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imes New Roman" w:hAnsi="Times New Roman" w:cs="Times New Roman"/>
        </w:rPr>
      </w:pPr>
      <w:r>
        <w:rPr>
          <w:rFonts w:cs="Times New Roman" w:ascii="Times New Roman" w:hAnsi="Times New Roman"/>
        </w:rPr>
        <w:t xml:space="preserve">Учение Сириуса </w:t>
      </w:r>
    </w:p>
    <w:p>
      <w:pPr>
        <w:pStyle w:val="Style14"/>
        <w:jc w:val="both"/>
        <w:rPr/>
      </w:pPr>
      <w:r>
        <w:rPr/>
        <w:tab/>
      </w:r>
      <w:r>
        <w:rPr>
          <w:i/>
          <w:spacing w:val="-15"/>
          <w:sz w:val="23"/>
          <w:szCs w:val="23"/>
        </w:rPr>
        <w:t xml:space="preserve">Перевод с англ. А. Соломарский </w:t>
      </w:r>
    </w:p>
    <w:p>
      <w:pPr>
        <w:pStyle w:val="Style14"/>
        <w:jc w:val="both"/>
        <w:rPr>
          <w:b/>
          <w:b/>
          <w:spacing w:val="-15"/>
          <w:sz w:val="23"/>
          <w:szCs w:val="23"/>
        </w:rPr>
      </w:pPr>
      <w:r>
        <w:rPr>
          <w:i/>
          <w:spacing w:val="-15"/>
          <w:sz w:val="23"/>
          <w:szCs w:val="23"/>
        </w:rPr>
        <w:tab/>
      </w:r>
      <w:r>
        <w:rPr>
          <w:b/>
          <w:spacing w:val="-15"/>
          <w:sz w:val="23"/>
          <w:szCs w:val="23"/>
        </w:rPr>
        <w:t xml:space="preserve">Паскаты и кристаллические люди </w:t>
      </w:r>
    </w:p>
    <w:p>
      <w:pPr>
        <w:pStyle w:val="Style14"/>
        <w:jc w:val="both"/>
        <w:rPr>
          <w:spacing w:val="-15"/>
          <w:sz w:val="23"/>
          <w:szCs w:val="23"/>
        </w:rPr>
      </w:pPr>
      <w:r>
        <w:rPr>
          <w:b/>
          <w:spacing w:val="-15"/>
          <w:sz w:val="23"/>
          <w:szCs w:val="23"/>
        </w:rPr>
        <w:tab/>
      </w:r>
      <w:r>
        <w:rPr>
          <w:spacing w:val="-15"/>
          <w:sz w:val="23"/>
          <w:szCs w:val="23"/>
        </w:rPr>
        <w:t xml:space="preserve">Позвольте мне представиться. Мое имя вы можете произносить как Каини. Кто я такой? Я не духовный наставник, не божество и не то, что вы называете </w:t>
      </w:r>
      <w:r>
        <w:rPr>
          <w:i/>
          <w:iCs/>
          <w:spacing w:val="30"/>
          <w:sz w:val="26"/>
          <w:szCs w:val="26"/>
        </w:rPr>
        <w:t>учителем</w:t>
      </w:r>
      <w:r>
        <w:rPr>
          <w:spacing w:val="-15"/>
          <w:sz w:val="23"/>
          <w:szCs w:val="23"/>
        </w:rPr>
        <w:t xml:space="preserve">. Я не из вашего времени. С вашей точки зрения я нахожусь в будущем. Один из разделов знания, которым мы хотим поделиться с вами, касается природы времени и его энергии. Это и будет вашим первым уроком. Но позвольте сначала рассказать вам одну сказку. Поскольку я читаю в вашем сознании, что все сказки на Земле начинаются с одной и той же фразы, мы тоже начнем с того, что... </w:t>
      </w:r>
    </w:p>
    <w:p>
      <w:pPr>
        <w:pStyle w:val="Style14"/>
        <w:jc w:val="both"/>
        <w:rPr>
          <w:spacing w:val="-15"/>
          <w:sz w:val="23"/>
          <w:szCs w:val="23"/>
        </w:rPr>
      </w:pPr>
      <w:r>
        <w:rPr>
          <w:spacing w:val="-15"/>
          <w:sz w:val="23"/>
          <w:szCs w:val="23"/>
        </w:rPr>
        <w:tab/>
        <w:t xml:space="preserve">Жила-была, живет сейчас и будет жить еще очень долго одна звездная система, которая в вашем Внутреннем Времени называется Сириусом, по имени своей главной, хорошо видимой для вас звезды. За огромные периоды Внутреннего Времени со звездами и планетами этой бинарной системы произошло много перемен, но мой рассказ - об одной конкретной эпохе, когда одну маленькую планету населял некий вид разумных существ. </w:t>
      </w:r>
    </w:p>
    <w:p>
      <w:pPr>
        <w:pStyle w:val="Style14"/>
        <w:jc w:val="both"/>
        <w:rPr>
          <w:spacing w:val="-15"/>
          <w:sz w:val="23"/>
          <w:szCs w:val="23"/>
        </w:rPr>
      </w:pPr>
      <w:r>
        <w:rPr>
          <w:spacing w:val="-15"/>
          <w:sz w:val="23"/>
          <w:szCs w:val="23"/>
        </w:rPr>
        <w:tab/>
        <w:t xml:space="preserve">Как вы в настоящее время видите, в этой системе есть два солнца, одно маленькое и одно большое, однако так было не всегда. Были времена, когда меньшая из звезд была желтым солнцем, похожим на ваше светило, и именно вокруг этой звезды-солнца обращалась планета, на которой развивалась цивилизация этих существ. На ее прохладных, плодородных зеленых просторах развивался вид, который мы будем называть «паскатами». </w:t>
      </w:r>
    </w:p>
    <w:p>
      <w:pPr>
        <w:pStyle w:val="Style14"/>
        <w:jc w:val="both"/>
        <w:rPr>
          <w:spacing w:val="-15"/>
          <w:sz w:val="23"/>
          <w:szCs w:val="23"/>
        </w:rPr>
      </w:pPr>
      <w:r>
        <w:rPr>
          <w:spacing w:val="-15"/>
          <w:sz w:val="23"/>
          <w:szCs w:val="23"/>
        </w:rPr>
        <w:tab/>
        <w:t xml:space="preserve">Наши дни и ночи, однако, очень отличались от ваших. У нас были периоды, вы можете называть их </w:t>
      </w:r>
      <w:r>
        <w:rPr>
          <w:i/>
          <w:iCs/>
          <w:spacing w:val="30"/>
          <w:sz w:val="26"/>
          <w:szCs w:val="26"/>
        </w:rPr>
        <w:t>днями</w:t>
      </w:r>
      <w:r>
        <w:rPr>
          <w:spacing w:val="-15"/>
          <w:sz w:val="23"/>
          <w:szCs w:val="23"/>
        </w:rPr>
        <w:t xml:space="preserve">, в которые свет был умеренно ярок благодаря положению второй звезды (это было еще до ее коллапса). Были и другие, очень яркие дни, пронизанные светом нашего голубого солнца, - в такие дни мы часто не могли даже выйти из своих домов. Были и периоды великой тьмы, когда все погружалось в долгий сон, или, как вы бы сказали, </w:t>
      </w:r>
      <w:r>
        <w:rPr>
          <w:i/>
          <w:iCs/>
          <w:spacing w:val="30"/>
          <w:sz w:val="26"/>
          <w:szCs w:val="26"/>
        </w:rPr>
        <w:t>спячку</w:t>
      </w:r>
      <w:r>
        <w:rPr>
          <w:spacing w:val="-15"/>
          <w:sz w:val="23"/>
          <w:szCs w:val="23"/>
        </w:rPr>
        <w:t xml:space="preserve">. </w:t>
      </w:r>
    </w:p>
    <w:p>
      <w:pPr>
        <w:pStyle w:val="Style14"/>
        <w:jc w:val="both"/>
        <w:rPr>
          <w:spacing w:val="-15"/>
          <w:sz w:val="23"/>
          <w:szCs w:val="23"/>
        </w:rPr>
      </w:pPr>
      <w:r>
        <w:rPr>
          <w:spacing w:val="-15"/>
          <w:sz w:val="23"/>
          <w:szCs w:val="23"/>
        </w:rPr>
        <w:tab/>
        <w:t xml:space="preserve">Я принадлежу к племени, или расе, которая называется Каридель. На моей старой планете было четыре основных племени, у каждого из которых была своя роль. Поскольку мы все понимали принципы архетипического выражения, прихода и ухода душ, или сущностей и их фрагментов [В космических учениях Коллективных Многомерных Учителей слово «сущность» (англ. «essence») означает </w:t>
      </w:r>
      <w:r>
        <w:rPr>
          <w:i/>
          <w:iCs/>
          <w:spacing w:val="30"/>
          <w:sz w:val="26"/>
          <w:szCs w:val="26"/>
        </w:rPr>
        <w:t>индивидуальную душу</w:t>
      </w:r>
      <w:r>
        <w:rPr>
          <w:spacing w:val="-15"/>
          <w:sz w:val="23"/>
          <w:szCs w:val="23"/>
        </w:rPr>
        <w:t xml:space="preserve">, Высшее </w:t>
      </w:r>
      <w:r>
        <w:rPr>
          <w:i/>
          <w:iCs/>
          <w:spacing w:val="30"/>
          <w:sz w:val="26"/>
          <w:szCs w:val="26"/>
        </w:rPr>
        <w:t>Я</w:t>
      </w:r>
      <w:r>
        <w:rPr>
          <w:spacing w:val="-15"/>
          <w:sz w:val="23"/>
          <w:szCs w:val="23"/>
        </w:rPr>
        <w:t xml:space="preserve"> - в отличие от личности, или низшего </w:t>
      </w:r>
      <w:r>
        <w:rPr>
          <w:i/>
          <w:iCs/>
          <w:spacing w:val="30"/>
          <w:sz w:val="26"/>
          <w:szCs w:val="26"/>
        </w:rPr>
        <w:t>я</w:t>
      </w:r>
      <w:r>
        <w:rPr>
          <w:spacing w:val="-15"/>
          <w:sz w:val="23"/>
          <w:szCs w:val="23"/>
        </w:rPr>
        <w:t xml:space="preserve">. Слово «Существо» (англ. «Entity») означает </w:t>
      </w:r>
      <w:r>
        <w:rPr>
          <w:i/>
          <w:iCs/>
          <w:spacing w:val="30"/>
          <w:sz w:val="26"/>
          <w:szCs w:val="26"/>
        </w:rPr>
        <w:t>коллективную душу</w:t>
      </w:r>
      <w:r>
        <w:rPr>
          <w:spacing w:val="-15"/>
          <w:sz w:val="23"/>
          <w:szCs w:val="23"/>
        </w:rPr>
        <w:t xml:space="preserve">, состоящую из некоторого числа душ-сущностей.] Что касается «фрагментов сущности», то они суть состояния одной и той же сущности в параллельных линейных реальностях, (или, как они называются в данном документе, «временных зонах». - Здесь и далее прим. ред.), на планете не было плохих отношений или чувства неприязни между различными племенами. Каридель были правителями и философами, Оротета - воинами и защитниками, Пэтри - творцами и художниками, мастеровыми и ремесленниками, а Эата были </w:t>
      </w:r>
      <w:r>
        <w:rPr>
          <w:i/>
          <w:iCs/>
          <w:spacing w:val="30"/>
          <w:sz w:val="26"/>
          <w:szCs w:val="26"/>
        </w:rPr>
        <w:t>простым народом</w:t>
      </w:r>
      <w:r>
        <w:rPr>
          <w:spacing w:val="-15"/>
          <w:sz w:val="23"/>
          <w:szCs w:val="23"/>
        </w:rPr>
        <w:t xml:space="preserve">: они могли заниматься чем угодно и обладали огромной физической силой. </w:t>
      </w:r>
    </w:p>
    <w:p>
      <w:pPr>
        <w:pStyle w:val="Style14"/>
        <w:jc w:val="both"/>
        <w:rPr>
          <w:spacing w:val="-15"/>
          <w:sz w:val="23"/>
          <w:szCs w:val="23"/>
        </w:rPr>
      </w:pPr>
      <w:r>
        <w:rPr>
          <w:spacing w:val="-15"/>
          <w:sz w:val="23"/>
          <w:szCs w:val="23"/>
        </w:rPr>
        <w:tab/>
        <w:t xml:space="preserve">Наш вид произошел от особого космического импульса, который дает начало определенной ветви эволюции, определенному генотипу. Этот первичный импульс сформировал генетический код, который сделал нашу расу такой, какой она в конце концов и стала. Чтобы вам было легче представить себе нас: более всего похожи на представителей семейства кошачьих - что-то среднее между вашей домашней кошкой и львом, только у нас более утонченные черты. Наши челюсти менее длинны, а уши менее округлы, чем у ваших львов. Мы ходим на двух конечностях, имея рост, сравнимый с вашим или превосходящий его, и наши тела за долгое время хорошо приспособились к прямохождению. Мужские особи у нас имеют гриву, женские - не имеют. За долгое время эволюции наши лапы стали более ловкими, а форма их более практичной. Отвечая на вопрос, который зреет у вас в мозгу, скажу: да, у нас есть хвосты. </w:t>
      </w:r>
    </w:p>
    <w:p>
      <w:pPr>
        <w:pStyle w:val="Style14"/>
        <w:jc w:val="both"/>
        <w:rPr>
          <w:spacing w:val="-15"/>
          <w:sz w:val="23"/>
          <w:szCs w:val="23"/>
        </w:rPr>
      </w:pPr>
      <w:r>
        <w:rPr>
          <w:spacing w:val="-15"/>
          <w:sz w:val="23"/>
          <w:szCs w:val="23"/>
        </w:rPr>
        <w:tab/>
        <w:t xml:space="preserve">Мы различались цветом тела и глаз. Мое племя Каридель имело коричневатую или желтоватую масть, глаза его представителей были ярко-голубые. Воины-Оротета были оранжевоглазые и песочного оттенка, как ваши львы или рыжие коты. Художники-Пэтри были бледно-серые или белые, глаза их были зеленые или бирюзовые, а сильное племя Эата было самых различных цветов и оттенков, многие из них были полосатыми. Когда-то, в начале нашей эволюции, мы были покрыты мехом, но затем стали носить одежды, скорее для украшения, чем ради приличия. Наша планета была населена очень неравномерно, только некоторые ее области имели достаточно теплый для проживания климат. Один из таких поясов имел сочную зеленую растительность, другой был подобен вашей северной части Европы. Но наши тела развивались и приспосабливались к температурным условиям родной планеты. </w:t>
      </w:r>
    </w:p>
    <w:p>
      <w:pPr>
        <w:pStyle w:val="Style14"/>
        <w:jc w:val="both"/>
        <w:rPr>
          <w:spacing w:val="-15"/>
          <w:sz w:val="23"/>
          <w:szCs w:val="23"/>
        </w:rPr>
      </w:pPr>
      <w:r>
        <w:rPr>
          <w:spacing w:val="-15"/>
          <w:sz w:val="23"/>
          <w:szCs w:val="23"/>
        </w:rPr>
        <w:tab/>
        <w:t xml:space="preserve">Я хочу дать вам представление о нашей истории, чтобы вы могли составить представление о том, с кем вы имеете дело. Хотя мы, в основном, наблюдаем, нам все-таки хотелось бы протянуть вам через время, разделяющее нас, руку помощи, поскольку в следующие десятилетия вам, несомненно, понадобится помощь извне. </w:t>
      </w:r>
    </w:p>
    <w:p>
      <w:pPr>
        <w:pStyle w:val="Style14"/>
        <w:jc w:val="both"/>
        <w:rPr>
          <w:spacing w:val="-15"/>
          <w:sz w:val="23"/>
          <w:szCs w:val="23"/>
        </w:rPr>
      </w:pPr>
      <w:r>
        <w:rPr>
          <w:spacing w:val="-15"/>
          <w:sz w:val="23"/>
          <w:szCs w:val="23"/>
        </w:rPr>
        <w:tab/>
        <w:t xml:space="preserve">Паскаты не общаются при помощи слов или звуков. Мы владеем телепатией, что дает нам возможность сейчас общаться с вами, невзирая на временные и пространственные барьеры. Но мы не всегда были столь сведущи в таком непосредственном общении с разумами других существ и друг друга. На нашей планете мы изначально общались при помощи речи, но после переселения на Ишну, о котором я вам скоро расскажу, новая атмосфера повредила наши голосовые связки и мы не могли более общаться при помощи звуков, поэтому разработали собственную систему беззвучного общения. </w:t>
      </w:r>
    </w:p>
    <w:p>
      <w:pPr>
        <w:pStyle w:val="Style14"/>
        <w:jc w:val="both"/>
        <w:rPr>
          <w:spacing w:val="-15"/>
          <w:sz w:val="23"/>
          <w:szCs w:val="23"/>
        </w:rPr>
      </w:pPr>
      <w:r>
        <w:rPr>
          <w:spacing w:val="-15"/>
          <w:sz w:val="23"/>
          <w:szCs w:val="23"/>
        </w:rPr>
        <w:tab/>
        <w:t xml:space="preserve">В общении с вами, людьми, я ограничен словарем и терминологией, имеющейся в ваших банках сознания и подсознания. В будущем, когда ваша планета достигнет еще большего научного прогресса, у вас появятся более точные и емкие термины, которыми смогут пользоваться существа, подобные мне. </w:t>
      </w:r>
    </w:p>
    <w:p>
      <w:pPr>
        <w:pStyle w:val="Style14"/>
        <w:jc w:val="both"/>
        <w:rPr>
          <w:spacing w:val="-15"/>
          <w:sz w:val="23"/>
          <w:szCs w:val="23"/>
        </w:rPr>
      </w:pPr>
      <w:r>
        <w:rPr>
          <w:spacing w:val="-15"/>
          <w:sz w:val="23"/>
          <w:szCs w:val="23"/>
        </w:rPr>
        <w:tab/>
        <w:t xml:space="preserve">В течение долгих периодов Внутреннего Времени мы эволюционировали духовно и телесно, но в ином направлении, чем наша соседняя планета. Видите ли, в нашей солнечной системе была еще одна обитаемая планета, которую мы называем Ишна и которая питалась светом большей, бело-голубой звезды. ее обитатели были известны в космическом сообществе как кристаллические люди. Но до нашей встречи с ними прошло очень много времени, хотя наши ученые знали об их существовании, а они - о нашем. </w:t>
      </w:r>
    </w:p>
    <w:p>
      <w:pPr>
        <w:pStyle w:val="Style14"/>
        <w:jc w:val="both"/>
        <w:rPr>
          <w:spacing w:val="-15"/>
          <w:sz w:val="23"/>
          <w:szCs w:val="23"/>
        </w:rPr>
      </w:pPr>
      <w:r>
        <w:rPr>
          <w:spacing w:val="-15"/>
          <w:sz w:val="23"/>
          <w:szCs w:val="23"/>
        </w:rPr>
        <w:tab/>
        <w:t xml:space="preserve">Мы счастливо жили на нашей маленькой планете, наслаждаясь ее дарами и делясь нашим увеличивающимся жизненным опытом с другими формами жизни. Но с течением времени наши ученые заметили, что с нашим солнцем, дававшим нам свой свет и жизнь, происходили серьезнейшие перемены, грозившие нам катастрофой. Но к счастью, к этому времени мы установили контакт с кристаллическими людьми, которые начали регулярно посещать нашу планету и принимать нас у себя. Когда условия стали постепенно ухудшаться, а силовое поле нашей звезды начало расширяться, наши планетарные соседи, посоветовавшись с нашими Старейшими, решились на серьезный, но необходимый шаг: они заявили, что эвакуируют всю нашу расу и прочие формы жизни с нашей планеты, которые смогут выжить в новой среде обитания - в их мире, поскольку все понимали, что излучение желтой звезды в момент ее коллапса уничтожит нашу маленькую планету и все живое на ней. </w:t>
      </w:r>
    </w:p>
    <w:p>
      <w:pPr>
        <w:pStyle w:val="Style14"/>
        <w:jc w:val="both"/>
        <w:rPr>
          <w:spacing w:val="-15"/>
          <w:sz w:val="23"/>
          <w:szCs w:val="23"/>
        </w:rPr>
      </w:pPr>
      <w:r>
        <w:rPr>
          <w:spacing w:val="-15"/>
          <w:sz w:val="23"/>
          <w:szCs w:val="23"/>
        </w:rPr>
        <w:tab/>
        <w:t xml:space="preserve">Ишна, однако, была гораздо более теплой планетой и имела совсем другую физико-химическую структуру. Давно зная о надвигающейся катастрофе, Кристаллические люди построили покрытый куполом биосферный комплекс, в котором воздух и температура соответствовали условиям нашей родной планеты. К счастью, наше население не было очень многочисленным, равно как и население Ишны, а учитывая тот факт, что их планета была крупнее нашей, нам всем с лихвой хватило на ней места. Постепенно, в течение нескольких поколений, их ученые акклиматизировали наши тела к ишнанской атмосфере, что, естественно, повлекло за собой мутации. Наш мех поредел и тело пол ним претерпело изменения, кожа, которая была очень жесткой - по вашим меркам, - стала мягче. Мы сохранили свою силу и могли бы гнуть ваши стальные прутья, как пластилин! Конечно, наша смешанная раса Эата была самой сильной из нас. Со временем мы смогли покинуть купол и выйти в ишнанский мир, чтобы жить рядом с нашими новыми братьями и сестрами, сохраняя при этом групповые особенности и обычаи каждой расы. </w:t>
      </w:r>
    </w:p>
    <w:p>
      <w:pPr>
        <w:pStyle w:val="Style14"/>
        <w:jc w:val="both"/>
        <w:rPr>
          <w:spacing w:val="-15"/>
          <w:sz w:val="23"/>
          <w:szCs w:val="23"/>
        </w:rPr>
      </w:pPr>
      <w:r>
        <w:rPr>
          <w:spacing w:val="-15"/>
          <w:sz w:val="23"/>
          <w:szCs w:val="23"/>
        </w:rPr>
        <w:tab/>
        <w:t xml:space="preserve">Я прожил много жизней и видел рождение, рост и смерть других звездных систем, как и моей собственной; видел миры, основанные на частотах, отличных от нашей планеты, Ишны и Земли. Если говорить в терминах вашего восприятия времени, я проецируюсь в наше линейное прошлое, которое является вашим настоящим. Иначе говоря, я пришел к вам из вашего будущего. Таких, как я, много. Некоторые используют телепатию, такую, какой пользуемся мы, есть и такие, кто пользуется новейшими достижениями и технологиями. Некоторые физически вернулись к вам из вашего линейного будущего, чтобы родиться в земных телах в вашем настоящем. Я слышал, что вы называете их старыми душами, но я предпочитаю термин космически-зрелые сущности, который не связан с вашими фундаментальными верованиями и с меньшей вероятностью может послужить поводом для возникновения путаницы. </w:t>
      </w:r>
    </w:p>
    <w:p>
      <w:pPr>
        <w:pStyle w:val="Style14"/>
        <w:jc w:val="both"/>
        <w:rPr>
          <w:spacing w:val="-15"/>
          <w:sz w:val="23"/>
          <w:szCs w:val="23"/>
        </w:rPr>
      </w:pPr>
      <w:r>
        <w:rPr>
          <w:spacing w:val="-15"/>
          <w:sz w:val="23"/>
          <w:szCs w:val="23"/>
        </w:rPr>
        <w:tab/>
        <w:t xml:space="preserve">В терминах четырех стихий мы, паскаты, имеем природу стихий Земли и Огня, что означает, что мы - творческая, но практичная и имеющая твердые основы раса, физически сильная и имеющая молекулярную структуру тела, во многом сходную со строением некоторых земных существ. Мы разрабатывали недра своей планеты, делали вещи, во многом похожие на то, что делаете вы, строили дома, подобные вашим, и улаживали свои конфликты логическим путем. С другой стороны, стихии кристаллических людей - Огонь и Воздух, эти люди интеллектуальны, имеют развитый мозг и большие творческие способности. Их тела состоят из кристаллических веществ, неизвестных вашей химии, они очень легкие, чистые и хрупкие. Их физическая сила по вашим меркам очень невелика, но у них мощный разум и огромная изобретательность. </w:t>
      </w:r>
    </w:p>
    <w:p>
      <w:pPr>
        <w:pStyle w:val="Style14"/>
        <w:jc w:val="both"/>
        <w:rPr>
          <w:spacing w:val="-15"/>
          <w:sz w:val="23"/>
          <w:szCs w:val="23"/>
        </w:rPr>
      </w:pPr>
      <w:r>
        <w:rPr>
          <w:spacing w:val="-15"/>
          <w:sz w:val="23"/>
          <w:szCs w:val="23"/>
        </w:rPr>
        <w:tab/>
        <w:t xml:space="preserve">Паскаты размножаются в принципе так же, как и вы на Земле, но кристаллические люди - несколько по-другому. Мужские и женские особи сходятся, и вскоре женщина откладывает мягкое яйцо. Его относят в очень важную комнату в ишнанском жилище - в камеру рождения и роста. Яйцо кладут на особое место, которое вы могли бы назвать </w:t>
      </w:r>
      <w:r>
        <w:rPr>
          <w:i/>
          <w:iCs/>
          <w:spacing w:val="30"/>
          <w:sz w:val="26"/>
          <w:szCs w:val="26"/>
        </w:rPr>
        <w:t>алтарем</w:t>
      </w:r>
      <w:r>
        <w:rPr>
          <w:spacing w:val="-15"/>
          <w:sz w:val="23"/>
          <w:szCs w:val="23"/>
        </w:rPr>
        <w:t xml:space="preserve">. Когда их планета входит в определенные точки орбиты вокруг звезды-солнца, те двое, которые создали это яйцо, подходят к нему и вместе возлагают на него руки. С каждым рукоположением достигается новая фаза в развитии яйца. По мере роста яйца внешняя оболочка начинает принимать кристаллическую форму, становясь все более прозрачной, пока, в конце концов, не становится видимым ее содержимое. Было бы бесполезно говорить о том, сколько времени это длится, потому что их время не имеет никакого отношения к тому, что вы измеряете днями, месяцами и годами. У кристаллических людей рост яйца происходит именно благодаря совместным усилиям родителей; без этих усилий не было бы детей. В момент рождения внешняя оболочка начинает крошиться, обнажая двух маленьких детей, поскольку у них всегда, как и у паскатов, рождаются близнецы - факт, который не ускользнул от внимания ваших древних предков, что вы можете понять из оставленных ими мифов и сказаний. </w:t>
      </w:r>
    </w:p>
    <w:p>
      <w:pPr>
        <w:pStyle w:val="Style14"/>
        <w:jc w:val="both"/>
        <w:rPr>
          <w:spacing w:val="-15"/>
          <w:sz w:val="23"/>
          <w:szCs w:val="23"/>
        </w:rPr>
      </w:pPr>
      <w:r>
        <w:rPr>
          <w:spacing w:val="-15"/>
          <w:sz w:val="23"/>
          <w:szCs w:val="23"/>
        </w:rPr>
        <w:tab/>
        <w:t xml:space="preserve">Знатоки греческой мифологии расскажут вам, что Зевс приходил к Леде в облике лебедя, после чего она родила четыре яйца, из которых произошли две пары близнецов: Поллукс и Елена, а также Кастор и Клитемнестра. Откуда греки взяли эту историю? Из допотопных легенд, которые передали им жители Атлантиды. Те, в свою очередь, слышали ее от своих предков, которых на несколько столетий раньше посещали кристаллические люди и паскаты. Это было и причиной того, что древние Египтяне смогли столь точно изобразить нас в облике своих богов, а некоторые ваши африканские племена до сих пор хранят легенды о нашем посещении. </w:t>
      </w:r>
    </w:p>
    <w:p>
      <w:pPr>
        <w:pStyle w:val="Style14"/>
        <w:jc w:val="both"/>
        <w:rPr>
          <w:spacing w:val="-15"/>
          <w:sz w:val="23"/>
          <w:szCs w:val="23"/>
        </w:rPr>
      </w:pPr>
      <w:r>
        <w:rPr>
          <w:spacing w:val="-15"/>
          <w:sz w:val="23"/>
          <w:szCs w:val="23"/>
        </w:rPr>
        <w:tab/>
        <w:t xml:space="preserve">Численность населения кристаллических людей всегда остается постоянной. Это достигается при помощи некоторых ментальных процессов, а не клинических методов. Таким образом, баланс распределения полезных объектов среди их народа всегда остается неизменным и оптимальным, родители сами определяют, какие дети у них должны родиться, и достигают этого средствами генетической селекции. Однако этот процесс подчинен не только экономическим и социальным интересам, он также принимает во внимание эволюционные требования, предъявляемые «входящей» душой, или фрагментом большего Существа, чтобы она могла выразить свою индивидуальность в наиболее благоприятных условиях. </w:t>
      </w:r>
    </w:p>
    <w:p>
      <w:pPr>
        <w:pStyle w:val="Style14"/>
        <w:jc w:val="both"/>
        <w:rPr>
          <w:spacing w:val="-15"/>
          <w:sz w:val="23"/>
          <w:szCs w:val="23"/>
        </w:rPr>
      </w:pPr>
      <w:r>
        <w:rPr>
          <w:spacing w:val="-15"/>
          <w:sz w:val="23"/>
          <w:szCs w:val="23"/>
        </w:rPr>
        <w:tab/>
        <w:t xml:space="preserve">Кристаллические люди имеют, как вы бы сказали, светлую кожу, хотя она скорее золотистого или желтоватого оттенка. У них раскосые глаза золотистого или темно-серого, с золотой искрой, цвета. Их волосы очень белы, но имеют иную, чем у вас, структуру, напоминая скорее тонкие стеклянные нити. Я пытаюсь подобрать в вашем словаре более точные описания, но их нет. Поэтому я предоставляю вашему воображению возможность довершить описание. Их мужские и женские особи так похожи, что вы бы их не различили. </w:t>
      </w:r>
    </w:p>
    <w:p>
      <w:pPr>
        <w:pStyle w:val="Style14"/>
        <w:jc w:val="both"/>
        <w:rPr>
          <w:spacing w:val="-15"/>
          <w:sz w:val="23"/>
          <w:szCs w:val="23"/>
        </w:rPr>
      </w:pPr>
      <w:r>
        <w:rPr>
          <w:spacing w:val="-15"/>
          <w:sz w:val="23"/>
          <w:szCs w:val="23"/>
        </w:rPr>
        <w:tab/>
        <w:t xml:space="preserve">Итак, ученые кристаллических людей и паскатов смогли обеспечить выход в открытый космос и выйти за пределы своей солнечной системы. Во время одного из таких полетов в бескрайнем пространстве, с использованием энергии времени и антивещества в качестве движущих сил и для пересечения временных зон, на одном из наших кораблей случилась неполадка, и экспедиция была вынуждена приземлиться на чужой планете в незнакомой, не нанесенной на звездные карты солнечной системе. </w:t>
      </w:r>
    </w:p>
    <w:p>
      <w:pPr>
        <w:pStyle w:val="Style14"/>
        <w:jc w:val="both"/>
        <w:rPr>
          <w:spacing w:val="-15"/>
          <w:sz w:val="23"/>
          <w:szCs w:val="23"/>
        </w:rPr>
      </w:pPr>
      <w:r>
        <w:rPr>
          <w:spacing w:val="-15"/>
          <w:sz w:val="23"/>
          <w:szCs w:val="23"/>
        </w:rPr>
        <w:tab/>
        <w:t xml:space="preserve">Но, как вам, наверное, известно, ничто не происходит случайно, и Древние, которые создали вселенную и к которым мы обращаемся за советом в духовных делах, объяснили нам, что будущее наших двух систем очень сложным образом переплетается и наш корабль вполне закономерно приземлился именно на вашей, тогда еще юной планете. Конечно, те, кто осуществляли тот первый контакт, не знали об имевшемся большом замысле. Но позже другие паскаты и кристаллические люди прилетали на Землю и некоторые из них иногда входили в тела землян, чтобы лучше понять эволюцию вашей планеты. </w:t>
      </w:r>
    </w:p>
    <w:p>
      <w:pPr>
        <w:pStyle w:val="Style14"/>
        <w:jc w:val="both"/>
        <w:rPr>
          <w:spacing w:val="-15"/>
          <w:sz w:val="23"/>
          <w:szCs w:val="23"/>
        </w:rPr>
      </w:pPr>
      <w:r>
        <w:rPr>
          <w:spacing w:val="-15"/>
          <w:sz w:val="23"/>
          <w:szCs w:val="23"/>
        </w:rPr>
        <w:tab/>
        <w:t xml:space="preserve">Я лично не бывал на Земле. Паскатам не так легко входить в ваши тела, хотя изредка происходит и это. Мы более склонны жить в телах ваших домашних кошек и в таком случае это имеет определенную цель: быть рядом с близким человеком либо защищать его от тех негативных сил, которые окружают вашу планету. </w:t>
      </w:r>
    </w:p>
    <w:p>
      <w:pPr>
        <w:pStyle w:val="Style14"/>
        <w:jc w:val="both"/>
        <w:rPr>
          <w:spacing w:val="-15"/>
          <w:sz w:val="23"/>
          <w:szCs w:val="23"/>
        </w:rPr>
      </w:pPr>
      <w:r>
        <w:rPr>
          <w:spacing w:val="-15"/>
          <w:sz w:val="23"/>
          <w:szCs w:val="23"/>
        </w:rPr>
        <w:tab/>
        <w:t xml:space="preserve">Вы не увидите меня или людей из моей временной зоны, пока вы находитесь в своих нынешних телах, но так ли это необходимо? В конце концов ваши люди научатся перемещаться из одной временной зоны в другую усилием воли. Тогда мы повстречаемся с землянами, как вы говорите, </w:t>
      </w:r>
      <w:r>
        <w:rPr>
          <w:i/>
          <w:iCs/>
          <w:spacing w:val="30"/>
          <w:sz w:val="26"/>
          <w:szCs w:val="26"/>
        </w:rPr>
        <w:t>лично</w:t>
      </w:r>
      <w:r>
        <w:rPr>
          <w:spacing w:val="-15"/>
          <w:sz w:val="23"/>
          <w:szCs w:val="23"/>
        </w:rPr>
        <w:t xml:space="preserve">. </w:t>
      </w:r>
    </w:p>
    <w:p>
      <w:pPr>
        <w:pStyle w:val="Style14"/>
        <w:jc w:val="both"/>
        <w:rPr>
          <w:spacing w:val="-15"/>
          <w:sz w:val="23"/>
          <w:szCs w:val="23"/>
        </w:rPr>
      </w:pPr>
      <w:r>
        <w:rPr>
          <w:spacing w:val="-15"/>
          <w:sz w:val="23"/>
          <w:szCs w:val="23"/>
        </w:rPr>
        <w:tab/>
        <w:t xml:space="preserve">Эпизоды времени невидимо существуют одни внутри других. Так микробы живут на вашем теле, а вы не видите их, не чувствуете и не осознаете. Однако, если вы смотрите на них через свои приборы, вы замечаете, что эти организмы присутствуют и ведут бурную деятельность. Во всей вселенной в разных временных зонах живет неисчислимое количество существ, некоторые из этих зон взаимосвязанны, другие - нет. Многие живые формы, как и вы, не подозревают о существовании других, хотя их самих давно наблюдают те, кто способен пересечь барьер времени. Эти зоны могут пересекаться и накладываться на вашу, но вы будете ощущать это не более, чем рентгеновские лучи, которые ваши медики пропускают через ваши тела. </w:t>
      </w:r>
    </w:p>
    <w:p>
      <w:pPr>
        <w:pStyle w:val="Style14"/>
        <w:jc w:val="both"/>
        <w:rPr>
          <w:spacing w:val="-15"/>
          <w:sz w:val="23"/>
          <w:szCs w:val="23"/>
        </w:rPr>
      </w:pPr>
      <w:r>
        <w:rPr>
          <w:spacing w:val="-15"/>
          <w:sz w:val="23"/>
          <w:szCs w:val="23"/>
        </w:rPr>
        <w:tab/>
        <w:t xml:space="preserve">Различные импульсы сотрясают космос в разные моменты времени и создают разнообразные формы жизни. Ваш генотип - всего лишь один из миллионов! Но не все подойдут любой планете. Условия, предлагаемые для физического развития и роста, являются решающими факторами в определении того, какие ветви эволюции останутся, выживут и будут доминировать. На Земле импульс, который был наиболее сильным и смог сохранить свою эволюционную силу, вы стали называть «Homo saрiens», хотя человек ни в коем случае не был первым! </w:t>
      </w:r>
    </w:p>
    <w:p>
      <w:pPr>
        <w:pStyle w:val="Style14"/>
        <w:jc w:val="both"/>
        <w:rPr>
          <w:spacing w:val="-15"/>
          <w:sz w:val="23"/>
          <w:szCs w:val="23"/>
        </w:rPr>
      </w:pPr>
      <w:r>
        <w:rPr>
          <w:spacing w:val="-15"/>
          <w:sz w:val="23"/>
          <w:szCs w:val="23"/>
        </w:rPr>
        <w:tab/>
        <w:t xml:space="preserve">По своей стихийной природе гоминиды - существа водные, эмоциональные. Ваши тела и сама планета, на которой вы живете, состоят преимущественно из воды. </w:t>
      </w:r>
    </w:p>
    <w:p>
      <w:pPr>
        <w:pStyle w:val="Style14"/>
        <w:jc w:val="both"/>
        <w:rPr>
          <w:spacing w:val="-15"/>
          <w:sz w:val="23"/>
          <w:szCs w:val="23"/>
        </w:rPr>
      </w:pPr>
      <w:r>
        <w:rPr>
          <w:spacing w:val="-15"/>
          <w:sz w:val="23"/>
          <w:szCs w:val="23"/>
        </w:rPr>
        <w:tab/>
        <w:t xml:space="preserve">Поскольку связь между вашей солнечной системой и нашей очень сильна, многие древние названия и принципы, приобретшие для вас за все эти столетия большое значение, произошли из нашего мира. Разнообразие верований на вашей планете привело к возникновению различных имен и названий - мифологических, религиозных или пантеистических, - однако все они относятся к сходным понятиям. </w:t>
      </w:r>
    </w:p>
    <w:p>
      <w:pPr>
        <w:pStyle w:val="Style14"/>
        <w:jc w:val="both"/>
        <w:rPr>
          <w:spacing w:val="-15"/>
          <w:sz w:val="23"/>
          <w:szCs w:val="23"/>
        </w:rPr>
      </w:pPr>
      <w:r>
        <w:rPr>
          <w:spacing w:val="-15"/>
          <w:sz w:val="23"/>
          <w:szCs w:val="23"/>
        </w:rPr>
        <w:tab/>
        <w:t xml:space="preserve">В вашей современной метафизике употребляется термин </w:t>
      </w:r>
      <w:r>
        <w:rPr>
          <w:i/>
          <w:iCs/>
          <w:spacing w:val="30"/>
          <w:sz w:val="26"/>
          <w:szCs w:val="26"/>
        </w:rPr>
        <w:t>Внешнее Время</w:t>
      </w:r>
      <w:r>
        <w:rPr>
          <w:spacing w:val="-15"/>
          <w:sz w:val="23"/>
          <w:szCs w:val="23"/>
        </w:rPr>
        <w:t xml:space="preserve"> для обозначения такого состояния, которое не определяется движением вашей планеты или стрелок часов и в которое можно проникнуть в сновидении или при измененных состояниях сознания. Действительно, во вселенной существуют частоты, которые вмещают вечность, заключая в себе прошлое, настоящее и будущее, но в состоянии настоящей безвременности все существует в Вечном Сейчас. Хотя ваши люди еще не достигли такого понимания, которое позволило бы им принять и осознать эту идею, отблески этой истины начинают появляться в умах некоторых людей. К вам буду обращаться не только я, но и другие существа из Внешнего Времени. Вы можете назвать некоторых из них более развитыми, чем я, но в моем мире мы не делим все на </w:t>
      </w:r>
      <w:r>
        <w:rPr>
          <w:i/>
          <w:iCs/>
          <w:spacing w:val="30"/>
          <w:sz w:val="26"/>
          <w:szCs w:val="26"/>
        </w:rPr>
        <w:t>высшее</w:t>
      </w:r>
      <w:r>
        <w:rPr>
          <w:spacing w:val="-15"/>
          <w:sz w:val="23"/>
          <w:szCs w:val="23"/>
        </w:rPr>
        <w:t xml:space="preserve"> и «низшее. То, что вы называете развитием, на самом деле обусловлено только принадлежностью к различным зонам времени и их близостью к Центральной Точке. Те, кто находятся во временных зонах, которые расположены ближе к Центру, чем моя зона, могут лучше видеть и понимать вселенную, чем я. Я, в свою очередь, оглядываясь на вас назад во времени, все вижу яснее, чем вы. Но даже хотя я знаком с временными циклами вселенной, с тем, как ими пользоваться и что из них можно извлечь, меня ни в коем случае нельзя назвать всезнающим. </w:t>
      </w:r>
    </w:p>
    <w:p>
      <w:pPr>
        <w:pStyle w:val="Style14"/>
        <w:jc w:val="both"/>
        <w:rPr>
          <w:spacing w:val="-15"/>
          <w:sz w:val="23"/>
          <w:szCs w:val="23"/>
        </w:rPr>
      </w:pPr>
      <w:r>
        <w:rPr>
          <w:spacing w:val="-15"/>
          <w:sz w:val="23"/>
          <w:szCs w:val="23"/>
        </w:rPr>
        <w:tab/>
        <w:t xml:space="preserve">Для некоторых из вас </w:t>
      </w:r>
      <w:r>
        <w:rPr>
          <w:i/>
          <w:iCs/>
          <w:spacing w:val="30"/>
          <w:sz w:val="26"/>
          <w:szCs w:val="26"/>
        </w:rPr>
        <w:t>Бог</w:t>
      </w:r>
      <w:r>
        <w:rPr>
          <w:spacing w:val="-15"/>
          <w:sz w:val="23"/>
          <w:szCs w:val="23"/>
        </w:rPr>
        <w:t xml:space="preserve"> - это некое высшее, совершенное Существо. Для нас же то, что вы бы назвали Богом, - это Время в одной Центральной Точке, или Вечном Сейчас, из которой в бесконечность расходятся временные зоны. Эта точка имеет мгновенную связь со всем, что объемлют временные зоны, простирающиеся в вечность, не имея ни начала, ни конца. И тем не менее, даже это описание не совсем точно, поскольку оно предполагает геометрическую перспективу и местоположение. Но у Центральной Точки нет определенного места во вселенной. </w:t>
      </w:r>
    </w:p>
    <w:p>
      <w:pPr>
        <w:pStyle w:val="Style14"/>
        <w:jc w:val="both"/>
        <w:rPr>
          <w:spacing w:val="-15"/>
          <w:sz w:val="23"/>
          <w:szCs w:val="23"/>
        </w:rPr>
      </w:pPr>
      <w:r>
        <w:rPr>
          <w:spacing w:val="-15"/>
          <w:sz w:val="23"/>
          <w:szCs w:val="23"/>
        </w:rPr>
        <w:tab/>
        <w:t xml:space="preserve">Хотя определенные знания были даны вашим предкам и передавались из поколения в поколение, очень многое было утрачено или искажено, так что у нас есть еще много тем для обсуждения в наших дальнейших диалогах, ведь я не хочу, чтобы наша беседа была только моим монологом, так сказать, проповедью. Мы, паскаты, плохие проповедники, наше призвание не в этом. </w:t>
      </w:r>
    </w:p>
    <w:p>
      <w:pPr>
        <w:pStyle w:val="Style14"/>
        <w:jc w:val="both"/>
        <w:rPr>
          <w:spacing w:val="-15"/>
          <w:sz w:val="23"/>
          <w:szCs w:val="23"/>
        </w:rPr>
      </w:pPr>
      <w:r>
        <w:rPr>
          <w:spacing w:val="-15"/>
          <w:sz w:val="23"/>
          <w:szCs w:val="23"/>
        </w:rPr>
        <w:tab/>
        <w:t xml:space="preserve">Когда в вашем мире произойдут определенные события, наша миссия завершится. Тогда и кристаллические люди, и паскаты, включая тех, кто сейчас живет в телах землян, смогут вернуться в свою временную зону для того, чтобы перейти к следующему этапу духовного развития. </w:t>
      </w:r>
    </w:p>
    <w:p>
      <w:pPr>
        <w:pStyle w:val="Style14"/>
        <w:jc w:val="both"/>
        <w:rPr>
          <w:spacing w:val="-15"/>
          <w:sz w:val="23"/>
          <w:szCs w:val="23"/>
        </w:rPr>
      </w:pPr>
      <w:r>
        <w:rPr>
          <w:spacing w:val="-15"/>
          <w:sz w:val="23"/>
          <w:szCs w:val="23"/>
        </w:rPr>
        <w:tab/>
        <w:t xml:space="preserve">Поэтому я, Каини, занялся вашей планетой. Нет, я не был среди тех, кто когда-то впервые на нее приземлился, но Древние поручили мне проследить за теми, кто прилетел когда-то к вам из нашей солнечной системы и теперь причастен к росту, развитию и грядущим эволюционным изменениям на Земле, моя роль подобна той, какую ваши предки приписывали божествам-хранителям. Ваши древние предки ставили двух богов для охраны каждого священного места. Обратите внимание на то, как они изобразили двух львиных богов, символизирующих Вчера и Завтра - иным словом, «Время»! </w:t>
      </w:r>
    </w:p>
    <w:p>
      <w:pPr>
        <w:pStyle w:val="Style14"/>
        <w:jc w:val="both"/>
        <w:rPr>
          <w:spacing w:val="-15"/>
          <w:sz w:val="23"/>
          <w:szCs w:val="23"/>
        </w:rPr>
      </w:pPr>
      <w:r>
        <w:rPr>
          <w:spacing w:val="-15"/>
          <w:sz w:val="23"/>
          <w:szCs w:val="23"/>
        </w:rPr>
        <w:tab/>
        <w:t xml:space="preserve">Мы сторожим зорко, но при всей нашей бдительности не вмешиваемся, разве только когда... Мы молча стоим на страже, но если нам нужно будет защищаться, мы нанесем упреждающий удар с силой льва и ловкостью гепарда. </w:t>
      </w:r>
    </w:p>
    <w:p>
      <w:pPr>
        <w:pStyle w:val="Style14"/>
        <w:jc w:val="both"/>
        <w:rPr>
          <w:spacing w:val="-15"/>
          <w:sz w:val="23"/>
          <w:szCs w:val="23"/>
        </w:rPr>
      </w:pPr>
      <w:r>
        <w:rPr>
          <w:spacing w:val="-15"/>
          <w:sz w:val="23"/>
          <w:szCs w:val="23"/>
        </w:rPr>
        <w:tab/>
        <w:t xml:space="preserve">Что ж, на этом я завершаю первую часть моего рассказа, возможно, довольно странную, но начавшую разворачивать перед вами философию времени сообразно уровню развития вашей планеты.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Были ли на вашей планете и другие живые формы, с которыми вы могли общаться? </w:t>
      </w:r>
    </w:p>
    <w:p>
      <w:pPr>
        <w:pStyle w:val="Style14"/>
        <w:jc w:val="both"/>
        <w:rPr>
          <w:spacing w:val="-15"/>
          <w:sz w:val="23"/>
          <w:szCs w:val="23"/>
        </w:rPr>
      </w:pPr>
      <w:r>
        <w:rPr>
          <w:spacing w:val="-15"/>
          <w:sz w:val="23"/>
          <w:szCs w:val="23"/>
        </w:rPr>
        <w:tab/>
        <w:t xml:space="preserve">ОТВЕТ: Это зависит от того, какую планету вы имеете в виду. На старой планете паскатов были и другие формы, которые мы считали равными себе. Там была разумная форма растительной жизни, которая могла передвигаться, в отличие от представителей растительного царства на Земле. Наш «растительный народ» мог вытягивать корни из земли, передвигаться и снова укореняться в другом месте, при условии наличия подходящей почвы. Эти любезные существа приходили к нам в гости и оставались у нас, поскольку в доме каждого паската было то, что я для простоты назову </w:t>
      </w:r>
      <w:r>
        <w:rPr>
          <w:i/>
          <w:iCs/>
          <w:spacing w:val="30"/>
          <w:sz w:val="26"/>
          <w:szCs w:val="26"/>
        </w:rPr>
        <w:t>садовым участком</w:t>
      </w:r>
      <w:r>
        <w:rPr>
          <w:spacing w:val="-15"/>
          <w:sz w:val="23"/>
          <w:szCs w:val="23"/>
        </w:rPr>
        <w:t xml:space="preserve">, где любое из пришедших в гости растений могло переночевать или, при желании, остаться на более долгий срок. В обмен на наше гостеприимство они угощали нас своими плодами, орехами, ягодами или целебными листьями, чтобы нам не пришлось лишать их жизни ради получения продуктов питания. Многие из этих растительных существ жили небольшими колониями, которые мы, паскаты, всегда могли навестить, когда нам нужны были продукты, которые они охотно нам давали. </w:t>
      </w:r>
    </w:p>
    <w:p>
      <w:pPr>
        <w:pStyle w:val="Style14"/>
        <w:jc w:val="both"/>
        <w:rPr>
          <w:spacing w:val="-15"/>
          <w:sz w:val="23"/>
          <w:szCs w:val="23"/>
        </w:rPr>
      </w:pPr>
      <w:r>
        <w:rPr>
          <w:spacing w:val="-15"/>
          <w:sz w:val="23"/>
          <w:szCs w:val="23"/>
        </w:rPr>
        <w:tab/>
        <w:t xml:space="preserve">Наши «деревья» были одновременно нашими лучшими друзьями и предсказателями, с которыми мы могли подолгу вести телепатические беседы. В отличие от «растительного народа,» они всегда росли на одном месте. Там, откуда произошло мое племя, было одно древнее дерево, которое подолгу спало, а затем просыпалось, чтобы поделиться с нами великой мудростью, научить или исцелить нас. </w:t>
      </w:r>
    </w:p>
    <w:p>
      <w:pPr>
        <w:pStyle w:val="Style14"/>
        <w:jc w:val="both"/>
        <w:rPr>
          <w:spacing w:val="-15"/>
          <w:sz w:val="23"/>
          <w:szCs w:val="23"/>
        </w:rPr>
      </w:pPr>
      <w:r>
        <w:rPr>
          <w:spacing w:val="-15"/>
          <w:sz w:val="23"/>
          <w:szCs w:val="23"/>
        </w:rPr>
        <w:tab/>
        <w:t xml:space="preserve">Там еще были дружелюбные «водяные змеи». Яйца, которые они нам с готовностью отдавали, были для нас основным источником белков. С нами и вокруг нас жили многие виды «птиц,» вообще все биологические виды жили в гармонии и прекрасно общались при помощи телепатии, достигая полного взаимопонимания. </w:t>
      </w:r>
    </w:p>
    <w:p>
      <w:pPr>
        <w:pStyle w:val="Style14"/>
        <w:jc w:val="both"/>
        <w:rPr>
          <w:spacing w:val="-15"/>
          <w:sz w:val="23"/>
          <w:szCs w:val="23"/>
        </w:rPr>
      </w:pPr>
      <w:r>
        <w:rPr>
          <w:spacing w:val="-15"/>
          <w:sz w:val="23"/>
          <w:szCs w:val="23"/>
        </w:rPr>
        <w:tab/>
        <w:t xml:space="preserve">На Ишне есть очень милые животные, похожие на ящериц, и еще несколько видов, принадлежащие к незнакомым вам видам. </w:t>
      </w:r>
    </w:p>
    <w:p>
      <w:pPr>
        <w:pStyle w:val="Style14"/>
        <w:jc w:val="both"/>
        <w:rPr>
          <w:spacing w:val="-15"/>
          <w:sz w:val="23"/>
          <w:szCs w:val="23"/>
        </w:rPr>
      </w:pPr>
      <w:r>
        <w:rPr>
          <w:spacing w:val="-15"/>
          <w:sz w:val="23"/>
          <w:szCs w:val="23"/>
        </w:rPr>
        <w:tab/>
        <w:t xml:space="preserve">ВОПРОС: Вы говорите, что некоторые из кристаллических людей в настоящее время воплощены в телах землян, но паскаты обычно не принимают гоминидную форму, хотя и есть немногочисленные исключения. Почему? </w:t>
      </w:r>
    </w:p>
    <w:p>
      <w:pPr>
        <w:pStyle w:val="Style14"/>
        <w:jc w:val="both"/>
        <w:rPr>
          <w:spacing w:val="-15"/>
          <w:sz w:val="23"/>
          <w:szCs w:val="23"/>
        </w:rPr>
      </w:pPr>
      <w:r>
        <w:rPr>
          <w:spacing w:val="-15"/>
          <w:sz w:val="23"/>
          <w:szCs w:val="23"/>
        </w:rPr>
        <w:tab/>
        <w:t xml:space="preserve">ОТВЕТ: Кристаллические люди произошли от гоминидного импульса, что означает, что они в целом подобны людям. Их основные элементы - это Огонь и Воздух, которые метафизически представляют собой творчество и интеллект. Они обычно входят в тела землян - если хотят это сделать, - находящиеся в состоянии особого творческого или мыслительного подъема, выражениями которых могут быть сочинение музыки, медицинские или научные открытия. Область высшей математики также может оказаться для них очень плодотворной, но, тем не менее, их можно встретить в толпе гораздо реже, чем можно было бы подумать. Причина этого в том, что они лучше всего чувствуют себя в более разреженном, ученом сообществе, где они могут создавать новые идеи и темы, которые будут внедрять их более физически сильные и активные ученики. Они могут основывать совершенные метафизические учения, они чрезвычайно масштабно мыслят в рамках философии, науки и религии. Но, тем не менее, их лица редко украшают страницы ваших газет, потому что они скромные, довольно застенчивые люди. </w:t>
      </w:r>
    </w:p>
    <w:p>
      <w:pPr>
        <w:pStyle w:val="Style14"/>
        <w:jc w:val="both"/>
        <w:rPr>
          <w:spacing w:val="-15"/>
          <w:sz w:val="23"/>
          <w:szCs w:val="23"/>
        </w:rPr>
      </w:pPr>
      <w:r>
        <w:rPr>
          <w:spacing w:val="-15"/>
          <w:sz w:val="23"/>
          <w:szCs w:val="23"/>
        </w:rPr>
        <w:tab/>
        <w:t xml:space="preserve">Паскаты же - это нечто совершенно иное. Хотя мы обладаем гораздо большей силой, чем кристаллические люди, она генетически запрограммирована в соответствии со строением тела семейства кошачьих. Паскату, воплотившемуся в тело человека, было бы трудно сохранять координацию, да и тело человека не так сильно, как привычные им тела. Это ограничило бы нашу деятельность и возможности лишь умственной сферой, что могло бы вызвать множество проблем, расстройств и комплексов. Не то, чтобы ментальным путем нельзя справиться со всем этим, но все же, это было бы достаточно мучительно. Если бы паскат воплотился в женщину, она, возможно, не смогла бы иметь детей из-за несоответствия частоты кошачьей сущности устройству человеческой женской гормональной системы. </w:t>
      </w:r>
    </w:p>
    <w:p>
      <w:pPr>
        <w:pStyle w:val="Style14"/>
        <w:jc w:val="both"/>
        <w:rPr>
          <w:spacing w:val="-15"/>
          <w:sz w:val="23"/>
          <w:szCs w:val="23"/>
        </w:rPr>
      </w:pPr>
      <w:r>
        <w:rPr>
          <w:spacing w:val="-15"/>
          <w:sz w:val="23"/>
          <w:szCs w:val="23"/>
        </w:rPr>
        <w:tab/>
        <w:t xml:space="preserve">Будучи по природе своей родственными львам, паскаты обычно открыты, общительны и склонны к некоторой театральности, что нам было бы трудно выражать в чуждом нам окружении. Помните также о том, что у нас очень сильно чувство племенного единства, мы привыкли к оседлому и устоявшемуся образу жизни, и на Земле у нас возникло бы чувство неуверенности в себе, потому что на вашей планете жизнь столь запутанна и неопределенна. Хотя многие из вас полагают, что ваши представители семейства кошачьих - одиночки, это не так. Коты проводят много времени вне своего тела, и без этих периодов «сновидения,» когда они могут общаться с другими представителями своего духовного племени, им было бы очень одиноко. </w:t>
      </w:r>
    </w:p>
    <w:p>
      <w:pPr>
        <w:pStyle w:val="Style14"/>
        <w:jc w:val="both"/>
        <w:rPr>
          <w:spacing w:val="-15"/>
          <w:sz w:val="23"/>
          <w:szCs w:val="23"/>
        </w:rPr>
      </w:pPr>
      <w:r>
        <w:rPr>
          <w:spacing w:val="-15"/>
          <w:sz w:val="23"/>
          <w:szCs w:val="23"/>
        </w:rPr>
        <w:tab/>
        <w:t xml:space="preserve">Но я должен сказать вам, что несколько паскатов сейчас находятся на Земле. Это летописцы нашей расы, которые находятся там, в первую очередь, чтобы передавать нам свои впечатления и опыт по мере прохождения Земли через все новые этапы эволюции, или, как вы их, кажется, называете, квантовые скачки. Мы из своей временной зоны, конечно, следим за их безопасностью, хотя, в соответствии с Космическим Законом, мы не имеем права давать им какие-либо преимущества перед </w:t>
      </w:r>
      <w:r>
        <w:rPr>
          <w:i/>
          <w:iCs/>
          <w:spacing w:val="30"/>
          <w:sz w:val="26"/>
          <w:szCs w:val="26"/>
        </w:rPr>
        <w:t>земными собратьями</w:t>
      </w:r>
      <w:r>
        <w:rPr>
          <w:spacing w:val="-15"/>
          <w:sz w:val="23"/>
          <w:szCs w:val="23"/>
        </w:rPr>
        <w:t xml:space="preserve">. Другими словами, они должны точно так же заботиться о себе, как и все прочие разумные существа, населяющие вашу планету. </w:t>
      </w:r>
    </w:p>
    <w:p>
      <w:pPr>
        <w:pStyle w:val="Style14"/>
        <w:jc w:val="both"/>
        <w:rPr>
          <w:spacing w:val="-15"/>
          <w:sz w:val="23"/>
          <w:szCs w:val="23"/>
        </w:rPr>
      </w:pPr>
      <w:r>
        <w:rPr>
          <w:spacing w:val="-15"/>
          <w:sz w:val="23"/>
          <w:szCs w:val="23"/>
        </w:rPr>
        <w:tab/>
        <w:t xml:space="preserve">ВОПРОС: Существуют ли и другие разумные существа, кроме вас, обитателей системы Сириуса, которые стремятся помочь нам здесь, на Земле, в связи с предстоящими нам трудными временами, о которых вы нам сообщили? Если да, то кто они и откуда? </w:t>
      </w:r>
    </w:p>
    <w:p>
      <w:pPr>
        <w:pStyle w:val="Style14"/>
        <w:jc w:val="both"/>
        <w:rPr>
          <w:spacing w:val="-15"/>
          <w:sz w:val="23"/>
          <w:szCs w:val="23"/>
        </w:rPr>
      </w:pPr>
      <w:r>
        <w:rPr>
          <w:spacing w:val="-15"/>
          <w:sz w:val="23"/>
          <w:szCs w:val="23"/>
        </w:rPr>
        <w:tab/>
        <w:t xml:space="preserve">ОТВЕТ: Действительно, есть и другие, которые следят за вами из других временных зон, некоторые из любопытства, другие, как и мы, хотят помочь, есть и такие, кто имеет менее добрые намерения. Не со всеми из них мы поддерживаем связь, но мы знакомы, например, с народом Дельфинов и Ящерами из системы Капеллы в вашем </w:t>
      </w:r>
      <w:r>
        <w:rPr>
          <w:i/>
          <w:iCs/>
          <w:spacing w:val="30"/>
          <w:sz w:val="26"/>
          <w:szCs w:val="26"/>
        </w:rPr>
        <w:t>созвездии Возничего</w:t>
      </w:r>
      <w:r>
        <w:rPr>
          <w:spacing w:val="-15"/>
          <w:sz w:val="23"/>
          <w:szCs w:val="23"/>
        </w:rPr>
        <w:t xml:space="preserve">. </w:t>
      </w:r>
    </w:p>
    <w:p>
      <w:pPr>
        <w:pStyle w:val="Style14"/>
        <w:jc w:val="both"/>
        <w:rPr>
          <w:spacing w:val="-15"/>
          <w:sz w:val="23"/>
          <w:szCs w:val="23"/>
        </w:rPr>
      </w:pPr>
      <w:r>
        <w:rPr>
          <w:spacing w:val="-15"/>
          <w:sz w:val="23"/>
          <w:szCs w:val="23"/>
        </w:rPr>
        <w:tab/>
        <w:t xml:space="preserve">Как и мы сами, Ящеры тоже посещали вашу планету тысячи лет тому назад, еще до нас, но в то время их попытки спасти жившие тогда на Земле виды не увенчались успехом, что их очень расстроило. Однако течение эволюции исправилось после того, как вымерли древние динозавры. Ящеры - очень добрый и любезный народ, но, поскольку их эволюционный тип очень далек от вашего, вам они могут показаться страшными. А вот кристаллические люди очень красивы по вашим меркам и при встрече вовсе не испугали бы вас. </w:t>
      </w:r>
    </w:p>
    <w:p>
      <w:pPr>
        <w:pStyle w:val="Style14"/>
        <w:jc w:val="both"/>
        <w:rPr>
          <w:spacing w:val="-15"/>
          <w:sz w:val="23"/>
          <w:szCs w:val="23"/>
        </w:rPr>
      </w:pPr>
      <w:r>
        <w:rPr>
          <w:spacing w:val="-15"/>
          <w:sz w:val="23"/>
          <w:szCs w:val="23"/>
        </w:rPr>
        <w:tab/>
        <w:t xml:space="preserve">Я слышу ваш вопрос: </w:t>
      </w:r>
      <w:r>
        <w:rPr>
          <w:i/>
          <w:iCs/>
          <w:spacing w:val="30"/>
          <w:sz w:val="26"/>
          <w:szCs w:val="26"/>
        </w:rPr>
        <w:t>А как насчет паскатов?</w:t>
      </w:r>
      <w:r>
        <w:rPr>
          <w:spacing w:val="-15"/>
          <w:sz w:val="23"/>
          <w:szCs w:val="23"/>
        </w:rPr>
        <w:t xml:space="preserve"> Когда придет время и наши временные зоны пересекутся, те, кто будет жить в то время, встретятся с красивыми и симпатичными представителями семейства кошачьих, с особым чувством юмора, свойственным нашему роду! Но это не жестокое подшучивание над чьими-то неприятностями. Всем, кому нравятся кошки, понравятся и паскаты. Я думаю, что вы найдете нас привлекательными по вашим меркам существами. </w:t>
      </w:r>
    </w:p>
    <w:p>
      <w:pPr>
        <w:pStyle w:val="Style14"/>
        <w:jc w:val="both"/>
        <w:rPr/>
      </w:pPr>
      <w:r>
        <w:rPr>
          <w:spacing w:val="-15"/>
          <w:sz w:val="23"/>
          <w:szCs w:val="23"/>
        </w:rPr>
        <w:tab/>
      </w:r>
      <w:r>
        <w:rPr>
          <w:b/>
          <w:spacing w:val="-15"/>
          <w:sz w:val="23"/>
          <w:szCs w:val="23"/>
        </w:rPr>
        <w:t xml:space="preserve">Время </w:t>
      </w:r>
    </w:p>
    <w:p>
      <w:pPr>
        <w:pStyle w:val="Style14"/>
        <w:jc w:val="both"/>
        <w:rPr>
          <w:spacing w:val="-15"/>
          <w:sz w:val="23"/>
          <w:szCs w:val="23"/>
        </w:rPr>
      </w:pPr>
      <w:r>
        <w:rPr>
          <w:spacing w:val="-15"/>
          <w:sz w:val="23"/>
          <w:szCs w:val="23"/>
        </w:rPr>
        <w:tab/>
        <w:t xml:space="preserve">Для того, чтобы перейти к следующей стадии развития, и в научном и в духовном смысле, землянам необходимо мысленно выйти за пределы своей планеты, чтобы, глядя на нее со стороны, получить о ней более четкое представление. Для того, чтобы получить эту новую перспективу, им необходимо преодолеть барьеры времени. Они должны увидеть, как за огромные промежутки Внутреннего Времени складываются определенные эволюционные процессы, которым соответствуют немедленные изменения во Внешнем Времени. </w:t>
      </w:r>
    </w:p>
    <w:p>
      <w:pPr>
        <w:pStyle w:val="Style14"/>
        <w:jc w:val="both"/>
        <w:rPr>
          <w:spacing w:val="-15"/>
          <w:sz w:val="23"/>
          <w:szCs w:val="23"/>
        </w:rPr>
      </w:pPr>
      <w:r>
        <w:rPr>
          <w:spacing w:val="-15"/>
          <w:sz w:val="23"/>
          <w:szCs w:val="23"/>
        </w:rPr>
        <w:tab/>
        <w:t xml:space="preserve">Но так ли это сложно, как кажется? Вовсе нет. Это лишь вопрос программирования человеческого мозга для того, чтобы он мог себе представить, как разные временные зоны существуют друг рядом с другом или одна внутри другой. Это можно увидеть во сновидениях, в которых к вам часто приходят образы из других временных зон. </w:t>
      </w:r>
    </w:p>
    <w:p>
      <w:pPr>
        <w:pStyle w:val="Style14"/>
        <w:jc w:val="both"/>
        <w:rPr>
          <w:spacing w:val="-15"/>
          <w:sz w:val="23"/>
          <w:szCs w:val="23"/>
        </w:rPr>
      </w:pPr>
      <w:r>
        <w:rPr>
          <w:spacing w:val="-15"/>
          <w:sz w:val="23"/>
          <w:szCs w:val="23"/>
        </w:rPr>
        <w:tab/>
        <w:t xml:space="preserve">У вас есть выражение: </w:t>
      </w:r>
      <w:r>
        <w:rPr>
          <w:i/>
          <w:iCs/>
          <w:spacing w:val="30"/>
          <w:sz w:val="26"/>
          <w:szCs w:val="26"/>
        </w:rPr>
        <w:t>Бог вездесущ</w:t>
      </w:r>
      <w:r>
        <w:rPr>
          <w:spacing w:val="-15"/>
          <w:sz w:val="23"/>
          <w:szCs w:val="23"/>
        </w:rPr>
        <w:t xml:space="preserve">. Вы можете заменить слово </w:t>
      </w:r>
      <w:r>
        <w:rPr>
          <w:i/>
          <w:iCs/>
          <w:spacing w:val="30"/>
          <w:sz w:val="26"/>
          <w:szCs w:val="26"/>
        </w:rPr>
        <w:t>Бог</w:t>
      </w:r>
      <w:r>
        <w:rPr>
          <w:spacing w:val="-15"/>
          <w:sz w:val="23"/>
          <w:szCs w:val="23"/>
        </w:rPr>
        <w:t xml:space="preserve"> словом </w:t>
      </w:r>
      <w:r>
        <w:rPr>
          <w:i/>
          <w:iCs/>
          <w:spacing w:val="30"/>
          <w:sz w:val="26"/>
          <w:szCs w:val="26"/>
        </w:rPr>
        <w:t>Время</w:t>
      </w:r>
      <w:r>
        <w:rPr>
          <w:spacing w:val="-15"/>
          <w:sz w:val="23"/>
          <w:szCs w:val="23"/>
        </w:rPr>
        <w:t xml:space="preserve">, поскольку во Внешнем Времени есть точка, объемлющая все время, но, при всем уважении к вашей теологии, там нет какого-то конкретного божества, восседающего на престоле. Скорее, это состояние, в котором все сущности свернуты в один гармоничный Сверхразум. Некоторые из ваших религий учат, что вы все - боги в процессе становления, и это уже ближе к истине. </w:t>
      </w:r>
    </w:p>
    <w:p>
      <w:pPr>
        <w:pStyle w:val="Style14"/>
        <w:jc w:val="both"/>
        <w:rPr>
          <w:spacing w:val="-15"/>
          <w:sz w:val="23"/>
          <w:szCs w:val="23"/>
        </w:rPr>
      </w:pPr>
      <w:r>
        <w:rPr>
          <w:spacing w:val="-15"/>
          <w:sz w:val="23"/>
          <w:szCs w:val="23"/>
        </w:rPr>
        <w:tab/>
        <w:t xml:space="preserve">Хотя я и из вашего будущего, я еще не знаю всей истины, как и никто другой в моей временной зоне или на вашей планете в настоящее время не знает ее. Мой Учитель знает больше, чем я, и именно он рассказал мне о временных зонах то, что сам я еще не испытал. На вашей планете бывали случаи воплощения существ из будущего, которых люди называли «учителями» или «святыми.» К сожалению, вы часто разрушали их тела, поскольку то, что они пытались вам сказать, тревожило ваши ограниченные условными рамками умы. Их сущности, однако, живут вечно и придет время, возможно, через несколько лет вашего Внутреннего Времени (но это уже </w:t>
      </w:r>
      <w:r>
        <w:rPr>
          <w:i/>
          <w:iCs/>
          <w:spacing w:val="30"/>
          <w:sz w:val="26"/>
          <w:szCs w:val="26"/>
        </w:rPr>
        <w:t>сейчас</w:t>
      </w:r>
      <w:r>
        <w:rPr>
          <w:spacing w:val="-15"/>
          <w:sz w:val="23"/>
          <w:szCs w:val="23"/>
        </w:rPr>
        <w:t xml:space="preserve"> по меркам Внешнего Времени), когда вам станут видны ваши ошибки и вы измените свои этические нормы, приняв принципы терпимости и понимания. Как ни грустно, многие из воплотившихся на вашей планете замкнулись в ограниченных временных контурах и не заглядывают далее собственного благополучия, построения семьи, личного успеха или физического удовлетворения. Но по мере того, как все большее количество землян будет узнавать о существовании вневременного состояния, двери знания станут приоткрываться для вас и ваши взгляды начнут постепенно становиться шире. </w:t>
      </w:r>
    </w:p>
    <w:p>
      <w:pPr>
        <w:pStyle w:val="Style14"/>
        <w:jc w:val="both"/>
        <w:rPr>
          <w:spacing w:val="-15"/>
          <w:sz w:val="23"/>
          <w:szCs w:val="23"/>
        </w:rPr>
      </w:pPr>
      <w:r>
        <w:rPr>
          <w:spacing w:val="-15"/>
          <w:sz w:val="23"/>
          <w:szCs w:val="23"/>
        </w:rPr>
        <w:tab/>
        <w:t xml:space="preserve">Многие из вас интересуются, почему только сейчас определенная информация - такая, как структура и роль элементарных частиц, становится доступной вам. Я знаком с вашей идеей: люди всегда находят то, что ищут, стоит только начать искать. Утверждение ищите, и найдете [Матф. 7:7.] предполагает, что все, что вы можете представить, уже существует, поскольку оно воплощается как продукт вашего воображения. Но как на самом деле? Позвольте вам сказать, что все мыслимые вариации жизненных коллизий, переживаний и явлений - до бесконечности - уже существуют или разыгрываются сейчас в других временных зонах, и когда люди готовы к восприятию того или иного кусочка информации, они находят его, просто открывая свой разум факту существования этой информации. </w:t>
      </w:r>
    </w:p>
    <w:p>
      <w:pPr>
        <w:pStyle w:val="Style14"/>
        <w:jc w:val="both"/>
        <w:rPr>
          <w:spacing w:val="-15"/>
          <w:sz w:val="23"/>
          <w:szCs w:val="23"/>
        </w:rPr>
      </w:pPr>
      <w:r>
        <w:rPr>
          <w:spacing w:val="-15"/>
          <w:sz w:val="23"/>
          <w:szCs w:val="23"/>
        </w:rPr>
        <w:tab/>
        <w:t xml:space="preserve">Давайте поговорим о метафизических аспектах. Некоторые из последователей спиритизма часто говорят о том, что тот или иной «наставник» не верит в реинкарнацию, как будто вера является необходимым условием существования чего-то. Любое из общающихся с вами существ, которое говорит, что имело определенный опыт пребывания во Внешнем Времени и знание о нем, указывает на свою собственную степень развития. В моем случае, например, самим отсутствием у меня знаний за рамками некоего уровня я указываю на определенную ступень эволюции, на которой я стою, что подчеркивает тот факт, что я еще не достиг Центральной Точки, которую вы называете Божественностью. </w:t>
      </w:r>
    </w:p>
    <w:p>
      <w:pPr>
        <w:pStyle w:val="Style14"/>
        <w:jc w:val="both"/>
        <w:rPr>
          <w:spacing w:val="-15"/>
          <w:sz w:val="23"/>
          <w:szCs w:val="23"/>
        </w:rPr>
      </w:pPr>
      <w:r>
        <w:rPr>
          <w:spacing w:val="-15"/>
          <w:sz w:val="23"/>
          <w:szCs w:val="23"/>
        </w:rPr>
        <w:tab/>
        <w:t xml:space="preserve">Говоря о Разуме, который мотивирует поступки, совершаемые вашим телом и его некоторыми проявлениями, вы используете много разных терминов: душа, дух, эго, эфирное тело, астральное тело и так далее, в соответствии с вашими религиозными или философскими убеждениями. Я хотел бы избавиться от всех них и остановиться на термине «сущность», или «душа», которым я буду называть проявление этого Разума во фрагментарной форме. </w:t>
      </w:r>
    </w:p>
    <w:p>
      <w:pPr>
        <w:pStyle w:val="Style14"/>
        <w:jc w:val="both"/>
        <w:rPr>
          <w:spacing w:val="-15"/>
          <w:sz w:val="23"/>
          <w:szCs w:val="23"/>
        </w:rPr>
      </w:pPr>
      <w:r>
        <w:rPr>
          <w:spacing w:val="-15"/>
          <w:sz w:val="23"/>
          <w:szCs w:val="23"/>
        </w:rPr>
        <w:tab/>
        <w:t xml:space="preserve">Многие из названий, которые вы используете в метафизических беседах - </w:t>
      </w:r>
      <w:r>
        <w:rPr>
          <w:i/>
          <w:iCs/>
          <w:spacing w:val="30"/>
          <w:sz w:val="26"/>
          <w:szCs w:val="26"/>
        </w:rPr>
        <w:t>астральный план</w:t>
      </w:r>
      <w:r>
        <w:rPr>
          <w:spacing w:val="-15"/>
          <w:sz w:val="23"/>
          <w:szCs w:val="23"/>
        </w:rPr>
        <w:t xml:space="preserve"> и </w:t>
      </w:r>
      <w:r>
        <w:rPr>
          <w:i/>
          <w:iCs/>
          <w:spacing w:val="30"/>
          <w:sz w:val="26"/>
          <w:szCs w:val="26"/>
        </w:rPr>
        <w:t>эфирный план</w:t>
      </w:r>
      <w:r>
        <w:rPr>
          <w:spacing w:val="-15"/>
          <w:sz w:val="23"/>
          <w:szCs w:val="23"/>
        </w:rPr>
        <w:t xml:space="preserve">, вибрации, </w:t>
      </w:r>
      <w:r>
        <w:rPr>
          <w:i/>
          <w:iCs/>
          <w:spacing w:val="30"/>
          <w:sz w:val="26"/>
          <w:szCs w:val="26"/>
        </w:rPr>
        <w:t>высшие</w:t>
      </w:r>
      <w:r>
        <w:rPr>
          <w:spacing w:val="-15"/>
          <w:sz w:val="23"/>
          <w:szCs w:val="23"/>
        </w:rPr>
        <w:t xml:space="preserve"> и </w:t>
      </w:r>
      <w:r>
        <w:rPr>
          <w:i/>
          <w:iCs/>
          <w:spacing w:val="30"/>
          <w:sz w:val="26"/>
          <w:szCs w:val="26"/>
        </w:rPr>
        <w:t>низшие</w:t>
      </w:r>
      <w:r>
        <w:rPr>
          <w:spacing w:val="-15"/>
          <w:sz w:val="23"/>
          <w:szCs w:val="23"/>
        </w:rPr>
        <w:t xml:space="preserve"> уровни и т. д. - не что иное, как описательные названия того, что нам известно как «временные зоны». Мы советовали бы вам перестать пытаться разложить по полочкам все на свете, потому что многие из этих терминов только вносят смятение в юные души одних людей и чувство отчуждения в их духовно более старших братьев. То, что вы называете </w:t>
      </w:r>
      <w:r>
        <w:rPr>
          <w:i/>
          <w:iCs/>
          <w:spacing w:val="30"/>
          <w:sz w:val="26"/>
          <w:szCs w:val="26"/>
        </w:rPr>
        <w:t>высшими уровнями</w:t>
      </w:r>
      <w:r>
        <w:rPr>
          <w:spacing w:val="-15"/>
          <w:sz w:val="23"/>
          <w:szCs w:val="23"/>
        </w:rPr>
        <w:t xml:space="preserve">, на самом деле - всего лишь другие временные зоны, включающие более широкие и объемные области ощущений и событий. Главная, предельная временная зона, Центральная Точка, одновременно активна и пассивна, имеет мужское и женское начало, она четверична, объемлет все архетипы, включая и те, с которыми ваш эволюционный род не знаком. Все формы жизни могут найти своего собственного Бога или Богиню, отыскав в Центральной точке ту первичную или стихийную силу, которая лучше всего соответствует их собственной уникальной искре. </w:t>
      </w:r>
    </w:p>
    <w:p>
      <w:pPr>
        <w:pStyle w:val="Style14"/>
        <w:jc w:val="both"/>
        <w:rPr>
          <w:spacing w:val="-15"/>
          <w:sz w:val="23"/>
          <w:szCs w:val="23"/>
        </w:rPr>
      </w:pPr>
      <w:r>
        <w:rPr>
          <w:spacing w:val="-15"/>
          <w:sz w:val="23"/>
          <w:szCs w:val="23"/>
        </w:rPr>
        <w:tab/>
        <w:t xml:space="preserve">Из вышесказанного, несомненно, следует, что не существует такой точки, в которой происходит уничтожение развивающейся сущности. Есть процесс индивидуализации: Коллективное Существо дробится на отдельные души, которые отправляются кто куда по линиям Внутреннего Времени, чтобы, обогатившись разнообразным опытом, вернуться обратно к своему Источнику. </w:t>
      </w:r>
    </w:p>
    <w:p>
      <w:pPr>
        <w:pStyle w:val="Style14"/>
        <w:jc w:val="both"/>
        <w:rPr>
          <w:spacing w:val="-15"/>
          <w:sz w:val="23"/>
          <w:szCs w:val="23"/>
        </w:rPr>
      </w:pPr>
      <w:r>
        <w:rPr>
          <w:spacing w:val="-15"/>
          <w:sz w:val="23"/>
          <w:szCs w:val="23"/>
        </w:rPr>
        <w:tab/>
        <w:t xml:space="preserve">Чем ближе любая форма разумной жизни подходит к Центральной Точке, тем больше понимания, знания и мудрости она обретает, тем более широко она воспринимает мир. Каждое живое существо - человек, растение, камень, планета, звезда и все то, что находится на них или в них - содержит проявление центральной созидающей силы. Для того, чтобы установить контакт с этим Источником, вам нужно познать свое личное </w:t>
      </w:r>
      <w:r>
        <w:rPr>
          <w:i/>
          <w:iCs/>
          <w:spacing w:val="30"/>
          <w:sz w:val="26"/>
          <w:szCs w:val="26"/>
        </w:rPr>
        <w:t>Я</w:t>
      </w:r>
      <w:r>
        <w:rPr>
          <w:spacing w:val="-15"/>
          <w:sz w:val="23"/>
          <w:szCs w:val="23"/>
        </w:rPr>
        <w:t xml:space="preserve">. Мы научим вас находить свой Личный Символ и Божественный Символ, который является вашей «дорогой времени», ведущей в Центральную Точку и, хотя ваше осознание и представление о Центре будет зависеть от уровня вашего знания, это не значит, что даже самые неопытные, самые юные души не могут дотянуться до этой Точки. То, что каждый из вас поймет и увидит, занимаясь упражнениями, которые мы вам дадим, будет глубоко индивидуальным и не менее ценным, чем опыт любого другого существа. </w:t>
      </w:r>
    </w:p>
    <w:p>
      <w:pPr>
        <w:pStyle w:val="Style14"/>
        <w:jc w:val="both"/>
        <w:rPr>
          <w:spacing w:val="-15"/>
          <w:sz w:val="23"/>
          <w:szCs w:val="23"/>
        </w:rPr>
      </w:pPr>
      <w:r>
        <w:rPr>
          <w:spacing w:val="-15"/>
          <w:sz w:val="23"/>
          <w:szCs w:val="23"/>
        </w:rPr>
        <w:tab/>
        <w:t xml:space="preserve">Мы очень сожалеем, что за прошедшие годы Линейного Времени некоторые на вашей планете посчитали необходимым давать выход своим религиозным предрассудкам, преследуя тех, чья концепция Центральной Точки отлична от их собственной. Печально! Возможно, когда технологический и научный прогресс наконец откроет двери в другие измерения - а мы знаем, что это произойдет, - человечество сможет избавиться от этой нетерпимости, которая приковывает его к Внутреннему Времени. </w:t>
      </w:r>
    </w:p>
    <w:p>
      <w:pPr>
        <w:pStyle w:val="Style14"/>
        <w:jc w:val="both"/>
        <w:rPr>
          <w:spacing w:val="-15"/>
          <w:sz w:val="23"/>
          <w:szCs w:val="23"/>
        </w:rPr>
      </w:pPr>
      <w:r>
        <w:rPr>
          <w:spacing w:val="-15"/>
          <w:sz w:val="23"/>
          <w:szCs w:val="23"/>
        </w:rPr>
        <w:tab/>
        <w:t xml:space="preserve">Большинство из вас склонно смотреть на время как на линейный процесс с начальной точкой, известной под именем </w:t>
      </w:r>
      <w:r>
        <w:rPr>
          <w:i/>
          <w:iCs/>
          <w:spacing w:val="30"/>
          <w:sz w:val="26"/>
          <w:szCs w:val="26"/>
        </w:rPr>
        <w:t>Большой Взрыв</w:t>
      </w:r>
      <w:r>
        <w:rPr>
          <w:spacing w:val="-15"/>
          <w:sz w:val="23"/>
          <w:szCs w:val="23"/>
        </w:rPr>
        <w:t xml:space="preserve">. Но время не линейно! Оно искривлено. Даже те из вас, кто считают себя просветленными и любят рассуждать о реинкарнациях, совершают ошибку, связанную с линейностью. Вы говорите: </w:t>
      </w:r>
      <w:r>
        <w:rPr>
          <w:i/>
          <w:iCs/>
          <w:spacing w:val="30"/>
          <w:sz w:val="26"/>
          <w:szCs w:val="26"/>
        </w:rPr>
        <w:t>В 15 веке я прожил плохую жизнь, но с тех пор я работал над исправлением ее последствий</w:t>
      </w:r>
      <w:r>
        <w:rPr>
          <w:spacing w:val="-15"/>
          <w:sz w:val="23"/>
          <w:szCs w:val="23"/>
        </w:rPr>
        <w:t xml:space="preserve">. Поскольку вы смотрите на ситуацию из определенной точки во Внутреннем Времени, вам кажется, что ваша душа начала свое путешествие в прошлом и двигалась по направлению к будущему. Но если смотреть из Центральной Точки, вы и все живые существа живете в Вечном Сейчас. Я также слышал утверждения о спиральной структуре времени, но даже это неверно, потому что спираль куда-то ведет. Время - это просто энергия, которая проявляется соответственно природе, плотности и частоте полей, через которые она проходит. </w:t>
      </w:r>
    </w:p>
    <w:p>
      <w:pPr>
        <w:pStyle w:val="Style14"/>
        <w:jc w:val="both"/>
        <w:rPr>
          <w:spacing w:val="-15"/>
          <w:sz w:val="23"/>
          <w:szCs w:val="23"/>
        </w:rPr>
      </w:pPr>
      <w:r>
        <w:rPr>
          <w:spacing w:val="-15"/>
          <w:sz w:val="23"/>
          <w:szCs w:val="23"/>
        </w:rPr>
        <w:tab/>
        <w:t xml:space="preserve">Я часто слышу, как вы называете разумные существа, расположенные ближе к Центральной Точке, </w:t>
      </w:r>
      <w:r>
        <w:rPr>
          <w:i/>
          <w:iCs/>
          <w:spacing w:val="30"/>
          <w:sz w:val="26"/>
          <w:szCs w:val="26"/>
        </w:rPr>
        <w:t>Вознесенными Учителями</w:t>
      </w:r>
      <w:r>
        <w:rPr>
          <w:spacing w:val="-15"/>
          <w:sz w:val="23"/>
          <w:szCs w:val="23"/>
        </w:rPr>
        <w:t xml:space="preserve"> или </w:t>
      </w:r>
      <w:r>
        <w:rPr>
          <w:i/>
          <w:iCs/>
          <w:spacing w:val="30"/>
          <w:sz w:val="26"/>
          <w:szCs w:val="26"/>
        </w:rPr>
        <w:t>Просветленными</w:t>
      </w:r>
      <w:r>
        <w:rPr>
          <w:spacing w:val="-15"/>
          <w:sz w:val="23"/>
          <w:szCs w:val="23"/>
        </w:rPr>
        <w:t xml:space="preserve">. Один из признаков старой, много попутешествовавшей во времени, сущности - это глубокое понимание чужих страданий и умение донести до них свое понимание через любовь. Знамя, под которым такое существо явится вам, не имеет значения. Они всегда успешно укрывались под маской любой вашей ортодоксальной религии, если это позволяло им выполнять свою миссию заботы и любви. </w:t>
      </w:r>
    </w:p>
    <w:p>
      <w:pPr>
        <w:pStyle w:val="Style14"/>
        <w:jc w:val="both"/>
        <w:rPr>
          <w:spacing w:val="-15"/>
          <w:sz w:val="23"/>
          <w:szCs w:val="23"/>
        </w:rPr>
      </w:pPr>
      <w:r>
        <w:rPr>
          <w:spacing w:val="-15"/>
          <w:sz w:val="23"/>
          <w:szCs w:val="23"/>
        </w:rPr>
        <w:tab/>
        <w:t xml:space="preserve">Сканируя сознание будущих читателей этих строк, я вижу смущение, которое вызывает термин </w:t>
      </w:r>
      <w:r>
        <w:rPr>
          <w:i/>
          <w:iCs/>
          <w:spacing w:val="30"/>
          <w:sz w:val="26"/>
          <w:szCs w:val="26"/>
        </w:rPr>
        <w:t>Центральная Точка</w:t>
      </w:r>
      <w:r>
        <w:rPr>
          <w:spacing w:val="-15"/>
          <w:sz w:val="23"/>
          <w:szCs w:val="23"/>
        </w:rPr>
        <w:t xml:space="preserve">, поскольку они могут представлять себе фиксированное положение, что противоречит моему описанию вневременного и внепространственного состояния. Это просто термин, который я использовал для удобства, чтобы попытаться донести до вас идею центрального источника, из которого происходит бесчисленное количество живых форм, созданных для жизни на разных уровнях, которыми таким образом </w:t>
      </w:r>
      <w:r>
        <w:rPr>
          <w:i/>
          <w:iCs/>
          <w:spacing w:val="30"/>
          <w:sz w:val="26"/>
          <w:szCs w:val="26"/>
        </w:rPr>
        <w:t>обрастает</w:t>
      </w:r>
      <w:r>
        <w:rPr>
          <w:spacing w:val="-15"/>
          <w:sz w:val="23"/>
          <w:szCs w:val="23"/>
        </w:rPr>
        <w:t xml:space="preserve"> начальная точка. Но, поскольку сам этот источник - это состояние свободы от времени и пространства, все происходящие в замкнутых временных контурах события, хоть и могут показаться сомневающимся душам привязанными ко времени, немедленно ощутимы в едином импульсе во Внешнем Времени, который вы называете Богом или Богиней, в зависимости от ваших убеждений. </w:t>
      </w:r>
    </w:p>
    <w:p>
      <w:pPr>
        <w:pStyle w:val="Style14"/>
        <w:jc w:val="both"/>
        <w:rPr>
          <w:spacing w:val="-15"/>
          <w:sz w:val="23"/>
          <w:szCs w:val="23"/>
        </w:rPr>
      </w:pPr>
      <w:r>
        <w:rPr>
          <w:spacing w:val="-15"/>
          <w:sz w:val="23"/>
          <w:szCs w:val="23"/>
        </w:rPr>
        <w:tab/>
        <w:t xml:space="preserve">Существует множество зон, о которых я даже не имею представления; в некоторых из них есть плотная материя, в других нет; одни из них проходят сквозь другие, как ваши рентгеновские лучи, в то время, как некоторые другие параллельны вашему миру. Эти зоны можно пересекать, находясь в состоянии сновидения, бодрствуя же, большинство из вас не чувствует вокруг себя ничего, кроме того, что вибрирует на вашей частоте и, таким образом, видимо невооруженным глазом или с помощью чувствительных приборов. Как ни странно, животные не так слепы, как вы. Многие из них расположены ближе к Центральной Точке, чем большинство людей. Но, поскольку вы оцениваете эволюцию по интеллектуальным стандартам достижений, ваши критерии - чисто материалистические и не могут применяться в других временных зонах. Способность строить дома из кирпичей, решать математические задачи или конструировать смертоносное оружие не являются подходящими критериями для того, чтобы оценивать эволюционирующую сущность. </w:t>
      </w:r>
    </w:p>
    <w:p>
      <w:pPr>
        <w:pStyle w:val="Style14"/>
        <w:jc w:val="both"/>
        <w:rPr>
          <w:spacing w:val="-15"/>
          <w:sz w:val="23"/>
          <w:szCs w:val="23"/>
        </w:rPr>
      </w:pPr>
      <w:r>
        <w:rPr>
          <w:spacing w:val="-15"/>
          <w:sz w:val="23"/>
          <w:szCs w:val="23"/>
        </w:rPr>
        <w:tab/>
        <w:t xml:space="preserve">Большинство из вас, как и многие из тех «наставников» или умерших родственников, в которых вы верите, не имеет доступа к другим вашим фрагментам. Человеческий мозг изначально был создан для того, чтобы вместить серию эволюционных программ и пронести их от приматов до более высоких стадий физического развития. Если стимулировать определенный участок этого органа, активизируется межвременное зрение. Хотя вряд ли стоит ожидать такого повсеместного прозрения до тех пор, пока на вашей планете не произойдут определенные события, у вас уже есть некоторое количество людей, овладевших этой способностью. Зрелые души способны справляться с такими переменами. Но если такая мутация происходит с теми из вас, кто космически более молод, им обычно недостает логики, чтобы правильно оценить ее и научиться ею управлять, или же не хватает космического знания, чтобы здраво пронести эту мутацию через весь период ее развития в условиях общества, в котором доминирует предвзятость. </w:t>
      </w:r>
    </w:p>
    <w:p>
      <w:pPr>
        <w:pStyle w:val="Style14"/>
        <w:jc w:val="both"/>
        <w:rPr>
          <w:spacing w:val="-15"/>
          <w:sz w:val="23"/>
          <w:szCs w:val="23"/>
        </w:rPr>
      </w:pPr>
      <w:r>
        <w:rPr>
          <w:spacing w:val="-15"/>
          <w:sz w:val="23"/>
          <w:szCs w:val="23"/>
        </w:rPr>
        <w:tab/>
        <w:t xml:space="preserve">Один из ваших телесценаристов придумал персонаж, который зовется </w:t>
      </w:r>
      <w:r>
        <w:rPr>
          <w:i/>
          <w:iCs/>
          <w:spacing w:val="30"/>
          <w:sz w:val="26"/>
          <w:szCs w:val="26"/>
        </w:rPr>
        <w:t>Доктор Кто</w:t>
      </w:r>
      <w:r>
        <w:rPr>
          <w:spacing w:val="-15"/>
          <w:sz w:val="23"/>
          <w:szCs w:val="23"/>
        </w:rPr>
        <w:t xml:space="preserve">, для развлечения детей, и с тех пор, как этот путешественник во времени впервые появился на экране, зрители стали задумываться о его приключениях. Хотя в них и есть зерно правды, они слишком смещены в сторону технологий, хотя сила разума во много раз превосходит любую технологию болтов и гаек. Доктор Кто, как и его </w:t>
      </w:r>
      <w:r>
        <w:rPr>
          <w:i/>
          <w:iCs/>
          <w:spacing w:val="30"/>
          <w:sz w:val="26"/>
          <w:szCs w:val="26"/>
        </w:rPr>
        <w:t>коллеги</w:t>
      </w:r>
      <w:r>
        <w:rPr>
          <w:spacing w:val="-15"/>
          <w:sz w:val="23"/>
          <w:szCs w:val="23"/>
        </w:rPr>
        <w:t xml:space="preserve"> из »</w:t>
      </w:r>
      <w:r>
        <w:rPr>
          <w:i/>
          <w:iCs/>
          <w:spacing w:val="30"/>
          <w:sz w:val="26"/>
          <w:szCs w:val="26"/>
        </w:rPr>
        <w:t>Стар Трек</w:t>
      </w:r>
      <w:r>
        <w:rPr>
          <w:spacing w:val="-15"/>
          <w:sz w:val="23"/>
          <w:szCs w:val="23"/>
        </w:rPr>
        <w:t>« [»</w:t>
      </w:r>
      <w:r>
        <w:rPr>
          <w:i/>
          <w:iCs/>
          <w:spacing w:val="30"/>
          <w:sz w:val="26"/>
          <w:szCs w:val="26"/>
        </w:rPr>
        <w:t>Стар Трек</w:t>
      </w:r>
      <w:r>
        <w:rPr>
          <w:spacing w:val="-15"/>
          <w:sz w:val="23"/>
          <w:szCs w:val="23"/>
        </w:rPr>
        <w:t xml:space="preserve">« - общее название четырех американских телесериалов и девяти кинофильмов о космических приключениях. Первый сериал был показан в 1966 году.] оказывается в разных точках истории - как на вашей планете, так и в других мирах, и изобретательно противостоит козням своих врагов, к удовольствию ваших взрослых и детей. Существа из будущего могут воплощаться в прошлое вашего линейного времени, хотя в определенные периоды развивающейся душе или путешественнику во времени попасть трудно, потому что обстоятельства этого периода неблагоприятны для достижения духовного прогресса. Зрелая душа, например, не станет воплощаться в представителей расы первобытных варваров, чьим единственным развлечением было убийство и пытки.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Если во Внутреннем Времени для эволюции нужны миллионы лет и те, кто участвует в этом эволюционном цикле, воспринимают это время как сугубо линейное, как же оно может равняться Вечному Сейчас - точке, в которой, как вы говорите, все происходит одновременно? </w:t>
      </w:r>
    </w:p>
    <w:p>
      <w:pPr>
        <w:pStyle w:val="Style14"/>
        <w:jc w:val="both"/>
        <w:rPr>
          <w:spacing w:val="-15"/>
          <w:sz w:val="23"/>
          <w:szCs w:val="23"/>
        </w:rPr>
      </w:pPr>
      <w:r>
        <w:rPr>
          <w:spacing w:val="-15"/>
          <w:sz w:val="23"/>
          <w:szCs w:val="23"/>
        </w:rPr>
        <w:tab/>
        <w:t xml:space="preserve">ОТВЕТ: Время относительно. Задумайтесь о скорости мысли, которая бесконечно превосходит скорость чего бы то ни было в ваших современных технологиях. Сущность, находящаяся ближе к Центральной Точке, может создать мысль за менее чем микросекунду, а за это время где-то во вселенной во Внутреннем Времени проходит эволюционный цикл длиной в миллиард лет. Наступает момент, когда развивающийся фрагмент сущности познает Внешнее Время, по прежнему находясь в рамках Внутреннего Времени. Ваша Земля приближается к этому периоду, и когда она в него войдет, общение с другими временными зонами станет обычной практикой. Но сначала вас нужно научить использовать силы Внешнего Времени, что я и собираюсь сделать. </w:t>
      </w:r>
    </w:p>
    <w:p>
      <w:pPr>
        <w:pStyle w:val="Style14"/>
        <w:jc w:val="both"/>
        <w:rPr>
          <w:spacing w:val="-15"/>
          <w:sz w:val="23"/>
          <w:szCs w:val="23"/>
        </w:rPr>
      </w:pPr>
      <w:r>
        <w:rPr>
          <w:spacing w:val="-15"/>
          <w:sz w:val="23"/>
          <w:szCs w:val="23"/>
        </w:rPr>
        <w:tab/>
        <w:t xml:space="preserve">ВОПРОС: Астрономия недавно продемонстрировала нам, что далекие квазары удаляются со скоростью, близкой к скорости света, и скоро достигнут точки в линейном времени, в которой, по предположениям ученых, от Большого Взрыва произошла вселенная. Правда ли это? </w:t>
      </w:r>
    </w:p>
    <w:p>
      <w:pPr>
        <w:pStyle w:val="Style14"/>
        <w:jc w:val="both"/>
        <w:rPr>
          <w:spacing w:val="-15"/>
          <w:sz w:val="23"/>
          <w:szCs w:val="23"/>
        </w:rPr>
      </w:pPr>
      <w:r>
        <w:rPr>
          <w:spacing w:val="-15"/>
          <w:sz w:val="23"/>
          <w:szCs w:val="23"/>
        </w:rPr>
        <w:tab/>
        <w:t xml:space="preserve">ОТВЕТ: Частично. Но они рассматривают только материальную вселенную, которая является только одной из многих. Это происходит потому, что они способны наблюдать только то, что резонирует с частотами оборудования, которое они используют. </w:t>
      </w:r>
    </w:p>
    <w:p>
      <w:pPr>
        <w:pStyle w:val="Style14"/>
        <w:jc w:val="both"/>
        <w:rPr>
          <w:spacing w:val="-15"/>
          <w:sz w:val="23"/>
          <w:szCs w:val="23"/>
        </w:rPr>
      </w:pPr>
      <w:r>
        <w:rPr>
          <w:spacing w:val="-15"/>
          <w:sz w:val="23"/>
          <w:szCs w:val="23"/>
        </w:rPr>
        <w:tab/>
        <w:t xml:space="preserve">Теория Большого Взрыва очень любима многими из ваших астрономов и астрофизиков, но она, опять-таки, описывает только часть правды. Вселенная </w:t>
      </w:r>
      <w:r>
        <w:rPr>
          <w:i/>
          <w:iCs/>
          <w:spacing w:val="30"/>
          <w:sz w:val="26"/>
          <w:szCs w:val="26"/>
        </w:rPr>
        <w:t>вдыхает и выдыхает</w:t>
      </w:r>
      <w:r>
        <w:rPr>
          <w:spacing w:val="-15"/>
          <w:sz w:val="23"/>
          <w:szCs w:val="23"/>
        </w:rPr>
        <w:t xml:space="preserve"> в Центральной Точке, попеременно сжимаясь и расширяясь при каждом вдохе и выдохе. Когда материя движется со скоростью света и быстрее, в ее структуре и природе происходят тонкие изменения. Иными словами, она начинает проникать в более тонкие и не столь очевидные измерения. Это может быть не понято теми, чей разум запрограммирован на единственную зону линейного времени. </w:t>
      </w:r>
    </w:p>
    <w:p>
      <w:pPr>
        <w:pStyle w:val="Style14"/>
        <w:jc w:val="both"/>
        <w:rPr>
          <w:spacing w:val="-15"/>
          <w:sz w:val="23"/>
          <w:szCs w:val="23"/>
        </w:rPr>
      </w:pPr>
      <w:r>
        <w:rPr>
          <w:spacing w:val="-15"/>
          <w:sz w:val="23"/>
          <w:szCs w:val="23"/>
        </w:rPr>
        <w:tab/>
        <w:t xml:space="preserve">Действительно, в прошлом линейного времени были Большие Взрывы, но ни один из них не создал вселенную. Видимая вами вселенная рождается, когда космическая материя, сжатая в одну точку, достигает критической массы и снова взрывается, продолжая таким образом непрерывный эволюционный процесс. Временной промежуток, который ваши ученые в настоящее время рассматривают как начало вселенной, - это всего лишь один выдох, проявляющийся в образовании миров плотной материи, или того, что вы воспринимаете как твердые формы. Со временем вы придете к пониманию того, что такое антиматерия, но это уже отдельный разговор. </w:t>
      </w:r>
    </w:p>
    <w:p>
      <w:pPr>
        <w:pStyle w:val="Style14"/>
        <w:jc w:val="both"/>
        <w:rPr>
          <w:spacing w:val="-15"/>
          <w:sz w:val="23"/>
          <w:szCs w:val="23"/>
        </w:rPr>
      </w:pPr>
      <w:r>
        <w:rPr>
          <w:spacing w:val="-15"/>
          <w:sz w:val="23"/>
          <w:szCs w:val="23"/>
        </w:rPr>
        <w:tab/>
        <w:t xml:space="preserve">ВОПРОС: Если вы из будущего, вы должны знать, что случится на Земле в следующие несколько лет. Почему вы не вмешиваетесь, чтобы остановить войны и голод? </w:t>
      </w:r>
    </w:p>
    <w:p>
      <w:pPr>
        <w:pStyle w:val="Style14"/>
        <w:jc w:val="both"/>
        <w:rPr>
          <w:spacing w:val="-15"/>
          <w:sz w:val="23"/>
          <w:szCs w:val="23"/>
        </w:rPr>
      </w:pPr>
      <w:r>
        <w:rPr>
          <w:spacing w:val="-15"/>
          <w:sz w:val="23"/>
          <w:szCs w:val="23"/>
        </w:rPr>
        <w:tab/>
        <w:t xml:space="preserve">ОТВЕТ: Потому что наше вмешательство ничего не дало бы. Это все похоже на историю о болезни и лекарстве, которую вы услышите позже. Пока люди сами не поймут причины своих действий или прекращения действий, они не будут готовы к выходу во Внешнее Время, так как они лишь причинят этим неудобства и неприятности себе и другим. Если вы не дадите ребенку пройти через ссоры с другими детьми, драки, перебранки, зависть и закроете его глаза на его же недостатки - эгоизм, своенравие, упрямое следование своим желаниям, стремление унизить слабого, - он никогда ничему не научится и, став взрослым, будет представлять еще большую угрозу для общества. </w:t>
      </w:r>
    </w:p>
    <w:p>
      <w:pPr>
        <w:pStyle w:val="Style14"/>
        <w:jc w:val="both"/>
        <w:rPr>
          <w:spacing w:val="-15"/>
          <w:sz w:val="23"/>
          <w:szCs w:val="23"/>
        </w:rPr>
      </w:pPr>
      <w:r>
        <w:rPr>
          <w:spacing w:val="-15"/>
          <w:sz w:val="23"/>
          <w:szCs w:val="23"/>
        </w:rPr>
        <w:tab/>
        <w:t xml:space="preserve">Если вы прекратите сражаться друг с другом, устанавливать дурацкие территориальные границы, морить голодом огромное количество себе подобных и столь враждебно относиться к другим формам жизни, с которыми вы делите свою планету, это произойдет в результате того, что вы поймете, «почему» вы хотите прекратить совершать эти злодеяния, но «не» благодаря тому, что кто-то, обладающий превосходящими технологиями, станет над вами и будет угрожать уничтожить каждого нарушителя лучом смерти. Для того, чтобы дисциплина была эффективной, она должна быть сознательно желаемой. Если она устанавливается внешней силой, это ничему не учит и даже еще глубже укореняет в душе дисбаланс. Дисциплинарные меры подходят для очень юных, пока они сами не научатся различать, что такое Космический Закон и что является космически правильным. Но придет день, когда ребенок станет взрослым, и тогда-то настанет время самодисциплины. Нет, мы, существа из будущего «не можем» вмешиваться в прошлое. Мы лишь внимательно следим за тем, как те, кто проходит через переходный период, приходят к осознанию Внешнего Времени, и тогда протягиваем им руку помощи в момент их возрождения к новым мирам сознания. </w:t>
      </w:r>
    </w:p>
    <w:p>
      <w:pPr>
        <w:pStyle w:val="Style14"/>
        <w:jc w:val="both"/>
        <w:rPr>
          <w:spacing w:val="-15"/>
          <w:sz w:val="23"/>
          <w:szCs w:val="23"/>
        </w:rPr>
      </w:pPr>
      <w:r>
        <w:rPr>
          <w:spacing w:val="-15"/>
          <w:sz w:val="23"/>
          <w:szCs w:val="23"/>
        </w:rPr>
        <w:tab/>
        <w:t xml:space="preserve">ВОПРОС: Но, умея путешествовать из будущего в прошлое и видя тот хаос, который породил человек на Земле, разве не могли бы вы исправить его ошибки и изменить таким образом будущее? </w:t>
      </w:r>
    </w:p>
    <w:p>
      <w:pPr>
        <w:pStyle w:val="Style14"/>
        <w:jc w:val="both"/>
        <w:rPr>
          <w:spacing w:val="-15"/>
          <w:sz w:val="23"/>
          <w:szCs w:val="23"/>
        </w:rPr>
      </w:pPr>
      <w:r>
        <w:rPr>
          <w:spacing w:val="-15"/>
          <w:sz w:val="23"/>
          <w:szCs w:val="23"/>
        </w:rPr>
        <w:tab/>
        <w:t xml:space="preserve">ОТВЕТ: Нет, учитывая масштабы происходящего. Один из ваших мистиков когда-то написал: </w:t>
      </w:r>
      <w:r>
        <w:rPr>
          <w:i/>
          <w:iCs/>
          <w:spacing w:val="30"/>
          <w:sz w:val="26"/>
          <w:szCs w:val="26"/>
        </w:rPr>
        <w:t>Бог не станет отменять закон гравитации, чтобы предотвратить падение одного человека</w:t>
      </w:r>
      <w:r>
        <w:rPr>
          <w:spacing w:val="-15"/>
          <w:sz w:val="23"/>
          <w:szCs w:val="23"/>
        </w:rPr>
        <w:t xml:space="preserve">, ведь понятно, каковы могли быть последствия. </w:t>
      </w:r>
    </w:p>
    <w:p>
      <w:pPr>
        <w:pStyle w:val="Style14"/>
        <w:jc w:val="both"/>
        <w:rPr>
          <w:spacing w:val="-15"/>
          <w:sz w:val="23"/>
          <w:szCs w:val="23"/>
        </w:rPr>
      </w:pPr>
      <w:r>
        <w:rPr>
          <w:spacing w:val="-15"/>
          <w:sz w:val="23"/>
          <w:szCs w:val="23"/>
        </w:rPr>
        <w:tab/>
        <w:t xml:space="preserve">Предположим, происходит крушение поезда из-за ошибки машиниста. В другом, параллельном времени те же самые люди будут ехать в этом поезде, но в их измерении ошибка не будет допущена и никто не покинет своей инкарнации. Все нужно рассматривать относительно происходящего в любой временной зоне и, поверьте мне, вы не ограничены тем, что видите вокруг себя! Точно так же могут существовать две временные зоны, в точности похожие друг на друга в том, что касается одежды, домов, машин, обычаев и так далее, но с некоторыми тонкими различиями. В одной вы можете потерять ногу в аварии, а в другой, которая чуть-чуть отличается, вы можете выйти из нее невредимой. В одной жизни вы можете быть богатымй и купаться в роскоши, в другой - жить в страшной нищете. </w:t>
      </w:r>
    </w:p>
    <w:p>
      <w:pPr>
        <w:pStyle w:val="Style14"/>
        <w:jc w:val="both"/>
        <w:rPr>
          <w:spacing w:val="-15"/>
          <w:sz w:val="23"/>
          <w:szCs w:val="23"/>
        </w:rPr>
      </w:pPr>
      <w:r>
        <w:rPr>
          <w:spacing w:val="-15"/>
          <w:sz w:val="23"/>
          <w:szCs w:val="23"/>
        </w:rPr>
        <w:tab/>
        <w:t xml:space="preserve">Зрелые фрагменты сущности могут решить войти в ту временную зону, которая предоставит им несколько другие условия, в то время, как у молодого фрагмента этой возможности выбора нет. Но он может решить пересечь эти границы в сновидении, чтобы попробовать силы своего сознания и интеллекта. </w:t>
      </w:r>
    </w:p>
    <w:p>
      <w:pPr>
        <w:pStyle w:val="Style14"/>
        <w:jc w:val="both"/>
        <w:rPr>
          <w:spacing w:val="-15"/>
          <w:sz w:val="23"/>
          <w:szCs w:val="23"/>
        </w:rPr>
      </w:pPr>
      <w:r>
        <w:rPr>
          <w:spacing w:val="-15"/>
          <w:sz w:val="23"/>
          <w:szCs w:val="23"/>
        </w:rPr>
        <w:tab/>
        <w:t>Ощущение того, что происходящее с вами в данный момент уже когда-то было, или «дежа вю», - просто показатель того, что подобные обстоятельства уже были пережиты в очень сходной или даже параллельной временной зоне. Память не ограничена линейным прошлым, вы можете помнить и настоящее, и будущее. Временные измерения часто сплетаются, и существуют такие точки, или искривления, где перегородка между двумя или более временными зонами очень тонка. Благодаря этому могут возникать сильные импринты [»Импринт:» в психологии - нестираемая программа, заданная человеку определенными событиями или обстоятельствами, как правило, в детском возрасте. Импринтирование подробно исследуется в работах Роберта Уилсона и в учении Михаила - интегрального существа, работающего на причинном плане.] из прошлого, которые называют наваждениями. Смыканием временных зон можно также объяснить странные бесследные исчезновения людей - они просто случайно проецируются в другие временные зоны, что является очень ценным опытом. [Такая проекция в терминологии Невструева - Привалова называется «трансгрессией» и объясняется во введении к книге Р. А. Уилсона «</w:t>
      </w:r>
      <w:r>
        <w:rPr>
          <w:i/>
          <w:iCs/>
          <w:spacing w:val="30"/>
          <w:sz w:val="26"/>
          <w:szCs w:val="26"/>
        </w:rPr>
        <w:t>И обрушилась стена</w:t>
      </w:r>
      <w:r>
        <w:rPr>
          <w:spacing w:val="-15"/>
          <w:sz w:val="23"/>
          <w:szCs w:val="23"/>
        </w:rPr>
        <w:t xml:space="preserve">«.] На естественные структурные барьеры между полосами времени могут влиять и сильные эмоциональные переживания, как например, в местах, где имели место жестокие страдания или шоковые эмоции. </w:t>
      </w:r>
    </w:p>
    <w:p>
      <w:pPr>
        <w:pStyle w:val="Style14"/>
        <w:jc w:val="both"/>
        <w:rPr>
          <w:spacing w:val="-15"/>
          <w:sz w:val="23"/>
          <w:szCs w:val="23"/>
        </w:rPr>
      </w:pPr>
      <w:r>
        <w:rPr>
          <w:spacing w:val="-15"/>
          <w:sz w:val="23"/>
          <w:szCs w:val="23"/>
        </w:rPr>
        <w:tab/>
        <w:t xml:space="preserve">Все эти вещи будут становиться все белее очевидными для вас по мере того, как будут развиваться ваши технологии. Приборы, достаточно точные для того, чтобы регистрировать тонкие изменения, откроют перед разумом человека новые территории, которые он сможет изучать и покорять. Но вы должны обязательно привязывать такие открытия к здоровой и крепкой космической философии, иначе рискуете утратить разумное чувствование моральных норм и причинить себе большие страдания. </w:t>
      </w:r>
    </w:p>
    <w:p>
      <w:pPr>
        <w:pStyle w:val="Style14"/>
        <w:jc w:val="both"/>
        <w:rPr>
          <w:spacing w:val="-15"/>
          <w:sz w:val="23"/>
          <w:szCs w:val="23"/>
        </w:rPr>
      </w:pPr>
      <w:r>
        <w:rPr>
          <w:spacing w:val="-15"/>
          <w:sz w:val="23"/>
          <w:szCs w:val="23"/>
        </w:rPr>
        <w:tab/>
        <w:t xml:space="preserve">Без сомнения, некоторые из вас думают: </w:t>
      </w:r>
      <w:r>
        <w:rPr>
          <w:i/>
          <w:iCs/>
          <w:spacing w:val="30"/>
          <w:sz w:val="26"/>
          <w:szCs w:val="26"/>
        </w:rPr>
        <w:t>Но если мы сможем возвращаться в любую временную зону, чтобы заново все пережить, какая разница, будем ли мы носителями добра или зла?</w:t>
      </w:r>
      <w:r>
        <w:rPr>
          <w:spacing w:val="-15"/>
          <w:sz w:val="23"/>
          <w:szCs w:val="23"/>
        </w:rPr>
        <w:t xml:space="preserve"> Для вселенной, безусловно, разницы нет. Но для вас самих - очень даже есть! Я попытаюсь объяснить вам кое-что о силе, которая порождается тем, что вы называете </w:t>
      </w:r>
      <w:r>
        <w:rPr>
          <w:i/>
          <w:iCs/>
          <w:spacing w:val="30"/>
          <w:sz w:val="26"/>
          <w:szCs w:val="26"/>
        </w:rPr>
        <w:t>злом</w:t>
      </w:r>
      <w:r>
        <w:rPr>
          <w:spacing w:val="-15"/>
          <w:sz w:val="23"/>
          <w:szCs w:val="23"/>
        </w:rPr>
        <w:t xml:space="preserve">, в наших следующих беседах. </w:t>
      </w:r>
    </w:p>
    <w:p>
      <w:pPr>
        <w:pStyle w:val="Style14"/>
        <w:jc w:val="both"/>
        <w:rPr>
          <w:spacing w:val="-15"/>
          <w:sz w:val="23"/>
          <w:szCs w:val="23"/>
        </w:rPr>
      </w:pPr>
      <w:r>
        <w:rPr>
          <w:spacing w:val="-15"/>
          <w:sz w:val="23"/>
          <w:szCs w:val="23"/>
        </w:rPr>
        <w:tab/>
        <w:t xml:space="preserve">Во всех вас скрыта сила познания, пытливость, способность самим себе помогать, забота об окружающих и любовь. Если вы сами научитесь пользоваться этими вашими дарованиями вместо того, чтобы постоянно искать помощи со стороны, ждать, что кто-то вам поможет или укажет путь, вы войдете в осознание времени легко, умело и безопасно. Но вы столько веков полагались на мистические понятия, построенные той или иной традицией, религией, системой или дисциплиной, что вы ограничили свои духовные способности рамками энергии, которую сформировали предыдущие последователи того или иного пути. Ваша способность к самозащите ухудшилась, потому что вы потеряли ощущение своего места в космосе и, будучи слепы к другим измерениям, лежащим за пределами вашей планеты, вы не знаете об истинной природе Центральной Точки. </w:t>
      </w:r>
    </w:p>
    <w:p>
      <w:pPr>
        <w:pStyle w:val="Style14"/>
        <w:jc w:val="both"/>
        <w:rPr/>
      </w:pPr>
      <w:r>
        <w:rPr>
          <w:spacing w:val="-15"/>
          <w:sz w:val="23"/>
          <w:szCs w:val="23"/>
        </w:rPr>
        <w:tab/>
      </w:r>
      <w:r>
        <w:rPr>
          <w:b/>
          <w:spacing w:val="-15"/>
          <w:sz w:val="23"/>
          <w:szCs w:val="23"/>
        </w:rPr>
        <w:t xml:space="preserve">Земля </w:t>
      </w:r>
    </w:p>
    <w:p>
      <w:pPr>
        <w:pStyle w:val="Style14"/>
        <w:jc w:val="both"/>
        <w:rPr>
          <w:spacing w:val="-15"/>
          <w:sz w:val="23"/>
          <w:szCs w:val="23"/>
        </w:rPr>
      </w:pPr>
      <w:r>
        <w:rPr>
          <w:spacing w:val="-15"/>
          <w:sz w:val="23"/>
          <w:szCs w:val="23"/>
        </w:rPr>
        <w:tab/>
        <w:t xml:space="preserve">Ваша планета, Земля, проходит через болезненный этап роста, который можно уподобить обстановке в очень несчастливой семье, в которой не ладятся отношения между детьми и родителями и между всеми родственниками в целом. Как заметили ваши собственные психологи, члены такой семьи часто держатся вместе, как бы образуя заслон от внешнего мира, который по их представлениям, должен быть еще более враждебен, чем их собственный жалкий мирок. Поэтому, если какая-то добрая душа протягивает этой семье руку помощи извне, в виде совета или материального вспомоществования, она может наткнуться на крайне враждебную реакцию. Ответом могут быть нападки со стороны всех членов семьи. </w:t>
      </w:r>
    </w:p>
    <w:p>
      <w:pPr>
        <w:pStyle w:val="Style14"/>
        <w:jc w:val="both"/>
        <w:rPr>
          <w:spacing w:val="-15"/>
          <w:sz w:val="23"/>
          <w:szCs w:val="23"/>
        </w:rPr>
      </w:pPr>
      <w:r>
        <w:rPr>
          <w:spacing w:val="-15"/>
          <w:sz w:val="23"/>
          <w:szCs w:val="23"/>
        </w:rPr>
        <w:tab/>
        <w:t xml:space="preserve">Именно это и произошло на вашей планете. Время от времени многие представители других временных зон пытались помочь вам исправить положение, но их усилия встречали отпор, а тела их уничтожались. Теперь настало время для детей подросткового возраста из этой семьи, когда они должны впервые покинуть родительский дом и встретиться с внешним миром, и к этому важному моменту они подошли, бравируя своей агрессивной замкнутостью. Но глубоко в сознании каждого из них есть предвосхищение того, что внешний мир лучше, чем тот, в котором они живут, что в </w:t>
      </w:r>
      <w:r>
        <w:rPr>
          <w:i/>
          <w:iCs/>
          <w:spacing w:val="30"/>
          <w:sz w:val="26"/>
          <w:szCs w:val="26"/>
        </w:rPr>
        <w:t>прекрасном далеко</w:t>
      </w:r>
      <w:r>
        <w:rPr>
          <w:spacing w:val="-15"/>
          <w:sz w:val="23"/>
          <w:szCs w:val="23"/>
        </w:rPr>
        <w:t xml:space="preserve"> им покажут, как нужно относиться к своим телам, уважать людей и заботиться об окружающих, добывать себе пропитание гуманными способами и находить душевный покой и гармонию. </w:t>
      </w:r>
    </w:p>
    <w:p>
      <w:pPr>
        <w:pStyle w:val="Style14"/>
        <w:jc w:val="both"/>
        <w:rPr>
          <w:spacing w:val="-15"/>
          <w:sz w:val="23"/>
          <w:szCs w:val="23"/>
        </w:rPr>
      </w:pPr>
      <w:r>
        <w:rPr>
          <w:spacing w:val="-15"/>
          <w:sz w:val="23"/>
          <w:szCs w:val="23"/>
        </w:rPr>
        <w:tab/>
        <w:t xml:space="preserve">Многие из землян уже достигли возраста космической юности. Некоторые ищут ответы на вопросы об их происхождении и назначении в науке, другие - в религии, а третьи, осознавшие ограниченность устаревших религиозных предрассудков, обращаются к метафизике, парапсихологии, всякого рода странным культам. Их поиск космических корней может направить их по дорогам и тропам межпланетного и даже межзвездного мышления. </w:t>
      </w:r>
    </w:p>
    <w:p>
      <w:pPr>
        <w:pStyle w:val="Style14"/>
        <w:jc w:val="both"/>
        <w:rPr>
          <w:spacing w:val="-15"/>
          <w:sz w:val="23"/>
          <w:szCs w:val="23"/>
        </w:rPr>
      </w:pPr>
      <w:r>
        <w:rPr>
          <w:spacing w:val="-15"/>
          <w:sz w:val="23"/>
          <w:szCs w:val="23"/>
        </w:rPr>
        <w:tab/>
        <w:t xml:space="preserve">Когда мы, паскаты и кристаллические люди, сделали такой же шаг, в древние времена нашего Внутреннего Времени, нам не приходилось бороться со страхом, как вам на вашей планете, поскольку наши миры не были </w:t>
      </w:r>
      <w:r>
        <w:rPr>
          <w:i/>
          <w:iCs/>
          <w:spacing w:val="30"/>
          <w:sz w:val="26"/>
          <w:szCs w:val="26"/>
        </w:rPr>
        <w:t>падшими</w:t>
      </w:r>
      <w:r>
        <w:rPr>
          <w:spacing w:val="-15"/>
          <w:sz w:val="23"/>
          <w:szCs w:val="23"/>
        </w:rPr>
        <w:t xml:space="preserve">. Другими словами, двойственные энергии тьмы и света сохраняли у нас равновесие; хотя многие люди не именли полного понимания Времени, в течение многих веков его принципам нас обучали Древние и те, кто служили им. </w:t>
      </w:r>
    </w:p>
    <w:p>
      <w:pPr>
        <w:pStyle w:val="Style14"/>
        <w:jc w:val="both"/>
        <w:rPr>
          <w:spacing w:val="-15"/>
          <w:sz w:val="23"/>
          <w:szCs w:val="23"/>
        </w:rPr>
      </w:pPr>
      <w:r>
        <w:rPr>
          <w:spacing w:val="-15"/>
          <w:sz w:val="23"/>
          <w:szCs w:val="23"/>
        </w:rPr>
        <w:tab/>
        <w:t xml:space="preserve">Если бы у вас, землян, были космически-мудрые родители, вы покинули бы свой дом в период космической юности «с миром и внутренним ощущением безопасности.» Вашим шагам от двери родительского дома не сопутствовал бы страх и агрессия не доминировала бы в вашем отношении к неизвестному. Чувство настоящей безопасности может прийти только изнутри. На Земле его нелегко обрести, вне зависимости от возраста вашей души. Только четкое осознание вашей индивидуальной сущности как единицы уникального существования в этой вселенной поможет вам присоединиться к вечному огню, от которого была рождена ваша искра, и избавиться от страха и неуверенности. </w:t>
      </w:r>
    </w:p>
    <w:p>
      <w:pPr>
        <w:pStyle w:val="Style14"/>
        <w:jc w:val="both"/>
        <w:rPr>
          <w:spacing w:val="-15"/>
          <w:sz w:val="23"/>
          <w:szCs w:val="23"/>
        </w:rPr>
      </w:pPr>
      <w:r>
        <w:rPr>
          <w:spacing w:val="-15"/>
          <w:sz w:val="23"/>
          <w:szCs w:val="23"/>
        </w:rPr>
        <w:tab/>
        <w:t xml:space="preserve">Конечно, вам трудно. Нам, паскатам, не приходится сталкиваться с такими проблемами, как вам, но, с другой стороны, вам тоже не приходится заниматься нашими проблемами! Мы, учителя, черпаем свой опыт из появлений и исчезновений, подъемов и спадов, слез и радости наших учеников, поскольку индивидуальное развитие тех, с кем мы поддерживаем контакт, для нас очень важно. </w:t>
      </w:r>
    </w:p>
    <w:p>
      <w:pPr>
        <w:pStyle w:val="Style14"/>
        <w:jc w:val="both"/>
        <w:rPr>
          <w:spacing w:val="-15"/>
          <w:sz w:val="23"/>
          <w:szCs w:val="23"/>
        </w:rPr>
      </w:pPr>
      <w:r>
        <w:rPr>
          <w:spacing w:val="-15"/>
          <w:sz w:val="23"/>
          <w:szCs w:val="23"/>
        </w:rPr>
        <w:tab/>
        <w:t xml:space="preserve">В одной из ваших религиозных книг есть высказывание о том, что ни один воробей не может упасть на землю без ведома Творца [См. Матф. 10:29]. Ведь это так и есть! Чем ближе кто-то находится к Центру, тем более он способен любить и понимать тех, кто находится во внешних областях. Хотя многие находятся ближе к Центральной точке, чем мы, голод, терзающий чрево льва, и жестокая боль пойманной им жертвы нам одинаково хорошо известны, и мы оплакиваем и то и другое. </w:t>
      </w:r>
    </w:p>
    <w:p>
      <w:pPr>
        <w:pStyle w:val="Style14"/>
        <w:jc w:val="both"/>
        <w:rPr>
          <w:spacing w:val="-15"/>
          <w:sz w:val="23"/>
          <w:szCs w:val="23"/>
        </w:rPr>
      </w:pPr>
      <w:r>
        <w:rPr>
          <w:spacing w:val="-15"/>
          <w:sz w:val="23"/>
          <w:szCs w:val="23"/>
        </w:rPr>
        <w:tab/>
        <w:t xml:space="preserve">Вы, пожалуй, относитесь к такой молодежи, которая однажды делает решительный шаг, уходит из дома и устраивается в собственном жилище. Сперва такие молодые люди бегают домой, к маме, когда им нужно постирать белье, и бросают свое новое жилище каждый раз, как возникает какая-то ссора или жизненная проблема. Но, мало помалу, они начинают осваиваться с новым положением. Они встают на ноги и начинают сами заботиться о себе, а когда у них случаются эмоциональные осечки, они решают свои проблемы с друзьями. Родители тогда занимают свое место уважаемых и почитаемых людей, к которым время от времени приходят в гости и за которыми присматривают в старости, сохраняя отношения любви и привязанности. </w:t>
      </w:r>
    </w:p>
    <w:p>
      <w:pPr>
        <w:pStyle w:val="Style14"/>
        <w:jc w:val="both"/>
        <w:rPr>
          <w:spacing w:val="-15"/>
          <w:sz w:val="23"/>
          <w:szCs w:val="23"/>
        </w:rPr>
      </w:pPr>
      <w:r>
        <w:rPr>
          <w:spacing w:val="-15"/>
          <w:sz w:val="23"/>
          <w:szCs w:val="23"/>
        </w:rPr>
        <w:tab/>
        <w:t xml:space="preserve">Я хотел бы кое-что заметить по поводу определенных религиозных и оккультных систем, принимающих во внимание числовые особенности, связанные с различными иерархическими системами. Существуют ли </w:t>
      </w:r>
      <w:r>
        <w:rPr>
          <w:i/>
          <w:iCs/>
          <w:spacing w:val="30"/>
          <w:sz w:val="26"/>
          <w:szCs w:val="26"/>
        </w:rPr>
        <w:t>Священная Семерка</w:t>
      </w:r>
      <w:r>
        <w:rPr>
          <w:spacing w:val="-15"/>
          <w:sz w:val="23"/>
          <w:szCs w:val="23"/>
        </w:rPr>
        <w:t xml:space="preserve">, </w:t>
      </w:r>
      <w:r>
        <w:rPr>
          <w:i/>
          <w:iCs/>
          <w:spacing w:val="30"/>
          <w:sz w:val="26"/>
          <w:szCs w:val="26"/>
        </w:rPr>
        <w:t>Совет Девяти</w:t>
      </w:r>
      <w:r>
        <w:rPr>
          <w:spacing w:val="-15"/>
          <w:sz w:val="23"/>
          <w:szCs w:val="23"/>
        </w:rPr>
        <w:t xml:space="preserve">, Святая Троица, </w:t>
      </w:r>
      <w:r>
        <w:rPr>
          <w:i/>
          <w:iCs/>
          <w:spacing w:val="30"/>
          <w:sz w:val="26"/>
          <w:szCs w:val="26"/>
        </w:rPr>
        <w:t>Двадцать четыре старца вокруг престола</w:t>
      </w:r>
      <w:r>
        <w:rPr>
          <w:spacing w:val="-15"/>
          <w:sz w:val="23"/>
          <w:szCs w:val="23"/>
        </w:rPr>
        <w:t xml:space="preserve">, 144 000 членов </w:t>
      </w:r>
      <w:r>
        <w:rPr>
          <w:i/>
          <w:iCs/>
          <w:spacing w:val="30"/>
          <w:sz w:val="26"/>
          <w:szCs w:val="26"/>
        </w:rPr>
        <w:t>Великого Белого Братства</w:t>
      </w:r>
      <w:r>
        <w:rPr>
          <w:spacing w:val="-15"/>
          <w:sz w:val="23"/>
          <w:szCs w:val="23"/>
        </w:rPr>
        <w:t xml:space="preserve">? Что ж, все зависит от вашей точки зрения. </w:t>
      </w:r>
    </w:p>
    <w:p>
      <w:pPr>
        <w:pStyle w:val="Style14"/>
        <w:jc w:val="both"/>
        <w:rPr>
          <w:spacing w:val="-15"/>
          <w:sz w:val="23"/>
          <w:szCs w:val="23"/>
        </w:rPr>
      </w:pPr>
      <w:r>
        <w:rPr>
          <w:spacing w:val="-15"/>
          <w:sz w:val="23"/>
          <w:szCs w:val="23"/>
        </w:rPr>
        <w:tab/>
        <w:t xml:space="preserve">С моей собственной точки зрения ответ должен быть отрицательным! Во вселенной не существует числовых ограничений - она бесконечна! Вся сознательная жизнь развивается, стремясь к Центральной Точке, будь то растения, камни, гоминиды или паскаты! Обычно эти различные импульсы не смешиваются, особенно до достижения зрелости. Я никогда не воплощался в земном обличье, поэтому меня нельзя назвать Юлием Цезарем или каким-либо столь же любопытным именем, хотя, как я уже объяснял, некоторые из кристаллических людей воплощались в землянах, а в очень редких случаях это делали и паскаты. </w:t>
      </w:r>
    </w:p>
    <w:p>
      <w:pPr>
        <w:pStyle w:val="Style14"/>
        <w:jc w:val="both"/>
        <w:rPr>
          <w:spacing w:val="-15"/>
          <w:sz w:val="23"/>
          <w:szCs w:val="23"/>
        </w:rPr>
      </w:pPr>
      <w:r>
        <w:rPr>
          <w:spacing w:val="-15"/>
          <w:sz w:val="23"/>
          <w:szCs w:val="23"/>
        </w:rPr>
        <w:tab/>
        <w:t xml:space="preserve">Я знаю планеты, на которых доминирует гоминидный импульс и фрагменты сущностей с которых воплощались в тела землян, чтобы испытать то, что испытываете вы. На каждой из этих планет существует собственная концепция Центральной Точки, свое собственное название Божества и, когда эти души воплощаются на Земле, они приносят с собой различные воспоминания о религии их расы, которые постепенно появляются затем на Земле в виде новой веры или философии. Я могу себе представить некую планету где-нибудь в другой галактике, на которой принят принцип девятки. Там может быть девять имен Центра, или, как вы говорите, </w:t>
      </w:r>
      <w:r>
        <w:rPr>
          <w:i/>
          <w:iCs/>
          <w:spacing w:val="30"/>
          <w:sz w:val="26"/>
          <w:szCs w:val="26"/>
        </w:rPr>
        <w:t>Бога</w:t>
      </w:r>
      <w:r>
        <w:rPr>
          <w:spacing w:val="-15"/>
          <w:sz w:val="23"/>
          <w:szCs w:val="23"/>
        </w:rPr>
        <w:t xml:space="preserve">. Знаю солнечную систему, тесно связанную с эволюцией Земли, в которой соблюдается принцип тройки, или тройственности. </w:t>
      </w:r>
    </w:p>
    <w:p>
      <w:pPr>
        <w:pStyle w:val="Style14"/>
        <w:jc w:val="both"/>
        <w:rPr>
          <w:spacing w:val="-15"/>
          <w:sz w:val="23"/>
          <w:szCs w:val="23"/>
        </w:rPr>
      </w:pPr>
      <w:r>
        <w:rPr>
          <w:spacing w:val="-15"/>
          <w:sz w:val="23"/>
          <w:szCs w:val="23"/>
        </w:rPr>
        <w:tab/>
        <w:t xml:space="preserve">На вашей планете вам следует обратить более пристальное внимание на число 4, так как сущности гоминид имеют четверичную структуру, которая полностью развивается с достижением космической зрелости. Стихии Воздуха, Огня, Земли и Воды, из которых состоят ваши тела, представляют определенные принципы, которые нужно понять и научиться контролировать. Интеллект, творческие способности, практичность и эмоции должны быть тщательно сбалансированы относительно множества временных зон. Те души, которые научились управлять только одной из стихий, обычно всю жизнь проводят в упоении этим достижением. </w:t>
      </w:r>
    </w:p>
    <w:p>
      <w:pPr>
        <w:pStyle w:val="Style14"/>
        <w:jc w:val="both"/>
        <w:rPr>
          <w:spacing w:val="-15"/>
          <w:sz w:val="23"/>
          <w:szCs w:val="23"/>
        </w:rPr>
      </w:pPr>
      <w:r>
        <w:rPr>
          <w:spacing w:val="-15"/>
          <w:sz w:val="23"/>
          <w:szCs w:val="23"/>
        </w:rPr>
        <w:tab/>
        <w:t xml:space="preserve">Возьмем, к примеру, человека, который только что освоился с практичной и материалистической стихией Земли. Он может прожить жизнь, в которой будет преуспевать во всех вещах, связанных с этим стихийным принципом, после чего в следующей, более трудной инкарнации, он должен будет овладевать следующей стихией. Удачливый банкир или финансист попадет как раз в эту категорию - вспомните проклятие царя Мидаса, у которого все, к чему он прикасался, обращалось в золото. Человек может посвятить свою жизнь зарабатыванию денег, творчеству, интеллектуальному или эмоциональному развитию, но материальное благополучие или успех в овладении только одной стихией не является еще признаком мудрости! «По-настоящему сбалансированное существо знакомо со всеми стихиями, но не отдает предпочтения ни одной из них!» </w:t>
      </w:r>
    </w:p>
    <w:p>
      <w:pPr>
        <w:pStyle w:val="Style14"/>
        <w:jc w:val="both"/>
        <w:rPr>
          <w:spacing w:val="-15"/>
          <w:sz w:val="23"/>
          <w:szCs w:val="23"/>
        </w:rPr>
      </w:pPr>
      <w:r>
        <w:rPr>
          <w:spacing w:val="-15"/>
          <w:sz w:val="23"/>
          <w:szCs w:val="23"/>
        </w:rPr>
        <w:tab/>
        <w:t xml:space="preserve">Обратное тоже верно. Игнорирование одного из аспектов жизни является признаком дисбаланса, поэтому зрелая сущность не пренебрегает своим телом, питая его кое-как и одеваясь в лохмотья, а поддерживает его в чистоте, тепле, хорошей физической форме, дает ему хорошую пищу, избегая каких-либо крайностей. Поскольку, дорогие мои, такое отношение указывает на то, что он или она понимает природу четырех стихий, из которых состоит тело и оказывает должное почтение к чувствам и их выражению через материю, или молекулярную структуру своего тела. </w:t>
      </w:r>
    </w:p>
    <w:p>
      <w:pPr>
        <w:pStyle w:val="Style14"/>
        <w:jc w:val="both"/>
        <w:rPr>
          <w:spacing w:val="-15"/>
          <w:sz w:val="23"/>
          <w:szCs w:val="23"/>
        </w:rPr>
      </w:pPr>
      <w:r>
        <w:rPr>
          <w:spacing w:val="-15"/>
          <w:sz w:val="23"/>
          <w:szCs w:val="23"/>
        </w:rPr>
        <w:tab/>
        <w:t xml:space="preserve">Если люди с какой-либо далекой планеты приземлились бы на вашу Землю в стране, которую вы называете Италией, и спросили бы о религии, им представили бы римскую католическую церковь. Им сказали бы, что о вселенной заботятся трое: Бог Отец, Бог Сын и Бог Святой Дух. О Матери, боюсь, они не услыхали бы ничего (что является весьма печальным упущением), хотя в некоторой степени это отсутствие основной полярной противоположности компенсируется </w:t>
      </w:r>
      <w:r>
        <w:rPr>
          <w:i/>
          <w:iCs/>
          <w:spacing w:val="30"/>
          <w:sz w:val="26"/>
          <w:szCs w:val="26"/>
        </w:rPr>
        <w:t>Девой</w:t>
      </w:r>
      <w:r>
        <w:rPr>
          <w:spacing w:val="-15"/>
          <w:sz w:val="23"/>
          <w:szCs w:val="23"/>
        </w:rPr>
        <w:t xml:space="preserve"> Марией. </w:t>
      </w:r>
    </w:p>
    <w:p>
      <w:pPr>
        <w:pStyle w:val="Style14"/>
        <w:jc w:val="both"/>
        <w:rPr>
          <w:spacing w:val="-15"/>
          <w:sz w:val="23"/>
          <w:szCs w:val="23"/>
        </w:rPr>
      </w:pPr>
      <w:r>
        <w:rPr>
          <w:spacing w:val="-15"/>
          <w:sz w:val="23"/>
          <w:szCs w:val="23"/>
        </w:rPr>
        <w:tab/>
        <w:t xml:space="preserve">Если бы вы встретились с людьми из системы Ориона, они рассказали бы вам совсем другую историю о том, кто и как управляет вселенной. И что же, их представления более правильны чем ваши, или ваши более точны, чем их? Ни те, ни другие не являются более правильными, но вот что можно сказать в защиту обоих: 1) каждое из представлений создает этический кодекс, за которое может держаться развивающаяся душа, до тех пор, пока она не созреет до той степени, чтобы принять личную ответственность; 2) существование Центральной точки, или Божества, истины в последней инстанции, по крайней мере, допускается. Но пока вы не станете частью этого божества, вы не сможете понять его истинную природу. </w:t>
      </w:r>
    </w:p>
    <w:p>
      <w:pPr>
        <w:pStyle w:val="Style14"/>
        <w:jc w:val="both"/>
        <w:rPr>
          <w:spacing w:val="-15"/>
          <w:sz w:val="23"/>
          <w:szCs w:val="23"/>
        </w:rPr>
      </w:pPr>
      <w:r>
        <w:rPr>
          <w:spacing w:val="-15"/>
          <w:sz w:val="23"/>
          <w:szCs w:val="23"/>
        </w:rPr>
        <w:tab/>
        <w:t xml:space="preserve">Многие из тех, кто общается с землянами посредством телепатии, или психического контакта - это касается и нас тоже, - знают не намного больше, чем вы. Как я объяснил вам в начале нашего общения, мы - люди из будущего, мы не </w:t>
      </w:r>
      <w:r>
        <w:rPr>
          <w:i/>
          <w:iCs/>
          <w:spacing w:val="30"/>
          <w:sz w:val="26"/>
          <w:szCs w:val="26"/>
        </w:rPr>
        <w:t>боги</w:t>
      </w:r>
      <w:r>
        <w:rPr>
          <w:spacing w:val="-15"/>
          <w:sz w:val="23"/>
          <w:szCs w:val="23"/>
        </w:rPr>
        <w:t xml:space="preserve">, хотя ваши первобытные предки, возможно, когда-то нас так называли. Наши взгляды шире ваших теперешних представлений, вот и все. Подобное притягивается к подобному, и те из землян, кто стремится найти ответы в глубинах пространства и времени, найдут их. Взывающие к Андромеде получают вдохновение от коллективных разумов именно из тех временных зон. То же касается Плеяд, Ориона или Сириуса. Если вы хотите лучше узнать тех, «кто» входит в контакт, разузнайте побольше о тех, «с кем» они входят в контакт. </w:t>
      </w:r>
    </w:p>
    <w:p>
      <w:pPr>
        <w:pStyle w:val="Style14"/>
        <w:jc w:val="both"/>
        <w:rPr/>
      </w:pPr>
      <w:r>
        <w:rPr>
          <w:spacing w:val="-15"/>
          <w:sz w:val="23"/>
          <w:szCs w:val="23"/>
        </w:rPr>
        <w:tab/>
      </w:r>
      <w:r>
        <w:rPr>
          <w:b/>
          <w:spacing w:val="-15"/>
          <w:sz w:val="23"/>
          <w:szCs w:val="23"/>
        </w:rPr>
        <w:t xml:space="preserve">Реинкарнация </w:t>
      </w:r>
    </w:p>
    <w:p>
      <w:pPr>
        <w:pStyle w:val="Style14"/>
        <w:jc w:val="both"/>
        <w:rPr>
          <w:spacing w:val="-15"/>
          <w:sz w:val="23"/>
          <w:szCs w:val="23"/>
        </w:rPr>
      </w:pPr>
      <w:r>
        <w:rPr>
          <w:spacing w:val="-15"/>
          <w:sz w:val="23"/>
          <w:szCs w:val="23"/>
        </w:rPr>
        <w:tab/>
        <w:t xml:space="preserve">Все участки времени существуют одновременно, однако существует иллюзия прохождения </w:t>
      </w:r>
      <w:r>
        <w:rPr>
          <w:i/>
          <w:iCs/>
          <w:spacing w:val="30"/>
          <w:sz w:val="26"/>
          <w:szCs w:val="26"/>
        </w:rPr>
        <w:t>через</w:t>
      </w:r>
      <w:r>
        <w:rPr>
          <w:spacing w:val="-15"/>
          <w:sz w:val="23"/>
          <w:szCs w:val="23"/>
        </w:rPr>
        <w:t xml:space="preserve"> время вперед или назад. Это может казаться похожим на те </w:t>
      </w:r>
      <w:r>
        <w:rPr>
          <w:i/>
          <w:iCs/>
          <w:spacing w:val="30"/>
          <w:sz w:val="26"/>
          <w:szCs w:val="26"/>
        </w:rPr>
        <w:t>чудеса</w:t>
      </w:r>
      <w:r>
        <w:rPr>
          <w:spacing w:val="-15"/>
          <w:sz w:val="23"/>
          <w:szCs w:val="23"/>
        </w:rPr>
        <w:t xml:space="preserve">, в которые вам постоянно предлагают просто верить, опираясь на религиозную догму, а не на обычную земную логику. Но не спешите, не выносите скоропалительных приговоров этой идее, потому что ваши ученые уже близки к тому, чтобы сформулировать правильное уравнение для вечности! Вообще говоря, уже есть люди, работающие в области высшей математики, которые хорошо представляют себе основные принципы времени. </w:t>
      </w:r>
    </w:p>
    <w:p>
      <w:pPr>
        <w:pStyle w:val="Style14"/>
        <w:jc w:val="both"/>
        <w:rPr>
          <w:spacing w:val="-15"/>
          <w:sz w:val="23"/>
          <w:szCs w:val="23"/>
        </w:rPr>
      </w:pPr>
      <w:r>
        <w:rPr>
          <w:spacing w:val="-15"/>
          <w:sz w:val="23"/>
          <w:szCs w:val="23"/>
        </w:rPr>
        <w:tab/>
        <w:t xml:space="preserve">Вы проходите через серию ощущений, переживаний и событий в различных измерениях сознания, все время приближаясь к Центральной Точке, в которой сливаются воедино все временные зоны. И все-таки даже такая модель - всего лишь иллюзия, потому что на самом деле время не излучается ни в каком конкретном направлении, оно просто «существует»! Однако мы разработали концепцию Центральной Точки для тех, кто еще не обучен мыслить в «межвременных» терминах. Конечно же, тот факт, что вы не знаете о существовании других временных линий, не означает, что они не существуют! Не все из вас могут наблюдать Внешнее Время посредством того, что обычно называют паранормальными или экстрасенсорными способностями, или выходить во Внешнее Время в сновидении. И, конечно, многие откажутся признать существование чего-либо, что может потревожить их уютный, привычный порядок мыслительного процесса. </w:t>
      </w:r>
    </w:p>
    <w:p>
      <w:pPr>
        <w:pStyle w:val="Style14"/>
        <w:jc w:val="both"/>
        <w:rPr>
          <w:spacing w:val="-15"/>
          <w:sz w:val="23"/>
          <w:szCs w:val="23"/>
        </w:rPr>
      </w:pPr>
      <w:r>
        <w:rPr>
          <w:spacing w:val="-15"/>
          <w:sz w:val="23"/>
          <w:szCs w:val="23"/>
        </w:rPr>
        <w:tab/>
        <w:t xml:space="preserve">Тем, кому трудно принять концепцию Внешнего Времени, лучше оставить ее в покое и вообще перестать думать о ней. Не каждый разум сможет понять ее, и для многих из вас вполне достаточно текущих забот. Так что не пытайтесь представить себе, как вы можете одновременно жить в эпоху правления Карла Второго, в Египте четвертого тысячелетия до н.э. и в колонии на планете Плутон в 25000 году нашей эры, потому что ваши ментальные предохранители могут просто сгореть! Не всегда все аспекты Внешнего Времени имеют отношение к вашей нынешней жизни, и существует много людей, которые будут чувствовать себя гораздо увереннее, если они закроют свой разум для проявлений Внешнего Времени, обратившись к Настоящему Моменту. С другой стороны, найдется и множество тех, кто захочет знать. </w:t>
      </w:r>
    </w:p>
    <w:p>
      <w:pPr>
        <w:pStyle w:val="Style14"/>
        <w:jc w:val="both"/>
        <w:rPr>
          <w:spacing w:val="-15"/>
          <w:sz w:val="23"/>
          <w:szCs w:val="23"/>
        </w:rPr>
      </w:pPr>
      <w:r>
        <w:rPr>
          <w:spacing w:val="-15"/>
          <w:sz w:val="23"/>
          <w:szCs w:val="23"/>
        </w:rPr>
        <w:tab/>
        <w:t xml:space="preserve">Даже такая простая тема, как реинкарнация, может всколыхнуть волну скрытых страхов, в основном коренящихся в программировании средой и общепринятых режимах мышления, которые не имеют ни малейшего отношения к Космическим Законам или реальному устройству вещей во вселенной за пределами вашей маленькой планеты. </w:t>
      </w:r>
    </w:p>
    <w:p>
      <w:pPr>
        <w:pStyle w:val="Style14"/>
        <w:jc w:val="both"/>
        <w:rPr>
          <w:spacing w:val="-15"/>
          <w:sz w:val="23"/>
          <w:szCs w:val="23"/>
        </w:rPr>
      </w:pPr>
      <w:r>
        <w:rPr>
          <w:spacing w:val="-15"/>
          <w:sz w:val="23"/>
          <w:szCs w:val="23"/>
        </w:rPr>
        <w:tab/>
        <w:t xml:space="preserve">Если вы освоитесь с идеей существованием Внешнего Времени, вы сможете воспользоваться своими представлениями для того, чтобы избавиться от ваших самых главных страхов: боязни упустить что-то - славу, семью, богатство, что вполне может принадлежать вам в другой временной зоне; страха неизвестного - вы являетесь частью космического Центра, который всезнающ, так что потенциальная возможность понять и узнать находится в каждом из вас; страха смерти - которая является просто переходом из одной временной зоны в другую. </w:t>
      </w:r>
    </w:p>
    <w:p>
      <w:pPr>
        <w:pStyle w:val="Style14"/>
        <w:jc w:val="both"/>
        <w:rPr>
          <w:spacing w:val="-15"/>
          <w:sz w:val="23"/>
          <w:szCs w:val="23"/>
        </w:rPr>
      </w:pPr>
      <w:r>
        <w:rPr>
          <w:spacing w:val="-15"/>
          <w:sz w:val="23"/>
          <w:szCs w:val="23"/>
        </w:rPr>
        <w:tab/>
        <w:t xml:space="preserve">Многие сущности в настоящее время воплощаются на вашей Земле, приходя из других временных зон или областей вселенной. Еще большее смятение в вашу жизнь вносит огромная неравномерность того, что вы назвали бы </w:t>
      </w:r>
      <w:r>
        <w:rPr>
          <w:i/>
          <w:iCs/>
          <w:spacing w:val="30"/>
          <w:sz w:val="26"/>
          <w:szCs w:val="26"/>
        </w:rPr>
        <w:t>возрастом души</w:t>
      </w:r>
      <w:r>
        <w:rPr>
          <w:spacing w:val="-15"/>
          <w:sz w:val="23"/>
          <w:szCs w:val="23"/>
        </w:rPr>
        <w:t xml:space="preserve"> ваших людей - от возраста зрелости до ранней юности, причем большинство находится где-то посредине. Есть несколько причин того, что ваша планета стала вместилищем столь широкого спектра космического опыта. Одна из них - шаг к осознанию времени, который вам предстоит сделать во время следующей космической эры. Зрелая душа, или фрагмент сущности, из той области, которую вы называете будущим, может себя не очень хорошо чувствовать в той зоне Внутреннего Времени, которая, с ее точки зрения, находится в прошлом, потому что ценности в этой зоне могут отличаться от тех, которые приняты в ее зоне. Но она вполне может выжить и выживет, если только ее тело не будет физически уничтожено теми, кто моложе ее духовно или космически. </w:t>
      </w:r>
    </w:p>
    <w:p>
      <w:pPr>
        <w:pStyle w:val="Style14"/>
        <w:jc w:val="both"/>
        <w:rPr>
          <w:spacing w:val="-15"/>
          <w:sz w:val="23"/>
          <w:szCs w:val="23"/>
        </w:rPr>
      </w:pPr>
      <w:r>
        <w:rPr>
          <w:spacing w:val="-15"/>
          <w:sz w:val="23"/>
          <w:szCs w:val="23"/>
        </w:rPr>
        <w:tab/>
        <w:t xml:space="preserve">Коллективные Существа, которые развиваются вместе в одной групповой зоне, будут притягиваться и в других зонах. Если знание о Внешнем Времени уже находится в вашем подсознании, эта философия дастся вам легко, но тем, у кого нет глубокого опыта времени, ее будет трудно понять. </w:t>
      </w:r>
    </w:p>
    <w:p>
      <w:pPr>
        <w:pStyle w:val="Style14"/>
        <w:jc w:val="both"/>
        <w:rPr>
          <w:spacing w:val="-15"/>
          <w:sz w:val="23"/>
          <w:szCs w:val="23"/>
        </w:rPr>
      </w:pPr>
      <w:r>
        <w:rPr>
          <w:spacing w:val="-15"/>
          <w:sz w:val="23"/>
          <w:szCs w:val="23"/>
        </w:rPr>
        <w:tab/>
        <w:t xml:space="preserve">Молодой душе, если только ее не запрограммируют с детства, трудно принять понятие вечности. К счастью, в этой области неплохо помогают ваши писатели-фантасты, хотя нам бы хотелось, чтобы их описания нас, </w:t>
      </w:r>
      <w:r>
        <w:rPr>
          <w:i/>
          <w:iCs/>
          <w:spacing w:val="30"/>
          <w:sz w:val="26"/>
          <w:szCs w:val="26"/>
        </w:rPr>
        <w:t>инопланетян</w:t>
      </w:r>
      <w:r>
        <w:rPr>
          <w:spacing w:val="-15"/>
          <w:sz w:val="23"/>
          <w:szCs w:val="23"/>
        </w:rPr>
        <w:t xml:space="preserve">, были не столь устрашающими и негативными. Незрелая душа часто раскрывает свой возраст, говоря: </w:t>
      </w:r>
      <w:r>
        <w:rPr>
          <w:i/>
          <w:iCs/>
          <w:spacing w:val="30"/>
          <w:sz w:val="26"/>
          <w:szCs w:val="26"/>
        </w:rPr>
        <w:t>Это не может существовать, потому что я этого никогда не испытывал</w:t>
      </w:r>
      <w:r>
        <w:rPr>
          <w:spacing w:val="-15"/>
          <w:sz w:val="23"/>
          <w:szCs w:val="23"/>
        </w:rPr>
        <w:t xml:space="preserve">. </w:t>
      </w:r>
    </w:p>
    <w:p>
      <w:pPr>
        <w:pStyle w:val="Style14"/>
        <w:jc w:val="both"/>
        <w:rPr>
          <w:spacing w:val="-15"/>
          <w:sz w:val="23"/>
          <w:szCs w:val="23"/>
        </w:rPr>
      </w:pPr>
      <w:r>
        <w:rPr>
          <w:spacing w:val="-15"/>
          <w:sz w:val="23"/>
          <w:szCs w:val="23"/>
        </w:rPr>
        <w:tab/>
        <w:t xml:space="preserve">Ход эволюции нелинеен, и развивающаяся сущность может пересекать временные контуры. Хотя вам может казаться, что у вас были инкарнации в прошлом вашей планеты (в терминах Внутреннего Времени), это не совсем так. На самом деле вы движетесь во времени во всех направлених: </w:t>
      </w:r>
      <w:r>
        <w:rPr>
          <w:i/>
          <w:iCs/>
          <w:spacing w:val="30"/>
          <w:sz w:val="26"/>
          <w:szCs w:val="26"/>
        </w:rPr>
        <w:t>вдоль</w:t>
      </w:r>
      <w:r>
        <w:rPr>
          <w:spacing w:val="-15"/>
          <w:sz w:val="23"/>
          <w:szCs w:val="23"/>
        </w:rPr>
        <w:t xml:space="preserve">, поперек, собирая опыт повсюду, как ребенок, который бегает по лужайке, срывая тут белый цветок, там голубой, а там - крапива, а вон там - страшное болото, в котором под камнем сидит ужасное чудище. Вот еще одна параллель: пьеса с различными действующими лицами. В разное время вы исполняете в этой пьесе ту или иную роль, изменяя характер действующих лиц в соответствии с вашим собственным восприятием, причем иногда в такой степени, что меняется даже смысл пьесы. И, тем не менее, в общем история, как и Космический Закон, остается неизменной на всех уровнях.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Меня озадачило ваше замечание о том, что души-фрагменты могут быть зрелыми в одной временной зоне и юными в другой. Если все время существует одновременно, то юная душа может войти в контакт с более старыми фрагментами своего Существа и почерпнуть знание, вместо того, чтобы проходить трудный процесс обучения? </w:t>
      </w:r>
    </w:p>
    <w:p>
      <w:pPr>
        <w:pStyle w:val="Style14"/>
        <w:jc w:val="both"/>
        <w:rPr>
          <w:spacing w:val="-15"/>
          <w:sz w:val="23"/>
          <w:szCs w:val="23"/>
        </w:rPr>
      </w:pPr>
      <w:r>
        <w:rPr>
          <w:spacing w:val="-15"/>
          <w:sz w:val="23"/>
          <w:szCs w:val="23"/>
        </w:rPr>
        <w:tab/>
        <w:t xml:space="preserve">ОТВЕТ: Одно из преимуществ космической зрелости - это способность души черпать знание и информацию из прочих фрагментов своего Существа, что приходит только с пониманием и осознанием Внешнего Времени. Молодые души автоматически мыслят в понятиях линейного времени, и только достигнув более высокого уровня развития космического сознания, они смогут раздвинуть рамки своего восприятия. На пути к мудрости они также узнают о существовании прочих фрагментов своего Существа и о том, как с ними можно контактировать. В культурах паскатов и ишнанцев теории времени всех обучали в течение долгого времени. Хотя принципы времени были поняты и приняты, были и времена, когда на наших планетах жили те, кто не был достаточно развит для того, чтобы устанавливать межвременные контакты со своими другими фрагментами. Одно только знание принципа еще не дает возможности сознательно использовать его. </w:t>
      </w:r>
    </w:p>
    <w:p>
      <w:pPr>
        <w:pStyle w:val="Style14"/>
        <w:jc w:val="both"/>
        <w:rPr>
          <w:spacing w:val="-15"/>
          <w:sz w:val="23"/>
          <w:szCs w:val="23"/>
        </w:rPr>
      </w:pPr>
      <w:r>
        <w:rPr>
          <w:spacing w:val="-15"/>
          <w:sz w:val="23"/>
          <w:szCs w:val="23"/>
        </w:rPr>
        <w:tab/>
        <w:t xml:space="preserve">ВОПРОС: Вы говорите, что мы можем получать опыт в параллельных временных зонах. Значит ли это, что, живя здесь и сейчас, мы можем проживать еще одну жизнь еще где-то, и может ли эта параллельная жизнь быть, скажем, в том же столетии? </w:t>
      </w:r>
    </w:p>
    <w:p>
      <w:pPr>
        <w:pStyle w:val="Style14"/>
        <w:jc w:val="both"/>
        <w:rPr>
          <w:spacing w:val="-15"/>
          <w:sz w:val="23"/>
          <w:szCs w:val="23"/>
        </w:rPr>
      </w:pPr>
      <w:r>
        <w:rPr>
          <w:spacing w:val="-15"/>
          <w:sz w:val="23"/>
          <w:szCs w:val="23"/>
        </w:rPr>
        <w:tab/>
        <w:t xml:space="preserve">ОТВЕТ: Конечно! Многие из вас знают о своих других существованиях, находясь в сновидении. </w:t>
      </w:r>
    </w:p>
    <w:p>
      <w:pPr>
        <w:pStyle w:val="Style14"/>
        <w:jc w:val="both"/>
        <w:rPr>
          <w:spacing w:val="-15"/>
          <w:sz w:val="23"/>
          <w:szCs w:val="23"/>
        </w:rPr>
      </w:pPr>
      <w:r>
        <w:rPr>
          <w:spacing w:val="-15"/>
          <w:sz w:val="23"/>
          <w:szCs w:val="23"/>
        </w:rPr>
        <w:tab/>
        <w:t xml:space="preserve">ВОПРОС: Оказывает ли творческое воображение какое-то влияние на наше развитие во Внешнем Времени? Например, некоторые люди могут представить себе существование в других галактиках довольно легко, другие же этого не могут. </w:t>
      </w:r>
    </w:p>
    <w:p>
      <w:pPr>
        <w:pStyle w:val="Style14"/>
        <w:jc w:val="both"/>
        <w:rPr>
          <w:spacing w:val="-15"/>
          <w:sz w:val="23"/>
          <w:szCs w:val="23"/>
        </w:rPr>
      </w:pPr>
      <w:r>
        <w:rPr>
          <w:spacing w:val="-15"/>
          <w:sz w:val="23"/>
          <w:szCs w:val="23"/>
        </w:rPr>
        <w:tab/>
        <w:t xml:space="preserve">ОТВЕТ: Развитие творческого воображения - хорошая вещь по многим причинам. Это помогает расширить сознание, что в свою очередь, помогает понять теории, выходящие за рамки доминирующих в обществе представлений. Способность к творческому воображению - не обязательно признак мудрости. Есть люди, намеренно отрезающие себя от доступного им опыта, чтобы их линейная жизнь была более спокойной. Бывает, зрелый фрагмент сущности решает воплотиться, чтобы преподнести человечеству какую-то новую теорию, являющуюся промежуточным этапом на пути к истине. Эта душа, хотя и знающая подсознательно об истинном положении вещей, понимает, что в данной точке линейного времени вы еще не готовы к принятию всей истины. Поэтому она должна выдать только часть информации, не доходя до той точки, которая могла бы вызвать глубокий внутренний конфликт. Подобная история произошла с одним из ваших великих психиатров, чьей задачей было открыть двери, но не все и не полностью. Однако, поскольку его внутреннее знание намного опережало преподносимые им доктрины, а он понимал, что знание нужно преподносить постепенно, он возвел ментальный барьер, который привел к возникновению психологических побочных эффектов. </w:t>
      </w:r>
    </w:p>
    <w:p>
      <w:pPr>
        <w:pStyle w:val="Style14"/>
        <w:jc w:val="both"/>
        <w:rPr>
          <w:spacing w:val="-15"/>
          <w:sz w:val="23"/>
          <w:szCs w:val="23"/>
        </w:rPr>
      </w:pPr>
      <w:r>
        <w:rPr>
          <w:spacing w:val="-15"/>
          <w:sz w:val="23"/>
          <w:szCs w:val="23"/>
        </w:rPr>
        <w:tab/>
        <w:t xml:space="preserve">Возвращаясь к вашему вопросу: слишком активное воображение в отстутствие должного контроля может привести к психическим проблемам, так что нужно осторожно относиться к медитативным практикам, которые могут привести вас к принятию желаемого за действительное. </w:t>
      </w:r>
    </w:p>
    <w:p>
      <w:pPr>
        <w:pStyle w:val="Style14"/>
        <w:jc w:val="both"/>
        <w:rPr/>
      </w:pPr>
      <w:r>
        <w:rPr>
          <w:spacing w:val="-15"/>
          <w:sz w:val="23"/>
          <w:szCs w:val="23"/>
        </w:rPr>
        <w:tab/>
      </w:r>
      <w:r>
        <w:rPr>
          <w:b/>
          <w:spacing w:val="-15"/>
          <w:sz w:val="23"/>
          <w:szCs w:val="23"/>
        </w:rPr>
        <w:t xml:space="preserve">Контакт </w:t>
      </w:r>
    </w:p>
    <w:p>
      <w:pPr>
        <w:pStyle w:val="Style14"/>
        <w:jc w:val="both"/>
        <w:rPr>
          <w:spacing w:val="-15"/>
          <w:sz w:val="23"/>
          <w:szCs w:val="23"/>
        </w:rPr>
      </w:pPr>
      <w:r>
        <w:rPr>
          <w:spacing w:val="-15"/>
          <w:sz w:val="23"/>
          <w:szCs w:val="23"/>
        </w:rPr>
        <w:tab/>
        <w:t xml:space="preserve">Среди вас есть те, кого вы называете психиками, ридерами, экстрасенсами, медиумами, прорицателями или ясновидящими; иногда даже самые непробиваемые ваши циники обращаются к таким людям за помощью. Мы даже наблюдали, как члены ваших официальных научных или медицинских учреждений тайно посещают экстрасенсов, боясь быть замеченными и осмеянными коллегами, которые тоже посещают экстрасенса, живущего по соседству. </w:t>
      </w:r>
    </w:p>
    <w:p>
      <w:pPr>
        <w:pStyle w:val="Style14"/>
        <w:jc w:val="both"/>
        <w:rPr>
          <w:spacing w:val="-15"/>
          <w:sz w:val="23"/>
          <w:szCs w:val="23"/>
        </w:rPr>
      </w:pPr>
      <w:r>
        <w:rPr>
          <w:spacing w:val="-15"/>
          <w:sz w:val="23"/>
          <w:szCs w:val="23"/>
        </w:rPr>
        <w:tab/>
        <w:t xml:space="preserve">Поскольку «будущее уже случилось», его может прочесть каждый, кто обладает определенной степенью сознавания времени, но тут есть и свои оговорки, как вы увидите. Хорошие экстрасенсы могут также сканировать временные зоны в параллельных вселенных и видеть то, что вы испытываете в сновидениях, или узнавать ваши тайные желания. Мы дадим вам несколько советов относительно ментальных путешествий во времени, но на данном этапе вам может быть полезно определить тонкие различия между ясновидением, астральной проекцией, путешествием во времени и состоянием гипноза. </w:t>
      </w:r>
    </w:p>
    <w:p>
      <w:pPr>
        <w:pStyle w:val="Style14"/>
        <w:jc w:val="both"/>
        <w:rPr>
          <w:spacing w:val="-15"/>
          <w:sz w:val="23"/>
          <w:szCs w:val="23"/>
        </w:rPr>
      </w:pPr>
      <w:r>
        <w:rPr>
          <w:spacing w:val="-15"/>
          <w:sz w:val="23"/>
          <w:szCs w:val="23"/>
        </w:rPr>
        <w:tab/>
        <w:t xml:space="preserve">Во время «астральной проекции» часть вашей души покидает ваше физическое тело. Возможно, вы обнаружите, что способны двигаться по комнате, наблюдая ваше сидящее в кресле тело, даже проходить сквозь стены, так как тонкая сущность имеет другую частоту вибрации, чем физическое тело и, следовательно, не связано рамками материи в данной временной зоне. В этом виде астральной проекции вы в некоторой степени ограничены рамками времени, в которых функционирует ваше тело. Возможно, вы читали или слышали о людях, которые способны были спроецироваться на другой континент, чтобы присутствовать при смерти любимого ими родственника, причем на следующий день действительно приходили известия о его смерти. Но многие ли из вас таким образом астрально проецировались в эпоху правления Елизаветы Первой или во времена ископаемых ящеров? Дело в том, что тут действует иной принцип, суть которого мы объясним позже. </w:t>
      </w:r>
    </w:p>
    <w:p>
      <w:pPr>
        <w:pStyle w:val="Style14"/>
        <w:jc w:val="both"/>
        <w:rPr>
          <w:spacing w:val="-15"/>
          <w:sz w:val="23"/>
          <w:szCs w:val="23"/>
        </w:rPr>
      </w:pPr>
      <w:r>
        <w:rPr>
          <w:spacing w:val="-15"/>
          <w:sz w:val="23"/>
          <w:szCs w:val="23"/>
        </w:rPr>
        <w:tab/>
        <w:t xml:space="preserve">Вы скажете: а как насчет ясновидения? Что ж, можно знать о других временных зонах, не проецируясь в них ментально или астрально. Ясновидящий может вам сказать: </w:t>
      </w:r>
      <w:r>
        <w:rPr>
          <w:i/>
          <w:iCs/>
          <w:spacing w:val="30"/>
          <w:sz w:val="26"/>
          <w:szCs w:val="26"/>
        </w:rPr>
        <w:t>Я вижу вас через год в солнечной стране</w:t>
      </w:r>
      <w:r>
        <w:rPr>
          <w:spacing w:val="-15"/>
          <w:sz w:val="23"/>
          <w:szCs w:val="23"/>
        </w:rPr>
        <w:t xml:space="preserve">. Допустим, это предсказание в точности сбывается через год. Удачная догадка? А если нет, то откуда у него была эта информация? </w:t>
      </w:r>
    </w:p>
    <w:p>
      <w:pPr>
        <w:pStyle w:val="Style14"/>
        <w:jc w:val="both"/>
        <w:rPr>
          <w:spacing w:val="-15"/>
          <w:sz w:val="23"/>
          <w:szCs w:val="23"/>
        </w:rPr>
      </w:pPr>
      <w:r>
        <w:rPr>
          <w:spacing w:val="-15"/>
          <w:sz w:val="23"/>
          <w:szCs w:val="23"/>
        </w:rPr>
        <w:tab/>
        <w:t xml:space="preserve">В таких случаях обычно происходит следующее: он настраивается на ваше подсознание через правое полушарие вашего мозга, иными словами, устанавливает телепатический контакт. Затем из обмена импульсами создается ментальная картина, степень детальности и точности которой зависит от состояния здоровья, особенностей ментального восприятия и общего состояния ридера. Количество и качество деталей зависит от одного важного фактора: подсознательной готовности к сотрудничеству со стороны вопрошающего, в чем вы вскоре убедитесь. </w:t>
      </w:r>
    </w:p>
    <w:p>
      <w:pPr>
        <w:pStyle w:val="Style14"/>
        <w:jc w:val="both"/>
        <w:rPr>
          <w:spacing w:val="-15"/>
          <w:sz w:val="23"/>
          <w:szCs w:val="23"/>
        </w:rPr>
      </w:pPr>
      <w:r>
        <w:rPr>
          <w:spacing w:val="-15"/>
          <w:sz w:val="23"/>
          <w:szCs w:val="23"/>
        </w:rPr>
        <w:tab/>
        <w:t xml:space="preserve">Еще одна вариация на эту тему имеет место, когда от вопрошающего к ридеру исходит сильное желание или стремление; тогда ридер просто возвращает то, что посылается, не вступая ни в какой контакт с Внешним Временем. Позвольте провести параллель. </w:t>
      </w:r>
    </w:p>
    <w:p>
      <w:pPr>
        <w:pStyle w:val="Style14"/>
        <w:jc w:val="both"/>
        <w:rPr>
          <w:spacing w:val="-15"/>
          <w:sz w:val="23"/>
          <w:szCs w:val="23"/>
        </w:rPr>
      </w:pPr>
      <w:r>
        <w:rPr>
          <w:spacing w:val="-15"/>
          <w:sz w:val="23"/>
          <w:szCs w:val="23"/>
        </w:rPr>
        <w:tab/>
        <w:t xml:space="preserve">Вы включаете телевизор и видите </w:t>
      </w:r>
      <w:r>
        <w:rPr>
          <w:i/>
          <w:iCs/>
          <w:spacing w:val="30"/>
          <w:sz w:val="26"/>
          <w:szCs w:val="26"/>
        </w:rPr>
        <w:t>картинку</w:t>
      </w:r>
      <w:r>
        <w:rPr>
          <w:spacing w:val="-15"/>
          <w:sz w:val="23"/>
          <w:szCs w:val="23"/>
        </w:rPr>
        <w:t xml:space="preserve">. Но если ваш телевизор плохо настроен, картинка получается с искажениями цвета и звука. Общее представление может быть правильным, но детали не всегда точны. Телевизор представляет собой ту часть сознания медиума, которая простирается во Внешнее Время. Предположим, что он недавно ломался и не слишком хорошо работает, или каналы перепутались и кнопка, которая должна включать третий канал, на самом деле включает первый. Физический или эмоциональный стресс, произошедший с как с вопрошающим, так и с ридером, приведет к искаженному приему или передаче, а возможны и такие неполадки, в которых виновата телестанция, а не телевизионный приемник. </w:t>
      </w:r>
    </w:p>
    <w:p>
      <w:pPr>
        <w:pStyle w:val="Style14"/>
        <w:jc w:val="both"/>
        <w:rPr>
          <w:spacing w:val="-15"/>
          <w:sz w:val="23"/>
          <w:szCs w:val="23"/>
        </w:rPr>
      </w:pPr>
      <w:r>
        <w:rPr>
          <w:spacing w:val="-15"/>
          <w:sz w:val="23"/>
          <w:szCs w:val="23"/>
        </w:rPr>
        <w:tab/>
        <w:t xml:space="preserve">Те из нас, кто устанавливает контакты через временные барьеры, также сталкиваются со своими проблемами. Бывают самые разные помехи: например, ментальное противостояние людей вашей планеты или негативные, несовместимые с вашими, частоты у нас, инопланетных разумных существ. Так что есть несколько факторов, которые нужно принимать во внимание, оценивая достоверность информации, полученной в результате ченнелинга, или психического контакта. При условии, что сообщение получено с достаточной степенью точности, всегда есть еще личная система наблюдения и контроля в подсознании контактера, с которой необходимо считаться. </w:t>
      </w:r>
    </w:p>
    <w:p>
      <w:pPr>
        <w:pStyle w:val="Style14"/>
        <w:jc w:val="both"/>
        <w:rPr>
          <w:spacing w:val="-15"/>
          <w:sz w:val="23"/>
          <w:szCs w:val="23"/>
        </w:rPr>
      </w:pPr>
      <w:r>
        <w:rPr>
          <w:spacing w:val="-15"/>
          <w:sz w:val="23"/>
          <w:szCs w:val="23"/>
        </w:rPr>
        <w:tab/>
        <w:t xml:space="preserve">Экстрасенс, который сканирует историю жизни другого человека просто применяет тот аспект своей ментальной организации, который может пересекать искривления времени. Но, поскольку большинство из вас ограничено рамками линейного времени, у вас существует тенденция соотносить опыт других фрагментов вашего Существа с прошедшими эпохами вашей планеты, хотя на самом деле никакие жизни не существуют лишь в прошлом, будущем или настоящем, как мы уже объяснили. Это объясняет то, что кажется вам временными аномалиями, когда инкарнации как будто накладываются друг на друга. Конечно, они могут накладываться, потому что вы имеете дело с Внешним, а не Внутренним Временем. Когда вы в конце концов научитесь путешествовать во времени, вы сможете обходиться без посредников и входить прямо в те космические потоки, в которых происходят данные события. Но, как многие из вас, вероятно, догадываются, нужна большая ментальная дисциплина для того, чтобы все это осознать и продолжать мыслить более или менее рационально. Так что это случится в вашем линейном будущем, когда уже целое поколение будет запрограмировано на осознание этих концепций. </w:t>
      </w:r>
    </w:p>
    <w:p>
      <w:pPr>
        <w:pStyle w:val="Style14"/>
        <w:jc w:val="both"/>
        <w:rPr>
          <w:spacing w:val="-15"/>
          <w:sz w:val="23"/>
          <w:szCs w:val="23"/>
        </w:rPr>
      </w:pPr>
      <w:r>
        <w:rPr>
          <w:spacing w:val="-15"/>
          <w:sz w:val="23"/>
          <w:szCs w:val="23"/>
        </w:rPr>
        <w:tab/>
        <w:t xml:space="preserve">Человеческий мозг подобен компьютеру, а компьютеры работают на запрограммированных импульсах. В ходе того, что вы называете трансовым ченнелингом, импульсы, передаваемые внешним разумом, попадают в мозг контактера, где они декодируются в термины, приемлемые для тех, кому они предназначены. Искажения могут возникать по ряду причин: из-за ограниченности словаря, отсутствия соответствующих терминов в языке, академических или интеллектуальных ограничений медиума или недостатка подлинного знания у передающего. </w:t>
      </w:r>
    </w:p>
    <w:p>
      <w:pPr>
        <w:pStyle w:val="Style14"/>
        <w:jc w:val="both"/>
        <w:rPr>
          <w:spacing w:val="-15"/>
          <w:sz w:val="23"/>
          <w:szCs w:val="23"/>
        </w:rPr>
      </w:pPr>
      <w:r>
        <w:rPr>
          <w:spacing w:val="-15"/>
          <w:sz w:val="23"/>
          <w:szCs w:val="23"/>
        </w:rPr>
        <w:tab/>
        <w:t xml:space="preserve">Например, очень трудно передавать научную информацию в разум человека, не изучавшего данную дисциплину или неспособного к творческому мышлению. Последнее более существенно, так как есть ученые, неспособные мыслить шире, чем предписывается их учебниками, или не умеющие выражать научные принципы в форме, доступной неспециалисту. </w:t>
      </w:r>
    </w:p>
    <w:p>
      <w:pPr>
        <w:pStyle w:val="Style14"/>
        <w:jc w:val="both"/>
        <w:rPr>
          <w:spacing w:val="-15"/>
          <w:sz w:val="23"/>
          <w:szCs w:val="23"/>
        </w:rPr>
      </w:pPr>
      <w:r>
        <w:rPr>
          <w:spacing w:val="-15"/>
          <w:sz w:val="23"/>
          <w:szCs w:val="23"/>
        </w:rPr>
        <w:tab/>
        <w:t xml:space="preserve">Человек с хорошим творческим воображением гораздо полезнее для Контакта, чем квалифицированный специалист с закрытым умом, который неспособен соотносить свои открытия и теории с похожими принципами, скажем, психологии, медицины, социологии или даже философии. Без сомнения, многие из вас возразят, что всему свое время, и если время настало, то информация дойдет по назначению. Может быть, но мы можем вас заверить, что часто уходит масса ментальных усилий на то, чтобы донести информацию вовремя - в вашем линейном времени! Я предоставляю вам возможность самостоятельно разобраться в этом, но логический ответ существует, если вы только хорошо подумаете. </w:t>
      </w:r>
    </w:p>
    <w:p>
      <w:pPr>
        <w:pStyle w:val="Style14"/>
        <w:jc w:val="both"/>
        <w:rPr>
          <w:spacing w:val="-15"/>
          <w:sz w:val="23"/>
          <w:szCs w:val="23"/>
        </w:rPr>
      </w:pPr>
      <w:r>
        <w:rPr>
          <w:spacing w:val="-15"/>
          <w:sz w:val="23"/>
          <w:szCs w:val="23"/>
        </w:rPr>
        <w:tab/>
        <w:t xml:space="preserve">Ваши люди веками вели поиск в других измерениях, зная, что многое еще не раскрыто, но не имея средств и сил сделать эти открытия. Когда наступает время, открытие или осознание происходит одновременно в нескольких местах на вашей планете: некоторые называют это </w:t>
      </w:r>
      <w:r>
        <w:rPr>
          <w:i/>
          <w:iCs/>
          <w:spacing w:val="30"/>
          <w:sz w:val="26"/>
          <w:szCs w:val="26"/>
        </w:rPr>
        <w:t>законом синхронистичности</w:t>
      </w:r>
      <w:r>
        <w:rPr>
          <w:spacing w:val="-15"/>
          <w:sz w:val="23"/>
          <w:szCs w:val="23"/>
        </w:rPr>
        <w:t xml:space="preserve">. Одновременно одно и то же могут открыть, скажем, ученый в Японии, исследовательница в Норвегии, исследовательская группа в Италии и студент в Великобритании. Когда общий эволюционный уровень планеты достигает точки готовности сделать шаг вперед или, говоря по-нашему, </w:t>
      </w:r>
      <w:r>
        <w:rPr>
          <w:i/>
          <w:iCs/>
          <w:spacing w:val="30"/>
          <w:sz w:val="26"/>
          <w:szCs w:val="26"/>
        </w:rPr>
        <w:t>вобрать в себя понимание другой временной зоны</w:t>
      </w:r>
      <w:r>
        <w:rPr>
          <w:spacing w:val="-15"/>
          <w:sz w:val="23"/>
          <w:szCs w:val="23"/>
        </w:rPr>
        <w:t xml:space="preserve">, в движение приходят импульсы, которые взаимодействуют с групповыми или коллективными мыслительными структурами, и тогда </w:t>
      </w:r>
      <w:r>
        <w:rPr>
          <w:i/>
          <w:iCs/>
          <w:spacing w:val="30"/>
          <w:sz w:val="26"/>
          <w:szCs w:val="26"/>
        </w:rPr>
        <w:t>куколка</w:t>
      </w:r>
      <w:r>
        <w:rPr>
          <w:spacing w:val="-15"/>
          <w:sz w:val="23"/>
          <w:szCs w:val="23"/>
        </w:rPr>
        <w:t xml:space="preserve"> совершает еще один рывок в череде своих упорных и целенаправленных усилий, разрывая оболочку неведения и превращаясь в </w:t>
      </w:r>
      <w:r>
        <w:rPr>
          <w:i/>
          <w:iCs/>
          <w:spacing w:val="30"/>
          <w:sz w:val="26"/>
          <w:szCs w:val="26"/>
        </w:rPr>
        <w:t>бабочку</w:t>
      </w:r>
      <w:r>
        <w:rPr>
          <w:spacing w:val="-15"/>
          <w:sz w:val="23"/>
          <w:szCs w:val="23"/>
        </w:rPr>
        <w:t xml:space="preserve">. </w:t>
      </w:r>
    </w:p>
    <w:p>
      <w:pPr>
        <w:pStyle w:val="Style14"/>
        <w:jc w:val="both"/>
        <w:rPr>
          <w:spacing w:val="-15"/>
          <w:sz w:val="23"/>
          <w:szCs w:val="23"/>
        </w:rPr>
      </w:pPr>
      <w:r>
        <w:rPr>
          <w:spacing w:val="-15"/>
          <w:sz w:val="23"/>
          <w:szCs w:val="23"/>
        </w:rPr>
        <w:tab/>
        <w:t xml:space="preserve">Где же тогда, скажете вы, остается место для свободной воли? Существует генеральный план, в рамках которому ваше Существо распределило свои сущности и их фрагменты. Каждый из фрагментов изображен на отдельном чертеже, соответствующем той или иной временной зоне. Следовать ли чертежу или нет - дело свободной воли всей «сущности» (а не личности-фрагмента), причем все это не ограничено рамками линейного вренени. Если в какой-то точке времени случается уклонение от выбранного пути, единственным, кто от этого страдает, является тот, кто совершает это уклонение, - мы объясним это чуть позже. </w:t>
      </w:r>
    </w:p>
    <w:p>
      <w:pPr>
        <w:pStyle w:val="Style14"/>
        <w:jc w:val="both"/>
        <w:rPr>
          <w:spacing w:val="-15"/>
          <w:sz w:val="23"/>
          <w:szCs w:val="23"/>
        </w:rPr>
      </w:pPr>
      <w:r>
        <w:rPr>
          <w:spacing w:val="-15"/>
          <w:sz w:val="23"/>
          <w:szCs w:val="23"/>
        </w:rPr>
        <w:tab/>
        <w:t xml:space="preserve">На любом пути в линейном времени есть ловушки, многие из которых могут, будучи неправильно поняты, расстроить вашу жизнь. Экстрасенс может представить вам картину вашего будущего, которая вам совершенно не понравится. </w:t>
      </w:r>
      <w:r>
        <w:rPr>
          <w:i/>
          <w:iCs/>
          <w:spacing w:val="30"/>
          <w:sz w:val="26"/>
          <w:szCs w:val="26"/>
        </w:rPr>
        <w:t>Что за бред!</w:t>
      </w:r>
      <w:r>
        <w:rPr>
          <w:spacing w:val="-15"/>
          <w:sz w:val="23"/>
          <w:szCs w:val="23"/>
        </w:rPr>
        <w:t xml:space="preserve"> - скажете вы и, возможно, будете правы. И вот почему. В какой степени вы (или кто-то другой), можете заглянуть в свое будущее - это обычно определяется вашим подсознанием, которое может раскрыть только те сведения, которые оно полагает необходимыми для вас, чтобы вы могли разрешить данную ситуацию, не внося изменения в свои основополагающие решения, которые составляют часть вашего кармического чертежа на будущие годы. Другими словами, не рассчитывайте на то, что вам точно укажут, как разрешить проблемы, и не ожидайте получения такой информации под гипнозом, если только она не является частью предначертанного для вас плана. </w:t>
      </w:r>
    </w:p>
    <w:p>
      <w:pPr>
        <w:pStyle w:val="Style14"/>
        <w:jc w:val="both"/>
        <w:rPr>
          <w:spacing w:val="-15"/>
          <w:sz w:val="23"/>
          <w:szCs w:val="23"/>
        </w:rPr>
      </w:pPr>
      <w:r>
        <w:rPr>
          <w:spacing w:val="-15"/>
          <w:sz w:val="23"/>
          <w:szCs w:val="23"/>
        </w:rPr>
        <w:tab/>
        <w:t xml:space="preserve">Например, если бы вы заглянули в будущее и увидели, что вы владеете ранчо в Калифорнии, то затем вы стали бы ждать, пока кто-то постучится вам в двери и поднесет вам все на блюдечке, а это значит, что вы не приложили бы никаких усилий для того, чтобы добиться цели. Но скорее может произойти другое - экстрасенс или ваше подсознание нарисуют перед вами неутешительную картину. Это вызовет у вас крайнее недовольство всей вашей ситуацией до такой степени, что вы сниметесь с насиженного места и эмигрируете в Америку, чтобы не видеть всего этого. После того, как вы поселитесь на новом месте, произойдет ряд событий, который в конце концов приведет вас к этому ранчо в Калифорнии. Но все это произойдет в результате вашего личного решения, а не того, что какой-то практикующий экстрасенс решит порадовать вас, чтобы вы пощедрее расплатились. Если бы вам все рассказывали слишком подробно, вы просто не стали бы предпринимать шаги, необходимые для достижения жизненных целей, хотя душа действительно иногда использует подсознание для того, чтобы производить морковку, побуждающую осла идти вперед! </w:t>
      </w:r>
    </w:p>
    <w:p>
      <w:pPr>
        <w:pStyle w:val="Style14"/>
        <w:jc w:val="both"/>
        <w:rPr>
          <w:spacing w:val="-15"/>
          <w:sz w:val="23"/>
          <w:szCs w:val="23"/>
        </w:rPr>
      </w:pPr>
      <w:r>
        <w:rPr>
          <w:spacing w:val="-15"/>
          <w:sz w:val="23"/>
          <w:szCs w:val="23"/>
        </w:rPr>
        <w:tab/>
        <w:t xml:space="preserve">Многим из вас знаком тип людей, которые постоянно посещают прорицателей, задавая один и тот же вопрос: </w:t>
      </w:r>
      <w:r>
        <w:rPr>
          <w:i/>
          <w:iCs/>
          <w:spacing w:val="30"/>
          <w:sz w:val="26"/>
          <w:szCs w:val="26"/>
        </w:rPr>
        <w:t>Выиграю ли я деньги?</w:t>
      </w:r>
      <w:r>
        <w:rPr>
          <w:spacing w:val="-15"/>
          <w:sz w:val="23"/>
          <w:szCs w:val="23"/>
        </w:rPr>
        <w:t xml:space="preserve"> </w:t>
      </w:r>
    </w:p>
    <w:p>
      <w:pPr>
        <w:pStyle w:val="Style14"/>
        <w:jc w:val="both"/>
        <w:rPr>
          <w:spacing w:val="-15"/>
          <w:sz w:val="23"/>
          <w:szCs w:val="23"/>
        </w:rPr>
      </w:pPr>
      <w:r>
        <w:rPr>
          <w:spacing w:val="-15"/>
          <w:sz w:val="23"/>
          <w:szCs w:val="23"/>
        </w:rPr>
        <w:tab/>
        <w:t xml:space="preserve">Первая прорицательница смотрит на расклад карт Таро, качает головой и говорит: </w:t>
      </w:r>
      <w:r>
        <w:rPr>
          <w:i/>
          <w:iCs/>
          <w:spacing w:val="30"/>
          <w:sz w:val="26"/>
          <w:szCs w:val="26"/>
        </w:rPr>
        <w:t>Не скажу, что вижу много денег, дорогой мой, зато вижу шестерку, связанную с заморским путешествием</w:t>
      </w:r>
      <w:r>
        <w:rPr>
          <w:spacing w:val="-15"/>
          <w:sz w:val="23"/>
          <w:szCs w:val="23"/>
        </w:rPr>
        <w:t xml:space="preserve">. </w:t>
      </w:r>
    </w:p>
    <w:p>
      <w:pPr>
        <w:pStyle w:val="Style14"/>
        <w:jc w:val="both"/>
        <w:rPr>
          <w:spacing w:val="-15"/>
          <w:sz w:val="23"/>
          <w:szCs w:val="23"/>
        </w:rPr>
      </w:pPr>
      <w:r>
        <w:rPr>
          <w:spacing w:val="-15"/>
          <w:sz w:val="23"/>
          <w:szCs w:val="23"/>
        </w:rPr>
        <w:tab/>
        <w:t xml:space="preserve">Но я не хочу уезжать за границу, возражает клиент. </w:t>
      </w:r>
      <w:r>
        <w:rPr>
          <w:i/>
          <w:iCs/>
          <w:spacing w:val="30"/>
          <w:sz w:val="26"/>
          <w:szCs w:val="26"/>
        </w:rPr>
        <w:t>Я хочу выиграть в лотерею. Да ну вас!</w:t>
      </w:r>
      <w:r>
        <w:rPr>
          <w:spacing w:val="-15"/>
          <w:sz w:val="23"/>
          <w:szCs w:val="23"/>
        </w:rPr>
        <w:t xml:space="preserve"> И он идет к следующему прорицателю. </w:t>
      </w:r>
    </w:p>
    <w:p>
      <w:pPr>
        <w:pStyle w:val="Style14"/>
        <w:jc w:val="both"/>
        <w:rPr>
          <w:spacing w:val="-15"/>
          <w:sz w:val="23"/>
          <w:szCs w:val="23"/>
        </w:rPr>
      </w:pPr>
      <w:r>
        <w:rPr>
          <w:spacing w:val="-15"/>
          <w:sz w:val="23"/>
          <w:szCs w:val="23"/>
        </w:rPr>
        <w:tab/>
        <w:t xml:space="preserve">Господин Н., ну а «вы» видите, как я выигрываю деньги? Господин Н. сверяется со своими астрологическими таблицами и отвечает, </w:t>
      </w:r>
      <w:r>
        <w:rPr>
          <w:i/>
          <w:iCs/>
          <w:spacing w:val="30"/>
          <w:sz w:val="26"/>
          <w:szCs w:val="26"/>
        </w:rPr>
        <w:t>Вообще-то, нет, но скоро придет известие, связанное с поездкой за океан</w:t>
      </w:r>
      <w:r>
        <w:rPr>
          <w:spacing w:val="-15"/>
          <w:sz w:val="23"/>
          <w:szCs w:val="23"/>
        </w:rPr>
        <w:t xml:space="preserve">. </w:t>
      </w:r>
    </w:p>
    <w:p>
      <w:pPr>
        <w:pStyle w:val="Style14"/>
        <w:jc w:val="both"/>
        <w:rPr>
          <w:spacing w:val="-15"/>
          <w:sz w:val="23"/>
          <w:szCs w:val="23"/>
        </w:rPr>
      </w:pPr>
      <w:r>
        <w:rPr>
          <w:spacing w:val="-15"/>
          <w:sz w:val="23"/>
          <w:szCs w:val="23"/>
        </w:rPr>
        <w:tab/>
        <w:t xml:space="preserve">Нет, от этих людей толку не будет, раздраженно замечает наш настойчивый клиент. </w:t>
      </w:r>
      <w:r>
        <w:rPr>
          <w:i/>
          <w:iCs/>
          <w:spacing w:val="30"/>
          <w:sz w:val="26"/>
          <w:szCs w:val="26"/>
        </w:rPr>
        <w:t>Ничего разумного не могу от них добиться. Все враки! Надоело, больше не пойду к ним.</w:t>
      </w:r>
      <w:r>
        <w:rPr>
          <w:spacing w:val="-15"/>
          <w:sz w:val="23"/>
          <w:szCs w:val="23"/>
        </w:rPr>
        <w:t xml:space="preserve"> </w:t>
      </w:r>
    </w:p>
    <w:p>
      <w:pPr>
        <w:pStyle w:val="Style14"/>
        <w:jc w:val="both"/>
        <w:rPr>
          <w:spacing w:val="-15"/>
          <w:sz w:val="23"/>
          <w:szCs w:val="23"/>
        </w:rPr>
      </w:pPr>
      <w:r>
        <w:rPr>
          <w:spacing w:val="-15"/>
          <w:sz w:val="23"/>
          <w:szCs w:val="23"/>
        </w:rPr>
        <w:tab/>
        <w:t xml:space="preserve">И что же: то, что через несколько недель приходит письмо из-за границы с предложением работы, которое он решает принять, и что вся семья «шестого» октября грузится на корабль и отправляется к новому месту жительства, не задерживается у него в памяти. Через много лет, заработав состояние разведением овец в Австралии, он выходит на покой и проводит один из тихих вечеров, наблюдая за тем, как садится солнце. В это время из города возвращается его дочь с еще одним экстрасенсом, с которым она только что познакомилась. После того, как их представляют друг другу, ясновидящий внимательно смотрит на нашего героя и восклицает: </w:t>
      </w:r>
    </w:p>
    <w:p>
      <w:pPr>
        <w:pStyle w:val="Style14"/>
        <w:jc w:val="both"/>
        <w:rPr>
          <w:spacing w:val="-15"/>
          <w:sz w:val="23"/>
          <w:szCs w:val="23"/>
        </w:rPr>
      </w:pPr>
      <w:r>
        <w:rPr>
          <w:spacing w:val="-15"/>
          <w:sz w:val="23"/>
          <w:szCs w:val="23"/>
        </w:rPr>
        <w:tab/>
        <w:t xml:space="preserve">Господин Б., не часто бывает, когда я могу сказать такое кому-либо, но я четко вижу, как вы выигрываете большую сумму денег! </w:t>
      </w:r>
    </w:p>
    <w:p>
      <w:pPr>
        <w:pStyle w:val="Style14"/>
        <w:jc w:val="both"/>
        <w:rPr>
          <w:spacing w:val="-15"/>
          <w:sz w:val="23"/>
          <w:szCs w:val="23"/>
        </w:rPr>
      </w:pPr>
      <w:r>
        <w:rPr>
          <w:spacing w:val="-15"/>
          <w:sz w:val="23"/>
          <w:szCs w:val="23"/>
        </w:rPr>
        <w:tab/>
        <w:t xml:space="preserve">Чушь собачья, следует ответ, но, тем не менее, он выигрывает. </w:t>
      </w:r>
    </w:p>
    <w:p>
      <w:pPr>
        <w:pStyle w:val="Style14"/>
        <w:jc w:val="both"/>
        <w:rPr>
          <w:spacing w:val="-15"/>
          <w:sz w:val="23"/>
          <w:szCs w:val="23"/>
        </w:rPr>
      </w:pPr>
      <w:r>
        <w:rPr>
          <w:spacing w:val="-15"/>
          <w:sz w:val="23"/>
          <w:szCs w:val="23"/>
        </w:rPr>
        <w:tab/>
        <w:t xml:space="preserve">Мораль этой истории такова: если бы этому человеку когда-то сказали, что он на склоне лет выиграет эти деньги, он мог бы просто сидеть и ждать и никогда не иметь ничего из того, чего он добился и что нужно было для исполнения кармического замысла. </w:t>
      </w:r>
    </w:p>
    <w:p>
      <w:pPr>
        <w:pStyle w:val="Style14"/>
        <w:jc w:val="both"/>
        <w:rPr>
          <w:spacing w:val="-15"/>
          <w:sz w:val="23"/>
          <w:szCs w:val="23"/>
        </w:rPr>
      </w:pPr>
      <w:r>
        <w:rPr>
          <w:spacing w:val="-15"/>
          <w:sz w:val="23"/>
          <w:szCs w:val="23"/>
        </w:rPr>
        <w:tab/>
        <w:t xml:space="preserve">Многие из читателей этой книги станут выполнять предлагаемые нами упражнения и научатся обращаться со временем, но если вы ожидаете в точности увидеть то, что произойдет с вами через десять или двадцать лет, то знайте, что ваше подсознание покажет вам только те сцены, которые не имеют отношения к вам лично и не повлияют на ваши решения в настоящем времени. Гипнотизеры, использующие «прогрессию в будущие жизни», часто слышат от своих клиентов слова, кажущиеся бессмысленными. В таких случаях нужно учитывать два фактора: подсознательную цензуру (что мы уже обсудили) и вмешательство со стороны рационального сознания. </w:t>
      </w:r>
    </w:p>
    <w:p>
      <w:pPr>
        <w:pStyle w:val="Style14"/>
        <w:jc w:val="both"/>
        <w:rPr>
          <w:spacing w:val="-15"/>
          <w:sz w:val="23"/>
          <w:szCs w:val="23"/>
        </w:rPr>
      </w:pPr>
      <w:r>
        <w:rPr>
          <w:spacing w:val="-15"/>
          <w:sz w:val="23"/>
          <w:szCs w:val="23"/>
        </w:rPr>
        <w:tab/>
        <w:t xml:space="preserve">Ваши знаменитые пророки - такие, как Нострадамус - умели путешествовать во времени. (Томас Стихотворец [»Томас Стихотворец» (он же Томас Лермонт из Эрсилдуна) - легендарный шотландский бард, которого королева фей наделила даром пророчества.] немало постранствовал и по просторам вселенной. Но, поскольку тогдашний простой народ не имел понятия о других обитаемых планетах, его длительные периоды отсутствия объяснялись походами в </w:t>
      </w:r>
      <w:r>
        <w:rPr>
          <w:i/>
          <w:iCs/>
          <w:spacing w:val="30"/>
          <w:sz w:val="26"/>
          <w:szCs w:val="26"/>
        </w:rPr>
        <w:t>страну фей</w:t>
      </w:r>
      <w:r>
        <w:rPr>
          <w:spacing w:val="-15"/>
          <w:sz w:val="23"/>
          <w:szCs w:val="23"/>
        </w:rPr>
        <w:t xml:space="preserve">.) </w:t>
      </w:r>
    </w:p>
    <w:p>
      <w:pPr>
        <w:pStyle w:val="Style14"/>
        <w:jc w:val="both"/>
        <w:rPr>
          <w:spacing w:val="-15"/>
          <w:sz w:val="23"/>
          <w:szCs w:val="23"/>
        </w:rPr>
      </w:pPr>
      <w:r>
        <w:rPr>
          <w:spacing w:val="-15"/>
          <w:sz w:val="23"/>
          <w:szCs w:val="23"/>
        </w:rPr>
        <w:tab/>
        <w:t xml:space="preserve">Конечно, многие из этих стародавних пророчеств были написаны иносказательным языком и впоследствии претерпели несколько различных интерпретаций. Но лишь немногие принимали их всерьез, причем эти люди ничего не могли решать, поэтому нельзя сказать, что все это как-то повлияло на ход истории. Однако Нострадамус был из будущего, и он на самом видел все, что должно было произойти! Позвольте заверить вас, дорогие мои, что сегодня на вашей планете не меньше живых пророков, чем в ветхозаветные времена или в любую другую эпоху вашей истории. </w:t>
      </w:r>
    </w:p>
    <w:p>
      <w:pPr>
        <w:pStyle w:val="Style14"/>
        <w:jc w:val="both"/>
        <w:rPr>
          <w:spacing w:val="-15"/>
          <w:sz w:val="23"/>
          <w:szCs w:val="23"/>
        </w:rPr>
      </w:pPr>
      <w:r>
        <w:rPr>
          <w:spacing w:val="-15"/>
          <w:sz w:val="23"/>
          <w:szCs w:val="23"/>
        </w:rPr>
        <w:tab/>
        <w:t xml:space="preserve">Мы заметили у вас ошибочные представления о том, что последующие поколения землян являются более зрелыми духовно, чем предыдущие. Вовсе не обязательно. У каждого поколения есть свой авангард, и тот факт, что ваша молодежь знакомится с более широкими научными взглядами, чем старшее поколение, не является подходящим критерием для оценки их духовной зрелости. Отсутствие личной дисциплины у многих из них вряд ли может считаться признаком зрелой души. Космос, как упорядоченный процесс, не терпит анархии, и бывалый путешественник во времени, зная об этом, будет избегать пренебрежения телом, анархии, революций, ненависти и обид. Если вы хотите узнать путешественника во времени в любой возрастной группе, обращайте внимание на такие качества, как отсутствие какого-либо фанатизма, широта кругозора и непредубежденность, сострадание, терпимость, мягкость, вежливость, тактичность в обращении с вопросами, заботливость, чувствительность ко всем живым существам и, конечно, любовь.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Вдохновлены ли рассказы о путешествиях в пространстве-времени, встречающиеся в популярной литературе и периодике, историями существ, подобных вам? </w:t>
      </w:r>
    </w:p>
    <w:p>
      <w:pPr>
        <w:pStyle w:val="Style14"/>
        <w:jc w:val="both"/>
        <w:rPr>
          <w:spacing w:val="-15"/>
          <w:sz w:val="23"/>
          <w:szCs w:val="23"/>
        </w:rPr>
      </w:pPr>
      <w:r>
        <w:rPr>
          <w:spacing w:val="-15"/>
          <w:sz w:val="23"/>
          <w:szCs w:val="23"/>
        </w:rPr>
        <w:tab/>
        <w:t xml:space="preserve">ОТВЕТ: Иногда. Мы работаем по-разному и со многими людьми. Но среди вас в телах землян живут и те, кто в своей мудрости, относящейся к пространству и времени, равны нам и прибыли из временных зон, подобных нашей. Такие люди просто помнят и пишут. Иногда детали бывают неточны, потому что в вашем языке нет подходящих слов для их правильного описания, но детали не имеют значения, важно донести основные принципы. Космические учителя, такие как мы, используют множество каналов общения и ни в коем случае не ограничены тем, что вы называете духовными сообществами. </w:t>
      </w:r>
    </w:p>
    <w:p>
      <w:pPr>
        <w:pStyle w:val="Style14"/>
        <w:jc w:val="both"/>
        <w:rPr>
          <w:spacing w:val="-15"/>
          <w:sz w:val="23"/>
          <w:szCs w:val="23"/>
        </w:rPr>
      </w:pPr>
      <w:r>
        <w:rPr>
          <w:spacing w:val="-15"/>
          <w:sz w:val="23"/>
          <w:szCs w:val="23"/>
        </w:rPr>
        <w:tab/>
        <w:t xml:space="preserve">ВОПРОС: Могут ли энергетические поля вокруг нашей планеты проявляться в виде НЛО? </w:t>
      </w:r>
    </w:p>
    <w:p>
      <w:pPr>
        <w:pStyle w:val="Style14"/>
        <w:jc w:val="both"/>
        <w:rPr>
          <w:spacing w:val="-15"/>
          <w:sz w:val="23"/>
          <w:szCs w:val="23"/>
        </w:rPr>
      </w:pPr>
      <w:r>
        <w:rPr>
          <w:spacing w:val="-15"/>
          <w:sz w:val="23"/>
          <w:szCs w:val="23"/>
        </w:rPr>
        <w:tab/>
        <w:t xml:space="preserve">ОТВЕТ: Ну конечно! Многие из явлений, называемых НЛО, входят в эту категорию, хотя и не все. Как в вашем прошлом люди находили подтверждения своим представлениям о феях, так и ваши сегодняшние современники видят НЛО такими, какими они должны быть по их мнению. Многое из этого, безусловно, происходит лишь в сознании самих наблюдателей, но вы должны также помнить, что все, что можно представить, может существовать и на самом деле. Нам кажется, один из ваших греческих мудрецов говорил о том, что мысль предшествует материи. Ваше старое изречение </w:t>
      </w:r>
      <w:r>
        <w:rPr>
          <w:i/>
          <w:iCs/>
          <w:spacing w:val="30"/>
          <w:sz w:val="26"/>
          <w:szCs w:val="26"/>
        </w:rPr>
        <w:t>Как вверху, так и внизу</w:t>
      </w:r>
      <w:r>
        <w:rPr>
          <w:spacing w:val="-15"/>
          <w:sz w:val="23"/>
          <w:szCs w:val="23"/>
        </w:rPr>
        <w:t xml:space="preserve"> тоже подходит к этому случаю. </w:t>
      </w:r>
    </w:p>
    <w:p>
      <w:pPr>
        <w:pStyle w:val="Style14"/>
        <w:jc w:val="both"/>
        <w:rPr>
          <w:spacing w:val="-15"/>
          <w:sz w:val="23"/>
          <w:szCs w:val="23"/>
        </w:rPr>
      </w:pPr>
      <w:r>
        <w:rPr>
          <w:spacing w:val="-15"/>
          <w:sz w:val="23"/>
          <w:szCs w:val="23"/>
        </w:rPr>
        <w:tab/>
        <w:t xml:space="preserve">ВОПРОС: На нашей планете возникает множество проблем из-за разницы во мнениях относительно роли полов. Некоторые из наших культур отдают предпочтение патриархату, другие считают пренебрежение женским началом основной причиной нашей агрессивности. В большинстве наших религий </w:t>
      </w:r>
      <w:r>
        <w:rPr>
          <w:i/>
          <w:iCs/>
          <w:spacing w:val="30"/>
          <w:sz w:val="26"/>
          <w:szCs w:val="26"/>
        </w:rPr>
        <w:t>Бог</w:t>
      </w:r>
      <w:r>
        <w:rPr>
          <w:spacing w:val="-15"/>
          <w:sz w:val="23"/>
          <w:szCs w:val="23"/>
        </w:rPr>
        <w:t xml:space="preserve"> - это он, и некоторые из нас не могут этого принять. А вы сталкивались с такими проблемами? </w:t>
      </w:r>
    </w:p>
    <w:p>
      <w:pPr>
        <w:pStyle w:val="Style14"/>
        <w:jc w:val="both"/>
        <w:rPr>
          <w:spacing w:val="-15"/>
          <w:sz w:val="23"/>
          <w:szCs w:val="23"/>
        </w:rPr>
      </w:pPr>
      <w:r>
        <w:rPr>
          <w:spacing w:val="-15"/>
          <w:sz w:val="23"/>
          <w:szCs w:val="23"/>
        </w:rPr>
        <w:tab/>
        <w:t xml:space="preserve">ОТВЕТ: Нет. Концепция сексуального союза у паскатов всегда отличалась от вашей, даже на ранних стадиях нашего развития, и главным всегда считалось рождение потомства и сохранение расы. Конечно, мы получали от этого удовлетворение, но его значение уменьшалось по мере того, как верх стали брать духовные интересы и весь процесс половых отношений вошел в более цивилизованное, по нашему мнению, русло. У кристаллических людей таких проблем тоже никогда не было, потому что, в отличие от вас и от нас, на раннем этапе эволюции их методы воспроизводства всегда были рационально рассчитаны и не управлялись эмоциональными или биологическими мотивами. </w:t>
      </w:r>
    </w:p>
    <w:p>
      <w:pPr>
        <w:pStyle w:val="Style14"/>
        <w:jc w:val="both"/>
        <w:rPr>
          <w:spacing w:val="-15"/>
          <w:sz w:val="23"/>
          <w:szCs w:val="23"/>
        </w:rPr>
      </w:pPr>
      <w:r>
        <w:rPr>
          <w:spacing w:val="-15"/>
          <w:sz w:val="23"/>
          <w:szCs w:val="23"/>
        </w:rPr>
        <w:tab/>
        <w:t xml:space="preserve">На нашей старой планете наше общество было склонно, скорее, к системе матриархата. Лидерами наших старейшин всегда были женщины, а временными вождями - мужчины. Но последние никогда не предпринимали действий, не посоветовавшись с первыми. Хотя ни одному из полов не отдавалось предпочтение. Значение имел только возраст души, и соблюдалось правило, по которому лидер наших старейшин всегда воплощался в женское тело. </w:t>
      </w:r>
    </w:p>
    <w:p>
      <w:pPr>
        <w:pStyle w:val="Style14"/>
        <w:jc w:val="both"/>
        <w:rPr>
          <w:spacing w:val="-15"/>
          <w:sz w:val="23"/>
          <w:szCs w:val="23"/>
        </w:rPr>
      </w:pPr>
      <w:r>
        <w:rPr>
          <w:spacing w:val="-15"/>
          <w:sz w:val="23"/>
          <w:szCs w:val="23"/>
        </w:rPr>
        <w:tab/>
        <w:t xml:space="preserve">Кристаллические люди не склонны ни к матриархату, ни к патриархату, они абсолютно равны во всем. Поскольку они функционируют по близнецовой системе, любая должность - духовная или общественная - всегда является парной. Поэтому они полагают, что активные и пассивные черты двух индивидов в сочетании могут создать единое сбалансированное целое без доминирующего элемента. Вам, землянам, было бы очень трудно определить разницу между мужской и женской особями кристаллических людей, потому что их различия скорее духовного свойства, чем физического. </w:t>
      </w:r>
    </w:p>
    <w:p>
      <w:pPr>
        <w:pStyle w:val="Style14"/>
        <w:jc w:val="both"/>
        <w:rPr>
          <w:spacing w:val="-15"/>
          <w:sz w:val="23"/>
          <w:szCs w:val="23"/>
        </w:rPr>
      </w:pPr>
      <w:r>
        <w:rPr>
          <w:spacing w:val="-15"/>
          <w:sz w:val="23"/>
          <w:szCs w:val="23"/>
        </w:rPr>
        <w:tab/>
        <w:t xml:space="preserve">Теперь что касается концепции </w:t>
      </w:r>
      <w:r>
        <w:rPr>
          <w:i/>
          <w:iCs/>
          <w:spacing w:val="30"/>
          <w:sz w:val="26"/>
          <w:szCs w:val="26"/>
        </w:rPr>
        <w:t>Бога</w:t>
      </w:r>
      <w:r>
        <w:rPr>
          <w:spacing w:val="-15"/>
          <w:sz w:val="23"/>
          <w:szCs w:val="23"/>
        </w:rPr>
        <w:t xml:space="preserve">. Мы ведь уже объяснили, что мы рассматриваем Центральную Точку, или Божество, как бесконечное множество совершенно развитых и полностью гармонизированных разумов из всех измерений вселенной. Как же оно может быть мужским или женским? </w:t>
      </w:r>
    </w:p>
    <w:p>
      <w:pPr>
        <w:pStyle w:val="Style14"/>
        <w:jc w:val="both"/>
        <w:rPr/>
      </w:pPr>
      <w:r>
        <w:rPr>
          <w:spacing w:val="-15"/>
          <w:sz w:val="23"/>
          <w:szCs w:val="23"/>
        </w:rPr>
        <w:tab/>
      </w:r>
      <w:r>
        <w:rPr>
          <w:b/>
          <w:spacing w:val="-15"/>
          <w:sz w:val="23"/>
          <w:szCs w:val="23"/>
        </w:rPr>
        <w:t xml:space="preserve">Целительство </w:t>
      </w:r>
    </w:p>
    <w:p>
      <w:pPr>
        <w:pStyle w:val="Style14"/>
        <w:jc w:val="both"/>
        <w:rPr>
          <w:spacing w:val="-15"/>
          <w:sz w:val="23"/>
          <w:szCs w:val="23"/>
        </w:rPr>
      </w:pPr>
      <w:r>
        <w:rPr>
          <w:spacing w:val="-15"/>
          <w:sz w:val="23"/>
          <w:szCs w:val="23"/>
        </w:rPr>
        <w:tab/>
        <w:t xml:space="preserve">Вашу Землю на данном этапе можно уподобить одной из ваших же психиатрических больниц, в которой психически больные люди связали врачей и захватили власть. Психически неуравновешенные экспериментируют с лекарствами, оставив без присмотра действительно нуждающихся в помощи больных. Но по мере того, как определенные тонкие силы начнут действовать на вашей планете, настоящие врачи смогут развязаться и помочь действительно больным; постепенно восстановится порядок. </w:t>
      </w:r>
    </w:p>
    <w:p>
      <w:pPr>
        <w:pStyle w:val="Style14"/>
        <w:jc w:val="both"/>
        <w:rPr>
          <w:spacing w:val="-15"/>
          <w:sz w:val="23"/>
          <w:szCs w:val="23"/>
        </w:rPr>
      </w:pPr>
      <w:r>
        <w:rPr>
          <w:spacing w:val="-15"/>
          <w:sz w:val="23"/>
          <w:szCs w:val="23"/>
        </w:rPr>
        <w:tab/>
        <w:t xml:space="preserve">Вы можете спросить: а причем здесь время? Когда фрагменту сущности требуется определенный опыт, он попадает в ту временную зону, в которой велика вероятность его встречи с обстоятельствами, предлагающими должные возможности. Это вполне может означать вхождение во временную зону, которая функционирует на плотной, или физической, частоте - такова, например, ваша планета. Земля предлагает довольно специфический опыт, связанный с целительством, и разумные существа из многих других космических частот поселились у вас, чтобы изучить и понаблюдать за вашими техниками терапии и коррекции. Фрагменты из других измерений, которые потеряли космическое равновесие, также притягиваются сюда и во многом ваш нынешний хаос связан с тем, что у вас слишком много больных и мало целителей. </w:t>
      </w:r>
    </w:p>
    <w:p>
      <w:pPr>
        <w:pStyle w:val="Style14"/>
        <w:jc w:val="both"/>
        <w:rPr>
          <w:spacing w:val="-15"/>
          <w:sz w:val="23"/>
          <w:szCs w:val="23"/>
        </w:rPr>
      </w:pPr>
      <w:r>
        <w:rPr>
          <w:spacing w:val="-15"/>
          <w:sz w:val="23"/>
          <w:szCs w:val="23"/>
        </w:rPr>
        <w:tab/>
        <w:t xml:space="preserve">Многие жители временных зон, намного опережающих вашу, также появились у вас, чтобы изучить, что такое страдание и как действует целительство. Вам может быть трудно понять, как это кто-то может сознательно желать страданий. Во Внешнем Времени целая жизнь, состоящая из страданий, длится менее микросекунды и просто увеличивает глубину видения развивающейся сущности. Иногда кто-то берет себе </w:t>
      </w:r>
      <w:r>
        <w:rPr>
          <w:i/>
          <w:iCs/>
          <w:spacing w:val="30"/>
          <w:sz w:val="26"/>
          <w:szCs w:val="26"/>
        </w:rPr>
        <w:t>трудное</w:t>
      </w:r>
      <w:r>
        <w:rPr>
          <w:spacing w:val="-15"/>
          <w:sz w:val="23"/>
          <w:szCs w:val="23"/>
        </w:rPr>
        <w:t xml:space="preserve"> тело, чтобы помочь тем, кто должен заботиться о нем, развить в себе необходимую любовь, преданность и понимание. </w:t>
      </w:r>
    </w:p>
    <w:p>
      <w:pPr>
        <w:pStyle w:val="Style14"/>
        <w:jc w:val="both"/>
        <w:rPr>
          <w:spacing w:val="-15"/>
          <w:sz w:val="23"/>
          <w:szCs w:val="23"/>
        </w:rPr>
      </w:pPr>
      <w:r>
        <w:rPr>
          <w:spacing w:val="-15"/>
          <w:sz w:val="23"/>
          <w:szCs w:val="23"/>
        </w:rPr>
        <w:tab/>
        <w:t xml:space="preserve">Мы, паскаты, иногда посещаем вашу планету как члены семейства кошачьих и на своем наблюдательном посту многое узнаем о состоянии человечества. Заметьте, как много спят кошки. В состоянии сновидения они путешествуют в другие временные зоны, которые могут намного опережать вашу зону в смысле эволюции во Внутреннем Времени. Известно, что кошки являются замечательными целителями, особенно хорошо воздействующими на разум человека. На вашей планете не все кошки достигли космической зрелости - как и не все люди. Однако, пребывая в теле котов, моя раса может бесстрастно наблюдать за вашими проблемами и развитием. </w:t>
      </w:r>
    </w:p>
    <w:p>
      <w:pPr>
        <w:pStyle w:val="Style14"/>
        <w:jc w:val="both"/>
        <w:rPr>
          <w:spacing w:val="-15"/>
          <w:sz w:val="23"/>
          <w:szCs w:val="23"/>
        </w:rPr>
      </w:pPr>
      <w:r>
        <w:rPr>
          <w:spacing w:val="-15"/>
          <w:sz w:val="23"/>
          <w:szCs w:val="23"/>
        </w:rPr>
        <w:tab/>
        <w:t xml:space="preserve">А сейчас я хотел бы представить вам еще одного члена братства паскатов, мою компаньонку Микили. Микили, как и я, обучалась во множестве временных зон у великого космического Учителя, который обратится к вам позднее. Микили особо интересуется целительством - как физическим, так и психическим. Вы наверное, могли бы назвать ее моей женой, но для моего народа эти отношения носят скорее характер полярности и сопряжения. Так или иначе, мы с ней очень дорожим друг другом.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МИКИЛИ: Я хочу предложить вам помощь и совет в связи с целительством, но переход от вашей нынешней позиции в отношении такого обучения к более эффективному пониманию обязательно должен быть медленным, что я попытаюсь объяснить далее. </w:t>
      </w:r>
    </w:p>
    <w:p>
      <w:pPr>
        <w:pStyle w:val="Style14"/>
        <w:jc w:val="both"/>
        <w:rPr>
          <w:spacing w:val="-15"/>
          <w:sz w:val="23"/>
          <w:szCs w:val="23"/>
        </w:rPr>
      </w:pPr>
      <w:r>
        <w:rPr>
          <w:spacing w:val="-15"/>
          <w:sz w:val="23"/>
          <w:szCs w:val="23"/>
        </w:rPr>
        <w:tab/>
        <w:t xml:space="preserve">На самом деле лечит не целитель; ваши целители - это просто существа, физиологически и духовно устроенные так, что проходящие через них энергии, трансформируясь, могут легко поглощаться или использоваться окружающими. Другое дело, хотят ли сами реципиенты принять эти энергии и помочь себе исцелиться. Конечно, я не говорю здесь о клиническом лечении - таком, как вправление костей, физиотерапия, хирургия, - хотя даже их удачный исход зависит в определенной степени от тех вышеупомянутых тонких энергий, которые могут притягиваться непосредственно из космоса самими больными или транслироваться теми индивидами, которых вы называете целителями. И конечно, третий фактор, который нужно учитывать, - это свободная воля. </w:t>
      </w:r>
    </w:p>
    <w:p>
      <w:pPr>
        <w:pStyle w:val="Style14"/>
        <w:jc w:val="both"/>
        <w:rPr>
          <w:spacing w:val="-15"/>
          <w:sz w:val="23"/>
          <w:szCs w:val="23"/>
        </w:rPr>
      </w:pPr>
      <w:r>
        <w:rPr>
          <w:spacing w:val="-15"/>
          <w:sz w:val="23"/>
          <w:szCs w:val="23"/>
        </w:rPr>
        <w:tab/>
        <w:t xml:space="preserve">Вы можете прийти на прием к своему врачу, но не получить желаемого результата. Тогда в отчаянии вы обращаетесь к нетрадиционной медицине: к акупунктуре, натуропатии или радионике, и в течение какого-то времени у вас наблюдается улучшение. Вообще говоря, есть довольно много незначительных болезней, с которыми можно довольно успешно бороться на этом уровне, но по мере течения Внутреннего Времени эти болезни рецидивируют снова и снова. Почему? Потому что многие ваши благонамеренные лекари все-таки лечат не причину болезни, а ее симптомы. По большому счету, есть только один человек, который может исцелить причину, и этот человек - «вы». </w:t>
      </w:r>
    </w:p>
    <w:p>
      <w:pPr>
        <w:pStyle w:val="Style14"/>
        <w:jc w:val="both"/>
        <w:rPr>
          <w:spacing w:val="-15"/>
          <w:sz w:val="23"/>
          <w:szCs w:val="23"/>
        </w:rPr>
      </w:pPr>
      <w:r>
        <w:rPr>
          <w:spacing w:val="-15"/>
          <w:sz w:val="23"/>
          <w:szCs w:val="23"/>
        </w:rPr>
        <w:tab/>
        <w:t xml:space="preserve">Целители могут передавать вам энергии, и вы обнаружите, что длина волн одного целителя подходит вам больше, то есть легче вами поглощается, в сравнении с другими. Если от лечения отказываются, что случается довольно часто, мы слышим заявления вроде: </w:t>
      </w:r>
      <w:r>
        <w:rPr>
          <w:i/>
          <w:iCs/>
          <w:spacing w:val="30"/>
          <w:sz w:val="26"/>
          <w:szCs w:val="26"/>
        </w:rPr>
        <w:t>Его карма не предусматривала исцеления</w:t>
      </w:r>
      <w:r>
        <w:rPr>
          <w:spacing w:val="-15"/>
          <w:sz w:val="23"/>
          <w:szCs w:val="23"/>
        </w:rPr>
        <w:t xml:space="preserve">. Правда же состоит в том, что только сам человек, пребывающий в состоянии дисбаланса, имеет ключ к собственному исцелению. </w:t>
      </w:r>
    </w:p>
    <w:p>
      <w:pPr>
        <w:pStyle w:val="Style14"/>
        <w:jc w:val="both"/>
        <w:rPr>
          <w:spacing w:val="-15"/>
          <w:sz w:val="23"/>
          <w:szCs w:val="23"/>
        </w:rPr>
      </w:pPr>
      <w:r>
        <w:rPr>
          <w:spacing w:val="-15"/>
          <w:sz w:val="23"/>
          <w:szCs w:val="23"/>
        </w:rPr>
        <w:tab/>
        <w:t xml:space="preserve">Я уже слышу, как кто-то возражает: </w:t>
      </w:r>
      <w:r>
        <w:rPr>
          <w:i/>
          <w:iCs/>
          <w:spacing w:val="30"/>
          <w:sz w:val="26"/>
          <w:szCs w:val="26"/>
        </w:rPr>
        <w:t>Но такая-то обошла всех мыслимых и немыслимых врачей и не вылечилась. Она что, сама не хочет вылечиться? Да кто же в здравом уме станет намеренно «так» страдать?</w:t>
      </w:r>
      <w:r>
        <w:rPr>
          <w:spacing w:val="-15"/>
          <w:sz w:val="23"/>
          <w:szCs w:val="23"/>
        </w:rPr>
        <w:t xml:space="preserve"> </w:t>
      </w:r>
    </w:p>
    <w:p>
      <w:pPr>
        <w:pStyle w:val="Style14"/>
        <w:jc w:val="both"/>
        <w:rPr>
          <w:spacing w:val="-15"/>
          <w:sz w:val="23"/>
          <w:szCs w:val="23"/>
        </w:rPr>
      </w:pPr>
      <w:r>
        <w:rPr>
          <w:spacing w:val="-15"/>
          <w:sz w:val="23"/>
          <w:szCs w:val="23"/>
        </w:rPr>
        <w:tab/>
        <w:t xml:space="preserve">Страдание действительно выбирается многими из вас, поскольку, хотя ваше рациональное сознание героически пытается избавить тело от болезни, подсознание упрямо противится всем усилиям, направленным на исцеление. </w:t>
      </w:r>
    </w:p>
    <w:p>
      <w:pPr>
        <w:pStyle w:val="Style14"/>
        <w:jc w:val="both"/>
        <w:rPr>
          <w:spacing w:val="-15"/>
          <w:sz w:val="23"/>
          <w:szCs w:val="23"/>
        </w:rPr>
      </w:pPr>
      <w:r>
        <w:rPr>
          <w:spacing w:val="-15"/>
          <w:sz w:val="23"/>
          <w:szCs w:val="23"/>
        </w:rPr>
        <w:tab/>
        <w:t xml:space="preserve">Так называемые </w:t>
      </w:r>
      <w:r>
        <w:rPr>
          <w:i/>
          <w:iCs/>
          <w:spacing w:val="30"/>
          <w:sz w:val="26"/>
          <w:szCs w:val="26"/>
        </w:rPr>
        <w:t>чудесные исцеления</w:t>
      </w:r>
      <w:r>
        <w:rPr>
          <w:spacing w:val="-15"/>
          <w:sz w:val="23"/>
          <w:szCs w:val="23"/>
        </w:rPr>
        <w:t xml:space="preserve"> случаются только тогда, когда подсознание программирует тело на восприимчивость к внешней помощи, и даже в этих случаях результат не может быть окончательным, если не происходит полного осознания «смысла существования». В одной из ваших основных религий упоминается человек, который был исцелен потому, что его грехи были прощены: здесь подразумевается, что карма, вызывавшая его страдания, была смягчена, либо он подсознательно понял, что ему более нет необходимости подвергать свое тело ряду болезненных ощущений, чтобы искупить его неправильные действия в другой временной зоне. В этом случае произошло истечение энергий от того, кто был из Внешнего Времени - или будущего, как вы бы сказали, - и их сила была достаточной, чтобы вызвать просветление. Но урок здесь на самом деле состоит в том, что ключ к здоровью был в «понимании,» каковое, в свою очередь, дало необходимый стимул для начала процесса мутации, результатом которой и стало это </w:t>
      </w:r>
      <w:r>
        <w:rPr>
          <w:i/>
          <w:iCs/>
          <w:spacing w:val="30"/>
          <w:sz w:val="26"/>
          <w:szCs w:val="26"/>
        </w:rPr>
        <w:t>чудо</w:t>
      </w:r>
      <w:r>
        <w:rPr>
          <w:spacing w:val="-15"/>
          <w:sz w:val="23"/>
          <w:szCs w:val="23"/>
        </w:rPr>
        <w:t xml:space="preserve">. Возможно, подобную энергию получали и другие, но они не отвечали должным образом на это. </w:t>
      </w:r>
    </w:p>
    <w:p>
      <w:pPr>
        <w:pStyle w:val="Style14"/>
        <w:jc w:val="both"/>
        <w:rPr>
          <w:spacing w:val="-15"/>
          <w:sz w:val="23"/>
          <w:szCs w:val="23"/>
        </w:rPr>
      </w:pPr>
      <w:r>
        <w:rPr>
          <w:spacing w:val="-15"/>
          <w:sz w:val="23"/>
          <w:szCs w:val="23"/>
        </w:rPr>
        <w:tab/>
        <w:t xml:space="preserve">Когда души оказываются </w:t>
      </w:r>
      <w:r>
        <w:rPr>
          <w:i/>
          <w:iCs/>
          <w:spacing w:val="30"/>
          <w:sz w:val="26"/>
          <w:szCs w:val="26"/>
        </w:rPr>
        <w:t>не в той</w:t>
      </w:r>
      <w:r>
        <w:rPr>
          <w:spacing w:val="-15"/>
          <w:sz w:val="23"/>
          <w:szCs w:val="23"/>
        </w:rPr>
        <w:t xml:space="preserve"> временной зоне, многие из них решают покинуть ее, чем вызывают горе близких. Но, возможно, такая душа почувствовала острую необходимость прейти туда, где ей положено быть. У ваших викторианцев было одно выражение, подходящее к таким обстоятельствам. Если умирал один из их детей, они говорили, что он был </w:t>
      </w:r>
      <w:r>
        <w:rPr>
          <w:i/>
          <w:iCs/>
          <w:spacing w:val="30"/>
          <w:sz w:val="26"/>
          <w:szCs w:val="26"/>
        </w:rPr>
        <w:t>слишком хорош для этого мира</w:t>
      </w:r>
      <w:r>
        <w:rPr>
          <w:spacing w:val="-15"/>
          <w:sz w:val="23"/>
          <w:szCs w:val="23"/>
        </w:rPr>
        <w:t xml:space="preserve">. Как это близко к истине! </w:t>
      </w:r>
    </w:p>
    <w:p>
      <w:pPr>
        <w:pStyle w:val="Style14"/>
        <w:jc w:val="both"/>
        <w:rPr>
          <w:spacing w:val="-15"/>
          <w:sz w:val="23"/>
          <w:szCs w:val="23"/>
        </w:rPr>
      </w:pPr>
      <w:r>
        <w:rPr>
          <w:spacing w:val="-15"/>
          <w:sz w:val="23"/>
          <w:szCs w:val="23"/>
        </w:rPr>
        <w:tab/>
        <w:t xml:space="preserve">Хотя некоторых из вас может шокировать такое открытие, многие смертельные болезни на самом деле являются выражениями желания смерти, исполняемыми душой через подсознание таким образом, чтобы ее уход не вызывал смущения и недоумения. Синдром смерти является одной из ваших величайших моральных дилемм. До тех пор, пока вы не научитесь переходить из одной временной зоны в другую мирно и достойно, простым усилием воли, те неизлечимые болезни, которые открывают удобные для выхода двери, будут все время </w:t>
      </w:r>
      <w:r>
        <w:rPr>
          <w:i/>
          <w:iCs/>
          <w:spacing w:val="30"/>
          <w:sz w:val="26"/>
          <w:szCs w:val="26"/>
        </w:rPr>
        <w:t>преследовать</w:t>
      </w:r>
      <w:r>
        <w:rPr>
          <w:spacing w:val="-15"/>
          <w:sz w:val="23"/>
          <w:szCs w:val="23"/>
        </w:rPr>
        <w:t xml:space="preserve"> вас. </w:t>
      </w:r>
    </w:p>
    <w:p>
      <w:pPr>
        <w:pStyle w:val="Style14"/>
        <w:jc w:val="both"/>
        <w:rPr>
          <w:spacing w:val="-15"/>
          <w:sz w:val="23"/>
          <w:szCs w:val="23"/>
        </w:rPr>
      </w:pPr>
      <w:r>
        <w:rPr>
          <w:spacing w:val="-15"/>
          <w:sz w:val="23"/>
          <w:szCs w:val="23"/>
        </w:rPr>
        <w:tab/>
        <w:t xml:space="preserve">Во Внутреннем Времени вам нужно физическое тело как средство самовыражения, но в следующей временной зоне, которую вы называете </w:t>
      </w:r>
      <w:r>
        <w:rPr>
          <w:i/>
          <w:iCs/>
          <w:spacing w:val="30"/>
          <w:sz w:val="26"/>
          <w:szCs w:val="26"/>
        </w:rPr>
        <w:t>смертью</w:t>
      </w:r>
      <w:r>
        <w:rPr>
          <w:spacing w:val="-15"/>
          <w:sz w:val="23"/>
          <w:szCs w:val="23"/>
        </w:rPr>
        <w:t xml:space="preserve">, такое тело не нужно, поэтому от него приходится избавляться. Я вижу ваш огромный страх перед таким переходом в другое состояние сознания, который силен до такой степени, что многие из вас стремятся совершить этот переход поскорее, в результате болезни или несчастного случая. Если бы вы просто заявили, что достаточно многому научились и поняли для того, чтобы уйти, кто-то расстроился бы, например, из-за того, что с вашим уходом ухудшится материальное положение семьи. Когда ваше общество решит проблемы экономики, мы уверены, что вы сможете покидать вашу временную зону в соответствии с Космическим Законом. Хотя всегда будут несчастные случаи и внезапные уходы, страх заболеть неизлечимой болезнью мало-помалу уйдет, и без чувства обиды на жизнь с ее болезнями и неприятностями, без обвинений со стороны окружающих, ваша воля будет свободна в принятии решения об оставлении своего тела. Однако, если бы вы стали поступать так в нынешней вашей ситуации, немногие бы поняли это (если вообще кто-то понял бы), а ваши медики боролись бы с этим, пытаясь вас остановить. Еще один фактор, который нужно принимать во внимание, - это существование определенной бестактности в вашем обществе, которую нужно устранить, прежде чем вы сможете приобрести возможность естественного ухода в результате волевого усилия. </w:t>
      </w:r>
    </w:p>
    <w:p>
      <w:pPr>
        <w:pStyle w:val="Style14"/>
        <w:jc w:val="both"/>
        <w:rPr>
          <w:spacing w:val="-15"/>
          <w:sz w:val="23"/>
          <w:szCs w:val="23"/>
        </w:rPr>
      </w:pPr>
      <w:r>
        <w:rPr>
          <w:spacing w:val="-15"/>
          <w:sz w:val="23"/>
          <w:szCs w:val="23"/>
        </w:rPr>
        <w:tab/>
        <w:t xml:space="preserve">Позднее мы хотели бы помочь вам изучить некоторые методы самоисцеления, но до этого нужно кое-что прояснить. Целители иногда могут передавать больному энергии до тех пор, пока не свалятся от истощения, но он не получает никаких ощутимых или видимых результатов, потому что, если такой больной не готов к тому, чтобы быть исцеленным или внутренне сопротивляется здоровью, никакие перемены к лучшему в нем не произойдут. Определенное временное облегчение может наступить при наличии эмоций симпатии и доброты, направляемых от больного к целителю в благодарность за помощь, которую он получает. </w:t>
      </w:r>
    </w:p>
    <w:p>
      <w:pPr>
        <w:pStyle w:val="Style14"/>
        <w:jc w:val="both"/>
        <w:rPr>
          <w:spacing w:val="-15"/>
          <w:sz w:val="23"/>
          <w:szCs w:val="23"/>
        </w:rPr>
      </w:pPr>
      <w:r>
        <w:rPr>
          <w:spacing w:val="-15"/>
          <w:sz w:val="23"/>
          <w:szCs w:val="23"/>
        </w:rPr>
        <w:tab/>
        <w:t xml:space="preserve">В идеале каждый человек должен найти свой ключ к исцелению, может быть, методом проб и ошибок или применяя тот простой способ, который мы дадим вам. В таком случае вы найдете свою кармическую схему и сможете призвать энергии многих временных зон на помощь вам в вашем Внутреннем Времени. Когда Земля выйдет на следующий уровень своей эволюции, вам перестанут быть нужны посредники в лечении, потому что вы научитесь сами подключаться к различным источникам энергии и управлять потоком этой энергии. Альтернативные, нетрадиционные методы лечения являются хорошим мостиком на период перехода, в который ваша планета войдет в следующую эпоху, но в конце концов у вас появится техника, которая предполагает возвращения болезни или проблемы в ту временную зону, откуда она возникла. Эта идея знакома вашим психотерапевтам, которые твердо уверены, что прежде чем искоренить болезнь и ее соматические проявления нужно устранить травму, приведшую к возникновению этой болезни. </w:t>
      </w:r>
    </w:p>
    <w:p>
      <w:pPr>
        <w:pStyle w:val="Style14"/>
        <w:jc w:val="both"/>
        <w:rPr>
          <w:spacing w:val="-15"/>
          <w:sz w:val="23"/>
          <w:szCs w:val="23"/>
        </w:rPr>
      </w:pPr>
      <w:r>
        <w:rPr>
          <w:spacing w:val="-15"/>
          <w:sz w:val="23"/>
          <w:szCs w:val="23"/>
        </w:rPr>
        <w:tab/>
        <w:t xml:space="preserve">Нарушения химического равновесия в организме человека неизбежно происходят от дисбаланса в душе, сигналы о котором передаются в мозг через подсознание. Такие дисбалансы обычно вызваны жестокими потрясениями, пережитыми в иной временной зоне, последствия которых доходят до вас из того, что вы называете прошлым. Как только вы становитесь в состоянии справиться с одной болезнью, другая тут же поднимает свою уродливую голову: кармический дисбаланс «будет» находить выход до тех пор, пока вы не научитесь оставлять свои прошлые травмы в их временной зоне и не проецировать их в ваше настоящее. Но перед тем, как вы сможете этого достичь, вы должны изучить и полностью понять единство всего времени. </w:t>
      </w:r>
    </w:p>
    <w:p>
      <w:pPr>
        <w:pStyle w:val="Style14"/>
        <w:jc w:val="both"/>
        <w:rPr>
          <w:spacing w:val="-15"/>
          <w:sz w:val="23"/>
          <w:szCs w:val="23"/>
        </w:rPr>
      </w:pPr>
      <w:r>
        <w:rPr>
          <w:spacing w:val="-15"/>
          <w:sz w:val="23"/>
          <w:szCs w:val="23"/>
        </w:rPr>
        <w:tab/>
        <w:t xml:space="preserve">Поскольку Земля - это планета, находящаяся не в своей правильной временной последовательности, она стала прибежищем для многих потерявшихся во времени разумных существ, нуждающихся в помощи. Некоторые из ваших эзотерических школ уже говорят о том, что ваша планета - это планета музыки и исцеления, хотя многое из того, что сейчас в вашем обществе называют </w:t>
      </w:r>
      <w:r>
        <w:rPr>
          <w:i/>
          <w:iCs/>
          <w:spacing w:val="30"/>
          <w:sz w:val="26"/>
          <w:szCs w:val="26"/>
        </w:rPr>
        <w:t>музыкой</w:t>
      </w:r>
      <w:r>
        <w:rPr>
          <w:spacing w:val="-15"/>
          <w:sz w:val="23"/>
          <w:szCs w:val="23"/>
        </w:rPr>
        <w:t xml:space="preserve">, мало что может сделать для больных, позвольте в этом вас заверить! Неправильно используемые или не туда перемещенные энергии нужно вернуть в их исходное положение, или заменить, чтобы заболевший фрагмент мог вернуться в здоровое состояние. Так что если, например, вы принесете в свое время диссонансные энергии из Древнего Рима, вам нужно будет вернуть их в начальную точку, а не то они породят бесконечную череду фобий, наваждений и страхов. Когда при применении методов гипноза и психоанализа задевается жизненно важная точка, следует ответная реакция, выходящая за рамки адекватности. Тогда терапевт должен сделать все для того, чтобы больной возвращался к этой точке до тех пор, пока проблема не будет устранена как сознательно, так и подсознательно. Подобным же образом при «временном целительстве» больной будет проецироваться в ту временную зону, в которой зародилась его болезнь, он увидит свою проблему и оставит ее там. На вашем современном эзотерическом языке это называется </w:t>
      </w:r>
      <w:r>
        <w:rPr>
          <w:i/>
          <w:iCs/>
          <w:spacing w:val="30"/>
          <w:sz w:val="26"/>
          <w:szCs w:val="26"/>
        </w:rPr>
        <w:t>выходом за пределы кармы</w:t>
      </w:r>
      <w:r>
        <w:rPr>
          <w:spacing w:val="-15"/>
          <w:sz w:val="23"/>
          <w:szCs w:val="23"/>
        </w:rPr>
        <w:t xml:space="preserve">. </w:t>
      </w:r>
    </w:p>
    <w:p>
      <w:pPr>
        <w:pStyle w:val="Style14"/>
        <w:jc w:val="both"/>
        <w:rPr>
          <w:spacing w:val="-15"/>
          <w:sz w:val="23"/>
          <w:szCs w:val="23"/>
        </w:rPr>
      </w:pPr>
      <w:r>
        <w:rPr>
          <w:spacing w:val="-15"/>
          <w:sz w:val="23"/>
          <w:szCs w:val="23"/>
        </w:rPr>
        <w:tab/>
        <w:t xml:space="preserve">Многие из существующих у вас ныне болезней появились из-за того, что некоторые энергии покинули свои временные контуры, и характерным примером является рак. Еще один будущий метод целительства будет состоять в изменении частотного диапазона на такой, в котором болезнь просто не сможет существовать. Раковое существо (эти крохотные разумы проявляются во нарушениях на клеточном уровне) не смогло бы существовать в нашей, паскатской, временной зоне, поскольку в ней нет благоприятных условий для ее существования, не говоря уже о росте. Мы уже давно разработали методы управления и контроля над ростом клеток, что сможете с течением времени сделать и вы. </w:t>
      </w:r>
    </w:p>
    <w:p>
      <w:pPr>
        <w:pStyle w:val="Style14"/>
        <w:jc w:val="both"/>
        <w:rPr>
          <w:spacing w:val="-15"/>
          <w:sz w:val="23"/>
          <w:szCs w:val="23"/>
        </w:rPr>
      </w:pPr>
      <w:r>
        <w:rPr>
          <w:spacing w:val="-15"/>
          <w:sz w:val="23"/>
          <w:szCs w:val="23"/>
        </w:rPr>
        <w:tab/>
        <w:t xml:space="preserve">Я снова передаю слово Каини, который хотел кое-что добавить к сказанному мной.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КАИНИ: Многие из тех, кто читает эти строки, научатся техникам исцеления, и Микили уже объяснила вам, что происходит, когда энергии переносятся от вас к вашему пациенту. Считаете ли вы, что эти энергии пришли от древнекитайского врача, индейского знахаря, хирурга викторианской эпохи, Иисуса или с планеты Венера - это не важно. Это просто ярлыки, принимаемые сознанием, как термины, соответствующие рациональным или религиозным представлениям, для придания и больному и целителю уверенности в святости источника этих энергий. Целительные энергии могут передаваться вам и через представителей традиционной медицины, усердно следующих канонам медицинской науки, так что не стоит отбрасывать эти варианты лечения. Многие хирурги и терапевты могут быть столь же (и даже более) искусны, как ваши прославленные харизматические целители. </w:t>
      </w:r>
    </w:p>
    <w:p>
      <w:pPr>
        <w:pStyle w:val="Style14"/>
        <w:jc w:val="both"/>
        <w:rPr>
          <w:spacing w:val="-15"/>
          <w:sz w:val="23"/>
          <w:szCs w:val="23"/>
        </w:rPr>
      </w:pPr>
      <w:r>
        <w:rPr>
          <w:spacing w:val="-15"/>
          <w:sz w:val="23"/>
          <w:szCs w:val="23"/>
        </w:rPr>
        <w:tab/>
        <w:t xml:space="preserve">Лечение цветом - это еще один вид целительства, вселяющий во многих из вас веру, и он работает по тому же принципе, что и все остальные. Например, красный цвет символизирует энергию и тепло, а голубые и зеленые тона имеют очистительную и смягчающую природу. Проецируя тот или иной цвет, целитель просто передает ту энергию, которая связана с его частотой, которая, в свою очередь, либо используется, либо отвергается волей пациента. Другими словами, метод эффективен, если больной готов принять лечение. </w:t>
      </w:r>
    </w:p>
    <w:p>
      <w:pPr>
        <w:pStyle w:val="Style14"/>
        <w:jc w:val="both"/>
        <w:rPr>
          <w:spacing w:val="-15"/>
          <w:sz w:val="23"/>
          <w:szCs w:val="23"/>
        </w:rPr>
      </w:pPr>
      <w:r>
        <w:rPr>
          <w:spacing w:val="-15"/>
          <w:sz w:val="23"/>
          <w:szCs w:val="23"/>
        </w:rPr>
        <w:tab/>
        <w:t xml:space="preserve">Нет таких точек, удаленных от Центра, в которых жизнь была бы полностью сбалансированной; даже само отсутствие полного знания может в какой-то момент времени привести к нарушению равновесия. Проблемы всегда вызываются теми или иными обстоятельствами. Болезней, от которых вы страдали на протяжении всего эволюционного процесса, было много, они были разнообразны и зависели от общего прогресса (или его отсутствия, как часто бывает в вашем случае) планеты Земля как целостного Существа. Первобытные люди не болели многими из ваших нынешних болезней, хотя бы потому, что у них был другой рацион питания, в то время как многие из вашего рода веками живут в очень негигиеничных условиях, делая свои тела удобными объектами для размножения опасных штаммов бактерий, уносящих тысячи человеческих жизней. Даже сегодня большинство ваших болезней возникает из-за неправильного отношения к своему телу: отсутствия гигиены, неспособности понять истинную природу некоторых функций тела, неправильного питания, слишком большого или слишком малого потребления жидкостей, избыточного потребления белков, злоупотребления алкоголем и наркотиками. Этот список можно продолжать. </w:t>
      </w:r>
    </w:p>
    <w:p>
      <w:pPr>
        <w:pStyle w:val="Style14"/>
        <w:jc w:val="both"/>
        <w:rPr>
          <w:spacing w:val="-15"/>
          <w:sz w:val="23"/>
          <w:szCs w:val="23"/>
        </w:rPr>
      </w:pPr>
      <w:r>
        <w:rPr>
          <w:spacing w:val="-15"/>
          <w:sz w:val="23"/>
          <w:szCs w:val="23"/>
        </w:rPr>
        <w:tab/>
        <w:t xml:space="preserve">Вам надо учиться соблюдать чистоту, бросить курить, перестать злоупотреблять чем-либо и использовать свои органы по их назначению: таким образом вы устраняете целый ряд болезней, преследовавших долгое время ваших людей. Но следующая волна болезней, которая накатывается на вас, связана с моральным характером принятых у вас норм поведения или с перегрузками, которые вам приходится испытывать в ваш век. Вы испытываете «стресс,» когда слишком много работаете, когда вас никто не любит (или вам так кажется), когда вы не можете творчески выразиться или ваши эмоции не находят выхода. Эти стрессы отражаются на физическом теле, которое выходит из строя; врачи тогда говорят вам, что ваши симптомы - боли и неприятные ощущения - являются психосоматическими. Не менее девяноста процентов всех болезней в вашем мире попадает в эту категорию. Они являются неотъемлемой частью того эволюционного цикла, через который вы проходите. </w:t>
      </w:r>
    </w:p>
    <w:p>
      <w:pPr>
        <w:pStyle w:val="Style14"/>
        <w:jc w:val="both"/>
        <w:rPr>
          <w:spacing w:val="-15"/>
          <w:sz w:val="23"/>
          <w:szCs w:val="23"/>
        </w:rPr>
      </w:pPr>
      <w:r>
        <w:rPr>
          <w:spacing w:val="-15"/>
          <w:sz w:val="23"/>
          <w:szCs w:val="23"/>
        </w:rPr>
        <w:tab/>
        <w:t xml:space="preserve">В течение всего процесса эволюции напряжение сохраняется в той степени, которая диктуется принадлежностью к определенной временной зоне. Это часть естественного порядка вселенной, и без таких моментов напряжения вам не от чего было бы отталкиваться. Естественное качество каждой сущности - вечное стремление к возвращению к точке ее зарождения. Характер этого стремления различен для каждого рода и вида, поэтому то, что в одном потоке или импульсе вызовет стресс, не вызовет никакой напряженности в другом. </w:t>
      </w:r>
    </w:p>
    <w:p>
      <w:pPr>
        <w:pStyle w:val="Style14"/>
        <w:jc w:val="both"/>
        <w:rPr>
          <w:spacing w:val="-15"/>
          <w:sz w:val="23"/>
          <w:szCs w:val="23"/>
        </w:rPr>
      </w:pPr>
      <w:r>
        <w:rPr>
          <w:spacing w:val="-15"/>
          <w:sz w:val="23"/>
          <w:szCs w:val="23"/>
        </w:rPr>
        <w:tab/>
        <w:t xml:space="preserve">Нас учат тому, что в Центральной Точке все напряжение исчезает и внутреннее развитие становится ориентированным вовне, поскольку из этой высшей точки можно увидеть всю вселенную во всех временных частотах. Но до тех пор, пока некто не достигнет Центральной Точки, ему постоянно придется бороться с тем или иным напряжением или стрессом. Это внутреннее знание дало начало целому ряду философий, которые под разными названиями возникали в вашем прошлом: теориям дуализма, добра и зла, света и тьмы, Гора и Сета, Бальдра и Локи, Иисуса и Сатаны. Однако это уводит нас в сферы совершенно нового предмета обсуждения, которым мы займемся позднее.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Вы говорите о самоисцелении и обещаете научить нас тем или иным техникам. Вы также говорите, что для того, чтобы исцелить себя, нам нужно отослать свои проблемы в ту временную зону, в которой они зародились. Нам может понадобиться много времени, чтобы научиться всему этому, поэтому не будет ли такого переходного периода, когда целители станут делать это за нас, пока мы не научимся этому сами? </w:t>
      </w:r>
    </w:p>
    <w:p>
      <w:pPr>
        <w:pStyle w:val="Style14"/>
        <w:jc w:val="both"/>
        <w:rPr>
          <w:spacing w:val="-15"/>
          <w:sz w:val="23"/>
          <w:szCs w:val="23"/>
        </w:rPr>
      </w:pPr>
      <w:r>
        <w:rPr>
          <w:spacing w:val="-15"/>
          <w:sz w:val="23"/>
          <w:szCs w:val="23"/>
        </w:rPr>
        <w:tab/>
        <w:t xml:space="preserve">ОТВЕТ: Как я уже объяснил, среди вас уже есть те, кто работает в этой области, включая некоторых аналитиков, чьи исследования дали им широкое представление о диапазоне и частоте человеческого рода. Я чувствую, вы думаете, что людям было бы опасно позволять экспериментировать самим, пытаясь разыскать свои другие фрагменты, увидеть, что они делают, и исцелиться. В настоящее время это, конечно, так, не изменится положение и в ближайшем будущем; и, как я говорил, не все на вашей планете смогут воспринять концепцию сознания времени. </w:t>
      </w:r>
    </w:p>
    <w:p>
      <w:pPr>
        <w:pStyle w:val="Style14"/>
        <w:jc w:val="both"/>
        <w:rPr>
          <w:spacing w:val="-15"/>
          <w:sz w:val="23"/>
          <w:szCs w:val="23"/>
        </w:rPr>
      </w:pPr>
      <w:r>
        <w:rPr>
          <w:spacing w:val="-15"/>
          <w:sz w:val="23"/>
          <w:szCs w:val="23"/>
        </w:rPr>
        <w:tab/>
        <w:t xml:space="preserve">Но всегда есть те, чьей задачей является расчистка пути для идущих за ними. Позвольте напомнить вам, что, когда появилось учение, которое вы называете психологией, многие немедленно прокляли его как предрассудок и врага религии. Но с годами у вас выработался более терпимый подход и многие психически больные люди смогли получить помощь врачей, работающих в области психиатрии. Психология позволила вам также избавиться от устаревших норм поведения и позиций, в особенности по отношению к негоминидам и жизни на вашей планете в целом. </w:t>
      </w:r>
    </w:p>
    <w:p>
      <w:pPr>
        <w:pStyle w:val="Style14"/>
        <w:jc w:val="both"/>
        <w:rPr>
          <w:spacing w:val="-15"/>
          <w:sz w:val="23"/>
          <w:szCs w:val="23"/>
        </w:rPr>
      </w:pPr>
      <w:r>
        <w:rPr>
          <w:spacing w:val="-15"/>
          <w:sz w:val="23"/>
          <w:szCs w:val="23"/>
        </w:rPr>
        <w:tab/>
        <w:t xml:space="preserve">Но в будущем (и в настоящем, что касается тех, кто уже готов принять эту идею) метод будет состоять в простом вхождении в состояние осознавания Внешнего Времени. Используя позитивную сторону силы разума, или дисциплинированный мыслительный процесс, каждый индивид сможет входить в зону действия проблемы, немедленно переживать ее и затем извлекать из этого урок и удалять проблему из подсознания. Во многих случаях в детальном вспоминании нет необходимости и переживание просто оставит вас с ощущением избавления от ноши и приобретения опыта. Просветление может даже принимать форму нового понимания проблемы или болезни, что само по себе является формой терапии и быстро оказывает лечебное действие на тело. </w:t>
      </w:r>
    </w:p>
    <w:p>
      <w:pPr>
        <w:pStyle w:val="Style14"/>
        <w:jc w:val="both"/>
        <w:rPr>
          <w:spacing w:val="-15"/>
          <w:sz w:val="23"/>
          <w:szCs w:val="23"/>
        </w:rPr>
      </w:pPr>
      <w:r>
        <w:rPr>
          <w:spacing w:val="-15"/>
          <w:sz w:val="23"/>
          <w:szCs w:val="23"/>
        </w:rPr>
        <w:tab/>
        <w:t xml:space="preserve">Мы дадим вам для работы несколько техник, но не сейчас. Сначала вам нужно глубоко понять теорию Внешнего Времени, чтобы вы могли чувствовать уверенность в ваших Личном и Божественном символах. Это ваши палочки-выручалочки, которые помогут вам спокойно пройти по неизведанным временным зонам и без которых вам придется столкнуться со многими проблемами. Те из вас, кто получит это послание и захочет узнать больше, будут готовы к восприятию техник, которые мы дадим вам в будущем. </w:t>
      </w:r>
    </w:p>
    <w:p>
      <w:pPr>
        <w:pStyle w:val="Style14"/>
        <w:jc w:val="both"/>
        <w:rPr>
          <w:spacing w:val="-15"/>
          <w:sz w:val="23"/>
          <w:szCs w:val="23"/>
        </w:rPr>
      </w:pPr>
      <w:r>
        <w:rPr>
          <w:spacing w:val="-15"/>
          <w:sz w:val="23"/>
          <w:szCs w:val="23"/>
        </w:rPr>
        <w:tab/>
        <w:t xml:space="preserve">ВОПРОС: Вы говорите, что время едино; и тем не менее, во Внутреннем Времени, похоже, имеются линейные структуры, как, например, в случае наследования болезней в следующих жизнях. Как вы объясняете это? </w:t>
      </w:r>
    </w:p>
    <w:p>
      <w:pPr>
        <w:pStyle w:val="Style14"/>
        <w:jc w:val="both"/>
        <w:rPr>
          <w:spacing w:val="-15"/>
          <w:sz w:val="23"/>
          <w:szCs w:val="23"/>
        </w:rPr>
      </w:pPr>
      <w:r>
        <w:rPr>
          <w:spacing w:val="-15"/>
          <w:sz w:val="23"/>
          <w:szCs w:val="23"/>
        </w:rPr>
        <w:tab/>
        <w:t xml:space="preserve">ОТВЕТ: Время относительно; это означает, что оно имеет смысл как «время» только в той временной зоне, в которой оно действует. Вы живете в таком мире, где время измеряется движением вашей планеты и степенью износа вашего физического тела при постоянном движении материи в пространстве. Поймите, дорогие мои, что вы живете на постоянно движущемся космическом корабле, который сам по себе служит источником образования стрессов. Когда вы проходите через переживание, связанное с возникновением значительных эмоций, - такое, как ужасная смерть, жестокая схватка или мучительная агония, предшествующая вашему переходу из одной временной зоны в другую, мощная энергия, которую генерирует эта эмоция, оставляет глубокий отпечаток в точке ее происхождения во Внутреннем Времени и передается другим фрагментам вашей сущности, в какой бы точке вечности они ни находились. </w:t>
      </w:r>
    </w:p>
    <w:p>
      <w:pPr>
        <w:pStyle w:val="Style14"/>
        <w:jc w:val="both"/>
        <w:rPr>
          <w:spacing w:val="-15"/>
          <w:sz w:val="23"/>
          <w:szCs w:val="23"/>
        </w:rPr>
      </w:pPr>
      <w:r>
        <w:rPr>
          <w:spacing w:val="-15"/>
          <w:sz w:val="23"/>
          <w:szCs w:val="23"/>
        </w:rPr>
        <w:tab/>
        <w:t xml:space="preserve">Предположим, что вы ушли из физического мира после получения мощного удара в голову. Когда один из ваших фрагментов снова войдет в линейное время, эта травма может отразиться на его дальнейшем существовании, проявляясь в виде жестоких головных болей, эпилепсии или какого-то расстройства, относящегося к этой части тела. Точно так же, если вы причинили страдания кому-то еще, причем повредили какую-то определенную область их тела, «вы сами» можете оказаться в таком положении, когда не сможете нормально пользоваться этой же частью тела, конечностью или областью нервной системы. Причина этого заключается в том, что травматический опыт не только оказывает влияние на тех, кто его получает, но также и создает энергии, которые окружают того, кто явился причиной этого страдания или каким-то образом усилил их. Отсюда и теория кармы. </w:t>
      </w:r>
    </w:p>
    <w:p>
      <w:pPr>
        <w:pStyle w:val="Style14"/>
        <w:jc w:val="both"/>
        <w:rPr>
          <w:spacing w:val="-15"/>
          <w:sz w:val="23"/>
          <w:szCs w:val="23"/>
        </w:rPr>
      </w:pPr>
      <w:r>
        <w:rPr>
          <w:spacing w:val="-15"/>
          <w:sz w:val="23"/>
          <w:szCs w:val="23"/>
        </w:rPr>
        <w:tab/>
        <w:t xml:space="preserve">Такие шокирующие сведения могут заставить вас с подозрением смотреть на какого-нибудь беднягу, страдающего физическим недостатком, и задумываться о том, что он такого сделал, чтобы заслужить это, но, как мы все время подчеркиваем, дело не обязательно обстоит именно так. Мы понимаем, что особенность вашего нынешнего этапа эволюции состоит в наклеивании на все ярлыков, но, поверьте мне, это «невозможно» во Внешнем Времени. Вся природа ощущений человека слишком тонка и сложна для ее классификации. Конечно, что касается Внутреннего Времени, то в нем создается «впечатление» того, что жизни проходят в упорядоченной последовательности, но это только иллюзия и наступает момент, когда достигается определенный уровень осознания времени и все это становится очевидным. Это можно сравнить с тем, что ученик, занимающийся музыкой, должен сперва изучить основные законы гармонии, а уж затем он может позволить себе их нарушать, создавая более сложные музыкальные произведения. Нужно научиться формулировать упорядоченные схемы, прежде чем вы сможете управлять абстрактными построениями. </w:t>
      </w:r>
    </w:p>
    <w:p>
      <w:pPr>
        <w:pStyle w:val="Style14"/>
        <w:jc w:val="both"/>
        <w:rPr>
          <w:spacing w:val="-15"/>
          <w:sz w:val="23"/>
          <w:szCs w:val="23"/>
        </w:rPr>
      </w:pPr>
      <w:r>
        <w:rPr>
          <w:spacing w:val="-15"/>
          <w:sz w:val="23"/>
          <w:szCs w:val="23"/>
        </w:rPr>
        <w:tab/>
        <w:t xml:space="preserve">ВОПРОС: Осуществляют ли существа, подобные вам, контроль за материальными условиями жизни на Земле? Например, можете ли вы помочь нам в трудной ситуации, например, при возникновении эмоциональной, финансовой или практической проблемы? </w:t>
      </w:r>
    </w:p>
    <w:p>
      <w:pPr>
        <w:pStyle w:val="Style14"/>
        <w:jc w:val="both"/>
        <w:rPr>
          <w:spacing w:val="-15"/>
          <w:sz w:val="23"/>
          <w:szCs w:val="23"/>
        </w:rPr>
      </w:pPr>
      <w:r>
        <w:rPr>
          <w:spacing w:val="-15"/>
          <w:sz w:val="23"/>
          <w:szCs w:val="23"/>
        </w:rPr>
        <w:tab/>
        <w:t xml:space="preserve">ОТВЕТ: Кроме описания широкой философской системы, следование которой принесет пользу вам всем, нам не позволено вмешиваться в ваши дела. Происходит вот что: еще до того, как ваша душа вошла в данную временную зону, во Внешнем Времени уже было запланировано, что тот или иной человек будет делать. Этот родственник чем-то поможет вам на практике, тот друг поможет вам с карьерой, этот партнер предоставит вам финансовую помощь, тот приятель эмоционально вас поддержит; вы сами также запрограммированы на помощь другим людям. В большинстве случаев, однако, рождаясь во Внутреннем Времени, большинство из вас забывает о добрых намерениях Внешнего Времени, особенно в трудные моменты, поэтому запланированные обязательства не всегда выполняются. Мы можем помочь лишь тем, что пошлем ментальные подсказки тем, кто отвечает за ход дел, а если это не принесет должного результата - найдутся другие представители групповой Сущности, которые смогут заменить их и проследить за выполнением кармического замысла. </w:t>
      </w:r>
    </w:p>
    <w:p>
      <w:pPr>
        <w:pStyle w:val="Style14"/>
        <w:jc w:val="both"/>
        <w:rPr>
          <w:spacing w:val="-15"/>
          <w:sz w:val="23"/>
          <w:szCs w:val="23"/>
        </w:rPr>
      </w:pPr>
      <w:r>
        <w:rPr>
          <w:spacing w:val="-15"/>
          <w:sz w:val="23"/>
          <w:szCs w:val="23"/>
        </w:rPr>
        <w:tab/>
        <w:t xml:space="preserve">Здесь играет роль и время; планы, построенные во Внешнем Времени для условий Внутреннего, могут сработать не в точности так, как было задумано, поэтому нужно вносить поправки. </w:t>
      </w:r>
    </w:p>
    <w:p>
      <w:pPr>
        <w:pStyle w:val="Style14"/>
        <w:jc w:val="both"/>
        <w:rPr>
          <w:spacing w:val="-15"/>
          <w:sz w:val="23"/>
          <w:szCs w:val="23"/>
        </w:rPr>
      </w:pPr>
      <w:r>
        <w:rPr>
          <w:spacing w:val="-15"/>
          <w:sz w:val="23"/>
          <w:szCs w:val="23"/>
        </w:rPr>
        <w:tab/>
        <w:t xml:space="preserve">Существует и еще одна причина, по которой кому-либо, глядящему на Внутреннее Время из Внешнего, трудно бывает указать в точности, где произойдет то или иное событие. Даже когда вы сами живете во Внутреннем Времени (что вы и делаете на Земле), вам трудно в точности планировать свое будущее и делать прогнозы. </w:t>
      </w:r>
    </w:p>
    <w:p>
      <w:pPr>
        <w:pStyle w:val="Style14"/>
        <w:jc w:val="both"/>
        <w:rPr>
          <w:spacing w:val="-15"/>
          <w:sz w:val="23"/>
          <w:szCs w:val="23"/>
        </w:rPr>
      </w:pPr>
      <w:r>
        <w:rPr>
          <w:spacing w:val="-15"/>
          <w:sz w:val="23"/>
          <w:szCs w:val="23"/>
        </w:rPr>
        <w:tab/>
        <w:t xml:space="preserve">Но если бы вам довелось пообщаться с людьми, жившими, скажем, пять столетий тому назад в вашем Внутреннем Времени, смогли бы «вы» дать «им» те детали, которые они хотели бы узнать? Возможно, вы стали бы копаться в памяти в поисках тех исторических сведений, которые вы узнали в школе, и сообщили бы им интересные новости о том, когда должен был быть убит тот или иной монарх, но разве смогли бы вы сказать простому фермеру, какая часть его скота переживет зимние холода или будет ли его пятый ребенок сыном, появления которого он с таким нетерпением ждет? К счастью мы несколько лучше знакомы с подробностями жизней тех, кому мы согласились помогать, потому что мы всерьез этим занимаемся. Кроме того, у нас есть дополнительное преимущество: технические средства, позволяющие записывать информацию о ваших незначительных событиях, которую мы можем получать, транслируя ментальный импульс в Центральный Архив. Но мы накапливаем только информацию, которая важна для вашего развития, поэтому не храним сведений, например, о победителях ваших многочисленных спортивных соревнований. Вы и сами мало-помалу движетесь в этом направлении и уже научились сохранять информацию таким образом, который был недоступен вам еще несколько лет тому назад. Подождите лишь несколько сотен лет, и вам не понадобится уже помощь таких существ, как мы. </w:t>
      </w:r>
    </w:p>
    <w:p>
      <w:pPr>
        <w:pStyle w:val="Style14"/>
        <w:jc w:val="both"/>
        <w:rPr>
          <w:spacing w:val="-15"/>
          <w:sz w:val="23"/>
          <w:szCs w:val="23"/>
        </w:rPr>
      </w:pPr>
      <w:r>
        <w:rPr>
          <w:spacing w:val="-15"/>
          <w:sz w:val="23"/>
          <w:szCs w:val="23"/>
        </w:rPr>
        <w:tab/>
        <w:t xml:space="preserve">ВОПРОС: Существует множество людей, которые боятся вечности, или бесконечного существования. Мысль о вечной жизни ужасает их и они предпочитают верить в то, что со смертью прекращается все невзгоды и наступает вечное забытье. Есть ли у вас, что сказать таким людям? </w:t>
      </w:r>
    </w:p>
    <w:p>
      <w:pPr>
        <w:pStyle w:val="Style14"/>
        <w:jc w:val="both"/>
        <w:rPr>
          <w:spacing w:val="-15"/>
          <w:sz w:val="23"/>
          <w:szCs w:val="23"/>
        </w:rPr>
      </w:pPr>
      <w:r>
        <w:rPr>
          <w:spacing w:val="-15"/>
          <w:sz w:val="23"/>
          <w:szCs w:val="23"/>
        </w:rPr>
        <w:tab/>
        <w:t xml:space="preserve">ОТВЕТ: Это сделать нетрудно. К ним действительно придет забытье, поскольку они к нему стремятся. Но это только временная иллюзия, и в конце концов во внешнем времени она исчезнет. Они пробудятся от своего оцепенения и снова вернутся к накоплению жизненного опыта. Но если им спокойнее думать, что с их уходом прекратится всякая сознательная активность, что ж: пусть думают! Из-за того, что некоторые люди мыслят в терминах земного существования со всеми его заботами, горестями и страданиями, они стремятся к полному уничтожению после смерти. Отделившись от тела, душа может функционировать в чисто ментальной форме. Это означает, что, о чем бы она ни подумала, тем она и «становится»! Так что, хотя существуют сладкие мечты о возможности однажды заснуть надолго, пробуждение все равно неизбежно. </w:t>
      </w:r>
    </w:p>
    <w:p>
      <w:pPr>
        <w:pStyle w:val="Style14"/>
        <w:jc w:val="both"/>
        <w:rPr/>
      </w:pPr>
      <w:r>
        <w:rPr>
          <w:spacing w:val="-15"/>
          <w:sz w:val="23"/>
          <w:szCs w:val="23"/>
        </w:rPr>
        <w:tab/>
      </w:r>
      <w:r>
        <w:rPr>
          <w:b/>
          <w:spacing w:val="-15"/>
          <w:sz w:val="23"/>
          <w:szCs w:val="23"/>
        </w:rPr>
        <w:t xml:space="preserve">Добро и зло </w:t>
      </w:r>
    </w:p>
    <w:p>
      <w:pPr>
        <w:pStyle w:val="Style14"/>
        <w:jc w:val="both"/>
        <w:rPr>
          <w:spacing w:val="-15"/>
          <w:sz w:val="23"/>
          <w:szCs w:val="23"/>
        </w:rPr>
      </w:pPr>
      <w:r>
        <w:rPr>
          <w:spacing w:val="-15"/>
          <w:sz w:val="23"/>
          <w:szCs w:val="23"/>
        </w:rPr>
        <w:tab/>
        <w:t xml:space="preserve">Существуют Космические Законы, которые действуют вне зависимости от того, что вы, земляне, думаете о них или что считают другие продукты эволюционных импульсов. Вселенная - это упорядоченная в своей бесконечности структура и поэтому по своей природе она чужда анархии. Мне жаль разочаровывать тех из вас, кто ищет оправдания выбросам своих деструктивных или негативных эмоций. Так же, как всегда можно предсказать результат смешения некоторых химических веществ, результаты действия Космического Закона постоянны во всех временных зонах. </w:t>
      </w:r>
    </w:p>
    <w:p>
      <w:pPr>
        <w:pStyle w:val="Style14"/>
        <w:jc w:val="both"/>
        <w:rPr>
          <w:spacing w:val="-15"/>
          <w:sz w:val="23"/>
          <w:szCs w:val="23"/>
        </w:rPr>
      </w:pPr>
      <w:r>
        <w:rPr>
          <w:spacing w:val="-15"/>
          <w:sz w:val="23"/>
          <w:szCs w:val="23"/>
        </w:rPr>
        <w:tab/>
        <w:t xml:space="preserve">Некоторые зоны времени существуют параллельно, другие противоположны друг другу и производят впечатление взаимного исключения. Эта теория, в общем-то, знакома вашим ученым и рождает множество догадок и предположений о возможности существования антиматерии со всеми ее особенностями. Я бы отложил обсуждение технических деталей этой теории, а сейчас рассмотреть понятие зла и его метафизические проявления в отношении к состоянию вневременности. Пока что скажем, что к тем неправильным распределениям энергии, которые вы все скопом называете дьявольскими делами, имеют отношение мскривления времени. </w:t>
      </w:r>
    </w:p>
    <w:p>
      <w:pPr>
        <w:pStyle w:val="Style14"/>
        <w:jc w:val="both"/>
        <w:rPr>
          <w:spacing w:val="-15"/>
          <w:sz w:val="23"/>
          <w:szCs w:val="23"/>
        </w:rPr>
      </w:pPr>
      <w:r>
        <w:rPr>
          <w:spacing w:val="-15"/>
          <w:sz w:val="23"/>
          <w:szCs w:val="23"/>
        </w:rPr>
        <w:tab/>
        <w:t xml:space="preserve">Нежелательные силовые поля создаются теми напряженными энергиями, которые были приведены в движение как во Внутреннем, так и во Внешнем Времени разумными существами, которые функционируют на частотах, выходящих за рамки диапазона Космического Закона. Существуют техники, помогающие избегать их, они основаны на отступлении в сторону, или перемене временной зоны на такую, в которой они не могут существовать или блокируются противоположными им силами. Например, определенные болезни, которые раньше существовали на вашей планете побеждены в вашем настоящем и зло, которое они представляли, уже не может быть опасным для вас. </w:t>
      </w:r>
    </w:p>
    <w:p>
      <w:pPr>
        <w:pStyle w:val="Style14"/>
        <w:jc w:val="both"/>
        <w:rPr>
          <w:spacing w:val="-15"/>
          <w:sz w:val="23"/>
          <w:szCs w:val="23"/>
        </w:rPr>
      </w:pPr>
      <w:r>
        <w:rPr>
          <w:spacing w:val="-15"/>
          <w:sz w:val="23"/>
          <w:szCs w:val="23"/>
        </w:rPr>
        <w:tab/>
        <w:t xml:space="preserve">Зло - это неправильно помещенная или неправильно направленная энергия, выпавшая из соответствующей временной ей зоны. Однако существует много форм зла и подобное упрощение его природы может быть воспринято как отрицание самого его существование. Мы его не отрицаем. Конечно, оно существует, но только «относительно ко времени». Первобытный каннибал кажется варваром в свете ваших сегодняшних представлений о нормах поведения, но точно так же через несколько тысяч лет ваши современники будут казаться кровожадными, воинственными дикарями с позиций установленных к тому времени этических норм. </w:t>
      </w:r>
    </w:p>
    <w:p>
      <w:pPr>
        <w:pStyle w:val="Style14"/>
        <w:jc w:val="both"/>
        <w:rPr>
          <w:spacing w:val="-15"/>
          <w:sz w:val="23"/>
          <w:szCs w:val="23"/>
        </w:rPr>
      </w:pPr>
      <w:r>
        <w:rPr>
          <w:spacing w:val="-15"/>
          <w:sz w:val="23"/>
          <w:szCs w:val="23"/>
        </w:rPr>
        <w:tab/>
        <w:t xml:space="preserve">Все, что нарушает Космический Закон, то есть не течет вдоль его импульсов, можно назвать </w:t>
      </w:r>
      <w:r>
        <w:rPr>
          <w:i/>
          <w:iCs/>
          <w:spacing w:val="30"/>
          <w:sz w:val="26"/>
          <w:szCs w:val="26"/>
        </w:rPr>
        <w:t>злом</w:t>
      </w:r>
      <w:r>
        <w:rPr>
          <w:spacing w:val="-15"/>
          <w:sz w:val="23"/>
          <w:szCs w:val="23"/>
        </w:rPr>
        <w:t xml:space="preserve">. Те, кто начинает идти против Космического Закона, автоматически приводят в движение ряд противостоящих ему энергий, которые, приобретая инерцию движения, принимают различные формы, становясь собирательным понятием, которое жадно питается всем, что его окружает. Это потерянное силовое поле может использоваться теми разумными существами, которые временно покинули путь Любви и Света. Таким образом то, что собирательно называют силами зла, приобретает индивидуальные черты, наиболее свойственные философиям и религиям той временной зоны, в которой оно впервые проявилось. </w:t>
      </w:r>
    </w:p>
    <w:p>
      <w:pPr>
        <w:pStyle w:val="Style14"/>
        <w:jc w:val="both"/>
        <w:rPr>
          <w:spacing w:val="-15"/>
          <w:sz w:val="23"/>
          <w:szCs w:val="23"/>
        </w:rPr>
      </w:pPr>
      <w:r>
        <w:rPr>
          <w:spacing w:val="-15"/>
          <w:sz w:val="23"/>
          <w:szCs w:val="23"/>
        </w:rPr>
        <w:tab/>
        <w:t xml:space="preserve">Когда ваше общество приобретет правильную ориентацию относительно времени, то, что у вас называют злом, просто перестанет существовать в вашем мире. Конечно, всегда будут оставаться те моменты напряженности, которые неразрывно связаны с жизненным опытом, предлагаемым каждой временной зоной, и которые обычно являются результатом коллективного мышления каждой данной расы. Это применимо к тому, что вы называете дуализмом, или к теории постоянного противоборства сил добра и зла. В каком-то смысле это правильная теория, поскольку каждая временная зона действительно представляет те относительные моменты напряжения, от которых могут отталкиваться живущие внутри данного временного контура. Лишь тогда, когда потенциал, накопленный этими зонами напряженности, становится слишком велик и выходит из-под контроля, образовавшиеся силовые поля могут использоваться энергиями, несовместимыми с Космическим Законом. Тогда начинаются неприятности, что и произошло на вашей Земле. </w:t>
      </w:r>
    </w:p>
    <w:p>
      <w:pPr>
        <w:pStyle w:val="Style14"/>
        <w:jc w:val="both"/>
        <w:rPr>
          <w:spacing w:val="-15"/>
          <w:sz w:val="23"/>
          <w:szCs w:val="23"/>
        </w:rPr>
      </w:pPr>
      <w:r>
        <w:rPr>
          <w:spacing w:val="-15"/>
          <w:sz w:val="23"/>
          <w:szCs w:val="23"/>
        </w:rPr>
        <w:tab/>
        <w:t xml:space="preserve">Некоторые заблудившиеся энергии могут функционировать только внутри определенных волновых диапазонов - например, феномен полтергейста, который возникает в результате непроизвольного высвобождения недисциплинированной психокинетической энергии. Неправильно размещенная или не туда направленная энергия деструктивна по своей натуре, если только она не аннулируется противоположной силой, или антизоной. Для всего существуют свои антизоны и мы, паскаты и наши кристаллические друзья, научились сводить на нет несовместимые энергетические поля, сначала при помощи чувствительных отклоняющих приборов, а затем чистым усилием разума. Последний метод включает в себя ментальную проекцию заблудившихся энергий в соответствующие им антизоны или, как в случае с искренне заблуждающимися фрагментами сущности, возвращение этих душ туда, где они действительно должны находиться. Некоторые из ваших оккультистов уже открыли способ подобного обращения с такими явлениями и оказания помощи потерявшимся фрагментам, что является начальным этапом данной техники. </w:t>
      </w:r>
    </w:p>
    <w:p>
      <w:pPr>
        <w:pStyle w:val="Style14"/>
        <w:jc w:val="both"/>
        <w:rPr>
          <w:spacing w:val="-15"/>
          <w:sz w:val="23"/>
          <w:szCs w:val="23"/>
        </w:rPr>
      </w:pPr>
      <w:r>
        <w:rPr>
          <w:spacing w:val="-15"/>
          <w:sz w:val="23"/>
          <w:szCs w:val="23"/>
        </w:rPr>
        <w:tab/>
        <w:t xml:space="preserve">Иногда фрагмент сталкивается с такой напряженностью, с которой ему не справиться, и предпочитает уйти от проблемы, а делая так, он регрессирует в своем развитии. Это заставляет его повернуть против направления линий действия Космического Закона и, так как подобное притягивает подобное, когда несколько таких душ оказываются вместе, объемы их </w:t>
      </w:r>
      <w:r>
        <w:rPr>
          <w:i/>
          <w:iCs/>
          <w:spacing w:val="30"/>
          <w:sz w:val="26"/>
          <w:szCs w:val="26"/>
        </w:rPr>
        <w:t>энергии зла</w:t>
      </w:r>
      <w:r>
        <w:rPr>
          <w:spacing w:val="-15"/>
          <w:sz w:val="23"/>
          <w:szCs w:val="23"/>
        </w:rPr>
        <w:t xml:space="preserve"> объединяются. По мере своей регрессии они тянут с собой и всех прочих членов своей группы и создается вращающаяся спираль. Я слышал, ваши метафизики говорят, что зло питается негативными мыслями, и иногда вы даете силам зла какое-нибудь имя - Люцифер, Ариман или Сет, - в зависимости от ваших убеждений. Что происходит на самом деле - это уход группы </w:t>
      </w:r>
      <w:r>
        <w:rPr>
          <w:i/>
          <w:iCs/>
          <w:spacing w:val="30"/>
          <w:sz w:val="26"/>
          <w:szCs w:val="26"/>
        </w:rPr>
        <w:t>сил зла</w:t>
      </w:r>
      <w:r>
        <w:rPr>
          <w:spacing w:val="-15"/>
          <w:sz w:val="23"/>
          <w:szCs w:val="23"/>
        </w:rPr>
        <w:t xml:space="preserve"> все дальше от Центра. Поскольку вся позитивная, конструктивная энергия исходит из созидающего центра, сообщества зла должны расширять свои ряды для того, чтобы выжить. Они питаются негативными энергиями, генерируемыми такими событиями, как войны, революции, бунты, преступления, массовые беспорядки, репрессии и акты религиозного, социального или политического фанатизма. Но, несмотря на это в конце концов осознание произойдет; постепенно заблудшие расстанутся с ложной безопасностью объединения в негативные группы и вернутся на путь Космического Закона. </w:t>
      </w:r>
    </w:p>
    <w:p>
      <w:pPr>
        <w:pStyle w:val="Style14"/>
        <w:jc w:val="both"/>
        <w:rPr>
          <w:spacing w:val="-15"/>
          <w:sz w:val="23"/>
          <w:szCs w:val="23"/>
        </w:rPr>
      </w:pPr>
      <w:r>
        <w:rPr>
          <w:spacing w:val="-15"/>
          <w:sz w:val="23"/>
          <w:szCs w:val="23"/>
        </w:rPr>
        <w:tab/>
        <w:t xml:space="preserve">Определенные чужеродные силовые поля создаются регрессировавшими существами из других временных зон. Таких существ вы называете </w:t>
      </w:r>
      <w:r>
        <w:rPr>
          <w:i/>
          <w:iCs/>
          <w:spacing w:val="30"/>
          <w:sz w:val="26"/>
          <w:szCs w:val="26"/>
        </w:rPr>
        <w:t>силами зла</w:t>
      </w:r>
      <w:r>
        <w:rPr>
          <w:spacing w:val="-15"/>
          <w:sz w:val="23"/>
          <w:szCs w:val="23"/>
        </w:rPr>
        <w:t xml:space="preserve">, и во многих ваших религиозных учениях есть истории их «падения» из света во тьму, или отхода от Центральной Точки. Вам говорят, что пасть может лишь </w:t>
      </w:r>
      <w:r>
        <w:rPr>
          <w:i/>
          <w:iCs/>
          <w:spacing w:val="30"/>
          <w:sz w:val="26"/>
          <w:szCs w:val="26"/>
        </w:rPr>
        <w:t>светлый</w:t>
      </w:r>
      <w:r>
        <w:rPr>
          <w:spacing w:val="-15"/>
          <w:sz w:val="23"/>
          <w:szCs w:val="23"/>
        </w:rPr>
        <w:t xml:space="preserve">, однако среди вас все еще есть множество суеверных людей, которые видят этих падших демонами, отмеченными печатью ужасного уродства. Это просто фантазии вашего разума, вы обрядили негативные деструктивные силы в такие одежды, которые, по вашему мнению, более всего подходят им. Если бы вам на самом деле пришлось встретиться с регрессировавшим существом, подобным описанному в вашей Библии, вы бы не узнали его. Во Внешнем Времени нет падших существ в том виде, в каком вы их себе представляете, и, поскольку время едино, ваши демоны уже давно сделали разворот и стали двигаться к центру. Только в «вас» живет память об их злодеяниях, таким образом питая ваш страх и тех существ, которые не должны существовать. </w:t>
      </w:r>
    </w:p>
    <w:p>
      <w:pPr>
        <w:pStyle w:val="Style14"/>
        <w:jc w:val="both"/>
        <w:rPr>
          <w:spacing w:val="-15"/>
          <w:sz w:val="23"/>
          <w:szCs w:val="23"/>
        </w:rPr>
      </w:pPr>
      <w:r>
        <w:rPr>
          <w:spacing w:val="-15"/>
          <w:sz w:val="23"/>
          <w:szCs w:val="23"/>
        </w:rPr>
        <w:tab/>
        <w:t xml:space="preserve">Области потерянной энергии могут генерироваться либо разумной мыслью, либо какой-либо эволюционной причудой природы. Всегда полезно помнить, что «добро созидает», а «зло разрушает». Существо с природной деструктивностью всегда находится не в своей временной зоне, хотя, конечно, все зависит от контекста производимой им деструкции. Позвольте мне развить свою мысль. </w:t>
      </w:r>
    </w:p>
    <w:p>
      <w:pPr>
        <w:pStyle w:val="Style14"/>
        <w:jc w:val="both"/>
        <w:rPr>
          <w:spacing w:val="-15"/>
          <w:sz w:val="23"/>
          <w:szCs w:val="23"/>
        </w:rPr>
      </w:pPr>
      <w:r>
        <w:rPr>
          <w:spacing w:val="-15"/>
          <w:sz w:val="23"/>
          <w:szCs w:val="23"/>
        </w:rPr>
        <w:tab/>
        <w:t xml:space="preserve">Иногда становится необходимым разрушить что-то, прежде чем начать строительство. Это случается, когда одна временная зона уступает место другой, как в случае с вашей планетой сейчас и в следующие сто лет. Такое разрушение обычно вызывается несколькими факторами: стихиями, животными групповыми существами, внешними космическими силами и, конечно, войнами, развязываемыми людьми. При массовом повороте, таком, какой вам доведется испытать на вашей планете в Эру Водолея, произойдут как духовные, так и телесные мутации. </w:t>
      </w:r>
    </w:p>
    <w:p>
      <w:pPr>
        <w:pStyle w:val="Style14"/>
        <w:jc w:val="both"/>
        <w:rPr>
          <w:spacing w:val="-15"/>
          <w:sz w:val="23"/>
          <w:szCs w:val="23"/>
        </w:rPr>
      </w:pPr>
      <w:r>
        <w:rPr>
          <w:spacing w:val="-15"/>
          <w:sz w:val="23"/>
          <w:szCs w:val="23"/>
        </w:rPr>
        <w:tab/>
        <w:t xml:space="preserve">Материя может менять свою форму и назначение; подобным образом, душа может менять свое направление. Но это не означает конец, как склонны думать ваши схоласты, ибо жизнь будет продолжаться. В некоторых галактиках были случаи, когда взрывались солнца, небесные тела сталкивались друг с другом и условия, благоприятные для жизни, резко менялись или даже полностью утрачивались, однако жизнь там возрождалась, хотя и в мутировавшей форме. Новая раса возникает из пепла старой, как Феникс, появляется новый уклад жизни, новый уровень сознания. Когда ваши дети вырастают из своих одежек, старую одежду выбрасывают. Избавление от своего физического тела во время смерти, или «выхода,» не является деструктивным процессом, если за ним стоят чистые намерения, отвечающие Космическому Закону. Но если процесс ускоряется кем-то из вас, кто желает заполучить мирские блага, принадлежащие другому, - такое намерение, ставшее причиной «выхода,» будет считаться злым и деструктивным и карма, которая зародится между этими людьми, должна быть отработана. Хотя на это можно возразить, что все, что уничтожается, впитывается обратно в Космос, помните о том, что тут замешана еще и этика. </w:t>
      </w:r>
    </w:p>
    <w:p>
      <w:pPr>
        <w:pStyle w:val="Style14"/>
        <w:jc w:val="both"/>
        <w:rPr>
          <w:spacing w:val="-15"/>
          <w:sz w:val="23"/>
          <w:szCs w:val="23"/>
        </w:rPr>
      </w:pPr>
      <w:r>
        <w:rPr>
          <w:spacing w:val="-15"/>
          <w:sz w:val="23"/>
          <w:szCs w:val="23"/>
        </w:rPr>
        <w:tab/>
        <w:t xml:space="preserve">Все должно постоянно меняться, однако это не означает, что избавиться от кого-то, причиняющего вам неудобства, есть конструктивный акт. Любой «выход» должен быть актом свободной воли души, желающей совершить его. Поскольку большинство из вас все еще очень нечувствительно ко многим другим формам сознания на вашей планете, вы идете по тропе разрушения, не осознавая наносимых вами разрушений или причиняемой боли. Но все это со временем и с ростом вашей чувствительности закончится. </w:t>
      </w:r>
    </w:p>
    <w:p>
      <w:pPr>
        <w:pStyle w:val="Style14"/>
        <w:jc w:val="both"/>
        <w:rPr>
          <w:spacing w:val="-15"/>
          <w:sz w:val="23"/>
          <w:szCs w:val="23"/>
        </w:rPr>
      </w:pPr>
      <w:r>
        <w:rPr>
          <w:spacing w:val="-15"/>
          <w:sz w:val="23"/>
          <w:szCs w:val="23"/>
        </w:rPr>
        <w:tab/>
        <w:t xml:space="preserve">Существует и еще одна ошибочная теория, которую настойчиво преподают многие из ваших оккультных традиций. Все вещи якобы, развиваясь, перетекают одни в другие. Это не совсем так. В вечности каждый импульс развивается внутри своего вида. Паскаты не станут гоминидами, растения не станут лошадьми, а гномы не станут домашними животными. Каждая ветвь остается уникальной и замкнутой на себе вплоть до Центральной Точки, где все сливается в совершенной гармонии и каждый приобретает знание и опыт других. Конечно, значительная часть знания приобретается еще по пути сквозь время. Таково установленное правило. И все же, в этой бесконечной вселенной всегда должна существовать возможность исключения. Определенные разумные сущности, находящиеся близко к Центральной Точке, - например, те, кто избрал роль «учителей,» могут входить в эволюционные потоки, отличные от тех, в которых они зародились. Есть еще один импульс, или групповое существо, к которому это тоже относится. Это Хранители Космического Закона, которые обладают способностью к адаптации, позволяющей им входить в любую временную зону или эволюционную частоту, если такая необходимость возникнет в ходе выполнения ими своих обязанностей. Имена, под которыми эти сущности известны нам, ничего вам не скажут, но, зная вашу любовь к ярлыкам, я позаимствую термин из вашей религии и назову их «серафимами». </w:t>
      </w:r>
    </w:p>
    <w:p>
      <w:pPr>
        <w:pStyle w:val="Style14"/>
        <w:jc w:val="both"/>
        <w:rPr>
          <w:spacing w:val="-15"/>
          <w:sz w:val="23"/>
          <w:szCs w:val="23"/>
        </w:rPr>
      </w:pPr>
      <w:r>
        <w:rPr>
          <w:spacing w:val="-15"/>
          <w:sz w:val="23"/>
          <w:szCs w:val="23"/>
        </w:rPr>
        <w:tab/>
        <w:t xml:space="preserve">Я часто слышал замечания ваших людей о том, что мир стал бы лучше, если бы все мыслили одинаково. Но мышление в унисон еще не означает гармонии. Унисон предполагает, что существует групповое существо, или коллектив, члены которого еще не индивидуализированы. Для того, чтобы душа достигла зрелости, ей нужно иметь свободу уникального, но гармоничного самовыражения. Так оркестр создает из различных звуков красивую, гармонически правильную мелодию, причем каждый инструмент исполняет свою партию. Любая фальшивая нота портит общее звучание. </w:t>
      </w:r>
    </w:p>
    <w:p>
      <w:pPr>
        <w:pStyle w:val="Style14"/>
        <w:jc w:val="both"/>
        <w:rPr>
          <w:spacing w:val="-15"/>
          <w:sz w:val="23"/>
          <w:szCs w:val="23"/>
        </w:rPr>
      </w:pPr>
      <w:r>
        <w:rPr>
          <w:spacing w:val="-15"/>
          <w:sz w:val="23"/>
          <w:szCs w:val="23"/>
        </w:rPr>
        <w:tab/>
        <w:t xml:space="preserve">Так же обстоит дело и с вами, людьми. Процесс космической индивидуализации из группового существа требует, с одной стороны, сохранения уникальной индивидуальности, а с другой стороны - одновременного сращивания с более молодыми и более старыми душами. Два музыканта-виртуоза, садясь играть дуэт, не стараются </w:t>
      </w:r>
      <w:r>
        <w:rPr>
          <w:i/>
          <w:iCs/>
          <w:spacing w:val="30"/>
          <w:sz w:val="26"/>
          <w:szCs w:val="26"/>
        </w:rPr>
        <w:t>переиграть</w:t>
      </w:r>
      <w:r>
        <w:rPr>
          <w:spacing w:val="-15"/>
          <w:sz w:val="23"/>
          <w:szCs w:val="23"/>
        </w:rPr>
        <w:t xml:space="preserve"> друг друга, и результатом становится совершенное смешение звуков их инструментов или голосов. </w:t>
      </w:r>
    </w:p>
    <w:p>
      <w:pPr>
        <w:pStyle w:val="Style14"/>
        <w:jc w:val="both"/>
        <w:rPr>
          <w:spacing w:val="-15"/>
          <w:sz w:val="23"/>
          <w:szCs w:val="23"/>
        </w:rPr>
      </w:pPr>
      <w:r>
        <w:rPr>
          <w:spacing w:val="-15"/>
          <w:sz w:val="23"/>
          <w:szCs w:val="23"/>
        </w:rPr>
        <w:tab/>
        <w:t xml:space="preserve">Победив влияние враждебных энергий и научившись обращаться с напряженностями, возникающими в данной временной зоне, вы становитесь готовы к просмотру следующей зоны и с этим расширением сознания перед вами предстанут новые проблемы и задачи. Позвольте привести пример из вашей сегодняшней жизни. Вы можете сказать: </w:t>
      </w:r>
      <w:r>
        <w:rPr>
          <w:i/>
          <w:iCs/>
          <w:spacing w:val="30"/>
          <w:sz w:val="26"/>
          <w:szCs w:val="26"/>
        </w:rPr>
        <w:t>Посмотрите, сколь велико зло в тех, кто правит нами; наши народы воюют друг с другом; наши вожди бесчестные эгоисты; повсюду царит жестокость и страх. Если бы как-то можно было расчистить весь этот беспорядок, мы бы жили счастливо и мирно</w:t>
      </w:r>
      <w:r>
        <w:rPr>
          <w:spacing w:val="-15"/>
          <w:sz w:val="23"/>
          <w:szCs w:val="23"/>
        </w:rPr>
        <w:t xml:space="preserve">. </w:t>
      </w:r>
    </w:p>
    <w:p>
      <w:pPr>
        <w:pStyle w:val="Style14"/>
        <w:jc w:val="both"/>
        <w:rPr>
          <w:spacing w:val="-15"/>
          <w:sz w:val="23"/>
          <w:szCs w:val="23"/>
        </w:rPr>
      </w:pPr>
      <w:r>
        <w:rPr>
          <w:spacing w:val="-15"/>
          <w:sz w:val="23"/>
          <w:szCs w:val="23"/>
        </w:rPr>
        <w:tab/>
        <w:t xml:space="preserve">Что ж, представим себе, что сила времени делает свою работу, или, если хотите, ваша Земля проходит сквозь один из коридоров времени и появляется на другом его конце в утопическом мире, где вождей избирают по духовной зрелости, а не по купленной за деньги популярности; в мире, где войны забыты, где волки дружат с овцами и все нации сосуществуют в гармонии. Но в процессе этих перемен вы также настолько продвинулись в науке и технике, что научились пересекать границы временных зон и передвигаться в космосе, используя открытые вами новые силы или энергию того же типа, что мы, паскаты, помещали когда-то в кристаллы и хранили при себе, путешествуя во времени в начале нашей эры космических открытий. Тогда у вас появляются новые проблемы - межзвездные, поскольку вы к этому времени, безусловно, поймете, что другие миры вовсе не совершенны и не свободны от проблем и неприятностей. </w:t>
      </w:r>
    </w:p>
    <w:p>
      <w:pPr>
        <w:pStyle w:val="Style14"/>
        <w:jc w:val="both"/>
        <w:rPr>
          <w:spacing w:val="-15"/>
          <w:sz w:val="23"/>
          <w:szCs w:val="23"/>
        </w:rPr>
      </w:pPr>
      <w:r>
        <w:rPr>
          <w:spacing w:val="-15"/>
          <w:sz w:val="23"/>
          <w:szCs w:val="23"/>
        </w:rPr>
        <w:tab/>
        <w:t xml:space="preserve">Несомненно, мой Учитель не одобрил бы того, что я говорю с вами о делах столь отдаленного будущего, когда многим из вас нужна помощь, чтобы противостоять доминирующим силам зла, или заблудившимся космическим энергиям, которые причиняют вам беспокойство в настоящее время. Не существует быстрого способа избавиться от напряженных областей вокруг вашей планеты - этого можно достичь лишь совместными усилиями всех живых форм вашего мира и при условии некоторой поддержки со стороны существ, подобных нам. Что мы можем и собираемся для вас сделать - это дать вам руководство по </w:t>
      </w:r>
      <w:r>
        <w:rPr>
          <w:i/>
          <w:iCs/>
          <w:spacing w:val="30"/>
          <w:sz w:val="26"/>
          <w:szCs w:val="26"/>
        </w:rPr>
        <w:t>технике безопасности</w:t>
      </w:r>
      <w:r>
        <w:rPr>
          <w:spacing w:val="-15"/>
          <w:sz w:val="23"/>
          <w:szCs w:val="23"/>
        </w:rPr>
        <w:t xml:space="preserve"> путешествий во времени и советы относительно того, как избежать неприятных встреч; все же остальное вам предстоит сделать самим. </w:t>
      </w:r>
    </w:p>
    <w:p>
      <w:pPr>
        <w:pStyle w:val="Style14"/>
        <w:jc w:val="both"/>
        <w:rPr>
          <w:spacing w:val="-15"/>
          <w:sz w:val="23"/>
          <w:szCs w:val="23"/>
        </w:rPr>
      </w:pPr>
      <w:r>
        <w:rPr>
          <w:spacing w:val="-15"/>
          <w:sz w:val="23"/>
          <w:szCs w:val="23"/>
        </w:rPr>
        <w:tab/>
        <w:t xml:space="preserve">Как мы часто говорили, подобное притягивает подобное, и чистота и невинность сами по себе являются защитой. Но и знание - тоже защита, если оно правильно используется и идет рука об руку с мудростью. Страх, который не нужно путать с мудрой осторожностью, является вашим злейшим врагом и, как ни странно, одним из ваших собственных творений. Избавьтесь от него, и вы далеко продвинетесь в сторону вашей следующей временной зоны и избегнете контактов с теми формами негативной энергии, которые устроили себе </w:t>
      </w:r>
      <w:r>
        <w:rPr>
          <w:i/>
          <w:iCs/>
          <w:spacing w:val="30"/>
          <w:sz w:val="26"/>
          <w:szCs w:val="26"/>
        </w:rPr>
        <w:t>последний бал</w:t>
      </w:r>
      <w:r>
        <w:rPr>
          <w:spacing w:val="-15"/>
          <w:sz w:val="23"/>
          <w:szCs w:val="23"/>
        </w:rPr>
        <w:t xml:space="preserve"> за ваш счет.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Вы говорите, что мы не развиваемся из камней в животных и далее в «Homo Saрiens», но многие оккультные и метафизические традиции учат нас противоположному. Почему? </w:t>
      </w:r>
    </w:p>
    <w:p>
      <w:pPr>
        <w:pStyle w:val="Style14"/>
        <w:jc w:val="both"/>
        <w:rPr>
          <w:spacing w:val="-15"/>
          <w:sz w:val="23"/>
          <w:szCs w:val="23"/>
        </w:rPr>
      </w:pPr>
      <w:r>
        <w:rPr>
          <w:spacing w:val="-15"/>
          <w:sz w:val="23"/>
          <w:szCs w:val="23"/>
        </w:rPr>
        <w:tab/>
        <w:t xml:space="preserve">ОТВЕТ: Каждая планета, на которой есть жизнь, предлагает много различных уровней жизненного опыта разным генотипам. На вашей планете доминирующим типом является «Homo Saрiens»; сущности животных, растений и минералов приобретают свой опыт в менее зрелых режимах. Многие из вас совершенно не знают об этом. Не знают и о том, что на таких планетах, как наша и как Ишна, доминирующие формы жизни отличны от ваших. Я также могу вас заверить, что существуют миры, которые опережают вас в научном и техническом развитии и духовном понимании. К сожалению, ваши главные религии повинны в вашем эгоцентризме, что очень плохо, поскольку, когда научные открытия покажут вам истинное положение дел, для многих из вас это будет жестоким потрясением. </w:t>
      </w:r>
    </w:p>
    <w:p>
      <w:pPr>
        <w:pStyle w:val="Style14"/>
        <w:jc w:val="both"/>
        <w:rPr>
          <w:spacing w:val="-15"/>
          <w:sz w:val="23"/>
          <w:szCs w:val="23"/>
        </w:rPr>
      </w:pPr>
      <w:r>
        <w:rPr>
          <w:spacing w:val="-15"/>
          <w:sz w:val="23"/>
          <w:szCs w:val="23"/>
        </w:rPr>
        <w:tab/>
        <w:t xml:space="preserve">Мы также находим странным, что вы считаете себя созданными по образу и подобию Центральной Точки, которая на самом деле не имеет никакого материального образа - и даже если бы он был, каждый генотип во вселенной счел бы его похожим на себя. </w:t>
      </w:r>
    </w:p>
    <w:p>
      <w:pPr>
        <w:pStyle w:val="Style14"/>
        <w:jc w:val="both"/>
        <w:rPr/>
      </w:pPr>
      <w:r>
        <w:rPr>
          <w:spacing w:val="-15"/>
          <w:sz w:val="23"/>
          <w:szCs w:val="23"/>
        </w:rPr>
        <w:tab/>
      </w:r>
      <w:r>
        <w:rPr>
          <w:b/>
          <w:spacing w:val="-15"/>
          <w:sz w:val="23"/>
          <w:szCs w:val="23"/>
        </w:rPr>
        <w:t xml:space="preserve">Почему я? </w:t>
      </w:r>
    </w:p>
    <w:p>
      <w:pPr>
        <w:pStyle w:val="Style14"/>
        <w:jc w:val="both"/>
        <w:rPr>
          <w:spacing w:val="-15"/>
          <w:sz w:val="23"/>
          <w:szCs w:val="23"/>
        </w:rPr>
      </w:pPr>
      <w:r>
        <w:rPr>
          <w:spacing w:val="-15"/>
          <w:sz w:val="23"/>
          <w:szCs w:val="23"/>
        </w:rPr>
        <w:tab/>
        <w:t xml:space="preserve">Так часто мы слышим слова: </w:t>
      </w:r>
      <w:r>
        <w:rPr>
          <w:i/>
          <w:iCs/>
          <w:spacing w:val="30"/>
          <w:sz w:val="26"/>
          <w:szCs w:val="26"/>
        </w:rPr>
        <w:t>Почему это случилось именно со «мной»? Чем «я» заслужил эти муки? В конце концов, ведь господин и госпожа Н. избежали этого! Почему «мой» отец умер, когда я был маленьким? Почему «мне» выпало жить в нищете?</w:t>
      </w:r>
      <w:r>
        <w:rPr>
          <w:spacing w:val="-15"/>
          <w:sz w:val="23"/>
          <w:szCs w:val="23"/>
        </w:rPr>
        <w:t xml:space="preserve"> </w:t>
      </w:r>
    </w:p>
    <w:p>
      <w:pPr>
        <w:pStyle w:val="Style14"/>
        <w:jc w:val="both"/>
        <w:rPr>
          <w:spacing w:val="-15"/>
          <w:sz w:val="23"/>
          <w:szCs w:val="23"/>
        </w:rPr>
      </w:pPr>
      <w:r>
        <w:rPr>
          <w:spacing w:val="-15"/>
          <w:sz w:val="23"/>
          <w:szCs w:val="23"/>
        </w:rPr>
        <w:tab/>
        <w:t xml:space="preserve">Мы наблюдали бурное негодование одной девушки на вашей планете, когда она узнала о том, что ее ребенок родился с уродством, что произошло из-за ее злоупотребления галлюциногенным наркотиком. Она стенала: </w:t>
      </w:r>
      <w:r>
        <w:rPr>
          <w:i/>
          <w:iCs/>
          <w:spacing w:val="30"/>
          <w:sz w:val="26"/>
          <w:szCs w:val="26"/>
        </w:rPr>
        <w:t>Почему Бог позволил этому случиться со мной?</w:t>
      </w:r>
      <w:r>
        <w:rPr>
          <w:spacing w:val="-15"/>
          <w:sz w:val="23"/>
          <w:szCs w:val="23"/>
        </w:rPr>
        <w:t xml:space="preserve"> </w:t>
      </w:r>
    </w:p>
    <w:p>
      <w:pPr>
        <w:pStyle w:val="Style14"/>
        <w:jc w:val="both"/>
        <w:rPr>
          <w:spacing w:val="-15"/>
          <w:sz w:val="23"/>
          <w:szCs w:val="23"/>
        </w:rPr>
      </w:pPr>
      <w:r>
        <w:rPr>
          <w:spacing w:val="-15"/>
          <w:sz w:val="23"/>
          <w:szCs w:val="23"/>
        </w:rPr>
        <w:tab/>
        <w:t xml:space="preserve">Бог никогда не позволял этого, а равно и не запрещал. Она сделала это сама; никто ведь не заставлял ее экспериментировать с наркотиками. Она могла сказать нет, но не сделала этого, и в результате ее ребенок будет расти с сознанием той мысли, что он мог бы быть здоров, если бы только... </w:t>
      </w:r>
    </w:p>
    <w:p>
      <w:pPr>
        <w:pStyle w:val="Style14"/>
        <w:jc w:val="both"/>
        <w:rPr>
          <w:spacing w:val="-15"/>
          <w:sz w:val="23"/>
          <w:szCs w:val="23"/>
        </w:rPr>
      </w:pPr>
      <w:r>
        <w:rPr>
          <w:spacing w:val="-15"/>
          <w:sz w:val="23"/>
          <w:szCs w:val="23"/>
        </w:rPr>
        <w:tab/>
        <w:t xml:space="preserve">«Никто за вас ничего не решает, не судит вас, не заставляет и не выбирает за вас!» </w:t>
      </w:r>
    </w:p>
    <w:p>
      <w:pPr>
        <w:pStyle w:val="Style14"/>
        <w:jc w:val="both"/>
        <w:rPr>
          <w:spacing w:val="-15"/>
          <w:sz w:val="23"/>
          <w:szCs w:val="23"/>
        </w:rPr>
      </w:pPr>
      <w:r>
        <w:rPr>
          <w:spacing w:val="-15"/>
          <w:sz w:val="23"/>
          <w:szCs w:val="23"/>
        </w:rPr>
        <w:tab/>
        <w:t xml:space="preserve">До того, как войти в любую жизнь, фрагмент сущности, или душа, определяет примерную схему своего будущего в ней существования. Этот выбор будет основан на общем рисунке того, что вы называете кармой, или на особом маршруте во времени, по которому ваша сущность решила идти обратно к Источнику, сотворившему ее. Молодые фрагменты часто не имеют достаточной мудрости для того, чтобы совершать четкий выбор, и поэтому их затягивает в те потоки сознания, в которых велика вероятность удовлетворения их желаний, причем подобное притягивается подобным. Более зрелые фрагменты, научившиеся проницательности, умеют делать более мудрый выбор. </w:t>
      </w:r>
    </w:p>
    <w:p>
      <w:pPr>
        <w:pStyle w:val="Style14"/>
        <w:jc w:val="both"/>
        <w:rPr>
          <w:spacing w:val="-15"/>
          <w:sz w:val="23"/>
          <w:szCs w:val="23"/>
        </w:rPr>
      </w:pPr>
      <w:r>
        <w:rPr>
          <w:spacing w:val="-15"/>
          <w:sz w:val="23"/>
          <w:szCs w:val="23"/>
        </w:rPr>
        <w:tab/>
        <w:t xml:space="preserve">Количество перестановок вариантов жизненных сценариев бесконечно. Вы можете поменять массу жизненных сценариев и часто будете, возможно, повторять самих себя, но в конце концов вы воссоединитесь с остальными фрагментами вашей сущности, а затем и вернетесь к Центральной Точке. Путешествия во времени будут различными для каждого индивида, но если вы решите идти против потока Космического Закона и встать на тропу </w:t>
      </w:r>
      <w:r>
        <w:rPr>
          <w:i/>
          <w:iCs/>
          <w:spacing w:val="30"/>
          <w:sz w:val="26"/>
          <w:szCs w:val="26"/>
        </w:rPr>
        <w:t>зла</w:t>
      </w:r>
      <w:r>
        <w:rPr>
          <w:spacing w:val="-15"/>
          <w:sz w:val="23"/>
          <w:szCs w:val="23"/>
        </w:rPr>
        <w:t xml:space="preserve">, ваше путешествие, по большому счету, будет более трудным и мучительным. </w:t>
      </w:r>
    </w:p>
    <w:p>
      <w:pPr>
        <w:pStyle w:val="Style14"/>
        <w:jc w:val="both"/>
        <w:rPr>
          <w:spacing w:val="-15"/>
          <w:sz w:val="23"/>
          <w:szCs w:val="23"/>
        </w:rPr>
      </w:pPr>
      <w:r>
        <w:rPr>
          <w:spacing w:val="-15"/>
          <w:sz w:val="23"/>
          <w:szCs w:val="23"/>
        </w:rPr>
        <w:tab/>
        <w:t xml:space="preserve">На минуту вернемся к целительству. Помня о моих словах насчет областей напряженности в каждой временной зоне, подумайте, почему эти области должны проявляться в разных людях в виде различных болезней? Или почему один и тот же жизненный ритм г-на Н. приводит его к болезни сердца, а г-жу М. к проблемам с почками, в то время, как г-жа К. сохраняет прекрасное здоровье? Как мы уже выяснили, травматические ощущения и переживания оставляют шрамы в душе, и при трении шрам быстрее воспалится, чем здоровый участок кожи. Создайте избыточное давление в воздушном шаре, и он лопнет в наиболее слабой точке. Вот несколько примеров того, как в вашей душе могут появиться шрамы; почему одного человека терзают фобии, у другого больные легкие, а третий излишне чувствителен к холоду. </w:t>
      </w:r>
    </w:p>
    <w:p>
      <w:pPr>
        <w:pStyle w:val="Style14"/>
        <w:jc w:val="both"/>
        <w:rPr>
          <w:spacing w:val="-15"/>
          <w:sz w:val="23"/>
          <w:szCs w:val="23"/>
        </w:rPr>
      </w:pPr>
      <w:r>
        <w:rPr>
          <w:spacing w:val="-15"/>
          <w:sz w:val="23"/>
          <w:szCs w:val="23"/>
        </w:rPr>
        <w:tab/>
        <w:t xml:space="preserve">Предположим, что ваша проблема имеет психологический характер и вы обращаетесь за помощью к психотерапевту, который обнаруживает, что вас преследуют кошмары, связанные с тиграми, потому что вы погибли на охоте в Бенгалии в конце прошлого века от когтей одного из них. Как нехорошо! Тигры не для того развиваются на вашей планете, чтобы вы или кто-то другой могли пострелять по ним в свое удовольствие. Можете ли вы извлечь из этого урок и преодолеть свой страх? </w:t>
      </w:r>
    </w:p>
    <w:p>
      <w:pPr>
        <w:pStyle w:val="Style14"/>
        <w:jc w:val="both"/>
        <w:rPr>
          <w:spacing w:val="-15"/>
          <w:sz w:val="23"/>
          <w:szCs w:val="23"/>
        </w:rPr>
      </w:pPr>
      <w:r>
        <w:rPr>
          <w:spacing w:val="-15"/>
          <w:sz w:val="23"/>
          <w:szCs w:val="23"/>
        </w:rPr>
        <w:tab/>
        <w:t xml:space="preserve">Или, может быть, вы боитесь путешествий по морю, а во время сеанса гипноза выясняется, что один из ваших фрагментов участвовал в массовой драке матросов после шумной оргии, причем ваши товарищи сорвали с вас золотую серьгу и столкнули вас за борт и вы пошли ко дну. Научило ли это вас не относиться небрежно к своему телу? </w:t>
      </w:r>
    </w:p>
    <w:p>
      <w:pPr>
        <w:pStyle w:val="Style14"/>
        <w:jc w:val="both"/>
        <w:rPr>
          <w:spacing w:val="-15"/>
          <w:sz w:val="23"/>
          <w:szCs w:val="23"/>
        </w:rPr>
      </w:pPr>
      <w:r>
        <w:rPr>
          <w:spacing w:val="-15"/>
          <w:sz w:val="23"/>
          <w:szCs w:val="23"/>
        </w:rPr>
        <w:tab/>
        <w:t xml:space="preserve">Или, может быть, оказалось, что, когда вы были ребенком, вас выбросила на улицу умирать семья, в которой девочки были не в чести; или в какой-то эпохе вы командовали армией, осаждавшей ваш город и обрекшей на смерть от холода и голода тысячи людей. Извлекли ли вы из этого какой-то урок? </w:t>
      </w:r>
    </w:p>
    <w:p>
      <w:pPr>
        <w:pStyle w:val="Style14"/>
        <w:jc w:val="both"/>
        <w:rPr>
          <w:spacing w:val="-15"/>
          <w:sz w:val="23"/>
          <w:szCs w:val="23"/>
        </w:rPr>
      </w:pPr>
      <w:r>
        <w:rPr>
          <w:spacing w:val="-15"/>
          <w:sz w:val="23"/>
          <w:szCs w:val="23"/>
        </w:rPr>
        <w:tab/>
        <w:t xml:space="preserve">«Почему я?», спрашиваете вы. Вы, потому что «вы» сделали это, и никто другой - вот почему! Идти наперекор Космическому Закону на самом деле невыгодно, потому что в итоге вы сами себя наказываете - вполне хорошая рациональная причина не следовать пути зла. </w:t>
      </w:r>
      <w:r>
        <w:rPr>
          <w:i/>
          <w:iCs/>
          <w:spacing w:val="30"/>
          <w:sz w:val="26"/>
          <w:szCs w:val="26"/>
        </w:rPr>
        <w:t>Что посеешь, то и пожнешь</w:t>
      </w:r>
      <w:r>
        <w:rPr>
          <w:spacing w:val="-15"/>
          <w:sz w:val="23"/>
          <w:szCs w:val="23"/>
        </w:rPr>
        <w:t xml:space="preserve">, говорится в одной из ваших священных книг. Быть плохим, может быть, и весело какое-то время - до тех пор, пока вам не придется вкусить горькие плоды и оплакивать свою судьбу, проклиная за нее некое несуществующее существо, вместо того, чтобы пенять на собственную глупость. </w:t>
      </w:r>
    </w:p>
    <w:p>
      <w:pPr>
        <w:pStyle w:val="Style14"/>
        <w:jc w:val="both"/>
        <w:rPr>
          <w:spacing w:val="-15"/>
          <w:sz w:val="23"/>
          <w:szCs w:val="23"/>
        </w:rPr>
      </w:pPr>
      <w:r>
        <w:rPr>
          <w:spacing w:val="-15"/>
          <w:sz w:val="23"/>
          <w:szCs w:val="23"/>
        </w:rPr>
        <w:tab/>
        <w:t xml:space="preserve">Можно ли исправить хоть что-то из этого? Если вы похороните свои проблемы в прошлом, отрастет ли у вас заново рука или нога или удаленная при операции почка? Конечно, нет! Но это принесет облегчение постольку, поскольку принятие ситуации приносит мир в душу, что уменьшает давление на слабую точку. Принятие помогает пониманию, а понимание проблемы - это уже половина победы. Пусть у вас только одна рука, когда у всех окружающих по две; некоторые люди добились очень многого, не имея ни одной руки, они не стали оплакивать себя и хоронить свои таланты. Хорошо поймите этот урок, и тогда в следующей временной зоне вы насладитесь радостью полной жизни. Загадочно? Да, но только если вы смотрите на время как на линейную структуру. Сказать больным людям, что их болезнь стала результатом жестокости, совершенной ими в той или иной временной зоне, - недостаточно, это не поможет. Урок должен быть понят подсознательно, иначе они не откликнутся должным образом на такие заявления. Также совсем не обязательно их проблема является результатом их межвременной кармы, она может происходить от желания помочь окружающим что-то понять и чему-то научиться, как мы уже объясняли ранее. </w:t>
      </w:r>
    </w:p>
    <w:p>
      <w:pPr>
        <w:pStyle w:val="Style14"/>
        <w:jc w:val="both"/>
        <w:rPr>
          <w:spacing w:val="-15"/>
          <w:sz w:val="23"/>
          <w:szCs w:val="23"/>
        </w:rPr>
      </w:pPr>
      <w:r>
        <w:rPr>
          <w:spacing w:val="-15"/>
          <w:sz w:val="23"/>
          <w:szCs w:val="23"/>
        </w:rPr>
        <w:tab/>
        <w:t xml:space="preserve">Вы должны привыкнуть к мысли о том, что ваши тела несовершенны. Причина этого несовершенства зародилась в начале развития человечества; она в том, что ваши предки неправильно обходились со своими физическими телами. В будущих временных зонах вам не придется умирать, несколько месяцев промучившись от жестоких симптомов какой-нибудь неизлечимой болезни - от этого страха вы будете свободны. Но за это вы должны будете совершить сознательную и добровольную переориентацию: от Внутреннего Времени замороженной энергии - к Внешнему Времени чистого сознания, или мысли. </w:t>
      </w:r>
    </w:p>
    <w:p>
      <w:pPr>
        <w:pStyle w:val="Style14"/>
        <w:jc w:val="both"/>
        <w:rPr>
          <w:spacing w:val="-15"/>
          <w:sz w:val="23"/>
          <w:szCs w:val="23"/>
        </w:rPr>
      </w:pPr>
      <w:r>
        <w:rPr>
          <w:spacing w:val="-15"/>
          <w:sz w:val="23"/>
          <w:szCs w:val="23"/>
        </w:rPr>
        <w:tab/>
        <w:t xml:space="preserve">Постарайтесь отыскать те маленькие физические несоответствия и нарушения равновесия, которые могут влиять на вас. У вас есть поговорка: </w:t>
      </w:r>
      <w:r>
        <w:rPr>
          <w:i/>
          <w:iCs/>
          <w:spacing w:val="30"/>
          <w:sz w:val="26"/>
          <w:szCs w:val="26"/>
        </w:rPr>
        <w:t>Треснувший горшок служит дольше всех</w:t>
      </w:r>
      <w:r>
        <w:rPr>
          <w:spacing w:val="-15"/>
          <w:sz w:val="23"/>
          <w:szCs w:val="23"/>
        </w:rPr>
        <w:t xml:space="preserve">. Поэтому не нужно в ужасе заламывать руки при первых признаках износа вашего </w:t>
      </w:r>
      <w:r>
        <w:rPr>
          <w:i/>
          <w:iCs/>
          <w:spacing w:val="30"/>
          <w:sz w:val="26"/>
          <w:szCs w:val="26"/>
        </w:rPr>
        <w:t>телесного костюма</w:t>
      </w:r>
      <w:r>
        <w:rPr>
          <w:spacing w:val="-15"/>
          <w:sz w:val="23"/>
          <w:szCs w:val="23"/>
        </w:rPr>
        <w:t xml:space="preserve">. Мы слышали хвастливое заявление одного из ваших людей, который сказал: </w:t>
      </w:r>
      <w:r>
        <w:rPr>
          <w:i/>
          <w:iCs/>
          <w:spacing w:val="30"/>
          <w:sz w:val="26"/>
          <w:szCs w:val="26"/>
        </w:rPr>
        <w:t>Я здоров, как бык, я никогда не болею. Я ем и пью все, что захочу, и курю по две пачки в день, и за всю жизнь ни разу не жаловался на здоровье!</w:t>
      </w:r>
      <w:r>
        <w:rPr>
          <w:spacing w:val="-15"/>
          <w:sz w:val="23"/>
          <w:szCs w:val="23"/>
        </w:rPr>
        <w:t xml:space="preserve"> </w:t>
      </w:r>
    </w:p>
    <w:p>
      <w:pPr>
        <w:pStyle w:val="Style14"/>
        <w:jc w:val="both"/>
        <w:rPr>
          <w:spacing w:val="-15"/>
          <w:sz w:val="23"/>
          <w:szCs w:val="23"/>
        </w:rPr>
      </w:pPr>
      <w:r>
        <w:rPr>
          <w:spacing w:val="-15"/>
          <w:sz w:val="23"/>
          <w:szCs w:val="23"/>
        </w:rPr>
        <w:tab/>
        <w:t xml:space="preserve">Ах, эта бедная душа испытает все вдвойне, когда настанет срок. Если он смог избежать болезни до сих пор, это значит, что он не нажимал еще на определенную кнопку. Другими словами, его физическое разрушение еще не стало очевидными. Однако такой момент придет, и тогда он будет поражаться: </w:t>
      </w:r>
      <w:r>
        <w:rPr>
          <w:i/>
          <w:iCs/>
          <w:spacing w:val="30"/>
          <w:sz w:val="26"/>
          <w:szCs w:val="26"/>
        </w:rPr>
        <w:t>Но почему это случилось со «мной»?</w:t>
      </w:r>
      <w:r>
        <w:rPr>
          <w:spacing w:val="-15"/>
          <w:sz w:val="23"/>
          <w:szCs w:val="23"/>
        </w:rPr>
        <w:t xml:space="preserve"> Любое надругательство над своим физическим телом ускоряет процесс распада, так что выбор - за вами. </w:t>
      </w:r>
    </w:p>
    <w:p>
      <w:pPr>
        <w:pStyle w:val="Style14"/>
        <w:jc w:val="both"/>
        <w:rPr>
          <w:spacing w:val="-15"/>
          <w:sz w:val="23"/>
          <w:szCs w:val="23"/>
        </w:rPr>
      </w:pPr>
      <w:r>
        <w:rPr>
          <w:spacing w:val="-15"/>
          <w:sz w:val="23"/>
          <w:szCs w:val="23"/>
        </w:rPr>
        <w:tab/>
        <w:t xml:space="preserve">Другой несчастный заболевает еще в детстве и становится из-за этого объектом жестоких издевательств и насмешек, однако такой человек может продолжать жить и быть в хорошей форме, когда его мучители будут уже в могиле. Те, кто понимает свои недостатки в раннем возрасте, всегда могут принять какие-то меры, тепло одеваться, разумно питаться, много отдыхать и в итоге остаться в выигрыше. Очень крепкое здоровье в юности часто является признаком молодой души, чье подсознание не имеет доступа к чуду Внешнего Времени и всему, что с ним связано. Когда здоровье таких людей разрушается, они поражаются и приходят в замешательство и им редко приходит в голову обратиться к тем своим знакомым, которые больны с детства, и сказать им: </w:t>
      </w:r>
      <w:r>
        <w:rPr>
          <w:i/>
          <w:iCs/>
          <w:spacing w:val="30"/>
          <w:sz w:val="26"/>
          <w:szCs w:val="26"/>
        </w:rPr>
        <w:t>Теперь я знаю, через что вы прошли, мне повезло, что я так долго прожил без этих мук</w:t>
      </w:r>
      <w:r>
        <w:rPr>
          <w:spacing w:val="-15"/>
          <w:sz w:val="23"/>
          <w:szCs w:val="23"/>
        </w:rPr>
        <w:t xml:space="preserve">. Такого заявления можно ожидать только от опытного путешественника во времени, который является более космически зрелым существом. </w:t>
      </w:r>
    </w:p>
    <w:p>
      <w:pPr>
        <w:pStyle w:val="Style14"/>
        <w:jc w:val="both"/>
        <w:rPr>
          <w:spacing w:val="-15"/>
          <w:sz w:val="23"/>
          <w:szCs w:val="23"/>
        </w:rPr>
      </w:pPr>
      <w:r>
        <w:rPr>
          <w:spacing w:val="-15"/>
          <w:sz w:val="23"/>
          <w:szCs w:val="23"/>
        </w:rPr>
        <w:tab/>
        <w:t xml:space="preserve">Некоторые люди на вашей планете занимаются целительством, и они заметили, что гораздо легче лечить животных, чем людей. Есть ли тому причина? Да. Животные, принадлежащие к иному космическому импульсу, чем «Homo Saрiens», не сталкиваются с тем же, с чем приходится сталкиваться людям. Но, как и люди, животные не одинаково развиты - как духовно, так и физически, - и многие из них гораздо более духовно развиты, чем люди, которые считают себя их хозяевами. Поскольку животные не говорят на ваших языках, не пишут математических трудов, не строят машин и не разводят костров, вы считаете их менее развитыми, примитивными. Какая вопиющая ошибка! Многие ли из вас так близки с духом вашей планеты, что знают, когда нужно покинуть ту или иную территорию перед стихийным бедствием? </w:t>
      </w:r>
    </w:p>
    <w:p>
      <w:pPr>
        <w:pStyle w:val="Style14"/>
        <w:jc w:val="both"/>
        <w:rPr>
          <w:spacing w:val="-15"/>
          <w:sz w:val="23"/>
          <w:szCs w:val="23"/>
        </w:rPr>
      </w:pPr>
      <w:r>
        <w:rPr>
          <w:spacing w:val="-15"/>
          <w:sz w:val="23"/>
          <w:szCs w:val="23"/>
        </w:rPr>
        <w:tab/>
        <w:t xml:space="preserve">Животные работают по другому эволюционному принципу. Если бы было решено сделать кошачьих доминирующим видом на вашей планете, все ваше развитие пошло бы по-другому. Но, поскольку доминирует человек, животные избрали путь подчинения, оставив свой настоящий разум в других временных зонах, чтобы возвращаться к нему во время частых сновидений, как в случае с вашей домашней кошкой. Хотя животные могут страдать смертельными болезнями, такими, как рак, они обычно понимают, из-за чего у них возникает такая болезнь, ведь у животных тоже есть кармические схемы. Хотя они могут внешне протестовать против вмешательства ветеринаров, глубоко в душе они благодарны за заботу, уход и облегчение их боли. Нужно также всегда помнить, что многие из их болезней вызваны соответствующим обращением с ними ваших людей на протяжении веков. В своем естественном состоянии они незаметно переходят в мир иной, оставляя свои тела в темном лесу или где-то под излюбленным деревом. Во многом, очень многом, они более мудры, чем люди. Даже дикие животные знают, когда одно из них готово к уходу, и оставляют его в одиночестве, чтобы его «переход» был естественным и постепенным. </w:t>
      </w:r>
    </w:p>
    <w:p>
      <w:pPr>
        <w:pStyle w:val="Style14"/>
        <w:jc w:val="both"/>
        <w:rPr>
          <w:spacing w:val="-15"/>
          <w:sz w:val="23"/>
          <w:szCs w:val="23"/>
        </w:rPr>
      </w:pPr>
      <w:r>
        <w:rPr>
          <w:spacing w:val="-15"/>
          <w:sz w:val="23"/>
          <w:szCs w:val="23"/>
        </w:rPr>
        <w:tab/>
        <w:t xml:space="preserve">Человек на вашей планете сильно отстал относительно Внутреннего Времени, ему нужно наверстать целых две временных зоны. Это отклонение произошло из-за неестественных эволюционных колебаний, которые разделили тех, кто в настоящее время живет на вашей планете. Такая большая неравномерность космического возраста является трагичной для всех - зрелые души чувствуют себя некомфортно, а юные находятся в смятении и страхе. </w:t>
      </w:r>
    </w:p>
    <w:p>
      <w:pPr>
        <w:pStyle w:val="Style14"/>
        <w:jc w:val="both"/>
        <w:rPr>
          <w:spacing w:val="-15"/>
          <w:sz w:val="23"/>
          <w:szCs w:val="23"/>
        </w:rPr>
      </w:pPr>
      <w:r>
        <w:rPr>
          <w:spacing w:val="-15"/>
          <w:sz w:val="23"/>
          <w:szCs w:val="23"/>
        </w:rPr>
        <w:tab/>
        <w:t xml:space="preserve">Когда юные воплощенные фрагменты сталкиваются с чем-то, что они неспособны понять и принять, они начинают ощущать дискомфорт и недовольство. Это, между прочим, не зависит от вашего возраста. Много путешествовавший во времени фрагмент может находиться в юном теле, а неопытная душа - в более взрослом, возможно, даже в теле человека, наделенного мировой властью. Обратное тоже верно. Зрелые фрагменты, чье развитие опережает нынешние земные стандарты, окажутся излишне чувствительными к вещам, которые не повлияют на среднего человека. </w:t>
      </w:r>
    </w:p>
    <w:p>
      <w:pPr>
        <w:pStyle w:val="Style14"/>
        <w:jc w:val="both"/>
        <w:rPr>
          <w:spacing w:val="-15"/>
          <w:sz w:val="23"/>
          <w:szCs w:val="23"/>
        </w:rPr>
      </w:pPr>
      <w:r>
        <w:rPr>
          <w:spacing w:val="-15"/>
          <w:sz w:val="23"/>
          <w:szCs w:val="23"/>
        </w:rPr>
        <w:tab/>
        <w:t xml:space="preserve">Все вы на Земле, и даже паскаты и кристаллические люди, могут идти множеством путей к Центральной Точке. Во время этих путешествий во времени им могут встречаться сходные столбы-указатели или </w:t>
      </w:r>
      <w:r>
        <w:rPr>
          <w:i/>
          <w:iCs/>
          <w:spacing w:val="30"/>
          <w:sz w:val="26"/>
          <w:szCs w:val="26"/>
        </w:rPr>
        <w:t>космические постоялые дворы</w:t>
      </w:r>
      <w:r>
        <w:rPr>
          <w:spacing w:val="-15"/>
          <w:sz w:val="23"/>
          <w:szCs w:val="23"/>
        </w:rPr>
        <w:t xml:space="preserve">. Грязь и запустение одного из постоялых дворов могут настолько отвратить вас от него, что вы не захотите на нем останавливаться и предпочтете устроить ночлег на свежем воздухе под звездным небом и пить чистую родниковую воду. Другой путешественник, однако, может стремиться к иным удовольствиям, поэтому он не будет задумываться о степени чистоты намерений других постояльцев и о том, каковы условия ночлега. </w:t>
      </w:r>
    </w:p>
    <w:p>
      <w:pPr>
        <w:pStyle w:val="Style14"/>
        <w:jc w:val="both"/>
        <w:rPr>
          <w:spacing w:val="-15"/>
          <w:sz w:val="23"/>
          <w:szCs w:val="23"/>
        </w:rPr>
      </w:pPr>
      <w:r>
        <w:rPr>
          <w:spacing w:val="-15"/>
          <w:sz w:val="23"/>
          <w:szCs w:val="23"/>
        </w:rPr>
        <w:tab/>
        <w:t xml:space="preserve">Такие путешественники останавливаются, ночью у них крадут все, что у них было, они заражаются неприятной болезнью и уезжают, с больной от кислого вина головой и расстроенным от плохой еды желудком. Это гедонисты, которые во всем стараются себе угодить, ставя свои удобства и удовольствия выше всего остального. Они останавливаются в этой гостинице потому, что она обещает им хорошее, удобное и легкое времяпрепровождение, но, поскольку они проигрывают в результате сделанного ими выбора, они следуют дальше, туда, куда зовет их тяга к удовольствиям, чтобы их снова ограбили местные мошенники и женщины наградили их новыми болезнями. И в следующей временной зоне они становятся экстремистами, сами толком не понимая почему: клеймя всех, кто притрагивается к алкоголю, преследуя распутных и иногда даже становясь членами строгого монашеского ордена, в котором отвергаются все мирские удовольствия. </w:t>
      </w:r>
    </w:p>
    <w:p>
      <w:pPr>
        <w:pStyle w:val="Style14"/>
        <w:jc w:val="both"/>
        <w:rPr>
          <w:spacing w:val="-15"/>
          <w:sz w:val="23"/>
          <w:szCs w:val="23"/>
        </w:rPr>
      </w:pPr>
      <w:r>
        <w:rPr>
          <w:spacing w:val="-15"/>
          <w:sz w:val="23"/>
          <w:szCs w:val="23"/>
        </w:rPr>
        <w:tab/>
        <w:t xml:space="preserve">Но возникнет такая ситуация, когда им придется вернуться к той точке в космическом времени, когда они сделали неправильный выбор, и снова столкнуться с необходимостью принятия решения: Остановиться ли мне на этом постоялом дворе, где, без сомнения, меня ждут удовольствия, или уйти ночевать на зеленый луг? Может быть, они снова примут неверное решение, а может быть, они все поняли и извлекли должный урок; тогда колесо кармы перестанет вращаться и они смогут перейти в более зрелые временные зоны. Урок для них состоит в том, что они должны понять истинную природу той ночлежки и не купиться на яркую вывеску или обещания комфорта и физического удовлетворения. Когда они, ступив на порог, говорят: </w:t>
      </w:r>
      <w:r>
        <w:rPr>
          <w:i/>
          <w:iCs/>
          <w:spacing w:val="30"/>
          <w:sz w:val="26"/>
          <w:szCs w:val="26"/>
        </w:rPr>
        <w:t>Нет, подождите! Это грязное место, здесь дурно пахнет, здесь плохие энергии, у здешней публики хитрые, коварные лица. Нет уж, я предпочту тот луг, где звезды осветят мой ночлег, где моими соседями будут цветы и где воды чистого ручья омоют мое усталое тело и утолят жажду</w:t>
      </w:r>
      <w:r>
        <w:rPr>
          <w:spacing w:val="-15"/>
          <w:sz w:val="23"/>
          <w:szCs w:val="23"/>
        </w:rPr>
        <w:t xml:space="preserve">. Это будет значить, что урок пошел впрок и звено времени в оковах существования разбито навсегда. </w:t>
      </w:r>
    </w:p>
    <w:p>
      <w:pPr>
        <w:pStyle w:val="Style14"/>
        <w:jc w:val="both"/>
        <w:rPr>
          <w:spacing w:val="-15"/>
          <w:sz w:val="23"/>
          <w:szCs w:val="23"/>
        </w:rPr>
      </w:pPr>
      <w:r>
        <w:rPr>
          <w:spacing w:val="-15"/>
          <w:sz w:val="23"/>
          <w:szCs w:val="23"/>
        </w:rPr>
        <w:tab/>
        <w:t xml:space="preserve">Время - это всегда ответ. В той или иной точке все мы во вселенной выбираем неправильную дорогу, что вынуждает нас снова искать тот перекресток и начинать заново. Время - в особенности Внешнее - это лучший лекарь для всех нас. Научитесь ориентироваться в межвременном существовании, постройте мост через пропасть, отделяющую вас от Вечного Сейчас, и вы далеко продвинетесь вперед на своем пути духовного развития.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Вы говорите, для того, чтобы избавиться от травмы, нам нужно вернуть ее в ту временную зону, в которой она зародилась. Но не означает ли это, что мы затолкнем ее обратно в подсознание и создадим еще большие проблемы? </w:t>
      </w:r>
    </w:p>
    <w:p>
      <w:pPr>
        <w:pStyle w:val="Style14"/>
        <w:jc w:val="both"/>
        <w:rPr>
          <w:spacing w:val="-15"/>
          <w:sz w:val="23"/>
          <w:szCs w:val="23"/>
        </w:rPr>
      </w:pPr>
      <w:r>
        <w:rPr>
          <w:spacing w:val="-15"/>
          <w:sz w:val="23"/>
          <w:szCs w:val="23"/>
        </w:rPr>
        <w:tab/>
        <w:t xml:space="preserve">ОТВЕТ: Нет. Большинство из вас ничего не знает о том, что происходит в вашем подсознании, если только это не выводится на поверхность определенными терапевтическими методами или благодаря вашей разумной дисциплинированности. Для того, чтобы избавиться от травмы, необходимо перевести ее в сознание. Возвращая ее в зону ее происхождения, вы так и поступаете, освобождая таким образом подсознание от его ноши. Узнать, кто таков ваш враг, - половина победы, я слышал, у вас есть такое изречение. Даже если рационально вам трудно понять это, сам факт того, что это уже доведено до вашего сведения, принесет немалую пользу. Но полное освобождение от последствий травмы может быть достигнуто только при полном понимании урока, заключенного в ней. </w:t>
      </w:r>
    </w:p>
    <w:p>
      <w:pPr>
        <w:pStyle w:val="Style14"/>
        <w:jc w:val="both"/>
        <w:rPr>
          <w:spacing w:val="-15"/>
          <w:sz w:val="23"/>
          <w:szCs w:val="23"/>
        </w:rPr>
      </w:pPr>
      <w:r>
        <w:rPr>
          <w:spacing w:val="-15"/>
          <w:sz w:val="23"/>
          <w:szCs w:val="23"/>
        </w:rPr>
        <w:tab/>
        <w:t xml:space="preserve">ВОПРОС: А что, у животных тоже бывают кармические долги? Ведь они не ангелы и тоже, как и мы, должны совершать ошибки. </w:t>
      </w:r>
    </w:p>
    <w:p>
      <w:pPr>
        <w:pStyle w:val="Style14"/>
        <w:jc w:val="both"/>
        <w:rPr>
          <w:spacing w:val="-15"/>
          <w:sz w:val="23"/>
          <w:szCs w:val="23"/>
        </w:rPr>
      </w:pPr>
      <w:r>
        <w:rPr>
          <w:spacing w:val="-15"/>
          <w:sz w:val="23"/>
          <w:szCs w:val="23"/>
        </w:rPr>
        <w:tab/>
        <w:t xml:space="preserve">ОТВЕТ: Животные должны учиться так же, как и вы, и они проживают жизни во многих временных зонах, прежде чем могут понять позитивные качества космического импульса, от которого происходит их вид. Ваши земные животные сущности часто жестоки и примитивны, как и их эквиваленты в человеческом импульсе. Тигр должен узнать, что люди живут не для того, чтобы он на них нападал и съедал, но к тому времени, когда он это поймет, он, без сомнения, будет уже сидеть у какого-нибудь удобного домашнего очага и с удовольствием поедать тарелку рыбы и пить молоко из блюдечка. А возможно, он станет паскатом! </w:t>
      </w:r>
    </w:p>
    <w:p>
      <w:pPr>
        <w:pStyle w:val="Style14"/>
        <w:jc w:val="both"/>
        <w:rPr>
          <w:spacing w:val="-15"/>
          <w:sz w:val="23"/>
          <w:szCs w:val="23"/>
        </w:rPr>
      </w:pPr>
      <w:r>
        <w:rPr>
          <w:spacing w:val="-15"/>
          <w:sz w:val="23"/>
          <w:szCs w:val="23"/>
        </w:rPr>
        <w:tab/>
        <w:t xml:space="preserve">ВОПРОС: Вы уже говорили нам, что фрагменты наших сущностей разбросаны во Внутреннем Времени и, тогда как для более развитых есть возможность контактировать с более юными, обратный контакт невозможен. Но если эти фрагменты разбросаны в одном и том же времени, тогда почему их возраст неодинаков? Почему фрагмент должен быть молодым в одной временной зоне и зрелым в другой? </w:t>
      </w:r>
    </w:p>
    <w:p>
      <w:pPr>
        <w:pStyle w:val="Style14"/>
        <w:jc w:val="both"/>
        <w:rPr>
          <w:spacing w:val="-15"/>
          <w:sz w:val="23"/>
          <w:szCs w:val="23"/>
        </w:rPr>
      </w:pPr>
      <w:r>
        <w:rPr>
          <w:spacing w:val="-15"/>
          <w:sz w:val="23"/>
          <w:szCs w:val="23"/>
        </w:rPr>
        <w:tab/>
        <w:t xml:space="preserve">ОТВЕТ: Фрагменты сущностей распределяются из вечности, а не из одного и того же времени в линейных терминах. До того, как они объединятся на определенной стадии их зрелости, будут доминировать их жизненные опыты, проживаемые во Внутреннем Времени, что будет производить «впечатление» их поступательного движения вперед, или линейного движения. Фрагменту дается </w:t>
      </w:r>
      <w:r>
        <w:rPr>
          <w:i/>
          <w:iCs/>
          <w:spacing w:val="30"/>
          <w:sz w:val="26"/>
          <w:szCs w:val="26"/>
        </w:rPr>
        <w:t>возраст</w:t>
      </w:r>
      <w:r>
        <w:rPr>
          <w:spacing w:val="-15"/>
          <w:sz w:val="23"/>
          <w:szCs w:val="23"/>
        </w:rPr>
        <w:t xml:space="preserve"> потому что есть Внутреннее Время, и пока каждый из вас ментально обречен на связь с этим измерением, вы будете продолжать видеть все именно так. </w:t>
      </w:r>
    </w:p>
    <w:p>
      <w:pPr>
        <w:pStyle w:val="Style14"/>
        <w:jc w:val="both"/>
        <w:rPr>
          <w:spacing w:val="-15"/>
          <w:sz w:val="23"/>
          <w:szCs w:val="23"/>
        </w:rPr>
      </w:pPr>
      <w:r>
        <w:rPr>
          <w:spacing w:val="-15"/>
          <w:sz w:val="23"/>
          <w:szCs w:val="23"/>
        </w:rPr>
        <w:tab/>
        <w:t xml:space="preserve">Развивающиеся сущности используют как Внешнее, так и Внутреннее Время для своей эволюции, но, ограниченные рамками Внутреннего Времени, их фрагменты должны следовать правилам и условиям своих временных зон. Молодые фрагменты, заключенные в линейных контурах, не допускаются к их более зрелым проявлениям благодаря их собственному неведению о существовании Внешнего Времени. </w:t>
      </w:r>
    </w:p>
    <w:p>
      <w:pPr>
        <w:pStyle w:val="Style14"/>
        <w:jc w:val="both"/>
        <w:rPr>
          <w:spacing w:val="-15"/>
          <w:sz w:val="23"/>
          <w:szCs w:val="23"/>
        </w:rPr>
      </w:pPr>
      <w:r>
        <w:rPr>
          <w:spacing w:val="-15"/>
          <w:sz w:val="23"/>
          <w:szCs w:val="23"/>
        </w:rPr>
        <w:tab/>
        <w:t xml:space="preserve">Жизнь во Внутреннем Времени необходима для процесса обучения развивающихся сущностей, проходящих путь от неспособности постичь Внешнее Время до широты взглядов, которую дает в первую очередь жизненный опыт, полученный ими во Внутреннем Времени. На вашей планете есть много душ, чьи более зрелые фрагменты распределены по различным областям вселенной. У вас есть также и зрелые фрагменты других сущностей, которые провели свою космическую юность в галактиках, которые невероятно далеки от вас. Области Внутреннего Времени никоим образом не могут содержать в себе «полную программу» обучения сущности. Сущность тех фрагментов, которые освободились из линейных контуров, может оценивать свой эволюционный прогресс в свете межвременного опыта, который дает Внешнее Время. Эта оценка называется в некоторых из ваших религий </w:t>
      </w:r>
      <w:r>
        <w:rPr>
          <w:i/>
          <w:iCs/>
          <w:spacing w:val="30"/>
          <w:sz w:val="26"/>
          <w:szCs w:val="26"/>
        </w:rPr>
        <w:t>Судом Божьим</w:t>
      </w:r>
      <w:r>
        <w:rPr>
          <w:spacing w:val="-15"/>
          <w:sz w:val="23"/>
          <w:szCs w:val="23"/>
        </w:rPr>
        <w:t xml:space="preserve">. Вы представляете себе небесный суд, в котором председательствует </w:t>
      </w:r>
      <w:r>
        <w:rPr>
          <w:i/>
          <w:iCs/>
          <w:spacing w:val="30"/>
          <w:sz w:val="26"/>
          <w:szCs w:val="26"/>
        </w:rPr>
        <w:t>Божественный Судия</w:t>
      </w:r>
      <w:r>
        <w:rPr>
          <w:spacing w:val="-15"/>
          <w:sz w:val="23"/>
          <w:szCs w:val="23"/>
        </w:rPr>
        <w:t xml:space="preserve">, однако древние египтяне мудро отметили, что приговор выносит вам ваше собственное сознание времени, которое у них олицетворял Владыка Времени Тот. </w:t>
      </w:r>
    </w:p>
    <w:p>
      <w:pPr>
        <w:pStyle w:val="Style14"/>
        <w:jc w:val="both"/>
        <w:rPr>
          <w:spacing w:val="-15"/>
          <w:sz w:val="23"/>
          <w:szCs w:val="23"/>
        </w:rPr>
      </w:pPr>
      <w:r>
        <w:rPr>
          <w:spacing w:val="-15"/>
          <w:sz w:val="23"/>
          <w:szCs w:val="23"/>
        </w:rPr>
        <w:tab/>
        <w:t xml:space="preserve">В любом случае, вы можете оставаться при своем восприятии духовного взросления как линейного процесса, если вам так легче, но в конце концов вы увидите все в ином свете. </w:t>
      </w:r>
    </w:p>
    <w:p>
      <w:pPr>
        <w:pStyle w:val="Style14"/>
        <w:jc w:val="both"/>
        <w:rPr/>
      </w:pPr>
      <w:r>
        <w:rPr>
          <w:spacing w:val="-15"/>
          <w:sz w:val="23"/>
          <w:szCs w:val="23"/>
        </w:rPr>
        <w:tab/>
      </w:r>
      <w:r>
        <w:rPr>
          <w:b/>
          <w:spacing w:val="-15"/>
          <w:sz w:val="23"/>
          <w:szCs w:val="23"/>
        </w:rPr>
        <w:t xml:space="preserve">Учитель </w:t>
      </w:r>
    </w:p>
    <w:p>
      <w:pPr>
        <w:pStyle w:val="Style14"/>
        <w:jc w:val="both"/>
        <w:rPr>
          <w:spacing w:val="-15"/>
          <w:sz w:val="23"/>
          <w:szCs w:val="23"/>
        </w:rPr>
      </w:pPr>
      <w:r>
        <w:rPr>
          <w:spacing w:val="-15"/>
          <w:sz w:val="23"/>
          <w:szCs w:val="23"/>
        </w:rPr>
        <w:tab/>
        <w:t xml:space="preserve">Я, Каини, тоже учусь, и в этом мне помогает мой любимый друг и учитель. Его имя? Имя, под которым мы его знаем, ничего для вас не будет значить, хотя среди вас есть те, кто знакомы с его мудростью и знают его под другим именем. Мы с Микили попросили его добавить несколько слов к нашим скромным попыткам учительства, чтобы помочь вам в предстоящие трудные дни вашего Внутреннего Времени. Итак, дорогие мои, мы с почтением передаем ему слово.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УЧИТЕЛЬ: Для многих из вас погоня за знанием стала единственным важным фактором жизни в современном обществе. Вы хотите узнать ответы; вы хотите узнать, как все устроено, вы хотите навсегда разорвать все связи с тем, что считаете устаревшими и отжившими теориями. Это, конечно, хорошо, друзья мои, если только вы помните о том, что знание и мудрость - это не одно и то же, и вам всем было бы легче, если бы в рамках своей личности и в масштабах космоса вы уделяли побольше внимания приобретению мудрости. </w:t>
      </w:r>
    </w:p>
    <w:p>
      <w:pPr>
        <w:pStyle w:val="Style14"/>
        <w:jc w:val="both"/>
        <w:rPr>
          <w:spacing w:val="-15"/>
          <w:sz w:val="23"/>
          <w:szCs w:val="23"/>
        </w:rPr>
      </w:pPr>
      <w:r>
        <w:rPr>
          <w:spacing w:val="-15"/>
          <w:sz w:val="23"/>
          <w:szCs w:val="23"/>
        </w:rPr>
        <w:tab/>
        <w:t xml:space="preserve">В восхищении новой эрой легко быть ослепленными яркими огнями технологических достижений до такой степени, что они полностью затмевают стремление к собственному развитию. Для вашего же блага, друзья мои, я молю вас, уделите время и мысли более глубоким материям, чтобы уравновесить ваши научные открытия эмоциональной стабильностью и внутренней уверенностью; страдания, которые может принести пренебрежение этим, могут быть невероятно мучительными. </w:t>
      </w:r>
    </w:p>
    <w:p>
      <w:pPr>
        <w:pStyle w:val="Style14"/>
        <w:jc w:val="both"/>
        <w:rPr>
          <w:spacing w:val="-15"/>
          <w:sz w:val="23"/>
          <w:szCs w:val="23"/>
        </w:rPr>
      </w:pPr>
      <w:r>
        <w:rPr>
          <w:spacing w:val="-15"/>
          <w:sz w:val="23"/>
          <w:szCs w:val="23"/>
        </w:rPr>
        <w:tab/>
        <w:t xml:space="preserve">Вам необходимо выработать вселенскую философию космической эры, к которой сможет пришвартоваться ваш разум в период предстоящих буйных штормов; найти спокойную гавань, из которой вы сможете наблюдать за порывами бури, бросающей шлюпку человеческого сознания из стороны в сторону в то время, как барьеры времени и пространства отодвинутся, пропуская вас дальше вперед. </w:t>
      </w:r>
    </w:p>
    <w:p>
      <w:pPr>
        <w:pStyle w:val="Style14"/>
        <w:jc w:val="both"/>
        <w:rPr>
          <w:spacing w:val="-15"/>
          <w:sz w:val="23"/>
          <w:szCs w:val="23"/>
        </w:rPr>
      </w:pPr>
      <w:r>
        <w:rPr>
          <w:spacing w:val="-15"/>
          <w:sz w:val="23"/>
          <w:szCs w:val="23"/>
        </w:rPr>
        <w:tab/>
        <w:t xml:space="preserve">В течение долгих веков Внутреннего Времени на вашей планете вас учили, что существует один великий принцип, порождаемый в точке, где время превращается в вечность, или отсутствие времени. Этот принцип - Любовь; пусть он будет вашим путеводным светом в предстоящие дни поиска. Вы можете называть этот принцип разными именами: сострадание, гуманизм, веротерпимость, служение и забота; но, по большому счету, с точки зрения Внешнего Времени, Любовь - это самоотверженность, понимание и нежность в сочетании с настойчивой твердостью позиций. </w:t>
      </w:r>
    </w:p>
    <w:p>
      <w:pPr>
        <w:pStyle w:val="Style14"/>
        <w:jc w:val="both"/>
        <w:rPr>
          <w:spacing w:val="-15"/>
          <w:sz w:val="23"/>
          <w:szCs w:val="23"/>
        </w:rPr>
      </w:pPr>
      <w:r>
        <w:rPr>
          <w:spacing w:val="-15"/>
          <w:sz w:val="23"/>
          <w:szCs w:val="23"/>
        </w:rPr>
        <w:tab/>
        <w:t xml:space="preserve">О, Боже, слышу я мысли некоторых из вас, </w:t>
      </w:r>
      <w:r>
        <w:rPr>
          <w:i/>
          <w:iCs/>
          <w:spacing w:val="30"/>
          <w:sz w:val="26"/>
          <w:szCs w:val="26"/>
        </w:rPr>
        <w:t>опять эта старая песня, а мы-то надеялись услышать что-то новое и интересное.</w:t>
      </w:r>
      <w:r>
        <w:rPr>
          <w:spacing w:val="-15"/>
          <w:sz w:val="23"/>
          <w:szCs w:val="23"/>
        </w:rPr>
        <w:t xml:space="preserve"> </w:t>
      </w:r>
    </w:p>
    <w:p>
      <w:pPr>
        <w:pStyle w:val="Style14"/>
        <w:jc w:val="both"/>
        <w:rPr>
          <w:spacing w:val="-15"/>
          <w:sz w:val="23"/>
          <w:szCs w:val="23"/>
        </w:rPr>
      </w:pPr>
      <w:r>
        <w:rPr>
          <w:spacing w:val="-15"/>
          <w:sz w:val="23"/>
          <w:szCs w:val="23"/>
        </w:rPr>
        <w:tab/>
        <w:t xml:space="preserve">Но это - не совсем то, что вы думаете, потому что время быстро приближается к тому эволюционному циклу, когда будет уже недостаточно просто сидеть в церкви, больнице или школе и говорить: </w:t>
      </w:r>
      <w:r>
        <w:rPr>
          <w:i/>
          <w:iCs/>
          <w:spacing w:val="30"/>
          <w:sz w:val="26"/>
          <w:szCs w:val="26"/>
        </w:rPr>
        <w:t>Я верую</w:t>
      </w:r>
      <w:r>
        <w:rPr>
          <w:spacing w:val="-15"/>
          <w:sz w:val="23"/>
          <w:szCs w:val="23"/>
        </w:rPr>
        <w:t xml:space="preserve">. Вера предполагает нечто принимаемое, но не до конца понятое или доказанное. С обретением нового знания, которое ваши ученые откроют в ближайшем будущем (тут вам помогут внешние по отношению к вашей временной зоне силы), утверждение «Я Верую» будет заменено на «Я Излучаю Свет». </w:t>
      </w:r>
    </w:p>
    <w:p>
      <w:pPr>
        <w:pStyle w:val="Style14"/>
        <w:jc w:val="both"/>
        <w:rPr>
          <w:spacing w:val="-15"/>
          <w:sz w:val="23"/>
          <w:szCs w:val="23"/>
        </w:rPr>
      </w:pPr>
      <w:r>
        <w:rPr>
          <w:spacing w:val="-15"/>
          <w:sz w:val="23"/>
          <w:szCs w:val="23"/>
        </w:rPr>
        <w:tab/>
        <w:t xml:space="preserve">Другими словами, когда вы поймете теорию временного сознания, вы сможете выйти из Внутреннего Времени и подняться над земной суматохой, достигнув Внешнего Времени, откуда перед вами откроется вид на ваши прошлые и настоящие события. После этого вы сможете донести свое знание до всех тех, кому понадобится путеводная звезда в дни сомнений и хаоса. Вера уступит место позитивным действиям. </w:t>
      </w:r>
    </w:p>
    <w:p>
      <w:pPr>
        <w:pStyle w:val="Style14"/>
        <w:jc w:val="both"/>
        <w:rPr>
          <w:spacing w:val="-15"/>
          <w:sz w:val="23"/>
          <w:szCs w:val="23"/>
        </w:rPr>
      </w:pPr>
      <w:r>
        <w:rPr>
          <w:spacing w:val="-15"/>
          <w:sz w:val="23"/>
          <w:szCs w:val="23"/>
        </w:rPr>
        <w:tab/>
        <w:t xml:space="preserve">Принцип Любви очень тесно связан с космическими силами, которые текут в направляющих импульсах между временными зонами. Когда эти волны энергии идут в непрерывной и гармоничной последовательности, они несут принцип Любви из Центральной Точки, или </w:t>
      </w:r>
      <w:r>
        <w:rPr>
          <w:i/>
          <w:iCs/>
          <w:spacing w:val="30"/>
          <w:sz w:val="26"/>
          <w:szCs w:val="26"/>
        </w:rPr>
        <w:t>Бога</w:t>
      </w:r>
      <w:r>
        <w:rPr>
          <w:spacing w:val="-15"/>
          <w:sz w:val="23"/>
          <w:szCs w:val="23"/>
        </w:rPr>
        <w:t xml:space="preserve">, как вы говорите, и только когда эти каналы блокируются напряженными ментальными структурами, теряющими равновесие, принцип любви сдерживается или не может функционировать в полную силу. Один из уроков, который должен выучить эволюционирующий дух, - это как разблокировать такие точки. Это относится и к индивидуальному развитию, и к групповой эволюции планеты или солнечной системы. Принимая во внимание отсутствие ограничений во Внешнем Времени, скажу, что все это случится так или иначе, поскольку оно уже произошло в Божественном Сознании. Но, что касается тех, кто живет во Внутреннем Времени, они все еще должны исполнять свои роли, готовящие эти события. </w:t>
      </w:r>
    </w:p>
    <w:p>
      <w:pPr>
        <w:pStyle w:val="Style14"/>
        <w:jc w:val="both"/>
        <w:rPr>
          <w:spacing w:val="-15"/>
          <w:sz w:val="23"/>
          <w:szCs w:val="23"/>
        </w:rPr>
      </w:pPr>
      <w:r>
        <w:rPr>
          <w:spacing w:val="-15"/>
          <w:sz w:val="23"/>
          <w:szCs w:val="23"/>
        </w:rPr>
        <w:tab/>
        <w:t xml:space="preserve">Во Внешнем Времени философия, в принципе, заключается в видении всех вещей на любом уровне и в любом масштабе. Например, ваша Земля может показаться вашему мысленному зрению размером не больше теннисного мячика; таким образом вы можете увидеть ее и все, что на ней, более четко. В настоящее время вы видите Землю как большую сферу, потому что относительно ее физических размеров вы сами малы: таким же образом микробы в вашем теле видят ваш мозг огромным </w:t>
      </w:r>
      <w:r>
        <w:rPr>
          <w:i/>
          <w:iCs/>
          <w:spacing w:val="30"/>
          <w:sz w:val="26"/>
          <w:szCs w:val="26"/>
        </w:rPr>
        <w:t>Богом</w:t>
      </w:r>
      <w:r>
        <w:rPr>
          <w:spacing w:val="-15"/>
          <w:sz w:val="23"/>
          <w:szCs w:val="23"/>
        </w:rPr>
        <w:t xml:space="preserve">, в чьей власти уничтожить их или заботиться об их общем благополучии и счастье. Все это - вопросы отношений микрокосма и макрокосма. </w:t>
      </w:r>
    </w:p>
    <w:p>
      <w:pPr>
        <w:pStyle w:val="Style14"/>
        <w:jc w:val="both"/>
        <w:rPr>
          <w:spacing w:val="-15"/>
          <w:sz w:val="23"/>
          <w:szCs w:val="23"/>
        </w:rPr>
      </w:pPr>
      <w:r>
        <w:rPr>
          <w:spacing w:val="-15"/>
          <w:sz w:val="23"/>
          <w:szCs w:val="23"/>
        </w:rPr>
        <w:tab/>
        <w:t xml:space="preserve">Следующая стадия в духовном развитии человека будет заключаться в том, чтобы проецироваться за границы Земли во Внешнее Время, откуда его нынешние ошибки будут совершенно четко видны. Начав смотреть на мир </w:t>
      </w:r>
      <w:r>
        <w:rPr>
          <w:i/>
          <w:iCs/>
          <w:spacing w:val="30"/>
          <w:sz w:val="26"/>
          <w:szCs w:val="26"/>
        </w:rPr>
        <w:t>извне</w:t>
      </w:r>
      <w:r>
        <w:rPr>
          <w:spacing w:val="-15"/>
          <w:sz w:val="23"/>
          <w:szCs w:val="23"/>
        </w:rPr>
        <w:t xml:space="preserve">, вы обнаружите, что можете сами управлять теми обстоятельствами, от которых вы в данное время зависите. Время и пространство станут вашими союзниками, а не врагами. Ребенок играет с воздушным змеем, змей летает высоко в небе и подчиняется порывам ветра, заставляя ребенка бегать то туда, то сюда и удерживать свою игрушку в руках. Человечество уже вышло из детского возраста, друзья мои. Оно должно научиться управлять своим змеем и дать ему силы не зависеть от порывов ветра. Другими словами, оно должно прекратить позволять жизни метаться под порывами ветров-обстоятельств. Таков следующий этап в философии Внешнего Времени. </w:t>
      </w:r>
    </w:p>
    <w:p>
      <w:pPr>
        <w:pStyle w:val="Style14"/>
        <w:jc w:val="both"/>
        <w:rPr>
          <w:spacing w:val="-15"/>
          <w:sz w:val="23"/>
          <w:szCs w:val="23"/>
        </w:rPr>
      </w:pPr>
      <w:r>
        <w:rPr>
          <w:spacing w:val="-15"/>
          <w:sz w:val="23"/>
          <w:szCs w:val="23"/>
        </w:rPr>
        <w:tab/>
        <w:t xml:space="preserve">Человечество готово научиться использовать силу разума более позитивно и перестать всегда надеяться на то, что это сделает за людей кто-то другой. Это относится в полной мере к внешним силам и посредникам - таким, как я и мои друзья-паскаты. Мы гораздо охотнее общались бы с вами как с равными, чем выступали в роли Учителей, но за прошедшие столетия, к сожалению, учительство стало нашим образом жизни. Я говорю к сожалению не потому, что мы не любим помогать, а потому, что наши уроки в основном коррективны и должны бы проходить на гораздо более высоком уровне сложности. Только когда человеческая раса обретет полное понимание Внешнего Времени, она сможет встать на ноги в духовном смысле слова. Ограниченное Внутренним Временем человеческое восприятие вселенной привязано к рамкам времени и не может полностью объять принципы Любви и всеобщности в их космическом контексте. Ваш взгляд из Внешнего Времени станет намного более ясным и многое сразу станет на свои места, потому что философия времени без логики - ничто, даже по довольно сомнительным меркам вашей земной логики. </w:t>
      </w:r>
    </w:p>
    <w:p>
      <w:pPr>
        <w:pStyle w:val="Style14"/>
        <w:jc w:val="both"/>
        <w:rPr>
          <w:spacing w:val="-15"/>
          <w:sz w:val="23"/>
          <w:szCs w:val="23"/>
        </w:rPr>
      </w:pPr>
      <w:r>
        <w:rPr>
          <w:spacing w:val="-15"/>
          <w:sz w:val="23"/>
          <w:szCs w:val="23"/>
        </w:rPr>
        <w:tab/>
        <w:t xml:space="preserve">Если смотреть на живые клетки в мощный микроскоп с большим увеличением, кажется, что их устройство хаотично. Однако, если сместить фокус и увидеть всю клетку, станет видна совершенная симметрия. Так же и с Внешним Временем. Чем с большего расстояния вам удастся взглянуть на жизнь, тем больше вы увидите в ней порядка и организованности, а ее аномалии растворятся в понимании. Поэтому пользуйтесь всеми техниками, относящимися ко времени, которые мы передаем вам со всей благожелательностью, добротой, надеждой и любовью. Не нарушайте космические законы, и ваша планета постепенно будет двигаться к своему настоящему и правильному месту-времени во вселенской эволюции. </w:t>
      </w:r>
    </w:p>
    <w:p>
      <w:pPr>
        <w:pStyle w:val="Style14"/>
        <w:jc w:val="both"/>
        <w:rPr/>
      </w:pPr>
      <w:r>
        <w:rPr>
          <w:spacing w:val="-15"/>
          <w:sz w:val="23"/>
          <w:szCs w:val="23"/>
        </w:rPr>
        <w:tab/>
      </w:r>
      <w:r>
        <w:rPr>
          <w:b/>
          <w:spacing w:val="-15"/>
          <w:sz w:val="23"/>
          <w:szCs w:val="23"/>
        </w:rPr>
        <w:t xml:space="preserve">Упражнения и медитации с Сириуса </w:t>
      </w:r>
    </w:p>
    <w:p>
      <w:pPr>
        <w:pStyle w:val="Style14"/>
        <w:jc w:val="both"/>
        <w:rPr>
          <w:spacing w:val="-15"/>
          <w:sz w:val="23"/>
          <w:szCs w:val="23"/>
        </w:rPr>
      </w:pPr>
      <w:r>
        <w:rPr>
          <w:spacing w:val="-15"/>
          <w:sz w:val="23"/>
          <w:szCs w:val="23"/>
        </w:rPr>
        <w:tab/>
        <w:t>1</w:t>
      </w:r>
      <w:r>
        <w:rPr>
          <w:b/>
          <w:i/>
          <w:spacing w:val="-15"/>
          <w:sz w:val="23"/>
          <w:szCs w:val="23"/>
        </w:rPr>
        <w:t>. Личный и божественный символы</w:t>
      </w:r>
      <w:r>
        <w:rPr>
          <w:spacing w:val="-15"/>
          <w:sz w:val="23"/>
          <w:szCs w:val="23"/>
        </w:rPr>
        <w:t xml:space="preserve"> </w:t>
      </w:r>
    </w:p>
    <w:p>
      <w:pPr>
        <w:pStyle w:val="Style14"/>
        <w:jc w:val="both"/>
        <w:rPr/>
      </w:pPr>
      <w:r>
        <w:rPr>
          <w:spacing w:val="-15"/>
          <w:sz w:val="23"/>
          <w:szCs w:val="23"/>
        </w:rPr>
        <w:tab/>
      </w:r>
      <w:r>
        <w:rPr>
          <w:i/>
          <w:spacing w:val="-15"/>
          <w:sz w:val="23"/>
          <w:szCs w:val="23"/>
        </w:rPr>
        <w:t xml:space="preserve">Ваш Личный символ </w:t>
      </w:r>
    </w:p>
    <w:p>
      <w:pPr>
        <w:pStyle w:val="Style14"/>
        <w:jc w:val="both"/>
        <w:rPr>
          <w:spacing w:val="-15"/>
          <w:sz w:val="23"/>
          <w:szCs w:val="23"/>
        </w:rPr>
      </w:pPr>
      <w:r>
        <w:rPr>
          <w:spacing w:val="-15"/>
          <w:sz w:val="23"/>
          <w:szCs w:val="23"/>
        </w:rPr>
        <w:tab/>
        <w:t xml:space="preserve">Каждый индивид имеет символ, который является для него глубоко личным. Это может быть какой-то простой объект, вроде белого цветка или желтой ленты, звездочки, животного или травинки - «все что угодно». Никогда не отвергайте образ из-за того, что он кажется слишком мирским, - разрешается буквально все. Вполне возможно, что у кого-то окажется символ, подобный вашему: это просто означает наличие групповой связи. </w:t>
      </w:r>
    </w:p>
    <w:p>
      <w:pPr>
        <w:pStyle w:val="Style14"/>
        <w:jc w:val="both"/>
        <w:rPr>
          <w:spacing w:val="-15"/>
          <w:sz w:val="23"/>
          <w:szCs w:val="23"/>
        </w:rPr>
      </w:pPr>
      <w:r>
        <w:rPr>
          <w:spacing w:val="-15"/>
          <w:sz w:val="23"/>
          <w:szCs w:val="23"/>
        </w:rPr>
        <w:tab/>
        <w:t xml:space="preserve">МЕТОД: </w:t>
      </w:r>
    </w:p>
    <w:p>
      <w:pPr>
        <w:pStyle w:val="Style14"/>
        <w:jc w:val="both"/>
        <w:rPr>
          <w:spacing w:val="-15"/>
          <w:sz w:val="23"/>
          <w:szCs w:val="23"/>
        </w:rPr>
      </w:pPr>
      <w:r>
        <w:rPr>
          <w:spacing w:val="-15"/>
          <w:sz w:val="23"/>
          <w:szCs w:val="23"/>
        </w:rPr>
        <w:tab/>
        <w:t xml:space="preserve">Ваш последний настоящий контакт с Внешним Временем, и таким образом, с подсознанием - в своей самой чистой форме, свободной от программирования внешними обстоятельствами состоялся в момент, предшествующий вашему зачатию, поэтому вам нужно сделать следующее: </w:t>
      </w:r>
    </w:p>
    <w:p>
      <w:pPr>
        <w:pStyle w:val="Style14"/>
        <w:jc w:val="both"/>
        <w:rPr>
          <w:spacing w:val="-15"/>
          <w:sz w:val="23"/>
          <w:szCs w:val="23"/>
        </w:rPr>
      </w:pPr>
      <w:r>
        <w:rPr>
          <w:spacing w:val="-15"/>
          <w:sz w:val="23"/>
          <w:szCs w:val="23"/>
        </w:rPr>
        <w:tab/>
        <w:t xml:space="preserve">Усядьтесь поудобнее, если хотите, можете лечь. Закройте глаза и совершите воображаемое путешествие назад во времени к моменту вашего рождения. Войдите в матку в процессе вашего физического зачатия, в момент, предшествующий вашему контакту с эмбрионом, который впоследствии стал вашим телом. Задержитесь на секунду и переживите развитие зародыша и ваше рождение, представляя, что от эмбриона отходит серебряный шнур. Ухватитесь за него и не отпускайте все время, пока вы движетесь к настоящему. Пройдите через переживания детства, останавливаясь время от времени и отмечая наиболее болезненные или значительные события, моменты счастья, боли или постижения, отмечая их узелками на серебряном шнуре. Продолжайте путешествие через подростковые годы до того этапа жизни, на котором вы сейчас находитесь, «постоянно отмечая происходящие события и завязывая узелки на серебряном шнуре!» </w:t>
      </w:r>
    </w:p>
    <w:p>
      <w:pPr>
        <w:pStyle w:val="Style14"/>
        <w:jc w:val="both"/>
        <w:rPr>
          <w:spacing w:val="-15"/>
          <w:sz w:val="23"/>
          <w:szCs w:val="23"/>
        </w:rPr>
      </w:pPr>
      <w:r>
        <w:rPr>
          <w:spacing w:val="-15"/>
          <w:sz w:val="23"/>
          <w:szCs w:val="23"/>
        </w:rPr>
        <w:tab/>
        <w:t xml:space="preserve">Наконец, вы прибудете к настоящему моменту, по-прежнему держась за серебряный шнур с узелками. Возьмитесь за тот его конец, который относится к детству, и приложите его к концу, представляющему настоящее, создав таким образом кольцо в виде «уробороса». [Уроборос - древнеегипетский символ замкнутого временного контура: змей, кусающий себя за хвост.] Это кольцо представит собой общую сумму вашего жизненного опыта во Внешнем и Внутреннем Времени в отношении в Настоящему. </w:t>
      </w:r>
    </w:p>
    <w:p>
      <w:pPr>
        <w:pStyle w:val="Style14"/>
        <w:jc w:val="both"/>
        <w:rPr>
          <w:spacing w:val="-15"/>
          <w:sz w:val="23"/>
          <w:szCs w:val="23"/>
        </w:rPr>
      </w:pPr>
      <w:r>
        <w:rPr>
          <w:spacing w:val="-15"/>
          <w:sz w:val="23"/>
          <w:szCs w:val="23"/>
        </w:rPr>
        <w:tab/>
        <w:t xml:space="preserve">Продолжая использовать творческое воображение, поверните кольцо горизонтально и шагните в его середину. Вы немедленно обнаружите, что бесстрашно опускаетесь в мягкую тьму. Постепенно вы достигнете некоего дна. Ощущения при этом будут у каждого свои, но часто дно кажется илистым или покрытым слоем воды, представляя собой первобытную, первичную матку. Продолжайте быть расслабленными, дышите медленно и глубоко, и вы автоматически начнете подниматься снова, но ощущения от вашего подъема будут совершенно уникальными! Вы можете почувствовать, что поднимаетесь по длинной лестнице, или что летите при помощи крыльев, или взбираетесь по склону горы, но так или иначе вы «будете» подниматься. </w:t>
      </w:r>
    </w:p>
    <w:p>
      <w:pPr>
        <w:pStyle w:val="Style14"/>
        <w:jc w:val="both"/>
        <w:rPr>
          <w:spacing w:val="-15"/>
          <w:sz w:val="23"/>
          <w:szCs w:val="23"/>
        </w:rPr>
      </w:pPr>
      <w:r>
        <w:rPr>
          <w:spacing w:val="-15"/>
          <w:sz w:val="23"/>
          <w:szCs w:val="23"/>
        </w:rPr>
        <w:tab/>
        <w:t xml:space="preserve">Первым, что вы увидите, достигнув верха вашего темного колодца или пещеры, будет ваш Личный символ. Например, вам может показаться, что вы поднялись по длинной лестнице, и тогда вы увидите наверху окон. Выглянув из этого окна, вы можете увидеть дерево в цвету; это дерево будет вашим Личным символом. Или вместо окна вы можете обнаружить дверь, открыв которую, вы увидите висящую на вешалке шляпу: эта шляпа будет вашим символом. </w:t>
      </w:r>
    </w:p>
    <w:p>
      <w:pPr>
        <w:pStyle w:val="Style14"/>
        <w:jc w:val="both"/>
        <w:rPr>
          <w:spacing w:val="-15"/>
          <w:sz w:val="23"/>
          <w:szCs w:val="23"/>
        </w:rPr>
      </w:pPr>
      <w:r>
        <w:rPr>
          <w:spacing w:val="-15"/>
          <w:sz w:val="23"/>
          <w:szCs w:val="23"/>
        </w:rPr>
        <w:tab/>
        <w:t xml:space="preserve">Пока вы сами не попробуете, вы ничего не узнаете, но это «должно быть первое, что вы увидите». Нет смысла пробовать снова, если вы увидели, к примеру ягненка, а к овцам не питаете никакого расположения. Не пытайтесь увидеть в другой раз серебряный крест, который вам нравится гораздо больше. Возможно, вашим архетипом является пастух, и, чем скорее вы освоитесь с собой настоящим и перестанете гнаться за иерархическими достижениями, тем лучше будет для вас. </w:t>
      </w:r>
    </w:p>
    <w:p>
      <w:pPr>
        <w:pStyle w:val="Style14"/>
        <w:jc w:val="both"/>
        <w:rPr>
          <w:spacing w:val="-15"/>
          <w:sz w:val="23"/>
          <w:szCs w:val="23"/>
        </w:rPr>
      </w:pPr>
      <w:r>
        <w:rPr>
          <w:spacing w:val="-15"/>
          <w:sz w:val="23"/>
          <w:szCs w:val="23"/>
        </w:rPr>
        <w:tab/>
        <w:t xml:space="preserve">Узнав свой настоящий Личный символ, всегда помните о нем, так как он всегда будет связывать вас с энергиями вашего группового Существа. Представляйте его себе, ложась спать, думайте о нем, когда вам страшно или вы устали, совершая путешествие во времени или входя в измененное состояние сознания. </w:t>
      </w:r>
    </w:p>
    <w:p>
      <w:pPr>
        <w:pStyle w:val="Style14"/>
        <w:jc w:val="both"/>
        <w:rPr/>
      </w:pPr>
      <w:r>
        <w:rPr>
          <w:spacing w:val="-15"/>
          <w:sz w:val="23"/>
          <w:szCs w:val="23"/>
        </w:rPr>
        <w:tab/>
      </w:r>
      <w:r>
        <w:rPr>
          <w:i/>
          <w:spacing w:val="-15"/>
          <w:sz w:val="23"/>
          <w:szCs w:val="23"/>
        </w:rPr>
        <w:t xml:space="preserve">Ваш Божественный символ: </w:t>
      </w:r>
    </w:p>
    <w:p>
      <w:pPr>
        <w:pStyle w:val="Style14"/>
        <w:jc w:val="both"/>
        <w:rPr>
          <w:spacing w:val="-15"/>
          <w:sz w:val="23"/>
          <w:szCs w:val="23"/>
        </w:rPr>
      </w:pPr>
      <w:r>
        <w:rPr>
          <w:spacing w:val="-15"/>
          <w:sz w:val="23"/>
          <w:szCs w:val="23"/>
        </w:rPr>
        <w:tab/>
        <w:t xml:space="preserve">Следующий символ, о котором вам нужно узнать - это ваш Божественный символ, который является вашей дополнительной защитой, поскольку представляет вашу личную связь с Центральной Точкой вселенной: Богом, Абсолютом, Создателем, Бытием - можете называть ее как угодно. Этот символ может быть одинаков для многих индивидов, принадлежащих к одному эволюционному потоку, или импульсу, от которого они произошли. </w:t>
      </w:r>
    </w:p>
    <w:p>
      <w:pPr>
        <w:pStyle w:val="Style14"/>
        <w:jc w:val="both"/>
        <w:rPr>
          <w:spacing w:val="-15"/>
          <w:sz w:val="23"/>
          <w:szCs w:val="23"/>
        </w:rPr>
      </w:pPr>
      <w:r>
        <w:rPr>
          <w:spacing w:val="-15"/>
          <w:sz w:val="23"/>
          <w:szCs w:val="23"/>
        </w:rPr>
        <w:tab/>
        <w:t xml:space="preserve">МЕТОД: </w:t>
      </w:r>
    </w:p>
    <w:p>
      <w:pPr>
        <w:pStyle w:val="Style14"/>
        <w:jc w:val="both"/>
        <w:rPr>
          <w:spacing w:val="-15"/>
          <w:sz w:val="23"/>
          <w:szCs w:val="23"/>
        </w:rPr>
      </w:pPr>
      <w:r>
        <w:rPr>
          <w:spacing w:val="-15"/>
          <w:sz w:val="23"/>
          <w:szCs w:val="23"/>
        </w:rPr>
        <w:tab/>
        <w:t xml:space="preserve">Познакомившись со своим Личным символом, расслабьтесь в медитативной позе и визуализируйте его так интенсивно, как можете. Увеличьте символ в своем мысленном зрении, пока он не достигнет таких размеров, что вы сможете на него усесться. Если это дерево, вы можете увидеть себя сидящим на его ветвях, если лебедь - сядьте ему на спину, если это звезда, вы можете оседлать один из ее лучей и так далее. Усядьтесь так, чтобы вы были абсолютно уверены, что не упадете, затем переходите к следующему: начните вращать ваш символ по часовой стрелке, сначала медленно, но постепенно увеличивайте скорость вращения. Закройте свой мысленный глаз, чтобы не чувствовать головокружения или тошноты. Вам может не сразу удаться этот процесс, хотя некоторые достигают вращения очень легко, с минимумом усилий. Неважно, сколько времени это у вас займет, у всех это бывает по разному. Какое-то время вы будете вращаться, затем замедлитесь и приземлитесь где-то во Внешнем Времени. Оглядитесь вокруг мысленным взором. Первое, что вы увидите, будет Архетип, который вам подходит; он поприветствует вас или подаст вам какой-нибудь знак. </w:t>
      </w:r>
    </w:p>
    <w:p>
      <w:pPr>
        <w:pStyle w:val="Style14"/>
        <w:jc w:val="both"/>
        <w:rPr>
          <w:spacing w:val="-15"/>
          <w:sz w:val="23"/>
          <w:szCs w:val="23"/>
        </w:rPr>
      </w:pPr>
      <w:r>
        <w:rPr>
          <w:spacing w:val="-15"/>
          <w:sz w:val="23"/>
          <w:szCs w:val="23"/>
        </w:rPr>
        <w:tab/>
        <w:t xml:space="preserve">Например, вы можете обнаружить, что находитесь на сочном лугу, где женщина, одетая в голубую рубашку и с цветочным венком на голове, подойдет и поприветствует вас. Она может снять венок с головы и протянуть его вам - этот венок будет вашим Божественным символом. Обратите внимание также на само Существо, которое поприветствует вас. Пользуясь вашей терминологией, это может быть бог или богиня, персонаж, связанный с вашими личными религиозными убеждениями, или некое Космическое Существо. Но кого бы вы ни увидели, это будет вторая половина вашей естественной духовной полярной пары. </w:t>
      </w:r>
    </w:p>
    <w:p>
      <w:pPr>
        <w:pStyle w:val="Style14"/>
        <w:jc w:val="both"/>
        <w:rPr>
          <w:spacing w:val="-15"/>
          <w:sz w:val="23"/>
          <w:szCs w:val="23"/>
        </w:rPr>
      </w:pPr>
      <w:r>
        <w:rPr>
          <w:spacing w:val="-15"/>
          <w:sz w:val="23"/>
          <w:szCs w:val="23"/>
        </w:rPr>
        <w:tab/>
        <w:t xml:space="preserve">Одним их базовых принципов, действующих во всем космосе, является Закон Полярности. Каждое живое существо должно подчиняться этому закону. Каким бы образом ни проявлялось его сознание, всегда будет доминировать тот или иной полярный аспект. Этот Закон определяет позитивный режим, который проявляется в общительности, активности, командности, то есть «Ян;» и негативный режим, который в данном контексте есть просто пассивность и восприимчивость «Инь,» а «не» злые мысли или энергии. Полярность не связана также и с полом, который имеет ваше нынешнее воплощение. Закон Полярности на вашей планете понимают неправильно: так, многим из тех, кто находится в мужских телах, трудно принимать режим подчинения-принятия. Но позвольте вас заверить в том, что, если вы сможете познать свое истинное </w:t>
      </w:r>
      <w:r>
        <w:rPr>
          <w:i/>
          <w:iCs/>
          <w:spacing w:val="30"/>
          <w:sz w:val="26"/>
          <w:szCs w:val="26"/>
        </w:rPr>
        <w:t>Я</w:t>
      </w:r>
      <w:r>
        <w:rPr>
          <w:spacing w:val="-15"/>
          <w:sz w:val="23"/>
          <w:szCs w:val="23"/>
        </w:rPr>
        <w:t xml:space="preserve">, вы будете гораздо более счастливы и довольны. </w:t>
      </w:r>
    </w:p>
    <w:p>
      <w:pPr>
        <w:pStyle w:val="Style14"/>
        <w:jc w:val="both"/>
        <w:rPr>
          <w:spacing w:val="-15"/>
          <w:sz w:val="23"/>
          <w:szCs w:val="23"/>
        </w:rPr>
      </w:pPr>
      <w:r>
        <w:rPr>
          <w:spacing w:val="-15"/>
          <w:sz w:val="23"/>
          <w:szCs w:val="23"/>
        </w:rPr>
        <w:tab/>
        <w:t xml:space="preserve">Психиатр Карл Юнг называл восприимчивое, или женское, начало «анимой», а управляющее, или мужское - «анимусом». </w:t>
      </w:r>
    </w:p>
    <w:p>
      <w:pPr>
        <w:pStyle w:val="Style14"/>
        <w:jc w:val="both"/>
        <w:rPr>
          <w:spacing w:val="-15"/>
          <w:sz w:val="23"/>
          <w:szCs w:val="23"/>
        </w:rPr>
      </w:pPr>
      <w:r>
        <w:rPr>
          <w:spacing w:val="-15"/>
          <w:sz w:val="23"/>
          <w:szCs w:val="23"/>
        </w:rPr>
        <w:tab/>
        <w:t xml:space="preserve">Теперь, когда вы установили свой Личный символ и Божественный символ, позвольте повторить, что вы должны всегда пользоваться «обоими», выполняя какую-либо психическую или оккультную работу, путешествуя во времени или медитируя. Это ваши защитные коды, и они обеспечат ваш безопасный проход по незнакомым территориям и измененным состояниям сознания. </w:t>
      </w:r>
    </w:p>
    <w:p>
      <w:pPr>
        <w:pStyle w:val="Style14"/>
        <w:jc w:val="both"/>
        <w:rPr>
          <w:spacing w:val="-15"/>
          <w:sz w:val="23"/>
          <w:szCs w:val="23"/>
        </w:rPr>
      </w:pPr>
      <w:r>
        <w:rPr>
          <w:spacing w:val="-15"/>
          <w:sz w:val="23"/>
          <w:szCs w:val="23"/>
        </w:rPr>
        <w:tab/>
        <w:t xml:space="preserve">Эти две вещи специально разработаны для тех, кто не обладает привязанностью к какой-либо религии, и они не менее, а то и более эффективны, чем так называемые </w:t>
      </w:r>
      <w:r>
        <w:rPr>
          <w:i/>
          <w:iCs/>
          <w:spacing w:val="30"/>
          <w:sz w:val="26"/>
          <w:szCs w:val="26"/>
        </w:rPr>
        <w:t>безопасные методы</w:t>
      </w:r>
      <w:r>
        <w:rPr>
          <w:spacing w:val="-15"/>
          <w:sz w:val="23"/>
          <w:szCs w:val="23"/>
        </w:rPr>
        <w:t xml:space="preserve">, которые дают вам различные гуру или более традиционные религиозные, оккультные или мистические общества. </w:t>
      </w:r>
    </w:p>
    <w:p>
      <w:pPr>
        <w:pStyle w:val="Style14"/>
        <w:jc w:val="both"/>
        <w:rPr/>
      </w:pPr>
      <w:r>
        <w:rPr>
          <w:spacing w:val="-15"/>
          <w:sz w:val="23"/>
          <w:szCs w:val="23"/>
        </w:rPr>
        <w:tab/>
      </w:r>
      <w:r>
        <w:rPr>
          <w:b/>
          <w:i/>
          <w:spacing w:val="-15"/>
          <w:sz w:val="23"/>
          <w:szCs w:val="23"/>
        </w:rPr>
        <w:t xml:space="preserve">2. Проекция во времени и личное открытие </w:t>
      </w:r>
    </w:p>
    <w:p>
      <w:pPr>
        <w:pStyle w:val="Style14"/>
        <w:jc w:val="both"/>
        <w:rPr>
          <w:spacing w:val="-15"/>
          <w:sz w:val="23"/>
          <w:szCs w:val="23"/>
        </w:rPr>
      </w:pPr>
      <w:r>
        <w:rPr>
          <w:spacing w:val="-15"/>
          <w:sz w:val="23"/>
          <w:szCs w:val="23"/>
        </w:rPr>
        <w:tab/>
        <w:t xml:space="preserve">У всех вас достаточно своих забот и беспокойства, от них не избавлен никто. Скажем, вас что-то тревожит в доме, в который вы собираетесь переехать, или вы беспокоитесь о том, как ваш ребенок сдаст экзамены в школе. Вы не можете управлять результатом, но боитесь самого худшего. А может быть, вас мучает влюбленность и есть серьезные сомнения в том, что ваш партнер разделяет ваши чувства. Как вы сможете выжить без него? Сможете ли вы когда-нибудь справиться с этим огорчением или с тем разочарованием, с этой утратой или с той потерей? Может быть, у вас проблема со здоровьем и вы озабочены успехом предстоящей вам операции, или надеетесь на то, что эта странная ноющая боль пройдет сама по себе. </w:t>
      </w:r>
    </w:p>
    <w:p>
      <w:pPr>
        <w:pStyle w:val="Style14"/>
        <w:jc w:val="both"/>
        <w:rPr>
          <w:spacing w:val="-15"/>
          <w:sz w:val="23"/>
          <w:szCs w:val="23"/>
        </w:rPr>
      </w:pPr>
      <w:r>
        <w:rPr>
          <w:spacing w:val="-15"/>
          <w:sz w:val="23"/>
          <w:szCs w:val="23"/>
        </w:rPr>
        <w:tab/>
        <w:t xml:space="preserve">«Сделайте время своим союзником, а не врагом». Ниже описана простая техника, которая должна помочь облегчить напряжение, вызванное беспокоящей вас ситуацией в настоящем. Но поймите следующее совершенно четко: «мы не можем забрать от вас ваши проблемы и заботы, но можем показать, как вы можете использовать свойства времени, для того чтобы помочь себе пережить их!» </w:t>
      </w:r>
    </w:p>
    <w:p>
      <w:pPr>
        <w:pStyle w:val="Style14"/>
        <w:jc w:val="both"/>
        <w:rPr>
          <w:spacing w:val="-15"/>
          <w:sz w:val="23"/>
          <w:szCs w:val="23"/>
        </w:rPr>
      </w:pPr>
      <w:r>
        <w:rPr>
          <w:spacing w:val="-15"/>
          <w:sz w:val="23"/>
          <w:szCs w:val="23"/>
        </w:rPr>
        <w:tab/>
        <w:t xml:space="preserve">Я покажу вам, как проецироваться в будущее при помощи той из двух следующих техник, которая покажется вам наиболее простой. </w:t>
      </w:r>
    </w:p>
    <w:p>
      <w:pPr>
        <w:pStyle w:val="Style14"/>
        <w:jc w:val="both"/>
        <w:rPr/>
      </w:pPr>
      <w:r>
        <w:rPr>
          <w:spacing w:val="-15"/>
          <w:sz w:val="23"/>
          <w:szCs w:val="23"/>
        </w:rPr>
        <w:tab/>
      </w:r>
      <w:r>
        <w:rPr>
          <w:i/>
          <w:spacing w:val="-15"/>
          <w:sz w:val="23"/>
          <w:szCs w:val="23"/>
        </w:rPr>
        <w:t xml:space="preserve">Метод 1 </w:t>
      </w:r>
    </w:p>
    <w:p>
      <w:pPr>
        <w:pStyle w:val="Style14"/>
        <w:jc w:val="both"/>
        <w:rPr>
          <w:spacing w:val="-15"/>
          <w:sz w:val="23"/>
          <w:szCs w:val="23"/>
        </w:rPr>
      </w:pPr>
      <w:r>
        <w:rPr>
          <w:spacing w:val="-15"/>
          <w:sz w:val="23"/>
          <w:szCs w:val="23"/>
        </w:rPr>
        <w:tab/>
        <w:t xml:space="preserve">Расслабьтесь и подумайте о своей проблеме, поймите, чего вы боитесь в ней больше всего, представьте самый худший исход вашей ситуации. Хорошо представьте свои Личный и Божественный символы. Начните визуализировать, как вы вращаетесь по часовой стрелке, так, как вы это делали, когда хотели найти свой Божественный символ, но на этот раз установите мысленный курс на определенную точку в будущем, скажем, на три года вперед. </w:t>
      </w:r>
    </w:p>
    <w:p>
      <w:pPr>
        <w:pStyle w:val="Style14"/>
        <w:jc w:val="both"/>
        <w:rPr>
          <w:spacing w:val="-15"/>
          <w:sz w:val="23"/>
          <w:szCs w:val="23"/>
        </w:rPr>
      </w:pPr>
      <w:r>
        <w:rPr>
          <w:spacing w:val="-15"/>
          <w:sz w:val="23"/>
          <w:szCs w:val="23"/>
        </w:rPr>
        <w:tab/>
        <w:t xml:space="preserve">Вы почувствуете, что вращаетесь все быстрее, пока не придете в состояние полной неподвижности. В этом состоянии покоя будет происходить ваше путешествие во времени. Во Внешнем Времени отсутствует ощущение скорости, оно есть только в начале вашего взлета, но даже и от него можно избавиться по мере занятий. Совершив путешествие в будущее, вы почувствуете, что приземляетесь где-то в точке, отстоящей от настоящего на три года вперед. Вы можете увидеть серию ментальных картин, но не обязательно. Если это произойдет, однако, соотнесите их с проблемой, которая вас сегодня беспокоит. Например, коттедж с зеленой дверью может быть советом вашего подсознания не беспокоиться напрасно о своей нынешней жилищной проблеме. Или вы можете увидеть, как пьете чай в приятной обстановке с человеком, в чьих намерениях у вас были сомнения. </w:t>
      </w:r>
    </w:p>
    <w:p>
      <w:pPr>
        <w:pStyle w:val="Style14"/>
        <w:jc w:val="both"/>
        <w:rPr>
          <w:spacing w:val="-15"/>
          <w:sz w:val="23"/>
          <w:szCs w:val="23"/>
        </w:rPr>
      </w:pPr>
      <w:r>
        <w:rPr>
          <w:spacing w:val="-15"/>
          <w:sz w:val="23"/>
          <w:szCs w:val="23"/>
        </w:rPr>
        <w:tab/>
        <w:t xml:space="preserve">Но очень вероятно, что ваше сознание будет просто пустым или замрет, и вот что вы тогда должны будете сделать. Проникнитесь атмосферой и ощущениями, которые вы почувствуете в этой точке будущего, отмечая совершенно другой набор напряженностей, чем тот, что беспокоит вас ныне. Ваши нынешние проблемы не будут там существовать, ибо к тому времени уже будут давно решены. Оставайтесь в этой точке своего будущего достаточно долго для того, чтобы обменять свои сегодняшние заботы на те, которые у вас будут тогда, но, поскольку вы еще не достигли той временной зоны, новые заботы, относящиеся к ней, не будут важны для вас и поэтому не приведут к возникновению стрессов в вашем настоящем. </w:t>
      </w:r>
    </w:p>
    <w:p>
      <w:pPr>
        <w:pStyle w:val="Style14"/>
        <w:jc w:val="both"/>
        <w:rPr>
          <w:spacing w:val="-15"/>
          <w:sz w:val="23"/>
          <w:szCs w:val="23"/>
        </w:rPr>
      </w:pPr>
      <w:r>
        <w:rPr>
          <w:spacing w:val="-15"/>
          <w:sz w:val="23"/>
          <w:szCs w:val="23"/>
        </w:rPr>
        <w:tab/>
        <w:t xml:space="preserve">Медленно представьте себе свое возвращение в настоящее время. Для этого вам не понадобится вращение, вы увидите, что легко можете вернуться, просто </w:t>
      </w:r>
      <w:r>
        <w:rPr>
          <w:i/>
          <w:iCs/>
          <w:spacing w:val="30"/>
          <w:sz w:val="26"/>
          <w:szCs w:val="26"/>
        </w:rPr>
        <w:t>продумав</w:t>
      </w:r>
      <w:r>
        <w:rPr>
          <w:spacing w:val="-15"/>
          <w:sz w:val="23"/>
          <w:szCs w:val="23"/>
        </w:rPr>
        <w:t xml:space="preserve"> свой обратный путь. Однако вы обязательно должны быть хорошо заземлены. </w:t>
      </w:r>
    </w:p>
    <w:p>
      <w:pPr>
        <w:pStyle w:val="Style14"/>
        <w:jc w:val="both"/>
        <w:rPr>
          <w:spacing w:val="-15"/>
          <w:sz w:val="23"/>
          <w:szCs w:val="23"/>
        </w:rPr>
      </w:pPr>
      <w:r>
        <w:rPr>
          <w:spacing w:val="-15"/>
          <w:sz w:val="23"/>
          <w:szCs w:val="23"/>
        </w:rPr>
        <w:tab/>
        <w:t xml:space="preserve">Когда вы, наконец, откроете глаза в настоящем, ваши нынешние беспокойства могут все еще быть с вами, но ваше отношение к ним уже изменится, поскольку вашему подсознанию напомнили о том, что все уладится, и ощущения, связанные с этим облегчением, постепенно просочатся в ваше сознание. Попробуйте. Это действительно работает. </w:t>
      </w:r>
    </w:p>
    <w:p>
      <w:pPr>
        <w:pStyle w:val="Style14"/>
        <w:jc w:val="both"/>
        <w:rPr/>
      </w:pPr>
      <w:r>
        <w:rPr>
          <w:spacing w:val="-15"/>
          <w:sz w:val="23"/>
          <w:szCs w:val="23"/>
        </w:rPr>
        <w:tab/>
      </w:r>
      <w:r>
        <w:rPr>
          <w:i/>
          <w:spacing w:val="-15"/>
          <w:sz w:val="23"/>
          <w:szCs w:val="23"/>
        </w:rPr>
        <w:t xml:space="preserve">«Пусть время будет вашим слугой, а не хозяином!» </w:t>
      </w:r>
    </w:p>
    <w:p>
      <w:pPr>
        <w:pStyle w:val="Style14"/>
        <w:jc w:val="both"/>
        <w:rPr>
          <w:i/>
          <w:i/>
          <w:spacing w:val="-15"/>
          <w:sz w:val="23"/>
          <w:szCs w:val="23"/>
        </w:rPr>
      </w:pPr>
      <w:r>
        <w:rPr>
          <w:i/>
          <w:spacing w:val="-15"/>
          <w:sz w:val="23"/>
          <w:szCs w:val="23"/>
        </w:rPr>
        <w:tab/>
        <w:t xml:space="preserve">«Ваши личные ассоциативные связи» </w:t>
      </w:r>
    </w:p>
    <w:p>
      <w:pPr>
        <w:pStyle w:val="Style14"/>
        <w:jc w:val="both"/>
        <w:rPr>
          <w:spacing w:val="-15"/>
          <w:sz w:val="23"/>
          <w:szCs w:val="23"/>
        </w:rPr>
      </w:pPr>
      <w:r>
        <w:rPr>
          <w:spacing w:val="-15"/>
          <w:sz w:val="23"/>
          <w:szCs w:val="23"/>
        </w:rPr>
        <w:tab/>
        <w:t xml:space="preserve">Теперь, когда у вас есть Личный символ, для вас возможно нахождение своего космического источника происхождения, элемента, животного, цветка, дерева, цвета, числа, камня, металла и музыкальной ноты. Тем самым вы узнаете больше о себе, как об индивиде. Как это сделать? Первый способ - это вооружиться Личным и Божественным символами, начать вращение и войти во Внешнее Время. Но вот еще один метод, который, возможно, больше подойдет кому-то из вас. </w:t>
      </w:r>
    </w:p>
    <w:p>
      <w:pPr>
        <w:pStyle w:val="Style14"/>
        <w:jc w:val="both"/>
        <w:rPr/>
      </w:pPr>
      <w:r>
        <w:rPr>
          <w:spacing w:val="-15"/>
          <w:sz w:val="23"/>
          <w:szCs w:val="23"/>
        </w:rPr>
        <w:tab/>
      </w:r>
      <w:r>
        <w:rPr>
          <w:i/>
          <w:spacing w:val="-15"/>
          <w:sz w:val="23"/>
          <w:szCs w:val="23"/>
        </w:rPr>
        <w:t xml:space="preserve">Метод 2 </w:t>
      </w:r>
    </w:p>
    <w:p>
      <w:pPr>
        <w:pStyle w:val="Style14"/>
        <w:jc w:val="both"/>
        <w:rPr>
          <w:spacing w:val="-15"/>
          <w:sz w:val="23"/>
          <w:szCs w:val="23"/>
        </w:rPr>
      </w:pPr>
      <w:r>
        <w:rPr>
          <w:spacing w:val="-15"/>
          <w:sz w:val="23"/>
          <w:szCs w:val="23"/>
        </w:rPr>
        <w:tab/>
        <w:t xml:space="preserve">Представьте себе циферблат больших часов, на котором отмечены не только минуты и часы, но и годы. В центре есть окошко, в котором можно выставить тот год, в который вы хотите совершить путешествие. Мысленно окажитесь на циферблате часов; выставив год, нажимайте кнопку </w:t>
      </w:r>
      <w:r>
        <w:rPr>
          <w:i/>
          <w:iCs/>
          <w:spacing w:val="30"/>
          <w:sz w:val="26"/>
          <w:szCs w:val="26"/>
        </w:rPr>
        <w:t>вперед</w:t>
      </w:r>
      <w:r>
        <w:rPr>
          <w:spacing w:val="-15"/>
          <w:sz w:val="23"/>
          <w:szCs w:val="23"/>
        </w:rPr>
        <w:t xml:space="preserve"> и начинайте путешествие. Ваши часы начнут идти, и вы будете вовлечены в это движение. Затем наступит состояние покоя. Часы медленно остановятся и результаты будут в точности такими же, как и в предыдущем методе. Те из вас, кто жестко запрограммирован во Внутреннем Времени, могут найти метод с часами более легким. </w:t>
      </w:r>
    </w:p>
    <w:p>
      <w:pPr>
        <w:pStyle w:val="Style14"/>
        <w:jc w:val="both"/>
        <w:rPr>
          <w:spacing w:val="-15"/>
          <w:sz w:val="23"/>
          <w:szCs w:val="23"/>
        </w:rPr>
      </w:pPr>
      <w:r>
        <w:rPr>
          <w:spacing w:val="-15"/>
          <w:sz w:val="23"/>
          <w:szCs w:val="23"/>
        </w:rPr>
        <w:tab/>
        <w:t xml:space="preserve">Для того, чтобы найти вышеупомянутые личные ассоциации, вернитесь туда, где вы обнаружили свой Божественный символ, - будь то берег моря, луг, далекая галактика или что-либо еще - и начинайте оттуда. </w:t>
      </w:r>
    </w:p>
    <w:p>
      <w:pPr>
        <w:pStyle w:val="Style14"/>
        <w:jc w:val="both"/>
        <w:rPr>
          <w:spacing w:val="-15"/>
          <w:sz w:val="23"/>
          <w:szCs w:val="23"/>
        </w:rPr>
      </w:pPr>
      <w:r>
        <w:rPr>
          <w:spacing w:val="-15"/>
          <w:sz w:val="23"/>
          <w:szCs w:val="23"/>
        </w:rPr>
        <w:tab/>
        <w:t xml:space="preserve">Например, вы обнаружили свой Архетип на цветущем лугу и вашим Божественным символом является венок. В нем вы обнаружите свой цветок и отметите его цвет, который и будет вашим личным цветом. Оглядитесь вокруг в поисках какого-либо стихиального существа: хоббита, гнома, феи, ундины, сильфа или саламандры. Это подскажет вам элемент, доминирующий в вашей природе. Заметьте расположенное неподалеку дерево, блестящий в ручье камень, самоцвет, лежащий в траве, или каких-либо животных. Вы можете услышать музыку, и если вы различите какую-то мелодию или мотив, постарайтесь запомнить его. Постепенно и медленно впитайте в себя все увиденное. </w:t>
      </w:r>
    </w:p>
    <w:p>
      <w:pPr>
        <w:pStyle w:val="Style14"/>
        <w:jc w:val="both"/>
        <w:rPr>
          <w:spacing w:val="-15"/>
          <w:sz w:val="23"/>
          <w:szCs w:val="23"/>
        </w:rPr>
      </w:pPr>
      <w:r>
        <w:rPr>
          <w:spacing w:val="-15"/>
          <w:sz w:val="23"/>
          <w:szCs w:val="23"/>
        </w:rPr>
        <w:tab/>
        <w:t xml:space="preserve">На Земле вы склонны создавать вокруг себя защитный кокон, который прячет вашу истинную природу за фальшивыми масками страха, гордыни или просто неуверенности в себе. Так что эти открытия могут вас изрядно потрясти! Но каким бы ни был результат вашего поиска, ваша истинная природа в конце концов выйдет наружу и ваше счастье, душевный покой и внутренняя уверенность в себе увеличатся. </w:t>
      </w:r>
    </w:p>
    <w:p>
      <w:pPr>
        <w:pStyle w:val="Style14"/>
        <w:jc w:val="both"/>
        <w:rPr>
          <w:spacing w:val="-15"/>
          <w:sz w:val="23"/>
          <w:szCs w:val="23"/>
        </w:rPr>
      </w:pPr>
      <w:r>
        <w:rPr>
          <w:spacing w:val="-15"/>
          <w:sz w:val="23"/>
          <w:szCs w:val="23"/>
        </w:rPr>
        <w:tab/>
        <w:t xml:space="preserve">Есть множество техник, которым я мог бы научить вас: изменение формы, самоисцеление и экстернализация, например, но это будет материалом наших дальнейших уроков. Я чувствую, что вы еще недостаточно далеко продвинулись в своем переходе, чтобы исследовать Космос без посторонней помощи и руководства, поэтому в настоящее время вышеуказанные упражнения и способы медитации помогут вам безопасно сделать следующие шаги к Внешнему Времени. </w:t>
      </w:r>
    </w:p>
    <w:p>
      <w:pPr>
        <w:pStyle w:val="Style14"/>
        <w:jc w:val="both"/>
        <w:rPr>
          <w:spacing w:val="-15"/>
          <w:sz w:val="23"/>
          <w:szCs w:val="23"/>
        </w:rPr>
      </w:pPr>
      <w:r>
        <w:rPr>
          <w:spacing w:val="-15"/>
          <w:sz w:val="23"/>
          <w:szCs w:val="23"/>
        </w:rPr>
        <w:tab/>
        <w:t xml:space="preserve">В конце концов вы научитесь сами исцелять себя, как уже объясняли мы с Микили, но мы ограничены умственными возможностями тех, через кого мы с вами общаемся и, как говорится, хорошего понемножку. Те, кто принимает информацию, сперва должны хорошо ее понять, а уж затем передавать другим будущим ученикам. Хорошим началом будет избавление от тех тревог, которые подстегивают болезнь. И мы надеемся, что дали нужный толчок и снежный ком понемногу будет набирать обороты. </w:t>
      </w:r>
    </w:p>
    <w:p>
      <w:pPr>
        <w:pStyle w:val="Style14"/>
        <w:jc w:val="both"/>
        <w:rPr/>
      </w:pPr>
      <w:r>
        <w:rPr>
          <w:spacing w:val="-15"/>
          <w:sz w:val="23"/>
          <w:szCs w:val="23"/>
        </w:rPr>
        <w:tab/>
      </w:r>
      <w:r>
        <w:rPr>
          <w:b/>
          <w:spacing w:val="-15"/>
          <w:sz w:val="23"/>
          <w:szCs w:val="23"/>
        </w:rPr>
        <w:t xml:space="preserve">Наша вселенная </w:t>
      </w:r>
    </w:p>
    <w:p>
      <w:pPr>
        <w:pStyle w:val="Style14"/>
        <w:jc w:val="both"/>
        <w:rPr>
          <w:spacing w:val="-15"/>
          <w:sz w:val="23"/>
          <w:szCs w:val="23"/>
        </w:rPr>
      </w:pPr>
      <w:r>
        <w:rPr>
          <w:spacing w:val="-15"/>
          <w:sz w:val="23"/>
          <w:szCs w:val="23"/>
        </w:rPr>
        <w:tab/>
        <w:t xml:space="preserve">Давайте вернемся к вопросу о различных измерениях времени. Если бы вы предприняли путешествие в ракете к нашей звездной системе - предположим, что люди, летящие в столь примитивном корабле, «действительно могли бы прожить достаточно долго для того, чтобы проделать такой огромный путь» - то вы увидели бы, что планеты, на которых некогда жили мы и кристаллические люди, уже не населены. И все же, Сириус будет продолжать оказывать влияние не только на вашу солнечную систему, но и на целую область галактики, в которой он является центральным Солнцем, или управляющей энергией. Это отмечали многие из ваших исследователей, в особенности те, кто посвятил свое время изучению тайн древнего Египта. Каким же образом мы и кристаллические люди смогли заглянуть в ваше настоящее (которое является нашим прошлым) и предстать перед вами в физических одеяниях нашего прошлого, в которых вам нас легче воспринимать на нынешнем этапе вашей телесной эволюции и ваших представлений о физике? Очень просто: мы путешествуем во времени! </w:t>
      </w:r>
    </w:p>
    <w:p>
      <w:pPr>
        <w:pStyle w:val="Style14"/>
        <w:jc w:val="both"/>
        <w:rPr>
          <w:spacing w:val="-15"/>
          <w:sz w:val="23"/>
          <w:szCs w:val="23"/>
        </w:rPr>
      </w:pPr>
      <w:r>
        <w:rPr>
          <w:spacing w:val="-15"/>
          <w:sz w:val="23"/>
          <w:szCs w:val="23"/>
        </w:rPr>
        <w:tab/>
        <w:t xml:space="preserve">Поскольку все время едино, все, что нужно сделать, - это отыскать контуры времени, которые связывают все вселенные. Проходить по некоторым из них, однако, нелегко, так как они не благоприятствуют тем структурам частиц и молекул, которые соответствуют вашей физической вселенной. Проще говоря, ваши тела просто распались бы, и только умение манипулировать тем, что в ваших древних учениях называется «тонкими телами», помогло бы вам выжить. Впрочем, тонкие тела, в вашем традиционном понимании этого термина, тут ни при чем: просто после того, как эволюционирующая душа проходит определенную точку в своем развитии, она может приспосабливаться к таким условиям посредством «воли». </w:t>
      </w:r>
    </w:p>
    <w:p>
      <w:pPr>
        <w:pStyle w:val="Style14"/>
        <w:jc w:val="both"/>
        <w:rPr>
          <w:spacing w:val="-15"/>
          <w:sz w:val="23"/>
          <w:szCs w:val="23"/>
        </w:rPr>
      </w:pPr>
      <w:r>
        <w:rPr>
          <w:spacing w:val="-15"/>
          <w:sz w:val="23"/>
          <w:szCs w:val="23"/>
        </w:rPr>
        <w:tab/>
        <w:t xml:space="preserve">Есть множество практик, связанных с путешествиями во времени, которым вам предстоит научиться. Например, принятие какой угодно </w:t>
      </w:r>
      <w:r>
        <w:rPr>
          <w:i/>
          <w:iCs/>
          <w:spacing w:val="30"/>
          <w:sz w:val="26"/>
          <w:szCs w:val="26"/>
        </w:rPr>
        <w:t>формы</w:t>
      </w:r>
      <w:r>
        <w:rPr>
          <w:spacing w:val="-15"/>
          <w:sz w:val="23"/>
          <w:szCs w:val="23"/>
        </w:rPr>
        <w:t xml:space="preserve">, необходимой для общения с разумными существами, с которыми вы встретитесь в будущем. На самом деле мы, паскаты, и наши кристаллические братья, - это существа, состоящие из чистой энергии и давно обходящиеся без физических тел; тем не менее, мы предпочитаем являться к вам в том виде, который был нам когда-то свойственен, поскольку в материальной вселенной нам так удобнее. </w:t>
      </w:r>
    </w:p>
    <w:p>
      <w:pPr>
        <w:pStyle w:val="Style14"/>
        <w:jc w:val="both"/>
        <w:rPr>
          <w:spacing w:val="-15"/>
          <w:sz w:val="23"/>
          <w:szCs w:val="23"/>
        </w:rPr>
      </w:pPr>
      <w:r>
        <w:rPr>
          <w:spacing w:val="-15"/>
          <w:sz w:val="23"/>
          <w:szCs w:val="23"/>
        </w:rPr>
        <w:tab/>
        <w:t xml:space="preserve">Если вы думаете, что не все вселенные являются физическими в том смысле, в каком вы понимаете это состояние, вы совершенно правы. Существуют также параллельные материальные вселенные, в которых одновременно живут различные аспекты вас самих - это мы уже объясняли. Так что, когда вы чувствуете себя особенно плохо, потому что, возможно, ваши финансовые дела не ладятся, вас подводит здоровье или ваш любовный роман терпит крах, вспомните, что где-то в параллельной вселенной вы, возможно, находитесь на подъеме. В общей картине все вещи и явления уравновешиваются. </w:t>
      </w:r>
    </w:p>
    <w:p>
      <w:pPr>
        <w:pStyle w:val="Style14"/>
        <w:jc w:val="both"/>
        <w:rPr>
          <w:spacing w:val="-15"/>
          <w:sz w:val="23"/>
          <w:szCs w:val="23"/>
        </w:rPr>
      </w:pPr>
      <w:r>
        <w:rPr>
          <w:spacing w:val="-15"/>
          <w:sz w:val="23"/>
          <w:szCs w:val="23"/>
        </w:rPr>
        <w:tab/>
        <w:t xml:space="preserve">Мы часто наблюдаем тех из вас, кто собирается в группы для занятий медитацией, целительством, духовными поисками или по другим космически серьезным причинам. Мы замечаем, как вы отправляете свои мысли вовне с той или иной целью. Эти мысли, если правильно их организовать, могут представлять поток сознательных корпускулярно-волновых пакетов, который будет обрастать одинаково заряженными частицами, производя изменения как на физическом, так и на тонком уровне. К сожалению, однако, во многих случаях потоки различных членов группы не сочетаются, что становится причиной уменьшения эффективности отправляемого мысленного потока и, следовательно, ухудшения результата. Желательно также всегда понимать, что в любой группе достигаемая энергетическая частота обычно предопределяется наименее совершенными ее участниками, если только процесс не контролирует воплощенная </w:t>
      </w:r>
      <w:r>
        <w:rPr>
          <w:i/>
          <w:iCs/>
          <w:spacing w:val="30"/>
          <w:sz w:val="26"/>
          <w:szCs w:val="26"/>
        </w:rPr>
        <w:t>космическая</w:t>
      </w:r>
      <w:r>
        <w:rPr>
          <w:spacing w:val="-15"/>
          <w:sz w:val="23"/>
          <w:szCs w:val="23"/>
        </w:rPr>
        <w:t xml:space="preserve"> личность. </w:t>
      </w:r>
    </w:p>
    <w:p>
      <w:pPr>
        <w:pStyle w:val="Style14"/>
        <w:jc w:val="both"/>
        <w:rPr>
          <w:spacing w:val="-15"/>
          <w:sz w:val="23"/>
          <w:szCs w:val="23"/>
        </w:rPr>
      </w:pPr>
      <w:r>
        <w:rPr>
          <w:spacing w:val="-15"/>
          <w:sz w:val="23"/>
          <w:szCs w:val="23"/>
        </w:rPr>
        <w:tab/>
        <w:t xml:space="preserve">И когда вы сидите своими небольшими группами, пытаясь дотянуться до этих духовных высот и испытать экстаз, столь часто сопутствующий мистическому единению низшего и высшего Я, все вселенные, о которых я говорил, плюс все те бесчисленные миры, которые мне и моей расе только предстоит исследовать, тоже предстают перед вами. Но в какой из этих миров вы, как индивиды, сможете заглянуть, - это будет зависеть от вашей собственной космической зрелости. Вот почему вы сталкиваетесь с тем, что каждый из вас испытывает различные ощущения и получает различную информацию! Тот же принцип действует и для тех из ваших так называемых рационалистов, которые решают пополнить свой доход, становясь профессиональными разоблачителями. Даже ваши психологи знают об </w:t>
      </w:r>
      <w:r>
        <w:rPr>
          <w:i/>
          <w:iCs/>
          <w:spacing w:val="30"/>
          <w:sz w:val="26"/>
          <w:szCs w:val="26"/>
        </w:rPr>
        <w:t>эффекте экспериментатора</w:t>
      </w:r>
      <w:r>
        <w:rPr>
          <w:spacing w:val="-15"/>
          <w:sz w:val="23"/>
          <w:szCs w:val="23"/>
        </w:rPr>
        <w:t xml:space="preserve">, который состоит в том, что человек, проводящий эксперимент, всегда оказывает влияние на его результат в соответствии с его собственными убеждениями. Ваши физики скажут вам, что элементарные частицы, когда за ними наблюдают, ведут себя совершенно не так, как должны бы по всем законам, то есть реагируют на присутствие наблюдателя. Но мужайтесь, дорогие мои. Дни разоблачителей сочтены. Мы знаем это, потому что мы видели ваше будущее. </w:t>
      </w:r>
    </w:p>
    <w:p>
      <w:pPr>
        <w:pStyle w:val="Style14"/>
        <w:jc w:val="both"/>
        <w:rPr/>
      </w:pPr>
      <w:r>
        <w:rPr>
          <w:spacing w:val="-15"/>
          <w:sz w:val="23"/>
          <w:szCs w:val="23"/>
        </w:rPr>
        <w:tab/>
      </w:r>
      <w:r>
        <w:rPr>
          <w:b/>
          <w:spacing w:val="-15"/>
          <w:sz w:val="23"/>
          <w:szCs w:val="23"/>
        </w:rPr>
        <w:t xml:space="preserve">О пророчествах </w:t>
      </w:r>
    </w:p>
    <w:p>
      <w:pPr>
        <w:pStyle w:val="Style14"/>
        <w:jc w:val="both"/>
        <w:rPr>
          <w:spacing w:val="-15"/>
          <w:sz w:val="23"/>
          <w:szCs w:val="23"/>
        </w:rPr>
      </w:pPr>
      <w:r>
        <w:rPr>
          <w:spacing w:val="-15"/>
          <w:sz w:val="23"/>
          <w:szCs w:val="23"/>
        </w:rPr>
        <w:tab/>
        <w:t xml:space="preserve">Тогда почему вы нам не расскажете и не выведете нас из нынешнего плачевного состояния? - спросите вы. Ответ таков: Потому что мы строго соблюдаем космический закон и нам не позволено вмешиваться в эволюционный прогресс или регресс других рас в иных мирах и вселенных. И поскольку наша вселенная работает на частоте, заметно отличающейся от вашей, любое вмешательство или взаимодействие «до момента вашего вхождения в данное космическое искривление времени» причинило бы такие несчастья, которые вы себе даже не можете представить. Но в конце концов вы войдете в это временное искривление. Эволюционный квантовый скачок катапультирует вашу планету в другое измерение и таким образом освободит ее от космического вируса, терзающего столько веков ее саму и все живое на ее поверхности. Это будет начало нового Золотого Века, который предвидели многие ваши мистики, психики и последователи Пути Света и Любви.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Золотой Век, о котором вы говорите, похоже, будет означать серьезнейшие перемены в человеческой природе. Как психолог, я слишком хорошо знаю, как устроены люди, и должна признаться, что такая перемена внутреннего устройства, на которую вы намекаете, вызывает у меня некоторые сомнения. Хотя мне очень хотелось бы верить, что вы правы. </w:t>
      </w:r>
    </w:p>
    <w:p>
      <w:pPr>
        <w:pStyle w:val="Style14"/>
        <w:jc w:val="both"/>
        <w:rPr>
          <w:spacing w:val="-15"/>
          <w:sz w:val="23"/>
          <w:szCs w:val="23"/>
        </w:rPr>
      </w:pPr>
      <w:r>
        <w:rPr>
          <w:spacing w:val="-15"/>
          <w:sz w:val="23"/>
          <w:szCs w:val="23"/>
        </w:rPr>
        <w:tab/>
        <w:t xml:space="preserve">ОТВЕТ: Ваши профессиональные знания и опыт должны сказать вам, что то, что вы называете человеческой природой, не может измениться в одночасье. Столетия неправильного программирования потребуют длительного периода реабилитации, пока сознание с помощью мозгового компьютера сможет совершить необходимые изменения. Однако, время - это энергия и, как энергия, оно лечит и производит изменения на всех уровнях. Необходимо также помнить, что, кроме повышения частоты, вам придется столкнуться с гигантскими физическими переменами. Пока выжившие будут заняты физическими переменами, новая частота будет оказывать тонкое воздействие через подсознание. Как бы то ни было, катаклизм переживут только те, кто «выбрал такой опыт еще до своего рождения», поэтому они не будут так уж сильно потрясены, когда настанет роковой час. Кроме того, в их распоряжении будет и внешняя помощь - по крайней мере, в первое время. </w:t>
      </w:r>
    </w:p>
    <w:p>
      <w:pPr>
        <w:pStyle w:val="Style14"/>
        <w:jc w:val="both"/>
        <w:rPr>
          <w:spacing w:val="-15"/>
          <w:sz w:val="23"/>
          <w:szCs w:val="23"/>
        </w:rPr>
      </w:pPr>
      <w:r>
        <w:rPr>
          <w:spacing w:val="-15"/>
          <w:sz w:val="23"/>
          <w:szCs w:val="23"/>
        </w:rPr>
        <w:tab/>
        <w:t xml:space="preserve">ВОПРОС: Что вы имели в виду, когда говорили о космической личности, и каким образом подобное существо может регулировать частоту, или энергетический уровень, группы? </w:t>
      </w:r>
    </w:p>
    <w:p>
      <w:pPr>
        <w:pStyle w:val="Style14"/>
        <w:jc w:val="both"/>
        <w:rPr>
          <w:spacing w:val="-15"/>
          <w:sz w:val="23"/>
          <w:szCs w:val="23"/>
        </w:rPr>
      </w:pPr>
      <w:r>
        <w:rPr>
          <w:spacing w:val="-15"/>
          <w:sz w:val="23"/>
          <w:szCs w:val="23"/>
        </w:rPr>
        <w:tab/>
        <w:t xml:space="preserve">ОТВЕТ: Говоря о космической личности, я не имею в видуо развоплощенную сущность, или наставника, как вы часто называете подобных коммуникаторов. Я имею в виду того, кто воплощен в одном из ваших земных тел, но не принадлежит к вашему миру; того, кто много путешествовал во времени и принес в настоящее некоторые знания, добытые им в космических странствиях. </w:t>
      </w:r>
    </w:p>
    <w:p>
      <w:pPr>
        <w:pStyle w:val="Style14"/>
        <w:jc w:val="both"/>
        <w:rPr>
          <w:spacing w:val="-15"/>
          <w:sz w:val="23"/>
          <w:szCs w:val="23"/>
        </w:rPr>
      </w:pPr>
      <w:r>
        <w:rPr>
          <w:spacing w:val="-15"/>
          <w:sz w:val="23"/>
          <w:szCs w:val="23"/>
        </w:rPr>
        <w:tab/>
        <w:t xml:space="preserve">ВОПРОС: Много ли таких людей и откуда во вселенной они пришли? </w:t>
      </w:r>
    </w:p>
    <w:p>
      <w:pPr>
        <w:pStyle w:val="Style14"/>
        <w:jc w:val="both"/>
        <w:rPr>
          <w:spacing w:val="-15"/>
          <w:sz w:val="23"/>
          <w:szCs w:val="23"/>
        </w:rPr>
      </w:pPr>
      <w:r>
        <w:rPr>
          <w:spacing w:val="-15"/>
          <w:sz w:val="23"/>
          <w:szCs w:val="23"/>
        </w:rPr>
        <w:tab/>
        <w:t xml:space="preserve">ОТВЕТ: Таких существ, воплощенных в земных телах, очень немного по причинам, которые я уже объяснял ранее. Кристаллическому существу в земном теле находиться удобнее, чем паскату, например. Личности дельфинов также могут жить в человеческом теле, поскольку и те, и другие связаны с элементом Воды. Но я знаю множество инопланетян, которым было бы крайне неудобно жить в ваших телах из-за несовместимости их нервной, ментальной и эндокринной системы с вашей. В их приходе к вам не было бы смысла, потому что они не смогли бы полностью использовать свой потенциал учителей и помощников. </w:t>
      </w:r>
    </w:p>
    <w:p>
      <w:pPr>
        <w:pStyle w:val="Style14"/>
        <w:jc w:val="both"/>
        <w:rPr>
          <w:spacing w:val="-15"/>
          <w:sz w:val="23"/>
          <w:szCs w:val="23"/>
        </w:rPr>
      </w:pPr>
      <w:r>
        <w:rPr>
          <w:spacing w:val="-15"/>
          <w:sz w:val="23"/>
          <w:szCs w:val="23"/>
        </w:rPr>
        <w:tab/>
        <w:t xml:space="preserve">ВОПРОС: Вы говорили, что паскаты и кристаллические люди когда-то посещали Землю. После этих визитов у древних египтян и появились изображения львиных богов. Некоторые из нас все еще спорят по поводу того, являлись ли вы в физических телах или как «осеняющие» духи. Если можно, разъясните это, пожалуйста. </w:t>
      </w:r>
    </w:p>
    <w:p>
      <w:pPr>
        <w:pStyle w:val="Style14"/>
        <w:jc w:val="both"/>
        <w:rPr>
          <w:spacing w:val="-15"/>
          <w:sz w:val="23"/>
          <w:szCs w:val="23"/>
        </w:rPr>
      </w:pPr>
      <w:r>
        <w:rPr>
          <w:spacing w:val="-15"/>
          <w:sz w:val="23"/>
          <w:szCs w:val="23"/>
        </w:rPr>
        <w:tab/>
        <w:t xml:space="preserve">ОТВЕТ: И паскаты, и кристаллические люди посещали когда-то Землю; для этого они облачались в тела, привычные для человеческого ока: вы привыкли видеть разумных существ, состоящих из частиц, а не из волн. Вам понятнее твердые тела, чем не сгустки энергии. Наша вторая звезда коллапсировала очень давно, и с тех пор и мы и раса кристаллических людей перестали существовать. Вот почему мы говорим о том, что наше с вами общение происходит из будущего: мы имеем в виду ваше будущее. Было два основных визита: первый произошел, когда наши древние космические корабли совершили незапланированную остановку на вашей планете из-за сбоя в системе временных контуров. Второе посещение имело место, когда небольшая группа паскатов и кристаллических людей явилась для наблюдения за последствиями интенсификации частоты и квантового эволюционного скачка на вашей планете в результате смещения земной оси. Это явление привело к грандиозным изменениям в топографии вашей планеты. Там, где были долины, образовались горы, радикально изменились береговые линии и произошли огромные изменения в климате, затронувшие большие территории. </w:t>
      </w:r>
    </w:p>
    <w:p>
      <w:pPr>
        <w:pStyle w:val="Style14"/>
        <w:jc w:val="both"/>
        <w:rPr>
          <w:spacing w:val="-15"/>
          <w:sz w:val="23"/>
          <w:szCs w:val="23"/>
        </w:rPr>
      </w:pPr>
      <w:r>
        <w:rPr>
          <w:spacing w:val="-15"/>
          <w:sz w:val="23"/>
          <w:szCs w:val="23"/>
        </w:rPr>
        <w:tab/>
        <w:t xml:space="preserve">ВОПРОС: Но действительно ли вы занимались на Земле генной инженерией, как утверждают некоторые источники, участвующие в ченнелинговых контактах? </w:t>
      </w:r>
    </w:p>
    <w:p>
      <w:pPr>
        <w:pStyle w:val="Style14"/>
        <w:jc w:val="both"/>
        <w:rPr>
          <w:spacing w:val="-15"/>
          <w:sz w:val="23"/>
          <w:szCs w:val="23"/>
        </w:rPr>
      </w:pPr>
      <w:r>
        <w:rPr>
          <w:spacing w:val="-15"/>
          <w:sz w:val="23"/>
          <w:szCs w:val="23"/>
        </w:rPr>
        <w:tab/>
        <w:t xml:space="preserve">ОТВЕТ: Если вы имеете в виду, что мы строили лаборатории и подвергали местное население хирургическим операциям - ответ будет четкий и определенный: НЕТ. И тем не менее, среди вас сегодня есть те, в ком имеются кристаллические гены, а также гены паскатов. Откуда же они взялись? Ваш профессор Фред Хойл в целом прав в своей теории панспермии, согласно которой микроорганизмы, перемещающиеся по вселенной, несут в себе генетические факторы - такие как хорошо известная вам ДНК. Нужно также помнить о том, что микроорганизмы могут перемещаться по временным контурам. Те микроорганизмы, которые прибыли одновременно с паскатами и кристаллическими людьми во время их второго визита, несли в себе определенные элементы кристаллического генетического кода (не случайно, конечно, но мы предоставим нашим кристаллическим друзьям рассказать вам об этом позднее), который инопланетные пришельцы до возвращения в свою временную зону помогли ассимилировать определенной группе специально отобранных земных индивидов. Этот единственный инцидент дал пищу для ваших легенд о божественных предках и совокуплениях между людьми и бессмертными. </w:t>
      </w:r>
    </w:p>
    <w:p>
      <w:pPr>
        <w:pStyle w:val="Style14"/>
        <w:jc w:val="both"/>
        <w:rPr>
          <w:spacing w:val="-15"/>
          <w:sz w:val="23"/>
          <w:szCs w:val="23"/>
        </w:rPr>
      </w:pPr>
      <w:r>
        <w:rPr>
          <w:spacing w:val="-15"/>
          <w:sz w:val="23"/>
          <w:szCs w:val="23"/>
        </w:rPr>
        <w:tab/>
        <w:t xml:space="preserve">Появления львиного народа всегда были и будут связаны с квантовыми эволюционными скачками и очищением, а также с очищением планеты. Но когда наша работа будет закончена и Гея очистится от вируса, отпадет необходимость в нашем присутствии. В следующую эру будет доминировать влияние кристаллических людей. Энергия льва перейдет к единорогу (истинному символу вашей планеты, который Гайя унаследовала от своих кристаллических предков), о чем упоминается в ваших легендах. </w:t>
      </w:r>
    </w:p>
    <w:p>
      <w:pPr>
        <w:pStyle w:val="Style14"/>
        <w:jc w:val="both"/>
        <w:rPr>
          <w:spacing w:val="-15"/>
          <w:sz w:val="23"/>
          <w:szCs w:val="23"/>
        </w:rPr>
      </w:pPr>
      <w:r>
        <w:rPr>
          <w:spacing w:val="-15"/>
          <w:sz w:val="23"/>
          <w:szCs w:val="23"/>
        </w:rPr>
        <w:tab/>
        <w:t xml:space="preserve">Одна небольшая справка касательно визитов дружественных инопланетян на другие планеты: существует только две стадии в развитии планет, когда такие посещения возможны - крайне примитивная, когда виды, имеющие разумный потенциал, приписывают любым пришельцам с небес или из мира духов сверхъестественные и божественные качества и поэтому относятся к ним с большим почтением; и когда планета и ее обитатели достаточно развиты в научном плане, чтобы понять технологии пришельцев, достаточно чувствительны, чтобы понять их истинные намерения, и достаточно мудры, чтобы отнестись к ним с должной любовью и уважением. Я сожалею, но должен сообщить вам, что девяносто девять и девятьсот девяносто девять тысячных процента зарегистрированных у вас наблюдений НЛО вовсе «не являются» признаками присутствия инопланетян (дружественных или злонамеренных). На самом деле это проявления сгустков блуждающих энергий вашей собственной планеты, плюс вмешательство... - мне говорят, что лучше предоставить рассказать об этом нашим кристаллическим братьям, поскольку это скорее их сфера, чем наша. </w:t>
      </w:r>
    </w:p>
    <w:p>
      <w:pPr>
        <w:pStyle w:val="Style14"/>
        <w:jc w:val="both"/>
        <w:rPr>
          <w:spacing w:val="-15"/>
          <w:sz w:val="23"/>
          <w:szCs w:val="23"/>
        </w:rPr>
      </w:pPr>
      <w:r>
        <w:rPr>
          <w:spacing w:val="-15"/>
          <w:sz w:val="23"/>
          <w:szCs w:val="23"/>
        </w:rPr>
        <w:tab/>
        <w:t xml:space="preserve">Между прочим, любой, у кого есть воспоминания о Сириусе или ощущение близости с ним или любым другим миром, включая доисторические земные цивилизации, существование которых все еще отрицается вашими историками, обязан этими своими ощущениями информации, имеющейся в его генетическом банке памяти. Возможно, они не всегда могут рационально объяснить это для себя, и в прежние времена, когда тема космических контактов не была еще столь популярна в определенных кругах вашего общества, такие воспоминания связывали с раем, Эдемом, елисейскими полями и так далее, в соответствии с доминировавшими религиозными доктринами. Людям, не имеющим подобных воспоминаний, часто очень трудно понять и принять убеждения тех, у кого такая память есть. </w:t>
      </w:r>
    </w:p>
    <w:p>
      <w:pPr>
        <w:pStyle w:val="Style14"/>
        <w:jc w:val="both"/>
        <w:rPr>
          <w:spacing w:val="-15"/>
          <w:sz w:val="23"/>
          <w:szCs w:val="23"/>
        </w:rPr>
      </w:pPr>
      <w:r>
        <w:rPr>
          <w:spacing w:val="-15"/>
          <w:sz w:val="23"/>
          <w:szCs w:val="23"/>
        </w:rPr>
        <w:tab/>
        <w:t xml:space="preserve">ВОПРОС: Могли бы вы рассказать больше об этом вирусе, которым заражена Земля? Связано ли это как-то с тем, что у нас называется Грехопадением? </w:t>
      </w:r>
    </w:p>
    <w:p>
      <w:pPr>
        <w:pStyle w:val="Style14"/>
        <w:jc w:val="both"/>
        <w:rPr>
          <w:spacing w:val="-15"/>
          <w:sz w:val="23"/>
          <w:szCs w:val="23"/>
        </w:rPr>
      </w:pPr>
      <w:r>
        <w:rPr>
          <w:spacing w:val="-15"/>
          <w:sz w:val="23"/>
          <w:szCs w:val="23"/>
        </w:rPr>
        <w:tab/>
        <w:t xml:space="preserve">ОТВЕТ: Сначала отвечу на вторую часть вашего вопроса, и ответ будет утвердительным. Космические вирусы столь же обычны, как и вирусы, атакующие ваши тела. Они несут хаотический энергетический потенциал, который причиняет неприятности индивиду или планете, поскольку планета - это тоже индивид в том смысле, что она является саморегулирующимся организмом, гораздо более разумным, чем думает ваш профессор Лавлок! [»Лавлок», Джеймс - британский ученый, который в начале 70-х гг сформулировал гипотезу Геи, согласно которой люди и все другие живые существа Земли (Геи) составляют единый с планетой живой организм.] Любой носитель хаотического энергетического потенциала по своей натуре деструктивен, и в случае с вашей Землей, или Геей, как многие из вас предпочитают называть планету, такой источник хаоса несет опустошение и разрушения в слабейшем поле планеты или ее обитателей. Так, когда у вас вирус и вам плохо, другие живые формы в вашем теле тоже плохо себя чувствуют. Если у вас есть слабое место, именно туда вирус и нанесет удар. Поскольку этот вопрос приводит нас прямо к области специализации Микили, я предоставляю ей возможность рассказать о событиях тех древних времен и о том, как их последствия все еще влияют на вас. </w:t>
      </w:r>
    </w:p>
    <w:p>
      <w:pPr>
        <w:pStyle w:val="Style14"/>
        <w:jc w:val="both"/>
        <w:rPr/>
      </w:pPr>
      <w:r>
        <w:rPr>
          <w:spacing w:val="-15"/>
          <w:sz w:val="23"/>
          <w:szCs w:val="23"/>
        </w:rPr>
        <w:tab/>
      </w:r>
      <w:r>
        <w:rPr>
          <w:b/>
          <w:spacing w:val="-15"/>
          <w:sz w:val="23"/>
          <w:szCs w:val="23"/>
        </w:rPr>
        <w:t xml:space="preserve">Грехопадение </w:t>
      </w:r>
    </w:p>
    <w:p>
      <w:pPr>
        <w:pStyle w:val="Style14"/>
        <w:jc w:val="both"/>
        <w:rPr>
          <w:spacing w:val="-15"/>
          <w:sz w:val="23"/>
          <w:szCs w:val="23"/>
        </w:rPr>
      </w:pPr>
      <w:r>
        <w:rPr>
          <w:spacing w:val="-15"/>
          <w:sz w:val="23"/>
          <w:szCs w:val="23"/>
        </w:rPr>
        <w:tab/>
        <w:t xml:space="preserve">МИКИЛИ: Дорогие мои, я рада этой возможности поговорить с вами о вещах, которые прямо касаются на каждого из вас. В ранние годы эволюции вашей планеты она подверглась вторжению космического вируса. В нашей предыдущей беседе о добре и зле мы определили зло как заблудившиеся, неправильно ориентированные энергии, которые находятся не в своих временных зонах. Мы указывали вам на то, подобное упрощение понятия зла может натолкнуть вас на мысль, что мы отрицаем само его существование, что далеко от истины. Конечно, зло существует, но только в относительной связи со временем. Это заставляет меня сделать некоторые замечания по поводу дуализма, который представлен во многих ваших религиях образом бесконечной битвы хаоса и порядка. </w:t>
      </w:r>
    </w:p>
    <w:p>
      <w:pPr>
        <w:pStyle w:val="Style14"/>
        <w:jc w:val="both"/>
        <w:rPr>
          <w:spacing w:val="-15"/>
          <w:sz w:val="23"/>
          <w:szCs w:val="23"/>
        </w:rPr>
      </w:pPr>
      <w:r>
        <w:rPr>
          <w:spacing w:val="-15"/>
          <w:sz w:val="23"/>
          <w:szCs w:val="23"/>
        </w:rPr>
        <w:tab/>
        <w:t xml:space="preserve">«Хаос -» это часть естественного развития вселенных, он является «растворяющим фактором» для определенных частот физической материи. Частицы, которые в конечном счете формируют новые вселенные, происходят из тех субатомных регионов, которые вы могли бы назвать хаотическими. Но если смотреть из Внешнего Времени, они обладают великолепной симметрией, которая сообщает наблюдателю о будущей схеме мироздания. Только когда наблюдатель расположен слишком близко к их хаотическому состоянию, он испытывает беспокойство, так как хаос «по видимости» нарушает те физические законы, которые неразрывно связаны с порядком и принимаются за вектор времени. Итак, выяснив, что элемент хаоса - это естественное проявление постоянного изменения, происходящего во всех вселенных и индивидах, позвольте вернуться к нашему хаотическому (находящемуся вне своей правильной временной последовательности) вирусу и тем разрушительным последствиям, которые он, похоже, вызвал в ваших жизнях и жизнях ваших предшественников. </w:t>
      </w:r>
    </w:p>
    <w:p>
      <w:pPr>
        <w:pStyle w:val="Style14"/>
        <w:jc w:val="both"/>
        <w:rPr>
          <w:spacing w:val="-15"/>
          <w:sz w:val="23"/>
          <w:szCs w:val="23"/>
        </w:rPr>
      </w:pPr>
      <w:r>
        <w:rPr>
          <w:spacing w:val="-15"/>
          <w:sz w:val="23"/>
          <w:szCs w:val="23"/>
        </w:rPr>
        <w:tab/>
        <w:t xml:space="preserve">Когда он поразил Землю и откуда взялся? Я слышала мнения, что в этом повинен Сириус, однако это не совсем так. Я говорю не совсем, потому что он действительно прошел через систему Сириуса, но тамошние частоты были, с одной стороны, слишком высоки для него, а с другой стороны - совершенно несовместимы с его проявлениями. Поэтому он был выброшен оттуда. Однако, Сириус, являющийся центральным солнцем данной части галактики, излучает постоянный поток энергии, который проходит через подчиненные регионы, включая и вашу солнечную систему. Но если бы эта энергия контактировала с вами в первозданном виде, ваши тела, да и души, не выдержали бы подобного контакта, поэтому она проходит через каскад неких ворот, или порталов, похожих на ваши трансформаторы для преобразования мощного электрического тока. Первым порталом, через который проходит поток энергии Сириуса, направляющийся к вам, является созвездие Ориона. Оттуда поток направляется через ваши внешние планеты к Земле и далее к Солнцу. Миллионы лет назад - по вашим меркам - враждебный вирус, отторгнутый системой Сириуса, проник в механизм передачи энергий от Сириуса к Ориону. </w:t>
      </w:r>
    </w:p>
    <w:p>
      <w:pPr>
        <w:pStyle w:val="Style14"/>
        <w:jc w:val="both"/>
        <w:rPr>
          <w:spacing w:val="-15"/>
          <w:sz w:val="23"/>
          <w:szCs w:val="23"/>
        </w:rPr>
      </w:pPr>
      <w:r>
        <w:rPr>
          <w:spacing w:val="-15"/>
          <w:sz w:val="23"/>
          <w:szCs w:val="23"/>
        </w:rPr>
        <w:tab/>
        <w:t xml:space="preserve">Случилось так, что некоторые из существ, населявших регионы этих звезд, в то время не были высокоразвитыми, а их энергии не были совместимы с тем, чему суждено было стать гоминидным опытом. Они пали жертвой вируса и, когда энергии Сириуса прошли от Ориона к вашей солнечной системе, их болезнь была включена в поток. </w:t>
      </w:r>
    </w:p>
    <w:p>
      <w:pPr>
        <w:pStyle w:val="Style14"/>
        <w:jc w:val="both"/>
        <w:rPr>
          <w:spacing w:val="-15"/>
          <w:sz w:val="23"/>
          <w:szCs w:val="23"/>
        </w:rPr>
      </w:pPr>
      <w:r>
        <w:rPr>
          <w:spacing w:val="-15"/>
          <w:sz w:val="23"/>
          <w:szCs w:val="23"/>
        </w:rPr>
        <w:tab/>
        <w:t xml:space="preserve">Представьте себе это таким образом: один из ваших компьютеров регулярно посылает по сети информацию другому компьютеру. Однажды какой-то шутник запускает в компьютерную сеть вирус - по причинам, которые известны только ему одному. После этого сообщения продолжают поступать, но с некоторыми искажениями, и проходят недели и месяцы, пока, наконец, удается обнаружить вирус и начать с ним бороться. Переведите это в масштабы космического времени, и вы получите представление о том, что у вас происходит! </w:t>
      </w:r>
    </w:p>
    <w:p>
      <w:pPr>
        <w:pStyle w:val="Style14"/>
        <w:jc w:val="both"/>
        <w:rPr>
          <w:spacing w:val="-15"/>
          <w:sz w:val="23"/>
          <w:szCs w:val="23"/>
        </w:rPr>
      </w:pPr>
      <w:r>
        <w:rPr>
          <w:spacing w:val="-15"/>
          <w:sz w:val="23"/>
          <w:szCs w:val="23"/>
        </w:rPr>
        <w:tab/>
        <w:t xml:space="preserve">Когда вирус вторгся в вашу солнечную систему, большинство из правящих планетарных космических разумов его просто не замечало, поскольку таким жизненным формам, как их планетарные тела, неведомы проявления вируса, как цветам, например, неведома проблема насморка или деревьям - язва желудка. Но тело, которое вы сегодня называете Луной и которое в ранние периоды своего жизненного цикла поддерживало живую форму, подверженную вирусной инфекции, было серьезно инфицировано и постепенно инфекция просочилась на Землю. Болезнь вошла в самую тяжелую стадию во время последнего изменения угла наклона ее оси, когда ваша планета слегка отодвинулась от Солнца и приблизилась к Луне. </w:t>
      </w:r>
    </w:p>
    <w:p>
      <w:pPr>
        <w:pStyle w:val="Style14"/>
        <w:jc w:val="both"/>
        <w:rPr>
          <w:spacing w:val="-15"/>
          <w:sz w:val="23"/>
          <w:szCs w:val="23"/>
        </w:rPr>
      </w:pPr>
      <w:r>
        <w:rPr>
          <w:spacing w:val="-15"/>
          <w:sz w:val="23"/>
          <w:szCs w:val="23"/>
        </w:rPr>
        <w:tab/>
        <w:t xml:space="preserve">Поскольку энергии Сириуса тесно связаны с космическими принципами полярности и равновесия, одно из основных искажений, вызванных вирусом, проявилось на вашей планете в виде полярного дисбаланса, который на протяжении столетий является причиной страданий ваших людей. Этот дисбаланс принял форму избыточного проявления «анимуса» (пользуясь терминологией вашего великого психиатра Карла Юнга, у которого, кстати, были «кристаллические» гены) в мужских особях и «анимы» в женских. Если бы ваши полярные проявления находились в правильном соотношении, этих энергий должно было бы быть строго поровну. Это привело к некоторым катастрофическим последствиям для ваших людей: </w:t>
      </w:r>
    </w:p>
    <w:p>
      <w:pPr>
        <w:pStyle w:val="Style14"/>
        <w:jc w:val="both"/>
        <w:rPr>
          <w:spacing w:val="-15"/>
          <w:sz w:val="23"/>
          <w:szCs w:val="23"/>
        </w:rPr>
      </w:pPr>
      <w:r>
        <w:rPr>
          <w:spacing w:val="-15"/>
          <w:sz w:val="23"/>
          <w:szCs w:val="23"/>
        </w:rPr>
        <w:tab/>
        <w:t xml:space="preserve">1. Мужчины юыли вынуждены искать свою «аниму» в женщинах, а женщины - искать «анимус» в мужчинах, а, поскольку это редко удается, как следствие возникает эмоциональный хаос. Некоторые из вас уже знают, что с вашей психологией что-то не так, но попытки исправить ее на общем уровне не имели практически никакого успеха, и война полов по прежнему в разгаре. У вас есть выражение: Овце не поможет вегетарианство, пока лиса остается хищником; что ж, то же самое можно сказать о той проблеме, с которой вы столкнулись на вашей планете. Немногочисленные голоса не способны перекричать хор большинства, пока разум большинства не очистится от действия вредоносного космического вируса. </w:t>
      </w:r>
    </w:p>
    <w:p>
      <w:pPr>
        <w:pStyle w:val="Style14"/>
        <w:jc w:val="both"/>
        <w:rPr>
          <w:spacing w:val="-15"/>
          <w:sz w:val="23"/>
          <w:szCs w:val="23"/>
        </w:rPr>
      </w:pPr>
      <w:r>
        <w:rPr>
          <w:spacing w:val="-15"/>
          <w:sz w:val="23"/>
          <w:szCs w:val="23"/>
        </w:rPr>
        <w:tab/>
        <w:t xml:space="preserve">2. Этот излишний акцент на «анимусе» также дал толчок постоянной тяге к военным действиям, что проявляется многими различными способами, от открытой войны до ожесточенных словесных дебатов, которые часто ошибочно называются необходимыми для роста; а также преувеличенной нужде в компенсации. </w:t>
      </w:r>
    </w:p>
    <w:p>
      <w:pPr>
        <w:pStyle w:val="Style14"/>
        <w:jc w:val="both"/>
        <w:rPr>
          <w:spacing w:val="-15"/>
          <w:sz w:val="23"/>
          <w:szCs w:val="23"/>
        </w:rPr>
      </w:pPr>
      <w:r>
        <w:rPr>
          <w:spacing w:val="-15"/>
          <w:sz w:val="23"/>
          <w:szCs w:val="23"/>
        </w:rPr>
        <w:tab/>
        <w:t xml:space="preserve">3. Поскольку существует четыре основных принципа, о которых вам позднее подробнее расскажут наши кристаллические братья, у земных гоминид проявилось еще несколько симптомов этой болезни. Это страх (в противоположность осторожности), духовная и космическая слепота, неестественное и духовно вредное разделение на душу и тело (мы предпочитаем говорить: на фрагмент сущности и ее физическую оболочку) и человеческий эгоизм (шовинизм, космический расизм). Как вид, дорогие мои, вы ничем не лучше других детей Геи. Согласна, вы проявляете то, что называете разумом, но есть и другие, более тонкие уровни разума, чем ваши очевидные способности складывать цифры, делать оружие разрушения и строить уродливые здания, жизнь в которых вы называете цивилизацией. </w:t>
      </w:r>
    </w:p>
    <w:p>
      <w:pPr>
        <w:pStyle w:val="Style14"/>
        <w:jc w:val="both"/>
        <w:rPr>
          <w:spacing w:val="-15"/>
          <w:sz w:val="23"/>
          <w:szCs w:val="23"/>
        </w:rPr>
      </w:pPr>
      <w:r>
        <w:rPr>
          <w:spacing w:val="-15"/>
          <w:sz w:val="23"/>
          <w:szCs w:val="23"/>
        </w:rPr>
        <w:tab/>
        <w:t xml:space="preserve">Я прошу вас обратить внимание на библейскую историю об Адаме и Еве, в которой на самом деле есть зерно космической истины: познание, о котором там говорится (которое, кстати, ничего общего со змеем не имело) касалось вашего дисбаланса «анимуса-анимы», что привело к серьезнейшим страданиям, особенно для женщин вашего рода. Знаете ли вы, например, что ваше размножение совершенно ненормально? Оно должно управляться солнечным циклом, который давал бы женщине возможность забеременеть всего раз в году и оказывал бы отрезвляющее действие на чрезмерно развитое либидо и агрессивные тенденции ваших мужчин (да и некоторых женщин тоже). За ваше нынешнее состояние дел вы можете поблагодарить Луну, которая является другом мужчин, а не женщин, как обычно считают. </w:t>
      </w:r>
    </w:p>
    <w:p>
      <w:pPr>
        <w:pStyle w:val="Style14"/>
        <w:jc w:val="both"/>
        <w:rPr>
          <w:spacing w:val="-15"/>
          <w:sz w:val="23"/>
          <w:szCs w:val="23"/>
        </w:rPr>
      </w:pPr>
      <w:r>
        <w:rPr>
          <w:spacing w:val="-15"/>
          <w:sz w:val="23"/>
          <w:szCs w:val="23"/>
        </w:rPr>
        <w:tab/>
        <w:t xml:space="preserve">Если некоторые из вас думают, что коррекция этого дисбаланса лишит вас ваших удовольствий, я должна вам сказать, что вас уже не будет в живых, и вы не сможете насладиться плодами Геи после того, как ей помогут отрегулировать свою частоту и вывести ее на уровень, соответствующий степени ее космического развития. В будущем на вашей Земле не останется места для жестокости, бесчувствия или любых других симптомов болезни, вызванной враждебным вирусом, и те фрагменты сущностей, которые подвержены действию этих нарушений равновесия, должны будут вернуться в другие космические ясли, чтобы избавиться от последствий и очиститься. Это жестокая правда. Вашей Земле суждено войти в еще один Золотой Век, в котором волки будут мирно дремать рядом с овцами, борьба между мужчинами и женщинами прекратится, потому что они станут оказывать друг другу должное уважение, и человечество пробудится ото сна и осознает роль своей планеты-хозяйки и ее настоящее место в космическом устройстве вещей. </w:t>
      </w:r>
    </w:p>
    <w:p>
      <w:pPr>
        <w:pStyle w:val="Style14"/>
        <w:jc w:val="both"/>
        <w:rPr/>
      </w:pPr>
      <w:r>
        <w:rPr>
          <w:spacing w:val="-15"/>
          <w:sz w:val="23"/>
          <w:szCs w:val="23"/>
        </w:rPr>
        <w:tab/>
      </w:r>
      <w:r>
        <w:rPr>
          <w:b/>
          <w:spacing w:val="-15"/>
          <w:sz w:val="23"/>
          <w:szCs w:val="23"/>
        </w:rPr>
        <w:t xml:space="preserve">Исцеление </w:t>
      </w:r>
    </w:p>
    <w:p>
      <w:pPr>
        <w:pStyle w:val="Style14"/>
        <w:jc w:val="both"/>
        <w:rPr>
          <w:spacing w:val="-15"/>
          <w:sz w:val="23"/>
          <w:szCs w:val="23"/>
        </w:rPr>
      </w:pPr>
      <w:r>
        <w:rPr>
          <w:spacing w:val="-15"/>
          <w:sz w:val="23"/>
          <w:szCs w:val="23"/>
        </w:rPr>
        <w:tab/>
        <w:t xml:space="preserve">Вышесказанное, конечно, вызывает множество вопросов, например: </w:t>
      </w:r>
    </w:p>
    <w:p>
      <w:pPr>
        <w:pStyle w:val="Style14"/>
        <w:jc w:val="both"/>
        <w:rPr>
          <w:spacing w:val="-15"/>
          <w:sz w:val="23"/>
          <w:szCs w:val="23"/>
        </w:rPr>
      </w:pPr>
      <w:r>
        <w:rPr>
          <w:spacing w:val="-15"/>
          <w:sz w:val="23"/>
          <w:szCs w:val="23"/>
        </w:rPr>
        <w:tab/>
        <w:t xml:space="preserve">Как могут Гея и ее потомство исцелиться от болезни, которой подвержены все живые формы на вашей планете? </w:t>
      </w:r>
    </w:p>
    <w:p>
      <w:pPr>
        <w:pStyle w:val="Style14"/>
        <w:jc w:val="both"/>
        <w:rPr>
          <w:spacing w:val="-15"/>
          <w:sz w:val="23"/>
          <w:szCs w:val="23"/>
        </w:rPr>
      </w:pPr>
      <w:r>
        <w:rPr>
          <w:spacing w:val="-15"/>
          <w:sz w:val="23"/>
          <w:szCs w:val="23"/>
        </w:rPr>
        <w:tab/>
        <w:t xml:space="preserve">Есть ли кто-то, обладащий иммунитетом? </w:t>
      </w:r>
    </w:p>
    <w:p>
      <w:pPr>
        <w:pStyle w:val="Style14"/>
        <w:jc w:val="both"/>
        <w:rPr>
          <w:spacing w:val="-15"/>
          <w:sz w:val="23"/>
          <w:szCs w:val="23"/>
        </w:rPr>
      </w:pPr>
      <w:r>
        <w:rPr>
          <w:spacing w:val="-15"/>
          <w:sz w:val="23"/>
          <w:szCs w:val="23"/>
        </w:rPr>
        <w:tab/>
        <w:t xml:space="preserve">Какие меры нужно предпринять, чтобы избавить Гею от вируса: должны ли они быть сугубо физическими или исцеления можно достичь ментальным или метафизическим способом? </w:t>
      </w:r>
    </w:p>
    <w:p>
      <w:pPr>
        <w:pStyle w:val="Style14"/>
        <w:jc w:val="both"/>
        <w:rPr>
          <w:spacing w:val="-15"/>
          <w:sz w:val="23"/>
          <w:szCs w:val="23"/>
        </w:rPr>
      </w:pPr>
      <w:r>
        <w:rPr>
          <w:spacing w:val="-15"/>
          <w:sz w:val="23"/>
          <w:szCs w:val="23"/>
        </w:rPr>
        <w:tab/>
        <w:t xml:space="preserve">Сирианские Силы Света время от времени посылали своих миссионеров, наряду с прочими просветленными существами из других областей галактики, на вашу Землю, в надежде, что человечество услышит, что ему говорят, и избавится от болезни при помощи массового самоисцеления, как индивидуального, так и планетарного. </w:t>
      </w:r>
    </w:p>
    <w:p>
      <w:pPr>
        <w:pStyle w:val="Style14"/>
        <w:jc w:val="both"/>
        <w:rPr>
          <w:spacing w:val="-15"/>
          <w:sz w:val="23"/>
          <w:szCs w:val="23"/>
        </w:rPr>
      </w:pPr>
      <w:r>
        <w:rPr>
          <w:spacing w:val="-15"/>
          <w:sz w:val="23"/>
          <w:szCs w:val="23"/>
        </w:rPr>
        <w:tab/>
        <w:t xml:space="preserve">Но послания любви, мира, заботы и духовного просвещения были отвергнуты или искажены таким образом, чтобы соответствовать капризам и причудам эгоистических священников и гуру или людей, жадных до власти, поклоняющихся богам материализма. К сожалению, из-за насильственного разделения души (духа) и тела, которое было побочным эффектом духовной слепоты, вызванной вирусом, большинство людей либо избирало легкий путь и слепо принимало догмы, произошедшие из неправильного толкования мифов древних народов, или вставало на удобные позиции материализма. </w:t>
      </w:r>
    </w:p>
    <w:p>
      <w:pPr>
        <w:pStyle w:val="Style14"/>
        <w:jc w:val="both"/>
        <w:rPr>
          <w:spacing w:val="-15"/>
          <w:sz w:val="23"/>
          <w:szCs w:val="23"/>
        </w:rPr>
      </w:pPr>
      <w:r>
        <w:rPr>
          <w:spacing w:val="-15"/>
          <w:sz w:val="23"/>
          <w:szCs w:val="23"/>
        </w:rPr>
        <w:tab/>
        <w:t xml:space="preserve">Поэтому теперь нужно предпринять новые серьезные меры и на помощь Гее спешат космические врачи, которые должны помочь ей избавиться от своего вируса. Другими словами, бурные катаклизмы на Земле будут частью эволюционного квантового скачка, который перенесет Гею в более высокие частоты, которых вирус не выносит. К сожалению, многие из людей, живущих на Земле, также не смогут переносить эти частоты. </w:t>
      </w:r>
    </w:p>
    <w:p>
      <w:pPr>
        <w:pStyle w:val="Style14"/>
        <w:jc w:val="both"/>
        <w:rPr>
          <w:spacing w:val="-15"/>
          <w:sz w:val="23"/>
          <w:szCs w:val="23"/>
        </w:rPr>
      </w:pPr>
      <w:r>
        <w:rPr>
          <w:spacing w:val="-15"/>
          <w:sz w:val="23"/>
          <w:szCs w:val="23"/>
        </w:rPr>
        <w:tab/>
        <w:t xml:space="preserve">Что касается вопроса иммунитета, есть, конечно, на Земле люди, которые не стали жертвой этой космической болезни. На вашей планете есть очень широкий спектр эволюционных стадий, от очень юных душ (я предпочитаю термин космически незрелые фрагменты сущностей) до тех развитых существ, которые наделены любовью и светом, произошедшими от импульсов подлинного космического знания. Огромное большинство человечества, к сожалению, находится где-то посредине между этими двумя полюсами и не может определиться, в каком направлении ему двигаться. Когда Гея, наконец, покажет свою настоящую силу, козлищ отделят от агнцев, как говорится в вашей священной книге, и это разделение не произойдет само собой и не станет делом рук некоего всемогущего божества, которое правит вами. Зрелые фрагменты, конечно, видят симптомы болезни, вызванной вирусом, от которого они защищены, находясь в тесном контакте с высокими частотами, излучаемыми их сущностями (трансперсональными, или высшими Я, как некоторые из вас предпочитают говорить). Фрагменты сущностей, которые находятся в процессе духовного возмужания в своей нынешней временной зоне (жизни), в отличие от своих космически старших братьев и сестер, не рождаются с этим знанием, а развивают его в течение жизни. Те из вас, кто приходит к духовному осознанию и космическому знанию в поздний период своей жизни, часто попадают в эту категорию, ведь сам акт исканий за пределами я поможет вам очиститься от болезни, о которой мы говорили выше. </w:t>
      </w:r>
    </w:p>
    <w:p>
      <w:pPr>
        <w:pStyle w:val="Style14"/>
        <w:jc w:val="both"/>
        <w:rPr>
          <w:spacing w:val="-15"/>
          <w:sz w:val="23"/>
          <w:szCs w:val="23"/>
        </w:rPr>
      </w:pPr>
      <w:r>
        <w:rPr>
          <w:spacing w:val="-15"/>
          <w:sz w:val="23"/>
          <w:szCs w:val="23"/>
        </w:rPr>
        <w:tab/>
        <w:t xml:space="preserve">Когда это все случится? Точные даты в вашем времени еще не установлены, поскольку их определят ваши собственные мысли и действия. Уже была такая точка, в которой великое духовное и мысленное усилие всего человечества могло бы повернуть течение вспять и суметь избежать трагедии; к сожалению, эта точка уже в прошлом. Но, к счастью, многих из вашего старшего поколения пощадят, когда настанут дни ужаса, хотя они вполне могут вернуться, чтобы помочь строить тот прекрасный новый мир, о котором веками мечтали ваши мистики, провидцы и духовно мотивированные люди. Если все это звучит устрашающе, прошу прощения. Но не лучше ли быть готовыми? Я думаю, что достаточно рассказала об этом, поэтому давайте перейдем к менее тревожным мыслям. </w:t>
      </w:r>
    </w:p>
    <w:p>
      <w:pPr>
        <w:pStyle w:val="Style14"/>
        <w:jc w:val="both"/>
        <w:rPr/>
      </w:pPr>
      <w:r>
        <w:rPr>
          <w:spacing w:val="-15"/>
          <w:sz w:val="23"/>
          <w:szCs w:val="23"/>
        </w:rPr>
        <w:tab/>
      </w:r>
      <w:r>
        <w:rPr>
          <w:b/>
          <w:spacing w:val="-15"/>
          <w:sz w:val="23"/>
          <w:szCs w:val="23"/>
        </w:rPr>
        <w:t xml:space="preserve">Архетипические роли и процесс исцеления </w:t>
      </w:r>
    </w:p>
    <w:p>
      <w:pPr>
        <w:pStyle w:val="Style14"/>
        <w:jc w:val="both"/>
        <w:rPr>
          <w:spacing w:val="-15"/>
          <w:sz w:val="23"/>
          <w:szCs w:val="23"/>
        </w:rPr>
      </w:pPr>
      <w:r>
        <w:rPr>
          <w:spacing w:val="-15"/>
          <w:sz w:val="23"/>
          <w:szCs w:val="23"/>
        </w:rPr>
        <w:tab/>
        <w:t xml:space="preserve">Как в уже знаете, мои интересы на вашей планете лежат в сфере исцеления ее существ и вещей. Что я имею в виду, говоря об вещах? Дорогие мои, вы не единственные разумные существа, приобретающие опыт в различных частотах материи, проявленых на вашей планете. Знаете ли вы, что кусок угля, розовый куст, стул и даже автомобиль имеют личность? Ваши древние предки, движимые более инстинктом, нежели логикой, очень четко знали это, вот почему они выказывали определенным объектам свое особое почтение. Ведь надо понимать, что если у вещи коэффициент интеллекта гораздо ниже вашего собственного, «по вашим стандартам», это еще не значит, что ее природа хаотична. Я хочу сказать, что вы не единственные разумные существа, живущие на Гее, которые нуждаются в исцелении. Вирусный дисбаланс охватил всю Землю. Так что, когда вы посылаете свои целительные мысли, уделите чуть-чуть внимания той домашней технике, которая плохо работает, цветку в горшке, который зачах безо всякой причины, и духам воды, которые ведут жестокий бой с загрязнением окружающей среды. Если бы вы додумались поговорить с вещами, поверьте, они стали бы вам помогать гораздо больше. </w:t>
      </w:r>
    </w:p>
    <w:p>
      <w:pPr>
        <w:pStyle w:val="Style14"/>
        <w:jc w:val="both"/>
        <w:rPr>
          <w:spacing w:val="-15"/>
          <w:sz w:val="23"/>
          <w:szCs w:val="23"/>
        </w:rPr>
      </w:pPr>
      <w:r>
        <w:rPr>
          <w:spacing w:val="-15"/>
          <w:sz w:val="23"/>
          <w:szCs w:val="23"/>
        </w:rPr>
        <w:tab/>
        <w:t xml:space="preserve">Целительство, как вы знаете, может принимать различные формы. В некоторых странах представителям альтернативной медицины позволяют работать вместе с обычными врачами. Конечно, нужда во врачах будет всегда, хотя... Видите ли, процесс самоисцеления, если он понят и освоен, может сам по себе быть использован в качестве превентивной меры, что означает, что вы сможете избегать возникновения обстоятельств, которые могли бы вызвать, например, дорожную катастрофу. Если вам это кажется неправдоподобным, позвольте заверить вас, что в других мирах уже так и есть, и в результате жители этих миров могут теперь посвящать все свое время учебе и поиску в прочих областях. Конечно, все существа беспрерывно учатся, и как только один урок выучен, им приходится браться за другой. Как мы уже объясняли, интенсивность напряжений, вызванных эволюционными устремлениями сущности и ее фрагментов, соответствует каждой конкретной временной зоне. Эти явления напряженности - часть естественного устройства вселенной и без них, какие бы формы они ни принимали, вам не от чего было бы отталкиваться. Однако, существует огромная разница между естественным поступательным движением духовной эволюции и жесткой конкуренцией, к которой тяготеют ваши люди, что представляет собой гиперболизацию естественного принципа. </w:t>
      </w:r>
    </w:p>
    <w:p>
      <w:pPr>
        <w:pStyle w:val="Style14"/>
        <w:jc w:val="both"/>
        <w:rPr>
          <w:spacing w:val="-15"/>
          <w:sz w:val="23"/>
          <w:szCs w:val="23"/>
        </w:rPr>
      </w:pPr>
      <w:r>
        <w:rPr>
          <w:spacing w:val="-15"/>
          <w:sz w:val="23"/>
          <w:szCs w:val="23"/>
        </w:rPr>
        <w:tab/>
        <w:t xml:space="preserve">Но не стану забегать вперед. Давайте поговорим о роли архетипов в процессе самоисцеления. Все живые существа - а это значит все вокруг вас - соответствуют одному или нескольким архетипическим принципам. Эти архетипы различны для каждой временной зоны и зависят от жизненного опыта, который в ней можно получить. Поскольку понятие болезнь означает отсутствие здоровых взаимосвязей своего истинного Я и окружающего вас мира, вам будет полезно узнать, что' ваша сущность избрала в качестве выражения своего фрагмента (души) в вашей нынешней жизни. </w:t>
      </w:r>
    </w:p>
    <w:p>
      <w:pPr>
        <w:pStyle w:val="Style14"/>
        <w:jc w:val="both"/>
        <w:rPr>
          <w:spacing w:val="-15"/>
          <w:sz w:val="23"/>
          <w:szCs w:val="23"/>
        </w:rPr>
      </w:pPr>
      <w:r>
        <w:rPr>
          <w:spacing w:val="-15"/>
          <w:sz w:val="23"/>
          <w:szCs w:val="23"/>
        </w:rPr>
        <w:tab/>
        <w:t xml:space="preserve">Ваша планета функционирует в соответствии с числовой частотой числа 12 плюс один, что математически иллюстрирует ромбический додекаэдр. В вашей системе двенадцать планет (хотите верьте, хотите нет), и двенадцать различных архетипов могут проявляться в жизненных формах на Земле. Число 4 (и кратные ему), представляющее основные стихии, в которых проявляется жизнь на вашей планете, также очень важно для вас, особенно на материальном уровне. В других областях вселенной может быть все по-другому. Некоторые системы функционируют на основе чисел 8, 9 и даже 15, что будет означать, что данные планета или уровень предлагают опыт 15 различных архетипов. На некоторых планетах есть развитиые формы жизни, обладающие способностью летать, на других воплощенные фрагменты могут жить как под водой, так и на суше. Здесь, на Земле, вы можете испытывать то, чего нет в системе восьмерки или любой системе с числом, меньшим 12. Система пятнадцати, напротив, может предложить гораздо большее разнообразие, включая что-то из того, что есть и у вас. </w:t>
      </w:r>
    </w:p>
    <w:p>
      <w:pPr>
        <w:pStyle w:val="Style14"/>
        <w:jc w:val="both"/>
        <w:rPr>
          <w:spacing w:val="-15"/>
          <w:sz w:val="23"/>
          <w:szCs w:val="23"/>
        </w:rPr>
      </w:pPr>
      <w:r>
        <w:rPr>
          <w:spacing w:val="-15"/>
          <w:sz w:val="23"/>
          <w:szCs w:val="23"/>
        </w:rPr>
        <w:tab/>
        <w:t xml:space="preserve">На Земле на самом деле есть «тринадцать» форм архетипических проявлений. Для простоты я присвою всем им имена: </w:t>
      </w:r>
    </w:p>
    <w:p>
      <w:pPr>
        <w:pStyle w:val="Style14"/>
        <w:jc w:val="both"/>
        <w:rPr>
          <w:spacing w:val="-15"/>
          <w:sz w:val="23"/>
          <w:szCs w:val="23"/>
        </w:rPr>
      </w:pPr>
      <w:r>
        <w:rPr>
          <w:spacing w:val="-15"/>
          <w:sz w:val="23"/>
          <w:szCs w:val="23"/>
        </w:rPr>
        <w:tab/>
        <w:t xml:space="preserve">Защитник, учитель, художник, жрец, служитель, правитель, ученый, родитель, глупец, собиратель, исполнитель, ребенок и властелин времени. </w:t>
      </w:r>
    </w:p>
    <w:p>
      <w:pPr>
        <w:pStyle w:val="Style14"/>
        <w:jc w:val="both"/>
        <w:rPr>
          <w:spacing w:val="-15"/>
          <w:sz w:val="23"/>
          <w:szCs w:val="23"/>
        </w:rPr>
      </w:pPr>
      <w:r>
        <w:rPr>
          <w:spacing w:val="-15"/>
          <w:sz w:val="23"/>
          <w:szCs w:val="23"/>
        </w:rPr>
        <w:tab/>
        <w:t xml:space="preserve">То, как выражаются эти архетипы, будет зависеть от трех факторов: </w:t>
      </w:r>
    </w:p>
    <w:p>
      <w:pPr>
        <w:pStyle w:val="Style14"/>
        <w:jc w:val="both"/>
        <w:rPr>
          <w:spacing w:val="-15"/>
          <w:sz w:val="23"/>
          <w:szCs w:val="23"/>
        </w:rPr>
      </w:pPr>
      <w:r>
        <w:rPr>
          <w:spacing w:val="-15"/>
          <w:sz w:val="23"/>
          <w:szCs w:val="23"/>
        </w:rPr>
        <w:tab/>
        <w:t xml:space="preserve">1. Общие условия, в которых воплощается фрагмент сущности, или душа. </w:t>
      </w:r>
    </w:p>
    <w:p>
      <w:pPr>
        <w:pStyle w:val="Style14"/>
        <w:jc w:val="both"/>
        <w:rPr>
          <w:spacing w:val="-15"/>
          <w:sz w:val="23"/>
          <w:szCs w:val="23"/>
        </w:rPr>
      </w:pPr>
      <w:r>
        <w:rPr>
          <w:spacing w:val="-15"/>
          <w:sz w:val="23"/>
          <w:szCs w:val="23"/>
        </w:rPr>
        <w:tab/>
        <w:t xml:space="preserve">2. Личная степень космической зрелости. </w:t>
      </w:r>
    </w:p>
    <w:p>
      <w:pPr>
        <w:pStyle w:val="Style14"/>
        <w:jc w:val="both"/>
        <w:rPr>
          <w:spacing w:val="-15"/>
          <w:sz w:val="23"/>
          <w:szCs w:val="23"/>
        </w:rPr>
      </w:pPr>
      <w:r>
        <w:rPr>
          <w:spacing w:val="-15"/>
          <w:sz w:val="23"/>
          <w:szCs w:val="23"/>
        </w:rPr>
        <w:tab/>
        <w:t xml:space="preserve">3. Общая степень развития космического импульса, или групповой души, в которой зародился фрагмент. </w:t>
      </w:r>
    </w:p>
    <w:p>
      <w:pPr>
        <w:pStyle w:val="Style14"/>
        <w:jc w:val="both"/>
        <w:rPr>
          <w:spacing w:val="-15"/>
          <w:sz w:val="23"/>
          <w:szCs w:val="23"/>
        </w:rPr>
      </w:pPr>
      <w:r>
        <w:rPr>
          <w:spacing w:val="-15"/>
          <w:sz w:val="23"/>
          <w:szCs w:val="23"/>
        </w:rPr>
        <w:tab/>
        <w:t xml:space="preserve">Так, фрагмент-защитник, воплощенный в примитивных условиях, может стать агрессором, солдатом или наемником, тогда как в более цивилизованном обществе эта душа стала бы служителем закона, блюстителем правосудия, причем свои обязанности этот фрагмент выполнял бы честно или не очень в зависимости от степени его духовной зрелости. Однако, может случиться и так, что если групповая душа (коллективное Существо) отстает в развитии, отдельные ее прогрессивные члены будут задерживаться в развитии или испытывать фрустрацию. Понимаете, существование в конкретной инкарнации не означает, что вы можете делать все, что заблагорассудится: вы являетесь частью группового плана. И если какой-то член этой группы не выполняет свои кармические обязательства по отношению к вам, которые могли бы вам позволить, скажем, учиться в университете или уехать в другую страну, где вы могли бы жить более счастливо, он тем самым вызывает духовную и психологическую фрустрацию, которая может привести к крайне серьезным неприятностям для вашего здоровья и даже к смертельной болезни. Подобным же образом существует ваш долг по отношению к окружающим, и в случае вашего пренебрежения кармой страдания могут отозваться и вам самим. </w:t>
      </w:r>
    </w:p>
    <w:p>
      <w:pPr>
        <w:pStyle w:val="Style14"/>
        <w:jc w:val="both"/>
        <w:rPr>
          <w:spacing w:val="-15"/>
          <w:sz w:val="23"/>
          <w:szCs w:val="23"/>
        </w:rPr>
      </w:pPr>
      <w:r>
        <w:rPr>
          <w:spacing w:val="-15"/>
          <w:sz w:val="23"/>
          <w:szCs w:val="23"/>
        </w:rPr>
        <w:tab/>
        <w:t xml:space="preserve">Если человек пытается в своей жизни выполнять роль, несвойственную его космическому импульсу (групповой душе, коллективному Существу), являясь лишь малым его фрагментом, происходит инверсия энергий и естественное выражение архетипа загоняется внутрь и не может выразиться. Это также служит причиной возникновения болезней. От различных архетипических нарушений происходят разные болезни. Вот почему для человека так важно найти свою истинное Я и не пытаться выполнять роль, приемлемую обществом, но непродуктивную для архетипа. Например, если вы становитесь актрисой, потому что вам нравятся аплодисменты публики, тогда как вы должны были бы изучать основы медицины и стать медсестрой или воспитателем детского сада, - какого бы успеха вы ни добились, вы всегда будете неудовлетворены и чувствовать себя не в своей тарелке. В конце концов, придет болезнь, ментального или психосоматического происхождения, и люди будут недоумевать, за что же такой известной и богатой личности такие страдания. </w:t>
      </w:r>
    </w:p>
    <w:p>
      <w:pPr>
        <w:pStyle w:val="Style14"/>
        <w:jc w:val="both"/>
        <w:rPr>
          <w:spacing w:val="-15"/>
          <w:sz w:val="23"/>
          <w:szCs w:val="23"/>
        </w:rPr>
      </w:pPr>
      <w:r>
        <w:rPr>
          <w:spacing w:val="-15"/>
          <w:sz w:val="23"/>
          <w:szCs w:val="23"/>
        </w:rPr>
        <w:tab/>
        <w:t xml:space="preserve">Ложные архетипические роли иногда принимаются душами по некоей особой причине. Детский архетип может войти в тело, в котором он всегда будет оставаться ребенком, избегая личной и социальной ответственности. Или он может решить поселиться в теле с врожденными физическими недостатками. При этом он, конечно, будет испытывать фрустрацию, но это послужит уроком родителям, напомнив им, что они потеряли связь со своей групповой душой и что им нужно заботиться о ребенке, вместо того, чтобы искать карьеры в обществе. </w:t>
      </w:r>
    </w:p>
    <w:p>
      <w:pPr>
        <w:pStyle w:val="Style14"/>
        <w:jc w:val="both"/>
        <w:rPr>
          <w:spacing w:val="-15"/>
          <w:sz w:val="23"/>
          <w:szCs w:val="23"/>
        </w:rPr>
      </w:pPr>
      <w:r>
        <w:rPr>
          <w:spacing w:val="-15"/>
          <w:sz w:val="23"/>
          <w:szCs w:val="23"/>
        </w:rPr>
        <w:tab/>
        <w:t xml:space="preserve">Души, принадлежащие к артистическим или академическим архетипам, которым приходится заниматься тяжелым физическим трудом, рано или поздно ломаются, физически или психически, как и более энергичные натуры, которым приходится просиживать в офисе или изучать бесконечные тома документации, когда они должны были бы заниматься физической деятельностью на свежем воздухе. Как заметили ваши психологи, различные болезни поражают разные психологические типы людей, и те из вас, кому доводилось работать, например, с раковыми больными, людьми, страдающими от мигрени или болезней суставов, наверняка заметили четкие психологические закономерности. К несчастью, условия, существующие в вашем современном обществе, не способствуют открытию личного архетипа, и многие из болезней, терзающих цивилизованные народы вашей планеты, вызваны попытками втискивать верблюда в игольное ушко. </w:t>
      </w:r>
    </w:p>
    <w:p>
      <w:pPr>
        <w:pStyle w:val="Style14"/>
        <w:jc w:val="both"/>
        <w:rPr>
          <w:spacing w:val="-15"/>
          <w:sz w:val="23"/>
          <w:szCs w:val="23"/>
        </w:rPr>
      </w:pPr>
      <w:r>
        <w:rPr>
          <w:spacing w:val="-15"/>
          <w:sz w:val="23"/>
          <w:szCs w:val="23"/>
        </w:rPr>
        <w:tab/>
        <w:t xml:space="preserve">Еще один пример: если учителю, жрецу или ученому в женском воплощении приходится заниматься лишь детьми и домашним хозяйством, это вызывает глубокую фрустрацию, в то время, как родная сестра такой женщины, которой приходится целыми днями работать на фабрике, в конторе или в лаборатории, будет не меньше страдать, не имея возможности удовлетворить более развитый инстинкт материнства и создать домашний очаг. </w:t>
      </w:r>
    </w:p>
    <w:p>
      <w:pPr>
        <w:pStyle w:val="Style14"/>
        <w:jc w:val="both"/>
        <w:rPr>
          <w:spacing w:val="-15"/>
          <w:sz w:val="23"/>
          <w:szCs w:val="23"/>
        </w:rPr>
      </w:pPr>
      <w:r>
        <w:rPr>
          <w:spacing w:val="-15"/>
          <w:sz w:val="23"/>
          <w:szCs w:val="23"/>
        </w:rPr>
        <w:tab/>
        <w:t xml:space="preserve">Целительство может принимать самые разные формы. Например, исцелять может музыка, и тогда важна становится роль музыканта или певца; ученый может внести вклад в процесс исцеления, изучая физические законы и изобретая здоровые технологии; многие из ваших врачей принадлежат к этому архетипу. Священник может лечить, давая духовное понимание; глупец вызывает смех, который снимает напряжение и депрессию и дарит надежду; учитель дает техники самоисцеления тем, кто готов их принять. Но среди медсестер, работников социального обеспечения, психологов и большинства тех, кто посвятил свою жизнь целительству - духовному, психологическому или физическому, - преобладает архетип служителя. </w:t>
      </w:r>
    </w:p>
    <w:p>
      <w:pPr>
        <w:pStyle w:val="Style14"/>
        <w:jc w:val="both"/>
        <w:rPr>
          <w:spacing w:val="-15"/>
          <w:sz w:val="23"/>
          <w:szCs w:val="23"/>
        </w:rPr>
      </w:pPr>
      <w:r>
        <w:rPr>
          <w:spacing w:val="-15"/>
          <w:sz w:val="23"/>
          <w:szCs w:val="23"/>
        </w:rPr>
        <w:tab/>
        <w:t xml:space="preserve">ВОПРОС: Объясните, пожалуйста, что это за архетипы: собиратель, исполнитель и властелин времени? </w:t>
      </w:r>
    </w:p>
    <w:p>
      <w:pPr>
        <w:pStyle w:val="Style14"/>
        <w:jc w:val="both"/>
        <w:rPr>
          <w:spacing w:val="-15"/>
          <w:sz w:val="23"/>
          <w:szCs w:val="23"/>
        </w:rPr>
      </w:pPr>
      <w:r>
        <w:rPr>
          <w:spacing w:val="-15"/>
          <w:sz w:val="23"/>
          <w:szCs w:val="23"/>
        </w:rPr>
        <w:tab/>
        <w:t xml:space="preserve">ОТВЕТ: Возможно, «собирателя» лучше назвать летописцем, поскольку архетип собирателя также включает в себя всех тех, кто связан с прошлым вашей Земли: историками, мифологами, антропологами, геологами, палеонтологами. Эта групповая душа отвечает за хранение всей информации, которая связана с историей вашей планеты в общем и человечества в частности. Эти интересы не ограничены рамками академической среды, ведь любителей-энтузиастов гораздо больше, чем ученых специалистов. Также есть многочисленные добровольные организации, которые поддерживают в настоящем жизнь определенного периода вашего прошлого. Таким людям нравится проводить выходные дни в костюмах римских легионеров, или средневековых рыцарей. Другими словами, они поддерживают жизнь прошлого, собирая и храня историю в той или иной форме. </w:t>
      </w:r>
    </w:p>
    <w:p>
      <w:pPr>
        <w:pStyle w:val="Style14"/>
        <w:jc w:val="both"/>
        <w:rPr>
          <w:spacing w:val="-15"/>
          <w:sz w:val="23"/>
          <w:szCs w:val="23"/>
        </w:rPr>
      </w:pPr>
      <w:r>
        <w:rPr>
          <w:spacing w:val="-15"/>
          <w:sz w:val="23"/>
          <w:szCs w:val="23"/>
        </w:rPr>
        <w:tab/>
        <w:t xml:space="preserve">«Исполнители» - это люди, находящие удовольствие в том, чтобы добиваться поставленных задач, чего бы это ни стоило. Являясь отличными организаторами, они обычно помогают устраивать различные события, даже если сами в них не участвуют. Их архетип необходим для постоянного движения и помогает избежать застоя. </w:t>
      </w:r>
    </w:p>
    <w:p>
      <w:pPr>
        <w:pStyle w:val="Style14"/>
        <w:jc w:val="both"/>
        <w:rPr>
          <w:spacing w:val="-15"/>
          <w:sz w:val="23"/>
          <w:szCs w:val="23"/>
        </w:rPr>
      </w:pPr>
      <w:r>
        <w:rPr>
          <w:spacing w:val="-15"/>
          <w:sz w:val="23"/>
          <w:szCs w:val="23"/>
        </w:rPr>
        <w:tab/>
        <w:t xml:space="preserve">«Властелины времени» встречаются редко, но тем не менее они есть. На вашей планете представителей этого космического импульса очень мало, и они разрозненны. Это объясняется тем, что Земля несколько отстает в развитии. Ваш Альберт Эйнштейн был скорее властелином времени, нежели ученым (в моем понимании этого архетипа), также есть несколько ученых и метафизиков, чьи труды не будут оценены по достоинству при их жизни, потому что они опередили свое время. Однако пройдет время, и мудрость их догадок станет очевидной. Не все властелины времени занимаются наукой, кроме того, не все они мужского пола. </w:t>
      </w:r>
    </w:p>
    <w:p>
      <w:pPr>
        <w:pStyle w:val="Style14"/>
        <w:jc w:val="both"/>
        <w:rPr>
          <w:spacing w:val="-15"/>
          <w:sz w:val="23"/>
          <w:szCs w:val="23"/>
        </w:rPr>
      </w:pPr>
      <w:r>
        <w:rPr>
          <w:spacing w:val="-15"/>
          <w:sz w:val="23"/>
          <w:szCs w:val="23"/>
        </w:rPr>
        <w:tab/>
        <w:t xml:space="preserve">ВОПРОС: Каков был бы идеальный образ жизни для человечества? Если нам удастся избавиться от вируса, о котором вы упоминали, сможем ли мы тогда жить уравновешенно, гармонично и заботиться друг о друге? </w:t>
      </w:r>
    </w:p>
    <w:p>
      <w:pPr>
        <w:pStyle w:val="Style14"/>
        <w:jc w:val="both"/>
        <w:rPr>
          <w:spacing w:val="-15"/>
          <w:sz w:val="23"/>
          <w:szCs w:val="23"/>
        </w:rPr>
      </w:pPr>
      <w:r>
        <w:rPr>
          <w:spacing w:val="-15"/>
          <w:sz w:val="23"/>
          <w:szCs w:val="23"/>
        </w:rPr>
        <w:tab/>
        <w:t xml:space="preserve">ОТВЕТ: В том хаосе, который владеет многими из живущих на Земле, нет необходимости. Да, вы могли бы жить в более гармоничном, сбалансированном и наполненном любовью и заботой обществе. Вообще говоря, вы могли бы так жить и сейчас, если бы все вместе приложили к этому усилия, однако невероятный разброс в развитии душ людей обрекает такую попытку на неудачу, поскольку незрелые души, так же, как ваши дети, обычно шумны, в некоторой степени агрессивны и очень эгоцентричны. </w:t>
      </w:r>
    </w:p>
    <w:p>
      <w:pPr>
        <w:pStyle w:val="Style14"/>
        <w:jc w:val="both"/>
        <w:rPr>
          <w:spacing w:val="-15"/>
          <w:sz w:val="23"/>
          <w:szCs w:val="23"/>
        </w:rPr>
      </w:pPr>
      <w:r>
        <w:rPr>
          <w:spacing w:val="-15"/>
          <w:sz w:val="23"/>
          <w:szCs w:val="23"/>
        </w:rPr>
        <w:tab/>
        <w:t xml:space="preserve">В идеале земляне должны бы жить небольшими коммунами, в которых у каждого индивида была бы своя роль и предназначение, где каждый с детства знал бы, что он будет делать в этой жизни. Сегодня многие из вас совершенно запутались, вы не знаете, что вам делать со своей жизнью, поэтому вы тратите драгоценные время и энергию, которым можно было бы найти более конструктивное применение в улучшении обстоятельств вашей личной жизни и жизни общества в целом. В школах когда-нибудь наконец начнут учить приемам самоисцеления, в также правильной мозговой деятельности - такой, как телепатическое общение с другими формами жизни, соседствующими с вами на планете: с растениями, деревьями, животными и элементарными силами, например. </w:t>
      </w:r>
    </w:p>
    <w:p>
      <w:pPr>
        <w:pStyle w:val="Style14"/>
        <w:jc w:val="both"/>
        <w:rPr>
          <w:spacing w:val="-15"/>
          <w:sz w:val="23"/>
          <w:szCs w:val="23"/>
        </w:rPr>
      </w:pPr>
      <w:r>
        <w:rPr>
          <w:spacing w:val="-15"/>
          <w:sz w:val="23"/>
          <w:szCs w:val="23"/>
        </w:rPr>
        <w:tab/>
        <w:t xml:space="preserve">ВОПРОС: Найдем ли мы когда-нибудь способы лечения рака или СПИДа, например? </w:t>
      </w:r>
    </w:p>
    <w:p>
      <w:pPr>
        <w:pStyle w:val="Style14"/>
        <w:jc w:val="both"/>
        <w:rPr>
          <w:spacing w:val="-15"/>
          <w:sz w:val="23"/>
          <w:szCs w:val="23"/>
        </w:rPr>
      </w:pPr>
      <w:r>
        <w:rPr>
          <w:spacing w:val="-15"/>
          <w:sz w:val="23"/>
          <w:szCs w:val="23"/>
        </w:rPr>
        <w:tab/>
        <w:t xml:space="preserve">ОТВЕТ: Да, но не ранее, чем вы искорените причину обеих этих страшных болезней; и вам не поможет это сделать кромсание скальпелем подопытных живых существ в поисках ответа - наоборот, пока вы это делаете, другие страшные болезни будут посещать вас, таков космический кармический закон. Многие из этих болезней являются тем, что мы называем удобным выходом. Другими словами, вы проходите через необходимые страдания потому, что вы не запрограммированы таким образом, чтобы справиться с синдромом смерти. Естественным и достойным человека способом трансмутации (смерти) было бы прибытие в такую точку, в которой они осознали бы, что схема этой жизни полностью пройдена и получить в ней больше ничего не удастся. После этого они на время попрощались бы со своими близкими и мирно перешли бы в иное измерение просто при помощи усилия воли. Нужно ли говорить, сколько проблем такой путь вызвал бы у вас сегодня, в мире физических и психологических привязанностей, эгоизма, собственничества и жадности? </w:t>
      </w:r>
    </w:p>
    <w:p>
      <w:pPr>
        <w:pStyle w:val="Style14"/>
        <w:jc w:val="both"/>
        <w:rPr>
          <w:spacing w:val="-15"/>
          <w:sz w:val="23"/>
          <w:szCs w:val="23"/>
        </w:rPr>
      </w:pPr>
      <w:r>
        <w:rPr>
          <w:spacing w:val="-15"/>
          <w:sz w:val="23"/>
          <w:szCs w:val="23"/>
        </w:rPr>
        <w:tab/>
        <w:t xml:space="preserve">Многие из ваших болезней вызываете в себе вы сами - я говорю не об индивидах, а скорее о социальных условиях, установленных нормах поведения, рационе питания, гедонизме и, во многих странах вашего мира, голоде и лишениях. Но я не стану критиковать вас, могу лишь сказать, что когда понимание столь многих из этих фактов начнет появляться, вы найдете свои естественные способы лечения. В саду Геи есть лекарства от всех болезней, и вам нужно лишь поискать, что, в принципе, уже делают некоторые из ваших медиков. Но, поскольку многие из этих болезней вызываются психологическим дисбалансом, выход нужно также искать в сфере сознания, что в конечном итоге поднимет общий уровень вашего общества. В это я не могу и не должна вмешиваться, поскольку полное осознание происходящего должно придти к вам изнутри. Я желаю вам всяческих успехов в ваших великих начинаниях и направляю ко всем вам мою любовь и целительные мысли. </w:t>
      </w:r>
    </w:p>
    <w:p>
      <w:pPr>
        <w:pStyle w:val="Style14"/>
        <w:jc w:val="both"/>
        <w:rPr/>
      </w:pPr>
      <w:r>
        <w:rPr>
          <w:spacing w:val="-15"/>
          <w:sz w:val="23"/>
          <w:szCs w:val="23"/>
        </w:rPr>
        <w:tab/>
      </w:r>
      <w:r>
        <w:rPr>
          <w:b/>
          <w:spacing w:val="-15"/>
          <w:sz w:val="23"/>
          <w:szCs w:val="23"/>
        </w:rPr>
        <w:t xml:space="preserve">Время и начальный космический импульс, или групповая душа </w:t>
      </w:r>
    </w:p>
    <w:p>
      <w:pPr>
        <w:pStyle w:val="Style14"/>
        <w:jc w:val="both"/>
        <w:rPr>
          <w:spacing w:val="-15"/>
          <w:sz w:val="23"/>
          <w:szCs w:val="23"/>
        </w:rPr>
      </w:pPr>
      <w:r>
        <w:rPr>
          <w:spacing w:val="-15"/>
          <w:sz w:val="23"/>
          <w:szCs w:val="23"/>
        </w:rPr>
        <w:tab/>
        <w:t xml:space="preserve">КАИНИ: Время не линейно, и оно не движется. Оно распространяется статическими полосами во всех направлениях: вверх, вниз, вперед, назад, в бесконечность. Вселенную времени можно сравнить с одним бесконечным атомом с ядром вне времени и пространства, состоящим из бесконечного числа элементарных частиц. Мельчайшие частицы в состоянии постоянного движения в этой модели представляют сменяющие друг друга временные зоны, которые одновременно существуют как параллельные вселенные и тем не менее сохраняют точки соприкосновения в пространстве и времени. </w:t>
      </w:r>
    </w:p>
    <w:p>
      <w:pPr>
        <w:pStyle w:val="Style14"/>
        <w:jc w:val="both"/>
        <w:rPr>
          <w:spacing w:val="-15"/>
          <w:sz w:val="23"/>
          <w:szCs w:val="23"/>
        </w:rPr>
      </w:pPr>
      <w:r>
        <w:rPr>
          <w:spacing w:val="-15"/>
          <w:sz w:val="23"/>
          <w:szCs w:val="23"/>
        </w:rPr>
        <w:tab/>
        <w:t xml:space="preserve">Группы сущностей, чьи фрагменты завершили свой эволюционный цикл, в конце концов объединяются и пребывают в таком единстве до тех пор, пока их не освободит естественный процесс космического движения. </w:t>
      </w:r>
    </w:p>
    <w:p>
      <w:pPr>
        <w:pStyle w:val="Style14"/>
        <w:jc w:val="both"/>
        <w:rPr>
          <w:spacing w:val="-15"/>
          <w:sz w:val="23"/>
          <w:szCs w:val="23"/>
        </w:rPr>
      </w:pPr>
      <w:r>
        <w:rPr>
          <w:spacing w:val="-15"/>
          <w:sz w:val="23"/>
          <w:szCs w:val="23"/>
        </w:rPr>
        <w:tab/>
        <w:t xml:space="preserve">Весь этот процесс можно описать так: мелкие частицы срастаются, образуя более крупные конгломераты, которые также срастаются друг с другом до тех пор, пока масса не становится критической и происходит взрыв - сродни Большому Взрыву, - который выбрасывает частицы в новый эволюционный цикл. </w:t>
      </w:r>
    </w:p>
    <w:p>
      <w:pPr>
        <w:pStyle w:val="Style14"/>
        <w:jc w:val="both"/>
        <w:rPr>
          <w:spacing w:val="-15"/>
          <w:sz w:val="23"/>
          <w:szCs w:val="23"/>
        </w:rPr>
      </w:pPr>
      <w:r>
        <w:rPr>
          <w:spacing w:val="-15"/>
          <w:sz w:val="23"/>
          <w:szCs w:val="23"/>
        </w:rPr>
        <w:tab/>
        <w:t xml:space="preserve">Сущности выходят из коллективного сознания, или центрального ядра, и отправляются в путешествия по внешним областям времени, дробясь при этом на фрагменты. Эти путешествия не всегда складываются во Внешнем Времени в одну последовательную цепочку; возможны скачки вперед, назад, в сторону. В таких путешествиях сущность накапливает информацию. Хотя время статично, опыт, пережитый в любой временной зоне, статичным НЕ является. </w:t>
      </w:r>
    </w:p>
    <w:p>
      <w:pPr>
        <w:pStyle w:val="Style14"/>
        <w:jc w:val="both"/>
        <w:rPr>
          <w:spacing w:val="-15"/>
          <w:sz w:val="23"/>
          <w:szCs w:val="23"/>
        </w:rPr>
      </w:pPr>
      <w:r>
        <w:rPr>
          <w:spacing w:val="-15"/>
          <w:sz w:val="23"/>
          <w:szCs w:val="23"/>
        </w:rPr>
        <w:tab/>
        <w:t xml:space="preserve">Сущность во Внешнем Времени состоит из множества фрагментов, каждый из которых наделен своим собственным разумом. Эта сущность и ее фрагменты не одиноки в своих приключениях во времени, поскольку они начинают свои путешествия в обществе себе подобных, представляющих некий конгломерат частиц, некое единое целое (групповую душу, космический импульс, коллективное Существо). Разделяясь, сущности и их фрагменты принимают индивидуальные черты, которые, тем не менее, все-таки соответствуют базовому групповому архетипу. Каждая групповая душа имеет уникальные характеристики, сплачивающие ее членов, и эти связи столь прочны, что в любой временной зоне они будут распознаны ее членами, или фрагментами, и пересилят любые родственные или племенные привязанности. </w:t>
      </w:r>
    </w:p>
    <w:p>
      <w:pPr>
        <w:pStyle w:val="Style14"/>
        <w:jc w:val="both"/>
        <w:rPr>
          <w:spacing w:val="-15"/>
          <w:sz w:val="23"/>
          <w:szCs w:val="23"/>
        </w:rPr>
      </w:pPr>
      <w:r>
        <w:rPr>
          <w:spacing w:val="-15"/>
          <w:sz w:val="23"/>
          <w:szCs w:val="23"/>
        </w:rPr>
        <w:tab/>
        <w:t xml:space="preserve">Сущности и их фргаменты, составляющие групповые души, не обязательно имеют одинаковые темпераменты, вкусы или способы выражения. Природа архетипа одной группы может сильно отличаться от другой, причем различия могут быть настолько сильными, что если их представители встречаются, между ними может возникнуть взаимная неприязнь. Поэтому у представителей различных групп могут быть весьма натянутые отношения. В определенных временных рамках эта разница во взглядах может выражаться на чисто идейном уровне, однако в примитивных временных зонах дело может дойти до ссоры с разрушительными последствиями. </w:t>
      </w:r>
    </w:p>
    <w:p>
      <w:pPr>
        <w:pStyle w:val="Style14"/>
        <w:jc w:val="both"/>
        <w:rPr>
          <w:spacing w:val="-15"/>
          <w:sz w:val="23"/>
          <w:szCs w:val="23"/>
        </w:rPr>
      </w:pPr>
      <w:r>
        <w:rPr>
          <w:spacing w:val="-15"/>
          <w:sz w:val="23"/>
          <w:szCs w:val="23"/>
        </w:rPr>
        <w:tab/>
        <w:t xml:space="preserve">Вы можете спросить: значит, лучше общаться только с представителями собственного архетипа? В идеале, да, но по мере перехода в менее примитивные временные зоны индивид все более подвергается воздействию природы других фрагментов; урок, который он должен из всего этого извлечь, заключается в понимании, познании и принятии взглядов других фрагментов. Они должны научиться жить рядом, восполняя недостатки друг друга своими достоинствами. </w:t>
      </w:r>
    </w:p>
    <w:p>
      <w:pPr>
        <w:pStyle w:val="Style14"/>
        <w:jc w:val="both"/>
        <w:rPr>
          <w:spacing w:val="-15"/>
          <w:sz w:val="23"/>
          <w:szCs w:val="23"/>
        </w:rPr>
      </w:pPr>
      <w:r>
        <w:rPr>
          <w:spacing w:val="-15"/>
          <w:sz w:val="23"/>
          <w:szCs w:val="23"/>
        </w:rPr>
        <w:tab/>
        <w:t xml:space="preserve">В той временной зоне, которая имеет место на Земле, существует несколько архетипических групп, чьи фрагменты привязаны к определенной стране или территории более, чем ко всем прочим. Таким образом рождаются национальные признаки. Иногда разногласия между представителями этих групп становятся непримиримыми, и тогда происходят конфликты: идеологические, социологические, религиозные и военные. В других временных зонах более зрелые фрагменты всегда заботятся о том, чтобы их групповой архетип действовал таким образом, чтобы приносить пользу другим архетипам. Так, сильный человек поднимает тяжести, талантливый повар готовит еду, художник украшает жизнь, фермер выращивает все необходимое для группы, целитель лечит больных, ученый проводит исследования внешнего мира, музыкант услаждает слух и так далее. Когда вы входите во временную зону, в которой различные виды работы имеют одинаковую внутреннюю ценность и равно вознаграждаются материально, тогда и только тогда все фрагменты начинают соединяться в единое целое. </w:t>
      </w:r>
    </w:p>
    <w:p>
      <w:pPr>
        <w:pStyle w:val="Style14"/>
        <w:jc w:val="both"/>
        <w:rPr>
          <w:spacing w:val="-15"/>
          <w:sz w:val="23"/>
          <w:szCs w:val="23"/>
        </w:rPr>
      </w:pPr>
      <w:r>
        <w:rPr>
          <w:spacing w:val="-15"/>
          <w:sz w:val="23"/>
          <w:szCs w:val="23"/>
        </w:rPr>
        <w:tab/>
        <w:t xml:space="preserve">Познать себя означает осознать свою принадлежность к групповому архетипу, а также свои особенные черты. Например, архетип вашей групповой души - «учитель», но вы как индивид лучше всего способны выразиться через архетип «собирателя.» Поэтому вы можете преподавать историю или заниматься археологическими раскопками, результаты которых окажутся бесценными для всего общества. Познайте себя, примите себя с благодарностью и удовольствием и пользуйтесь тем, чем вы можете внести вклад в общее с окружающими вас людьми дело. Когда вы живете без настоящей гармонии со своим архетипом, вам может «казаться», что все плохо, что вы не в своей тарелке. Это ощущение вызвано неуверенностью в себе и внутренним дисбалансом, а вовсе не действием неких сил зла, настроенных против вас. Если вы решите бросить свое истинное предназначение ради зарабатывания денег, например, все, к чему вы стремитесь, будет ускользать от вас и вы никогда не будете по-настоящему счастливы.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А теперь мы хотели бы предоставить слово тем, у кого мы сами учились и учимся до сих пор, - «кристаллическим людям». Вы увидите, что их подача материала и сами предметы разговора сильно отличаются от наших. Итак, с любовью и уважением мы передаем слово нашим космическим собратьям из системы Сириуса. </w:t>
      </w:r>
    </w:p>
    <w:p>
      <w:pPr>
        <w:pStyle w:val="Style14"/>
        <w:jc w:val="both"/>
        <w:rPr/>
      </w:pPr>
      <w:r>
        <w:rPr>
          <w:spacing w:val="-15"/>
          <w:sz w:val="23"/>
          <w:szCs w:val="23"/>
        </w:rPr>
        <w:tab/>
      </w:r>
      <w:r>
        <w:rPr>
          <w:b/>
          <w:spacing w:val="-15"/>
          <w:sz w:val="23"/>
          <w:szCs w:val="23"/>
        </w:rPr>
        <w:t xml:space="preserve">Кристаллические люди </w:t>
      </w:r>
    </w:p>
    <w:p>
      <w:pPr>
        <w:pStyle w:val="Style14"/>
        <w:jc w:val="both"/>
        <w:rPr>
          <w:spacing w:val="-15"/>
          <w:sz w:val="23"/>
          <w:szCs w:val="23"/>
        </w:rPr>
      </w:pPr>
      <w:r>
        <w:rPr>
          <w:spacing w:val="-15"/>
          <w:sz w:val="23"/>
          <w:szCs w:val="23"/>
        </w:rPr>
        <w:tab/>
        <w:t xml:space="preserve">КРИСТАЛЛИЧЕСКИЕ ЛЮДИ: Первым делом вы захотите услышать от нас какие-то имена. К сожалению, мы не можем определить себя каким-нибудь сочетанием звуков, приемлемым для вашего мира, поэтому можете называть нас, как вам угодно. Мы - парные существа и всегда работаем в паре, поэтому все, что мы говорим, можно считать сказанным нами обоими. Причиной того, что ранее мы не выходили с вами на связь, были ограничения мозговой программы нашей связной. Она не владела терминологией, необходимой для передачи некоторых наших знаний. К счастью, в последнее время новые данные были помещены в ее мозг, что, наконец, открыло нам доступ к вашему сознанию. </w:t>
      </w:r>
    </w:p>
    <w:p>
      <w:pPr>
        <w:pStyle w:val="Style14"/>
        <w:jc w:val="both"/>
        <w:rPr>
          <w:spacing w:val="-15"/>
          <w:sz w:val="23"/>
          <w:szCs w:val="23"/>
        </w:rPr>
      </w:pPr>
      <w:r>
        <w:rPr>
          <w:spacing w:val="-15"/>
          <w:sz w:val="23"/>
          <w:szCs w:val="23"/>
        </w:rPr>
        <w:tab/>
        <w:t xml:space="preserve">Второе, что мы хотели бы разъяснить, - это то, что, хотя у всех вас могут быть мысленные представления о том, как мы выглядим, на самом деле мы существа, состоящие из чистой энергии, или света, без физических тел в вашем понимании. Но, поскольку у нас некогда были тела, подобные человеческим, наши банки памяти по прежнему хранят отпечатки этих проявлений, которые мы будем проецировать на вас для вашего удобства. Может быть, мы должны растолковать термин свет, поскольку свет в вашем понимании ограничен определенным спектром, а свет, о котором мы будем время от времени говорить, более относится к состоянию «просветления», нежели к лучу прожектора или некой ауре. </w:t>
      </w:r>
    </w:p>
    <w:p>
      <w:pPr>
        <w:pStyle w:val="Style14"/>
        <w:jc w:val="both"/>
        <w:rPr>
          <w:spacing w:val="-15"/>
          <w:sz w:val="23"/>
          <w:szCs w:val="23"/>
        </w:rPr>
      </w:pPr>
      <w:r>
        <w:rPr>
          <w:spacing w:val="-15"/>
          <w:sz w:val="23"/>
          <w:szCs w:val="23"/>
        </w:rPr>
        <w:tab/>
        <w:t xml:space="preserve">Раса, из которой мы развились, не была столь многочисленной, как ваша. Численность нашего населения была невелика и оставалась постоянной на протяжении многих и многих веков. По вашим стандартам физической красоты мы показались бы вам почти ангельски красивыми. Мы имели хрупкое телосложение, наши волосы были золотыми и блестящими, глаза различались по цвету от голубого до золотистого, в зависимости от кастовой принадлежности. Вы не смогли бы отличить нашу мужскую особь от женской. Нашу расу никогда не тревожили проблемы пола, в отличие от вас; наши мужчины и женщины работали на равных условиях. Мы всегда рождались близнецами и не каждый из нас воспроизводил потомство. Мы сходились для того, чтобы откладывать яйца, и по достижении потомством определенного возраста возвращались к своим братьям или сестрам-близнецам, с которыми мы работали на протяжении всего остатка нашей физической жизни. В отличие от паскатов, мы не тяготели к племенным связям и наша кастовая система была построена на различиях в способностях и умениях. Мы не были эмоциональны, как вы, земляне, и, тем не менее, мы теперь полностью понимаем, как эмоции, если они не сдерживаются, могут принести хаос и разрушения в жизни тех, кто находится в их власти. Это был урок, который преподали нам «вы». </w:t>
      </w:r>
    </w:p>
    <w:p>
      <w:pPr>
        <w:pStyle w:val="Style14"/>
        <w:jc w:val="both"/>
        <w:rPr>
          <w:spacing w:val="-15"/>
          <w:sz w:val="23"/>
          <w:szCs w:val="23"/>
        </w:rPr>
      </w:pPr>
      <w:r>
        <w:rPr>
          <w:spacing w:val="-15"/>
          <w:sz w:val="23"/>
          <w:szCs w:val="23"/>
        </w:rPr>
        <w:tab/>
        <w:t xml:space="preserve">Наши милые братья, паскаты, многое рассказали вам о рождении и смерти их планеты и о том, почему нас называют кристаллическими людьми. Конечно, у нас было собственное название нашего мира, и наиболее близким по звучанию словом вашего языка будет «Ишна». Однако цивилизации паскатов и кристаллических людей уже давно не существуют, хотя вы должны понимать, что все, что однажды было записано в анналах времени, остается там навсегда и тот, кто знает устройство времени, может усилием воли попасть туда и все увидеть. Поэтому мы и можем стать кристаллическими людьми, которыми мы были тысячи лет назад, в масштабах вашего времени, чтобы некоторые из вас могли нас увидеть и не чувствовать себя некомфортно с нашим нынешним проявлением. Другие, однако, смогут воспринять нас как сущностей, состоящих из чистой энергии, но это будет зависеть от того, достигли ли они сами более высоких частот, на которых действуем мы, или достаточно ли они много путешествовали во времени, чтобы стать зрелыми фрагментами сущностей, или старыми душами. Старые души легко опознать по широте их восприятия, терпимости и пониманию, так что те из вас, которые ограничивают свое понимание вселенной содержанием одной книги, словами одного учителя или идеями одной религии, не понимая и не зная других точек зрения, автоматически демонстрируют свою стадию космического развития. Не все учителя, повлиявшие на верования вашего мира, были существами света. Различить их можно по тому, проповедовали ли они догмы ментального и духовного рабского подчинения или уважение к личной свободе и праву индивида искать Бесконечного своим собственным способом. К сожалению, те светлые существа, которые учили, как искать Бога в себе, часто бывали забыты после их ухода вместе с их учениями. Это происходило из-за того, что властолюбивые незрелые фрагменты склонны пренебрегать словами великого учителя, внешне следуя его учению, чтобы подчинять людей «своему» влиянию. Поэтому иногда виноват не учитель, а «вы» сами. Первый шаг, который вы можете сделать для отыскания Бога в себе, - это начать думать самостоятельно. Как говорится в одной из ваших священных книг ищите, и найдете. Но ищете ли вы? В большинстве случаев, нет. Вы слепо идете за кем-то или чем-то, потому что вас программировали на это в течение многих веков. </w:t>
      </w:r>
    </w:p>
    <w:p>
      <w:pPr>
        <w:pStyle w:val="Style14"/>
        <w:jc w:val="both"/>
        <w:rPr>
          <w:spacing w:val="-15"/>
          <w:sz w:val="23"/>
          <w:szCs w:val="23"/>
        </w:rPr>
      </w:pPr>
      <w:r>
        <w:rPr>
          <w:spacing w:val="-15"/>
          <w:sz w:val="23"/>
          <w:szCs w:val="23"/>
        </w:rPr>
        <w:tab/>
        <w:t xml:space="preserve">Но хватит об этом, поскольку мы уверены, что те из вас, кто имеет смелость читать эти послания, будут среди тех немногих, кто войдет в область космического сознания, поэтому наши увещевания к вам не относятся. Но, возможно, наши слова помогут вам понять духовную болезнь окружающих вас людей, которым не столь повезло, как вам, и они все еще скованы кандалами отживших догм, которые более неприменимы к детям вашей планеты. </w:t>
      </w:r>
    </w:p>
    <w:p>
      <w:pPr>
        <w:pStyle w:val="Style14"/>
        <w:jc w:val="both"/>
        <w:rPr/>
      </w:pPr>
      <w:r>
        <w:rPr>
          <w:spacing w:val="-15"/>
          <w:sz w:val="23"/>
          <w:szCs w:val="23"/>
        </w:rPr>
        <w:tab/>
      </w:r>
      <w:r>
        <w:rPr>
          <w:b/>
          <w:spacing w:val="-15"/>
          <w:sz w:val="23"/>
          <w:szCs w:val="23"/>
        </w:rPr>
        <w:t xml:space="preserve">Космическая генная инженерия </w:t>
      </w:r>
    </w:p>
    <w:p>
      <w:pPr>
        <w:pStyle w:val="Style14"/>
        <w:jc w:val="both"/>
        <w:rPr>
          <w:spacing w:val="-15"/>
          <w:sz w:val="23"/>
          <w:szCs w:val="23"/>
        </w:rPr>
      </w:pPr>
      <w:r>
        <w:rPr>
          <w:spacing w:val="-15"/>
          <w:sz w:val="23"/>
          <w:szCs w:val="23"/>
        </w:rPr>
        <w:tab/>
        <w:t xml:space="preserve">Нам напоминают наши друзья-паскаты, что они просили нас пояснить кое-что о вашем происхождении. Это касается той области, которую вы называете генетикой и того, как мы ввели один из своих генов в людей, населяющих Землю. Мы должны признаться, что весьма удивлены вашими представлениями о космической генной инженерии как о хирургических операциях, проводящихся в лабораториях! Как нетонко! Уверяем вас, что к тому моменту, когда ваша планета была готова к квантовому скачку, в котором участвовал кристаллический ген, мы давно уже покинули свои физические тела и функционировали в тонких измерениях, которые многим из вас и не снились. </w:t>
      </w:r>
    </w:p>
    <w:p>
      <w:pPr>
        <w:pStyle w:val="Style14"/>
        <w:jc w:val="both"/>
        <w:rPr/>
      </w:pPr>
      <w:r>
        <w:rPr>
          <w:spacing w:val="-15"/>
          <w:sz w:val="23"/>
          <w:szCs w:val="23"/>
        </w:rPr>
        <w:tab/>
      </w:r>
      <w:r>
        <w:rPr>
          <w:b/>
          <w:spacing w:val="-15"/>
          <w:sz w:val="23"/>
          <w:szCs w:val="23"/>
        </w:rPr>
        <w:t xml:space="preserve">Разум </w:t>
      </w:r>
    </w:p>
    <w:p>
      <w:pPr>
        <w:pStyle w:val="Style14"/>
        <w:jc w:val="both"/>
        <w:rPr>
          <w:spacing w:val="-15"/>
          <w:sz w:val="23"/>
          <w:szCs w:val="23"/>
        </w:rPr>
      </w:pPr>
      <w:r>
        <w:rPr>
          <w:spacing w:val="-15"/>
          <w:sz w:val="23"/>
          <w:szCs w:val="23"/>
        </w:rPr>
        <w:tab/>
        <w:t xml:space="preserve">Вы говорите о разуме, и, тем не менее, многие из вас не знают толком, что такое разум на самом деле. Разум в нашем понимании - это эманации фрагмента сущности, имеющие определенную частоту излучения. Ментальная энергия, испускаемая молодым фрагментом сущности, в основном сконцентрирована на своем я, нацелена на доставление себе удовольствий и получение всего, что может это обеспечить. Это можно наблюдать в механизмах саморазрушения, столь очевидно присутствующих на вашей планете в данный момент. Однако, чем более зрелым является фрагмент (или чем более дисциплинированным является разум, хотя вряд ли это может быть адекватным термином для описания происходящего), тем больше энергии этого фрагмента ориентировано вовне от я. Вначале все эти энергии - думаю, вы можете называть их мыслями - излучаются из вашего разума в случайном порядке. Вы можете находить различные способы манипулировать ими, некоторые будут эффективны, другие - нет. Но до тех пор, пока вы, наконец, не поймете, как они действуют, будут повторяться периоды крайней фрустрации, поскольку вы будете подобны ребенку, делающему первые неуверенные шаги в вертикальном положении. Эти ментальные энергии излучаются душой в виде ярких вспышек активных корпускулярно-волновых пакетов, находящихся в хаотическом движении до тех пор, пока их не начинают активно направлять. Тогда они могут координироваться друг с другом. Это то, что ваши метафизики назвали бы созданием реальностей из мыслей, а у физиков есть более практическое объяснение этого процесса, которое, однако, многие из них отказываются связывать с мысленным процессом. Нам кажется очень странным, что законы природы, открытые вашими учеными, применяются ими только к некоторым областям, хотя на самом деле, они применимы «ко всему» на вашей планете. Мы неохотно используем слово живой, поскольку жизнь существует «во всем», от элементарной частицы, до самого крупного тела, которое вы способны себе представить в рамках вашего ограниченного восприятия вселенной! Один из первых уроков, который вы должны выучить: ваша раса - всего лишь часть всеобщей паутины жизни на вашей планете. Отрицание этого факта опасно, что уже начинают понимать наиболее просветленные из вас. </w:t>
      </w:r>
    </w:p>
    <w:p>
      <w:pPr>
        <w:pStyle w:val="Style14"/>
        <w:jc w:val="both"/>
        <w:rPr>
          <w:spacing w:val="-15"/>
          <w:sz w:val="23"/>
          <w:szCs w:val="23"/>
        </w:rPr>
      </w:pPr>
      <w:r>
        <w:rPr>
          <w:spacing w:val="-15"/>
          <w:sz w:val="23"/>
          <w:szCs w:val="23"/>
        </w:rPr>
        <w:tab/>
      </w:r>
      <w:r>
        <w:rPr>
          <w:b/>
          <w:spacing w:val="-15"/>
          <w:sz w:val="23"/>
          <w:szCs w:val="23"/>
        </w:rPr>
        <w:t>Материя и антиматерия</w:t>
      </w:r>
      <w:r>
        <w:rPr>
          <w:spacing w:val="-15"/>
          <w:sz w:val="23"/>
          <w:szCs w:val="23"/>
        </w:rPr>
        <w:t xml:space="preserve">: </w:t>
      </w:r>
    </w:p>
    <w:p>
      <w:pPr>
        <w:pStyle w:val="Style14"/>
        <w:jc w:val="both"/>
        <w:rPr>
          <w:spacing w:val="-15"/>
          <w:sz w:val="23"/>
          <w:szCs w:val="23"/>
        </w:rPr>
      </w:pPr>
      <w:r>
        <w:rPr>
          <w:spacing w:val="-15"/>
          <w:sz w:val="23"/>
          <w:szCs w:val="23"/>
        </w:rPr>
        <w:tab/>
        <w:t xml:space="preserve">Прежде чем мы займемся объяснением того, как кристаллический ген попал на Землю, мы должны пояснить кое-что еще. Ваши ученые хорошо знают, что с самого начала вашей вселенной, с самого Большого Взрыва, материи всегда было больше, чем антиматерии. Это удивляет их, и это естественно, потому что они мыслят только на одном уровне - на физическом, или материальном. Каждой частице во вселенной соответствует античастица. Это породило многие метафизические представления и мифы, в которых говорится о двойных душах, причем двойник остается где-то наверху и никогда не воплощается, и так далее. Когда частица встречается с античастицей, обе «по внещней видимости» аннигилируют, и единственным свидетельством их существования остается гамма-луч. </w:t>
      </w:r>
    </w:p>
    <w:p>
      <w:pPr>
        <w:pStyle w:val="Style14"/>
        <w:jc w:val="both"/>
        <w:rPr>
          <w:spacing w:val="-15"/>
          <w:sz w:val="23"/>
          <w:szCs w:val="23"/>
        </w:rPr>
      </w:pPr>
      <w:r>
        <w:rPr>
          <w:spacing w:val="-15"/>
          <w:sz w:val="23"/>
          <w:szCs w:val="23"/>
        </w:rPr>
        <w:tab/>
        <w:t xml:space="preserve">Гамма-луч - это чистая энергия, и такой луч, образовавшийся из соединения частицы с античастицей продолжает существовать на том уровне, который только что покинули частицы. Другими словами, эта пара - частица и античастица - оставляет свой след, вносит свою крохотную долю энергии в тот мире, который она покидает. А сами частицы? Полностью прекращают существование? Конечно, нет. Акт их слияния автоматически меняет их частоту функционирования, которая теперь не может быть зарегистрирована вашими физическими приборами. Эти частицы на самом деле покидают «физический» мир и перестают нуждаться в том опыте, который он может предоставить. </w:t>
      </w:r>
    </w:p>
    <w:p>
      <w:pPr>
        <w:pStyle w:val="Style14"/>
        <w:jc w:val="both"/>
        <w:rPr>
          <w:spacing w:val="-15"/>
          <w:sz w:val="23"/>
          <w:szCs w:val="23"/>
        </w:rPr>
      </w:pPr>
      <w:r>
        <w:rPr>
          <w:spacing w:val="-15"/>
          <w:sz w:val="23"/>
          <w:szCs w:val="23"/>
        </w:rPr>
        <w:tab/>
        <w:t xml:space="preserve">При этом они не попадают ни в какой статический рай, ибо в космосе нет такого понятия, как неподвижность. Все должно постоянно двигаться, расширяться, сокращаться, меняться, дышать, что и происходит во вселенной на всех уровнях. Это великое, дышащее существо, заключающее в себе ВСЕ прошедшее, настоящее и будущее время и бесконечную вечность, вы называете Богом, хотя мало кто из вас понимает, что такое этот Бог. Например, если я скажу, что с ним не существует прямой линии связи, такое утверждение, возможно, обидит самолюбие многих из вас. Вы только восходите к нему, или, если угодно, возвращаетесь к нему, имитируя его созидательные действия, истинную природу которых вы поймете, когда перестанете нуждаться в жизненном опыте физических миров или, как мы говорим, пройдете через определенную частоту того, что для вас является видимым и, следовательно, реальным миром. Однако, зачаточный созидательный фактор входит в каждый фрагмент сущности на довольно ранней стадии его эволюции, что мы объясним позже. </w:t>
      </w:r>
    </w:p>
    <w:p>
      <w:pPr>
        <w:pStyle w:val="Style14"/>
        <w:jc w:val="both"/>
        <w:rPr>
          <w:spacing w:val="-15"/>
          <w:sz w:val="23"/>
          <w:szCs w:val="23"/>
        </w:rPr>
      </w:pPr>
      <w:r>
        <w:rPr>
          <w:spacing w:val="-15"/>
          <w:sz w:val="23"/>
          <w:szCs w:val="23"/>
        </w:rPr>
        <w:tab/>
        <w:t xml:space="preserve">Как только сущность встречается со своим антителом и покидает миры физической материи, она становится в состоянии сознательно направлять поток активных частиц и пользоваться этим для созидания. Другими словами, той энергией, которая присуща ей, и только ей, и которую мы называли разумом, можно манипулировать для организации энергий, функционирующих на более низких частотах. Так что вы, как видите, в некотором смысле боги в процессе становления! Что возвращает нас к теме нашего генетического влияния на вашу планету. </w:t>
      </w:r>
    </w:p>
    <w:p>
      <w:pPr>
        <w:pStyle w:val="Style14"/>
        <w:jc w:val="both"/>
        <w:rPr>
          <w:spacing w:val="-15"/>
          <w:sz w:val="23"/>
          <w:szCs w:val="23"/>
        </w:rPr>
      </w:pPr>
      <w:r>
        <w:rPr>
          <w:spacing w:val="-15"/>
          <w:sz w:val="23"/>
          <w:szCs w:val="23"/>
        </w:rPr>
        <w:tab/>
        <w:t xml:space="preserve">Как все это было? Вы увидите, что это просто вопрос чистой ментальной энергии. Всем во вселенной можно управлять силой разума, или силой мысли, как вы предпочитаете говорить, но с условием, что энергии «управляющей» силы являются более быстрыми или более мощными, чем энергии силы «управляемой». Существо света манипулирует космической энергией, организуя хаотические субатомные частицы - с одной стороны, и распыляя их - с другой. Таким образом, все находится в постоянном движении и изменении, как и должно быть. Периоды порядка автоматически сменяются временами хаоса, в то время как хаос, в свою очередь, является самоорганизующимся; и цикл начинается заново. Все это применимо к истории человечества. А любой психолог или врач может объяснить вам, как это проявляется в жизни отдельно взятого индивида. </w:t>
      </w:r>
    </w:p>
    <w:p>
      <w:pPr>
        <w:pStyle w:val="Style14"/>
        <w:jc w:val="both"/>
        <w:rPr>
          <w:spacing w:val="-15"/>
          <w:sz w:val="23"/>
          <w:szCs w:val="23"/>
        </w:rPr>
      </w:pPr>
      <w:r>
        <w:rPr>
          <w:spacing w:val="-15"/>
          <w:sz w:val="23"/>
          <w:szCs w:val="23"/>
        </w:rPr>
        <w:tab/>
        <w:t xml:space="preserve">Увидев, что пришло время для введения нового гена в людей Земли, и используя наши духовно-космические энергии (или силу разума, как сказали бы вы), мы просто направили материал, содержащий этот ген, на Землю через «панспермии» по временным контурам (из нашего и вашего будущего в ваше прошлое) и проследили за тем, чтобы он был поглощен теми людьми, которые были готовы к его принятию. Затем ген перешел к их детям и постепенно распространился по всему вашему миру. Тем из вас, кто является его носителями, суждено помочь вашей планете сделать следующий шаг вперед и, конечно, некоторым из вас еще предстоит получить от нас следующий ген, который активизирует ту область вашего мозга, которая доселе оставалась пассивной. После того, как это произойдет, мы с паскатами уйдем из вашего мира, поскольку с тех пор среди вас будут представители вашего собственного вида, достаточно развитые духовно, космически и телесно для того, чтобы позаботиться о будущем вашей планеты. Затем, в параллельной вселенной, похожей на вашу, эти земляне будут выполнять ту роль, которую мы и паскаты играем в эволюции вашего мира. Это было известно всем существам света, которые воплощались на вашей планете, чтобы нести вашим народам свет правды, но, к сожалению, их идеи были странным образом искажены и вы стали думать, что вы, и только вы являетесь высшими существами во вселенной. Мы можем заверить вас, что в других мирах, как тонких, так и материальных, эту роль исполняют совершенно иные формы жизни. </w:t>
      </w:r>
    </w:p>
    <w:p>
      <w:pPr>
        <w:pStyle w:val="Style14"/>
        <w:jc w:val="both"/>
        <w:rPr/>
      </w:pPr>
      <w:r>
        <w:rPr>
          <w:spacing w:val="-15"/>
          <w:sz w:val="23"/>
          <w:szCs w:val="23"/>
        </w:rPr>
        <w:tab/>
      </w:r>
      <w:r>
        <w:rPr>
          <w:b/>
          <w:spacing w:val="-15"/>
          <w:sz w:val="23"/>
          <w:szCs w:val="23"/>
        </w:rPr>
        <w:t xml:space="preserve">НЛО </w:t>
      </w:r>
    </w:p>
    <w:p>
      <w:pPr>
        <w:pStyle w:val="Style14"/>
        <w:jc w:val="both"/>
        <w:rPr>
          <w:spacing w:val="-15"/>
          <w:sz w:val="23"/>
          <w:szCs w:val="23"/>
        </w:rPr>
      </w:pPr>
      <w:r>
        <w:rPr>
          <w:spacing w:val="-15"/>
          <w:sz w:val="23"/>
          <w:szCs w:val="23"/>
        </w:rPr>
        <w:tab/>
        <w:t xml:space="preserve">В течение столетий энергии, излучаемые вашей планетой как таковой и существами, обитающими на ней, были хаотическими. Любой физик скажет вам, что хаотические корпускулярно-волновые пакеты - вы можете использовать любой другой термин для того, чтобы назвать те объемы энергии, которые бешено мечутся в субатомных сферах - подвержены влиянию наблюдателя, поэтому вы никогда не можете предсказать их дальнейшее поведение. В дни давно минувшие эти блуждающие энергии представали перед наблюдателями в узнаваемых ими формах, или, точнее, в виде того, во что был склонен верить данный наблюдатель. Позвольте привести пример. Тысяча сто пятидесятый год от Рождества Христова в вашем летоисчислении, трое мужчин устало бредут домой после тяжелого рабочего дня на поле. В воздухе наблюдается избыток энергии и, поскольку эти люди работают на земле и имеют хорошую связь с инстинктивными ресурсами затылочного отдела мозга, они это чувствуют. Хаотическая энергия неизбежно оказывает глубокое воздействие на их инстинктивные центры нервной системы, вызывая у них чувства страха и тревоги. Один из них говорит: Эй, здесь что-то не так, какое-то зловещее место. Его товарищи соглашаются с ним и все трое ускоряют шаг, спеша попасть домой, в безопасное место. Но их разум занят работой, он придумывает всевозможные фигуры и образы, которые у них ассоциируются со злом, - демонов, гоблинов, троллей и т. п. - и действительно связывает эти образы с теми блуждающими энергиями, которые находятся вокруг них. Эти трое сильных мужчин, вернувшись домой, будут клясться, что видели демонов, и предостерегать всех от хождения по такой-то тропе после наступления темноты. </w:t>
      </w:r>
    </w:p>
    <w:p>
      <w:pPr>
        <w:pStyle w:val="Style14"/>
        <w:jc w:val="both"/>
        <w:rPr>
          <w:spacing w:val="-15"/>
          <w:sz w:val="23"/>
          <w:szCs w:val="23"/>
        </w:rPr>
      </w:pPr>
      <w:r>
        <w:rPr>
          <w:spacing w:val="-15"/>
          <w:sz w:val="23"/>
          <w:szCs w:val="23"/>
        </w:rPr>
        <w:tab/>
        <w:t xml:space="preserve">Переведите все это в контекст современности и вы увидите, чем объясняются многие из ваших наблюдений НЛО. Мы говорим многие; значит ли это, что не все подобные случаи попадают в эту категорию? Да. Видите ли, существуют и настоящие инопланетные пришельцы, имеющие добрые намерения, хотя их «крайне мало и они очень редко встречаются». Существуют также любопытные существа из параллельных миров, сходных с вашим, которые научились проникать через завесу, отделяющую одну физическую вселенную от другой - заметьте, мы делаем ударение на слове физическая. Существам из чистой энергии нет нужды в том, чтобы создавать подобные эффекты, хотя они могут делать это, когда хотят быть замеченными или вызвать чувство страха. </w:t>
      </w:r>
    </w:p>
    <w:p>
      <w:pPr>
        <w:pStyle w:val="Style14"/>
        <w:jc w:val="both"/>
        <w:rPr/>
      </w:pPr>
      <w:r>
        <w:rPr>
          <w:spacing w:val="-15"/>
          <w:sz w:val="23"/>
          <w:szCs w:val="23"/>
        </w:rPr>
        <w:tab/>
      </w:r>
      <w:r>
        <w:rPr>
          <w:b/>
          <w:spacing w:val="-15"/>
          <w:sz w:val="23"/>
          <w:szCs w:val="23"/>
        </w:rPr>
        <w:t xml:space="preserve">Параллельные миры и античастицы </w:t>
      </w:r>
    </w:p>
    <w:p>
      <w:pPr>
        <w:pStyle w:val="Style14"/>
        <w:jc w:val="both"/>
        <w:rPr>
          <w:spacing w:val="-15"/>
          <w:sz w:val="23"/>
          <w:szCs w:val="23"/>
        </w:rPr>
      </w:pPr>
      <w:r>
        <w:rPr>
          <w:spacing w:val="-15"/>
          <w:sz w:val="23"/>
          <w:szCs w:val="23"/>
        </w:rPr>
        <w:tab/>
        <w:t xml:space="preserve">Как у каждого из вас есть своя античастица, ждущая момента объединения с вам где-то во вселенной, такая частица есть и у вашей планеты. Вообще говоря, этот ее антимир очень близко, можно даже сказать, что два этих измерения время от времени соприкасаются. Конечно, вы его не увидите, потому что он функционирует на другой частоте, отличной от частоты вашего настоящего мира, разве что можете увидеть свою античастицу как вашего двойника, который крадется невдалеке от вас и нервно ждет момента осуществить тот последний контакт, который освободит вас обоих от ограничений, которые накладывает на вас материя. </w:t>
      </w:r>
    </w:p>
    <w:p>
      <w:pPr>
        <w:pStyle w:val="Style14"/>
        <w:jc w:val="both"/>
        <w:rPr>
          <w:spacing w:val="-15"/>
          <w:sz w:val="23"/>
          <w:szCs w:val="23"/>
        </w:rPr>
      </w:pPr>
      <w:r>
        <w:rPr>
          <w:spacing w:val="-15"/>
          <w:sz w:val="23"/>
          <w:szCs w:val="23"/>
        </w:rPr>
        <w:tab/>
        <w:t xml:space="preserve">Возвращаясь к теме НЛО: мы видим в ваших библиотеках книги, описывающие жуткие эксперименты, которые якобы проводились с людьми, похищенными инопланетянами. Есть ли в этом доля правды? И да, и нет. Так же, как вы испытываете свои химические вещества и оружие на других биологических видах, некоторые пришельцы испытывают свои технологии на вас, поскольку относятся к вам во многом так же, как вы относитесь к вашим лабораторным животным. Но ведь человечество само столь подвержено видовому шовинизму. Что посеешь, то и пожнешь! Наша связная никогда не простит нам столь частых ссылок на главную книгу одной из ваших религий, но мы склонны пользоваться цитатами именно из нее, поскольку она гораздо шире известна, чем другие книги мудрости. </w:t>
      </w:r>
    </w:p>
    <w:p>
      <w:pPr>
        <w:pStyle w:val="Style14"/>
        <w:jc w:val="both"/>
        <w:rPr>
          <w:spacing w:val="-15"/>
          <w:sz w:val="23"/>
          <w:szCs w:val="23"/>
        </w:rPr>
      </w:pPr>
      <w:r>
        <w:rPr>
          <w:spacing w:val="-15"/>
          <w:sz w:val="23"/>
          <w:szCs w:val="23"/>
        </w:rPr>
        <w:tab/>
        <w:t xml:space="preserve">Мы предвидим ваш вопрос: Итак, со всех сторон нас атакуют причудливые создания, рожденные нашими собственными случайными мыслями, и еще какие-то космические агрессоры - есть ли у нас шансы на выживание при таком положении вещей? Шансов больше, чем вы можете себе представить, потому что, когда ваш мир очистится, а это произойдет уже в не столь отдаленном будущем, новый диапазон частот, который станет доступен вам, будет подавлять проявление нежелательных пришельцев из других районов космоса.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Мы только что прочитали об открытиях Маргарет Геллер и Джона Хачры, которые предполагают, что галактики имеют структуру тонких листов, обернутых вокруг гигантских космических пустот. Геллер описывает эти структуры, указывая на их сходство с мыльной пеной, губкой или сотами. Оба астрофизика стоят теперь перед вопросом: что означает такая структура? Некоторые астрономы предполагают, что эти дыры вовсе не пусты, а наполнены таинственной субстанцией - холодной темной материей, которую было предложено считать неким гравитационным клеем, который соединяет галактики и группы галактик. Некоторые эксперты считают, что темная материя может составлять более 90 процентов всего вещества вселенной, но основная проблема состоит в том, что эта материя пока - всего лишь гипотеза. Нам говорят, что на сегодняшний день открыто 12000 галактик на расстоянии до 300 миллионов световых лет. Ваши комментарии? </w:t>
      </w:r>
    </w:p>
    <w:p>
      <w:pPr>
        <w:pStyle w:val="Style14"/>
        <w:jc w:val="both"/>
        <w:rPr>
          <w:spacing w:val="-15"/>
          <w:sz w:val="23"/>
          <w:szCs w:val="23"/>
        </w:rPr>
      </w:pPr>
      <w:r>
        <w:rPr>
          <w:spacing w:val="-15"/>
          <w:sz w:val="23"/>
          <w:szCs w:val="23"/>
        </w:rPr>
        <w:tab/>
        <w:t xml:space="preserve">ОТВЕТ: Ваши ученые за последние несколько лет выдвинули уже несколько моделей вселенной, причем каждая из последующих отличается от предыдущих в свете появления более совершенных приборов и технологий. Мы не можем многого вам рассказать по данному поводу, поскольку наша связная не располагает необходимой терминологией в этой области, да и, если на то пошло, ваши ученые тоже никак не могут договориться о единых терминах. Однако, достаточно сказать, что темная материя обладает трансмутационными свойствами (антивещество - одно из них), а также такими качествами, которые не знакомы вашей современной науке. Говоря метафизически, она связана с неким видом разумных существ, которых мы назовем архонами и расскажем вам о них позднее. </w:t>
      </w:r>
    </w:p>
    <w:p>
      <w:pPr>
        <w:pStyle w:val="Style14"/>
        <w:jc w:val="both"/>
        <w:rPr>
          <w:spacing w:val="-15"/>
          <w:sz w:val="23"/>
          <w:szCs w:val="23"/>
        </w:rPr>
      </w:pPr>
      <w:r>
        <w:rPr>
          <w:spacing w:val="-15"/>
          <w:sz w:val="23"/>
          <w:szCs w:val="23"/>
        </w:rPr>
        <w:tab/>
        <w:t xml:space="preserve">Физическая вселенная в том виде, в котором ее наблюдают и представляют ваши ученые, - это лишь один мелкий аспект космоса и, как вам уже объясняли, вы можете наблюдать ее потому, что вы вибрируете на той же частоте. До того, как физики смогут разгадать тайну темной материи, им придется подстроить свои представления под тот факт, что существуют вселенные, которые невозможно увидеть «физически», хотя физики-теоретики и математики смогут описать их своими уравнениями. Вам не удастся попасть в эти миры и исследовать их, пока вы не постигнете истинную природу времени, что позволит вам перемещаться из одной вселенной в другую, «настраиваясь на частоту» последней. Технологически этот путь можно проделать только до некоторой точки, за которой уже начинается чистая метафизика. Но к тому моменту у землян уже будет правильная мысленная ориентация и они смогут справиться с этой проблемой. </w:t>
      </w:r>
    </w:p>
    <w:p>
      <w:pPr>
        <w:pStyle w:val="Style14"/>
        <w:jc w:val="both"/>
        <w:rPr>
          <w:spacing w:val="-15"/>
          <w:sz w:val="23"/>
          <w:szCs w:val="23"/>
        </w:rPr>
      </w:pPr>
      <w:r>
        <w:rPr>
          <w:spacing w:val="-15"/>
          <w:sz w:val="23"/>
          <w:szCs w:val="23"/>
        </w:rPr>
        <w:tab/>
        <w:t xml:space="preserve">Знайте, однако, что, сколько бы галактик вы ни открыли, неоткрытых будет еще больше, до бесконечности; да, они образуют определенную симметрию, которая с позиции микрокосма может показаться хаосом, но с точки зрения макрокосма представляет собой абсолютно упорядоченную структуру. Поскольку макрокосм всегда отражается в микрокосме, форма и построения галактик могут отражаться в обыденных вещах вашей жизни, как мудро отметила доктор Геллер, проведя параллель с мыльными пузырями. Мы вынуждены повторить, однако, что нет никакого края вселенной и что ее Большие Взрывы и Большие Сжатия следуют непрерывно одни за другими. Это относится и к рождению и смерти вашей вселенной, являющейся лишь маленьким элементом вечного созидательного процесса растворения-распыления и конденсации-уплотнения. И помните, «ничто во всем этом процессе не перестает существовать, все просто трансформируется». Мы понимаем, что для не бесконечного, ограниченного разума это трудная для понимания вещь, но знайте, что будущие поколения землян поймут это так же легко, как вы понимаете свои нынешние технологии, которые считались невероятными какую-нибудь сотню лет назад в вашем времени. </w:t>
      </w:r>
    </w:p>
    <w:p>
      <w:pPr>
        <w:pStyle w:val="Style14"/>
        <w:jc w:val="both"/>
        <w:rPr>
          <w:spacing w:val="-15"/>
          <w:sz w:val="23"/>
          <w:szCs w:val="23"/>
        </w:rPr>
      </w:pPr>
      <w:r>
        <w:rPr>
          <w:spacing w:val="-15"/>
          <w:sz w:val="23"/>
          <w:szCs w:val="23"/>
        </w:rPr>
        <w:tab/>
        <w:t xml:space="preserve">ВОПРОС: Почему Творец допускает существование хаоса? </w:t>
      </w:r>
    </w:p>
    <w:p>
      <w:pPr>
        <w:pStyle w:val="Style14"/>
        <w:jc w:val="both"/>
        <w:rPr>
          <w:spacing w:val="-15"/>
          <w:sz w:val="23"/>
          <w:szCs w:val="23"/>
        </w:rPr>
      </w:pPr>
      <w:r>
        <w:rPr>
          <w:spacing w:val="-15"/>
          <w:sz w:val="23"/>
          <w:szCs w:val="23"/>
        </w:rPr>
        <w:tab/>
        <w:t xml:space="preserve">ОТВЕТ: Он ничего не разрешает и ничего не запрещает. Он просто излучает энергию, которая одновременно является и упорядоченной, и хаотической. Понимаете, хаотические энергии действуют как растворители, и, хотя они могут показаться чисто разрушительными, особенно, если находятся не в резонансе с временной зоной, в которой они проявляются, они необходимы для постоянного роста вселенной. Они поддерживают постоянное движение, которое является необходимым условием равновесия всего мироздания в целом. Они обеспечивают отсутствие застоя в чем-либо, следят за тем, чтобы чередование хаоса и порядка всегда было сбалансированным и чтобы у всего сущего была возможность пройти через мириады бесконечных жизненных опытов. Существуют научные законы, которые связаны с проявлениями хаоса на личном уровне. Мы думаем, что будет лучше, если об этом вам чуть позже расскажет наша дорогая Микили. </w:t>
      </w:r>
    </w:p>
    <w:p>
      <w:pPr>
        <w:pStyle w:val="Style14"/>
        <w:jc w:val="both"/>
        <w:rPr>
          <w:spacing w:val="-15"/>
          <w:sz w:val="23"/>
          <w:szCs w:val="23"/>
        </w:rPr>
      </w:pPr>
      <w:r>
        <w:rPr>
          <w:spacing w:val="-15"/>
          <w:sz w:val="23"/>
          <w:szCs w:val="23"/>
        </w:rPr>
        <w:tab/>
        <w:t xml:space="preserve">ВОПРОС: Что произойдет, когда Земля наконец встретится со своей античастицей, или Антиземлей? </w:t>
      </w:r>
    </w:p>
    <w:p>
      <w:pPr>
        <w:pStyle w:val="Style14"/>
        <w:jc w:val="both"/>
        <w:rPr>
          <w:spacing w:val="-15"/>
          <w:sz w:val="23"/>
          <w:szCs w:val="23"/>
        </w:rPr>
      </w:pPr>
      <w:r>
        <w:rPr>
          <w:spacing w:val="-15"/>
          <w:sz w:val="23"/>
          <w:szCs w:val="23"/>
        </w:rPr>
        <w:tab/>
        <w:t xml:space="preserve">ОТВЕТ: Дезинтеграция. Когда произойдет это соединение, руководящие сущности станут единой душой и покинут материальный мир таким же образом, как это делают индивиды - мы уже описывали это. К этому времени все живое (в знакомой вам форме) покинет Землю и останется только голая оболочка планеты. Когда вселенная делает вдох, вся материя в любом данном диапазоне частот втягивается в центр того, что ваши ученые называют Большим Сжатием. Но мы хотим вам объяснить вот что: когда ваша вселенная пройдет через точку полного вдоха, другая вселенная будет проходить через точку начала выдоха, или Большого Взрыва. </w:t>
      </w:r>
    </w:p>
    <w:p>
      <w:pPr>
        <w:pStyle w:val="Style14"/>
        <w:jc w:val="both"/>
        <w:rPr>
          <w:spacing w:val="-15"/>
          <w:sz w:val="23"/>
          <w:szCs w:val="23"/>
        </w:rPr>
      </w:pPr>
      <w:r>
        <w:rPr>
          <w:spacing w:val="-15"/>
          <w:sz w:val="23"/>
          <w:szCs w:val="23"/>
        </w:rPr>
        <w:tab/>
        <w:t xml:space="preserve">Есть бесконечное множество измерений со своими ритмами дыхания, различающимися по длине, амплитуде и фазе. Поверьте, есть вселенные, узнав о которых, вы на вашей нынешней стадии развития были бы очень напуганы, точно так же, как люди, жившие в тринадцатом веке, испугались бы, увидев ядерный взрыв или даже просто огни рождественского парка аттракционов. </w:t>
      </w:r>
    </w:p>
    <w:p>
      <w:pPr>
        <w:pStyle w:val="Style14"/>
        <w:jc w:val="both"/>
        <w:rPr>
          <w:spacing w:val="-15"/>
          <w:sz w:val="23"/>
          <w:szCs w:val="23"/>
        </w:rPr>
      </w:pPr>
      <w:r>
        <w:rPr>
          <w:spacing w:val="-15"/>
          <w:sz w:val="23"/>
          <w:szCs w:val="23"/>
        </w:rPr>
        <w:tab/>
        <w:t xml:space="preserve">ВОПРОС: А как же наша Луна? Это ведь мертвый мир, но он никуда не исчез. </w:t>
      </w:r>
    </w:p>
    <w:p>
      <w:pPr>
        <w:pStyle w:val="Style14"/>
        <w:jc w:val="both"/>
        <w:rPr>
          <w:spacing w:val="-15"/>
          <w:sz w:val="23"/>
          <w:szCs w:val="23"/>
        </w:rPr>
      </w:pPr>
      <w:r>
        <w:rPr>
          <w:spacing w:val="-15"/>
          <w:sz w:val="23"/>
          <w:szCs w:val="23"/>
        </w:rPr>
        <w:tab/>
        <w:t xml:space="preserve">ОТВЕТ: Не судите о том, что мертво и что живо, по тому, что вы видите. Знайте, что на вашей Луне тоже есть формы жизни, хотя вам они не покажутся живыми. Но ведь есть множество вещей, видимых обитателями более высоких частот, которые вы видеть не можете ввиду своего положения на космической шкале; по крайней мере, на данный момент. </w:t>
      </w:r>
    </w:p>
    <w:p>
      <w:pPr>
        <w:pStyle w:val="Style14"/>
        <w:jc w:val="both"/>
        <w:rPr>
          <w:spacing w:val="-15"/>
          <w:sz w:val="23"/>
          <w:szCs w:val="23"/>
        </w:rPr>
      </w:pPr>
      <w:r>
        <w:rPr>
          <w:spacing w:val="-15"/>
          <w:sz w:val="23"/>
          <w:szCs w:val="23"/>
        </w:rPr>
        <w:tab/>
        <w:t xml:space="preserve">ВОПРОС: Можем ли мы как-то защититься от этих враждебных пришельцев, пусть даже они - результат нашего собственного воображения? Можем ли мы попросить защиты, например, у вас? </w:t>
      </w:r>
    </w:p>
    <w:p>
      <w:pPr>
        <w:pStyle w:val="Style14"/>
        <w:jc w:val="both"/>
        <w:rPr>
          <w:spacing w:val="-15"/>
          <w:sz w:val="23"/>
          <w:szCs w:val="23"/>
        </w:rPr>
      </w:pPr>
      <w:r>
        <w:rPr>
          <w:spacing w:val="-15"/>
          <w:sz w:val="23"/>
          <w:szCs w:val="23"/>
        </w:rPr>
        <w:tab/>
        <w:t xml:space="preserve">ОТВЕТ: Вы можете это сделать, если пожелаете, но, по здравом размышлении, ваши лучшие средства защиты находятся в ваших же руках. То, как вы живете, тот образ жизни, который вы ведете, как вы едите, пьете, общаетесь - все это может построить барьер, который защитит вас от вторжения инопланетян, или оказать обратное действие, поскольку подобное неизбежно притягивает подобное. И помните, вторжение пришельцев проявляется не только в нашествии пучеглазых монстров или маленьких зеленых человечков, которые стреляют в людей лучами смерти из причудливых космических кораблей. На самом деле оно скорее может проявиться в виде какой-либо страшной болезни, которая поражает людей во всем мире; задумайтесь, и вы узнаете ее! </w:t>
      </w:r>
    </w:p>
    <w:p>
      <w:pPr>
        <w:pStyle w:val="Style14"/>
        <w:jc w:val="both"/>
        <w:rPr>
          <w:spacing w:val="-15"/>
          <w:sz w:val="23"/>
          <w:szCs w:val="23"/>
        </w:rPr>
      </w:pPr>
      <w:r>
        <w:rPr>
          <w:spacing w:val="-15"/>
          <w:sz w:val="23"/>
          <w:szCs w:val="23"/>
        </w:rPr>
        <w:tab/>
        <w:t xml:space="preserve">ВОПРОС: А вы прилетаете к нам в НЛО в наше время? </w:t>
      </w:r>
    </w:p>
    <w:p>
      <w:pPr>
        <w:pStyle w:val="Style14"/>
        <w:jc w:val="both"/>
        <w:rPr>
          <w:spacing w:val="-15"/>
          <w:sz w:val="23"/>
          <w:szCs w:val="23"/>
        </w:rPr>
      </w:pPr>
      <w:r>
        <w:rPr>
          <w:spacing w:val="-15"/>
          <w:sz w:val="23"/>
          <w:szCs w:val="23"/>
        </w:rPr>
        <w:tab/>
        <w:t xml:space="preserve">ОТВЕТ: Нет, поскольку в этом нет необходимости. Как существа из чистой энергии, мы общаемся непосредственно с вашим разумом. </w:t>
      </w:r>
    </w:p>
    <w:p>
      <w:pPr>
        <w:pStyle w:val="Style14"/>
        <w:jc w:val="both"/>
        <w:rPr>
          <w:spacing w:val="-15"/>
          <w:sz w:val="23"/>
          <w:szCs w:val="23"/>
        </w:rPr>
      </w:pPr>
      <w:r>
        <w:rPr>
          <w:spacing w:val="-15"/>
          <w:sz w:val="23"/>
          <w:szCs w:val="23"/>
        </w:rPr>
        <w:tab/>
        <w:t xml:space="preserve">ВОПРОС: Есть ли представители вашей расы и паскатов, которые воплощены сейчас на Земле, и если да, можете ли вы обеспечить их безопасность? </w:t>
      </w:r>
    </w:p>
    <w:p>
      <w:pPr>
        <w:pStyle w:val="Style14"/>
        <w:jc w:val="both"/>
        <w:rPr>
          <w:spacing w:val="-15"/>
          <w:sz w:val="23"/>
          <w:szCs w:val="23"/>
        </w:rPr>
      </w:pPr>
      <w:r>
        <w:rPr>
          <w:spacing w:val="-15"/>
          <w:sz w:val="23"/>
          <w:szCs w:val="23"/>
        </w:rPr>
        <w:tab/>
        <w:t xml:space="preserve">ОТВЕТ: Да, есть. И мы можем их защитить их «от любой чужеродной или хаотической энергии, которая может помешать им выполнить ту работу, ради которой они воплотились», но это и все. Другими словами, мы не можем выделить их в отдельную группу, избавив их от контактов с проявлениями земной жизни, такими, как нормальные эмоциональные реакции, которые являются неотъемлемой частью человеческой жизни на Земле. Им приходится сталкиваться с ними и переживать их, извлекая из этого знания, которые прибавятся к их космическому импульсу или групповой душе. Вот и сейчас одна из них печатает все то, что мы говорим. Она произошла из фелинидно-паскатского импульса и работала в тесном сотрудничестве с нами на заре наших примитивных космических полетов, которые остались в далеком прошлом. Когда придет время и она покинет свое нынешнее земное тело, ее античастица будет уже ждать ее, и мы вместе с ней и нашими друзьями-паскатами отправимся в иные измерения. </w:t>
      </w:r>
    </w:p>
    <w:p>
      <w:pPr>
        <w:pStyle w:val="Style14"/>
        <w:jc w:val="both"/>
        <w:rPr>
          <w:spacing w:val="-15"/>
          <w:sz w:val="23"/>
          <w:szCs w:val="23"/>
        </w:rPr>
      </w:pPr>
      <w:r>
        <w:rPr>
          <w:spacing w:val="-15"/>
          <w:sz w:val="23"/>
          <w:szCs w:val="23"/>
        </w:rPr>
        <w:tab/>
        <w:t xml:space="preserve">ВОПРОС: Расскажите нам, пожалуйста, еще о том состоянии, которое следует за смертью. Например, что происходит с теми душами, которые еще не совсем готовы покинуть материальный мир, но уже завершили определенный цикл воплощений. Или вы не согласны с этим учением? </w:t>
      </w:r>
    </w:p>
    <w:p>
      <w:pPr>
        <w:pStyle w:val="Style14"/>
        <w:jc w:val="both"/>
        <w:rPr>
          <w:spacing w:val="-15"/>
          <w:sz w:val="23"/>
          <w:szCs w:val="23"/>
        </w:rPr>
      </w:pPr>
      <w:r>
        <w:rPr>
          <w:spacing w:val="-15"/>
          <w:sz w:val="23"/>
          <w:szCs w:val="23"/>
        </w:rPr>
        <w:tab/>
        <w:t xml:space="preserve">ВОПРОС: У нас нет возражений против этого учения. Вообще говоря, если бы вам довелось прочитать то, чему учили просветленные существа, время от времени посещавшие вашу Землю, вы увидели бы, что там все четко изложено. Люди читают то, что им хочется читать, и либо игнорируют то, что не совпадает с их излюбленными теориями, либо упускают из виду суть, потому что они не готовы принять знание. </w:t>
      </w:r>
    </w:p>
    <w:p>
      <w:pPr>
        <w:pStyle w:val="Style14"/>
        <w:jc w:val="both"/>
        <w:rPr>
          <w:spacing w:val="-15"/>
          <w:sz w:val="23"/>
          <w:szCs w:val="23"/>
        </w:rPr>
      </w:pPr>
      <w:r>
        <w:rPr>
          <w:spacing w:val="-15"/>
          <w:sz w:val="23"/>
          <w:szCs w:val="23"/>
        </w:rPr>
        <w:tab/>
        <w:t xml:space="preserve">ВОПРОС: Правда ли, что развоплощенные гоминидные души работают с духами стихий, деревьев, рек и так далее? Мы спрашиваем, потому что нас учили тому, что стихиальные царства и «дэвы» принадлежат к другим ветвям эволюции. </w:t>
      </w:r>
    </w:p>
    <w:p>
      <w:pPr>
        <w:pStyle w:val="Style14"/>
        <w:jc w:val="both"/>
        <w:rPr>
          <w:spacing w:val="-15"/>
          <w:sz w:val="23"/>
          <w:szCs w:val="23"/>
        </w:rPr>
      </w:pPr>
      <w:r>
        <w:rPr>
          <w:spacing w:val="-15"/>
          <w:sz w:val="23"/>
          <w:szCs w:val="23"/>
        </w:rPr>
        <w:tab/>
        <w:t xml:space="preserve">ОТВЕТ: Ваше учение правильно, все так и есть. Но это не значит, что на более высоком уровне сознания несколько разных разумных форм не могут сотрудничать. Суть эволюции - в постепенной интеграции видов и достижении полного взаимопонимания между ними. </w:t>
      </w:r>
    </w:p>
    <w:p>
      <w:pPr>
        <w:pStyle w:val="Style14"/>
        <w:jc w:val="both"/>
        <w:rPr>
          <w:spacing w:val="-15"/>
          <w:sz w:val="23"/>
          <w:szCs w:val="23"/>
        </w:rPr>
      </w:pPr>
      <w:r>
        <w:rPr>
          <w:spacing w:val="-15"/>
          <w:sz w:val="23"/>
          <w:szCs w:val="23"/>
        </w:rPr>
        <w:tab/>
        <w:t xml:space="preserve">ВОПРОС: Паскаты говорили нам, что у вашей расы изначально делался акцент на Огонь и Воздух, тогда как паскаты принадлежали к стихиям Огня и Земли. Можете ли вы рассказать нам, какие стихии покровительствуют нашей планете, Земле? </w:t>
      </w:r>
    </w:p>
    <w:p>
      <w:pPr>
        <w:pStyle w:val="Style14"/>
        <w:jc w:val="both"/>
        <w:rPr>
          <w:spacing w:val="-15"/>
          <w:sz w:val="23"/>
          <w:szCs w:val="23"/>
        </w:rPr>
      </w:pPr>
      <w:r>
        <w:rPr>
          <w:spacing w:val="-15"/>
          <w:sz w:val="23"/>
          <w:szCs w:val="23"/>
        </w:rPr>
        <w:tab/>
        <w:t xml:space="preserve">ОТВЕТ: Посмотрите на свою планету: что вы видите? Больше всего на ней воды. А ваши тела? В них тоже очень высокое содержание жидкости. Земные гоминиды определенно эмоциональны, хотя эти эмоции могут выражаться не только в общепринятом виде: любви, истерии и так далее. Чиновник, который кажется твердолобым и черствым и у которого очень мало времени на всякие сантименты, эмоционально вовлечен в свою службу не менее, чем мать в любовь к своему ребенку или парень в пылкое чувство к своей девушке! Избыток эмоций проявляется в вашем поклонении технике - автомобилям, мотоциклам, компьютерам. Люди, которые оставляют свет и уходят в закрытые религиозные общины, изливают эмоции на свою веру. Ваши женщины часто попадают в эмоциональную зависимость от своего потомства в такой степени, которая переходит границы разумного. Вашей второй стихией является, конечно, Земля, что четко проявляется в вашей страсти к материальным ценностям. Нужно понимать, однако, что индивиды внутри человеческого общества имеют разный коэффициент стихийных качеств в каждой из жизней, что можно легко увидеть в гороскопе их рождения. </w:t>
      </w:r>
    </w:p>
    <w:p>
      <w:pPr>
        <w:pStyle w:val="Style14"/>
        <w:jc w:val="both"/>
        <w:rPr>
          <w:spacing w:val="-15"/>
          <w:sz w:val="23"/>
          <w:szCs w:val="23"/>
        </w:rPr>
      </w:pPr>
      <w:r>
        <w:rPr>
          <w:spacing w:val="-15"/>
          <w:sz w:val="23"/>
          <w:szCs w:val="23"/>
        </w:rPr>
        <w:tab/>
        <w:t xml:space="preserve">Вы называете свою планету женским именем Гея, заимствованным из древнегреческой мифологии. К сожалению, это имя не имеет никакого сходства со звуковой характеристикой сущности, которой является ваша Земля. Одна из ваших доисторических цивилизаций нашла более похожее слово: Дануи. Однако наконец-то вы стоите на правильном пути, рассматривая ее как саморегулирующуюся сущность, которая, если захочет, сможет избавиться от вашего племени хоть завтра. Но, как и ее человеческое потомство, она тоже ориентирована на стихию Воды - вот почему она столько вам прощает. Так что, некоторым образом, вы должны быть благодарны излишней эмоциональности, к которой склонна ваша раса, за то, что вы все еще живы, хотя если бы вы и ваша планета имели несколько больше от стихий Огня или Воздуха, вы не допустили бы к себе враждебный вирус. </w:t>
      </w:r>
    </w:p>
    <w:p>
      <w:pPr>
        <w:pStyle w:val="Style14"/>
        <w:jc w:val="both"/>
        <w:rPr>
          <w:spacing w:val="-15"/>
          <w:sz w:val="23"/>
          <w:szCs w:val="23"/>
        </w:rPr>
      </w:pPr>
      <w:r>
        <w:rPr>
          <w:spacing w:val="-15"/>
          <w:sz w:val="23"/>
          <w:szCs w:val="23"/>
        </w:rPr>
        <w:tab/>
        <w:t xml:space="preserve">ВОПРОС: Каини говорил: Мы молча стоим на страже, но если нам нужно будет защищаться, мы нанесем упреждающий удар с силой льва и ловкостью и скоростью гепарда. Вы ранее говорили, что вы оберегаете своих представителей на Земле; какие у вас есть для этого средства? И можете ли вы рассказать, как это делают паскаты? </w:t>
      </w:r>
    </w:p>
    <w:p>
      <w:pPr>
        <w:pStyle w:val="Style14"/>
        <w:jc w:val="both"/>
        <w:rPr>
          <w:spacing w:val="-15"/>
          <w:sz w:val="23"/>
          <w:szCs w:val="23"/>
        </w:rPr>
      </w:pPr>
      <w:r>
        <w:rPr>
          <w:spacing w:val="-15"/>
          <w:sz w:val="23"/>
          <w:szCs w:val="23"/>
        </w:rPr>
        <w:tab/>
        <w:t xml:space="preserve">ОТВЕТ: Страх - это доминирующая на вашей планете эмоция, до такой степени, что вы инстинктивно чувствуете хищников, охотящихся за вами на каждом углу. Многое из того, что с вами происходит, не имеет ничего общего с нападениями инопланетян или того, что вы называете оккультными силами, поскольку это чаще всего просто ответная реакция на ваши действия и мысли. Мы сказали, что сможем защитить своих соплеменников, если возникнет угроза их - а значит и нашей - работе. Мы не стали бы добиваться своей цели средствами, привлекающими общественное внимание. Совсем наоборот. Мы обеспечили бы их переход в более безопасное место при помощи естественных процессов: например, изменили бы характер их работы или финансовые обстоятельства особым образом. Поскольку сейчас на Земле воплощено очень малое число кристаллических людей и все они занимают стратегические позиции, проблем у нас немного, поскольку наши люди, принадлежа к гоминидному импульсу, довольно легко приспосабливаются к обстоятельствам жизни на Земле, если поместить их в надлежащие условия. У паскатов еще меньше представителей в телах людей на Земле, и им, беднягам, приходится тяжко. Паскаты по своей натуре очень сердечны и общительны. В отличие от нашей расы, они создавали прочные семейные связи, как делают сегодня ваши примитивные львы, и, когда их отвергают из-за их чужеродности, им очень больно и обидно. Ваши люди легко замечают чужеродное содержание в человеческом теле, и воплощенных паскатов начинают сразу же либо очень любить, либо ненавидеть - обычно в зависимости от того, являются ли люди, общающиеся с паскатами, любителями кошек. Развоплощенная сущность паската, защищаясь, может создать очень необычные и довольно страшные эффекты, которые мы не рекомендуем никому из вас испытывать на себе. </w:t>
      </w:r>
    </w:p>
    <w:p>
      <w:pPr>
        <w:pStyle w:val="Style14"/>
        <w:jc w:val="both"/>
        <w:rPr>
          <w:spacing w:val="-15"/>
          <w:sz w:val="23"/>
          <w:szCs w:val="23"/>
        </w:rPr>
      </w:pPr>
      <w:r>
        <w:rPr>
          <w:spacing w:val="-15"/>
          <w:sz w:val="23"/>
          <w:szCs w:val="23"/>
        </w:rPr>
        <w:tab/>
        <w:t xml:space="preserve">ВОПРОС: Могли бы вы защитить нас - физически или психически, если бы мы попросили у вас помощи? </w:t>
      </w:r>
    </w:p>
    <w:p>
      <w:pPr>
        <w:pStyle w:val="Style14"/>
        <w:jc w:val="both"/>
        <w:rPr>
          <w:spacing w:val="-15"/>
          <w:sz w:val="23"/>
          <w:szCs w:val="23"/>
        </w:rPr>
      </w:pPr>
      <w:r>
        <w:rPr>
          <w:spacing w:val="-15"/>
          <w:sz w:val="23"/>
          <w:szCs w:val="23"/>
        </w:rPr>
        <w:tab/>
        <w:t xml:space="preserve">ОТВЕТ: Мы всегда рады помочь всем, кто об этом просит, но, как мы уже говорили, то, как мы оказали бы эту помощь, возможно, не очень понравилось бы земным гоминидам, поскольку большинство молитв, которые мы слышим, содержит просьбу решить определенную проблему чудесным образом, без усилий самого просящего. Наш подход к вашим просьбам заключался бы в том, что мы помогли бы вам помочь себе, и не в последнюю очередь он связан с рекомендацией не играть с огнем. Однако, пожалуйста, обращайтесь к нам, если захотите. </w:t>
      </w:r>
    </w:p>
    <w:p>
      <w:pPr>
        <w:pStyle w:val="Style14"/>
        <w:jc w:val="both"/>
        <w:rPr/>
      </w:pPr>
      <w:r>
        <w:rPr>
          <w:spacing w:val="-15"/>
          <w:sz w:val="23"/>
          <w:szCs w:val="23"/>
        </w:rPr>
        <w:tab/>
      </w:r>
      <w:r>
        <w:rPr>
          <w:b/>
          <w:spacing w:val="-15"/>
          <w:sz w:val="23"/>
          <w:szCs w:val="23"/>
        </w:rPr>
        <w:t xml:space="preserve">Наука и оккультизм </w:t>
      </w:r>
    </w:p>
    <w:p>
      <w:pPr>
        <w:pStyle w:val="Style14"/>
        <w:jc w:val="both"/>
        <w:rPr>
          <w:spacing w:val="-15"/>
          <w:sz w:val="23"/>
          <w:szCs w:val="23"/>
        </w:rPr>
      </w:pPr>
      <w:r>
        <w:rPr>
          <w:spacing w:val="-15"/>
          <w:sz w:val="23"/>
          <w:szCs w:val="23"/>
        </w:rPr>
        <w:tab/>
        <w:t xml:space="preserve">Мы продолжимм наш рассказ некоторыми комментариями по поводу того, что вы называете магией и оккультизмом. Для нас таких вещей не существует, и с вашей стороны бы мудрее рассматривать их в качестве области знаний, связанной с природными, космическими законами, которые ввиду вашего сильного уклона в сторону материализма в физическом мире подвергались агрессивному воздействию со стороны основного, традиционного направления в науке. Так называемые оккультные тайны, следовательно, - это ни больше, ни меньше, чем древние научные факты, выраженные в терминах, доступных пониманию неграмотных людей. Кстати многие из этих фактов за прошедшие столетия выродились в предрассудки и их истинная суть была начисто забыта. Мы должны расшифровать для вас некоторые из них и показать их в правильной перспективе. </w:t>
      </w:r>
    </w:p>
    <w:p>
      <w:pPr>
        <w:pStyle w:val="Style14"/>
        <w:jc w:val="both"/>
        <w:rPr>
          <w:spacing w:val="-15"/>
          <w:sz w:val="23"/>
          <w:szCs w:val="23"/>
        </w:rPr>
      </w:pPr>
      <w:r>
        <w:rPr>
          <w:spacing w:val="-15"/>
          <w:sz w:val="23"/>
          <w:szCs w:val="23"/>
        </w:rPr>
        <w:tab/>
        <w:t xml:space="preserve">Магические и оккультные энергии, как вы их называете, работают на трех основных уровнях: </w:t>
      </w:r>
    </w:p>
    <w:p>
      <w:pPr>
        <w:pStyle w:val="Style14"/>
        <w:jc w:val="both"/>
        <w:rPr>
          <w:spacing w:val="-15"/>
          <w:sz w:val="23"/>
          <w:szCs w:val="23"/>
        </w:rPr>
      </w:pPr>
      <w:r>
        <w:rPr>
          <w:spacing w:val="-15"/>
          <w:sz w:val="23"/>
          <w:szCs w:val="23"/>
        </w:rPr>
        <w:tab/>
        <w:t xml:space="preserve">1. Манипуляция объединениями частиц (материей) при помощи разума. </w:t>
      </w:r>
    </w:p>
    <w:p>
      <w:pPr>
        <w:pStyle w:val="Style14"/>
        <w:jc w:val="both"/>
        <w:rPr>
          <w:spacing w:val="-15"/>
          <w:sz w:val="23"/>
          <w:szCs w:val="23"/>
        </w:rPr>
      </w:pPr>
      <w:r>
        <w:rPr>
          <w:spacing w:val="-15"/>
          <w:sz w:val="23"/>
          <w:szCs w:val="23"/>
        </w:rPr>
        <w:tab/>
        <w:t xml:space="preserve">2. Сознательное управление корпускулярно-волновыми пакетами в нелокальности (тонкими энергиями во внутренних планах, как говорится на вашем магическом жаргоне). </w:t>
      </w:r>
    </w:p>
    <w:p>
      <w:pPr>
        <w:pStyle w:val="Style14"/>
        <w:jc w:val="both"/>
        <w:rPr>
          <w:spacing w:val="-15"/>
          <w:sz w:val="23"/>
          <w:szCs w:val="23"/>
        </w:rPr>
      </w:pPr>
      <w:r>
        <w:rPr>
          <w:spacing w:val="-15"/>
          <w:sz w:val="23"/>
          <w:szCs w:val="23"/>
        </w:rPr>
        <w:tab/>
        <w:t xml:space="preserve">3. Имитация определенных основных принципов или структур, которая может вызывать определенные события на физическом уровне - процесс, который вы называете симпатической магией. </w:t>
      </w:r>
    </w:p>
    <w:p>
      <w:pPr>
        <w:pStyle w:val="Style14"/>
        <w:jc w:val="both"/>
        <w:rPr>
          <w:spacing w:val="-15"/>
          <w:sz w:val="23"/>
          <w:szCs w:val="23"/>
        </w:rPr>
      </w:pPr>
      <w:r>
        <w:rPr>
          <w:spacing w:val="-15"/>
          <w:sz w:val="23"/>
          <w:szCs w:val="23"/>
        </w:rPr>
        <w:tab/>
        <w:t xml:space="preserve">Что касается уровня 1: если бы ваша планета шла по правильному эволюционному пути, эта способность была бы очень широко у вас распространена и не была бы исключительной прерогативой магов. Вообще говоря, у вас эта способность используется с микроскопической эффективностью по сравнению с вашим реальным потенциалом и с психокинетическими возможностями, демонстрируемыми разумными расами в других областях вселенной. Проще говоря, ваши знания в этой области находятся в зачаточном состоянии. Вы можете возразить, что есть некоторые люди, которые обладают экстраординарными способностями, но они производят впечатление именно потому, что вы не знаете о своих истинных способностях в этой области и о том, насколько широка область их применения. Приведем пример из нашего физического прошлого. Когда второе солнце нашей системы коллапсировало и стало белым карликом, мы смогли удержать и направить гигантскую энергию, излученную при этом. Для этого мы использовали «только средства ментального контроля». В этом процессе не была задействована никакая техника. Такие мыслительные способности достались в наследство и «вам», и в будущем вы научитесь распознавать их и мудро использовать. </w:t>
      </w:r>
    </w:p>
    <w:p>
      <w:pPr>
        <w:pStyle w:val="Style14"/>
        <w:jc w:val="both"/>
        <w:rPr>
          <w:spacing w:val="-15"/>
          <w:sz w:val="23"/>
          <w:szCs w:val="23"/>
        </w:rPr>
      </w:pPr>
      <w:r>
        <w:rPr>
          <w:spacing w:val="-15"/>
          <w:sz w:val="23"/>
          <w:szCs w:val="23"/>
        </w:rPr>
        <w:tab/>
        <w:t xml:space="preserve">В отношении уровня 2 мы с сожалением должны сообщить вам, что всех адептов, владеющих этой функцией, можно пересчитать по пальцам одной руки, и это «за всю историю вашей планеты»! Так что не слишком восторгайтесь потрясающими подвигами, которые якобы были совершены вашими доисторическими цивилизациями. Мы согласны, в древние времена у вас были люди, которые могли оказывать влияние на материю, но манипуляция нелокальными компонентами требует умения управлять временными контурами, и мы были бы нечестными, если бы дали вам повод думать иначе. </w:t>
      </w:r>
    </w:p>
    <w:p>
      <w:pPr>
        <w:pStyle w:val="Style14"/>
        <w:jc w:val="both"/>
        <w:rPr>
          <w:spacing w:val="-15"/>
          <w:sz w:val="23"/>
          <w:szCs w:val="23"/>
        </w:rPr>
      </w:pPr>
      <w:r>
        <w:rPr>
          <w:spacing w:val="-15"/>
          <w:sz w:val="23"/>
          <w:szCs w:val="23"/>
        </w:rPr>
        <w:tab/>
        <w:t xml:space="preserve">С другой стороны, уровень 3 вполне эффективно использовался первобытными земными гоминидами (кстати, не такими уж примитивными, если вы и сегодня делаете то же, что делали они) с незапамятных времен и, хотя это может дать (и дает) определенные результаты, эти вещи гораздо слабее, чем те, что описаны в пунктах 1 и 2. </w:t>
      </w:r>
    </w:p>
    <w:p>
      <w:pPr>
        <w:pStyle w:val="Style14"/>
        <w:jc w:val="both"/>
        <w:rPr>
          <w:spacing w:val="-15"/>
          <w:sz w:val="23"/>
          <w:szCs w:val="23"/>
        </w:rPr>
      </w:pPr>
      <w:r>
        <w:rPr>
          <w:spacing w:val="-15"/>
          <w:sz w:val="23"/>
          <w:szCs w:val="23"/>
        </w:rPr>
        <w:tab/>
        <w:t xml:space="preserve">Еще одна способность, которую часто относят к оккультному, проявляется во многих вариантах интуитивного использования правильных мозговых подсказок. Вы относите это к экстрасенсорным способностям. Гадаете ли вы по картам, рунам, занимаетесь ли психометрией или просто осуществляете контакты с какой-либо сущностью из другого волнового диапазона - вы используете одну и ту же свою способность. Только частота, на которой она используется, будет различной и, конечно, мы также должны заметить, что многое из того, что проходит у вас под маркой ясновидения, является всего лишь принятием желаемого за действительное. Наши львиные братья уже говорили об этом довольно подробно, но мы уверены, что если у вас будут дальнейшие вопросы, они будут очень рады продолжить свой рассказ. Они провели специальные исследования земных гоминид и поэтому более подготовлены к разговору на эту тему. </w:t>
      </w:r>
    </w:p>
    <w:p>
      <w:pPr>
        <w:pStyle w:val="Style14"/>
        <w:jc w:val="both"/>
        <w:rPr/>
      </w:pPr>
      <w:r>
        <w:rPr>
          <w:spacing w:val="-15"/>
          <w:sz w:val="23"/>
          <w:szCs w:val="23"/>
        </w:rPr>
        <w:tab/>
      </w:r>
      <w:r>
        <w:rPr>
          <w:b/>
          <w:spacing w:val="-15"/>
          <w:sz w:val="23"/>
          <w:szCs w:val="23"/>
        </w:rPr>
        <w:t xml:space="preserve">Измененные состояния сознания </w:t>
      </w:r>
    </w:p>
    <w:p>
      <w:pPr>
        <w:pStyle w:val="Style14"/>
        <w:jc w:val="both"/>
        <w:rPr>
          <w:spacing w:val="-15"/>
          <w:sz w:val="23"/>
          <w:szCs w:val="23"/>
        </w:rPr>
      </w:pPr>
      <w:r>
        <w:rPr>
          <w:spacing w:val="-15"/>
          <w:sz w:val="23"/>
          <w:szCs w:val="23"/>
        </w:rPr>
        <w:tab/>
        <w:t xml:space="preserve">У многих из вас существует ошибочное представление о том, что все увиденное в измененных состояниях сознания (ИСС) является ценным и истинным. Это не обязательно так, особенно при ИСС, индуцированных неестественным образом. Разум может передавать в мозг только то, что тот может вобрать в соответствии с космическим возрастом фрагмента сущности. Опыт ИСС еще не гарантирует: а) духовности, б) психических или волшебных способностей, в) космической зрелости. Еще одна информация, которая может вас заинтересовать. Мы должны сказать, что участь зрелого фрагмента сущности на Земле никогда не была легкой и остается трудной сейчас. Старые души, как вы предпочитаете говорить, редко хорошо себя чувствуют в вашем материальном мире - по нескольким причинам. Во-первых, они хранят память о более доброй, более заботливой жизненной среде, что причиняет им огромную внутреннюю боль. Во вторых, ваши ценности мало что для них значат, поэтому им редко удается добиться чего-то в материальном смысле. Если вы оглянетесь на жизни всех тех, кого считаете Мастерами, то увидите, что из них мало кто был рожден в богатстве, а те, кто все-таки родился в таких условиях, поспешили от них избавиться и перейти к более простому режиму жизни. Излишняя концентрация материальных благ и предметов роскоши в руках одного человека совершенно не является признаком его космической зрелости, и мы должны извиниться, если это затрагивает и обижает кого-то из вас. Но и другая крайность нехороша - когда люди не следят за личной гигиеной и чистотой своего жилища, не обращают внимания на нужды своего тела и загрязняют поверхность вашей планеты, которую вы называете Геей. Если вам кажется, что мы слишком много критикуем вас, подумайте - в конечном счете, это для вашей же пользы, потому что время жизни в вашем нынешнем состоянии быстро истекает. </w:t>
      </w:r>
    </w:p>
    <w:p>
      <w:pPr>
        <w:pStyle w:val="Style14"/>
        <w:jc w:val="both"/>
        <w:rPr/>
      </w:pPr>
      <w:r>
        <w:rPr>
          <w:spacing w:val="-15"/>
          <w:sz w:val="23"/>
          <w:szCs w:val="23"/>
        </w:rPr>
        <w:tab/>
      </w:r>
      <w:r>
        <w:rPr>
          <w:b/>
          <w:spacing w:val="-15"/>
          <w:sz w:val="23"/>
          <w:szCs w:val="23"/>
        </w:rPr>
        <w:t xml:space="preserve">Ритуал </w:t>
      </w:r>
    </w:p>
    <w:p>
      <w:pPr>
        <w:pStyle w:val="Style14"/>
        <w:jc w:val="both"/>
        <w:rPr>
          <w:spacing w:val="-15"/>
          <w:sz w:val="23"/>
          <w:szCs w:val="23"/>
        </w:rPr>
      </w:pPr>
      <w:r>
        <w:rPr>
          <w:spacing w:val="-15"/>
          <w:sz w:val="23"/>
          <w:szCs w:val="23"/>
        </w:rPr>
        <w:tab/>
        <w:t xml:space="preserve">Ритуал кажется необходимым условием многим из вас, ищущим Трансцендентного. Ритуал, конечно, не является исключительной принадлежностью магического братства или религиозной общины. Каждый из вас совершает ритуалы в своей повседневной жизни, хотя иногда и бессознательно, поэтому правильно будет сказать, что некоторое количество ритуалов - это здоровая и естественная добавка к физической и психической дисциплине. Однако, ритуалы выходят за рамки нормального, когда они становятся основой зависимости. Например, многие люди неспособны понять, что такое высшая сила, или войти в измененное состояние сознания без помощи ритуалов, и это очень плохо. Ритуалы - это лишь путевые столбы, мимо которых мы все проходим на бесконечном пути эволюции. Но таковы и одиночные опыты, индивидуальные ИСС, личная битва с хаосом и так далее. Если вы не можете прикоснуться к тому, что считаете божественным, без таких атрибутов, как расшитые одежды, эмоционально стимулирующая музыка, благовония, песнопения, барабанный бой или что-то еще - что ж, пожалуйста. Но в конце концов наступит определенный этап вашего космического путешествия, когда вы поймете, что божественное, которое вы ищете, не является неотъемлемой частью какого-то неземного трансцендентного опыта, а находится рядом с вами постоянно - в улыбающемся лице цветка, мягком мехе животного, покровительственной руке могучего дерева. Поняв это, вы встанете на правильный путь, зная, что Создатель ВСЮДУ и ВО ВСЕМ, а не лишь в каком-то далеком и недостижимом состоянии, к которому можно приблизиться благодаря материальным средствам. Хороший маг всегда приходит к заключению, что самая мощная магия из всех может быть создана в его разуме. Но ритуал, как мы сказали, - это коридор, через который прошли многие из вас раньше или позже, поэтому, если вы выполняете свои ритуалы, будьте уверены в том, что вы хорошо знаете то, что делаете, чтобы быть в состоянии различать характеристики и частоты энергий, которые вы пробуждаете или призываете. Что еще более важно, вы должны знать, что ваш разум достаточно силен, чтобы справиться со всем, что вам может встретиться. Помните, подобное притягивает подобное! </w:t>
      </w:r>
    </w:p>
    <w:p>
      <w:pPr>
        <w:pStyle w:val="Style14"/>
        <w:jc w:val="both"/>
        <w:rPr/>
      </w:pPr>
      <w:r>
        <w:rPr>
          <w:spacing w:val="-15"/>
          <w:sz w:val="23"/>
          <w:szCs w:val="23"/>
        </w:rPr>
        <w:tab/>
      </w:r>
      <w:r>
        <w:rPr>
          <w:b/>
          <w:spacing w:val="-15"/>
          <w:sz w:val="23"/>
          <w:szCs w:val="23"/>
        </w:rPr>
        <w:t xml:space="preserve">Коллективные личности </w:t>
      </w:r>
    </w:p>
    <w:p>
      <w:pPr>
        <w:pStyle w:val="Style14"/>
        <w:jc w:val="both"/>
        <w:rPr>
          <w:spacing w:val="-15"/>
          <w:sz w:val="23"/>
          <w:szCs w:val="23"/>
        </w:rPr>
      </w:pPr>
      <w:r>
        <w:rPr>
          <w:spacing w:val="-15"/>
          <w:sz w:val="23"/>
          <w:szCs w:val="23"/>
        </w:rPr>
        <w:tab/>
        <w:t xml:space="preserve">Позвольте нам рассмотреть некоторые другие проблемы, которые беспокоят и метафизиков, и простых обывателей, особенно в свете меняющегося мнения о роли человечества в эволюции Геи и наоборот. </w:t>
      </w:r>
    </w:p>
    <w:p>
      <w:pPr>
        <w:pStyle w:val="Style14"/>
        <w:jc w:val="both"/>
        <w:rPr>
          <w:spacing w:val="-15"/>
          <w:sz w:val="23"/>
          <w:szCs w:val="23"/>
        </w:rPr>
      </w:pPr>
      <w:r>
        <w:rPr>
          <w:spacing w:val="-15"/>
          <w:sz w:val="23"/>
          <w:szCs w:val="23"/>
        </w:rPr>
        <w:tab/>
        <w:t xml:space="preserve">Когда человек создает машину, каждый из ее компонентов состоит из набора единичных деталей, которые в сочетании формируют единое целое - групповую единицу. Для этой машины человек выступает в роли творца, а машина предоставляет возможность получения нового жизненного опыта как своему конструктору, так и коллективу содержащихся в ней единичных деталей. </w:t>
      </w:r>
    </w:p>
    <w:p>
      <w:pPr>
        <w:pStyle w:val="Style14"/>
        <w:jc w:val="both"/>
        <w:rPr>
          <w:spacing w:val="-15"/>
          <w:sz w:val="23"/>
          <w:szCs w:val="23"/>
        </w:rPr>
      </w:pPr>
      <w:r>
        <w:rPr>
          <w:spacing w:val="-15"/>
          <w:sz w:val="23"/>
          <w:szCs w:val="23"/>
        </w:rPr>
        <w:tab/>
        <w:t xml:space="preserve">Энергии, или сущности, создающие или сплачивающие составные молекулярные разумы, составляющие «генотип,» имеют точно такие же отношения со своим творением. Этот принцип действует на всех уровнях - от мельчайших элементарных частиц до величайших космических тел. Те существа, которые приложили руку к созданию Геи, да и всей вашей солнечной системы, привязаны к своему творению благодаря этому правилу. Вот почему в течение столетий ваших мистиков бомбардируют учениями, которые противоречат тому, что вы называете общим термином человеческая натура. Мы должны сказать вам, что это не учителя ошибаются, а человеческая натура, которая вовсе не так натуральна, как вам кажется. Наоборот, она совершенна неестественна, поскольку заражена вирусом, как уже объяснили вам наши друзья-паскаты. Животные и растения меньше пострадали от вируса, чем люди, хотя даже и в их рядах есть отклонения от нормы, так как изначальный план не предусматривал плотоядности для многих видов. </w:t>
      </w:r>
    </w:p>
    <w:p>
      <w:pPr>
        <w:pStyle w:val="Style14"/>
        <w:jc w:val="both"/>
        <w:rPr>
          <w:spacing w:val="-15"/>
          <w:sz w:val="23"/>
          <w:szCs w:val="23"/>
        </w:rPr>
      </w:pPr>
      <w:r>
        <w:rPr>
          <w:spacing w:val="-15"/>
          <w:sz w:val="23"/>
          <w:szCs w:val="23"/>
        </w:rPr>
        <w:tab/>
        <w:t xml:space="preserve">Так же, как человеческий коллектив состоит из отдельных личностей, каждая из которых имеет свой космический возраст, все прочие формы жизни состоят из множества разумов, каждый из которых индивидуален. В телах ваших домашних животных могут быть воплощены зрелые или юные фрагменты, вот почему некоторые животные более добры и ласковы, чем другие. Один из признаков незрелой души - это любовь к шуму. Так же, как малый ребенок часто развлекается, производя максимум шумовых эффектов, юные фрагменты сущностей выдают возраст своей души, находя в шуме стимул и стараясь избегать тишины любой ценой. Для зрелого фрагмента сущности важна тишина, то же самое относится и к животным. </w:t>
      </w:r>
    </w:p>
    <w:p>
      <w:pPr>
        <w:pStyle w:val="Style14"/>
        <w:jc w:val="both"/>
        <w:rPr>
          <w:spacing w:val="-15"/>
          <w:sz w:val="23"/>
          <w:szCs w:val="23"/>
        </w:rPr>
      </w:pPr>
      <w:r>
        <w:rPr>
          <w:spacing w:val="-15"/>
          <w:sz w:val="23"/>
          <w:szCs w:val="23"/>
        </w:rPr>
        <w:tab/>
        <w:t xml:space="preserve">Человеческое тело в контексте сказанного выше - это тоже машина, состоящая из группы индивидуальных деталей, управляемых компьютером, который вы называете мозгом. Но кто отвечает за это творение, когда оно уже существует, и кто программирует компьютер: родители, гены или окружающая среда? Фрагмент сущности, или душа, должен принимать эту ответственность на себя при помощи разума. Фактически, для молекул, частиц и элементов в вашем теле, для органов вашего тела и для прочих форм жизни, населяющих его, ВЫ есть БОГ и потому несете полную ответственность за эффективность и слаженность их работы. Поэтому, если вы плохо обращаетесь со своим телом, эти существа считают вас либо тираном, либо божеством, которое они каким-то образом прогневили. И если вы слишком на них давите, они отзывают «свои» фрагменты сущностей, что приводит к вашей смерти. </w:t>
      </w:r>
    </w:p>
    <w:p>
      <w:pPr>
        <w:pStyle w:val="Style14"/>
        <w:jc w:val="both"/>
        <w:rPr>
          <w:spacing w:val="-15"/>
          <w:sz w:val="23"/>
          <w:szCs w:val="23"/>
        </w:rPr>
      </w:pPr>
      <w:r>
        <w:rPr>
          <w:spacing w:val="-15"/>
          <w:sz w:val="23"/>
          <w:szCs w:val="23"/>
        </w:rPr>
        <w:tab/>
        <w:t xml:space="preserve">Мы пытаемся вам показать, что все во всей вселенной сложным образом переплетено и все проявления сознания имеют друг перед другом некоторые обязательства. Исключения не делаются ни для кого, увиливать от выполнения своих обязанностей никто не может, поскольку однажды образовавшиеся узы уже никогда не исчезают. Если вы уклоняетесь от их выполнения, рано или поздно в бесконечности времени и пространства от вас потребуют компенсации. Это то, что вы называете кармой. </w:t>
      </w:r>
    </w:p>
    <w:p>
      <w:pPr>
        <w:pStyle w:val="Style14"/>
        <w:jc w:val="both"/>
        <w:rPr/>
      </w:pPr>
      <w:r>
        <w:rPr>
          <w:spacing w:val="-15"/>
          <w:sz w:val="23"/>
          <w:szCs w:val="23"/>
        </w:rPr>
        <w:tab/>
      </w:r>
      <w:r>
        <w:rPr>
          <w:b/>
          <w:spacing w:val="-15"/>
          <w:sz w:val="23"/>
          <w:szCs w:val="23"/>
        </w:rPr>
        <w:t xml:space="preserve">Теория чакр </w:t>
      </w:r>
    </w:p>
    <w:p>
      <w:pPr>
        <w:pStyle w:val="Style14"/>
        <w:jc w:val="both"/>
        <w:rPr>
          <w:spacing w:val="-15"/>
          <w:sz w:val="23"/>
          <w:szCs w:val="23"/>
        </w:rPr>
      </w:pPr>
      <w:r>
        <w:rPr>
          <w:spacing w:val="-15"/>
          <w:sz w:val="23"/>
          <w:szCs w:val="23"/>
        </w:rPr>
        <w:tab/>
        <w:t xml:space="preserve">Мы слышали ваши разговоры о чакрах, о том, что у вас их семь и они связывают ваше тело с его эфирным компонентом. Мы поспорили бы по поводу их числа, но это отдельный разговор. Сейчас мы хотим объяснить, что, подобно этим связям вашего физического тела с другими, более тонкими измерениями, есть связи и у вашей планеты с ее солнечной системой, у солнечной системы - с галактикой, у галактики - с остальными частями вселенной и так далее, до бесконечности. Гея связана с покровительствующим ей Солнцем, а Солнце - со своим собственным покровителем, гигантской бело-голубой звездой, которую вы называете Сириусом. Пожалуйста, заметьте, что все звезды-покровители по своей полярности относятся к женскому роду. Ваше Солнце - вовсе не символ мужской силы, как вы склонны считать, хотя в личности этой звезды есть и мужской аспект. Мужские солнца встречаются только в системах, насчитывающих более одной звезды, - таких, как наша родная система. А теперь мы снова передадим слово нашим львиным братьям, которые ответят на ваши более личные и менее технические вопросы. </w:t>
      </w:r>
    </w:p>
    <w:p>
      <w:pPr>
        <w:pStyle w:val="Style14"/>
        <w:jc w:val="both"/>
        <w:rPr/>
      </w:pPr>
      <w:r>
        <w:rPr>
          <w:spacing w:val="-15"/>
          <w:sz w:val="23"/>
          <w:szCs w:val="23"/>
        </w:rPr>
        <w:tab/>
      </w:r>
      <w:r>
        <w:rPr>
          <w:b/>
          <w:spacing w:val="-15"/>
          <w:sz w:val="23"/>
          <w:szCs w:val="23"/>
        </w:rPr>
        <w:t xml:space="preserve">Эволюция паскатов и животные царства Геи </w:t>
      </w:r>
    </w:p>
    <w:p>
      <w:pPr>
        <w:pStyle w:val="Style14"/>
        <w:jc w:val="both"/>
        <w:rPr>
          <w:spacing w:val="-15"/>
          <w:sz w:val="23"/>
          <w:szCs w:val="23"/>
        </w:rPr>
      </w:pPr>
      <w:r>
        <w:rPr>
          <w:spacing w:val="-15"/>
          <w:sz w:val="23"/>
          <w:szCs w:val="23"/>
        </w:rPr>
        <w:tab/>
        <w:t xml:space="preserve">МИКИЛИ: Вот, дорогие мои, вопрос, который мы часто от вас слышим, особенно после того, как вы посмотрите фильмы о жизни дикой природы: похожи ли паскаты на львов и произошли ли они от сходного с ними вида? Как мы уже объясняли в предыдущих беседах, то, какой вид будет доминировать на любой планете, на которой есть жизнь, зависит от природы творческой сущности, ответственной за рождение и рост этой планеты. Например, в нашей системе, «какой она была до коллапса второго солнца», превалировало двойное влияние: гоминидное и фелинидное (или, точнее, леонидное), оба из которых зародились в других галактиках. Гоминидное влияние развилось и стало доминирующим на кристаллической планете, а фелинидное - на нашей. Однако на обеих планетах были высокоразвитые существа еще до появления кристаллических людей и нас самих. На кристаллической планете были высокоразвитые минералы, а на нашей планете растительный и древесный народ достигли высокой стадии развития к тому моменту, когда появились мы. Так более зрелыми сущностями была подготовлена почва для более юных. </w:t>
      </w:r>
    </w:p>
    <w:p>
      <w:pPr>
        <w:pStyle w:val="Style14"/>
        <w:jc w:val="both"/>
        <w:rPr>
          <w:spacing w:val="-15"/>
          <w:sz w:val="23"/>
          <w:szCs w:val="23"/>
        </w:rPr>
      </w:pPr>
      <w:r>
        <w:rPr>
          <w:spacing w:val="-15"/>
          <w:sz w:val="23"/>
          <w:szCs w:val="23"/>
        </w:rPr>
        <w:tab/>
        <w:t xml:space="preserve">Это должно было случиться и на вашей планете, где почву должно было подготовить племя ящеров из региона Капеллы в созвездии Возничего, добрая и очень высокоразвитая раса. Однако после того, как они закончили передачу на Землю необходимой ДНК, начали проявляться первые последствия вышеупомянутого космического вируса, и в результате в древних ящерах произошли определенные генетические мутации, которые помешали их телам развиться в достаточной степени для размещения в них зрелых фрагментов сущностей. Как следствие, они выродились в динозавров, которых ваша планета в конце концов изгнала со своей поверхности при помощи некоторых внешних факторов. </w:t>
      </w:r>
    </w:p>
    <w:p>
      <w:pPr>
        <w:pStyle w:val="Style14"/>
        <w:jc w:val="both"/>
        <w:rPr>
          <w:spacing w:val="-15"/>
          <w:sz w:val="23"/>
          <w:szCs w:val="23"/>
        </w:rPr>
      </w:pPr>
      <w:r>
        <w:rPr>
          <w:spacing w:val="-15"/>
          <w:sz w:val="23"/>
          <w:szCs w:val="23"/>
        </w:rPr>
        <w:tab/>
        <w:t xml:space="preserve">Я слышу, как самые заядлые скептики среди вас говорят: Но ведь динозавры существовали задолго до появления человечества. Как это стыкуется с тем, что вы ранее говорили о поражении вирусом гоминид? </w:t>
      </w:r>
    </w:p>
    <w:p>
      <w:pPr>
        <w:pStyle w:val="Style14"/>
        <w:jc w:val="both"/>
        <w:rPr>
          <w:spacing w:val="-15"/>
          <w:sz w:val="23"/>
          <w:szCs w:val="23"/>
        </w:rPr>
      </w:pPr>
      <w:r>
        <w:rPr>
          <w:spacing w:val="-15"/>
          <w:sz w:val="23"/>
          <w:szCs w:val="23"/>
        </w:rPr>
        <w:tab/>
        <w:t xml:space="preserve">Динозавры царили на суше в мезозойскую эру, 250 - 66 миллионов лет тому назад. Ваше слово «динозавр» по происхождению греческое и означает чудовищный ящер. За мезозойской эрой последовала кайнозойская, когда на вашей планете должны были появиться млекопитающие. Но, к несчастью для первых млекопитающих, они не были гостеприимно встречены в предназначенной им вотчине, и поэтому пришлось произвести некоторые эволюционные изменения. Это составило второе препятствие на пути развития Геи. Кристаллические люди должны были принять эстафету у ящеров и начать помогать тому виду, который должен был полностью доминировать на вашей планете, но из-за того, что развитые фрагменты сущностей ящеров не смогли подготовить почву для появления млекопитающих и, в том числе, гоминид, кристаллические существа с Сириуса не смогли выполнить свою задачу, которая должна была состоять в очищении и улучшении тел гоминид и приведении их к таким стандартам, которые могли бы обеспечить размещение в них зрелых фрагментов сущностей. Видите ли, изначально не предполагалось, что Земля станет космической колыбелью человечества. Ведь таких планет очень много в вашей галактике и вообще во вселенной. Если бы Гея развивалась своим естественным путем и те, кто на ней обитает, достигли бы той стадии развития, которая предполагалась изначальными планами, то уже сейчас вы имели бы внутреннее «видение» и среди людей и животных не было бы агрессивности и конфликтов, ваш образ жизни и рацион питания были бы совершенно иными и Гее не пришлось бы испытать те муки, которые веками причиняли ей представители вашего рода. </w:t>
      </w:r>
    </w:p>
    <w:p>
      <w:pPr>
        <w:pStyle w:val="Style14"/>
        <w:jc w:val="both"/>
        <w:rPr>
          <w:spacing w:val="-15"/>
          <w:sz w:val="23"/>
          <w:szCs w:val="23"/>
        </w:rPr>
      </w:pPr>
      <w:r>
        <w:rPr>
          <w:spacing w:val="-15"/>
          <w:sz w:val="23"/>
          <w:szCs w:val="23"/>
        </w:rPr>
        <w:tab/>
        <w:t xml:space="preserve">Теперь позвольте вернуться к вопросу о диких животных, таких как львы, тигры, ягуары, пумы и т.д. с одной стороны и ваши домашние кошки - с другой. Сравним историю этих существ с той эволюцией, которая произошла на нашей планете. Во-первых, у нас не было деления на диких и домашних животных. Мы все были просто кошками. Давным-давно мы ходили на четырех лапах, но это долго не продолжалось. Вскоре мы научились ходить только на двух конечностях и стали организовываться в племена. Однако, было и некоторое сходство; например, ваши львы живут кланами-прайдами, в которых царит матриархат, ведь на самом деле «львица» является «королевой» джунглей. Женские особи держатся вместе и заботятся о потомстве друг друга, а также создают безопасную среду обитания для своих детенышей. Но такая практика, когда в каждом клане одному или двум львам позволяется исполнять роль защитника и отца, пока они находятся в расцвете лет, чтобы затем их сменили более молодые и сильные львы, которые тут же избавляются от потомства, выращенного их предшественниками, нам совершенно не была знакома на каком бы то ни было этапе нашего развития. </w:t>
      </w:r>
    </w:p>
    <w:p>
      <w:pPr>
        <w:pStyle w:val="Style14"/>
        <w:jc w:val="both"/>
        <w:rPr>
          <w:spacing w:val="-15"/>
          <w:sz w:val="23"/>
          <w:szCs w:val="23"/>
        </w:rPr>
      </w:pPr>
      <w:r>
        <w:rPr>
          <w:spacing w:val="-15"/>
          <w:sz w:val="23"/>
          <w:szCs w:val="23"/>
        </w:rPr>
        <w:tab/>
        <w:t xml:space="preserve">Древние племена паскатов были устроены подобно вашим кланам львов, но в них не было насилия. В обществе паскатов был принят матриархат в том смысле, что самки заботились о питании и воспитании потомства и о поддержании нормальных социальных условий, необходимых для сбалансированного развития племени. Паскаты не терпят любого беспорядка, возможно, вы нашли бы общество паскатов несколько ограничивающим, так как в нем каждый четко знал свое место и задачу. Была, однако, и некоторая степень свободы, особенно для юного поколения, но чему юные паскаты обучались с детства - это умению входить в контакт со своим трансперсональным Я, поэтому все они знали о своем кармическом плане на данную жизнь. Никто ничего не заставлял их делать, их дисциплинировало постепенное самораскрытие. </w:t>
      </w:r>
    </w:p>
    <w:p>
      <w:pPr>
        <w:pStyle w:val="Style14"/>
        <w:jc w:val="both"/>
        <w:rPr>
          <w:spacing w:val="-15"/>
          <w:sz w:val="23"/>
          <w:szCs w:val="23"/>
        </w:rPr>
      </w:pPr>
      <w:r>
        <w:rPr>
          <w:spacing w:val="-15"/>
          <w:sz w:val="23"/>
          <w:szCs w:val="23"/>
        </w:rPr>
        <w:tab/>
        <w:t xml:space="preserve">Поскольку на самках лежала обязанность поддержания порядка, они имели право принятия решения, а исполнение этих решений было делом самцов. Последние отвечали также за физическое воспитание и общее управление, хотя это всегда происходило под интуитивным руководством самок. Ни один из полов не ставился выше другого, поскольку каждый из них занимался тем делом, которое лучше всего подходило его физическим возможностям, складу характера и способностям. Кроме того, паскаты знали, что могут снова родиться либо самцом, либо самкой, так что пол по большому счету ничего не значил. </w:t>
      </w:r>
    </w:p>
    <w:p>
      <w:pPr>
        <w:pStyle w:val="Style14"/>
        <w:jc w:val="both"/>
        <w:rPr>
          <w:spacing w:val="-15"/>
          <w:sz w:val="23"/>
          <w:szCs w:val="23"/>
        </w:rPr>
      </w:pPr>
      <w:r>
        <w:rPr>
          <w:spacing w:val="-15"/>
          <w:sz w:val="23"/>
          <w:szCs w:val="23"/>
        </w:rPr>
        <w:tab/>
        <w:t xml:space="preserve">В те дни, когда мы были более примитивными существами, мы склонны были считать себя выше прочих форм жизни, которые были на планете рядом с нами (эти времена длились несколько тысяч лет), хотя мы знали, что некоторые деревья и растения более развиты, чем мы, и относились к ним с большим уважением и приличной долей страха. Позднее мы поняли, что все жизненные формы равны и одинаково важны для развития планеты в целом. Однако мы никогда не доходили до того, чтобы нападать на кого-то или преследовать тех, кого мы считали ниже себя. Каждый из нас знал, когда нужно уйти и дать другому дорогу. </w:t>
      </w:r>
    </w:p>
    <w:p>
      <w:pPr>
        <w:pStyle w:val="Style14"/>
        <w:jc w:val="both"/>
        <w:rPr/>
      </w:pPr>
      <w:r>
        <w:rPr>
          <w:spacing w:val="-15"/>
          <w:sz w:val="23"/>
          <w:szCs w:val="23"/>
        </w:rPr>
        <w:tab/>
      </w:r>
      <w:r>
        <w:rPr>
          <w:b/>
          <w:spacing w:val="-15"/>
          <w:sz w:val="23"/>
          <w:szCs w:val="23"/>
        </w:rPr>
        <w:t xml:space="preserve">Поведение животных </w:t>
      </w:r>
    </w:p>
    <w:p>
      <w:pPr>
        <w:pStyle w:val="Style14"/>
        <w:jc w:val="both"/>
        <w:rPr>
          <w:spacing w:val="-15"/>
          <w:sz w:val="23"/>
          <w:szCs w:val="23"/>
        </w:rPr>
      </w:pPr>
      <w:r>
        <w:rPr>
          <w:spacing w:val="-15"/>
          <w:sz w:val="23"/>
          <w:szCs w:val="23"/>
        </w:rPr>
        <w:tab/>
        <w:t xml:space="preserve">В последнее время много пишут о психологии ваших домашних животных. Ваши зоопсихологи считают, что вредно держать кошек и собак в квартирах на высоких этажах, потому что животное должно иметь право уходить и приходить, когда ему вздумается, или, по крайней мере, проводить достаточно много времени на открытом воздухе. Эти психологи и правы, и неправы. Они правы в том, что все живые организмы, включая вас самих, должны побольше бывать на свежем воздухе, а ошибаются в том смысле, что многие животные знают, в какой среде им предстоит жить, поэтому некоторые из них «сознательно» решают воплотиться в теле животного той породы, которая традиционно живет в домашних условиях. Например, кот, который рождается в теле голого канадского сфинкса или девон-рекса, не особенно-то и стремится к тому, чтобы бывать на улице; то же самое относится к мопсам, предпочитающим сидение на коленях хозяйки игрищам в парке с большими собаками. </w:t>
      </w:r>
    </w:p>
    <w:p>
      <w:pPr>
        <w:pStyle w:val="Style14"/>
        <w:jc w:val="both"/>
        <w:rPr>
          <w:spacing w:val="-15"/>
          <w:sz w:val="23"/>
          <w:szCs w:val="23"/>
        </w:rPr>
      </w:pPr>
      <w:r>
        <w:rPr>
          <w:spacing w:val="-15"/>
          <w:sz w:val="23"/>
          <w:szCs w:val="23"/>
        </w:rPr>
        <w:tab/>
        <w:t xml:space="preserve">Но есть ли у духов животных такой же выбор, как у нас? - спросите вы. На это я отвечу, повторив последнюю часть вашего вопроса: вот именно, такой же выбор, как «у вас». Точно так же, как у вас, незрелые фрагменты животных сущностей практически неспособны выбирать тело, в котором они воплотятся, - их просто притягивает к телам, подходящим для их стадии духовного развития. Чем более зрелым является входящий фрагмент сущности, тем более развито его тело. Поэтому ваши домашние животные относятся примерно к тем же духовным категориям, что и вы, в том смысле, что есть очень юные души, которые едва отделились от своей групповой сущности, есть очень много фрагментов, которые находятся на среднем уровне развития, и горстка зрелых фрагментов, которые почти готовы уже к перемещению в более высокие частоты (которым более не понадобится воплощаться на вашей планете и, возможно, они даже готовы встретиться со своей античастицей.) </w:t>
      </w:r>
    </w:p>
    <w:p>
      <w:pPr>
        <w:pStyle w:val="Style14"/>
        <w:jc w:val="both"/>
        <w:rPr>
          <w:spacing w:val="-15"/>
          <w:sz w:val="23"/>
          <w:szCs w:val="23"/>
        </w:rPr>
      </w:pPr>
      <w:r>
        <w:rPr>
          <w:spacing w:val="-15"/>
          <w:sz w:val="23"/>
          <w:szCs w:val="23"/>
        </w:rPr>
        <w:tab/>
        <w:t xml:space="preserve">Чем скорее вы перестанете считать себя высшей расой, единственно могущей вмещать зрелые души, тем лучше будет для вас же. Есть много собак, кошек, лошадей, деревьев, минералов, в которых содержится то, что я называю зрелыми фрагментами сущностей. Они стоят на эволюционной лестнице на много ступеней выше большинства ваших людей. Многие домашние животные оказываются в условиях, неблагоприятных для их физического и психологического существования. Кошки и собаки по разному реагируют на это. Собаки часто проявляют некоторую агрессивность по отношению к людям, но, поскольку по сути своей собаки привыкли жить в стае, они всегда подчиняются вожаку. В большинстве случаев домашняя собака видит в этой роли своего хозяина, но вовсе не обязательно это относится к его друзьям, знакомым или кому-то, с кем хозяину случится заговорить на улице! Но, опять-таки, это зависит от характера собаки, от ее сущности. Кошка же, оказываясь в доме, где она не очень хорошо себя чувствует, если она не заперта, убегает и переходит в дом кого-то другого, кто лучше может позаботиться о ее физических и психологических нуждах. Покупка животного для того, чтобы с ним играл ребенок - это ошибка, которую часто совершают в человеческих семьях. Во многих случаях это оборачивается жестокостью по отношению к животному, потому что большинство из вас не воспитывает в детях с ранних лет понимание этики. Кроме того, животное оказывается на заднем плане по сравнению с ребенком - это еще одна ошибка, вызванная общей атмосферой безразличия людей к чувствам, страданиям и потребностям других видов. Животных можно заводить только тогда, если их хозяева готовы дать им такой же статус, как и прочим членам семьи, - сообразно с их потребностями, конечно. Например, вам не нужно готовить своей собаке или кошке обед из трех блюд, как для своего ребенка, вам достаточно обеспечить питание в соответствии с нуждами их организма. </w:t>
      </w:r>
    </w:p>
    <w:p>
      <w:pPr>
        <w:pStyle w:val="Style14"/>
        <w:jc w:val="both"/>
        <w:rPr/>
      </w:pPr>
      <w:r>
        <w:rPr>
          <w:spacing w:val="-15"/>
          <w:sz w:val="23"/>
          <w:szCs w:val="23"/>
        </w:rPr>
        <w:tab/>
      </w:r>
      <w:r>
        <w:rPr>
          <w:b/>
          <w:spacing w:val="-15"/>
          <w:sz w:val="23"/>
          <w:szCs w:val="23"/>
        </w:rPr>
        <w:t xml:space="preserve">Насилие у животных </w:t>
      </w:r>
    </w:p>
    <w:p>
      <w:pPr>
        <w:pStyle w:val="Style14"/>
        <w:jc w:val="both"/>
        <w:rPr>
          <w:spacing w:val="-15"/>
          <w:sz w:val="23"/>
          <w:szCs w:val="23"/>
        </w:rPr>
      </w:pPr>
      <w:r>
        <w:rPr>
          <w:spacing w:val="-15"/>
          <w:sz w:val="23"/>
          <w:szCs w:val="23"/>
        </w:rPr>
        <w:tab/>
        <w:t xml:space="preserve">Меня спрашивают, почему так участились случаи насилия со стороны домашних животных. Ответ очевиден: потому что произошел рост насилия в человеческом обществе. Другими словами, энергии на вашей планете и вокруг нее ускоряют свою дегенерацию, и именно молодые фрагменты сущностей «всех видов» больше всего страдают от этого. По поводу роста насилия со стороны собак ваш знаменитый ветеринарный хирург и психолог доктор Брюс Фогл сказал недавно: Собаки не способны к сознательным злобным действиям. Их могут совершать только обезьяны и человек. Собаки плохо ведут себя не для того, чтобы поквитаться со своими хозяевами, и не из непослушания; они делают это из-за состояния беспокойства и тревоги. Поэтому встревоженная кошка не будет дружелюбно себя вести, и то же самое можно сказать о любом другом домашнем животном, которых в настоящее время держат у вас в домах. Хозяева животных, замечающие за последними случаи насилия или антиобщественное поведение, должны искать причину этого в самих себе, потому что подобное неизбежно притягивает подобное! Были ли домашние животные у паскатов? Конечно, были. С другой стороны, на заре нашего развития мы сами были домашними животными нашего растительного народа. Но по мере нашего развития они отстранились, оставив некоторые деревья-оракулы, с помощью которых мы можем общаться со старыми. </w:t>
      </w:r>
    </w:p>
    <w:p>
      <w:pPr>
        <w:pStyle w:val="Style14"/>
        <w:jc w:val="both"/>
        <w:rPr/>
      </w:pPr>
      <w:r>
        <w:rPr>
          <w:spacing w:val="-15"/>
          <w:sz w:val="23"/>
          <w:szCs w:val="23"/>
        </w:rPr>
        <w:tab/>
      </w:r>
      <w:r>
        <w:rPr>
          <w:b/>
          <w:spacing w:val="-15"/>
          <w:sz w:val="23"/>
          <w:szCs w:val="23"/>
        </w:rPr>
        <w:t xml:space="preserve">Ченнелинг и синдром раздвоения личности </w:t>
      </w:r>
    </w:p>
    <w:p>
      <w:pPr>
        <w:pStyle w:val="Style14"/>
        <w:jc w:val="both"/>
        <w:rPr>
          <w:spacing w:val="-15"/>
          <w:sz w:val="23"/>
          <w:szCs w:val="23"/>
        </w:rPr>
      </w:pPr>
      <w:r>
        <w:rPr>
          <w:spacing w:val="-15"/>
          <w:sz w:val="23"/>
          <w:szCs w:val="23"/>
        </w:rPr>
        <w:tab/>
        <w:t xml:space="preserve">Общение посредством ченнелинга, такое, например, как наше с вами, часто критикуется вашими психологами и психиатрами, и не без причины. Ведь синдром раздвоения личности - один их самых популярных диагнозов, на основе которого строится процесс вашей психиатрической помощи. Нашу связную часто оценивают в свете подобных представлений и она сама признает, что для метафизически неподготовленных людей ее информация может показаться симптомом такого заболевания. Но если учесть, что случаев подобного общения и людей, участвующих в нем, во всем мире очень много, то, принимая во внимание совершенно разное происхождение, развитие и образование ченнелеров, объяснить это только эффектом экспериментатора уже трудно. Кроме того, синдром раздвоения личности, если применять его ко всем случаям прямого общения разумов, подразумевал бы, что никакая другая форма сознания, включая людей, никогда не посылает мысли, адресованные кому-либо или чему-либо! </w:t>
      </w:r>
    </w:p>
    <w:p>
      <w:pPr>
        <w:pStyle w:val="Style14"/>
        <w:jc w:val="both"/>
        <w:rPr>
          <w:spacing w:val="-15"/>
          <w:sz w:val="23"/>
          <w:szCs w:val="23"/>
        </w:rPr>
      </w:pPr>
      <w:r>
        <w:rPr>
          <w:spacing w:val="-15"/>
          <w:sz w:val="23"/>
          <w:szCs w:val="23"/>
        </w:rPr>
        <w:tab/>
        <w:t xml:space="preserve">Вы и без меня знаете, что люди и животные, состоящие в каких-либо тесных отношениях, часто ощущают, что чувствуют их близкие, даже если они разделены пространством и временем. Поскольку во вселенной есть бесконечное количество разумных существ, нам кажется нелогичным предположение об отсутствии контактов между ними. Конечно, они проходят в соответствии с частотами и личностной совместимостью участников такого контакта. Подумайте об этом, но не путайте настоящие контакты с похожими на них проявлениями психических отклонений. И то, и другое реально, и черта, разделяющая их, почти неразличимо тонка. </w:t>
      </w:r>
    </w:p>
    <w:p>
      <w:pPr>
        <w:pStyle w:val="Style14"/>
        <w:jc w:val="both"/>
        <w:rPr/>
      </w:pPr>
      <w:r>
        <w:rPr>
          <w:spacing w:val="-15"/>
          <w:sz w:val="23"/>
          <w:szCs w:val="23"/>
        </w:rPr>
        <w:tab/>
      </w:r>
      <w:r>
        <w:rPr>
          <w:b/>
          <w:spacing w:val="-15"/>
          <w:sz w:val="23"/>
          <w:szCs w:val="23"/>
        </w:rPr>
        <w:t xml:space="preserve">Освоение хаоса </w:t>
      </w:r>
    </w:p>
    <w:p>
      <w:pPr>
        <w:pStyle w:val="Style14"/>
        <w:jc w:val="both"/>
        <w:rPr>
          <w:spacing w:val="-15"/>
          <w:sz w:val="23"/>
          <w:szCs w:val="23"/>
        </w:rPr>
      </w:pPr>
      <w:r>
        <w:rPr>
          <w:spacing w:val="-15"/>
          <w:sz w:val="23"/>
          <w:szCs w:val="23"/>
        </w:rPr>
        <w:tab/>
        <w:t xml:space="preserve">Освоение хаоса - вот еще один фактор, на который стоит обратить внимание вашим психологам. Слишком большой акцент делается на разрушительном влиянии стресса на организм и психику человека. Нельзя забывать о свойствах стресса, которые помогают построению характера. Определенный уровень стресса необходим для развития человека, поскольку он стимулирует личность, способствует самоутверждению и реализации душевного потенциала. С хаосом можно встретиться на всех этапах духовного восхождения. Он опасен только тогда, когда нарушается его соотношение с порядком, что имеет сейчас место на вашей планете. Хаотические, или растворяющие энергии необходимы в трансформационных процессах, составляющих часть бесконечной игры жизни во всех вселенных. Уклон в сторону порядка ведет к застою и деградации. Преобладание хаоса тоже разрушительно, хотя и по другой причине. Поэтому очень важно поддержание баланса обеих сил. </w:t>
      </w:r>
    </w:p>
    <w:p>
      <w:pPr>
        <w:pStyle w:val="Style14"/>
        <w:jc w:val="both"/>
        <w:rPr>
          <w:spacing w:val="-15"/>
          <w:sz w:val="23"/>
          <w:szCs w:val="23"/>
        </w:rPr>
      </w:pPr>
      <w:r>
        <w:rPr>
          <w:spacing w:val="-15"/>
          <w:sz w:val="23"/>
          <w:szCs w:val="23"/>
        </w:rPr>
        <w:tab/>
        <w:t xml:space="preserve">Обычный набор вирусов и микробов, вторгающихся в детстве в организм человека, хотя и является хаотичным по своей природе, создает необходимые антитела, которые помогают в дальнейшем избежать более серьезных неприятностей. Заметьте, что те, кто в детстве не болел такими обычными болезнями, как свинка или ветрянка, очень плохо переносят эти заболевания в зрелые годы. Примените этот принцип на всех уровнях, и вы четко увидите, как работает система хаос-порядок. </w:t>
      </w:r>
    </w:p>
    <w:p>
      <w:pPr>
        <w:pStyle w:val="Style14"/>
        <w:jc w:val="both"/>
        <w:rPr>
          <w:spacing w:val="-15"/>
          <w:sz w:val="23"/>
          <w:szCs w:val="23"/>
        </w:rPr>
      </w:pPr>
      <w:r>
        <w:rPr>
          <w:spacing w:val="-15"/>
          <w:sz w:val="23"/>
          <w:szCs w:val="23"/>
        </w:rPr>
        <w:tab/>
        <w:t xml:space="preserve">На более высоких частотах, или уровнях сознания, хаос и порядок все более притягиваются друг к другу, в конце концов становясь единым целым. Однако, в некоторых низких частотах в неподвижных поясах времени есть четкое разделение, приводящее к излишнему уклону в сторону того или иного принципа, что делает их (и в особенности хаос) потенциально опасными.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Была ли у вас система целительства на вашей старой планете и была ли она похожа на систему кристаллических людей? </w:t>
      </w:r>
    </w:p>
    <w:p>
      <w:pPr>
        <w:pStyle w:val="Style14"/>
        <w:jc w:val="both"/>
        <w:rPr>
          <w:spacing w:val="-15"/>
          <w:sz w:val="23"/>
          <w:szCs w:val="23"/>
        </w:rPr>
      </w:pPr>
      <w:r>
        <w:rPr>
          <w:spacing w:val="-15"/>
          <w:sz w:val="23"/>
          <w:szCs w:val="23"/>
        </w:rPr>
        <w:tab/>
        <w:t xml:space="preserve">ОТВЕТ: Конечно, у нас была медицина, как и у вас, но она не была столь консервативной. Наши врачи учились психологии наряду с хирургией, анатомией, физиологией, траволечением и прочими дисциплинами. Кроме этого, они учились пользоваться своими экстрасенсорными способностями. Они, однако, не были столь технологически развиты, как их кристаллические братья, но, если вы хотите знать о методах лечения, применявшихся последними, вам лучше спросить их самих, поскольку они очень отличались от наших до того момента, когда обе расы стали жить на одной планете. </w:t>
      </w:r>
    </w:p>
    <w:p>
      <w:pPr>
        <w:pStyle w:val="Style14"/>
        <w:jc w:val="both"/>
        <w:rPr>
          <w:spacing w:val="-15"/>
          <w:sz w:val="23"/>
          <w:szCs w:val="23"/>
        </w:rPr>
      </w:pPr>
      <w:r>
        <w:rPr>
          <w:spacing w:val="-15"/>
          <w:sz w:val="23"/>
          <w:szCs w:val="23"/>
        </w:rPr>
        <w:tab/>
        <w:t xml:space="preserve">ВОПРОС: Если мы хотим завести домашнее животное, то, памятуя сказанное вами, как нам определить, правильно ли мы его выбрали? </w:t>
      </w:r>
    </w:p>
    <w:p>
      <w:pPr>
        <w:pStyle w:val="Style14"/>
        <w:jc w:val="both"/>
        <w:rPr>
          <w:spacing w:val="-15"/>
          <w:sz w:val="23"/>
          <w:szCs w:val="23"/>
        </w:rPr>
      </w:pPr>
      <w:r>
        <w:rPr>
          <w:spacing w:val="-15"/>
          <w:sz w:val="23"/>
          <w:szCs w:val="23"/>
        </w:rPr>
        <w:tab/>
        <w:t xml:space="preserve">ОТВЕТ: Почему бы вам не позволить животному выбрать самому? Многие продавцы животных дают возможность своим покупателям сесть неподалеку от котят или щенят и позволить одному или двум из них подойти самим. Если вы берете животное из приюта, подметьте, какое из них к вам более всего тянется, и не старайтесь руководствоваться в вашем выборе только окрасом или размером. Животные также часто сами оказываются у двери избранного ими дома. Так что, если однажды утром вы найдете оставленного возле вашего крыльца щенка или котенка, знайте, это не случайность, ведь фрагмент сущности крохотного существа был достаточно силен, чтобы смочь внушить его бывшему хозяину, куда именно его нужно было отнести. Вас это удивляет? Друзья мои, на вас «постоянно» кто-то или что-то влияет, причем вы не поверите, как сильно это влияние, потому что ставите животных ниже себя. </w:t>
      </w:r>
    </w:p>
    <w:p>
      <w:pPr>
        <w:pStyle w:val="Style14"/>
        <w:jc w:val="both"/>
        <w:rPr>
          <w:spacing w:val="-15"/>
          <w:sz w:val="23"/>
          <w:szCs w:val="23"/>
        </w:rPr>
      </w:pPr>
      <w:r>
        <w:rPr>
          <w:spacing w:val="-15"/>
          <w:sz w:val="23"/>
          <w:szCs w:val="23"/>
        </w:rPr>
        <w:tab/>
        <w:t xml:space="preserve">ВОПРОС: Говорят, что можно многое сказать о человеке в зависимости от того, какое у него домашнее животное и есть ли оно вообще. Микили, с точки зрения вашего понимания психологии, есть ли в этом доля правды? </w:t>
      </w:r>
    </w:p>
    <w:p>
      <w:pPr>
        <w:pStyle w:val="Style14"/>
        <w:jc w:val="both"/>
        <w:rPr>
          <w:spacing w:val="-15"/>
          <w:sz w:val="23"/>
          <w:szCs w:val="23"/>
        </w:rPr>
      </w:pPr>
      <w:r>
        <w:rPr>
          <w:spacing w:val="-15"/>
          <w:sz w:val="23"/>
          <w:szCs w:val="23"/>
        </w:rPr>
        <w:tab/>
        <w:t xml:space="preserve">ОТВЕТ: Конечно же, есть. Часто люди даже напоминают своих животных. Человек, интересующийся только лошадьми или собаками, по своему психологическому складу очень отличается от любителя кошек или рептилий, к примеру. У животных есть свои архетипические свойства, и открытие вами своего архетипа многое скажет вам о животных, которых вы любите, не любите или боитесь. Я не делаю слишком уж большой акцент на важности открытия архетипа, но это может помочь вам лучше увидеть себя и людей, с которыми вы ежедневно общаетесь. Например, те кто никогда не имел домашнего животного и не хотел бы его иметь, очевидно, полностью ориентирован на людей. Это также указывает на влияние стихии Воды и эмоциональность их характера, поэтому, если вы хотите им понравиться, вы знаете, так сказать, за какую ниточку нужно дергать. Любители лошадей обычно ориентированы на стихию Земли, таких людей не проймут сентиментальные истории. Есть несколько категорий любителей собак - от </w:t>
      </w:r>
      <w:r>
        <w:rPr>
          <w:i/>
          <w:iCs/>
          <w:spacing w:val="30"/>
          <w:sz w:val="26"/>
          <w:szCs w:val="26"/>
        </w:rPr>
        <w:t>настоящих мужчин</w:t>
      </w:r>
      <w:r>
        <w:rPr>
          <w:spacing w:val="-15"/>
          <w:sz w:val="23"/>
          <w:szCs w:val="23"/>
        </w:rPr>
        <w:t xml:space="preserve">, любящих показываться в обществе с большими, свирепыми собаками, которых они сознательно или подсознательно ощущают частью собственного эго, до хозяек карманных собачек. Хотя они никогда в этом не признаются, владельцы собак любят чувствовать себя владельцами своры, даже если у них есть всего лишь одна гончая. Вы говорите: </w:t>
      </w:r>
      <w:r>
        <w:rPr>
          <w:i/>
          <w:iCs/>
          <w:spacing w:val="30"/>
          <w:sz w:val="26"/>
          <w:szCs w:val="26"/>
        </w:rPr>
        <w:t>Собаку можно воспитать как угодно, научить чему угодно, сделать ее послушной. Собака будет «вашим» защитником, помощником или просто другом, который никогда с вами не спорит.</w:t>
      </w:r>
      <w:r>
        <w:rPr>
          <w:spacing w:val="-15"/>
          <w:sz w:val="23"/>
          <w:szCs w:val="23"/>
        </w:rPr>
        <w:t xml:space="preserve"> Нужно ли мне комментировать такую психологию? </w:t>
      </w:r>
    </w:p>
    <w:p>
      <w:pPr>
        <w:pStyle w:val="Style14"/>
        <w:jc w:val="both"/>
        <w:rPr>
          <w:spacing w:val="-15"/>
          <w:sz w:val="23"/>
          <w:szCs w:val="23"/>
        </w:rPr>
      </w:pPr>
      <w:r>
        <w:rPr>
          <w:spacing w:val="-15"/>
          <w:sz w:val="23"/>
          <w:szCs w:val="23"/>
        </w:rPr>
        <w:tab/>
        <w:t xml:space="preserve">Кстати о собаках. Поскольку наша звезда, Сириус, входит в созвездие Большого Пса, некоторых из вас может удивлять тот факт, что мы принадлежим не к канинидной (собачьей) линии эволюции, а к фелинидной (кошачьей). Созвездие Большого Пса - это крупная система, звездные энергии которой дают жизнь многим видам, включая развитую форму канинидной жизни. Многие из животных вашей планеты, в особенности те, что особенно близки человеку, прошли (или проходят) эволюцию в этом созвездии, на том или ином уровне. Существует ошибочное представление о том, что Сириус оказывает некое влияние на земных собак. На самом деле «Сириус влияет на все формы жизни на Земле, но больше всего - на людей и кошек», и в связи с этим вашим астрологам следовало бы хорошенько пересмотреть свои учения. </w:t>
      </w:r>
    </w:p>
    <w:p>
      <w:pPr>
        <w:pStyle w:val="Style14"/>
        <w:jc w:val="both"/>
        <w:rPr>
          <w:spacing w:val="-15"/>
          <w:sz w:val="23"/>
          <w:szCs w:val="23"/>
        </w:rPr>
      </w:pPr>
      <w:r>
        <w:rPr>
          <w:spacing w:val="-15"/>
          <w:sz w:val="23"/>
          <w:szCs w:val="23"/>
        </w:rPr>
        <w:tab/>
        <w:t xml:space="preserve">Любители кошек сильно отличаются от тех, кто отдает предпочтение собакам, это совсем другая </w:t>
      </w:r>
      <w:r>
        <w:rPr>
          <w:i/>
          <w:iCs/>
          <w:spacing w:val="30"/>
          <w:sz w:val="26"/>
          <w:szCs w:val="26"/>
        </w:rPr>
        <w:t>порода</w:t>
      </w:r>
      <w:r>
        <w:rPr>
          <w:spacing w:val="-15"/>
          <w:sz w:val="23"/>
          <w:szCs w:val="23"/>
        </w:rPr>
        <w:t xml:space="preserve"> людей. Никто никогда не может утверждать, что </w:t>
      </w:r>
      <w:r>
        <w:rPr>
          <w:i/>
          <w:iCs/>
          <w:spacing w:val="30"/>
          <w:sz w:val="26"/>
          <w:szCs w:val="26"/>
        </w:rPr>
        <w:t>владеет</w:t>
      </w:r>
      <w:r>
        <w:rPr>
          <w:spacing w:val="-15"/>
          <w:sz w:val="23"/>
          <w:szCs w:val="23"/>
        </w:rPr>
        <w:t xml:space="preserve"> кошкой, и если и есть дрессированные кошки, это значит, что «им нравится» исполнять такие прихоти людей. Кошки не подчиняются, они лишь могут ладить с вами, что раздражает самых властолюбивых из вас. Кошки будут добиваться всего, даже если это будет стоить им жизни. Их можно </w:t>
      </w:r>
      <w:r>
        <w:rPr>
          <w:i/>
          <w:iCs/>
          <w:spacing w:val="30"/>
          <w:sz w:val="26"/>
          <w:szCs w:val="26"/>
        </w:rPr>
        <w:t>убедить</w:t>
      </w:r>
      <w:r>
        <w:rPr>
          <w:spacing w:val="-15"/>
          <w:sz w:val="23"/>
          <w:szCs w:val="23"/>
        </w:rPr>
        <w:t xml:space="preserve">, но только если им этого захочется. Это может казаться крайним эгоизмом - и он действительно часто встречается у молодых кошачьих фрагментов сущности. Более зрелые кошачьи фрагменты способны на некую глубокую привязанность, которую часто считают проявлением истинной любви. И кошки, и те, кто их любит, гармонируют со стихией Огня. </w:t>
      </w:r>
    </w:p>
    <w:p>
      <w:pPr>
        <w:pStyle w:val="Style14"/>
        <w:jc w:val="both"/>
        <w:rPr>
          <w:spacing w:val="-15"/>
          <w:sz w:val="23"/>
          <w:szCs w:val="23"/>
        </w:rPr>
      </w:pPr>
      <w:r>
        <w:rPr>
          <w:spacing w:val="-15"/>
          <w:sz w:val="23"/>
          <w:szCs w:val="23"/>
        </w:rPr>
        <w:tab/>
        <w:t xml:space="preserve">Пернатые домашние любимцы бывают разные - от канарейки или попугайчика до сильных и зорких ловчих птиц. Птицелюбы вашего мира часто испытывают дискомфорт, понимая, что их пернатым питомцам чужды домашние условия - им нужен свободный полет. С психической и духовной точек зрения наблюдение за птицами в качестве хобби или профессии отражает созерцательность. В частности, наблюдение за птицами символизирует эволюционный этап, предшествующий подъему (взлету) души к высоким вибрациям. И наоборот, птица в клетке может символизировать запертую в клетку душу ее хозяина, которая освободится только после гибели его тела. Очевидно, что в психологии тех, кто привязан к обитателям вашего неба, доминирует стихия Воздуха. Люди, у которых несколько разных домашних животных, по всей видимости, являются наиболее уравновешенными, поскольку изначально предполагалось, что все виды на Земле будут жить в гармонии. Мы понимаем однако, что экономика вашей планеты ограничивает вашу возможность держать многих животных дома. Или, проще говоря, некоторые могут себе это позволить, другие - нет. Теперь я снова передаю слово кристаллическим друзьям, которые хотят вам еще кое-что рассказать о том периоде их истории, когда они, как и вы, имели гоминидные тела. </w:t>
      </w:r>
    </w:p>
    <w:p>
      <w:pPr>
        <w:pStyle w:val="Style14"/>
        <w:jc w:val="both"/>
        <w:rPr/>
      </w:pPr>
      <w:r>
        <w:rPr>
          <w:spacing w:val="-15"/>
          <w:sz w:val="23"/>
          <w:szCs w:val="23"/>
        </w:rPr>
        <w:tab/>
      </w:r>
      <w:r>
        <w:rPr>
          <w:b/>
          <w:spacing w:val="-15"/>
          <w:sz w:val="23"/>
          <w:szCs w:val="23"/>
        </w:rPr>
        <w:t xml:space="preserve">Происхождение кристаллических людей </w:t>
      </w:r>
    </w:p>
    <w:p>
      <w:pPr>
        <w:pStyle w:val="Style14"/>
        <w:jc w:val="both"/>
        <w:rPr>
          <w:spacing w:val="-15"/>
          <w:sz w:val="23"/>
          <w:szCs w:val="23"/>
        </w:rPr>
      </w:pPr>
      <w:r>
        <w:rPr>
          <w:spacing w:val="-15"/>
          <w:sz w:val="23"/>
          <w:szCs w:val="23"/>
        </w:rPr>
        <w:tab/>
        <w:t xml:space="preserve">КРИСТАЛЛИЧЕСКИЕ ЛЮДИ: Некоторые из читателей наших первых сообщений просили нас более подробно рассказать о себе, о планете, на которой мы жили, и о том, откуда мы произошли. Микили вам уже объяснила, что некоторые развитые фрагменты сущностей готовят почву для появления тех видов, которым суждено доминировать на той или иной населенной планете. На нашей старой планете был очень сильный </w:t>
      </w:r>
      <w:r>
        <w:rPr>
          <w:i/>
          <w:iCs/>
          <w:spacing w:val="30"/>
          <w:sz w:val="26"/>
          <w:szCs w:val="26"/>
        </w:rPr>
        <w:t>минеральный уклон</w:t>
      </w:r>
      <w:r>
        <w:rPr>
          <w:spacing w:val="-15"/>
          <w:sz w:val="23"/>
          <w:szCs w:val="23"/>
        </w:rPr>
        <w:t xml:space="preserve">, который унаследовали и мы. Там были кристаллические структуры великой сложности и потрясающей красоты. Ничего подобного вы на Земле не видели. Однако, у нас не было зеленых лесов, лужаек и проявлений растительной жизни, как на планете паскатов. Наша планета была сказочной землей яркого блеска и тепла. Все в нашем мире было кристально чистым и мягким. Вибрации были очень тонкими, что очень способствовало развитию головного мозга. Наш мозг был устроен не так, как ваш, поскольку его механизмы были гораздо более сложны и многочисленны. Существа, которые нас создали, воплотили в нас высшую форму развития гоминид и материи вообще. После этой формы идут уже чисто энергетические тела. Так что мы стояли на высокой ступени эволюции еще до того, как прибыли на свою планету. </w:t>
      </w:r>
    </w:p>
    <w:p>
      <w:pPr>
        <w:pStyle w:val="Style14"/>
        <w:jc w:val="both"/>
        <w:rPr>
          <w:spacing w:val="-15"/>
          <w:sz w:val="23"/>
          <w:szCs w:val="23"/>
        </w:rPr>
      </w:pPr>
      <w:r>
        <w:rPr>
          <w:spacing w:val="-15"/>
          <w:sz w:val="23"/>
          <w:szCs w:val="23"/>
        </w:rPr>
        <w:tab/>
        <w:t xml:space="preserve">В наших беседах мы уже говорили о </w:t>
      </w:r>
      <w:r>
        <w:rPr>
          <w:i/>
          <w:iCs/>
          <w:spacing w:val="30"/>
          <w:sz w:val="26"/>
          <w:szCs w:val="26"/>
        </w:rPr>
        <w:t>космических яслях</w:t>
      </w:r>
      <w:r>
        <w:rPr>
          <w:spacing w:val="-15"/>
          <w:sz w:val="23"/>
          <w:szCs w:val="23"/>
        </w:rPr>
        <w:t xml:space="preserve">. Позвольте дать им определение. Космические ясли - это молодая планета, которая подходит для размещения на ней таких же молодых сущностей. Условия на таких планетах обычно довольно примитивны и требуют большой ловкости и физической сноровки для выживания. Там фрагменты сущностей живут, руководствуясь инстинктами, их логические и интуитивные способности не развиты. Все сущности отдают свои фрагменты в такие ясли, хотя некоторым из них удается выбраться оттуда раньше, чем другим. Нам недолго прошлось пробыть в яслях, хотя здесь мы снова говорим в терминах линейного времени, что не совсем правильно. Скажем так: когда сущность расставляет свои фрагменты по разным временным зонам, «кажется», что некоторые из них задерживаются в определенных зонах долее других. Наше пребывание на кристаллической планете было, вообще говоря, недолгим, в то время как паскаты прожили на их планете достаточно много линейного времени. </w:t>
      </w:r>
    </w:p>
    <w:p>
      <w:pPr>
        <w:pStyle w:val="Style14"/>
        <w:jc w:val="both"/>
        <w:rPr>
          <w:spacing w:val="-15"/>
          <w:sz w:val="23"/>
          <w:szCs w:val="23"/>
        </w:rPr>
      </w:pPr>
      <w:r>
        <w:rPr>
          <w:spacing w:val="-15"/>
          <w:sz w:val="23"/>
          <w:szCs w:val="23"/>
        </w:rPr>
        <w:tab/>
        <w:t xml:space="preserve">Ваша Земля по замыслу не должна была стать космическими яслями, она просто деградировала. Вследствие этого развитые фрагменты сущностей, пойманные на ней в своем цикле эволюционного развития, стали ощущать себя не на своем месте и очень задержались в развитии, но это можно сказать лишь «относительно одной конкретной временной зоны». Однако, это вызывает значительную фрустрацию у этих фрагментов сущности, вот почему многие ваши творческие гении часто болеют, в их жизнь входит элемент хаоса. Если бы такие духи были на своем месте в эволюционном процессе, этих страданий можно было бы избежать, поскольку социальные и экономические условия были бы более благоприятными для развития их талантов. </w:t>
      </w:r>
    </w:p>
    <w:p>
      <w:pPr>
        <w:pStyle w:val="Style14"/>
        <w:jc w:val="both"/>
        <w:rPr>
          <w:spacing w:val="-15"/>
          <w:sz w:val="23"/>
          <w:szCs w:val="23"/>
        </w:rPr>
      </w:pPr>
      <w:r>
        <w:rPr>
          <w:spacing w:val="-15"/>
          <w:sz w:val="23"/>
          <w:szCs w:val="23"/>
        </w:rPr>
        <w:tab/>
        <w:t xml:space="preserve">Но вернемся к нашей планете. Одной из наших задач на ней была необходимость справиться с энергиями гибнущей звезды. Мы справились с этой задачей. Еще мы должны были помочь различным видам переселиться с одной планеты на другую, одновременно помогая им пройти довольно болезненный процесс трансформации. После этого и мы и паскаты были уже готовы покинуть материальный мир, вот почему наше сознание сейчас проявляется в виде чистой энергии. </w:t>
      </w:r>
    </w:p>
    <w:p>
      <w:pPr>
        <w:pStyle w:val="Style14"/>
        <w:jc w:val="both"/>
        <w:rPr>
          <w:spacing w:val="-15"/>
          <w:sz w:val="23"/>
          <w:szCs w:val="23"/>
        </w:rPr>
      </w:pPr>
      <w:r>
        <w:rPr>
          <w:spacing w:val="-15"/>
          <w:sz w:val="23"/>
          <w:szCs w:val="23"/>
        </w:rPr>
        <w:tab/>
        <w:t xml:space="preserve">Наша связная беспокоится о том, как бы не показалось, что мы относимся к землянам свысока. Это не так. Нам самим еще предстоит пройти длинный эволюционный путь, поэтому мы не беремся утверждать, что знаем ответы на все ваши вопросы. Некоторые подсказки, однако, мы можем делать и делаем. Поэтому простите нас, если наши слова иногда звучат назидательно: намерения у нас совершенно иные. </w:t>
      </w:r>
    </w:p>
    <w:p>
      <w:pPr>
        <w:pStyle w:val="Style14"/>
        <w:jc w:val="both"/>
        <w:rPr/>
      </w:pPr>
      <w:r>
        <w:rPr>
          <w:spacing w:val="-15"/>
          <w:sz w:val="23"/>
          <w:szCs w:val="23"/>
        </w:rPr>
        <w:tab/>
      </w:r>
      <w:r>
        <w:rPr>
          <w:b/>
          <w:spacing w:val="-15"/>
          <w:sz w:val="23"/>
          <w:szCs w:val="23"/>
        </w:rPr>
        <w:t xml:space="preserve">Странные аттракторы </w:t>
      </w:r>
    </w:p>
    <w:p>
      <w:pPr>
        <w:pStyle w:val="Style14"/>
        <w:jc w:val="both"/>
        <w:rPr>
          <w:spacing w:val="-15"/>
          <w:sz w:val="23"/>
          <w:szCs w:val="23"/>
        </w:rPr>
      </w:pPr>
      <w:r>
        <w:rPr>
          <w:spacing w:val="-15"/>
          <w:sz w:val="23"/>
          <w:szCs w:val="23"/>
        </w:rPr>
        <w:tab/>
        <w:t xml:space="preserve">Нас просили рассказать о том, что ваши ученые называют странными аттракторами. Для начала мы попросим нашу связную дать вам выдержку из вашей традиционной научной литературы, а затем сделаем свои замечания. </w:t>
      </w:r>
    </w:p>
    <w:p>
      <w:pPr>
        <w:pStyle w:val="Style14"/>
        <w:jc w:val="both"/>
        <w:rPr>
          <w:spacing w:val="-15"/>
          <w:sz w:val="23"/>
          <w:szCs w:val="23"/>
        </w:rPr>
      </w:pPr>
      <w:r>
        <w:rPr>
          <w:spacing w:val="-15"/>
          <w:sz w:val="23"/>
          <w:szCs w:val="23"/>
        </w:rPr>
        <w:tab/>
        <w:t xml:space="preserve">(«Странные аттракторы, по описанию французского ученого, профессора Давида Рюэля, который придумал это название:)» </w:t>
      </w:r>
    </w:p>
    <w:p>
      <w:pPr>
        <w:pStyle w:val="Style14"/>
        <w:jc w:val="both"/>
        <w:rPr>
          <w:spacing w:val="-15"/>
          <w:sz w:val="23"/>
          <w:szCs w:val="23"/>
        </w:rPr>
      </w:pPr>
      <w:r>
        <w:rPr>
          <w:spacing w:val="-15"/>
          <w:sz w:val="23"/>
          <w:szCs w:val="23"/>
        </w:rPr>
        <w:tab/>
        <w:t xml:space="preserve">Странные аттракторы относятся к областям гидродинамики, химии, астрономии, метеорологии и, в некоторой степени, экологии. Представьте себе точку, движущуюся в пространстве и всегда остающуюся в одной и той же его области. Эта область называется аттрактором. Если точка движется беспорядочно в аттракторе в любой момент времени, это называется странным аттрактором. </w:t>
      </w:r>
    </w:p>
    <w:p>
      <w:pPr>
        <w:pStyle w:val="Style14"/>
        <w:jc w:val="both"/>
        <w:rPr>
          <w:spacing w:val="-15"/>
          <w:sz w:val="23"/>
          <w:szCs w:val="23"/>
        </w:rPr>
      </w:pPr>
      <w:r>
        <w:rPr>
          <w:spacing w:val="-15"/>
          <w:sz w:val="23"/>
          <w:szCs w:val="23"/>
        </w:rPr>
        <w:tab/>
        <w:t xml:space="preserve">Странные аттракторы используются для описания движения турбулентных жидкостей и многих других сложных и иррегулярных видов движения. Метеорология имеет дело с более, чем трехмерными аттракторами. Их нельзя увидеть, но можно рассчитать на компьютере. Использование странных аттракторов улучшило наше понимание непредсказуемости метеорологических процессов. </w:t>
      </w:r>
    </w:p>
    <w:p>
      <w:pPr>
        <w:pStyle w:val="Style14"/>
        <w:jc w:val="both"/>
        <w:rPr>
          <w:spacing w:val="-15"/>
          <w:sz w:val="23"/>
          <w:szCs w:val="23"/>
        </w:rPr>
      </w:pPr>
      <w:r>
        <w:rPr>
          <w:spacing w:val="-15"/>
          <w:sz w:val="23"/>
          <w:szCs w:val="23"/>
        </w:rPr>
        <w:tab/>
        <w:t xml:space="preserve">Ваши ученые постепенно открывают целый мир новых явлений, значение которых в будущем выйдет за рамки тех дисциплин, в которых были сделаны эти открытия. В особенности это относится к странным аттракторами, фракталам и хаосу. Так что позвольте сперва поговорить о странных аттракторах. По нашему пониманию, это скопления энергии, проявления которой сначала кажутся хаотическими, но на самом деле имеют прямое воздействие на материю и скрытую энергию в области их пребывания. Как мы вам уже объясняли, не бывает скоплений энергии, не одушевленных неким разумом, или формой сознания; точно так же дело обстоит и со странными аттракторами. В вашем линейном будущем вы больше узнаете о природе этих сущностей и сможете с ними общаться, а они помогут вам понять и освоить те тонкие космические токи, в которых перемещается энергия времени. </w:t>
      </w:r>
    </w:p>
    <w:p>
      <w:pPr>
        <w:pStyle w:val="Style14"/>
        <w:jc w:val="both"/>
        <w:rPr>
          <w:spacing w:val="-15"/>
          <w:sz w:val="23"/>
          <w:szCs w:val="23"/>
        </w:rPr>
      </w:pPr>
      <w:r>
        <w:rPr>
          <w:spacing w:val="-15"/>
          <w:sz w:val="23"/>
          <w:szCs w:val="23"/>
        </w:rPr>
        <w:tab/>
        <w:t xml:space="preserve">Теперь оставим космос и поговорим о странных аттракторах применительно к вашей жизни. Вы часто испытываете влияние этих явлений в диапазоне земных гоминидных частот. Например, многим из вас знакомы ситуации, когда что-то заставляет вас принимать совершенно несвойственные вам решения. Когда вы вспоминаете о них, вы поражаетесь, как это вас </w:t>
      </w:r>
      <w:r>
        <w:rPr>
          <w:i/>
          <w:iCs/>
          <w:spacing w:val="30"/>
          <w:sz w:val="26"/>
          <w:szCs w:val="26"/>
        </w:rPr>
        <w:t>угораздило</w:t>
      </w:r>
      <w:r>
        <w:rPr>
          <w:spacing w:val="-15"/>
          <w:sz w:val="23"/>
          <w:szCs w:val="23"/>
        </w:rPr>
        <w:t xml:space="preserve"> так поступить. На самом деле это означает, что вы встретились со странным аттрактором, без энергий которого вам не удалось бы сделать нечто важное в переломный момент вашей жизни. Иногда вам необходимо </w:t>
      </w:r>
      <w:r>
        <w:rPr>
          <w:i/>
          <w:iCs/>
          <w:spacing w:val="30"/>
          <w:sz w:val="26"/>
          <w:szCs w:val="26"/>
        </w:rPr>
        <w:t>встряхнуться</w:t>
      </w:r>
      <w:r>
        <w:rPr>
          <w:spacing w:val="-15"/>
          <w:sz w:val="23"/>
          <w:szCs w:val="23"/>
        </w:rPr>
        <w:t xml:space="preserve">, и тогда вам нужны энергии для совершения этой радикальной и непредсказуемой встряски. Это как раз энергии из разряда странных аттракторов. Так что, когда вы в ужасе вспоминаете то, что полагаете неразумными и нелогичными действиями, не корите себя: эти поступки и решения могли быть очень важны для вашего будущего эволюционного развития. И хотя стоит всегда задумываться, прежде чем принять решение, содержащее некий элемент хаоса, не стоит отказываться от таких намерений сразу же. В конце концов, это может быть подсказкой странного аттрактора. </w:t>
      </w:r>
    </w:p>
    <w:p>
      <w:pPr>
        <w:pStyle w:val="Style14"/>
        <w:jc w:val="both"/>
        <w:rPr>
          <w:spacing w:val="-15"/>
          <w:sz w:val="23"/>
          <w:szCs w:val="23"/>
        </w:rPr>
      </w:pPr>
      <w:r>
        <w:rPr>
          <w:spacing w:val="-15"/>
          <w:sz w:val="23"/>
          <w:szCs w:val="23"/>
        </w:rPr>
        <w:tab/>
        <w:t xml:space="preserve">Странные аттракторы, следовательно, можно рассматривать, как проводники хаоса, с одной стороны, и как побудители в новым начинаниям - с другой. Их особая роль в космическом плане состоит в том, чтобы поддерживать движение и препятствовать стагнации. Поверьте, странные аттракторы существуют в каждой сфере вашего видимого мира и в тех частотах, с которыми вы еще не знакомы. </w:t>
      </w:r>
    </w:p>
    <w:p>
      <w:pPr>
        <w:pStyle w:val="Style14"/>
        <w:jc w:val="both"/>
        <w:rPr/>
      </w:pPr>
      <w:r>
        <w:rPr>
          <w:spacing w:val="-15"/>
          <w:sz w:val="23"/>
          <w:szCs w:val="23"/>
        </w:rPr>
        <w:tab/>
      </w:r>
      <w:r>
        <w:rPr>
          <w:b/>
          <w:spacing w:val="-15"/>
          <w:sz w:val="23"/>
          <w:szCs w:val="23"/>
        </w:rPr>
        <w:t xml:space="preserve">Фракталы </w:t>
      </w:r>
    </w:p>
    <w:p>
      <w:pPr>
        <w:pStyle w:val="Style14"/>
        <w:jc w:val="both"/>
        <w:rPr>
          <w:spacing w:val="-15"/>
          <w:sz w:val="23"/>
          <w:szCs w:val="23"/>
        </w:rPr>
      </w:pPr>
      <w:r>
        <w:rPr>
          <w:spacing w:val="-15"/>
          <w:sz w:val="23"/>
          <w:szCs w:val="23"/>
        </w:rPr>
        <w:tab/>
        <w:t xml:space="preserve">Теперь рассмотрим еще одно слово, ставшее обиходным: «фракталы.» Для начала попросим нашу связную привести их определение, данное вашими учеными: </w:t>
      </w:r>
    </w:p>
    <w:p>
      <w:pPr>
        <w:pStyle w:val="Style14"/>
        <w:jc w:val="both"/>
        <w:rPr>
          <w:spacing w:val="-15"/>
          <w:sz w:val="23"/>
          <w:szCs w:val="23"/>
        </w:rPr>
      </w:pPr>
      <w:r>
        <w:rPr>
          <w:spacing w:val="-15"/>
          <w:sz w:val="23"/>
          <w:szCs w:val="23"/>
        </w:rPr>
        <w:tab/>
        <w:t xml:space="preserve">«(Так описал фракталы профессор Бенуа Мандельбро, автор Фрактальной геометрии природы:) </w:t>
      </w:r>
    </w:p>
    <w:p>
      <w:pPr>
        <w:pStyle w:val="Style14"/>
        <w:jc w:val="both"/>
        <w:rPr>
          <w:spacing w:val="-15"/>
          <w:sz w:val="23"/>
          <w:szCs w:val="23"/>
        </w:rPr>
      </w:pPr>
      <w:r>
        <w:rPr>
          <w:spacing w:val="-15"/>
          <w:sz w:val="23"/>
          <w:szCs w:val="23"/>
        </w:rPr>
        <w:tab/>
        <w:t xml:space="preserve">Фракталы - это геометрические фигуры, совершенно не являющиеся правильными, но имеющие примерно одинаковую неправильность в людом масштабе измерения. То есть, объект является фрактальным, если он выглядит примерно одинаково при наблюдении издалека и вблизи. Изучая его более детально, мы замечаем, что небольшие участки, издали казавшиеся бесформенными, имеют четкую форму, подобную форме всего объекта. </w:t>
      </w:r>
    </w:p>
    <w:p>
      <w:pPr>
        <w:pStyle w:val="Style14"/>
        <w:jc w:val="both"/>
        <w:rPr>
          <w:spacing w:val="-15"/>
          <w:sz w:val="23"/>
          <w:szCs w:val="23"/>
        </w:rPr>
      </w:pPr>
      <w:r>
        <w:rPr>
          <w:spacing w:val="-15"/>
          <w:sz w:val="23"/>
          <w:szCs w:val="23"/>
        </w:rPr>
        <w:tab/>
        <w:t xml:space="preserve">Фракталы подобны папоротникам, у которых каждый лист очень похож на всю ветку в целом. [Другие хрестоматийные примеры фракталов в природе: снежинка, береговая линия, птичье перо, горные хребты. При различной степени приближения эти объекты демонстрируют одни и те же типы структуры.] И они совершенно не похожи на евклидовы фигуры, которые являются очень плавными; когда вы приближаетесь к евклидовой кривой, кажется, что ее кривизна уменьшается по мере приближения (если только вы не смотрите на нее под одним из немногих углов, исключающих это явление). </w:t>
      </w:r>
    </w:p>
    <w:p>
      <w:pPr>
        <w:pStyle w:val="Style14"/>
        <w:jc w:val="both"/>
        <w:rPr>
          <w:spacing w:val="-15"/>
          <w:sz w:val="23"/>
          <w:szCs w:val="23"/>
        </w:rPr>
      </w:pPr>
      <w:r>
        <w:rPr>
          <w:spacing w:val="-15"/>
          <w:sz w:val="23"/>
          <w:szCs w:val="23"/>
        </w:rPr>
        <w:tab/>
        <w:t xml:space="preserve">Интересно, многие ли наблюдатели заметили, что фракталы, похоже, выпадают из обычной схемы микрокосма-макрокосма? Например, хаотические состояния, наблюдаемые у элементарных частиц и клеточных конгломератов, наблюдаемые издали, демонстрируют симметрию, очень красивую и имеющую большой смысл. Получается вектор </w:t>
      </w:r>
      <w:r>
        <w:rPr>
          <w:i/>
          <w:iCs/>
          <w:spacing w:val="30"/>
          <w:sz w:val="26"/>
          <w:szCs w:val="26"/>
        </w:rPr>
        <w:t>от хаоса - к порядку</w:t>
      </w:r>
      <w:r>
        <w:rPr>
          <w:spacing w:val="-15"/>
          <w:sz w:val="23"/>
          <w:szCs w:val="23"/>
        </w:rPr>
        <w:t xml:space="preserve">. У фракталов же, как заметил ваш ученый, </w:t>
      </w:r>
      <w:r>
        <w:rPr>
          <w:i/>
          <w:iCs/>
          <w:spacing w:val="30"/>
          <w:sz w:val="26"/>
          <w:szCs w:val="26"/>
        </w:rPr>
        <w:t>участки, издали казавшиеся бесформенными, имеют четкую форму, подобную форме всего объекта...</w:t>
      </w:r>
      <w:r>
        <w:rPr>
          <w:spacing w:val="-15"/>
          <w:sz w:val="23"/>
          <w:szCs w:val="23"/>
        </w:rPr>
        <w:t xml:space="preserve"> То есть вектор направлен не </w:t>
      </w:r>
      <w:r>
        <w:rPr>
          <w:i/>
          <w:iCs/>
          <w:spacing w:val="30"/>
          <w:sz w:val="26"/>
          <w:szCs w:val="26"/>
        </w:rPr>
        <w:t>от хаоса - к порядку</w:t>
      </w:r>
      <w:r>
        <w:rPr>
          <w:spacing w:val="-15"/>
          <w:sz w:val="23"/>
          <w:szCs w:val="23"/>
        </w:rPr>
        <w:t xml:space="preserve">, а совсем наоборот, не так ли? Эта инверсия указывает нам, среди прочего, на то, что время не может быть направлено лишь в одну сторону. </w:t>
      </w:r>
    </w:p>
    <w:p>
      <w:pPr>
        <w:pStyle w:val="Style14"/>
        <w:jc w:val="both"/>
        <w:rPr/>
      </w:pPr>
      <w:r>
        <w:rPr>
          <w:spacing w:val="-15"/>
          <w:sz w:val="23"/>
          <w:szCs w:val="23"/>
        </w:rPr>
        <w:tab/>
      </w:r>
      <w:r>
        <w:rPr>
          <w:b/>
          <w:spacing w:val="-15"/>
          <w:sz w:val="23"/>
          <w:szCs w:val="23"/>
        </w:rPr>
        <w:t xml:space="preserve">Квантовая механика </w:t>
      </w:r>
    </w:p>
    <w:p>
      <w:pPr>
        <w:pStyle w:val="Style14"/>
        <w:jc w:val="both"/>
        <w:rPr>
          <w:spacing w:val="-15"/>
          <w:sz w:val="23"/>
          <w:szCs w:val="23"/>
        </w:rPr>
      </w:pPr>
      <w:r>
        <w:rPr>
          <w:spacing w:val="-15"/>
          <w:sz w:val="23"/>
          <w:szCs w:val="23"/>
        </w:rPr>
        <w:tab/>
        <w:t xml:space="preserve">Это еще одна область науки, представляющаяся отличной ступенькой, с которой можно сделать шаг от вашей физики к более высоким и тонким частотам, которые трудно описать чисто физическими терминами. Мы снова попросим связную дать принятое у вас определение: </w:t>
      </w:r>
    </w:p>
    <w:p>
      <w:pPr>
        <w:pStyle w:val="Style14"/>
        <w:jc w:val="both"/>
        <w:rPr>
          <w:spacing w:val="-15"/>
          <w:sz w:val="23"/>
          <w:szCs w:val="23"/>
        </w:rPr>
      </w:pPr>
      <w:r>
        <w:rPr>
          <w:spacing w:val="-15"/>
          <w:sz w:val="23"/>
          <w:szCs w:val="23"/>
        </w:rPr>
        <w:tab/>
        <w:t xml:space="preserve">«(Определение квантовой механики, данное профессором Дэвидом Бомом:)» </w:t>
      </w:r>
    </w:p>
    <w:p>
      <w:pPr>
        <w:pStyle w:val="Style14"/>
        <w:jc w:val="both"/>
        <w:rPr>
          <w:spacing w:val="-15"/>
          <w:sz w:val="23"/>
          <w:szCs w:val="23"/>
        </w:rPr>
      </w:pPr>
      <w:r>
        <w:rPr>
          <w:spacing w:val="-15"/>
          <w:sz w:val="23"/>
          <w:szCs w:val="23"/>
        </w:rPr>
        <w:tab/>
        <w:t xml:space="preserve">Основной чертой квантовой механики является понятие о том, что энергия существует в дискретных порциях - квантах. Элементарные частицы движутся скачкообразно, демонстрируя определенные количества энергии, что противоречит механике Ньютона (фундаментальным законам, описывающим движение большинства объектов во вселенной), согласно которой частицы движутся непрерывно. Квантовая механика сейчас - одна из основных теорий физики, нашедшая применения в различных ее дисциплинах, от физики твердого тела до ядерной физики. </w:t>
      </w:r>
    </w:p>
    <w:p>
      <w:pPr>
        <w:pStyle w:val="Style14"/>
        <w:jc w:val="both"/>
        <w:rPr>
          <w:spacing w:val="-15"/>
          <w:sz w:val="23"/>
          <w:szCs w:val="23"/>
        </w:rPr>
      </w:pPr>
      <w:r>
        <w:rPr>
          <w:spacing w:val="-15"/>
          <w:sz w:val="23"/>
          <w:szCs w:val="23"/>
        </w:rPr>
        <w:tab/>
        <w:t xml:space="preserve">Что нам больше всего нравится в этом определении - это упоминание о квантовых скачках, о которых мы столько уже говорили и еще будем говорить. Нас озадачивает то, что ваши ученые ограничивают применение теории скачков только субатомной сферой, потому что то, что происходит на одном уровне, имеет место и на всех остальных - выше и ниже, как вы говорите, хотя мы предпочитаем здесь говорить только о «частоте». </w:t>
      </w:r>
    </w:p>
    <w:p>
      <w:pPr>
        <w:pStyle w:val="Style14"/>
        <w:jc w:val="both"/>
        <w:rPr>
          <w:spacing w:val="-15"/>
          <w:sz w:val="23"/>
          <w:szCs w:val="23"/>
        </w:rPr>
      </w:pPr>
      <w:r>
        <w:rPr>
          <w:spacing w:val="-15"/>
          <w:sz w:val="23"/>
          <w:szCs w:val="23"/>
        </w:rPr>
        <w:tab/>
        <w:t xml:space="preserve">По мере роста ваших знаний о квантовой механике последняя послужит причиной глубокого раскола в ваших научных кругах, поскольку из этой теории вытекают метафизические следствия, которые будут неприемлемым для многих ваших заядлых материалистов. [Об этих метафизических следствиях квантовой теории см. работы Роберта А. Уилсона «Квантовая психология: Как работа вашего мозга программирует вас и ваш мир» и «Психология эволюции: Как перепрограммировать себя на достижение свободы и бессмертия» (К.: </w:t>
      </w:r>
      <w:r>
        <w:rPr>
          <w:i/>
          <w:iCs/>
          <w:spacing w:val="30"/>
          <w:sz w:val="26"/>
          <w:szCs w:val="26"/>
        </w:rPr>
        <w:t>Янус</w:t>
      </w:r>
      <w:r>
        <w:rPr>
          <w:spacing w:val="-15"/>
          <w:sz w:val="23"/>
          <w:szCs w:val="23"/>
        </w:rPr>
        <w:t xml:space="preserve">, 1998.)]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Вы говорите, что являетесь существами из чистой энергии, которые оставили далеко позади стадию технологического развития. Если это так, почему вы интересуетесь нашими научными исследованиями? </w:t>
      </w:r>
    </w:p>
    <w:p>
      <w:pPr>
        <w:pStyle w:val="Style14"/>
        <w:jc w:val="both"/>
        <w:rPr>
          <w:spacing w:val="-15"/>
          <w:sz w:val="23"/>
          <w:szCs w:val="23"/>
        </w:rPr>
      </w:pPr>
      <w:r>
        <w:rPr>
          <w:spacing w:val="-15"/>
          <w:sz w:val="23"/>
          <w:szCs w:val="23"/>
        </w:rPr>
        <w:tab/>
        <w:t xml:space="preserve">ОТВЕТ: Потому что одна из наших задач - помочь вашим ученым перекинуть мостик через пропасть между физическими науками и новой метафизикой, которая должна войти в ваше будущее. Кстати, те кристаллические люди, которые воплощались на вашей планете, имели перед собой именно эту задачу. Разделение на физику и метафизику искусственно, оно не должно существовать. Поэтому нужно сломать барьер и, поскольку ваши физики столь привязаны только к реальности материального мира, нужно сделать вам </w:t>
      </w:r>
      <w:r>
        <w:rPr>
          <w:i/>
          <w:iCs/>
          <w:spacing w:val="30"/>
          <w:sz w:val="26"/>
          <w:szCs w:val="26"/>
        </w:rPr>
        <w:t>инъекцию</w:t>
      </w:r>
      <w:r>
        <w:rPr>
          <w:spacing w:val="-15"/>
          <w:sz w:val="23"/>
          <w:szCs w:val="23"/>
        </w:rPr>
        <w:t xml:space="preserve"> зрелых фрагментов сущностей и таким образом позаботиться о том, чтобы переход был гладким и, по возможности, безболезненным. </w:t>
      </w:r>
    </w:p>
    <w:p>
      <w:pPr>
        <w:pStyle w:val="Style14"/>
        <w:jc w:val="both"/>
        <w:rPr>
          <w:spacing w:val="-15"/>
          <w:sz w:val="23"/>
          <w:szCs w:val="23"/>
        </w:rPr>
      </w:pPr>
      <w:r>
        <w:rPr>
          <w:spacing w:val="-15"/>
          <w:sz w:val="23"/>
          <w:szCs w:val="23"/>
        </w:rPr>
        <w:tab/>
        <w:t xml:space="preserve">Как мы уже говорили, нам самим далеко еще до божественного совершенства, просто мы умеем учиться и, в свою очередь, обучаем вас. Мы, однако, обращаемся к высшей «в нашем понимании» силе, подобно тому, как делаете вы в своих молитвах, обращенных к богу. </w:t>
      </w:r>
    </w:p>
    <w:p>
      <w:pPr>
        <w:pStyle w:val="Style14"/>
        <w:jc w:val="both"/>
        <w:rPr>
          <w:spacing w:val="-15"/>
          <w:sz w:val="23"/>
          <w:szCs w:val="23"/>
        </w:rPr>
      </w:pPr>
      <w:r>
        <w:rPr>
          <w:spacing w:val="-15"/>
          <w:sz w:val="23"/>
          <w:szCs w:val="23"/>
        </w:rPr>
        <w:tab/>
        <w:t xml:space="preserve">Когда наша работа с вами будет завершена, мы и паскаты покинем ваше измерение, и займемся выполнением прочих космических обязанностей. Вместе с нами уйдут и те представители нашего племени, которые воплощены сейчас на Земле. После этого их жизнь на Земле будет казаться им полузабытым сном, оставившим, однако, четкий отпечаток на сознании их сущности и групповой сущности, к которой они принадлежат. </w:t>
      </w:r>
    </w:p>
    <w:p>
      <w:pPr>
        <w:pStyle w:val="Style14"/>
        <w:jc w:val="both"/>
        <w:rPr/>
      </w:pPr>
      <w:r>
        <w:rPr>
          <w:spacing w:val="-15"/>
          <w:sz w:val="23"/>
          <w:szCs w:val="23"/>
        </w:rPr>
        <w:tab/>
      </w:r>
      <w:r>
        <w:rPr>
          <w:b/>
          <w:spacing w:val="-15"/>
          <w:sz w:val="23"/>
          <w:szCs w:val="23"/>
        </w:rPr>
        <w:t xml:space="preserve">Шаманизм </w:t>
      </w:r>
    </w:p>
    <w:p>
      <w:pPr>
        <w:pStyle w:val="Style14"/>
        <w:jc w:val="both"/>
        <w:rPr>
          <w:spacing w:val="-15"/>
          <w:sz w:val="23"/>
          <w:szCs w:val="23"/>
        </w:rPr>
      </w:pPr>
      <w:r>
        <w:rPr>
          <w:spacing w:val="-15"/>
          <w:sz w:val="23"/>
          <w:szCs w:val="23"/>
        </w:rPr>
        <w:tab/>
        <w:t xml:space="preserve">КАИНИ: Это снова я, дорогие мои, и хочу сделать несколько полезных, как я надеюсь, замечаний по поводу некоторых ваших современных тенденций в духовных исканиях, связанных с погружением в прошлое ради нахождения ответов на загадки современной жизни. Прежде всего я буду говорить о шаманизме, который переживает свое возрождение в некоторых ваших культурах. Это, конечно, благоприятствует тем энергиям и существам, которые были отвергнуты своими братьями-людьми. Это отторжение было вызвано неправильной позицией ярых приверженцев некоторых из ваших основных мировых религий, с одной стороны, и заядлых материалистов, с другой. Шаманизм, конечно, предоставляет отличный выход в минеральное, растительное и животное царства, но, несмотря на всю его комфортность и дружелюбие, на этом пути есть и свои ловушки. </w:t>
      </w:r>
    </w:p>
    <w:p>
      <w:pPr>
        <w:pStyle w:val="Style14"/>
        <w:jc w:val="both"/>
        <w:rPr>
          <w:spacing w:val="-15"/>
          <w:sz w:val="23"/>
          <w:szCs w:val="23"/>
        </w:rPr>
      </w:pPr>
      <w:r>
        <w:rPr>
          <w:spacing w:val="-15"/>
          <w:sz w:val="23"/>
          <w:szCs w:val="23"/>
        </w:rPr>
        <w:tab/>
        <w:t xml:space="preserve">Как мы уже говорили, шаманские ритуалы, которые действовали столетия назад, не всегда срабатывают сегодня. Психологические эффекты некоторых ударных инструментов, например, как известно, могут способствовать вхождению в ИСС (измененные состояния сознания), которые при своей кажущейся значимности для тех, кто в них находится, могут, однако, ничего не давать им в плане эволюции, духовного прогресса и космического понимания. Кроме того, они уводят вас в тот период вашего прошлого, о котором лучше бы забыть. Некоторые из вас тут могут указать мне на то, что, поскольку все время едино, прошлое и будущее суть одно и то же. Это действительно так, но немного в другом смысле. Понимаете, многократное повторение одного и того же опыта вредно и противоречит космическим законам. Только если жизненные опыты отличаются, хотя бы немного, они могут быть полезны в общем ходе эволюции. Фрагмент сущности, который воплотился, скажем, в американского индейца шесть тысяч лет назад, потребует от другого фрагмента той же сущности, воплощенного в вашей современности, совершенно другого жизненного опыта. Конечно, вам стоит искать мудрость в прошлом, но оценивать извлеченные уроки нужно в свете вашего «сегодняшнего» опыта. </w:t>
      </w:r>
    </w:p>
    <w:p>
      <w:pPr>
        <w:pStyle w:val="Style14"/>
        <w:jc w:val="both"/>
        <w:rPr>
          <w:spacing w:val="-15"/>
          <w:sz w:val="23"/>
          <w:szCs w:val="23"/>
        </w:rPr>
      </w:pPr>
      <w:r>
        <w:rPr>
          <w:spacing w:val="-15"/>
          <w:sz w:val="23"/>
          <w:szCs w:val="23"/>
        </w:rPr>
        <w:tab/>
        <w:t>Настоящая ценность шаманизма состоит в способности шамана входить в контакт с другими формами жизни и разумными существами, как явными, так и скрытыми, с которыми вы живете на одной планете. Барабаны, трещотки и прочие атрибуты шаманизма сами по себе не могут обеспечить его эффективности как системы духовного знания и просветления. Наоборот, как мы уже говорили, определенные ритмы стимулируют нижние чакры, а в этом, уж точно, гоминиды НЕ нуждаются. Ваша культура уделяет энергиям нижних чакр излишне много внимания. Если бы ваша планета шла по правильному эволюционному пути, опыт, который дают вам нижние чакры, был бы уже столетия назад отшлифован и отработан. Вы бы уже воспринимали посредством вишуддха-чакры (горловой) и аджна-чакры (</w:t>
      </w:r>
      <w:r>
        <w:rPr>
          <w:i/>
          <w:iCs/>
          <w:spacing w:val="30"/>
          <w:sz w:val="26"/>
          <w:szCs w:val="26"/>
        </w:rPr>
        <w:t>третьего глаза</w:t>
      </w:r>
      <w:r>
        <w:rPr>
          <w:spacing w:val="-15"/>
          <w:sz w:val="23"/>
          <w:szCs w:val="23"/>
        </w:rPr>
        <w:t xml:space="preserve">).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Раз уж мы говорим о шаманизме, позвольте задать вопрос об индейцах хопи, которые знают невероятно много о Сириусе. Мне кажется, они даже заявляют о своем божественном происхождении. Так ли это? </w:t>
      </w:r>
    </w:p>
    <w:p>
      <w:pPr>
        <w:pStyle w:val="Style14"/>
        <w:jc w:val="both"/>
        <w:rPr>
          <w:spacing w:val="-15"/>
          <w:sz w:val="23"/>
          <w:szCs w:val="23"/>
        </w:rPr>
      </w:pPr>
      <w:r>
        <w:rPr>
          <w:spacing w:val="-15"/>
          <w:sz w:val="23"/>
          <w:szCs w:val="23"/>
        </w:rPr>
        <w:tab/>
        <w:t xml:space="preserve">ОТВЕТ: Традиции индейцев хопи действительно пристально изучаются в последние годы. Но то же самое можно сказать и о некоторых других древних культурах, традиционно претендующих на происхождение от божественных или звездных существ. Индейцы хопи утверждают, что клан негоминидных существ, которых они называют «качинами», привел их на место их нынешнего проживания в Аризоне и дал им большое знание - как практическое, так и эзотерическое, прежде чем вернуться в свой мир. Как сообщили качины индейцам хопи, человеческая раса до появления на Земле населяла еще три планеты и в будущем снова переместится на другие планеты, чтобы продолжить свою эволюцию. Хопи уверены, что качины прибыли с Сириуса, и до сегодняшнего дня они исполняют ритуалы в память об их посещении. Но эти сущности не были из внешнего космоса, это была цивилизация, «посеянная» божественными предками, и именно этому они учили хопи. Во многих районах вашей планеты существуют подобные мифы и легенды, большинство из которых происходит из двух источников. Один источник находился в Тихом океане, а другой - в Атлантике. [См. об этом: «Древний континент Му: Прародина человечества» К.: </w:t>
      </w:r>
      <w:r>
        <w:rPr>
          <w:i/>
          <w:iCs/>
          <w:spacing w:val="30"/>
          <w:sz w:val="26"/>
          <w:szCs w:val="26"/>
        </w:rPr>
        <w:t>София</w:t>
      </w:r>
      <w:r>
        <w:rPr>
          <w:spacing w:val="-15"/>
          <w:sz w:val="23"/>
          <w:szCs w:val="23"/>
        </w:rPr>
        <w:t xml:space="preserve">, 1997; Мерри Хоуп. «Древняя мудрость Атлантиды» К.: </w:t>
      </w:r>
      <w:r>
        <w:rPr>
          <w:i/>
          <w:iCs/>
          <w:spacing w:val="30"/>
          <w:sz w:val="26"/>
          <w:szCs w:val="26"/>
        </w:rPr>
        <w:t>София</w:t>
      </w:r>
      <w:r>
        <w:rPr>
          <w:spacing w:val="-15"/>
          <w:sz w:val="23"/>
          <w:szCs w:val="23"/>
        </w:rPr>
        <w:t xml:space="preserve">, 1999.] Если вы внимательно изучите мифы, то скоро научитесь различать эти источники. В первом преобладают мотивы змей и других рептилий, а во втором - львов и прекрасных людей. </w:t>
      </w:r>
    </w:p>
    <w:p>
      <w:pPr>
        <w:pStyle w:val="Style14"/>
        <w:jc w:val="both"/>
        <w:rPr>
          <w:spacing w:val="-15"/>
          <w:sz w:val="23"/>
          <w:szCs w:val="23"/>
        </w:rPr>
      </w:pPr>
      <w:r>
        <w:rPr>
          <w:spacing w:val="-15"/>
          <w:sz w:val="23"/>
          <w:szCs w:val="23"/>
        </w:rPr>
        <w:tab/>
        <w:t xml:space="preserve">Раз уж мы коснулись влияния рептилий на вашу планету, я задам вам вопрос: многие ли на вашей планете связывают «таламус», который многие из ваших ученых называют </w:t>
      </w:r>
      <w:r>
        <w:rPr>
          <w:i/>
          <w:iCs/>
          <w:spacing w:val="30"/>
          <w:sz w:val="26"/>
          <w:szCs w:val="26"/>
        </w:rPr>
        <w:t>древним мозгом</w:t>
      </w:r>
      <w:r>
        <w:rPr>
          <w:spacing w:val="-15"/>
          <w:sz w:val="23"/>
          <w:szCs w:val="23"/>
        </w:rPr>
        <w:t xml:space="preserve"> или </w:t>
      </w:r>
      <w:r>
        <w:rPr>
          <w:i/>
          <w:iCs/>
          <w:spacing w:val="30"/>
          <w:sz w:val="26"/>
          <w:szCs w:val="26"/>
        </w:rPr>
        <w:t>мозгом рептилии</w:t>
      </w:r>
      <w:r>
        <w:rPr>
          <w:spacing w:val="-15"/>
          <w:sz w:val="23"/>
          <w:szCs w:val="23"/>
        </w:rPr>
        <w:t xml:space="preserve"> [См. об этом: Хариш Джохари. «Инструменты для Тантры. Чакры» К.: </w:t>
      </w:r>
      <w:r>
        <w:rPr>
          <w:i/>
          <w:iCs/>
          <w:spacing w:val="30"/>
          <w:sz w:val="26"/>
          <w:szCs w:val="26"/>
        </w:rPr>
        <w:t>София</w:t>
      </w:r>
      <w:r>
        <w:rPr>
          <w:spacing w:val="-15"/>
          <w:sz w:val="23"/>
          <w:szCs w:val="23"/>
        </w:rPr>
        <w:t xml:space="preserve">, 1998], с тем, что мы обсудили в предыдущих главах этой книги? Я оставлю вам этот вопрос для самостоятельного изучения. </w:t>
      </w:r>
    </w:p>
    <w:p>
      <w:pPr>
        <w:pStyle w:val="Style14"/>
        <w:jc w:val="both"/>
        <w:rPr>
          <w:spacing w:val="-15"/>
          <w:sz w:val="23"/>
          <w:szCs w:val="23"/>
        </w:rPr>
      </w:pPr>
      <w:r>
        <w:rPr>
          <w:spacing w:val="-15"/>
          <w:sz w:val="23"/>
          <w:szCs w:val="23"/>
        </w:rPr>
        <w:tab/>
        <w:t xml:space="preserve">ВОПРОС: Расскажите нам о лечении высокочастотными вибрациями. Мы читали одну ченнелинговую книгу, и этот вопрос вызвал у нас интерес. </w:t>
      </w:r>
    </w:p>
    <w:p>
      <w:pPr>
        <w:pStyle w:val="Style14"/>
        <w:jc w:val="both"/>
        <w:rPr>
          <w:spacing w:val="-15"/>
          <w:sz w:val="23"/>
          <w:szCs w:val="23"/>
        </w:rPr>
      </w:pPr>
      <w:r>
        <w:rPr>
          <w:spacing w:val="-15"/>
          <w:sz w:val="23"/>
          <w:szCs w:val="23"/>
        </w:rPr>
        <w:tab/>
        <w:t xml:space="preserve">ОТВЕТ: Комментировать чужой ченнелинг всегда трудно, потому что каждый из вас индивидуален и те существа, которые с вами общаются, ограничены словарем и мозговой программой каждого из ченнелеров. Мы знаем, о чем вы говорите, однако предпочитаем не судить об усилиях других. Скажем лишь, что мы не пользовались бы таким подходом и не имеем никакого отношения к откровениям упомянутой книги! </w:t>
      </w:r>
    </w:p>
    <w:p>
      <w:pPr>
        <w:pStyle w:val="Style14"/>
        <w:jc w:val="both"/>
        <w:rPr>
          <w:spacing w:val="-15"/>
          <w:sz w:val="23"/>
          <w:szCs w:val="23"/>
        </w:rPr>
      </w:pPr>
      <w:r>
        <w:rPr>
          <w:spacing w:val="-15"/>
          <w:sz w:val="23"/>
          <w:szCs w:val="23"/>
        </w:rPr>
        <w:tab/>
        <w:t xml:space="preserve">В истории кристаллических людей, однако был период, когда применялось нечто подобное, но об этом лучше расскажут они сами. </w:t>
      </w:r>
    </w:p>
    <w:p>
      <w:pPr>
        <w:pStyle w:val="Style14"/>
        <w:jc w:val="both"/>
        <w:rPr>
          <w:spacing w:val="-15"/>
          <w:sz w:val="23"/>
          <w:szCs w:val="23"/>
        </w:rPr>
      </w:pPr>
      <w:r>
        <w:rPr>
          <w:spacing w:val="-15"/>
          <w:sz w:val="23"/>
          <w:szCs w:val="23"/>
        </w:rPr>
        <w:tab/>
        <w:t xml:space="preserve">КРИСТАЛЛИЧЕСКИЕ ЛЮДИ: Каини попросил нас осветить вопрос лечения высокочастотными вибрациями. Позвольте сначала разобраться с терминологией. Высокие частоты - это понятно. Вибрации - тоже. Но лечение? Мы боимся, что это слово может дать вам неправильное представление о процедурах, которыми мы пользовались во времена нашей космической юности. Вот что мы делали: мы строили биограмму личных звуковых и генетических кодов, или геометрическую модель состояния совершенного здоровья и равновесия. Когда ожидалось возникновение некоего дисбаланса, или болезни, как вы говорите, делалась еще одна биограмма, которая, как вы понимаете, отличалась от первой. Каждая из них вводилась в отдельный </w:t>
      </w:r>
      <w:r>
        <w:rPr>
          <w:i/>
          <w:iCs/>
          <w:spacing w:val="30"/>
          <w:sz w:val="26"/>
          <w:szCs w:val="26"/>
        </w:rPr>
        <w:t>компьютер</w:t>
      </w:r>
      <w:r>
        <w:rPr>
          <w:spacing w:val="-15"/>
          <w:sz w:val="23"/>
          <w:szCs w:val="23"/>
        </w:rPr>
        <w:t xml:space="preserve"> (назовем это так, хотя никакого сходства с вашими сегодняшними компьютерами у них не было). Этот аппарат имел вид двух вертикальных шестов, каждый из которых посылал результаты измерений на дисплей, находящийся на конце шеста. Показания больного организма передавались при помощи некоторого луча к шесту, содержащему сбалансированную схему, и накладывались на нее таким образом, чтобы были видны точки отклонения двух биограмм. Здесь мы подходим к технически сложному моменту, так как энергии, использовавшиеся там, не были чисто вибрационными в вашем понимании, а являлись сочетанием звука и света. Эти энергии заряжали шест с двойной биограммой, уравнивая кривую больного организма с показаниями здорового. Благодаря этому происходило полное исцеление. Присутствия самого больного не требовалось, хотя на заре наших экспериментов мы действительно подключали больного к аппарату и использовали чисто звуковые энергии. Позднее мы избавились от подобных процедур и стали работать </w:t>
      </w:r>
      <w:r>
        <w:rPr>
          <w:i/>
          <w:iCs/>
          <w:spacing w:val="30"/>
          <w:sz w:val="26"/>
          <w:szCs w:val="26"/>
        </w:rPr>
        <w:t>от разума к разуму</w:t>
      </w:r>
      <w:r>
        <w:rPr>
          <w:spacing w:val="-15"/>
          <w:sz w:val="23"/>
          <w:szCs w:val="23"/>
        </w:rPr>
        <w:t xml:space="preserve">, а также </w:t>
      </w:r>
      <w:r>
        <w:rPr>
          <w:i/>
          <w:iCs/>
          <w:spacing w:val="30"/>
          <w:sz w:val="26"/>
          <w:szCs w:val="26"/>
        </w:rPr>
        <w:t>от разума к материи</w:t>
      </w:r>
      <w:r>
        <w:rPr>
          <w:spacing w:val="-15"/>
          <w:sz w:val="23"/>
          <w:szCs w:val="23"/>
        </w:rPr>
        <w:t xml:space="preserve">. К концу нашего эволюционного цикла на планете не осталось никаких приборов или аппаратов, так как в них не было нужды.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Придется ли и нам, землянам, пройти через этап винтиков и гаек, прежде чем мы сможем достичь состояния чистой энергии разума? </w:t>
      </w:r>
    </w:p>
    <w:p>
      <w:pPr>
        <w:pStyle w:val="Style14"/>
        <w:jc w:val="both"/>
        <w:rPr>
          <w:spacing w:val="-15"/>
          <w:sz w:val="23"/>
          <w:szCs w:val="23"/>
        </w:rPr>
      </w:pPr>
      <w:r>
        <w:rPr>
          <w:spacing w:val="-15"/>
          <w:sz w:val="23"/>
          <w:szCs w:val="23"/>
        </w:rPr>
        <w:tab/>
        <w:t xml:space="preserve">ОТВЕТ: Насколько мы видим, ваша эволюция пойдет несколько иным путем. Сила разума и технологии будут развиваться одновременно. Причина этого состоит в том, что вашему виду придется наверстывать отставание в развитии и за короткий срок вы должны многое успеть. В конце концов, правда, и ваш век машин закончится, и подобное оборудование останется только в музеях, вызывая любопытство следующих поколений землян. </w:t>
      </w:r>
    </w:p>
    <w:p>
      <w:pPr>
        <w:pStyle w:val="Style14"/>
        <w:jc w:val="both"/>
        <w:rPr>
          <w:spacing w:val="-15"/>
          <w:sz w:val="23"/>
          <w:szCs w:val="23"/>
        </w:rPr>
      </w:pPr>
      <w:r>
        <w:rPr>
          <w:spacing w:val="-15"/>
          <w:sz w:val="23"/>
          <w:szCs w:val="23"/>
        </w:rPr>
        <w:tab/>
        <w:t xml:space="preserve">ВОПРОС: Значит ли это, что при смещении полюсов мир не погибнет и некоторые из нас выживут? </w:t>
      </w:r>
    </w:p>
    <w:p>
      <w:pPr>
        <w:pStyle w:val="Style14"/>
        <w:jc w:val="both"/>
        <w:rPr>
          <w:spacing w:val="-15"/>
          <w:sz w:val="23"/>
          <w:szCs w:val="23"/>
        </w:rPr>
      </w:pPr>
      <w:r>
        <w:rPr>
          <w:spacing w:val="-15"/>
          <w:sz w:val="23"/>
          <w:szCs w:val="23"/>
        </w:rPr>
        <w:tab/>
        <w:t xml:space="preserve">ОТВЕТ: Конечно, хотя, как вам уже говорили, после изменения угла наклона оси климат так резко изменится, что количество обитаемых земель резко сократится. В результате, намного уменьшится и население, ведь вас и должно быть намного меньше, поскольку Земля не приспособлена для проживания такого количества людей. Представьте себе это таким образом: мать рожает стольких детей, скольких она в состоянии прокормить и окружить своей заботой. Но вдруг появляются еще пятьдесят детей. Тут уж, как бы она ни старалась, у нее не хватит ни физических, ни психических сил, чтобы позаботиться обо всех них. Что еще более осложняет дело - это то, что новые дети являются совершенно неуправляемыми, в отличие от ее собственного потомства, жизнь которого с этого момента становится невероятно тяжелой. Измотанная и истощенная, видя, как голодают и нуждаются ее собственные дети, она посылает отчаянные мольбы своим братьям и сестрам, живущим вдалеке от нее. Призывы услышаны, и родственники разрабатывают подходящий план действий. Вот, в принципе, что происходит сейчас на Земле. </w:t>
      </w:r>
    </w:p>
    <w:p>
      <w:pPr>
        <w:pStyle w:val="Style14"/>
        <w:jc w:val="both"/>
        <w:rPr>
          <w:spacing w:val="-15"/>
          <w:sz w:val="23"/>
          <w:szCs w:val="23"/>
        </w:rPr>
      </w:pPr>
      <w:r>
        <w:rPr>
          <w:spacing w:val="-15"/>
          <w:sz w:val="23"/>
          <w:szCs w:val="23"/>
        </w:rPr>
        <w:tab/>
        <w:t xml:space="preserve">ВОПРОС: Все это весьма тревожит. Скажите пожалуйста, кто эти агрессоры, которые пришли, чтобы разрушить нашу прекрасную планету? </w:t>
      </w:r>
    </w:p>
    <w:p>
      <w:pPr>
        <w:pStyle w:val="Style14"/>
        <w:jc w:val="both"/>
        <w:rPr>
          <w:spacing w:val="-15"/>
          <w:sz w:val="23"/>
          <w:szCs w:val="23"/>
        </w:rPr>
      </w:pPr>
      <w:r>
        <w:rPr>
          <w:spacing w:val="-15"/>
          <w:sz w:val="23"/>
          <w:szCs w:val="23"/>
        </w:rPr>
        <w:tab/>
        <w:t xml:space="preserve">ОТВЕТ: Молодой человек, а откуда вы знаете, что не являетесь одним из них? Ну вы-то, к счастью - не один из них, об этом говорит ваша озабоченность судьбой Геи. Мы знаем, что Каини и Микили уже пытались объяснить вам, что происходило на заре эволюции вашей планеты, но мы можем поговорить об этом еще и добавить к истории кое-какие детали. Вторжение космического вируса, о котором вы уже слышали, замедлило эволюцию планеты и всех живущих на ней существ. Это уменьшило приток зрелых фрагментов сущностей и стало привлекать большое количество молодых душ, которые должны были быть вовсе не с вами, а в космических яслях. Поскольку молодые фрагменты, естественно, в большей степени ориентированы на физическую сторону жизни, чем зрелые души, они обычно легко справляются с последними и правят при помощи вооруженной силы, войн и конкуренции, которые не являются частью жизненной программы зрелых фрагментов сущности, в особенности в завершающей фазе их эволюции, перед «вознесением» в нефизические измерения. (Под вознесением мы подразумеваем перемену частоты на более высокую.) </w:t>
      </w:r>
    </w:p>
    <w:p>
      <w:pPr>
        <w:pStyle w:val="Style14"/>
        <w:jc w:val="both"/>
        <w:rPr>
          <w:spacing w:val="-15"/>
          <w:sz w:val="23"/>
          <w:szCs w:val="23"/>
        </w:rPr>
      </w:pPr>
      <w:r>
        <w:rPr>
          <w:spacing w:val="-15"/>
          <w:sz w:val="23"/>
          <w:szCs w:val="23"/>
        </w:rPr>
        <w:tab/>
        <w:t xml:space="preserve">Возможно, несколько пояснений по поводу того, как космическая зрелость, или возраст души, проявляется на такой планете, как ваша, помогут вам самим понять, кто является настоящими детьми Геи, а кто нет. Но здесь мы хотим вас предупредить: одно лишь то, что вы являетесь настоящими детьми вашей планеты, НЕ делает вас лучше тех, для кого она не родная, просто вы старше - вот и все. В настоящей космической семье старшие дети не унижают и не обижают младших только потому, что те ходят в другую школу. Дома (в космосе) все едины, а разделение имеет место только во время школьных занятий. </w:t>
      </w:r>
    </w:p>
    <w:p>
      <w:pPr>
        <w:pStyle w:val="Style14"/>
        <w:jc w:val="both"/>
        <w:rPr/>
      </w:pPr>
      <w:r>
        <w:rPr>
          <w:spacing w:val="-15"/>
          <w:sz w:val="23"/>
          <w:szCs w:val="23"/>
        </w:rPr>
        <w:tab/>
      </w:r>
      <w:r>
        <w:rPr>
          <w:b/>
          <w:spacing w:val="-15"/>
          <w:sz w:val="23"/>
          <w:szCs w:val="23"/>
        </w:rPr>
        <w:t xml:space="preserve">Незрелые фрагменты сущностей </w:t>
      </w:r>
    </w:p>
    <w:p>
      <w:pPr>
        <w:pStyle w:val="Style14"/>
        <w:jc w:val="both"/>
        <w:rPr>
          <w:spacing w:val="-15"/>
          <w:sz w:val="23"/>
          <w:szCs w:val="23"/>
        </w:rPr>
      </w:pPr>
      <w:r>
        <w:rPr>
          <w:spacing w:val="-15"/>
          <w:sz w:val="23"/>
          <w:szCs w:val="23"/>
        </w:rPr>
        <w:tab/>
        <w:t xml:space="preserve">Они обычно ориентированы на себя, их интересы вращаются вокруг физических удовольствий, материальных благ, конкуренции и практической доблести. Такие люди часто добиваются успехов в спорте, очень выносливы и имеют острое расовое сознание. Незрелые фрагменты всегда уважают физическую силу, презирают слабость и от природы тянутся к тем, кого считают сильными в той или иной области. Поскольку их жизнь очень поверхностна, они редко приходят к глубоким раздумьям, хотя некоторые из них могут быть очень способными, показывая ярко выраженные склонности к практическим талантам, связанным с деятельностью левого полушария. Их все время тянет к пребыванию в группе, они плохо переносят тишину. Ими легко манипулировать через эмоциональную сферу, поэтому их умами всегда умело управляли харизматические мировые лидеры того типа, который чаще всего доминировал у вас в эру Рыб. Основной костяк последователей крупнейших мировых религий составляют молодые души, не склонные думать своей головой и предпочитающие следовать существующим этическим кодексам и верованиям. </w:t>
      </w:r>
    </w:p>
    <w:p>
      <w:pPr>
        <w:pStyle w:val="Style14"/>
        <w:jc w:val="both"/>
        <w:rPr/>
      </w:pPr>
      <w:r>
        <w:rPr>
          <w:spacing w:val="-15"/>
          <w:sz w:val="23"/>
          <w:szCs w:val="23"/>
        </w:rPr>
        <w:tab/>
      </w:r>
      <w:r>
        <w:rPr>
          <w:b/>
          <w:spacing w:val="-15"/>
          <w:sz w:val="23"/>
          <w:szCs w:val="23"/>
        </w:rPr>
        <w:t xml:space="preserve">Фрагменты среднего возраста </w:t>
      </w:r>
    </w:p>
    <w:p>
      <w:pPr>
        <w:pStyle w:val="Style14"/>
        <w:jc w:val="both"/>
        <w:rPr>
          <w:spacing w:val="-15"/>
          <w:sz w:val="23"/>
          <w:szCs w:val="23"/>
        </w:rPr>
      </w:pPr>
      <w:r>
        <w:rPr>
          <w:spacing w:val="-15"/>
          <w:sz w:val="23"/>
          <w:szCs w:val="23"/>
        </w:rPr>
        <w:tab/>
        <w:t xml:space="preserve">В эту категорию входят некоторые дети Геи, хотя большинство составляют существа из других миров, причем мы не имеем в виду те звездные существа, которые временно проживают на Земле, чтобы оказывать вам помощь. Эти души можно легко распознать по их желанию все интеллектуализировать, причем деятельность их левого полушария явно более активна, чем работа правого. Поэтому они имеют хорошие результаты при тестировании на коэффициент интеллекта (который мы считаем совершенно бессмысленным и непригодным для оценки возраста души или творческих способностей.) Эти души предпочитают иметь дело только с материальными фактами и демонстрируют подсознательный страх перед всем, что они не могут соотнести с физическим миром. Они избегают общества старших душ, более ориентированных на деятельность правого полушария, называя их чудаками и неудачниками. </w:t>
      </w:r>
    </w:p>
    <w:p>
      <w:pPr>
        <w:pStyle w:val="Style14"/>
        <w:jc w:val="both"/>
        <w:rPr>
          <w:spacing w:val="-15"/>
          <w:sz w:val="23"/>
          <w:szCs w:val="23"/>
        </w:rPr>
      </w:pPr>
      <w:r>
        <w:rPr>
          <w:spacing w:val="-15"/>
          <w:sz w:val="23"/>
          <w:szCs w:val="23"/>
        </w:rPr>
        <w:tab/>
        <w:t xml:space="preserve">Мы с интересом наблюдаем за тем, как те из вас, кто преуспел в той или иной физически ориентированной области науки превозносятся окружающими, как непревзойденные эксперты, но если они осмеливаются хоть немного сойти с тропы общепринятого мышления и представлений, об их успехах тут же забывают и начинают шептаться у них за спиной, крутя пальцем у виска. То же самое можно сказать о ваших философах - здесь нам сразу вспоминается Платон. Те его работы, которые признаются вашим научным истеблишментом, полностью поддерживаются и популяризируются. Но когда философ отваживается предположить существование более развитой доисторической цивилизации, его тут же обвиняют в психических отклонениях или, в лучшем случае в том, что он все это выдумал сам! </w:t>
      </w:r>
    </w:p>
    <w:p>
      <w:pPr>
        <w:pStyle w:val="Style14"/>
        <w:jc w:val="both"/>
        <w:rPr>
          <w:spacing w:val="-15"/>
          <w:sz w:val="23"/>
          <w:szCs w:val="23"/>
        </w:rPr>
      </w:pPr>
      <w:r>
        <w:rPr>
          <w:spacing w:val="-15"/>
          <w:sz w:val="23"/>
          <w:szCs w:val="23"/>
        </w:rPr>
        <w:tab/>
        <w:t xml:space="preserve">В большинстве своем души среднего возраста, однако, заботливы, преданны и деликатны. Они, возможно, не поднимаются до высот трансцендентного восприятия, но предрасположены к порядку, а не к хаосу. Их задача в сбалансированном обществе - которым ваша цивилизация должна была стать, но, к сожалению, не стала, - поддерживать зрелые фрагменты, являющиеся их естественными учителями и духовными вождями, и защищать их. В свою очередь, они получат (или получают, если учитывать, что все время едино) подобную поддержку, достигнув своего зрелого возраста в другой временной зоне. </w:t>
      </w:r>
    </w:p>
    <w:p>
      <w:pPr>
        <w:pStyle w:val="Style14"/>
        <w:jc w:val="both"/>
        <w:rPr/>
      </w:pPr>
      <w:r>
        <w:rPr>
          <w:spacing w:val="-15"/>
          <w:sz w:val="23"/>
          <w:szCs w:val="23"/>
        </w:rPr>
        <w:tab/>
      </w:r>
      <w:r>
        <w:rPr>
          <w:b/>
          <w:spacing w:val="-15"/>
          <w:sz w:val="23"/>
          <w:szCs w:val="23"/>
        </w:rPr>
        <w:t xml:space="preserve">Зрелые фрагменты сущностей </w:t>
      </w:r>
    </w:p>
    <w:p>
      <w:pPr>
        <w:pStyle w:val="Style14"/>
        <w:jc w:val="both"/>
        <w:rPr>
          <w:spacing w:val="-15"/>
          <w:sz w:val="23"/>
          <w:szCs w:val="23"/>
        </w:rPr>
      </w:pPr>
      <w:r>
        <w:rPr>
          <w:spacing w:val="-15"/>
          <w:sz w:val="23"/>
          <w:szCs w:val="23"/>
        </w:rPr>
        <w:tab/>
        <w:t xml:space="preserve">Вы не должны ошибочно полагать, что такие фрагменты обязательно обладают психическими способностями. Такие способности могут проявляться в любой космической возрастной группе. Мы сказали бы, что зрелая душа более сознательна; она лучше осознает присутствие жизненной силы во всех вещах, понимает свое место во вселенной, то есть знает о своих космических корнях, а также о трудностях, которые в данный момент переживает Гея и нарушениях баланса на вашей планете. Зрелые фрагменты не склонны к воинственности и конкуренции, поэтому редко живут богато. Такие старые души можно увидеть среди представителей профессий, призванных служить человечеству: врачей, работников социальной сферы, психологов, медиков, художников, музыкантов, садовников и так далее. Старые души редко присоединяются к большим коллективам, религиозным или иным, потому что они уже поняли, что достичь цели можно только в одиночку, однако несут в своих сердцах любовь ко «всему» живому, поскольку по своей природе они - анимисты! Зная о наличии жизненной силы во всех вещах, они, естественно, относятся ко всем вещам, животным, растениям, деревьям, минералам, вообще ко всем формам жизни, с уважением. </w:t>
      </w:r>
    </w:p>
    <w:p>
      <w:pPr>
        <w:pStyle w:val="Style14"/>
        <w:jc w:val="both"/>
        <w:rPr>
          <w:spacing w:val="-15"/>
          <w:sz w:val="23"/>
          <w:szCs w:val="23"/>
        </w:rPr>
      </w:pPr>
      <w:r>
        <w:rPr>
          <w:spacing w:val="-15"/>
          <w:sz w:val="23"/>
          <w:szCs w:val="23"/>
        </w:rPr>
        <w:tab/>
        <w:t xml:space="preserve">И последнее замечание: у высокоразвитых видов разница между полами гораздо менее заметна, вплоть до полной неразличимости; чем более развита групповая сущность, тем ближе ее члены к тому духовному гермафродитизму, который определяет по-настоящему космически зрелые фрагменты. Это относится не только к внешнему виду, но также и к внутренней позиции, потребностям и тому, что вы называете </w:t>
      </w:r>
      <w:r>
        <w:rPr>
          <w:i/>
          <w:iCs/>
          <w:spacing w:val="30"/>
          <w:sz w:val="26"/>
          <w:szCs w:val="26"/>
        </w:rPr>
        <w:t>либидо</w:t>
      </w:r>
      <w:r>
        <w:rPr>
          <w:spacing w:val="-15"/>
          <w:sz w:val="23"/>
          <w:szCs w:val="23"/>
        </w:rPr>
        <w:t xml:space="preserve">, которое наиболее сильно в период космического, или духовного, отрочества! </w:t>
      </w:r>
    </w:p>
    <w:p>
      <w:pPr>
        <w:pStyle w:val="Style14"/>
        <w:jc w:val="both"/>
        <w:rPr/>
      </w:pPr>
      <w:r>
        <w:rPr>
          <w:spacing w:val="-15"/>
          <w:sz w:val="23"/>
          <w:szCs w:val="23"/>
        </w:rPr>
        <w:tab/>
      </w:r>
      <w:r>
        <w:rPr>
          <w:b/>
          <w:spacing w:val="-15"/>
          <w:sz w:val="23"/>
          <w:szCs w:val="23"/>
        </w:rPr>
        <w:t xml:space="preserve">Бесклассовое общество? </w:t>
      </w:r>
    </w:p>
    <w:p>
      <w:pPr>
        <w:pStyle w:val="Style14"/>
        <w:jc w:val="both"/>
        <w:rPr>
          <w:spacing w:val="-15"/>
          <w:sz w:val="23"/>
          <w:szCs w:val="23"/>
        </w:rPr>
      </w:pPr>
      <w:r>
        <w:rPr>
          <w:spacing w:val="-15"/>
          <w:sz w:val="23"/>
          <w:szCs w:val="23"/>
        </w:rPr>
        <w:tab/>
        <w:t xml:space="preserve">Мы слышали, как многие из вас, считающие себя космически зрелыми, говорят о равенстве новой эры, которая воистину будет эрой индивидуальностей. Но такое мышление может заманить вас в ловушки, о которых мы вас и хотим предупредить. Существует определенный стандарт материальной жизни, соответствующий сбалансированным космическим законам, которому в своем развитии мы и паскаты всегда следовали, так же, как и многие существа в тех областях вселенной, где соблюдается равновесие между хаосом и порядком. В соответствии с этим стандартом, каждый живет в соответствии с 1) своим этапом космического развития и 2) физической конституцией и особыми талантами, присущими данному фрагменту сущности. Поэтому физически сильные занимаются той работой, которая требует физической силы, умственно одаренные будут заниматься соответствующими их уровню задачами, а старые души будут инструктировать и первых и вторых и расширять рамки их космического знания. Эта система требует большего доверия к мудрости и того, чтобы от ее носителей не требовалось выполнения каких-то сложных физических или умственных работ. Пользуясь вашей терминологией, можно назвать такое общество духовным, руководимым духовными лицами, что на данном этапе эволюции для вас невозможно. Но это и понятно, ведь вы привыкли ассоциировать </w:t>
      </w:r>
      <w:r>
        <w:rPr>
          <w:i/>
          <w:iCs/>
          <w:spacing w:val="30"/>
          <w:sz w:val="26"/>
          <w:szCs w:val="26"/>
        </w:rPr>
        <w:t>духовность</w:t>
      </w:r>
      <w:r>
        <w:rPr>
          <w:spacing w:val="-15"/>
          <w:sz w:val="23"/>
          <w:szCs w:val="23"/>
        </w:rPr>
        <w:t xml:space="preserve"> с </w:t>
      </w:r>
      <w:r>
        <w:rPr>
          <w:i/>
          <w:iCs/>
          <w:spacing w:val="30"/>
          <w:sz w:val="26"/>
          <w:szCs w:val="26"/>
        </w:rPr>
        <w:t>религией</w:t>
      </w:r>
      <w:r>
        <w:rPr>
          <w:spacing w:val="-15"/>
          <w:sz w:val="23"/>
          <w:szCs w:val="23"/>
        </w:rPr>
        <w:t xml:space="preserve">, хотя они вовсе не синонимичны. Поэтому вы и дальше будете требовать от творческих личностей и мудрых людей выполнения каких-то неподходящих им работ во имя экономического благополучия вашего общества и все так же будете удивляться, когда они решат уйти от полного муки существования. </w:t>
      </w:r>
    </w:p>
    <w:p>
      <w:pPr>
        <w:pStyle w:val="Style14"/>
        <w:jc w:val="both"/>
        <w:rPr>
          <w:spacing w:val="-15"/>
          <w:sz w:val="23"/>
          <w:szCs w:val="23"/>
        </w:rPr>
      </w:pPr>
      <w:r>
        <w:rPr>
          <w:spacing w:val="-15"/>
          <w:sz w:val="23"/>
          <w:szCs w:val="23"/>
        </w:rPr>
        <w:tab/>
        <w:t xml:space="preserve">В чем же выход? В полном равенстве? Поверьте, во вселенной нет такого понятия. Есть взаимное уважение, признание талантов и способностей других существ, но, поскольку вы все - уникальные личности со своими характерными космическими планами, как можете вы быть равны? Дополнять друг друга вы можете, быть равными - нет. Истинно зрелый фрагмент сущности, который испытал космическую индивидуацию, может принимать окружающих по комплиментарному принципу, а не по принципу равенства, и таким образом, достигать совершенной гармонии со всеми существами в видимых и невидимых мирах. Вы можете быть талантливым и оригинальным солистом и при этом играть в большом оркестре жизни, не забывая об общей теме и партиях других инструментов, все это будет служить возникновению любви, согласия и «настоящим гармоничным отношениям с членами вашего общества, другими существами, населяющими вашу планету и всю вселенную в ее бесконечности». Мы хорошо понимаем, что в вашем нынешнем экономическом климате вы не можете следовать такой схеме, поскольку общество вынуждает вас работать на фабрике, в конторе, на стройке и так далее, для того, чтобы иметь возможность удовлетворять свои финансовые нужды. Однако, после определенных событий, которые должны скоро произойти, все переменится и те, кто выживет, перестроят ваше общество и обеспечат появление нового порядка, который поможет вам жить так, как мы описали выше. </w:t>
      </w:r>
    </w:p>
    <w:p>
      <w:pPr>
        <w:pStyle w:val="Style14"/>
        <w:jc w:val="both"/>
        <w:rPr/>
      </w:pPr>
      <w:r>
        <w:rPr>
          <w:spacing w:val="-15"/>
          <w:sz w:val="23"/>
          <w:szCs w:val="23"/>
        </w:rPr>
        <w:tab/>
      </w:r>
      <w:r>
        <w:rPr>
          <w:b/>
          <w:spacing w:val="-15"/>
          <w:sz w:val="23"/>
          <w:szCs w:val="23"/>
        </w:rPr>
        <w:t xml:space="preserve">Источники вдохновения и влияние галлюциногенных наркотиков </w:t>
      </w:r>
    </w:p>
    <w:p>
      <w:pPr>
        <w:pStyle w:val="Style14"/>
        <w:jc w:val="both"/>
        <w:rPr>
          <w:spacing w:val="-15"/>
          <w:sz w:val="23"/>
          <w:szCs w:val="23"/>
        </w:rPr>
      </w:pPr>
      <w:r>
        <w:rPr>
          <w:spacing w:val="-15"/>
          <w:sz w:val="23"/>
          <w:szCs w:val="23"/>
        </w:rPr>
        <w:tab/>
        <w:t xml:space="preserve">МИКИЛИ: Способность доступа к правому полушарию сама по себе не является признаком зрелости души и не обеспечивает трансцендентного характера получаемой в результате этого информации. Правое полушарие просто служит дверью во Внешнее Время, а что' происходит в этих новых диапазонах времени, - это зависит от зрелости фрагмента сущности. Некоторые галлюциногены имеют способность ослаблять связь между левым и правым полушариями, поэтому они были и остаются популярными в определенных слоях вашего общества. Но те измененные состояния сознания, которые при этом наступают, только уводят сознание в сторону, ведь мгновенного развития или духовного откровения нельзя достичь при помощи таблетки. Кроме того, ни один наркотик не проведет вас дальше той точки, которую определяет степень вашей духовной зрелости. </w:t>
      </w:r>
    </w:p>
    <w:p>
      <w:pPr>
        <w:pStyle w:val="Style14"/>
        <w:jc w:val="both"/>
        <w:rPr>
          <w:spacing w:val="-15"/>
          <w:sz w:val="23"/>
          <w:szCs w:val="23"/>
        </w:rPr>
      </w:pPr>
      <w:r>
        <w:rPr>
          <w:spacing w:val="-15"/>
          <w:sz w:val="23"/>
          <w:szCs w:val="23"/>
        </w:rPr>
        <w:tab/>
        <w:t xml:space="preserve">Что бы вам ни говорили, знайте, что галлюциногенные наркотики оказывают долговременное воздействие на разум, тело и душу, так как они наносят вред сознательным частичкам, из которых те состоят, а также другим членам того группового сознания, частью которого вы являетесь. </w:t>
      </w:r>
    </w:p>
    <w:p>
      <w:pPr>
        <w:pStyle w:val="Style14"/>
        <w:jc w:val="both"/>
        <w:rPr>
          <w:spacing w:val="-15"/>
          <w:sz w:val="23"/>
          <w:szCs w:val="23"/>
        </w:rPr>
      </w:pPr>
      <w:r>
        <w:rPr>
          <w:spacing w:val="-15"/>
          <w:sz w:val="23"/>
          <w:szCs w:val="23"/>
        </w:rPr>
        <w:tab/>
        <w:t xml:space="preserve">Применение галлюциногенов для того, чтобы уйти от забот вашего реального мира, или просто для расслабления или развлечения - это симптом болезни, от которой в настоящее время страдает ваш вид. Следующее мое утверждение многим не понравится, но знайте, что по-настоящему зрелые фрагменты сущности «рождены с осознанием опасностей, которые несут в себе галлюциногены, как и любые, впрочем химические зависимости, и всячески их избегают.» То же самое можно сказать о злоупотреблении алкоголем, любой едой или напитком, которые могут помешать разуму осуществлять сознательное управление. Это одна из многих причин того, что старые души редко являются членами фешенебельного общества, члены которого считают участие в определенных социальных ритуалах необходимым для признания в этом обществе.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Несколько знакомых мне людей, которые не сумели достичь измененного состояния сознания естественным путем, смогли сделать это с помощью наркотиков. Что же в этом плохого? </w:t>
      </w:r>
    </w:p>
    <w:p>
      <w:pPr>
        <w:pStyle w:val="Style14"/>
        <w:jc w:val="both"/>
        <w:rPr>
          <w:spacing w:val="-15"/>
          <w:sz w:val="23"/>
          <w:szCs w:val="23"/>
        </w:rPr>
      </w:pPr>
      <w:r>
        <w:rPr>
          <w:spacing w:val="-15"/>
          <w:sz w:val="23"/>
          <w:szCs w:val="23"/>
        </w:rPr>
        <w:tab/>
        <w:t xml:space="preserve">ОТВЕТ: Могу ли я поинтересоваться, что произошло с этими вашими знакомыми, принес ли им этот опыт какую-то пользу? </w:t>
      </w:r>
    </w:p>
    <w:p>
      <w:pPr>
        <w:pStyle w:val="Style14"/>
        <w:jc w:val="both"/>
        <w:rPr>
          <w:spacing w:val="-15"/>
          <w:sz w:val="23"/>
          <w:szCs w:val="23"/>
        </w:rPr>
      </w:pPr>
      <w:r>
        <w:rPr>
          <w:spacing w:val="-15"/>
          <w:sz w:val="23"/>
          <w:szCs w:val="23"/>
        </w:rPr>
        <w:tab/>
        <w:t xml:space="preserve">АВТОР ВОПРОСА: Ну, одному из них - нет. У него случился нервный срыв. Но сейчас с ним все в порядке, хотя ему приходится держаться подальше от любых вещей, связанных с психическими энергиями, а то ему опять становится плохо. Что касается двоих других - один стал очень религиозным человеком, а вторая серьезно занялась йогой и сейчас ведет курсы йоги и медитации. </w:t>
      </w:r>
    </w:p>
    <w:p>
      <w:pPr>
        <w:pStyle w:val="Style14"/>
        <w:jc w:val="both"/>
        <w:rPr>
          <w:spacing w:val="-15"/>
          <w:sz w:val="23"/>
          <w:szCs w:val="23"/>
        </w:rPr>
      </w:pPr>
      <w:r>
        <w:rPr>
          <w:spacing w:val="-15"/>
          <w:sz w:val="23"/>
          <w:szCs w:val="23"/>
        </w:rPr>
        <w:tab/>
        <w:t xml:space="preserve">ОТВЕТ: Молодой человек, вы, я думаю, сами ответили на свой вопрос. Одному из ваших друзей показали, что он должен крепко держаться за материальный мир, ведь именно для этого опыта он был воплощен. Остальные двое тоже нашли соответствующие им уровни, но уверяю вас, что номер второй нашел бы свою дорогу к храму и без наркотиков, а девушка и так имела склонность к занятиям йогой. </w:t>
      </w:r>
    </w:p>
    <w:p>
      <w:pPr>
        <w:pStyle w:val="Style14"/>
        <w:jc w:val="both"/>
        <w:rPr>
          <w:spacing w:val="-15"/>
          <w:sz w:val="23"/>
          <w:szCs w:val="23"/>
        </w:rPr>
      </w:pPr>
      <w:r>
        <w:rPr>
          <w:spacing w:val="-15"/>
          <w:sz w:val="23"/>
          <w:szCs w:val="23"/>
        </w:rPr>
        <w:tab/>
        <w:t xml:space="preserve">ВОПРОС: Позвольте спросить вас, Микили, какое действие оказывают наркотики на карму, а также стихии и организмы, из которых состоит организм употребляющего их человека? </w:t>
      </w:r>
    </w:p>
    <w:p>
      <w:pPr>
        <w:pStyle w:val="Style14"/>
        <w:jc w:val="both"/>
        <w:rPr>
          <w:spacing w:val="-15"/>
          <w:sz w:val="23"/>
          <w:szCs w:val="23"/>
        </w:rPr>
      </w:pPr>
      <w:r>
        <w:rPr>
          <w:spacing w:val="-15"/>
          <w:sz w:val="23"/>
          <w:szCs w:val="23"/>
        </w:rPr>
        <w:tab/>
        <w:t xml:space="preserve">ОТВЕТ: Когда человек попадает в зависимость от любого химического вещества, он теряет контроль над своей жизнью. Логично ведь предположить, что, если душа не контролирует тело при помощи мозга, то это делает «что-то другое», не так ли? В менее сложных случаях этим «чем-то» могут быть низменные инстинкты человека, но в наиболее далеко зашедших случаях открывается дверь существам из низших миров (более низких частот), которое развлекается в вашем теле, медленно его разрушая. Такие существа обычно навлекают на себя плохую карму своими разрушительными действиями, которая, однако, все-таки лучше той, что достается фрагменту сущности, сознательно отказавшемуся от управления своим физическим телом и, таким образом, избравшему путь многих страданий. </w:t>
      </w:r>
    </w:p>
    <w:p>
      <w:pPr>
        <w:pStyle w:val="Style14"/>
        <w:jc w:val="both"/>
        <w:rPr>
          <w:spacing w:val="-15"/>
          <w:sz w:val="23"/>
          <w:szCs w:val="23"/>
        </w:rPr>
      </w:pPr>
      <w:r>
        <w:rPr>
          <w:spacing w:val="-15"/>
          <w:sz w:val="23"/>
          <w:szCs w:val="23"/>
        </w:rPr>
        <w:tab/>
        <w:t xml:space="preserve">Однако, нынешнее положение вещей на вашей планете во многом объясняет решение некоторых людей разрушать себя при помощи зависимости. Как мы уже говорили, на Земле есть множество молодых душ, которые просто не выдерживают здешних частот, потому что у них нет гармонии с ее энергиями, ведь они вовсе не должны были туда попадать. По мере того, как Гея будет повышать свою частоту, все большее количество юных душ будет искать способы избавиться от гнетущего их напряжения. Это даст толчок еще большей жестокости и агрессивности, злоупотреблению наркотиками и едой, а также вызовет возникновение последней волны хаоса, которая будет предшествовать смещению полюсов Геи. Хотя об этом вас уже предупреждали другие учителя Света. </w:t>
      </w:r>
    </w:p>
    <w:p>
      <w:pPr>
        <w:pStyle w:val="Style14"/>
        <w:jc w:val="both"/>
        <w:rPr>
          <w:spacing w:val="-15"/>
          <w:sz w:val="23"/>
          <w:szCs w:val="23"/>
        </w:rPr>
      </w:pPr>
      <w:r>
        <w:rPr>
          <w:spacing w:val="-15"/>
          <w:sz w:val="23"/>
          <w:szCs w:val="23"/>
        </w:rPr>
        <w:tab/>
        <w:t xml:space="preserve">Каждый раз при приближении квантового скачка те, на кого он должен повлиять, разбиваются на две группы. Их фрагменты сущности становятся либо а) теми, кто неспособен приспособиться к новым частотам и поэтому должен покинуть физическое тело и снова родиться на более молодой планете, либо б) теми воплощенными фрагментами сущности, которым суждено унаследовать Землю в новой эре планетарного цикла, которая последует за физическими проявлениями квантового скачка. Этот процесс начался на Земле несколько лет назад, но подавляющее большинство Землян все еще не сделало свой законный выбор. </w:t>
      </w:r>
    </w:p>
    <w:p>
      <w:pPr>
        <w:pStyle w:val="Style14"/>
        <w:jc w:val="both"/>
        <w:rPr>
          <w:spacing w:val="-15"/>
          <w:sz w:val="23"/>
          <w:szCs w:val="23"/>
        </w:rPr>
      </w:pPr>
      <w:r>
        <w:rPr>
          <w:spacing w:val="-15"/>
          <w:sz w:val="23"/>
          <w:szCs w:val="23"/>
        </w:rPr>
        <w:tab/>
        <w:t xml:space="preserve">В последние годы на Земле произошло, с одной стороны, обострение космического и трансцендентного сознания и, с другой стороны, моральная и духовная деградация в определенных слоях вашего общества. Этот процесс будет продолжаться до тех пор, пока контраст не станет настолько велик, что не заметить его уже будет невозможно, хотя и поделать вы с ним ничего не сможете. Гея позаботится обо всем сама, а помогут ей в этом внешние силы, столь мощные, что человечество ничего не смогло бы им противопоставить. Греки назвали бы это гневом Зевса, индейцы увидели бы в этом наказание за преступления, совершенные против Великого Духа, для древних египтян это означало бы победу Сета (хаоса) над Осирисом (порядком) и так далее. Несомненно, и ваши фундаменталисты с удовольствием будут цитировать свои священные книги, но позволим себе напомнить, что на Силы Вселенной ваши земные религии не оказывают никакого влияния. Эти Силы руководимы лишь основными космическими принципами и законами. Если какие-либо ваши религии по стечению обстоятельств совпадают с этими законами, являются по-настоящему «космическими,» уважают равенство и признают наличие жизненной силы во «всех» вещах, значит, они переживут великие потрясения и будут процветать и дальше. </w:t>
      </w:r>
    </w:p>
    <w:p>
      <w:pPr>
        <w:pStyle w:val="Style14"/>
        <w:jc w:val="both"/>
        <w:rPr/>
      </w:pPr>
      <w:r>
        <w:rPr>
          <w:spacing w:val="-15"/>
          <w:sz w:val="23"/>
          <w:szCs w:val="23"/>
        </w:rPr>
        <w:tab/>
      </w:r>
      <w:r>
        <w:rPr>
          <w:b/>
          <w:spacing w:val="-15"/>
          <w:sz w:val="23"/>
          <w:szCs w:val="23"/>
        </w:rPr>
        <w:t xml:space="preserve">О хаосе в искусстве и науках </w:t>
      </w:r>
    </w:p>
    <w:p>
      <w:pPr>
        <w:pStyle w:val="Style14"/>
        <w:jc w:val="both"/>
        <w:rPr>
          <w:spacing w:val="-15"/>
          <w:sz w:val="23"/>
          <w:szCs w:val="23"/>
        </w:rPr>
      </w:pPr>
      <w:r>
        <w:rPr>
          <w:spacing w:val="-15"/>
          <w:sz w:val="23"/>
          <w:szCs w:val="23"/>
        </w:rPr>
        <w:tab/>
        <w:t xml:space="preserve">Сейчас я перейду к тому, о чем я, собственно, собиралась говорить: о влиянии науки и искусства на перечисленные категории душ. Давайте начнем с влияния наук и искусств на вашу индивидуальную жизнь, помня о том, что в них содержатся одновременно принципы хаоса и порядка. Тот вид искусства, музыки, литературы или развлечений, к которому человек тянется, говорит о соотношении хаоса и порядка в его личности, впрочем, то же самое касается и наук. Поговорим сначала о последнем, поскольку тут требуется меньше объяснений. </w:t>
      </w:r>
    </w:p>
    <w:p>
      <w:pPr>
        <w:pStyle w:val="Style14"/>
        <w:jc w:val="both"/>
        <w:rPr>
          <w:spacing w:val="-15"/>
          <w:sz w:val="23"/>
          <w:szCs w:val="23"/>
        </w:rPr>
      </w:pPr>
      <w:r>
        <w:rPr>
          <w:spacing w:val="-15"/>
          <w:sz w:val="23"/>
          <w:szCs w:val="23"/>
        </w:rPr>
        <w:tab/>
        <w:t xml:space="preserve">Ученые, работающие в областях, которые направлены на разрушение жизни и осквернение Геи; ученые, презирающие другие живые формы, приносящие страдания людям и животным, беспринципные стяжатели - все они ориентированы на хаос. Порядок в науке обусловливает поиск знаний без причинения страдания другим живым существам, уважение к планете и заботу о всеобщем благополучии. Поэтому он связан с состраданием, заботой и добротой, все жесткие решения могут приниматься в его рамках только ради общего блага. В действительности же в течение своей карьеры большинство ученых впадает в обе крайности и лишь если они сильно склоняются к одной из них, их предпочтения становятся явными. Теоретическая физика, квантовая механика и космология в последнее время дали планете группу ученых, склонных к метафизике, что означает появление сильной тенденции к порядку. Огромное большинство ученых на самом деле является просто техниками, они рады работать в любой области, лишь бы платили; и они столь односторонне запрограммированы, что отвергают все, что хотя бы граничит с метафизикой. К сожалению, именно они являются авторитетами для большинства и вводят людей в заблуждение при помощи хаоса, царящего в их научных дисциплинах. До тех пор, пока в учебных заведениях не будут уделять внимания метафизике, такое состояние будет продолжаться. </w:t>
      </w:r>
    </w:p>
    <w:p>
      <w:pPr>
        <w:pStyle w:val="Style14"/>
        <w:jc w:val="both"/>
        <w:rPr>
          <w:spacing w:val="-15"/>
          <w:sz w:val="23"/>
          <w:szCs w:val="23"/>
        </w:rPr>
      </w:pPr>
      <w:r>
        <w:rPr>
          <w:spacing w:val="-15"/>
          <w:sz w:val="23"/>
          <w:szCs w:val="23"/>
        </w:rPr>
        <w:tab/>
        <w:t xml:space="preserve">Баланс хаоса и порядка в науке или искусстве вовсе не вреден. Несколько ваших мистических школ учит тому, что срединная тропа между двумя противоположными полюсами - лучший путь для восхождения к трансцендентному, поскольку таким образом путешественник становится наблюдателем и может смотреть на них, не притягиваясь ни к одному из них. Хаос и порядок являются необходимыми ингредиентами рецепта творчества, и вам полезно помнить, что «хаос стимулирует лишь до определенной точки, за которой он становится разрушительным, а порядок расслабляет тоже только до определенного момента, за которым начинается застой.» </w:t>
      </w:r>
    </w:p>
    <w:p>
      <w:pPr>
        <w:pStyle w:val="Style14"/>
        <w:jc w:val="both"/>
        <w:rPr>
          <w:spacing w:val="-15"/>
          <w:sz w:val="23"/>
          <w:szCs w:val="23"/>
        </w:rPr>
      </w:pPr>
      <w:r>
        <w:rPr>
          <w:spacing w:val="-15"/>
          <w:sz w:val="23"/>
          <w:szCs w:val="23"/>
        </w:rPr>
        <w:tab/>
        <w:t xml:space="preserve">Теперь позвольте поговорить об искусстве. Без сомнения, искусства оказывают серьезное влияние на индивидуальность, а зрелищные виды искусства - театр, кино, танец - особенно сильно программируют индивидуальную душу. Мы наблюдали за этими искусствами в различных областях вашей планеты и нашли, что в них есть сильный уклон в сторону хаоса. Вообще говоря, мы заметили, что все хаотическое у вас восхваляется, и это оказывает особенно тяжелое воздействие на незрелые души, хотя вредит и тем, кто уже готов расстаться со своим космическим детством. </w:t>
      </w:r>
    </w:p>
    <w:p>
      <w:pPr>
        <w:pStyle w:val="Style14"/>
        <w:jc w:val="both"/>
        <w:rPr>
          <w:spacing w:val="-15"/>
          <w:sz w:val="23"/>
          <w:szCs w:val="23"/>
        </w:rPr>
      </w:pPr>
      <w:r>
        <w:rPr>
          <w:spacing w:val="-15"/>
          <w:sz w:val="23"/>
          <w:szCs w:val="23"/>
        </w:rPr>
        <w:tab/>
        <w:t xml:space="preserve">Восхваление порока, различных извращений, жестокой конкуренции, насилия и еще многого другого, что не должно быть нормой для правильно развивающейся планеты, - все это симптомы болезни, лишающей вас возможности видеть свет космической правды. Я не стану тратить время на описания того, как бы все было, если бы вы исцелились от своей болезни, боюсь, вы назвали бы это скучным, неинтересным и неестественным. Мне жаль говорить вам это, но, по сравнению с другими гоминидами, находящимися на таких же этапах эволюции, вы ненормальны, поскольку вы находите удовольствие в нарушении космических законов. Поэтому, ответ на вопрос, оказывают ли зрелищные искусства на вас вредное влияние, должен быть утвердительным, ведь в большинстве случаев содержащаяся в них информация ориентирована на хаос. Вы возразите, что есть и позитивные произведения, связанные с природой, историей, географией, чудесами и красотами вашей планеты - что ж, на ваших кино- и телеэкранах иногда мелькают искры космической правды. В некоторых ваших научно-фантастических книжках кроется не одна крупица правды, - вы это еще обнаружите однажды к своему удивлению! </w:t>
      </w:r>
    </w:p>
    <w:p>
      <w:pPr>
        <w:pStyle w:val="Style14"/>
        <w:jc w:val="both"/>
        <w:rPr>
          <w:spacing w:val="-15"/>
          <w:sz w:val="23"/>
          <w:szCs w:val="23"/>
        </w:rPr>
      </w:pPr>
      <w:r>
        <w:rPr>
          <w:spacing w:val="-15"/>
          <w:sz w:val="23"/>
          <w:szCs w:val="23"/>
        </w:rPr>
        <w:tab/>
        <w:t xml:space="preserve">Теперь поговорим о том, что вы называете музыкой. Очень легко отличить музыку хаоса от музыки порядка. Первой не хватает стройности, она заряжает нижние чакры, вторая, плавная или дробная, будет направлена на стимуляцию ваших естественных энергий и подъем их от нижних чакр к верхним. Кроме этих двух типов, есть еще музыка, не имеющая эволюционного значения. Другими словами, такая музыка не приносит ни вреда, ни пользы, не поднимает человеческий дух к великим вершинам, а просто расслабляет. </w:t>
      </w:r>
    </w:p>
    <w:p>
      <w:pPr>
        <w:pStyle w:val="Style14"/>
        <w:jc w:val="both"/>
        <w:rPr>
          <w:spacing w:val="-15"/>
          <w:sz w:val="23"/>
          <w:szCs w:val="23"/>
        </w:rPr>
      </w:pPr>
      <w:r>
        <w:rPr>
          <w:spacing w:val="-15"/>
          <w:sz w:val="23"/>
          <w:szCs w:val="23"/>
        </w:rPr>
        <w:tab/>
        <w:t xml:space="preserve">Музыка, популярная у одного поколения, обычно отбрасывается другим, и у старшего поколения остается ностальгическая тяга к ней, потому что в юности они были на нее запрограммированы. Хаотический или упорядоченный характер музыки легко определить по ее воздействию на соответствующее ей поколение. То же самое относится к танцу; например, регламентированные, но космически значимые храмовые танцы древних египтян содержали молитву к свету и обращение к космосу, что совершенно не присуще некоторым телодвижениям, которые вы сегодня называете танцем. Если в танце нет дисциплинированности, ритмической или двигательной, он является чисто хаотическим. Если в нем появляются хоть некоторые правила, возникает порядок, который немедленно выстраивает танец в рамках тех неизменных космических принципов, которые формируют часть космического понимания. Ищите примеры в культурах таких ваших древних цивилизаций, как египетская, греческая, индийская. То, что течет вместе с космосом, является упорядоченным; то, что идет наперекор его законам, - хаотическим. Хотя и то, и другое необходимо для космического прогресса, есть еще такая вещь, как умеренность. </w:t>
      </w:r>
    </w:p>
    <w:p>
      <w:pPr>
        <w:pStyle w:val="Style14"/>
        <w:jc w:val="both"/>
        <w:rPr>
          <w:spacing w:val="-15"/>
          <w:sz w:val="23"/>
          <w:szCs w:val="23"/>
        </w:rPr>
      </w:pPr>
      <w:r>
        <w:rPr>
          <w:spacing w:val="-15"/>
          <w:sz w:val="23"/>
          <w:szCs w:val="23"/>
        </w:rPr>
        <w:tab/>
        <w:t xml:space="preserve">Изобразительные искусства, пожалуй, менее всего виноваты в хаотизации вашего общества. Хаос можно усмотреть только в тех символических работах, которые вызывают у зрителя недоуменный вопрос: </w:t>
      </w:r>
      <w:r>
        <w:rPr>
          <w:i/>
          <w:iCs/>
          <w:spacing w:val="30"/>
          <w:sz w:val="26"/>
          <w:szCs w:val="26"/>
        </w:rPr>
        <w:t>Ну, и как это понимать?</w:t>
      </w:r>
      <w:r>
        <w:rPr>
          <w:spacing w:val="-15"/>
          <w:sz w:val="23"/>
          <w:szCs w:val="23"/>
        </w:rPr>
        <w:t xml:space="preserve"> Как ни странно, хаос в визуальных искусствах может стимулировать, заставляя людей думать или, по крайней мере, пытаться придти к некоему заключению относительно того, что художник хотел сказать своей работой. Хаос человеческого разума в той форме, которую вы называете сумасшествием или умственным расстройством, часто отражается в визуальном искусстве. Но такие работы абсолютно неприемлемы для молодых душ, которые обычно заявляют: </w:t>
      </w:r>
      <w:r>
        <w:rPr>
          <w:i/>
          <w:iCs/>
          <w:spacing w:val="30"/>
          <w:sz w:val="26"/>
          <w:szCs w:val="26"/>
        </w:rPr>
        <w:t>Я никогда бы не повесил эту жуткую картину в моей гостиной</w:t>
      </w:r>
      <w:r>
        <w:rPr>
          <w:spacing w:val="-15"/>
          <w:sz w:val="23"/>
          <w:szCs w:val="23"/>
        </w:rPr>
        <w:t xml:space="preserve"> и предпочитают различные лубочные картинки, которые </w:t>
      </w:r>
      <w:r>
        <w:rPr>
          <w:i/>
          <w:iCs/>
          <w:spacing w:val="30"/>
          <w:sz w:val="26"/>
          <w:szCs w:val="26"/>
        </w:rPr>
        <w:t>выглядят гораздо приятнее</w:t>
      </w:r>
      <w:r>
        <w:rPr>
          <w:spacing w:val="-15"/>
          <w:sz w:val="23"/>
          <w:szCs w:val="23"/>
        </w:rPr>
        <w:t xml:space="preserve">. </w:t>
      </w:r>
    </w:p>
    <w:p>
      <w:pPr>
        <w:pStyle w:val="Style14"/>
        <w:jc w:val="both"/>
        <w:rPr>
          <w:spacing w:val="-15"/>
          <w:sz w:val="23"/>
          <w:szCs w:val="23"/>
        </w:rPr>
      </w:pPr>
      <w:r>
        <w:rPr>
          <w:spacing w:val="-15"/>
          <w:sz w:val="23"/>
          <w:szCs w:val="23"/>
        </w:rPr>
        <w:tab/>
        <w:t xml:space="preserve">Теперь перейдем к литературе. Грустная правда заключается в том, что ваш литературный мир, как и другие области вашей деятельности, контролируют те немногие, кто решает за вас, что вы должны читать, а что - нет. То, что читает большинство людей, в основном определяется рекламой - она часто привлекает внимание тех, кто и не собирался заходить в книжный магазин, в то время, как многие убежденные искатели истины не хотят тратить усилий и денег на поиск письменных ответов на то, что они считают загадками жизни. Как ни странно, мы не считаем всю элитарную литературу упорядоченной, а все произведения, не получившие признания, - хаотическими. На самом деле часто бывает наоборот, но мы, конечно, говорим о содержании, а не о художественных достоинствах. Так, если содержание книги побуждает читателя к поиску космического знания и культивации таких добродетелей, как забота, любовь, доброта и понимание, мы называем такую книгу упорядоченной. Но если в этой литературе, какой бы совершенной ни был ее стиль, содержатся призывы к читателю, толкающие его на путь гедонизма, эгоизма, физического и умственного насилия по отношению к любым живым формам, тогда ее автора можно считать настоящим эмиссаром богов хаоса! Для вашего образования, однако, необходимо знать о хаосе и тех разрушениях, которые он несет с собой. Хаос становится вреден только тогда, когда вы вводите его в свою жизнь в такой степени, что он начинает причинять страдания другим людям. </w:t>
      </w:r>
    </w:p>
    <w:p>
      <w:pPr>
        <w:pStyle w:val="Style14"/>
        <w:jc w:val="both"/>
        <w:rPr>
          <w:spacing w:val="-15"/>
          <w:sz w:val="23"/>
          <w:szCs w:val="23"/>
        </w:rPr>
      </w:pPr>
      <w:r>
        <w:rPr>
          <w:spacing w:val="-15"/>
          <w:sz w:val="23"/>
          <w:szCs w:val="23"/>
        </w:rPr>
        <w:tab/>
        <w:t xml:space="preserve">Что касается общей эволюции вашей планеты, можно сказать, что, пока обе энергии не будут уравновешены, ваш мир будет продолжать страдать. Вы говорите о </w:t>
      </w:r>
      <w:r>
        <w:rPr>
          <w:i/>
          <w:iCs/>
          <w:spacing w:val="30"/>
          <w:sz w:val="26"/>
          <w:szCs w:val="26"/>
        </w:rPr>
        <w:t>народной энергии</w:t>
      </w:r>
      <w:r>
        <w:rPr>
          <w:spacing w:val="-15"/>
          <w:sz w:val="23"/>
          <w:szCs w:val="23"/>
        </w:rPr>
        <w:t xml:space="preserve">, которая может сбросить правительства, за одну ночь сменить устоявшиеся режимы и поменять мировую экономику. Если бы вы хоть немного этой энергии употребили на свое развитие в качестве отдельных и независимых «космических» существ, или, как предпочитают говорить некоторые из вас, больше внимания уделяли бы своему духовному (не </w:t>
      </w:r>
      <w:r>
        <w:rPr>
          <w:i/>
          <w:iCs/>
          <w:spacing w:val="30"/>
          <w:sz w:val="26"/>
          <w:szCs w:val="26"/>
        </w:rPr>
        <w:t>религиозному</w:t>
      </w:r>
      <w:r>
        <w:rPr>
          <w:spacing w:val="-15"/>
          <w:sz w:val="23"/>
          <w:szCs w:val="23"/>
        </w:rPr>
        <w:t xml:space="preserve">!) развитию, вы спасли бы свой мир от приближающейся катастрофы. Но уже поздно, поскольку мы, живя в вечности, предвидим эту катастрофу, поэтому мы можем только надеяться, что немногие выжившие в ней будут руководствоваться нашими советами для нахождения более упорядоченного космического направления движения.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Вы просто самонадеянно пытаетесь всучить нам свою мораль и этику. Вы не живете у нас, вы не такие как мы, - как же вы можете знать, что мы чувствуем и что нам нужно? </w:t>
      </w:r>
    </w:p>
    <w:p>
      <w:pPr>
        <w:pStyle w:val="Style14"/>
        <w:jc w:val="both"/>
        <w:rPr>
          <w:spacing w:val="-15"/>
          <w:sz w:val="23"/>
          <w:szCs w:val="23"/>
        </w:rPr>
      </w:pPr>
      <w:r>
        <w:rPr>
          <w:spacing w:val="-15"/>
          <w:sz w:val="23"/>
          <w:szCs w:val="23"/>
        </w:rPr>
        <w:tab/>
        <w:t xml:space="preserve">ОТВЕТ: Мы в точности знаем, что вы чувствуете, потому что можем проникать в ваш разум. И мы знаем, что вы ощущали бы, если бы не были заражены космической болезнью, от которой страдают многие из вас. Будьте уверены, тогда бы вы были гораздо счастливее, чем сейчас. Вы сами знаете, что, когда вы больны, вы часто бываете не в состоянии мыслить спокойно и рационально и жизнь кажется вам совсем не такой, как когда вы здоровы. Переведите это на космический уровень, и вы поймете, что мы хотим сказать. Поверьте, после следующего квантового скачка и сопутствующих ему земных катаклизмов ваша мораль резко изменится. Ваши далекие потомки, встреться вы сейчас с ними, были бы о вас невысокого мнения. Злость против нас и наших слов не может нанести нам вреда, зато она может повредить вам самим. </w:t>
      </w:r>
    </w:p>
    <w:p>
      <w:pPr>
        <w:pStyle w:val="Style14"/>
        <w:jc w:val="both"/>
        <w:rPr>
          <w:spacing w:val="-15"/>
          <w:sz w:val="23"/>
          <w:szCs w:val="23"/>
        </w:rPr>
      </w:pPr>
      <w:r>
        <w:rPr>
          <w:spacing w:val="-15"/>
          <w:sz w:val="23"/>
          <w:szCs w:val="23"/>
        </w:rPr>
        <w:tab/>
        <w:t xml:space="preserve">ВОПРОС: Как художник, я не хочу подлаживаться под общественные нормы и веду, что называется, </w:t>
      </w:r>
      <w:r>
        <w:rPr>
          <w:i/>
          <w:iCs/>
          <w:spacing w:val="30"/>
          <w:sz w:val="26"/>
          <w:szCs w:val="26"/>
        </w:rPr>
        <w:t>богемный образ жизни</w:t>
      </w:r>
      <w:r>
        <w:rPr>
          <w:spacing w:val="-15"/>
          <w:sz w:val="23"/>
          <w:szCs w:val="23"/>
        </w:rPr>
        <w:t xml:space="preserve">. Я стараюсь никому не вредить, являюсь членом партии зеленых и помогаю животным. Однако я не очень дисциплинирован и работаю, когда ко мне приходит вдохновение, а не в рабочие часы. Делает ли это меня проводником хаоса? </w:t>
      </w:r>
    </w:p>
    <w:p>
      <w:pPr>
        <w:pStyle w:val="Style14"/>
        <w:jc w:val="both"/>
        <w:rPr>
          <w:spacing w:val="-15"/>
          <w:sz w:val="23"/>
          <w:szCs w:val="23"/>
        </w:rPr>
      </w:pPr>
      <w:r>
        <w:rPr>
          <w:spacing w:val="-15"/>
          <w:sz w:val="23"/>
          <w:szCs w:val="23"/>
        </w:rPr>
        <w:tab/>
        <w:t xml:space="preserve">ОТВЕТ: Конечно, нет! Личная дисциплина не должна быть чрезмерной. Она иногда даже становится болезнью некоторых людей. Есть тонкое различие между тем, чтобы делать свое дело, никого не трогая, и тем, чтобы угождать себе за счет страданий других. Например, если вы встаете в полдень, а работаете ночью и при этом никому не мешаете, то это ваше личное дело. Но если ваш необычный распорядок мешает спать ребенку, которому нужно рано вставать и идти в школу, или супруге, которой приходится ходить на работу днем, вы вносите некий элемент страдания, и это становится первым камнем в здании кармы, которое вы затем должны будете разрушить, рано или поздно. </w:t>
      </w:r>
    </w:p>
    <w:p>
      <w:pPr>
        <w:pStyle w:val="Style14"/>
        <w:jc w:val="both"/>
        <w:rPr>
          <w:spacing w:val="-15"/>
          <w:sz w:val="23"/>
          <w:szCs w:val="23"/>
        </w:rPr>
      </w:pPr>
      <w:r>
        <w:rPr>
          <w:spacing w:val="-15"/>
          <w:sz w:val="23"/>
          <w:szCs w:val="23"/>
        </w:rPr>
        <w:tab/>
        <w:t xml:space="preserve">Что касается личной дисциплины, любые крайности здесь могут привести к психической фрагментации. Твердолобый сторонник порядка, неспособный к принятию гибких решений, неизбежно сломается, как ломается дерево, не гнущееся на ветру! Вот почему одни психологические типы более склонны к нервным срывам, чем другие. В моменты сильного стресса вам нужна сила характера, чтобы удерживаться </w:t>
      </w:r>
      <w:r>
        <w:rPr>
          <w:i/>
          <w:iCs/>
          <w:spacing w:val="30"/>
          <w:sz w:val="26"/>
          <w:szCs w:val="26"/>
        </w:rPr>
        <w:t>на плаву</w:t>
      </w:r>
      <w:r>
        <w:rPr>
          <w:spacing w:val="-15"/>
          <w:sz w:val="23"/>
          <w:szCs w:val="23"/>
        </w:rPr>
        <w:t xml:space="preserve">, но также вам нужно и умение «приспосабливаться» к любой ситуации. Другими словами, лучше всего иметь сочетание внутренней дисциплины, чувствительности, приспособляемости и восстанавливаемости. </w:t>
      </w:r>
    </w:p>
    <w:p>
      <w:pPr>
        <w:pStyle w:val="Style14"/>
        <w:jc w:val="both"/>
        <w:rPr>
          <w:spacing w:val="-15"/>
          <w:sz w:val="23"/>
          <w:szCs w:val="23"/>
        </w:rPr>
      </w:pPr>
      <w:r>
        <w:rPr>
          <w:spacing w:val="-15"/>
          <w:sz w:val="23"/>
          <w:szCs w:val="23"/>
        </w:rPr>
        <w:tab/>
        <w:t xml:space="preserve">ВОПРОС: Я и мои друзья читали несколько книг, якобы содержащих учения инопланетных разумных существ. Некоторые из них утверждают, что принадлежат к межгалактическим организациям с громкими названиями. Как можем мы, обычные люди, не обладающие экстрасенсорными способностями, отличить обман от правды? </w:t>
      </w:r>
    </w:p>
    <w:p>
      <w:pPr>
        <w:pStyle w:val="Style14"/>
        <w:jc w:val="both"/>
        <w:rPr>
          <w:spacing w:val="-15"/>
          <w:sz w:val="23"/>
          <w:szCs w:val="23"/>
        </w:rPr>
      </w:pPr>
      <w:r>
        <w:rPr>
          <w:spacing w:val="-15"/>
          <w:sz w:val="23"/>
          <w:szCs w:val="23"/>
        </w:rPr>
        <w:tab/>
        <w:t xml:space="preserve">ОТВЕТ: Существует несколько признаков, по которым вы можете отличить истинного эмиссара Света от самозванца. Начните со следующего: заметьте, каково их отношение к «индивидууму,» будь то представитель вашего рода или нашего, животное или растение. Если они относятся к индивидууму с любовью, радушием, заботой и пониманием, вы имеете дело с существом Света. Если у них имеется склонность к обобщениям, нетерпимость к чувствам других существ, претензия на собственную уникальность, такую, знаете: </w:t>
      </w:r>
      <w:r>
        <w:rPr>
          <w:i/>
          <w:iCs/>
          <w:spacing w:val="30"/>
          <w:sz w:val="26"/>
          <w:szCs w:val="26"/>
        </w:rPr>
        <w:t>мы, и только мы, все знаем, мы самые великие, никого и ничего не хотим слушать, делайте, как мы говорим, а не то будет плохо</w:t>
      </w:r>
      <w:r>
        <w:rPr>
          <w:spacing w:val="-15"/>
          <w:sz w:val="23"/>
          <w:szCs w:val="23"/>
        </w:rPr>
        <w:t xml:space="preserve">, то знайте, что ни мы, паскаты, ни кристаллические люди, ни наши друзья ящеры и дельфины не стоят за этими словами. Однако, мы здесь не для того, чтобы судить, поскольку бывают и те, кто не подпадает под наше правило. Но для таких добросердечных существ, как мы, самой главной вещью во вселенной является принцип любви. А что касается подлинности материалов, приписываемых инопланетным (или неземным) источникам, то, к сожалению, многое из этого является подделкой! </w:t>
      </w:r>
    </w:p>
    <w:p>
      <w:pPr>
        <w:pStyle w:val="Style14"/>
        <w:jc w:val="both"/>
        <w:rPr/>
      </w:pPr>
      <w:r>
        <w:rPr>
          <w:spacing w:val="-15"/>
          <w:sz w:val="23"/>
          <w:szCs w:val="23"/>
        </w:rPr>
        <w:tab/>
      </w:r>
      <w:r>
        <w:rPr>
          <w:b/>
          <w:spacing w:val="-15"/>
          <w:sz w:val="23"/>
          <w:szCs w:val="23"/>
        </w:rPr>
        <w:t xml:space="preserve">Космическая созидательность и ее различные проявления </w:t>
      </w:r>
    </w:p>
    <w:p>
      <w:pPr>
        <w:pStyle w:val="Style14"/>
        <w:jc w:val="both"/>
        <w:rPr>
          <w:spacing w:val="-15"/>
          <w:sz w:val="23"/>
          <w:szCs w:val="23"/>
        </w:rPr>
      </w:pPr>
      <w:r>
        <w:rPr>
          <w:spacing w:val="-15"/>
          <w:sz w:val="23"/>
          <w:szCs w:val="23"/>
        </w:rPr>
        <w:tab/>
        <w:t xml:space="preserve">КРИСТАЛЛИЧЕСКИЕ ЛЮДИ: Наши друзья, паскаты, уже рассказали вам о том, как они и мы развились от определенных космических импульсов. Мы хотим сказать еще кое-что по этому поводу. </w:t>
      </w:r>
    </w:p>
    <w:p>
      <w:pPr>
        <w:pStyle w:val="Style14"/>
        <w:jc w:val="both"/>
        <w:rPr>
          <w:spacing w:val="-15"/>
          <w:sz w:val="23"/>
          <w:szCs w:val="23"/>
        </w:rPr>
      </w:pPr>
      <w:r>
        <w:rPr>
          <w:spacing w:val="-15"/>
          <w:sz w:val="23"/>
          <w:szCs w:val="23"/>
        </w:rPr>
        <w:tab/>
        <w:t xml:space="preserve">Так же, как вы пользуетесь доступными вам материалами для создания тех удобств, которые вы называете цивилизацией, фрагменты сущностей, обитающие в высоких частотных диапазонах, пользуются подвластными им энергиями для создания чего-то на своем уровне. Единственная разница состоит в том, что вы не знаете о том, что жизненная сила пульсирует абсолютно во всех объектах, а космически индивидуированные фрагменты сущностей (то есть, объединившиеся со своей античастицей с выбросом энергии, необходимым для их перехода в следующее измерение) признают это и прежде, чем для чего либо использовать эту жизненную силу, советуются с ней. </w:t>
      </w:r>
    </w:p>
    <w:p>
      <w:pPr>
        <w:pStyle w:val="Style14"/>
        <w:jc w:val="both"/>
        <w:rPr>
          <w:spacing w:val="-15"/>
          <w:sz w:val="23"/>
          <w:szCs w:val="23"/>
        </w:rPr>
      </w:pPr>
      <w:r>
        <w:rPr>
          <w:spacing w:val="-15"/>
          <w:sz w:val="23"/>
          <w:szCs w:val="23"/>
        </w:rPr>
        <w:tab/>
        <w:t xml:space="preserve">Некоторые из вас обратили внимание на наше упоминание о выбросе энергии из одного измерения в другое, поэтому мы поясним: у гамма-луча, образующегося при соединении частицы и античастицы, есть еще один, более тонкий аспект, не замеченный вами при технологических наблюдениях. (О нем ваши физики-теоретики узнают в ближайшем будущем.) Если гамма-луч остается в диапазоне вашего мира, в старом корпускулярно-волновом пакете, то более высокочастотное излучение выбрасывает сознание, образовавшееся при аннигиляции, в следующее измерение, где оно формирует новый пакет. Этот процесс бесконечен. Поэтому полная аннигиляция типа - это заблуждение, вызванное недостатком технических данных о жизни в других измерениях, или параллельных вселенных. Как мы уже объясняли, на самом деле соединившаяся пара покидает вашу материальную вселенную и входит в более тонкое измерение, где она не может быть увидена из вашей вселенной, не принадлежа уже к физическим вибрациям. </w:t>
      </w:r>
    </w:p>
    <w:p>
      <w:pPr>
        <w:pStyle w:val="Style14"/>
        <w:jc w:val="both"/>
        <w:rPr>
          <w:spacing w:val="-15"/>
          <w:sz w:val="23"/>
          <w:szCs w:val="23"/>
        </w:rPr>
      </w:pPr>
      <w:r>
        <w:rPr>
          <w:spacing w:val="-15"/>
          <w:sz w:val="23"/>
          <w:szCs w:val="23"/>
        </w:rPr>
        <w:tab/>
        <w:t xml:space="preserve">Теперь давайте рассмотрим ваши собственные творения. Они могут принимать различные формы - от литературы и искусств, о которых уже говорила Микили до созидания материи в виде строительства, технологий и сельского хозяйства, да и вообще любого манипулирования материей. Как мы уже говорили, все эти проявления застывшей энергии только кажутся вам твердыми телами, потому что вы видите их такими. Если бы вы существовали в области более высоких частот, то, глядя, скажем, на стол, вы видели бы набор элементарных частиц, атомов, молекул и так далее, соединенных друг с другом, чтобы производить впечатление твердого тела. И, конечно, если бы вы жили в параллельной вселенной с несколько более высокой частотой, вы могли бы легко проходить сквозь ваши столы, стулья и прочие объекты, так же легко, как это делает ваш волновой аспект в то время, как ваш корпускулярный апсект - ваше тело - крепко спит! </w:t>
      </w:r>
    </w:p>
    <w:p>
      <w:pPr>
        <w:pStyle w:val="Style14"/>
        <w:jc w:val="both"/>
        <w:rPr>
          <w:spacing w:val="-15"/>
          <w:sz w:val="23"/>
          <w:szCs w:val="23"/>
        </w:rPr>
      </w:pPr>
      <w:r>
        <w:rPr>
          <w:spacing w:val="-15"/>
          <w:sz w:val="23"/>
          <w:szCs w:val="23"/>
        </w:rPr>
        <w:tab/>
        <w:t xml:space="preserve">Теперь поговорим о </w:t>
      </w:r>
      <w:r>
        <w:rPr>
          <w:i/>
          <w:iCs/>
          <w:spacing w:val="30"/>
          <w:sz w:val="26"/>
          <w:szCs w:val="26"/>
        </w:rPr>
        <w:t>за</w:t>
      </w:r>
      <w:r>
        <w:rPr>
          <w:spacing w:val="-15"/>
          <w:sz w:val="23"/>
          <w:szCs w:val="23"/>
        </w:rPr>
        <w:t xml:space="preserve"> и </w:t>
      </w:r>
      <w:r>
        <w:rPr>
          <w:i/>
          <w:iCs/>
          <w:spacing w:val="30"/>
          <w:sz w:val="26"/>
          <w:szCs w:val="26"/>
        </w:rPr>
        <w:t>против</w:t>
      </w:r>
      <w:r>
        <w:rPr>
          <w:spacing w:val="-15"/>
          <w:sz w:val="23"/>
          <w:szCs w:val="23"/>
        </w:rPr>
        <w:t xml:space="preserve"> творчества без получения предварительного согласия сознания, пассивно участвующего в этом процессе. Рассмотрим это на примере. Предположим, один из ваших архитекторов составил проект дома для строительной фирмы. Его проект гармоничен: он отлично сочетается с окружающими строениями и предлагает удобную внутреннюю планировку. Проект одобрен строителями, смета составлена, материалы куплены и фундамент заложен. Однако существуют три основных проблемы: предложенное место строительства, характер строительных материалов и отношение к работе тех, кто будет участвовать в строительстве. Сначала поговорим о месте строительства. Ваши китайцы прибегли бы к помощи «Фэн-шуй», чтобы определить, является ли место удачным для строительства жилого дома, и если да, то как он должен быть ориентирован. То есть, они бы обратились к самой Земле, чтобы спросить, будет ли строительство в этом месте приемлемым для Геи. Наш гипотетический строитель, однако, не руководствуется столь возвышенными принципами, поскольку не подозревает, что земля, на которой он собирается строить свое здание, имеет собственное сознание и, возможно, хотела бы высказать свое мнение по поводу того, что он собирается построить на ее поверхности! Теперь следующий пункт. Сегодня строительные материалы сочетают одни с другими, руководствуясь лишь соображениями стоимости и удобства, и не задаются вопросом, гармоничным ли будет это сочетание. И во многих случаях этой гармонии нет! </w:t>
      </w:r>
    </w:p>
    <w:p>
      <w:pPr>
        <w:pStyle w:val="Style14"/>
        <w:jc w:val="both"/>
        <w:rPr>
          <w:spacing w:val="-15"/>
          <w:sz w:val="23"/>
          <w:szCs w:val="23"/>
        </w:rPr>
      </w:pPr>
      <w:r>
        <w:rPr>
          <w:spacing w:val="-15"/>
          <w:sz w:val="23"/>
          <w:szCs w:val="23"/>
        </w:rPr>
        <w:tab/>
        <w:t xml:space="preserve">Теперь на сцене появляется строитель. Ради интереса рассмотрим здесь два варианта. В первом все гармонично, земля не возражает против постройки на ней данного здания, материалы хорошо сочетаются и рабочие с радостью выполняют свою задачу. В результате будет построен хороший, веселый дом, который примет своих будущих жильцов с распростертыми объятиями. Другими словами, результатом этого созидательного начинания станет удачное жилище, способствующее гармоничным семейным отношениям. Очень немногие из вас знают, насколько сильно ваше жилище может влиять на вашу психологию. </w:t>
      </w:r>
    </w:p>
    <w:p>
      <w:pPr>
        <w:pStyle w:val="Style14"/>
        <w:jc w:val="both"/>
        <w:rPr>
          <w:spacing w:val="-15"/>
          <w:sz w:val="23"/>
          <w:szCs w:val="23"/>
        </w:rPr>
      </w:pPr>
      <w:r>
        <w:rPr>
          <w:spacing w:val="-15"/>
          <w:sz w:val="23"/>
          <w:szCs w:val="23"/>
        </w:rPr>
        <w:tab/>
        <w:t xml:space="preserve">Теперь представим обратную ситуацию: земля - против строительства на ней данного здания. Возможно, она предпочла бы иметь на своей поверхности лес или поле, а может быть, и здание, но не жилое, а школу, полную веселых детей, или больницу, в которой она могла бы должным образом использовать свою целительную энергию. Поэтому, когда строители приходят, чтобы заложить фундамент, возникает некое чувство недовольства. Кроме того, строительные материалы низкого качества и плохо сочетаются друг с другом. А довершает картину то обстоятельство, что рабочие трудятся без радости и думают лишь о своем заработке, а не о том, каким выйдет дом. Когда в построенный таким образом дом въезжают новые жильцы, они начинают сталкиваться с различными трудностями, испытывают фрустрацию и ощущение дискомфорта. По самой своей природе субъекты творческого процесса не могут излучать гармоничные энергии, если процесс был произведен без предварительного согласия и помощи его элементов. </w:t>
      </w:r>
    </w:p>
    <w:p>
      <w:pPr>
        <w:pStyle w:val="Style14"/>
        <w:jc w:val="both"/>
        <w:rPr>
          <w:spacing w:val="-15"/>
          <w:sz w:val="23"/>
          <w:szCs w:val="23"/>
        </w:rPr>
      </w:pPr>
      <w:r>
        <w:rPr>
          <w:spacing w:val="-15"/>
          <w:sz w:val="23"/>
          <w:szCs w:val="23"/>
        </w:rPr>
        <w:tab/>
        <w:t xml:space="preserve">В прошлом вашей планеты на подобные </w:t>
      </w:r>
      <w:r>
        <w:rPr>
          <w:i/>
          <w:iCs/>
          <w:spacing w:val="30"/>
          <w:sz w:val="26"/>
          <w:szCs w:val="26"/>
        </w:rPr>
        <w:t>мелочи</w:t>
      </w:r>
      <w:r>
        <w:rPr>
          <w:spacing w:val="-15"/>
          <w:sz w:val="23"/>
          <w:szCs w:val="23"/>
        </w:rPr>
        <w:t xml:space="preserve"> обращали больше внимания, а ремесленники гордились своей работой. Результаты их труда - гармоничные и красивые дома и предметы антиквариата - сохранились у вас и сейчас. Вы понимаете, что мы хотим сказать? Но из-за того, что ваша планета сильно перенаселена, для обеспечения крова для всех ваших жителей вы вынуждены причинять ей страдание и горе, что затем отражается на обитателях жилищ. Вот какие проблемы возникают у творцов, бесчувственно относящихся к материалам творения. Это можно сравнить с тем, как если бы в химической лаборатории заперли ребенка, - шансы на то, что дело закончится взрывом, гораздо внушительнее, мягко говоря, чем на то, что он создаст что-то полезное. </w:t>
      </w:r>
    </w:p>
    <w:p>
      <w:pPr>
        <w:pStyle w:val="Style14"/>
        <w:jc w:val="both"/>
        <w:rPr>
          <w:spacing w:val="-15"/>
          <w:sz w:val="23"/>
          <w:szCs w:val="23"/>
        </w:rPr>
      </w:pPr>
      <w:r>
        <w:rPr>
          <w:spacing w:val="-15"/>
          <w:sz w:val="23"/>
          <w:szCs w:val="23"/>
        </w:rPr>
        <w:tab/>
        <w:t xml:space="preserve">Одним из первых шагов, который надлежит сделать вашему виду после квантового скачка в его эволюции, будет признание других форм жизни и налаживание контактов с ними. Хотя мы уже говорили об этом, мы сочли нужным повториться, потому что это очень важно. Тогда и только тогда вы станете настоящими богами, поскольку быть богом значит осознавать необходимость добродетелей любви, понимания и заботы для «гармоничного» созидательного процесса. Но, скажете вы, разве не бывает злых богов, строящих зловещие здания и создающих злонамеренные расы? Безусловно, во вселенной есть существа, не соответствующие свойственной им временной зоне, такие, например, как вы. Подобные существа черпают созидательные энергии из окружающих, а не из мудрости, знания и света самой вселенной, и при этом обращают источники этих энергий в некое духовное рабство. Они заслоняют от своих рабов свет космической правды, строя фальшивые религиозные и общественные догмы и доктрины, и питаются энергиями, образующимися в результате страданий их жертв. Эта ситуация напоминает ту, которую мы описали на примере строительных материалов и площадки. Мы сожалеем, но в этом рабстве состоит большинство землян. </w:t>
      </w:r>
    </w:p>
    <w:p>
      <w:pPr>
        <w:pStyle w:val="Style14"/>
        <w:jc w:val="both"/>
        <w:rPr>
          <w:spacing w:val="-15"/>
          <w:sz w:val="23"/>
          <w:szCs w:val="23"/>
        </w:rPr>
      </w:pPr>
      <w:r>
        <w:rPr>
          <w:spacing w:val="-15"/>
          <w:sz w:val="23"/>
          <w:szCs w:val="23"/>
        </w:rPr>
        <w:tab/>
        <w:t xml:space="preserve">Справедливости ради надо сказать, что не все из вас занимаются созиданием с целью сознательного порабощения. Бесчувственное отношение к другим формам жизни может быть вызвано простым незнанием, свойственным духовно незрелым. Другими словами, вы не были запрограммированы на это знание и, будучи космически незрелыми, не можете дойти до него своим умом. Вы пребываете в счастливом неведении относительно того вреда, который вы наносите другим формам жизни в процессе созидания, что отражается на вашей карме. Типичным примером является ваше отношение к собственным телам. Многие из вас не понимают, что организмы, живущие в вашем теле, формируют целую экосистему. Когда она функционирует нормально, вы здоровы. Если появляется дисбаланс, вы заболеваете. Но вы, вместо того, чтобы изменить образ жизни и восстановить баланс, продолжаете усиливать этот дисбаланс и, таким образом, свои страдания. Если бы вы поддерживали связь с групповым разумом этой экосистемы, вы избавили бы себя и его от ненужных страданий. </w:t>
      </w:r>
    </w:p>
    <w:p>
      <w:pPr>
        <w:pStyle w:val="Style14"/>
        <w:jc w:val="both"/>
        <w:rPr>
          <w:spacing w:val="-15"/>
          <w:sz w:val="23"/>
          <w:szCs w:val="23"/>
        </w:rPr>
      </w:pPr>
      <w:r>
        <w:rPr>
          <w:spacing w:val="-15"/>
          <w:sz w:val="23"/>
          <w:szCs w:val="23"/>
        </w:rPr>
        <w:tab/>
        <w:t xml:space="preserve">У вас есть выражение: </w:t>
      </w:r>
      <w:r>
        <w:rPr>
          <w:i/>
          <w:iCs/>
          <w:spacing w:val="30"/>
          <w:sz w:val="26"/>
          <w:szCs w:val="26"/>
        </w:rPr>
        <w:t>незнание закона не избавляет от наказания</w:t>
      </w:r>
      <w:r>
        <w:rPr>
          <w:spacing w:val="-15"/>
          <w:sz w:val="23"/>
          <w:szCs w:val="23"/>
        </w:rPr>
        <w:t xml:space="preserve">. То же и в космическом масштабе! Дети, бывает, портят произведения искусства, ломают игрушки, являющиеся плодом чьего-то кропотливого творческого труда, причиняют боль любящим их людям и обижают пытающихся им помочь. Так же поступаете и вы. Но по мере взросления вы должны понимать это и, соответственно, менять свой образ мыслей и действий. Если вы этого не сделаете, колесо кармы будет продолжать вращаться, а вы будете спицей в этом колесе. Кстати говоря, космические (или кармические) законы одинаковы для всех физических возрастных групп. Все проблемы отношений отцов и детей, учителей и учеников, преподавателей и студентов должны быть улажены, если не в этой, то в следующей временной зоне, или вселенной. Так что, приучая детей к дисциплине и рассказывая им о вышеупомянутых вещах с раннего возраста, вы поможете им чего-то достичь. «Однако вы не должны заставлять их делать того, к чему они еще не готовы.» Другими словами, просто дайте информацию, а там пусть каждый фрагмент сущности самостоятельно решает, как ей воспользоваться, руководствуясь своей духовной зрелостью. </w:t>
      </w:r>
    </w:p>
    <w:p>
      <w:pPr>
        <w:pStyle w:val="Style14"/>
        <w:jc w:val="both"/>
        <w:rPr/>
      </w:pPr>
      <w:r>
        <w:rPr>
          <w:spacing w:val="-15"/>
          <w:sz w:val="23"/>
          <w:szCs w:val="23"/>
        </w:rPr>
        <w:tab/>
      </w:r>
      <w:r>
        <w:rPr>
          <w:b/>
          <w:spacing w:val="-15"/>
          <w:sz w:val="23"/>
          <w:szCs w:val="23"/>
        </w:rPr>
        <w:t xml:space="preserve">Архоническая эволюция </w:t>
      </w:r>
    </w:p>
    <w:p>
      <w:pPr>
        <w:pStyle w:val="Style14"/>
        <w:jc w:val="both"/>
        <w:rPr>
          <w:spacing w:val="-15"/>
          <w:sz w:val="23"/>
          <w:szCs w:val="23"/>
        </w:rPr>
      </w:pPr>
      <w:r>
        <w:rPr>
          <w:spacing w:val="-15"/>
          <w:sz w:val="23"/>
          <w:szCs w:val="23"/>
        </w:rPr>
        <w:tab/>
        <w:t xml:space="preserve">Теперь рассмотрим созидательный процесс с космологической точки зрения. Возьмем правильный процесс, то есть направленный по векторам импульсов космического закона. Всеми событиями во всех вселенных, включая вашу, дирижируют определенные разумные существа, это является их задачей в естественном порядке вещей. Ваши метафизики называют их различными именами, в зависимости от школы: дэвы, архангелы, архоны, демоны и так далее. Кто они такие? Являются ли они фрагментами сущностей из гоминидного рода или родились в мирах, населенных такими жизненными формами, которые вы и представить себе не можете? Ни то, ни другое. Позвольте объяснить. </w:t>
      </w:r>
    </w:p>
    <w:p>
      <w:pPr>
        <w:pStyle w:val="Style14"/>
        <w:jc w:val="both"/>
        <w:rPr>
          <w:spacing w:val="-15"/>
          <w:sz w:val="23"/>
          <w:szCs w:val="23"/>
        </w:rPr>
      </w:pPr>
      <w:r>
        <w:rPr>
          <w:spacing w:val="-15"/>
          <w:sz w:val="23"/>
          <w:szCs w:val="23"/>
        </w:rPr>
        <w:tab/>
        <w:t xml:space="preserve">Эти существа происходят из всех областей вселенной. Они зародились от того, что ваши древние называли </w:t>
      </w:r>
      <w:r>
        <w:rPr>
          <w:i/>
          <w:iCs/>
          <w:spacing w:val="30"/>
          <w:sz w:val="26"/>
          <w:szCs w:val="26"/>
        </w:rPr>
        <w:t>первичной четверкой</w:t>
      </w:r>
      <w:r>
        <w:rPr>
          <w:spacing w:val="-15"/>
          <w:sz w:val="23"/>
          <w:szCs w:val="23"/>
        </w:rPr>
        <w:t xml:space="preserve">, а вы называете духами Огня, Воздуха, Воды и Земли. Эти фрагменты сущностей начинают свои эволюционные циклы как единичные частицы, каждая из которых имеет определенную функцию. Огонь, например, расплавляет и очищает, Воздух передает информацию и разносит семена и споры, которые оплодотворяет и наделяет чувствами Вода, а Земля представляет собой прочный фундамент, трамплин для дальнейшего эволюционного развития. </w:t>
      </w:r>
    </w:p>
    <w:p>
      <w:pPr>
        <w:pStyle w:val="Style14"/>
        <w:jc w:val="both"/>
        <w:rPr>
          <w:spacing w:val="-15"/>
          <w:sz w:val="23"/>
          <w:szCs w:val="23"/>
        </w:rPr>
      </w:pPr>
      <w:r>
        <w:rPr>
          <w:spacing w:val="-15"/>
          <w:sz w:val="23"/>
          <w:szCs w:val="23"/>
        </w:rPr>
        <w:tab/>
        <w:t xml:space="preserve">По мере развития каждого отдельного элемента (стихии) он соединяется с другим, образуя дуальные пары, такие, как Воздух-Огонь или Земля-Вода. После этого формируются тройственные союзы и, наконец, все четыре элемента объединяются и встречаются с античастицей, и такое четвреичное сознание занимает свое место в дэвических, или архонических царствах. Начинается совершенно новый процесс. Ранее они находились под руководством старших дэвических сознаний, теперь у них появляется своя территория, на которой они будут руководить развитием единичных, двойственных, тройственных и четверичных элементов. Этот творческий процесс будет повторяться до бесконечности, переходя во все более тонкие частоты, до той самой точки, в которой соединяется все мироздание. В этой точке все время едино, там существует полное и мгновенное знание о том, что когда-либо происходило в бесконечной череде вселенных, во все времена, во всех сочетаниях порядка и хаоса. Поэтому все мысли, чувства, действия и выражения эго, в каком бы виде оно ни проявлялось - человеческом, кошачьем, крокодильем, стихиальном или любом другом, прибавляются (или уже прибавились, если мы говорим о Большом Времени) к общей сумме. Эта общая сумма и есть Бог, хотя на самом деле никакого единичного Бога нет, есть лишь состояние творчества, объединяющее всех </w:t>
      </w:r>
      <w:r>
        <w:rPr>
          <w:i/>
          <w:iCs/>
          <w:spacing w:val="30"/>
          <w:sz w:val="26"/>
          <w:szCs w:val="26"/>
        </w:rPr>
        <w:t>богов</w:t>
      </w:r>
      <w:r>
        <w:rPr>
          <w:spacing w:val="-15"/>
          <w:sz w:val="23"/>
          <w:szCs w:val="23"/>
        </w:rPr>
        <w:t xml:space="preserve"> в процессе становления, из всех форм жизни, которые, как и вы, являются искрами великого божественного созидающего огня. Паскаты называют это состояние творчества </w:t>
      </w:r>
      <w:r>
        <w:rPr>
          <w:i/>
          <w:iCs/>
          <w:spacing w:val="30"/>
          <w:sz w:val="26"/>
          <w:szCs w:val="26"/>
        </w:rPr>
        <w:t>Старейшими</w:t>
      </w:r>
      <w:r>
        <w:rPr>
          <w:spacing w:val="-15"/>
          <w:sz w:val="23"/>
          <w:szCs w:val="23"/>
        </w:rPr>
        <w:t xml:space="preserve">, в нашем физическом мире это называлось </w:t>
      </w:r>
      <w:r>
        <w:rPr>
          <w:i/>
          <w:iCs/>
          <w:spacing w:val="30"/>
          <w:sz w:val="26"/>
          <w:szCs w:val="26"/>
        </w:rPr>
        <w:t>Бесконечной призмой</w:t>
      </w:r>
      <w:r>
        <w:rPr>
          <w:spacing w:val="-15"/>
          <w:sz w:val="23"/>
          <w:szCs w:val="23"/>
        </w:rPr>
        <w:t xml:space="preserve">, для ящеров из созвездия Возничего это </w:t>
      </w:r>
      <w:r>
        <w:rPr>
          <w:i/>
          <w:iCs/>
          <w:spacing w:val="30"/>
          <w:sz w:val="26"/>
          <w:szCs w:val="26"/>
        </w:rPr>
        <w:t>Дышащие Огнем</w:t>
      </w:r>
      <w:r>
        <w:rPr>
          <w:spacing w:val="-15"/>
          <w:sz w:val="23"/>
          <w:szCs w:val="23"/>
        </w:rPr>
        <w:t xml:space="preserve">, у каждого вида есть свое название Божественного. Повторим сказанное паскатами: к этому божественному началу нет короткой тропы, единственный путь - это длинная тернистая дорога личной эволюции. С настоящего момента вашего развития до конца вашего пути все молитвы, обращенные непосредственно к Богу, рассматриваются сообразно уровню развития их отправителя, иногда с ними имеет дело его трансперсональное Я (божественная искра), в других случаях - специальные посредники. Бог, как вы бы сказали, </w:t>
      </w:r>
      <w:r>
        <w:rPr>
          <w:i/>
          <w:iCs/>
          <w:spacing w:val="30"/>
          <w:sz w:val="26"/>
          <w:szCs w:val="26"/>
        </w:rPr>
        <w:t>делегирует полномочия</w:t>
      </w:r>
      <w:r>
        <w:rPr>
          <w:spacing w:val="-15"/>
          <w:sz w:val="23"/>
          <w:szCs w:val="23"/>
        </w:rPr>
        <w:t xml:space="preserve">. </w:t>
      </w:r>
    </w:p>
    <w:p>
      <w:pPr>
        <w:pStyle w:val="Style14"/>
        <w:jc w:val="both"/>
        <w:rPr/>
      </w:pPr>
      <w:r>
        <w:rPr>
          <w:spacing w:val="-15"/>
          <w:sz w:val="23"/>
          <w:szCs w:val="23"/>
        </w:rPr>
        <w:tab/>
      </w:r>
      <w:r>
        <w:rPr>
          <w:b/>
          <w:spacing w:val="-15"/>
          <w:sz w:val="23"/>
          <w:szCs w:val="23"/>
        </w:rPr>
        <w:t xml:space="preserve">Роль человека в архоническом созидательном процессе </w:t>
      </w:r>
    </w:p>
    <w:p>
      <w:pPr>
        <w:pStyle w:val="Style14"/>
        <w:jc w:val="both"/>
        <w:rPr>
          <w:spacing w:val="-15"/>
          <w:sz w:val="23"/>
          <w:szCs w:val="23"/>
        </w:rPr>
      </w:pPr>
      <w:r>
        <w:rPr>
          <w:spacing w:val="-15"/>
          <w:sz w:val="23"/>
          <w:szCs w:val="23"/>
        </w:rPr>
        <w:tab/>
        <w:t xml:space="preserve">Теперь, рассказав вам о том, что такое архонические миры, мы хотим показать вам, какое место в общей картине творческого процесса вы, как гоминиды, должны занять после того, как у вас отпадет необходимость в жизни в мирах плотной материи. Существует точка, в которой зрелый фрагмент сущности, будь то человек или паскат, присоединяется к архонам в творческом процессе, и вот каким образом. Мы уже говорили, что первичными построениями физических вселенных руководят архоны. Они же, работая с четырьмя основными стихиями, приводят планету к такому состоянию, в котором она готова принять различные формы жизни, одной из которых суждено доминировать на планете. Возьмем, к примеру, вашу планету. Когда она сформировалась и была готова принять первые формы жизни, пришли зрелые фрагменты сущностей, представляющие каждую из будущих форм жизни, и стали оказывать творческое воздействие на молодые фрагменты представителей своего вида, готовые к воплощению. Это было исполнено весьма точно и гармонично. Проблем никаких не возникло. Как вам уже объясняли, народ, который должен был создать необходимые условия для появления человека - доминирующего на Земле вида, - столкнулся с большими трудностями, вызвавшими нарушения в их развитии и вынудившими их более развитые фрагменты покинуть планету. Так когда же появился человек? Гоминидные энергии впервые оказали воздействие на планету, когда народ ящеров пытался подготовить почву для материального воплощения человека. </w:t>
      </w:r>
    </w:p>
    <w:p>
      <w:pPr>
        <w:pStyle w:val="Style14"/>
        <w:jc w:val="both"/>
        <w:rPr>
          <w:spacing w:val="-15"/>
          <w:sz w:val="23"/>
          <w:szCs w:val="23"/>
        </w:rPr>
      </w:pPr>
      <w:r>
        <w:rPr>
          <w:spacing w:val="-15"/>
          <w:sz w:val="23"/>
          <w:szCs w:val="23"/>
        </w:rPr>
        <w:tab/>
        <w:t xml:space="preserve">Позвольте пояснить. В вашем случае посадить семя правильной эволюции должен был не один высокоразвитый фрагмент сущности, а целых пять. Но, к сожалению, их подготовительная работа совпала с прибытием космического вируса, о котором вы уже знаете. Каждое из пяти существ Света представляло определенные энергии, которые были необходимы для здорового роста и развития </w:t>
      </w:r>
      <w:r>
        <w:rPr>
          <w:i/>
          <w:iCs/>
          <w:spacing w:val="30"/>
          <w:sz w:val="26"/>
          <w:szCs w:val="26"/>
        </w:rPr>
        <w:t>человека разумного</w:t>
      </w:r>
      <w:r>
        <w:rPr>
          <w:spacing w:val="-15"/>
          <w:sz w:val="23"/>
          <w:szCs w:val="23"/>
        </w:rPr>
        <w:t xml:space="preserve">, а именно: </w:t>
      </w:r>
    </w:p>
    <w:p>
      <w:pPr>
        <w:pStyle w:val="Style14"/>
        <w:jc w:val="both"/>
        <w:rPr>
          <w:spacing w:val="-15"/>
          <w:sz w:val="23"/>
          <w:szCs w:val="23"/>
        </w:rPr>
      </w:pPr>
      <w:r>
        <w:rPr>
          <w:spacing w:val="-15"/>
          <w:sz w:val="23"/>
          <w:szCs w:val="23"/>
        </w:rPr>
        <w:tab/>
        <w:t xml:space="preserve">1) стабильность, 2) плодородие, 3) равновесие (баланс), 4) любовь и понимание, 5) интеркосмическое сознание. </w:t>
      </w:r>
    </w:p>
    <w:p>
      <w:pPr>
        <w:pStyle w:val="Style14"/>
        <w:jc w:val="both"/>
        <w:rPr>
          <w:spacing w:val="-15"/>
          <w:sz w:val="23"/>
          <w:szCs w:val="23"/>
        </w:rPr>
      </w:pPr>
      <w:r>
        <w:rPr>
          <w:spacing w:val="-15"/>
          <w:sz w:val="23"/>
          <w:szCs w:val="23"/>
        </w:rPr>
        <w:tab/>
        <w:t xml:space="preserve">Каждый из этих принципов существовал на многих уровнях. Стабильность, например, представляла безопасность и связующую силу, способствующую росту; плодородие касалось как продолжения человеческого рода, так и сельского и лесного хозяйства, генетики, развития искусств, красоты, естественных удовольствий и признания проявлений бесконечного в конечном. Равновесие относилось к божественному балансу хаоса и порядка, а на человеческом уровне - равноправию и взаимному уважению полов и видов во всем спектре творения. Любовь и понимание были близки к шаманизму тем, что они включали в себя понимание и любовь ко «всем» вещам, а интеркосмическое сознание определяло знание фрагментом сущности своего места в космической схеме в любой период времени и своих истинных космических корней. К сожалению, из-за влияния космического вируса, земные гоминиды стали плохо относиться к своим пяти принципам, в особенности это касается второго и пятого. Они отказались от своих истинных правителей Света и избрали путь хаоса. Этим они привлекли к себе хаотическую сущность, стремящуюся к власти и черпающую силу в распрях и страданиях. Она стала вами править, и началось ваше </w:t>
      </w:r>
      <w:r>
        <w:rPr>
          <w:i/>
          <w:iCs/>
          <w:spacing w:val="30"/>
          <w:sz w:val="26"/>
          <w:szCs w:val="26"/>
        </w:rPr>
        <w:t>изгнание из рая</w:t>
      </w:r>
      <w:r>
        <w:rPr>
          <w:spacing w:val="-15"/>
          <w:sz w:val="23"/>
          <w:szCs w:val="23"/>
        </w:rPr>
        <w:t xml:space="preserve">. Так что, как видите, сатанинские силы породили вы сами. Они питаются вашими негативными энергиями. Единственным способом избавиться от этого хаотического влияния может быть переход вашей планеты на более высокую частоту, в которой оно и те из вас на Земле, кто его питает, не смогут выжить. </w:t>
      </w:r>
    </w:p>
    <w:p>
      <w:pPr>
        <w:pStyle w:val="Style14"/>
        <w:jc w:val="both"/>
        <w:rPr>
          <w:spacing w:val="-15"/>
          <w:sz w:val="23"/>
          <w:szCs w:val="23"/>
        </w:rPr>
      </w:pPr>
      <w:r>
        <w:rPr>
          <w:spacing w:val="-15"/>
          <w:sz w:val="23"/>
          <w:szCs w:val="23"/>
        </w:rPr>
        <w:tab/>
        <w:t xml:space="preserve">К вашему сведению: древние египтяне называли эти пять принципов - Осирис, Гор, Сет, Исида и Нефтида - и приписывали их имена пяти дополнительным дням, полученным в вашем календаре благодаря последнему эволюционному скачку, при котором произошло смещение полюсов. Легенда о свержении Осириса (порядка) Сетом (хаосом) и бегстве Исиды в пустыню - это древнеегипетская версия истории «грехопадения» вашей планеты. Изначально влияние Сета не было вредоносным, просто оно представляло хаос в балансе порядка и хаоса, который действует во всей вселенной. Но, отбросив элемент порядка и сделав ставку на жадный к власти аспект хаоса, человечество нарушило естественный космический порядок вещей, выйдя из-под покровительства того существа Света, которое могло бы сделать вашу планету гораздо более счастливой и помочь вам избежать всех тех страданий, которые вам пришлось пережить и с которыми вы вновь встретитесь в самом ближайшем будущем. С другой стороны, как заметили некоторые ваши </w:t>
      </w:r>
      <w:r>
        <w:rPr>
          <w:i/>
          <w:iCs/>
          <w:spacing w:val="30"/>
          <w:sz w:val="26"/>
          <w:szCs w:val="26"/>
        </w:rPr>
        <w:t>эзотеристы</w:t>
      </w:r>
      <w:r>
        <w:rPr>
          <w:spacing w:val="-15"/>
          <w:sz w:val="23"/>
          <w:szCs w:val="23"/>
        </w:rPr>
        <w:t xml:space="preserve">, эта дисгармония на вашей земле помогла эволюционирующим душам отшлифовать свое развитие перед восхождением к более высоким частотам. </w:t>
      </w:r>
    </w:p>
    <w:p>
      <w:pPr>
        <w:pStyle w:val="Style14"/>
        <w:jc w:val="both"/>
        <w:rPr>
          <w:spacing w:val="-15"/>
          <w:sz w:val="23"/>
          <w:szCs w:val="23"/>
        </w:rPr>
      </w:pPr>
      <w:r>
        <w:rPr>
          <w:spacing w:val="-15"/>
          <w:sz w:val="23"/>
          <w:szCs w:val="23"/>
        </w:rPr>
        <w:tab/>
        <w:t xml:space="preserve">Конечно, вышеупомянутые египетские имена не нужно считать единственно возможными, так как они представляют собой интерпретацию личных звуковых характеристик этих существ, сделанную одной конкретной нацией. До египетской и шумерской цивилизаций, во времена Атлантиды и Му, их называли другими именами, а ваши различные религии за прошедшие века добавили к этому списку свои собственные термины. Теперь возникает естественный вопрос: кто является правящей сущностью, или дэвой, как вы говорите, вашей планеты и Луны? Для того, чтобы объяснить это, мы должны обратиться к вашей мифологии, в которой содержатся ответы на этот вопрос. </w:t>
      </w:r>
    </w:p>
    <w:p>
      <w:pPr>
        <w:pStyle w:val="Style14"/>
        <w:jc w:val="both"/>
        <w:rPr>
          <w:spacing w:val="-15"/>
          <w:sz w:val="23"/>
          <w:szCs w:val="23"/>
        </w:rPr>
      </w:pPr>
      <w:r>
        <w:rPr>
          <w:spacing w:val="-15"/>
          <w:sz w:val="23"/>
          <w:szCs w:val="23"/>
        </w:rPr>
        <w:tab/>
        <w:t xml:space="preserve">Древние египтяне, получившие свои знания от колонистов-атлантов, высадившихся на их берега перед смещением полюсов вашей планеты, определили порядок рождения пяти богов-неферов. Осирис родился в первый день, Гор - во второй, Сет - в третий, Исида - в четвертый и Нефтида - в пятый. Первый, третий и пятый дни считались несчастливыми, а четвертый описывается в древних рукописях, как </w:t>
      </w:r>
      <w:r>
        <w:rPr>
          <w:i/>
          <w:iCs/>
          <w:spacing w:val="30"/>
          <w:sz w:val="26"/>
          <w:szCs w:val="26"/>
        </w:rPr>
        <w:t>прекрасный праздник неба и земли</w:t>
      </w:r>
      <w:r>
        <w:rPr>
          <w:spacing w:val="-15"/>
          <w:sz w:val="23"/>
          <w:szCs w:val="23"/>
        </w:rPr>
        <w:t xml:space="preserve">. Словом «день» здесь названы более длительные периоды времени, в течение которых каждая из этих сущностей пыталась оказать влияние на созидательные процессы с помощью своих индивидуальных энергий. В настоящее время вы проходите через третий «день,» или этап, в течение следующих двух у вас произойдет смещение акцента на женское начало, или «Инь». </w:t>
      </w:r>
    </w:p>
    <w:p>
      <w:pPr>
        <w:pStyle w:val="Normal"/>
        <w:jc w:val="center"/>
        <w:rPr>
          <w:spacing w:val="-15"/>
          <w:sz w:val="23"/>
          <w:szCs w:val="23"/>
        </w:rPr>
      </w:pPr>
      <w:r>
        <w:rPr>
          <w:spacing w:val="-15"/>
          <w:sz w:val="23"/>
          <w:szCs w:val="23"/>
        </w:rPr>
        <w:tab/>
        <w:t>* * *</w:t>
      </w:r>
    </w:p>
    <w:p>
      <w:pPr>
        <w:pStyle w:val="Style14"/>
        <w:jc w:val="both"/>
        <w:rPr>
          <w:spacing w:val="-15"/>
          <w:sz w:val="23"/>
          <w:szCs w:val="23"/>
        </w:rPr>
      </w:pPr>
      <w:r>
        <w:rPr>
          <w:spacing w:val="-15"/>
          <w:sz w:val="23"/>
          <w:szCs w:val="23"/>
        </w:rPr>
        <w:tab/>
        <w:t xml:space="preserve">ВОПРОС: Скажите пожалуйста, какая из упомянутых вами сущностей олицетворяет целительство во всех его проявлениях? </w:t>
      </w:r>
    </w:p>
    <w:p>
      <w:pPr>
        <w:pStyle w:val="Style14"/>
        <w:jc w:val="both"/>
        <w:rPr>
          <w:spacing w:val="-15"/>
          <w:sz w:val="23"/>
          <w:szCs w:val="23"/>
        </w:rPr>
      </w:pPr>
      <w:r>
        <w:rPr>
          <w:spacing w:val="-15"/>
          <w:sz w:val="23"/>
          <w:szCs w:val="23"/>
        </w:rPr>
        <w:tab/>
        <w:t xml:space="preserve">ОТВЕТ: Вам может не понравиться наш ответ, но это номер третий, поскольку баланс является необходимым условием физического и психического здоровья. Однако, все пять сущностей излучают энергии, которые могут помочь установлению этого баланса, так что с молитвой вы можете обращаться ко всем пяти, и, поскольку третье проявление временно нарушено, вам нужно в некоторой степени прибегнуть к собственным внутренним духовным ресурсам, чтобы компенсировать нарушения равновесия, вызванные поведением представителей вашего племени. </w:t>
      </w:r>
    </w:p>
    <w:p>
      <w:pPr>
        <w:pStyle w:val="Style14"/>
        <w:jc w:val="both"/>
        <w:rPr>
          <w:spacing w:val="-15"/>
          <w:sz w:val="23"/>
          <w:szCs w:val="23"/>
        </w:rPr>
      </w:pPr>
      <w:r>
        <w:rPr>
          <w:spacing w:val="-15"/>
          <w:sz w:val="23"/>
          <w:szCs w:val="23"/>
        </w:rPr>
        <w:tab/>
        <w:t xml:space="preserve">ВОПРОС: Объясните, пожалуйста, каким образом эти пять сущностей стали ассоциироваться с пятью дополнительными днями календаря и почему древние египтяне считали их людьми, а не божествами или планетарными правителями? </w:t>
      </w:r>
    </w:p>
    <w:p>
      <w:pPr>
        <w:pStyle w:val="Style14"/>
        <w:jc w:val="both"/>
        <w:rPr>
          <w:spacing w:val="-15"/>
          <w:sz w:val="23"/>
          <w:szCs w:val="23"/>
        </w:rPr>
      </w:pPr>
      <w:r>
        <w:rPr>
          <w:spacing w:val="-15"/>
          <w:sz w:val="23"/>
          <w:szCs w:val="23"/>
        </w:rPr>
        <w:tab/>
        <w:t xml:space="preserve">ОТВЕТ: Сначала ответим на вторую часть вашего вопроса: поскольку по происхождению они были гоминидами, а не дэвами. Далее, жрецы Атлантиды знали о первоначальном замысле и передали эту информацию туземцам тех стран, которые они колонизировали. Однако эта информация впоследствии была либо закодирована в виде мифов, либо деградировала, став религиозными предрассудками. Поскольку именно в эти пять дней Землю, на территории Египта и других стран атлантического бассейна, посетили эти духовные правители, совершенно естественно, что дополнительные дни стали связываться с именами и титулами этих высоких, красивых пришельцев, демонстрировавших знания (малограмотные люди называли их магией), намного превосходившие знания туземцев. С течением времени все эти имена были переведены на разные языки и, в конце концов, слились с именами местных богов и божеств. Нужно также не забывать о том, что не все атланты прибыли одновременно. Первые колонисты, например, появились в Египте за много, много лет до гибели Атлантиды. Однако, поскольку мифы чаще всего являются воплощением божественного плана, историю Исиды, Осириса и их семейства можно рассматривать на любом из нескольких уровней. </w:t>
      </w:r>
    </w:p>
    <w:p>
      <w:pPr>
        <w:pStyle w:val="Style14"/>
        <w:jc w:val="both"/>
        <w:rPr>
          <w:spacing w:val="-15"/>
          <w:sz w:val="23"/>
          <w:szCs w:val="23"/>
        </w:rPr>
      </w:pPr>
      <w:r>
        <w:rPr>
          <w:spacing w:val="-15"/>
          <w:sz w:val="23"/>
          <w:szCs w:val="23"/>
        </w:rPr>
        <w:tab/>
        <w:t xml:space="preserve">ВОПРОС: Есть ли у каждого из главных богов различные аспекты представления, которые могут относиться к их чакрам и проявляться подобно тому, как в наших телах некоторые энергии активируются при стимуляции определенных чакр? Например, я поклоняюсь богине Исиде, и мне кажется, что другие богини, Афродита, например, могут быть просто представлениями одного существа из его различных чакр. </w:t>
      </w:r>
    </w:p>
    <w:p>
      <w:pPr>
        <w:pStyle w:val="Style14"/>
        <w:jc w:val="both"/>
        <w:rPr>
          <w:spacing w:val="-15"/>
          <w:sz w:val="23"/>
          <w:szCs w:val="23"/>
        </w:rPr>
      </w:pPr>
      <w:r>
        <w:rPr>
          <w:spacing w:val="-15"/>
          <w:sz w:val="23"/>
          <w:szCs w:val="23"/>
        </w:rPr>
        <w:tab/>
        <w:t xml:space="preserve">ОТВЕТ: Это так и есть, поскольку божественные энергии, о которых вы говорите, ограничены этапом развития их реципиентов в каждый момент их личных циклов космического развития, или общим планом эволюции группового существа, к которому они принадлежат. Это, естественно, вызывает вопрос: </w:t>
      </w:r>
      <w:r>
        <w:rPr>
          <w:i/>
          <w:iCs/>
          <w:spacing w:val="30"/>
          <w:sz w:val="26"/>
          <w:szCs w:val="26"/>
        </w:rPr>
        <w:t>Есть ли у богов чакры?</w:t>
      </w:r>
      <w:r>
        <w:rPr>
          <w:spacing w:val="-15"/>
          <w:sz w:val="23"/>
          <w:szCs w:val="23"/>
        </w:rPr>
        <w:t xml:space="preserve"> То, что вы называете чакрами, - просто точки, в которых происходит связь между фрагментом сущности и ее божественным Источником. Но, поскольку расстояние от фрагмента до Источника может быть различным, в зависимости от стадии его космического развития, чакры можно рассматривать как связки между ним и следующим волновым диапазоном, в который ему суждено перейти, или, как говорят ваши </w:t>
      </w:r>
      <w:r>
        <w:rPr>
          <w:i/>
          <w:iCs/>
          <w:spacing w:val="30"/>
          <w:sz w:val="26"/>
          <w:szCs w:val="26"/>
        </w:rPr>
        <w:t>эзотеристы</w:t>
      </w:r>
      <w:r>
        <w:rPr>
          <w:spacing w:val="-15"/>
          <w:sz w:val="23"/>
          <w:szCs w:val="23"/>
        </w:rPr>
        <w:t xml:space="preserve">, между физическим и эфирным телом. </w:t>
      </w:r>
    </w:p>
    <w:p>
      <w:pPr>
        <w:pStyle w:val="Style14"/>
        <w:jc w:val="both"/>
        <w:rPr>
          <w:spacing w:val="-15"/>
          <w:sz w:val="23"/>
          <w:szCs w:val="23"/>
        </w:rPr>
      </w:pPr>
      <w:r>
        <w:rPr>
          <w:spacing w:val="-15"/>
          <w:sz w:val="23"/>
          <w:szCs w:val="23"/>
        </w:rPr>
        <w:tab/>
        <w:t xml:space="preserve">ВОПРОС: Вы нам так и не назвали имена правителей Земли и Луны. </w:t>
      </w:r>
    </w:p>
    <w:p>
      <w:pPr>
        <w:pStyle w:val="Style14"/>
        <w:jc w:val="both"/>
        <w:rPr>
          <w:spacing w:val="-15"/>
          <w:sz w:val="23"/>
          <w:szCs w:val="23"/>
        </w:rPr>
      </w:pPr>
      <w:r>
        <w:rPr>
          <w:spacing w:val="-15"/>
          <w:sz w:val="23"/>
          <w:szCs w:val="23"/>
        </w:rPr>
        <w:tab/>
        <w:t xml:space="preserve">ОТВЕТ: Очень скоро оковы хаоса падут и Гея вместе с ее детьми будут свободны. Новое правление на Земле будет иметь уклон в сторону женского начала, или «Инь,» а Луна придет к своей надлежащей полярности, мужской, или «Ян.» Вы, как мы понимаем, хотите услышать какие-то имена, ведь люди так любят вешать на все ярлыки! Вы можете называть свою новую правительницу как хотите: Исида, Деметра, Гея, Дануи (так называли ее атланты в древности), а ее лунного спутника - Михаил, Анубис, Мерлин, Ахантуи (тоже атлантическое название). Имена не имеют значения, главное - чтобы вы знали и уважали основные энергии и «полярность» этих сущностей. Если вы думаете о лунных энергиях как о чисто женских, обратитесь к египетским мифам, в которых ваше ночное светило имеет правильную полярность. Его называют Тот, или Техути, и его ассоциация со временем и возникновением пяти дополнительных дней укажет вам на природу этого божества, страну его происхождения и звездное влияние, которое оно несет в себе. </w:t>
      </w:r>
    </w:p>
    <w:p>
      <w:pPr>
        <w:pStyle w:val="Style14"/>
        <w:jc w:val="both"/>
        <w:rPr>
          <w:spacing w:val="-15"/>
          <w:sz w:val="23"/>
          <w:szCs w:val="23"/>
        </w:rPr>
      </w:pPr>
      <w:r>
        <w:rPr>
          <w:spacing w:val="-15"/>
          <w:sz w:val="23"/>
          <w:szCs w:val="23"/>
        </w:rPr>
        <w:tab/>
        <w:t xml:space="preserve">ВОПРОС: Правильно ли я заключил, что те гоминидные существа Света, которые были тесно связаны с развитием Земли, изначально были кристаллическими людьми, поэтому-то вы и энергии Сириуса столь постоянны в своем внимании к нашей планете? </w:t>
      </w:r>
    </w:p>
    <w:p>
      <w:pPr>
        <w:pStyle w:val="Style14"/>
        <w:jc w:val="both"/>
        <w:rPr>
          <w:spacing w:val="-15"/>
          <w:sz w:val="23"/>
          <w:szCs w:val="23"/>
        </w:rPr>
      </w:pPr>
      <w:r>
        <w:rPr>
          <w:spacing w:val="-15"/>
          <w:sz w:val="23"/>
          <w:szCs w:val="23"/>
        </w:rPr>
        <w:tab/>
        <w:t xml:space="preserve">ОТВЕТ: Вы совершенно правы. Пять вышеупомянутых гоминидных сущностей, которые были избраны Бесконечной Призмой для организации развития и духовного роста гоминид на вашей планете, были кристаллическими людьми, хотя они начали свой эволюционный цикл в звездной системе, которая относилась к Сириусу так же, как Сириус относится к вашему Солнцу. Вот почему некоторые из ваших </w:t>
      </w:r>
      <w:r>
        <w:rPr>
          <w:i/>
          <w:iCs/>
          <w:spacing w:val="30"/>
          <w:sz w:val="26"/>
          <w:szCs w:val="26"/>
        </w:rPr>
        <w:t>эзотеристов</w:t>
      </w:r>
      <w:r>
        <w:rPr>
          <w:spacing w:val="-15"/>
          <w:sz w:val="23"/>
          <w:szCs w:val="23"/>
        </w:rPr>
        <w:t xml:space="preserve"> винят в грехопадении Сириус. Но не забывайте, что «ваши» предки отвергли наши энергии Света и избрали более заманчивую тропу хаоса. </w:t>
      </w:r>
    </w:p>
    <w:p>
      <w:pPr>
        <w:pStyle w:val="Style14"/>
        <w:jc w:val="both"/>
        <w:rPr>
          <w:spacing w:val="-15"/>
          <w:sz w:val="23"/>
          <w:szCs w:val="23"/>
        </w:rPr>
      </w:pPr>
      <w:r>
        <w:rPr>
          <w:spacing w:val="-15"/>
          <w:sz w:val="23"/>
          <w:szCs w:val="23"/>
        </w:rPr>
        <w:tab/>
        <w:t xml:space="preserve">Мы ждем, что вы спросите: </w:t>
      </w:r>
      <w:r>
        <w:rPr>
          <w:i/>
          <w:iCs/>
          <w:spacing w:val="30"/>
          <w:sz w:val="26"/>
          <w:szCs w:val="26"/>
        </w:rPr>
        <w:t>Вы можете сказать, с каких звезд вы пришли к Сириусу?</w:t>
      </w:r>
      <w:r>
        <w:rPr>
          <w:spacing w:val="-15"/>
          <w:sz w:val="23"/>
          <w:szCs w:val="23"/>
        </w:rPr>
        <w:t xml:space="preserve"> В настоящее время мы не можем сообщить вам этого, поскольку эта информация составляет часть программы ваших собственных открытий. Но, поскольку случайностей не бывает, вы можете покопаться в своих звездных картах и, возможно, набредете на правильный ответ. </w:t>
      </w:r>
    </w:p>
    <w:p>
      <w:pPr>
        <w:pStyle w:val="Style14"/>
        <w:jc w:val="both"/>
        <w:rPr>
          <w:spacing w:val="-15"/>
          <w:sz w:val="23"/>
          <w:szCs w:val="23"/>
        </w:rPr>
      </w:pPr>
      <w:r>
        <w:rPr>
          <w:spacing w:val="-15"/>
          <w:sz w:val="23"/>
          <w:szCs w:val="23"/>
        </w:rPr>
        <w:tab/>
        <w:t xml:space="preserve">ВОПРОС: Теперь нам понятна ваша роль в истории Земли, а как насчет паскатов? Почему они принимают участие в судьбе нашей планеты? </w:t>
      </w:r>
    </w:p>
    <w:p>
      <w:pPr>
        <w:pStyle w:val="Style14"/>
        <w:jc w:val="both"/>
        <w:rPr>
          <w:spacing w:val="-15"/>
          <w:sz w:val="23"/>
          <w:szCs w:val="23"/>
        </w:rPr>
      </w:pPr>
      <w:r>
        <w:rPr>
          <w:spacing w:val="-15"/>
          <w:sz w:val="23"/>
          <w:szCs w:val="23"/>
        </w:rPr>
        <w:tab/>
        <w:t xml:space="preserve">ОТВЕТ: Независимо от ваших контактов с Сириусом, в космической схеме вещей особую роль играют львиные и вобще кошачьи сущности. «Старейшие» поручили им и определенному огненному дэвическому сонму задачу поддержания баланса хаоса и порядка во вселенной и исправления его нарушений. Некоторые ваши метафизики и мистики упоминали о некоей </w:t>
      </w:r>
      <w:r>
        <w:rPr>
          <w:i/>
          <w:iCs/>
          <w:spacing w:val="30"/>
          <w:sz w:val="26"/>
          <w:szCs w:val="26"/>
        </w:rPr>
        <w:t>оккультной полиции</w:t>
      </w:r>
      <w:r>
        <w:rPr>
          <w:spacing w:val="-15"/>
          <w:sz w:val="23"/>
          <w:szCs w:val="23"/>
        </w:rPr>
        <w:t xml:space="preserve">. Памятуя о вашем отношении к собственной полиции, вряд ли это название можно считать лестным. Но подобная силовая структура действительно существует и состоит из львиных и огненных сущностей (последних у вас называют Серафимами). И она ничем не напоминает ни одну известную на вашей планете организацию - в этом мы вас уверяем! </w:t>
      </w:r>
    </w:p>
    <w:p>
      <w:pPr>
        <w:pStyle w:val="Style14"/>
        <w:jc w:val="both"/>
        <w:rPr>
          <w:spacing w:val="-15"/>
          <w:sz w:val="23"/>
          <w:szCs w:val="23"/>
          <w:lang w:val="en-US"/>
        </w:rPr>
      </w:pPr>
      <w:r>
        <w:rPr>
          <w:spacing w:val="-15"/>
          <w:sz w:val="23"/>
          <w:szCs w:val="23"/>
        </w:rPr>
        <w:tab/>
      </w:r>
      <w:hyperlink r:id="rId2">
        <w:r>
          <w:rPr>
            <w:rStyle w:val="InternetLink"/>
            <w:spacing w:val="-15"/>
            <w:sz w:val="23"/>
            <w:szCs w:val="23"/>
            <w:lang w:val="en-US"/>
          </w:rPr>
          <w:t>www.e-puzzle.ru</w:t>
        </w:r>
      </w:hyperlink>
    </w:p>
    <w:p>
      <w:pPr>
        <w:pStyle w:val="Style14"/>
        <w:spacing w:before="280" w:after="280"/>
        <w:jc w:val="both"/>
        <w:rPr>
          <w:spacing w:val="-15"/>
          <w:sz w:val="23"/>
          <w:szCs w:val="23"/>
          <w:lang w:val="en-US"/>
        </w:rPr>
      </w:pPr>
      <w:r>
        <w:rPr>
          <w:spacing w:val="-15"/>
          <w:sz w:val="23"/>
          <w:szCs w:val="23"/>
          <w:lang w:val="en-US"/>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Courier New" w:hAnsi="Courier New" w:cs="Courier New"/>
      <w:b/>
      <w:bCs/>
      <w:spacing w:val="15"/>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5:21:00Z</dcterms:created>
  <dc:creator>Doddy</dc:creator>
  <dc:description/>
  <dc:language>en-US</dc:language>
  <cp:lastModifiedBy>Doddy</cp:lastModifiedBy>
  <dcterms:modified xsi:type="dcterms:W3CDTF">2006-01-22T15:28:00Z</dcterms:modified>
  <cp:revision>4</cp:revision>
  <dc:subject/>
  <dc:title>Учение Сириуса</dc:title>
</cp:coreProperties>
</file>