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rPr>
        <w:t xml:space="preserve">Досточтимый Геше Джамьян Кенце – </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sz w:val="40"/>
          <w:szCs w:val="40"/>
        </w:rPr>
      </w:pPr>
      <w:r>
        <w:rPr>
          <w:b/>
          <w:bCs/>
          <w:sz w:val="40"/>
          <w:szCs w:val="40"/>
        </w:rPr>
        <w:t>ЛО ЧЖОНГ - с разъяснениями практики Белой Та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ВЫЙ ДЕНЬ</w:t>
      </w:r>
    </w:p>
    <w:p>
      <w:pPr>
        <w:pStyle w:val="Normal"/>
        <w:rPr>
          <w:sz w:val="24"/>
          <w:szCs w:val="24"/>
        </w:rPr>
      </w:pPr>
      <w:r>
        <w:rPr>
          <w:sz w:val="24"/>
          <w:szCs w:val="20"/>
        </w:rPr>
        <w:t>Начиная Учение, необходимо помнить слова Чандракирти, автора Муламадхъямика-карики, в которых сказано: "Сегодня, когда мы обрели человеческое рождение, мы имеем ту степень свободы, при которой можем совершить нечто для будущей жизни; мы должны воспользоваться этой возможностью. Иначе, ничего не совершая и не совершив в этой жизни, мы окажемся в одном из плохих мест существования, где не будет предоставлено никакой возможности, никакой свободы, где мы будем не способны на какие-либо действия. Поэтому именно сейчас, именно при этом рождении мы должны стараться во имя будущей жизни".</w:t>
      </w:r>
    </w:p>
    <w:p>
      <w:pPr>
        <w:pStyle w:val="Normal"/>
        <w:rPr>
          <w:sz w:val="24"/>
          <w:szCs w:val="24"/>
        </w:rPr>
      </w:pPr>
      <w:r>
        <w:rPr>
          <w:sz w:val="24"/>
          <w:szCs w:val="20"/>
        </w:rPr>
        <w:t>И в эти слова вложен тот смысл, что сейчас, когда мы обрели</w:t>
        <w:br/>
        <w:t>человеческое рождение, мы можем действовать:</w:t>
        <w:tab/>
      </w:r>
    </w:p>
    <w:p>
      <w:pPr>
        <w:pStyle w:val="Normal"/>
        <w:rPr>
          <w:sz w:val="24"/>
          <w:szCs w:val="24"/>
        </w:rPr>
      </w:pPr>
      <w:r>
        <w:rPr>
          <w:sz w:val="24"/>
          <w:szCs w:val="20"/>
        </w:rPr>
        <w:t>на собственное благо;</w:t>
      </w:r>
    </w:p>
    <w:p>
      <w:pPr>
        <w:pStyle w:val="Normal"/>
        <w:rPr>
          <w:sz w:val="24"/>
          <w:szCs w:val="24"/>
        </w:rPr>
      </w:pPr>
      <w:r>
        <w:rPr>
          <w:sz w:val="24"/>
          <w:szCs w:val="20"/>
        </w:rPr>
        <w:t>на благо других;</w:t>
        <w:tab/>
      </w:r>
    </w:p>
    <w:p>
      <w:pPr>
        <w:pStyle w:val="Normal"/>
        <w:rPr>
          <w:sz w:val="24"/>
          <w:szCs w:val="24"/>
        </w:rPr>
      </w:pPr>
      <w:r>
        <w:rPr>
          <w:sz w:val="24"/>
          <w:szCs w:val="20"/>
        </w:rPr>
        <w:t xml:space="preserve">на благо этой жизни;               </w:t>
        <w:br/>
        <w:t>на благо будущей жизни.</w:t>
      </w:r>
    </w:p>
    <w:p>
      <w:pPr>
        <w:pStyle w:val="Normal"/>
        <w:rPr>
          <w:sz w:val="24"/>
          <w:szCs w:val="24"/>
        </w:rPr>
      </w:pPr>
      <w:r>
        <w:rPr>
          <w:sz w:val="24"/>
          <w:szCs w:val="20"/>
        </w:rPr>
        <w:t>В противном случае мы получим новое рождение в пределах трех плохих мест существования, например, в виде животного. Ограниченные возможности животного мы можем видеть на примере тех собак, которые живут рядом с нами, которых мы видим своими глазами. И этот пример, когда мы воочию видим ограниченные возможности перерождения в дурных существованиях, например, в виде животного, должен вдохновлять нас на то, чтобы полностью задействовать все наши возможности в этой жизни, чтобы жить, стремясь обрести собственное благо и принести благо другим существам, обрести благо как в этой, так и в будущей жизни. Опираясь именно на это рождение, на данные нам сейчас тело и ум, мы можем совершить очень многое; это и есть та степень свободы, которой мы должны воспользоваться в нынешнем рождении.</w:t>
      </w:r>
    </w:p>
    <w:p>
      <w:pPr>
        <w:pStyle w:val="Normal"/>
        <w:rPr>
          <w:sz w:val="24"/>
          <w:szCs w:val="24"/>
        </w:rPr>
      </w:pPr>
      <w:r>
        <w:rPr>
          <w:sz w:val="24"/>
          <w:szCs w:val="20"/>
        </w:rPr>
        <w:t>До нашей сегодняшней встречи вы выслушали много наставлений от Геше Тинлея, и я буду следовать в этом же русле, повторив учение о Четырех Благородных Истинах, учение о Двенадцатизвенной цепи зависимого происхождения и учение о способах тренировки ума.</w:t>
      </w:r>
    </w:p>
    <w:p>
      <w:pPr>
        <w:pStyle w:val="Normal"/>
        <w:rPr>
          <w:sz w:val="24"/>
          <w:szCs w:val="24"/>
        </w:rPr>
      </w:pPr>
      <w:r>
        <w:rPr>
          <w:sz w:val="24"/>
          <w:szCs w:val="20"/>
        </w:rPr>
        <w:t> </w:t>
      </w:r>
    </w:p>
    <w:p>
      <w:pPr>
        <w:pStyle w:val="Normal"/>
        <w:keepNext w:val="true"/>
        <w:numPr>
          <w:ilvl w:val="0"/>
          <w:numId w:val="0"/>
        </w:numPr>
        <w:shd w:fill="FFFFFF" w:val="clear"/>
        <w:ind w:left="1440" w:hanging="0"/>
        <w:outlineLvl w:val="0"/>
        <w:rPr>
          <w:b/>
          <w:b/>
          <w:bCs/>
          <w:sz w:val="22"/>
          <w:szCs w:val="20"/>
        </w:rPr>
      </w:pPr>
      <w:r>
        <w:rPr>
          <w:b/>
          <w:bCs/>
          <w:sz w:val="24"/>
          <w:szCs w:val="24"/>
        </w:rPr>
        <w:t>Четыре Благородные Истины</w:t>
      </w:r>
    </w:p>
    <w:p>
      <w:pPr>
        <w:pStyle w:val="Normal"/>
        <w:rPr>
          <w:sz w:val="24"/>
          <w:szCs w:val="24"/>
        </w:rPr>
      </w:pPr>
      <w:r>
        <w:rPr>
          <w:sz w:val="24"/>
          <w:szCs w:val="20"/>
        </w:rPr>
        <w:t xml:space="preserve">Вы не один раз слышали перечисление так называемых Четырех Благородных Истин или, точнее, Четырех Истин Святого. Это: </w:t>
      </w:r>
    </w:p>
    <w:p>
      <w:pPr>
        <w:pStyle w:val="Normal"/>
        <w:rPr>
          <w:sz w:val="24"/>
          <w:szCs w:val="24"/>
        </w:rPr>
      </w:pPr>
      <w:r>
        <w:rPr>
          <w:i/>
          <w:iCs/>
          <w:sz w:val="24"/>
          <w:szCs w:val="20"/>
        </w:rPr>
        <w:t>Первая Истина</w:t>
      </w:r>
      <w:r>
        <w:rPr>
          <w:sz w:val="24"/>
          <w:szCs w:val="20"/>
        </w:rPr>
        <w:t xml:space="preserve"> — о том, что существует страдание.</w:t>
      </w:r>
    </w:p>
    <w:p>
      <w:pPr>
        <w:pStyle w:val="Normal"/>
        <w:rPr>
          <w:sz w:val="24"/>
          <w:szCs w:val="24"/>
        </w:rPr>
      </w:pPr>
      <w:r>
        <w:rPr>
          <w:i/>
          <w:iCs/>
          <w:sz w:val="24"/>
          <w:szCs w:val="20"/>
        </w:rPr>
        <w:t>Вторая Истина</w:t>
      </w:r>
      <w:r>
        <w:rPr>
          <w:sz w:val="24"/>
          <w:szCs w:val="20"/>
        </w:rPr>
        <w:t xml:space="preserve"> — о том, что существует источник страдания.</w:t>
      </w:r>
    </w:p>
    <w:p>
      <w:pPr>
        <w:pStyle w:val="Normal"/>
        <w:rPr>
          <w:sz w:val="24"/>
          <w:szCs w:val="24"/>
        </w:rPr>
      </w:pPr>
      <w:r>
        <w:rPr>
          <w:i/>
          <w:iCs/>
          <w:sz w:val="24"/>
          <w:szCs w:val="20"/>
        </w:rPr>
        <w:t>Третья Истина</w:t>
      </w:r>
      <w:r>
        <w:rPr>
          <w:sz w:val="24"/>
          <w:szCs w:val="20"/>
        </w:rPr>
        <w:t xml:space="preserve"> — о том, что существует прекращение страдания.</w:t>
      </w:r>
    </w:p>
    <w:p>
      <w:pPr>
        <w:pStyle w:val="Normal"/>
        <w:rPr>
          <w:sz w:val="24"/>
          <w:szCs w:val="24"/>
        </w:rPr>
      </w:pPr>
      <w:r>
        <w:rPr>
          <w:sz w:val="24"/>
          <w:szCs w:val="20"/>
        </w:rPr>
        <w:t xml:space="preserve">         </w:t>
      </w:r>
    </w:p>
    <w:p>
      <w:pPr>
        <w:pStyle w:val="Normal"/>
        <w:rPr>
          <w:sz w:val="24"/>
          <w:szCs w:val="24"/>
        </w:rPr>
      </w:pPr>
      <w:r>
        <w:rPr>
          <w:i/>
          <w:iCs/>
          <w:sz w:val="24"/>
          <w:szCs w:val="20"/>
        </w:rPr>
        <w:t>Четвертая Истина</w:t>
      </w:r>
      <w:r>
        <w:rPr>
          <w:sz w:val="24"/>
          <w:szCs w:val="20"/>
        </w:rPr>
        <w:t xml:space="preserve"> — о том, что существует Путь, ведущий к прекращению страдания.</w:t>
      </w:r>
    </w:p>
    <w:p>
      <w:pPr>
        <w:pStyle w:val="Normal"/>
        <w:rPr>
          <w:sz w:val="24"/>
          <w:szCs w:val="24"/>
        </w:rPr>
      </w:pPr>
      <w:r>
        <w:rPr>
          <w:sz w:val="24"/>
          <w:szCs w:val="20"/>
        </w:rPr>
        <w:t>В целом, все Учение Будды можно изложить двумя способами:</w:t>
      </w:r>
    </w:p>
    <w:p>
      <w:pPr>
        <w:pStyle w:val="Normal"/>
        <w:rPr>
          <w:sz w:val="24"/>
          <w:szCs w:val="24"/>
        </w:rPr>
      </w:pPr>
      <w:r>
        <w:rPr>
          <w:sz w:val="24"/>
          <w:szCs w:val="20"/>
        </w:rPr>
        <w:t>1. С точки зрения Четырех Истин.</w:t>
      </w:r>
    </w:p>
    <w:p>
      <w:pPr>
        <w:pStyle w:val="Normal"/>
        <w:rPr>
          <w:sz w:val="24"/>
          <w:szCs w:val="24"/>
        </w:rPr>
      </w:pPr>
      <w:r>
        <w:rPr>
          <w:sz w:val="24"/>
          <w:szCs w:val="20"/>
        </w:rPr>
        <w:t>2. С точки зрения Двух Истин.</w:t>
      </w:r>
    </w:p>
    <w:p>
      <w:pPr>
        <w:pStyle w:val="Normal"/>
        <w:rPr>
          <w:sz w:val="24"/>
          <w:szCs w:val="24"/>
        </w:rPr>
      </w:pPr>
      <w:r>
        <w:rPr>
          <w:sz w:val="24"/>
          <w:szCs w:val="20"/>
        </w:rPr>
        <w:t xml:space="preserve">Первой проповедью, первым Учением, которое Будда Бхагаван даровал живым существам, подводя их к необходимости воспитания, тренировки и подчинения собственного ума, было Учение о Четырех Истинах Святого. И когда это Учение взрастило новую основу для понимания Учения у тех, к кому было обращено, Будда Бхагаван преподал Учение с другой позиции — позиции Двух Истин: </w:t>
      </w:r>
      <w:r>
        <w:rPr>
          <w:i/>
          <w:iCs/>
          <w:sz w:val="24"/>
          <w:szCs w:val="20"/>
        </w:rPr>
        <w:t>Относительной Истины</w:t>
      </w:r>
      <w:r>
        <w:rPr>
          <w:sz w:val="24"/>
          <w:szCs w:val="20"/>
        </w:rPr>
        <w:t xml:space="preserve"> и </w:t>
      </w:r>
      <w:r>
        <w:rPr>
          <w:i/>
          <w:iCs/>
          <w:sz w:val="24"/>
          <w:szCs w:val="20"/>
        </w:rPr>
        <w:t>Абсолютной Истины</w:t>
      </w:r>
      <w:r>
        <w:rPr>
          <w:sz w:val="24"/>
          <w:szCs w:val="20"/>
        </w:rPr>
        <w:t>.</w:t>
      </w:r>
    </w:p>
    <w:p>
      <w:pPr>
        <w:pStyle w:val="Normal"/>
        <w:rPr>
          <w:sz w:val="24"/>
          <w:szCs w:val="24"/>
        </w:rPr>
      </w:pPr>
      <w:r>
        <w:rPr>
          <w:sz w:val="24"/>
          <w:szCs w:val="20"/>
        </w:rPr>
        <w:t>Будда стал Буддой, Просветленным, 15-го числа четвертого месяца согласно тибетскому календарю, но до 4-го числа шестого месяца он оставался в безмолвии, не проповедуя открытого им в Просветлении Учения. И у него были основания в течение этих семи недель пребывать в безмолвии. Что же это были за основания? В те времена люди, населявшие Индию, в основном поклонялись Брахме, Шиве, Индре, то есть мирским богам. И это их вполне удовлетворяло. Как говорится в текстах, трудно было преодолеть то сознание, которое присутствовало в окружающем Будду мире. И именно поэтому он решил оставаться в безмолвии, понимая, что Учение, которое он обрел, чрезвычайно глубокое, чрезвычайно тонкое, — Учение, которое постичь чрезвычайно трудно. И трудность постижения Учения другими людьми, другими живыми существами останавливала его проповедь; поэтому он сказал себе и всем другим, кто это слышал, что свое Учение, подобное нектару, он оставит при себе, не говоря никому о нем, поскольку оно трудно постижимо, слишком трудно понять его. Что значит в этом случае слово "нектар"? Оно означает, что это Учение есть лекарство, освобождающее нас от аффектов. И в этом смысле оно является очищающим нектаром. Нектаром, очищающим нас от аффектов. И до тех пор, пока все боги, к которым были привязаны люди, ни обратились к нему с просьбой о проповеди Учения, приводя для этого свои доводы, Будда оставался в безмолвии. Но поскольку к нему обратились именно те мирские боги, Брахма и Индра, которым поклонялся весь мир древней Индии и которые были представителями всего мира верующих в них людей, и это было обращение с просьбой о проповеди, сделанное по всем правилам, заключавшееся в том, что Брахма поднес в знак почтения и просьбы о даровании Учения золотое колесо с тысячью спиц и они с Индрой обратились со словами, полными почтения и веры о даровании Учения, то четвертого числа шестого месяца по тибетскому календарю Будда решил открыть это Учение.</w:t>
      </w:r>
    </w:p>
    <w:p>
      <w:pPr>
        <w:pStyle w:val="Normal"/>
        <w:rPr>
          <w:sz w:val="24"/>
          <w:szCs w:val="24"/>
        </w:rPr>
      </w:pPr>
      <w:r>
        <w:rPr>
          <w:sz w:val="24"/>
          <w:szCs w:val="20"/>
        </w:rPr>
        <w:t xml:space="preserve">  </w:t>
      </w:r>
      <w:r>
        <w:rPr>
          <w:sz w:val="24"/>
          <w:szCs w:val="20"/>
        </w:rPr>
        <w:t>Первой проповедью было Учение о Четырех Истинах Святого, с которым он обратился к своим бывшим сотоварищам по поискам истинного Учения, к пяти монахам, с которыми он занимался практикой аскетизма (от которой впоследствии отказался). На самом деле, в момент проповеди его бывшие товарищи по практике аскетизма не были монахами, которые называются в тибетском буддизме гелонгами, то есть монахами с высшими монашескими обетами. Они были обычными людьми. И только после того, как они получили от Будды Учение и практиковали это Учение, они достигли состояния архатства, стали монахами и получили особое, почтительное наименование "Благое окружение из пяти монахов". Именно им было проповедано первое Учение.</w:t>
      </w:r>
    </w:p>
    <w:p>
      <w:pPr>
        <w:pStyle w:val="Normal"/>
        <w:rPr>
          <w:sz w:val="24"/>
          <w:szCs w:val="24"/>
        </w:rPr>
      </w:pPr>
      <w:r>
        <w:rPr>
          <w:sz w:val="24"/>
          <w:szCs w:val="24"/>
        </w:rPr>
        <w:t xml:space="preserve">   </w:t>
      </w:r>
      <w:r>
        <w:rPr>
          <w:sz w:val="24"/>
          <w:szCs w:val="24"/>
        </w:rPr>
        <w:t>Существует история, предшествующая тому времени, когда Будда достиг Просветления. Когда он ушел из дому (вы знаете об этих событиях), его отец и мать — владыки княжества Капилавасту — очень беспокоились о нем. И когда в длительных поисках истины, переходя от одного учителя к другому, Будда достиг берега реки Найранджаны и остановился там на некоторое время, а это было недалеко от княжества Капилавасту, озабоченные родители стали периодически присылать ему по сотне людей для помощи в каких-либо делах. Всего было прислано пять раз по сто человек. И один из каждой сотни оставался возле него. Это были дети знатных родителей. Так возле него оказалось пять человек, ставших впоследствии Благим окружением из пяти монахов.</w:t>
      </w:r>
    </w:p>
    <w:p>
      <w:pPr>
        <w:pStyle w:val="Normal"/>
        <w:rPr>
          <w:sz w:val="24"/>
          <w:szCs w:val="24"/>
        </w:rPr>
      </w:pPr>
      <w:r>
        <w:rPr>
          <w:sz w:val="24"/>
          <w:szCs w:val="20"/>
        </w:rPr>
        <w:t>Когда мы говорим о Четырех Истинах Святого, то, перечисляя эти Истины по порядку, мы называем их так:</w:t>
      </w:r>
    </w:p>
    <w:p>
      <w:pPr>
        <w:pStyle w:val="Normal"/>
        <w:rPr>
          <w:sz w:val="24"/>
          <w:szCs w:val="24"/>
        </w:rPr>
      </w:pPr>
      <w:r>
        <w:rPr>
          <w:sz w:val="24"/>
          <w:szCs w:val="20"/>
        </w:rPr>
        <w:t>Истина о страдании;</w:t>
        <w:tab/>
        <w:br/>
        <w:t xml:space="preserve">Истина о происхождении страдания;           </w:t>
      </w:r>
    </w:p>
    <w:p>
      <w:pPr>
        <w:pStyle w:val="Normal"/>
        <w:rPr>
          <w:sz w:val="24"/>
          <w:szCs w:val="24"/>
        </w:rPr>
      </w:pPr>
      <w:r>
        <w:rPr>
          <w:sz w:val="24"/>
          <w:szCs w:val="20"/>
        </w:rPr>
        <w:t>Истина о прекращении страдания;</w:t>
        <w:tab/>
        <w:t xml:space="preserve">     </w:t>
      </w:r>
    </w:p>
    <w:p>
      <w:pPr>
        <w:pStyle w:val="Normal"/>
        <w:rPr>
          <w:sz w:val="24"/>
          <w:szCs w:val="24"/>
        </w:rPr>
      </w:pPr>
      <w:r>
        <w:rPr>
          <w:sz w:val="24"/>
          <w:szCs w:val="20"/>
        </w:rPr>
        <w:t>Истина о Пути, на котором прекращаются страдания.</w:t>
      </w:r>
    </w:p>
    <w:p>
      <w:pPr>
        <w:pStyle w:val="Normal"/>
        <w:keepNext w:val="true"/>
        <w:numPr>
          <w:ilvl w:val="0"/>
          <w:numId w:val="0"/>
        </w:numPr>
        <w:shd w:fill="FFFFFF" w:val="clear"/>
        <w:spacing w:lineRule="exact" w:line="226" w:before="5" w:after="0"/>
        <w:ind w:left="2007" w:right="725" w:hanging="0"/>
        <w:jc w:val="both"/>
        <w:outlineLvl w:val="1"/>
        <w:rPr>
          <w:b/>
          <w:b/>
          <w:bCs/>
          <w:sz w:val="22"/>
          <w:szCs w:val="20"/>
        </w:rPr>
      </w:pPr>
      <w:r>
        <w:rPr>
          <w:b/>
          <w:bCs/>
          <w:sz w:val="24"/>
          <w:szCs w:val="24"/>
        </w:rPr>
        <w:t> </w:t>
      </w:r>
    </w:p>
    <w:p>
      <w:pPr>
        <w:pStyle w:val="Normal"/>
        <w:keepNext w:val="true"/>
        <w:numPr>
          <w:ilvl w:val="0"/>
          <w:numId w:val="0"/>
        </w:numPr>
        <w:shd w:fill="FFFFFF" w:val="clear"/>
        <w:spacing w:lineRule="exact" w:line="226" w:before="5" w:after="0"/>
        <w:ind w:left="2007" w:right="725" w:hanging="0"/>
        <w:jc w:val="both"/>
        <w:outlineLvl w:val="1"/>
        <w:rPr>
          <w:b/>
          <w:b/>
          <w:bCs/>
          <w:sz w:val="22"/>
          <w:szCs w:val="20"/>
        </w:rPr>
      </w:pPr>
      <w:r>
        <w:rPr>
          <w:b/>
          <w:bCs/>
          <w:sz w:val="24"/>
          <w:szCs w:val="24"/>
        </w:rPr>
        <w:t>Истина о страдании</w:t>
      </w:r>
    </w:p>
    <w:p>
      <w:pPr>
        <w:pStyle w:val="Normal"/>
        <w:rPr>
          <w:sz w:val="24"/>
          <w:szCs w:val="24"/>
        </w:rPr>
      </w:pPr>
      <w:r>
        <w:rPr>
          <w:sz w:val="24"/>
          <w:szCs w:val="20"/>
        </w:rPr>
        <w:t>Мы начинаем наше обсуждение с Истины о страдании. Когда мы говорим об Истине о страдании, то за словами "страдание", "Истина о страдании", стоит наше рождение в теле, которое состоит из пяти скандх (из пяти "груд"). И мы, наделенные этим телом, этими скандхами, не постигаем, что это тело является страданием. Мы, то есть "простые люди" — так мы называемся в буддизме, не видим это тело как тело страдания и не имеем понимания страдания, которым наделено наше тело, что в полном объеме постигают только святые. Поэтому говорится об Истине Святого о страдании. Только для уровня святого или для состояния святого доступно полное понимание того, что это тело есть страдание. И каждая Истина Святого, в том числе Истина Святого о страдании, рассматривается с четырех позиций, в четырех аспектах или четырех положениях.</w:t>
      </w:r>
    </w:p>
    <w:p>
      <w:pPr>
        <w:pStyle w:val="Normal"/>
        <w:rPr>
          <w:sz w:val="24"/>
          <w:szCs w:val="24"/>
        </w:rPr>
      </w:pPr>
      <w:r>
        <w:rPr>
          <w:sz w:val="24"/>
          <w:szCs w:val="20"/>
        </w:rPr>
        <w:t>Первая Истина — Истина о страдании — рассматривается в четырех положениях, а именно:</w:t>
      </w:r>
    </w:p>
    <w:p>
      <w:pPr>
        <w:pStyle w:val="Normal"/>
        <w:rPr>
          <w:sz w:val="24"/>
          <w:szCs w:val="24"/>
        </w:rPr>
      </w:pPr>
      <w:r>
        <w:rPr>
          <w:sz w:val="24"/>
          <w:szCs w:val="20"/>
        </w:rPr>
        <w:t>1. Невечность.</w:t>
      </w:r>
    </w:p>
    <w:p>
      <w:pPr>
        <w:pStyle w:val="Normal"/>
        <w:rPr>
          <w:sz w:val="24"/>
          <w:szCs w:val="24"/>
        </w:rPr>
      </w:pPr>
      <w:r>
        <w:rPr>
          <w:sz w:val="24"/>
          <w:szCs w:val="20"/>
        </w:rPr>
        <w:t>2. Страдательность.</w:t>
      </w:r>
    </w:p>
    <w:p>
      <w:pPr>
        <w:pStyle w:val="Normal"/>
        <w:rPr>
          <w:sz w:val="24"/>
          <w:szCs w:val="24"/>
        </w:rPr>
      </w:pPr>
      <w:r>
        <w:rPr>
          <w:sz w:val="24"/>
          <w:szCs w:val="20"/>
        </w:rPr>
        <w:t>3. Пустота.</w:t>
      </w:r>
    </w:p>
    <w:p>
      <w:pPr>
        <w:pStyle w:val="Normal"/>
        <w:rPr>
          <w:sz w:val="24"/>
          <w:szCs w:val="24"/>
        </w:rPr>
      </w:pPr>
      <w:r>
        <w:rPr>
          <w:sz w:val="24"/>
          <w:szCs w:val="20"/>
        </w:rPr>
        <w:t>4. Отсутствие самосущего (или независимого) "я".</w:t>
      </w:r>
    </w:p>
    <w:p>
      <w:pPr>
        <w:pStyle w:val="Normal"/>
        <w:rPr>
          <w:sz w:val="24"/>
          <w:szCs w:val="24"/>
        </w:rPr>
      </w:pPr>
      <w:r>
        <w:rPr>
          <w:sz w:val="24"/>
          <w:szCs w:val="20"/>
        </w:rPr>
        <w:t xml:space="preserve">1. </w:t>
      </w:r>
      <w:r>
        <w:rPr>
          <w:i/>
          <w:iCs/>
          <w:sz w:val="24"/>
          <w:szCs w:val="20"/>
        </w:rPr>
        <w:t>Невечность</w:t>
      </w:r>
      <w:r>
        <w:rPr>
          <w:sz w:val="24"/>
          <w:szCs w:val="20"/>
        </w:rPr>
        <w:t>. Что такое "невечность"? Её можно продемонстрировать на примере того, что наше тело момент за моментом, момент за моментом разрушается. Момент, который характеризуется как единица времени очень краткой продолжительности, и является точкой зрения, с которой рассматривается Невечность в Истине Святого о страдании.</w:t>
      </w:r>
    </w:p>
    <w:p>
      <w:pPr>
        <w:pStyle w:val="Normal"/>
        <w:rPr>
          <w:sz w:val="24"/>
          <w:szCs w:val="24"/>
        </w:rPr>
      </w:pPr>
      <w:r>
        <w:rPr>
          <w:sz w:val="24"/>
          <w:szCs w:val="20"/>
        </w:rPr>
        <w:t>Тело разрушается момент за моментом, и при этом разрушение происходит непрерывно, без единого промежутка, паузы, остановки, без единого зазора между этими моментами — едим ли мы, спим ли мы... Каким бы мы делом ни были заняты — все это время, момент за моментом без единого промедления, без единого промежутка, наше тело разрушается вплоть до смерти. Это и есть невечность.</w:t>
      </w:r>
    </w:p>
    <w:p>
      <w:pPr>
        <w:pStyle w:val="Normal"/>
        <w:rPr>
          <w:sz w:val="24"/>
          <w:szCs w:val="24"/>
        </w:rPr>
      </w:pPr>
      <w:r>
        <w:rPr>
          <w:sz w:val="24"/>
          <w:szCs w:val="20"/>
        </w:rPr>
        <w:t xml:space="preserve">2. </w:t>
      </w:r>
      <w:r>
        <w:rPr>
          <w:i/>
          <w:iCs/>
          <w:sz w:val="24"/>
          <w:szCs w:val="20"/>
        </w:rPr>
        <w:t>Страдательность</w:t>
      </w:r>
      <w:r>
        <w:rPr>
          <w:sz w:val="24"/>
          <w:szCs w:val="20"/>
        </w:rPr>
        <w:t>. Второе положение — страдательность как таковая, то есть качество, которое имманентно, внутренне присуще страданию нашего тела. Страдательность как качество существования рассматривается таким образом: родившись и имея эти скандхи, мы находимся под властью кармы и аффектов. Этим самым обуславливается страдание, страдательность нашего существования.</w:t>
      </w:r>
    </w:p>
    <w:p>
      <w:pPr>
        <w:pStyle w:val="Normal"/>
        <w:rPr>
          <w:sz w:val="24"/>
          <w:szCs w:val="24"/>
        </w:rPr>
      </w:pPr>
      <w:r>
        <w:rPr>
          <w:sz w:val="24"/>
          <w:szCs w:val="20"/>
        </w:rPr>
        <w:t>Если, например, в обычной жизни, мы вынуждены работать под властью какого-либо человека, не имея при этом возможности следовать собственным желаниям, мы испытываем страдание, мы чувствуем страдательность этой ситуации. Так и наше рождение целиком и полностью находится под властью кармы и аффектов, не имея никакого другого свойства, кроме страдательности. И эта страдательность двояка:</w:t>
      </w:r>
    </w:p>
    <w:p>
      <w:pPr>
        <w:pStyle w:val="Normal"/>
        <w:rPr>
          <w:sz w:val="24"/>
          <w:szCs w:val="24"/>
        </w:rPr>
      </w:pPr>
      <w:r>
        <w:rPr>
          <w:sz w:val="24"/>
          <w:szCs w:val="20"/>
        </w:rPr>
        <w:t xml:space="preserve">  </w:t>
      </w:r>
      <w:r>
        <w:rPr>
          <w:i/>
          <w:iCs/>
          <w:sz w:val="24"/>
          <w:szCs w:val="20"/>
        </w:rPr>
        <w:t>во-первых</w:t>
      </w:r>
      <w:r>
        <w:rPr>
          <w:sz w:val="24"/>
          <w:szCs w:val="20"/>
        </w:rPr>
        <w:t>, мы оказались наделены телом, которое принесли нам прошлые деяния и прошлые аффекты, и это заставляет нас страдать;</w:t>
      </w:r>
    </w:p>
    <w:p>
      <w:pPr>
        <w:pStyle w:val="Normal"/>
        <w:rPr>
          <w:sz w:val="24"/>
          <w:szCs w:val="24"/>
        </w:rPr>
      </w:pPr>
      <w:r>
        <w:rPr>
          <w:sz w:val="24"/>
          <w:szCs w:val="20"/>
        </w:rPr>
        <w:t xml:space="preserve">  </w:t>
      </w:r>
      <w:r>
        <w:rPr>
          <w:i/>
          <w:iCs/>
          <w:sz w:val="24"/>
          <w:szCs w:val="20"/>
        </w:rPr>
        <w:t>во-вторых</w:t>
      </w:r>
      <w:r>
        <w:rPr>
          <w:sz w:val="24"/>
          <w:szCs w:val="20"/>
        </w:rPr>
        <w:t>, будучи уже наделены этим телом, мы, оказываясь в самых разных ситуациях, не можем избежать таких аффектов, как страсть, гнев и неведение. И в результате действий, совершенных на основе этих базовых аффектов мы увеличиваем степень своего страдания. Вот почему наши скандхи, которые называются "загрязненные принятые скандхи", имеют качество страдательности большой степени.</w:t>
      </w:r>
    </w:p>
    <w:p>
      <w:pPr>
        <w:pStyle w:val="Normal"/>
        <w:rPr>
          <w:sz w:val="24"/>
          <w:szCs w:val="24"/>
        </w:rPr>
      </w:pPr>
      <w:r>
        <w:rPr>
          <w:sz w:val="24"/>
          <w:szCs w:val="20"/>
        </w:rPr>
        <w:t>Посмотрим на страдательность с двух точек зрения, а именно с точки зрения прошлого и настоящего:</w:t>
      </w:r>
    </w:p>
    <w:p>
      <w:pPr>
        <w:pStyle w:val="Normal"/>
        <w:rPr>
          <w:sz w:val="24"/>
          <w:szCs w:val="24"/>
        </w:rPr>
      </w:pPr>
      <w:r>
        <w:rPr>
          <w:i/>
          <w:iCs/>
          <w:sz w:val="24"/>
          <w:szCs w:val="20"/>
        </w:rPr>
        <w:t>с точки зрения прошлого</w:t>
      </w:r>
      <w:r>
        <w:rPr>
          <w:sz w:val="24"/>
          <w:szCs w:val="20"/>
        </w:rPr>
        <w:t>, страдательность, присущая нашему нынешнему существованию — это деяния и аффекты прошлой жизни, в результате которых мы получили нынешнее рождение;</w:t>
      </w:r>
    </w:p>
    <w:p>
      <w:pPr>
        <w:pStyle w:val="Normal"/>
        <w:rPr>
          <w:sz w:val="24"/>
          <w:szCs w:val="24"/>
        </w:rPr>
      </w:pPr>
      <w:r>
        <w:rPr>
          <w:i/>
          <w:iCs/>
          <w:sz w:val="24"/>
          <w:szCs w:val="20"/>
        </w:rPr>
        <w:t>в настоящем</w:t>
      </w:r>
      <w:r>
        <w:rPr>
          <w:sz w:val="24"/>
          <w:szCs w:val="20"/>
        </w:rPr>
        <w:t xml:space="preserve"> мы неизменно проявляем гнев, страсть и неведение, тем самым определяя наше последующее рождение, которое также будет наделено загрязненными принятыми скандхами. Сегодня мы уже наделены ими. И это </w:t>
      </w:r>
      <w:r>
        <w:rPr>
          <w:i/>
          <w:iCs/>
          <w:sz w:val="24"/>
          <w:szCs w:val="20"/>
        </w:rPr>
        <w:t>сансара</w:t>
      </w:r>
      <w:r>
        <w:rPr>
          <w:sz w:val="24"/>
          <w:szCs w:val="20"/>
        </w:rPr>
        <w:t>. Сансара есть не что иное, как вот это, — то, чем мы наделены. (Кен Ринпоче касается тела). Именно это и есть сансара, и ничто другое сансарой не является. Никакой другой сансары, кроме этой сансары, нет.</w:t>
      </w:r>
    </w:p>
    <w:p>
      <w:pPr>
        <w:pStyle w:val="Normal"/>
        <w:rPr>
          <w:sz w:val="24"/>
          <w:szCs w:val="24"/>
        </w:rPr>
      </w:pPr>
      <w:r>
        <w:rPr>
          <w:sz w:val="24"/>
          <w:szCs w:val="20"/>
        </w:rPr>
        <w:t xml:space="preserve">   </w:t>
      </w:r>
      <w:r>
        <w:rPr>
          <w:sz w:val="24"/>
          <w:szCs w:val="20"/>
        </w:rPr>
        <w:t>И мы, будучи людьми, то есть существами, получившими человеческое рождение, знаем человеческое страдание. Мы знаем его хотя бы в виде рождения, болезни, старости и смерти. И, зная эти виды страдания, мы понимаем, что все они присущи человеческому рождению. Они основываются на том, что называется сансарой или нашими скандхами, то есть на том теле, в котором мы сейчас присутствуем. Таким образом, наше тело (скандхи) является базой всех страданий, которые мы, если не испытали сегодня, то испытаем завтра, в старости или при смерти. Кроме того, наше тело является базой не только для страданий этой жизни, но и для того, чтобы в нем уже сейчас накапливался потенциал будущих страданий.</w:t>
      </w:r>
    </w:p>
    <w:p>
      <w:pPr>
        <w:pStyle w:val="Normal"/>
        <w:rPr>
          <w:sz w:val="24"/>
          <w:szCs w:val="24"/>
        </w:rPr>
      </w:pPr>
      <w:r>
        <w:rPr>
          <w:sz w:val="24"/>
          <w:szCs w:val="24"/>
        </w:rPr>
        <w:t xml:space="preserve">  </w:t>
      </w:r>
      <w:r>
        <w:rPr>
          <w:sz w:val="24"/>
          <w:szCs w:val="24"/>
        </w:rPr>
        <w:t>Продолжая тему страдательности как качества, внутренне присущего телу нынешнего рождения, мы можем исследовать наше тело на всех уровнях, начиная с самого грубого и кончая самым тонким. И мы не найдем ни малейшей частицы даже с иголочное острие, которая содержала бы в себе блаженство или счастье. Все, что есть, все, что присутствует, все, что содержится в нашем теле, пронизано страданием. Более того, если мы посмотрим на содержимое нашего тела с точки зрения чистоты и загрязненности, то увидим, что нет ни одного чистого местечка, даже с булавочную головку или с иголочное острие. "Чистого" — в смысле "чистого от аффектов". И все это составляет содержание нашего рождения. Вы можете исследовать свое тело с любой позиции, с любого уровня, начиная от макушки головы и кончая подошвами ног, и вы не найдете при этом ни малейшего островка, ни малейшей частицы, которая представляла бы собой нечто чистое, наделенное блаженством или не имеющее страдания. Вот почему страдание, страдательность является внутренне присущим качеством нашего существования. Это все и является логической аргументацией для рассмотрения нашего рождения в аспекте страдательности.</w:t>
      </w:r>
    </w:p>
    <w:p>
      <w:pPr>
        <w:pStyle w:val="Normal"/>
        <w:rPr>
          <w:sz w:val="24"/>
          <w:szCs w:val="24"/>
        </w:rPr>
      </w:pPr>
      <w:r>
        <w:rPr>
          <w:sz w:val="24"/>
          <w:szCs w:val="20"/>
        </w:rPr>
        <w:t xml:space="preserve">3. </w:t>
      </w:r>
      <w:r>
        <w:rPr>
          <w:i/>
          <w:iCs/>
          <w:sz w:val="24"/>
          <w:szCs w:val="20"/>
        </w:rPr>
        <w:t>Пустота</w:t>
      </w:r>
      <w:r>
        <w:rPr>
          <w:sz w:val="24"/>
          <w:szCs w:val="20"/>
        </w:rPr>
        <w:t xml:space="preserve">. Мы говорим об Истине о страдании с точки зрения пустоты. Пустоты от чего? Пустого от чего? Пустого от некоего хозяина этого существования, некоего хозяина того, что испытывает страдания. Вот поэтому говорится о пустоте. Это близкие темы — Пустота и Отсутствие независимого, самосущего "я", и поэтому они обсуждаются вместе с того времени, как появились письменно зафиксированные </w:t>
      </w:r>
      <w:r>
        <w:rPr>
          <w:i/>
          <w:iCs/>
          <w:sz w:val="24"/>
          <w:szCs w:val="20"/>
        </w:rPr>
        <w:t>Сутры</w:t>
      </w:r>
      <w:r>
        <w:rPr>
          <w:sz w:val="24"/>
          <w:szCs w:val="20"/>
        </w:rPr>
        <w:t xml:space="preserve"> и </w:t>
      </w:r>
      <w:r>
        <w:rPr>
          <w:i/>
          <w:iCs/>
          <w:sz w:val="24"/>
          <w:szCs w:val="20"/>
        </w:rPr>
        <w:t xml:space="preserve">Шастры </w:t>
      </w:r>
      <w:r>
        <w:rPr>
          <w:sz w:val="24"/>
          <w:szCs w:val="20"/>
        </w:rPr>
        <w:t>(комментарии на Сутры). Существует традиция объяснения этих двух связанных тем на примере колесницы. Поскольку в те времена транспорт был колесным, то примером была колесница. Сейчас в качестве примера мы можем использовать автомобиль. Мы можем взглянуть на автомобиль и задуматься: а есть ли нечто совершенно самостоятельно существующее, нечто независимое от каких-либо причин и условий в том, что мы называем автомобилем, или это нечто под названием автомобиль существует в связи со многими причинами и условиями? Я поставлю перед вами такой вопрос. Есть ли некая основа, на которую мы накладываем название "автомобиль", и тем самым "осуществляем" автомобиль? Или есть некий автомобиль, существующий вне этой основы? Если я предложу вам такой вопрос, что вы ответите? Что такое автомобиль?</w:t>
      </w:r>
    </w:p>
    <w:p>
      <w:pPr>
        <w:pStyle w:val="Normal"/>
        <w:rPr>
          <w:sz w:val="24"/>
          <w:szCs w:val="24"/>
        </w:rPr>
      </w:pPr>
      <w:r>
        <w:rPr>
          <w:sz w:val="24"/>
          <w:szCs w:val="24"/>
        </w:rPr>
        <w:t>ОТВЕТ: Некая основа, на которую накладывается название</w:t>
        <w:br/>
        <w:t>"автомобиль".</w:t>
        <w:tab/>
      </w:r>
    </w:p>
    <w:p>
      <w:pPr>
        <w:pStyle w:val="Normal"/>
        <w:rPr>
          <w:sz w:val="24"/>
          <w:szCs w:val="24"/>
        </w:rPr>
      </w:pPr>
      <w:r>
        <w:rPr>
          <w:sz w:val="24"/>
          <w:szCs w:val="20"/>
        </w:rPr>
        <w:t>РИНПОЧЕ: Если автомобиль — это некая основа, которой приписывается название "автомобиль", и мы рассмотрим эту основу, то найдем ли мы с вами при этом автомобиль? Или нет?</w:t>
      </w:r>
    </w:p>
    <w:p>
      <w:pPr>
        <w:pStyle w:val="Normal"/>
        <w:rPr>
          <w:sz w:val="24"/>
          <w:szCs w:val="24"/>
        </w:rPr>
      </w:pPr>
      <w:r>
        <w:rPr>
          <w:sz w:val="24"/>
          <w:szCs w:val="20"/>
        </w:rPr>
        <w:t>ОТВЕТ: Не найдем.</w:t>
      </w:r>
    </w:p>
    <w:p>
      <w:pPr>
        <w:pStyle w:val="Normal"/>
        <w:rPr>
          <w:sz w:val="24"/>
          <w:szCs w:val="24"/>
        </w:rPr>
      </w:pPr>
      <w:r>
        <w:rPr>
          <w:sz w:val="24"/>
          <w:szCs w:val="20"/>
        </w:rPr>
        <w:t>РИНПОЧЕ: Если мы не найдем автомобиль, тогда, пожалуйста, скажите мне, существует автомобиль или не существует?</w:t>
      </w:r>
    </w:p>
    <w:p>
      <w:pPr>
        <w:pStyle w:val="Normal"/>
        <w:rPr>
          <w:sz w:val="24"/>
          <w:szCs w:val="24"/>
        </w:rPr>
      </w:pPr>
      <w:r>
        <w:rPr>
          <w:sz w:val="24"/>
          <w:szCs w:val="20"/>
        </w:rPr>
        <w:t>ОТВЕТ: Существует.</w:t>
      </w:r>
    </w:p>
    <w:p>
      <w:pPr>
        <w:pStyle w:val="Normal"/>
        <w:rPr>
          <w:sz w:val="24"/>
          <w:szCs w:val="24"/>
        </w:rPr>
      </w:pPr>
      <w:r>
        <w:rPr>
          <w:sz w:val="24"/>
          <w:szCs w:val="20"/>
        </w:rPr>
        <w:t>РИНПОЧЕ: А если автомобиль есть и мы его ищем, то почему мы тогда не находим его?</w:t>
      </w:r>
    </w:p>
    <w:p>
      <w:pPr>
        <w:pStyle w:val="Normal"/>
        <w:rPr>
          <w:sz w:val="24"/>
          <w:szCs w:val="24"/>
        </w:rPr>
      </w:pPr>
      <w:r>
        <w:rPr>
          <w:sz w:val="24"/>
          <w:szCs w:val="20"/>
        </w:rPr>
        <w:t>ОТВЕТ: Это некое явление или вещь, состоящая из причин и условий.</w:t>
      </w:r>
    </w:p>
    <w:p>
      <w:pPr>
        <w:pStyle w:val="Normal"/>
        <w:rPr>
          <w:sz w:val="24"/>
          <w:szCs w:val="24"/>
        </w:rPr>
      </w:pPr>
      <w:r>
        <w:rPr>
          <w:sz w:val="24"/>
          <w:szCs w:val="20"/>
        </w:rPr>
        <w:t>РИНПОЧЕ: И вот вы отвечаете, что автомобиль — это некое явление или вещь, состоящая из причин и условий, то есть являющая нам зависимое происхождение. Это очень важный вывод, поскольку мы говорим о пустоте. Говоря о "пустоте" или о "пустом", мы задумываемся: "Пустое от чего?" Когда говорят о "пустоте", возникает трудность с освоением этого способа существования напрямую. У нас есть стереотип понимания "пустоты" как несуществования чего-либо. Но только ход мысли в направлении зависимого существования или зависимого происхождения, на который указывал Нагарджуна, приводит нас к пониманию этого способа существования.</w:t>
      </w:r>
    </w:p>
    <w:p>
      <w:pPr>
        <w:pStyle w:val="Normal"/>
        <w:rPr>
          <w:sz w:val="24"/>
          <w:szCs w:val="24"/>
        </w:rPr>
      </w:pPr>
      <w:r>
        <w:rPr>
          <w:sz w:val="24"/>
          <w:szCs w:val="20"/>
        </w:rPr>
        <w:t xml:space="preserve">4. </w:t>
      </w:r>
      <w:r>
        <w:rPr>
          <w:i/>
          <w:iCs/>
          <w:sz w:val="24"/>
          <w:szCs w:val="20"/>
        </w:rPr>
        <w:t>Отсутствие самосущего независимого "я"</w:t>
      </w:r>
      <w:r>
        <w:rPr>
          <w:sz w:val="24"/>
          <w:szCs w:val="20"/>
        </w:rPr>
        <w:t>. Мы используем пример автомобиля, как древние использовали пример колесницы, и смысл этого примера переносим на то, что называем "я", некое независимое "я", самосущее "я", — "я", не зависимое от причин и условий.</w:t>
      </w:r>
    </w:p>
    <w:p>
      <w:pPr>
        <w:pStyle w:val="Normal"/>
        <w:rPr>
          <w:sz w:val="24"/>
          <w:szCs w:val="24"/>
        </w:rPr>
      </w:pPr>
      <w:r>
        <w:rPr>
          <w:sz w:val="24"/>
          <w:szCs w:val="20"/>
        </w:rPr>
        <w:t xml:space="preserve">   </w:t>
      </w:r>
      <w:r>
        <w:rPr>
          <w:sz w:val="24"/>
          <w:szCs w:val="20"/>
        </w:rPr>
        <w:t>Если мы перейдем непосредственно к поискам такого "я", существующего вне причин и условий, то можем, для примера, обратиться к некой женщине по имени Наташа и начать поиски той Наташи, которая обозначается именем "Наташа". Мы поставим себе задачу искать, что же есть Наташа. И будем исследовать это: голова этой женщины является Наташей или рука, нога и так далее и так далее? Если мы будем следовать этому поиску Наташи, то обнаружится, что мы не можем найти такого существа — Наташа. Мы не можем найти Наташу, занимаясь подобным исследованием, но при этом мы знаем, что человек под именем Наташа приходит, уходит, страдает, становится счастливым... Мы пользуемся именем Наташа для того, чтобы обозначить приход, уход, состояние счастья или страдания. И мы имеем основу, на которую наложили имя Наташа. Таким образом, появляется некое живое существо под именем Наташа, она приходит, уходит, стращает или испытывает счастье. Вот это и есть пример того, как наложенное на некую основу обозначение приводит к возникновению явления. И это явление живет, действует. Таким образом, мы пользуемся этим явлением под именем Наташа для того, чтобы взаимодействовать. Это и есть взаимозависимое происхождение. И вот мы смотрим на Наташу с точки зрения той основы, которой приписываем имя Наташа, и ищем "всамделишную" Наташу. Что является Наташей? На самом деле мы не находим Наташу. Мы не можем найти Наташу, некую независимую Наташу, которая без совокупности каких-либо причин и условий существует как нечто независимое, и в результате мы говорим с точки зрения Высшей Истины или Абсолютной Истины: "Наташи не существует". Мы приходим к этому в результате анализа, который только что коротко описали. Но мы пользуемся именем Наташа, накладывая его на некую основу. Общепринятое наше использование этого имени ("Наташа пришла") вместе с основой, на которую мы его накладываем, является результатом того, что мы не проводим подобный анализ того, что же является Наташей. И поэтому мы говорим: "А в общепринятом смысле Наташа существует".</w:t>
      </w:r>
    </w:p>
    <w:p>
      <w:pPr>
        <w:pStyle w:val="Normal"/>
        <w:rPr>
          <w:sz w:val="24"/>
          <w:szCs w:val="24"/>
        </w:rPr>
      </w:pPr>
      <w:r>
        <w:rPr>
          <w:sz w:val="24"/>
          <w:szCs w:val="20"/>
        </w:rPr>
        <w:t xml:space="preserve">  </w:t>
      </w:r>
      <w:r>
        <w:rPr>
          <w:sz w:val="24"/>
          <w:szCs w:val="20"/>
        </w:rPr>
        <w:t>Когда мы, возвращаясь к анализу способа (существования, который обозначается именем Наташа, ищем: "Что же есть Наташа?" или "Где же находится эта Наташа?", и не находим Наташи, мы говорим: "Это существование пусто от Наташи". "Пусто от Наташи", поскольку мы не можем найти, что же является Наташей. И это есть пустота по природе, то есть Наташа по природе своей не существует.</w:t>
      </w:r>
    </w:p>
    <w:p>
      <w:pPr>
        <w:pStyle w:val="Normal"/>
        <w:rPr>
          <w:sz w:val="24"/>
          <w:szCs w:val="24"/>
        </w:rPr>
      </w:pPr>
      <w:r>
        <w:rPr>
          <w:sz w:val="24"/>
          <w:szCs w:val="20"/>
        </w:rPr>
        <w:t xml:space="preserve">  </w:t>
      </w:r>
      <w:r>
        <w:rPr>
          <w:sz w:val="24"/>
          <w:szCs w:val="20"/>
        </w:rPr>
        <w:t>Это есть пустота, или, говоря другими словами, "Наташа не обладает независимым "я", независимым существованием". Независимым, то есть свободным, не зависящим от причин и условий существованием.</w:t>
      </w:r>
    </w:p>
    <w:p>
      <w:pPr>
        <w:pStyle w:val="Normal"/>
        <w:rPr>
          <w:sz w:val="24"/>
          <w:szCs w:val="24"/>
        </w:rPr>
      </w:pPr>
      <w:r>
        <w:rPr>
          <w:sz w:val="24"/>
          <w:szCs w:val="20"/>
        </w:rPr>
        <w:t xml:space="preserve">  </w:t>
      </w:r>
      <w:r>
        <w:rPr>
          <w:sz w:val="24"/>
          <w:szCs w:val="20"/>
        </w:rPr>
        <w:t>Вот это и есть краткое объяснение тем "Пустота" и "Отсутствие независимого "я".</w:t>
      </w:r>
    </w:p>
    <w:p>
      <w:pPr>
        <w:pStyle w:val="Normal"/>
        <w:rPr>
          <w:sz w:val="24"/>
          <w:szCs w:val="24"/>
        </w:rPr>
      </w:pPr>
      <w:r>
        <w:rPr>
          <w:sz w:val="24"/>
          <w:szCs w:val="20"/>
        </w:rPr>
        <w:t xml:space="preserve">  </w:t>
      </w:r>
      <w:r>
        <w:rPr>
          <w:sz w:val="24"/>
          <w:szCs w:val="20"/>
        </w:rPr>
        <w:t>Анализ, который мы производим в поисках Наташи, не находя Наташи — это и есть рассмотрение способа существования Наташи на уровне Высшей, или Абсолютной Истины. Мы не находим Наташи и говорим: "По природе Наташа пуста". Это и есть пустота в рассмотрении Истины о страдании.</w:t>
      </w:r>
    </w:p>
    <w:p>
      <w:pPr>
        <w:pStyle w:val="Normal"/>
        <w:rPr>
          <w:sz w:val="24"/>
          <w:szCs w:val="24"/>
        </w:rPr>
      </w:pPr>
      <w:r>
        <w:rPr>
          <w:sz w:val="24"/>
          <w:szCs w:val="20"/>
        </w:rPr>
        <w:t xml:space="preserve">  </w:t>
      </w:r>
      <w:r>
        <w:rPr>
          <w:sz w:val="24"/>
          <w:szCs w:val="20"/>
        </w:rPr>
        <w:t>Или мы говорим "Отсутствие независимого "я". В каком смысле "Отсутствие независимого "я"? Что такое "Отсутствие независимого "я"? Это значит, что нет такой Наташи, которая не опиралась бы ни на какие причины и условия. Существование Наташи опирается на её скандхи, опирается на то, что этим скандхам присвоено имя "Наташа", и мы не можем сказать, что существование Наташи происходит вне зависимости от причин и условий. В этом смысле мы и говорим об отсутствии независимого "я". Вот это и есть четыре аспекта, в которых мы рассматриваем Истину о страдании.</w:t>
      </w:r>
    </w:p>
    <w:p>
      <w:pPr>
        <w:pStyle w:val="Normal"/>
        <w:rPr>
          <w:sz w:val="24"/>
          <w:szCs w:val="24"/>
        </w:rPr>
      </w:pPr>
      <w:r>
        <w:rPr>
          <w:sz w:val="24"/>
          <w:szCs w:val="20"/>
        </w:rPr>
        <w:t xml:space="preserve">  </w:t>
      </w:r>
      <w:r>
        <w:rPr>
          <w:sz w:val="24"/>
          <w:szCs w:val="20"/>
        </w:rPr>
        <w:t>Истину о страдании нужно рассматривать для того, чтобы понять самому, что это такое.             Нужно стараться усвоить это самому. Это важно.</w:t>
      </w:r>
    </w:p>
    <w:p>
      <w:pPr>
        <w:pStyle w:val="Normal"/>
        <w:rPr>
          <w:sz w:val="24"/>
          <w:szCs w:val="24"/>
        </w:rPr>
      </w:pPr>
      <w:r>
        <w:rPr>
          <w:sz w:val="24"/>
          <w:szCs w:val="20"/>
        </w:rPr>
        <w:t xml:space="preserve">  </w:t>
      </w:r>
      <w:r>
        <w:rPr>
          <w:sz w:val="24"/>
          <w:szCs w:val="20"/>
        </w:rPr>
        <w:t>Пожалуйста, задавайте вопросы.</w:t>
      </w:r>
    </w:p>
    <w:p>
      <w:pPr>
        <w:pStyle w:val="Normal"/>
        <w:rPr>
          <w:sz w:val="24"/>
          <w:szCs w:val="24"/>
        </w:rPr>
      </w:pPr>
      <w:r>
        <w:rPr>
          <w:sz w:val="24"/>
          <w:szCs w:val="20"/>
        </w:rPr>
        <w:t>ВОПРОС: Что значит "Загрязненные принятые на себя скандхи"?</w:t>
      </w:r>
    </w:p>
    <w:p>
      <w:pPr>
        <w:pStyle w:val="Normal"/>
        <w:rPr>
          <w:sz w:val="24"/>
          <w:szCs w:val="24"/>
        </w:rPr>
      </w:pPr>
      <w:r>
        <w:rPr>
          <w:sz w:val="24"/>
          <w:szCs w:val="20"/>
        </w:rPr>
        <w:t xml:space="preserve">РИНПОЧЕ: Мы говорим "принятые на себя загрязненные скандхи". Слово "загрязненные" обозначает наличие аффектов. Загрязненные аффектами, аффективные, наделенные аффектами. Загрязненные в том смысле, что наше рождение происходит в связи с кармой, в зависимости от кармы. Что значит "принятые на себя" скандхи? Нужно понимать, что когда происходит наше рождение, то это занимает единый миг, — миг, когда сознание входит в материнскую утробу, этот момент и называется рождением в буддийском понимании. И в этот момент рождения наше тело возникает совершенно независимо от нас. Оно происходит в зависимости от предыдущей кармы и аффектов. Вот это и есть </w:t>
      </w:r>
      <w:r>
        <w:rPr>
          <w:i/>
          <w:iCs/>
          <w:sz w:val="24"/>
          <w:szCs w:val="20"/>
        </w:rPr>
        <w:t>загрязненные принятые "груды" или скандхи.</w:t>
      </w:r>
    </w:p>
    <w:p>
      <w:pPr>
        <w:pStyle w:val="Normal"/>
        <w:rPr>
          <w:sz w:val="24"/>
          <w:szCs w:val="24"/>
        </w:rPr>
      </w:pPr>
      <w:r>
        <w:rPr>
          <w:sz w:val="24"/>
          <w:szCs w:val="20"/>
        </w:rPr>
        <w:t>ВОПРОС: Тонкое сознание, которое перерождается, — это и есть Наташа?</w:t>
      </w:r>
    </w:p>
    <w:p>
      <w:pPr>
        <w:pStyle w:val="Normal"/>
        <w:rPr>
          <w:sz w:val="24"/>
          <w:szCs w:val="24"/>
        </w:rPr>
      </w:pPr>
      <w:r>
        <w:rPr>
          <w:sz w:val="24"/>
          <w:szCs w:val="20"/>
        </w:rPr>
        <w:t>РИНПОЧЕ: Даже то тонкое сознание, которое присутствует как составная часть сознания Наташи, а мы ищем Наташу в двух составляющих нашего рождения, то есть в теле и в уме, не является Наташей. Почему? Мы с вами согласились с тем, что Наташа не обладает независимым существованием. А следовательно, ни тело, ни ум Наташи тоже не обладают независимым существованием. А затем мы возвращаемся к первому исходному пункту, связанному с пустотой, то есть к представлению о том, что и тело и ум по природе пусты. Любой уровень ума, будучи пустым по природе, не является Наташей. Если бы существование Наташи не было зависимым, зависимым от основы, на которую накладывается имя Наташа, то мы, увидев некую женщину и не зная, что это Наташа,</w:t>
      </w:r>
    </w:p>
    <w:p>
      <w:pPr>
        <w:pStyle w:val="Normal"/>
        <w:rPr>
          <w:sz w:val="24"/>
          <w:szCs w:val="24"/>
        </w:rPr>
      </w:pPr>
      <w:r>
        <w:rPr>
          <w:sz w:val="24"/>
          <w:szCs w:val="20"/>
        </w:rPr>
        <w:t>могли бы совершенно спокойно сказать: "Это Наташа". Вот тогда это было бы независимое существование, вот тогда мы могли бы на. основании такого способа существования сразу утверждать: "Это Наташа". Но до тех пор, пока мы не знаем, что это движущееся существо называется Наташа, мы не можем сказать: "Это Наташа". Или до того, как её родители дали ей имя Наташа, хотя она уже существовала, мы не могли сказать, что это Наташа. Где вы найдете человека, который не будучи знаком с Наташей и не зная, что эта женщина зовется Наташей, увидев Наташу, сразу признает в этом существе Наташу? Вы такого человека не найдете, и это является основанием для утверждения о том, что нет независимого существования Наташи.</w:t>
      </w:r>
    </w:p>
    <w:p>
      <w:pPr>
        <w:pStyle w:val="Normal"/>
        <w:rPr>
          <w:sz w:val="24"/>
          <w:szCs w:val="24"/>
        </w:rPr>
      </w:pPr>
      <w:r>
        <w:rPr>
          <w:sz w:val="24"/>
          <w:szCs w:val="20"/>
        </w:rPr>
        <w:t xml:space="preserve">  </w:t>
      </w:r>
      <w:r>
        <w:rPr>
          <w:sz w:val="24"/>
          <w:szCs w:val="20"/>
        </w:rPr>
        <w:t>Мы занимаемся анализом, ищем Наташу в этом соединении тела и ума и не находим. Тем не менее, по общепринятому соглашению, мы, пользуясь именем Наташа, говорим: "Наташа пришла", "Наташа ушла", "Наташа счастлива", "Наташа страдает", "Наташа накапливает благую карму или неблагую карму". И это общепринятое соглашение используется нами. По общепринятому соглашению есть Наташа, которая накапливает благую или неблагую карму, и по общепринятому соглашению Наташа существует.</w:t>
      </w:r>
    </w:p>
    <w:p>
      <w:pPr>
        <w:pStyle w:val="Normal"/>
        <w:rPr>
          <w:sz w:val="24"/>
          <w:szCs w:val="24"/>
        </w:rPr>
      </w:pPr>
      <w:r>
        <w:rPr>
          <w:sz w:val="24"/>
          <w:szCs w:val="20"/>
        </w:rPr>
        <w:t>Вот это тонкое сочетание отсутствия Наташи, которую мы ищем и не находим в процессе анализа, и общепринятого существования Наташи и называется пустотой. Соединение этих двух уровней, которые на самом деле очень взаимосвязаны, и обуславливает те слова, которые я сказал выше, а именно, что постичь пустоту очень трудно.</w:t>
      </w:r>
    </w:p>
    <w:p>
      <w:pPr>
        <w:pStyle w:val="Normal"/>
        <w:rPr>
          <w:sz w:val="24"/>
          <w:szCs w:val="24"/>
        </w:rPr>
      </w:pPr>
      <w:r>
        <w:rPr>
          <w:sz w:val="24"/>
          <w:szCs w:val="20"/>
        </w:rPr>
        <w:t xml:space="preserve">  </w:t>
      </w:r>
      <w:r>
        <w:rPr>
          <w:sz w:val="24"/>
          <w:szCs w:val="20"/>
        </w:rPr>
        <w:t>Когда я говорю, что постижение пустоты очень трудно, я связываю это с трудностью накопления достаточного количества добродетелей, а не с какими-либо другими трудностями, поскольку постижение пустоты как способа существования обуславливается именно накоплением добродетелей. А накопление добродетелей связано с исчезновением сомнений относительно взаимосвязи поступков и их результатов, которая называется кармой. Прослеживание связи поступков и их результатов — это очень тонкий трудный процесс, но именно благодаря ему можно прийти к постижению пустоты.</w:t>
      </w:r>
    </w:p>
    <w:p>
      <w:pPr>
        <w:pStyle w:val="Normal"/>
        <w:rPr>
          <w:sz w:val="24"/>
          <w:szCs w:val="24"/>
        </w:rPr>
      </w:pPr>
      <w:r>
        <w:rPr>
          <w:sz w:val="24"/>
          <w:szCs w:val="20"/>
        </w:rPr>
        <w:t xml:space="preserve">  </w:t>
      </w:r>
      <w:r>
        <w:rPr>
          <w:sz w:val="24"/>
          <w:szCs w:val="20"/>
        </w:rPr>
        <w:t>Если не обращаться к зависимому существованию, а говорить о пустоте, выражаясь таким образом, что: "Наташа не существует, она есть лишь некое заблуждение", то это ложная позиция. Ложная позиция, которую многие учителя тем не менее проповедуют. Ложная позиция в постижении пустоты. Есть только один путь правильного постижения Пустоты, который указал святой Нагарджуна, — через зависимое происхождение. А связь между поступками и результатами — это явление, проистекающее из зависимого происхождения. Если мы в поисках Наташи приходим к выводу: "Наташи нет, Наташи не существует", и считаем Наташу некоей кажимостью, видимостью, то так мы можем прийти к тому, что и взаимосвязь поступков и результатов — это тоже некая кажимость и видимость, а значит мы можем делать все что угодно, поскольку связь поступков и результатов нами уже отвергнута. Это ошибочная позиция как в воззрении, так и в обычной жизни.</w:t>
      </w:r>
    </w:p>
    <w:p>
      <w:pPr>
        <w:pStyle w:val="Normal"/>
        <w:rPr>
          <w:sz w:val="24"/>
          <w:szCs w:val="24"/>
        </w:rPr>
      </w:pPr>
      <w:r>
        <w:rPr>
          <w:sz w:val="24"/>
          <w:szCs w:val="20"/>
        </w:rPr>
        <w:t xml:space="preserve">  </w:t>
      </w:r>
      <w:r>
        <w:rPr>
          <w:sz w:val="24"/>
          <w:szCs w:val="20"/>
        </w:rPr>
        <w:t>Именно в этой связи святой Нагарджуна говорил, что "если мы правильным способом не познаем пустоту, то мы уничтожаем самих себя". И это является выводом из всего предыдущего рассуждения. Или, говоря словами Досточтимого Цонкапы: "С точки зрения Высшей истины не существует, с точки зрения общепринятого соглашения существует".</w:t>
      </w:r>
    </w:p>
    <w:p>
      <w:pPr>
        <w:pStyle w:val="Normal"/>
        <w:rPr>
          <w:sz w:val="24"/>
          <w:szCs w:val="24"/>
        </w:rPr>
      </w:pPr>
      <w:r>
        <w:rPr>
          <w:sz w:val="24"/>
          <w:szCs w:val="20"/>
        </w:rPr>
        <w:t>ВОПРОС: Понятие пустоты относится только к живому или к неживому тоже?</w:t>
      </w:r>
    </w:p>
    <w:p>
      <w:pPr>
        <w:pStyle w:val="Normal"/>
        <w:rPr>
          <w:sz w:val="24"/>
          <w:szCs w:val="24"/>
        </w:rPr>
      </w:pPr>
      <w:r>
        <w:rPr>
          <w:sz w:val="24"/>
          <w:szCs w:val="20"/>
        </w:rPr>
        <w:t>РИНПОЧЕ: Это понятие, понимание и воззрение пустоты относится как к живому, так и к неживому. Или, иначе говоря, ко всем дхармам, ко всем вещам и явлениям.</w:t>
      </w:r>
    </w:p>
    <w:p>
      <w:pPr>
        <w:pStyle w:val="Normal"/>
        <w:rPr>
          <w:sz w:val="24"/>
          <w:szCs w:val="24"/>
        </w:rPr>
      </w:pPr>
      <w:r>
        <w:rPr>
          <w:sz w:val="24"/>
          <w:szCs w:val="20"/>
        </w:rPr>
        <w:t>ВОПРОС: Как доказать, что существует перерождение?</w:t>
      </w:r>
    </w:p>
    <w:p>
      <w:pPr>
        <w:pStyle w:val="Normal"/>
        <w:rPr>
          <w:sz w:val="24"/>
          <w:szCs w:val="24"/>
        </w:rPr>
      </w:pPr>
      <w:r>
        <w:rPr>
          <w:sz w:val="24"/>
          <w:szCs w:val="20"/>
        </w:rPr>
        <w:t>РИНПОЧЕ: Я обязательно отвечу на ваш вопрос, поскольку придерживаюсь мнения о том, что перерождение существует. Но прежде я вас спрошу, есть ли среди аудитории кто-то, кто не верит в перерождение? Задайте вопрос с позиции непризнания перерождения.</w:t>
      </w:r>
    </w:p>
    <w:p>
      <w:pPr>
        <w:pStyle w:val="Normal"/>
        <w:rPr>
          <w:sz w:val="24"/>
          <w:szCs w:val="24"/>
        </w:rPr>
      </w:pPr>
      <w:r>
        <w:rPr>
          <w:sz w:val="24"/>
          <w:szCs w:val="20"/>
        </w:rPr>
        <w:t>(Молчание в зале. Реплики "Мы признаем перерождение").</w:t>
      </w:r>
    </w:p>
    <w:p>
      <w:pPr>
        <w:pStyle w:val="Normal"/>
        <w:rPr>
          <w:sz w:val="24"/>
          <w:szCs w:val="24"/>
        </w:rPr>
      </w:pPr>
      <w:r>
        <w:rPr>
          <w:sz w:val="24"/>
          <w:szCs w:val="20"/>
        </w:rPr>
        <w:t>РИНПОЧЕ: А если я вам скажу, что я не придерживаюсь точки зрения существования будущего рождения, что вы мне скажете? Это вопрос, который не касается идеологии, буддист вы или не буддист. Этот вопрос относится к сфере логического обоснования.</w:t>
      </w:r>
    </w:p>
    <w:p>
      <w:pPr>
        <w:pStyle w:val="Normal"/>
        <w:rPr>
          <w:sz w:val="24"/>
          <w:szCs w:val="24"/>
        </w:rPr>
      </w:pPr>
      <w:r>
        <w:rPr>
          <w:sz w:val="24"/>
          <w:szCs w:val="20"/>
        </w:rPr>
        <w:t>Если мы умираем и перерождаемся, то каково логическое обоснование этого явления?</w:t>
      </w:r>
    </w:p>
    <w:p>
      <w:pPr>
        <w:pStyle w:val="Normal"/>
        <w:rPr>
          <w:sz w:val="24"/>
          <w:szCs w:val="24"/>
        </w:rPr>
      </w:pPr>
      <w:r>
        <w:rPr>
          <w:sz w:val="24"/>
          <w:szCs w:val="20"/>
        </w:rPr>
        <w:t>ИЗ ЗАЛА: То есть происходит реинкарнация пустоты?</w:t>
      </w:r>
    </w:p>
    <w:p>
      <w:pPr>
        <w:pStyle w:val="Normal"/>
        <w:rPr>
          <w:sz w:val="24"/>
          <w:szCs w:val="24"/>
        </w:rPr>
      </w:pPr>
      <w:r>
        <w:rPr>
          <w:sz w:val="24"/>
          <w:szCs w:val="20"/>
        </w:rPr>
        <w:t>РИНПОЧЕ: Нет, так нельзя сказать, поскольку когда мы говорим о перерождении, мы подразумеваем перерождение некоей индивидуальности, некоего индивида.</w:t>
      </w:r>
    </w:p>
    <w:p>
      <w:pPr>
        <w:pStyle w:val="Normal"/>
        <w:rPr>
          <w:sz w:val="24"/>
          <w:szCs w:val="24"/>
        </w:rPr>
      </w:pPr>
      <w:r>
        <w:rPr>
          <w:sz w:val="24"/>
          <w:szCs w:val="20"/>
        </w:rPr>
        <w:t xml:space="preserve">Задайте мне хотя бы один вопрос по поводу логического обоснования будущего рождения. </w:t>
      </w:r>
    </w:p>
    <w:p>
      <w:pPr>
        <w:pStyle w:val="Normal"/>
        <w:rPr>
          <w:sz w:val="24"/>
          <w:szCs w:val="24"/>
        </w:rPr>
      </w:pPr>
      <w:r>
        <w:rPr>
          <w:sz w:val="24"/>
          <w:szCs w:val="20"/>
        </w:rPr>
        <w:t>ВОПРОС: Современные ученые доказывают то, что молекулы ДНК несут наследственность.</w:t>
      </w:r>
    </w:p>
    <w:p>
      <w:pPr>
        <w:pStyle w:val="Normal"/>
        <w:rPr>
          <w:sz w:val="24"/>
          <w:szCs w:val="24"/>
        </w:rPr>
      </w:pPr>
      <w:r>
        <w:rPr>
          <w:sz w:val="24"/>
          <w:szCs w:val="20"/>
        </w:rPr>
        <w:t>РИНПОЧЕ: Вы знаете, в современном мире многими учеными принята точка зрения, что наше рождение зависит только от соединения "крови" и спермы родителей. Что таким образом рождается человек. И когда этот человек умирает, то все разрушается, и ничего не остается. Обоснование этой точки зрения тоже присутствует в мире. Как вы к этому относитесь?</w:t>
      </w:r>
    </w:p>
    <w:p>
      <w:pPr>
        <w:pStyle w:val="Normal"/>
        <w:rPr>
          <w:sz w:val="24"/>
          <w:szCs w:val="24"/>
        </w:rPr>
      </w:pPr>
      <w:r>
        <w:rPr>
          <w:sz w:val="24"/>
          <w:szCs w:val="20"/>
        </w:rPr>
        <w:t>ИЗ ЗАЛА: Человеческое рождение зависит от "крови" и спермы родителей.</w:t>
      </w:r>
    </w:p>
    <w:p>
      <w:pPr>
        <w:pStyle w:val="Normal"/>
        <w:rPr>
          <w:sz w:val="24"/>
          <w:szCs w:val="24"/>
        </w:rPr>
      </w:pPr>
      <w:r>
        <w:rPr>
          <w:sz w:val="24"/>
          <w:szCs w:val="20"/>
        </w:rPr>
        <w:t>РИНПОЧЕ: Тут вы не правы, если будете утверждать, что человеческое рождение зависит только от "крови" и спермы родителей. Это тоже вариант зависимого происхождения.</w:t>
      </w:r>
    </w:p>
    <w:p>
      <w:pPr>
        <w:pStyle w:val="Normal"/>
        <w:rPr>
          <w:sz w:val="24"/>
          <w:szCs w:val="24"/>
        </w:rPr>
      </w:pPr>
      <w:r>
        <w:rPr>
          <w:sz w:val="24"/>
          <w:szCs w:val="20"/>
        </w:rPr>
        <w:t>ИЗ ЗАЛА: А если утверждать, что в момент рождения сознание входит в чрево матери, и таким образом происходит процесс перерождения?</w:t>
      </w:r>
    </w:p>
    <w:p>
      <w:pPr>
        <w:pStyle w:val="Normal"/>
        <w:rPr>
          <w:sz w:val="24"/>
          <w:szCs w:val="24"/>
        </w:rPr>
      </w:pPr>
      <w:r>
        <w:rPr>
          <w:sz w:val="24"/>
          <w:szCs w:val="20"/>
        </w:rPr>
        <w:t>РИНПОЧЕ: Тем не менее, некоторые ученые (не все, но некоторые) утверждают, что нет будущего рождения. Тело и ум (сознание) разрушаются и не возникают вновь.</w:t>
      </w:r>
    </w:p>
    <w:p>
      <w:pPr>
        <w:pStyle w:val="Normal"/>
        <w:rPr>
          <w:sz w:val="24"/>
          <w:szCs w:val="24"/>
        </w:rPr>
      </w:pPr>
      <w:r>
        <w:rPr>
          <w:sz w:val="24"/>
          <w:szCs w:val="20"/>
        </w:rPr>
        <w:t>ИЗ ЗАЛА: Может быть, можно объяснить принцип перерождения на основе физического закона сохранения энергии?</w:t>
      </w:r>
    </w:p>
    <w:p>
      <w:pPr>
        <w:pStyle w:val="Normal"/>
        <w:rPr>
          <w:sz w:val="24"/>
          <w:szCs w:val="24"/>
        </w:rPr>
      </w:pPr>
      <w:r>
        <w:rPr>
          <w:sz w:val="24"/>
          <w:szCs w:val="20"/>
        </w:rPr>
        <w:t>РИНПОЧЕ: А как вы можете доказать сохранение энергии на уровне частицы? Если мы говорим о частицах (а в тибетском языке есть понятие частицы), то говорить о частицах на уровне тела можно, но уровень тела в сочетании с частицами приводит как раз к отрицанию будущего рождения, поскольку, если мы умираем и наше тело разрушается, например, предается огню согласно тибетскому обычаю, то этого тела больше не существует. Но, следуя буддийскому воззрению, говорить о частицах как о составляющих ум, как об относящихся к сознанию, невозможно. А мы говорим о будущем рождении как раз в смысле сознания, а не в смысле тела.</w:t>
      </w:r>
    </w:p>
    <w:p>
      <w:pPr>
        <w:pStyle w:val="Normal"/>
        <w:rPr>
          <w:sz w:val="24"/>
          <w:szCs w:val="24"/>
        </w:rPr>
      </w:pPr>
      <w:r>
        <w:rPr>
          <w:sz w:val="24"/>
          <w:szCs w:val="20"/>
        </w:rPr>
        <w:t>ИЗ ЗАЛА: Здесь надо рассматривать перерождение с точки зрения потока сознания.</w:t>
      </w:r>
    </w:p>
    <w:p>
      <w:pPr>
        <w:pStyle w:val="Normal"/>
        <w:rPr>
          <w:sz w:val="24"/>
          <w:szCs w:val="24"/>
        </w:rPr>
      </w:pPr>
      <w:r>
        <w:rPr>
          <w:sz w:val="24"/>
          <w:szCs w:val="20"/>
        </w:rPr>
        <w:t>РИНПОЧЕ: Вот в этом-то направлении и нужно рассуждать, поскольку мы говорим о непрерывности сознания. Но не говорим о непрерывности тела. Тело разрушается. Некоторые ученые говорят, что вместе с разрушением тела разрушается и сознание. И на этом основании говорится о прерывности, то есть это является основанием для того, чтобы говорить, что не существует будущего рождения.</w:t>
      </w:r>
    </w:p>
    <w:p>
      <w:pPr>
        <w:pStyle w:val="Normal"/>
        <w:rPr>
          <w:sz w:val="24"/>
          <w:szCs w:val="24"/>
        </w:rPr>
      </w:pPr>
      <w:r>
        <w:rPr>
          <w:sz w:val="24"/>
          <w:szCs w:val="20"/>
        </w:rPr>
        <w:t>ИЗ ЗАЛА: Вопрос об энергии, а не о материи.</w:t>
      </w:r>
    </w:p>
    <w:p>
      <w:pPr>
        <w:pStyle w:val="Normal"/>
        <w:rPr>
          <w:sz w:val="24"/>
          <w:szCs w:val="24"/>
        </w:rPr>
      </w:pPr>
      <w:r>
        <w:rPr>
          <w:sz w:val="24"/>
          <w:szCs w:val="20"/>
        </w:rPr>
        <w:t>РИНПОЧЕ: Я проведу рукой в пространстве. Как вы думаете, это частицы?</w:t>
      </w:r>
    </w:p>
    <w:p>
      <w:pPr>
        <w:pStyle w:val="Normal"/>
        <w:rPr>
          <w:sz w:val="24"/>
          <w:szCs w:val="24"/>
        </w:rPr>
      </w:pPr>
      <w:r>
        <w:rPr>
          <w:sz w:val="24"/>
          <w:szCs w:val="20"/>
        </w:rPr>
        <w:t>ИЗ ЗАЛА: Мы говорим об энергии, о вибрации.</w:t>
      </w:r>
    </w:p>
    <w:p>
      <w:pPr>
        <w:pStyle w:val="Normal"/>
        <w:rPr>
          <w:sz w:val="24"/>
          <w:szCs w:val="24"/>
        </w:rPr>
      </w:pPr>
      <w:r>
        <w:rPr>
          <w:sz w:val="24"/>
          <w:szCs w:val="20"/>
        </w:rPr>
        <w:t>РИНПОЧЕ: Вы думаете, что "вибрации" в тибетском языке — это гораздо более законное слово, чем "энергия"?</w:t>
      </w:r>
    </w:p>
    <w:p>
      <w:pPr>
        <w:pStyle w:val="Normal"/>
        <w:rPr>
          <w:sz w:val="24"/>
          <w:szCs w:val="24"/>
        </w:rPr>
      </w:pPr>
      <w:r>
        <w:rPr>
          <w:sz w:val="24"/>
          <w:szCs w:val="20"/>
        </w:rPr>
        <w:t>ИЗ ЗАЛА: Сознание — это энергия.</w:t>
      </w:r>
    </w:p>
    <w:p>
      <w:pPr>
        <w:pStyle w:val="Normal"/>
        <w:rPr>
          <w:sz w:val="24"/>
          <w:szCs w:val="24"/>
        </w:rPr>
      </w:pPr>
      <w:r>
        <w:rPr>
          <w:sz w:val="24"/>
          <w:szCs w:val="20"/>
        </w:rPr>
        <w:t>РИНПОЧЕ: Когда мы говорим "частицы", то обычно подразумеваем, что есть очень тонкий уровень частиц, которые, образуя все более и более грубый, или материальный, уровень, в результате образуют что-нибудь типа дома или автомобиля или любого другого материального образования. В это вкладывается понятие "частица" . Из этих частиц путем сложения составляется любое материальное образование, воспринимаемое органами чувств. Но если мы будем говорить о подобных составляющих ума, или сознания, то к какому бы тонкому или грубому уровню ума, или сознания мы ни обращались, мы их все равно никакими органами чувств воспринять не можем. Я имею в виду, что слово "частицы" не приложимо к мере ума (сознания). В приложении к уму мы пользуемся не понятием "частицы", а понятием "мгновения". Это может быть предыдущее мгновение, последующее мгновение. Вот это приложимо к сознанию, к единице измерения сознания.</w:t>
      </w:r>
    </w:p>
    <w:p>
      <w:pPr>
        <w:pStyle w:val="Normal"/>
        <w:rPr>
          <w:sz w:val="24"/>
          <w:szCs w:val="24"/>
        </w:rPr>
      </w:pPr>
      <w:r>
        <w:rPr>
          <w:sz w:val="24"/>
          <w:szCs w:val="20"/>
        </w:rPr>
        <w:t>Но тем не менее современные ученые говорят как раз совсем обратное. Когда мы говорим о грубом уровне сознания, это никакой связи с веществом мозга не имеет. Грубый уровень сознания — это то, что мы называем зрительным восприятием, слуховым восприятием, то есть восприятием, связанным с пятью органами чувств. Это мы называем грубым уровнем сознания.</w:t>
      </w:r>
    </w:p>
    <w:p>
      <w:pPr>
        <w:pStyle w:val="Normal"/>
        <w:rPr>
          <w:sz w:val="24"/>
          <w:szCs w:val="24"/>
        </w:rPr>
      </w:pPr>
      <w:r>
        <w:rPr>
          <w:sz w:val="24"/>
          <w:szCs w:val="20"/>
        </w:rPr>
        <w:t>Сознание, которым мы наделены, например, во сне, в сновидении — это тонкий уровень сознания.</w:t>
      </w:r>
    </w:p>
    <w:p>
      <w:pPr>
        <w:pStyle w:val="Normal"/>
        <w:rPr>
          <w:sz w:val="24"/>
          <w:szCs w:val="24"/>
        </w:rPr>
      </w:pPr>
      <w:r>
        <w:rPr>
          <w:sz w:val="24"/>
          <w:szCs w:val="20"/>
        </w:rPr>
        <w:t>И, наконец, есть еще исключительно тонкое сознание, которое как раз и перерождается. В основных философских буддийских текстах, когда речь идет о сознании, то описываются эти три уровня.</w:t>
      </w:r>
    </w:p>
    <w:p>
      <w:pPr>
        <w:pStyle w:val="Normal"/>
        <w:rPr>
          <w:sz w:val="24"/>
          <w:szCs w:val="24"/>
        </w:rPr>
      </w:pPr>
      <w:r>
        <w:rPr>
          <w:sz w:val="24"/>
          <w:szCs w:val="20"/>
        </w:rPr>
        <w:t>Но если размышлять о будущем рождении пользуясь логикой, то есть логически обосновывая будущее рождение, то для нашего ума это наиболее благоприятный способ порождения веры в будущее рождение.</w:t>
      </w:r>
    </w:p>
    <w:p>
      <w:pPr>
        <w:pStyle w:val="Normal"/>
        <w:rPr>
          <w:sz w:val="24"/>
          <w:szCs w:val="24"/>
        </w:rPr>
      </w:pPr>
      <w:r>
        <w:rPr>
          <w:sz w:val="24"/>
          <w:szCs w:val="20"/>
        </w:rPr>
        <w:t>Мы говорим о будущем рождении в той связи, что если на самом грубом уровне нет уверенности в будущем рождении, нет веры в будущее рождение, то это означает полную невозможность того процесса, который называется тренировкой ума, поскольку тогда мы лишимся представлений, являющихся исходным пунктом для тренировки ума. А таким исходным пунктом является признание всех живых существ нашими матерями. При невозможности выйти за пределы этого ограничения тренировка ума пресекается в исходном пункте.</w:t>
      </w:r>
    </w:p>
    <w:p>
      <w:pPr>
        <w:pStyle w:val="Normal"/>
        <w:rPr>
          <w:sz w:val="24"/>
          <w:szCs w:val="24"/>
        </w:rPr>
      </w:pPr>
      <w:r>
        <w:rPr>
          <w:sz w:val="24"/>
          <w:szCs w:val="20"/>
        </w:rPr>
        <w:t>ИЗ ЗАЛА: Мы накопили какие-то причины для того, чтобы переродиться.</w:t>
      </w:r>
    </w:p>
    <w:p>
      <w:pPr>
        <w:pStyle w:val="Normal"/>
        <w:rPr>
          <w:sz w:val="24"/>
          <w:szCs w:val="24"/>
        </w:rPr>
      </w:pPr>
      <w:r>
        <w:rPr>
          <w:sz w:val="24"/>
          <w:szCs w:val="20"/>
        </w:rPr>
        <w:t>РИНПОЧЕ: Хорошо, вы накопили некоторые качества ума для того, чтобы переродиться. Но эти качества ума основываются на вашем теле, а исходя из утверждения, что тело и ум возникли из "крови" и спермы ваших родителей, следует, что тело и ум должны быть одной субстанции. А если они одной субстанции, то со смертью тела и ум умирает. Как же тогда состоится будущее рождение с вашими качествами ума? Сложный вопрос?</w:t>
      </w:r>
    </w:p>
    <w:p>
      <w:pPr>
        <w:pStyle w:val="Normal"/>
        <w:rPr>
          <w:sz w:val="24"/>
          <w:szCs w:val="24"/>
        </w:rPr>
      </w:pPr>
      <w:r>
        <w:rPr>
          <w:sz w:val="24"/>
          <w:szCs w:val="20"/>
        </w:rPr>
        <w:t>ИЗ ЗАЛА: Ум — ясное, чистое, безграничное пространство.</w:t>
      </w:r>
    </w:p>
    <w:p>
      <w:pPr>
        <w:pStyle w:val="Normal"/>
        <w:rPr>
          <w:sz w:val="24"/>
          <w:szCs w:val="24"/>
        </w:rPr>
      </w:pPr>
      <w:r>
        <w:rPr>
          <w:sz w:val="24"/>
          <w:szCs w:val="20"/>
        </w:rPr>
        <w:t>РИНПОЧЕ: Вы говорите, что по определению ум обладает характеристикой безграничности. Что значит безграничность? Безграничность — это значит способность охватить все познаваемое, все, что есть. Это значит, что ваш ум, связанный с этой характе</w:t>
        <w:softHyphen/>
        <w:t>ристикой, обладает способностью охватить все познаваемое без исключения. Не так ли? А это значит, что вы простерли мощь своего ума на все познаваемое. Значит вы Будда, или Просветленный, поскольку это характеристика состояния просветленности. Если, следуя вашему определению, мы говорим о безграничности вашего ума, значит ваш ум соприкасается и с моим умом, как одним из объектов познаваемого. Следовательно, наши умы одинаковы. Не так ли? Когда мы говорим об одинаковом уме, подразумевается что речь идет об одном человеке, поскольку невозможно иметь одинаковые умы двум людям. В логике это называется единая причина, и она порождает единый ум. Разные причины порождают разные умы. Это приводит к абсурдному выводу, который заключается в том, что если ваш ум охватывает все познаваемое, то в эти объекты входит и то, что называется бодхичиттой, мыслью о просветлении, и то, что называется страстью, гневом и так далее. Получается, что мысль о просветлении и состояние страсти (или гнева) — одно и то же. Следовательно, в вашем уме на одинаковых правах сосуществуют два важных состояния, одно из которых называется страстью (или гневом), а другое — великим состраданием, но это невозможно, поскольку эти два состояния являются противоречащими друг другу, или, если пользоваться языком логики, взаимоисключающими.</w:t>
      </w:r>
    </w:p>
    <w:p>
      <w:pPr>
        <w:pStyle w:val="Normal"/>
        <w:rPr>
          <w:sz w:val="24"/>
          <w:szCs w:val="24"/>
        </w:rPr>
      </w:pPr>
      <w:r>
        <w:rPr>
          <w:sz w:val="24"/>
          <w:szCs w:val="20"/>
        </w:rPr>
        <w:t>Вы говорите, что ваш ум безграничен и охватывает все познаваемое. Вот стоит курильница. Охватывает ваш ум этот объект познаваемого или нет?</w:t>
      </w:r>
    </w:p>
    <w:p>
      <w:pPr>
        <w:pStyle w:val="Normal"/>
        <w:rPr>
          <w:sz w:val="24"/>
          <w:szCs w:val="24"/>
        </w:rPr>
      </w:pPr>
      <w:r>
        <w:rPr>
          <w:sz w:val="24"/>
          <w:szCs w:val="20"/>
        </w:rPr>
        <w:t>ИЗ ЗАЛА: Да, охватывает.</w:t>
      </w:r>
    </w:p>
    <w:p>
      <w:pPr>
        <w:pStyle w:val="Normal"/>
        <w:rPr>
          <w:sz w:val="24"/>
          <w:szCs w:val="24"/>
        </w:rPr>
      </w:pPr>
      <w:r>
        <w:rPr>
          <w:sz w:val="24"/>
          <w:szCs w:val="20"/>
        </w:rPr>
        <w:t>РИНПОЧЕ: Мы говорим, что ваш ум охватывает курильницу как объект познаваемого. На основании чего ваш ум охватывает этот объект? На основании зрительного восприятия или на каком-либо другом основании? Когда, следуя этому рассуждению, мы говорим о том, что ваш ум охватывает этот познавательный объект, то является ли это схватывание постижением этого предмета? Охватывает ли ваш ум этот объект в следующем году?</w:t>
      </w:r>
    </w:p>
    <w:p>
      <w:pPr>
        <w:pStyle w:val="Normal"/>
        <w:rPr>
          <w:sz w:val="24"/>
          <w:szCs w:val="24"/>
        </w:rPr>
      </w:pPr>
      <w:r>
        <w:rPr>
          <w:sz w:val="24"/>
          <w:szCs w:val="20"/>
        </w:rPr>
        <w:t>ИЗ ЗАЛА: Охватывает!</w:t>
      </w:r>
    </w:p>
    <w:p>
      <w:pPr>
        <w:pStyle w:val="Normal"/>
        <w:rPr>
          <w:sz w:val="24"/>
          <w:szCs w:val="24"/>
        </w:rPr>
      </w:pPr>
      <w:r>
        <w:rPr>
          <w:sz w:val="24"/>
          <w:szCs w:val="20"/>
        </w:rPr>
        <w:t>РИНПОЧЕ: А охватывает будущее рождение?</w:t>
      </w:r>
    </w:p>
    <w:p>
      <w:pPr>
        <w:pStyle w:val="Normal"/>
        <w:rPr>
          <w:sz w:val="24"/>
          <w:szCs w:val="24"/>
        </w:rPr>
      </w:pPr>
      <w:r>
        <w:rPr>
          <w:sz w:val="24"/>
          <w:szCs w:val="20"/>
        </w:rPr>
        <w:t>Мы с вами остановились на четырех аспектах, или четырех положениях рассмотрения Истины о страдании. Усвоение этих аспектов имеет очень большое значение, поскольку это основа основ. Рассмотрение других вопросов учения с точки зрения этих аспектов будет развивать ваше понимание все больше и больше. Вот почему важно первоначальное понимание. Вы, начиная осуществлять практику, садитесь и размышляете таким образом: "я обладаю этим телом, и это тело непостоянно". Что значит: "Оно непостоянно"? Это значит, что после своего возникновения оно начинает разрушаться и разрушается вплоть до умирания. Как это происходит? От момента к моменту, без перерыва. И далее вы проходите через все четыре положения в освоении Истины о страдании. А именно: непостоянство, страдательность, затем Пустоту и отсутствие независимого "я". Развивая привычку размышлять таким образом, повышая уровень этого размышления и углубляя его, вы развиваете то, что называется практикой, а это и есть самое значительное.</w:t>
      </w:r>
    </w:p>
    <w:p>
      <w:pPr>
        <w:pStyle w:val="Normal"/>
        <w:rPr>
          <w:sz w:val="24"/>
          <w:szCs w:val="24"/>
        </w:rPr>
      </w:pPr>
      <w:r>
        <w:rPr>
          <w:sz w:val="24"/>
          <w:szCs w:val="20"/>
        </w:rPr>
        <w:t xml:space="preserve">Шантидева — автор </w:t>
      </w:r>
      <w:r>
        <w:rPr>
          <w:i/>
          <w:iCs/>
          <w:sz w:val="24"/>
          <w:szCs w:val="20"/>
        </w:rPr>
        <w:t xml:space="preserve">Бодхисаттвачаръяаватары </w:t>
      </w:r>
      <w:r>
        <w:rPr>
          <w:sz w:val="24"/>
          <w:szCs w:val="20"/>
        </w:rPr>
        <w:t>— говорил о непостоянстве так: момент за моментом, день и ночь происходит разрушение нашего тела вплоть до смерти. И нет ни одного момента, который не вел бы к разрушению. Нет ни одного довода, который бы отрицал это утверждение. Вот так нужно учиться воспринимать непостоянство. И мы должны, размышляя и практикуя, проводить анализ, начиная с вопроса о том, что есть непостоянство. И, обращаясь к своим скандхам, к рассмотрению того, как проходит эта жизнь, день и ночь в разрушении, мы приходим к заключению о том, что есть непостоянство. Какие этому доказательства? Мы начинаем размышлять над собственной жизнью. На примере жизни собственного тела мы осваиваем понятие непостоянства вплоть до его прямого принятия. Эта тема осваивается таким образом: мы обращаемся к себе с вопросом о том, что же такое непостоянство, а затем, воспроизводя постоянно мысль: "Это есть непостоянство, то есть непостоянство", мы к этому еще добавляем основание того, почему мы так думаем. Мы подкрепляем свои мысли о том, что такое непостоянство, анализом, логическим анализом своего понимания — вот это и есть практика. Вот это и называется в английском языке медитацией, а по-русски — созерцанием. А вообще это называется практикой, то есть освоением собственного способа существования. Освоение собственного способа существования и мира вокруг себя таким образом, начиная с видения ситуации, то есть в данном случае с непостоянства и логического обоснования, почему это есть непостоянство, — вот это и является как объектом созерцания, так и самим созерцанием, практикой.</w:t>
      </w:r>
    </w:p>
    <w:p>
      <w:pPr>
        <w:pStyle w:val="Normal"/>
        <w:rPr>
          <w:sz w:val="24"/>
          <w:szCs w:val="24"/>
        </w:rPr>
      </w:pPr>
      <w:r>
        <w:rPr>
          <w:sz w:val="24"/>
          <w:szCs w:val="24"/>
        </w:rPr>
        <w:t>Переходя к следующему объекту размышления, или практики, а именно к страдательности, мы говорим о свойстве страдания, внутренне присущем скандхам, — тому, чем мы обладаем. Наше тело, наделенное страдательностью, мы можем назвать сансарой. Каково логическое основание такой внутренне присущей нашим скандхам страдательности? Основанием является то, что наше тело находится под властью кармы и аффектов. Находясь под властью кармы и аффектов, не обладая ни малейшей независимостью, оно страдает.</w:t>
      </w:r>
    </w:p>
    <w:p>
      <w:pPr>
        <w:pStyle w:val="Normal"/>
        <w:rPr>
          <w:sz w:val="24"/>
          <w:szCs w:val="24"/>
        </w:rPr>
      </w:pPr>
      <w:r>
        <w:rPr>
          <w:sz w:val="24"/>
          <w:szCs w:val="24"/>
        </w:rPr>
        <w:t>Мы говорим о карме, то есть о взаимодействии поступков и результатов, и то, что мы имеем сейчас в качестве нашего рождения, зависело от этой взаимосвязи и проявилось в соответствии с тем, сколько мы накопили положительного или отрицательного в этой самой взаимосвязи. Сегодняшнее наше рождение в большей степени зависит от того, что мы делали в прежнем рождении, хотя и сегодня мы определяем наше нынешнее существование нынешними деяниями. В это же понятие страдательности, внутренне присущего нашему существованию свойства страдания, входит понятие нечистоты, о котором мы говорили. Оно не объясняется отдельно, вне этих четырех аспектов. Оно входит в аспект страдательности. И мы внимательно исследуем все, что нас составляет, приходя к выводу, что, начиная с макушки головы и кончая подошвами ног, нет ничего чистого в нашем теле, и поэтому говорим о нечистоте нашего способа существования.</w:t>
      </w:r>
    </w:p>
    <w:p>
      <w:pPr>
        <w:pStyle w:val="Normal"/>
        <w:rPr>
          <w:sz w:val="24"/>
          <w:szCs w:val="24"/>
        </w:rPr>
      </w:pPr>
      <w:r>
        <w:rPr>
          <w:sz w:val="24"/>
          <w:szCs w:val="24"/>
        </w:rPr>
        <w:t>Пустота и отсутствие независимого "я". Что значат эти два положения? Пустота как несуществование. Пустота, как нечто, не существующее по своей природе. "Я" не может существовать по своей природе, потому что для этого нужно быть независимым. Не зависимым от чего? Не зависимым от каких-либо причин и условий. А поскольку наше существование зависимо от многих причин и условий, то мы и говорим о несуществовании независимого "я".</w:t>
      </w:r>
    </w:p>
    <w:p>
      <w:pPr>
        <w:pStyle w:val="Normal"/>
        <w:rPr>
          <w:sz w:val="24"/>
          <w:szCs w:val="24"/>
        </w:rPr>
      </w:pPr>
      <w:r>
        <w:rPr>
          <w:sz w:val="24"/>
          <w:szCs w:val="24"/>
        </w:rPr>
        <w:t>Мы говорим: "Пусто по своей природе", то есть не существует по своей природе. Продолжая, мы говорим о том, что если бы что-то существовало по своей природе, то оно существовало бы независимо. Независимо от чего? От каких бы то ни было причин и условий. А этот способ существования как раз и основывается на многих причинах и условиях. Поэтому мы говорим о пустоте как о несуществовании независимого "я", не зависящего от причин и условий.</w:t>
      </w:r>
    </w:p>
    <w:p>
      <w:pPr>
        <w:pStyle w:val="Normal"/>
        <w:rPr>
          <w:sz w:val="24"/>
          <w:szCs w:val="24"/>
        </w:rPr>
      </w:pPr>
      <w:r>
        <w:rPr>
          <w:sz w:val="24"/>
          <w:szCs w:val="24"/>
        </w:rPr>
        <w:t>"Не существует по природе", то есть "существует как зависимое". Существует как зависимое, то есть как зависимое от причин и условий. Соответственно, не существует как независимое, вне причин и условий.</w:t>
      </w:r>
    </w:p>
    <w:p>
      <w:pPr>
        <w:pStyle w:val="Normal"/>
        <w:rPr>
          <w:sz w:val="24"/>
          <w:szCs w:val="24"/>
        </w:rPr>
      </w:pPr>
      <w:r>
        <w:rPr>
          <w:sz w:val="24"/>
          <w:szCs w:val="24"/>
        </w:rPr>
        <w:t>Вот это малое понимание на основании услышанного, когда вы развиваете его в своей практике, в созерцании, размышляя именно таким образом, вырастает в большое понимание. От малого к большому, от малого к большому. И это и есть практика. Практика Четырех Истин Святого.</w:t>
      </w:r>
    </w:p>
    <w:p>
      <w:pPr>
        <w:pStyle w:val="Normal"/>
        <w:rPr>
          <w:sz w:val="24"/>
          <w:szCs w:val="24"/>
        </w:rPr>
      </w:pPr>
      <w:r>
        <w:rPr>
          <w:sz w:val="24"/>
          <w:szCs w:val="24"/>
        </w:rPr>
        <w:t>Мы говорим: "Пусто по природе", "пустота", и обращаемся к изложенному сегодня примеру с автомобилем. Пусто по природе. Автомобиль пуст по природе. Его существование зависит от многих причин и условий. В том числе, и от того, что, накладывая на некую основу обозначение, или название "автомобиль", мы даем жизнь этому явлению. И так происходит в отношении каждой дхармы, в отношении каждой вещи и явления. Так, на примере с автомобилем, мы осваиваем понятие пустоты как способа существования.</w:t>
      </w:r>
    </w:p>
    <w:p>
      <w:pPr>
        <w:pStyle w:val="Normal"/>
        <w:rPr>
          <w:sz w:val="24"/>
          <w:szCs w:val="24"/>
        </w:rPr>
      </w:pPr>
      <w:r>
        <w:rPr>
          <w:sz w:val="24"/>
          <w:szCs w:val="24"/>
        </w:rPr>
        <w:t>От нашего примера с автомобилем мы переходим к тому, что называем нашим "я", поскольку четвертое положение — это "Несуществование независимого "я". Мы ищем наше "я". Находится ли оно в голове, в руке или в каком-нибудь другом месте нашего тела или ума, или вне нашего тела и ума? Мы ищем это "я", проводим анализ и не находим "я". Не найдя его, мы говорим о том, что "я" не существует. И это несуществование "я" завершается заключением: не существует с точки зрения Высшей истины. Но существует в общепринятом смысле. В общепринятом, то есть в том смысле, который принят в обществе. Ведь каждый из нас знает, как мы воспринимаем мир без анализа, видя, как человек приходит, уходит, бывает счастлив, чувствует себя несчастным, страдает и так далее. Это и значит "существует в общепринятом смысле".</w:t>
      </w:r>
    </w:p>
    <w:p>
      <w:pPr>
        <w:pStyle w:val="Normal"/>
        <w:rPr>
          <w:sz w:val="24"/>
          <w:szCs w:val="24"/>
        </w:rPr>
      </w:pPr>
      <w:r>
        <w:rPr>
          <w:sz w:val="24"/>
          <w:szCs w:val="24"/>
        </w:rPr>
        <w:t>Возьмите себе на заметку выражение святого Нагарджуны из основного текста Учения Праджняпарамиты: "...не существует в Высшем смысле, с точки зрения Высшей истины, но существует в общепринятом смысле", и обдумывайте это.</w:t>
      </w:r>
    </w:p>
    <w:p>
      <w:pPr>
        <w:pStyle w:val="Normal"/>
        <w:rPr>
          <w:sz w:val="24"/>
          <w:szCs w:val="24"/>
        </w:rPr>
      </w:pPr>
      <w:r>
        <w:rPr>
          <w:sz w:val="24"/>
          <w:szCs w:val="20"/>
        </w:rPr>
        <w:t>И продолжайте снова и снова исследовать пример с автомобилем. Когда говорится, что есть некая основа, на которую накладывается обозначение "автомобиль", когда мы ищем этот автомобиль и не находим его, это значит, что его нет с точки зрения Высшей истины, но он есть в общепринятом смысле. И таким образом, заменяя автомобиль из этого примера своим собственным "я", вы осваиваете эти положения, как было описано выше.</w:t>
      </w:r>
    </w:p>
    <w:p>
      <w:pPr>
        <w:pStyle w:val="Normal"/>
        <w:rPr>
          <w:sz w:val="24"/>
          <w:szCs w:val="24"/>
        </w:rPr>
      </w:pPr>
      <w:r>
        <w:rPr>
          <w:sz w:val="24"/>
          <w:szCs w:val="24"/>
        </w:rPr>
        <w:t>Положения о пустоте и отсутствии существования независимого "я" трудны для освоения, и в постижении Истины о страдании этот процесс начинается с малого знания, которое, путем проведения многократного анализа, развивается в большое Знание о способе существования вещей и явлений.</w:t>
      </w:r>
    </w:p>
    <w:p>
      <w:pPr>
        <w:pStyle w:val="Normal"/>
        <w:rPr>
          <w:sz w:val="24"/>
          <w:szCs w:val="24"/>
        </w:rPr>
      </w:pPr>
      <w:r>
        <w:rPr>
          <w:sz w:val="24"/>
          <w:szCs w:val="20"/>
        </w:rPr>
        <w:t>Пожалуйста, задавайте вопросы.</w:t>
      </w:r>
    </w:p>
    <w:p>
      <w:pPr>
        <w:pStyle w:val="Normal"/>
        <w:rPr>
          <w:sz w:val="24"/>
          <w:szCs w:val="24"/>
        </w:rPr>
      </w:pPr>
      <w:r>
        <w:rPr>
          <w:sz w:val="24"/>
          <w:szCs w:val="20"/>
        </w:rPr>
        <w:t>ВОПРОС: Тогда получается, что с точки зрения Абсолютной истины пустота пустотна, то есть она существует относительно.</w:t>
      </w:r>
    </w:p>
    <w:p>
      <w:pPr>
        <w:pStyle w:val="Normal"/>
        <w:rPr>
          <w:sz w:val="24"/>
          <w:szCs w:val="24"/>
        </w:rPr>
      </w:pPr>
      <w:r>
        <w:rPr>
          <w:sz w:val="24"/>
          <w:szCs w:val="20"/>
        </w:rPr>
        <w:t>РИНПОЧЕ: Конечно, вы правильно рассуждаете, что пустота пуста, но при этом все мы, и вы в том числе, испытываем страдание и счастье. Да, мы проводим исследование с точки зрения Высшей истины и обнаруживаем, что и пустота пуста. Но при этом, когда мы возвращаемся к мысли о том, что я счастлив или я страдаю, возникает повод для того, чтобы задать вопрос: "Что же существует в общепринятом смысле?" Существует взаимосвязь поступков и результатов, в связи с которой мы испытываем счастье или несчастье.</w:t>
      </w:r>
    </w:p>
    <w:p>
      <w:pPr>
        <w:pStyle w:val="Normal"/>
        <w:rPr>
          <w:sz w:val="24"/>
          <w:szCs w:val="24"/>
        </w:rPr>
      </w:pPr>
      <w:r>
        <w:rPr>
          <w:sz w:val="24"/>
          <w:szCs w:val="20"/>
        </w:rPr>
        <w:t>Сложилось так, что во многих современных книгах, даже если их авторы являются тибетскими ламами, можно встретить слова: "поиск не дает результата; (следовательно) в абсолютном смысле -не существует, а значит не существует". И если мы будем исходить из этого и от этой исходной точки двигаться в познании пустоты, то это будет ошибочный путь. Чтобы предупредить об этой ошибке, святой Нагарджуна сказал, что если путь познания пустоты неправилен, то он приводит к уничтожению Знания, то есть сводит на нет возможность понимания. Поэтому логическим продолжением утверждения "Не существует в высшем смысле" является следующая часть высказывания святого Нагарджуны: "...но существует в общепринятом смысле".</w:t>
      </w:r>
    </w:p>
    <w:p>
      <w:pPr>
        <w:pStyle w:val="Normal"/>
        <w:rPr>
          <w:sz w:val="24"/>
          <w:szCs w:val="24"/>
        </w:rPr>
      </w:pPr>
      <w:r>
        <w:rPr>
          <w:sz w:val="24"/>
          <w:szCs w:val="20"/>
        </w:rPr>
        <w:t>ВОПРОС: Например, птица, пролетающая над автомобилем, не</w:t>
      </w:r>
    </w:p>
    <w:p>
      <w:pPr>
        <w:pStyle w:val="Normal"/>
        <w:rPr>
          <w:sz w:val="24"/>
          <w:szCs w:val="24"/>
        </w:rPr>
      </w:pPr>
      <w:r>
        <w:rPr>
          <w:sz w:val="24"/>
          <w:szCs w:val="20"/>
        </w:rPr>
        <w:t>разглядывает автомобиль по частям. Для нее автомобиль — автомобиль.</w:t>
      </w:r>
    </w:p>
    <w:p>
      <w:pPr>
        <w:pStyle w:val="Normal"/>
        <w:rPr>
          <w:sz w:val="24"/>
          <w:szCs w:val="24"/>
        </w:rPr>
      </w:pPr>
      <w:r>
        <w:rPr>
          <w:sz w:val="24"/>
          <w:szCs w:val="20"/>
        </w:rPr>
        <w:t>РИНПОЧЕ: Как вас зовут? Никита. Когда птица пролетает мимо автомобиля, у нее нет понятия о том, что это нечто темное и твердое есть автомобиль. Так, я, например, хотя уже в течение нескольких часов вижу нечто, сидящее в вашем теле, понятия не имел, что это Никита.</w:t>
      </w:r>
    </w:p>
    <w:p>
      <w:pPr>
        <w:pStyle w:val="Normal"/>
        <w:rPr>
          <w:sz w:val="24"/>
          <w:szCs w:val="24"/>
        </w:rPr>
      </w:pPr>
      <w:r>
        <w:rPr>
          <w:sz w:val="24"/>
          <w:szCs w:val="20"/>
        </w:rPr>
        <w:t>ВОПРОС: Как определить, какая у нас карма? Исчерпана ли моя прошлая карма, так как я практикую?</w:t>
      </w:r>
    </w:p>
    <w:p>
      <w:pPr>
        <w:pStyle w:val="Normal"/>
        <w:rPr>
          <w:sz w:val="24"/>
          <w:szCs w:val="24"/>
        </w:rPr>
      </w:pPr>
      <w:r>
        <w:rPr>
          <w:sz w:val="24"/>
          <w:szCs w:val="20"/>
        </w:rPr>
        <w:t>РИНПОЧЕ: Мы сейчас говорим о Четырех Истинах Святого и о четырех аспектах Истины о страдании. Тема кармы связана с Истиной о происхождении страдания, поскольку источником страдания могут быть аффекты, а может быть карма, и когда у нас пойдет речь об Истине о происхождении страдания, тогда мы насколько возможно широко и глубоко обсудим тему кармы.</w:t>
      </w:r>
    </w:p>
    <w:p>
      <w:pPr>
        <w:pStyle w:val="Normal"/>
        <w:rPr>
          <w:sz w:val="24"/>
          <w:szCs w:val="24"/>
        </w:rPr>
      </w:pPr>
      <w:r>
        <w:rPr>
          <w:sz w:val="24"/>
          <w:szCs w:val="20"/>
        </w:rPr>
        <w:t>ВОПРОС: Что относится к душе, какие уровни тела и сознания? Что вы называете живым существом?</w:t>
      </w:r>
    </w:p>
    <w:p>
      <w:pPr>
        <w:pStyle w:val="Normal"/>
        <w:rPr>
          <w:sz w:val="24"/>
          <w:szCs w:val="24"/>
        </w:rPr>
      </w:pPr>
      <w:r>
        <w:rPr>
          <w:sz w:val="24"/>
          <w:szCs w:val="20"/>
        </w:rPr>
        <w:t>РИНПОЧЕ: Что касается души, то допустимо употребление слова "душа" в общепринятом смысле. Того, что называется бессмертной душой в христианстве, в учении Будды нет. Я не знаю, как вы привыкли, но я чаще всего использую слово "сознание" или "ум". По-тибетски то, что мы называем "живые существа", буквально звучит как "обладающие сознанием". Если есть сознание — это уже живое существо. В этом смысле есть различные существа, начиная от мельчайших. Все существа, обладающие сознанием, являются живыми существами. Вот, например, курильница. Она не наделена умом (сознанием) и поэтому является неодушевленным предметом. Это важный вопрос, с ним связано понятие "греха" в буддизме. Курильница — неодушевленный предмет. И если мы разобьем курильницу, в этом нет греха, потому что она не наделена сознанием. Есть грех, если мы уничтожаем жизнь существа, наделенного умом, сознанием, или душой (в общепринятом смысле). Здесь мы можем использовать слово "душа".</w:t>
      </w:r>
    </w:p>
    <w:p>
      <w:pPr>
        <w:pStyle w:val="Normal"/>
        <w:rPr>
          <w:sz w:val="24"/>
          <w:szCs w:val="24"/>
        </w:rPr>
      </w:pPr>
      <w:r>
        <w:rPr>
          <w:sz w:val="24"/>
          <w:szCs w:val="24"/>
        </w:rPr>
        <w:t>Пример того, что является и что не является грехом, приводит</w:t>
        <w:br/>
        <w:t>Шантидева в Бодхисаттвачаръяаватаре, когда говорит об иллюзорной лошади, созданной магическими чарами. Это известный пример в буддийском учении. Если вы убиваете магически созданную лошадь, то в этом нет греха, но если вы убиваете живую лошадь, в этом есть грех убийства живого существа, потому что оно наделено сознанием или душой.</w:t>
        <w:tab/>
      </w:r>
    </w:p>
    <w:p>
      <w:pPr>
        <w:pStyle w:val="Normal"/>
        <w:rPr>
          <w:sz w:val="24"/>
          <w:szCs w:val="24"/>
        </w:rPr>
      </w:pPr>
      <w:r>
        <w:rPr>
          <w:sz w:val="24"/>
          <w:szCs w:val="20"/>
        </w:rPr>
        <w:t>Есть вопросы?</w:t>
        <w:tab/>
      </w:r>
    </w:p>
    <w:p>
      <w:pPr>
        <w:pStyle w:val="Normal"/>
        <w:rPr>
          <w:sz w:val="24"/>
          <w:szCs w:val="24"/>
        </w:rPr>
      </w:pPr>
      <w:r>
        <w:rPr>
          <w:sz w:val="24"/>
          <w:szCs w:val="20"/>
        </w:rPr>
        <w:t>ВОПРОС: А если есть мысль об убийстве?</w:t>
      </w:r>
    </w:p>
    <w:p>
      <w:pPr>
        <w:pStyle w:val="Normal"/>
        <w:rPr>
          <w:sz w:val="24"/>
          <w:szCs w:val="24"/>
        </w:rPr>
      </w:pPr>
      <w:r>
        <w:rPr>
          <w:sz w:val="24"/>
          <w:szCs w:val="20"/>
        </w:rPr>
        <w:t>РИНПОЧЕ: Если есть мысль об убийстве, то это грех. И мы в теме Происхождение страдания будем затрагивать вопросы кармы и говорить о базовой нравственности. И тогда мы затронем вопрос о грехе.</w:t>
      </w:r>
    </w:p>
    <w:p>
      <w:pPr>
        <w:pStyle w:val="Normal"/>
        <w:rPr>
          <w:sz w:val="24"/>
          <w:szCs w:val="24"/>
        </w:rPr>
      </w:pPr>
      <w:r>
        <w:rPr>
          <w:sz w:val="24"/>
          <w:szCs w:val="20"/>
        </w:rPr>
        <w:t>ВОПРОС: Когда мы думаем об убийстве иллюзорной лошади, у нас есть мысль об убийстве. И если, убивая иллюзорную лошадь, мы не совершаем действия убийства, то мысль убийства в нас все же присутствует. Значит, это тоже грех. Грех мысли об убийстве.</w:t>
      </w:r>
    </w:p>
    <w:p>
      <w:pPr>
        <w:pStyle w:val="Normal"/>
        <w:rPr>
          <w:sz w:val="24"/>
          <w:szCs w:val="24"/>
        </w:rPr>
      </w:pPr>
      <w:r>
        <w:rPr>
          <w:sz w:val="24"/>
          <w:szCs w:val="20"/>
        </w:rPr>
        <w:t>РИНПОЧЕ: Если речь идет об убийстве иллюзорной лошади, то можно сказать, что убийство не совершено. Но тут есть тонкости. Если человек, который породил намерение убить лошадь, не знает о том, что эта лошадь является магически созданной лошадью, тогда в этом есть грех. Если же он понимает, что это иллюзорная лошадь, тогда нет греха.</w:t>
      </w:r>
    </w:p>
    <w:p>
      <w:pPr>
        <w:pStyle w:val="Normal"/>
        <w:rPr>
          <w:sz w:val="24"/>
          <w:szCs w:val="24"/>
        </w:rPr>
      </w:pPr>
      <w:r>
        <w:rPr>
          <w:sz w:val="24"/>
          <w:szCs w:val="20"/>
        </w:rPr>
        <w:t>ВОПРОС: Что подразумевается под душой в тибетском буддизме? Душа и сознание — это одно и то же?</w:t>
      </w:r>
    </w:p>
    <w:p>
      <w:pPr>
        <w:pStyle w:val="Normal"/>
        <w:rPr>
          <w:sz w:val="24"/>
          <w:szCs w:val="24"/>
        </w:rPr>
      </w:pPr>
      <w:r>
        <w:rPr>
          <w:sz w:val="24"/>
          <w:szCs w:val="20"/>
        </w:rPr>
        <w:t>РИНПОЧЕ: Здесь есть различие. Например, мы можем говорить о сознаниях, связанных с органами чувств, и это не является умом. Это сознание, которое связано с органами чувств, с работой органов чувств. В этом смысле сознание и ум различаются. Но в другом контексте, то есть в плане познавательного процесса, ум, осознавание, сознание не различаются. Они как синонимы, которыми обозначаются познавательные процессы. Сознание же, связанное с работой органов чувств, и то, о чем мы говорили выше как о душе курильницы и обозначении живых существ как "наделенных сознанием", — это не одно и то же, то есть сознание в первом случае и сознание во втором случае различны. Понятно? То есть разные контексты требуют разных цепочек терминов. В том, что касается познания, осознавание и ум не различаются. Говоря о работе сознания, связанного с органами чувств, мы пользуемся термином "сознание". Для того же, чтобы обозначить работу или наличие души, мы пользуемся термином "ум".</w:t>
      </w:r>
    </w:p>
    <w:p>
      <w:pPr>
        <w:pStyle w:val="Normal"/>
        <w:rPr>
          <w:sz w:val="24"/>
          <w:szCs w:val="24"/>
        </w:rPr>
      </w:pPr>
      <w:r>
        <w:rPr>
          <w:sz w:val="24"/>
          <w:szCs w:val="20"/>
        </w:rPr>
        <w:t xml:space="preserve">Во время медитации, во время практики созерцания работает "душа". Обычно мы пользуемся понятием пяти органов чувств, и вы их все знаете. Но есть еще один орган чувств. Он называется по-тибетски "йид", а на санскрите "манас". И есть сознание, связанное с работой этого органа чувств. Тибетцы считают, что анатомически он расположен в области сердца, а не в голове. </w:t>
      </w:r>
      <w:r>
        <w:rPr>
          <w:i/>
          <w:iCs/>
          <w:sz w:val="24"/>
          <w:szCs w:val="20"/>
        </w:rPr>
        <w:t>Мановиджняна</w:t>
      </w:r>
      <w:r>
        <w:rPr>
          <w:sz w:val="24"/>
          <w:szCs w:val="20"/>
        </w:rPr>
        <w:t xml:space="preserve">, то есть сознание, связанное с этим органом чувств, и есть сознание, которое мы называем также умом. Вот этот орган работает во время медитации. </w:t>
      </w:r>
    </w:p>
    <w:p>
      <w:pPr>
        <w:pStyle w:val="Normal"/>
        <w:rPr>
          <w:sz w:val="24"/>
          <w:szCs w:val="24"/>
        </w:rPr>
      </w:pPr>
      <w:r>
        <w:rPr>
          <w:sz w:val="24"/>
          <w:szCs w:val="20"/>
        </w:rPr>
        <w:t>ВОПРОС: Что такое сущее?</w:t>
      </w:r>
    </w:p>
    <w:p>
      <w:pPr>
        <w:pStyle w:val="Normal"/>
        <w:rPr>
          <w:sz w:val="24"/>
          <w:szCs w:val="24"/>
        </w:rPr>
      </w:pPr>
      <w:r>
        <w:rPr>
          <w:sz w:val="24"/>
          <w:szCs w:val="20"/>
        </w:rPr>
        <w:t>РИНПОЧЕ: В самом общем смысле, если не давать этому философскую характеристику, сущим называется все то, что нас окружает, включая наш собственный ум. А вот теперь можно перейти к определению. Что значит "сущее"? Сущее — это то, что выполняет собственную функцию.</w:t>
      </w:r>
    </w:p>
    <w:p>
      <w:pPr>
        <w:pStyle w:val="Normal"/>
        <w:rPr>
          <w:sz w:val="24"/>
          <w:szCs w:val="24"/>
        </w:rPr>
      </w:pPr>
      <w:r>
        <w:rPr>
          <w:sz w:val="24"/>
          <w:szCs w:val="20"/>
        </w:rPr>
        <w:t>ВОПРОС: Означает ли освобождение постоянное нахождение в самадхи?</w:t>
      </w:r>
    </w:p>
    <w:p>
      <w:pPr>
        <w:pStyle w:val="Normal"/>
        <w:rPr>
          <w:sz w:val="24"/>
          <w:szCs w:val="24"/>
        </w:rPr>
      </w:pPr>
      <w:r>
        <w:rPr>
          <w:sz w:val="24"/>
          <w:szCs w:val="20"/>
        </w:rPr>
        <w:t>РИНПОЧЕ: Вопрос об освобождении мы затронем, когда будем говорить о Третьей Истине Святого, которая называется Истина о прекращении страдания. Тогда и обсудим подробности. А если сказать совсем коротко, то освобождение — это выход за пределы сансары. А сансара, как уже было объяснено, это то, что мы есть. Выход за пределы сансары или, говоря другими словами, достижение состояния святого. Достижение уровня святого. Как достигается уровень святого? Он достигается, конечно же, через сосредоточение, но это вовсе не означает непрерывное нахождение в состоянии сосредоточения.</w:t>
      </w:r>
    </w:p>
    <w:p>
      <w:pPr>
        <w:pStyle w:val="Normal"/>
        <w:rPr>
          <w:sz w:val="24"/>
          <w:szCs w:val="24"/>
        </w:rPr>
      </w:pPr>
      <w:r>
        <w:rPr>
          <w:sz w:val="24"/>
          <w:szCs w:val="20"/>
        </w:rPr>
        <w:t>Мы с вами пользовались четырьмя понятиями, такими как: 1) Пустота; 2) отсутствие независимого "я"; 3) несуществование в высшем смысле, то есть с точки зрения Абсолютной истины; 4) Существование в общепринятом смысле.</w:t>
      </w:r>
    </w:p>
    <w:p>
      <w:pPr>
        <w:pStyle w:val="Normal"/>
        <w:rPr>
          <w:sz w:val="24"/>
          <w:szCs w:val="24"/>
        </w:rPr>
      </w:pPr>
      <w:r>
        <w:rPr>
          <w:sz w:val="24"/>
          <w:szCs w:val="20"/>
        </w:rPr>
        <w:t>Какова разница между четырьмя этими обсуждаемыми ныне понятиями?</w:t>
      </w:r>
    </w:p>
    <w:p>
      <w:pPr>
        <w:pStyle w:val="Normal"/>
        <w:rPr>
          <w:sz w:val="24"/>
          <w:szCs w:val="24"/>
        </w:rPr>
      </w:pPr>
      <w:r>
        <w:rPr>
          <w:sz w:val="24"/>
          <w:szCs w:val="20"/>
        </w:rPr>
        <w:t>Я переформулирую вопрос. Среди этих четырех понятий, какие можно соединить, а какие нельзя соединить?</w:t>
      </w:r>
    </w:p>
    <w:p>
      <w:pPr>
        <w:pStyle w:val="Normal"/>
        <w:rPr>
          <w:sz w:val="24"/>
          <w:szCs w:val="24"/>
        </w:rPr>
      </w:pPr>
      <w:r>
        <w:rPr>
          <w:sz w:val="24"/>
          <w:szCs w:val="20"/>
        </w:rPr>
        <w:t>ОТВЕТ: 1, 2 и 3 можно соединить.</w:t>
      </w:r>
    </w:p>
    <w:p>
      <w:pPr>
        <w:pStyle w:val="Normal"/>
        <w:rPr>
          <w:sz w:val="24"/>
          <w:szCs w:val="24"/>
        </w:rPr>
      </w:pPr>
      <w:r>
        <w:rPr>
          <w:sz w:val="24"/>
          <w:szCs w:val="20"/>
        </w:rPr>
        <w:t>РИНПОЧЕ: Это правильно! Это понимание! Среди этих четырех обсуждаемых нами понятий мы можем объединить первые три, а именно: "пустота", "отсутствие независимого "я" и "несуществование с точки зрения Высшей Истины". А то, что называется "существование в общепринятом смысле", стоит отдельно.</w:t>
      </w:r>
    </w:p>
    <w:p>
      <w:pPr>
        <w:pStyle w:val="Normal"/>
        <w:rPr>
          <w:sz w:val="24"/>
          <w:szCs w:val="24"/>
        </w:rPr>
      </w:pPr>
      <w:r>
        <w:rPr>
          <w:sz w:val="24"/>
          <w:szCs w:val="20"/>
        </w:rPr>
        <w:t>И мы двигаемся дальше, переходя к следующей из Четырех Истин Святого. Мы осознали факт тотального страдания и рассмотрели Истину о страдании. И теперь мы задаем себе вопрос: "Какова же причина этого страдания?"</w:t>
      </w:r>
    </w:p>
    <w:p>
      <w:pPr>
        <w:pStyle w:val="Normal"/>
        <w:rPr>
          <w:sz w:val="24"/>
          <w:szCs w:val="24"/>
        </w:rPr>
      </w:pPr>
      <w:r>
        <w:rPr>
          <w:sz w:val="24"/>
          <w:szCs w:val="20"/>
        </w:rPr>
        <w:t>С древних времен в Индии существует школа, которая называется Чарвака. Её последователи утверждают, что страдание беспричинно. Если рассуждать, исходя из подобного тезиса, что страдание беспричинно, то тогда мы можем предположить два логических хода: 1) если страдание "беспричинно", то мы можем страдать до бесконечности; 2) значит, мы можем вообще не испытывать страдания.</w:t>
      </w:r>
    </w:p>
    <w:p>
      <w:pPr>
        <w:pStyle w:val="Normal"/>
        <w:rPr>
          <w:sz w:val="24"/>
          <w:szCs w:val="24"/>
        </w:rPr>
      </w:pPr>
      <w:r>
        <w:rPr>
          <w:sz w:val="24"/>
          <w:szCs w:val="20"/>
        </w:rPr>
        <w:t>Если мы не соберем воедино все причины для того, чтобы построить дом, то мы его не сможем построить. Вот это и есть зависимое существование, или зависимое происхождение. Если нет причины, то тогда нет и страдания. А если мы будем говорить: "Нет причины страдания", или если мы говорим, что испытываем страдания, а страдание беспричинно, то мы должны прийти к выводу, что беспрерывно испытываем страдание, и нет ему конца. Это те самые ходы, которыми воспользовался знаменитый логик Дхармакирти, чтобы победить Чарвака в своих философских диспутах.</w:t>
      </w:r>
    </w:p>
    <w:p>
      <w:pPr>
        <w:pStyle w:val="Normal"/>
        <w:rPr>
          <w:sz w:val="24"/>
          <w:szCs w:val="24"/>
        </w:rPr>
      </w:pPr>
      <w:r>
        <w:rPr>
          <w:sz w:val="24"/>
          <w:szCs w:val="20"/>
        </w:rPr>
        <w:t>И мы можем пользоваться этими же доводами. Если, например, мы хотим построить дом, а нам чего-то не хватает, то есть отсутствуют причины, необходимые для постройки дома, у нас получится косой дом или что-то только похожее на дом.</w:t>
      </w:r>
    </w:p>
    <w:p>
      <w:pPr>
        <w:pStyle w:val="Normal"/>
        <w:rPr>
          <w:sz w:val="24"/>
          <w:szCs w:val="24"/>
        </w:rPr>
      </w:pPr>
      <w:r>
        <w:rPr>
          <w:sz w:val="24"/>
          <w:szCs w:val="20"/>
        </w:rPr>
        <w:t>Таким образом, мы можем воспользоваться теми же логическими построениями относительно причины происхождения страданий и того страдания, которое испытываем. И мы с вами приходим к выводу, что есть причина страдания, поскольку мы испытываем это страдание. И, еще не зная, в чем причина этого страдания, проникаемся доверием к этим основаниям. Мы начинаем немножко верить в то, что есть причина, или источник страдания.</w:t>
      </w:r>
    </w:p>
    <w:p>
      <w:pPr>
        <w:pStyle w:val="Normal"/>
        <w:rPr>
          <w:sz w:val="24"/>
          <w:szCs w:val="24"/>
        </w:rPr>
      </w:pPr>
      <w:r>
        <w:rPr>
          <w:sz w:val="24"/>
          <w:szCs w:val="20"/>
        </w:rPr>
        <w:t>ВОПРОС: Человек подбирает на улице раненое животное. Нарушает ли он при этом естественное течение кармы этого животного, а заодно и своей? Заслуга это или ошибка?</w:t>
      </w:r>
    </w:p>
    <w:p>
      <w:pPr>
        <w:pStyle w:val="Normal"/>
        <w:rPr>
          <w:sz w:val="24"/>
          <w:szCs w:val="24"/>
        </w:rPr>
      </w:pPr>
      <w:r>
        <w:rPr>
          <w:sz w:val="24"/>
          <w:szCs w:val="20"/>
        </w:rPr>
        <w:t>РИНПОЧЕ: Если мы подбираем кошку или собаку на улице и приводим её в дом, это, несомненно, заслуга. Несомненно, это накапливание добродетельной кармы. Но если вы приведете в свой дом очень много бездомных кошек и собак, то накопленная вами заслуга рискует перейти в недобродетельную карму, потому что у всего есть мера возможности, в том числе это касается и заботы о ком бы то ни было, и к ней тоже нужно примеряться.</w:t>
      </w:r>
    </w:p>
    <w:p>
      <w:pPr>
        <w:pStyle w:val="Normal"/>
        <w:rPr>
          <w:sz w:val="24"/>
          <w:szCs w:val="24"/>
        </w:rPr>
      </w:pPr>
      <w:r>
        <w:rPr>
          <w:sz w:val="24"/>
          <w:szCs w:val="20"/>
        </w:rPr>
        <w:t>Мы говорили, что школа Чарвака выдвинула тезис о беспричинности страдания. Чарвака придерживается того мнения, что нет причины страдания, а исходящая из этого дальнейшая позиция заключается в том, что нет причины и для счастья, что нет взаимодействия поступка и результата, а значит нет будущего рождения, то есть в какой-то степени эта позиция перекликается с мнениями некоторых современных ученых. И, соответственно, дальнейшие рассуждения тоже упираются в то, что со смертью тела сознание исчезает, не перерождается и так далее. Таким образом, беспричинность страдания основана на том, что не принимается закон взаимодействия поступка и результата, а значит и будущего перерождения.</w:t>
      </w:r>
    </w:p>
    <w:p>
      <w:pPr>
        <w:pStyle w:val="Normal"/>
        <w:rPr>
          <w:sz w:val="24"/>
          <w:szCs w:val="24"/>
        </w:rPr>
      </w:pPr>
      <w:r>
        <w:rPr>
          <w:sz w:val="24"/>
          <w:szCs w:val="20"/>
        </w:rPr>
        <w:t> </w:t>
      </w:r>
    </w:p>
    <w:p>
      <w:pPr>
        <w:pStyle w:val="Normal"/>
        <w:rPr>
          <w:sz w:val="24"/>
          <w:szCs w:val="24"/>
        </w:rPr>
      </w:pPr>
      <w:r>
        <w:rPr>
          <w:sz w:val="24"/>
          <w:szCs w:val="24"/>
        </w:rPr>
        <w:t>В учении Чарвака видна недостаточность аналитического подхода. Правильное логическое основание, правильное логическое рассуждение, безупречная, правильная логика, лежат в основе анализа буддийских ученых, начиная с Дигнаги, предшественника Дхармакирти, и потому мы можем в полном объеме понять и исследовать способ возникновения страдания и счастья, а на этом уже основывается содержание самих понятий "страдание", "счастье" и так далее.</w:t>
      </w:r>
    </w:p>
    <w:p>
      <w:pPr>
        <w:pStyle w:val="Normal"/>
        <w:rPr>
          <w:sz w:val="24"/>
          <w:szCs w:val="24"/>
        </w:rPr>
      </w:pPr>
      <w:r>
        <w:rPr>
          <w:sz w:val="24"/>
          <w:szCs w:val="20"/>
        </w:rPr>
        <w:t>Например, мы говорим, что у святых нет причины для страдания, но в этих словах заключается совершенно определенный смысл. Святые, достигшие определенного уровня развития, а именно выхода за пределы сансары, пресекли карму, которая связана с недобродетелью и лежит в основе возникновения страдания. Поэтому мы можем говорить, что у них нет страдания сансары, и, соответственно, нет причины этого страдания.</w:t>
      </w:r>
    </w:p>
    <w:p>
      <w:pPr>
        <w:pStyle w:val="Normal"/>
        <w:rPr>
          <w:sz w:val="24"/>
          <w:szCs w:val="24"/>
        </w:rPr>
      </w:pPr>
      <w:r>
        <w:rPr>
          <w:sz w:val="24"/>
          <w:szCs w:val="20"/>
        </w:rPr>
        <w:t>Например, мы, люди, без особого труда можем убедиться в том, что испытываем страдания рождения, болезни, старости и смерти, и что существуют причины этих страданий. В сочинении, которое называется Уттаратантра (это шастра, которая приписывается бодхисаттве Майтрейе) говорится, что у святого нет страдания рождения, болезни и старости. Почему это так? Потому что уже отсутствуют причины возникновения страдания рождения, болезни и старости. Эта причина исчезла. Она уничтожена. И поскольку нет причины страдания, свойственного сансаре, то у святых нет и страдания, свойственного сансаре.</w:t>
      </w:r>
    </w:p>
    <w:p>
      <w:pPr>
        <w:pStyle w:val="Normal"/>
        <w:rPr>
          <w:sz w:val="24"/>
          <w:szCs w:val="24"/>
        </w:rPr>
      </w:pPr>
      <w:r>
        <w:rPr>
          <w:sz w:val="24"/>
          <w:szCs w:val="20"/>
        </w:rPr>
        <w:t>А мы — простые люди — испытываем все эти виды страдания. Почему мы их испытываем? Потому что мы имеем причины этого страдания, накапливая неблагую карму. Накапливая неблагую карму, мы, соответственно, испытываем результат, который в этой жизни возникает в виде страдания. И поэтому говорится, что причина возникновения страданий коренится в поступках.</w:t>
      </w:r>
    </w:p>
    <w:p>
      <w:pPr>
        <w:pStyle w:val="Normal"/>
        <w:rPr>
          <w:sz w:val="24"/>
          <w:szCs w:val="24"/>
        </w:rPr>
      </w:pPr>
      <w:r>
        <w:rPr>
          <w:sz w:val="24"/>
          <w:szCs w:val="20"/>
        </w:rPr>
        <w:t>Буддисты придерживаются точки зрения, которая заключается в том, что из-за недобродетельных поступков возникают результаты в виде страдания, а из добродетельных поступков возникают результаты в виде счастья. И это логически совершенно обоснованно. Логическая обоснованность подобных умозаключений дает возможность буддистам опровергнуть то заявление Чарвака, в котором говорится, что страдания не имеют причины.</w:t>
      </w:r>
    </w:p>
    <w:p>
      <w:pPr>
        <w:pStyle w:val="Normal"/>
        <w:rPr>
          <w:sz w:val="24"/>
          <w:szCs w:val="24"/>
        </w:rPr>
      </w:pPr>
      <w:r>
        <w:rPr>
          <w:sz w:val="24"/>
          <w:szCs w:val="20"/>
        </w:rPr>
        <w:t>Когда мы говорим: "Страдания возникают по определенной причине", — это безупречное, логически обоснованное рассуждение.</w:t>
      </w:r>
    </w:p>
    <w:p>
      <w:pPr>
        <w:pStyle w:val="Normal"/>
        <w:rPr>
          <w:sz w:val="24"/>
          <w:szCs w:val="24"/>
        </w:rPr>
      </w:pPr>
      <w:r>
        <w:rPr>
          <w:sz w:val="24"/>
          <w:szCs w:val="20"/>
        </w:rPr>
        <w:t>В принципе, на уровне логики, мы можем представить себе, что "у страдания нет причины". Но тогда как мы можем его испытывать? Или же оно будет беспрерывным! На основании собственного рассуждения, с точки зрения простого здравого смысла, мы можем войти в этот ход логических рассуждений. И мы можем проследить эти тезисы, доказать, выстроить цепочку умозаключений.</w:t>
      </w:r>
    </w:p>
    <w:p>
      <w:pPr>
        <w:pStyle w:val="Normal"/>
        <w:rPr>
          <w:sz w:val="24"/>
          <w:szCs w:val="24"/>
        </w:rPr>
      </w:pPr>
      <w:r>
        <w:rPr>
          <w:sz w:val="24"/>
          <w:szCs w:val="20"/>
        </w:rPr>
        <w:t>Буддисты говорят, что из недобродетельного поступка вырастает страдание, а из осуществления Пути вырастает, как результат, освобождение от сансары. И это не просто умствование, а именно рассмотрение логической связи, присущей нашему существованию, когда то или иное деяние приводит либо к осуществлению Пути или к страданию. Буддисты строят свое обоснование того или иного аспекта буддийского учения, следуя природе вещей и явлений. Будда, которого называют Буддой Победоносным (Буддой Бхагаваном) и который в своем Просветлении постиг Четыре Истины Святого, открыл действительно Истины, то есть то, что соответствует природе вещей и явлений, и только на этом основании он мог говорить об Истине как Просветленное существо. И только на этом основании речь шла об Истинах, поскольку это Истины не по общепринятому соглашению, а по природе вещей.</w:t>
      </w:r>
    </w:p>
    <w:p>
      <w:pPr>
        <w:pStyle w:val="Normal"/>
        <w:rPr>
          <w:sz w:val="24"/>
          <w:szCs w:val="24"/>
        </w:rPr>
      </w:pPr>
      <w:r>
        <w:rPr>
          <w:sz w:val="24"/>
          <w:szCs w:val="20"/>
        </w:rPr>
        <w:t>Мы можем в этом убедиться, применяя аналитический подход к буддийскому учению, когда, рассматривая собственный способ существования, мы убеждаемся в тех аксиомах, которые проповеданы как истины, в данном случае как Истина Святого, и к которым относится, например, тотальный факт страдания, или страдательность как некое качество, присущее нашему способу существования, то есть нашему телу, нашим скандхам.</w:t>
      </w:r>
    </w:p>
    <w:p>
      <w:pPr>
        <w:pStyle w:val="Normal"/>
        <w:rPr>
          <w:sz w:val="24"/>
          <w:szCs w:val="24"/>
        </w:rPr>
      </w:pPr>
      <w:r>
        <w:rPr>
          <w:sz w:val="24"/>
          <w:szCs w:val="20"/>
        </w:rPr>
        <w:t>Будда достиг Просветления и на основании этого Просветления мог сформулировать Учение о Четырех истинах Святого и говорить о факте тотального страдания, и настоящий аналитический подход каждого из нас заключается в том, что и мы, желая проверить, так ли это или не так, проверяем все это на своем опыте. Таким образом, аналитически рассматривая чужое заявление о тотальности страдания, мы проверяем, истинно оно или ложно.</w:t>
      </w:r>
    </w:p>
    <w:p>
      <w:pPr>
        <w:pStyle w:val="Normal"/>
        <w:rPr>
          <w:sz w:val="24"/>
          <w:szCs w:val="24"/>
        </w:rPr>
      </w:pPr>
      <w:r>
        <w:rPr>
          <w:sz w:val="24"/>
          <w:szCs w:val="20"/>
        </w:rPr>
        <w:t>Истина о страдании стоит первой среди Четырех Истин Святого и является исходным пунктом для дальнейшего познания способа существования. Она открывает перечень этих истин по своей природе и по логике рассуждения. Поэтому, если есть голова на плечах, то, лично убедившись в аксиоматическом заявлении о "факте страдания", мы можем двигаться дальше.</w:t>
      </w:r>
    </w:p>
    <w:p>
      <w:pPr>
        <w:pStyle w:val="Normal"/>
        <w:rPr>
          <w:sz w:val="24"/>
          <w:szCs w:val="24"/>
        </w:rPr>
      </w:pPr>
      <w:r>
        <w:rPr>
          <w:sz w:val="24"/>
          <w:szCs w:val="20"/>
        </w:rPr>
        <w:t>После того как мы убедились, что это действительно так, мы можем задаваться вопросом: "Каков источник страдания? Какова причина происхождения страдания?" И мы, задаваясь этим вопросом, приходим к выводу, что причина страдания — это карма и аффекты, и это естественно ставит Истину о происхождении страдания на второе (после Истины о страдании) место. Есть страдание, и есть источник страдания.</w:t>
      </w:r>
    </w:p>
    <w:p>
      <w:pPr>
        <w:pStyle w:val="Normal"/>
        <w:rPr>
          <w:sz w:val="24"/>
          <w:szCs w:val="24"/>
        </w:rPr>
      </w:pPr>
      <w:r>
        <w:rPr>
          <w:sz w:val="24"/>
          <w:szCs w:val="20"/>
        </w:rPr>
        <w:t>Что касается источника страдания, то он двояк. Это — карма и аффекты. Когда мы начинаем рассуждать об Источнике страдания, то у нас возникает необходимость более глубокого понимания ума и его функций.</w:t>
      </w:r>
    </w:p>
    <w:p>
      <w:pPr>
        <w:pStyle w:val="Normal"/>
        <w:keepNext w:val="true"/>
        <w:numPr>
          <w:ilvl w:val="0"/>
          <w:numId w:val="0"/>
        </w:numPr>
        <w:shd w:fill="FFFFFF" w:val="clear"/>
        <w:spacing w:before="168" w:after="0"/>
        <w:ind w:left="1582" w:firstLine="806"/>
        <w:outlineLvl w:val="3"/>
        <w:rPr>
          <w:b/>
          <w:b/>
          <w:bCs/>
          <w:sz w:val="22"/>
          <w:szCs w:val="20"/>
        </w:rPr>
      </w:pPr>
      <w:r>
        <w:rPr>
          <w:b/>
          <w:bCs/>
          <w:sz w:val="24"/>
          <w:szCs w:val="24"/>
        </w:rPr>
        <w:t>Ум и его функции</w:t>
      </w:r>
    </w:p>
    <w:p>
      <w:pPr>
        <w:pStyle w:val="Normal"/>
        <w:rPr>
          <w:sz w:val="24"/>
          <w:szCs w:val="24"/>
        </w:rPr>
      </w:pPr>
      <w:r>
        <w:rPr>
          <w:sz w:val="24"/>
          <w:szCs w:val="20"/>
        </w:rPr>
        <w:t>Есть сознание и есть его разновидности: шесть основных видов сознания, которые связаны с работой органов чувств (пять органов чувств плюс ум). Кроме этих основных видов сознания существуют еще так называемые вторичные функции сознания, которых насчитывается 51.</w:t>
      </w:r>
    </w:p>
    <w:p>
      <w:pPr>
        <w:pStyle w:val="Normal"/>
        <w:rPr>
          <w:sz w:val="24"/>
          <w:szCs w:val="24"/>
        </w:rPr>
      </w:pPr>
      <w:r>
        <w:rPr>
          <w:sz w:val="24"/>
          <w:szCs w:val="20"/>
        </w:rPr>
        <w:t>Мы говорим, что Происхождение страдания связано с кармой. Карма является источником страдания. Но, если мы зададимся вопросом, каков источник происхождения нас самих и мира, то на него Васубандху в Абхидхармакхоше отвечает таким образом, что и все миры возникли из кармы, из деяния. Всевозможные миры возникают из деяния. Таким образом, мы прямо утверждаем, что наше существование связано с кармой, и говорим: "Наши скандхи возникли из-за кармы".</w:t>
      </w:r>
    </w:p>
    <w:p>
      <w:pPr>
        <w:pStyle w:val="Normal"/>
        <w:rPr>
          <w:sz w:val="24"/>
          <w:szCs w:val="24"/>
        </w:rPr>
      </w:pPr>
      <w:r>
        <w:rPr>
          <w:sz w:val="24"/>
          <w:szCs w:val="20"/>
        </w:rPr>
        <w:t>Тогда зададимся вопросом: "Как возникает карма?". Карма возникает из аффектов. И мы задаем себе следующий вопрос: "Что это за аффекты?" Есть много классификаций аффектов, если же учитывать только основные, то их шесть:</w:t>
      </w:r>
    </w:p>
    <w:p>
      <w:pPr>
        <w:pStyle w:val="Normal"/>
        <w:rPr>
          <w:sz w:val="24"/>
          <w:szCs w:val="24"/>
        </w:rPr>
      </w:pPr>
      <w:r>
        <w:rPr>
          <w:sz w:val="24"/>
          <w:szCs w:val="20"/>
        </w:rPr>
        <w:t>1) страсть (или привязанность);</w:t>
        <w:br/>
        <w:t xml:space="preserve">             2) гнев;                                 </w:t>
      </w:r>
    </w:p>
    <w:p>
      <w:pPr>
        <w:pStyle w:val="Normal"/>
        <w:rPr>
          <w:sz w:val="24"/>
          <w:szCs w:val="24"/>
        </w:rPr>
      </w:pPr>
      <w:r>
        <w:rPr>
          <w:sz w:val="24"/>
          <w:szCs w:val="20"/>
        </w:rPr>
        <w:t>3) гордыня;</w:t>
        <w:tab/>
      </w:r>
    </w:p>
    <w:p>
      <w:pPr>
        <w:pStyle w:val="Normal"/>
        <w:rPr>
          <w:sz w:val="24"/>
          <w:szCs w:val="24"/>
        </w:rPr>
      </w:pPr>
      <w:r>
        <w:rPr>
          <w:sz w:val="24"/>
          <w:szCs w:val="20"/>
        </w:rPr>
        <w:t xml:space="preserve">4) аффективное неведение;        </w:t>
      </w:r>
    </w:p>
    <w:p>
      <w:pPr>
        <w:pStyle w:val="Normal"/>
        <w:rPr>
          <w:sz w:val="24"/>
          <w:szCs w:val="24"/>
        </w:rPr>
      </w:pPr>
      <w:r>
        <w:rPr>
          <w:sz w:val="24"/>
          <w:szCs w:val="20"/>
        </w:rPr>
        <w:t>5) сомнение;</w:t>
        <w:tab/>
      </w:r>
    </w:p>
    <w:p>
      <w:pPr>
        <w:pStyle w:val="Normal"/>
        <w:rPr>
          <w:sz w:val="24"/>
          <w:szCs w:val="24"/>
        </w:rPr>
      </w:pPr>
      <w:r>
        <w:rPr>
          <w:sz w:val="24"/>
          <w:szCs w:val="20"/>
        </w:rPr>
        <w:t>6) ложное воззрение.</w:t>
        <w:tab/>
      </w:r>
    </w:p>
    <w:p>
      <w:pPr>
        <w:pStyle w:val="Normal"/>
        <w:rPr>
          <w:sz w:val="24"/>
          <w:szCs w:val="24"/>
        </w:rPr>
      </w:pPr>
      <w:r>
        <w:rPr>
          <w:sz w:val="24"/>
          <w:szCs w:val="20"/>
        </w:rPr>
        <w:t>Что такое страсть! Вот пример: если вы капнете масло на ткань, то пятно расползется, и его очень трудно будет удалить. Природа страсти заключается в том, что нас притягивает красивое, форма (это может касаться человеческой формы или красивых вещей). Некий объект притягивает наш ум, и постепенно это притяжение становится настолько сильным, что наш ум смешивается с этим объектом и разъединить их становиться очень трудно. Это и называется страсть, сильное притяжение, привязанность.</w:t>
      </w:r>
    </w:p>
    <w:p>
      <w:pPr>
        <w:pStyle w:val="Normal"/>
        <w:rPr>
          <w:sz w:val="24"/>
          <w:szCs w:val="24"/>
        </w:rPr>
      </w:pPr>
      <w:r>
        <w:rPr>
          <w:sz w:val="24"/>
          <w:szCs w:val="20"/>
        </w:rPr>
        <w:t>Мы говорим об одном из основных аффектов, таком как страсть, и мы его объясняем логически. Слово страсть на тибетском языке означает "притяжение" плюс "желание", то есть сверхпритяжение, и мы знаем, что на основании этого сильного притяжения, страсти, мы совершаем множество отрицательных поступков (которые и называются деяниями), а они накапливают отрицательные деяния, или отрицательную карму.</w:t>
      </w:r>
    </w:p>
    <w:p>
      <w:pPr>
        <w:pStyle w:val="Normal"/>
        <w:rPr>
          <w:sz w:val="24"/>
          <w:szCs w:val="24"/>
        </w:rPr>
      </w:pPr>
      <w:r>
        <w:rPr>
          <w:sz w:val="24"/>
          <w:szCs w:val="20"/>
        </w:rPr>
        <w:t>Второй из основных аффектов — гнев. Он связан с враждебностью. Сначала это просто настроение, которое постепенно перерастает в постоянное состояние, и мы, когда бы ни вспомнили об объекте, к которому испытываем враждебность, усиливаем и усиливаем ее. Она перерастает в гнев или в агрессивное состояние. И даже когда объект нашего гнева отсутствует, то при простом воспоминании о нем мы тут же воспроизводим всю полноту нашего состояния агрессивности по отношению к этому объекту. Это и называется гнев.</w:t>
      </w:r>
    </w:p>
    <w:p>
      <w:pPr>
        <w:pStyle w:val="Normal"/>
        <w:rPr>
          <w:sz w:val="24"/>
          <w:szCs w:val="24"/>
        </w:rPr>
      </w:pPr>
      <w:r>
        <w:rPr>
          <w:sz w:val="24"/>
          <w:szCs w:val="20"/>
        </w:rPr>
        <w:t>Каждый из нас хорошо знает, что на основании страсти и гнева мы накапливаем много грехов. И мы знаем, как из страсти и гнева мы легко совершаем различные отрицательные поступки телом, речью и мыслью. И это очень хорошо проясняет связь, выраженную в словах "карма возникает из аффектов". Карма, то есть деяния, возникает из аффектов. Например, если мы подчинимся склонности к гневу, то какой бы поступок мы ни совершили (телом, речью или мыслью), он будет связан с грехом, с пороком. Но так нельзя сказать в отношении основного аффекта — страсти, потому что вовсе не все поступки, совершаемые телом, речью и мыслью в связи со страстью, являются грехом. В частности, о супружеских отношениях Будда Победоносный не говорил как о грехе, хотя супружеская жизнь связана со страстью.</w:t>
      </w:r>
    </w:p>
    <w:p>
      <w:pPr>
        <w:pStyle w:val="Normal"/>
        <w:rPr>
          <w:sz w:val="24"/>
          <w:szCs w:val="24"/>
        </w:rPr>
      </w:pPr>
      <w:r>
        <w:rPr>
          <w:sz w:val="24"/>
          <w:szCs w:val="20"/>
        </w:rPr>
        <w:t>Причин для такого аффекта, как гордыня, очень много. Гордыня может появиться от красивой внешности, от богатства, гордыня может появиться от хорошего происхождения, от каких-то личных достоинств, — есть множество причин для порождения такого аффекта, как гордыня. Когда наш ум устремляется в некую высь, и мы говорим себе: "Вот в этом то я выше, чем другие, лучше чем другие" — это гордыня. И если есть такой аффект, как гордыня, то приобретение каких-либо душевных качеств, достоинств ума — чрезвычайно трудная задача. Гордыня мешает. И наоборот, если отсутствует гордыня, то ум с легкостью приобретает самые лучшие качества. В связи с гордыней говорят: в низком месте быстро и легко вырастает зеленая мягкая трава, а на высоких горах она не растет. Поскольку, основываясь на гордыне, мы проявляем сильную склонность к тому, чтобы хулить других, тем самым теряя возможность собственного воспитания, гордыня является очень серьезным препятствием для порождения хороших качеств ума.</w:t>
      </w:r>
    </w:p>
    <w:p>
      <w:pPr>
        <w:pStyle w:val="Normal"/>
        <w:rPr>
          <w:sz w:val="24"/>
          <w:szCs w:val="24"/>
        </w:rPr>
      </w:pPr>
      <w:r>
        <w:rPr>
          <w:sz w:val="24"/>
          <w:szCs w:val="20"/>
        </w:rPr>
        <w:t>Оставшиеся два базовых аффекта: аффективное неведение и воззрение (переводится как "ложное воззрение", хотя на самом деле слова "ложное" в тибетском варианте нет). Это несколько особая тема, поскольку эти два базовых аффекта рассматриваются по-разному представителями разных школ.</w:t>
      </w:r>
    </w:p>
    <w:p>
      <w:pPr>
        <w:pStyle w:val="Normal"/>
        <w:rPr>
          <w:sz w:val="24"/>
          <w:szCs w:val="24"/>
        </w:rPr>
      </w:pPr>
      <w:r>
        <w:rPr>
          <w:sz w:val="24"/>
          <w:szCs w:val="24"/>
        </w:rPr>
        <w:t>Например, с точки зрения Мадхьямики Прасангики, нет разницы между воззрением (ложным воззрением) и аффективным неведением. А с точки зрения абхидхармистов — Васубандху и его брата Асанги, есть разница между аффективным неведением и ложным воззрением.</w:t>
      </w:r>
    </w:p>
    <w:p>
      <w:pPr>
        <w:pStyle w:val="Normal"/>
        <w:rPr>
          <w:sz w:val="24"/>
          <w:szCs w:val="24"/>
        </w:rPr>
      </w:pPr>
      <w:r>
        <w:rPr>
          <w:sz w:val="24"/>
          <w:szCs w:val="24"/>
        </w:rPr>
        <w:t>Асанга и его последователи рассматривают неведение как незнание, простое незнание того, что собой представляет тот или иной объект. А ложное воззрение рассматривается как воззрение, связанное с утверждением существования "я"*.</w:t>
      </w:r>
    </w:p>
    <w:p>
      <w:pPr>
        <w:pStyle w:val="Normal"/>
        <w:rPr>
          <w:sz w:val="24"/>
          <w:szCs w:val="24"/>
        </w:rPr>
      </w:pPr>
      <w:r>
        <w:rPr>
          <w:sz w:val="24"/>
          <w:szCs w:val="24"/>
        </w:rPr>
        <w:t>И еще один из шести базовых аффектов — аффект, который называется сомнение. Сомнение относительно того, существуют или не существуют Четыре Благородные Истины Святого, взаимосвязь между поступками и результатами, просветленный Будда и так далее.</w:t>
      </w:r>
    </w:p>
    <w:p>
      <w:pPr>
        <w:pStyle w:val="Normal"/>
        <w:rPr>
          <w:sz w:val="24"/>
          <w:szCs w:val="24"/>
        </w:rPr>
      </w:pPr>
      <w:r>
        <w:rPr>
          <w:sz w:val="24"/>
          <w:szCs w:val="24"/>
        </w:rPr>
        <w:t>Ложное воззрение — это первое звено в Двенадцатичленной цепи зависимого происхождения, и оно соотносится с тем, что мы держимся за свое "я", зная об истинном способе существования. Вот это называется ложным воззрением.</w:t>
      </w:r>
    </w:p>
    <w:p>
      <w:pPr>
        <w:pStyle w:val="Normal"/>
        <w:rPr>
          <w:sz w:val="24"/>
          <w:szCs w:val="24"/>
        </w:rPr>
      </w:pPr>
      <w:r>
        <w:rPr>
          <w:sz w:val="24"/>
          <w:szCs w:val="20"/>
        </w:rPr>
        <w:t>Таковы шесть базовых аффектов.</w:t>
      </w:r>
    </w:p>
    <w:p>
      <w:pPr>
        <w:pStyle w:val="Normal"/>
        <w:rPr>
          <w:sz w:val="24"/>
          <w:szCs w:val="24"/>
        </w:rPr>
      </w:pPr>
      <w:r>
        <w:rPr>
          <w:sz w:val="24"/>
          <w:szCs w:val="24"/>
        </w:rPr>
        <w:t>Если мы применим другой способ классификации аффектов, то можем соединить их в три основных аффекта. А именно: страсть, гнев и неведение.</w:t>
      </w:r>
    </w:p>
    <w:p>
      <w:pPr>
        <w:pStyle w:val="Normal"/>
        <w:rPr>
          <w:sz w:val="24"/>
          <w:szCs w:val="24"/>
        </w:rPr>
      </w:pPr>
      <w:r>
        <w:rPr>
          <w:sz w:val="24"/>
          <w:szCs w:val="24"/>
        </w:rPr>
        <w:t>Если мы применим еще один способ классификации, то и страсть и гнев относятся к неведению.</w:t>
      </w:r>
    </w:p>
    <w:p>
      <w:pPr>
        <w:pStyle w:val="Normal"/>
        <w:rPr>
          <w:sz w:val="24"/>
          <w:szCs w:val="24"/>
        </w:rPr>
      </w:pPr>
      <w:r>
        <w:rPr>
          <w:sz w:val="24"/>
          <w:szCs w:val="20"/>
        </w:rPr>
        <w:t xml:space="preserve">* То есть не просто незнание, а заблуждение. — Прим. пер.         </w:t>
      </w:r>
    </w:p>
    <w:p>
      <w:pPr>
        <w:pStyle w:val="Normal"/>
        <w:rPr>
          <w:sz w:val="24"/>
          <w:szCs w:val="24"/>
        </w:rPr>
      </w:pPr>
      <w:r>
        <w:rPr>
          <w:sz w:val="24"/>
          <w:szCs w:val="20"/>
        </w:rPr>
        <w:t> </w:t>
      </w:r>
    </w:p>
    <w:p>
      <w:pPr>
        <w:pStyle w:val="Normal"/>
        <w:rPr>
          <w:sz w:val="24"/>
          <w:szCs w:val="24"/>
        </w:rPr>
      </w:pPr>
      <w:r>
        <w:rPr>
          <w:sz w:val="24"/>
          <w:szCs w:val="20"/>
        </w:rPr>
        <w:t>Поэтому мы можем сказать, что основой и кармы и аффектов является неведение!</w:t>
      </w:r>
    </w:p>
    <w:p>
      <w:pPr>
        <w:pStyle w:val="Normal"/>
        <w:rPr>
          <w:sz w:val="24"/>
          <w:szCs w:val="24"/>
        </w:rPr>
      </w:pPr>
      <w:r>
        <w:rPr>
          <w:sz w:val="24"/>
          <w:szCs w:val="20"/>
        </w:rPr>
        <w:t>Если мы применим противоядие против неведения (существует такое понятие — "противоядие"), и если мы будем использовать его в своем развитии, то таким образом обратим это средство против всех аффектов. Ибо, если применять противоядие для каждого аффекта отдельно, например, противоядие против страсти, то оно не покроет наш недостаток в виде гнева, а это значит, что против гнева мы должны применять другое противоядие. А если мы будем применять противоядие против неведения, то это противоядие избавит нас от всех аффектов, которые коренятся в неведении.</w:t>
      </w:r>
    </w:p>
    <w:p>
      <w:pPr>
        <w:pStyle w:val="Normal"/>
        <w:rPr>
          <w:sz w:val="24"/>
          <w:szCs w:val="24"/>
        </w:rPr>
      </w:pPr>
      <w:r>
        <w:rPr>
          <w:sz w:val="24"/>
          <w:szCs w:val="20"/>
        </w:rPr>
        <w:t>Такой подход к противодействию аффектам описан в сочинении Четыре сотни четверостиший Арьядевы — ученика и последователя святого Нагарджуны. В нем говорится, что, если мы посмотрим под определенным углом зрения на тело (скандхи), то мы можем сказать, что тело является воспринимающим органом, то есть мы воспринимаем мир телом. Так же и в отношении неведения, являющегося аффектом, который покрывает все остальные аффекты. И если мы применим противоядие против этого (покрывающего все остальные аффекты) аффекта, то таким образом мы можем уничтожить все аффекты. А если мы будем бороться с аффектами по отдельности, то это совсем иной подход: здесь, применяя противоядие против гнева, мы отбрасываем только гнев. Применяя противоядие против страсти, мы отбрасываем только страсть и так далее.</w:t>
      </w:r>
    </w:p>
    <w:p>
      <w:pPr>
        <w:pStyle w:val="Normal"/>
        <w:rPr>
          <w:sz w:val="24"/>
          <w:szCs w:val="24"/>
        </w:rPr>
      </w:pPr>
      <w:r>
        <w:rPr>
          <w:sz w:val="24"/>
          <w:szCs w:val="20"/>
        </w:rPr>
        <w:t>Истина о происхождении страдания</w:t>
      </w:r>
    </w:p>
    <w:p>
      <w:pPr>
        <w:pStyle w:val="Normal"/>
        <w:rPr>
          <w:sz w:val="24"/>
          <w:szCs w:val="24"/>
        </w:rPr>
      </w:pPr>
      <w:r>
        <w:rPr>
          <w:sz w:val="24"/>
          <w:szCs w:val="20"/>
        </w:rPr>
        <w:t>Так же, как и Истина о страдании, Истина о происхождении страдания имеет четыре положения, то есть рассматривается с четырех точек зрения:</w:t>
      </w:r>
    </w:p>
    <w:p>
      <w:pPr>
        <w:pStyle w:val="Normal"/>
        <w:rPr>
          <w:sz w:val="24"/>
          <w:szCs w:val="24"/>
        </w:rPr>
      </w:pPr>
      <w:r>
        <w:rPr>
          <w:sz w:val="24"/>
          <w:szCs w:val="20"/>
        </w:rPr>
        <w:t>1) причины;</w:t>
        <w:tab/>
      </w:r>
    </w:p>
    <w:p>
      <w:pPr>
        <w:pStyle w:val="Normal"/>
        <w:rPr>
          <w:sz w:val="24"/>
          <w:szCs w:val="24"/>
        </w:rPr>
      </w:pPr>
      <w:r>
        <w:rPr>
          <w:sz w:val="24"/>
          <w:szCs w:val="20"/>
        </w:rPr>
        <w:t>2) источника;</w:t>
        <w:tab/>
      </w:r>
    </w:p>
    <w:p>
      <w:pPr>
        <w:pStyle w:val="Normal"/>
        <w:rPr>
          <w:sz w:val="24"/>
          <w:szCs w:val="24"/>
        </w:rPr>
      </w:pPr>
      <w:r>
        <w:rPr>
          <w:sz w:val="24"/>
          <w:szCs w:val="20"/>
        </w:rPr>
        <w:t>3) возникновения;</w:t>
      </w:r>
    </w:p>
    <w:p>
      <w:pPr>
        <w:pStyle w:val="Normal"/>
        <w:rPr>
          <w:sz w:val="24"/>
          <w:szCs w:val="24"/>
        </w:rPr>
      </w:pPr>
      <w:r>
        <w:rPr>
          <w:sz w:val="24"/>
          <w:szCs w:val="20"/>
        </w:rPr>
        <w:t>4)условия;</w:t>
        <w:br/>
        <w:t>Рассмотрим Истину о происхождении страдания с точки зрения причины. Например, причиной является страсть. Благодаря страсти мы обретаем рождение, и в этой связи такой аффект, как страсть, является причиной происхождения страданий. В дальнейшем мы будем говорить о причине происхождения страдания уже с другой точки зрения, в русле Двенадцатичленной цепи зависимого происхождения.</w:t>
      </w:r>
    </w:p>
    <w:p>
      <w:pPr>
        <w:pStyle w:val="Normal"/>
        <w:rPr>
          <w:sz w:val="24"/>
          <w:szCs w:val="24"/>
        </w:rPr>
      </w:pPr>
      <w:r>
        <w:rPr>
          <w:sz w:val="24"/>
          <w:szCs w:val="20"/>
        </w:rPr>
        <w:t>А сейчас продолжим наше рассмотрение Истины о происхождении страдания с точки зрения причины. Страсть является причиной рождения, а это значит, что страсть является причиной возникновения страдания, которое выражается в рождении.</w:t>
      </w:r>
    </w:p>
    <w:p>
      <w:pPr>
        <w:pStyle w:val="Normal"/>
        <w:rPr>
          <w:sz w:val="24"/>
          <w:szCs w:val="24"/>
        </w:rPr>
      </w:pPr>
      <w:r>
        <w:rPr>
          <w:sz w:val="24"/>
          <w:szCs w:val="20"/>
        </w:rPr>
        <w:t>Второй аспект рассмотрения Истины о происхождении страдания связан с понятием источника — источника происхождения страдания. Что значит источник страдания? Здесь применим тот же пример нашего человеческого рождения, получив которое, мы тем самым обрели источник возникновения страдания. Источник возникновения такого страдания как рождение, болезнь, старость и смерть очевидны любому из нас.</w:t>
      </w:r>
    </w:p>
    <w:p>
      <w:pPr>
        <w:pStyle w:val="Normal"/>
        <w:rPr>
          <w:sz w:val="24"/>
          <w:szCs w:val="24"/>
        </w:rPr>
      </w:pPr>
      <w:r>
        <w:rPr>
          <w:sz w:val="24"/>
          <w:szCs w:val="24"/>
        </w:rPr>
        <w:t>Третий аспект — это возникновение, возникновение не только всех видов страдания, но и сильного страдания. Рассмотрим, например, страсть с точки зрения возникновения сильного страдания. Если мы из-за страсти обретаем человеческое рождение, а вместе с ним и источник страдания в виде рождения, болезни, старости и смерти, то в этом рождении "благодаря" страсти мы испытываем наивысшее страдание рождения, болезни, старости и смерти. Вот эта третья точка зрения, третий подход к рассмотрению Истины о происхождении страдания.</w:t>
      </w:r>
    </w:p>
    <w:p>
      <w:pPr>
        <w:pStyle w:val="Normal"/>
        <w:rPr>
          <w:sz w:val="24"/>
          <w:szCs w:val="24"/>
        </w:rPr>
      </w:pPr>
      <w:r>
        <w:rPr>
          <w:sz w:val="24"/>
          <w:szCs w:val="24"/>
        </w:rPr>
        <w:t>Четвертый аспект рассмотрения Истины о происхождении страдания называется условие. Мы говорим "причины и условия". Что такое условие? Например, условие моего сегодняшнего прибытия в Москву — это ваше приглашение.</w:t>
      </w:r>
    </w:p>
    <w:p>
      <w:pPr>
        <w:pStyle w:val="Normal"/>
        <w:rPr>
          <w:sz w:val="24"/>
          <w:szCs w:val="24"/>
        </w:rPr>
      </w:pPr>
      <w:r>
        <w:rPr>
          <w:sz w:val="24"/>
          <w:szCs w:val="24"/>
        </w:rPr>
        <w:t>Это четыре положения, четыре точки зрения, или четыре аспекта, которые раскрываются в Истине о происхождении страдания. Истина о происхождении страдания заключается в карме и аффектах. Теперь вы можете задать вопросы, касающиеся Истины о происхождении страдания, кармы, аффектов и так далее.</w:t>
      </w:r>
    </w:p>
    <w:p>
      <w:pPr>
        <w:pStyle w:val="Normal"/>
        <w:rPr>
          <w:sz w:val="24"/>
          <w:szCs w:val="24"/>
        </w:rPr>
      </w:pPr>
      <w:r>
        <w:rPr>
          <w:sz w:val="24"/>
          <w:szCs w:val="24"/>
        </w:rPr>
        <w:t>ВОПРОС: Расскажите, кто такие бодхисаттвы. Испытывают ли бодхисаттвы страдания?</w:t>
      </w:r>
    </w:p>
    <w:p>
      <w:pPr>
        <w:pStyle w:val="Normal"/>
        <w:rPr>
          <w:sz w:val="24"/>
          <w:szCs w:val="24"/>
        </w:rPr>
      </w:pPr>
      <w:r>
        <w:rPr>
          <w:sz w:val="24"/>
          <w:szCs w:val="20"/>
        </w:rPr>
        <w:t>РИНПОЧЕ: Бодхисаттвы бывают разных уровней.</w:t>
      </w:r>
    </w:p>
    <w:p>
      <w:pPr>
        <w:pStyle w:val="Normal"/>
        <w:rPr>
          <w:sz w:val="24"/>
          <w:szCs w:val="24"/>
        </w:rPr>
      </w:pPr>
      <w:r>
        <w:rPr>
          <w:sz w:val="24"/>
          <w:szCs w:val="24"/>
        </w:rPr>
        <w:t>Есть уровень, который называется уровнем накопления двух собраний. Это первый уровень развития бодхисаттвы.</w:t>
      </w:r>
    </w:p>
    <w:p>
      <w:pPr>
        <w:pStyle w:val="Normal"/>
        <w:rPr>
          <w:sz w:val="24"/>
          <w:szCs w:val="24"/>
        </w:rPr>
      </w:pPr>
      <w:r>
        <w:rPr>
          <w:sz w:val="24"/>
          <w:szCs w:val="24"/>
        </w:rPr>
        <w:t>Второй уровень называется уровнем применения (накопленного). На этих уровнях бодхисаттвы страдают. Но эти страдания отличаются от тех страданий, которые испытываем мы, простые люди. Ведь если бодхисаттва породил мысль о просветлении, то сам характер или качество страдания изменяется. Но, поскольку развитие бодхисаттвы, рост бодхисаттвы — это тоже процесс, то, даже породив в потоке сознания мысль о просветлении и развиваясь далее, следуя в этом потоке, бодхисаттва обладает тем, что называется "загрязненные скандхи", и до тех пор, пока он ими обладает, он страдает. Просто сам характер этого страдания отличается от испытываемых нами страданий.</w:t>
      </w:r>
    </w:p>
    <w:p>
      <w:pPr>
        <w:pStyle w:val="Normal"/>
        <w:rPr>
          <w:sz w:val="24"/>
          <w:szCs w:val="24"/>
        </w:rPr>
      </w:pPr>
      <w:r>
        <w:rPr>
          <w:sz w:val="24"/>
          <w:szCs w:val="24"/>
        </w:rPr>
        <w:t>ВОПРОС: Расскажите об обетах бодхисаттвы.</w:t>
      </w:r>
    </w:p>
    <w:p>
      <w:pPr>
        <w:pStyle w:val="Normal"/>
        <w:rPr>
          <w:sz w:val="24"/>
          <w:szCs w:val="24"/>
        </w:rPr>
      </w:pPr>
      <w:r>
        <w:rPr>
          <w:sz w:val="24"/>
          <w:szCs w:val="20"/>
        </w:rPr>
        <w:t>РИНПОЧЕ: Обеты бодхисаттвы — это настоящие условия для того, чтобы возрастала сила души. Конечно, живое существо, которое приняло обеты бодхисаттвы, не может тут же спасти всех живых существ. Но путем принятия обетов оно внедряет в поток сознания эту мысль с такой силой, что эта возможность расширяется. Об этом мы поговорим, когда наступит время изложения темы Тренировка ума.</w:t>
      </w:r>
    </w:p>
    <w:p>
      <w:pPr>
        <w:pStyle w:val="Normal"/>
        <w:keepNext w:val="true"/>
        <w:numPr>
          <w:ilvl w:val="0"/>
          <w:numId w:val="0"/>
        </w:numPr>
        <w:shd w:fill="FFFFFF" w:val="clear"/>
        <w:spacing w:lineRule="exact" w:line="226"/>
        <w:ind w:left="1440" w:firstLine="806"/>
        <w:outlineLvl w:val="2"/>
        <w:rPr>
          <w:sz w:val="24"/>
          <w:szCs w:val="20"/>
        </w:rPr>
      </w:pPr>
      <w:r>
        <w:rPr>
          <w:sz w:val="24"/>
          <w:szCs w:val="24"/>
        </w:rPr>
        <w:t>ВОПРОС: Можно ли судить о количестве накопленной кармы?</w:t>
      </w:r>
    </w:p>
    <w:p>
      <w:pPr>
        <w:pStyle w:val="Normal"/>
        <w:rPr>
          <w:sz w:val="24"/>
          <w:szCs w:val="24"/>
        </w:rPr>
      </w:pPr>
      <w:r>
        <w:rPr>
          <w:sz w:val="24"/>
          <w:szCs w:val="24"/>
        </w:rPr>
        <w:t>РИНПОЧЕ: Речь идет об отрицательной карме. Карма как закономерность и карма как поступки, которые мы совершаем, — и то и другое по-тибетски и на санскрите называется "карма", или "деяния". Но их нужно различать. Если говорить о поступках, точнее, о проступках (поскольку речь идет об отрицательной карме), то есть способ описания всего бесконечного множества проступков. Для этого все разнообразные проступки классифицируются на десять разновидностей. Их нетрудно перечислить, и все они обозначают отсутствие элементарной нравственности.</w:t>
      </w:r>
    </w:p>
    <w:p>
      <w:pPr>
        <w:pStyle w:val="Normal"/>
        <w:rPr>
          <w:sz w:val="24"/>
          <w:szCs w:val="24"/>
        </w:rPr>
      </w:pPr>
      <w:r>
        <w:rPr>
          <w:sz w:val="24"/>
          <w:szCs w:val="24"/>
        </w:rPr>
        <w:t>Наверное, Геше Тин лей очень много рассказывал о десяти недобродетельных поступках. И тем не менее я тоже о них скажу. Вы знаете, что эти десять распадаются на три проступка тела, на четыре проступка речи и три проступка ума (мысли).</w:t>
      </w:r>
    </w:p>
    <w:p>
      <w:pPr>
        <w:pStyle w:val="Normal"/>
        <w:rPr>
          <w:sz w:val="24"/>
          <w:szCs w:val="24"/>
        </w:rPr>
      </w:pPr>
      <w:r>
        <w:rPr>
          <w:sz w:val="24"/>
          <w:szCs w:val="20"/>
        </w:rPr>
        <w:t>У каждого такого проступка есть четыре вида результата.</w:t>
      </w:r>
    </w:p>
    <w:p>
      <w:pPr>
        <w:pStyle w:val="Normal"/>
        <w:rPr>
          <w:sz w:val="24"/>
          <w:szCs w:val="24"/>
        </w:rPr>
      </w:pPr>
      <w:r>
        <w:rPr>
          <w:sz w:val="24"/>
          <w:szCs w:val="24"/>
        </w:rPr>
        <w:t>Проступки, связанные с телом, — это убийство, воровство и распутство.</w:t>
      </w:r>
    </w:p>
    <w:p>
      <w:pPr>
        <w:pStyle w:val="Normal"/>
        <w:rPr>
          <w:sz w:val="24"/>
          <w:szCs w:val="24"/>
        </w:rPr>
      </w:pPr>
      <w:r>
        <w:rPr>
          <w:sz w:val="24"/>
          <w:szCs w:val="24"/>
        </w:rPr>
        <w:t>Убийство означает намеренное отнятие жизни у живого существа. Но размеры убийства бывают разные. Например бывает, что убивают человека, бывает, что убивают скот разной величины (крупный, мелкий рогатый скот и так далее, кончая курицей). Самый большой грех, связанный с убийством — это убийство человека. И далее убийство можно классифицировать по качеству и по размерам убитого существа.</w:t>
      </w:r>
    </w:p>
    <w:p>
      <w:pPr>
        <w:pStyle w:val="Normal"/>
        <w:rPr>
          <w:sz w:val="24"/>
          <w:szCs w:val="24"/>
        </w:rPr>
      </w:pPr>
      <w:r>
        <w:rPr>
          <w:sz w:val="24"/>
          <w:szCs w:val="24"/>
        </w:rPr>
        <w:t>По размерам. Например, убийство крупного рогатого скота отличается от убийства курицы, поскольку чем меньше тело, тем меньше страдания испытывает это тело.</w:t>
      </w:r>
    </w:p>
    <w:p>
      <w:pPr>
        <w:pStyle w:val="Normal"/>
        <w:rPr>
          <w:sz w:val="24"/>
          <w:szCs w:val="24"/>
        </w:rPr>
      </w:pPr>
      <w:r>
        <w:rPr>
          <w:sz w:val="24"/>
          <w:szCs w:val="24"/>
        </w:rPr>
        <w:t>По качеству.  Если мы будем рассматривать убийство с этой точки зрения, то даже в убийстве человека мы можем различать убийство простого человека и такое убийство, как убийство отца или матери, или архата. Качественно это совсем другое убийство и результат этого проступка безмерен. Мы объединяем вместе убийство отца, матери и архата, и в этом есть большой смысл. Если вы не убиваете, но только лишь наносите какой-либо вред отцу или матери, или архату, то этот вред приносит безмерный отрицательный результат. Грех этого деяния — безмерный. В то же время, если вы приносите этим существам — отцу, матери или архату — хотя бы малейшую пользу (не говоря уже о совершении большого благодеяния), то положительный результат подобной пользы также безмерен.</w:t>
      </w:r>
    </w:p>
    <w:p>
      <w:pPr>
        <w:pStyle w:val="Normal"/>
        <w:rPr>
          <w:sz w:val="24"/>
          <w:szCs w:val="24"/>
        </w:rPr>
      </w:pPr>
      <w:r>
        <w:rPr>
          <w:sz w:val="24"/>
          <w:szCs w:val="20"/>
        </w:rPr>
        <w:t>Что касается архата... Это существо, которое избавилось от аффектов, поэтому мы называем его архат, что означает Победитель врагов-аффектов.</w:t>
      </w:r>
    </w:p>
    <w:p>
      <w:pPr>
        <w:pStyle w:val="Normal"/>
        <w:rPr>
          <w:sz w:val="24"/>
          <w:szCs w:val="24"/>
        </w:rPr>
      </w:pPr>
      <w:r>
        <w:rPr>
          <w:sz w:val="24"/>
          <w:szCs w:val="24"/>
        </w:rPr>
        <w:t>Нет существ, явивших нам больше милости, чем отец и мать. Говоря о величине результата причинения вреда или принесения пользы разным существам, мы ставим архата, мать и отца на одну высоту. Таким образом, в этой жизни мы проявляем к родителям, к отцу и матери, высочайшее уважение, поскольку все счастье, что мы испытываем в этой жизни, зависит или зависело только от них. Еще это связано с одним из моментов тренировки ума, когда мы отрабатываем, вплоть до проникновения в поток сознания (говоря о проникновении в поток сознания, мы имеем в виду, что вся психика пропитана этим, и по-другому уже не думаем), чувство глубочайшей благодарности к матери. В первую очередь, к матери (а потом к другим родственникам) за то, что она была к нам милостива, за то, что благодаря ей мы обрели все, что имеем. Это один из важнейших исходных пунктов тренировки ума, о которых будет говорится дальше.</w:t>
      </w:r>
    </w:p>
    <w:p>
      <w:pPr>
        <w:pStyle w:val="Normal"/>
        <w:rPr>
          <w:sz w:val="24"/>
          <w:szCs w:val="24"/>
        </w:rPr>
      </w:pPr>
      <w:r>
        <w:rPr>
          <w:sz w:val="24"/>
          <w:szCs w:val="24"/>
        </w:rPr>
        <w:t>Вернемся к теме убийства и к четырем результатам, которые следуют за убийством. Первый из них называется созревшим результатом. Созревший результат проявляется в рождении, которое мы получаем как следствие совершенного нами убийства. Если это крупное убийство, то тогда созревшим результатом будет рождение в аду, адским существом. Созревший результат может быть большим — это рождение в аду, средним — это рождение в мире голодных духов, и малым — это рождение животным. Это все созревший результат — рождение.</w:t>
      </w:r>
    </w:p>
    <w:p>
      <w:pPr>
        <w:pStyle w:val="Normal"/>
        <w:rPr>
          <w:sz w:val="24"/>
          <w:szCs w:val="24"/>
        </w:rPr>
      </w:pPr>
      <w:r>
        <w:rPr>
          <w:sz w:val="24"/>
          <w:szCs w:val="20"/>
        </w:rPr>
        <w:t>Второй тип результата называется результатом, соответствующим своей причине.</w:t>
      </w:r>
    </w:p>
    <w:p>
      <w:pPr>
        <w:pStyle w:val="Normal"/>
        <w:rPr>
          <w:sz w:val="24"/>
          <w:szCs w:val="24"/>
        </w:rPr>
      </w:pPr>
      <w:r>
        <w:rPr>
          <w:sz w:val="24"/>
          <w:szCs w:val="24"/>
        </w:rPr>
        <w:t>Он распадается на два результата:</w:t>
      </w:r>
    </w:p>
    <w:p>
      <w:pPr>
        <w:pStyle w:val="Normal"/>
        <w:rPr>
          <w:sz w:val="24"/>
          <w:szCs w:val="24"/>
        </w:rPr>
      </w:pPr>
      <w:r>
        <w:rPr>
          <w:sz w:val="24"/>
          <w:szCs w:val="20"/>
        </w:rPr>
        <w:t>Первый результат — результат, сходный по опыту. Например, совершив убийство и по созревшему результату переродившись в аду, а затем изменив что-то и переродившись человеком, мы испытываем результат, соответствующий причине в виде опыта, то есть наша человеческая жизнь может быть короткой или полной болезней. Это и есть результат, соответствующий причине в виде опыта. Опыта чего? Страдания. Родившись человеком, мы испытываем этот результат в виде короткой жизни, болезни и так далее.</w:t>
      </w:r>
    </w:p>
    <w:p>
      <w:pPr>
        <w:pStyle w:val="Normal"/>
        <w:rPr>
          <w:sz w:val="24"/>
          <w:szCs w:val="24"/>
        </w:rPr>
      </w:pPr>
      <w:r>
        <w:rPr>
          <w:sz w:val="24"/>
          <w:szCs w:val="24"/>
        </w:rPr>
        <w:t>Вторая разновидность результата, соответствующего причине, — это результат наличия склонности. Если мы, например, совершили убийство и через какие-то рождения вновь рождаемся человеком, то мы можем испытывать склонность к убийству. И вот это наличие склонности к убийству как раз и является второй разновидностью результата, соответствующего причине.</w:t>
      </w:r>
    </w:p>
    <w:p>
      <w:pPr>
        <w:pStyle w:val="Normal"/>
        <w:rPr>
          <w:sz w:val="24"/>
          <w:szCs w:val="24"/>
        </w:rPr>
      </w:pPr>
      <w:r>
        <w:rPr>
          <w:sz w:val="24"/>
          <w:szCs w:val="24"/>
        </w:rPr>
        <w:t>Таким образом, какое бы рождение вы ни получили, эти три первых разновидности результата:</w:t>
      </w:r>
    </w:p>
    <w:p>
      <w:pPr>
        <w:pStyle w:val="Normal"/>
        <w:rPr>
          <w:sz w:val="24"/>
          <w:szCs w:val="24"/>
        </w:rPr>
      </w:pPr>
      <w:r>
        <w:rPr>
          <w:sz w:val="24"/>
          <w:szCs w:val="20"/>
        </w:rPr>
        <w:t>1) созревший результат;</w:t>
      </w:r>
    </w:p>
    <w:p>
      <w:pPr>
        <w:pStyle w:val="Normal"/>
        <w:rPr>
          <w:sz w:val="24"/>
          <w:szCs w:val="24"/>
        </w:rPr>
      </w:pPr>
      <w:r>
        <w:rPr>
          <w:sz w:val="24"/>
          <w:szCs w:val="20"/>
        </w:rPr>
        <w:t>2) результат, соответствующий причине по опыту;</w:t>
      </w:r>
    </w:p>
    <w:p>
      <w:pPr>
        <w:pStyle w:val="Normal"/>
        <w:rPr>
          <w:sz w:val="24"/>
          <w:szCs w:val="24"/>
        </w:rPr>
      </w:pPr>
      <w:r>
        <w:rPr>
          <w:sz w:val="24"/>
          <w:szCs w:val="20"/>
        </w:rPr>
        <w:t>3) результат, соответствующий причине по склонности, или по действию, основываются на вашем собственном теле, на вашем собственном рождении.</w:t>
      </w:r>
    </w:p>
    <w:p>
      <w:pPr>
        <w:pStyle w:val="Normal"/>
        <w:rPr>
          <w:sz w:val="24"/>
          <w:szCs w:val="24"/>
        </w:rPr>
      </w:pPr>
      <w:r>
        <w:rPr>
          <w:sz w:val="24"/>
          <w:szCs w:val="24"/>
        </w:rPr>
        <w:t>Эти разновидности результата как бы накладываются на наше тело.</w:t>
      </w:r>
    </w:p>
    <w:p>
      <w:pPr>
        <w:pStyle w:val="Normal"/>
        <w:rPr>
          <w:sz w:val="24"/>
          <w:szCs w:val="24"/>
        </w:rPr>
      </w:pPr>
      <w:r>
        <w:rPr>
          <w:sz w:val="24"/>
          <w:szCs w:val="24"/>
        </w:rPr>
        <w:t>Четвертый вид результата (он называется преобладающим результатом) можно назвать экологическим результатом совершенного проступка. В результате совершенных вами поступков вы рождаетесь в том или ином месте. Например, если вы совершили убийство, вы рождаетесь в местности, в которой постоянно идет дождь. Или вы можете родиться в таком месте, где земля не родит, хотя вы занимаетесь земледелием с полным знанием и желанием вырастить хороший урожай. Это экологический результат совершенного убийства.</w:t>
      </w:r>
    </w:p>
    <w:p>
      <w:pPr>
        <w:pStyle w:val="Normal"/>
        <w:rPr>
          <w:sz w:val="24"/>
          <w:szCs w:val="24"/>
        </w:rPr>
      </w:pPr>
      <w:r>
        <w:rPr>
          <w:sz w:val="24"/>
          <w:szCs w:val="24"/>
        </w:rPr>
        <w:t>Мы сейчас рассмотрели недобродетельный проступок, касаю-щийся тела — убийство, а также четыре результата, которые сле-дуют за ним. Подобным образом рассматривается каждый из не-добродетельных поступков, и за каждым из них следуют четыре результата.</w:t>
      </w:r>
    </w:p>
    <w:p>
      <w:pPr>
        <w:pStyle w:val="Normal"/>
        <w:rPr>
          <w:sz w:val="24"/>
          <w:szCs w:val="24"/>
        </w:rPr>
      </w:pPr>
      <w:r>
        <w:rPr>
          <w:sz w:val="24"/>
          <w:szCs w:val="20"/>
        </w:rPr>
        <w:t xml:space="preserve">Вы можете задать вопросы.         </w:t>
      </w:r>
    </w:p>
    <w:p>
      <w:pPr>
        <w:pStyle w:val="Normal"/>
        <w:rPr>
          <w:sz w:val="24"/>
          <w:szCs w:val="24"/>
        </w:rPr>
      </w:pPr>
      <w:r>
        <w:rPr>
          <w:sz w:val="24"/>
          <w:szCs w:val="20"/>
        </w:rPr>
        <w:t>ВОПРОС: Допустимо ли убийство человека, который может убить тебя, то есть самозащита, при невозможности другого выхода? Или это тоже грех? Или надо принять свою смерть? Зависит ли это от качеств нападающего: бандит, правитель или сумасшедший?</w:t>
      </w:r>
    </w:p>
    <w:p>
      <w:pPr>
        <w:pStyle w:val="Normal"/>
        <w:rPr>
          <w:sz w:val="24"/>
          <w:szCs w:val="24"/>
        </w:rPr>
      </w:pPr>
      <w:r>
        <w:rPr>
          <w:sz w:val="24"/>
          <w:szCs w:val="20"/>
        </w:rPr>
        <w:t>РИНПОЧЕ: При каких бы обстоятельствах ни произошло убийство, в том числе и в случае защиты, и кто бы ни был человек, которого вы убьете в случае защиты, бандит или сумасшедший — это убийство. И за ним последуют соответствующие результаты.</w:t>
      </w:r>
    </w:p>
    <w:p>
      <w:pPr>
        <w:pStyle w:val="Normal"/>
        <w:rPr>
          <w:sz w:val="24"/>
          <w:szCs w:val="24"/>
        </w:rPr>
      </w:pPr>
      <w:r>
        <w:rPr>
          <w:sz w:val="24"/>
          <w:szCs w:val="20"/>
        </w:rPr>
        <w:t>ВОПРОС: Лучше принять смерть в этой ситуации, чем лишить жизни другого человека?</w:t>
      </w:r>
    </w:p>
    <w:p>
      <w:pPr>
        <w:pStyle w:val="Normal"/>
        <w:rPr>
          <w:sz w:val="24"/>
          <w:szCs w:val="24"/>
        </w:rPr>
      </w:pPr>
      <w:r>
        <w:rPr>
          <w:sz w:val="24"/>
          <w:szCs w:val="24"/>
        </w:rPr>
        <w:t>РИНПОЧЕ: Если рассматривать вопрос, как он задан, то, действительно, самое лучшее — это принять смерть. Но это очень трудно. Поэтому существует много различных вариантов.</w:t>
      </w:r>
    </w:p>
    <w:p>
      <w:pPr>
        <w:pStyle w:val="Normal"/>
        <w:rPr>
          <w:sz w:val="24"/>
          <w:szCs w:val="24"/>
        </w:rPr>
      </w:pPr>
      <w:r>
        <w:rPr>
          <w:sz w:val="24"/>
          <w:szCs w:val="20"/>
        </w:rPr>
        <w:t>ВОПРОС: Если бандит или кто-то другой убивает бодхисаттву, связано ли это убийство с аффектами бодхисаттвы?</w:t>
      </w:r>
    </w:p>
    <w:p>
      <w:pPr>
        <w:pStyle w:val="Normal"/>
        <w:rPr>
          <w:sz w:val="24"/>
          <w:szCs w:val="24"/>
        </w:rPr>
      </w:pPr>
      <w:r>
        <w:rPr>
          <w:sz w:val="24"/>
          <w:szCs w:val="24"/>
        </w:rPr>
        <w:t>РИНПОЧЕ: Если бандит или кто бы то ни было другой собирается убить или убивает бодхисаттву, и это вызвано гневом, то гнев этот связан с аффектами этого бандита или любого другого существа, которое убивает бодхисаттву, и бодхисаттва не является в данном случае причиной накопленной дурной кармы этого существа.</w:t>
      </w:r>
    </w:p>
    <w:p>
      <w:pPr>
        <w:pStyle w:val="Normal"/>
        <w:rPr>
          <w:sz w:val="24"/>
          <w:szCs w:val="24"/>
        </w:rPr>
      </w:pPr>
      <w:r>
        <w:rPr>
          <w:sz w:val="24"/>
          <w:szCs w:val="24"/>
        </w:rPr>
        <w:t>ВОПРОС: А если бодхисаттва попытается предотвратить попытку убийства и убьет нападающего, чтобы предотвратить накопление им дурной кармы?</w:t>
      </w:r>
    </w:p>
    <w:p>
      <w:pPr>
        <w:pStyle w:val="Normal"/>
        <w:rPr>
          <w:sz w:val="24"/>
          <w:szCs w:val="24"/>
        </w:rPr>
      </w:pPr>
      <w:r>
        <w:rPr>
          <w:sz w:val="24"/>
          <w:szCs w:val="24"/>
        </w:rPr>
        <w:t>РИНПОЧЕ: Если в ответ на попытку убийства, бодхисаттва, пытаясь предотвратить убийство подобным же способом, проявит гнев, это будет для него очень серьезным проступком, поскольку вследствие проявления гнева уничтожаются все накопленные добродетели. И если бодхисаттва допустит в себе даже одномоментную вспышку гнева, то добродетели, накопленные в течении ста кальп, исчезают в этот единый миг. Об этом говорится во Введении в Мадхьямику: "Если бодхисаттва поддается вспышке гнева, то в этой вспышке исчезают добродетели, накопленные за сто кальп".</w:t>
      </w:r>
    </w:p>
    <w:p>
      <w:pPr>
        <w:pStyle w:val="Normal"/>
        <w:keepNext w:val="true"/>
        <w:numPr>
          <w:ilvl w:val="0"/>
          <w:numId w:val="0"/>
        </w:numPr>
        <w:shd w:fill="FFFFFF" w:val="clear"/>
        <w:spacing w:lineRule="exact" w:line="226"/>
        <w:ind w:left="1440" w:firstLine="806"/>
        <w:outlineLvl w:val="2"/>
        <w:rPr>
          <w:sz w:val="24"/>
          <w:szCs w:val="20"/>
        </w:rPr>
      </w:pPr>
      <w:r>
        <w:rPr>
          <w:sz w:val="24"/>
          <w:szCs w:val="24"/>
        </w:rPr>
        <w:t>ВОПРОС: Убийство всегда связано с аффектом гнева?</w:t>
      </w:r>
    </w:p>
    <w:p>
      <w:pPr>
        <w:pStyle w:val="Normal"/>
        <w:rPr>
          <w:sz w:val="24"/>
          <w:szCs w:val="24"/>
        </w:rPr>
      </w:pPr>
      <w:r>
        <w:rPr>
          <w:sz w:val="24"/>
          <w:szCs w:val="24"/>
        </w:rPr>
        <w:t>РИНПОЧЕ: Есть убийства, связанные не только с гневом. Бывают убийства, связанные со страстью или с неведением. К убийству, вызванному неведением, относится, например, жертвоприношение Шиве и другим мирским божествам.</w:t>
      </w:r>
    </w:p>
    <w:p>
      <w:pPr>
        <w:pStyle w:val="Normal"/>
        <w:rPr>
          <w:sz w:val="24"/>
          <w:szCs w:val="24"/>
        </w:rPr>
      </w:pPr>
      <w:r>
        <w:rPr>
          <w:sz w:val="24"/>
          <w:szCs w:val="20"/>
        </w:rPr>
        <w:t>Нет ни одного деяния для простых живых существ, не связанного с аффектами. Только святые совершают деяния, не ввергающие в карму. Как говорится в Абхидхармакхоше, у видящих Истину, то есть у святых, нет накопления кармы, связанной с сансарой.</w:t>
      </w:r>
    </w:p>
    <w:p>
      <w:pPr>
        <w:pStyle w:val="Normal"/>
        <w:rPr>
          <w:sz w:val="24"/>
          <w:szCs w:val="24"/>
        </w:rPr>
      </w:pPr>
      <w:r>
        <w:rPr>
          <w:sz w:val="24"/>
          <w:szCs w:val="20"/>
        </w:rPr>
        <w:t>ВОПРОС: Если все аффекты устранены, как долго проявляется прошлая карма?</w:t>
      </w:r>
    </w:p>
    <w:p>
      <w:pPr>
        <w:pStyle w:val="Normal"/>
        <w:rPr>
          <w:sz w:val="24"/>
          <w:szCs w:val="24"/>
        </w:rPr>
      </w:pPr>
      <w:r>
        <w:rPr>
          <w:sz w:val="24"/>
          <w:szCs w:val="20"/>
        </w:rPr>
        <w:t>РИНПОЧЕ: Нет накопления кармы вне связи с аффектами. Отрицательная карма не накапливается только у святых. В этом смысле не обязательно достигать состояния архатства, в котором полностью исчезают аффекты. Можно достичь состояния святого, когда нет накопления кармы, связанной с аффектами, но сами аффекты еще остаются в потоке сознания.</w:t>
      </w:r>
    </w:p>
    <w:p>
      <w:pPr>
        <w:pStyle w:val="Normal"/>
        <w:rPr>
          <w:sz w:val="24"/>
          <w:szCs w:val="24"/>
          <w:lang w:val="en-US"/>
        </w:rPr>
      </w:pPr>
      <w:r>
        <w:rPr>
          <w:sz w:val="24"/>
          <w:szCs w:val="24"/>
          <w:lang w:val="en-US"/>
        </w:rPr>
      </w:r>
    </w:p>
    <w:p>
      <w:pPr>
        <w:pStyle w:val="Normal"/>
        <w:rPr>
          <w:lang w:val="en-US"/>
        </w:rPr>
      </w:pPr>
      <w:r>
        <w:rPr>
          <w:lang w:val="en-US"/>
        </w:rPr>
      </w:r>
    </w:p>
    <w:p>
      <w:pPr>
        <w:pStyle w:val="Normal"/>
        <w:rPr>
          <w:sz w:val="24"/>
          <w:szCs w:val="24"/>
        </w:rPr>
      </w:pPr>
      <w:r>
        <w:rPr>
          <w:sz w:val="24"/>
          <w:szCs w:val="24"/>
        </w:rPr>
        <w:t xml:space="preserve">ВТОРОЙ ДЕНЬ </w:t>
        <w:br/>
        <w:t>Вчера мы закончили на том, что говорили об убийстве и четырех результатах. Итак, у каждого недобродетельного поступка, как мы вчера договорились, есть четыре результата, а именно: первый - созревший результат; следующий - результат, сходный со своей причиной, который распадается на два, то есть второй - результат сходный по опыту, третий - результат сходный по действию, и четвертый (преобладающий) - результат, связанный с экологией.</w:t>
        <w:br/>
        <w:t>1. Созревший результат.</w:t>
        <w:br/>
        <w:t>2. Результат, сходный по опыту.</w:t>
        <w:br/>
        <w:t>3! Результат, сходный по действию (склонности).</w:t>
        <w:br/>
        <w:t>4. Результат, связанный с экологией.</w:t>
        <w:br/>
        <w:t>Второй и третий - результаты, сходные со своей причиной.</w:t>
        <w:br/>
        <w:t>Созревший результат выражается в рождении. Например, если это серьезный проступок, следует рождение в аду и так далее. Как было сказано вчера, рождение голодным духом или животным также называется созревшим результатом проступка.</w:t>
        <w:br/>
        <w:t>Второй результат - сходный по опыту, то есть результат в виде испытания.</w:t>
        <w:br/>
        <w:t>Третий результат - сходный по действию, то есть заложенная предыдущим действием предрасположенность повторять это действие вновь и вновь.</w:t>
        <w:br/>
        <w:t>Четвертый результат - связанный с местом рождения, экологией. Этот результат и эти взаимосвязи особенно трудно понять и проследить.</w:t>
        <w:br/>
        <w:t>Вспомним, что это значит. Например, результат, следующий за созревшим результатом, называется сходным по опыту. Вспомним о том, что говорилось вчера. Если было убито животное, то мы можем не чувствовать или не думать о муках животного, которое мы убиваем, но животное испытывает эти муки, и этот опыт страдания остается в нашем сознании как результат совершенного нами недобродетельного поступка, и поэтому наша жизнь становится короче или наполняется болезнями. Мы испытываем на себе результат проступка, который совершили, переживаем страдание, сходное с тем, которое испытывало животное, когда мы его убивали.</w:t>
        <w:br/>
        <w:t>Следующий результат - сходный по действию. Если мы совершили проступок убийства, то в будущих жизнях, даже при благоприятном рождении, у нас в душе остается некая склонность к этому действию, к совершению такого же поступка. Например, склонность к убийству, если совершали убийство в прежних жизнях.</w:t>
        <w:br/>
        <w:t>Четвертый результат, преобладающий, связан с местом, или экологией. Это то, что не относится к нашему сознанию, а проявляется во внешней среде. Этот экологический результат может выражаться, например, в том, что попадаешь в место, где людей изнуряют дожди или жара. Если человек занимается земледелием, то не родит земля. Если человек занимается скотоводством, то скот плохо дает молоко. Вот такие вещи происходят, если было совершено убийство. А вот здесь, в Москве, я замечаю, какие хорошие дороги, как аккуратно выстроены дома, и какие они удобные. Ваше рождение в этой местности подтверждает, что в прошлых жизнях вы отказывались от совершения убийства.</w:t>
        <w:br/>
        <w:t>Как и в убийстве, в воровстве тоже есть разные степени проступка; воровство бывает большей или меньшей тяжести. В тибетское слово "воровство" вложен смысл "брать не данное тебе". Когда ты берешь то, что тебе не дано, это и называется воровством. Все типы результатов, которые описаны в убийстве, присутствуют и во всех остальных недобродетельных поступках, в том числе и в воровстве, и имеют такие же названия.</w:t>
        <w:br/>
        <w:t>Созревший результат воровства заключается в том, что, в зависимости от степени тяжести этого проступка, вы рождаетесь или в аду, или голодным духом или животным.</w:t>
        <w:br/>
        <w:t>Результат, сходный по опыту, заключается в том, что если в предыдущих жизнях вы брали чужое, то в этой жизни вы можете оказаться совершенно нищим или бедным человеком.</w:t>
        <w:br/>
        <w:t>Результат, сходный по действию, выражается в том, что у вас остается склонность брать то, что вам не дано.</w:t>
        <w:br/>
        <w:t>А экологический результат воровства заключается в том, что если вы обретаете какое-то благосостояние, то оно чрезвычайно неустойчиво, и вы чувствуете шаткость своего положения, или же оно достается вам с большими трудностями, а это тоже указывают на то, что в прошлом вы совершали этот проступок.</w:t>
        <w:br/>
        <w:t>И последний проступок, относящийся к телу, - распутство. Распутство - это сексуальная жизнь с человеком, у которого есть муж или жена. Или с монахом (даже если это гецул, или монах низшей ступени), это тоже относится к распутству.</w:t>
        <w:br/>
        <w:t>Созревший результат распутства тоже, в зависимости от тяжести совершенного проступка, заключается в рождении в той или иной области дурных рождений, то есть в аду, голодным духом или животным.</w:t>
        <w:br/>
        <w:t>Результат, сходный по опыту, проявляется в том, что ваши супружеские отношения неустойчивые, недоверительные, сложные, тяжелые.</w:t>
        <w:br/>
        <w:t>Результат, сходный по действию, - это внутренняя склонность к распутству.</w:t>
        <w:br/>
        <w:t>А экологический результат совершенного распутства заключается в том, что вы рождаетесь в местности или в месте, где грязно, дурно пахнет, и вообще она отличается крайней запущенностью. И рождение в такой местности - это результат распутства.</w:t>
        <w:br/>
        <w:t>Вот три проступка, относящиеся к телу, и соответствующие им четыре результата.</w:t>
        <w:br/>
        <w:t>Следующие четыре проступка относятся к речи. Это ложь, злословие, грубая речь и праздная речь (пустословие), или пустая болтовня.</w:t>
        <w:br/>
        <w:t>Ложь тоже бывает разной степени тяжести. Например, если вы лжете отцу и матери, или ламе (учителю), - это тяжелейший проступок, приводящий к соответствующему результату.</w:t>
        <w:br/>
        <w:t>Созревший результат лжи - это рождение в соответствующих тяжести проступка дурных рождениях.</w:t>
        <w:br/>
        <w:t>Результат, сходный по опыту, заключается в том, что даже когда вы говорите правду, вы вызываете недоверие, то есть люди вам не верят и не считают ваши слова правдой.</w:t>
        <w:br/>
        <w:t>Результат, сходный по действию, заключается в том, что у вас остается привычка ко лжи, склонность ко лжи.</w:t>
        <w:br/>
        <w:t>Экологический результат лжи состоит с том, что вы рождаетесь в местности бугристой, неровной, неудобной для хождения. Это связано с тем, что во лжи есть возвышения и провалы, через которые вы с трудом переползаете, чтобы сохранить свою жизненную позицию, то произнося лживые слова, то говоря правду. Вот в такой местности и происходит ваше рождение.</w:t>
        <w:br/>
        <w:t>Злословие - это тип речи, который даже если не приводит к разрушению отношений супружеских, дружеских и любых уважительных отношений, то содержит намерение их разрушить. По степени тяжести злословие также различается. Если вы пытаетесь испортить отношения родителей и детей, или отношения кого-либо с учителем (ламой), то это является высочайшей степенью тяжести этого проступка.</w:t>
        <w:br/>
        <w:t>Созревший результат злословия выражается в том, что вы обретаете рождение в дурных уделах, то есть в аду, голодным духом или животным.</w:t>
        <w:br/>
        <w:t>Результатом, сходным по опыту, является то, что, родившись человеком, вы имеете очень мало друзей, или не имеете их вообще, и в вашем окружении мало или совсем нет людей, которые относятся к вам с любовью.</w:t>
        <w:br/>
        <w:t>Результат, сходный по действию, - это склонность к злословию.</w:t>
        <w:br/>
        <w:t>Экологический результат злословия заключается в том, что вы рождаетесь в местности, полной острых твердых камней, высоких пиков или скал, с которых вы рискуете упасть. Это экологический результат злословия.</w:t>
        <w:br/>
        <w:t>Грубые слова, или то, что называется грубостью речи. Под этим подразумевается язвительность, которую мы вкладываем в нашу речь по отношению к другим, к другому человеку, желая его задеть. Например, когда мы говорим человеку о каких-либо его ошибках и пороках прямо и жестко, это его очень уязвляет. Вот это относится к недобродетели "грубая речь". А также, когда мы говорим просто грубые слова. Например, если мы говорим человеку: "Ты глупый, ты нищий", - это тоже относится к пороку грубых слов. И если вы говорите с человеком в глаза мягко, а за спиной ругаете его, - это тоже относится к данному типу недобродетельного поступка.</w:t>
        <w:br/>
        <w:t>Созревший результат выражается в рождении в одном из дурных уделов, и тяжесть проступка особенно велика, если грубая речь или язвительные слова обращены к святому или к бодхисаттве. Мы, как правило, не знаем, кто святой, кто бодхисаттва, и это ведет к тяжелым последствиям, к рождению в том или ином дурном существовании. Например, если мы обращаем грубые слова к архату, при этом мы, как правило, не знаем, что это архат, и тяжесть недоброго проступка очень велика. Так же велика степень тяжести обращения с недобрыми словами к родителям.</w:t>
        <w:br/>
        <w:t>Результат, сходный по опыту, заключается в том, что, даже если вы перерождаетесь человеком, в ваших ушах и вольно, и невольно звучат грубые слова, просто на уровне галлюцинаций, то есть вам кажется, что грубые слова звучат в ваших ушах.</w:t>
        <w:br/>
        <w:t>Результат, сходный по действию, - это склонность к язвительным или грубым словам.</w:t>
        <w:br/>
        <w:t>Экологический результат - это рождение в местности, которая очень неприятна для проживания, где вы вынуждены ходить по острым камешкам или колючкам, которые мешают вам жить и так далее.</w:t>
        <w:br/>
        <w:t>Праздная речь - это порок, который определяется как любая бессмысленная речь.</w:t>
        <w:br/>
        <w:t>Созревший результат есть и у этого порока, он подобен результатам других недобродетельных поступков.</w:t>
        <w:br/>
        <w:t>Что касается результата, сходного по опыту, то это постоянные муки: что бы человек ни сказал, над ним смеются, подшучивают, издеваются.</w:t>
        <w:br/>
        <w:t>Результат, сходный по действию, - это склонность болтать попусту.</w:t>
        <w:br/>
        <w:t>Экологический результат пустой болтовни заключается в том, что вы оказываетесь в каком-то странном положении, то есть у вас вовремя не созревают плоды на деревьях или не созревают вообще. То же самое с цветами, со скотом. Некая дисгармония проявляется во всем, что касается окружающего вас мира. И как бы вы ни старались наладить дела, ничего не выходит. Вот эта дисгармония окружающего вас мира, экологическая дисгармония и является результатом пустой болтовни.</w:t>
        <w:br/>
        <w:t>Три недобродетельных поступка, которые касаются ума, - это алчность (жадность), злонамеренность и ложные взгляды. Они, собственно, представляют собой проявления трех базовых аффектов. Первый - алчность - связан со страстью, представляет страсть в её чистом виде. Затем идет злонамеренность, которая представляет собой аффект агрессивности, или гнева. И последний - ложные взгляды - представляет собой неведение.</w:t>
        <w:br/>
        <w:t>Алчность, или алчный ум, выражается в том, что вид всего, что вас окружает, будь это человек или вещь, мгновенно притягивает вас и порождает желание иметь это. Вот это называется алчным умом, алчностью.</w:t>
        <w:br/>
        <w:t>Созревший результат алчности - рождение в аду, голодным духом или животным, в соответствии со степенью алчности, которая вам присуща.</w:t>
        <w:br/>
        <w:t>Результат, сходный по опыту, - это трудности осуществления собственных целей, собственных желаний. Вы можете стремиться осуществить свои желания, можете быть последовательным, стараться, но возникает столько препятствий для осуществления желаний! И это из-за того, что в прошлой жизни вы обладали этим пороком.</w:t>
        <w:br/>
        <w:t>Результат, сходный по действию, - это склонность к алчности.</w:t>
        <w:br/>
        <w:t>Экологический результат алчности заключается в том, что даже если в силу каких-либо благоприятных обстоятельств вами было накоплено какое-то состояние, оно неуклонно уменьшается, и это есть результат прошлой алчности.</w:t>
        <w:br/>
        <w:t>Далее мы говорим о злонамеренности, то есть о свойстве, присущем нашему уму, сознанию, иметь злые намерения. Мы используем и другие слова, например, "аффект гнева" или "агрессивность". Терминологически и фактически агрессивность и отрицательная реакция, гневливость и злонамеренность различаются. Например, аффект агрессивности, присущий уму, проявляется в том, что человек внутренне готов к агрессии. И стоит только его задеть, как начинается борьба. Гневливость заключается в качестве реакции на какие-либо слова или действия, которые не понравились человеку. И это мощное действие аффекта. И, наконец, злонамеренность - это состояние ума, когда в ответ на что-либо нас не удовлетворяющее, наш ум порождает мысль: "А хорошо бы ему чем-нибудь отрицательным ответить". Такое намерение может реализоваться, а может не реализоваться - все равно это злонамеренность. В злонамеренности тоже есть свои степени. Например, если мы проявляем подобное по отношению к архату или к родителям, или к бодхисаттве (и опять же, мы никогда не знаем, что перед нами архат или бодхисаттва), то это очень тяжелый проступок. Даже самый малый вред, который мы наносим бодхисаттве, обращается против нас и влечет очень тяжелые последствия. Когда мы проявляем злонамеренность по отношению к бодхисаттве, то тем самым мы вредим намерению бодхисаттвы, который дал обет бодхисаттвы, то есть принял твердое решение избавить всех живых существ от страдания, и осуществляет это намерение. А мы, проявляя злонамеренность по отношению к бодхисаттве, препятствуем этому. Это ведет к тому, что наши добродетели, на базе которых можно совершить все то хорошее, что мы можем совершить в нашем рождении, исчезают, хотя они присутствовали в большом количестве и были накоплены за длительное время. Бодхисаттва - это объект, достойный поклонения даже со стороны будды. И будда так и делает. Бодхисаттвы - существа, перед которыми преклоняются будды. Это не значит, что перед бодхисаттвами будды обязаны делать простирания и поклоны, но, однако, они могут решить поступить подобным образом. В одной из сутр говорится, что по отношению к возрастающей луне нужно проявлять уважение. Здесь возрастающая луна является синонимом бодхисаттвы, то есть человека, который растет, развивается, непрерывно совершенствуется и увеличивается, а по отношению к такого рода существам все (и будда в том числе) должны проявлять уважение.</w:t>
        <w:br/>
        <w:t>Бодхисаттву мы можем сравнивать с лекарственным деревом или растением; а по отношению к лекарственному растению, какой бы величины оно ни было, мы проявляем заботу, поскольку это растение помогает больным избавиться от мучений. Так и по отношению к бодхисаттвам мы испытываем такое чувство заботы, почтения, уважения, поскольку бодхисаттвы взяли на себя обязанность избавлять живых существ от страданий.</w:t>
        <w:br/>
        <w:t>Созревшим результатом злонамеренности является рождение в аду и других дурных существованиях. Рождение в аду или голодным духом может быть вызвано большой степенью тяжести совершенного проступка.</w:t>
        <w:br/>
        <w:t>Результатом, сходным по опыту, для злонамеренности является то, что в нашей душе, в нашем сердце рождается большой страх, и мы живем с таким страхом. Страх - это всегда результат нанесенного кому-либо ранее вреда.</w:t>
        <w:br/>
        <w:t>Результатом, сходным по действию, является наша склонность к злонамеренности.</w:t>
        <w:br/>
        <w:t>Экологическим результатом злонамеренности является то, что мы рождаемся и живем в местности, где много войн и различных неурядиц.</w:t>
        <w:br/>
        <w:t>Ложные взгляды - это отрицание взаимосвязи поступков и их результатов (кармы), отрицание будущей жизни, отрицание Четырех Истин.</w:t>
        <w:br/>
        <w:t>По степени разрушительности ложные взгляды сравниваются с агрессивностью, с гневом. Как мы говорили, одна вспышка гнева разрушает добродетели, накопленные в течение ста кальп; к таким же результатам приводят и ложные взгляды.</w:t>
        <w:br/>
        <w:t>Поэтому созревший результат ложных взглядов - рождение в низших областях адов и других дурных существованиях.</w:t>
        <w:br/>
        <w:t>Результат ложных взглядов, сходный по опыту, заключается в том, что на пути освоения правильного воззрения возникают большие трудности. Это тупость, малое понимание, невозможность овладеть правильным воззрением.</w:t>
        <w:br/>
        <w:t>Результат, сходный по действию, - это склонность к ложным взглядам, воспроизведение их вновь и вновь.</w:t>
        <w:br/>
        <w:t>Экологическим результатом ложных взглядов является то, что ресурсы данной местности, в чем бы они ни выражались, истощаются буквально на глазах.</w:t>
        <w:br/>
        <w:t>Мы говорим с вами об основной классификации десяти недобродетельных поступков, которые в совокупности представляют собой базовую нравственность, и каждый из этих десяти проступков имеет четыре результата. Сама по себе классификация десяти недобродетельных поступков трудности не представляет, а среди четырех результатов, которые следуют за этими проступками, затруднительно объяснить только результат, сходный по опыту, и экологический результат. Важно знать эти результаты и обдумывать их, оценивать, возвращаться вновь и вновь к трудным местам и таким образом запоминать.</w:t>
        <w:br/>
        <w:t>Базовая нравственность в том и заключается, чтобы породить в своем потоке сознания отказ от десяти недобродетельных поступков. Когда вы порождаете отказ от десяти не добродетельных поступков, а значит встаете на путь совершения десяти добродетельных поступков, вы попадаете в состояние перехода от безнравственности к базовой нравственности. На самом деле, есть много обетов и установлений, связанных с нравственностью. Основные из них - это кодекс правил, соответствующий Пратимокше, то есть основным обетам Винайи (монашеской дисциплины), обеты бодхисаттвы и тантрические обеты. Базовая нравственность - это та основа, на которой строится все вышеперечисленное. Что касается нравственности монашеской дисциплины, то она включает обеты гецула, обеты гелонга (то есть низшей и высшей ступеней монашества), и сюда же входят обеты буддиста-мирянина. Если же говорить об обетах бодхисаттвы и о тантрических обетах, то когда вы получаете такие серьезные посвящения, как, например, посвящение Чакрасамвары или Хеваджры, вы принимаете на себя эти обеты. И тогда вы уже вынуждены перестраивать свое отношение к миру в соответствии с требованиями этих обетов, то есть соблюдать отказ от 18 падений бодхисаттвы или от 14 падений по отношению к учению тантры.</w:t>
        <w:br/>
        <w:t>Нравственность выстраивается иерархически. Если вы принимаете посвящение, например, Чакрасамвары, вы не можете принять тантрическое посвящение, не взяв на себя тантрические обеты. И вы не можете взять на себя обеты бодхисаттвы, не соблюдая базовую нравственность. Но понятие базовой нравственности тоже</w:t>
        <w:br/>
        <w:t>43 не однозначно. Это может быть базовая нравственность, связанная с обетами гецула или обетами гелонга или же обетами буддиста мирянина, и только на этой базе вы можете продвигаться к изменению своих нравственных взаимоотношений с Учителем, внешним и внутренним миром и так далее. Эта иерархичность нравственной дисциплины очень определенна. Она так и выстраивается: сверху вниз от тантрического обета до нравственности буддиста-мирянина. Или, если вы не принимали обета буддиста-мирянина, тогда это может быть базовая нравственность, которая заключается в отказе от десяти недобродетельных поступков и в совершении десяти добродетельных. Таким образом, принимая посвящение, вы тем самым берете на себя обязательство совершать те или иные действия или не совершать те или иные действия, которые заключаются в 14 падениях, связанных с тантрическими обетами. И эта иерархичность очень строгая, то есть вы не можете подняться на верхний этаж, не имея фундамента. Выстраивается же она так: от тантрического обета к обету бодхисаттвы, от обета бодхисаттвы к базовой нравственности, которая может заключаться в обетах гелонга или в обетах гецула, или в обетах буддиста-мирянина, или в соблюдении десяти добродетельных поступков. Без этого фундамента верхний этаж невозможен. Невозможно принять на себя тантрические обеты, если нет основы. А основой всегда окажется базовая нравственность в том или ином виде.</w:t>
        <w:br/>
        <w:t>Есть сейчас такое поветрие: все устремляются по якобы удобному пути тантры для достижения тех или иных реализаций на этом пути и считают базовую нравственность неким незначительным или неважным явлением. На самом же деле это тот фундамент, на котором вырастает все здание.</w:t>
        <w:br/>
        <w:t>Мы говорим о благоприятных рождениях в виде человека или небожителя. Но благоприятное рождение имеет свои причины. И как раз главной из них является соблюдение базовой нравственности. В текстах подчеркивается, что нет иного средства родиться человеком или небожителем, кроме как соблюдение базовой нравственности. Этот тезис проходит сквозь все основные буддийские тексты, и, исходя из этого, можно понять всю важность базовой нравственности.</w:t>
        <w:br/>
        <w:t>Мы говорим о соблюдении базовой нравственности, то есть об отказе от недобродетельных поступков и совершении добродетельных, и именно в результате этого соблюдения и отказа возникают все виды кармы, как они перечислены в основных текстах.</w:t>
        <w:br/>
        <w:t xml:space="preserve">Карма </w:t>
        <w:br/>
        <w:t>Есть четыре характеристики кармы:</w:t>
        <w:br/>
        <w:t xml:space="preserve">1. Определенность. </w:t>
        <w:br/>
        <w:t xml:space="preserve">2. Увеличение, или возрастание. </w:t>
        <w:br/>
        <w:t>3. Невозможность столкнуться с результатом, если поступок не совершен.</w:t>
        <w:br/>
        <w:t>4. Невозможность утерять результат совершенного поступка.</w:t>
        <w:br/>
        <w:t>1. Определенность поступка, или определенность кармы объясняется тем, что из определенного поступка обязательно вырастает определенный результат. Если вы сажаете на поле кукурузу, ячмень или пшеницу, то из кукурузы не вырастает пшеница, а из пшеницы не вырастает ячмень. Если вы сажаете ячмень, то из ячменя вырастает ячмень и так далее. В этом заключается определенность деяния. Из определенного деяния вырастает строго закономерный результат.</w:t>
        <w:br/>
        <w:t>Определенность заключается в том, что если мы развернем понятия страдания и счастья, - исходные понятия, с которыми мы столько сталкиваемся в жизни, то увидим, что из благих поступков вырастает благой результат - счастье, а из неблагих вырастает неблагой результат - страдание. В этом и заключается определенность кармы. Так что можно точно сказать, что из неблагого поступка вырастает ваше страдание.</w:t>
        <w:br/>
        <w:t>2. Увеличивающаяся и возрастающая характеристика кармы. Эта характеристика кармы заключается в том, что совершенный вами добродетельный или недобродетельный поступок имеет способность возрастать в геометрической прогрессии. Эта закономерность деяния или кармы тоже можно показать на примере с зерном. Если вы сажаете зерно ячменя, пшеницы или кукурузы, то из него вырастает не единственное зерно, а по крайней мере 50-60 зерен. Такова и способность кармы к возрастанию, к увеличению. Если зернышко яблони посадить в землю, то вырастает не только яблоко с большим количеством зерен, но и большое дерево со стволом, с большим количеством веток, листьев, яблок, и все это - результат совершенного деяния. Мы пользуемся примерами, чтобы объяснить те или иные закономерности наших деяний. Есть одна замечательная история, которая описывает закономерность прогрессивного развития кармы, увеличивающиеся результаты поступка.</w:t>
        <w:br/>
        <w:t>Жил один человек. Это было очень давно, много кальп тому назад. Его звали по-тибетски Магакпа, а на санскрите - Анируддха. Это был бедный человек, который добывал себе пропитание тем, что высоко в горах собирал траву и продавал её в своем городе. Собранная с трудом и проданная, эта трава обеспечивала ему питание один раз в день. И однажды, собрав нужное количество травы на свое одноразовое пропитание, он увидел в горах пратье кабудду, созерцателя-отшельника. Полный желания помочь ему, Магакпа отдал ему всю собранную траву, тем самым лишив себя в этот день пропитания. Подношение пратьекабудде обеспечило ему в дальнейшем семь раз рождение чакравартином - вселенским правителем, продолжительность жизни которого чрезвычайно велика, как чрезвычайно велика и духовная мощь. После семи перерождений чакравартином последовало рождение в прекрасной семье и достижение архатства. Вот пример закономерности возрастания кармы, возрастания результата совершенного поступка.</w:t>
        <w:br/>
        <w:t>3. Невозможно столкнуться с результатом, если поступок не совершен. Объясняется это на примере святых или архатов, которым не присуще страдание сансары, поскольку они не совершают поступков, присущих сансаре, не накапливают причины, не накапливают так называемой "ввергающей в сансару кармы". И потому не имеют результатом жизнь в круговороте, в круговращении. Это и есть закономерность "отсутствия результата при несовершении поступка".</w:t>
        <w:br/>
        <w:t>Как вы, наверное, знаете, есть место, называемое Сукхавати. Это место, которое существует благодаря накопленным добродетелям и мудрости. Это земля Будды Амитабхи. Рождение в земле Сукхавати происходит особым образом. Это место чисто от аффектов, в нашем понимании это рай. Его в некоторых: книгах так и называют "Рай Будды Амитабхи". Так вот, чтобы родиться в раю Будды Амитабхи, нужно тоже накапливать особые причины, которые дают возможность родиться в этой земле. Поэтому не нужно обольщаться тем, что вы окажетесь в Раю Будды Амитабхи путем совершения особого ритуала, который называется "пхова" (перенос сознания). Если причины вами не накоплены, то перенос сознания не может состояться, поскольку он происходит только на основе накопленных причин. Рождение в том или ином месте осуществляется как следствие накопленных причин перерождения. Если эти причины накоплены, тогда рождение в Раю Будды Амитабхи состоится. Нет никакого "выстреливания", подобного стрельбе из современного оружия, когда сознание устремляется прямо в Рай Будды Амитабхи. Только если накоплены причины, этот ритуал может состояться. Если же соответствующие причины не накоплены, то невозможно выстрелить вашим сознанием, как из пушки, и попасть в Рай Будды Амитабхи.</w:t>
        <w:br/>
        <w:t>РАССКАЗ ПЕРЕВОДЧИКА: Эта история произошла в Петербурге, когда к Кен Ринпоче пришли две женщины, мать и невестка, у которых умер сын и муж. Они спросили: "Не попал ли он в Рай Будды Амитабхи, ведь Цечо Ринпоче, лама из Непала, совершил ритуал Пхова?" На что Кен Ринпоче ответил: "Я не знаю, собрал ли он необходимые для этого причины. Если собрал, то попал, а если не собрал, то не попал".</w:t>
        <w:br/>
        <w:t>4. Невозможно утерять результат совершенного поступка. Четвертая закономерность наших деяний заключается в том, что обязательно возникает результат совершенного нами поступка или проступка. Он никогда и никуда не исчезает. Если мы совершили дурной проступок, может быть, даже очень давно, то сколько бы времени ни прошло, при нужных условиях этот проступок будет иметь свой результат. То же самое касается добродетельного поступка: когда он совершен, то результат его не исчезает, он обязательно проявляется. Поэтому, если вы совершаете какой-либо проступок и этот проступок остается вне вашего раскаяния, то он рано или поздно, может быть через кальпы, обернется для вас отрицательным результатом. Тоже самое касается добродетели. Такова четвертая закономерность кармы.</w:t>
        <w:br/>
        <w:t>Десять добродетельных поступков и четыре их результата</w:t>
        <w:br/>
        <w:t>Мы с вами говорили о десяти недобродетельных поступках и их результатах, о карме и закономерностях кармы, видах кармы. Есть еще то, что является противоположным десяти недобродетельным проступкам, а именно, десять добродетельных поступков.</w:t>
        <w:br/>
        <w:t>Теперь я коротко перечислю десять добродетельных поступков вместе с их результатами.</w:t>
        <w:br/>
        <w:t>1. Отказ от убийства.</w:t>
        <w:br/>
        <w:t>1) созревший результат - рождение человеком или небожителем;</w:t>
        <w:br/>
        <w:t>2) результат, сходный по опыту, - долгая жизнь без болезней;</w:t>
        <w:br/>
        <w:t>3) результат, сходный по действию, - склонность к отказу от убийства, даже в случае крайней ситуации;</w:t>
        <w:br/>
        <w:t>4) экологический результат - рождение в местности, где все цветет и растет без малейшего препятствия.</w:t>
        <w:br/>
        <w:t xml:space="preserve">2. Отказ от воровства. </w:t>
        <w:br/>
        <w:t>1) созревший результат - рождение человеком или небожителем;</w:t>
        <w:br/>
        <w:t>2) результат, сходный по опыту, - устойчивое и растущее благосостояние;</w:t>
        <w:br/>
        <w:t>3) результат, сходный по действию, - склонность к отказу от воровства;</w:t>
        <w:br/>
        <w:t>4) экологический результат - устойчивое благосостояние и отсутствие проблем в накоплении большего богатства.</w:t>
        <w:br/>
        <w:t>3. Отказ от распутства.</w:t>
        <w:br/>
        <w:t>1) созревший результат - рождение человеком или небожителем;</w:t>
        <w:br/>
        <w:t>2) результат, сходный по опыту, - устойчивая, хорошая семья;</w:t>
        <w:br/>
        <w:t>3) результат, сходный по действию, - отсутствие склонности к распутству;</w:t>
        <w:br/>
        <w:t>4) экологический результат - жизнь в чистой местности, например такой, как Москва. (Смех в зале.) Не смейтесь. Это результат вашего нравственного поведения в предыдущей жизни. А сейчас все в ваших руках, если вы хотите вновь родиться в такой же местности. Все в мире говорят, что нет будущего рождения, но оно есть! Наверняка есть!</w:t>
        <w:br/>
        <w:t>4. Отказ от лжи.</w:t>
        <w:br/>
        <w:t>1) созревший результат - рождение небожителем или человеком;</w:t>
        <w:br/>
        <w:t>2) результат, сходный по опыту, - доверие людей даже к единственному слову, которое вы произнесли, и это мы часто можем наблюдать воочию;</w:t>
        <w:br/>
        <w:t>3) результат, сходный по действию, - склонность к отказу от лжи;</w:t>
        <w:br/>
        <w:t>4) экологический результат - рождение в ровной, приятной глазу местности.</w:t>
        <w:br/>
        <w:t>5. Отказ от злословия.</w:t>
        <w:br/>
        <w:t>1) созревший результат - рождение человеком или небожителем;</w:t>
        <w:br/>
        <w:t>2) результат, сходный по опыту, - наличие друзей и большого количества людей, относящихся к вам с любовью;</w:t>
        <w:br/>
        <w:t xml:space="preserve">3) результат, сходный по действию, - отсутствие склонности к злословию; </w:t>
        <w:br/>
        <w:t xml:space="preserve">4) экологический результат - рождение в местности, где нет 48 высоких гор и </w:t>
        <w:br/>
        <w:t>острых скал, по которым вы вынуждены бегать вверх и вниз.</w:t>
        <w:br/>
        <w:t>6. Отказ от грубых слов.</w:t>
        <w:br/>
        <w:t>1) созревший результат - рождение человеком или небожителем;</w:t>
        <w:br/>
        <w:t>2) результат, сходный по опыту, - вас никогда не преследуют никакие слуховые галлюцинации, и вы не слышите грубых слов;</w:t>
        <w:br/>
        <w:t>3) результат, сходный по действию, - отсутствие склонности к грубой речи;</w:t>
        <w:br/>
        <w:t>4) экологический результат - жизнь в ровной приятной местности, где нет оврагов.</w:t>
        <w:br/>
        <w:t>7. Отказ от пустословия.</w:t>
        <w:br/>
        <w:t>1) созревший результат - рождение человеком или небожителем;</w:t>
        <w:br/>
        <w:t>2) результат, сходный по опыту, - люди не смеются, не подшучивают и не издеваются над вами;</w:t>
        <w:br/>
        <w:t>3) результат, сходный по действию, - отсутствие склонности к пустой болтовне;</w:t>
        <w:br/>
        <w:t>4)экологический результат - в местности, где вы живете, все созревает своевременно, и вы всегда успеваете вовремя убрать урожай.</w:t>
        <w:br/>
        <w:t>8. Отказ от алчности.</w:t>
        <w:br/>
        <w:t>1) созревший результат - рождение человеком или небожителем;</w:t>
        <w:br/>
        <w:t>2) результат, сходный по опыту, - это повсеместный, всегда неизменный успех любых ваших дел и начинаний;</w:t>
        <w:br/>
        <w:t>3) результат, сходный по действию, - отсутствие алчности;</w:t>
        <w:br/>
        <w:t>4) экологический результат - место, где вы живете, обильно ресурсами, его благосостояние растет.</w:t>
        <w:br/>
        <w:t>9. Отказ от злонамеренности.</w:t>
        <w:br/>
        <w:t>1) созревший результат - рождение небожителем или человеком;</w:t>
        <w:br/>
        <w:t>2) результат, сходный по опыту, - это бесстрашие вашей души, поскольку никогда не возникает желание вредить другому;</w:t>
        <w:br/>
        <w:t>3) результат, сходный по действию, - это отсутствие злонамеренности;</w:t>
        <w:br/>
        <w:t xml:space="preserve">4) экологический результат - рождение в мирных условиях отсутствие в местности, где вы живете, каких-либо раздоров, войн, столкновений и так далее. </w:t>
        <w:br/>
        <w:t>10. Отказ от ложного воззрения.</w:t>
        <w:br/>
        <w:t>1) созревший результат - рождение небожителем и человеком;</w:t>
        <w:br/>
        <w:t>2) результат, сходный по опыту, - это возрастание вашей способности к познанию, легкое и успешное освоение правильного воззрения, правильных взглядов;</w:t>
        <w:br/>
        <w:t>3) результат, сходный по действию, - отсутствие склонности к ложным взглядам;</w:t>
        <w:br/>
        <w:t>4)экологический результат - неистощимость ресурсов в местности, где вы родились.</w:t>
        <w:br/>
        <w:t>Четыре Благородные Истины</w:t>
        <w:br/>
        <w:t>Вчера мы закончили изложение Первой и Второй Истин, то есть Истины о страдании и Истины о происхождении страдания и получили объяснение, почему Истина о происхождении страдания следует за Истиной о страдании. Но если мы будем их рассматривать с другой точки зрения, то увидим, что Истина о страдании является следствием Истины о происхождении страдания, потому что происхождение страдания как таковое является причиной (с точки зрения причины и следствия), а само страдание - следствием.</w:t>
        <w:br/>
        <w:t>В Учении мы пользуемся такими выражениями, как "пребывать в сансаре, получить рождение в сансаре", "встать на путь освобождения", или "освободиться от сансары". Но все эти выражения могут быть поняты, использованы и претворены в действие только через познание и практику Четырех Истин Святого. И если речь идет о "получении рождения в сансаре", "о пребывании в сансаре", то есть "в круговращении", то нет другого пути для понимания содержания этих выражений, кроме знакомства с двумя первыми Истинами Святого - Истиной страдания и Истиной о происхождении страдания.</w:t>
        <w:br/>
        <w:t>Когда речь заходит о рождении в сансаре, то это начало разговора о страдании. Разговор о страдании приводит нас к пониманию тотальности факта страдания. Страдание воплощено в том теле, которым мы наделены; оно и называется сансарой, или Истиной страдания. И пройдя этап понимания сути страдания и задумавшись над его возникновением, мы подходим ко второй Истине - Истине о происхождении страдания. Как вы видите, знакомство с нашим способом существования, которым является страдание, и обдумывание происхождения или источника этого страдания заставляет нас вновь и вновь обращаться к первым истинам.</w:t>
        <w:br/>
        <w:t>Для того, чтобы получить рождение в сансаре, требуется причина, результат которой и проявляется в рамках первых двух истин.</w:t>
        <w:br/>
        <w:t>50 То же самое касается освобождения от страдания. Чтобы освободиться от сансары, также нужны причины, и эти причины как следствие породят соответствующий результат.</w:t>
        <w:br/>
        <w:t>Что касается страдания, то нет ни одного живого существа, которое не испытывало бы его и которое не хотело бы вместо этого страдания испытывать счастье. Возьмем, например, рождение животным. (Мы пользуемся этим примером потому, что являемся свидетелями жизни животных). Испытывая нежелание страдания и желания счастья, живое существо в облике животного не может целиком осознать факт этого страдания. И тем более обратиться к анализу источника этого страдания.</w:t>
        <w:br/>
        <w:t>Но если случилось так, что вы обрели человеческое рождение, то вы не только испытываете страдание, как и всякое живое существо, но также имеете шанс это страдание осознать, то есть понять, что, обретя это тело, вы одновременно получили полный набор всех человеческих страданий в виде рождения, болезни, старости и смерти. Вы можете не только их испытывать, но и осознавать: не хочется болеть, стариться, умирать и так далее. И это приводит вас к полному осознанию страдания. Но если мы, продолжая рассуждение далее, обратимся к Источнику страдания, то окажется, что даже человеку трудно самостоятельно подойти к анализу тех причин, которые приводят к состоянию страдания. И никто в мире не был способен объяснить Источник страдания во всей полноте, кроме Просветленного Будды.</w:t>
        <w:br/>
        <w:t>У всех людей одна и та же человеческая природа, но не все одинаково аналитически подходят к этой человеческой природе. Вот почему люди, испытывая страдания и сталкиваясь с невозможностью объяснить весь комплекс страдания вплоть до источника страдания, пришли к необходимости признания некоего "Создателя". "Создатель" присутствует и в индуизме, и в других религиях. Поскольку анализ самого факта существования страдания и всего связанного с ним, в том числе и источника происхождения страдания, - это вещь трудная, наличие "Создателя" могло ответить на многие вопросы. "Создатель" присутствует во многих учениях в Индии, например в шиваизме, а также в учениях и религиях других регионов. Признают христиане Создателя?</w:t>
        <w:br/>
        <w:t>ИЗ ЗАЛА: Да!</w:t>
        <w:br/>
        <w:t>РИНПОЧЕ: Если исходить из несложного рассуждения, то признание Создателя приведет к простому вопросу: "Почему тогда Создатель, кроме людей, создал различных других живых существ, которые выглядят столь странно, и почему тогда Он не создал всех людьми, причем людьми красивыми, богатыми, здоровыми и так далее? Какой смысл Создателю столько трудиться над своими созданиями, чтобы создать их несовершенными?" Даже если мы не будем подходить аналитически к этой проблеме, а просто посмотрим вокруг, мы можем задать себе этот вопрос. Мы видим своими глазами несовершенство творений Создателя. Мы воочию видим, что мы все разные по красоте, по здоровью, по интеллекту, по богатству, и происходит это благодаря карме. Кто является Создателем в христианстве?</w:t>
        <w:br/>
        <w:t>ИЗ ЗАЛА: Бог-Отец.</w:t>
        <w:br/>
        <w:t>РИНПОЧЕ: И у Бога-Отца нет места рождения? ИЗ ЗАЛА: У него нет места рождения.</w:t>
        <w:br/>
        <w:t>РИНПОЧЕ: Ну хорошо! До того, как Бог-Отец появился, что-то было?</w:t>
        <w:br/>
        <w:t>ИЗ ЗАЛА: Бог-Отец изначален.</w:t>
        <w:br/>
        <w:t>РИНПОЧЕ: Хорошо! Значит, у Отца, у Создателя, была и есть сила для создания мира и всех живых существ. Это так?</w:t>
        <w:br/>
        <w:t>ИЗ ЗАЛА: Да.</w:t>
        <w:br/>
        <w:t>РИНПОЧЕ: Следовательно, это просветленное существо? Будда тоже. Но если Он просветленное существо, то как Он им стал? Как Он прошел свой путь к Просветлению?</w:t>
        <w:br/>
        <w:t>ИЗ ЗАЛА: Он всегда был таким, Он изначален.</w:t>
        <w:br/>
        <w:t>РИНПОЧЕ: Ладно, я не хочу затевать диспут на эту тему. Вернемся в русло нашего разговора. Речь идет просто о Просветленном существе и о том, как оно становится Просветленным. Это очень важный вопрос для всех нас. Например, если мы говорим о Просветленном существе, которое мы называем Буддой, то мы отмечаем, что вначале он был таким же человеком, как и мы.</w:t>
        <w:br/>
        <w:t>В буддийском представлении Просветленное существо развивается как раз от исходной точки обычного человека, у которого базовые аффекты в виде страсти, гнева и неведения присутствуют в том или ином объеме, в соответствии с кармой. И для того, чтобы достичь Просветления, этот человек занимается уменьшением этих аффектов. Именно этот путь, путь сознательного уменьшения аффектов, и приводит его к полному Просветлению. Приводит к тому, что его сознание целиком очищается от аффектов, и тогда мы можем называть его Просветленным человеком.</w:t>
        <w:br/>
        <w:t xml:space="preserve">Поэтому мы обращаемся к третьей Истине Святого - Истине о прекращении страдания. </w:t>
      </w:r>
    </w:p>
    <w:p>
      <w:pPr>
        <w:pStyle w:val="Normal"/>
        <w:spacing w:before="280" w:after="280"/>
        <w:rPr/>
      </w:pPr>
      <w:r>
        <w:rPr>
          <w:sz w:val="24"/>
          <w:szCs w:val="24"/>
        </w:rPr>
        <w:t>Истина о прекращении страдания</w:t>
        <w:br/>
        <w:t>Истина о прекращении страдания кратко формулируется как Прекращение. При этом имеется в виду прекращение страдания, связанного с аффективными состояниями. Для того, чтобы прекратить страдание, связанное с аффективными состояниями, и существует Путь. Под Истиной прекращения страдания мы имеем в виду избавление от грубой части аффективных состояний и достижение состояния, которое мы называем Путем Святого или Уровнем Святого. Когда мы избавляемся от этой грубой части (примерно половины) аффектов, начинается Путь Святого.</w:t>
        <w:br/>
        <w:t>В рассмотрении Истины о прекращении страдания тоже присутствует четыре аспекта. А именно:</w:t>
        <w:br/>
        <w:t xml:space="preserve">1. Прекращение. </w:t>
        <w:br/>
        <w:t xml:space="preserve">2. Успокоение. </w:t>
        <w:br/>
        <w:t>3. Наивысшее состояние (состояние блаженства).</w:t>
        <w:br/>
        <w:t>4. Отречение.</w:t>
        <w:br/>
        <w:t>1. Прекращением называется тот момент, когда, проходя по Пути и достигая Уровня Святого, вы избавляетесь от грубых аффектов, которые заключаются в ложном воззрении и сомнении. В сомнении и ложном воззрении относительно связи поступков и результатов (то есть кармы), наличия будущей жизни, Четырех Истин и так далее. Именно это состояние, достигаемое при отходе от грубых аффектов - ложных взглядов и сомнения, и называется Прекращением. Оно-то и является точкой отсчета на Пути Святого.</w:t>
        <w:br/>
        <w:t>В понятие "прекращение" включается не только внешнее, видимое прекращение аффективных состояний, но и искоренение их в своем потоке сознания. То есть прекращается сама возможность возвращения к этим грубым аффективным состояниям. Вслед за этим наступает состояние успокоения.</w:t>
        <w:br/>
        <w:t>2. Наступает успокоение от страданий. Успокоение - это второй аспект рассмотрения Истины о прекращении страдания. Успокоение от страдания, возникающего от грубых аффективных состояний. Например, если вы избавились от состояния гнева, то все ваши мучения и страдания, возникающие от подобных гневных состояний, прекращаются, вы успокаиваетесь.</w:t>
        <w:br/>
        <w:t>3. Третий аспект Истины о прекращении страданий связан с Высшим успокоением, то есть с состоянием блаженства, которое следует за успокоением и появляется только при наличии первых двух состояний. Состояние блаженства - это очень хорошее состояние, оно связано с тем, что испытываемые раннее грубые аффективные состояния уже никогда не возникают в потоке сознания.</w:t>
        <w:br/>
        <w:t>4. Четвертый аспект Истины о прекращении страдания - это Отречение. Отречение, оно же уход от страдания, оно же Нирвана. Мы употребляем это слово и в другом контексте, когда, стремясь встать на позицию буддийского мировоззрения, мы отходим от всех наших желаний, страстей и приобретаем некоторое состояние удовлетворения. Так вот, в высшем смысле это состояние Отречения рассматривается как уход от страдания и присутствует уже как аспект Истины о прекращении страдания.</w:t>
        <w:br/>
        <w:t>Истина о Пути</w:t>
        <w:br/>
        <w:t>При анализе первых двух Истин Святого мы рассматривали их с точки зрения причины и следствия. И так же мы рассматриваем две последние Истины - Истину о прекращении и Истину о Пути. Мы видим, что с точки зрения причины и следствия Истина о прекращении страдания является следствием, а Путь, на котором мы осуществляем это прекращение страдания, является причиной такого прекращения.</w:t>
        <w:br/>
        <w:t>Мы говорим, что причиной страдания является неведение. Если мы сведем все причины страдания к одной единственной причине, то этой причиной и будет неведение. Следовательно, "ведение" является тем, что противоположно неведению. Так вот, ведение, если рассматривать его как противоядие неведению, связано со Знанием. Это Знание с большой буквы. И если раскрыть его содержание, то этим Знанием будет постижение отсутствия независимого "я". Постижение отсутствия независимого "я", в конечном итоге, и есть то противоядие, которое побеждает неведение. И не просто познание об отсутствии независимого "я", а непосредственное постижение этого. Что значит "непосредственное постижение отсутствия независимого "я"? Это означает видение отсутствия "я" напрямую. Видение напрямую - это примерно то же самое, что и наше видение предметов с использованием своей зрительной способности, оно так же очевидно и убедительно и называется прямым постижением отсутствия независимого "я". Этим Знанием и обладают святые; отсутствие независимого "я" видится ими напрямую.</w:t>
        <w:br/>
        <w:t>Так же, как и предыдущие Истины, Истина о Пути, проходя по которому мы обретаем Знание, о Пустоте и об отсутствии независимого "я", имеет четыре аспекта:</w:t>
        <w:br/>
        <w:t xml:space="preserve">1) Путь; </w:t>
        <w:br/>
        <w:t xml:space="preserve">2) осознавание (видение); </w:t>
        <w:br/>
        <w:t xml:space="preserve">3) осуществление (практика); </w:t>
        <w:br/>
        <w:t>4) полное искоренение.</w:t>
        <w:br/>
        <w:t>1. Путь - это первый аспект Истины о Пути. Что значит Путь? Мы становимся на него, когда, породив в потоке сознания непосредственное видение несуществования независимого "я", избавившись от грубых аффектов и достигнув уровня Святого, начинаем практику. Это называется Путь. Путь еще понимается как путь, по которому прошли все святые, породив в потоке сознания видение несуществования независимого "я" и избавившись от грубых аффективных состояний. И этот Путь называется "Освобождение от сансары", "Путь Святого", и его же имеют в виду, когда говорят "встать на Путь".</w:t>
        <w:br/>
        <w:t>2. Второй аспект Пути - осознавание - значит то же самое, что и видение. Что имеется в данном случае в виду под "осознаванием", или "видением"? Это видение, или осознавание того, что нет никакого "я", которое существовало бы независимо от причин и условий, "я", за которое мы так держимся. Состояние видения того, что этого "я" не существует, наступает после того, как мы вступили на Путь. И это Путь Святого. Это называется осознаванием, или видением и является вторым аспектом Истины о Пути. Когда мы говорим об этом аспекте, мы должны задаваться вопросом: "Осознавание чего? Видение чего?" Осознавание и видение того, что нет никакого независимо существующего "я". В этот момент мы не отказываемся от того, что по общепринятому соглашению есть нечто, которое движется, приходит, уходит и так далее, но принимаем тот факт, что нет "я", которое существует независимо от причин и условий, - это и есть видение, осознавание Истины о Пути.</w:t>
        <w:br/>
        <w:t>3. Следующий аспект Истины о Пути - осуществление, или практика, - заключается в освоении того видения, которого мы уже достигли, в освоении видения несуществования независимого, "я". Мы это уже "увидели", мы это уже "осознали". Но нам нужно это еще освоить или осуществить. По-тибетски это звучит как "гом", что значит "освоение", "практика", "созерцание". То есть "осуществление" и "практика" в данном случае синонимы.</w:t>
        <w:br/>
        <w:t>4. Полное искоренение - четвертый аспект Истины о Пути и, следовательно, четвертая точка зрения, с которой мы рассматриваем Путь. Полное искоренение чего? Последних, самых тонких препятствий, связанных с познанием, которые заключаются опять же в тонких проявлениях независимого "я". Эта мысль о независимом "я", это состояние окончательно исчезает, окончательно нами уничтожается. Поэтому оно и называется полным искоренением. Искоренение вот этих тонких препятствий по отношению к несуществованию независимого "я".</w:t>
        <w:br/>
        <w:t>Таким образом, освобождение от сансары, так же как и пребывание в сансаре, имеет причину и следствие. И освобождение от сансары объясняется вторыми двумя Истинами, то есть Истиной о прекращении и о Пути, так же как пребывание в сансаре объясняется первыми двумя Истинами. Освобождение, таким образом, выступает как причина в Истине о Пути и как результат (следствие) в Истине о прекращении страданий.</w:t>
        <w:br/>
        <w:t>Мы говорим: "Испытываем страдания сансары". Испытываем страдания сансары по какой-то причине? Или мы говорим: "Освобождаемся от страданий сансары", и при этом имеем в виду, что "освобождаемся в связи с какой-то причиной". Мы задаем себе вопрос: "Каким путем освободился? Как освободился?" И это все подразумевает причину. Путь - как причину освобождения от страданий.</w:t>
        <w:br/>
        <w:t>Мы с вами обсуждали тезисы Чарвака, в которых утверждается, что нет причины страдания и нет причины счастья. И, находясь на этой позиции, говорили о том, что нет причины Просветления. Это как раз и дало возможность Дхармакирти логически доказать, что есть причины Просветления, и этими причинами являются сострадание как метод и знание отсутствия независимого "я" как мудрость. То есть сострадание и знание, метод и мудрость, соединенные вместе, ведут к наивысшему состоянию Просветления. Как говорится в сочинении Дхармакирти Праманавартика: "Великое сострадание является причиной наивысшего сострадания, осваивая которое, мы достигаем наивысшего состояния, как это происходит, например, в случае страсти". Имеется в виду, что если у вас есть предмет страсти, то он, благодаря силе вашей страсти, может из некоего отдаленного, смутного образа вырасти в совершенно ясный, отчетливый образ, которому вы будете придавать все более законченный вид, вплоть до прямого видения предмета страсти перед собой. Объект страсти, к которому мы, испытывая вожделение, возвращаемся снова и снова, в конце концов видится нами напрямую. То же самое касается и освоения великого сострадания, практикуя которое, то есть возвращаясь к нему опять и опять, опять и опять, "усиливая" его все больше и больше, мы полностью его осваиваем. И это приводит нас к состоянию наивысшего Просветления.</w:t>
        <w:br/>
        <w:t>В обоих случаях техника взаимодействия с объектом одна и та же. Поэтому мы можем говорить о благом сознании или неблагом сознании. Если это неблагое сознание и объект, связанный со страстью, то мы получим один из тех результатов, о которых говорили выше. Если же это благое сознание и соответствующий ему объект, то мы достигаем состояния Просветления.</w:t>
        <w:br/>
        <w:t>На высоких ступенях развития бодхисаттва способен отдать свое тело ради блага другого существа. Но в начале пути, на первых ступенях, он был таким же, как и мы, и когда он только начинал практиковать щедрость, он не мог поделиться и самым ничтожным количеством материального блага с другими живыми существами. Но, развивая себя на этом Пути, он достиг состояния, когда стал способен отдать тело ради блага другого живого существа.</w:t>
        <w:br/>
        <w:t>Таким образом, мы закончили тему Четырех Благородных Истин Святого.</w:t>
        <w:br/>
        <w:t>Прибежище</w:t>
        <w:br/>
        <w:t>И поскольку тема закончена, логично было бы в завершение поговорить о Прибежище.</w:t>
        <w:br/>
        <w:t>Мы говорим: "Будда, Учение и Община", или "Три Драгоценности". Как говорится в одном из текстов Чандракирти, посвященных объяснению Прибежища: "Будда, Учение и Община - это Три, которых достаточно для тех, кто желает освободиться от сансары".</w:t>
        <w:br/>
        <w:t>Взаимосвязь Трех Драгоценностей очень тесная. Например, когда мы говорим о "Будде", то сразу обращаемся к тому, чему он следовал, чтобы достичь этого состояния, а это значит, что мы обращаемся к Учению. А если мы говорим об Учении, то имеем в виду, что это Учение связано с теми, кто следовал ему, а иначе оно не могло бы быть Учением. А следовала ему община Святых, которая до нас практиковала и достигла тех же результатов, что и Учитель, который проповедовал это Учение. Таким образом, эти Три Драгоценности - Будда, Учение и Община - связаны между собой.</w:t>
        <w:br/>
        <w:t>Если мы говорим о Будде, то это тот, кто показывает нам Путь. Но то, что нас Освобождает, - это Учение. И мы освобождаемся, благодаря Учению, следуя Пути. А кто помогает нам на этом Пути? На этом Пути нас поддерживает Община, состоящая из Святых, которые уже прошли этот Путь и теперь помогают другим, тем, кто хочет или собирается пройти этот Путь.</w:t>
        <w:br/>
        <w:t>Пример, который приводится в качестве аналогии этим трем важным положениям, - это врач, лекарства и сестры милосердия. Вы знаете, что если врач знающий, то он ставит вам правильный диагноз. То, благодаря чему вы выздоравливаете, - это лекарства,</w:t>
        <w:br/>
        <w:t>которые вы используете в точном соответствии с назначением этого врача. Но больной есть больной. Для того, чтобы он правильно пользовался этими лекарствами, существуют помощники - сестры милосердия, которые обеспечивают прием лекарства и другие средства лечения. Таким образом больной выздоравливает.</w:t>
        <w:br/>
        <w:t>У Будды множество достоинств Просветленного существа. Но несмотря на них Будда не снимает своими руками страдания с живых существ. Это делают сами живые существа.</w:t>
        <w:br/>
        <w:t>Во многих индуистских учениях говорится, например, о таком способе внутреннего очищения как омовение водой. По этому поводу в сутрах есть высказывание Будды о том, что водой невозможно смыть внутренние проблемы так же, как невозможно избавить живое существо от страдания руками другого человека. Если бы такое было возможно, то Будда избавил бы от страданий всех живых существ, и мы не нашли бы в сансаре ни одного страдающего живого существа. Таким образом, страдания живых существ невозможно снять чьими бы то ни было руками.</w:t>
        <w:br/>
        <w:t>Это заставляет нас обратиться еще к одному утверждению, а именно, что собственные достижения, собственные постижения невозможно отдать другому, поскольку если и присутствуют эти достижения в потоке сознания, они достигаются каждым самостоятельно, и Будда не может собственные достижения в виде великой любви и великого сострадания передать кому-либо еще.</w:t>
        <w:br/>
        <w:t>Так как же все-таки другие живые существа обретают постижения, которые Будда указывает как Путь? Для этого есть только один способ - практиковать этот Путь, то есть осуществлять его, двигаться по тому Пути, который указывает Будда, используя помощь общины Святых. Поэтому и говорится, что если в вашем доме грязно, то другой человек не может своими руками эту грязь убрать. Вы сами должны это сделать. Вам придется наклониться и своими руками убирать эту грязь. Это и есть Осуществление Пути. Мы должны собственными руками убирать собственную грязь, поэтому и говорится: "Индивидуальный путь Освобождения" - каждый сам проходит этот Путь. Сам идет по Пути Освобождения.</w:t>
        <w:br/>
        <w:t>В этой связи и говорится о Будде, Учении и Общине как о Прибежище. По-тибетски Будда - "Сангье". "Сангье" - это слово, состоящее из двух слогов. Первый слог "Сан" означает очищение, избавление. Очищение от чего? От пороков. Пороков, которые заключаются в аффектах. Таким образом, первая часть тибетского имени Будды означает, что он избавился от всех и всевозможных пороков. То есть он избавился от всех проявлений неведения. А избавившись от всех проявлений неведения, достиг действительной возможности Познания всех объектов, всех познаваемых объектов. Этот смысл и заключается во втором слоге тибетского слова "Сангье". То есть "Сан" - "освободился от всех пороков", "освободился от всех ошибок, свойственных неведению", и "-гье" - "получил возможность видеть или знать любой из познаваемых объектов". Возможность не только видения объектов, но и возможность познания этих объектов в единый момент времени. Вот это и означает тибетское слово "Сангье", которым переведено санскритское слово "Будда". Он избавился от всех пороков, практикуя путь избавления от них в течение трех длительных периодов времени, которые называются кальпами.</w:t>
        <w:br/>
        <w:t>Учение - это то, что освобождает. Освобождает от страдания. И Учение, которое дал Будда, - это то единственное, что может нас избавить от страдания, то единственное, что шаг за шагом освобождает нас от страданий. Только с помощью Учения мы можем освободиться. Вот это и вкладывается в понятие Учения как Прибежища. Мы говорим об Учении как о том, что нас освобождает. Вы, если хотите понять смысл выражения "Учение нас освобождает", должны иметь Учение в собственном потоке сознания. И это Учение в собственном потоке сознания и есть то Прибежище, к которому мы обращаемся для Самоосвобождения. Например, мы говорили сегодня и вчера о базовой нравственности, десяти недобродетелях и отказе от десяти недобродетелей. Это Учение. Если мы порождаем в своем потоке сознания Учение, то это и становится тем Прибежищем, которое нас освобождает. Если оно присутствует в нашей психике целиком и полностью, то есть мы это знаем, мы это понимаем, мы ведем себя в соответствии с этим, если вся наша психика проникнута Учением, то это Прибежище. И это Прибежище нас защищает. В этом смысле Учение есть Прибежище, оно нас защищает. Так мы сами себя защищаем.</w:t>
        <w:br/>
        <w:t>Когда мы говорим об Общине как о Прибежище, мы имеем в виду Общину Святых. Что значит Община Святых, которые практиковали Путь? Что было их Прибежищем, что было их Учением? Их Учением было прямое постижение отсутствия независимого "я". Но у нас в потоке сознания нет этого знания. Нам сегодня доступно Учение, например, в виде учения о базовой нравственности, о десяти добродетельных поступках. Для нас Учение как Прибежище заключается в этом. Святые прошли свой Путь с Учением о Прямом постижении отсутствия независимого "я", это их Путь, их Прибежище, их Учение. Из этого следует также, что такая Община Святых сама по себе является Прибежищем. Манджушри, например, который прошел этот Путь, является Святым и обладает теми характеристиками, о которых мы с вами говорили выше, и, прибегая к нему как к Прибежищу, вы получаете защиту. Поэтому Община Святых может включать и одного Святого. Это может быть Манджушри или Тара, или Авалакитешвара, или кто угодно, обладающий всеми характеристиками Прибежища. В этом смысле, когда мы говорим "Община" или, правильнее, "Святая община", или "Община Святых", то имеется в виду Святой, который прошел этот Путь и помогает на основании своего полного, совершенного опыта проходить этот Путь другим. В этом смысле Святой как Община и есть Прибежище. Понятие Драгоценности Общины мы можем также прилагать к монахам, давшим высшие обеты, то есть к тем людям, которые называются гелонгами. Но не к одному, а к четырем монахам. Четырех гелонгов, которые соблюдают все свои обеты, тоже допустимо понимать как Общину, как Прибежище. Когда мы говорим "Будда", то имеем в виду Просветленное существо, которое указало нам Четыре Истины Святого. И, обдумывая Четыре Истины Святого, мы самостоятельно проделываем этот Путь Четырех Истин. Мы обдумываем эти Четыре Истины, и если мы склоняемся к тому, что эти Истины на самом деле являются истинами, то тогда мы способны породить ту веру, которая называется доверием. Вот это и есть одна из разновидностей веры. Мы испытываем доверие к Будде как к существу, открывшему нам Истину. И мы верим в эти Истины.</w:t>
        <w:br/>
        <w:t>ВОПРОС: Не могли бы вы объяснить, что такое благословение, которое мы получаем от будд, божеств и гуру?</w:t>
        <w:br/>
        <w:t>РИНПОЧЕ: Благословение - это состояние, при котором мы, охваченные страстью, гневом или неведением, живущие в этом состоянии и взаимодействующие с другими на базе этих аффектов, испытываем некоторое ослабление хватки страсти, гнева и неведения благодаря Будде, Божеству или Учителю.</w:t>
        <w:br/>
        <w:t>А если мы, практикуя Учение, осуществляя его собственными силами, взращивая свою веру, испытываем высочайшую веру во взаимосвязь поступков и результатов (карму) и так далее, то это и есть истинное Благословение.</w:t>
        <w:br/>
        <w:t>Еще одно объяснение. Когда мы, испытывая веру в свою опору, кто бы этой опорой ни был (речь идет об Учении), и благодаря этой опоре, осуществляем смысл нашей жизни, то есть достигаем осуществления наших желаний и испытываем состояние удовлетворения этим, - это тоже Благословение.</w:t>
        <w:br/>
        <w:t>ВОПРОС: Пожалуйста, разъясните последнее положение достижения состояния Просветления в том, что касается созерцания объекта страсти.</w:t>
        <w:br/>
        <w:t>РИНПОЧЕ: Мы говорим "как в случае со страстью". Что значит здесь сравнение со страстью? Когда есть какой-то объект, к которому мы относимся с любовью, обожанием или, иначе говоря, со страстью, то мы вновь и вновь думаем о достоинствах этого объекта, мы вновь и вновь о нем вспоминаем, и этот объект, как живой, стоит перед нами. Мы прикованы мыслями к этому объекту, мы думаем, что он самый лучший и замечательный, пока, в конце концов, он перед нами не встает, как наяву. До этого нас способна довести любовь, которая называется страстью, привязанностью к этому объекту. Это пример того, как наше сознание, наша психика взаимодействует с объектом. И если тем же самым путем наша психика будет взаимодействовать с другим объектом, например с таким, как любовь ко всем живым существам, великое сострадание или несуществование независимого "я", то есть, если мы будем с такой же страстью "осваивать" эти объекты, то сможем достичь ясного видения этого объекта, ясного проникновения в этот объект. Это и называется Постижением. По сути это такое же "освоение" объекта, как и в случае страсти.</w:t>
        <w:br/>
        <w:t>Например, мы к одному живому существу испытываем сострадание. То есть мы "освоили" сострадание по отношению к одному живому существу. А если это так, то мы можем еще более продвинуться, расширяя круг живых существ и таким образом освоить свой объект - сострадание - до глубины сострадания ко всем живым существам. Вот это пример страсти по отношению к освоению объекта. Это ход освоения объекта, и он работает вне зависимости от того, благой это объект или неблагой.</w:t>
        <w:br/>
        <w:t>ВОПРОС: Когда на Земле еще не было Учения, как появился первый Святой, чем он руководствовался?</w:t>
        <w:br/>
        <w:t>РИНПОЧЕ: И до того, как Будда достиг Просветления, появлялись святые. Ведь мы не говорили, что святые - это будды. Есть такой вид практиков-сторонников Учения, которые называются пратьекабуддами, то есть буддами-для-себя. Они достигали уровня Святого в одиночку, не задумываясь о вовлечении в этот процесс других живых существ, то есть о помощи другим живым существам. Поэтому они назывались буддами-для-себя.</w:t>
        <w:br/>
        <w:t>ВОПРОС: Существует ли в буддизме объяснение сотворения мира?</w:t>
        <w:br/>
        <w:t>РИНПОЧЕ: Мы говорили о том, что всевозможные миры появились из кармы. И мир, как мы его знаем, тоже появился в силу кармы (которая в книжках называется коллективной кармой), состоящей из карм отдельных живых существ. Нам известно шесть миров, и мы говорим, что "миры эти составляют разные виды существования". Каждый мир возник сам по себе из деяний, и возникает из деяний по сей день. Поэтому мир в целом возник из деяний. Этот смысл и вкладывается в слова Васубандху в Абхидарма-коше о том, что всевозможные миры возникли благодаря карме. Благодаря всеобщей карме возник весь мир.</w:t>
        <w:br/>
        <w:t>Деяния - это действия, которые производят живые существа. Карму производят живые существа, и неизвестно то время, когда живых существ не было.</w:t>
        <w:br/>
        <w:t>ВОПРОС: Были ли будды до Будды Шакьямуни?</w:t>
        <w:br/>
        <w:t>РИНПОЧЕ: До Будды Шакьямуни появлялось много будд, и нам известны жизнеописания этих будд. И все эти будды, до того как стать буддами, были обычными людьми, и только практикой любви и сострадания они достигали состояния Просветления.</w:t>
        <w:br/>
        <w:t>ВОПРОС: А почему Будду Шакьямуни называют Четвертым буддой?</w:t>
        <w:br/>
        <w:t>РИНПОЧЕ: О Будде Шакьямуни говорится, что он четвертый, потому что в этой кальпе уже было до него три Будды, при этом счет ведется от начала кальпы. Ожидается, что в течение этой кальпы может появиться тысяча будд.</w:t>
        <w:br/>
        <w:t>До Будды Шакьямуни было три Будды. Первого звали Кракуч-ханда. Второго Будду звали Канакамуни. Третьего Будду звали Кашьяпа. Будда Шакьямуни - четвертый в числе тысячи будд, которые ожидаются в течение этой кальпы.</w:t>
        <w:br/>
        <w:t>Обратите внимание на то, что Будды, то есть Просветленные существа, сначала были обычными, простыми людьми, которые, практикуя любовь и сострадание, достигли состояния Просветления.</w:t>
        <w:br/>
        <w:t>ВОПРОС: Скажите, Четвертый Будда, он четвертый на Земле или во всех мирах?</w:t>
        <w:br/>
        <w:t>РИНПОЧЕ: Будда, в данном случае Четвертый Будда по имени Шакьямуни, обладает способностью являть свои деяния не только в этом мире, где обитаем мы с вами, но и в любом другом мире. А их бесконечное множество.</w:t>
        <w:br/>
        <w:t>ВОПРОС: Перечислите, пожалуйста, 18 падений бодхисаттвы.</w:t>
        <w:br/>
        <w:t>РИНПОЧЕ: Если мы будем сейчас говорить о восемнадцати падениях бодхисаттвы, то это будет непросто. Это потребует объяснить сначала 19 обязательств, которые принимаются по отношению к Пяти буддам, которых мы называем Дхьяни-буддами, и только в этой связи уже можно будет говорить о восемнадцати падениях бодхисаттвы. Это тема, которая требует серьезного разъяснения.</w:t>
        <w:br/>
        <w:t>ВОПРОС: Будда существует по природе вещей?</w:t>
        <w:br/>
        <w:t>РИНПОЧЕ: Если мы рассматриваем Будду с точки зрения Двух Истин - Относительной и Абсолютной, то можно сказать, что Будда относится к Относительной Истине. Если мы будем говорить о нем с точки зрения Абсолютной Истины, то такая формулировка неверна, потому что Абсолютная Истина, или Высшая Истина - это другое название (так скажем) пустоты.</w:t>
        <w:br/>
        <w:t>ВОПРОС: Ринпоче раньше говорил, что бодхисаттвы прямо забирают страдания. Описывается, как бодхисаттва спас собаку и принял её страдания.</w:t>
        <w:br/>
        <w:t>РИНПОЧЕ: Нет ни одного живого существа, в том числе и бодхисаттвы, который своими руками освободил бы кого-либо от страданий. В истории, которую вы нам напомнили, речь идет об Ати-ше, испытавшем на себе страдание собаки. Атиша занимался практикой, которая называется "принятие и отдача". Практика принятия и отдачи, как и любая практика вообще, - это сила нашего сознания, проявление мощи нашего сознания. И вот Атиша при практике "принятия и отдачи" смог проявить такую мощь сознания, что, когда некто бросил в собаку камень, на теле Атиши образовался синяк. Да, это было. Но это не значит, что он своими руками освободил кого-то от страдания.</w:t>
        <w:br/>
        <w:t>В этой истории говорится, что, когда однажды, идя по дороге, Атиша увидел, как кто-то бросил в собаку камнем и попал ей в лапу, он схватился рукой за это место на своей руке и сказал: "О, моя мать!" И это означало, что Атиша действительно постиг, что все живые существа являются его матерями, и это было реакцией на уровне тела, слова и мысли.</w:t>
        <w:br/>
        <w:t>Невозможно принять на себя чужую карму. Это относится к характеристике кармы, о которой мы говорили ранее и которая звучит так: "Не совершив деяния, не встретишься с результатом". И вы можете это видеть на примере любви матери и ребенка. Как мать ни любит ребенка, она не может своими руками избавить его от страдания, не может принять его страдания на себя.</w:t>
        <w:br/>
        <w:t>ВОПРОС: По рассказам экстрасенсов, они "влезают" в какие-то болезни и вылечивают людей путем принятия на себя кармы. Но сами при этом не заболевают, так как очищают себя.</w:t>
        <w:br/>
        <w:t>РИНПОЧЕ: Да? это возможно, но это не значит взять на себя деяние или карму. Это временные меры в отношении больных людей. Люди вылечиваются. Но это не принятие на себя чужой кармы. У каждого своя отдельная карма.</w:t>
        <w:br/>
        <w:t>ВОПРОС: Есть ли коллективная карма, семейная карма?</w:t>
        <w:br/>
        <w:t>РИНПОЧЕ: Коллективной кармы не существует. Можно говорить, что люди не случайно оказываются в одной беде или в одном большом сообществе. Но это не карма. Если человек, который обладает в высшей степени благой кармой, находится в каком-то сообществе, например, в государстве, то благодаря его благой карме люди рядом с ним испытывают благополучие и комфорт.</w:t>
        <w:br/>
        <w:t>ВОПРОС: Когда исчерпывается карма взаимоотношений двух людей?</w:t>
        <w:br/>
        <w:t>РИНПОЧЕ: Если они оба будут еще и молиться, то они вместе будут жить из перерождения в перерождение. Молитва обладает очень большой силой.</w:t>
        <w:br/>
        <w:t>ПРАКТИКА СОЗЕРЦАНИЯ ЙИДАМА БЕЛАЯ ТАРА</w:t>
        <w:br/>
        <w:t>Когда мы говорим "созерцание" или "медитация", то по мнению людей на Западе это обязательно связано с необходимостью сесть в определенную позу, например, в позу лотоса, и заниматься созерцанием. Так вот, созерцание вовсе не связано с тем, чтобы сесть в определенную позу и так сидеть.</w:t>
        <w:br/>
        <w:t>Действительно, если заниматься практикой, которая называется шиней - "полное успокоение ума", или практикой этапа завершения в Тантре, то тогда, конечно, нужно сидеть в определенной позе, которая называется "семь позиций Будды Вайрочаны". Такая практика тоже называется созерцанием.</w:t>
        <w:br/>
        <w:t>Но это вовсе не обязательно во всех других видах практики. То, что называется созерцанием, или, лучше сказать, практическим освоением, описано в тибетском языке как "приобретение привычки". Мы даем возможность своему уму освоиться с объектом, даем ему возможность приобрести привычку в отношении того объекта, на котором он останавливается, то есть войти во взаимодействие с этим объектом. Как говорится в сочинении Абхисамаяланкара, некое содержание, относящееся к объекту, осваивается как привычное, то есть происходит освоение этого содержания, поэтому этот процесс и называется практикой освоения, или созерцанием. Освоение в первую очередь связано с такими объектами, как любовь, сострадание и пустота. Это практика номер один.</w:t>
        <w:br/>
        <w:t>Мы называем практику освоения этих объектов практикой созерцания номер один. Но освоение любви и сострадания вовсе не требует, чтобы вы сели в определенную позу и порождали таким образом любовь и сострадание. Породить таким образом любовь и сострадание несколько затруднительно, поскольку объектом любви и сострадания являются живые существа. Для "освоения" любви и сострадания нужно очень много размышлять над тем, что живые существа страдают. А это влечет за собой длинную цепь размышлений, которая и приводит к зарождению любви и сострадания. Так работают с объектами созерцательной практики. Может быть вы думаете, что во время практики созерцания нужно сесть в определенную позу и начать созерцать, ничего не имея в качестве объекта этой практики, но ни в одной книге, ни в одном тексте, относящемся к буддийскому Учению, вы не найдете описания подобной практики. И поэтому, если вы садитесь в определенную позу чтобы приступить к практике созерцания, то размышляйте о том, что есть Истина о страдании и что нет страдания большего, чем наше рождение, наше тело, и что именно с ним связано понятие страдания. И если, сев в удобную для вас позу в удобное для вас время, вы размышляете над тем, что страдание - это непостоянство и приводите основания, почему это так; что страдание - это присущее телу качество страдательности и приводите основания, почему это так; что пока вы находитесь во власти кармы и аффектов и быть не может ничего другого, кроме страдания; что наше тело не имеет ничего чистого и почему это так; и далее, что такое "пусто", от чего "пусто" и что не существует независимого "я", - то вот такое размышление связано с подлинными тибетскими источниками, которые относятся к Учению. Это освоение Четырех Истин, которое является настоящей созерцательной практикой. Созерцательная практика также может быть связана с каким-либо божеством, которое вы созерцаете, читая при этом относящуюся к нему мантру.</w:t>
        <w:br/>
        <w:t>И это все преследует только одну цель: сделать так, чтобы ваш ум не покидал вас ради каких-либо внешних объектов. Поэтому вы, стараясь обхитрить свой ум, задаете ему работу. Благодаря этой работе ваш ум остается спокойным, и таким образом начинает осуществляться взаимосвязь между умом, заданной ему работой и результатом этой работы. И если в книгах, какими бы они ни были, пишется, что созерцательная практика состоит в том, чтобы, не имея никакого объекта, сесть в определенную позу, закрыть глаза и заняться созерцанием, то эта практика не имеет никакого отношения к буддийскому Учению.</w:t>
        <w:br/>
        <w:t>И если это будет созерцательная практика, связанная с божеством, которое называется йидамом, то есть с божеством, к которому вы обращаетесь и с которым устанавливаете связь для того, чтобы получить определенные результаты, то принцип созерцательной практики остается тем же.</w:t>
        <w:br/>
        <w:t>Обратимся к практике Тары. Тара, как и другие божества, является воплощением Будды и, в частности, воплощением энергии Будды, что означает её связь с преобразованием элементов. Имеются в виду Великие элементы, к числу которых относятся Земля, Вода, Огонь и Воздух.</w:t>
        <w:br/>
        <w:t>С Тарой как с воплощением Будды связано преобразование элемента Воздух. И это преобразование имеет определенный смысл, поскольку энергия, Воздух, является символом движения и, соответственно, обладает свойством быстро проявлять желаемые результаты. Поэтому когда мы вступаем в связь с божеством, которое является воплощением энергии Будды, при этом неважно, Белая это Тара или Зеленая, те совершенства, те достижения, которые мы хотим получить, появляются достаточно быстро. Вот в чем смысл установления связи с такими божествами, как Тара.</w:t>
        <w:br/>
        <w:t>Если это Белая Тара, то первоочередные достижения, связанные с практикой Белой Тары - это долгая жизнь, в которой отсутствуют какие бы то ни было серьезные препятствия.</w:t>
        <w:br/>
        <w:t>А практика Зеленой Тары устраняет препятствия и помогает достичь благосостояния в этой жизни.</w:t>
        <w:br/>
        <w:t>При этом мы оговариваемся: "По преимуществу". Это то совершенство, которое "проявляется" в первую очередь, на которое мы рассчитываем по преимуществу. Но это не значит, что другое совершенство не может "проявиться" как побочное явление. То есть, если мы молимся о продолжительной жизни, могут появиться те совершенства, те достижения, которые связаны с Зеленой Тарой. Точно так же, когда мы молимся Зеленой Таре об отсутствии препятствий и о благополучии в этой жизни, то может, как побочный эффект, "проявиться" продолжительность жизни, свойственная в первую очередь молитве, обращенной к Белой Таре.</w:t>
        <w:br/>
        <w:t>Если мы обращаемся в молитве к божеству Белая Тара, то, сев в определенную позу, мы должны представить в пространстве перед собой, где-то на уровне своего межбровья, то есть не слишком высоко и не слишком низко, цветок белого цвета, в центре которого находится Белая Тара, сидящая со скрещенными ногами, украшенная драгоценностями и в драгоценных одеждах.</w:t>
        <w:br/>
        <w:t>Хорошо поразмыслив, мы должны понять особое качество Белой Тары. А именно, что она сама освободилась от сансары и получила тем самым возможность быть Прибежищем для других на Пути Освобождения, то есть проявлять ко всем существам великое сострадание, помогать им в преодолении трудностей на Пути, и, при правильно установленной связи, даровать достижения, с просьбой о которых обращается человек. Так, обдумывая определенные достоинства этого божества одно за другим, вы порождаете веру в это божество. Вы обращаетесь к этому божеству с полной искренностью, с полной серьезностью, прося об определенных достижениях. Эта вера дает вам возможность установить связь с божеством. Вместе с вами в обращении к этому божеству, в порождении веры в это божество участвуют ваши родственники, ваше окружение и вообще все живые существа. Они также с полной искренностью и серьезностью обращаются к Белой Таре.</w:t>
        <w:br/>
        <w:t>Например, если в поле зрения очень богатого человека, который к тому же отличается чрезвычайной щедростью, появляется несчастный, нищий, ничем не защищенный человек, то у богача возникает радость от того, что он может оделить подобное беззащитное существо тем, в чем оно нуждается. Тем самым он проявляет свое качество щедрости. Примерно так вы и должны представлять себе все это, обращаясь с молитвой к Таре. Это и есть Прибежище. То есть вы прибегаете к тому существу, которое способно защитить вас и одарить тем, в чем вы нуждаетесь.</w:t>
        <w:br/>
        <w:t>Вы на совершенно равных основаниях с другими можете обратиться к этому Прибежищу. Вы знаете, что обращаетесь "по адресу". Вы знаете, что обращаетесь к тому существу, которое освободилось от страдания и поэтому способно наделить вас всеми достижениями, какие вы хотите. И вы обращаетесь к этому существу с полной искренностью, с полной верой. Вот такое обращение к Таре и есть созерцательная практика.</w:t>
        <w:br/>
        <w:t>Когда мы говорим о Прибежище, то имеем в виду нашу способность и возможность "прибегания" к чьей-либо защите и помощи. Защитой или Прибежищем может быть Будда или любое другое божество, к которому вы обращаетесь с просьбой о помощи. Настоящее Прибежище в том и состоит, что вы, придя к последней черте, когда вам никто не в состоянии помочь, обращаетесь с полным доверием и верой к тому, кто может это сделать. Это и есть настоящее Прибежище.</w:t>
        <w:br/>
        <w:t>Вы молитесь, обращаясь при этом к божеству, находящемуся перед вами на цветке лотоса, и ваша молитва преобразует это божество. Молитва преобразует это божество таким образом, что оно постепенно как бы исчезает, погружаясь в вас через макушку вашей головы. В результате вы превращаетесь в пустоту.</w:t>
        <w:br/>
        <w:t>Вы знаете, что существуют разные способы взаимодействия с божеством. Тот метод, который мы сейчас описываем, то есть исчезновение божества в процессе вашей молитвы и погружение его в вас через макушку, является способом взаимодействия с божеством и его преобразования, характерный для Крийя-тантры. Если преобразование относится к уровню Ануттарайога-тантры, то в процессе молитвы совершается множество других видов работы, но сейчас мы не будем об этом говорить. На уровне же Крийя-тантры объект вашего Прибежища, преобразуясь, входит в вас, и вы превращаетесь в пустоту.</w:t>
        <w:br/>
        <w:t>Мы говорим: "Вы превращаетесь в пустоту". Это похоже на растворение соли в воде. На вашем месте оказывается "ничто". Как говорится в текстах: "Ничто, в смысле пустота".</w:t>
        <w:br/>
        <w:t>Затем из этой пустоты возникает цветок, а в цветке лунный диск. В центре этого лунного диска возникает то, что является вашим тончайшим сознанием. Ваше тончайшее сознание возникает в виде белого слога ТАМ. Белый слог ТАМ испускает множество лучей света. Эти лучи света имеют двоякое значение:</w:t>
        <w:br/>
        <w:t>первое значение - это подношение Буддам;</w:t>
        <w:br/>
        <w:t>второе значение - освобождение всех живых существ от мук, горести и страданий.</w:t>
      </w:r>
    </w:p>
    <w:p>
      <w:pPr>
        <w:pStyle w:val="Normal"/>
        <w:spacing w:before="280" w:after="280"/>
        <w:rPr/>
      </w:pPr>
      <w:r>
        <w:rPr>
          <w:sz w:val="24"/>
          <w:szCs w:val="24"/>
        </w:rPr>
        <w:t xml:space="preserve">Затем из этого слога ТАМ белого цвета, который есть ваше тончайшее сознание, возникает божество Белая Тара. </w:t>
      </w:r>
      <w:r>
        <w:drawing>
          <wp:anchor behindDoc="0" distT="0" distB="0" distL="0" distR="0" simplePos="0" locked="0" layoutInCell="0" allowOverlap="1" relativeHeight="3">
            <wp:simplePos x="0" y="0"/>
            <wp:positionH relativeFrom="column">
              <wp:posOffset>-1080135</wp:posOffset>
            </wp:positionH>
            <wp:positionV relativeFrom="line">
              <wp:posOffset>9484995</wp:posOffset>
            </wp:positionV>
            <wp:extent cx="5238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523875" cy="723900"/>
                    </a:xfrm>
                    <a:prstGeom prst="rect">
                      <a:avLst/>
                    </a:prstGeom>
                  </pic:spPr>
                </pic:pic>
              </a:graphicData>
            </a:graphic>
          </wp:anchor>
        </w:drawing>
      </w:r>
      <w:r>
        <w:rPr>
          <w:sz w:val="24"/>
          <w:szCs w:val="24"/>
        </w:rPr>
        <w:t>Следовательно, вы стали божеством Белая Тара. Левой рукой вы держите цветок, правая рука лежит вверх ладонью на правом колене - такова позиция Белой Тары. На вас прекрасные украшения и одежда. В сердечном центре у вас находится лунный диск. И в центре этого лунного диска - слог ТАМ белого цвета. ТАМ окружает мантра Белой Тары. Эта мантра как - бы написана справа налево, и если она будет двигаться, то справа налево.</w:t>
        <w:br/>
        <w:t xml:space="preserve">Из слога ТАМ на лунном диске, который находится в вашем сердечном центре, исходит множество лучей. Лучи направляются в Землю обитания Белой Тары и этим светом вы приглашаете настоящую Белую Тару, которая, приняв это приглашение, является к вам в окружении Будд и Бодхисаттв и погружается в вас. </w:t>
        <w:br/>
        <w:t>Белая Тара, когда вы обращаетесь к ней с молитвой, по-тибетски называется дамцигпа, то есть божество, с которым вы вступаете в связь, а когда вы уже осуществляете эту связь (и если это осуществление правильное), и настоящая Тара в окружении Будд и Бодхисаттв является по вашему призыву, то она называется еше-ва, то есть Существо, наделенное изначальной мудростью. Это настоящее божество, которое является, погружается в вас, и только после этого вы оживаете как божество. Этот процесс называется "порождение себя в форме божества".</w:t>
        <w:br/>
        <w:t>И теперь вы, уже как божество, порождаете новое явление. Это явление еще одной Тары, только уже перед вами, то есть порождение перед собой.</w:t>
        <w:br/>
        <w:t>Напротив себя, на уровне межбровья, вы видите белый цветок, в центре которого находится лунный диск, а на нем белый слог ТАМ. Из слога ТАМ изливается белый свет, что означает подношение Буддам и Бодхисаттвам и избавление всех живых существ от мучений, горести и страдания.</w:t>
        <w:br/>
        <w:t>Затем этот белый свет, выполнив свои функции, возвращается и исчезает в слоге ТАМ. И вслед за этим со слогом ТАМ, что перед вами, происходит то же самое преобразование, которое было описано выше, такое же, как произошло с вами, только на этот раз порождение происходит перед вами. Итак, перед вами возникает Белая Тара, в точности такая же, как была описана выше, когда вы сами представляли собой Белую Тару, в тех же драгоценностях, в той же одежде, в той же позиции - в общем, ваше зеркальное отражение. В её сердечном центре на лунном диске также находится белый слог ТАМ, окруженный мантрой Белой Тары.</w:t>
        <w:br/>
        <w:t>Затем происходит процесс оживления созданного вами божества, которое находится перед вами: из своего сердечного центра вы посылаете в Землю пребывания Белой Тары свет, который приводит наделенных изначальной мудростью существ - Белую Тару в окружении Будд и Бодхисаттв. И они погружаются в то божество, которое перед вами, оживляя его.</w:t>
        <w:br/>
        <w:t>И тогда наступает время, когда вы, сами являясь божеством, молитесь этому божеству. Молитва заключается в произнесении мантры. Вы произносите эту мантру, сами являясь божеством и видя перед собой такое же божество.</w:t>
        <w:br/>
        <w:t>Вот это и есть практика созерцания йидама: вы видите перед собой вашего йидама, сами являетесь при этом божеством и молитесь этому божеству свойственной ему молитвой, осуществляя таким образом многофункциональную связь между божеством и своим сознанием. Следуя тому, что является основным в практике Белой Тары, вы можете таким же способом, если вам это ближе, осуществлять практику Зеленой Тары. Вы думаете о продолжительности жизни или об избавлении от каких-либо препятствий в этой жизни, например, от болезней, или о приобретении каких-либо элементов процветания, начиная со здоровья и кончая богатством и так далее. То есть вы вкладываете в молитву желание каких-то достижений. Это и есть созерцательная практика йидама, или божества.</w:t>
        <w:br/>
        <w:t>Глубокая проработка сознанием Четырех Истин во всех аспектах и в полном объеме - это практика созерцания. И та связь с божеством, которую вы осуществляете выше описанным способом - это тоже практика созерцания. Они различаются только по характеру.</w:t>
        <w:br/>
        <w:t>Первая практика представляет собой аналитическое, а вторая - творческое созерцание.</w:t>
        <w:br/>
        <w:t>Но и то и другое относится к практике созерцания в том смысле, что при этом задается работа уму в смысле освоения умом объекта, и это освоение объекта, будь то аналитический объект аналитической практики или связь с божеством, порожденным в ходе творческого созерцания, дает возможность вашему уму пребывать в том месте, где ему положено пребывать, а не там, где ему хочется.</w:t>
        <w:br/>
        <w:t>Завтра мы вернемся к этой теме и в деталях обсудим весь процесс.</w:t>
        <w:br/>
        <w:t>ВОПРОС: Каких размеров представлять Белую или Зеленую Тару?</w:t>
        <w:br/>
        <w:t>РИНПОЧЕ: В соответствии с вашими склонностями. Обычно человек склонен представлять объект в соответствии со своими размерами. Поэтому вы рождаетесь божеством собственных размеров, видите это божество как зеркальное отражение в собственных размерах.</w:t>
        <w:br/>
        <w:t xml:space="preserve">Не надо стремиться к тому, чтобы сразу все получилось ясно, отчетливо. Это стремление будет большим препятствием. Лучше делать практику постепенно, раз за разом, и тогда со временем ясность и отчетливость визуализации придут сами собой. </w:t>
      </w:r>
    </w:p>
    <w:p>
      <w:pPr>
        <w:pStyle w:val="Normal"/>
        <w:rPr>
          <w:sz w:val="24"/>
          <w:szCs w:val="24"/>
        </w:rPr>
      </w:pPr>
      <w:r>
        <w:rPr>
          <w:sz w:val="24"/>
          <w:szCs w:val="24"/>
        </w:rPr>
        <w:t>ТРЕТИЙ ДЕНЬ</w:t>
        <w:br/>
        <w:t xml:space="preserve">ПРАКТИКА СОЗЕРЦАНИЯ ЙИДАМА БЕЛАЯ ТАРА </w:t>
        <w:br/>
        <w:t>(продолжение)</w:t>
        <w:br/>
        <w:t>Вчера мы закончили объяснение созерцания Белой Тары на том месте, где вы сами являетесь божеством Белая Тара и перед вами тоже есть божество Белая Тара. В течение этих оставшихся дней еще раз повторим все с начала и до конца.</w:t>
        <w:br/>
        <w:t>Мы остановились на том месте, когда по вашему приглашению, по призыву, появились существа, которые называются джнянасат-твы (по-тибетски ешева) и которые оживили божество, находящееся в пространстве перед вами.</w:t>
        <w:br/>
        <w:t>Вслед за этим вы приглашаете пять Дхьяни-будд. И они, прибыв сюда, совершают посвящение вновь созданного божества. Дхьяни-будд иногда называют Пятью Буддами Посвящения. Из драгоценной вазы они льют воду - таким образом происходит посвящение сосуда.</w:t>
        <w:br/>
        <w:t>Сейчас же из слога ТАМ на лунном диске, находящемся в вашем сердечном центре, исходит свет; этим светом вы приглашаете Пять Дхьяни-будд. Они прибывают.</w:t>
        <w:br/>
        <w:t>Когда они прибывают по вашему приглашению, из их сердечных центров появляются богини. Эти богини называются Богинями Посвящения, они держат драгоценные сосуды, из которых льется вода на макушку вновь созданной Тары, которая находится в пространстве перед вами. Таким образом происходит посвящение сосуда*.</w:t>
        <w:br/>
        <w:t>Божества льют не простую воду. Эта вода называется Нектаром Изначальной Мудрости, в который входит пять составляющих. Таким образом совершается посвящение. Нектар Изначальной Мудрости называется точнее Нектаром Пяти Изначальных Мудростей. Пять Изначальных Мудростей - это те мудрости, которыми владеет каждый из Пяти Дхьяни-будд; а соединенные вместе они называются Изначальной Мудростью. Они представляют собой те виды мудрости, которые олицетворяют сами Дхьяни-будды. Олицетворяют - значит являются Мудростями.</w:t>
        <w:br/>
        <w:t xml:space="preserve">* Этот процесс, о котором говорит Ринпоче, нужно было проделать раньше. Это было тогда, когда вы самопосвящали себя в божество. Но он еще раз будет повторять объяснение этой практики. - Прим. пер. </w:t>
      </w:r>
    </w:p>
    <w:p>
      <w:pPr>
        <w:pStyle w:val="Normal"/>
        <w:spacing w:before="280" w:after="280"/>
        <w:rPr>
          <w:sz w:val="24"/>
          <w:szCs w:val="24"/>
        </w:rPr>
      </w:pPr>
      <w:r>
        <w:rPr>
          <w:sz w:val="24"/>
          <w:szCs w:val="24"/>
        </w:rPr>
        <w:t>И этот Нектар, который можно представить как белое молоко, льется на макушку и заполняет все пространство тела Белой Тары.</w:t>
        <w:br/>
        <w:t>Когда все пространство тела Белой Тары заполняется нектаром, на макушке этого божества появляется глава Семейства.</w:t>
        <w:br/>
        <w:t>Белая и Зеленая Тара относятся к Лотосовому семейству. А главой Лотосового Семейства является Будда Амитабха. И вот на макушке Тары, когда ритуал подходит к концу, появляется Амитабха - глава Семейства.</w:t>
        <w:br/>
        <w:t>Когда процесс посвящения завершился, из вашего сердечного центра опять появляются те существа, которые называются Богинями Подношения. Они совершают подношения (вы в данном случае тоже Тара) вновь появившейся Богине Таре.</w:t>
        <w:br/>
        <w:t>Эти подношения символизируют удовлетворение пяти видов желаний, связанных с пятью органами чувств: зрением, слухом, обонянием, вкусом, осязанием. Смысл этих подношений в том, чтобы удовлетворить вновь созданное божество. Эти подношения представляют собой прекрасные пейзажи, прекрасные звуки музыки, приятные ароматы, изысканную пищу, ласкающие кожу шелка.</w:t>
        <w:br/>
        <w:t>Совершив подношения, Богини Подношения вновь исчезают (возвращаются на место).</w:t>
        <w:br/>
        <w:t>И когда подношение совершено, на лунном диске, который находится в сердечном центре Богини Тары, которую вы видите перед собой, появляется слог ТАМ белого цвета. Вокруг слога ТАМ по краю лунного диска располагается мантра Белой Тары белого цвета. (При этом лунный диск располагается горизонтально, а слог ТАМ и слоги мантры располагаются вертикально).</w:t>
        <w:br/>
        <w:t>В таком же самом виде располагается лунный диск, слог ТАМ и слоги мантры в вашем сердечном центре. Это совершенно идентично.</w:t>
        <w:br/>
        <w:t>Здесь есть один важный момент. Созерцая себя как Тару и Тару в пространстве перед собой вы должны делать акцент на том, что и то и другое божество (то есть вы сами и Тара, находящаяся перед вами) украшены прекрасными одеждами и драгоценностями. Этот момент обязателен для обретения благополучия в нынешней жизни. Вы делаете акцент на том, что вы хотите приобрести в этой жизни.</w:t>
        <w:br/>
        <w:t>Что касается драгоценностей, которыми украшена Тара, то существует правдивая история, которая случилась в средние века во времена Чандракирти.</w:t>
        <w:br/>
        <w:t>Был один учитель по имени Нопунг Бегидзен. Он был буддист-мирянин. Он был очень образованный учитель и в любое время, когда хотел, общался с Белой Тарой. Он был в хороших отношениях с божеством Тара.</w:t>
        <w:br/>
        <w:t>Однажды к нему пришла его старая мать и говорит: "Дочь замуж выходит, а надеть ей нечего. Помоги нам". И тогда по просьбе Нопунга Бегидзена Богиня Тара дала свои украшения, и в этих украшениях невеста отпраздновала свою свадьбу.</w:t>
        <w:br/>
        <w:t>Собственно, на этом заканчивается подготовка к очень важному моменту практики, к прочтению мантры. Вот теперь, когда все совершено, все сделано, вы начинаете читать мантру.</w:t>
        <w:br/>
        <w:t>При этом не надо напрягаться, стараясь усидеть в ваджрной позе (позиции Будды Вайрочаны). Вы можете сидеть так, как вам удобно, даже вытянув ноги. Ваджрная поза требует тренировки, и если вы будете, сидя в этой позиции, напрягаться телесно, то ваш ум не сможет быть сосредоточен на том, на чем ему положено быть сосредоточенным в это время. Очень вредно напрягаться на том действии, которое не имеет никакого значения. Можете сидеть так, как вам удобно. Тут важно сохранить прямую спину, но только потому, что прямая спина дает возможность сидеть долгое время без усталости. А все семь позиций Будды Вайрочаны нужно сохранять только во время практики шаматхи и дзогрима - стадии завершения в практике Тантры. Больше нигде не нужна такая строгость позиции. Строгость позиции ума в данном случае важнее, чем строгость позиции тела. Поэтому не стремитесь перенапрягать себя телесно, оставаясь 1-1,5 часа в позе лотоса.</w:t>
        <w:br/>
        <w:t>Начиная читать мантру вы еще раз обращаете внимание на, то что божество сидит перед вами, что вы находитесь друг против друга, можно сказать, смотрите друг на друга.</w:t>
        <w:br/>
        <w:t>Начиная чтение мантры, вы можете держать четки. Вообще, у вас очень много работы. Вы читаете мантры, перебираете четки, а ваш ум занят большой работой. Это работа по обдумыванию качеств этого божества. Вы ведь божество.</w:t>
        <w:br/>
        <w:t>Вы сосредоточенно обдумываете качества божества, и слог ТАМ в сердечном центре начинает испускать интенсивные лучи света. Эти лучи доходят до границы лунного диска и своим светом как бы захватывают слоги мантры. И тогда весь лунный диск, слог ТАМ, слоги мантры начинают светиться. Свет становится все более и более интенсивным.</w:t>
        <w:br/>
        <w:t>И этот свет от лунного диска, слога ТАМ и мантры из вашего сердечного центра достигает лунного диска, слога ТАМ и мантры сердечного центра божества, которое находится напротив вас. И так же в точности начинают излучать свет слоги мантры, слог ТАМ, лунный диск божества перед вами.</w:t>
        <w:br/>
        <w:t>Этот свет настолько интенсивен, что божество начинает светиться изнутри. Даже волоски на теле божества начинают излучать интенсивный свет.</w:t>
        <w:br/>
        <w:t>Божество начинает излучать такой интенсивности свет, что он распространяется в 10 сторон света (четыре главных, четыре промежуточных, зенит, надир) и достигает всех областей пребывания будд и бодхисаттв.</w:t>
        <w:br/>
        <w:t>И когда этот свет очень большой интенсивности достигает областей, в которых находятся Будды, Бодхисаттвы и другие святые существа, то в этот момент вы вкладываете в свою молитву (мантру) все то, что вас касается, все то, что вы можете пожелать себе: здоровья, долгой жизни и тому подобное.</w:t>
        <w:br/>
        <w:t>И тогда этот свет приносит вам назад телесное благословение всех Будд и Бодхисаттв и всех, кто обитает в тех мирах, погружаясь в Белую Тару, которая находится перед вами. И вы получаете это благословение через взаимосвязь с этим божеством.</w:t>
        <w:br/>
        <w:t>Если вы хотите (а желаний у нас много) обладать большим умом, знанием, тогда вы вкладываете в свет, который распространяется в 10 сторон, это желание. Тогда этот свет, возвращаясь и погружаясь в божество перед вами, приносит вам знание всех тех существ, от которых он вернулся к вам. Если вы хотите богатства и материального благополучия в этой жизни, то вы вкладываете в свет это свое желание. Тогда соответствующий подарок вы получаете с небес. И опять же к вам это возвращается через Тару. Это может быть желание устранить любого вида препятствия, которые вы ощущаете в этой жизни, и это желание вы вкладываете в свою молитву.</w:t>
        <w:br/>
        <w:t>Свет достигает всех тех пространств, областей и миров, где живут будды, бодхисаттвы и другие святые существа, а затем возвращается к вам с их благословением, погружается в Тару и через взаимосвязь с ней передается вам. Через слог ТАМ, который находится в сердечном центре Тары, этот свет переходит к вам (в виде света), проходит через макушку вашей головы (как будто через отверстие в макушке льется жидкость белого цвета) и заполняет все ваше тело.</w:t>
        <w:br/>
        <w:t>Еще одно наставление: во время этой практики вас окружают все живые существа, начиная с ваших близких родственников. Этот момент вы должны помнить. Если, визуализируя себя Тарой, вы получаете благословение для осуществления своего желания, то есть лично для себя, результат будет. Но он будет гораздо более значительным, если вы будете видеть как Тару всех живых существ. Вы сами Тара, и вы смотрите на всех живых существ с тем же состраданием и стремлением исполнить все их желания, как Тара, и видите их тоже божествами. Вы знаете, что объять желания всех существ и исполнить все желания можно только с помощью мысли, или духа, а мысль, или дух, находится в теле, поэтому вы и видите всех в форме божества Тары и передаете им ту мысль, тот дух, который несет им исполнение всех желаний и способствует тому, чтобы эти существа были божествами (в том, что касается замыслов и возможности исполнения этих замыслов). И если вы будете следовать этим наставлениям, то тогда результат, который вы получите в ответ на свою молитву, из малого вырастет в бесконечно большой, поскольку вы вовлечете в этот процесс бесконечное множество живых существ.</w:t>
        <w:br/>
        <w:t>И, наконец, еще одно важное наставление. Если вы с самого начала настойчиво будете пытаться увидеть перед собой отчетливое изображение Тары, то не сможете достичь даже самой слабой концентрации. Это будет препятствием для сосредоточения.</w:t>
        <w:br/>
        <w:t>А если с самого начала вы будете видеть нечто белое или попытаетесь увидеть некую женщину божественной красоты, украшенную великолепными одеждами и украшениями, не пытаясь разглядеть глаза, лицо и тому подобное, то есть все в подробностях, тогда постепенно вы разовьете свою способность к сосредоточению.</w:t>
        <w:br/>
        <w:t>Если вы будете этим заниматься каждый день, не пытаясь с самого начала увидеть все целиком, это и будет освоением, это и будет практикой. И это будет приходить постепенно. Только так и можно заниматься созерцательной практикой. Это требует времени.</w:t>
        <w:br/>
        <w:t>А теперь вернемся к процессу.</w:t>
        <w:br/>
        <w:t>То, что исходит из слога ТАМ и вливается в вас через отверстие на макушке вашей головы, уже не является светом. Это, скорее, некая жидкость, (предположим, похожая на молоко), которая заполняет ваше тело. Заполняя все ваше тело, оно вытесняет из него через обычные отверстия органов чувств все нынешние и прошлые проступки вместе с наклонностями к ним. Они вытекают в виде грязной воды, подобно той, что остается после стирки белья.</w:t>
        <w:br/>
        <w:t>Эта жидкость вытекает из вас и вы наполняетесь нектаром. Этот процесс называется нисхождением нектара. Если вы вкладываете в свою молитву желание долгой жизни, то в таком случае нисхождение нектара связано с вытеснением из вашего тела всех препятствий к долгой жизни в виде болезней или злых духов и тому подобное. И эти препятствия вытесняются нектаром целиком и полностью.</w:t>
        <w:br/>
        <w:t>Можно представлять эти препятствия не только в виде грязной жидкости, но и в виде каких-то насекомых, и так далее. И в таком же символическом виде нектар вытесняет из вашего тела все, что мешает достижению, например, большого знания - вашу глупость, невежество, темные стороны вашего ума. Если вы действуете таким образом с целью избавления от какой-либо болезни (все равно какой), тогда вы считаете, что все проявления этой болезни, даже такой, как рак, вытесняются этим нектаром и уходят в виде загрязнений. Эффективность этой практики знакома мне из моей жизни в монастыре в Индии. Практикуя таким образом, несколько человек действительно вылечились от рака.</w:t>
        <w:br/>
        <w:t>Затем вы представляете, что ваше тело стало чистейшим, прозрачным, освобожденным от всяких нечистот, будь то болезнь, глупость, или еще что-либо. Все ушло, покинуло, оставило ваше тело. Все вышеописанное представляет собой очищение всяческих пороков и препятствий, то есть проступков, грехов, неблагих действий, относящихся к телу.</w:t>
        <w:br/>
        <w:t>Следующий этап - очищение грехов речи. Очищение грехов речи происходит так: та жидкость, которая заполнила все тело, вытеснив из него все нечистоты, поднимается вверх и достигает вашего рта. Она достигает собственно не только рта, но и отверстий глаз, ушей, носа, и выливается из них, унося с собой все ошибки, которые вы совершили речью. И если у вас есть какие-то проблемы со зрением, слухом, горлом, носом и если вы вкладываете в эту практику стремление избавиться от этих проблем, то это помогает, поскольку вы совершаете процесс очищения всех проходов органов восприятия.</w:t>
        <w:br/>
        <w:t>Следующий этап - очищения от грехов, негативных проступков, совершенных мыслью. Нектар ниспадает до уровня сердечного центра. Вы помните, что белый слог ТАМ, который находится в центре лунного диска в сердечном центре, олицетворяет ваше тончайшее сознание. И, олицетворяя ваше тончайшее сознание, представляет собой некое единство энергий и сознания. И этот слог ТАМ, когда его достигает нектар, который снизошел от божества, находящегося перед вами, становится еще более чистым, прозрачным, как - бы светящимся. Так очищается сфера мышления.</w:t>
        <w:br/>
        <w:t>Таким образом осуществляется очищение тела, речи и мысли.</w:t>
        <w:br/>
        <w:t>В первое время, занимаясь этой практикой, вы будете успевать только стать самим божеством. Воссоздать божество перед собой, оживить себя как божество с помощью джнянасаттв, оживить божество перед собой с помощью джнянасаттв, произвести ритуал омовения, очищения, посвящения сосуда и закончить практику нисхождением нектара (поскольку смысл заключается именно в этом), сопровождая нисхождение нектара чтением мантры - все это сделать сразу слишком трудно. И на первых этапах вы не сможете заниматься практикой чтения мантры (но вы будете стараться делать это!) Так что это еще не есть настоящая практика.</w:t>
        <w:br/>
        <w:t>Освоение самых важных элементов этой практики, а именно: самопорождения, порождения перед собой, совершения всех нужных действий (приглашение джнянасаттв, посвящение, нисхождение нектара и чтение мантры) - все это потребует очень много времени. Но по мере того, как вы будете с этим осваиваться, вы будете входить в детали и сокращать время своей практики.</w:t>
        <w:br/>
        <w:t>Имеет смысл не затягивать эту практику, а, скорее, делать её качественно. Качественно в том смысле, что если вы все проделываете с полной искренностью и следуя наставлениям, то после какого-то времени вы почувствуете, как что-то изменилось в вас. Изменилось в теле, изменилось в уме. И если это чувство появляется, то с ним появляется чувство веры в это божество, в это наставление.</w:t>
        <w:br/>
        <w:t>Вот когда появляется это чувство личной перемены и некоторое доверие, вера, тогда вы уже изменяете практику качественно, вводите детали и обращаете внимание на то, чтобы яснее видеть и так далее. То есть интенсивность практики возрастает.</w:t>
        <w:br/>
        <w:t>Проблема состоит в том, что у нас не хватает искренности, последовательности в совершении этих действий. И это нам мешает, то есть нам мешает собственное недоверие. Поэтому мы не можем прибегнуть к Прибежищу, и потому Прибежище не может нас уберечь. А потому мы не можем к этому Прибежищу приблизиться.</w:t>
        <w:br/>
        <w:t>Поэтому при осуществлении этой практики может случиться так, что вы почувствуете себя неблагополучно, некомфортно. А может случиться так, что вы почувствуете себя исключительно комфортно, блаженно. Но что бы ни случилось, какие бы крайние состояния вы ни переживали - исключительно хорошие или нехорошие, это все равно не должно вам мешать продолжать практику. Все равно это не должно вас обескураживать.</w:t>
        <w:br/>
        <w:t>Секрет и состоит в том, чтобы делать это устойчиво, устойчиво находиться в состоянии искреннего желания достичь Прибежища. Тогда состоится эта связь, тогда состоится это Прибежище. И осуществится смысл этого действия.</w:t>
        <w:br/>
        <w:t>Трудно все объять с первого раза, и в следующие дни мы вернемся еще раз к этой теме.</w:t>
      </w:r>
    </w:p>
    <w:p>
      <w:pPr>
        <w:pStyle w:val="Normal"/>
        <w:spacing w:before="280" w:after="280"/>
        <w:rPr>
          <w:sz w:val="24"/>
          <w:szCs w:val="24"/>
        </w:rPr>
      </w:pPr>
      <w:r>
        <w:rPr>
          <w:sz w:val="24"/>
          <w:szCs w:val="24"/>
        </w:rPr>
        <w:t xml:space="preserve">Двенадцать звеньев Цепи зависимого происхождения </w:t>
        <w:br/>
        <w:t>Мы говорим о 12 звеньях Цепи зависимого происхождения. И эти 12 звеньев, если их рассматривать с точки зрения способа пребывания в сансаре, укладываются в две Истины Святого, а именно в Истину о страдании и в Истину о происхождении страдания. А если рассматривать их с точки зрения освобождения от сансары, то они укладываются в Истину о прекращении страдания и в Истину о Пути прекращения страдания.</w:t>
        <w:br/>
        <w:t>Таким образом, 12 звеньев зависимого происхождения укладываются в четыре Истины Святого. Я надеюсь, что вы знаете перечень этих 12 звеньев. И, тем не менее, мы их еще раз перечислим:</w:t>
        <w:br/>
        <w:t xml:space="preserve">Первое - Изначальное неведение </w:t>
        <w:br/>
        <w:t xml:space="preserve">Второе - Формирующие факторы </w:t>
        <w:br/>
        <w:t xml:space="preserve">Третье - Сознание </w:t>
        <w:br/>
        <w:t xml:space="preserve">Четвертое - Имя и форма </w:t>
        <w:br/>
        <w:t xml:space="preserve">Пятое - Источники сознания </w:t>
        <w:br/>
        <w:t xml:space="preserve">Шестое - Соприкосновение </w:t>
        <w:br/>
        <w:t xml:space="preserve">Седьмое - Ощущение (чувство) </w:t>
        <w:br/>
        <w:t xml:space="preserve">Восьмое - Жажда </w:t>
        <w:br/>
        <w:t xml:space="preserve">Девятое - Привязанность </w:t>
        <w:br/>
        <w:t xml:space="preserve">Десятое - Существование </w:t>
        <w:br/>
        <w:t xml:space="preserve">Одиннадцатое - Рождение </w:t>
        <w:br/>
        <w:t>Двенадцатое - Старость и смерть</w:t>
        <w:br/>
        <w:t>Существует разная последовательность этих звеньев. Когда мы следуем вышеупомянутому перечню, то все звенья выстраиваются именно в такой последовательности, именно так осуществляется рождение. А когда мы говорим о первых двух звеньях - изначальном неведении и формирующих факторах (карме), то два первых звена соотносятся с первыми двумя Истинами, соответственно, с Истиной о происхождении страдания и с Истиной страдания.</w:t>
        <w:br/>
        <w:t>Мы говорим: "Изначальное неведение". Это то, что нам свойственно вплоть до достижения уровня Святого. Только когда мы достигаем того, что называется Путь видения, и начинаем Путь Святого, мы оставляем изначальное неведение.</w:t>
        <w:br/>
        <w:t>Вплоть до этого момента изначальное неведение свойственно нам, присутствует в нас, держит нас.</w:t>
        <w:br/>
        <w:t>И вы уже можете проследить эту последовательность. Когда мы говорим о страданиях, например, о страданиях человеческого существования в виде рождения, болезни, старости и смерти, то эти страдания возникают из кармы, а карма возникает из аффектов. А основой этих аффектов является изначальное неведение.</w:t>
        <w:br/>
        <w:t>И поэтому мы можем сказать коротко: "Основой всех страданий является изначальное неведение".</w:t>
        <w:br/>
        <w:t>И вы понимаете, что изначальное неведение - это состояние, которое с определенностью есть в нашем потоке сознания. Оно присутствует постоянно и заключается в том, что мы не способны к каждому моменту относиться аналитически, а просто отдаемся ощущению счастья или страдания, и при этом присутствует главная мысль, мысль о "я". И эта мысль о "я": "Я счастлив", или "Я страдаю" - и есть изначальное неведение.</w:t>
        <w:br/>
        <w:t>В общем, конечно, то "я", которое страдает, блаженствует, освобождается, оно есть, оно действительно есть. Изначальное неведение заключается не в том, что мы все это испытываем, а в том, что когда мы это испытываем, то невольно отдаемся мысли, что являемся неким ни от чего не зависимым "я". Вот это - изначальное неведение.</w:t>
        <w:br/>
        <w:t>Если мы не осознаем зависимости этого "я", которое в данный момент страдает или блаженствует, думая, что это чувство счастья или несчастья совершенно не зависит ни от каких обстоятельств и существует независимо от того, как мы появились на свет, - вот это изначальное неведение, это "я", которого нет!</w:t>
        <w:br/>
        <w:t>Вспомните пример с автомобилем. Собрав некую основу из разных частей и наделив её именем "автомобиль", мы запустили автомобиль в этот мир. Он существует несомненно, он существует так же, как и мы, представляя собой тело и сознание. Мы тоже запущены в этот мир вследствие присвоения этому собранию скандх имени. Так мы и существуем.</w:t>
        <w:br/>
        <w:t>На основе аффектов мы с вами совершаем разные поступки или деяния, тем самым накапливая карму. И когда мы из веры или страха не хотим оказаться в области плохих рождений и следуем поэтому какой-либо из благих дхарм, например, щедрости, мы таким образом тоже собираем карму и рождаемся еще раз человеком. Но здесь важен не тот факт, что мы рождаемся человеком, а то, что мы вновь оказываемся в сансаре. Потому что мы накапливаем карму, совершая эти деяния на основании тех или иных аффектов, например, аффекта изначального неведения.</w:t>
        <w:br/>
        <w:t>И вот это как раз и отсутствует у Святых, которые пребывают вне сансары, потому что у них нет подобных деяний и нет изначального неведения, на котором базируются эти деяния.</w:t>
        <w:br/>
        <w:t>Сейчас мы говорим о первом звене Цепи зависимого происхождения, которое называется изначальное неведение.</w:t>
        <w:br/>
        <w:t>Второе звено, которое называется формирующий фактор, является элементом познавательного процесса. Формирующий фактор имеет сходство с кармой. В Абхидхармакоше он называется намерением, формирующим действие.</w:t>
        <w:br/>
        <w:t>Мы говорили вчера о добродетельных и недобродетельных деяниях. Недобродетельные деяния связаны с недобродетельной кармой, то есть с накоплением недобродетельных деяний. Добродетельные деяния связаны с добродетельной кармой, накоплением добродетельных деяний.</w:t>
        <w:br/>
        <w:t>Говоря об этом и развивая такие мысли, мы должны знать, что в основе как добродетельных деяний, так и недобродетельных деяний лежит аффект изначального неведения. И наше сегодняшнее рождение осуществилось благодаря добродетельным деяниям, именно на этой базе мы вновь родились человеком.</w:t>
        <w:br/>
        <w:t>Получая рождение, будь то рождение человеком или животным, мы проходим этап, который тоже является некой формой сознания. Этот этап, довольно короткий этап, называется бардо, это промежуток между рождениями.</w:t>
        <w:br/>
        <w:t>Если мы не принимаем Учения о будущем рождении, не верим в будущее рождение, то мы не можем взаимодействовать с бардо. И поэтому, только признавая будущее рождение, только имея веру в будущее рождение, мы можем следовать объяснениям бардо как промежутка между рождениями.</w:t>
        <w:br/>
        <w:t>Вы, наверное, слышали про бардо от разных Учителей. И если вы хотите задать какие-то вопросы по этому поводу, то время пришло.</w:t>
        <w:br/>
        <w:t>ВОПРОС: После смерти человек может воплотиться голодным духом. Как происходит рождение голодного духа?</w:t>
        <w:br/>
        <w:t>РИНПОЧЕ: Голодные духи, также как существа ада, животные и люди, рождаются из материнского чрева.</w:t>
        <w:br/>
        <w:t>Есть всего четыре типа рождения. Это рождение из чрева, рождение чудесным образом, рождение из яйца и рождение от сырости. Есть разные существа, соответствующие этим типам рождения.</w:t>
        <w:br/>
        <w:t>Срок продолжительности пребывания в бардо - 7 дней. Есть существа, которые получают рождение в первые семь дней.</w:t>
        <w:br/>
        <w:t>Каждые семь дней в бардо кончаются тем, что, если существо бардо не получило нового рождения, оно умирает и опять оказывается в бардо.</w:t>
        <w:br/>
        <w:t>Но существо бардо не рождается в бардо больше семи раз, то есть через 49 дней оно в любом случае находит свое рождение и исчезает из бардо. Таким образом, в зависимости от различных обстоятельств, существо бардо пребывает в бардо от 7 дней до 7 недель.</w:t>
        <w:br/>
        <w:t>С этим числом дней и недель связаны различные ритуалы, похоронные обряды. Во время этих обрядов делаются подношения различными способами и так далее. Этот срок - 49 дней - обязательно отмечается определенным ритуалом, поскольку через 49 дней любое живое существо исчезает из бардо и получает какое-либо рождение.</w:t>
        <w:br/>
        <w:t>Неважно, где оно родится - в аду или небожителем. Это смерть в самом прямом смысле.</w:t>
        <w:br/>
        <w:t>Существа бардо обладают телом. Только это тело - не та грубая плоть, которой наделены мы сейчас. Когда же это тело отторгается от сознания, умирает, это и называется смертью существа бардо.</w:t>
        <w:br/>
        <w:t>У тибетцев существует обычай не трогать тело умершего в течении трех дней. Потому что в это время тонкое сознание еще не расстается с телом. Отделение сознания от тела (когда мы умершего считаем трупом) происходит только через три дня, и есть определенные признаки этого. Например, появляется кровь из носа.</w:t>
        <w:br/>
        <w:t>К животным это относится так же, как и к людям.</w:t>
        <w:br/>
        <w:t>Процесс умирания можно сравнить с процессом сна. Например, как мы в процессе сна не обладаем зрительным или слуховым восприятием, также и в процессе смерти постепенно разрушаются эти виды восприятия. На первом этапе смерти разрушается зрительное восприятие, затем слуховое.</w:t>
        <w:br/>
        <w:t>Мы говорим про зрительную способность восприятия, про слуховую способность восприятия, ассоциируя их с тем, что мы называем органами чувств. Восприятия, которые связаны с органами чувств, называются грубыми формами восприятия, грубыми формами сознания. Это грубые формы сознания, которые связаны с работой органов чувств.</w:t>
        <w:br/>
        <w:t>Кроме этих форм сознания есть еще тонкие формы сознания и исключительно тонкие формы сознания.</w:t>
        <w:br/>
        <w:t>В процессе умирания становится очевидным то, что тело и сознание не являются одной и той же субстанцией, как, например, голова и тело. Голова не может существовать без тела, а тело не может существовать без головы. Мы можем говорить, что голова и тело - это одна субстанция. Они связаны таким образом, что одно без другого не может существовать.</w:t>
        <w:br/>
        <w:t>А ум (или сознание) и тело не принадлежат к одной субстанции.</w:t>
        <w:br/>
        <w:t>Давайте обратимся к процессу сна. Когда во сне наше тело находится у себя дома, на своей кровати, это не значит, что сознание присутствует там же. Мы знаем по своим снам, что ум может путешествовать в совершенно невиданных доселе областях. Это не значит, что он не возвращается в это тело, когда мы просыпаемся в своем доме и встаем утром со своей кровати. Ч когда в момент смерти появляется такой чисто внешний признак разделения сознания и тела, как кровь из носовых отверстий, это является признаком того, что наше сознание находится уже вне этого тела, а значит в бардо.</w:t>
        <w:br/>
        <w:t>Существа бардо имеют сходную форму с тем рождением, к которому они принадлежали. Например, если умирает человек, то существа, обитающие в человеческом бардо, похожи обликом на человеческое существо. Только они очень маленького роста.</w:t>
        <w:br/>
        <w:t>Если это бардо животных, то они могут быть похожи обликом на животных.</w:t>
        <w:br/>
        <w:t>Мы не можем помочь человеку в течении этих трех дней. Мы не можем помочь ему обрести даже рождение человеком. Потому что на самом деле мы не знаем, какое рождение ждет это умершее существо. Хотя можно помочь этому существу в бардо. Есть способы, которые заключаются в проявлении щедрости или в молитвах. Вот этим мы можем помочь существу бардо, которое в дальнейшем обретет рождение.</w:t>
        <w:br/>
        <w:t>Существа бардо имеют некоторые особенные, специфические характеристики. Они не имеют грубой плоти, как мы, поэтому в состоянии бардо они подобны листьям, которые шевелит ветер. Можно сказать, что сознание и ветер подобны по способу действия. Куда "дует" сознание, там и оказываются существа бардо. Они очень неустойчивые и очень подвижные. И еще существа бардо наделены большим страхом.</w:t>
        <w:br/>
        <w:t>Говорят, что если человек в состоянии бардо слушает Учение, то он освобождается от сансары. Но подумайте: если человек до того, как скончался, никогда не следовал элементарной нравственности или никогда не думал о Прибежище, то есть не обращался к Трем Драгоценностям, то как он может сразу освободиться от сансары, если ему в состоянии бардо проповедуют Учение?</w:t>
        <w:br/>
        <w:t>Вчера мы говорили с вами о том, что, если при определенных обстоятельствах не накапливаются определенные причины, то ничего и не происходит. Если человек понятия не имел, что есть Учение, Три Драгоценности и никогда не соблюдал основные Правила Нравственности, а просто жил, отдаваясь переживаниям сегодняшнего дня, то как он может воспринять Учение и таким образом освободиться от сансары в состоянии бардо?</w:t>
        <w:br/>
        <w:t>Есть две сутры, которые произнес Будда Победоносный в отношении бардо. Эти сутры являются источниками для объяснения состояния бардо, которое было дано ученым Васубандху в книге Абхидхармакоша. Вот на эти подлинные источники мы и опираемся в понимании и объяснении бардо.</w:t>
        <w:br/>
        <w:t>И в коротком четверостишии, которое объясняет характеристики бардо, говорится, что если существо бардо принадлежало к человеческому существованию, то оно имеет облик человека.</w:t>
        <w:br/>
        <w:t>Существа бардо видят друг друга, но это не означает, что другие существа видят существ бардо. Только Святые видят существ бардо.</w:t>
        <w:br/>
        <w:t>Далее в Абхидхармакоше говорится, что они обладают чудесной способностью проникать сквозь любые препятствия. Вот почему существо бардо, следуя кармической определенности, рождается именно там, где оно должно родиться. Будь перед ним гора, огромное расстояние или другие препятствия, это неважно, - существо бардо прямо устремляется туда, где должно родиться, и оказывается в нужном месте в нужный момент.</w:t>
        <w:br/>
        <w:t>Далее в Абхидхармакоше сказано: "У существ бардо все органы чувств присутствуют в полноценном виде". И далее продолжается объяснение такими словами: "Поскольку энергия и сознание одной сути, то они обладают ментальным телом".</w:t>
        <w:br/>
        <w:t>Также и в сутрах и в Абхидхармакоше говорится о четырех видах существования.</w:t>
        <w:br/>
        <w:t>Эти четыре вида существования:</w:t>
        <w:br/>
        <w:t>1) существование жизни;</w:t>
        <w:br/>
        <w:t>2) существование рождения, которое длится по нашим меркам очень недолго, являясь тем коротким мигом, когда сознание бардо входит в утробу матери;</w:t>
        <w:br/>
        <w:t>3) существование смерти, когда, по нашим представлениям, перед нами лежит труп, но тем не менее в нем еще присутствует тонкое сознание;</w:t>
        <w:br/>
        <w:t>4) существование бардо - это промежуточное существование. Процесс перехода из бардо в рождение описан в сутрах и в вышеназванном произведении. Таким образом, существо бардо, в силу тех деяний, которые оно накопило, знает, где ему нужно родиться.</w:t>
        <w:br/>
        <w:t>И место рождения определено тем количеством добродетелей, которое было накоплено. Поэтому существо бардо устремляется к той или иной супружеской паре. И в тот момент, когда эта супружеская пара соединяется, существо бардо не видит ничего, кроме половых органов и, испытывая гнев, устремляется к этому месту и умирает. То есть оно умирает по причине гнева. И таким образом происходит акт рождения. Это и есть существование рождения. Существо бардо оказывается в нужном месте. Происходит рождение.</w:t>
        <w:br/>
        <w:t>Как объясняется в Абхидхармакоше, существование рождения наделено аффектами, всеми аффектами. Какими именно? Тремя базовыми - страстью, гневом и неведением. Со страстью связана тяга существа бардо к тому полу, "противоположно" которому оно должно родиться. Затем злоба, которую оно испытывает к тому полу, который мешает ему соединиться с тем, с кем оно хочет соединиться. Поэтому существование рождения из-за неведения наделено аффектами.</w:t>
        <w:br/>
        <w:t>Я видел книгу с рисунками, повествующую о том, как осуществляется рождение. Существо бардо якобы входит в утробу матери через ее рот. И всему этому дается очень обстоятельный комментарий. И написано это неким тибетским ламой. Так вот, я могу сказать, что все это находится в полном противоречии с текстами, которые я упоминал выше, то есть с сутрами и Абхидхармакошей.</w:t>
        <w:br/>
        <w:t>Когда, умерев для бардо, сознание оказывается в крови и семени родителей, происходит акт рождения. Это и есть существование рождения.</w:t>
        <w:br/>
        <w:t>Существа бардо, рождение - эти темы объяснял сам Будда. И существуют тексты сутр.</w:t>
        <w:br/>
        <w:t>Васубандху, известный ученый V века, в сочинении Абхидхар-макоша подробно прокомментировал эти сложные темы, следуя сутрам. И мы следуем этому комментарию, который исходит из сутр, проповеданных с определенным намерением Буддой Победоносным. Как мы можем опираться на другие источники?!</w:t>
        <w:br/>
        <w:t>Мы называем Учением то, что было заповедано Буддой и разъяснено такими последователями, как Нагарджуна или Асанга. И затем было претворено в жизнь, то есть опробовано на практике многочисленными последователями. Вот это мы и называем Учением, это Учение мы и исследуем.</w:t>
        <w:br/>
        <w:t>Например, существует школа под названием Кагью; само название школы "Кагью" означает: "Ка" - слово Будды, "гью" - переданное через линию преемственности учителей.</w:t>
        <w:br/>
        <w:t>Но это вовсе не должно быть связано с мнением или наставлением какого-либо отдельного учителя, который уже утратил связь или преемственность со словом, проповеданным самим Буддой.</w:t>
        <w:br/>
        <w:t>ВОПРОС: Человек практикует Дхарму, и вдруг с ним что-то происходит. И он умирает. Он попадает в бардо. И там он еще не сориентировался. Может ли в этом случае лама ему помочь, как-то успокоить, помочь вспомнить практики?</w:t>
        <w:br/>
        <w:t>РИНПОЧЕ: На самом деле это очень трудно. Поэтому нужно рассчитывать на свои силы, нужно действовать сегодня. Не рассчитывать на то, что кто-то поможет в тот момент, когда сознание испытывает наивысшее страдание, то есть в момент смерти.</w:t>
        <w:br/>
        <w:t>И с этим ответом связан вопрос: чем мы можем себе помочь в бардо, если наши близкие не читают нужные тексты об умерших?</w:t>
        <w:br/>
        <w:t>Пока у ума есть власть, пока он может пользоваться собственной властью, нужно действовать, нужно оказывать помощь себе и другому.</w:t>
        <w:br/>
        <w:t>ВОПРОС: Если спустя долгое время после смерти снится умерший человек и, например, дает какие-то советы, то как это понимать?</w:t>
        <w:br/>
        <w:t>РИНПОЧЕ: Это склонность. Мы знаем этого человека. И если даже он умер, мы склонны долгое время помнить его, хотя его уже нет. Поэтому он является нам во сне.</w:t>
        <w:br/>
        <w:t>Является нечто или некто в образе этого человека. Это нечто или некто чаще называется тибетским словом, которое означает нелюдь. И эти нелюди в облике умерших людей являются близким людям для того, чтобы вскружить головы, задурить родственников. Они делают это для своих собственных целей и чаще всего для нанесения вреда этим людям.</w:t>
        <w:br/>
        <w:t>С этим вопросом связана история, которая произошла с одним последователем религии бон в Тибете. Во времена Досточтимого Миларепы. Бонпо имели свой ритуал, связанный с похоронным обрядом. Они считали, что когда человек умирает, то его сознание оказывается в черепе. И в присутствии этого черепа важные люди бонпо собираются и проводят ритуал: пьют ячменное пиво, едят и так далее, то есть сопровождают перерождение своего соотечественника.</w:t>
        <w:br/>
        <w:t>И вот так важные лица бонпо проводили ритуал возле черепа, а Досточтимый Миларепа знал, что тем временем этот человек переродился в насекомое. И это насекомое оказалось на его одежде. Это насекомое всеми силами устремилось к Миларепе, чтобы услышать от него Учение, к которому он тайно принадлежал, хотя внешне и относился к бонпо. И вот, родившись этим насекомым, умерший полз вверх по одежде Миларепы. И Миларепа, видя одновременно ритуал бонпо и перерожденного в насекомое человека, проповедовал Учение.</w:t>
        <w:br/>
        <w:t>Значение этой истории в том, что если человек при жизни стремился к Учению, породил веру в него и уважение к Учителям и следовал ему с усердием, то это поможет ему, как бы ни происходило его рождение. Поэтому умерший бонпо, переродившись насекомым, полз по одежде Миларепы. И Миларепа, будучи Буддой, действительно был способен отправить это существо в Чистую землю.</w:t>
        <w:br/>
        <w:t>Третье звено Цепи зависимого происхождения называется сознанием.</w:t>
        <w:br/>
        <w:t>Сознание, как третье звено в развитии, состоит из двух частей: первую часть можно назвать сознанием причины; вторую часть можно назвать сознанием результата.</w:t>
        <w:br/>
        <w:t>Что значит сознание причины? Сознание причины - это сознание, связанное с собранными нами предыдущими деяниями.</w:t>
        <w:br/>
        <w:t>Например: для того, чтобы родиться человеком, мы собираем определенные причины.</w:t>
        <w:br/>
        <w:t>Как было сказано выше, мы слушаем, что такое базовая нравственность. Мы следуем наставлениям, которые выслушали. Мы соблюдаем нравственное поведение. Мысли и действия, которые связаны с базовой нравственностью, дают нам возможность создать причины для того, чтобы вновь родиться человеком. Вот это и есть сознание причины, на базе которого возникает следующая часть сознания.</w:t>
        <w:br/>
        <w:t>Здесь я хотел бы сказать несколько слов по поводу Бардо Тедол. А именно то, что это произведение не является Словом Будды. Это мое заявление связано вовсе не с тем, что я могу определить, что является Словом Будды, а что не является Словом Будды. Оно связано с тем, что в период формирования в Тибете буддийского канона, который является Словом Будды и который получил название Кангьюр, в него не вошло сочинение под названием Бардо Тедол. И именно на этом основании оно не является словом Будды.</w:t>
        <w:br/>
        <w:t>Следуя второй части канона, которая называется Тангьюр и в которой содержатся различные сочинения выдающихся последователей Будды, мы тоже не находим сочинения под названием Бардо Тедол. То есть в буддийском Каноне, который был очень тщательно сформирован при переводе сочинений на тибетский язык, нет такого сочинения.</w:t>
        <w:br/>
        <w:t>И если говорить о позднейших выдающихся ученых, мыслителях и деятелях буддийского Учения в Тибете, например, о таком выдающемся деятеле, как Досточтимый Цонкапа, то в его сочинении, которое называется Большой Ламрим, тоже нет ссылок при объяснении проблем бардо на такое сочинение, как Бардо Тедол. И нет даже названия этого сочинения. А есть ссылки на выше упомянутые две сутры и на сочинение Васубандху Абхидхармакоша.</w:t>
        <w:br/>
        <w:t>Таким образом, достаточно долгое время книга Бардо Тедол не упоминалась как источник объяснения проблем, связанных с состоянием бардо. Поэтому и я не использую это сочинение как источник для подобных сведений.</w:t>
        <w:br/>
        <w:t>Невозможно говорить о таких сложных вопросах, не имея источника, по которому вы знакомы с этими сложнейшими проблемами.</w:t>
        <w:br/>
        <w:t>Если разделить людей по принципу верующих и не верующих в будущее рождение, то сейчас в мире не верующих в будущее рождение гораздо больше, чем верующих в него. Но для тех, кто верит в будущее рождение, должен существовать научный источник, к которому возводится эта вера. А все проблемы бардо связаны с проблемами будущего рождения.</w:t>
        <w:br/>
        <w:t>И источник этот должен быть достоверным, то есть должен являться Словом Будды, поскольку мы говорим о буддийском Учении.</w:t>
        <w:br/>
        <w:t>Если мы можем любого человека отправить к достоверному источнику, то это является достоверным знанием. По крайней мере так считают сторонники школы Гелугпа.</w:t>
        <w:br/>
        <w:t>Таким образом, при анализе и исследовании всех 12-ти звеньев Цепи зависимого происхождения мы можем обратиться к определенным источникам. Это могут быть сутры, которые иначе называются Словом Будды, - основополагающая литература, или ша-стры - вторичная комментаторская литература.</w:t>
        <w:br/>
        <w:t>А если кто-то ссылается только на "наставление ламы" или "наставление Учителя", то это говорит о недостаточности информации. Поскольку без ссылок на источники наставления какого-либо отдельного человека не могут считаться авторитетной информацией.</w:t>
        <w:br/>
        <w:t>Когда существо бардо умирает, соединяясь с кровью и спермой будущих родителей, наступает момент рождения. И это сознание, которое уже является новым рождением, называется сознанием результата. Присоединение сознания к крови и сперме - это и есть рождение.</w:t>
        <w:br/>
        <w:t>Четвертое звено Цепи зависимого Происхождения называется</w:t>
        <w:br/>
        <w:t>"Имя - форма". Имя и Форма означают те пять скандх, которые</w:t>
        <w:br/>
        <w:t>мы обретаем в этом рождении. Под Именем подразумевается четы</w:t>
        <w:br/>
        <w:t xml:space="preserve">ре скандхи, а именно: </w:t>
        <w:br/>
        <w:t>1) ощущение;</w:t>
        <w:br/>
        <w:t>2) формирующие факторы;</w:t>
        <w:br/>
        <w:t>3) распознавание;</w:t>
        <w:br/>
        <w:t>4) сознание.</w:t>
        <w:br/>
        <w:t>Отдельно выделяется та составляющая нашего рождения, которая называется "тело". Оно и имеется в виду под "формой". Наше тело - это результат соединения крови и спермы родителей. Все остальное к нему не относится.</w:t>
        <w:br/>
        <w:t>Выше мы с вами говорили о бардо. И говорили, что каждое существо, рождаясь, проходит через бардо.</w:t>
        <w:br/>
        <w:t>Здесь пришла пора сделать оговорку, которая состоит в том, что наш мир состоит из трех сфер:</w:t>
        <w:br/>
        <w:t>1) сферы желания;</w:t>
        <w:br/>
        <w:t>2) сферы формы;</w:t>
        <w:br/>
        <w:t>3) сферы без форм.</w:t>
      </w:r>
    </w:p>
    <w:p>
      <w:pPr>
        <w:pStyle w:val="Normal"/>
        <w:spacing w:before="280" w:after="280"/>
        <w:rPr>
          <w:sz w:val="24"/>
          <w:szCs w:val="24"/>
        </w:rPr>
      </w:pPr>
      <w:r>
        <w:rPr>
          <w:sz w:val="24"/>
          <w:szCs w:val="24"/>
        </w:rPr>
        <w:t>Наше перерождение, если мы рождаемся в сфере без форм, не сопровождается рождением в бардо.</w:t>
        <w:br/>
        <w:t>В сфере без форм также, как и в сфере форм, нет грубой формы, которую мы называем телом, или плотью. Именно поэтому для того, чтобы родиться в сфере без форм, не требуется прохождения через бардо.</w:t>
        <w:br/>
        <w:t>Мы говорим о том, что при соединении крови и спермы происходит рождение.</w:t>
        <w:br/>
        <w:t>Рождение имеет четыре периода, первые два по-тибетски называются "мер-мер-по" и "нур-нур-по". Мер-мер-по представляет некую аморфную массу, которая похожа на простоквашу и которая затем, в следующем периоде, который называется нур-нур-по, приобретает более плотную консистенцию.</w:t>
        <w:br/>
        <w:t>В этой плотной консистенции уже можно разглядеть зачатки дальнейшего развития. Эмбриональное развитие завершается пятым звеном Цепи зависимого происхождения, которое называется "источники (сознания) в виде пяти органов чувств".</w:t>
        <w:br/>
        <w:t>Пять органов чувств формируются внутри материнской утробы. Это длительный период, поскольку органы чувств сначала развиваются как физические органы чувств.</w:t>
        <w:br/>
        <w:br/>
        <w:t>Затем уже, когда они становятся более или менее полноценными, физически сформированными, возникает то, что называется зрительным сознанием, слуховым сознанием и так далее, то есть шесть видов сознания.</w:t>
        <w:br/>
        <w:t>Сначала происходит физическое формирование органов чувств, а затем уже формирование способности психического восприятия, связанного с работой этих органов. Соприкосновение с окружающим миром - это шестое звено Цепи зависимого происхождения.</w:t>
        <w:br/>
        <w:t>Таким образом, сформировавшись, органы чувств в дальнейшем развитии определяют седьмое звено Цепи, которое называется "ощущение" . Это означает, что на базе сформировавшихся органов чувств и видов восприятия, связанных с определенными органами чувств, живое существо уже в утробе матери испытывает, хотя и в довольно слабой форме, страдание и удовольствие. Поэтому седьмое звено и называется "ощущение". Ощущение развивается в полной мере, когда проходит 9 месяцев и 10 дней пребывания живого существа в материнской утробе. Тогда живое существо начинает совершенно полноценно переживать страдание или удовольствие.</w:t>
        <w:br/>
        <w:t>Когда мы говорим о рождении в обыденном смысле этого слова, мы пользуемся им для обозначения выхода ребенка из материнской утробы. В нашем понимании это называется рождением. Но под одиннадцатым звеном Цепи зависимого происхождения, именуемым рождением, мы подразумеваем ни что иное, как присоединение сознания к крови и сперме родителей.</w:t>
        <w:br/>
        <w:t>С рождения в обыденном смысле этого слова, то есть с момента, когда ребенок выходит на белый свет из материнской утробы, начинается процесс, который относится к двенадцатому звену, это процесс старения. С того момента, как ребенок появляется на белый свет, начинается процесс старения. И внешность ребенка уже через мгновение после его появления на свет резко меняется. Процесс старения уже начался.</w:t>
        <w:br/>
        <w:t>Когда мы говорим о двенадцати звеньях Цепи зависимого происхождения, этими звеньями мы охватываем не одну, а две жизни.</w:t>
        <w:br/>
        <w:t>Сейчас мы с вами рассматриваем последовательность звеньев от неведения (первое звено) вплоть до старости и смерти (двенадцатое звено). Это только один вид последовательности звеньев. А если мы хотим рассмотреть их с точки зрения одной жизни, то последовательность будет совсем другая, не похожая на эту, хотя звенья будут те же самые.</w:t>
        <w:br/>
        <w:t>Когда мы хотим описать с помощью звеньев Цепи зависимого происхождения наше нынешнее человеческое существование, то используем только шесть с половиной звеньев в такой последовательности: начиная с рождения (а смысл рождения уже был оговорен) - с 11-го звена, затем обращаемся к имени и форме - 4-му звену, затем к 5-му - источникам (сознания), далее к 6-му - соприкосновению, к 7-му - ощущению, и, наконец, к 12-му - старости и смерти. Сюда же входит половина сознания, которую мы несем в себе сегодня, а именно - сознание плода (результата).</w:t>
        <w:br/>
        <w:t>Вот эти шесть с половиной звеньев и характеризуют наше нынешнее человеческое существование.</w:t>
        <w:br/>
        <w:t>Если говорить о будущем рождении, то мы его начинаем с 1-го звена - это неведение, затем идут 2-е - формирующие (кармические) факторы, 3-е - сознание причины, 8-е - жажда, 9-е - привязанность, 10-е - существование. Таким образом мы имеем шесть с половиной звеньев этой цепи.</w:t>
        <w:br/>
        <w:t>Это важный момент. Если мы хотим разобраться с такими важными вопросами Учения, как рождение и жизнь, то нас ведут по этим вопросам двенадцати звеньев Цепи зависимого происхождения.</w:t>
        <w:br/>
        <w:t>В них укладываются две жизни - настоящая и будущая. И мы должны разобраться в том, что имеем в качестве результата в нашей нынешней жизни (и в чем это выражается), и как формируется наша будущая жизнь (и в чем это формирование выражается). Таким образом, мы рассматриваем 12 звеньев не в одной единственной последовательности, с первого до последнего, а в порядке, который соответствует настоящей или будущей жизни.</w:t>
        <w:br/>
        <w:t>По утверждению святого Нагарджуны, мы можем посмотреть на 12 звеньев Цепи зависимого происхождения еще с одной точки зрения. Как сказано в тексте: 1-е, 8-е, 9-е звенья - это аффекты. 1-е' - это неведение, 8-е - жажда и 9-е - привязанность. 2-е и 10-е звенья - это карма (формирующие факторы и существование). Все остальные звенья - это страдание. Таким образом мы с вами смотрим на 12 звеньев с точки зрения Двух Истин Святого - Истины о страдании и Истины о происхождении страдания.</w:t>
        <w:br/>
        <w:t>И вот сейчас, когда вы уже далеко не в первый раз услышали изложение различных подходов к Двенадцатизвенной Цепи зависимого происхождения, задавайте, пожалуйста, вопросы.</w:t>
      </w:r>
    </w:p>
    <w:p>
      <w:pPr>
        <w:pStyle w:val="Normal"/>
        <w:spacing w:before="280" w:after="280"/>
        <w:rPr>
          <w:sz w:val="24"/>
          <w:szCs w:val="24"/>
        </w:rPr>
      </w:pPr>
      <w:r>
        <w:rPr>
          <w:sz w:val="24"/>
          <w:szCs w:val="24"/>
        </w:rPr>
        <w:t>ВОПРОС: Откуда берется неведение?</w:t>
        <w:br/>
        <w:t>РИНПОЧЕ: Как было объяснено вчера, неведение рассматривается в рамках буддийского Учения двояко. Одна точка зрения принадлежит Чандракирти, а другая - Асанге и Васубандху. С первой точки зрения, неведение и ложные взгляды представляют собой одно и тоже. А со второй точки зрения, между неведением и ложными взглядами имеется различие.</w:t>
        <w:br/>
        <w:t>Согласно Чандракирти, изначальное неведение и ложные взгляды - одно и тоже. Ложные взгляды имеют несколько разновидностей. Здесь под ложными взглядами подразумевается взгляд на наше тело, на наши скандхи, как на нечто единое, неподверженное разрушению. В данном случае этот взгляд, который называется "эгоцентрическим воззрением", как раз и является ложным воззрением. И это ложное воззрение, если его рассмотреть подробно, упирается в концепцию "я", которое мы приписываем собранным воедино скандхам.</w:t>
        <w:br/>
        <w:t>ВОПРОС: Разъясните, пожалуйста, было ли начало неведения?</w:t>
        <w:br/>
        <w:t>РИНПОЧЕ: Само название этого звена отвечает на поставленный вопрос. Оно сегодня так и было названо: "безначальное неведение", то есть неведение, которое не имеет начала. Если бы неведение имело начало, то трудно было бы говорить о рождении.</w:t>
        <w:br/>
        <w:t>ВОПРОС: К какой жизни относится 10-е звено?</w:t>
        <w:br/>
        <w:t>РИНПОЧЕ: 10-е звено называется "становление", "существование". Оно не относится к будущей жизни. Им исчерпывается прошлая жизнь, прошлое рождение. К бардо оно тоже не относится. Бардо - это промежуточное состояние. Существование рождения было объяснено, как момент соединения сознания с кровью и спермой. С того момента и вплоть до смерти, пока мы имеем это тело, длится существование жизни. До того, как мы получаем это тело, существует еще один вид - промежуточное существование - это и есть бардо. И до того, как началось промежуточное состояние, есть то, что называется существованием смерти, после которого наступает промежуточное существование. Вот эти четыре существования. Они не включаются в 10-е звено, которое называется также "существование".</w:t>
        <w:br/>
        <w:t>Объяснение звеньев Цепи зависимого происхождения мы начинаем с того, что, совершая какое-либо действие, мы порождаем мысль: "В будущей жизни я могу получить рождение в одном из дурных существований". И затем мы начинаем соблюдать нравственность, то есть мы включаемся в какие-либо деяния, накапливаем карму. Производя деяния определенной направленности, мы фактически накапливаем карму, формирующие факторы. Формирующие факторы могут быть не явными, они закладываются как некая склонность, которая и есть сознание. Но в сознании, как уже было объяснено, есть сознание причины и сознание плода. И это сознание, которое мы получаем через накапливание кармы (получение склонности), и является сознанием причины. Таким образом выстраиваются первые звенья: безначальное неведение, формирующие факторы и сознание причины. Пройдя через эти этапы, мы держимся благой мысли: "Я не должен родиться в плохих существованиях, а должен вновь родиться человеком". Так мы накапливаем то, что называется жаждой, то есть страстное желание вновь родиться человеком, и оно относится уже к 8-му звену, которое называется жаждой. Это страстное желание становится таким постоянным, что перерастает в 9-е звено, которое называется привязанностью. Оно только по интенсивности отличается от 8-го, а по сути это одно и тоже.</w:t>
        <w:br/>
        <w:t>И мы несем эту сильную жажду и интенсивность вплоть до агонии, испытывая страстное желание родиться человеком. И когда это страстное желание становиться устойчивым (как склонность) - вот это и есть существование, становление. То есть это такое устойчивое желание, на которое мы опираемся в течение всего нашего существования, вплоть до агонии. Это и есть 10-е звено.</w:t>
        <w:br/>
        <w:t>ВОПРОС: Если человек не размышляет о непостоянстве и смерти, он становится жестоким?</w:t>
        <w:br/>
        <w:t>РИНПОЧЕ: Если человек не замечает непостоянства, то есть не осваивает его, то его сознание непроницаемо, ему недоступны многие вещи. Вы называете его сознание жестоким. Оно не жестокое, оно просто грубое, жесткое.</w:t>
        <w:br/>
        <w:t>Вы поняли последовательность и смысл первых шести с половиной звеньев? Это очень трудно, но и очень важно.</w:t>
        <w:br/>
        <w:t>ВОПРОС: Что такое белая и красная капля?</w:t>
        <w:br/>
        <w:t>РИНПОЧЕ: Это та основа, которую мы сейчас так почитаем в качестве нашего тела. Это основа, из которой развилось то, что мы сейчас так любим и за что так держимся. Это и называется белой и красной каплей.</w:t>
        <w:br/>
        <w:t>Верим ли мы или не верим в будущее рождение, тело наше имеет для нас исключительно важное значение. Ни один, даже самый незнающий человек, не может сказать, что его тело не возникло из крови и спермы. И если в эти кровь и сперму не попадает сознание, благодаря которому возникает рождение, то из них ничего не возникнет. Если нет в семени зародыша пшеницы, то никакой пшеницы не вырастет. Для того, чтобы вырос росток, нужен зародыш пшеницы. А разве для того, чтобы родилось живое существо, не нужен такой зародыш?</w:t>
        <w:br/>
        <w:t>ВОПРОС: Тело и сознание - какая между ними связь и различие ?</w:t>
        <w:br/>
        <w:t>РИНПОЧЕ: Отличие сознания от тела мы можем проследить хотя бы в процессе сна, когда наше тело покоится в доме, а сознание, в силу ли внутренней склонности или чего-либо другого (это сейчас не обсуждается), отправляется куда-то. Сознание это то, что отличается от тела, то есть нечто, не являющееся нашим телом, которое может где-то находиться (на примере сна). Где - не важно.</w:t>
        <w:br/>
        <w:t>Добавим о теле. Тело - это то, что состоит из четырех Великих элементов. И эти четыре Великих элемента, истощив свой потенциал в этом теле, разрушаются. Так наступает смерть. Когда они разрушаются до конца, наступает агония, конец этого тела. И что будут делать с этим телом дальше - неважно.</w:t>
        <w:br/>
        <w:t>Но это не значит, что другая часть нашей жизни (наших скандх) прервала свое существование, исчезла так же, как и тело. Она-то как раз и не исчезает. В данном случае мы говорим о сознании.</w:t>
        <w:br/>
        <w:t>Это то, что имеет способность перерождаться. Мы все понимаем, что у нас есть тело и ум, или сознание. И мы знаем, что сознание - это что-то, связанное с познанием. Эту деятельность другой части нашей жизни мы можем наблюдать, как было сказано, во время сна. На этом примере мы можем понять без каких-либо особых затруднений, что наше сознание бодрствует, когда наше тело спит.</w:t>
        <w:br/>
        <w:t>И если говорить опять же о будущем рождении, "есть оно или нет", то это сомнение может быть подорвано нашим пониманием того, что есть нечто кроме тела, когда мы спим.</w:t>
        <w:br/>
        <w:t>Пока достаточно про сознание.</w:t>
        <w:br/>
        <w:t>ВОПРОС: Скажите, как нам практиковать буддийское Учение?</w:t>
        <w:br/>
        <w:t>РИНПОЧЕ: Когда мы говорим о буддийском учении, то в первую очередь мы понимаем под этим желание сделать свое сознание благим. Вы можете приносить или не приносить пользу, но позиция не вредить другому как раз и означает практику буддийского учения. Вы спрашиваете: "Как нам практиковать буддийское учение?" Для того, чтобы практиковать его, совершенно не обязательно иметь четки, а тем более вешать их на шею. Для практики буддийского учения совсем не обязательно носить монашескую одежду. Практиковать буддийское учение - это значит не причинять вреда.</w:t>
        <w:br/>
        <w:t>Если человек искренне и серьезно старается так настроить свой ум, чтобы никому и никогда не вредить, делая на самом деле свой ум благим и добрым, то неважно, называет он себя "буддистом" или нет. Это и есть позиция Учения.</w:t>
        <w:br/>
        <w:t>В таком большом городе, как Москва, вы видите людей в совершенно различных состояниях. Это могут быть люди красивые, богатые или бедные. Но если при виде встреченного вами человека вы не испытываете зависти по отношению к тому, кто вас лучше и не испытываете презрения по отношению к тому, кто вас хуже, а просто думаете, что они люди, что они достойны лучшего, или: "Как хорошо, что они счастливы в своем нынешнем состоянии", вот это и есть позиция благого сознания. Это и есть позиция буддиста. Это и есть практика. Видя на улице нищего, убогого человека, или великого страдальца, или алкоголика и так далее, вы испытываете сожаление, сострадание, и если вы прямо не можете помочь этому человеку, то даже такого чувства достаточно для того, чтобы держаться позиции благой души. Это Учение, это высокая практика Учения.</w:t>
        <w:br/>
        <w:t>И если вы будете практиковать таким образом, не завидуя тому, кто лучше и выше и сострадая тому, кто хуже и ниже, то вы сразу ощутите результат подобной практики. Вы ощутите всплеск счастья в своей душе.</w:t>
        <w:br/>
        <w:t>ВОПРОС: Почему не всякая материя обладает сознанием?</w:t>
        <w:br/>
        <w:t>РИНПОЧЕ: Ну, а я вам задам вопрос: "Вот микрофон, в нем есть сознание?" В нем нет сознания. Если в нем нет сознания, можете ли вы сказать, что это неживое существо? Наше тело является материей, но оно является телом живого существа, потому что в нем находится сознание. Например, дом состоит из материи, но не является живым существом*, потому что в нем нет сознания.</w:t>
        <w:br/>
        <w:t>Наше тело является основой для наименования его живым существом. Мы даем это название телу живого существа потому, что оно наделено сознанием.</w:t>
        <w:br/>
        <w:t>ВОПРОС: Почему сознание является третьим звеном, а неведение - первым, если неведение возникает в сознании?</w:t>
        <w:br/>
        <w:t>РИНПОЧЕ: Потому, что сознание бывает совершенно различных уровней и есть виды сознания, в которых отсутствует безначальное неведение. Например, сознание Будды, или сознание Архата, или сознание Святого. В нем отсутствует неведение, но само сознание есть. Поэтому последовательность именно такова. Это очень хороший вопрос.</w:t>
        <w:br/>
        <w:t>ВОПРОС: Находясь в бардо, может ли сознание повлиять на свое новое рождение?</w:t>
        <w:br/>
        <w:t>РИНПОЧЕ: Оно не может повлиять на свое новое рождение. Оно уже прошло этот этап. Это сознание называется сознанием плода. И все возможности оказывать влияние уже исчерпаны.</w:t>
        <w:br/>
        <w:t xml:space="preserve">ВОПРОС: Согласно буддийской философии, без причины ничего не возникает. Какова причина возникновения неведения? </w:t>
        <w:br/>
        <w:t>* Слово "сэм-чен", которое переводится на русский как "живое существо", буквально означает обладающий сознанием. - Прим. пер.</w:t>
      </w:r>
    </w:p>
    <w:p>
      <w:pPr>
        <w:pStyle w:val="Normal"/>
        <w:spacing w:before="280" w:after="280"/>
        <w:rPr>
          <w:sz w:val="24"/>
          <w:szCs w:val="24"/>
        </w:rPr>
      </w:pPr>
      <w:r>
        <w:rPr>
          <w:sz w:val="24"/>
          <w:szCs w:val="24"/>
        </w:rPr>
        <w:t>Ведь если оно безначально, то это противоречит утверждению об изначальной чистоте ума.</w:t>
        <w:br/>
        <w:t>РИНПОЧЕ: Безначальное неведение не является каким-то материальным сгустком, образованием. Это познание. И как процесс познания безначальное неведение имеет своей причиной другое безначальное неведение. Это такой процесс, как и любое познание, в котором, если мы хотим его рассмотреть с точки зрения причины и следствия, мы найдем причину. Это предыдущий момент процесса. Следовательно, предыдущий момент безначального неведения является причиной последующего момента безначального неведения. Насчет правильно подмеченного свойства, что без причины не возникает результат - это очень хорошо. И я вам могу подтвердить на примере, что без причины результат не возникает. Если вы возьмете семечки подсолнуха и станете их выжимать, то из них появится масло. Почему? Потому что семечки подсолнуха обладают причиной появления масла, в то время как песок, например, не обладает такой причиной.</w:t>
        <w:br/>
        <w:t>Соотношение причины и следствия, а также беспричинности и отсутствия следствия вы можете анализировать на подобных примерах. И эти примеры могут соответствовать разным сферам буддийского Учения.</w:t>
        <w:br/>
        <w:t>ВОПРОС: Являются ли склонность к аффектам или сами аффекты природой нашего ума или природой всех существ? И если нет, то как могли возникнуть первые аффекты?</w:t>
        <w:br/>
        <w:t xml:space="preserve">РИНПОЧЕ: Что касается аффектов и возникновения аффектов, то они находятся внутри нашего сознания. И склонности к аффектам находятся внутри нашего сознания. Но для того, чтобы эти аффекты проявились, нужны причины. Их должно быть три: </w:t>
        <w:br/>
        <w:t>1) в нас должны присутствовать аффекты (или склонность к аффектам);</w:t>
        <w:br/>
        <w:t>2) должен быть внешний объект, к которому обращен этот аффект;</w:t>
        <w:br/>
        <w:t>3) должно быть действие этой причины, то есть работа ума, которая может быть связана как с благим, так и с неблагим объектом.</w:t>
        <w:br/>
        <w:t>Например, когда мы видим объект, который связан с аффектом страсти, то этот объект находится вне нас, а склонность к аффекту внутри нас, но их соединяет некая работа ума, которая выглядит примерно как следующая мысль: "Хорошо бы заполучить его". Или, если это объект гнева, то это мысль типа: "Я сейчас взорвусь".</w:t>
        <w:br/>
        <w:t>Примерно так выглядит работа ума. Вот эти три составные части и порождают аффективное состояние.</w:t>
        <w:br/>
        <w:t>ВОПРОС: То есть до того, как наступило вожделение, начальный момент вожделения...</w:t>
        <w:br/>
        <w:t xml:space="preserve">РИНПОЧЕ: ... сопровождался работой ума. Это тоже причина вожделения. Их три: аффект, объект и работа ума. </w:t>
        <w:br/>
        <w:t>ВОПРОС: Является ли совершение десяти благих деяний ведением?</w:t>
        <w:br/>
        <w:t>РИНПОЧЕ: Десять неблагих деяний - это одно действие, десять благих деяний - это другое действие, но и то и другое мы совершаем с мыслью: "Я совершу это действие" . И когда мы его совершаем, то вот это "я", которое мы невольно вкладываем в наше желание совершить это действие, и является тем самым "я", которое в нас присутствует как некое независимое от причин и условий "я". А это и есть неведение. Поэтому совершение десяти благих деяний, так же как и совершение десяти неблагих деяний, происходит на базе неведения.</w:t>
        <w:br/>
        <w:t>Это не означает, что нет "я" в виде наших скандх, на которые мы накладываем имя, и которые функционируют. Оно есть. Еще раз хочу вам это повторить. И нелепо говорить, что этого "я" не существует. А вот представление о том, что это "я" полностью непричастно к каким-либо причинам и условиям и есть неведение, которое сопровождает действие.</w:t>
        <w:br/>
        <w:t>ВОПРОС: Правильно ли, что только познав относительную истину, можно познать абсолютную истину?</w:t>
        <w:br/>
        <w:t>РИНПОЧЕ: В этом вопросе спрашивается как бы о последовательности познания с точки зрения относительной и абсолютной истины, спрашивается, только ли познав относительную истину, можно познать абсолютную истину.</w:t>
        <w:br/>
        <w:t>На самом деле, только познав абсолютную истину, можно познать относительную истину. Вот, например, горшок. Это абсолютная истина или относительная истина? Это относительная истина. Но познать то, что горшок является относительной истиной можно, только познав с точки зрения абсолютной истины, что горшок по природе пуст или что горшок по природе не существует. Только исходя из этого, можно будет познать относительную истину горшка.</w:t>
        <w:br/>
        <w:t>Вещи существуют не так, как мы их видим, а так, как они существуют на самом деле. Разница между тем, как вещи существуют на самом деле и тем, как мы их видим, называется по-тибетски "дзин-па", а на санскрите "грахья" - "схватывание". "Схватывание" означает, что мы каким-то образом устанавливаем нечто сущее. Да, это сущее может быть в любом проявлении. Мы только и можем, что установить нечто сущее. Например, Будда - это тоже нечто сущее. И до тех пор, пока мы нечто сущее устанавливаем, этот процесс схватывания продолжается. И поскольку он происходит безостановочно, мы не можем преодолеть дисгармонии, разрыва между тем, как вещи существуют на самом деле и тем, как мы их видим. Вот это и называется схватыванием.</w:t>
        <w:br/>
        <w:t>Эта дисгармония между двумя уровнями, между истинами относительной и абсолютной, преодолима только в том случае, если вы действительно постигли то, как вещи существуют на самом деле. Если вы это постигли, тогда сущее не представляет для вас проблемы. Тогда эта дисгармония исчезает.</w:t>
        <w:br/>
        <w:t>ВОПРОС: Откуда возникло изначальное неведение? Каковы причины его возникновения, ведь каждое звено должно иметь причину?</w:t>
        <w:br/>
        <w:t>РИНПОЧЕ: Мы можем переформулировать заданный вопрос. Откуда взялось наше предыдущее рождение? Откуда взялось предыдущее перед предыдущим рождение? На этот вопрос Будда не дал ответа. И поэтому используется слово "безначальное неведение".</w:t>
        <w:br/>
        <w:t>И переформулируя вопрос еще раз: "Где та граница, с которой началось рождение?" И о ней тоже говорится: "Нет этой границы". Но зато есть граница, которая прекращает рождение, то есть существует выход за пределы сансары. А что касается неведения, то используется определение "безначальное".</w:t>
        <w:br/>
        <w:t>Это объясняется в сочинении Арьядевы, которое называется Четыреста строф:</w:t>
        <w:br/>
        <w:t>"Начальной границы нет, Конечная граница есть".</w:t>
        <w:br/>
        <w:t>Поэтому говорится о неведении как о безначальном, а о конечной границе как об освобождении от сансары.</w:t>
        <w:br/>
        <w:t>ВОПРОС: Насколько тяжел грех - есть мясо? И грех ли это?</w:t>
        <w:br/>
        <w:t>РИНПОЧЕ: В Индии тоже многие люди придерживаются мнения, что буддисты не должны есть мясо, поскольку Учение возникло из сострадания, а сострадание связано с тем, чтобы не убивать, не вредить. Поэтому такое мнение очень распространено, и не только в Индии, но и во многих зарубежных странах (среди тех, кто интересуется Учением).</w:t>
        <w:br/>
        <w:t>Внутри буддийского Учения, в текстах (особенно в тантрах) есть много изложенных Буддой обоснований необходимости есть мясо.</w:t>
        <w:br/>
        <w:t>А сутрах есть много изложенных Буддой обоснований необходимости не есть мясо. Ну и, кроме этого, в Сутрах из уст Шари-путры и Маудгалальяяны, которые являлись первыми учениками Будды, исходит обоснование необходимости не есть мясо.</w:t>
        <w:br/>
        <w:t>Есть история, которая относится ко времени формирования Винайи. Для того, чтобы получить богатство, нужно было делать богатые подношения монахам. А в то время монахи ходили с чашами для подаяния. До того момента, когда наступало время приема пищи - полдень, они собирали эту пищу. И вот однажды некое семейство на обочине дороги варило мясо и рис и приглашало всех проходящих монахов. Но это даже были и не монахи. Они все были Архатами. И все, получив в свои чаши пищу для трапезы - хорошо сваренные мясо и рис - и съев ее, отправились к ближайшему озеру мыть чаши, которые были покрыты жиром. А жир так легко не смывался. Так что возникла проблема.</w:t>
        <w:br/>
        <w:t>Это история из Винайи - сборника различных дисциплинарных наставлений для общины. И многие другие Сутры дали возможность уже во времена учеников Досточтимого Цзонхавы, например, такого, как Кхедруб Ринпоче, дать объяснения противоречивому высказыванию о том, можно ли или нет есть мясо. Когда вы практикуете тантру для того, чтобы достичь за короткое время каких-либо результатов, то, если для этого.есть основания, позволяется есть мясо и пить вино.</w:t>
        <w:br/>
        <w:t>А если вы занимаетесь такой практикой, как "Ло Чжонг", то есть тренировкой ума, в которой исходным пунктом является усвоение того, что все живые существа являются вашими матерями, то в этот период нельзя есть мясо. Поскольку это противоречит самому процессу тренировки ума, при котором мы исходим из того, что все живые существа являются нашими матерями. В данном случае отказ от мяса предполагается для того, чтобы начать этот процесс. И вот таким образом Кхедруб Ринпоче разъяснял эти противоречия между сутрами и тантрами.</w:t>
        <w:br/>
        <w:t>Есть тексты, которые являются комментариями к тантрам. И на основании этих текстов я могу вам привести такое объяснение.</w:t>
        <w:br/>
        <w:t>Даже относительно монахов есть наставление о том, когда мож</w:t>
        <w:br/>
        <w:t>но есть мясо, а когда нельзя. Например, если ради меня кто-то</w:t>
        <w:br/>
        <w:t>убивает животное, то это мясо мне есть нельзя. А когда в Москве</w:t>
        <w:br/>
        <w:t>продают мясо животного, убитого ради того, чтобы его ели люди, и</w:t>
        <w:br/>
        <w:t>я в числе всех людей это мясо ем, то в этом есть грех поедания</w:t>
        <w:br/>
        <w:t>мяса убитого животного, но нет греха убийства животного. Вот в</w:t>
        <w:br/>
        <w:t xml:space="preserve">этом тоже есть разница. </w:t>
        <w:br/>
        <w:t>Это же касается и не-монахов. Если ради вас убивают животное, в этом есть грех убийства живого существа. А если вы едите мясо как, например, в Москве, убитое ради того, чтобы им питаться, то в этом есть грех поедания мяса убитого животного, но греха убийства нет.</w:t>
        <w:br/>
        <w:t>И есть разница между тем, когда убивают какое-то животное для многих живых существ, или когда для одного существа убивают много животных. То есть в потреблении колбасы и сосисок есть больший грех поедания мяса убитых животных, чем в говядине.</w:t>
        <w:br/>
        <w:t>На самом деле, если кто-то не ест мясо, то по этому поводу можно только радоваться, поскольку этот человек достоин и радости, которую любой может выразить, и уважения.</w:t>
        <w:br/>
        <w:t>ВОПРОС: В какой сфере лежит Чистая земля? Имеют ли там форму? И на основании какой причины туда попадают? Проходят ли при этом через бардо?</w:t>
        <w:br/>
        <w:t>РИНПОЧЕ: Для того, чтобы оказаться в Чистой земле, нужно пройти через бардо. Само название этих областей, то есть Чистые Области, или Чистые Земли, может вызвать вопрос: "Чистые от чего?" Они чисты от тела, от скандх, то есть от тела рождения как созревшего результата.</w:t>
        <w:br/>
        <w:t>Мы можем рассматривать проблему рождения еще с одной стороны. И тогда окажется, что есть три способа рождения:</w:t>
        <w:br/>
        <w:t>1) для обычного человека - это рождение в силу кармы и аффектов;</w:t>
        <w:br/>
        <w:t>2) для бодхисаттвы - это рождение через сострадание и молитву;</w:t>
        <w:br/>
        <w:t>3) для архата - это рождение, которое он имеет возможность выбирать, то есть власть над рождением.</w:t>
        <w:br/>
        <w:t>Если вы рождаетесь в местах, которые называются Чистыми областями, то это значит, что вы уже вне пределов сансары. И кроме того, есть такие качества, которые дает нам рождение, а есть такие качества, которые дает нам тренировка.</w:t>
        <w:br/>
        <w:t>Например, если мы родились людьми и учимся, получаем образование, знания, то получаем некие качества вследствие тренировки. А есть люди, которые обладают особыми качествами, и эти качества даны им от рождения.</w:t>
        <w:br/>
        <w:t>В Чистой области можно родиться благодаря качествам, которые имеются от рождения. Это могут быть такие качества, как ясновидение, чудесные способности и так далее. И если, благодаря таким качествам, существа рождаются в Чистых землях, то, как</w:t>
        <w:br/>
        <w:t>правило, они вновь возвращаются в нечистые земли, чтобы помогать живым существам.</w:t>
        <w:br/>
        <w:t>Мы можем молиться и можем собирать определенные причины, чтобы родиться в Чистых землях. В принципе это возможно, но мы должны понимать, что накопление причин освобождения от сансары - это трудный путь. А рождение в Чистых землях - это освобождение от сансары.</w:t>
        <w:br/>
        <w:t>ВОПРОС: После смерти многие животные поедают наше тело. Совершают ли они грех?</w:t>
        <w:br/>
        <w:t>РИНПОЧЕ: Это не грех. Поскольку они поедают наше тело, то они только помогают нам.</w:t>
        <w:br/>
        <w:t>ВОПРОС: Если наше настоящее состояние ума определено прошлой кармой, а наше будущее - как прошлой кармой, так и кармой, формируемой нашим имеющимся в настоящий момент обусловленным умом, то каким образом в омраченном уме может возникнуть стремление к благим деяниям? Ведь омрачившая ум карма, во-первых, порождает склонность к совершению негативных деяний, а, во-вторых, она нарастает в геометрической прогрессии. Иными словами, откуда берется возможность преодоления нарастающей тенденции омрачения, жестко определенной негативной кармой человека, попадающего, к примеру, в ад?</w:t>
        <w:br/>
        <w:t>РИНПОЧЕ: Это сила произведения благих деяний, которая преодолевает нашу склонность к неблагим деяниям. Она берется из нашей тренировки. И в зависимости от тренировки она и есть сила. То есть, если мы начинаем осознавать ценность нашего драгоценного человеческого рождения, мы занимаемся собственным образованием, мы размышляем на эту тему. Затем мы переходим к размышлениям об ущербности сансары, то есть нашей жизни. И затем переходим к другим темам, которые развивают, тренируют наш ум. И в силу этого прогресса, в силу развития нашего ума преодолевается мощная инерция к неблагим действиям. И тогда возникает возможность совершать благие действия.</w:t>
        <w:br/>
        <w:t>ВОПРОС: Есть ли методика преобразования гнева в радость? Или это просто практика избавления от гнева?</w:t>
        <w:br/>
        <w:t>РИНПОЧЕ: Есть. И это любовь и сострадание. Поскольку любовь и сострадание являются противоядием против гнева.</w:t>
        <w:br/>
        <w:t>ВОПРОС: И все-таки, существуют ли вещи так, как мы их видим?</w:t>
        <w:br/>
        <w:t>РИНПОЧЕ: Так, как мы их видим, вещи существуют. Но как мы их видим? Мы их видим, не задумываясь о причинах и условиях, которые создают эти вещи. Мы их видим как нечто независимое, твердое, просто обозначенное, как нечто, расставленное по своим местам.</w:t>
        <w:br/>
        <w:t>ВОПРОС: Если нет начальной границы, то это противоречит закону причины и следствия.</w:t>
        <w:br/>
        <w:t>РИНПОЧЕ: Если нет начала неведения, то разве это значит, что не существует причины и результата? Начальной границы неведения нет, но есть результат этого неведения. И результат этого неведения - это мы с вами. А причина этого результата - накопленная нами карма.</w:t>
        <w:br/>
        <w:t>ВОПРОС: Можно ли обосновать употребление мяса тем, что есть мантра, которая способствует установлению особой кармической связи с убитым существом? И в случае, если человек, употребляющий мясо, достигнет каких-то реализаций, то он сможет помочь существу, мясо которого было им съедено?</w:t>
        <w:br/>
        <w:t>РИНПОЧЕ: Это действительно помогает. И это очень хороший способ. Для этого есть специальные мантры. Но можно читать мантру Авалокитешвары или мантру Тары. Они тоже оказывают сильное действие.</w:t>
        <w:br/>
        <w:t>ВОПРОС: Скажите, пожалуйста, чем вызван выбор Чистой Земли для практики Пхова?</w:t>
        <w:br/>
        <w:t>РИНПОЧЕ: Здесь есть смысл в выборе, поскольку есть разница между Чистыми Землями. Одна из Чистых Земель, о которой вам говорилось, называется Чистая Земля Ваджрайогини. Это один вид Чистой Земли. А вот выбор Чистой Земли Будды Амитабхи обусловлен тем, что способ рождения в этой Чистой Земле считается наиболее простым и легким.</w:t>
        <w:br/>
        <w:t>Тренировка ума. Мысль о просветлении.</w:t>
        <w:br/>
        <w:t>Существует много разных типов тренировки ума. Один из них называется "тренировкой ума по семи пунктам". Это следующие пункты:</w:t>
        <w:br/>
        <w:t>1) введение в тренировку ума в соответствии с учением шастр;</w:t>
        <w:br/>
        <w:t>2) тренировка относительной мысли о Просветлении;</w:t>
        <w:br/>
        <w:t>3) тренировка абсолютной мысли о Просветлении;</w:t>
        <w:br/>
        <w:t>4) размышление о порочности и ущербности позиции важности собственного "я";</w:t>
        <w:br/>
        <w:t>5) размышление о достоинствах позиции важности другого;</w:t>
        <w:br/>
        <w:t>6) обмен себя на другого (Эта тема основывается на предыдущих) ;</w:t>
        <w:br/>
        <w:t xml:space="preserve">7) принятие и отдача. </w:t>
        <w:br/>
        <w:t>Есть два вида наставлений:</w:t>
        <w:br/>
        <w:t>Первый вид наставлений связан с передачей этих наставлений от Будды Победоносного бодхисаттве Майтрейе. А через него - выдающимся ученым-практикам: Асанге, через Асангу - Чандракирти, от Чандракирти - Камалашиле. Это традиция, которая объясняет способ тренировки ума, состоящий из семи пунктов.</w:t>
        <w:br/>
        <w:t>Другой тип наставлений был проповедан Буддой Победоносным бодхисаттве Манджушри и через него достиг слуха бодхисаттвы Шантидевы, а бодхисаттвой Шантидевой был включен в традицию как способ тренировки ума, который носит название "Обмен себя на другого".</w:t>
        <w:br/>
        <w:t>В XI веке в Индии в одном из буддийских университетов жил знаменитый ученый по имени Атиша. Он стал преемником обеих традиций тренировки ума. Обе эти линии были ему известны и практиковались им. Когда в XI веке Атиша прибыл в Тибет, он принес обе эти традиции буддизма.</w:t>
        <w:br/>
        <w:t>В то время в Тибете не было традиции тренировки ума, касающейся воспитания мысли о Просветлении. Поэтому Атиша с иронией говорил о том, что в Тибете есть бодхисаттвы, которые не знают, что такое любовь и сострадание. Это означало, что без особой практики тренировки ума, в процессе которой, собственно, и осуществляется освоение любви и сострадания, не появляются ни знание о том, что такое любовь и сострадание, ни бодхисаттвы, которые вырастают из любви и сострадания. И когда Атише задавали вопрос о том, что же делать для того, чтобы стать бодхисаттвой, чтобы породить любовь и сострадание, он отвечал, что для этого нужно тренировать свой ум.</w:t>
        <w:br/>
        <w:t>Способ тренировки ума по семи пунктам Атиша излагал всем желающим, всем, кто хотел узнать это.</w:t>
        <w:br/>
        <w:t>А с традицией, которая называлась "Обмен себя на другого", Атиша не ознакомил никого, кроме своего ученика и помощника по имени Дромтомпа. И поэтому то, что было изложено Дромтомпе, оказалась у него как передача Учителя.</w:t>
        <w:br/>
        <w:t>От Дромтомпы эта традиция была передана его ученику по имени Геше Потоба.</w:t>
        <w:br/>
        <w:t>Геше Потоба передал этот способ тренировки ума двум своим ученикам по имени Геше Лангтанва и Геше Шарава. После Геше Лангтанва традиция тренировки ума уже стала называться "Способ тренировки ума, состоящий из восьми строк". Эти восемь строк включают в себя строку, в которой говорится: "Все пороки и ошибки нужно взять на себя, а все счастье и заслуги нужно отдать другому".</w:t>
        <w:br/>
        <w:t>В то время жил ученый, который принадлежал старой школе Ньингма и был сведущ в так называемых "десяти науках индо-тибетской культурной традиции", которая тогда еще была слабо развита в Тибете. Поэтому такой ученый человек представлял собой редкое явление в Тибете. Звали его Чекава. И он увидел эту книгу, которая называлась Способ тренировки ума, состоящий из восьми строк.</w:t>
        <w:br/>
        <w:t>Прочитав строку о том, что страдания, пороки и ошибки нужно брать на себя, а то, что делается правильно, хорошо и является счастьем, отдавать другому, он изумился и подумал, что это и есть настоящее наставление, которому можно следовать. И когда он стал интересоваться, кто же является носителем этой традиции, чтобы в деталях узнать смысл этих строк, он услышал, что тот, от кого это учение исходило - Лангтанва - уже умер. Но оставался еще один носитель этой традиции по имени Шарава. В то время Геше Шарава жил в одном дне пути от Лхасы, в монастыре, и у него было множество учеников. И Чекава отправился в этот монастырь. Когда он стал слушать вместе со всеми учениками то, что объясняет им Шарава, он с удивлением услышал, что Геше Шарава не говорит ничего о том, что нужно взять на себя все ошибки, пороки и страдания, а другим нужно отдать все счастье и все то, что есть хорошего.</w:t>
        <w:br/>
        <w:t>В течение долгого времени Чекава слушал Геше Шараву вместе со всеми другими учениками, но никакого учения по поводу тренировки ума так и не услышал. И он подумал, что Геше Шарава, наверное, этой традицией не владеет. И вот однажды все ученики куда-то ушли, а Геше Шарава отправился ходить вокруг ступы. Чекава присел на дороге, и когда Геше Шарава к нему приблизился, попросил его опуститься рядом на сидение, которое он для него приготовил, и сказал, что у него есть вопрос.</w:t>
        <w:br/>
        <w:t>На это Геше Шарава ему ответил: "Я наставлял вас в учении и все сомнения по поводу того, что я излагал, можно было рассеять раньше. Что ты хочешь еще спросить?" И тогда Чекава спросил его: "А слова о том, что все страдания, ошибки и пороки надо взять на себя, а счастье, хвалу и все хорошее отдать другому, - они есть в твоем учении? Про это ты мне можешь сказать?"</w:t>
        <w:br/>
        <w:t>И тогда в ответ на его вопрос Геше Шарава произнес цитату из сочинения Нагарджуны Драгоценные четки: "Пусть на меня обратятся все страдания другого, пусть на другого обратятся все мои добродетели". И затем спросил: "Святой Нагарджуна, говоря это, мог ли лгать?" Тогда Чекава отправился домой, нашел эти слова в сочинении Нагарджуны и, сверив их со словами учителя, возвратился к нему и попросил его о наставлении в Учении обмена себя на другого. И когда он обратился с этой просьбой, Геше Шарава ответил: "Я могу передать это Учение только тому, кто способен не один год провести возле меня, чтобы вынести бремя подобного Учения". И Геше Чекава оставался рядом с учителем в течение двенадцати лет. В результате этой тренировки он действительно смог породить настоящую, истинную мысль о просветлении - бодхичитту. И когда Геше Чекава овладел этим Учением и сам смог передавать Учение о тренировке ума, это Учение достигло ушей и сердец тех, кто хотел практиковать его.</w:t>
        <w:br/>
        <w:t>Первой темой тренировки ума, состоящей из семи пунктов, является то, что называется "Введение согласно Учению шастр". Оно включает в себя:</w:t>
        <w:br/>
        <w:t>разъяснение уникальности человеческого рождения;</w:t>
        <w:br/>
        <w:t>разъяснение трудности обретения человеческого рождения;</w:t>
        <w:br/>
        <w:t>разъяснение пороков сансары;</w:t>
        <w:br/>
        <w:t>разъяснение непостоянства и смерти.</w:t>
        <w:br/>
        <w:t>И, если говорить очень коротко: трудно обрести человеческое рождение, но если оно обретено, то оно наделено огромным смыслом. Говоря, что трудно обрести человеческое рождение, мы имеем в виду, что трудно собрать воедино все причины, которые ведут к человеческому рождению.</w:t>
        <w:br/>
        <w:t>Одной из важнейших причин является соблюдение нравственности. И если мы поразмышляем над тем, что такое соблюдение нравственности, то поймем, как трудно соблюдать нравственность. Более того, если мы поразмыслим далее, то поймем, что -трудно даже породить мысль о необходимости соблюдать нравственность. Поэтому и говорится о трудности обретения человеческого рождения, о трудности создания причин для обретения человеческого рождения. Что означает обретение человеческого рождения, наделенного большим смыслом? Эти слова имеют то значение, что, обретя человеческое рождение, мы можем сделать все. Это значит, что мы способны избавить себя от страдания и достичь состояния счастья.</w:t>
        <w:br/>
        <w:t xml:space="preserve">Почему другие рождения не обладают такой возможностью избавиться от страдания и обрести счастье? Вы можете посмотреть на собак, которые живут с нами. И вы увидите, что животные не способны уйти от страдания и обрести счастье. Именно этот смысл и вкладывается в слова, что человеческое рождение наделено большим смыслом, то есть в этом рождении можно достичь избавления от страдания и обретения счастья. </w:t>
        <w:br/>
        <w:t>В человеческом рождении мы можем молиться. И если молитва будет обладать большой силой, то мы сможем оказаться в следующем рождении в Чистых Землях.</w:t>
        <w:br/>
        <w:t>Мы можем ради будущей жизни совершать благие действия. Например, быть щедрыми - это обеспечивает высокое качество будущего рождения.</w:t>
        <w:br/>
        <w:t>Мы можем задуматься о том, что нам предстоит в будущем рождении, и стараться соблюдать нравственность - это тоже обеспечивает высокое качество будущего рождения, то есть мы можем делать все для будущего рождения.</w:t>
        <w:br/>
        <w:t>Тело в качестве опоры у всех у нас одинаково. Например, у нас и у Досточтимого Миларепы разные пути, а тела совершенно одинаковы.</w:t>
        <w:br/>
        <w:t>При том, что трудно обрести человеческое рождение, при том, что оно наделено большим смыслом, жизнь человеческая разрушается с каждым моментом. Она разрушается в то время, когда мы едим, спим... В то время, когда мы ходим, она исчезает. Когда мы совершаем самые разные действия, жизнь наша неуклонно уменьшается. Мы должны знать об этом, замечать это.</w:t>
        <w:br/>
        <w:t>И еще одно... Даже когда мы начинаем замечать это, срок нашей жизни от этого не прибавляется. Это тоже качественная характеристика нашей жизни.</w:t>
        <w:br/>
        <w:t>И если мы умираем, то у нас есть только два пути:</w:t>
        <w:br/>
        <w:t>1) переродиться в дурных существованиях;</w:t>
        <w:br/>
        <w:t>2) переродиться в хороших существованиях.</w:t>
        <w:br/>
        <w:t>И из этих двух дорог мы не властны выбирать ту, что нам больше нравится. Наша карма и аффекты толкают нас на ту или иную дорогу.</w:t>
        <w:br/>
        <w:t>Если это дурные существования, то это существование адских живых существ, голодных духов и животных. Мы не можем их увидеть, но это вовсе не значит, что Будда Победоносный лгал о том, что эти виды существования есть, о том, что мы можем стать такими существами. И мы можем понять суть этих видов существования исходя из тех страданий, которые испытывают живущие там существа.</w:t>
        <w:br/>
        <w:t>Говоря в общем, существа, родившиеся в аду, испытывают жестокие страдания жара и холода, а голодные духи испытывают жестокие страдания голода и жажды. А животные, как представители третьего вида существования, - перед нашими глазами. Если мы будет более внимательны, то увидим страдания этих живых существ, увидим, как они страдают от того, что их поедают другие, что их убивают люди для того, чтобы есть, что их используют в работе до изнурения и так далее. Все страдания животных - перед нашими глазами, и мы можем их увидеть.</w:t>
        <w:br/>
        <w:t>Даже если вы внимательно рассмотрите существования, которые называются благоприятными, то увидите, что, например, родившись человеком, вы несомненно испытываете страдания рождения, болезни, старости и смерти. А кроме этого вы испытываете еще массу других страданий, таких как бедность, неисполнение желаний, нежелание того, что мы имеем и желание того, что не имеем, расставание с теми, с кем мы не хотим расставаться, встреча с теми, с кем мы не хотим встречаться и тому подобное. Все эти виды страдания присутствуют в человеческом существовании. И они вовсе не меньше, чем в других существованиях.</w:t>
        <w:br/>
        <w:t>Если вы думаете о рождении божеством, небожителем, что это блаженное существование, то это ошибка, поскольку и они страдают очень сильно. Мы говорим сейчас о божествах, которые живут в мире желаний. Они действительно не имеют страданий рождения, болезни и старости. Но они испытывают жестокие страдания смерти. Эти существа живут долго и в течение этого времени не испытывают страдания. Они ни на секунду не задумываются над тем, что будет в будущей жизни. И вот это отсутствие заботы о будущей жизни приводит к тому, что они испытывают жестокие страдания в период смерти, поскольку все свое время использовали на Исполнение своих желаний. Небожителей сферы желаний называют еще существами трех периодов. Они знают, что в прошлой жизни накопили достаточное количество добродетелей для того, чтобы родиться божествами; знают, что, будучи божествами, они смогут исполнить всевозможные свои желания. Но они знают и о том, что не имеют шанса накопить добродетели, а только истощают их. А истощив их, они вновь перерождаются в дурных уделах. И это они тоже хорошо знают. Поэтому их умирание связано с жесточайшими муками, страхами, и эти страдания ничуть не меньше, чем страдания в других уделах.</w:t>
        <w:br/>
        <w:t>У божеств высших сфер нет страдания смерти. Но в любом случае они все равно перерождаются в низших уделах. Поэтому и божества сферы желаний и божества высших сфер страдают от перерождения в низших уделах.</w:t>
        <w:br/>
        <w:t>Таким образом, в сансаре нет ни одного местечка, ни одного типа существования, ни одного удела, где бы страдания отсутствовали или были не такими жестокими. И смысл этого объяснения страданий в различных существованиях, смысл того, что оно стоит первым пунктом в тренировке ума, заключается в том, что человек, который хочет тренировать свой ум, должен прийти к отречению. А нужно это для того, чтобы не быть так сильно привязанным к сансаре: к своему телу, к удовольствиям, к исполнению своих желаний.</w:t>
        <w:br/>
        <w:t>Если у вас не возникнет желания отойти от этого типа отношения к жизни, то все остальное становится невозможным. Поскольку осознание того, что в этом теле нет места никакому счастью, и в каком бы типе существования вы ни родились, это влечет за собой страдания, приводит вас к отречению, то есть к желанию отойти от этого отношения к жизни и прийти к другому, что и является тренировкой ума.</w:t>
        <w:br/>
        <w:t>Если не породить отречение, то ни о каком другом продвижении, ни о каких других достижениях в тренировке ума не может быть и речи. Поскольку, если нет интереса, если нет стремления к освобождению, то нет и никакого движения. Что уж говорить о продвижении в процессе тренировки ума, об обретении таких качеств, как любовь и сострадание!</w:t>
        <w:br/>
        <w:t>А когда есть отречение", тогда вы постепенно продвигаетесь к тому, что называется любовью и состраданием. И если вы хотите двигаться по дороге тренировки ума, вы думаете, что даже если вы в этом мире, в сансаре из-за кармы и аффектов рождаетесь чакравартином или брахманом и таким образом получаете способность помогать живым существам в мирском отношении, то все равно вы будете испытывать жестокие страдания. Следовательно, даже в таких рождениях нет места полному счастью.</w:t>
        <w:br/>
        <w:t>Вы хотите достичь полного счастья. Вы думаете: "Кто может помочь достичь этого полного счастья?" И когда вы начинаете размышлять, так ставя вопрос, вы приближаетесь к пониманию того, как любовь и сострадание зарождаются в уме. И путем размышлений, сомнений, анализа вы понимаете, что даже такие существа, как брахман или чакравартин, в силу своих страданий, не могут подарить вам полное счастье. Анализируя это, вы приходите к выводу, что только Будда может оказать вам помощь в достижении полного счастья.</w:t>
        <w:br/>
        <w:t>Вы задаете себе вопрос: "Как появились будды?" И, анализируя, приходите к выводу, что будды появились из бодхисаттв. В самых первых стихах сочинения Чандракирти Мадхъямикааватара говорится, что шраваки (слушатели) и пратьекабудды (будды-для-себя) появились из слушания Учения Будды Победоносного. Будды появились из бодхисаттв, а бодхисаттвы - из великого сострадания. С этого начинается Мадхъямикааватара. Или можно сказать, что бодхйсаттвы появляются, когда у них в потоке сознания рождается мысль о просветлении - бодхичитта. Если она родилась в потоке сознания - это бодхисаттва. Если она отсутствует в потоке сознания, то что бы ни делало, что бы ни говорило человеческое существо, оно не является бодхисаттвой, более того, оно не является последователем Махаяны.</w:t>
        <w:br/>
        <w:t>Только когда в потоке сознания есть мысль о просветлении, это существо достойно называться последователем Махаяны.</w:t>
        <w:br/>
        <w:t>Многие сейчас (это относится и к тибетским учителям, и к людям, которые считают себя буддистами) называют себя последователями Махаяны. Но нужно знать, что только тогда, когда у вас в потоке сознания есть мысль о просветлении, вы имеете право называть себя последователями Махаяны. А если её нет, тогда вы не имеете право называть себя последователем Махаяны. А вы считаете себя последователями Махаяны? Как вы думаете, у вас есть в потоке сознания любовь и сострадание?</w:t>
        <w:br/>
        <w:t>ОТВЕТ: Нет. Есть желание, чтобы они были.</w:t>
        <w:br/>
        <w:t>РИНПОЧЕ: Вы говорите, что у вас нет любви и сострадания, а в Петербурге считают: "У них есть любовь и сострадание".</w:t>
        <w:br/>
        <w:t>ОТВЕТ: Сначала нам надо достичь отречения. Мы еще не доросли до любви и сострадания.</w:t>
        <w:br/>
        <w:t>Даже если вы осуществляете практику в соответствии с такими Учениями Махаяны, как Гухьясамаджа или Чакрасамвара, которые считаются очень высокими в Учении Махаяны, и при этом у вас в потоке сознания нет мысли о просветлении - бодхичитты, то вы не являетесь последователями Махаяны. Это не значит, что от осуществления этих практик для вас нет пользы. Польза есть. Но это не означает, что вы являетесь последователем Махаяны.</w:t>
        <w:br/>
        <w:t>Если вы денно и нощно, едите ли вы, спите ли вы, имеете у себя в сердце мысль: "Когда же я достигну состояния Будды ради того, чтобы избавить всех живых существ от страдания?", тогда в вашем потоке сознания есть мысль о просветлении. Если этого нет - её нет.</w:t>
        <w:br/>
        <w:t>А до того, как появляется в потоке сознания мысль: "Когда же я достигну состояния Будды для того, чтобы избавить всех живых существ от страдания?", есть еще одна мысль, которая предваряет эту. Эту мысль можно назвать "сверхмыслью" или "благородной мыслью". "Сверх" в смысле того, что она выше той мысли, что имеется в потоке сознания пратьекабудд и шраваков. И заключается она в твердом решении, которое вы принимаете, а решение это следующее: "Я избавлю всех живых существ от страдания!" Только после принятия этого решения (оно-то и является сверхмыслью), которого нет у других последователей Учения Будды, может возникнуть мысль о просветлении. Заключается она в том, что ежеминутно, ежесекундно в вас присутствует намерение достичь состояния будды для того, чтобы избавить всех живых существ от страдания.</w:t>
        <w:br/>
        <w:t>А до того, как эта "сверхмысль" появится в вашем сознании, в нем уже должно присутствовать желание: "Пусть все живые существа расстанутся со страданием!" Эта чистая, искренняя, в любое время присутствующая в вас позиция и называется великим состраданием. На базе великого сострадания возникает "сверхмысль" - решение избавить всех живых существ от страдания. На базе этого решения возникает мысль о просветлении - желание достичь состояния Будды, чтобы избавить всех живых существ от страдания.</w:t>
        <w:br/>
        <w:t>И до того, как в сознании возникает великое сострадание, вы испытываете состояние, подобное состоянию матери, которая с любовью смотрит на своего ребенка, восхищается им, считает его красивым и замечательным, что бы он ни делал. Вы становитесь способными так смотреть на всех без исключения живых существ. Смотреть на них с восторгом, восхищаясь их красотой и прочими качествами. Если мать видит страдания своего ребенка, это отзывается в её душе желанием избавить его от страдания. Так же и ваше видение живых существ отзывается в вашей душе желанием избавить их от страданий. Вот это и называется в буддийском Учении любовью.</w:t>
        <w:br/>
        <w:t>Одна мать подошла со своим ребенком к Геше Потобе и спросила его: "А что же все-таки такое любовь?" На что он, глядя на ребенка, который был далеко не красавцем, сказал ей: "Когда ты смотришь на всех окружающих тебя живых существ в точности так же, как на своего ребенка, считая его самым красивым, - это и называется любовью".</w:t>
        <w:br/>
        <w:t>Чувство благодарности, которое мы испытываем по отношению к тому, кто нам когда-то помог избавиться от страдания, от беды, чувство благодарности, которое мы испытываем к этому существу и которое мы выражаем в мысли: "Я хочу отблагодарить его за ту помощь, которую он мне оказал!", это чувство предваряет порождение любви. Желание отблагодарить за ту милость, которую кто-то оказал вам, предшествует порождению любви.</w:t>
        <w:br/>
        <w:t>Сама оказанная нам милость предшествует желанию отблагодарить. И перед тем, как это желание появляется, возникает осознание того, что все живые существа являются вашей матерью.</w:t>
        <w:br/>
        <w:t>Следовательно, той мысли, которая называется порождением любви, предшествует чувство благодарности, чувству благодарности - оказанная милость. Для того же, чтобы осознать эту милость, нужно видеть всех живых существ своей матерью.</w:t>
        <w:br/>
        <w:t>А для того, чтобы осознать, что все живые существа являются вашей матерью, нужно равно относиться ко всем живым существам. Равностность в отношении ко всем живым существам предшествует тому, чтобы признать их своей матерью.</w:t>
        <w:br/>
        <w:t>Мы сейчас не обладаем равностным отношением ко всем живым существам, это осознает каждый. Одних мы любим и испытываем чувство привязанности, которое иногда мешает. К другим мы относимся враждебно, и это чувство также мешает нам. В Абхисамая-аламкаре сказано: "Ко всем без малейшего исключения живым существам равностное отношение".</w:t>
        <w:br/>
        <w:t>Наш способ поведения заключается в том, что если мы к кому-то хорошо относимся, если человек нам нравится или мы его любим, то это вызывает повышенное чувство привязанности.</w:t>
        <w:br/>
        <w:t>Если мы кого-то не любим, то это связано с повышенным чувством враждебности.</w:t>
        <w:br/>
        <w:t>Если же мы не привязаны и не любим, то этот человек может делать все, что ему угодно, мы даже не повернем головы в его сторону. Это обычные отношения между людьми.</w:t>
        <w:br/>
        <w:t>Если у кого-то, кого мы любим, что-то не получается, мы обижаемся и огорчаемся за него. Мы даже страдаем и выражаем свое сожаление, и все потому, что мы испытываем к этому человеку страсть, привязанность.</w:t>
        <w:br/>
        <w:t>А если тот, кто нам не нравится, испытал что-то неприятное, то мы иногда совершенно открыто говорим ему: "Так тебе и надо", или даже: "Чтоб ты сдох", или желаем ему что-нибудь подобное.</w:t>
        <w:br/>
        <w:t>Таким образом, наши отношения с людьми выстраиваются на базе крайностей, в них нет никакой равностности.</w:t>
        <w:br/>
        <w:t>К тем людям, к которым мы относимся нейтрально, чтобы с ними ни случилось, в горе ли они или в радости, мы совершенно равнодушны. Это называется просто равнодушным отношением.</w:t>
        <w:br/>
        <w:t>Эти три типа взаимоотношений присутствуют между нами, и ни в одном из них нет никакого намека на равностность.</w:t>
        <w:br/>
        <w:t>Если у нас бывают отношения дружеские или любовные, то нет никакой определенности в этих дружеских или любовных отношениях. Сегодня они дружеские, а завтра - враждебные. И это тоже одна из сторон наших взаимоотношений: "Нет устойчивости в дружбе и вражде". Нет определенности в дружеских и враждебных отношениях, и вы можете сами наблюдать, как друзья расходятся и становятся врагами. Через некоторое время ситуация меняется, и жизнь их снова сводит как друзей. Это все происходит перед нашими глазами.</w:t>
        <w:br/>
        <w:t>Если мы с этой позиции посмотрим на всех живых существ, то нет в мире живого существа, которое не было бы для нас когда-то врагом или другом. Мы все это видим воочию в жизни сегодняшней и можем это спроецировать на прошлую жизнь. Таким образом, мы придем к твердому пониманию того, что нет определенности в дружеских и враждебных отношениях. А следовательно, каждый для нас мог быть другом, и поэтому нет причины за одного цепляться как за друга, а за другого - как за врага. И это тоже является основанием для того, чтобы тренироваться и склоняться в сторону установления равностного отношения ко всем живым существам.</w:t>
        <w:br/>
        <w:t>Если мы в качестве отправной точки имеем эту позицию, заняв которую приступаем к тренировке ума, то мы еще и еще раз, чтобы выработать эту позицию и закрепиться на ней, обдумываем то, что все живые существа без исключения не хотят страдать и без исключения хотят быть счастливыми. Поскольку нет исключения ни в том, ни в другом, то мы еще и еще раз обдумываем все основания для того, чтобы выработать в себе позицию равностного отношения и остаться в ней.</w:t>
        <w:br/>
        <w:t>И таким образом мы можем приблизиться к тому, что все живые существа есть наши матери или могли быть нашей матерью.</w:t>
        <w:br/>
        <w:t>А теперь задавайте, пожалуйста, вопросы.</w:t>
        <w:br/>
        <w:t>ВОПРОС: В медитации можно представить, что все живые существа - мои матери, я их всех люблю. А в жизни на это не хватает энергии, сил. Потому что бывают препятствия в отношениях. Тебя могут обругать, избить. Всенародно могут это сделать. Где взять силы?</w:t>
        <w:br/>
        <w:t>РИНПОЧЕ: Это действительно очень трудно. Но это та самая дверь, через которую, если вы её откроете, все качества ума придут к вам. Если не откроете, то будете стоять перед дверью. И эту мысль невозможно провести в жизнь, то есть в сознание, если вы не будете очень аккуратно предлагать сознанию логические обоснования. Осознать эту мысль прямо совершенно невозможно.</w:t>
        <w:br/>
        <w:t>Если, например, я задам вопрос человеку: "Являются ли все живые существа вашей матерью?", то он, скорее всего, ответит: "Нет". "А у тебя есть мать?" - задам я следующий вопрос. Он скажет: "Да, у меня есть мать".</w:t>
        <w:br/>
        <w:t>В биографии Будды описывается, что в прошлых жизнях он имел много различных матерей.</w:t>
        <w:br/>
        <w:t>Таким образом, в этой жизни у нас с вами есть мать, это каждый признает. И на самом деле мы с вами прошли много рождений. Нет счета этим рождениям. Если в этой жизни мы имеем мать, и это мы можем признать, то разве в прошлых жизнях мы не имели матери? А если было бесчисленное количество жизней, и каждое живое существо (а их бесчисленное количество) в этой жизни и в прошлой жизни имело мать?</w:t>
        <w:br/>
        <w:t>У святого Нагарджуны есть один пример на предмет признания всех живых существ нашими матерями. Он говорит: "Если даже всю землю, всю почву смешать с водой и слепить маленькие комочки и каждым комочком считать нашу мать, говоря: "Вот этот комочек - это мать нынешней жизни. Следующий комочек - это мать прошлой жизни" и так далее, то всей земли не хватит для того, чтобы посчитать всех матерей, которых мы имели".</w:t>
        <w:br/>
        <w:t>Или другой пример: переплетение корней всех растений, которые произрастают на Земле. Как переплетаются корни всех деревьев и других растений, так и мы существуем, переплетаясь в своих рождениях. Это тоже хороший пример, чтобы понять, как мы взаимосвязаны в прошлых жизнях и в настоящей жизни со всеми другими живыми существами, и чтобы признать их своей матерью.</w:t>
        <w:br/>
        <w:t>Если эта тема пройдена и освоена, и если мы признаем с помощью тех или иных оснований, что все существа являются нашей матерью - дверь открывается.</w:t>
        <w:br/>
        <w:t>Тогда мы начинаем обдумывать ту милость, которую мать сделала для нас. И это будет следующая тема в тренировке ума.</w:t>
        <w:br/>
        <w:t>Мать в этой жизни вынесла много страданий, когда носила нас во чреве в течение 9-ти месяцев и 10-ти дней. Она испытала много страданий, когда рожала нас. И когда родила, относилась к нам, как к драгоценности. По мере своих возможностей, она в течение долгих лет делала все возможное, чтобы избавить нас от страданий и наделить счастьем.</w:t>
        <w:br/>
        <w:t>И мать прошлой жизни проделывала то же самое, поскольку все матери одинаковы. Это то, что называется милостью, которую нам подарили наши матери. И, если мы осознаем эту милость (а это мы можем осознать во всех подробностях), у нас возникает желание ответить на эту милость. И мы отвечаем на эту милость благодарностью.</w:t>
        <w:br/>
        <w:t>Ответная благодарность - это следующая тема тренировки ума.</w:t>
        <w:br/>
        <w:t>Процесс тренировки ума начинается с того, что мы встаем на позицию равного отношения ко всем живым существам, а затем дверь открывается благодаря тому, что вы как бы поднимаетесь еще на одну ступеньку, признавая всех живых существ вашей матерью. И затем идут эти три момента:</w:t>
        <w:br/>
        <w:t>1) признание всех живых существ вашей матерью;</w:t>
        <w:br/>
        <w:t>2) её милость;</w:t>
        <w:br/>
        <w:t xml:space="preserve">3) благодарность ей за её милость. </w:t>
        <w:br/>
        <w:t>Эти три момента являются причинами того, что следует далее. А именно, причинами порождения любви.</w:t>
        <w:br/>
        <w:t>Если эти три момента не пройдены, если эта позиция не освоена, любовь не может возникнуть в вашем потоке сознания. Если же эти три темы освоены, то появляется та причина, по которой в потоке сознания возникает любовь.</w:t>
        <w:br/>
        <w:t>Естественный ход этой тренировки заключается в том, что вы, хорошо зная, что сделала для вас ваша мать, с настойчивостью воспроизводите все это в памяти, повторяя это еще и еще раз. И вследствие этого, естественным образом, возникает благодарность за ту милость, что она вам оказала. Таким образом, продолжается освоение тех трех тем, которые являются причиной порождения любви.</w:t>
        <w:br/>
        <w:t>И если вы не будете напрягаться для того, чтобы вспоминать и обдумывать еще и еще раз то, что сделала для вас мать в этой жизни, то вы не освоите ни чувства благодарности по отношению к вашей матери, ни понимания милости всех тех матерей, которые были прежде, ни чувства благодарности ко всем матерям, которые были прежде. Собственно, все навыки, которыми вы пользуетесь в течение всей вашей жизни, вы приобрели благодаря матери. Вы приобрели навык правильно есть, говорить, ходить... Это все исходит от вашей матери. И это все нужно обдумывать, одно за другим. Потому что именно этот последовательный ход размышления дает возможность испытать неподдельное, совершенно искреннее чувство благодарности к матери в этой жизни. И оно должно быть такой силы, чтобы потом вы могли распространить его на других матерей, на других живых существ.</w:t>
        <w:br/>
        <w:t>Например, сейчас мы можем наблюдать, как юноши и девушки в любом государстве прекрасно владеют, скажем, навыком письма. Ведь это тоже исходит от матери. В школьные годы мать вас собирала в школу, отправляла в школу, встречала из школы. Таким образом, практически все, чем мы располагаем в жизни, исходит от нашей матери. По мере вашего роста способ помощи менялся, но помощь матери все равно присутствовала, до того момента, пока вы не стали совершенно самостоятельными.</w:t>
        <w:br/>
        <w:t>Вы должны вспоминать те трудности, которые испытала ваша мать. Даже если мать не могла вас обеспечить, как богатая женщина, все равно из того, что она имела, она выделяла вам самое лучшее, самое важное для того, чтобы вырастить вас. И так поступает каждая мать.</w:t>
        <w:br/>
        <w:t>И таким образом размышляйте над каждым моментом подобного отношения матери к вам. Это очень интенсивное размышление вплоть до высокого напряжения, потому что без этого невозможно испытать ту силу, которая ведет вас к следующей ступени. Только это и называется тренировкой ума. Здесь не может быть никакой небрежности. Пункт за пунктом, момент за моментом. Только это тренирует ваш ум, а вовсе не формальные перебирания каких-то моментов, которые где-либо указаны.</w:t>
        <w:br/>
        <w:t>Ведь именно отсутствие подобных размышлений, которые составляют тренировку ума, приводит к тому, что многие дети доставляют страдания своим родителям. И даже если случилось так, что вы не были счастливы со своими родителями, это вовсе не избавляет вас от необходимости оказывать уважение родителям. Более того, уважение по отношению к родителям делает вас счастливыми, а неоказание почтения родителям отбирает у вас это счастье.</w:t>
        <w:br/>
        <w:t>Если вы тщательно и напряженно, пункт за пунктом, не продумываете свое отношение к тому, что для вас сделала мать, то невозможно ничего породить у себя в душе по отношению к тем, матерям, которые были в прошлых жизнях.</w:t>
        <w:br/>
        <w:t>Только подобной тщательной тренировкой ума вы можете достичь такого состояния в этой жизни, когда, глядя на свою старую, больную и ставшую некрасивой мать, вы будете глядеть на нее с любовью. Нет другого хода, кроме тренировки ума на этих моментах, чтобы породить любовь!</w:t>
        <w:br/>
        <w:t>Последовательность очень важна в этом процессе, поскольку при последовательном рассуждении вы действительно порождаете это чувство: понимание милости, которую оказала вам мать, чувство благодарности в ответ на то, что она для вас сделала. Интенсивность и последовательность в аргументации, а это мысль и чувство вместе, и напряженность этого чувства дают вам возможность всю эту аргументацию обратить и к прошлым матерям.</w:t>
        <w:br/>
        <w:t>И только таким образом можно дойти до того, чтобы породить любовь. Любовь настоящую и искреннюю.</w:t>
        <w:br/>
        <w:t>Когда Атиша, будучи в Тибете, увидел, как человек бросил в собаку камень, он схватился за это место у себя на руке и невольно произнес: "Моя матушка!" И ведь это произошло безотносительно того, что некое живое существо, в соответствии с накопленными им кармическими причинами, стало собакой и, опять же в соответствии с накопленными им кармическими причинами, испытывало страдание, свойственное животному. Это не могло помешать испытать чувство любви, которое испытал по отношению к этой несчастной собаке Атиша.</w:t>
        <w:br/>
        <w:t>И только породив чувство любви к своей матери, вы можете затем, в точности так же, с такой же аргументацией и напряжением чувств, породить чувство любви по отношению ко всем живым существам.</w:t>
        <w:br/>
        <w:t>Вот это и называется тренировкой ума.</w:t>
        <w:br/>
        <w:t>В общем смысле любовь - это стремление подарить всем живым существам счастье.</w:t>
        <w:br/>
        <w:t>А сострадание - это желание избавить всех живых существ от страдания.</w:t>
        <w:br/>
        <w:t>Поэтому, когда мы переходим к следующей ступени тренировки ума - состраданию, наша позиция такова: пусть все живые существа избавятся от страданий, пусть будет возможным, чтобы все живые существа избавились от страдания.</w:t>
        <w:br/>
        <w:t>Настоящую позицию любви и сострадания по отношению ко всем живым существам можно выразить в сравнении с состоянием матери, у которой умер любимый ребенок и которая, что бы она ни делала, держит в сердце страдания умершего ребенка. И вот если это состояние, когда кто-то страдает за другого, когда кто-то испытывает желание отдать все тому, кто страдает, чтобы избавить его от страдания, присутствует без малейшего усилия в потоке сознания - это и есть пример истинной любви и сострадания.</w:t>
        <w:br/>
        <w:t>И, наконец, следующая ступень - понимание равенства себя и другого.</w:t>
        <w:br/>
        <w:t>Главная опора здесь - это понимание того, что любое существо наделено таким же желанием быть счастливым, как и вы. Любое существо испытывает точно такое же, как и вы, нежелание быть несчастным.</w:t>
        <w:br/>
        <w:t>Мы говорим о равенстве себя и другого. И для нас - простых людей - позиция в отношении "я и другой" заключается в том, что, если мы испытываем страдание, даже самое ничтожное, то мы очень не хотим этого страдания, более того, оно непереносимо для нас. Если же его испытывает другой, то это страдание совершенно никак нас не касается. Если другой испытывает счастье, то мы порождаем зависть по отношению к этому счастью.</w:t>
        <w:br/>
        <w:t>Вот это наша позиция обычного человека, которая означает неравенство себя и другого.</w:t>
        <w:br/>
        <w:t>А ведь если вы, глядя на человека, который испытывает в этот момент счастье, радуетесь за него, как за себя, то это вам самому приносит счастье. Может быть, не такое большое, как испытывает другой, но тем не менее это счастье, а не страдание.</w:t>
        <w:br/>
        <w:t>Как говорится в текстах: "Если ты сам страдаешь, но радуешься за того, кто испытывает счастье, то твое страдание уменьшается". Это та позиция, которая называется равенство себя и другого.</w:t>
        <w:br/>
        <w:t>Следующая позиция, которую мы осваиваем, называется обмен себя на другого.</w:t>
        <w:br/>
        <w:t>Но эта позиция далека от мысли "ты - мне, я - тебе". Это обмен состоянием сознания. А состояние сознания, в котором мы сейчас пребываем, заключается в том, что все лучшее и большее мы присваиваем себе, а все худшее и меньшее мы способны отдать другому. Обмен себя на другого заключается в обмене состояниями ума.</w:t>
        <w:br/>
        <w:t>Позиция, которая может быть выражена как "признание важности себя и не-важности другого", "возвышение себя и унижение другого" нуждается в изменении, именно её важно обменивать, а не что-либо другое.</w:t>
        <w:br/>
        <w:t>Как говорит Шантидева в Бодхисаттвачарьяаватаре: "Если не обменивать себя на другого, то нет никакой возможности достичь состояния Будды. И не только это - нет счастья и в сансаре".</w:t>
        <w:br/>
        <w:t>Обмен себя на другого, как и освоение других позиций при тренировке ума, не совершается прямо. Обмен себя на другого требует такой же последовательной и тонкой аргументации, как и освоение предыдущих позиций.</w:t>
        <w:br/>
        <w:t>В аргументации позиции обмена себя на другого вы должны исходить из следующего тезиса: с безначального времени, перерождаясь, мы держимся того, что мы важные, главные, что мы самые хорошие.</w:t>
        <w:br/>
        <w:t>Поразмыслите над этой позицией собственной важности, над тем, какие достоинства вы обретаете в жизни, занимая эту позицию, держась за себя как за нечто важное, главное, любимое и так далее. И вы увидите, что единственным обретением, которое у вас будет (пусть бы даже на Земле не осталось никого, кроме двух человек, поскольку нужна позиция по отношению к кому-то другому) - это страдание другого существа. Если вы - самое лучшее, самое главное, самое высокое и самое важное, следовательно, другой уже ниже, меньше и так далее. Следовательно, это прямой вред другому существу. И этот прямой вред приносит страдание.</w:t>
        <w:br/>
        <w:t>Если эта позиция приносит страдание, то обратная связь заключается в том, что результатом её будет рождение существом ада, голодным духом или животным.</w:t>
        <w:br/>
        <w:t>Эгоцентрическая позиция любого рода приносит страдание. И если мы рассмотрим её с точки зрения добродетели и недобродетели, то увидим, что только эта позиция заставляет убивать или брать то, что тебе не дано, или лгать, потому что ты лучше, важнее и так далее - ты используешь все для того, чтобы удержать эту позицию.</w:t>
        <w:br/>
        <w:t>Вы видите, что только эгоцентрическая позиция, заставляет нас совершать эти поступки. А что влекут за собой эти поступки, мы уже обсуждали.</w:t>
        <w:br/>
        <w:t>Всякого рода враждебность, начиная от проявления малейшей безрадостности по отношению к другому человеку, есть результат эгоцентрической позиции.</w:t>
        <w:br/>
        <w:t>Взгляните на порочность такой позиции, когда мы, держась за себя, отказываемся от другого. Только это заставляет нас вновь и вновь испытывать страдания и оставаться в сансаре.</w:t>
        <w:br/>
        <w:t>Изменение этой позиции, которое заключается в отречении от себя и признании важности, красоты и достоинств другого, является единственным способом достижения состояния Будды, тем путем, который приведет вас к состоянию Будды.</w:t>
        <w:br/>
        <w:t>Единственный же результат эгоцентрической позиции - это наше нескончаемое страдание в сансаре.</w:t>
        <w:br/>
        <w:t>И тренировка ума заключается в том, что вы обмениваете одну позицию на другую. Вы отрекаетесь от себя как от некой важной персоны, некоего центра, и переносите это чувство, эту позицию важности, на другого.</w:t>
        <w:br/>
        <w:t>Этот обмен позициями и называется обмен себя на другого.</w:t>
        <w:br/>
        <w:t>Последовательность перехода с одной позиции на другую и является тренировкой ума, тем, что излагается в текстах как "способ тренировки ума". И наша задача, если мы встаем на путь тренировки ума, заключается в том, чтобы, осознав все это теоретически, тренироваться в этом, потому что очень трудно обменивать одну позицию на другую. Но в результате тренировки на позиции важности другого существа и отречении от себя и происходит обмен себя на другого. Аргументируя таким образом, что все страдания падают на нашу голову из-за того, что мы себя считаем центром, а другого отбрасываем от центра, мы начинаем признавать за центр другое живое существо или другие живые существа. При этом мы соединяем аргументацию, которую использовали для обретения этой позиции, то есть представления о том, что все живые существа - мои матери.</w:t>
        <w:br/>
        <w:t>Мы включаем в эту аргументацию еще и тот аргумент, что живые существа, которые нас окружают, они и только они являются тем основанием, благодаря которому мы можем вновь родиться человеком. А почему мы вновь рождаемся человеком? Потому что мы соблюдаем нравственность. Но соблюдать нравственность невозможно в отсутствии живых существ. Следовательно, только опираясь на других, мы можем соблюдать нравственность. А нравственность является условием рождения человеком.</w:t>
        <w:br/>
        <w:t>Такие аргументы мы используем для того, чтобы натренироваться и удержать себя на позиции обмена себя на другого.</w:t>
        <w:br/>
        <w:t>Сейчас мы с вами все люди. Но кроме нас есть и другие существа. Вот, например, мы имеем еду, питье, одежду и так далее. И в аргументацию обмена себя на другого мы включаем то, что все, чем мы располагаем - одежда, питье и еда, есть у нас благодаря огромному количеству живых существ, которые окружают нас, а не благодаря тому, что мы - центр.</w:t>
        <w:br/>
        <w:t>И даже если мир будет наполнен сокровищами, невозможно будет купить на них то, что называется любовью и состраданием. Поскольку любовь и сострадание - это те качества, которые возникают благодаря живым существам.</w:t>
        <w:br/>
        <w:t>Поэтому и бодхисаттвы, которые сравниваются с лекарственным деревом, избавляющим от страданий, достойные почитания со стороны будд, появляются из великого сострадания и благодаря наличию живых существ.</w:t>
        <w:br/>
        <w:t>То, что мы называем добродетелью, то, что мы называем собранием добродетели, точнее, одним из "двух собраний", благодаря которым мы способны достичь состояния Будды, появляется только при опоре на живые существа и никак иначе!</w:t>
        <w:br/>
        <w:t>Что такое добродетель без живых существ? И состояние будды, к которому мы стремимся, появляется при опоре на живых существ и на Будду, не иначе!</w:t>
        <w:br/>
        <w:t>Поэтому великий Шантидева в Бодхисаттвачарьяаватаре говорит: "Мы достигаем состояния Будды, опираясь на живых существ и на будд. Какой же смысл в том, чтобы оказывать уважение буддам и не оказывать уважения живым существам?"</w:t>
        <w:br/>
        <w:t>Когда мы достигаем состояния будды, та деятельность, которую мы осуществляем как будды, касается живых существ, предназначена для живых существ. Поэтому живые существа достойны всяческого уважения и почитания.</w:t>
        <w:br/>
        <w:t>Итак, мы связываем воедино все позиции тренировки ума, испытывая чувство благодарности ко всем живым существам за те отношения, которые мы с ними устанавливаем, и, понимая порочность эгоцентрической позиции и необходимость избавиться от нее, обменяв на позицию важности другого живого существа. Таким образом, мы как бы проходим отдельные ступени пути тренировки ума, а затем прорабатываем их от начала до конца и от конца до начала, поскольку они совершенно взаимосвязаны. И мы уже не аргументируем переход с одной ступени на другую, а вводим более широкую аргументацию связи этих ступеней.</w:t>
        <w:br/>
        <w:t>И, наконец, мы достигаем ступени "принятия и отдачи", что называется по-тибетски moнг-лен - принятие на себя страданий и отдача счастья. Мы принимаем на себя страдание благодаря состраданию, которое у нас уже есть как позиция и отдаем счастье благодаря любви, которая также у нас есть как позиция. Только тогда становится возможным то, что называется практикой тонг-лен.</w:t>
        <w:br/>
        <w:t>Последовательность есть в любой позиции. И в позиции принятия и отдачи тоже нужно понимать последовательность действий. Мы сначала берем на себя страдания живого существа, а затем уже отдаем ему счастье. Это и есть принятие и отдача.</w:t>
        <w:br/>
        <w:t>Представьте себе, например, больного человека, который страдает, а вы хотите принести ему счастье с помощью какой-либо вкусной еды или чем-либо еще. Но он не может принять это счастье, поскольку ему мешает его страдание, и это может не только не помочь ему, но и навредить. Поэтому вы сначала забираете его страдание, а затем дарите ему счастье. С помощью сострадания вы забираете страдание, принимаете на себя страдание. С помощью любви отдаете счастье.</w:t>
        <w:br/>
        <w:t>Вот только таким образом можно действовать, как в примере с больным человеком, когда сначала вы его освобождаете от страданий тем способом, который требуется. Например, дав ему соответствующее лекарство. И когда он будет способен принять счастье, то вы даете ему то, что он может принять, будь то вкусная еда или что-либо другое, то есть то счастье, в котором он нуждается. Таким образом практика принятия и отдачи находит применение. Осваивайте технику принятия и отдачи на объекте медитации - своей матери. Это делается с помощью особой техники дыхания.</w:t>
        <w:br/>
        <w:t>Техника дыхания: Начинаете после выдоха. В правую ноздрю вы вдыхаете те страдания, которые испытывает ваша мать. Когда вы выдыхаете из левой ноздри, то вы отдаете счастье, которое достигает вашей матери. Натренировав себя таким образом сначала по отношению к матери, потом к отцу, к родственникам, к друзьям, врагам, вы затем применяете эту технику ко всем категориям живых существ, поскольку принятие и отдача требует также последовательного освоения.</w:t>
        <w:br/>
        <w:t>Вы должны признавать, что практика принятия и отдачи - это чрезвычайно трудное занятие. Но понимание практики принятия и отдачи - это замечательно! И тренировка ума - длительная практика принятия и отдачи, проведя вас по различным этапам освоения этой практики, приводит вас к выводу, что вы не можете избавить от страдания всех живых существ и подарить всем живым существам счастье. Но любовь и сострадание, натренированные на этом процессе, достигают такой высоты, что вы приходите к окончательному решению: "Я должен избавить живых существ от страдания". Вы ищете другого, еще более совершенного хода. И этот ход заключается в сверхмысли, которая называется по-тибетски лхаксем, когда вы твердо решаете в уме: "Я освобожу всех живых существ от страдания!" Последовательность, которая объяснялась как бы сверху вниз, теперь осваивается вами в процессе тренировки снизу вверх.</w:t>
        <w:br/>
        <w:t>Из любви возникает сострадание, из сострадания возникает сверхмысль, из сверхмысли, из этого твердого решения, возникает то, что называется Бодхичитта - мысль о Просветлении. Вот таков ход тренировки. И вы уже способны, обладая любовью и состраданием, на это решение. И это решение толкает вас дальше: "Я освобожу живых существ от страдания!" Оно толкает вас к новому размышлению: "Где же мне взять силы на то, чтобы осуществить задуманное? Кто может избавить всех живых существ от страдания? Я не могу этого сделать!" Вы отдаете себе в этом отчет: "Я не могу избавить всех живых существ от страдания!" И задаете себе вопрос: "А кто же может?" И вы в мучительных размышлениях приходите к выводу о том, что ни у шраваков, ни у пратьекабудд, ни даже у бодхисаттв высших ступеней (а их всего десять) нет такой мощи, чтобы освободить от страданий живых существ. Оказывается, что ни у кого, кроме Будды, нет такой мощи, чтобы освободить от страданий живых существ. И при этом еще возникает сомнение: хотя у Будды и есть мощь освобождения живых существ от страдания, но мы-то мучаемся в сансаре. И оказывается при этом, что у Будды действительно есть мощь освобождения от страданий живых существ, но для этого еще нужно собственными усилиями собрать воедино некоторые причины, чтобы эта мощь пролилась на вас.</w:t>
        <w:br/>
        <w:t>И тогда возникает нужда в том, чтобы иметь веру, знания, усердие, нравственность и так далее, которые, собравшись воедино, встречаются с тем, что называется тинлей - неохватная мыслью деятельность Будды.</w:t>
        <w:br/>
        <w:t>И только тогда происходит освобождение от сансары.</w:t>
        <w:br/>
        <w:t>Эта неохватная мыслью деятельность заключается в том же деянии, но уже никакого отношения к карме оно не имеет. Это деяние есть воплощение Будды в различных формах, деяние, которое совершается именно для того, чтобы конкретному живому существу, в конкретном месте, в конкретное время оказать конкретную помощь. Вот тогда и проявляется соединение собственных причин и условий, собственных усилий с той самой деятельностью. Тогда и возникает результат этого соединения - освобождение от сансары или любая другая помощь.</w:t>
        <w:br/>
        <w:t>Порождение мысли о просветлении - это сложный процесс, потому что он начинается, как мы сегодня объяснили, еще с того момента, когда вы начинаете тренировать свое собственное сознание.</w:t>
        <w:br/>
        <w:t>И затем вы подходите к ступени, на которой вам нужно себя поддержать... А чем вы себя поддерживаете? Вы поддерживаете себя тем, что вы знаете качества будды; вы знаете качества тела, речи и ума будды. И знание качеств тела, речи и ума будды поддерживает ваше уже созревшее решение, порожденную или готовую к рождению мысль о просветлении. Вашей созерцательной практикой теперь становится обдумывание качеств будды. И, хорошо зная эти качества и обдумывая их еще и еще раз, вы полностью понимаете, что, если вы все это обретете, вы будете способны как будда освободить всех живых существ от страдания. И тогда этот процесс становится животворным.</w:t>
        <w:br/>
        <w:t>Порождение мысли о просветлении заключается в том, что вы задействуете всю тонкую аргументацию и с полной живостью осуществляете свою молитву: "О! Хоть бы я обрел состояние будды для того, чтобы освободить всех живых существ от страданий!" И вы вкладываете в эти слова искренность, серьезность, знание, осознание всех предыдущих позиций. И это становиться молитвой. Молитва - это очень действенная сила!</w:t>
        <w:br/>
        <w:t>Вот эта действенная молитва и есть мысль о просветлении. Но это еще не настоящая мысль о просветлении. Это только желание такой мысли, только молитва.</w:t>
        <w:br/>
        <w:t>Когда же эта молитва становится абсолютно безыскусной, когда этой абсолютно безыскусной молитвой полностью захвачено ваше сознание, то есть ваше сознание в любое время отзывается на это, тогда появляется "действующая мысль о просветлении". Мысль о просветлении уже имеется в вашем потоке сознания.</w:t>
        <w:br/>
        <w:t>И на этом можно закончить изложение процесса тренировки ума.</w:t>
        <w:br/>
        <w:t>ПРАКТИКА СОЗЕРЦАНИЯ ЙИДАМА БЕЛАЯ ТАРА</w:t>
        <w:br/>
        <w:t>(продолжение)</w:t>
        <w:br/>
        <w:t>Вы начинаете с того, что садитесь так, как вам удобно, и на уровне межбровья видите цветок белого цвета, а в цветке светящийся лунный диск. Светящийся лунный диск похож на включенную люстру. На лунном диске сидит Белая Тара. Она сидит, скрестив ноги, правая рука ладонью вверх опущена на колено. Левая рука перед сердцем держит цветок. На Белой Таре прекрасные одежды, она украшена великолепными драгоценностями.</w:t>
        <w:br/>
        <w:t>Вы видите перед собой Белую Тару и знаете, что это Будда, поэтому вы сосредоточенно обдумываете достоинства Будды. Достоинства тела, речи, мысли. Вы сосредотачиваетесь на том, что любовь и сострадание Тары по отношению ко всем живым существам невероятно сильны. Никаких сомнений, никаких колебаний по этому поводу у вас нет. Вы сосредоточиваетесь на размышлении о достоинствах Будды в приложении к Белой Таре, поскольку она - Будда, воплощение энергии Будды.</w:t>
        <w:br/>
        <w:t>Вы видите рядом с собой родителей, друзей, врагов - всех живых существ, которые также как и вы, вместе с вами обращаются к Таре. Вы делаете это в целях преодоления собственной ограниченности, поскольку, если вы будете принимать в расчет лишь себя одного, то эта ограниченность будет вас преследовать, и результат будет довольно скромным. А, если вы будете расширять свои рамки, включая в них всех живых существ, то и результат будет более значительным для вас самих.</w:t>
        <w:br/>
        <w:t>Вы видите Белую Тару, обращаетесь к ней с молитвой и вкладываете в эту молитву искреннюю надежду, искреннее доверие, искреннюю веру в божество, к которому обращаетесь. И такое отношение образует Прибежище. Вы прибегаете к Белой Таре и знаете, что она относится равностно и с любовью ко всем живым существам и исполнит те желания и надежды, которые возлагаются на нее. Обращаясь к Таре, вы испытываете радость и глубокое доверие.</w:t>
        <w:br/>
        <w:t>Вообще, радость и вера - это разные чувства. Радость соотносится с аффектом страсти. Но в данном случае то чувство радости, с которым вы взираете на Тару и обращаетесь к ней с какими-либо словами (а эти слова остаются внутри вас, их совсем необязательно произносить), - это чувство, далекое от страсти, оно сродни скорее вере, а не страсти.</w:t>
        <w:br/>
        <w:t>В том, что касается Прибежища, чтобы объяснить некоторые моменты, следует вспомнить пример с человеком, который обладает способностью щедро наделить чем-либо людей беззащитных или бедных. Когда он видит этих бедных людей, приближающихся к нему с надеждой, у него возникает чувство радости. Вот это и есть Прибежище. Взаимное чувство, то есть вы смотрите с радостью и чувствуете при этом ответную радость. Поэтому сближение и происходит. И это сближение делает Прибежище таким значимым для нас.</w:t>
        <w:br/>
        <w:t>Когда радость доходит до высшего проявления, Белая Тара как бы нисходит к вам и через макушку входит в вас. И ваше тело становится как будто пустым. Это происходит подобно тому, как соль, брошенная в воду, растворяется в ней без малейшего остатка.</w:t>
        <w:br/>
        <w:t>И на месте вас возникает белый цветок, а в цветке лунный диск. И в центре лунного диска слог ТАМ. По своей сути слог ТАМ - это ваше тончайшее сознание, а по виду он белого цвета.</w:t>
        <w:br/>
        <w:t>Из слога ТАМ возникают интенсивные лучи белого цвета, которые выполняют двоякую функцию:</w:t>
        <w:br/>
        <w:t>1) освобождают от всех пороков, ущерба и грехов все живые существа;</w:t>
        <w:br/>
        <w:t>2) осуществляют подношения буддам десяти сторон.</w:t>
        <w:br/>
        <w:t>Лучи возвращаются и исчезают в слоге ТАМ. Из слога ТАМ возникает Белая Тара в той же позе, в которой вы видите ее изображенной на танке. Точно в таком же виде, в каком вы видели её перед собой. С такими же жестами, украшениями, драгоценностями, в прекрасных одеждах.</w:t>
        <w:br/>
        <w:t>На уровне сердечного центра вы видите лунный диск в горизонтальном положении, в центре которого также слог ТАМ. Его окружают слоги мантры белого цвета. Из слога ТАМ на этом лунном диске опять возникают лучи и они достигают места обитания настоящего божества Тары.</w:t>
        <w:br/>
        <w:t>Настоящая Богиня Тара, которую вы пригласили, приходит в окружении будд и бодхисаттв и погружается в вас.</w:t>
        <w:br/>
        <w:t>Так соединяются две ипостаси, называемые в практике дамциг-па и ешева.</w:t>
        <w:br/>
        <w:t>Дамцигпа - это божество, с которым вы желаете установить связь и по отношению к которому вы взяли на себя некое обязательство, дамциг. Таким образом, дамцигпа - это божество, которому вы обещали выполнить некоторые обязательства.</w:t>
        <w:br/>
        <w:t>Ешева - это существа, наделенные изначальной мудростью, которые, соединяясь с дамцигпа, оживляют божество.</w:t>
        <w:br/>
        <w:t>И вновь из слога ТАМ возникают лучи света, которыми вы приглашаете Пять Будд для осуществления посвящения.</w:t>
        <w:br/>
        <w:t>Из сердечных центров Пяти Будд появляются Богини Подношения. Они держат драгоценные вазы с Нектаром Пяти Мудростей; они льют нектар на вашу голову и омывают вас. Таким образом, вы - вновь рожденное божество - совершаете омовение.</w:t>
        <w:br/>
        <w:t>И когда этот нектар проливается в ваше тело и заполняет его, у вас на макушке возникает глава Лотосового семейства, к которому принадлежит Тара, а теперь и вы в качестве Тары. Это Будда Амитабха.</w:t>
        <w:br/>
        <w:t>Мы не будем повторять технику приглашения с помощью света существ, обладающих изначальной мудростью, Будд и Богинь Подношений, которые осуществляют посвящение. Вышеописанный процесс называется самопосвящение, самопорождение божества. И на этом он заканчивается.</w:t>
        <w:br/>
        <w:t>И теперь вы, уже как Тара, видите на том же уровне перед собой белый цветок. В цветке лунный диск. На этом лунном диске другое божество Тара, наделенное всеми теми же атрибутами, что и вы сами: одеждами, драгоценностями, в той же позе, с теми же жестами (левая рука держит цветок, правая рука с развернутой ладонью на колене). И так же, как прежде, с помощью света из слога ТАМ вы делаете подношения буддам и бодхисаттвам десяти сторон, помогая живым существам избавиться от всех пороков и грехов. И этот свет возвращается и исчезает в слоге ТАМ. И, так же как и прежде, перед вами возникает Тара (представляйте её размером с ваше собственное тело - так проще, но, в принципе, размер можно выбирать какой угодно). Не забудьте наделить божество, находящееся перед вами, тем, чем вы сами, будучи божеством, обладаете:</w:t>
        <w:br/>
        <w:t>красотой, чистотой, одеждами, драгоценностями, в общем, всеми атрибутами Тары.</w:t>
        <w:br/>
        <w:t>И вы приглашаете настоящую Тару для того, чтобы это божество перед вами ожило. То есть речь идет о ешева и дамцигпа, и вы проделываете то же самое, что делали прежде в отношении себя.</w:t>
        <w:br/>
        <w:t>На уровне сердечного центра Тары, находящейся в пространстве перед вами, также расположен лунный диск, а на нем вертикальный слог ТАМ, и его окружают слоги мантры. Хорошо, если вы при этом можете, используя четки, читать мантру. Когда слог ТАМ и слоги мантры начинают излучать интенсивный свет, этот свет касается слога ТАМ и слогов мантры в пространстве перед вами. Из слога ТАМ и слогов мантры божества в пространстве изливается свет такой интенсивности и силы, что он достигает сфер будд и бодхисаттв, и в этот свет вы вкладываете то желание, с которым и осуществляете эту практику. Будь это долгая жизнь или освобождение от какой-либо привязанности, каких-либо болезней, преодоление препятствий, которые у вас есть, обретение богатства или любое другое ваше желание.</w:t>
        <w:br/>
        <w:t>И вот этот свет, который несет это желание буддам и бодхисат-твам, возвращается и исчезает в слоге ТАМ.</w:t>
        <w:br/>
        <w:t>И затем уже из слога ТАМ как бы проливается через отверстие в макушке вашей головы нектар белого цвета (как молоко), который заполняет все пространство вашего тела. Если вашим желанием является долгая жизнь, то в тот момент, когда этот нектар проливается в вас, в вас присутствует уверенность в том, что этот нектар устраняет все препятствия для вашей долгой жизни. Все эти препятствия исчезают из вашего тела в виде грязной воды, насекомых и других неприятных вещей.</w:t>
        <w:br/>
        <w:t>Если вы хотите большого знания, то в тот момент, когда нектар заполняет ваше тело, все препятствия к большому знанию исчезают в виде тех или иных нечистот.</w:t>
        <w:br/>
        <w:t>Если это болезнь, то она, вытесняемая нектаром, выходит из вашего тела.</w:t>
        <w:br/>
        <w:t>У этого божества есть мощь исполнить всевозможные ваши желания, и именно этот смысл вы вкладываете в процесс нисхождения нектара.</w:t>
        <w:br/>
        <w:t>Далее. Вы стали такими чистыми, что все препятствия к исполнению вашего желания исчезли. Вы стали чистыми вплоть до прозрачности. И затем, как вы помните, этот нектар поднимается и вытекает из отверстий рта, ушей, глаз, носа, тем самым очищая все, что вы накопили из-за неправильной речи. Поскольку этот нектар очень действенный, все ваши органы чувств прочищаются. Они становятся более ясными, более здоровыми.</w:t>
        <w:br/>
        <w:t>И когда нектар опускается до уровня сердечного центра, то тот слог ТАМ, который прежде был белого цвета, благодаря нектару очищается и становится прозрачным вплоть до свечения. До этого на нем как будто лежала тень, и тень эта была связана с загрязненностью ваших мыслей. Таким образом, вы избавились от всех пороков, связанных с мыслью.</w:t>
        <w:br/>
        <w:t>Всего вышеизложенного достаточно для того, чтобы, на первое время, считать практику законченной. Потому что, если вы будете её затягивать, то в дальнейшем вам может не хватить желания возвращаться к ней из-за каких-либо неудобств или физических трудностей. Это нужно делать коротко. Как только процесс пройден полностью, от начала и до конца, можно остановиться, и затем уже, по желанию или возможности, увеличивать время практики.</w:t>
        <w:br/>
        <w:t>При этом есть некоторые закономерности. Пройдя весь этот процесс от начала и до конца, вы отдаете себе отчет в том, как чувствует себя ваше тело, ваш ум. Если хорошо, то на этом нужно остановиться. Тогда у вас будет желание продолжать практику. И еще, если вы будете с самого начала пытаться визуализировать все очень ясно и отчетливо, если будете настаивать на деталях и тому подобном, то это может стать большим препятствием в вашей дальнейшей практике.</w:t>
        <w:br/>
        <w:t>ВОПРОС: Как закончить эту практику?</w:t>
        <w:br/>
        <w:t>РИНПОЧЕ: Вы читаете мантру. Когда вы почувствуете в теле и в уме благополучие, вы можете представить, как божество исчезает в вас. Пока это можно проделывать именно так.</w:t>
        <w:br/>
        <w:t>Мантра Белой Тары:</w:t>
        <w:br/>
        <w:t>ОМ ТАРЕ ТУТТАРЕ ТУРЕ МАМА АЙЮР ПУНЬЕ ДЖНЯ-НА ПУШТИМ КУРУЕ СОХА</w:t>
      </w:r>
    </w:p>
    <w:p>
      <w:pPr>
        <w:pStyle w:val="Normal"/>
        <w:spacing w:before="280" w:after="280"/>
        <w:rPr>
          <w:sz w:val="24"/>
          <w:szCs w:val="24"/>
        </w:rPr>
      </w:pPr>
      <w:r>
        <w:rPr>
          <w:sz w:val="24"/>
          <w:szCs w:val="24"/>
        </w:rPr>
        <w:t> </w:t>
      </w:r>
    </w:p>
    <w:p>
      <w:pPr>
        <w:pStyle w:val="Normal"/>
        <w:rPr/>
      </w:pPr>
      <w:r>
        <w:rPr>
          <w:spacing w:val="-7"/>
          <w:sz w:val="24"/>
          <w:szCs w:val="24"/>
        </w:rPr>
        <w:t xml:space="preserve"> </w:t>
      </w:r>
      <w:r>
        <w:rPr>
          <w:sz w:val="24"/>
          <w:szCs w:val="24"/>
        </w:rPr>
        <w:t xml:space="preserve">ГЕЩЕ ДЖАМЬЯН КЕНЦЕ родился в тибетской провинции Амдо в 1926 году. В возрасте 10 лет он стал монахом-гэцулом в небольшом монастыре Нгарун-гомпа. До 19 лет Чжамьян Кенце изучал азбуку, </w:t>
      </w:r>
      <w:r>
        <w:drawing>
          <wp:anchor behindDoc="0" distT="0" distB="0" distL="0" distR="0" simplePos="0" locked="0" layoutInCell="0" allowOverlap="1" relativeHeight="4">
            <wp:simplePos x="0" y="0"/>
            <wp:positionH relativeFrom="column">
              <wp:posOffset>-685800</wp:posOffset>
            </wp:positionH>
            <wp:positionV relativeFrom="line">
              <wp:posOffset>-193040</wp:posOffset>
            </wp:positionV>
            <wp:extent cx="1800225" cy="2019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800225" cy="2019300"/>
                    </a:xfrm>
                    <a:prstGeom prst="rect">
                      <a:avLst/>
                    </a:prstGeom>
                  </pic:spPr>
                </pic:pic>
              </a:graphicData>
            </a:graphic>
          </wp:anchor>
        </w:drawing>
      </w:r>
      <w:r>
        <w:rPr>
          <w:sz w:val="24"/>
          <w:szCs w:val="24"/>
        </w:rPr>
        <w:t>гуру-йогу и различные молитвы школы Гелуг, а затем основные тантры, такие как Гухьяса-маджа, Ваджрабхайрава, Накрасамвара и Сарвавид-Вайрочана.</w:t>
      </w:r>
      <w:r>
        <mc:AlternateContent>
          <mc:Choice Requires="wps">
            <w:drawing>
              <wp:anchor behindDoc="0" distT="36830" distB="36830" distL="24130" distR="24130" simplePos="0" locked="0" layoutInCell="0" allowOverlap="1" relativeHeight="2">
                <wp:simplePos x="0" y="0"/>
                <wp:positionH relativeFrom="column">
                  <wp:posOffset>122555</wp:posOffset>
                </wp:positionH>
                <wp:positionV relativeFrom="paragraph">
                  <wp:posOffset>37465</wp:posOffset>
                </wp:positionV>
                <wp:extent cx="14605" cy="200533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05330"/>
                        </a:xfrm>
                        <a:prstGeom prst="rect"/>
                        <a:solidFill>
                          <a:srgbClr val="FFFFFF">
                            <a:alpha val="0"/>
                          </a:srgbClr>
                        </a:solidFill>
                      </wps:spPr>
                      <wps:txbx>
                        <w:txbxContent>
                          <w:p>
                            <w:pPr>
                              <w:pStyle w:val="Normal"/>
                              <w:rPr>
                                <w:sz w:val="24"/>
                                <w:szCs w:val="24"/>
                              </w:rPr>
                            </w:pPr>
                            <w:r>
                              <w:rPr>
                                <w:sz w:val="24"/>
                                <w:szCs w:val="24"/>
                              </w:rPr>
                              <w:br/>
                            </w:r>
                          </w:p>
                        </w:txbxContent>
                      </wps:txbx>
                      <wps:bodyPr anchor="t" lIns="0" tIns="0" rIns="0" bIns="0">
                        <a:noAutofit/>
                      </wps:bodyPr>
                    </wps:wsp>
                  </a:graphicData>
                </a:graphic>
              </wp:anchor>
            </w:drawing>
          </mc:Choice>
          <mc:Fallback>
            <w:pict>
              <v:rect fillcolor="#FFFFFF" style="position:absolute;rotation:-0;width:1.15pt;height:157.9pt;mso-wrap-distance-left:1.9pt;mso-wrap-distance-right:1.9pt;mso-wrap-distance-top:2.9pt;mso-wrap-distance-bottom:2.9pt;margin-top:2.95pt;mso-position-vertical-relative:text;margin-left:9.65pt;mso-position-horizontal-relative:text">
                <v:fill opacity="0f"/>
                <v:textbox inset="0in,0in,0in,0in">
                  <w:txbxContent>
                    <w:p>
                      <w:pPr>
                        <w:pStyle w:val="Normal"/>
                        <w:rPr>
                          <w:sz w:val="24"/>
                          <w:szCs w:val="24"/>
                        </w:rPr>
                      </w:pPr>
                      <w:r>
                        <w:rPr>
                          <w:sz w:val="24"/>
                          <w:szCs w:val="24"/>
                        </w:rPr>
                        <w:br/>
                      </w:r>
                    </w:p>
                  </w:txbxContent>
                </v:textbox>
                <w10:wrap type="square" side="largest"/>
              </v:rect>
            </w:pict>
          </mc:Fallback>
        </mc:AlternateContent>
      </w:r>
    </w:p>
    <w:p>
      <w:pPr>
        <w:pStyle w:val="Normal"/>
        <w:rPr>
          <w:sz w:val="24"/>
          <w:szCs w:val="24"/>
        </w:rPr>
      </w:pPr>
      <w:r>
        <w:rPr>
          <w:sz w:val="24"/>
          <w:szCs w:val="24"/>
        </w:rPr>
        <w:t>В возрасте 19 лет, втайне от родите</w:t>
        <w:softHyphen/>
        <w:t>лей и Учителя вместе с четырьмя други</w:t>
        <w:softHyphen/>
        <w:t>ми монахами он отправился в столицу Тибета Лхасу, где поступил в школу Го-ман монастыря Дрепунг. Там до 32 лет Чжамьян Кенце изучал философию и дру</w:t>
        <w:softHyphen/>
        <w:t>гие предметы. В 1959 году, в день нападе</w:t>
        <w:softHyphen/>
        <w:t>ния китайских оккупационных войск на Норбулинк, летнюю резиденцию Да</w:t>
        <w:softHyphen/>
        <w:t>лай-лам, Чжамьян Кенце вместе с одиннадцатью земляками ушел вслед за Его Святейшеством в Индию.</w:t>
      </w:r>
    </w:p>
    <w:p>
      <w:pPr>
        <w:pStyle w:val="Normal"/>
        <w:rPr>
          <w:sz w:val="24"/>
          <w:szCs w:val="24"/>
        </w:rPr>
      </w:pPr>
      <w:r>
        <w:rPr>
          <w:sz w:val="24"/>
          <w:szCs w:val="24"/>
        </w:rPr>
        <w:t>Десять лет Чжамьян Кенце провел в лагере беженцев в штате Ассам, а затем вместе с группой тибетцев переехал на юг Индии, где они образовали лагерь в Маготе. "Там в течение 15 лет мы, надев штаны и рубахи, обрабатывали поля, а по вечерам, надев монашеские одежды, до двух часов ночи слушали объяснения Учи</w:t>
        <w:softHyphen/>
        <w:t>телей и проводили диспуты", — пишет Чжамьян Кенце в своей атобиографии. В возрасте 50 лет он получил высшую ученую степень геше-лхарамбы, после чего учил в Гоман-дацане, а  затем четыре года в Занскаре.</w:t>
      </w:r>
    </w:p>
    <w:p>
      <w:pPr>
        <w:pStyle w:val="Normal"/>
        <w:rPr>
          <w:sz w:val="24"/>
          <w:szCs w:val="24"/>
        </w:rPr>
      </w:pPr>
      <w:r>
        <w:rPr>
          <w:sz w:val="24"/>
          <w:szCs w:val="24"/>
        </w:rPr>
        <w:t>"Когда стало известно, что кому-то надо ехать в Россию, настоятель обра</w:t>
        <w:softHyphen/>
        <w:t>тился ко мне; я встал и поехал", — так лаконично сообщает Геше в автобио</w:t>
        <w:softHyphen/>
        <w:t>графии о своем прибытии в нашу страну.</w:t>
      </w:r>
    </w:p>
    <w:p>
      <w:pPr>
        <w:pStyle w:val="Normal"/>
        <w:rPr>
          <w:sz w:val="24"/>
          <w:szCs w:val="24"/>
        </w:rPr>
      </w:pPr>
      <w:r>
        <w:rPr>
          <w:sz w:val="24"/>
          <w:szCs w:val="24"/>
        </w:rPr>
        <w:t>В Россию Геше Чжамьян Кенце прибыл в 1993 году и поселился в Санкт-</w:t>
        <w:br/>
        <w:t>Петербургском дацане. Там он преподавал логику и теорию познания служителям</w:t>
        <w:br/>
        <w:t>дацана, а своим ученикам-мирянам читал курс лам-рима. В настоящее время Геше</w:t>
        <w:br/>
        <w:t>Чжамьян Кенце преподает Дхарму в Учебном центре С.-Петербургского Союза</w:t>
        <w:br/>
        <w:t xml:space="preserve">буддистов. За время своего пребывания в России Геше совершил ряд учитель-ских поездок в Москву, Туву и Калмыкию. </w:t>
      </w:r>
    </w:p>
    <w:p>
      <w:pPr>
        <w:pStyle w:val="Normal"/>
        <w:rPr>
          <w:sz w:val="24"/>
          <w:szCs w:val="24"/>
        </w:rPr>
      </w:pPr>
      <w:r>
        <w:rPr>
          <w:sz w:val="24"/>
          <w:szCs w:val="24"/>
        </w:rPr>
        <w:t xml:space="preserve">По материалам журнала "Буддизм России" </w:t>
      </w:r>
    </w:p>
    <w:p>
      <w:pPr>
        <w:pStyle w:val="Normal"/>
        <w:rPr>
          <w:sz w:val="24"/>
          <w:szCs w:val="24"/>
        </w:rPr>
      </w:pPr>
      <w:r>
        <w:rPr>
          <w:sz w:val="24"/>
          <w:szCs w:val="24"/>
        </w:rPr>
      </w:r>
    </w:p>
    <w:sectPr>
      <w:headerReference w:type="default" r:id="rId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22"/>
      <w:szCs w:val="20"/>
    </w:rPr>
  </w:style>
  <w:style w:type="paragraph" w:styleId="Heading2">
    <w:name w:val="Heading 2"/>
    <w:basedOn w:val="Normal"/>
    <w:next w:val="Normal"/>
    <w:qFormat/>
    <w:pPr>
      <w:keepNext w:val="true"/>
      <w:numPr>
        <w:ilvl w:val="1"/>
        <w:numId w:val="1"/>
      </w:numPr>
      <w:shd w:fill="FFFFFF" w:val="clear"/>
      <w:spacing w:lineRule="exact" w:line="226" w:before="5" w:after="0"/>
      <w:ind w:left="567" w:right="5" w:hanging="0"/>
      <w:jc w:val="both"/>
      <w:outlineLvl w:val="1"/>
    </w:pPr>
    <w:rPr>
      <w:b/>
      <w:bCs/>
      <w:sz w:val="22"/>
      <w:szCs w:val="20"/>
    </w:rPr>
  </w:style>
  <w:style w:type="paragraph" w:styleId="Heading3">
    <w:name w:val="Heading 3"/>
    <w:basedOn w:val="Normal"/>
    <w:next w:val="Normal"/>
    <w:qFormat/>
    <w:pPr>
      <w:keepNext w:val="true"/>
      <w:numPr>
        <w:ilvl w:val="2"/>
        <w:numId w:val="1"/>
      </w:numPr>
      <w:shd w:fill="FFFFFF" w:val="clear"/>
      <w:spacing w:lineRule="exact" w:line="226"/>
      <w:ind w:firstLine="806"/>
      <w:outlineLvl w:val="2"/>
    </w:pPr>
    <w:rPr>
      <w:sz w:val="24"/>
      <w:szCs w:val="20"/>
    </w:rPr>
  </w:style>
  <w:style w:type="paragraph" w:styleId="Heading4">
    <w:name w:val="Heading 4"/>
    <w:basedOn w:val="Normal"/>
    <w:next w:val="Normal"/>
    <w:qFormat/>
    <w:pPr>
      <w:keepNext w:val="true"/>
      <w:numPr>
        <w:ilvl w:val="3"/>
        <w:numId w:val="1"/>
      </w:numPr>
      <w:shd w:fill="FFFFFF" w:val="clear"/>
      <w:spacing w:before="168" w:after="0"/>
      <w:ind w:left="142" w:firstLine="806"/>
      <w:outlineLvl w:val="3"/>
    </w:pPr>
    <w:rPr>
      <w:b/>
      <w:bCs/>
      <w:sz w:val="22"/>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08:00Z</dcterms:created>
  <dc:creator>ефимов</dc:creator>
  <dc:description/>
  <dc:language>en-US</dc:language>
  <cp:lastModifiedBy>User</cp:lastModifiedBy>
  <dcterms:modified xsi:type="dcterms:W3CDTF">2006-03-01T12:12:00Z</dcterms:modified>
  <cp:revision>2</cp:revision>
  <dc:subject/>
  <dc:title>Досточтимый Геше Джамьян Кенце – </dc:title>
</cp:coreProperties>
</file>