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360" w:after="240"/>
        <w:ind w:firstLine="360"/>
        <w:rPr>
          <w:b/>
          <w:b/>
          <w:shadow/>
        </w:rPr>
      </w:pPr>
      <w:r>
        <w:rPr>
          <w:b/>
          <w:shadow/>
        </w:rPr>
        <w:t>Л. Кин</w:t>
      </w:r>
    </w:p>
    <w:p>
      <w:pPr>
        <w:pStyle w:val="Normal"/>
        <w:ind w:firstLine="360"/>
        <w:rPr>
          <w:b/>
          <w:b/>
          <w:shadow/>
        </w:rPr>
      </w:pPr>
      <w:r>
        <w:rPr>
          <w:b/>
          <w:shadow/>
        </w:rPr>
      </w:r>
    </w:p>
    <w:p>
      <w:pPr>
        <w:pStyle w:val="Normal"/>
        <w:ind w:firstLine="360"/>
        <w:rPr>
          <w:b/>
          <w:b/>
          <w:shadow/>
        </w:rPr>
      </w:pPr>
      <w:r>
        <w:rPr>
          <w:b/>
          <w:shadow/>
        </w:rPr>
      </w:r>
    </w:p>
    <w:p>
      <w:pPr>
        <w:pStyle w:val="Normal"/>
        <w:ind w:firstLine="360"/>
        <w:jc w:val="center"/>
        <w:rPr>
          <w:b/>
          <w:b/>
          <w:shadow/>
          <w:color w:val="FF6600"/>
          <w:sz w:val="72"/>
          <w:szCs w:val="72"/>
        </w:rPr>
      </w:pPr>
      <w:r>
        <w:rPr>
          <w:b/>
          <w:shadow/>
          <w:color w:val="FF6600"/>
          <w:sz w:val="72"/>
          <w:szCs w:val="72"/>
        </w:rPr>
        <w:t>От подножия</w:t>
      </w:r>
    </w:p>
    <w:p>
      <w:pPr>
        <w:pStyle w:val="Normal"/>
        <w:ind w:firstLine="360"/>
        <w:jc w:val="center"/>
        <w:rPr>
          <w:b/>
          <w:b/>
          <w:shadow/>
          <w:color w:val="FF6600"/>
        </w:rPr>
      </w:pPr>
      <w:r>
        <w:rPr>
          <w:b/>
          <w:shadow/>
          <w:color w:val="FF6600"/>
          <w:sz w:val="72"/>
          <w:szCs w:val="72"/>
        </w:rPr>
        <w:t>к вершине</w:t>
      </w:r>
    </w:p>
    <w:p>
      <w:pPr>
        <w:pStyle w:val="1"/>
        <w:ind w:firstLine="360"/>
        <w:rPr>
          <w:b/>
          <w:b/>
          <w:shadow/>
          <w:color w:val="FF6600"/>
        </w:rPr>
      </w:pPr>
      <w:r>
        <w:rPr>
          <w:b/>
          <w:shadow/>
          <w:color w:val="FF6600"/>
        </w:rPr>
      </w:r>
    </w:p>
    <w:p>
      <w:pPr>
        <w:pStyle w:val="Style17"/>
        <w:ind w:firstLine="360"/>
        <w:rPr/>
      </w:pPr>
      <w:r>
        <w:rPr>
          <w:b/>
          <w:shadow/>
          <w:lang w:val="en-US"/>
        </w:rPr>
        <w:t>(</w:t>
      </w:r>
      <w:r>
        <w:rPr>
          <w:b/>
          <w:shadow/>
        </w:rPr>
        <w:t>Путь</w:t>
      </w:r>
      <w:r>
        <w:rPr>
          <w:b/>
          <w:shadow/>
          <w:lang w:val="en-US"/>
        </w:rPr>
        <w:t xml:space="preserve"> </w:t>
      </w:r>
      <w:r>
        <w:rPr>
          <w:b/>
          <w:shadow/>
        </w:rPr>
        <w:t>на</w:t>
      </w:r>
      <w:r>
        <w:rPr>
          <w:b/>
          <w:shadow/>
          <w:lang w:val="en-US"/>
        </w:rPr>
        <w:t xml:space="preserve"> </w:t>
      </w:r>
      <w:r>
        <w:rPr>
          <w:b/>
          <w:shadow/>
        </w:rPr>
        <w:t>выход</w:t>
      </w:r>
      <w:r>
        <w:rPr>
          <w:b/>
          <w:shadow/>
          <w:lang w:val="en-US"/>
        </w:rPr>
        <w:t>)</w:t>
      </w:r>
    </w:p>
    <w:p>
      <w:pPr>
        <w:pStyle w:val="1"/>
        <w:ind w:firstLine="360"/>
        <w:rPr>
          <w:b/>
          <w:b/>
          <w:shadow/>
          <w:sz w:val="32"/>
          <w:szCs w:val="32"/>
          <w:lang w:val="en-US"/>
        </w:rPr>
      </w:pPr>
      <w:r>
        <w:rPr>
          <w:b/>
          <w:shadow/>
          <w:sz w:val="32"/>
          <w:szCs w:val="32"/>
          <w:lang w:val="en-US"/>
        </w:rPr>
      </w:r>
    </w:p>
    <w:p>
      <w:pPr>
        <w:pStyle w:val="Normal"/>
        <w:ind w:firstLine="360"/>
        <w:jc w:val="center"/>
        <w:rPr>
          <w:sz w:val="32"/>
          <w:szCs w:val="32"/>
          <w:lang w:val="en-US"/>
        </w:rPr>
      </w:pPr>
      <w:r>
        <w:rPr>
          <w:sz w:val="32"/>
          <w:szCs w:val="32"/>
          <w:lang w:val="en-US"/>
        </w:rPr>
      </w:r>
      <w:r>
        <w:br w:type="page"/>
      </w:r>
    </w:p>
    <w:p>
      <w:pPr>
        <w:pStyle w:val="Normal"/>
        <w:tabs>
          <w:tab w:val="clear" w:pos="708"/>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rPr>
          <w:lang w:val="en-US"/>
        </w:rPr>
      </w:pPr>
      <w:r>
        <w:rPr>
          <w:lang w:val="en-US"/>
        </w:rPr>
      </w:r>
      <w:r>
        <w:br w:type="page"/>
      </w:r>
    </w:p>
    <w:p>
      <w:pPr>
        <w:pStyle w:val="1"/>
        <w:ind w:firstLine="360"/>
        <w:rPr/>
      </w:pPr>
      <w:r>
        <w:rPr/>
        <w:t>Предисловие</w:t>
      </w:r>
    </w:p>
    <w:p>
      <w:pPr>
        <w:pStyle w:val="Normal"/>
        <w:ind w:firstLine="360"/>
        <w:rPr/>
      </w:pPr>
      <w:r>
        <w:rPr/>
        <w:t xml:space="preserve">Эта книга, которая, как я полагаю, станет последней из серии книг Л. Кина, повествует о том, как пройти соло-маршрутом до завершенного кейса. </w:t>
      </w:r>
    </w:p>
    <w:p>
      <w:pPr>
        <w:pStyle w:val="Normal"/>
        <w:ind w:firstLine="360"/>
        <w:rPr/>
      </w:pPr>
      <w:r>
        <w:rPr/>
        <w:t>Завершенный кейс означает, что одитировать больше ничего не надо. Разве что из любопытства, но не по необходимости.</w:t>
      </w:r>
    </w:p>
    <w:p>
      <w:pPr>
        <w:pStyle w:val="Normal"/>
        <w:ind w:firstLine="360"/>
        <w:rPr/>
      </w:pPr>
      <w:r>
        <w:rPr/>
        <w:t>У вас есть осознание значимых событий своего прошлого трака, тех событий, которые сформировали ваше настоящее, и вы разрядили их. Заряд ушел, информация осталась.</w:t>
      </w:r>
    </w:p>
    <w:p>
      <w:pPr>
        <w:pStyle w:val="Normal"/>
        <w:ind w:firstLine="360"/>
        <w:rPr/>
      </w:pPr>
      <w:r>
        <w:rPr/>
        <w:t>У вас есть осознание сущностей, то есть парящих повсюду риджей других людей (а их предостаточно), и вы больше не попадаетесь на их удочку.</w:t>
      </w:r>
    </w:p>
    <w:p>
      <w:pPr>
        <w:pStyle w:val="Normal"/>
        <w:ind w:firstLine="360"/>
        <w:rPr/>
      </w:pPr>
      <w:r>
        <w:rPr/>
        <w:t xml:space="preserve">У вас есть осознание присматривающей за вашим телом Генетической Сущности. Одитируя её, вы научились жить скорее вместе с ней, нежели вопреки ей или не замечая её. </w:t>
      </w:r>
    </w:p>
    <w:p>
      <w:pPr>
        <w:pStyle w:val="Normal"/>
        <w:ind w:firstLine="360"/>
        <w:rPr/>
      </w:pPr>
      <w:r>
        <w:rPr/>
        <w:t xml:space="preserve">У вас появляется осознание мыслей и постулатов других тэтанов еще до того, как они успевают повлиять на ваши собственные мысли и постулаты. </w:t>
      </w:r>
    </w:p>
    <w:p>
      <w:pPr>
        <w:pStyle w:val="Normal"/>
        <w:ind w:firstLine="360"/>
        <w:rPr/>
      </w:pPr>
      <w:r>
        <w:rPr/>
        <w:t>У вас есть осознание своей игры, своих целей и той миссии, которую вы должны выполнить, прежде чем сможете спокойно покинуть эту планету и отправиться куда-нибудь еще. Вы знаете, что это за миссия, а также что необходимо для её выполнения, и вы работаете над этим.</w:t>
      </w:r>
    </w:p>
    <w:p>
      <w:pPr>
        <w:pStyle w:val="Normal"/>
        <w:ind w:firstLine="360"/>
        <w:rPr/>
      </w:pPr>
      <w:r>
        <w:rPr/>
        <w:t>Вы можете уверенно спланировать ваше следующее телесное воплощение. В области между жизнями вас не окутает обычная пелена забытья. Будущее в ваших руках.</w:t>
      </w:r>
    </w:p>
    <w:p>
      <w:pPr>
        <w:pStyle w:val="Normal"/>
        <w:ind w:firstLine="360"/>
        <w:rPr/>
      </w:pPr>
      <w:r>
        <w:rPr/>
        <w:t>Короче говоря, вы счастливый, здоровый и целеустремленный человек.</w:t>
      </w:r>
    </w:p>
    <w:p>
      <w:pPr>
        <w:pStyle w:val="Normal"/>
        <w:ind w:firstLine="360"/>
        <w:rPr/>
      </w:pPr>
      <w:r>
        <w:rPr/>
        <w:t>На этом этапе вы смело смотрите в лицо жизни. Из вашего прошлого к вам не просачивается никакой заряд, вы не спотыкаетесь ни о какую дурную карму. Только вы и жизнь - лицом к лицу. Никаких фильтров.</w:t>
      </w:r>
    </w:p>
    <w:p>
      <w:pPr>
        <w:pStyle w:val="Normal"/>
        <w:ind w:firstLine="360"/>
        <w:rPr/>
      </w:pPr>
      <w:r>
        <w:rPr/>
        <w:t>Отсюда и далее единственное средство состоит в том, чтобы поддерживать свои ТУ и следить за этическими состояниями. Нелегкое дело. (Но вознаграждается по максимуму.)</w:t>
      </w:r>
    </w:p>
    <w:p>
      <w:pPr>
        <w:pStyle w:val="Normal"/>
        <w:ind w:firstLine="360"/>
        <w:rPr/>
      </w:pPr>
      <w:r>
        <w:rPr/>
        <w:t xml:space="preserve">Первый том рассказывал о философии Хаббарда, Второй том рассказывал о её практическом применении в той степени, в какой это позволяет достичь способности, именуемой Клир. </w:t>
      </w:r>
    </w:p>
    <w:p>
      <w:pPr>
        <w:pStyle w:val="Normal"/>
        <w:ind w:firstLine="360"/>
        <w:rPr/>
      </w:pPr>
      <w:r>
        <w:rPr/>
        <w:t xml:space="preserve">Третий том рассказывал о том материале, с которым вы можете столкнуться на уровне OT 3 и дальше. Нравится вам это или нет, но, судя по всему, никто не может остаться в стороне от галактической политики. </w:t>
      </w:r>
    </w:p>
    <w:p>
      <w:pPr>
        <w:pStyle w:val="Normal"/>
        <w:ind w:firstLine="360"/>
        <w:rPr/>
      </w:pPr>
      <w:r>
        <w:rPr/>
        <w:t>Настоящий том сводит воедино первые три, предлагая маршрут к завершенному кейсу (“мост”, если употреблять данный термин). На своем пути туда вы пройдете через явления, описанные в Третьем томе. В итоге, когда вы будете приближаться к концу, эти явления останутся у вас позади. Ибо, что ни говори, а любые из этих явлений суть всего лишь приключения тэты. Может быть, они существуют для того, чтобы вы обязательно прошли через них, но сами по себе они не важны.</w:t>
      </w:r>
    </w:p>
    <w:p>
      <w:pPr>
        <w:pStyle w:val="Normal"/>
        <w:ind w:firstLine="360"/>
        <w:rPr/>
      </w:pPr>
      <w:r>
        <w:rPr/>
        <w:t>Кроме того, в Четвертом томе отражен мой личный способ работы. Я говорю скорее от своего имени, нежели предоставляю слово Рону Хаббарду (как я это делал в предыдущих томах).</w:t>
      </w:r>
    </w:p>
    <w:p>
      <w:pPr>
        <w:pStyle w:val="Normal"/>
        <w:ind w:firstLine="360"/>
        <w:rPr/>
      </w:pPr>
      <w:r>
        <w:rPr/>
        <w:t>Таким образом, нижеизложенное в данной книге есть рассказ о том, что я сам делаю с помощью технологии Хаббарда, каким образом я лично применяю основные инструменты и идеи Класса VIII. (Они были описаны во Втором томе “Практическое руководство”.)</w:t>
      </w:r>
    </w:p>
    <w:p>
      <w:pPr>
        <w:pStyle w:val="Normal"/>
        <w:ind w:firstLine="360"/>
        <w:rPr/>
      </w:pPr>
      <w:r>
        <w:rPr/>
        <w:t>При том, что Класс VIII являет собой уровень высокого совершенства и мастерства, это еще и уровень большой простоты. Он сводит сложность теха  к двум простым идеям: во-первых, смотри на людей как на составные существа, в которые входит тэтан, его банк, сущности, ГС и тело; во-вторых, разберись с этим многосторонним взаимодействием с помощью наипростейших из существующих средств.</w:t>
      </w:r>
    </w:p>
    <w:p>
      <w:pPr>
        <w:pStyle w:val="Normal"/>
        <w:ind w:firstLine="360"/>
        <w:rPr/>
      </w:pPr>
      <w:r>
        <w:rPr/>
        <w:t>Это и есть стандартный тех в стиле Класса VIII.</w:t>
      </w:r>
    </w:p>
    <w:p>
      <w:pPr>
        <w:pStyle w:val="Normal"/>
        <w:ind w:firstLine="360"/>
        <w:rPr/>
      </w:pPr>
      <w:r>
        <w:rPr/>
        <w:t>Он лишь изредка будет совпадать с той довольно закосневшей версией “стандартного теха”, которая практикуется в некоторых местах. От подобного рода “стандартности” одитинг превращается в ритуал, а одитор - в робота. Это неизбежно приводит к тому, что одитинг становится бездушным и безжизненным занятием. Это делает его неэффективным. И если такое происходит, то это печально.</w:t>
      </w:r>
    </w:p>
    <w:p>
      <w:pPr>
        <w:pStyle w:val="Normal"/>
        <w:ind w:firstLine="360"/>
        <w:rPr/>
      </w:pPr>
      <w:r>
        <w:rPr/>
        <w:t>Для многих пользователей технологии Хаббарда эта ритуальная стандартность стала невыносимой. Они нашли решение в том, чтобы бросить дианетику и саентологию, и, быть может, заявив, что это их увлечение было заблуждением молодости, занялись одной из производных технологий, выросших из трудов Хаббарда (типа Возвращение Души, Дианазис, Анализ Ума, Изменение Убеждений, Аватар, Метапсихология и т.п.), после чего объявили, что это намного лучше “саентологии”.</w:t>
      </w:r>
    </w:p>
    <w:p>
      <w:pPr>
        <w:pStyle w:val="Normal"/>
        <w:ind w:firstLine="360"/>
        <w:rPr/>
      </w:pPr>
      <w:r>
        <w:rPr/>
        <w:t xml:space="preserve">Хотя на самом деле главное, возможно, в том, что они никогда и близко не видели подлинную саентологию! Им отказали в этом те, кто якобы предоставляет её. </w:t>
      </w:r>
    </w:p>
    <w:p>
      <w:pPr>
        <w:pStyle w:val="Normal"/>
        <w:ind w:firstLine="360"/>
        <w:rPr/>
      </w:pPr>
      <w:r>
        <w:rPr/>
        <w:t>Точно так же есть те, кто окончательно отвернулся от учений Хаббарда и отыскал себе новое духовное пристанище, вступив в контакт с каким-нибудь гуру или с целителем, либо с духом-телепатом. От таких скорее всего услышишь, что уже первая сессия со своим просветленным наставником избавила их от страданий, а стало быть, этот наставник сделал нечто такое, чего не сделали десятки часов прохождения инграмм. И это, по их мнению, показывает, что вся дианетика ошибочна.</w:t>
      </w:r>
    </w:p>
    <w:p>
      <w:pPr>
        <w:pStyle w:val="Normal"/>
        <w:ind w:firstLine="360"/>
        <w:rPr/>
      </w:pPr>
      <w:r>
        <w:rPr/>
        <w:t>И тем не менее я снова задаю тот же вопрос: видели ли они когда-нибудь подлинную саентологию? Или, быть может, их подвели те “эксперты”, которые были убеждены в собственной компетентности по причине завышенной самооценки?</w:t>
      </w:r>
    </w:p>
    <w:p>
      <w:pPr>
        <w:pStyle w:val="Normal"/>
        <w:ind w:firstLine="360"/>
        <w:rPr/>
      </w:pPr>
      <w:r>
        <w:rPr/>
        <w:t>Я буду первый, кто не станет отрицать, что работы Хаббарда можно использовать многими способами, ведь это именно то, чем занимаюсь я сам, и о чем написана вся эта книга. Однако при том, что по причинам юридического характера или в рекламных целях можно прибегать ко всяким замысловатым названиям, полагаю, не следует забывать ссылаться на свой источник и делать это лучше в уважительном тоне, вместо того чтобы всецело отрицать, что вы взяли это у Хаббарда, и употреблять в его адрес язвительные или клеветнические высказывания.</w:t>
      </w:r>
    </w:p>
    <w:p>
      <w:pPr>
        <w:pStyle w:val="Normal"/>
        <w:ind w:firstLine="360"/>
        <w:rPr/>
      </w:pPr>
      <w:r>
        <w:rPr/>
        <w:t xml:space="preserve">Если бы Рон не изложил нам свою систему, мы не были бы там, где находимся сейчас. Именно так просто все и обстоит. </w:t>
      </w:r>
    </w:p>
    <w:p>
      <w:pPr>
        <w:pStyle w:val="Normal"/>
        <w:ind w:firstLine="360"/>
        <w:rPr/>
      </w:pPr>
      <w:r>
        <w:rPr/>
        <w:t>Я также буду первый, кто не станет отрицать, что в мире действительно есть просветленные наставники, и что их можно отыскать во множестве разнообразных дисциплин. Одна сессия с подобным наставником может излечить то, с чем не удается справиться ни врачу, ни дианетическому одитору. Мне это известно. И тем не менее это не дает никакого права использовать данное обстоятельство как аргумент против Хаббарда и его учений. Ибо данное обстоятельство означает только, сколь многое человеку еще предстоит узнать. Вызванная необходимостью консультация у просветленного наставника может оказаться весьма захватывающей, но в то же время это показывает, что вы сами пока еще не достигли полного просветления.</w:t>
      </w:r>
    </w:p>
    <w:p>
      <w:pPr>
        <w:pStyle w:val="Normal"/>
        <w:ind w:firstLine="360"/>
        <w:rPr/>
      </w:pPr>
      <w:r>
        <w:rPr/>
        <w:t>Сильная сторона трудов Хаббарда состоит в следующем: помимо того, что они помогают вам от чего-то избавиться, они помогают вам еще и обрести осознание чего-то. Они учат осознанию.</w:t>
      </w:r>
    </w:p>
    <w:p>
      <w:pPr>
        <w:pStyle w:val="Normal"/>
        <w:ind w:firstLine="360"/>
        <w:rPr/>
      </w:pPr>
      <w:r>
        <w:rPr/>
        <w:t>Это именно то, что происходит в одитинге, особенно в соло-одитинге: повышение собственного осознания, что вы осознаете.  Это скорее обучение, нежели работа с кейсом.</w:t>
      </w:r>
    </w:p>
    <w:p>
      <w:pPr>
        <w:pStyle w:val="Normal"/>
        <w:ind w:firstLine="360"/>
        <w:rPr/>
      </w:pPr>
      <w:r>
        <w:rPr/>
        <w:t>Под конец вы приобретаете способность помогать самому себе. По крайней мере, так должно происходить. Это долгий путь. Смысл его в следующем: вы сможете обходиться без просветленного наставника. Даже без Рона Хаббарда. А это, мне думается, фантастическое достижение.</w:t>
      </w:r>
    </w:p>
    <w:p>
      <w:pPr>
        <w:pStyle w:val="Normal"/>
        <w:ind w:firstLine="360"/>
        <w:rPr/>
      </w:pPr>
      <w:r>
        <w:rPr/>
        <w:t>Я сознаю, что на фоне бушующих в интернете и в судах всего мира баталий, какие бы то ни было положительные отзывы о Роне Хаббарде и его трудах могут показаться слегка наивными. Однако, по моему мнению, за всеми этими баталиями стоит только одна единственная причина, и к “теху” как таковому она не имеет никакого отношения. Дело вот в чем: людей обманули. Им надавали обещаний, но не сдержали их.</w:t>
      </w:r>
    </w:p>
    <w:p>
      <w:pPr>
        <w:pStyle w:val="Normal"/>
        <w:ind w:firstLine="360"/>
        <w:rPr/>
      </w:pPr>
      <w:r>
        <w:rPr/>
        <w:t>“</w:t>
      </w:r>
      <w:r>
        <w:rPr/>
        <w:t xml:space="preserve">Если вы не можете добиться применения технологии, то в таком случае вы не можете предоставить обещанное. Именно так просто все и обстоит. Если вы можете добиться применения технологии, вы </w:t>
      </w:r>
      <w:r>
        <w:rPr>
          <w:u w:val="single"/>
        </w:rPr>
        <w:t>можете</w:t>
      </w:r>
      <w:r>
        <w:rPr/>
        <w:t xml:space="preserve"> предоставить обещанное.</w:t>
      </w:r>
    </w:p>
    <w:p>
      <w:pPr>
        <w:pStyle w:val="Normal"/>
        <w:ind w:firstLine="360"/>
        <w:rPr/>
      </w:pPr>
      <w:r>
        <w:rPr/>
        <w:t>Единственное, за что вас могут отчитать ваши студенты или преклиры, это “отсутствие результатов”. Неприятности случаются только там, где имеет место “отсутствие результатов”. Атаки со стороны правительств или монополий случаются только там, где имеет место “отсутствие результатов” или “плохие результаты”.</w:t>
      </w:r>
    </w:p>
    <w:p>
      <w:pPr>
        <w:pStyle w:val="Normal"/>
        <w:ind w:firstLine="360"/>
        <w:rPr/>
      </w:pPr>
      <w:r>
        <w:rPr/>
        <w:t xml:space="preserve">Могу поспорить, что вы это уже слышали. Это из “Сохранения действенности саентологии”, ИП ОХС от 7 февраля 1965 г. </w:t>
      </w:r>
    </w:p>
    <w:p>
      <w:pPr>
        <w:pStyle w:val="Normal"/>
        <w:ind w:firstLine="360"/>
        <w:rPr/>
      </w:pPr>
      <w:r>
        <w:rPr/>
        <w:t>Посулы каких-то состояний или способностей всегда были окутаны некой дымкой, сквозь которую желаемое принималось за действительное, однако, если отставить в сторону изворотливое торгашество, то, когда одитор добивается хороших результатов, у людей не возникает абсолютно никаких претензий ни к Рону, ни к его теху. Никаких судебных баталий.</w:t>
      </w:r>
    </w:p>
    <w:p>
      <w:pPr>
        <w:pStyle w:val="Normal"/>
        <w:ind w:firstLine="360"/>
        <w:rPr/>
      </w:pPr>
      <w:r>
        <w:rPr/>
        <w:t>Так что давайте добиваться хороших результатов в отношении других и самих себя и сделаем этот мир лучше, согласны?</w:t>
      </w:r>
    </w:p>
    <w:p>
      <w:pPr>
        <w:pStyle w:val="Normal"/>
        <w:ind w:firstLine="360"/>
        <w:rPr/>
      </w:pPr>
      <w:r>
        <w:rPr/>
        <w:t>(Примечание: На мои предыдущие тома я буду ссылаться так: (ЛК1/стр.96). Это будет означать: “Л. Кин, том 1, страница 96”. Или: (ЛК3/гл. 1), что означает “Л. Кин, том 3, глава 1”.)</w:t>
      </w:r>
      <w:r>
        <w:rPr>
          <w:rStyle w:val="FootnoteCharacters"/>
          <w:rStyle w:val="FootnoteAnchor"/>
          <w:rFonts w:eastAsia="Symbol" w:cs="Symbol" w:ascii="Symbol" w:hAnsi="Symbol"/>
        </w:rPr>
        <w:footnoteReference w:customMarkFollows="1" w:id="2"/>
        <w:t></w:t>
      </w:r>
      <w:r>
        <w:rPr/>
        <w:t xml:space="preserve"> </w:t>
      </w:r>
      <w:r>
        <w:br w:type="page"/>
      </w:r>
    </w:p>
    <w:p>
      <w:pPr>
        <w:pStyle w:val="1"/>
        <w:ind w:firstLine="360"/>
        <w:rPr/>
      </w:pPr>
      <w:r>
        <w:rPr/>
        <w:t>ГЛАВА 1</w:t>
        <w:br/>
        <w:t>Некоторые общие положения</w:t>
      </w:r>
    </w:p>
    <w:p>
      <w:pPr>
        <w:pStyle w:val="2"/>
        <w:ind w:firstLine="360"/>
        <w:rPr/>
      </w:pPr>
      <w:r>
        <w:rPr/>
        <w:t>Анатомия тэтана</w:t>
      </w:r>
    </w:p>
    <w:p>
      <w:pPr>
        <w:pStyle w:val="Normal"/>
        <w:ind w:firstLine="360"/>
        <w:rPr/>
      </w:pPr>
      <w:r>
        <w:rPr/>
        <w:t>Человек, каким он проживает на этой планете, является автономной взаимодействующей системой, которая взаимодействует с другими автономными взаимодействующими системами.</w:t>
      </w:r>
    </w:p>
    <w:p>
      <w:pPr>
        <w:pStyle w:val="Normal"/>
        <w:ind w:firstLine="360"/>
        <w:rPr/>
      </w:pPr>
      <w:r>
        <w:rPr/>
        <w:t xml:space="preserve">Таким образом, происходит много взаимодействий. Для того чтобы это уяснить, мы применяем теоретическую модель, которая сводится к следующему: существует состояние вне игр (статичное) и внутри игр (динамичное). Оба взаимодействуют через тэтана. Ради взаимодействия внутри игр тэтан создает постулаты и энергию. Из-за отсутствия внимания, это может привести к отвердеванию: к риджам, созданным самим тэтаном (МПЦ), и к его отождествлению с чужеродными риджами (сущностями). Дальнейшими компонентами этой модели являются вселенная мэст, Генетическая Сущность (ГС) со своими соматическими банками, содержащими миллиарды инграмм, и тело. </w:t>
      </w:r>
    </w:p>
    <w:p>
      <w:pPr>
        <w:pStyle w:val="Normal"/>
        <w:ind w:firstLine="360"/>
        <w:rPr/>
      </w:pPr>
      <w:r>
        <w:rPr/>
        <w:t>Неотъемлемой частью этой модели являются некоторые положения: положение о реинкарнации (прошлые и будущие жизни), о том, что личный трак времени линеен, о законе причины и следствия (“карма”, если употреблять старый термин) и о том, что ваше настоящее и будущее обусловлены вашим прошлым.</w:t>
      </w:r>
    </w:p>
    <w:p>
      <w:pPr>
        <w:pStyle w:val="Normal"/>
        <w:ind w:firstLine="360"/>
        <w:rPr/>
      </w:pPr>
      <w:r>
        <w:rPr/>
        <w:t>Ничто из этого не является истинным абсолютно. Это только часть работающей модели. “Модель” же есть некий способ представлять себе устройство вещей. Так что здесь у нас есть полезный способ представлять себе устройство вещей.</w:t>
      </w:r>
    </w:p>
    <w:p>
      <w:pPr>
        <w:pStyle w:val="Normal"/>
        <w:ind w:firstLine="360"/>
        <w:rPr/>
      </w:pPr>
      <w:r>
        <w:rPr/>
        <w:t>Когда мы используем эту модель на практике, мы расчищаем дурную карму своего собственного и чужого прошлого, с тем чтобы улучшить свое будущее. Мы много занимаемся прошлым.</w:t>
      </w:r>
    </w:p>
    <w:p>
      <w:pPr>
        <w:pStyle w:val="Normal"/>
        <w:ind w:firstLine="360"/>
        <w:rPr/>
      </w:pPr>
      <w:r>
        <w:rPr/>
        <w:t>Почему? Потому что тот, над кем довлеет дурная карма, не достигнет своих целей. По разным причинам: во-первых, предыдущий неприятный опыт (свои собственные Массы Проблем Целей) дает человеку чувство неуверенности  и связывает его по рукам и ногам; во-вторых, его среднее звено управления (сущности), фактически, искажают его намерения; в-третьих, его рабочая команда (ГС) объявляет забастовку (активизируются инграммы), отчего тело становится бесполезным.</w:t>
      </w:r>
    </w:p>
    <w:p>
      <w:pPr>
        <w:pStyle w:val="Normal"/>
        <w:ind w:firstLine="360"/>
        <w:rPr/>
      </w:pPr>
      <w:r>
        <w:rPr/>
        <w:t>Добавьте к этому взаимодействие с мнениями других тэтанов, банками других тэтанов, сущностями других тэтанов, а также с единством “тело+ГС” других тэтанов, и вы получите полную картину.</w:t>
      </w:r>
    </w:p>
    <w:p>
      <w:pPr>
        <w:pStyle w:val="Normal"/>
        <w:ind w:firstLine="360"/>
        <w:rPr/>
      </w:pPr>
      <w:r>
        <w:rPr/>
        <w:t xml:space="preserve">И все-таки, несмотря на все это непрекращающееся взаимодействие, тэтану полагается быть за главного. Все, что происходит, находится под его ответственностью. </w:t>
      </w:r>
    </w:p>
    <w:p>
      <w:pPr>
        <w:pStyle w:val="Normal"/>
        <w:ind w:firstLine="360"/>
        <w:rPr/>
      </w:pPr>
      <w:r>
        <w:rPr/>
        <w:t>Одитинг предназначен для обработки этого буйного бесконтрольного взаимодействия, с тем чтобы восстановить тэтана на его посту. Фактически, одитинг это и делает. Если его делают правильно.</w:t>
      </w:r>
    </w:p>
    <w:p>
      <w:pPr>
        <w:pStyle w:val="Normal"/>
        <w:ind w:firstLine="360"/>
        <w:rPr/>
      </w:pPr>
      <w:r>
        <w:rPr/>
        <w:t>Какой одитинг будет хорошим одитингом? Любой одитинг, который очищает тэтана от вышеописанной шелухи.</w:t>
      </w:r>
    </w:p>
    <w:p>
      <w:pPr>
        <w:pStyle w:val="Normal"/>
        <w:ind w:firstLine="360"/>
        <w:rPr/>
      </w:pPr>
      <w:r>
        <w:rPr/>
        <w:t>Повторю: все, что происходит в рассматриваемой системе целиком и полностью зависит от суждений и соглашений тэтана.</w:t>
      </w:r>
    </w:p>
    <w:p>
      <w:pPr>
        <w:pStyle w:val="Normal"/>
        <w:ind w:firstLine="360"/>
        <w:rPr/>
      </w:pPr>
      <w:r>
        <w:rPr/>
        <w:t xml:space="preserve">То, что многие из его суждений и соглашений подавлены, игнорируются или отрицаются как данность, дела совершенно не меняет. Ответственность лежит на </w:t>
      </w:r>
      <w:r>
        <w:rPr>
          <w:i/>
          <w:iCs/>
        </w:rPr>
        <w:t>нем</w:t>
      </w:r>
      <w:r>
        <w:rPr/>
        <w:t>. Это именно он сделал эти суждения, именно он вошел в соглашения, именно он отождествил себя с паршивыми состояниями. Его вина.</w:t>
      </w:r>
    </w:p>
    <w:p>
      <w:pPr>
        <w:pStyle w:val="Normal"/>
        <w:ind w:firstLine="360"/>
        <w:rPr/>
      </w:pPr>
      <w:r>
        <w:rPr/>
        <w:t xml:space="preserve">Кто выстроил этот банк? Это сделал </w:t>
      </w:r>
      <w:r>
        <w:rPr>
          <w:i/>
          <w:iCs/>
        </w:rPr>
        <w:t>он</w:t>
      </w:r>
      <w:r>
        <w:rPr/>
        <w:t xml:space="preserve">. Нулевой поток от начала и до конца.  </w:t>
      </w:r>
    </w:p>
    <w:p>
      <w:pPr>
        <w:pStyle w:val="Normal"/>
        <w:ind w:firstLine="360"/>
        <w:rPr/>
      </w:pPr>
      <w:r>
        <w:rPr/>
        <w:t>Вот как вам выстроить банк: Сначала вы терпите неудачу и выдумываете какую-нибудь собственную отрицательную мысль (контр-постулат).</w:t>
      </w:r>
    </w:p>
    <w:p>
      <w:pPr>
        <w:pStyle w:val="Normal"/>
        <w:ind w:firstLine="360"/>
        <w:rPr/>
      </w:pPr>
      <w:r>
        <w:rPr/>
        <w:t>Второй шаг: На основе этой личной МПЦ можно притянуть к себе чужие потери, суждения и заряд и отождествить себя с ними. Чужеродные МПЦ добавляются к своим собственным.</w:t>
      </w:r>
    </w:p>
    <w:p>
      <w:pPr>
        <w:pStyle w:val="Normal"/>
        <w:ind w:firstLine="360"/>
        <w:rPr/>
      </w:pPr>
      <w:r>
        <w:rPr/>
        <w:t>На последнем шаге это нежелательное скопление вывернутых шиворот-навыворот  постулатов и умственного мэст сказывается на ГС, а через нее на теле.</w:t>
      </w:r>
    </w:p>
    <w:p>
      <w:pPr>
        <w:pStyle w:val="Normal"/>
        <w:ind w:firstLine="360"/>
        <w:rPr/>
      </w:pPr>
      <w:r>
        <w:rPr/>
        <w:t>Ваши собственные инциденты и постулаты, а также инциденты и постулаты ваших сущностей ниспосылают свои аберрирующие импульсы и команды Генетической Сущности, и ГС начинает действовать соответствующим аберрированным образом. Она послушно вытаскивает те инграммы, которые, как ей кажется, так или иначе удовлетворяют предъявляемым требованиям.</w:t>
      </w:r>
    </w:p>
    <w:p>
      <w:pPr>
        <w:pStyle w:val="Normal"/>
        <w:ind w:firstLine="360"/>
        <w:rPr/>
      </w:pPr>
      <w:r>
        <w:rPr/>
        <w:t>Она пытается сообщить о своей находке наверх на командный уровень, но ее, кажется, никто не слушает.</w:t>
      </w:r>
    </w:p>
    <w:p>
      <w:pPr>
        <w:pStyle w:val="Normal"/>
        <w:ind w:firstLine="360"/>
        <w:rPr/>
      </w:pPr>
      <w:r>
        <w:rPr/>
        <w:t>Поэтому ей ничего не остается, как вывалить содержимое инграммы вниз на тело, и - гляди-ка! - тело заболевает. Вообще-то, удивляться и не приходится.</w:t>
      </w:r>
    </w:p>
    <w:p>
      <w:pPr>
        <w:pStyle w:val="Normal"/>
        <w:ind w:firstLine="360"/>
        <w:rPr/>
      </w:pPr>
      <w:r>
        <w:rPr/>
        <w:t>Так что цель, с которой мы вкладываем в ладони этого тела использованные консервные банки, состоит в том, чтобы измерить то, что происходит на верхних уровнях. Флуктуации энергии ГС вызывают изменения в сопротивлении кожи. Это приводит к показанию на Э-метре. А исходя из этого показания и положения РТ, мы можем судить о том, что тэтан, сущности и ГС не находятся в состоянии гармонии друг с другом.</w:t>
      </w:r>
    </w:p>
    <w:p>
      <w:pPr>
        <w:pStyle w:val="Normal"/>
        <w:ind w:firstLine="360"/>
        <w:rPr/>
      </w:pPr>
      <w:r>
        <w:rPr/>
        <w:t>Можете представить себе это в виде гномиков и эльфов, которые работают не покладая рук внутри тела, стараясь исполнить приказания тэтана, или предстваить более абстрактно в виде вибраций и резонанса между взаимодействующими полями тэтана, сущностей и ГС. Так и так все сводится к одним и тем же явлениям.</w:t>
      </w:r>
    </w:p>
    <w:p>
      <w:pPr>
        <w:pStyle w:val="Normal"/>
        <w:ind w:firstLine="360"/>
        <w:rPr/>
      </w:pPr>
      <w:r>
        <w:rPr/>
        <w:t>Судя по всему, количество доступных человеку способов восприятия ограничено. Какой бы классической эзотерической школе мудрости или современному поветрию Нового Века вы ни пожелали следовать, все сводится к восприятию посредством расстановки точек зрения и к взаимодействию расставленных таким образом точек зрения.</w:t>
      </w:r>
    </w:p>
    <w:p>
      <w:pPr>
        <w:pStyle w:val="Normal"/>
        <w:ind w:firstLine="360"/>
        <w:rPr/>
      </w:pPr>
      <w:r>
        <w:rPr/>
        <w:t>Можно воспринимать как тэтан изнутри или снаружи своего тела, можно воспринимать через точку зрения другого, можно воспринимать через ГС (человека, животного или растения), можно воспринимать через мэст.</w:t>
      </w:r>
    </w:p>
    <w:p>
      <w:pPr>
        <w:pStyle w:val="Normal"/>
        <w:ind w:firstLine="360"/>
        <w:rPr/>
      </w:pPr>
      <w:r>
        <w:rPr/>
        <w:t>Вот почти что и все, что можно делать. Поэтому-то никакое “новое” эзотерическое течение никогда не приносит с собой ничего нового.</w:t>
      </w:r>
    </w:p>
    <w:p>
      <w:pPr>
        <w:pStyle w:val="3"/>
        <w:ind w:left="1134" w:right="0" w:firstLine="360"/>
        <w:rPr/>
      </w:pPr>
      <w:r>
        <w:rPr/>
        <w:t>Четырехслойный кейс</w:t>
      </w:r>
    </w:p>
    <w:p>
      <w:pPr>
        <w:pStyle w:val="Normal"/>
        <w:ind w:left="1985" w:firstLine="360"/>
        <w:rPr/>
      </w:pPr>
      <w:r>
        <w:rPr/>
        <w:t>Что все вышесказанное значит для практического одитинга?</w:t>
      </w:r>
    </w:p>
    <w:p>
      <w:pPr>
        <w:pStyle w:val="Normal"/>
        <w:ind w:firstLine="360"/>
        <w:rPr/>
      </w:pPr>
      <w:r>
        <w:rPr/>
        <w:t>Это значит, что к любой ситуации, которую одитируемой желает видеть разрешенной, можно подходить на четырех уровнях.</w:t>
      </w:r>
    </w:p>
    <w:p>
      <w:pPr>
        <w:pStyle w:val="Normal"/>
        <w:ind w:firstLine="360"/>
        <w:rPr/>
      </w:pPr>
      <w:r>
        <w:rPr/>
        <w:t>Во-первых, можно подойти к ситуации как расположенной на траке времени той личности, о которой идет речь - на траке самого одитируемого. Когда эта ситуация началась, где и как? Если точно выяснить это, то последует либо отключение, релиз, либо стирание.</w:t>
      </w:r>
    </w:p>
    <w:p>
      <w:pPr>
        <w:pStyle w:val="Normal"/>
        <w:ind w:firstLine="360"/>
        <w:rPr/>
      </w:pPr>
      <w:r>
        <w:rPr/>
        <w:t>Во-вторых, можно подойти к ситуации, приняв во внимание сущности одитируемого: как они посодействовали возникшей неприятности и как они осложнили её?</w:t>
      </w:r>
    </w:p>
    <w:p>
      <w:pPr>
        <w:pStyle w:val="Normal"/>
        <w:ind w:firstLine="360"/>
        <w:rPr/>
      </w:pPr>
      <w:r>
        <w:rPr/>
        <w:t>В-третьих, можно подойти к ситуации, приняв во внимание ГС и её инграммы: в какой степени они сыграли здесь свою роль?</w:t>
      </w:r>
    </w:p>
    <w:p>
      <w:pPr>
        <w:pStyle w:val="Normal"/>
        <w:ind w:firstLine="360"/>
        <w:rPr/>
      </w:pPr>
      <w:r>
        <w:rPr/>
        <w:t>В-четвертых, можно подойти к ситуации, приняв во внимание тело: порекомендовать медицинский уход, питание, сон, витамины, упражнения и посоветовать одитируемому держаться подальше от наркотиков, ядов и нездорового электромагнитного окружения.</w:t>
      </w:r>
    </w:p>
    <w:p>
      <w:pPr>
        <w:pStyle w:val="Normal"/>
        <w:ind w:firstLine="360"/>
        <w:rPr/>
      </w:pPr>
      <w:r>
        <w:rPr/>
        <w:t xml:space="preserve">На практике эти четыре слоя в кейсе </w:t>
      </w:r>
      <w:r>
        <w:rPr>
          <w:i/>
          <w:iCs/>
        </w:rPr>
        <w:t>не обязательно</w:t>
      </w:r>
      <w:r>
        <w:rPr/>
        <w:t xml:space="preserve"> следуют друг за другом в данной последовательности! Начать вы можете только с того, что одитируемый сам предлагает вам как точку входа в кейс. Но, работая с одним слоем, вы не должны забывать и об остальных, когда вам придется искать объяснения “странным явлениям в сессии”.</w:t>
      </w:r>
    </w:p>
    <w:p>
      <w:pPr>
        <w:pStyle w:val="Normal"/>
        <w:ind w:firstLine="360"/>
        <w:rPr/>
      </w:pPr>
      <w:r>
        <w:rPr/>
        <w:t>Ничего странного в них нет, когда вы знаете, что сессия протекает одновременно в четырех слоях.</w:t>
      </w:r>
    </w:p>
    <w:p>
      <w:pPr>
        <w:pStyle w:val="Normal"/>
        <w:ind w:firstLine="360"/>
        <w:rPr/>
      </w:pPr>
      <w:r>
        <w:rPr/>
        <w:t>Это демонстрирует вам, из чего, по сути, должен состоять “мост к полной свободе”: Он должен обрабатывать четыре уровня - тэтана, сущностей, ГС и тело - какой бы ни была эта последовательность, чтобы в конечном итоге дать тэтану полный контроль над его подмастерьями.</w:t>
      </w:r>
    </w:p>
    <w:p>
      <w:pPr>
        <w:pStyle w:val="Normal"/>
        <w:ind w:firstLine="360"/>
        <w:rPr/>
      </w:pPr>
      <w:r>
        <w:rPr/>
        <w:t>Только в этом случае, когда у человека есть здоровое тело, известная идеальная картина и никаких сущностей или телепатических вмешательств, которые препятствовали бы ему в её достижении, он может считаться свободным.</w:t>
      </w:r>
      <w:r>
        <w:br w:type="page"/>
      </w:r>
    </w:p>
    <w:p>
      <w:pPr>
        <w:pStyle w:val="2"/>
        <w:ind w:firstLine="360"/>
        <w:rPr/>
      </w:pPr>
      <w:r>
        <w:rPr/>
        <w:t>Одитинг и другие практики</w:t>
      </w:r>
    </w:p>
    <w:p>
      <w:pPr>
        <w:pStyle w:val="3"/>
        <w:ind w:left="1134" w:right="0" w:firstLine="360"/>
        <w:rPr/>
      </w:pPr>
      <w:r>
        <w:rPr/>
        <w:t>Тэтан, ваш обделенный вниманием друг</w:t>
      </w:r>
    </w:p>
    <w:p>
      <w:pPr>
        <w:pStyle w:val="Normal"/>
        <w:ind w:firstLine="360"/>
        <w:rPr/>
      </w:pPr>
      <w:r>
        <w:rPr/>
        <w:t>Полагаю, что Рон Хаббард  двояко посодействовал развитию духовности на планете Земля: тем, что подчеркнул природу тэтанов (то есть всех нас) как источников пространства, энергии, материи и времени (подчеркнув, таким образом, что мэст не существует независимо от тэтанов), и тем, что открыл наличие у тэтана банка, в частности того банка, который характерен для этой планеты - банка Ш6.</w:t>
      </w:r>
    </w:p>
    <w:p>
      <w:pPr>
        <w:pStyle w:val="Normal"/>
        <w:ind w:firstLine="360"/>
        <w:rPr/>
      </w:pPr>
      <w:r>
        <w:rPr/>
        <w:t>Все остальные (йога, медитация, айкидо, тай цзи, шиацу, шаманство) занимаются исследованием и улучшением взаимоотношений тэтана и энергии, но самого тэтана они принимают за готовую данность. Для того чтобы жить лучшей жизнью, они прибегают к строгой этике и тщательному обучению.</w:t>
      </w:r>
    </w:p>
    <w:p>
      <w:pPr>
        <w:pStyle w:val="Normal"/>
        <w:ind w:firstLine="360"/>
        <w:rPr/>
      </w:pPr>
      <w:r>
        <w:rPr/>
        <w:t xml:space="preserve">И только Рон сделал предметом исследований самого тэтана. Одитируя у себя чужеродные МПЦ (импланты) и собственные МПЦ, он обнаружил неизвестные дотоле бездны в психике. Он предпринял попытку реабилитировать тэтана как “точку-источник”, каковой тот ему виделся. (То, что он не преуспел в этом в </w:t>
      </w:r>
      <w:r>
        <w:rPr>
          <w:i/>
          <w:iCs/>
        </w:rPr>
        <w:t>полном</w:t>
      </w:r>
      <w:r>
        <w:rPr/>
        <w:t xml:space="preserve"> объеме, не преуменьшает ценности того, что действительно было достигнуто.)</w:t>
      </w:r>
    </w:p>
    <w:p>
      <w:pPr>
        <w:pStyle w:val="Normal"/>
        <w:ind w:firstLine="360"/>
        <w:rPr/>
      </w:pPr>
      <w:r>
        <w:rPr/>
        <w:t>Я принимал деятельное участие в работе с теми методами, которые учат тэтана, как ему обращаться с органической энергией (“лямбдой”, по терминологии Хаббарда): медитацией, йогой, тай-цзи, айкидо, шиацу и т.д. Я одитировал некоторых людей, которые были большими мастерами этих методов. Несмотря на их мастерство, они тем не менее поддавались одитингу. Они обнаруживали импланты, которые и вообразить себе раньше не могли.</w:t>
      </w:r>
    </w:p>
    <w:p>
      <w:pPr>
        <w:pStyle w:val="Normal"/>
        <w:ind w:firstLine="360"/>
        <w:rPr/>
      </w:pPr>
      <w:r>
        <w:rPr/>
        <w:t>Почему?</w:t>
      </w:r>
    </w:p>
    <w:p>
      <w:pPr>
        <w:pStyle w:val="Normal"/>
        <w:ind w:firstLine="360"/>
        <w:rPr/>
      </w:pPr>
      <w:r>
        <w:rPr/>
        <w:t>Потому что сколько бы эти методы ни обучали тэтана, как управлять энергией, они не заставляют тэтана взглянуть на самого себя (в частности, на те импланты, которые он получил или с которыми энергетически ассоциировался). Они на самом деле не обрабатывают кейс главы всей системы. Они оставляют его без изменений.</w:t>
      </w:r>
    </w:p>
    <w:p>
      <w:pPr>
        <w:pStyle w:val="Normal"/>
        <w:ind w:firstLine="360"/>
        <w:rPr/>
      </w:pPr>
      <w:r>
        <w:rPr/>
        <w:t>Возьмем шиацу: в совершенстве овладевший этим искусством может не только исцелить, но фактически заново сформировать кости и позвонки. Конечно, делает это не сам человек, он воздействует на ГС пациента, взывая к идеальной картине ГС и к её программам. Один из авторитетов в этой области поведал мне, что после нескольких месяцев или лет подобного лечения сама костная ткань снова принимает должные форму и размер.</w:t>
      </w:r>
    </w:p>
    <w:p>
      <w:pPr>
        <w:pStyle w:val="Normal"/>
        <w:ind w:firstLine="360"/>
        <w:rPr/>
      </w:pPr>
      <w:r>
        <w:rPr/>
        <w:t>Получается это только при том условии, что пациент не вкладывает сюда контр-постулатов. Причина, по которой шиацу отнимает столько времени, отчасти заключается в том, что целителю приходится постепенно изменять соглашения, имеющиеся у пациента относительно своего тела, так, чтобы отключить всякие контр-намерения.</w:t>
      </w:r>
    </w:p>
    <w:p>
      <w:pPr>
        <w:pStyle w:val="Normal"/>
        <w:ind w:firstLine="360"/>
        <w:rPr/>
      </w:pPr>
      <w:r>
        <w:rPr/>
        <w:t>Но он на самом деле не добивается того, чтобы пациент проанализировал свои МПЦ и воспринял их как-есть. Вот в чем отличие одитинга. Отличие состоит в том, как поступают с обнаруженным зарядом: практик шиацу заглаживает его, одитор отыскивает его источник. Практик шиацу нацелен на отключение и релиз, одитор  - на восприятие как-есть глубинного конфликта (МПЦ).</w:t>
      </w:r>
    </w:p>
    <w:p>
      <w:pPr>
        <w:pStyle w:val="Normal"/>
        <w:ind w:firstLine="360"/>
        <w:rPr/>
      </w:pPr>
      <w:r>
        <w:rPr/>
        <w:t>Но не будем забывать, что у таких дисциплин, как шиацу, айкидо или тай-цзи, есть один большой плюс, выражающийся в том, что они укрепляют “телесный орг”, состоящий из тэтана, ГС и тела. Они укрепляют его изнутри, гармонизируя энергии этих трех “бизнес-партнеров”. Тем самым они делают этот “орг” относительно устойчивым перед лицом таких разрушительных внешних воздействий, как радиация или “телепатические стычки”.</w:t>
      </w:r>
    </w:p>
    <w:p>
      <w:pPr>
        <w:pStyle w:val="Normal"/>
        <w:ind w:firstLine="360"/>
        <w:rPr/>
      </w:pPr>
      <w:r>
        <w:rPr/>
        <w:t>В противоположность им, одитинг развивает естественную склонность тэтана смотреть во внешний мир. Особенно соло-одитинг служит тому, чтобы обеспечить “внешнюю безопасность”.</w:t>
      </w:r>
    </w:p>
    <w:p>
      <w:pPr>
        <w:pStyle w:val="Normal"/>
        <w:ind w:firstLine="360"/>
        <w:rPr/>
      </w:pPr>
      <w:r>
        <w:rPr/>
        <w:t>Мастера тай-цзи, шиацу и айкидо являются специалистами в делах ГС, одиторы являются специалистами в делах тэтана. Различия между этими двумя подходами к душевному здоровью можно было бы использовать к их общей выгоде.</w:t>
      </w:r>
    </w:p>
    <w:p>
      <w:pPr>
        <w:pStyle w:val="Normal"/>
        <w:ind w:firstLine="360"/>
        <w:rPr/>
      </w:pPr>
      <w:r>
        <w:rPr/>
        <w:t>Мне кажется, что в то время, когда Хаббард написал “Дианетику”, он работал, руководствуясь точкой зрения, сходной с точкой зрения упомянутых восточных дисциплин. Тогда в 1950-х он полагал, что тэтан, по сути, чистое существо, только ему мешают картинки из соматических банков ГС. Он полагал, что проблема заключается в теле. По его мысли, надо было успокоить ГС путем одитирования большинства её ключевых инграмм. Ожидалось, что, когда этой нежелательной помехи не станет, человек будет “клиром”.</w:t>
      </w:r>
    </w:p>
    <w:p>
      <w:pPr>
        <w:pStyle w:val="Normal"/>
        <w:ind w:firstLine="360"/>
        <w:rPr/>
      </w:pPr>
      <w:r>
        <w:rPr/>
        <w:t>В те годы (до 1952 года) Рон, кажется, мало что знал о прошлых жизнях, не говоря уже о сущностях. Кажется, он не знал, что у тэтана есть свой собственный банк. Он полагал, что существует только банк ГС. Банк ГС состоит из записей смертельных или околосмертельных инцидентов, полученных телом человека, животного или растения в прошлом. Только позднее он обнаружил, что и у тэтана тоже есть банк! Банк тэтана состоит из своих собственных МПЦ (риджей) человека и чужих МПЦ, с которыми он, не сознавая того, себя отождествляет (сущности).</w:t>
      </w:r>
    </w:p>
    <w:p>
      <w:pPr>
        <w:pStyle w:val="3"/>
        <w:ind w:left="1134" w:right="0" w:firstLine="360"/>
        <w:rPr/>
      </w:pPr>
      <w:r>
        <w:rPr/>
        <w:t>Медитация нового типа</w:t>
      </w:r>
    </w:p>
    <w:p>
      <w:pPr>
        <w:pStyle w:val="Normal"/>
        <w:ind w:firstLine="360"/>
        <w:rPr/>
      </w:pPr>
      <w:r>
        <w:rPr/>
        <w:t xml:space="preserve">Наиболее значительным (по моему мнению) нововведением Рона было вот что: он расширил понятие медитации, так чтобы оно включало в себя </w:t>
      </w:r>
      <w:r>
        <w:rPr>
          <w:i/>
          <w:iCs/>
        </w:rPr>
        <w:t>двух</w:t>
      </w:r>
      <w:r>
        <w:rPr/>
        <w:t xml:space="preserve"> человек. ТУ-0 есть медитация для двух человек, находящихся здесь друг с другом.</w:t>
      </w:r>
    </w:p>
    <w:p>
      <w:pPr>
        <w:pStyle w:val="Normal"/>
        <w:ind w:firstLine="360"/>
        <w:rPr/>
      </w:pPr>
      <w:r>
        <w:rPr/>
        <w:t>Это на один шаг дальше идеи Гаутамы Будды о том, что человеку следует просто сесть в одиночестве, не двигаться, наблюдать за потоком собственного дыхания, не цепляясь ни за какие преходящие отношения {умонастроения}, эмоции, ощущения и боли, и смотреть, что будет происходить.</w:t>
      </w:r>
    </w:p>
    <w:p>
      <w:pPr>
        <w:pStyle w:val="Normal"/>
        <w:ind w:firstLine="360"/>
        <w:rPr/>
      </w:pPr>
      <w:r>
        <w:rPr/>
        <w:t>Тем самым Сиддхартха Гаутама пробил брешь в тех усложнениях, которые наслаивались одно на другое в течение целых двух или трех тысячелетий ведической практики. Он указал людям оставить все в простом виде.</w:t>
      </w:r>
    </w:p>
    <w:p>
      <w:pPr>
        <w:pStyle w:val="Normal"/>
        <w:ind w:firstLine="360"/>
        <w:rPr/>
      </w:pPr>
      <w:r>
        <w:rPr/>
        <w:t xml:space="preserve">В том же духе и Рон - сказав, что надо сесть </w:t>
      </w:r>
      <w:r>
        <w:rPr>
          <w:i/>
          <w:iCs/>
        </w:rPr>
        <w:t>вдвоем</w:t>
      </w:r>
      <w:r>
        <w:rPr/>
        <w:t>, не двигаться, не цепляться ни за какие преходящие отношения {умонастроения}, эмоции, ощущения и боли, и смотреть, что будет происходить - пробил брешь в тех усложнениях, которые наслаивались одно на другое в течение целых двух тысячелетий практики буддизма.</w:t>
      </w:r>
    </w:p>
    <w:p>
      <w:pPr>
        <w:pStyle w:val="Normal"/>
        <w:ind w:firstLine="360"/>
        <w:rPr/>
      </w:pPr>
      <w:r>
        <w:rPr/>
        <w:t>То есть опять возникла необходимость, чтобы кто-нибудь пришел и указал людям сохранять все в простом виде.</w:t>
      </w:r>
    </w:p>
    <w:p>
      <w:pPr>
        <w:pStyle w:val="Normal"/>
        <w:ind w:firstLine="360"/>
        <w:rPr/>
      </w:pPr>
      <w:r>
        <w:rPr/>
        <w:t>Ходит слух, будто Рон был Буддой. Насколько мне известно, Рон никогда не претендовал на то, что он тот самый Будда, который жил за 500 лет до н.э. Рон Хаббард не был Сиддхартхой Гаутамой. Это были две совершенно разные личности. А вот на то, что он грядущий будда, Майтрейя, Рон действительно претендует (в “Гимнах Азии”).</w:t>
      </w:r>
    </w:p>
    <w:p>
      <w:pPr>
        <w:pStyle w:val="Normal"/>
        <w:ind w:firstLine="360"/>
        <w:rPr/>
      </w:pPr>
      <w:r>
        <w:rPr/>
        <w:t>Выше было сказано, что восточные практики поднимают человека до очень высоких состояний релиза и управления энергией. Они дают вам релиз от банка и наделяют способностью так обращаться с материей и энергией, что это далеко превосходит самые смелые допущения западной науки. Подумайте об их способностях исцелять! О военных искусствах! О том, как они управляют телепатией и “паранормальными” явлениями!</w:t>
      </w:r>
    </w:p>
    <w:p>
      <w:pPr>
        <w:pStyle w:val="Normal"/>
        <w:ind w:firstLine="360"/>
        <w:rPr/>
      </w:pPr>
      <w:r>
        <w:rPr/>
        <w:t>Нечто невероятное. Но и соблазнительное! Почему Хаббард и не стеснялся в выражениях, когда предостерегал против этих практик (ЛК3/стр. 114).</w:t>
      </w:r>
    </w:p>
    <w:p>
      <w:pPr>
        <w:pStyle w:val="Normal"/>
        <w:ind w:firstLine="360"/>
        <w:rPr/>
      </w:pPr>
      <w:r>
        <w:rPr/>
        <w:t>Однако есть одна дисциплина, которая вовсе не занимается энергией, и это дзен буддизм. И по нынешний день мастера дзен продолжают подчеркивать, что ничто (статика) есть источник всех вещей. Так что, по меркам Хаббарда, их, вероятно, можно считать правильными ребятами.</w:t>
      </w:r>
    </w:p>
    <w:p>
      <w:pPr>
        <w:pStyle w:val="3"/>
        <w:ind w:left="1134" w:right="0" w:firstLine="360"/>
        <w:rPr/>
      </w:pPr>
      <w:r>
        <w:rPr/>
        <w:t>Рон Хаббард - неявный монах дзен?</w:t>
      </w:r>
    </w:p>
    <w:p>
      <w:pPr>
        <w:pStyle w:val="Normal"/>
        <w:ind w:firstLine="360"/>
        <w:rPr/>
      </w:pPr>
      <w:r>
        <w:rPr/>
        <w:t>Весьма интригующе взглянуть на технологию Хаббарда в терминах дзен буддизма.</w:t>
      </w:r>
    </w:p>
    <w:p>
      <w:pPr>
        <w:pStyle w:val="Normal"/>
        <w:ind w:firstLine="360"/>
        <w:rPr/>
      </w:pPr>
      <w:r>
        <w:rPr/>
        <w:t>Дзен буддизм очень во многом является дисциплиной, проповедующей “сейчас!” Рон выражает это как “оставайся в настоящем времени!” или “делай то, что ты делаешь, в то время, когда ты делаешь это” (его определение могущества). Если использовать это в качестве своего девиза, то в этом случае мы, конечно, обходим весь одитинг и переходим прямиком к теме этики. Что направлено на статичный аспект тэтана, осознание того, что вы создаете свою реальность одними лишь постулатами.</w:t>
      </w:r>
    </w:p>
    <w:p>
      <w:pPr>
        <w:pStyle w:val="Normal"/>
        <w:ind w:firstLine="360"/>
        <w:rPr/>
      </w:pPr>
      <w:r>
        <w:rPr/>
        <w:t xml:space="preserve">Например, если вы считаете, что взлеты и падения вашей жизни полностью обусловлены тем, что в своем прошлом вы пали жертвой подавляющей личности, и если при этом вы считаете, что улучшите это состояние, проодитировавшись когда-нибудь в будущем, то вы забываете, что это состояние существует </w:t>
      </w:r>
      <w:r>
        <w:rPr>
          <w:i/>
          <w:iCs/>
        </w:rPr>
        <w:t>сейчас</w:t>
      </w:r>
      <w:r>
        <w:rPr/>
        <w:t>, что оно создается сейчас, и что с точки зрения этики прошлое не является уважительной причиной не добиваться того, чтобы все шло как надо, в настоящем: существует только “сейчас”!</w:t>
      </w:r>
    </w:p>
    <w:p>
      <w:pPr>
        <w:pStyle w:val="Normal"/>
        <w:ind w:firstLine="360"/>
        <w:rPr/>
      </w:pPr>
      <w:r>
        <w:rPr/>
        <w:t>Фактически, этот принцип лежит в основе Объективных Процессов. Они неумолимы в том смысле, что не дозволяют банку быть уважительной причиной плохого выполнения этих процессов. “Прикоснитесь к этой стене!” - “Спасибо!” - “Отпустите эту стену!” - “Спасибо!” - “Прикоснитесь к этой стене!” - “У меня болит голова!” - “Неважно, просто продолжайте выполнение. Прикоснитесь к этой стене!” - и так далее.</w:t>
      </w:r>
    </w:p>
    <w:p>
      <w:pPr>
        <w:pStyle w:val="Normal"/>
        <w:ind w:firstLine="360"/>
        <w:rPr/>
      </w:pPr>
      <w:r>
        <w:rPr/>
        <w:t>Самым потрясающим процессом, который когда-либо предлагал Рон, стала команда: “Измени свое мнение об этом!”</w:t>
      </w:r>
    </w:p>
    <w:p>
      <w:pPr>
        <w:pStyle w:val="Normal"/>
        <w:ind w:firstLine="360"/>
        <w:rPr/>
      </w:pPr>
      <w:r>
        <w:rPr/>
        <w:t>Одитируемый: “Мне противно быть одиноким, уродливым, больным и законченным неудачником.”  Одитор: “Просто измените свое мнение об этом!”</w:t>
      </w:r>
    </w:p>
    <w:p>
      <w:pPr>
        <w:pStyle w:val="Normal"/>
        <w:ind w:firstLine="360"/>
        <w:rPr/>
      </w:pPr>
      <w:r>
        <w:rPr/>
        <w:t>Не получается. Требуется способность, которой можно овладеть на вершине моста, не раньше. И тем не менее: суть именно в этом. К чему обращать внимание на обоснования? К чему обращать внимание на прошлое? Просто измените свое мнение об этом!</w:t>
      </w:r>
    </w:p>
    <w:p>
      <w:pPr>
        <w:pStyle w:val="Normal"/>
        <w:ind w:firstLine="360"/>
        <w:rPr/>
      </w:pPr>
      <w:r>
        <w:rPr/>
        <w:t>Картинка вещи не сама вещь. Так что к чему бояться картинок? К чему бояться того, что моделируете вы сами или кто-то другой? К чему быть рабом своих собственных суждений?</w:t>
      </w:r>
    </w:p>
    <w:p>
      <w:pPr>
        <w:pStyle w:val="Normal"/>
        <w:ind w:firstLine="360"/>
        <w:rPr/>
      </w:pPr>
      <w:r>
        <w:rPr/>
        <w:t>Вы, статика, должны уметь изменять то, что вы построили (ваш ум), чтобы оно больше подходило для своей работы.</w:t>
      </w:r>
    </w:p>
    <w:p>
      <w:pPr>
        <w:pStyle w:val="Normal"/>
        <w:ind w:firstLine="360"/>
        <w:rPr/>
      </w:pPr>
      <w:r>
        <w:rPr/>
        <w:t>“</w:t>
      </w:r>
      <w:r>
        <w:rPr/>
        <w:t xml:space="preserve">Существует только бытие, но человек полагает, что существует только становление.” Вы помните это из Факторов? Не так далеко от “ваша всепронизывающая природа Будды присутствует всегда”. </w:t>
      </w:r>
    </w:p>
    <w:p>
      <w:pPr>
        <w:pStyle w:val="Normal"/>
        <w:ind w:firstLine="360"/>
        <w:rPr/>
      </w:pPr>
      <w:r>
        <w:rPr/>
        <w:t>Одитинг некоторым образом подобен размышлению над каким-нибудь коаном дзен. Одитор (“авторитетный наставник”) берет ту тему, которую одитируемый (“ученик”) до этого сам затронул в разговоре. Одитируемый фокусирует на ней свое внимание, делает её самой важной вещью на свете, наращивает у себя умопомрачительное напряжение, ассоциирует с этой темой кошмарные мысли и картинки, и в конце концов до него доходит, чем же он тут занимается, - и он смеется над этим.</w:t>
      </w:r>
    </w:p>
    <w:p>
      <w:pPr>
        <w:pStyle w:val="Normal"/>
        <w:ind w:firstLine="360"/>
        <w:rPr/>
      </w:pPr>
      <w:r>
        <w:rPr/>
        <w:t>Это статика, которая играет в игры сама с собой.</w:t>
      </w:r>
    </w:p>
    <w:p>
      <w:pPr>
        <w:pStyle w:val="Normal"/>
        <w:ind w:firstLine="360"/>
        <w:rPr/>
      </w:pPr>
      <w:r>
        <w:rPr/>
        <w:t>Хорошая сторона восточных дисциплин (и здесь саентологам предстоит еще многому научиться) состоит в том, что наставник служит проводником ученику. Они не допускают, чтобы слепые вели за собой слепых.</w:t>
      </w:r>
    </w:p>
    <w:p>
      <w:pPr>
        <w:pStyle w:val="Normal"/>
        <w:ind w:firstLine="360"/>
        <w:rPr/>
      </w:pPr>
      <w:r>
        <w:rPr/>
        <w:t xml:space="preserve"> </w:t>
      </w:r>
      <w:r>
        <w:rPr/>
        <w:t>Работу делает не “тех”, а мудрость вашего гуру.</w:t>
      </w:r>
    </w:p>
    <w:p>
      <w:pPr>
        <w:pStyle w:val="3"/>
        <w:ind w:left="1134" w:right="0" w:firstLine="360"/>
        <w:rPr/>
      </w:pPr>
      <w:r>
        <w:rPr/>
        <w:t>Созидая ничто</w:t>
      </w:r>
    </w:p>
    <w:p>
      <w:pPr>
        <w:pStyle w:val="Normal"/>
        <w:ind w:firstLine="360"/>
        <w:rPr/>
      </w:pPr>
      <w:r>
        <w:rPr/>
        <w:t>Еще одной дзен-буддистской чертой работ Хаббарда является его внимание к дуальности нечто-ничто.</w:t>
      </w:r>
    </w:p>
    <w:p>
      <w:pPr>
        <w:pStyle w:val="Normal"/>
        <w:ind w:firstLine="360"/>
        <w:rPr/>
      </w:pPr>
      <w:r>
        <w:rPr/>
        <w:t xml:space="preserve">Для того чтобы поддерживать поток общения, одитор (как, в общем, и любой другой человек) должен создавать ничто (вакуум) между собой и другим терминалом. Он делает это посредством ТУ-2 - подтверждения. </w:t>
      </w:r>
    </w:p>
    <w:p>
      <w:pPr>
        <w:pStyle w:val="Normal"/>
        <w:ind w:firstLine="360"/>
        <w:rPr/>
      </w:pPr>
      <w:r>
        <w:rPr/>
        <w:t>Подтверждение ведет к восприятию как-есть, и неважно, будет ли этот терминал комбинацией тэтан-ум-тело или будет состоять только из тэтана и его ума. (Все равно это телепатия как в том, так и в другом случае.)</w:t>
      </w:r>
    </w:p>
    <w:p>
      <w:pPr>
        <w:pStyle w:val="Normal"/>
        <w:ind w:firstLine="360"/>
        <w:rPr/>
      </w:pPr>
      <w:r>
        <w:rPr/>
        <w:t>Тэтан создает себе точку зрения и закрепляется там. Это ТУ-0. Он протягивает линию общения. Это ТУ-1. По этой линии он получает приток. Это нечто. Он дает подтверждение (ТУ-2), и снова возникает ничто. Тэтан готов к поступлению следующей порции общения. Никакой перегрузки.</w:t>
      </w:r>
    </w:p>
    <w:p>
      <w:pPr>
        <w:pStyle w:val="3"/>
        <w:ind w:left="1134" w:right="0" w:firstLine="360"/>
        <w:rPr/>
      </w:pPr>
      <w:r>
        <w:rPr/>
        <w:t>Тэтан и ГС - сладкая парочка</w:t>
      </w:r>
    </w:p>
    <w:p>
      <w:pPr>
        <w:pStyle w:val="Normal"/>
        <w:ind w:firstLine="360"/>
        <w:rPr/>
      </w:pPr>
      <w:r>
        <w:rPr/>
        <w:t>Давайте посмотрим на восточные практики, в названиях которых фигурируют “ци” или “ки”: Они концентрируют внимание практикующего на той области, что располагается как раз под пупком (называется “хара”). Сосредотачиваясь на этой точке, тэтан создает себе пространство через главный командный пункт ГС. Он, так сказать, работает “через пуп”.</w:t>
      </w:r>
    </w:p>
    <w:p>
      <w:pPr>
        <w:pStyle w:val="Normal"/>
        <w:ind w:firstLine="360"/>
        <w:rPr/>
      </w:pPr>
      <w:r>
        <w:rPr/>
        <w:t>Это означает, что данные практики, понуждают тэтана обратить внимание на ГС и включить ее в свою деятельность. Тэтан действует “в ногу” с ГС. Его сила и сила ГС объединяются. Это дает ему большую мощь.</w:t>
      </w:r>
    </w:p>
    <w:p>
      <w:pPr>
        <w:pStyle w:val="Normal"/>
        <w:ind w:firstLine="360"/>
        <w:rPr/>
      </w:pPr>
      <w:r>
        <w:rPr/>
        <w:t>Право, очень умно!</w:t>
      </w:r>
    </w:p>
    <w:p>
      <w:pPr>
        <w:pStyle w:val="Normal"/>
        <w:ind w:firstLine="360"/>
        <w:rPr/>
      </w:pPr>
      <w:r>
        <w:rPr/>
        <w:t>Хаббард, наоборот, подступается не через пуп, а через лоб (6-я чакра) - основной командный пункт тэтана. Хаббард идет “через ум” (dia nous - dia-noetics - dianetics - дианетика).</w:t>
      </w:r>
    </w:p>
    <w:p>
      <w:pPr>
        <w:pStyle w:val="Normal"/>
        <w:ind w:firstLine="360"/>
        <w:rPr/>
      </w:pPr>
      <w:r>
        <w:rPr/>
        <w:t xml:space="preserve">К сожалению, от большого внимания к уму вся саентология как предмет сильно зациклилась на голове. Настолько сильно, что тело и ГС стали игнорировать, если не презирать. </w:t>
      </w:r>
    </w:p>
    <w:p>
      <w:pPr>
        <w:pStyle w:val="Normal"/>
        <w:ind w:firstLine="360"/>
        <w:rPr/>
      </w:pPr>
      <w:r>
        <w:rPr/>
        <w:t>Право, очень неумно!</w:t>
      </w:r>
    </w:p>
    <w:p>
      <w:pPr>
        <w:pStyle w:val="Normal"/>
        <w:ind w:firstLine="360"/>
        <w:rPr/>
      </w:pPr>
      <w:r>
        <w:rPr/>
        <w:t xml:space="preserve">Тэтан любит логику и ЗОК. Он мыслит линейным образом, он мыслит в терминах причины и следствия. Он любит концентрировать свое внимание в узкий пучок. </w:t>
      </w:r>
    </w:p>
    <w:p>
      <w:pPr>
        <w:pStyle w:val="Normal"/>
        <w:ind w:firstLine="360"/>
        <w:rPr/>
      </w:pPr>
      <w:r>
        <w:rPr/>
        <w:t>ГС любит теплые эмоции и АРО. Она “мыслит” кружным образом в терминах широких размашистых ассоциаций. Она склонна покрывать своим вниманием все вокруг.</w:t>
      </w:r>
    </w:p>
    <w:p>
      <w:pPr>
        <w:pStyle w:val="Normal"/>
        <w:ind w:firstLine="360"/>
        <w:rPr/>
      </w:pPr>
      <w:r>
        <w:rPr/>
        <w:t>В зависимости от ситуации, полезным бывает и то, и другое.</w:t>
      </w:r>
    </w:p>
    <w:p>
      <w:pPr>
        <w:pStyle w:val="Normal"/>
        <w:ind w:firstLine="360"/>
        <w:rPr/>
      </w:pPr>
      <w:r>
        <w:rPr/>
        <w:t>Это совсем не значит, будто при этом что-то “делает” левое или правое полушарие мозга. Как обычно, в мозге в виде электрических разрядов мэст просто отражается “тэта-электроника”. Преобладание левого или правого полушария у определенных людей просто показывает, кто тут за главного: тэтан или ГС.</w:t>
      </w:r>
    </w:p>
    <w:p>
      <w:pPr>
        <w:pStyle w:val="Normal"/>
        <w:ind w:firstLine="360"/>
        <w:rPr/>
      </w:pPr>
      <w:r>
        <w:rPr/>
        <w:t>В своих попытках напрямую обработать ГС Хаббард так никогда и не продвинулся дальше Ассиста-прикосновения.</w:t>
      </w:r>
    </w:p>
    <w:p>
      <w:pPr>
        <w:pStyle w:val="Normal"/>
        <w:ind w:firstLine="360"/>
        <w:rPr/>
      </w:pPr>
      <w:r>
        <w:rPr/>
        <w:t>Ассист-прикосновение работает не “через ум”, а через ГС и тело. Или точнее: он работает благодаря тому, что тэтан помещает свое внимание на двух линиях энергетического потока, которые поднимаются от пяток обеих ног, проходят по обеим сторонам спины, продолжают свой путь наверх сзади на шее, огибают голову, подобно венцу, и соединяются на лбу. Любой, кто знаком с йогой или шиацу, знает эти линии. Благодаря тому, что тэтан помещает на них свое внимание, застрявшая энергия высвобождается и снова начинает течь.</w:t>
      </w:r>
    </w:p>
    <w:p>
      <w:pPr>
        <w:pStyle w:val="Normal"/>
        <w:ind w:firstLine="360"/>
        <w:rPr/>
      </w:pPr>
      <w:r>
        <w:rPr/>
        <w:t xml:space="preserve">Игнорировать тело и ГС, конечно, глупо. Ведь это означало бы игнорирование того, что </w:t>
      </w:r>
      <w:r>
        <w:rPr>
          <w:i/>
          <w:iCs/>
        </w:rPr>
        <w:t>здесь есть</w:t>
      </w:r>
      <w:r>
        <w:rPr/>
        <w:t xml:space="preserve">. </w:t>
      </w:r>
    </w:p>
    <w:p>
      <w:pPr>
        <w:pStyle w:val="Normal"/>
        <w:ind w:firstLine="360"/>
        <w:rPr/>
      </w:pPr>
      <w:r>
        <w:rPr/>
        <w:t>Когда вы в следующий раз будете выполнять ТУ-0, выполняйте его через пуп, то есть включите ГС в этот процесс. Почувствуйте разницу!</w:t>
      </w:r>
    </w:p>
    <w:p>
      <w:pPr>
        <w:pStyle w:val="Normal"/>
        <w:ind w:firstLine="360"/>
        <w:rPr/>
      </w:pPr>
      <w:r>
        <w:rPr/>
        <w:t>Искусство конфронтирования часто неверно истолковывают так, будто надо воспринимать вещи “в лоб” (“frons” по-латински значит “лоб”). Может быть, именно по этой причине саентологи, особенно на групповом уровне, нередко действуют как слоны в посудной лавке, когда дело доходит до конфронтирования своего окружения и находящихся в нем людей - и все из-за упрямого стремления “сделать так, чтобы все шло как надо”.</w:t>
      </w:r>
    </w:p>
    <w:p>
      <w:pPr>
        <w:pStyle w:val="Normal"/>
        <w:ind w:firstLine="360"/>
        <w:rPr/>
      </w:pPr>
      <w:r>
        <w:rPr/>
        <w:t>В то время как приверженцы восточных практик склонны быть очень мягкими в общественных отношениях. Зачастую до того мягкими, что им так и не удается добиться, чтобы что-то было сделано!</w:t>
      </w:r>
    </w:p>
    <w:p>
      <w:pPr>
        <w:pStyle w:val="Normal"/>
        <w:ind w:firstLine="360"/>
        <w:rPr/>
      </w:pPr>
      <w:r>
        <w:rPr/>
        <w:t>Уверен, у нас есть чему поучиться друг у друга.</w:t>
      </w:r>
    </w:p>
    <w:p>
      <w:pPr>
        <w:pStyle w:val="3"/>
        <w:ind w:left="1134" w:right="0" w:firstLine="360"/>
        <w:rPr/>
      </w:pPr>
      <w:r>
        <w:rPr/>
        <w:t>Запад сходится с Востоком</w:t>
      </w:r>
    </w:p>
    <w:p>
      <w:pPr>
        <w:pStyle w:val="Normal"/>
        <w:ind w:firstLine="360"/>
        <w:rPr/>
      </w:pPr>
      <w:r>
        <w:rPr/>
        <w:t>Обычно глубинную причину неприятностей одитируемого нельзя обработать только одитингом нижнего уровня. Для этого необходим весь мост. И даже больше того, как мы это сейчас увидим.</w:t>
      </w:r>
    </w:p>
    <w:p>
      <w:pPr>
        <w:pStyle w:val="Normal"/>
        <w:ind w:firstLine="360"/>
        <w:rPr/>
      </w:pPr>
      <w:r>
        <w:rPr/>
        <w:t>После удаления его заряда, надо сначала удалить его сущности (на 3-м Соло-уровне и на Экскалибуре), затем снять с ГС груз её инграмм (на Рандауне ГС), и, наконец, расплести ткань игровых постулатов одитируемого (на ПСИС).</w:t>
      </w:r>
    </w:p>
    <w:p>
      <w:pPr>
        <w:pStyle w:val="Normal"/>
        <w:ind w:firstLine="360"/>
        <w:rPr/>
      </w:pPr>
      <w:r>
        <w:rPr/>
        <w:t>Итак, путь не короток. Но ждать так долго может не всякий! Одитируемый - в особенности если эта глубинная причина его неприятностей уже давно находится в рестимуляции - может  нуждаться в срочной помощи! Так что же делать?</w:t>
      </w:r>
    </w:p>
    <w:p>
      <w:pPr>
        <w:pStyle w:val="Normal"/>
        <w:ind w:firstLine="360"/>
        <w:rPr/>
      </w:pPr>
      <w:r>
        <w:rPr/>
        <w:t>Ответ: подобающее питание, подобающие физические упражнения, подобающий отдых. Для чего я горячо рекомендую йогу, медитацию, тай-цзи, айкидо. Лучшего способа выправить и гармонизировать тело, душу и дух не придумаешь! Работает только на основе отключения - да, дает большие релизы, но не стирания - да, не затрагивает МПЦ - да, но зато предоставляет ровную площадку, на которой можно строить успешный одитинг.</w:t>
      </w:r>
    </w:p>
    <w:p>
      <w:pPr>
        <w:pStyle w:val="Normal"/>
        <w:ind w:firstLine="360"/>
        <w:rPr/>
      </w:pPr>
      <w:r>
        <w:rPr/>
        <w:t>“</w:t>
      </w:r>
      <w:r>
        <w:rPr/>
        <w:t>Сквирелинг”? Нет. Это не смешение практик. Это применение нужной практики для выполнения нужной работы в нужное время.</w:t>
      </w:r>
    </w:p>
    <w:p>
      <w:pPr>
        <w:pStyle w:val="Normal"/>
        <w:ind w:firstLine="360"/>
        <w:rPr/>
      </w:pPr>
      <w:r>
        <w:rPr/>
        <w:t>Наш подход должен быть холистичным (цельным). Смотря на одну часть, мы не должны забывать о целом. Могут ли другие предложить нам что-нибудь такое, что помогло бы нам в нашей исправительной работе?</w:t>
      </w:r>
    </w:p>
    <w:p>
      <w:pPr>
        <w:pStyle w:val="Normal"/>
        <w:ind w:firstLine="360"/>
        <w:rPr/>
      </w:pPr>
      <w:r>
        <w:rPr/>
        <w:t>У вас болят зубы? Сходите к дантисту. Сломана рука? Пусть наложат гипс. Лишний вес? Сядьте на диету. Не можете согнуться? Займитесь йогой. Вся аура в пятнах? Сходите к мастеру тай-цзи или айкидо.</w:t>
      </w:r>
    </w:p>
    <w:p>
      <w:pPr>
        <w:pStyle w:val="Normal"/>
        <w:ind w:firstLine="360"/>
        <w:rPr/>
      </w:pPr>
      <w:r>
        <w:rPr/>
        <w:t>Подведем черту: сначала при помощи обычных средств добейтесь, чтобы ГС довольно замурлыкала, а потом примените одитинг, чтобы разобраться с тэтаном. Вместо того чтобы выбрасывать на ветер несметные часы одитинга в бесплодных стараниях пройти рудименты или инграммы у дымящего как паровоз трудоголика, который никогда толком не спит и не ест.</w:t>
      </w:r>
      <w:r>
        <w:br w:type="page"/>
      </w:r>
    </w:p>
    <w:p>
      <w:pPr>
        <w:pStyle w:val="1"/>
        <w:ind w:firstLine="360"/>
        <w:rPr/>
      </w:pPr>
      <w:r>
        <w:rPr/>
        <w:t>ГЛАВА 2</w:t>
        <w:br/>
        <w:t>Как начать</w:t>
      </w:r>
    </w:p>
    <w:p>
      <w:pPr>
        <w:pStyle w:val="2"/>
        <w:ind w:firstLine="360"/>
        <w:rPr/>
      </w:pPr>
      <w:r>
        <w:rPr/>
        <w:t>Шаг Первый: Интервью</w:t>
      </w:r>
    </w:p>
    <w:p>
      <w:pPr>
        <w:pStyle w:val="Normal"/>
        <w:ind w:firstLine="360"/>
        <w:rPr/>
      </w:pPr>
      <w:r>
        <w:rPr/>
        <w:t>Итак, допустим, что у вас есть клиент, и вы хотите начать с ним работать, что вам делать?</w:t>
      </w:r>
    </w:p>
    <w:p>
      <w:pPr>
        <w:pStyle w:val="Normal"/>
        <w:ind w:firstLine="360"/>
        <w:rPr/>
      </w:pPr>
      <w:r>
        <w:rPr/>
        <w:t xml:space="preserve">Или скорее: что стал бы делать </w:t>
      </w:r>
      <w:r>
        <w:rPr>
          <w:i/>
          <w:iCs/>
        </w:rPr>
        <w:t>я</w:t>
      </w:r>
      <w:r>
        <w:rPr/>
        <w:t xml:space="preserve">? (Ибо, не забывайте, это книга о </w:t>
      </w:r>
      <w:r>
        <w:rPr>
          <w:i/>
          <w:iCs/>
        </w:rPr>
        <w:t>моем</w:t>
      </w:r>
      <w:r>
        <w:rPr/>
        <w:t xml:space="preserve"> способе работы.)</w:t>
      </w:r>
    </w:p>
    <w:p>
      <w:pPr>
        <w:pStyle w:val="Normal"/>
        <w:ind w:firstLine="360"/>
        <w:rPr/>
      </w:pPr>
      <w:r>
        <w:rPr/>
        <w:t>Первое, что я сделал бы, это провел бы интервью. Э-метр, банки, предсессионный контрольный список, ручка, рабочие листы. Весь священный ритуал. И это должно быть хорошее тщательное интервью, пока я не пойму, что именно этот человек желает урегулировать, пока я не узнаю его трак времени со всеми периодами, когда все у него складывалось хорошо, а когда летело под откос. И чтобы все показания и движения РТ были записаны. Может занять час или два. Или три. Всё интервью крутится вокруг следующего: что этот человек желает видеть урегулированным? Каково его физическое состояние? Как с сексом? Есть ли у него цель в жизни? И наконец: его жизнь со всеми её взлётами и падениями. (Конкретные вопросы интервью см. в ЛК2/стр. 177).</w:t>
      </w:r>
    </w:p>
    <w:p>
      <w:pPr>
        <w:pStyle w:val="Normal"/>
        <w:ind w:firstLine="360"/>
        <w:rPr/>
      </w:pPr>
      <w:r>
        <w:rPr/>
        <w:t xml:space="preserve">И все это время я разговариваю с одитируемым простым языком. Я не употребляю технические термины. Я объясняю все, что я делаю, и почему я это делаю. Я делаю так, чтобы за всем происходящим просматривалась функциональная необходимость, а не догма или идеология. </w:t>
      </w:r>
    </w:p>
    <w:p>
      <w:pPr>
        <w:pStyle w:val="Normal"/>
        <w:ind w:firstLine="360"/>
        <w:rPr/>
      </w:pPr>
      <w:r>
        <w:rPr/>
        <w:t>Когда у одитируемого высокая РТ, я сообщаю ему, что у него высокая РТ, и что это значит. Пусть он пока еще совершенно несведущ, но я с самого первого момента, как только он берется за банки, заставляю его надеть шляпу соло-одитора. Иначе как он станет надежным партнером в сессии, особенно в том случае, когда события примут крутой оборот?</w:t>
      </w:r>
    </w:p>
    <w:p>
      <w:pPr>
        <w:pStyle w:val="Normal"/>
        <w:ind w:firstLine="360"/>
        <w:rPr/>
      </w:pPr>
      <w:r>
        <w:rPr/>
        <w:t>То, что мы делаем, мы делаем потому, что за этим стоят практические соображения. Вот что я пытаюсь донести до одитируемого. Я зарабатываю его доверие. Он может даже не знать, что я использую методы Хаббарда. Нет необходимости говорить ему об этом, покуда он сам не спросит.</w:t>
      </w:r>
    </w:p>
    <w:p>
      <w:pPr>
        <w:pStyle w:val="Normal"/>
        <w:ind w:firstLine="360"/>
        <w:rPr/>
      </w:pPr>
      <w:r>
        <w:rPr/>
        <w:t>Нечего тут устраивать рекламную кампанию саентологии. Вы ведь не ждете, что какой-нибудь врач, психолог, архитектор или консультант по налогам станет выкладывать вам всю ключевую терминологию своего ремесла, не исключая того, с кем он учился и кого он почитал за ведущего специалиста, прежде чем приступил к этой работе.</w:t>
      </w:r>
    </w:p>
    <w:p>
      <w:pPr>
        <w:pStyle w:val="Normal"/>
        <w:ind w:firstLine="360"/>
        <w:rPr/>
      </w:pPr>
      <w:r>
        <w:rPr/>
        <w:t xml:space="preserve">Все, чего вам захотелось бы как </w:t>
      </w:r>
      <w:r>
        <w:rPr>
          <w:i/>
          <w:iCs/>
        </w:rPr>
        <w:t>его</w:t>
      </w:r>
      <w:r>
        <w:rPr/>
        <w:t xml:space="preserve"> клиенту, это сесть, объяснить, что вам нужно, и увидеть, как это будет сделано.</w:t>
      </w:r>
    </w:p>
    <w:p>
      <w:pPr>
        <w:pStyle w:val="Normal"/>
        <w:ind w:firstLine="360"/>
        <w:rPr/>
      </w:pPr>
      <w:r>
        <w:rPr/>
        <w:t>То же самое и с одитингом.</w:t>
      </w:r>
    </w:p>
    <w:p>
      <w:pPr>
        <w:pStyle w:val="Normal"/>
        <w:ind w:firstLine="360"/>
        <w:rPr/>
      </w:pPr>
      <w:r>
        <w:rPr/>
        <w:t xml:space="preserve">Как правило, я испытываю ответы одитируемого на прочность (будь то в сессии или в интервью). Я никогда не обесцениваю то, что он говорит, я никогда не даю этому оценку в терминах его кейса, но спрашивать спрашиваю: как так может быть? Как это сюда вписывается? Дополняет ли это то, что нам уже известно, или противоречит ему? Что это </w:t>
      </w:r>
      <w:r>
        <w:rPr>
          <w:i/>
          <w:iCs/>
        </w:rPr>
        <w:t>на самом деле</w:t>
      </w:r>
      <w:r>
        <w:rPr/>
        <w:t xml:space="preserve"> значит?</w:t>
      </w:r>
    </w:p>
    <w:p>
      <w:pPr>
        <w:pStyle w:val="Normal"/>
        <w:ind w:firstLine="360"/>
        <w:rPr/>
      </w:pPr>
      <w:r>
        <w:rPr/>
        <w:t xml:space="preserve">Проследите, чтобы ответ прозвучал с точки зрения </w:t>
      </w:r>
      <w:r>
        <w:rPr>
          <w:i/>
          <w:iCs/>
        </w:rPr>
        <w:t>одитируемого</w:t>
      </w:r>
      <w:r>
        <w:rPr/>
        <w:t xml:space="preserve">, чтобы он отражал реальность </w:t>
      </w:r>
      <w:r>
        <w:rPr>
          <w:i/>
          <w:iCs/>
        </w:rPr>
        <w:t>его</w:t>
      </w:r>
      <w:r>
        <w:rPr/>
        <w:t xml:space="preserve"> вселенной. Не входите с ним в согласие соблюдать нормы учтивости, когда вы только думаете, будто все понимаете. Вы должны все понимать</w:t>
      </w:r>
      <w:r>
        <w:rPr>
          <w:i/>
          <w:iCs/>
        </w:rPr>
        <w:t xml:space="preserve"> до конца</w:t>
      </w:r>
      <w:r>
        <w:rPr/>
        <w:t xml:space="preserve">. Не соглашайтесь и не сочувствуйте, а добирайтесь до всей подноготной. Он говорит: “Меня избила жена!” Вы спрашиваете: “Что в этом такого?” - “Она могла убить меня!” - “Так, что в этом такого?” - “Да ведь я мог умереть!” - “А что в этом такого?” - “Да, послушайте, ведь меня бы не стало!” - На Э-метре срыв.  Вот </w:t>
      </w:r>
      <w:r>
        <w:rPr>
          <w:i/>
          <w:iCs/>
        </w:rPr>
        <w:t>теперь</w:t>
      </w:r>
      <w:r>
        <w:rPr/>
        <w:t xml:space="preserve"> у вас есть пункт! Сканируйте локи на тему “случаев, когда вы думали, что вас не станет”. Возможно, что это приведет его к большому импланту с полного трака.</w:t>
      </w:r>
    </w:p>
    <w:p>
      <w:pPr>
        <w:pStyle w:val="3"/>
        <w:ind w:left="1134" w:right="0" w:firstLine="360"/>
        <w:rPr/>
      </w:pPr>
      <w:r>
        <w:rPr/>
        <w:t>Простое правило</w:t>
      </w:r>
    </w:p>
    <w:p>
      <w:pPr>
        <w:pStyle w:val="Normal"/>
        <w:ind w:firstLine="360"/>
        <w:rPr/>
      </w:pPr>
      <w:r>
        <w:rPr/>
        <w:t>Вот простое правило как для интервью, так и для 2СО:</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 xml:space="preserve">Отыщите </w:t>
            </w:r>
            <w:r>
              <w:rPr>
                <w:i/>
                <w:iCs/>
              </w:rPr>
              <w:t>в точности</w:t>
            </w:r>
            <w:r>
              <w:rPr/>
              <w:t xml:space="preserve"> </w:t>
            </w:r>
            <w:r>
              <w:rPr>
                <w:i/>
                <w:iCs/>
              </w:rPr>
              <w:t>то</w:t>
            </w:r>
            <w:r>
              <w:rPr/>
              <w:t xml:space="preserve">, что расстраивает одитируемого, </w:t>
            </w:r>
            <w:r>
              <w:rPr>
                <w:i/>
                <w:iCs/>
              </w:rPr>
              <w:t>в точности то</w:t>
            </w:r>
            <w:r>
              <w:rPr/>
              <w:t>, что он хочет видеть измененным. Получите подлинную “итсу”, то есть СР на Э-метре и уверенность в этом со стороны самого одитируемого.</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Отыщите, что он предпринимал, чтобы разрешить свое затруднение, и каким образом ему это не удалось. Это даст вам суждение типа “не могу сделать” - СерФак. И это будет для вас точкой входа в кейс.</w:t>
            </w:r>
          </w:p>
        </w:tc>
      </w:tr>
    </w:tbl>
    <w:p>
      <w:pPr>
        <w:pStyle w:val="Normal"/>
        <w:ind w:firstLine="360"/>
        <w:rPr/>
      </w:pPr>
      <w:r>
        <w:rPr/>
      </w:r>
    </w:p>
    <w:p>
      <w:pPr>
        <w:pStyle w:val="Normal"/>
        <w:ind w:firstLine="360"/>
        <w:rPr/>
      </w:pPr>
      <w:r>
        <w:rPr/>
        <w:t>Короче: пусть ваш одитируемый обрисует ситуацию (1), а вы выследите лежащую за ней МПЦ (2). Вот и все. Проще некуда.</w:t>
      </w:r>
      <w:r>
        <w:br w:type="page"/>
      </w:r>
    </w:p>
    <w:p>
      <w:pPr>
        <w:pStyle w:val="2"/>
        <w:ind w:firstLine="360"/>
        <w:rPr/>
      </w:pPr>
      <w:r>
        <w:rPr/>
        <w:t>Шаг Второй: Программа</w:t>
      </w:r>
    </w:p>
    <w:p>
      <w:pPr>
        <w:pStyle w:val="Normal"/>
        <w:ind w:firstLine="360"/>
        <w:rPr/>
      </w:pPr>
      <w:r>
        <w:rPr/>
        <w:t>Теперь, когда интервью проведено, вы изучаете и анализируете его и составляете по нему двух- или трехстраничную диссертацию, результатом которой становится та последовательность шагов, которые необходимы для обработки кейса. Одним словом, вы составляете программу.</w:t>
      </w:r>
    </w:p>
    <w:p>
      <w:pPr>
        <w:pStyle w:val="Normal"/>
        <w:ind w:firstLine="360"/>
        <w:rPr/>
      </w:pPr>
      <w:r>
        <w:rPr/>
        <w:t>Вы принимаете в расчет находящегося перед вами человека во всей его полноте (как это отражено в интервью), учитываете, на чем в большей степени сосредоточено его внимание, и опираясь на свое концептуальное понимание теха и механизмов ума, вырабатываете программу.</w:t>
      </w:r>
    </w:p>
    <w:p>
      <w:pPr>
        <w:pStyle w:val="Normal"/>
        <w:ind w:firstLine="360"/>
        <w:rPr/>
      </w:pPr>
      <w:r>
        <w:rPr/>
        <w:t xml:space="preserve">Обычно область, давшую самые большие показания, вы помещаете первой в списке, так как именно на этом больше всего зафиксировано внимание одитируемого (ЛК2/стр. 185). А теперь вот основное дополнение, или отступление, от данной процедуры: если в ходе интервью одитируемый высказывает какой-то постулат, вы беретесь </w:t>
      </w:r>
      <w:r>
        <w:rPr>
          <w:i/>
          <w:iCs/>
        </w:rPr>
        <w:t>за него</w:t>
      </w:r>
      <w:r>
        <w:rPr/>
        <w:t>. За постулатом преимущество.</w:t>
      </w:r>
    </w:p>
    <w:p>
      <w:pPr>
        <w:pStyle w:val="Normal"/>
        <w:ind w:firstLine="360"/>
        <w:rPr/>
      </w:pPr>
      <w:r>
        <w:rPr/>
        <w:t>Пример: область самого большого заряда приходится на домашних животных вообще и на кошек в частности. Вторым в очереди идет компульсивное стремление к чистоте и опрятности. На третьем месте: чердаки, подвалы и прочие темные места (“боязнь темноты”). Затем последний пункт: случающиеся время от времени приступы астмы. И среди всего этого дающее показание заявление: “Я так занят, я едва успеваю вздохнуть!”</w:t>
      </w:r>
    </w:p>
    <w:p>
      <w:pPr>
        <w:pStyle w:val="Normal"/>
        <w:ind w:firstLine="360"/>
        <w:rPr/>
      </w:pPr>
      <w:r>
        <w:rPr/>
        <w:t>“</w:t>
      </w:r>
      <w:r>
        <w:rPr/>
        <w:t>Я так занят, я едва успеваю вздохнуть!” - это постулат. Это СерФак. Одитируемый использует его как причину своих неудач.</w:t>
      </w:r>
    </w:p>
    <w:p>
      <w:pPr>
        <w:pStyle w:val="Normal"/>
        <w:ind w:firstLine="360"/>
        <w:rPr/>
      </w:pPr>
      <w:r>
        <w:rPr/>
        <w:t>И пусть даже он дал не больше, чем мП (что намного меньше суммарного показания на других областях), именно за него вы беретесь в первую очередь.</w:t>
      </w:r>
    </w:p>
    <w:p>
      <w:pPr>
        <w:pStyle w:val="3"/>
        <w:ind w:left="1134" w:right="0" w:firstLine="360"/>
        <w:rPr/>
      </w:pPr>
      <w:r>
        <w:rPr/>
        <w:t>Сначала постулаты!</w:t>
      </w:r>
    </w:p>
    <w:p>
      <w:pPr>
        <w:pStyle w:val="Normal"/>
        <w:ind w:firstLine="360"/>
        <w:rPr/>
      </w:pPr>
      <w:r>
        <w:rPr/>
        <w:t>Постулат - это фраза, относящаяся к намерению быть, делать или иметь, либо избежать бытия, делания или обладания. Грамматически она оформляется в настоящем времени. (“Это убивает меня!” а не “Боюсь, однажды это может убить меня”.)</w:t>
      </w:r>
    </w:p>
    <w:p>
      <w:pPr>
        <w:pStyle w:val="Normal"/>
        <w:ind w:firstLine="360"/>
        <w:rPr/>
      </w:pPr>
      <w:r>
        <w:rPr/>
        <w:t>Наилучшие из них имеют отношение к самому говорящему (то есть содержат слово “я” или “меня”).</w:t>
      </w:r>
    </w:p>
    <w:p>
      <w:pPr>
        <w:pStyle w:val="Normal"/>
        <w:ind w:firstLine="360"/>
        <w:rPr/>
      </w:pPr>
      <w:r>
        <w:rPr/>
        <w:t>Некоторые постулаты могут выглядеть как всего лишь описания каких-то ситуаций. Примером может послужить постулат “Я едва успеваю вздохнуть”. Его суть как постулата выдает эмоция и показание на Э-метре.</w:t>
      </w:r>
    </w:p>
    <w:p>
      <w:pPr>
        <w:pStyle w:val="Normal"/>
        <w:ind w:firstLine="360"/>
        <w:rPr/>
      </w:pPr>
      <w:r>
        <w:rPr/>
        <w:t>Не все описания ситуаций бывают постулатами. “Я сижу на стуле” - это не постулат. Как и не будет постулатом “Я толстый”. Так как же различить постулат? Как я сказал выше, по сопровождающим фразу эмоциям и показаниям на Э-метре. По тому, что это за высказывание: это может быть достаточно нейтральное описание, некое обобщающее заключение или неожиданное новое понимание (“итса”). И, наконец, по тому, какова жизнь одитируемого. Ибо истинный постулат задает течение жизни одитируемого, и именно жизнь покажет, является ли сказанное постулатом.</w:t>
      </w:r>
    </w:p>
    <w:p>
      <w:pPr>
        <w:pStyle w:val="Normal"/>
        <w:ind w:firstLine="360"/>
        <w:rPr/>
      </w:pPr>
      <w:r>
        <w:rPr/>
        <w:t>Так что за постулат вы беретесь в первую очередь. Вы предлагаете одитируемому немного поговорить о постулате (2СО). Вы просите его привести некоторые примеры того, каким образом и в каких случаях нечто подобное проявляет себя в его жизни (многократный рикол). Вы добиваетесь, чтобы он отыскал самый ранний случай, когда это произошло, и заставляете его пройтись до настоящего времени (сканирование локов). А после этого вы заставляете его повторять постулат (техника репитера).</w:t>
      </w:r>
    </w:p>
    <w:p>
      <w:pPr>
        <w:pStyle w:val="Normal"/>
        <w:ind w:firstLine="360"/>
        <w:rPr/>
      </w:pPr>
      <w:r>
        <w:rPr/>
        <w:t>Вы обнаружите, что каждый инцидент, который всплывает благодаря повторению постулата, имеет отношение либо к кошкам, либо к компульсивной чистоте и аккуратности, к боязни темноты или к приступам астмы. Может статься, что весь кейс целиком висит на этом единственном постулате!</w:t>
      </w:r>
    </w:p>
    <w:p>
      <w:pPr>
        <w:pStyle w:val="Normal"/>
        <w:ind w:firstLine="360"/>
        <w:rPr/>
      </w:pPr>
      <w:r>
        <w:rPr/>
        <w:t>Если бы вы обрабатывали различные области внимания посредством рудиментов, подпроверок или инграммных цепей, вы в конечном итоге тоже могли бы добраться до этого постулата, но это заняло бы больше времени. Работа через постулат куда элегантнее. Прямой путь к сердцевине кейса.</w:t>
      </w:r>
    </w:p>
    <w:p>
      <w:pPr>
        <w:pStyle w:val="Normal"/>
        <w:ind w:firstLine="360"/>
        <w:rPr/>
      </w:pPr>
      <w:r>
        <w:rPr/>
        <w:t xml:space="preserve">Да и для одитируемого это более увлекательно. Удерживает его в сессии паче всякого чаяния. </w:t>
      </w:r>
    </w:p>
    <w:p>
      <w:pPr>
        <w:pStyle w:val="Normal"/>
        <w:ind w:firstLine="360"/>
        <w:rPr/>
      </w:pPr>
      <w:r>
        <w:rPr/>
        <w:t>Плюс к тому вам не надо предварительно объяснять ему во всей их сложности рудименты или иные высокотехнологичные подходы.</w:t>
      </w:r>
    </w:p>
    <w:p>
      <w:pPr>
        <w:pStyle w:val="3"/>
        <w:ind w:left="1134" w:right="0" w:firstLine="360"/>
        <w:rPr/>
      </w:pPr>
      <w:r>
        <w:rPr/>
        <w:t>Позитивный постулат</w:t>
      </w:r>
    </w:p>
    <w:p>
      <w:pPr>
        <w:pStyle w:val="Normal"/>
        <w:ind w:firstLine="360"/>
        <w:rPr/>
      </w:pPr>
      <w:r>
        <w:rPr/>
        <w:t>Мы привыкли смотреть на заряженные постулаты как на негативные, потому что они обычно выступают в роли вторых постулатов (негативных), которые уводят с дороги, намеченной первым постулатом (позитивным), или даже полностью останавливают какую-то деятельность.</w:t>
      </w:r>
    </w:p>
    <w:p>
      <w:pPr>
        <w:pStyle w:val="Normal"/>
        <w:ind w:firstLine="360"/>
        <w:rPr/>
      </w:pPr>
      <w:r>
        <w:rPr/>
        <w:t>И все-таки время от времени одитируемый высказывает позитивные постулаты, и скорее всего такой постулат будет заряженным!</w:t>
      </w:r>
    </w:p>
    <w:p>
      <w:pPr>
        <w:pStyle w:val="Normal"/>
        <w:ind w:firstLine="360"/>
        <w:rPr/>
      </w:pPr>
      <w:r>
        <w:rPr/>
        <w:t xml:space="preserve">Почему так? Да потому что с такими заявлениями, как “Бдительность всегда оправдывает себя!” или “Нет ничего, с чем бы я не справился!”, на ум немедленно приходят те случаи, когда данному человеку </w:t>
      </w:r>
      <w:r>
        <w:rPr>
          <w:i/>
          <w:iCs/>
        </w:rPr>
        <w:t>не удалось</w:t>
      </w:r>
      <w:r>
        <w:rPr/>
        <w:t xml:space="preserve"> быть бдительным или </w:t>
      </w:r>
      <w:r>
        <w:rPr>
          <w:i/>
          <w:iCs/>
        </w:rPr>
        <w:t>не удалось</w:t>
      </w:r>
      <w:r>
        <w:rPr/>
        <w:t xml:space="preserve"> с чем-то справиться!</w:t>
      </w:r>
    </w:p>
    <w:p>
      <w:pPr>
        <w:pStyle w:val="Normal"/>
        <w:ind w:firstLine="360"/>
        <w:rPr/>
      </w:pPr>
      <w:r>
        <w:rPr/>
        <w:t>Такие постулаты сильно заряжены, так как связаны с потерями. Они часто используются в качестве “морали”, рецепта на случай не совсем понятной ситуации и скорее всего будут неким обобщением и не будут иметь точной словесной формулировки. Так что не проходите мимо них только потому, что они позитивны на вид. Если они произносятся без П/С, значит за ними что-то есть (см. ЛК2/гл. 4.4).</w:t>
      </w:r>
      <w:r>
        <w:br w:type="page"/>
      </w:r>
    </w:p>
    <w:p>
      <w:pPr>
        <w:pStyle w:val="2"/>
        <w:ind w:firstLine="360"/>
        <w:rPr/>
      </w:pPr>
      <w:r>
        <w:rPr/>
        <w:t>Шаг Третий: Одитинг постулатов</w:t>
      </w:r>
    </w:p>
    <w:p>
      <w:pPr>
        <w:pStyle w:val="Normal"/>
        <w:ind w:firstLine="360"/>
        <w:rPr/>
      </w:pPr>
      <w:r>
        <w:rPr/>
        <w:t>Обрисованная выше процедура описана в ЛК2 как “Одитинг Постулатов”. Почему Одитинг Постулатов выбран в качестве первой и основной части программы?</w:t>
      </w:r>
    </w:p>
    <w:p>
      <w:pPr>
        <w:pStyle w:val="Normal"/>
        <w:ind w:firstLine="360"/>
        <w:rPr/>
      </w:pPr>
      <w:r>
        <w:rPr/>
        <w:t>Ну что ж, вы</w:t>
      </w:r>
      <w:r>
        <w:rPr>
          <w:i/>
          <w:iCs/>
        </w:rPr>
        <w:t xml:space="preserve"> не обязаны</w:t>
      </w:r>
      <w:r>
        <w:rPr/>
        <w:t xml:space="preserve"> начинать именно таким образом. Можете начать с ТУ. Если у вас будет хороший тренер, какой-нибудь опытный одитор, ТУ могут стать таким же интенсивным переживанием, как и сессия одитинга! Это, без сомнения, очень важный шаг.</w:t>
      </w:r>
    </w:p>
    <w:p>
      <w:pPr>
        <w:pStyle w:val="Normal"/>
        <w:ind w:firstLine="360"/>
        <w:rPr/>
      </w:pPr>
      <w:r>
        <w:rPr/>
        <w:t>Вы можете также начать с УОО или других объективных процессов. Если их проводить с толком, уделяя надлежащее внимание постепенному подходу и пребывая в хорошем общении с одитируемым, они творят чудеса.</w:t>
      </w:r>
    </w:p>
    <w:p>
      <w:pPr>
        <w:pStyle w:val="Normal"/>
        <w:ind w:firstLine="360"/>
        <w:rPr/>
      </w:pPr>
      <w:r>
        <w:rPr/>
        <w:t xml:space="preserve">Вы можете начать с рудиментов или со Ступеней. Вы можете начать с чего угодно, если только это именно то, в чем </w:t>
      </w:r>
      <w:r>
        <w:rPr>
          <w:i/>
          <w:iCs/>
        </w:rPr>
        <w:t>нуждается</w:t>
      </w:r>
      <w:r>
        <w:rPr/>
        <w:t xml:space="preserve"> ваш одитируемый. Иного правила не существует.</w:t>
      </w:r>
    </w:p>
    <w:p>
      <w:pPr>
        <w:pStyle w:val="Normal"/>
        <w:ind w:firstLine="360"/>
        <w:rPr/>
      </w:pPr>
      <w:r>
        <w:rPr/>
        <w:t>Так почему же все-таки я советую в качестве первой части программы Одитинг Постулатов? Причин несколько.</w:t>
      </w:r>
    </w:p>
    <w:p>
      <w:pPr>
        <w:pStyle w:val="Normal"/>
        <w:ind w:firstLine="360"/>
        <w:rPr/>
      </w:pPr>
      <w:r>
        <w:rPr/>
        <w:t>Во-первых, этим удовлетворяется желание клиента получить терапию. Как-никак он за этим и пришел! У него есть нежелательные ОЭОБы, и он хочет, чтобы  вы помогли ему избавиться от них. Это и есть терапия, во всяком случае в том понимании этого слова, которое имеется у клиента. (Кстати, слово “терапия”, заимствовано из греческого языка и означает “обслуживание” в смысле “нечто, исполняемое слугой”.)</w:t>
      </w:r>
    </w:p>
    <w:p>
      <w:pPr>
        <w:pStyle w:val="Normal"/>
        <w:ind w:firstLine="360"/>
        <w:rPr/>
      </w:pPr>
      <w:r>
        <w:rPr/>
        <w:t>Во-вторых, Одитинг Постулатов позволяет одитируемому глубоко погрузиться в свой ум. Он отправляется в приключенческое путешествие по уму, подобного которому у него, как правило, еще не было. После чего он понимает, что ему предстоит нечто гораздо большее,  нежели мелкий ремонт психики. Ему предстоит исследование terra incognita своего ума!</w:t>
      </w:r>
    </w:p>
    <w:p>
      <w:pPr>
        <w:pStyle w:val="Normal"/>
        <w:ind w:firstLine="360"/>
        <w:rPr/>
      </w:pPr>
      <w:r>
        <w:rPr/>
        <w:t>Когда он обретает это понимание, перед вами оказывается партнер, работать с которым одно удовольствие: целеустремленный человек, обладающий самоопределением и намерением добраться до выхода на другом конце туннеля.</w:t>
      </w:r>
    </w:p>
    <w:p>
      <w:pPr>
        <w:pStyle w:val="Normal"/>
        <w:ind w:firstLine="360"/>
        <w:rPr/>
      </w:pPr>
      <w:r>
        <w:rPr/>
        <w:t>Третья причина: теперь, когда вы превратили одитируемого в своего партнера, в того, кто понимает, каков маршрут следования, и принимает вас в качестве своего провожатого, будет гораздо проще объяснить ему, что ему следует проделать кое-какие ТУ и объективные процессы,  что ему следует навести порядок в своей жизни (этическая программа), что ему следует прекратить курить и выпивать, отдохнуть от непрерывной работы, высыпаться, следить за своим питанием и так далее.</w:t>
      </w:r>
    </w:p>
    <w:p>
      <w:pPr>
        <w:pStyle w:val="Normal"/>
        <w:ind w:firstLine="360"/>
        <w:rPr/>
      </w:pPr>
      <w:r>
        <w:rPr/>
        <w:t>Он воспримет это как неотъемлемую часть того пути, на который он вступил. У него не будет такого чувства, будто какой-то терапевт или специалист по эзотерике превосходящей силой своего авторитета навязывает ему некий странный ритуал. Он увидит, что за всем происходящим стоит не догма, а функциональные причины.</w:t>
      </w:r>
    </w:p>
    <w:p>
      <w:pPr>
        <w:pStyle w:val="Normal"/>
        <w:ind w:firstLine="360"/>
        <w:rPr/>
      </w:pPr>
      <w:r>
        <w:rPr/>
        <w:t>Поэтому после десятка часов Одитинга Постулатов я могу временно перейти на урегулирование режима питания одитируемого, посоветовать ему навести порядок в своей жизни или перевести его на ТУ или Объективы.</w:t>
      </w:r>
    </w:p>
    <w:p>
      <w:pPr>
        <w:pStyle w:val="Normal"/>
        <w:ind w:firstLine="360"/>
        <w:rPr/>
      </w:pPr>
      <w:r>
        <w:rPr/>
        <w:t>Исходя из собственного опыта, могу сказать, что Одитинг Постулатов действительно является наипростейшим, но и наиувлекательнейшим инструментом как для одитора, так и для одитируемого. Потому что он сочетает в себе хоть и основные, но в то же время и мощные техники, упомянутые выше: 2СО, многократный рикол, сканирование локов, повествование, техника репитера. С его помощью можно выслеживать и взламывать МПЦ, удерживая полный контроль над процедурой и всегда с правильной постепенностью. Я использую его чаще всего остального.</w:t>
      </w:r>
    </w:p>
    <w:p>
      <w:pPr>
        <w:pStyle w:val="Normal"/>
        <w:ind w:firstLine="360"/>
        <w:rPr/>
      </w:pPr>
      <w:r>
        <w:rPr/>
        <w:t>Ко времени написания ЛК2 я провел уже три года за исследованием Одитинга Постулатов. И теперь, четыре года спустя, я все еще склоняюсь в его пользу. В ходе обучения одиторов этому методу я осознал, что некоторые моменты требуют дальнейшего прояснения. Поэтому-то я и собираюсь ненадолго углубиться в эту тему.</w:t>
      </w:r>
    </w:p>
    <w:p>
      <w:pPr>
        <w:pStyle w:val="3"/>
        <w:ind w:left="1134" w:right="0" w:firstLine="360"/>
        <w:rPr/>
      </w:pPr>
      <w:r>
        <w:rPr/>
        <w:t>Что такое  “пункт”</w:t>
      </w:r>
    </w:p>
    <w:p>
      <w:pPr>
        <w:pStyle w:val="Normal"/>
        <w:ind w:firstLine="360"/>
        <w:rPr/>
      </w:pPr>
      <w:r>
        <w:rPr/>
        <w:t>Пункт есть нечто большее, чем то, что сказано о нем в ЛК2. Это больше, чем какой-нибудь ОЭОБ (отношение, эмоция, ощущение, боль). Это может быть еще и терминал (человек, животное, растение, место, вещь). Это может быть какая-то деятельность (“моя работа”). Или это может быть состояние бытия, делания или обладания. Наконец, и это самое главное, это может быть какой-нибудь постулат.</w:t>
      </w:r>
    </w:p>
    <w:p>
      <w:pPr>
        <w:pStyle w:val="3"/>
        <w:ind w:left="1134" w:right="0" w:firstLine="360"/>
        <w:rPr/>
      </w:pPr>
      <w:r>
        <w:rPr/>
        <w:t>Ступенчатый подход</w:t>
      </w:r>
    </w:p>
    <w:p>
      <w:pPr>
        <w:pStyle w:val="Normal"/>
        <w:ind w:firstLine="360"/>
        <w:rPr/>
      </w:pPr>
      <w:r>
        <w:rPr/>
        <w:t>Какой бы пункт вы ни выбрали для одитирования, пусть одитируемый рассмотрит его под разными углами, подчиняясь описанному выше ступенчатому подходу:</w:t>
      </w:r>
    </w:p>
    <w:tbl>
      <w:tblPr>
        <w:tblW w:w="9778" w:type="dxa"/>
        <w:jc w:val="left"/>
        <w:tblInd w:w="-70" w:type="dxa"/>
        <w:tblLayout w:type="fixed"/>
        <w:tblCellMar>
          <w:top w:w="0" w:type="dxa"/>
          <w:left w:w="70" w:type="dxa"/>
          <w:bottom w:w="0" w:type="dxa"/>
          <w:right w:w="70" w:type="dxa"/>
        </w:tblCellMar>
      </w:tblPr>
      <w:tblGrid>
        <w:gridCol w:w="921"/>
        <w:gridCol w:w="8857"/>
      </w:tblGrid>
      <w:tr>
        <w:trPr/>
        <w:tc>
          <w:tcPr>
            <w:tcW w:w="921" w:type="dxa"/>
            <w:tcBorders/>
          </w:tcPr>
          <w:p>
            <w:pPr>
              <w:pStyle w:val="Normal"/>
              <w:spacing w:before="120" w:after="120"/>
              <w:ind w:firstLine="360"/>
              <w:rPr/>
            </w:pPr>
            <w:r>
              <w:rPr/>
              <w:t>1.</w:t>
            </w:r>
          </w:p>
        </w:tc>
        <w:tc>
          <w:tcPr>
            <w:tcW w:w="8857" w:type="dxa"/>
            <w:tcBorders/>
          </w:tcPr>
          <w:p>
            <w:pPr>
              <w:pStyle w:val="Normal"/>
              <w:spacing w:before="120" w:after="120"/>
              <w:ind w:firstLine="360"/>
              <w:rPr/>
            </w:pPr>
            <w:r>
              <w:rPr/>
              <w:t>2СО с целью отыскать пункт или разогреть одитируемого по поводу ранее найденного пункта.</w:t>
            </w:r>
          </w:p>
        </w:tc>
      </w:tr>
      <w:tr>
        <w:trPr/>
        <w:tc>
          <w:tcPr>
            <w:tcW w:w="921" w:type="dxa"/>
            <w:tcBorders/>
          </w:tcPr>
          <w:p>
            <w:pPr>
              <w:pStyle w:val="Normal"/>
              <w:spacing w:before="120" w:after="120"/>
              <w:ind w:firstLine="360"/>
              <w:rPr/>
            </w:pPr>
            <w:r>
              <w:rPr/>
              <w:t>2.</w:t>
            </w:r>
          </w:p>
        </w:tc>
        <w:tc>
          <w:tcPr>
            <w:tcW w:w="8857" w:type="dxa"/>
            <w:tcBorders/>
          </w:tcPr>
          <w:p>
            <w:pPr>
              <w:pStyle w:val="Normal"/>
              <w:spacing w:before="120" w:after="120"/>
              <w:ind w:firstLine="360"/>
              <w:rPr/>
            </w:pPr>
            <w:r>
              <w:rPr/>
              <w:t>Затем пусть он приведет вам примеры с помощью процедуры многократного рикола: “Вспомните случай, когда с вами произошло то-то и то-то”. Ответ. “Спасибо. Вспомните еще один случай, когда...” Ответ. “Спасибо.” И так далее.</w:t>
            </w:r>
          </w:p>
        </w:tc>
      </w:tr>
      <w:tr>
        <w:trPr/>
        <w:tc>
          <w:tcPr>
            <w:tcW w:w="921" w:type="dxa"/>
            <w:tcBorders/>
          </w:tcPr>
          <w:p>
            <w:pPr>
              <w:pStyle w:val="Normal"/>
              <w:spacing w:before="120" w:after="120"/>
              <w:ind w:firstLine="360"/>
              <w:rPr/>
            </w:pPr>
            <w:r>
              <w:rPr/>
              <w:t>3.</w:t>
            </w:r>
          </w:p>
        </w:tc>
        <w:tc>
          <w:tcPr>
            <w:tcW w:w="8857" w:type="dxa"/>
            <w:tcBorders/>
          </w:tcPr>
          <w:p>
            <w:pPr>
              <w:pStyle w:val="Normal"/>
              <w:spacing w:before="120" w:after="120"/>
              <w:ind w:firstLine="360"/>
              <w:rPr/>
            </w:pPr>
            <w:r>
              <w:rPr/>
              <w:t xml:space="preserve">Когда многократный рикол сгладится, или когда одитируемый сам собой начнет залезать вглубь трака, перейдите на сканирование локов: “Самый ранний случай, который вам сейчас приходит на ум, когда это произошло?”  Ответ. Подтверждение. Затем оттуда к настоящему времени. Потом обратно к началу: “Самый ранний момент, который доступен </w:t>
            </w:r>
            <w:r>
              <w:rPr>
                <w:i/>
                <w:iCs/>
              </w:rPr>
              <w:t>сейчас</w:t>
            </w:r>
            <w:r>
              <w:rPr/>
              <w:t>?”</w:t>
            </w:r>
          </w:p>
          <w:p>
            <w:pPr>
              <w:pStyle w:val="Normal"/>
              <w:spacing w:before="120" w:after="120"/>
              <w:ind w:firstLine="360"/>
              <w:rPr/>
            </w:pPr>
            <w:r>
              <w:rPr/>
              <w:t>Так перед одитируемым выстилается поистине гладкая дорожка к бэйсику.</w:t>
            </w:r>
          </w:p>
        </w:tc>
      </w:tr>
      <w:tr>
        <w:trPr/>
        <w:tc>
          <w:tcPr>
            <w:tcW w:w="921" w:type="dxa"/>
            <w:tcBorders/>
          </w:tcPr>
          <w:p>
            <w:pPr>
              <w:pStyle w:val="Normal"/>
              <w:spacing w:before="120" w:after="120"/>
              <w:ind w:firstLine="360"/>
              <w:rPr/>
            </w:pPr>
            <w:r>
              <w:rPr/>
              <w:t>4.</w:t>
            </w:r>
          </w:p>
        </w:tc>
        <w:tc>
          <w:tcPr>
            <w:tcW w:w="8857" w:type="dxa"/>
            <w:tcBorders/>
          </w:tcPr>
          <w:p>
            <w:pPr>
              <w:pStyle w:val="Normal"/>
              <w:spacing w:before="120" w:after="120"/>
              <w:ind w:firstLine="360"/>
              <w:rPr/>
            </w:pPr>
            <w:r>
              <w:rPr/>
              <w:t>Когда установлен контакт с бэйсиком: проходите его многократно до стирания (повествование). Удостоверьтесь, что вы действительно отыскали его начало. Все время спрашивайте: “Есть ли у данного инцидента более раннее начало?”</w:t>
            </w:r>
          </w:p>
          <w:p>
            <w:pPr>
              <w:pStyle w:val="Normal"/>
              <w:ind w:firstLine="360"/>
              <w:rPr/>
            </w:pPr>
            <w:r>
              <w:rPr/>
              <w:t>Кроме того, получите игровой контекст. Как, черт побери, такое могло с ним произойти? Как он умудрился вляпаться в подобного рода ситуацию? Рано или поздно покажется игровой постулат (позитивный) или контр-постулат (негативный). Тот и другой являются частью МПЦ, за которой вы охотитесь. Вам нужен постулат в виде решения играть некую роль в некой игре или в виде решения изменить эту роль. Последнее есть та ложь, которую он произнес перед самим собой (и продолжает произносить перед самим собой) в оправдание своей неудачи.</w:t>
            </w:r>
          </w:p>
          <w:p>
            <w:pPr>
              <w:pStyle w:val="Normal"/>
              <w:spacing w:before="120" w:after="120"/>
              <w:ind w:firstLine="360"/>
              <w:rPr/>
            </w:pPr>
            <w:r>
              <w:rPr/>
              <w:t>Возможно найденный бэйсик не был тем инцидентом, когда данный конкретный контр-постулат (или переиначивающий постулат) был сделан изначально. Возможно, одитируемый отыскал инцидент, когда этот постулат включился. Это “относительный бэйсик”; увидеть большее одитируемый пока не способен. Он не может заглянуть поглубже. Ничего, не переживайте. Его отведет туда следующая ступенька: техника репитера.</w:t>
            </w:r>
          </w:p>
        </w:tc>
      </w:tr>
      <w:tr>
        <w:trPr/>
        <w:tc>
          <w:tcPr>
            <w:tcW w:w="921" w:type="dxa"/>
            <w:tcBorders/>
          </w:tcPr>
          <w:p>
            <w:pPr>
              <w:pStyle w:val="Normal"/>
              <w:spacing w:before="120" w:after="120"/>
              <w:ind w:firstLine="360"/>
              <w:rPr/>
            </w:pPr>
            <w:r>
              <w:rPr/>
              <w:t>5.</w:t>
            </w:r>
          </w:p>
        </w:tc>
        <w:tc>
          <w:tcPr>
            <w:tcW w:w="8857" w:type="dxa"/>
            <w:tcBorders/>
          </w:tcPr>
          <w:p>
            <w:pPr>
              <w:pStyle w:val="Normal"/>
              <w:spacing w:before="120" w:after="120"/>
              <w:ind w:firstLine="360"/>
              <w:rPr/>
            </w:pPr>
            <w:r>
              <w:rPr/>
              <w:t>Примените технику репитера. Она потянет одитируемого по направлению к абсолютному бэйсику, подобно тому, как летит вниз лифт, у которого перерезали трос.</w:t>
            </w:r>
          </w:p>
          <w:p>
            <w:pPr>
              <w:pStyle w:val="Normal"/>
              <w:ind w:firstLine="360"/>
              <w:rPr/>
            </w:pPr>
            <w:r>
              <w:rPr/>
              <w:t>На пути к абсолютному бэйсику всплывет не один инцидент. Некоторые инциденты будут его собственными, остальные  - инцидентами других. Вэйлансы посыпятся с одитируемого, как с меняющей свою шкуру змеи.</w:t>
            </w:r>
          </w:p>
          <w:p>
            <w:pPr>
              <w:pStyle w:val="Normal"/>
              <w:spacing w:before="120" w:after="120"/>
              <w:ind w:firstLine="360"/>
              <w:rPr/>
            </w:pPr>
            <w:r>
              <w:rPr/>
              <w:t>Каждый инцидент доводится до П/С одитингом повествовательного стиля. А потом снова техника репитера по отношению к данному постулату. Всплывет следующий инцидент. Повествование до стирания и П/С. И опять: техника репитера по отношению к данному постулату. Следующий инцидент. И так далее, пока сам постулат не даст П/С, в то время как одитируемый повторяет его.</w:t>
            </w:r>
          </w:p>
        </w:tc>
      </w:tr>
    </w:tbl>
    <w:p>
      <w:pPr>
        <w:pStyle w:val="Normal"/>
        <w:ind w:firstLine="360"/>
        <w:rPr/>
      </w:pPr>
      <w:r>
        <w:rPr/>
      </w:r>
    </w:p>
    <w:p>
      <w:pPr>
        <w:pStyle w:val="Normal"/>
        <w:ind w:firstLine="360"/>
        <w:rPr/>
      </w:pPr>
      <w:r>
        <w:rPr/>
        <w:t>Эта П/С означает: постулат МПЦ рассмотрен с полным осознанием, не осталось ничего, что ассоциировалось бы с ним, теперь можно верно отвести подобающее ему место или отменить его.</w:t>
      </w:r>
    </w:p>
    <w:p>
      <w:pPr>
        <w:pStyle w:val="Normal"/>
        <w:ind w:firstLine="360"/>
        <w:rPr/>
      </w:pPr>
      <w:r>
        <w:rPr/>
        <w:t>В этом состоит основное изменение в кейсе.</w:t>
      </w:r>
    </w:p>
    <w:p>
      <w:pPr>
        <w:pStyle w:val="Normal"/>
        <w:ind w:firstLine="360"/>
        <w:rPr/>
      </w:pPr>
      <w:r>
        <w:rPr/>
        <w:t xml:space="preserve">В чем вся прелесть: вы не получаете застрявшую РТ, как при прохождении инграммных цепей до более раннего подобного, более раннего подобного, более раннего подобного. Потому что вы всегда имеете дело только с </w:t>
      </w:r>
      <w:r>
        <w:rPr>
          <w:i/>
          <w:iCs/>
        </w:rPr>
        <w:t>одним</w:t>
      </w:r>
      <w:r>
        <w:rPr/>
        <w:t xml:space="preserve"> инцидентом. Отчего все остается простым.</w:t>
      </w:r>
    </w:p>
    <w:p>
      <w:pPr>
        <w:pStyle w:val="Normal"/>
        <w:ind w:firstLine="360"/>
        <w:rPr/>
      </w:pPr>
      <w:r>
        <w:rPr/>
        <w:t xml:space="preserve">Нет необходимости доводить до П/С по отдельности каждое из различных действий этого ступенчатого подхода, такие как 2СО, многократный рикол, сканирование локов. </w:t>
      </w:r>
      <w:r>
        <w:rPr>
          <w:i/>
          <w:iCs/>
        </w:rPr>
        <w:t>Инциденты</w:t>
      </w:r>
      <w:r>
        <w:rPr/>
        <w:t xml:space="preserve"> вы стираете до П/С - это да. И вы, конечно, доводите до П/С </w:t>
      </w:r>
      <w:r>
        <w:rPr>
          <w:i/>
          <w:iCs/>
        </w:rPr>
        <w:t>пункт</w:t>
      </w:r>
      <w:r>
        <w:rPr/>
        <w:t>, тот пункт, который высказал одитируемый, тот пункт, с которого и начался поиск инцидентов - но нет никакой необходимости получать формальную П/С на каждом из задействованных методов!</w:t>
      </w:r>
    </w:p>
    <w:p>
      <w:pPr>
        <w:pStyle w:val="3"/>
        <w:ind w:left="1134" w:right="0" w:firstLine="360"/>
        <w:rPr/>
      </w:pPr>
      <w:r>
        <w:rPr/>
        <w:t>Пояснение повествовательного стиля</w:t>
      </w:r>
    </w:p>
    <w:p>
      <w:pPr>
        <w:pStyle w:val="Normal"/>
        <w:ind w:firstLine="360"/>
        <w:rPr/>
      </w:pPr>
      <w:r>
        <w:rPr/>
        <w:t>Давайте немного ближе присмотримся к повествовательному стилю. Сколько раз вам придется пройти через инцидент, прежде чем можно будет посчитать, что он стерся?</w:t>
      </w:r>
    </w:p>
    <w:p>
      <w:pPr>
        <w:pStyle w:val="Normal"/>
        <w:ind w:firstLine="360"/>
        <w:rPr/>
      </w:pPr>
      <w:r>
        <w:rPr/>
        <w:t>Три раза, пять раз, тридцать раз, пятьдесят раз.</w:t>
      </w:r>
    </w:p>
    <w:p>
      <w:pPr>
        <w:pStyle w:val="Normal"/>
        <w:ind w:firstLine="360"/>
        <w:rPr/>
      </w:pPr>
      <w:r>
        <w:rPr/>
        <w:t>Покуда всплывают новые или корректируются старые данные, покуда движется РТ, вы работу не прекращаете. По мере повествования инцидента одитируемый будет подниматься по шкале тонов, он пройдет через диапазон скуки и будет драматизировать скуку, но вы не обращаете на это внимания, а стоите на своем и заставляете его пройти через инцидент еще несколько раз. Где-то посередине или под конец инцидент может дать П/С. Не останавливайтесь. Пока инцидент не сотрется и не выскочит постулат.</w:t>
      </w:r>
    </w:p>
    <w:p>
      <w:pPr>
        <w:pStyle w:val="Normal"/>
        <w:ind w:firstLine="360"/>
        <w:rPr/>
      </w:pPr>
      <w:r>
        <w:rPr/>
        <w:t>Как понять, что работа окончена?  Просто. В самом начале одитируемому требовалось пять часов, чтобы отконфронтировать этот инцидент - с полной драматизацией мисэмоций, а также физических ощущений и соматик. Теперь же, спустя двенадцать часов и пятьдесят прохождений через инцидент, он может пройти через него за две минуты и похихикать на его счет.</w:t>
      </w:r>
    </w:p>
    <w:p>
      <w:pPr>
        <w:pStyle w:val="Normal"/>
        <w:ind w:firstLine="360"/>
        <w:rPr/>
      </w:pPr>
      <w:r>
        <w:rPr/>
        <w:t>Земля и небо!</w:t>
      </w:r>
    </w:p>
    <w:p>
      <w:pPr>
        <w:pStyle w:val="Normal"/>
        <w:ind w:firstLine="360"/>
        <w:rPr/>
      </w:pPr>
      <w:r>
        <w:rPr/>
        <w:t>Как вам довести одитируемого до этого результата? Вот ловкий прием: когда одитируемому наскучит рассказывать вам инцидент, попросите его поговорить с вами “с глазу на глаз”, рассказать свой инцидент глядя прямо вам в лицо.  “Расскажите мне все это снова, но не отводите от меня своих глаз!”</w:t>
      </w:r>
    </w:p>
    <w:p>
      <w:pPr>
        <w:pStyle w:val="Normal"/>
        <w:ind w:firstLine="360"/>
        <w:rPr/>
      </w:pPr>
      <w:r>
        <w:rPr/>
        <w:t>Если его внимание все еще захвачено где-то внутри инцидента, его глаза начнут блуждать, и его затянет прямиком в те моменты, которые требуют дальнейшего рассмотрения.</w:t>
      </w:r>
    </w:p>
    <w:p>
      <w:pPr>
        <w:pStyle w:val="Normal"/>
        <w:ind w:firstLine="360"/>
        <w:rPr/>
      </w:pPr>
      <w:r>
        <w:rPr/>
        <w:t>Так вы оживите старое приевшееся “от начала до конца”. И внесете в сессию элемент спортивного азарта: “Ну-ка, попробуй снова. Может быть, в этот раз тебе удастся пройти через инцидент, ни на что не отвлекаясь”.</w:t>
      </w:r>
    </w:p>
    <w:p>
      <w:pPr>
        <w:pStyle w:val="Normal"/>
        <w:ind w:firstLine="360"/>
        <w:rPr/>
      </w:pPr>
      <w:r>
        <w:rPr/>
        <w:t>Когда он наконец-то покончит с инцидентом, вам это будет понятно. И ему тоже.</w:t>
      </w:r>
    </w:p>
    <w:p>
      <w:pPr>
        <w:pStyle w:val="3"/>
        <w:ind w:left="1134" w:right="0" w:firstLine="360"/>
        <w:rPr/>
      </w:pPr>
      <w:r>
        <w:rPr/>
        <w:t>Как включить картинку</w:t>
      </w:r>
    </w:p>
    <w:p>
      <w:pPr>
        <w:pStyle w:val="Normal"/>
        <w:ind w:firstLine="360"/>
        <w:rPr/>
      </w:pPr>
      <w:r>
        <w:rPr/>
        <w:t>Предположим теперь, что одитируемый контактирует нечто ужасное и неподдающееся словесному описанию где-то глубоко на траке, и у него нет никакого понятия, что бы это такое могло быть, а РТ угрожающе поднимается - как добиться, чтобы он прошел это?</w:t>
      </w:r>
    </w:p>
    <w:p>
      <w:pPr>
        <w:pStyle w:val="Normal"/>
        <w:ind w:firstLine="360"/>
        <w:rPr/>
      </w:pPr>
      <w:r>
        <w:rPr/>
        <w:t>К этому его приведут четыре шага:</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Пусть он опишет все, что он видит или чувствует. Не исключая никаких порнографических подробностей, не опуская никаких “неважностей”. Надо, чтобы в рассказ было включено любое ощущение или соматика. Когда соматическая лента придет в движение, одитируемый станет получать ответы через тело и ГС задолго до того, как у него будут какие либо картинки. Просто стойте на той точке зрения, что все, что он видит или чувствует с того момента, как впервые вступил в контакт с инцидентом, является частью драматизации этого инцидента. Идите по этому следу! Э-метр у вас именно для этого.</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Пусть он сориентируется внутри инцидента. Находится ли место действия в помещении или снаружи? День или ночь? Лето или зима? Сколько там людей? Где установлена камера? Под каким углом зрения снят фильм? Кто является этой камерой? Является ли ею одитируемый, снимающий все с точки зрения своих глаз? С внешней ли точки зрения, так что он видит свое собственное тело? Или все снято с точки зрения кого-то другого?</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Теперь, когда вы выяснили время, место, обстоятельства и личность наблюдающего инцидент, вы обнаружите, что картинка пришла в движение. То, что казалось стоп-кадром, превратилось в кино. Теперь вся последовательность событий начинает разворачиваться сама собой.</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Пусть одитируемый пройдет инцидент от той точки, где он начал работать с инцидентом, до конца. И только потом пусть он отыщет начало самого инцидента. И пройдет через него до конца. А затем: более раннее начало? И пройти через инцидент до конца. И так далее. На этом этапе это уже проще простого.</w:t>
            </w:r>
          </w:p>
        </w:tc>
      </w:tr>
    </w:tbl>
    <w:p>
      <w:pPr>
        <w:pStyle w:val="Normal"/>
        <w:ind w:firstLine="360"/>
        <w:rPr/>
      </w:pPr>
      <w:r>
        <w:rPr/>
      </w:r>
    </w:p>
    <w:p>
      <w:pPr>
        <w:pStyle w:val="Normal"/>
        <w:ind w:firstLine="360"/>
        <w:rPr/>
      </w:pPr>
      <w:r>
        <w:rPr/>
        <w:t>Теперь, как насчет постулата? Во многих случаях он прозвучит безо всякого предупреждения, как внезапно выпрыгнувшая из воды рыба. Зачастую одитируемый, произнеся его, даже не будет знать, что он это сделал. Вот где одитор должен быть чрезвычайно бдительным и не мешкать с пером и бумагой! Чтобы у него была возможность указать одитируемому на постулат после возникновения П/С (если это понадобится) и проверить вместе с ним правильность формулировки постулата.</w:t>
      </w:r>
    </w:p>
    <w:p>
      <w:pPr>
        <w:pStyle w:val="Normal"/>
        <w:ind w:firstLine="360"/>
        <w:rPr/>
      </w:pPr>
      <w:r>
        <w:rPr/>
        <w:t>Это имеет решающее значение для всей последующей процедуры, которая ведь вся строится на многократном повторении этого постулата.</w:t>
      </w:r>
    </w:p>
    <w:p>
      <w:pPr>
        <w:pStyle w:val="3"/>
        <w:ind w:left="1134" w:right="0" w:firstLine="360"/>
        <w:rPr/>
      </w:pPr>
      <w:r>
        <w:rPr/>
        <w:t>Как добиться, чтобы постулат дал П/С</w:t>
      </w:r>
    </w:p>
    <w:p>
      <w:pPr>
        <w:pStyle w:val="Normal"/>
        <w:ind w:firstLine="360"/>
        <w:rPr/>
      </w:pPr>
      <w:r>
        <w:rPr/>
        <w:t>Типичная ситуация: в то время как вы применяете к постулату технику репитера, никакие новые инциденты не появляются, а одитируемый начинает недоумевать, зачем ему еще повторять постулат. Но П/С пока не видать. Что делать?</w:t>
      </w:r>
    </w:p>
    <w:p>
      <w:pPr>
        <w:pStyle w:val="Normal"/>
        <w:ind w:firstLine="360"/>
        <w:rPr/>
      </w:pPr>
      <w:r>
        <w:rPr/>
        <w:t>Для того чтобы добиться от постулата П/С, вы можете применить тот же прием, что и в повествовательной процедуре: попросите одитируемого, чтобы он многократно выдавал вам постулат с хорошим ТУ-1, и во все это время поддерживайте с ним зрительный контакт “с глазу на глаз”.</w:t>
      </w:r>
    </w:p>
    <w:p>
      <w:pPr>
        <w:pStyle w:val="Normal"/>
        <w:ind w:firstLine="360"/>
        <w:rPr/>
      </w:pPr>
      <w:r>
        <w:rPr/>
        <w:t>Предположим, постулатом оказалась фраза “Это бесполезно!” Вы заставляете одитируемого сделать это заявление прямо вам в лицо и с полной убежденностью в справедливости этих слов! Он должен сказать это так, как будто он верит в это! Это очень важно. Это существенно необходимо. Только таким образом он воспримет этот постулат как-есть, чтобы полностью закончить связанный с этим постулатом цикл.</w:t>
      </w:r>
    </w:p>
    <w:p>
      <w:pPr>
        <w:pStyle w:val="Normal"/>
        <w:ind w:firstLine="360"/>
        <w:rPr/>
      </w:pPr>
      <w:r>
        <w:rPr/>
        <w:t>Он воспринял постулат как-есть, когда изначально создал его - в начале цикла (созидание). Теперь, для того чтобы закончить цикл, ему надо снова воспринять постулат как-есть (рас-созидание).</w:t>
      </w:r>
    </w:p>
    <w:p>
      <w:pPr>
        <w:pStyle w:val="Normal"/>
        <w:ind w:firstLine="360"/>
        <w:rPr/>
      </w:pPr>
      <w:r>
        <w:rPr/>
        <w:t>Просьба к одитируемому сохранять с вами зрительный контакт последовательно возымеет три следствия. Первое следствие: одитируемый отыщет еще какие-то инциденты, обычно незначительные, и разрядит их одним лишь обнаружением. Второе: он начнет похихикивать и хохотать, избавляясь от цепочки зарядов. Третье: он станет бодро, с наигранной убежденностью и ухмылкой на лице повторять “Это бесполезно!” и у него при этом будет П/С. Он будет произносить эти слова с позиции того, кем он является в настоящем времени, отсоединившись от своего прошлого. Он будет говорить это, будучи самим собой, в своем вэйлансе, отчего станет очевидным, каким образом во время инцидента он позволил себе перейти в другой вэйланс.</w:t>
      </w:r>
    </w:p>
    <w:p>
      <w:pPr>
        <w:pStyle w:val="Normal"/>
        <w:ind w:firstLine="360"/>
        <w:rPr/>
      </w:pPr>
      <w:r>
        <w:rPr/>
        <w:t>Больше никакого противления. Больше никаких ассоциаций. Никакой кармы. П/С.</w:t>
      </w:r>
    </w:p>
    <w:p>
      <w:pPr>
        <w:pStyle w:val="Normal"/>
        <w:ind w:firstLine="360"/>
        <w:rPr/>
      </w:pPr>
      <w:r>
        <w:rPr/>
        <w:t>Поначалу, когда одитируемый обнаружил этот постулат, он считал его загадочным или зловеще гибельным. Он воспринимал его всерьез. Под конец он знает, что это просто нечто, созданное им самим, и он может посмеяться над этим.</w:t>
      </w:r>
    </w:p>
    <w:p>
      <w:pPr>
        <w:pStyle w:val="Normal"/>
        <w:ind w:firstLine="360"/>
        <w:rPr/>
      </w:pPr>
      <w:r>
        <w:rPr/>
        <w:t>Это вроде как сказать ребенку: “Я Дед Мороз!” Хотя вы и знаете, что вы никакой не Дед Мороз, вы произносите эти слова с полной убежденностью, дабы произвести на ребенка подобающее впечатление.</w:t>
      </w:r>
    </w:p>
    <w:p>
      <w:pPr>
        <w:pStyle w:val="Normal"/>
        <w:ind w:firstLine="360"/>
        <w:rPr/>
      </w:pPr>
      <w:r>
        <w:rPr/>
        <w:t xml:space="preserve">Некоторым образом это похоже на знаменитый процесс “Скажи мне неправду!” Как только вы понимаете, в чем там состоит подмена, вы получаете П/С. Точно так же и при повторении постулата наступает момент, когда одитируемый понимает, что этот второй постулат является неправдой. (в то время как первый постулат является правдой. По крайней мере, правдой самого одитируемого.) Так что он понимает, что говорит неправду. А поскольку одитируемый </w:t>
      </w:r>
      <w:r>
        <w:rPr>
          <w:i/>
          <w:iCs/>
        </w:rPr>
        <w:t>знает</w:t>
      </w:r>
      <w:r>
        <w:rPr/>
        <w:t xml:space="preserve"> это, он может говорить все что угодно, и это ничуть не нарушит его внутренний мир и покой. А это и находит свое выражение как П/С.</w:t>
      </w:r>
    </w:p>
    <w:p>
      <w:pPr>
        <w:pStyle w:val="Normal"/>
        <w:ind w:firstLine="360"/>
        <w:rPr/>
      </w:pPr>
      <w:r>
        <w:rPr/>
        <w:t>МПЦ суть спектакль, который статика разыгрывает сама с собой. Для того чтобы иметь игру, одитируемый моделирует себя в виде тэтана и проводит себя через опыт попадания в ловушки, через опыт потерь и мисэмоций.</w:t>
      </w:r>
    </w:p>
    <w:p>
      <w:pPr>
        <w:pStyle w:val="Normal"/>
        <w:ind w:firstLine="360"/>
        <w:rPr/>
      </w:pPr>
      <w:r>
        <w:rPr/>
        <w:t>Он создает контр-постулаты и с полной убежденностью, дабы произвести подобающее впечатление, пусть даже только на себя самого, отождествляет себя с ними.</w:t>
      </w:r>
    </w:p>
    <w:p>
      <w:pPr>
        <w:pStyle w:val="Normal"/>
        <w:ind w:firstLine="360"/>
        <w:rPr/>
      </w:pPr>
      <w:r>
        <w:rPr/>
        <w:t>Когда в сессии или каким-то другим путем он начинает осознавать это, он не может не рассмеяться. Потому что он снова вступил в контакт с самим собой: с собой как источником, а не как с той маленькой марионеткой там внизу.</w:t>
      </w:r>
    </w:p>
    <w:p>
      <w:pPr>
        <w:pStyle w:val="3"/>
        <w:ind w:left="1134" w:right="0" w:firstLine="360"/>
        <w:rPr/>
      </w:pPr>
      <w:r>
        <w:rPr/>
        <w:t>Исходные и производные постулаты</w:t>
      </w:r>
    </w:p>
    <w:p>
      <w:pPr>
        <w:pStyle w:val="Normal"/>
        <w:ind w:firstLine="360"/>
        <w:rPr/>
      </w:pPr>
      <w:r>
        <w:rPr/>
        <w:t>Как мы видели, повторение постулатов ведет к инцидентам. Однако в этих инцидентах опять могут встретиться постулаты! Это может быть иначе сформулированный исходный постулат. Или же это могут быть новые, совершенно другие самостоятельные постулаты. И они могут дать даже большее показание, чем исходный постулат, который вы используете, чтобы проодитировать их!</w:t>
      </w:r>
    </w:p>
    <w:p>
      <w:pPr>
        <w:pStyle w:val="Normal"/>
        <w:ind w:firstLine="360"/>
        <w:rPr/>
      </w:pPr>
      <w:r>
        <w:rPr/>
        <w:t>Что делать?</w:t>
      </w:r>
    </w:p>
    <w:p>
      <w:pPr>
        <w:pStyle w:val="Normal"/>
        <w:ind w:firstLine="360"/>
        <w:rPr/>
      </w:pPr>
      <w:r>
        <w:rPr/>
        <w:t>Ничего сложного: внесите их в список постулатов, чтобы взяться за них позднее. Проработайте их (начиная с того, который дал наибольшее показание), как только исходный постулат даст П/С. Не раньше! Ибо это ваш основной цикл действия, именно его вам надо завершить, прежде чем делать что-то еще.</w:t>
      </w:r>
    </w:p>
    <w:p>
      <w:pPr>
        <w:pStyle w:val="Normal"/>
        <w:ind w:firstLine="360"/>
        <w:rPr/>
      </w:pPr>
      <w:r>
        <w:rPr/>
        <w:t>Поэтому правило таково: Сначала исходный постулат доводится до П/С. Затем производные в порядке уменьшения показаний доводятся каждый до своей П/С. Вы, разумеется, должны удостовериться, что одитируемый заинтересован в этом. Обычно это проявляется после того, как одитируемый несколько раз повторит постулат. Либо тот зацепит одитируемого, либо даст П/С на “нет интереса”.</w:t>
      </w:r>
    </w:p>
    <w:p>
      <w:pPr>
        <w:pStyle w:val="3"/>
        <w:ind w:left="1134" w:right="0" w:firstLine="360"/>
        <w:rPr/>
      </w:pPr>
      <w:r>
        <w:rPr/>
        <w:t>Неприятности с РТ</w:t>
      </w:r>
    </w:p>
    <w:p>
      <w:pPr>
        <w:pStyle w:val="Normal"/>
        <w:ind w:firstLine="360"/>
        <w:rPr/>
      </w:pPr>
      <w:r>
        <w:rPr/>
        <w:t>Обычно каждый инцидент, всплывающий при повторении постулата, даст П/С. Вы должны всеми средствами стремиться к этому результату.</w:t>
      </w:r>
    </w:p>
    <w:p>
      <w:pPr>
        <w:pStyle w:val="Normal"/>
        <w:ind w:firstLine="360"/>
        <w:rPr/>
      </w:pPr>
      <w:r>
        <w:rPr/>
        <w:t>Однако иногда случается так, что, как только вы в достаточной степени сократили инцидент А, к вам проскальзывает инцидент Б. Раз А потерял силу, открывается дверь для Б, хотя А еще не стерт как следует.</w:t>
      </w:r>
    </w:p>
    <w:p>
      <w:pPr>
        <w:pStyle w:val="Normal"/>
        <w:ind w:firstLine="360"/>
        <w:rPr/>
      </w:pPr>
      <w:r>
        <w:rPr/>
        <w:t>Представьте, будто одитируемый “окружен” ими, а они только того и ждут, чтобы прошмыгнуть в открывшуюся щелку и войти в сознание одитируемого.</w:t>
      </w:r>
    </w:p>
    <w:p>
      <w:pPr>
        <w:pStyle w:val="Normal"/>
        <w:ind w:firstLine="360"/>
        <w:rPr/>
      </w:pPr>
      <w:r>
        <w:rPr/>
        <w:t>Инцидент А был сокращен, и тогда инцидент Б прошмыгнул и занял место инцидента А. Так что вы отходите от А и обрабатываете Б. Не имеет значения, собственный ли это инцидент одитируемого или инцидент какой-то сущности, вэйланса или ГС: вы обрабатываете то, на что устремлено внимание одитируемого.  (То же самое, разумеется, относится и к соло-одитингу.)</w:t>
      </w:r>
    </w:p>
    <w:p>
      <w:pPr>
        <w:pStyle w:val="Normal"/>
        <w:ind w:firstLine="360"/>
        <w:rPr/>
      </w:pPr>
      <w:r>
        <w:rPr/>
        <w:t>Данное представление о том, что “они витают вокруг одитируемого, выжидая случая завладеть его вниманием” гораздо точнее описывает подлинные взаимоотношения между тэтаном и кейсом, нежели модель трака времени, в которой все выглядит так, будто одитируемый должен “идти назад по траку”, или будто инциденты “выстроены в одну линию на траке”.</w:t>
      </w:r>
    </w:p>
    <w:p>
      <w:pPr>
        <w:pStyle w:val="Normal"/>
        <w:ind w:firstLine="360"/>
        <w:rPr/>
      </w:pPr>
      <w:r>
        <w:rPr/>
        <w:t>Все это годится как метафора, но, строго говоря, это не так. Кейс существует в той степени, в которой его моделируют. А моделируют его не где-то далеко на траке, а прямо в настоящем времени и поблизости от тела одитируемого. Ввиду чего последний и выглядит сумрачно и массивно, и у него высокая РТ.</w:t>
      </w:r>
    </w:p>
    <w:p>
      <w:pPr>
        <w:pStyle w:val="Normal"/>
        <w:ind w:firstLine="360"/>
        <w:rPr/>
      </w:pPr>
      <w:r>
        <w:rPr/>
        <w:t>Как тэтан одитируемый не двигается. Он просто просматривает на своем умственном экране многочисленные программы, каждая из которых демонстрирует свой собственный трак времени. Одитируемый, конечно, может переключиться с одного канала на другой и обратно, но то, что происходит, все равно происходит на экране. Сам он не двигается.</w:t>
      </w:r>
    </w:p>
    <w:p>
      <w:pPr>
        <w:pStyle w:val="Normal"/>
        <w:ind w:firstLine="360"/>
        <w:rPr/>
      </w:pPr>
      <w:r>
        <w:rPr/>
        <w:t>Так что, когда показывается инцидент Б, а инцидент А скрывается из вида, вы обрабатываете инцидент Б. Но потом может показаться инцидент В и подмять под себя инцидент Б! Хорошо. Обработайте В до П/С. Потом вернитесь к Б и доведите его до П/C, после чего вернитесь к А и тоже доведите его до П/С.</w:t>
      </w:r>
    </w:p>
    <w:p>
      <w:pPr>
        <w:pStyle w:val="Normal"/>
        <w:ind w:firstLine="360"/>
        <w:rPr/>
      </w:pPr>
      <w:r>
        <w:rPr/>
        <w:t>Просто завершайте циклы действия. Цикл начинается с показания, а завершается Плавающей Стрелкой. Связывающий их путь может быть очень короток или очень длинен, но это не имеет значения. Коль скоро вам удается не терять нить своих действий, исход будет благополучным.</w:t>
      </w:r>
    </w:p>
    <w:p>
      <w:pPr>
        <w:pStyle w:val="Normal"/>
        <w:ind w:firstLine="360"/>
        <w:rPr/>
      </w:pPr>
      <w:r>
        <w:rPr/>
        <w:t>Конфликтующие постулаты создают массы. Они работают как магниты, притягивая к себе единицы внимания одитируемого. Все, что вам надо делать, это следовать за тем, что интересно одитируемому, и все будет хорошо.</w:t>
      </w:r>
    </w:p>
    <w:p>
      <w:pPr>
        <w:pStyle w:val="Normal"/>
        <w:ind w:firstLine="360"/>
        <w:rPr/>
      </w:pPr>
      <w:r>
        <w:rPr/>
        <w:t xml:space="preserve">Так что всегда одитируйте </w:t>
      </w:r>
      <w:r>
        <w:rPr>
          <w:i/>
          <w:iCs/>
        </w:rPr>
        <w:t>заодно</w:t>
      </w:r>
      <w:r>
        <w:rPr/>
        <w:t xml:space="preserve"> с банком, и никогда вопреки ему. Просто следите за тем, чтобы завершать циклы действия.</w:t>
      </w:r>
    </w:p>
    <w:p>
      <w:pPr>
        <w:pStyle w:val="3"/>
        <w:ind w:left="1134" w:right="0" w:firstLine="360"/>
        <w:rPr/>
      </w:pPr>
      <w:r>
        <w:rPr/>
        <w:t>Два уровня КЯ</w:t>
      </w:r>
    </w:p>
    <w:p>
      <w:pPr>
        <w:pStyle w:val="Normal"/>
        <w:ind w:firstLine="360"/>
        <w:rPr/>
      </w:pPr>
      <w:r>
        <w:rPr/>
        <w:t>КЯ одитинга должно находится в согласии с обоими аспектами Аксиомы 38. Одитор должен получить точные сведения о месте, времени, форме и событии, а также точное суждение (постулат).</w:t>
      </w:r>
    </w:p>
    <w:p>
      <w:pPr>
        <w:pStyle w:val="Normal"/>
        <w:ind w:firstLine="360"/>
        <w:rPr/>
      </w:pPr>
      <w:r>
        <w:rPr/>
        <w:t>Стирание заряда, возникшего из-за из какой-то прошлой ситуации (выражаясь на жаргоне, “стертая картинка”), сопровождаемое полным риколом этой ситуации и Плавающей Стрелкой на Э-метре, составляет КЯ по 7-й динамике. Это означает, что воспринят как-есть умственный мэст.</w:t>
      </w:r>
    </w:p>
    <w:p>
      <w:pPr>
        <w:pStyle w:val="Normal"/>
        <w:ind w:firstLine="360"/>
        <w:rPr/>
      </w:pPr>
      <w:r>
        <w:rPr/>
        <w:t>Обнаружение постулата и прекращение его действия посредством его очищения от всех ассоциируемых с ним картинок и энергий (с помощью техники репитера) составляет КЯ по 8-й динамике. Здесь воспринята как-есть мысль, концепт, суждение.</w:t>
      </w:r>
      <w:r>
        <w:br w:type="page"/>
      </w:r>
    </w:p>
    <w:p>
      <w:pPr>
        <w:pStyle w:val="1"/>
        <w:ind w:firstLine="360"/>
        <w:rPr/>
      </w:pPr>
      <w:r>
        <w:rPr/>
        <w:t>ГЛАВА 3</w:t>
        <w:br/>
        <w:t>Двигаясь наверх</w:t>
      </w:r>
    </w:p>
    <w:p>
      <w:pPr>
        <w:pStyle w:val="2"/>
        <w:ind w:firstLine="360"/>
        <w:rPr/>
      </w:pPr>
      <w:r>
        <w:rPr/>
        <w:t>Руды, Ступени, Ремонтные списки, Рандауны и т.д.</w:t>
      </w:r>
    </w:p>
    <w:p>
      <w:pPr>
        <w:pStyle w:val="Normal"/>
        <w:ind w:firstLine="360"/>
        <w:rPr/>
      </w:pPr>
      <w:r>
        <w:rPr/>
      </w:r>
    </w:p>
    <w:p>
      <w:pPr>
        <w:pStyle w:val="Normal"/>
        <w:ind w:firstLine="360"/>
        <w:rPr/>
      </w:pPr>
      <w:r>
        <w:rPr/>
        <w:t>Теперь, как насчет всех прочих инструментов одитора? Как насчет Рудов, Подпроверок, СиО, Д/Л, Восстанова? Как насчет неприкосновенных Ступеней?</w:t>
      </w:r>
    </w:p>
    <w:p>
      <w:pPr>
        <w:pStyle w:val="Normal"/>
        <w:ind w:firstLine="360"/>
        <w:rPr/>
      </w:pPr>
      <w:r>
        <w:rPr/>
        <w:t>Как насчет того “стандартного” набора рандаунов, почитаемых некоторыми как обязательные, вроде Рандауна ПИН, Рандауна Наркотиков и Рандауна Интериоризации, не говоря уже о “стандартных” списках для оценки кейса, таких как К/C 53 и Зеленая Форма? Как насчет всего этого?</w:t>
      </w:r>
    </w:p>
    <w:p>
      <w:pPr>
        <w:pStyle w:val="Normal"/>
        <w:ind w:firstLine="360"/>
        <w:rPr/>
      </w:pPr>
      <w:r>
        <w:rPr/>
        <w:t>Большая их часть никому не нужна. Не забывайте, что Рон составил их не для одитируемого, а для проходящих обучение одиторов. Поэтому как только вы обретаете способность одитировать со знанием дела, вы можете обойтись без этих подпорок.</w:t>
      </w:r>
    </w:p>
    <w:p>
      <w:pPr>
        <w:pStyle w:val="Normal"/>
        <w:ind w:firstLine="360"/>
        <w:rPr/>
      </w:pPr>
      <w:r>
        <w:rPr/>
        <w:t>Вот что он говорит: “Итак, вам известны основы... Если бы вы были способны применять аксиомы саентологии непосредственно к проблеме другого человека, то теоретически вы могли бы выдумать достаточно процессов, чтобы они как следует удовлетворяли всем до единого состояниям, которые могли бы вам повстречаться. Однако на опыте обнаружилось, что одиторы этого не делают. Поэтому у нас имеются готовые процессы.” (Из “Основ одитинга”, магнитофонная запись от 11 января 1955 года.)</w:t>
      </w:r>
    </w:p>
    <w:p>
      <w:pPr>
        <w:pStyle w:val="Normal"/>
        <w:ind w:firstLine="360"/>
        <w:rPr/>
      </w:pPr>
      <w:r>
        <w:rPr/>
        <w:t>Так что давайте оставим все в простом виде. Все инструменты одитинга распадаются на две отчетливо различающиеся категории: первая - это “основные инструменты”, вторая - “сочетания инструментов” или “пакеты инструментов”.</w:t>
      </w:r>
    </w:p>
    <w:p>
      <w:pPr>
        <w:pStyle w:val="Normal"/>
        <w:ind w:firstLine="360"/>
        <w:rPr/>
      </w:pPr>
      <w:r>
        <w:rPr>
          <w:i/>
          <w:iCs/>
        </w:rPr>
        <w:t>Основными инструментами</w:t>
      </w:r>
      <w:r>
        <w:rPr/>
        <w:t xml:space="preserve"> являются те, которые не могут быть сведены к чему-нибудь попроще. Это: 2СО, многократный рикол, рикол по цепи, повествовательный стиль, техника репитера, а также “техники одного пункта” (такие как оценивание, СиО, Д/Л) в сочетании с “указанием верного пункта”, то есть сильным ТУ-2 (ЛК2/гл. 4).</w:t>
      </w:r>
    </w:p>
    <w:p>
      <w:pPr>
        <w:pStyle w:val="Normal"/>
        <w:ind w:firstLine="360"/>
        <w:rPr/>
      </w:pPr>
      <w:r>
        <w:rPr>
          <w:i/>
          <w:iCs/>
        </w:rPr>
        <w:t>Пакеты инструментов</w:t>
      </w:r>
      <w:r>
        <w:rPr/>
        <w:t>: Все рандауны состоят из сочетаний основных инструментов, собранных вместе ради определенных задач. Это делал Рон. Это делали высокопоставленные одиторы в Церкви Саентологии (такие как Дэвид Мэйо).</w:t>
      </w:r>
    </w:p>
    <w:p>
      <w:pPr>
        <w:pStyle w:val="Normal"/>
        <w:ind w:firstLine="360"/>
        <w:rPr/>
      </w:pPr>
      <w:r>
        <w:rPr/>
        <w:t>Одитинг Постулатов представляет собой подобный пакет. Это сделал я.</w:t>
      </w:r>
    </w:p>
    <w:p>
      <w:pPr>
        <w:pStyle w:val="Normal"/>
        <w:ind w:firstLine="360"/>
        <w:rPr/>
      </w:pPr>
      <w:r>
        <w:rPr/>
        <w:t>Каждый одитор имеет право составить из основных инструментов некий рандаун для решения определенной задачи. В творчестве нет ничего плохого.</w:t>
      </w:r>
    </w:p>
    <w:p>
      <w:pPr>
        <w:pStyle w:val="Normal"/>
        <w:ind w:firstLine="360"/>
        <w:rPr/>
      </w:pPr>
      <w:r>
        <w:rPr/>
        <w:t>“</w:t>
      </w:r>
      <w:r>
        <w:rPr/>
        <w:t>Ради Бога, принимайтесь за дело и постройте лучший мост!” - помните эту строчку? Это последняя строка из книги “Дианетика”.</w:t>
      </w:r>
    </w:p>
    <w:p>
      <w:pPr>
        <w:pStyle w:val="Normal"/>
        <w:ind w:firstLine="360"/>
        <w:rPr/>
      </w:pPr>
      <w:r>
        <w:rPr/>
        <w:t>Рудименты тоже суть пакеты. Посмотрите для примера на то, как сложно устроена обработка рАРО! Она включает в себя оценку, 2СО, рикол по цепи и даже повествование (если произошел контакт с большой вторичной).</w:t>
      </w:r>
    </w:p>
    <w:p>
      <w:pPr>
        <w:pStyle w:val="Normal"/>
        <w:ind w:firstLine="360"/>
        <w:rPr/>
      </w:pPr>
      <w:r>
        <w:rPr/>
        <w:t>Каждый рудимент представляет собой особую смесь основных инструментов, и его приходится проходить соответствующим образом. (В этом состоит искусство прохождения рудиментов.)</w:t>
      </w:r>
    </w:p>
    <w:p>
      <w:pPr>
        <w:pStyle w:val="Normal"/>
        <w:ind w:firstLine="360"/>
        <w:rPr/>
      </w:pPr>
      <w:r>
        <w:rPr/>
        <w:t>Так когда  и  какие инструменты следует использовать?</w:t>
      </w:r>
    </w:p>
    <w:p>
      <w:pPr>
        <w:pStyle w:val="Normal"/>
        <w:ind w:firstLine="360"/>
        <w:rPr/>
      </w:pPr>
      <w:r>
        <w:rPr/>
        <w:t xml:space="preserve">Поскольку эта книга о том, как работаю </w:t>
      </w:r>
      <w:r>
        <w:rPr>
          <w:i/>
          <w:iCs/>
        </w:rPr>
        <w:t>лично</w:t>
      </w:r>
      <w:r>
        <w:rPr/>
        <w:t xml:space="preserve"> </w:t>
      </w:r>
      <w:r>
        <w:rPr>
          <w:i/>
          <w:iCs/>
        </w:rPr>
        <w:t>я</w:t>
      </w:r>
      <w:r>
        <w:rPr/>
        <w:t>, то на этот вопрос я отвечу исходя из своего опыта: основные инструменты я использую широко и в полном объеме. Одитировать без них было бы невозможно. С точки зрения техник одитинга, эти инструменты представляют собой самую суть одитинга.</w:t>
      </w:r>
    </w:p>
    <w:p>
      <w:pPr>
        <w:pStyle w:val="Normal"/>
        <w:ind w:firstLine="360"/>
        <w:rPr/>
      </w:pPr>
      <w:r>
        <w:rPr/>
        <w:t>Используйте ТУ и эти основные инструменты и вы сможете проодитировать что угодно.</w:t>
      </w:r>
    </w:p>
    <w:p>
      <w:pPr>
        <w:pStyle w:val="Normal"/>
        <w:ind w:firstLine="360"/>
        <w:rPr/>
      </w:pPr>
      <w:r>
        <w:rPr/>
        <w:t>Пакеты инструментов я использую исключительно экономно. Рудименты и подпроверки - да. Ступени - нет. И еще никаких “стандартных” рандаунов. Ремонтные списки - никогда. (Да и к чему они? Просто спросите что надо у одитируемого! Он знает, что не так. Хорошая 2СО когда угодно заменит ремонтные списки.)</w:t>
      </w:r>
    </w:p>
    <w:p>
      <w:pPr>
        <w:pStyle w:val="Normal"/>
        <w:ind w:firstLine="360"/>
        <w:rPr/>
      </w:pPr>
      <w:r>
        <w:rPr/>
        <w:t>Так что же я делаю? Я спрашиваю у одитируемого, что ему хотелось бы видеть обработанным, и именно это я обрабатываю. Во многом только с помощью основных инструментов.</w:t>
      </w:r>
    </w:p>
    <w:p>
      <w:pPr>
        <w:pStyle w:val="Normal"/>
        <w:ind w:firstLine="360"/>
        <w:rPr/>
      </w:pPr>
      <w:r>
        <w:rPr/>
        <w:t>Когда нужна обработка нескольких областей внимания, я располагаю их в определенной последовательности и обрабатываю их одну за другой. Давшая наибольшие показания идет первой. И работают постоянно основные инструменты.</w:t>
      </w:r>
    </w:p>
    <w:p>
      <w:pPr>
        <w:pStyle w:val="Normal"/>
        <w:ind w:firstLine="360"/>
        <w:rPr/>
      </w:pPr>
      <w:r>
        <w:rPr/>
        <w:t>Поскольку большинство этих основных инструментов сочетаются в Одитинге Постулатов, я почти все время использую Одитинг Постулатов. Обрабатывает все что хочешь: наркотики, ПИНство, Экст-Инт, высокую РТ.</w:t>
      </w:r>
    </w:p>
    <w:p>
      <w:pPr>
        <w:pStyle w:val="Normal"/>
        <w:ind w:firstLine="360"/>
        <w:rPr/>
      </w:pPr>
      <w:r>
        <w:rPr/>
        <w:t>Всегда одна и та же процедура: 2СО, получить дающий показание пункт, многократный рикол, сканирование локов до бэйсика, повествование бэйсика, стирание с выходом постулата, техника репитера к постулату.</w:t>
      </w:r>
    </w:p>
    <w:p>
      <w:pPr>
        <w:pStyle w:val="Normal"/>
        <w:ind w:firstLine="360"/>
        <w:rPr/>
      </w:pPr>
      <w:r>
        <w:rPr/>
        <w:t>С последующими озарениями, ведущими к переменам в жизни.</w:t>
      </w:r>
    </w:p>
    <w:p>
      <w:pPr>
        <w:pStyle w:val="Normal"/>
        <w:ind w:firstLine="360"/>
        <w:rPr/>
      </w:pPr>
      <w:r>
        <w:rPr/>
        <w:t>В некоторых случаях Одитинг Постулатов неприменим. Это когда одитируемый не дает вам в качестве пункта какой-нибудь ОЭОБ, а дает терминал или вид деятельности, которые его расстраивают. Папа, мама, налоговый инспектор, кошки, собаки, автомашины, здания, страны суть терминалы. Дорога на работу, плавание, стирка суть виды деятельности.</w:t>
      </w:r>
    </w:p>
    <w:p>
      <w:pPr>
        <w:pStyle w:val="Normal"/>
        <w:ind w:firstLine="360"/>
        <w:rPr/>
      </w:pPr>
      <w:r>
        <w:rPr/>
        <w:t>Обычно в связи с таким терминалом или видом деятельности упоминается какой-нибудь ОЭОБ, пусть это и будет всего лишь какое-то неясное отношение [умонастроение] типа “Не нравится он мне”. В каковом случае вы можете сразу переходить к последовательности шагов Одитинга Постулатов. Однако, иногда одитируемый упоминает дающий показание терминал и сетует на него, но вот его сетования могут и не давать показания.</w:t>
      </w:r>
    </w:p>
    <w:p>
      <w:pPr>
        <w:pStyle w:val="Normal"/>
        <w:ind w:firstLine="360"/>
        <w:rPr/>
      </w:pPr>
      <w:r>
        <w:rPr/>
        <w:t>Так что, несмотря на то, что в связи с этим терминалом он высказывает ОЭОБы, они не дают показаний. Ситуация: нет дающих показаний ОЭОБов, но есть дающий показания терминал.</w:t>
      </w:r>
    </w:p>
    <w:p>
      <w:pPr>
        <w:pStyle w:val="Normal"/>
        <w:ind w:firstLine="360"/>
        <w:rPr/>
      </w:pPr>
      <w:r>
        <w:rPr/>
        <w:t>Это тот самый момент, когда вам следует воспользоваться рудиментами или подпроверкой.</w:t>
      </w:r>
    </w:p>
    <w:p>
      <w:pPr>
        <w:pStyle w:val="3"/>
        <w:ind w:left="1134" w:right="0" w:firstLine="360"/>
        <w:rPr/>
      </w:pPr>
      <w:r>
        <w:rPr/>
        <w:t>Рудименты это настоящий одитинг!</w:t>
      </w:r>
    </w:p>
    <w:p>
      <w:pPr>
        <w:pStyle w:val="Normal"/>
        <w:ind w:firstLine="360"/>
        <w:rPr/>
      </w:pPr>
      <w:r>
        <w:rPr/>
        <w:t>Рудименты - это очень прямое действие, как если бы вы тыкали на что-то пальцем. В противоположность им, подпроверка носит более размытый характер. Рудименты требуют наличия хорошего концептуального понимания как у одитируемого, так и у одитора, да еще и требуют от одитора превосходного управления сессией. Подпроверка гораздо менее требовательна к ним обоим.</w:t>
      </w:r>
    </w:p>
    <w:p>
      <w:pPr>
        <w:pStyle w:val="Normal"/>
        <w:ind w:firstLine="360"/>
        <w:rPr/>
      </w:pPr>
      <w:r>
        <w:rPr/>
        <w:t>Используйте то, что, по вашим ощущениям или по ощущениям вашего одитируемого, наиболее удобно вам или ему. И то и другое служит для того, чтобы нащупать в какой-то области небесполезные пункты, в особенности постулаты.</w:t>
      </w:r>
    </w:p>
    <w:p>
      <w:pPr>
        <w:pStyle w:val="Normal"/>
        <w:ind w:firstLine="360"/>
        <w:rPr/>
      </w:pPr>
      <w:r>
        <w:rPr/>
        <w:t>С опытными одитируемыми я не прохожу рудименты по одному, а провожу их оценку.</w:t>
      </w:r>
    </w:p>
    <w:p>
      <w:pPr>
        <w:pStyle w:val="Normal"/>
        <w:ind w:firstLine="360"/>
        <w:rPr/>
      </w:pPr>
      <w:r>
        <w:rPr/>
        <w:t>Предположим, что есть пункт “школьные учителя”, тогда все происходило бы так: “В связи со школьными учителями есть у вас рАРО - проблема - упущенное утаивание - оверт - вас обесценивали - оценивали?”  Запишите все показания. В первую очередь возьмитесь за самое большое показание, проодитируйте этот руд до П/С. А затем проведите оценку заново! Не возвращайтесь к показаниям первой оценки, а заново проведите оценку. Удалив один кусок заряда из данной области, вы дестабилизировали ее. Теперь она перестроится по-иному, не так как раньше.</w:t>
      </w:r>
    </w:p>
    <w:p>
      <w:pPr>
        <w:pStyle w:val="Normal"/>
        <w:ind w:firstLine="360"/>
        <w:rPr/>
      </w:pPr>
      <w:r>
        <w:rPr/>
        <w:t>Посему: каждый раз новая оценка, пока все руды не дадут П/С.</w:t>
      </w:r>
    </w:p>
    <w:p>
      <w:pPr>
        <w:pStyle w:val="Normal"/>
        <w:ind w:firstLine="360"/>
        <w:rPr/>
      </w:pPr>
      <w:r>
        <w:rPr/>
        <w:t>Каждый рудимент обрабатывается с соблюдением указанного ранее ступенчатого подхода: 2СО, многократный рикол, сканирование локов, повествование (пока не выскочит постулат). Тем не менее, они не одитируются все одинаково. Есть отчетливые различия. (См. также ЛК2/гл. 4.3)</w:t>
      </w:r>
    </w:p>
    <w:p>
      <w:pPr>
        <w:pStyle w:val="Normal"/>
        <w:ind w:firstLine="360"/>
        <w:rPr/>
      </w:pPr>
      <w:r>
        <w:rPr>
          <w:b/>
          <w:bCs/>
        </w:rPr>
        <w:t>рАРО</w:t>
      </w:r>
      <w:r>
        <w:rPr/>
        <w:t xml:space="preserve"> обсуждаются с помощью 2СО, пока не появится понимание, что же произошло, и только потом проводится их оценка. Если хоть сколько-нибудь повезет, они отключатся при правильном указании на заряд и П/С. В противном случае, вы обычно идете к более ранним подобным... и рискуете пойти по бесконечной цепи! Потому что: какая часть более раннего рАРО уподобляется текущему обрабатываемому рАРО? Это может быть что угодно!</w:t>
      </w:r>
    </w:p>
    <w:p>
      <w:pPr>
        <w:pStyle w:val="Normal"/>
        <w:ind w:firstLine="360"/>
        <w:rPr/>
      </w:pPr>
      <w:r>
        <w:rPr/>
        <w:t xml:space="preserve">Гораздо лучше выделить из этого рАРО постулат с кратким 2СО после правильного указания на заряд. “В тот момент, когда было отвергнуто ваше аффинити, как вы себя почувствовали?” - “Ну,... сказать по правде, я почувствовал себя как одинокое дитя.” На Э-метре срыв. </w:t>
      </w:r>
      <w:r>
        <w:rPr>
          <w:i/>
          <w:iCs/>
        </w:rPr>
        <w:t>Вот</w:t>
      </w:r>
      <w:r>
        <w:rPr/>
        <w:t xml:space="preserve"> вэйланс, в котором он пребывает! “Одинокое дитя!” Теперь вы отыскали пункт, с которым вы можете успешно и ничем не рискуя поработать. Сначала многократный рикол, потом сканирование локов до бэйсика, повествование бэйсика, постулат, П/С, техника репитера к постулату.</w:t>
      </w:r>
    </w:p>
    <w:p>
      <w:pPr>
        <w:pStyle w:val="Normal"/>
        <w:ind w:firstLine="360"/>
        <w:rPr/>
      </w:pPr>
      <w:r>
        <w:rPr>
          <w:b/>
          <w:bCs/>
        </w:rPr>
        <w:t>Проблемы</w:t>
      </w:r>
      <w:r>
        <w:rPr/>
        <w:t>: Как правило, первым ответом одитируемого будет какая-то лежащая на виду  проблема. Вы должны отыскать стоящую за ней конструкцию из постулата / контр-постулата. Это работа для 2СО. Имейте в виду, что это может занять довольно приличное количество времени! И потратить на это некоторое время очень даже стоит, ибо, не имея пункта, вы не можете сколько-нибудь толково одитировать.</w:t>
      </w:r>
    </w:p>
    <w:p>
      <w:pPr>
        <w:pStyle w:val="Normal"/>
        <w:ind w:firstLine="360"/>
        <w:rPr/>
      </w:pPr>
      <w:r>
        <w:rPr/>
        <w:t>Пример: Одитируемый говорит: “Я терпеть не могу свою работу.” Звучит как ответ на запрос отыскать рАРО, но дает показание как проблема. (Это если предполагается, что одитируемый знает, о чем вы говорите, когда произносите слово “проблема”.) Так что вы обсуждаете это посредством 2СО. Он полагает, что на работе люди затрудняют ему жизнь. Еще 2СО. Он хочет уволиться, но не может. Боится безработицы. Уже теплее! Еще 2СО. И наконец: “Да ведь без работы я буду все равно что мертв!” На Э-метре срыв.</w:t>
      </w:r>
    </w:p>
    <w:p>
      <w:pPr>
        <w:pStyle w:val="Normal"/>
        <w:ind w:firstLine="360"/>
        <w:rPr/>
      </w:pPr>
      <w:r>
        <w:rPr>
          <w:i/>
          <w:iCs/>
        </w:rPr>
        <w:t>Вот</w:t>
      </w:r>
      <w:r>
        <w:rPr/>
        <w:t xml:space="preserve"> то отношение, которое связывает его по рукам и ногам и делает невозможным для него свободный выбор! Теперь, когда вы получили пункт, вы можете применить свой ступенчатый подход, использовав многократный рикол (“Просто приведите мне примеры тех случаев, когда вы чувствовали себя все равно что мертвым!”), сканирование локов до бэйсика, повествование бэйсика до постулата и П/С, технику репитера к постулату. </w:t>
      </w:r>
    </w:p>
    <w:p>
      <w:pPr>
        <w:pStyle w:val="Normal"/>
        <w:ind w:firstLine="360"/>
        <w:rPr/>
      </w:pPr>
      <w:r>
        <w:rPr>
          <w:b/>
          <w:bCs/>
        </w:rPr>
        <w:t>Оверты и упущенные утаивания</w:t>
      </w:r>
      <w:r>
        <w:rPr/>
        <w:t>: Их проходят одинаково. (Вы не можете говорить об одном, не упоминая другого.)</w:t>
      </w:r>
    </w:p>
    <w:p>
      <w:pPr>
        <w:pStyle w:val="Normal"/>
        <w:ind w:firstLine="360"/>
        <w:rPr/>
      </w:pPr>
      <w:r>
        <w:rPr/>
        <w:t>Пусть, скажем, дало показание у/у. Это заряд в связи с кем-то, кто упустил данное утаивание и тем самым рестимулировал его, однако обработка начинается не с этого: сначала вы обрабатываете утаивание (которое обычно приводит вас к стоящему за ним оверту), затем обрабатываете тот момент, когда оно было упущено, то есть вы разряжаете все случаи, когда люди вели себя по отношению к данному человеку как-то не так, и он чувствовал себя разоблаченным.</w:t>
      </w:r>
    </w:p>
    <w:p>
      <w:pPr>
        <w:pStyle w:val="Normal"/>
        <w:ind w:firstLine="360"/>
        <w:rPr/>
      </w:pPr>
      <w:r>
        <w:rPr/>
        <w:t>И опять вы начинаете с 2СО, чтобы у вас пошел первый этап обработки. Этим выводится на свет то, что не было сказано, а также сам стоящий за этим оверт. Определенной системы здесь нет. Просто покрутитесь вокруг каждого показания, чтобы получить полную картину. Выясните время, место, обстоятельства, последовательность событий, кто там находился и т.д. и т.п.  Одитор говорит: “Теперь, когда нам все известно о том, как вы сексуально домогались вашей дочери-подростка, позвольте мне вернуться к вопросу одитинга и спросить вас: в чем здесь само упущенное утаивание?”</w:t>
      </w:r>
    </w:p>
    <w:p>
      <w:pPr>
        <w:pStyle w:val="Normal"/>
        <w:ind w:firstLine="360"/>
        <w:rPr/>
      </w:pPr>
      <w:r>
        <w:rPr/>
        <w:t>Видите ли, тот заряд, от которого одитируемый избавлялся до этого момента, был связан с моральной стороной дела. Он был связан с тем, что одитируемый знал о запретном характере того, что он сделал. Однако он собрался с духом и смог рассказать вам об этом. Множество показаний и ДРТ. Он три-четыре раза прошел через инцидент, чтобы извлечь все подробности. Но где здесь упущенное утаивание? В конце концов, ведь именно это дало показание, а удовлетворительного ответа на этот вопрос одитируемый все еще не дал.</w:t>
      </w:r>
    </w:p>
    <w:p>
      <w:pPr>
        <w:pStyle w:val="Normal"/>
        <w:ind w:firstLine="360"/>
        <w:rPr/>
      </w:pPr>
      <w:r>
        <w:rPr/>
        <w:t xml:space="preserve">Поэтому вы его спрашиваете: “Теперь нам известно, что вы </w:t>
      </w:r>
      <w:r>
        <w:rPr>
          <w:i/>
          <w:iCs/>
        </w:rPr>
        <w:t>сделали</w:t>
      </w:r>
      <w:r>
        <w:rPr/>
        <w:t xml:space="preserve">. Но что вы </w:t>
      </w:r>
      <w:r>
        <w:rPr>
          <w:i/>
          <w:iCs/>
        </w:rPr>
        <w:t>утаили</w:t>
      </w:r>
      <w:r>
        <w:rPr/>
        <w:t xml:space="preserve">? Если бы он чувствовал себя спокойно на этот счет, то не было бы никакого заряда. Так что за всеми беспокоящими его обстоятельствами и моральной стороной вопроса, </w:t>
      </w:r>
      <w:r>
        <w:rPr>
          <w:i/>
          <w:iCs/>
        </w:rPr>
        <w:t>должно</w:t>
      </w:r>
      <w:r>
        <w:rPr/>
        <w:t xml:space="preserve"> иметься еще и нарушение его собственного кодекса чести, какой-то лежащий в основании СерФак, и он должен иметь вид утаивания. Потому что именно это дало показание.</w:t>
      </w:r>
    </w:p>
    <w:p>
      <w:pPr>
        <w:pStyle w:val="Normal"/>
        <w:ind w:firstLine="360"/>
        <w:rPr/>
      </w:pPr>
      <w:r>
        <w:rPr/>
        <w:t xml:space="preserve">Его ответ: “Я не знал, как ее любить!” Здесь он срывается, начинает всхлипывать, и у него проступают слезы. </w:t>
      </w:r>
      <w:r>
        <w:rPr>
          <w:i/>
          <w:iCs/>
        </w:rPr>
        <w:t>Вот теперь</w:t>
      </w:r>
      <w:r>
        <w:rPr/>
        <w:t xml:space="preserve"> нам известно, в чем тут дело! Мы обнаружили, какая правота скрывается за неправотой. Он любил свою дочь, не умел выразить свою любовь и чувствовал себя отвергнутым. Это утаивание любви. Ему хотелось отдать любовь, но он утаивал ее. До тех пор, пока напряжение не нашло выход и не было драматизировано в виде сексуального домогательства. Он ухитрялся на протяжении тридцати лет держать этот заряд под спудом (это утаивание), а теперь он был по той или иной причине рестимулирован (так это утаивание упустили).</w:t>
      </w:r>
    </w:p>
    <w:p>
      <w:pPr>
        <w:pStyle w:val="Normal"/>
        <w:ind w:firstLine="360"/>
        <w:rPr/>
      </w:pPr>
      <w:r>
        <w:rPr/>
        <w:t>Как оно было упущено и кто его упустил, это на самом деле не важно. Это просто цепь рАРО, основанных на страхе, что его разоблачили. Для того чтобы изменить отношение [умонастроение] данного человека, гораздо важнее обнаружить настоящую причину его неправильного поведения: постулат. Это нетрудно, ведь теперь, когда вы отыскали пригодный пункт, вы вновь встали на основной путь, по которому вас ведет ваш ступенчатый подход: многократный рикол случаев, когда “не знал, как ее любить” (кем бы “она” ни оказалась), сканирование локов, бэйсик, повествование, постулат, техника репитера.</w:t>
      </w:r>
    </w:p>
    <w:p>
      <w:pPr>
        <w:pStyle w:val="Normal"/>
        <w:ind w:firstLine="360"/>
        <w:rPr/>
      </w:pPr>
      <w:r>
        <w:rPr/>
        <w:t>А затем, если это все еще необходимо, пусть одитируемый посмотрит, кто упустил это утаивание.</w:t>
      </w:r>
    </w:p>
    <w:p>
      <w:pPr>
        <w:pStyle w:val="Normal"/>
        <w:ind w:firstLine="360"/>
        <w:rPr/>
      </w:pPr>
      <w:r>
        <w:rPr>
          <w:b/>
          <w:bCs/>
        </w:rPr>
        <w:t>Оценивание, обесценивание</w:t>
      </w:r>
      <w:r>
        <w:rPr/>
        <w:t>: Это работа нетрудная. Обычно постулат сам идет вам в руки. 2СО на тему о том, кто или что обесценило его или заставило почувствовать, что его оценивают, и узнайте, как он себя тогда почувствовал. Это и будет ваш пункт. (Похоже на вышеприведенную обработку рАРО, но только без оценки.)</w:t>
      </w:r>
      <w:r>
        <w:br w:type="page"/>
      </w:r>
    </w:p>
    <w:p>
      <w:pPr>
        <w:pStyle w:val="2"/>
        <w:ind w:firstLine="360"/>
        <w:rPr/>
      </w:pPr>
      <w:r>
        <w:rPr/>
        <w:t>Трехсоставный инструментарий одитора</w:t>
      </w:r>
    </w:p>
    <w:p>
      <w:pPr>
        <w:pStyle w:val="Normal"/>
        <w:ind w:firstLine="360"/>
        <w:rPr/>
      </w:pPr>
      <w:r>
        <w:rPr/>
        <w:t>Пока что мы говорили об одиторе как о ком-то, кто ограничивает свою деятельность проведением сессии. Однако ему необходимо сделать гораздо больше! Ведь для того чтобы духовно освободить человека, недостаточно сделать так, чтобы одитируемый посмотрел на собственный трак времени и распознал причины своих дурных наклонностей.</w:t>
      </w:r>
    </w:p>
    <w:p>
      <w:pPr>
        <w:pStyle w:val="Normal"/>
        <w:ind w:firstLine="360"/>
        <w:rPr/>
      </w:pPr>
      <w:r>
        <w:rPr/>
        <w:t>Если бы вы только это и делали, то одитируемый оставался бы в состоянии отсутствующего обладания, в состоянии дезориентации. Для того чтобы полностью завершить работу, необходимо еще и выработать новые наклонности. По этой причине одитору приходится быть также тренером и супервайзером.</w:t>
      </w:r>
    </w:p>
    <w:p>
      <w:pPr>
        <w:pStyle w:val="Normal"/>
        <w:ind w:firstLine="360"/>
        <w:rPr/>
      </w:pPr>
      <w:r>
        <w:rPr/>
        <w:t>Он должен тренировать своего клиента на ТУ и Объективах,. а также обучать теории и практике одитинга (если одитируемый желает стать соло-одитором).</w:t>
      </w:r>
    </w:p>
    <w:p>
      <w:pPr>
        <w:pStyle w:val="Normal"/>
        <w:ind w:firstLine="360"/>
        <w:rPr/>
      </w:pPr>
      <w:r>
        <w:rPr/>
        <w:t>Вдобавок к этому он должен преподать своему клиенту административную шкалу, организационную схему, а также принципы этики и этические состояния.</w:t>
      </w:r>
    </w:p>
    <w:p>
      <w:pPr>
        <w:pStyle w:val="Normal"/>
        <w:ind w:firstLine="360"/>
        <w:rPr/>
      </w:pPr>
      <w:r>
        <w:rPr/>
        <w:t>И он должен не только преподать это, но и потребовать результатов: он должен попросить, чтобы клиент продемонстрировал ему свою компетентность. Ему нужно отыскать видимые улучшения в жизни: стабильна ли у клиента вторая динамика, хороший ли доход, в хорошем ли состоянии его мэст, знает ли он свою цель и работает ли в ее направлении, и т.д.?</w:t>
      </w:r>
    </w:p>
    <w:p>
      <w:pPr>
        <w:pStyle w:val="Normal"/>
        <w:ind w:firstLine="360"/>
        <w:rPr/>
      </w:pPr>
      <w:r>
        <w:rPr/>
        <w:t xml:space="preserve">На то, чтобы добиться этого, могут уйти годы. </w:t>
      </w:r>
      <w:r>
        <w:rPr>
          <w:i/>
          <w:iCs/>
        </w:rPr>
        <w:t>Годы</w:t>
      </w:r>
      <w:r>
        <w:rPr/>
        <w:t>. Годы, наполненные заботой, заинтересованностью, намерением. Это имеет отношение не только к одитингу. Это выстраивание нового отношения к жизни.  Слом старого отношения и постройка нового.</w:t>
      </w:r>
    </w:p>
    <w:p>
      <w:pPr>
        <w:pStyle w:val="Normal"/>
        <w:ind w:firstLine="360"/>
        <w:rPr/>
      </w:pPr>
      <w:r>
        <w:rPr/>
        <w:t>Чтобы добиться этого, надо потрудиться и клиенту, и тренеру. Автоматически это не произойдет.  И одитинг здесь составляет только малую часть.</w:t>
      </w:r>
    </w:p>
    <w:p>
      <w:pPr>
        <w:pStyle w:val="Normal"/>
        <w:ind w:firstLine="360"/>
        <w:rPr/>
      </w:pPr>
      <w:r>
        <w:rPr/>
        <w:t>Конечно, несколько часов одитинга или обучения могут принести человеку большую победу. Но это большая победа и только. Она немного значит, если мы говорим об изменениях, затрагивающих всю жизнь. То же самое касается и большого озарения. Что из него следует? Необходимо воплотить его в реальной жизни, вот в чем хитрость!</w:t>
      </w:r>
    </w:p>
    <w:p>
      <w:pPr>
        <w:pStyle w:val="Normal"/>
        <w:ind w:firstLine="360"/>
        <w:rPr/>
      </w:pPr>
      <w:r>
        <w:rPr/>
        <w:t>Итак, для того чтобы, взяв человека там, где он находится сейчас, довести его до осуществления его мечтаний, необходимы одитинг, обучение и этика.</w:t>
      </w:r>
    </w:p>
    <w:p>
      <w:pPr>
        <w:pStyle w:val="Normal"/>
        <w:ind w:firstLine="360"/>
        <w:rPr/>
      </w:pPr>
      <w:r>
        <w:rPr/>
        <w:t>Я сказал “до осуществления его мечтаний”? Да, именно так. На это может уйти вся жизнь. Или несколько жизней.</w:t>
      </w:r>
    </w:p>
    <w:p>
      <w:pPr>
        <w:pStyle w:val="Normal"/>
        <w:ind w:firstLine="360"/>
        <w:rPr/>
      </w:pPr>
      <w:r>
        <w:rPr/>
        <w:t xml:space="preserve">Что делает одитинг? Он восстанавливает </w:t>
      </w:r>
      <w:r>
        <w:rPr>
          <w:i/>
          <w:iCs/>
        </w:rPr>
        <w:t xml:space="preserve">бытие </w:t>
      </w:r>
      <w:r>
        <w:rPr/>
        <w:t>[бытность]: готовность быть, исполнять выбранную себе роль. Это душевное состояние, которое позволяет вам признать за собой свою шляпу.</w:t>
      </w:r>
    </w:p>
    <w:p>
      <w:pPr>
        <w:pStyle w:val="Normal"/>
        <w:ind w:firstLine="360"/>
        <w:rPr/>
      </w:pPr>
      <w:r>
        <w:rPr/>
        <w:t xml:space="preserve">Из этого проистекает </w:t>
      </w:r>
      <w:r>
        <w:rPr>
          <w:i/>
          <w:iCs/>
        </w:rPr>
        <w:t>делание</w:t>
      </w:r>
      <w:r>
        <w:rPr/>
        <w:t>: готовность делать. “Делание” не означает “делание чего-то”. Оно означает “душевное состояние, которое позволяет действовать.”</w:t>
      </w:r>
    </w:p>
    <w:p>
      <w:pPr>
        <w:pStyle w:val="Normal"/>
        <w:ind w:firstLine="360"/>
        <w:rPr/>
      </w:pPr>
      <w:r>
        <w:rPr/>
        <w:t xml:space="preserve">Именно на данном этапе (не раньше) становится возможным обучение. Потому что основной необходимой предпосылкой для обучения является делание: готовность конфронтировать действия, обусловленные той шляпой, которую человек сам на себя надел (бытность). </w:t>
      </w:r>
    </w:p>
    <w:p>
      <w:pPr>
        <w:pStyle w:val="Normal"/>
        <w:ind w:firstLine="360"/>
        <w:rPr/>
      </w:pPr>
      <w:r>
        <w:rPr/>
        <w:t>Обучение - это обучение тому, как носить свою шляпу. Обучение без готовности носить эту шляпу - бессмысленно.</w:t>
      </w:r>
    </w:p>
    <w:p>
      <w:pPr>
        <w:pStyle w:val="Normal"/>
        <w:ind w:firstLine="360"/>
        <w:rPr/>
      </w:pPr>
      <w:r>
        <w:rPr/>
        <w:t xml:space="preserve">Теперь, когда человек признал свою бытность (те многочисленные шляпы, из которых складывается его бытность), теперь, когда у него есть готовность конфронтировать соответствующие виды деятельности, и он обучен этому, в игру вступает готовность еще более высокого порядка: </w:t>
      </w:r>
      <w:r>
        <w:rPr>
          <w:i/>
          <w:iCs/>
        </w:rPr>
        <w:t>обладание</w:t>
      </w:r>
      <w:r>
        <w:rPr/>
        <w:t>.</w:t>
      </w:r>
    </w:p>
    <w:p>
      <w:pPr>
        <w:pStyle w:val="Normal"/>
        <w:ind w:firstLine="360"/>
        <w:rPr/>
      </w:pPr>
      <w:r>
        <w:rPr/>
        <w:t xml:space="preserve">Обладание в принципе означает следующее: способность безмятежно конфронтировать нечто или ничто (ЛК2/стр.123). В нашем конкретном случае упор делается на том, чтобы “конфронтировать </w:t>
      </w:r>
      <w:r>
        <w:rPr>
          <w:i/>
          <w:iCs/>
        </w:rPr>
        <w:t>нечто</w:t>
      </w:r>
      <w:r>
        <w:rPr/>
        <w:t>”. Таким образом, определение обладания таково: душевное состояние, позволяющее производить реальные продукты.”</w:t>
      </w:r>
    </w:p>
    <w:p>
      <w:pPr>
        <w:pStyle w:val="Normal"/>
        <w:ind w:firstLine="360"/>
        <w:rPr/>
      </w:pPr>
      <w:r>
        <w:rPr/>
        <w:t>Если много чего делать и быть постоянно занятым, это еще не обязательно приводит к результатам! Для того чтобы в приемлемом количестве получать хорошие продукты, которые будут цениться другими, и в обмен на них получать от других поддержку, деньги или благорасположение, требуется способность к конфронтированию еще более высокого порядка.</w:t>
      </w:r>
    </w:p>
    <w:p>
      <w:pPr>
        <w:pStyle w:val="Normal"/>
        <w:ind w:firstLine="360"/>
        <w:rPr/>
      </w:pPr>
      <w:r>
        <w:rPr/>
        <w:t>Требуется обладание.</w:t>
      </w:r>
    </w:p>
    <w:p>
      <w:pPr>
        <w:pStyle w:val="Normal"/>
        <w:ind w:firstLine="360"/>
        <w:rPr/>
      </w:pPr>
      <w:r>
        <w:rPr/>
        <w:t>Конфронтировать обладание труднее всего. Потому что качество продукта всегда до боли очевидно. С деланием проще, оно оставляет широкие возможности притворяться или находить себе оправдания. А бытность так и вовсе ни к чему не обязывает. Вы полагаете себя спасителем вселенной? Ну, и прекрасно, нет проблем. Момент истины наступает при получении ответов на три вопроса: В самом ли деле человек ведет себя таким образом? Действует ли он так, как это приличествует спасителю вселенной? Обладает ли он такими продуктами, которых можно было бы ожидать от спасителя вселенной?</w:t>
      </w:r>
    </w:p>
    <w:p>
      <w:pPr>
        <w:pStyle w:val="Normal"/>
        <w:ind w:firstLine="360"/>
        <w:rPr/>
      </w:pPr>
      <w:r>
        <w:rPr/>
        <w:t>Как только вы доходите до рассмотрения продуктов, появляется возможность вынести свое суждение. Потому что продукт всегда сравнивается с той идеальной картиной, которая с ним связана.</w:t>
      </w:r>
    </w:p>
    <w:p>
      <w:pPr>
        <w:pStyle w:val="Normal"/>
        <w:ind w:firstLine="360"/>
        <w:rPr/>
      </w:pPr>
      <w:r>
        <w:rPr/>
        <w:t>И вот неожиданно в действие вступают этические состояния, так как этическими состояниями меряется расхождение между существующей и идеальной картиной. Их трудно конфронтировать, но это здорово способствует росту.</w:t>
      </w:r>
    </w:p>
    <w:p>
      <w:pPr>
        <w:pStyle w:val="Normal"/>
        <w:ind w:firstLine="360"/>
        <w:rPr/>
      </w:pPr>
      <w:r>
        <w:rPr/>
        <w:t>Одитинг - это катализатор кармы. Он ускоряет отработку старых долгов, но он не заменяет собой необходимость жить реальной жизнью.</w:t>
      </w:r>
    </w:p>
    <w:p>
      <w:pPr>
        <w:pStyle w:val="Normal"/>
        <w:ind w:firstLine="360"/>
        <w:rPr/>
      </w:pPr>
      <w:r>
        <w:rPr/>
        <w:t>Итак, инструментарий одитора состоит из трех частей: во-первых, одитинг - для восстановления бытности клиента; во-вторых, обучение - для наращивания способностей клиента на основе его делания; в-третьих, обучение этике и админу - для того, чтобы клиент мог производить продукты в рамках своего обладания.</w:t>
      </w:r>
      <w:r>
        <w:br w:type="page"/>
      </w:r>
    </w:p>
    <w:p>
      <w:pPr>
        <w:pStyle w:val="2"/>
        <w:ind w:firstLine="360"/>
        <w:rPr/>
      </w:pPr>
      <w:r>
        <w:rPr/>
        <w:t>Три типа мостов</w:t>
      </w:r>
    </w:p>
    <w:p>
      <w:pPr>
        <w:pStyle w:val="Normal"/>
        <w:ind w:firstLine="360"/>
        <w:rPr/>
      </w:pPr>
      <w:r>
        <w:rPr/>
        <w:t>Поскольку бытие, делание и обладание неразделимо переплетены друг с другом, можно представить себе три пути духовного развития (три “моста”), которые вели бы к одной и той же конечной точке. Один из них работал бы посредством восстановления бытности, другой - посредством восстановления делания, третий - посредством восстановления обладания.</w:t>
      </w:r>
    </w:p>
    <w:p>
      <w:pPr>
        <w:pStyle w:val="Normal"/>
        <w:ind w:firstLine="360"/>
        <w:rPr/>
      </w:pPr>
      <w:r>
        <w:rPr/>
        <w:t>Тот мост одитинга, который предложил Рон Хаббард, работает на принципе восстановления бытности. Мост, который в этой книге предлагаю я, работает на том же принципе.</w:t>
      </w:r>
    </w:p>
    <w:p>
      <w:pPr>
        <w:pStyle w:val="Normal"/>
        <w:ind w:firstLine="360"/>
        <w:rPr/>
      </w:pPr>
      <w:r>
        <w:rPr/>
        <w:t>При этом подходе ожидается, что уровень делания и обладания во многом повысится сам собой, как только будут получены результаты в боях за бытность.</w:t>
      </w:r>
    </w:p>
    <w:p>
      <w:pPr>
        <w:pStyle w:val="Normal"/>
        <w:ind w:firstLine="360"/>
        <w:rPr/>
      </w:pPr>
      <w:r>
        <w:rPr/>
        <w:t>Как, в противоположность данному подходу, выглядел бы мост, основанный на принципе делания? Он потребовал бы от человека способности конфронтировать действие, не задавая вопросов о смысле оного.</w:t>
      </w:r>
    </w:p>
    <w:p>
      <w:pPr>
        <w:pStyle w:val="Normal"/>
        <w:ind w:firstLine="360"/>
        <w:rPr/>
      </w:pPr>
      <w:r>
        <w:rPr/>
        <w:t>На этом принципе работают Объективные процессы типа Процедуры Открытия путем Точного Воспроизведения. Однако для того чтобы по-настоящему перевести эту микроситуацию в жизненную макроситуацию, надо бы взять процесс поувесистее, нежели ПОТВ: процесс, который, так сказать, поглубже встревал бы в жизнь.</w:t>
      </w:r>
    </w:p>
    <w:p>
      <w:pPr>
        <w:pStyle w:val="Normal"/>
        <w:ind w:firstLine="360"/>
        <w:rPr/>
      </w:pPr>
      <w:r>
        <w:rPr/>
        <w:t>Вы могли бы, например, поставить перед собой задачу вставать каждое утро в 5 часов и совершать 20-минутную прогулку. Но поскольку это можно было бы объяснить как физическую нагрузку ради здоровья, то для большей пикантности нам на самом деле понадобилось бы что-нибудь более бессмысленное, например, вставать в 4:30 утра, выходить из дома, вооружившись лопатой, выкапывать где-нибудь яму, а затем снова закапывать ее, и делать это неукоснительно каждое утро на протяжении в точности 423 дней - ни днем больше, ни днем меньше.</w:t>
      </w:r>
    </w:p>
    <w:p>
      <w:pPr>
        <w:pStyle w:val="Normal"/>
        <w:ind w:firstLine="360"/>
        <w:rPr/>
      </w:pPr>
      <w:r>
        <w:rPr/>
        <w:t xml:space="preserve">Нет сомнения, что от этого взбунтуется весь кейс во всем великолепии своих эмоций, ощущений и соматик. Если бы вы успешно преодолели это, то в финале из вас получился бы очень мудрый человек. </w:t>
      </w:r>
    </w:p>
    <w:p>
      <w:pPr>
        <w:pStyle w:val="Normal"/>
        <w:ind w:firstLine="360"/>
        <w:rPr/>
      </w:pPr>
      <w:r>
        <w:rPr/>
        <w:t>Мост, основанный на принципе обладания, можно было бы построить двумя разными способами.</w:t>
      </w:r>
    </w:p>
    <w:p>
      <w:pPr>
        <w:pStyle w:val="Normal"/>
        <w:ind w:firstLine="360"/>
        <w:rPr/>
      </w:pPr>
      <w:r>
        <w:rPr/>
        <w:t>Первый состоит в том, чтобы не отгораживаться ни от каких неприятных или отвратительных чувственных восприятий и при этом сохранять безмятежность. Это доведенное до крайности ТУ-0 с травлей быка. Так действительно поступают в тантрической медитации. Серьезный тантрический йог не раздумывая пойдет на то, чтобы просидеть всю ночь внутри разлагающегося трупа давно павшей коровы, безмятежно медитируя при этом. (Секс является всего лишь побочным направлением в тантрической медитации, хотя на Западе он выдается за главную ее черту.)</w:t>
      </w:r>
    </w:p>
    <w:p>
      <w:pPr>
        <w:pStyle w:val="Normal"/>
        <w:ind w:firstLine="360"/>
        <w:rPr/>
      </w:pPr>
      <w:r>
        <w:rPr/>
        <w:t>Другой способ выстроить мост, основанный на принципе обладания, состоит в том, чтобы потребовать от человека каждый день производить нечто ценное, неукоснительно каждый день, нечто необходимое, востребованное, годное для обмена с кем-нибудь. И чем более высокие динамики этот человек объемлет, тем больше он преуспеет в этом.</w:t>
      </w:r>
    </w:p>
    <w:p>
      <w:pPr>
        <w:pStyle w:val="Normal"/>
        <w:ind w:firstLine="360"/>
        <w:rPr/>
      </w:pPr>
      <w:r>
        <w:rPr/>
        <w:t>Без сомнения, от подобных упражнений кейс тоже взбунтуется, и доведись кому-нибудь это успешно пережить, в финале из него получится очень мудрый человек.</w:t>
      </w:r>
    </w:p>
    <w:p>
      <w:pPr>
        <w:pStyle w:val="Normal"/>
        <w:ind w:firstLine="360"/>
        <w:rPr/>
      </w:pPr>
      <w:r>
        <w:rPr/>
        <w:t>Тем не менее, поскольку я вырос в традициях основанного на принципе бытности моста Рона, я не стану просить вас проводить ночи внутри разлагающихся коров.</w:t>
      </w:r>
    </w:p>
    <w:p>
      <w:pPr>
        <w:pStyle w:val="Normal"/>
        <w:ind w:firstLine="360"/>
        <w:rPr/>
      </w:pPr>
      <w:r>
        <w:rPr/>
        <w:t>По счастью, этот мост бытности некоторым образом включает в себя прочие два. Он требует, чтобы вы конфронтировали зачастую абсурдные и сомнительные инциденты, которые вам встречаются в одитинге (делание), и он требует, чтобы вы посвятили большую часть своей жизни созиданию свободного времени и денег на то, чтобы у вас вообще была возможность идти по данному пути (обладание).</w:t>
      </w:r>
    </w:p>
    <w:p>
      <w:pPr>
        <w:pStyle w:val="Normal"/>
        <w:ind w:firstLine="360"/>
        <w:rPr/>
      </w:pPr>
      <w:r>
        <w:rPr/>
        <w:t>Вот так подвергаются достаточно тщательной проверке ваше состояние делания и состояние обладания. Может быть, этой проверки и недостаточно, чтобы удостоиться звания тантрического монаха, однако для нас, неженок западного мира, это вполне годится.</w:t>
      </w:r>
    </w:p>
    <w:p>
      <w:pPr>
        <w:pStyle w:val="Normal"/>
        <w:ind w:firstLine="360"/>
        <w:rPr/>
      </w:pPr>
      <w:r>
        <w:rPr/>
        <w:t>В чем же прок от моста?  По большому счету он в том, чтобы быть способным “изменить свое мнение об этом”. Выбраться из той колеи, которую вы спостулировали себе в далеком прошлом, и каждый день заново сознательно созидать себя самого.</w:t>
      </w:r>
      <w:r>
        <w:br w:type="page"/>
      </w:r>
    </w:p>
    <w:p>
      <w:pPr>
        <w:pStyle w:val="2"/>
        <w:ind w:firstLine="360"/>
        <w:rPr/>
      </w:pPr>
      <w:r>
        <w:rPr/>
        <w:t>Показания Э-метра и Истина</w:t>
      </w:r>
    </w:p>
    <w:p>
      <w:pPr>
        <w:pStyle w:val="Normal"/>
        <w:ind w:firstLine="360"/>
        <w:rPr/>
      </w:pPr>
      <w:r>
        <w:rPr/>
        <w:t>Одитинг служит для того, чтобы переводить смутные интуитивные догадки в основанную на знании уверенность. Он служит для того, чтобы помочь одитируемому сориентироваться в своей собственной вселенной. Он служит для того, чтобы отыскать свою личную истину.</w:t>
      </w:r>
    </w:p>
    <w:p>
      <w:pPr>
        <w:pStyle w:val="Normal"/>
        <w:ind w:firstLine="360"/>
        <w:rPr/>
      </w:pPr>
      <w:r>
        <w:rPr/>
        <w:t>Э-метр создан для того, чтобы реагировать на интуитивные догадки. У одитируемого есть какое-то смутное представление о чем-то - и на Э-метре возникает показание.</w:t>
      </w:r>
    </w:p>
    <w:p>
      <w:pPr>
        <w:pStyle w:val="Normal"/>
        <w:ind w:firstLine="360"/>
        <w:rPr/>
      </w:pPr>
      <w:r>
        <w:rPr/>
        <w:t>Нашел ли одитируемый истину именно в этот момент? До некоторой степени да. По крайней мере, он приблизился к некой истине.</w:t>
      </w:r>
    </w:p>
    <w:p>
      <w:pPr>
        <w:pStyle w:val="Normal"/>
        <w:ind w:firstLine="360"/>
        <w:rPr/>
      </w:pPr>
      <w:r>
        <w:rPr/>
        <w:t>Показание означает: заряд уходит. Заряд означает: нечто никогда не видели таким, какое оно есть. Таким образом, показание не отмечает обнаружение истины, он лишь означает, что одитируемый приблизился к некой истине. Нечто стало доступным для дальнейшего рассмотрения.</w:t>
      </w:r>
    </w:p>
    <w:p>
      <w:pPr>
        <w:pStyle w:val="Normal"/>
        <w:ind w:firstLine="360"/>
        <w:rPr/>
      </w:pPr>
      <w:r>
        <w:rPr/>
        <w:t>На истину указывает только П/С. П/С означает состояние внутренней гармонии. Никакого противоречия, никакого трения, никакого заряда. Гармония. П/С.</w:t>
      </w:r>
    </w:p>
    <w:p>
      <w:pPr>
        <w:pStyle w:val="Normal"/>
        <w:ind w:firstLine="360"/>
        <w:rPr/>
      </w:pPr>
      <w:r>
        <w:rPr/>
        <w:t>Пример: одитируемый говорит: “Когда я был на пути сюда с Арктура, меня подстерег темный космический корабль и меня подвергли имплантированию.” Никакого показания. Так что же, неправда? Нет! Просто это недоступно для рассмотрения. Может быть, это правда, а может быть, и нет. А если это дало показание? Тогда это правда? Нет! Просто это доступно для рассмотрения.</w:t>
      </w:r>
    </w:p>
    <w:p>
      <w:pPr>
        <w:pStyle w:val="Normal"/>
        <w:ind w:firstLine="360"/>
        <w:rPr/>
      </w:pPr>
      <w:r>
        <w:rPr/>
        <w:t>Рассуждение одитора в этот момент: “Действительно ли это случилось с ним? Случилось ли это с кем-то другим, а “Я” использовано говорящим вэйлансом? Или же это случилось с ним, но из-за неконфронта он поменял местами П-1 и П-2 и полагает, будто пострадал от мотиватора, в то время как на самом деле он совершил оверт? Давайте-ка рассмотрим это дальше.”</w:t>
      </w:r>
    </w:p>
    <w:p>
      <w:pPr>
        <w:pStyle w:val="Normal"/>
        <w:ind w:firstLine="360"/>
        <w:rPr/>
      </w:pPr>
      <w:r>
        <w:rPr/>
        <w:t>Рассматривание осуществляется с помощью 2СО и одитинга в повествовательном стиле. Много ДРТ, и в конце концов инцидент разряжен. Окончательное заявление: “Я прибыл сюда с Арктура в начале своей прошлой жизни. В области между жизнями перед своей текущей жизнью я натолкнулся на Экран, когда пытался покинуть эту планету. Именно тогда я соединился с сущностью, созданной кем-то другим, кого 2 миллиона лет назад подстерег темный космический корабль, и кого подвергли имплантированию.” П/С.</w:t>
      </w:r>
    </w:p>
    <w:p>
      <w:pPr>
        <w:pStyle w:val="Normal"/>
        <w:ind w:firstLine="360"/>
        <w:rPr/>
      </w:pPr>
      <w:r>
        <w:rPr/>
        <w:t>Истина? Да!</w:t>
      </w:r>
    </w:p>
    <w:p>
      <w:pPr>
        <w:pStyle w:val="Normal"/>
        <w:ind w:firstLine="360"/>
        <w:rPr/>
      </w:pPr>
      <w:r>
        <w:rPr/>
        <w:t>Для того чтобы довести одитируемого до такого обнаружения истины, одитор никогда не должен задавать никаких наводящих вопросов. Он не должен формулировать вопросы так, чтобы они подразумевали тот ответ, который одитор хотел бы услышать, дабы  подтвердить свое представление о кейсе, свою нынешнюю модель жизни, вселенной и всего на свете. Он должен задавать открытые, не содержащие оценок вопросы. Он должен быть любопытным (3.5 на шкале тонов) и готовым к неожиданностям.</w:t>
      </w:r>
    </w:p>
    <w:p>
      <w:pPr>
        <w:pStyle w:val="Normal"/>
        <w:ind w:firstLine="360"/>
        <w:rPr/>
      </w:pPr>
      <w:r>
        <w:rPr/>
        <w:t>И однако вместе с тем от него ожидается, что он будет направлять внимание своего одитируемого. Одитор оказывается прямо-таки меж двух огней! Ведь одного без другого не сделаешь.</w:t>
      </w:r>
    </w:p>
    <w:p>
      <w:pPr>
        <w:pStyle w:val="Normal"/>
        <w:ind w:firstLine="360"/>
        <w:rPr/>
      </w:pPr>
      <w:r>
        <w:rPr/>
        <w:t>Любой задаваемый одитором вопрос обязательно направляет внимание одитируемого, а потому (по определению) содержит в себе оценку.</w:t>
      </w:r>
    </w:p>
    <w:p>
      <w:pPr>
        <w:pStyle w:val="Normal"/>
        <w:ind w:firstLine="360"/>
        <w:rPr/>
      </w:pPr>
      <w:r>
        <w:rPr/>
        <w:t>Это все равно что ходить по канату, и я полагаю, что именно в этом заключается разница между одитингом как искусством и одитингом как механическим ритуалом.</w:t>
      </w:r>
    </w:p>
    <w:p>
      <w:pPr>
        <w:pStyle w:val="Normal"/>
        <w:ind w:firstLine="360"/>
        <w:rPr/>
      </w:pPr>
      <w:r>
        <w:rPr/>
        <w:t>Для того чтобы закончить этот раздел на отрезвляющей ноте, надо бы добавить следующее: сумасшедшие будут давать П/С в рамках своих собственных игр, хотя это может не иметь никакого отношения к реальному миру. (Их мир кажется как бы параллельным реальному миру.)</w:t>
      </w:r>
    </w:p>
    <w:p>
      <w:pPr>
        <w:pStyle w:val="Normal"/>
        <w:ind w:firstLine="360"/>
        <w:rPr/>
      </w:pPr>
      <w:r>
        <w:rPr/>
        <w:t xml:space="preserve"> </w:t>
      </w:r>
      <w:r>
        <w:rPr/>
        <w:t>В общей сложности я проинтервьюировал трех человек, которые, по меркам психиатрии, подпадали под категорию параноидальных шизофреников. У каждого из них была замечательная П/С внутри своей самодельной параллельной вселенной. Каждый придерживался того мнения, что ему не нужен никакой одитинг, так как он находится в абсолютно здравом уме (чему я дал вежливое подтверждение).</w:t>
      </w:r>
    </w:p>
    <w:p>
      <w:pPr>
        <w:pStyle w:val="Normal"/>
        <w:ind w:firstLine="360"/>
        <w:rPr/>
      </w:pPr>
      <w:r>
        <w:rPr/>
        <w:t xml:space="preserve">Истина? Да. По крайней мере, в том виде, в каком </w:t>
      </w:r>
      <w:r>
        <w:rPr>
          <w:i/>
          <w:iCs/>
        </w:rPr>
        <w:t>они</w:t>
      </w:r>
      <w:r>
        <w:rPr/>
        <w:t xml:space="preserve"> ее видят. Что, в общем-то, относится и к любому одитируемому.</w:t>
      </w:r>
      <w:r>
        <w:br w:type="page"/>
      </w:r>
    </w:p>
    <w:p>
      <w:pPr>
        <w:pStyle w:val="2"/>
        <w:ind w:firstLine="360"/>
        <w:rPr/>
      </w:pPr>
      <w:r>
        <w:rPr/>
        <w:t>Управление сессией</w:t>
      </w:r>
    </w:p>
    <w:p>
      <w:pPr>
        <w:pStyle w:val="Normal"/>
        <w:ind w:firstLine="360"/>
        <w:rPr/>
      </w:pPr>
      <w:r>
        <w:rPr/>
        <w:t xml:space="preserve">Все затруднения с сессией можно свести к затруднениям с АРО. Все затруднения с АРО можно свести к  неправильным ТУ. </w:t>
      </w:r>
    </w:p>
    <w:p>
      <w:pPr>
        <w:pStyle w:val="Normal"/>
        <w:ind w:firstLine="360"/>
        <w:rPr/>
      </w:pPr>
      <w:r>
        <w:rPr/>
        <w:t>Таким образом, все затруднения с сессией можно свести к затруднениям с ТУ 0-4.  Или с ТУ-9 (позитивное руководство)!</w:t>
      </w:r>
    </w:p>
    <w:p>
      <w:pPr>
        <w:pStyle w:val="Normal"/>
        <w:ind w:firstLine="360"/>
        <w:rPr/>
      </w:pPr>
      <w:r>
        <w:rPr/>
        <w:t xml:space="preserve">Тугая стрелка, грязная стрелка, нет ДРТ, высокая РТ? </w:t>
      </w:r>
    </w:p>
    <w:p>
      <w:pPr>
        <w:pStyle w:val="Normal"/>
        <w:ind w:firstLine="360"/>
        <w:rPr/>
      </w:pPr>
      <w:r>
        <w:rPr/>
        <w:t>ТУ неправильные.</w:t>
      </w:r>
    </w:p>
    <w:p>
      <w:pPr>
        <w:pStyle w:val="Normal"/>
        <w:ind w:firstLine="360"/>
        <w:rPr/>
      </w:pPr>
      <w:r>
        <w:rPr/>
        <w:t>ТУ не работают в отсутствие АРО. АРО означает понимание, любовь, признание бытности. Чем больше, тем лучше: вселенское понимание, вселенская любовь, вселенское признание бытности.</w:t>
      </w:r>
    </w:p>
    <w:p>
      <w:pPr>
        <w:pStyle w:val="Normal"/>
        <w:ind w:firstLine="360"/>
        <w:rPr/>
      </w:pPr>
      <w:r>
        <w:rPr/>
        <w:t>Сделать так, чтобы сидящий напротив одитируемый или сущность, висящая вон там в пространстве, довольно замурлыкали, - вот что такое ТУ.</w:t>
      </w:r>
    </w:p>
    <w:p>
      <w:pPr>
        <w:pStyle w:val="Normal"/>
        <w:ind w:firstLine="360"/>
        <w:rPr/>
      </w:pPr>
      <w:r>
        <w:rPr/>
        <w:t>Одитор созидает сессию. Он созидает атмосферу этой сессии своими ТУ.</w:t>
      </w:r>
    </w:p>
    <w:p>
      <w:pPr>
        <w:pStyle w:val="Normal"/>
        <w:ind w:firstLine="360"/>
        <w:rPr/>
      </w:pPr>
      <w:r>
        <w:rPr/>
        <w:t>В какой степени клирован Клир? В той степени, в какой одитор испытывал его на прочность.</w:t>
      </w:r>
    </w:p>
    <w:p>
      <w:pPr>
        <w:pStyle w:val="Normal"/>
        <w:ind w:firstLine="360"/>
        <w:rPr/>
      </w:pPr>
      <w:r>
        <w:rPr/>
        <w:t>Одитинг можно уподобить ТУ-0 с травлей быка. Насколько хорошее у студента ТУ-0? Настолько, насколько тренер испытывал студента на прочность. Все зависит от ТУ-1 и ТУ-3  тренера (и одитора).</w:t>
      </w:r>
    </w:p>
    <w:p>
      <w:pPr>
        <w:pStyle w:val="Normal"/>
        <w:ind w:firstLine="360"/>
        <w:rPr/>
      </w:pPr>
      <w:r>
        <w:rPr/>
        <w:t>“</w:t>
      </w:r>
      <w:r>
        <w:rPr/>
        <w:t xml:space="preserve">Заряд удаляется из кейса </w:t>
      </w:r>
      <w:r>
        <w:rPr>
          <w:i/>
          <w:iCs/>
        </w:rPr>
        <w:t>только</w:t>
      </w:r>
      <w:r>
        <w:rPr/>
        <w:t xml:space="preserve"> благодаря циклу общения между пк и одитором”, говорит Рон  в БОХС от 13 апреля 1964 г.</w:t>
      </w:r>
    </w:p>
    <w:p>
      <w:pPr>
        <w:pStyle w:val="Normal"/>
        <w:ind w:firstLine="360"/>
        <w:rPr/>
      </w:pPr>
      <w:r>
        <w:rPr/>
        <w:t>Одитинг не является “легким”, хотя зачастую его и рисуют в таком виде. По сути своей это ничем не прикрытое и не прикрашенное сближение двух тэтанов, один из которых нуждается в помощи, а другой предоставляет ее.</w:t>
      </w:r>
    </w:p>
    <w:p>
      <w:pPr>
        <w:pStyle w:val="Normal"/>
        <w:ind w:firstLine="360"/>
        <w:rPr/>
      </w:pPr>
      <w:r>
        <w:rPr/>
        <w:t>Для этого требуется доверие и умение, понимание и компетентность - одним словом, наивысшее сочетание АРО и ЗОК.</w:t>
      </w:r>
    </w:p>
    <w:p>
      <w:pPr>
        <w:pStyle w:val="Normal"/>
        <w:ind w:firstLine="360"/>
        <w:rPr/>
      </w:pPr>
      <w:r>
        <w:rPr/>
        <w:t>Одитор “слушает и вычисляет”, как сказано в определении данной деятельности, и одитор в действительности занимается именно этим. И ничем более. Любая попытка одитировать “при помощи теха” вместо того чтобы поддерживать прямую линию от человека к человеку, обречена на провал или, самое меньшее, станет поверхностным одитингом.</w:t>
      </w:r>
    </w:p>
    <w:p>
      <w:pPr>
        <w:pStyle w:val="Normal"/>
        <w:ind w:firstLine="360"/>
        <w:rPr/>
      </w:pPr>
      <w:r>
        <w:rPr/>
        <w:t>Не прячьтесь за тех в попытке избавить себя от конфронтирования уникальности находящегося перед вами одитируемого.</w:t>
      </w:r>
    </w:p>
    <w:p>
      <w:pPr>
        <w:pStyle w:val="Normal"/>
        <w:ind w:firstLine="360"/>
        <w:rPr/>
      </w:pPr>
      <w:r>
        <w:rPr/>
        <w:t xml:space="preserve">Только когда у одитора будет полное концептуальное понимание всех его теоретических принципов, когда он превратит их в свои собственные, так чтобы у него не было необходимости раздумывать о них, когда у него будут превосходные ТУ и - в довершение всего - когда у него появится способность момент за моментом </w:t>
      </w:r>
      <w:r>
        <w:rPr>
          <w:i/>
          <w:iCs/>
        </w:rPr>
        <w:t>созидать</w:t>
      </w:r>
      <w:r>
        <w:rPr/>
        <w:t xml:space="preserve"> сессию, только тогда у него появится та стойкость, которая необходима, чтобы соответствовать стойкому желанию перемен, которое ощущает одитируемый. Только тогда одитируемый будет находиться “в сессии”.</w:t>
      </w:r>
    </w:p>
    <w:p>
      <w:pPr>
        <w:pStyle w:val="Normal"/>
        <w:ind w:firstLine="360"/>
        <w:rPr/>
      </w:pPr>
      <w:r>
        <w:rPr/>
        <w:t>И это справедливо в отношении любого инструмента, который одитору случится выбрать из своего трехсоставного инструментария, будь то инструменты одитинга, инструменты обучения или же инструменты, касающиеся этики. Для того чтобы провести одитируемого от старта до финиша требуются АРО и ЗОК, требуются сочувствие и компетентность, требуется концептуальное понимание лежащих в основе принципов.</w:t>
      </w:r>
    </w:p>
    <w:p>
      <w:pPr>
        <w:pStyle w:val="Normal"/>
        <w:ind w:firstLine="360"/>
        <w:rPr/>
      </w:pPr>
      <w:r>
        <w:rPr/>
        <w:t>То же самое относится и к работе соло. Курс соло-одитора представляет собой полный курс одитора, а не какой-то его дешевый слепок “для публики”. Могу вас заверить: во всей вселенной не бывает тэтана более одинокого, чем находящийся в сессии одитор, который застрял из-за того, что не знает свой тех.</w:t>
      </w:r>
      <w:r>
        <w:br w:type="page"/>
      </w:r>
    </w:p>
    <w:p>
      <w:pPr>
        <w:pStyle w:val="2"/>
        <w:ind w:firstLine="360"/>
        <w:rPr/>
      </w:pPr>
      <w:r>
        <w:rPr/>
        <w:t>Одитинг ЗОК</w:t>
      </w:r>
    </w:p>
    <w:p>
      <w:pPr>
        <w:pStyle w:val="Normal"/>
        <w:ind w:firstLine="360"/>
        <w:rPr/>
      </w:pPr>
      <w:r>
        <w:rPr/>
        <w:t>Человек, которому нужен одитинг, сидит в неразберихе контр-постулатов. Именно на одитора возлагается обязанность помочь одитируемому разобрать этот самостоятельно созданный им беспорядок, так чтобы он в конце концов смог отыскать свой путь обратно к исходным позитивным игровым постулатам.</w:t>
      </w:r>
    </w:p>
    <w:p>
      <w:pPr>
        <w:pStyle w:val="Normal"/>
        <w:ind w:firstLine="360"/>
        <w:rPr/>
      </w:pPr>
      <w:r>
        <w:rPr/>
        <w:t>Многие саентологи как внутри так и вне Церкви смотрят на продвижение вверх в терминах АРО. Становится ли человек “приятнее”? Им хочется, чтобы происходило именно это.</w:t>
      </w:r>
    </w:p>
    <w:p>
      <w:pPr>
        <w:pStyle w:val="Normal"/>
        <w:ind w:firstLine="360"/>
        <w:rPr/>
      </w:pPr>
      <w:r>
        <w:rPr/>
        <w:t>Но это только половина дела. Потому что одитируемый должен подниматься не только с эмоциональной стороны (шкала тонов, АРО), но еще и по шкале этических состояний (ЗОК).</w:t>
      </w:r>
    </w:p>
    <w:p>
      <w:pPr>
        <w:pStyle w:val="Normal"/>
        <w:ind w:firstLine="360"/>
        <w:rPr/>
      </w:pPr>
      <w:r>
        <w:rPr/>
        <w:t xml:space="preserve">Со дна своей пропасти </w:t>
      </w:r>
      <w:r>
        <w:rPr>
          <w:i/>
          <w:iCs/>
        </w:rPr>
        <w:t>замешательства</w:t>
      </w:r>
      <w:r>
        <w:rPr/>
        <w:t xml:space="preserve">, он в конце концов поднимется на вершину, к основанной на знании уверенности, к осознанию собственной игры. Он осознает, что у действий бывают последствия (и выйдет из </w:t>
      </w:r>
      <w:r>
        <w:rPr>
          <w:i/>
          <w:iCs/>
        </w:rPr>
        <w:t>предательства</w:t>
      </w:r>
      <w:r>
        <w:rPr/>
        <w:t xml:space="preserve">), он больше не будет </w:t>
      </w:r>
      <w:r>
        <w:rPr>
          <w:i/>
          <w:iCs/>
        </w:rPr>
        <w:t>врагом</w:t>
      </w:r>
      <w:r>
        <w:rPr/>
        <w:t xml:space="preserve"> самому себе, у него не будет </w:t>
      </w:r>
      <w:r>
        <w:rPr>
          <w:i/>
          <w:iCs/>
        </w:rPr>
        <w:t>сомнений</w:t>
      </w:r>
      <w:r>
        <w:rPr/>
        <w:t xml:space="preserve"> относительно своего пункта назначения, он загладит ошибки своего прошлого (</w:t>
      </w:r>
      <w:r>
        <w:rPr>
          <w:i/>
          <w:iCs/>
        </w:rPr>
        <w:t>помеха</w:t>
      </w:r>
      <w:r>
        <w:rPr/>
        <w:t>).</w:t>
      </w:r>
    </w:p>
    <w:p>
      <w:pPr>
        <w:pStyle w:val="Normal"/>
        <w:ind w:firstLine="360"/>
        <w:rPr/>
      </w:pPr>
      <w:r>
        <w:rPr/>
        <w:t>Он будет полностью подготовлен к тому, чтобы начать все заново (</w:t>
      </w:r>
      <w:r>
        <w:rPr>
          <w:i/>
          <w:iCs/>
        </w:rPr>
        <w:t>несуществование</w:t>
      </w:r>
      <w:r>
        <w:rPr/>
        <w:t>).</w:t>
      </w:r>
    </w:p>
    <w:p>
      <w:pPr>
        <w:pStyle w:val="Normal"/>
        <w:ind w:firstLine="360"/>
        <w:rPr/>
      </w:pPr>
      <w:r>
        <w:rPr/>
        <w:t>Человек, который знает, чего он хочет, и полон решимости добиться этого, не всегда приятен для окружающих. Так что, если судить о продвижении человека вперед только по повышению его АРО, то такая мерка может стать ошибочной.</w:t>
      </w:r>
    </w:p>
    <w:p>
      <w:pPr>
        <w:pStyle w:val="Normal"/>
        <w:ind w:firstLine="360"/>
        <w:rPr/>
      </w:pPr>
      <w:r>
        <w:rPr/>
        <w:t>Всякий, кто находится среди других с намерением победить в своей игре, создаст врагов. Так что чем выше он поднимается по шкале ЗОК, тем больше вероятность, что те, кому он отдавил ноги, назовут его “подавляющей личностью”.</w:t>
      </w:r>
    </w:p>
    <w:p>
      <w:pPr>
        <w:pStyle w:val="Normal"/>
        <w:ind w:firstLine="360"/>
        <w:rPr/>
      </w:pPr>
      <w:r>
        <w:rPr/>
        <w:t>На их взгляд, он не был достаточно “приятным”.</w:t>
      </w:r>
    </w:p>
    <w:p>
      <w:pPr>
        <w:pStyle w:val="Normal"/>
        <w:ind w:firstLine="360"/>
        <w:rPr/>
      </w:pPr>
      <w:r>
        <w:rPr/>
        <w:t>И тем не менее АРО и ЗОК идут рука об руку. Высокотоновый человек может позволить себе поступать довольно жестко, если от этого зависит успех его игры. Чем выше тон, тем жестче. Больше напора.</w:t>
      </w:r>
    </w:p>
    <w:p>
      <w:pPr>
        <w:pStyle w:val="Normal"/>
        <w:ind w:firstLine="360"/>
        <w:rPr/>
      </w:pPr>
      <w:r>
        <w:rPr/>
        <w:t>Мудрый человек сочетает сочувствие и компетентность - в этом смысл символа саентологии (два треугольника).</w:t>
      </w:r>
    </w:p>
    <w:p>
      <w:pPr>
        <w:pStyle w:val="3"/>
        <w:ind w:left="1134" w:right="0" w:firstLine="360"/>
        <w:rPr/>
      </w:pPr>
      <w:r>
        <w:rPr/>
        <w:t>Одитор - оценщик данных</w:t>
      </w:r>
    </w:p>
    <w:p>
      <w:pPr>
        <w:pStyle w:val="Normal"/>
        <w:ind w:firstLine="360"/>
        <w:rPr/>
      </w:pPr>
      <w:r>
        <w:rPr/>
        <w:t>Как одитору довести одитируемого до того момента, когда тот будет знать свою игру и играть в нее с победным настроем?</w:t>
      </w:r>
    </w:p>
    <w:p>
      <w:pPr>
        <w:pStyle w:val="Normal"/>
        <w:ind w:firstLine="360"/>
        <w:rPr/>
      </w:pPr>
      <w:r>
        <w:rPr/>
        <w:t>Очевидный ответ: путем обработки проигрышных умонастроений (отношений). Путем розыска и отмены всех контр-постулатов.</w:t>
      </w:r>
    </w:p>
    <w:p>
      <w:pPr>
        <w:pStyle w:val="Normal"/>
        <w:ind w:firstLine="360"/>
        <w:rPr/>
      </w:pPr>
      <w:r>
        <w:rPr/>
        <w:t>Да. Но как это сделать?</w:t>
      </w:r>
    </w:p>
    <w:p>
      <w:pPr>
        <w:pStyle w:val="Normal"/>
        <w:ind w:firstLine="360"/>
        <w:rPr/>
      </w:pPr>
      <w:r>
        <w:rPr/>
        <w:t xml:space="preserve">Определенно не путем механического применения процессов. Не разыгрывая из себя слушателя у постели больного. Это можно сделать, став сыщиком!  </w:t>
      </w:r>
    </w:p>
    <w:p>
      <w:pPr>
        <w:pStyle w:val="Normal"/>
        <w:ind w:firstLine="360"/>
        <w:rPr/>
      </w:pPr>
      <w:r>
        <w:rPr/>
        <w:t xml:space="preserve">Одитор должен </w:t>
      </w:r>
      <w:r>
        <w:rPr>
          <w:i/>
          <w:iCs/>
        </w:rPr>
        <w:t>вычислять</w:t>
      </w:r>
      <w:r>
        <w:rPr/>
        <w:t>. Он собирает и оценивает данные по двум темам. Первая: что этот тэтан делает здесь на Земле? Откуда он пришел? Вторая: что мешает ему знать и успешно выполнять это?</w:t>
      </w:r>
    </w:p>
    <w:p>
      <w:pPr>
        <w:pStyle w:val="Normal"/>
        <w:ind w:firstLine="360"/>
        <w:rPr/>
      </w:pPr>
      <w:r>
        <w:rPr/>
        <w:t>Фактически, одитор является оценщиком данных. Он ищет Реальное Почему: постулат.</w:t>
      </w:r>
    </w:p>
    <w:p>
      <w:pPr>
        <w:pStyle w:val="Normal"/>
        <w:ind w:firstLine="360"/>
        <w:rPr/>
      </w:pPr>
      <w:r>
        <w:rPr/>
        <w:t>Одитору приходится быть любопытным. Он должен иметь у себя внутренний детектор абсурда, нюх на противоречия в данных. Всматриваясь в то, насколько убедительны данные одитируемого в рамках имеющегося контекста, он должен тактично испытывать на прочность данные и высказывания одитируемого (не нарушая кодекс одитора!). Могло ли это быть так, как говорит одитируемый? Не могло ли это быть как-нибудь по-другому? И как, первым делом, он попал в эту передрягу? Какие у него были суждения? В каком игровом контексте все это происходило?</w:t>
      </w:r>
    </w:p>
    <w:p>
      <w:pPr>
        <w:pStyle w:val="Normal"/>
        <w:ind w:firstLine="360"/>
        <w:rPr/>
      </w:pPr>
      <w:r>
        <w:rPr/>
        <w:t>Сначала мотиватор: в какую ловушку он угодил? Затем предшествовавший оверт: каким образом он был ответственен за это?</w:t>
      </w:r>
    </w:p>
    <w:p>
      <w:pPr>
        <w:pStyle w:val="Normal"/>
        <w:ind w:firstLine="360"/>
        <w:rPr/>
      </w:pPr>
      <w:r>
        <w:rPr/>
        <w:t>Вот как одитор относится к одитируемому: “Учитывая, что вы все знающее, за все ответственное и все контролирующее существо - как вы ухитрились оказаться в нынешней передряге?”</w:t>
      </w:r>
    </w:p>
    <w:p>
      <w:pPr>
        <w:pStyle w:val="Normal"/>
        <w:ind w:firstLine="360"/>
        <w:rPr/>
      </w:pPr>
      <w:r>
        <w:rPr/>
        <w:t>Все время ЗОК.</w:t>
      </w:r>
    </w:p>
    <w:p>
      <w:pPr>
        <w:pStyle w:val="Normal"/>
        <w:ind w:firstLine="360"/>
        <w:rPr/>
      </w:pPr>
      <w:r>
        <w:rPr/>
        <w:t>Другие практики упирают на аффинити. “Хорошие вибрации” и все такое. Саентология упирает на реальность: “Не юли, приятель, каково Реальное Почему?” Такой вот подход.</w:t>
      </w:r>
    </w:p>
    <w:p>
      <w:pPr>
        <w:pStyle w:val="Normal"/>
        <w:ind w:firstLine="360"/>
        <w:rPr/>
      </w:pPr>
      <w:r>
        <w:rPr/>
        <w:t>Вот почему со стороны саентология кажется “безлюбой”.</w:t>
      </w:r>
    </w:p>
    <w:p>
      <w:pPr>
        <w:pStyle w:val="Normal"/>
        <w:ind w:firstLine="360"/>
        <w:rPr/>
      </w:pPr>
      <w:r>
        <w:rPr/>
        <w:t>Одитор должен получать от одитируемого данные. Много данных. Это первая его работа. Они могут не всегда логически соответствовать друг другу. Они могут оказаться непонятными. Всплывают противоречия. Неправильная последовательность в событиях. Неправдоподобные указания времени. Некоторые высказывания могут не дать показаний. На некоторых может подняться РТ, другие дадут грязную стрелку. И так далее. Происходит нечто весьма подозрительное.</w:t>
      </w:r>
    </w:p>
    <w:p>
      <w:pPr>
        <w:pStyle w:val="Normal"/>
        <w:ind w:firstLine="360"/>
        <w:rPr/>
      </w:pPr>
      <w:r>
        <w:rPr/>
        <w:t>Это несоответствия. Несоответствия суть отклонения от идеальной картины, состоящей из убедительных, хорошо сочетающихся друг с другом данных.</w:t>
      </w:r>
    </w:p>
    <w:p>
      <w:pPr>
        <w:pStyle w:val="Normal"/>
        <w:ind w:firstLine="360"/>
        <w:rPr/>
      </w:pPr>
      <w:r>
        <w:rPr/>
        <w:t>Одитор всегда должен оставаться поверх этой все нарастающей массы данных, которые он получает от одитируемого, и оценивать их, соотнося друг с другом и с полной убедительности идеальной картиной. У него должно быть чутье на несоответствия. Это вторая его работа.</w:t>
      </w:r>
    </w:p>
    <w:p>
      <w:pPr>
        <w:pStyle w:val="Normal"/>
        <w:ind w:firstLine="360"/>
        <w:rPr/>
      </w:pPr>
      <w:r>
        <w:rPr/>
        <w:t>Однако он должен подмечать и соответствия: хорошо дающие показания высказывания, чистая стрелка, поднимающаяся и вновь опускающаяся РТ, хорошо соотносящиеся друг с другом убедительные данные - все это соответствия, ведь они означают, что одитируемый куда-то продвигается.</w:t>
      </w:r>
    </w:p>
    <w:p>
      <w:pPr>
        <w:pStyle w:val="Normal"/>
        <w:ind w:firstLine="360"/>
        <w:rPr/>
      </w:pPr>
      <w:r>
        <w:rPr/>
        <w:t>Первая работа: добыть данные. Вторая работа: оценить их.</w:t>
      </w:r>
    </w:p>
    <w:p>
      <w:pPr>
        <w:pStyle w:val="Normal"/>
        <w:ind w:firstLine="360"/>
        <w:rPr/>
      </w:pPr>
      <w:r>
        <w:rPr/>
        <w:t>И все-таки несмотря на это непрекращающееся оценивание данных одитор никогда не ставит под вопрос добрую волю одитируемого и не сомневается в том, что тому можно доверять! Потому что если у них будет взаимное доверие, будет и сессия.</w:t>
      </w:r>
    </w:p>
    <w:p>
      <w:pPr>
        <w:pStyle w:val="Normal"/>
        <w:ind w:firstLine="360"/>
        <w:rPr/>
      </w:pPr>
      <w:r>
        <w:rPr/>
        <w:t>Одитор не питает недоверия к одитируемому как к человеку. Но он с недоверием относится к данным одитируемого, если на это у него есть уважительная причина. Различие весьма и весьма важное!</w:t>
      </w:r>
    </w:p>
    <w:p>
      <w:pPr>
        <w:pStyle w:val="3"/>
        <w:ind w:left="1134" w:right="0" w:firstLine="360"/>
        <w:rPr/>
      </w:pPr>
      <w:r>
        <w:rPr/>
        <w:t>У одитируемого нет кейса в сессии</w:t>
      </w:r>
    </w:p>
    <w:p>
      <w:pPr>
        <w:pStyle w:val="Normal"/>
        <w:ind w:firstLine="360"/>
        <w:rPr/>
      </w:pPr>
      <w:r>
        <w:rPr/>
        <w:t xml:space="preserve">Одитор работает </w:t>
      </w:r>
      <w:r>
        <w:rPr>
          <w:i/>
          <w:iCs/>
        </w:rPr>
        <w:t>вместе</w:t>
      </w:r>
      <w:r>
        <w:rPr/>
        <w:t xml:space="preserve"> </w:t>
      </w:r>
      <w:r>
        <w:rPr>
          <w:i/>
          <w:iCs/>
        </w:rPr>
        <w:t>с</w:t>
      </w:r>
      <w:r>
        <w:rPr/>
        <w:t xml:space="preserve"> одитируемым. Они команда. Можете смеяться, но одитор не должен позволять своему одитируемому иметь кейс в сессии. По крайней мере, я не позволяю.</w:t>
      </w:r>
    </w:p>
    <w:p>
      <w:pPr>
        <w:pStyle w:val="Normal"/>
        <w:ind w:firstLine="360"/>
        <w:rPr/>
      </w:pPr>
      <w:r>
        <w:rPr/>
        <w:t>Я ожидаю, что мои одитируемые во время сессии не “забанкуют”. Я ожидаю, что они как положено будут выполнять свою работу, то есть выполнять свою часть цикла общения в одитинге. И я ожидаю, что они будут драматизировать (было бы ужасно, если бы они подавляли свою драматизацию), но в то же время я ожидаю от них, что они будут продолжать свою работу несмотря на все драматизации.</w:t>
      </w:r>
    </w:p>
    <w:p>
      <w:pPr>
        <w:pStyle w:val="Normal"/>
        <w:ind w:firstLine="360"/>
        <w:rPr/>
      </w:pPr>
      <w:r>
        <w:rPr/>
        <w:t xml:space="preserve">Я обращаюсь к тэтану, а не к банку. Я одитирую не его банк, а </w:t>
      </w:r>
      <w:r>
        <w:rPr>
          <w:i/>
          <w:iCs/>
        </w:rPr>
        <w:t>его самого</w:t>
      </w:r>
      <w:r>
        <w:rPr/>
        <w:t>. Я слушаю его и стараюсь уловить смысл того, что я слышу (“вычисляю”).</w:t>
      </w:r>
    </w:p>
    <w:p>
      <w:pPr>
        <w:pStyle w:val="Normal"/>
        <w:ind w:firstLine="360"/>
        <w:rPr/>
      </w:pPr>
      <w:r>
        <w:rPr/>
        <w:t>Пример: одитируемый ерзает у себя стуле, изо рта, носа и ушей валит пена, а я его спрашиваю: “Эй, это интересно, не правда ли? Ну-ка, посмотрим, в чем смысл конкретно этого явления в контексте той проблемы, которую мы пытаемся разрешить? Как это может быть ответом на вопрос одитинга, над которым мы работаем?”</w:t>
      </w:r>
    </w:p>
    <w:p>
      <w:pPr>
        <w:pStyle w:val="Normal"/>
        <w:ind w:firstLine="360"/>
        <w:rPr/>
      </w:pPr>
      <w:r>
        <w:rPr/>
        <w:t xml:space="preserve">Пусть себе драматизирует, ничего плохого. Одитируемому </w:t>
      </w:r>
      <w:r>
        <w:rPr>
          <w:i/>
          <w:iCs/>
        </w:rPr>
        <w:t>надо</w:t>
      </w:r>
      <w:r>
        <w:rPr/>
        <w:t xml:space="preserve"> позволить драматизировать, он сам должен позволить себе драматизировать, потому что драматизация открывает клапан, через который поступает приток из банка. Подавлявшиеся эмоции, ощущения и соматики потекли по трубам. Великолепно! Однако я в это же время ожидаю, что одитируемый будет оставаться вне драматизации и будет способен посмотреть на нее со стороны.</w:t>
      </w:r>
    </w:p>
    <w:p>
      <w:pPr>
        <w:pStyle w:val="Normal"/>
        <w:ind w:firstLine="360"/>
        <w:rPr/>
      </w:pPr>
      <w:r>
        <w:rPr/>
        <w:t>Говоря очень по-философски, когда вы обращаетесь к своему одитируемому на его высшем уровне - уровне причины, вы находитесь в зоне отсутствия кейса.</w:t>
      </w:r>
    </w:p>
    <w:p>
      <w:pPr>
        <w:pStyle w:val="Normal"/>
        <w:ind w:firstLine="360"/>
        <w:rPr/>
      </w:pPr>
      <w:r>
        <w:rPr/>
        <w:t>Когда вы считаете его источником его собственного кейса и на деле подходите к нему таким образом, вы находитесь в зоне, которая располагается выше зоны обойденного заряда. Здесь совершается взаимодействие между двумя игроками или скорее между двумя созидателями игры (одитором и одитируемым), которые согласились на общую игру (игру в одитинг).</w:t>
      </w:r>
    </w:p>
    <w:p>
      <w:pPr>
        <w:pStyle w:val="Normal"/>
        <w:ind w:firstLine="360"/>
        <w:rPr/>
      </w:pPr>
      <w:r>
        <w:rPr/>
        <w:t>Если одитор лишь на миг серьезно воспримет кейс одитируемого и пособолезнует последнему,  сессия будет сорвана.</w:t>
      </w:r>
    </w:p>
    <w:p>
      <w:pPr>
        <w:pStyle w:val="Normal"/>
        <w:ind w:firstLine="360"/>
        <w:rPr/>
      </w:pPr>
      <w:r>
        <w:rPr/>
        <w:t>Конечно, на социальном уровне одитор вроде бы воспринимает кейс всерьез. Но говоря с одитируемым как источник с источником, обращаясь к нему как к статике, находящейся на более высоком уровне и вне тех затруднений, которые одитируемый сам себе создал, говоря с ним на этом уровне, одитор не может всерьез воспринимать кейс одитируемого. Как не может на этом уровне и одитируемый серьезно воспринимать свой кейс.</w:t>
      </w:r>
    </w:p>
    <w:p>
      <w:pPr>
        <w:pStyle w:val="Normal"/>
        <w:ind w:firstLine="360"/>
        <w:rPr/>
      </w:pPr>
      <w:r>
        <w:rPr/>
        <w:t>Соболезнование одитируемому является грубым обесцениванием имеющегося у него качества статики.</w:t>
      </w:r>
    </w:p>
    <w:p>
      <w:pPr>
        <w:pStyle w:val="Normal"/>
        <w:ind w:firstLine="360"/>
        <w:rPr/>
      </w:pPr>
      <w:r>
        <w:rPr/>
        <w:t>На 8-й динамике у вас есть чистое спостулированное знание. На 7-й динамике у вас есть явления умственной энергии (“картинка”). На 6-й динамике у вас есть стрелка Э-метра, маятник или прут лозоходца, реагирующие на явления, имеющие место на 7-й динамике. Схожим образом на 5-й динамике у вас есть тело, реагирующее на явления 7-й динамики.</w:t>
      </w:r>
    </w:p>
    <w:p>
      <w:pPr>
        <w:pStyle w:val="Normal"/>
        <w:ind w:firstLine="360"/>
        <w:rPr/>
      </w:pPr>
      <w:r>
        <w:rPr/>
        <w:t>Реакция на 5-й и 6-й динамиках подтверждает, что на 7-й динамике что-то происходит. А это опять же подтверждает, что на 8-й динамике должен быть постулат. Этот постулат запускает все, что происходит ниже.</w:t>
      </w:r>
    </w:p>
    <w:p>
      <w:pPr>
        <w:pStyle w:val="Normal"/>
        <w:ind w:firstLine="360"/>
        <w:rPr/>
      </w:pPr>
      <w:r>
        <w:rPr/>
        <w:t xml:space="preserve">Постулат можно только знать, а не видеть или чувствовать. Это чистое знание. В явлениях ниже этого уровня приходится напоминать себе, что у тебя имеется знание. </w:t>
      </w:r>
    </w:p>
    <w:p>
      <w:pPr>
        <w:pStyle w:val="Normal"/>
        <w:ind w:firstLine="360"/>
        <w:rPr/>
      </w:pPr>
      <w:r>
        <w:rPr/>
        <w:t>Именно так тэтан дурачит сам себя. Он мог бы знать сразу же! Но поскольку он притворяется, что не может, ему нужен одитинг. Вот вам и описание той игры, которая происходит  в сессии.</w:t>
      </w:r>
    </w:p>
    <w:p>
      <w:pPr>
        <w:pStyle w:val="Normal"/>
        <w:ind w:firstLine="360"/>
        <w:rPr/>
      </w:pPr>
      <w:r>
        <w:rPr/>
        <w:t>При условии, что одитор может сочувственно и компетентно сыграть свою роль непоколебимого искателя истины, нещадного сыщика и оценщика данных, его одитируемый в конечном итоге придет к пониманию причин нежелательных результатов в своей жизни и прорвется к новым, желательным результатам.</w:t>
      </w:r>
    </w:p>
    <w:p>
      <w:pPr>
        <w:pStyle w:val="Normal"/>
        <w:ind w:firstLine="360"/>
        <w:rPr/>
      </w:pPr>
      <w:r>
        <w:rPr/>
        <w:t>У него пройдут весьма захватывающие и плодотворные сессии. Которые будут такими же и для одитора!</w:t>
      </w:r>
    </w:p>
    <w:p>
      <w:pPr>
        <w:pStyle w:val="Normal"/>
        <w:ind w:firstLine="360"/>
        <w:rPr/>
      </w:pPr>
      <w:r>
        <w:rPr/>
        <w:t>А зачем все это? Зачем вам наводить порядок в своем уме? Затем, конечно же, чтобы навести порядок в мире!</w:t>
      </w:r>
      <w:r>
        <w:br w:type="page"/>
      </w:r>
    </w:p>
    <w:p>
      <w:pPr>
        <w:pStyle w:val="1"/>
        <w:ind w:firstLine="360"/>
        <w:rPr/>
      </w:pPr>
      <w:r>
        <w:rPr/>
        <w:t>ГЛАВА 4</w:t>
        <w:br/>
        <w:t>Работа соло</w:t>
      </w:r>
    </w:p>
    <w:p>
      <w:pPr>
        <w:pStyle w:val="2"/>
        <w:ind w:firstLine="360"/>
        <w:rPr/>
      </w:pPr>
      <w:r>
        <w:rPr/>
        <w:t>Насколько клирован Клир?</w:t>
      </w:r>
    </w:p>
    <w:p>
      <w:pPr>
        <w:pStyle w:val="Normal"/>
        <w:ind w:firstLine="360"/>
        <w:rPr/>
      </w:pPr>
      <w:r>
        <w:rPr/>
        <w:t>Клир, по словам  Рона, это тот, кто осознал, что он все время сам моделирует свой банк, что он сам удерживает свои аберрации.</w:t>
      </w:r>
    </w:p>
    <w:p>
      <w:pPr>
        <w:pStyle w:val="Normal"/>
        <w:ind w:firstLine="360"/>
        <w:rPr/>
      </w:pPr>
      <w:r>
        <w:rPr/>
        <w:t>И тем не менее, “получить озар Клира” это одно, а действовать как Клир - совсем другое.</w:t>
      </w:r>
    </w:p>
    <w:p>
      <w:pPr>
        <w:pStyle w:val="Normal"/>
        <w:ind w:firstLine="360"/>
        <w:rPr/>
      </w:pPr>
      <w:r>
        <w:rPr/>
        <w:t>В чем отличительный признак Клира? В том, что он может реально продемонстрировать свою способность размоделировать умственный мэст. Например, в ходе соло-одитинга с Э-метром.</w:t>
      </w:r>
    </w:p>
    <w:p>
      <w:pPr>
        <w:pStyle w:val="Normal"/>
        <w:ind w:firstLine="360"/>
        <w:rPr/>
      </w:pPr>
      <w:r>
        <w:rPr/>
        <w:t xml:space="preserve">Клир это не состояние. Это способность. Вам придется что-то </w:t>
      </w:r>
      <w:r>
        <w:rPr>
          <w:i/>
          <w:iCs/>
        </w:rPr>
        <w:t>делать</w:t>
      </w:r>
      <w:r>
        <w:rPr/>
        <w:t xml:space="preserve">, чтобы стать Клиром, и вам придется что-то </w:t>
      </w:r>
      <w:r>
        <w:rPr>
          <w:i/>
          <w:iCs/>
        </w:rPr>
        <w:t>делать</w:t>
      </w:r>
      <w:r>
        <w:rPr/>
        <w:t>, чтобы оставаться Клиром.</w:t>
      </w:r>
    </w:p>
    <w:p>
      <w:pPr>
        <w:pStyle w:val="Normal"/>
        <w:ind w:firstLine="360"/>
        <w:rPr/>
      </w:pPr>
      <w:r>
        <w:rPr/>
        <w:t xml:space="preserve">Человек, который не может, хотя бы в примитивной форме, осознанно и с готовностью контролировать свой банк, свои сущности, свои телепатические взаимодействия с другими и свою ГС с помощью Э-метра, пока еще не Клир. </w:t>
      </w:r>
    </w:p>
    <w:p>
      <w:pPr>
        <w:pStyle w:val="Normal"/>
        <w:ind w:firstLine="360"/>
        <w:rPr/>
      </w:pPr>
      <w:r>
        <w:rPr/>
        <w:t>Клир - это вопрос компетентности, а не статуса.</w:t>
      </w:r>
    </w:p>
    <w:p>
      <w:pPr>
        <w:pStyle w:val="Normal"/>
        <w:ind w:firstLine="360"/>
        <w:rPr/>
      </w:pPr>
      <w:r>
        <w:rPr/>
        <w:t>Э-метр является только вспомогательным устройством. Чем лучше у кого-то получается поддерживать свою чистоту без помощи Э-метра, тем больше он Клир. В этом вся соль. Это способность, которая улучшается с практикой.</w:t>
      </w:r>
    </w:p>
    <w:p>
      <w:pPr>
        <w:pStyle w:val="Normal"/>
        <w:ind w:firstLine="360"/>
        <w:rPr/>
      </w:pPr>
      <w:r>
        <w:rPr/>
        <w:t>Для того чтобы прийти к этому результату при моем способе работы требуется 40 - 70 часов. По прошествии приблизительно этого времени передача ответственности за сессию одитируемому становится и возможной, и желательной.</w:t>
      </w:r>
    </w:p>
    <w:p>
      <w:pPr>
        <w:pStyle w:val="Normal"/>
        <w:ind w:firstLine="360"/>
        <w:rPr/>
      </w:pPr>
      <w:r>
        <w:rPr/>
        <w:t>40-70 часов - это считая только Одитинг Постулатов. Сюда не входит время, потраченное на ТУ и Объективы. Если вы прибавите еще 30-50 часов на ТУ и Объективы, то в сумме у вас получится где-то 70-120 часов.</w:t>
      </w:r>
    </w:p>
    <w:p>
      <w:pPr>
        <w:pStyle w:val="Normal"/>
        <w:ind w:firstLine="360"/>
        <w:rPr/>
      </w:pPr>
      <w:r>
        <w:rPr/>
        <w:t>Так что, если приводить средние цифры, то приблизительно после 90 часов одитинга и тренировок можно ожидать, что одитируемый приступит к работе соло.</w:t>
      </w:r>
    </w:p>
    <w:p>
      <w:pPr>
        <w:pStyle w:val="Normal"/>
        <w:ind w:firstLine="360"/>
        <w:rPr/>
      </w:pPr>
      <w:r>
        <w:rPr/>
        <w:t>Самое длительное время, в течение которого мне пришлось одитировать одного человека (включая ТУ и Объективы), составило 250 часов. У нее были психотические припадки, беспочвенные страхи, компульсии, репрессии, депрессии, нарушения сердечной деятельности, слабость, тошнота, она имела пристрастие к фармацевтическим лекарствам, не могла выйти из дома, чтобы пойти на работу - много всего.</w:t>
      </w:r>
    </w:p>
    <w:p>
      <w:pPr>
        <w:pStyle w:val="Normal"/>
        <w:ind w:firstLine="360"/>
        <w:rPr/>
      </w:pPr>
      <w:r>
        <w:rPr/>
        <w:t>Это был мой самый тяжелый кейс. Были и другие, не такие тяжелые, как этот. Были и легкие. И были такие, каких Рон удачно называет “пк-кадиллак”.</w:t>
      </w:r>
    </w:p>
    <w:p>
      <w:pPr>
        <w:pStyle w:val="Normal"/>
        <w:ind w:firstLine="360"/>
        <w:rPr/>
      </w:pPr>
      <w:r>
        <w:rPr/>
        <w:t>Настоящей проверкой одитору - и работоспособности технологии Рона - бывают тяжелые кейсы, обитающие в приемном покое психолога и психиатра. Однако лишь в редких случаях они оказываются в комнате для одитинга. Почему? По разным причинам. Одна из них в том, что Церковь Саентологии решительно выступала (и выступает) против работы с ними. Так что не иметь дела с такими кейсами вошло в “традицию”. А это означает, что большинство одиторов не знают, что делать с ними, и только и могут, что окрестить их “ПИНами III типа” и отправить домой.</w:t>
      </w:r>
    </w:p>
    <w:p>
      <w:pPr>
        <w:pStyle w:val="Normal"/>
        <w:ind w:firstLine="360"/>
        <w:rPr/>
      </w:pPr>
      <w:r>
        <w:rPr/>
        <w:t>Другая причина в том, что люди в этом состоянии редко могут позволить себе раскошелиться на одитинг.</w:t>
      </w:r>
    </w:p>
    <w:p>
      <w:pPr>
        <w:pStyle w:val="Normal"/>
        <w:ind w:firstLine="360"/>
        <w:rPr/>
      </w:pPr>
      <w:r>
        <w:rPr/>
        <w:t>Если бы услуги одиторов субсидировались медицинской страховкой, мы бы увидели у себя множество таких тяжелых кейсов. И я полагаю, что мы должны принять этот вызов. Потому что одно дело заявлять, будто у нас имеется лучшая технология на планете, и совсем другое - доказать это.</w:t>
      </w:r>
    </w:p>
    <w:p>
      <w:pPr>
        <w:pStyle w:val="Normal"/>
        <w:ind w:firstLine="360"/>
        <w:rPr/>
      </w:pPr>
      <w:r>
        <w:rPr/>
        <w:t xml:space="preserve">Ныне дела обстоят так, что мы обычно имеем дело с достаточно способными людьми, которые достаточно хорошо устроены в обществе, чтобы иметь возможность оплачивать счета за одитинг. В конце концов, согласно Рону, предполагается, что одитор должен делать способных еще более способными (и если говорить о всепланетном выживании, то в этом наш единственный шанс). Именно к этим способным людям и относится средний показатель “на всё про всё 90 часов”. </w:t>
      </w:r>
    </w:p>
    <w:p>
      <w:pPr>
        <w:pStyle w:val="Normal"/>
        <w:ind w:firstLine="360"/>
        <w:rPr/>
      </w:pPr>
      <w:r>
        <w:rPr/>
        <w:t>Это не так много, особенно если учесть, что эти часы растягиваются не более, чем на десяток уикэндов. А значит за двух- или трехмесячный срок человек может пройти путь от своей самой первой сессии до готовности приступить к обучению работе соло.</w:t>
      </w:r>
    </w:p>
    <w:p>
      <w:pPr>
        <w:pStyle w:val="Normal"/>
        <w:ind w:firstLine="360"/>
        <w:rPr/>
      </w:pPr>
      <w:r>
        <w:rPr/>
        <w:t>А поскольку приведенные в приложении к этой книге контрольные листы можно, даже не торопясь, изучить всего за несколько недель, то есть все основания полагать, что человек продвинется от одитируемого до соло-одитора не более, чем за полгода (если позволят время и деньги).</w:t>
      </w:r>
    </w:p>
    <w:p>
      <w:pPr>
        <w:pStyle w:val="Normal"/>
        <w:ind w:firstLine="360"/>
        <w:rPr/>
      </w:pPr>
      <w:r>
        <w:rPr/>
        <w:t>Такой прогресс за столь короткое время - каким образом? Что ж, давайте посмотрим на те перемены, через которые с первого дня прошел одитируемый.</w:t>
      </w:r>
    </w:p>
    <w:p>
      <w:pPr>
        <w:pStyle w:val="Normal"/>
        <w:ind w:firstLine="360"/>
        <w:rPr/>
      </w:pPr>
      <w:r>
        <w:rPr/>
        <w:t>В самом начале он был уверен в том, что является телом. Прохождение пренатальных инцидентов и прошлых жизней излечило его от этого представления.</w:t>
      </w:r>
    </w:p>
    <w:p>
      <w:pPr>
        <w:pStyle w:val="Normal"/>
        <w:ind w:firstLine="360"/>
        <w:rPr/>
      </w:pPr>
      <w:r>
        <w:rPr/>
        <w:t>Он был уверен, что он одиночное существо. Подключение к тракам других существ посредством прохождения вэйлансов и сущностей излечило его от этого представления.</w:t>
      </w:r>
    </w:p>
    <w:p>
      <w:pPr>
        <w:pStyle w:val="Normal"/>
        <w:ind w:firstLine="360"/>
        <w:rPr/>
      </w:pPr>
      <w:r>
        <w:rPr/>
        <w:t>Он был уверен, что это лично он страдает от давнишних инграмм. Осознание того, что инграммы суть записанные ГС инциденты с телом, излечило его от этого представления.</w:t>
      </w:r>
    </w:p>
    <w:p>
      <w:pPr>
        <w:pStyle w:val="Normal"/>
        <w:ind w:firstLine="360"/>
        <w:rPr/>
      </w:pPr>
      <w:r>
        <w:rPr/>
        <w:t>Он был уверен, что настоящая проблема кроется в умственной энергии. Он был уверен, что задача состоит в том, чтобы бороться с риджами, инграммами, сущностями и враждебными тэтанами и перенаправлять их в иное русло. Понимание роли постулатов излечило его от этого представления.</w:t>
      </w:r>
    </w:p>
    <w:p>
      <w:pPr>
        <w:pStyle w:val="Normal"/>
        <w:ind w:firstLine="360"/>
        <w:rPr/>
      </w:pPr>
      <w:r>
        <w:rPr/>
        <w:t>Этим самым одитируемый продемонстрировал, что способен различить, откуда что берется: с собственного трака, от сущностей, от ГС, от тела, от других тэтанов. А что касается стирания инцидентов, то, начав с тяжкого труда до седьмого пота, он теперь проходит их с легкостью и даже разряжает обнаружением.</w:t>
      </w:r>
    </w:p>
    <w:p>
      <w:pPr>
        <w:pStyle w:val="Normal"/>
        <w:ind w:firstLine="360"/>
        <w:rPr/>
      </w:pPr>
      <w:r>
        <w:rPr/>
        <w:t>Значительный прогресс!</w:t>
      </w:r>
    </w:p>
    <w:p>
      <w:pPr>
        <w:pStyle w:val="Normal"/>
        <w:ind w:firstLine="360"/>
        <w:rPr/>
      </w:pPr>
      <w:r>
        <w:rPr/>
        <w:t>Одитируемый испытал на себе эти явления и убедительно показал, что может проводить различия между собой и ими. Так что можно с полным правом назвать его “Клиром по первой динамике”. Он знает: “Вот я, а вон банк, и это не одно и то же.”</w:t>
      </w:r>
    </w:p>
    <w:p>
      <w:pPr>
        <w:pStyle w:val="Normal"/>
        <w:ind w:firstLine="360"/>
        <w:rPr/>
      </w:pPr>
      <w:r>
        <w:rPr/>
        <w:t>Как результат, одитор становится все более излишним. Данный одитируемый может продолжать работать соло.</w:t>
      </w:r>
    </w:p>
    <w:p>
      <w:pPr>
        <w:pStyle w:val="Normal"/>
        <w:ind w:firstLine="360"/>
        <w:rPr/>
      </w:pPr>
      <w:r>
        <w:rPr/>
        <w:t xml:space="preserve">Чего Клир на этом уровне еще не может сделать, так это реально </w:t>
      </w:r>
      <w:r>
        <w:rPr>
          <w:i/>
          <w:iCs/>
        </w:rPr>
        <w:t>обработать</w:t>
      </w:r>
      <w:r>
        <w:rPr/>
        <w:t xml:space="preserve"> то, наличие чего он осознает. Для этого ему необходимо некоторое ноу-хау. У него есть АРО (понимание), но недостает ЗОК (компетентности).</w:t>
      </w:r>
    </w:p>
    <w:p>
      <w:pPr>
        <w:pStyle w:val="Normal"/>
        <w:ind w:firstLine="360"/>
        <w:rPr/>
      </w:pPr>
      <w:r>
        <w:rPr/>
        <w:t>Пусть пройдет соло-курс! Не трудитесь объявлять его Клиром или аттестовать его ввиду того, что он полагает себя таковым. (Я перестал делать это, отойдя от того, что написано в конце ЛК2.)</w:t>
      </w:r>
    </w:p>
    <w:p>
      <w:pPr>
        <w:pStyle w:val="Normal"/>
        <w:ind w:firstLine="360"/>
        <w:rPr/>
      </w:pPr>
      <w:r>
        <w:rPr/>
        <w:t>Не в слове дело. Дело в умении. Человек, который может одитировать соло, демонстрирует, что он не задавлен банком. Так что он Клир.</w:t>
      </w:r>
    </w:p>
    <w:p>
      <w:pPr>
        <w:pStyle w:val="Normal"/>
        <w:ind w:firstLine="360"/>
        <w:rPr/>
      </w:pPr>
      <w:r>
        <w:rPr/>
        <w:t>Не все участки банка ему доступны. С некоторыми он полностью отождествлен. Так что он их не осознает и потому не может одитировать их. Но с теми участками банка, с которыми он не отождествлен полностью, он может общаться, может контролировать их и обладать ими. А это значит, что он может одитировать их и воспринимать как-есть.</w:t>
      </w:r>
    </w:p>
    <w:p>
      <w:pPr>
        <w:pStyle w:val="Normal"/>
        <w:ind w:firstLine="360"/>
        <w:rPr/>
      </w:pPr>
      <w:r>
        <w:rPr/>
        <w:t>И по мере того как он будет воспринимать их как-есть, станут очевидными новые стороны кейса, и он сможет обратиться к ним и воспринять их как-есть. Будто слой за слоем раздевая луковицу.</w:t>
      </w:r>
      <w:r>
        <w:br w:type="page"/>
      </w:r>
    </w:p>
    <w:p>
      <w:pPr>
        <w:pStyle w:val="2"/>
        <w:ind w:firstLine="360"/>
        <w:rPr/>
      </w:pPr>
      <w:r>
        <w:rPr/>
        <w:t>Каждому свой мост</w:t>
      </w:r>
    </w:p>
    <w:p>
      <w:pPr>
        <w:pStyle w:val="3"/>
        <w:ind w:left="1134" w:right="0" w:firstLine="360"/>
        <w:rPr/>
      </w:pPr>
      <w:r>
        <w:rPr/>
        <w:t>Осознание и обладание</w:t>
      </w:r>
    </w:p>
    <w:p>
      <w:pPr>
        <w:pStyle w:val="Normal"/>
        <w:ind w:firstLine="360"/>
        <w:rPr/>
      </w:pPr>
      <w:r>
        <w:rPr/>
        <w:t>Описанное на предыдущих страницах духовное развитие сводится к следующему: существо становится все более и более осознающим и способным обладать. Это развитие мы и называем мостом.</w:t>
      </w:r>
    </w:p>
    <w:p>
      <w:pPr>
        <w:pStyle w:val="Normal"/>
        <w:ind w:firstLine="360"/>
        <w:rPr/>
      </w:pPr>
      <w:r>
        <w:rPr/>
        <w:t>Не надо, чтобы мост предписывал кто-то другой. Его должен проложить себе сам одитируемый. Личное развитие, личный рост. Самоопределенность.</w:t>
      </w:r>
    </w:p>
    <w:p>
      <w:pPr>
        <w:pStyle w:val="Normal"/>
        <w:ind w:firstLine="360"/>
        <w:rPr/>
      </w:pPr>
      <w:r>
        <w:rPr/>
        <w:t>Вот как это должно происходить: человек начинает осознавать нечто беспокоящее его. Он улавливает отклонение существующей картины от идеальной. Ввиду чего есть заряд. Он садится и одитирует это дело до состояния проникнутого любовью понимания (полное АРО), в каковой момент на Э-метре возникает П/C.</w:t>
      </w:r>
    </w:p>
    <w:p>
      <w:pPr>
        <w:pStyle w:val="Normal"/>
        <w:ind w:firstLine="360"/>
        <w:rPr/>
      </w:pPr>
      <w:r>
        <w:rPr/>
        <w:t xml:space="preserve">Он продолжает обнаруживать все новые и новые явления того же рода. Это тот аспект моста, который связан с </w:t>
      </w:r>
      <w:r>
        <w:rPr>
          <w:i/>
          <w:iCs/>
        </w:rPr>
        <w:t>осознанием</w:t>
      </w:r>
      <w:r>
        <w:rPr/>
        <w:t>. Человек начинает осознавать определенные явления в кейсе на каком-то конкретном уровне осознания и одитирует их.</w:t>
      </w:r>
    </w:p>
    <w:p>
      <w:pPr>
        <w:pStyle w:val="Normal"/>
        <w:ind w:firstLine="360"/>
        <w:rPr/>
      </w:pPr>
      <w:r>
        <w:rPr/>
        <w:t xml:space="preserve">В конечном итоге он может конфронтировать все явления на данном уровне осознания и обладать ими. В этот момент он перестанет сталкиваться с новыми явлениями. Их больше не будет. Это тот аспект моста, который связан с </w:t>
      </w:r>
      <w:r>
        <w:rPr>
          <w:i/>
          <w:iCs/>
        </w:rPr>
        <w:t>обладанием</w:t>
      </w:r>
      <w:r>
        <w:rPr/>
        <w:t>.</w:t>
      </w:r>
    </w:p>
    <w:p>
      <w:pPr>
        <w:pStyle w:val="Normal"/>
        <w:ind w:firstLine="360"/>
        <w:rPr/>
      </w:pPr>
      <w:r>
        <w:rPr/>
        <w:t>Этим он достиг конечного явления на том уровне осознания, на котором он сосредотачивался. Больше никаких внутренних трений, никакой неопределенности. Вместо этого: гармония и определенность. Обладание. П/С.</w:t>
      </w:r>
    </w:p>
    <w:p>
      <w:pPr>
        <w:pStyle w:val="Normal"/>
        <w:ind w:firstLine="360"/>
        <w:rPr/>
      </w:pPr>
      <w:r>
        <w:rPr/>
        <w:t>Сказано, что “тэтан, в основе своей, знает”. На более низком качественном уровне тэтану нужны картинки, чтобы убедить себя в том, что он знает. На этом уровне картинки принимаются за “доказательство”.</w:t>
      </w:r>
    </w:p>
    <w:p>
      <w:pPr>
        <w:pStyle w:val="Normal"/>
        <w:ind w:firstLine="360"/>
        <w:rPr/>
      </w:pPr>
      <w:r>
        <w:rPr/>
        <w:t xml:space="preserve">Он будет ровно столько времени испытывать необходимость в этих картинках, сколько ему потребуется, чтобы почувствовать в себе уверенность, что он </w:t>
      </w:r>
      <w:r>
        <w:rPr>
          <w:i/>
          <w:iCs/>
        </w:rPr>
        <w:t>действительно</w:t>
      </w:r>
      <w:r>
        <w:rPr/>
        <w:t xml:space="preserve"> знает. После чего он даст П/C на знании того, что же именно он знает, даже если у него и не будет ни единой картинки в подтверждение этих данных.</w:t>
      </w:r>
    </w:p>
    <w:p>
      <w:pPr>
        <w:pStyle w:val="Normal"/>
        <w:ind w:firstLine="360"/>
        <w:rPr/>
      </w:pPr>
      <w:r>
        <w:rPr/>
        <w:t>Игра в одитинг происходит одновременно на трех уровнях действия.</w:t>
      </w:r>
    </w:p>
    <w:p>
      <w:pPr>
        <w:pStyle w:val="Normal"/>
        <w:ind w:firstLine="360"/>
        <w:rPr/>
      </w:pPr>
      <w:r>
        <w:rPr/>
        <w:t>На 7-й динамике это картинки, сущности, риджи, это энергетические явления с их слаженностью и диссонансом. Это АРО: любовь и ненависть.</w:t>
      </w:r>
    </w:p>
    <w:p>
      <w:pPr>
        <w:pStyle w:val="Normal"/>
        <w:ind w:firstLine="360"/>
        <w:rPr/>
      </w:pPr>
      <w:r>
        <w:rPr/>
        <w:t>На 8-й динамике это постулаты, чистая концептуальная мысль, восприятие как-есть в момент созидания и уничтожения, выживательные расчеты на высочайшем из возможных игровых уровней. Это ЗОК: этика.</w:t>
      </w:r>
    </w:p>
    <w:p>
      <w:pPr>
        <w:pStyle w:val="Normal"/>
        <w:ind w:firstLine="360"/>
        <w:rPr/>
      </w:pPr>
      <w:r>
        <w:rPr/>
        <w:t>На уровне статики это чистое состояние знания. Потому что, как ни крути, существо знает, что такой-то постулат или картинка были созданы им самим или кем-то другим, почему, где и когда они были созданы и т.д. Если бы существо не знало этого изначально, оно не могло бы забыть этого, а после обнаружить это в сессии.</w:t>
      </w:r>
    </w:p>
    <w:p>
      <w:pPr>
        <w:pStyle w:val="Normal"/>
        <w:ind w:firstLine="360"/>
        <w:rPr/>
      </w:pPr>
      <w:r>
        <w:rPr/>
        <w:t>Тэтан есть “мыслесущество”. Он существует первым делом через мысль, а уж потом  через энергию. Глубоко внутри он знает, что именно таким способом он создал собственное существование. В этом смысле он находится вне собственного существования. Он осознает, что осознает. Это статичный аспект тэтана. Он знает, что знает.</w:t>
      </w:r>
    </w:p>
    <w:p>
      <w:pPr>
        <w:pStyle w:val="Normal"/>
        <w:ind w:firstLine="360"/>
        <w:rPr/>
      </w:pPr>
      <w:r>
        <w:rPr/>
        <w:t>На всех уровнях одитинга приходится остерегаться имплантов. Бывают биологические импланты (5-я динамика), материальные импланты (6-я динамика), импланты в виде картинок (7-я динамика) и импланты в виде концептов (8-я динамика).</w:t>
      </w:r>
    </w:p>
    <w:p>
      <w:pPr>
        <w:pStyle w:val="Normal"/>
        <w:ind w:firstLine="360"/>
        <w:rPr/>
      </w:pPr>
      <w:r>
        <w:rPr/>
        <w:t>Импланты служат тому, чтобы силой поставить тэтана под контроль, уменьшить его самоопределенность и заставить его не-знать то, что он знает.</w:t>
      </w:r>
    </w:p>
    <w:p>
      <w:pPr>
        <w:pStyle w:val="3"/>
        <w:ind w:left="1134" w:right="0" w:firstLine="360"/>
        <w:rPr/>
      </w:pPr>
      <w:r>
        <w:rPr/>
        <w:t>От иноопределенности до всеопределенности</w:t>
      </w:r>
    </w:p>
    <w:p>
      <w:pPr>
        <w:pStyle w:val="Normal"/>
        <w:ind w:firstLine="360"/>
        <w:rPr/>
      </w:pPr>
      <w:r>
        <w:rPr/>
        <w:t>Нижняя часть моста характеризуется тем, что на ней представлены наиболее очевидные проблемы одитируемого. На этом уровне он принимает чужие точки зрения за свои собственные и отождествляет себя с ними. Он во многом иноопределен и находится в состоянии забытья относительно своей собственной роли и ответственности, присущими ему как тэтану. Поскольку он не проводит различий между собой и тем, кому эта точка зрения принадлежит в действительности, ничего не вызывает у него протеста. Его РТ будет в нормальном диапазоне даже в том случае, если он будет приписывать себе чужой заряд.</w:t>
      </w:r>
    </w:p>
    <w:p>
      <w:pPr>
        <w:pStyle w:val="Normal"/>
        <w:ind w:firstLine="360"/>
        <w:rPr/>
      </w:pPr>
      <w:r>
        <w:rPr/>
        <w:t>Средняя часть моста характеризуется определенным состоянием, встречающимся только на планете Земля: кейс OT 3 с его банком Ш6. На этом этапе до одитируемого доходит, насколько он на самом деле иноопределен, и одитируемый начинает стремиться к самоопределенности. Эта игра называется дифференциацией. РТ одитируемого зачастую высока, ибо он настроен на оказание противодействия.</w:t>
      </w:r>
    </w:p>
    <w:p>
      <w:pPr>
        <w:pStyle w:val="Normal"/>
        <w:ind w:firstLine="360"/>
        <w:rPr/>
      </w:pPr>
      <w:r>
        <w:rPr/>
        <w:t>Верхняя часть моста характеризуется восстановлением у тэтана его устремлений и целей, а также общего понимания его конечной задачи. На этом уровне у одитируемого появляется столько уверенности и определенности относительно себя самого, что он может осознавать чужие точки зрения и обладать ими так же, как и своими собственными. Он может даже принять чужие точки зрения как свои собственные, зная, что, какой бы точкой зрения он ни решил пообладать, она на это время становится “его” точкой зрения. Он не испытывает потребности бесконечно подчеркивать, что “его собственное”, а что “чужое”. Таково его обладание. Он всеопределен. Он больше не является “собой”, по крайней мере не в узком смысле этого слова. Он играет в свою игру не потому, что “он” хочет играть, а потому, что во вселенском контексте это именно то, что необходимо сделать.</w:t>
      </w:r>
    </w:p>
    <w:p>
      <w:pPr>
        <w:pStyle w:val="Normal"/>
        <w:ind w:firstLine="360"/>
        <w:rPr/>
      </w:pPr>
      <w:r>
        <w:rPr/>
        <w:t>В этом понимании “нижняя”, “средняя” и “верхняя” части моста соотносятся с ростом осознания и обладания человека.  Чем выше он забирается, тем больше он будет способен взять на себя.</w:t>
      </w:r>
    </w:p>
    <w:p>
      <w:pPr>
        <w:pStyle w:val="Normal"/>
        <w:ind w:firstLine="360"/>
        <w:rPr/>
      </w:pPr>
      <w:r>
        <w:rPr/>
        <w:t>Поскольку каждый человек начинает со своего личного уровня АРО/ЗОК, по мере продвижения все будут проходить через различный опыт и получать различные результаты. Да, есть какие-то определенные ожидаемые КЯ, но сравнивать двух людей нельзя.</w:t>
      </w:r>
    </w:p>
    <w:p>
      <w:pPr>
        <w:pStyle w:val="Normal"/>
        <w:ind w:firstLine="360"/>
        <w:rPr/>
      </w:pPr>
      <w:r>
        <w:rPr/>
        <w:t xml:space="preserve">В следующих подглавах данный мост подвергается неспешному осмотру под увеличительным стеклом. Он может показаться вам не совсем привычным, так что, пожалуйста, не забывайте, что это рассказ о том, что </w:t>
      </w:r>
      <w:r>
        <w:rPr>
          <w:i/>
          <w:iCs/>
        </w:rPr>
        <w:t>делаю</w:t>
      </w:r>
      <w:r>
        <w:rPr/>
        <w:t xml:space="preserve"> </w:t>
      </w:r>
      <w:r>
        <w:rPr>
          <w:i/>
          <w:iCs/>
        </w:rPr>
        <w:t>я</w:t>
      </w:r>
      <w:r>
        <w:rPr/>
        <w:t>.</w:t>
      </w:r>
    </w:p>
    <w:p>
      <w:pPr>
        <w:pStyle w:val="3"/>
        <w:ind w:left="1134" w:right="0" w:firstLine="360"/>
        <w:rPr/>
      </w:pPr>
      <w:r>
        <w:rPr/>
        <w:t>Нижняя часть моста</w:t>
      </w:r>
    </w:p>
    <w:p>
      <w:pPr>
        <w:pStyle w:val="Normal"/>
        <w:ind w:firstLine="360"/>
        <w:rPr/>
      </w:pPr>
      <w:r>
        <w:rPr>
          <w:i/>
          <w:iCs/>
        </w:rPr>
        <w:t>Что одитируется</w:t>
      </w:r>
      <w:r>
        <w:rPr/>
        <w:t>: Смесь собственного кейса, чужеродного кейса и кейса ГС. Одитируемый проходит прошлые жизни, сущности, инграммы. Одитор не навязывает здесь никакой очередности. Он берется за то, что появляется и когда оно появляется. (Одитинг Постулатов все равно обеспечивает естественный ход вещей. Приоритеты выстраиваются по порядку сами собой.)</w:t>
      </w:r>
    </w:p>
    <w:p>
      <w:pPr>
        <w:pStyle w:val="Normal"/>
        <w:ind w:firstLine="360"/>
        <w:rPr/>
      </w:pPr>
      <w:r>
        <w:rPr>
          <w:i/>
          <w:iCs/>
        </w:rPr>
        <w:t>КЯ</w:t>
      </w:r>
      <w:r>
        <w:rPr/>
        <w:t>: Уровень обладания одитируемого повышается настолько, что он способен с легкостью конфронтировать и отличать разные умственные явления, с которыми он сталкивается. Он больше не поддается их влиянию, не говоря уже о том, чтобы пугаться их. Он начинает одитировать соло. Он поддерживает и улучшает свой уровень осознания и обладания посредством своих соло сессий.</w:t>
      </w:r>
    </w:p>
    <w:p>
      <w:pPr>
        <w:pStyle w:val="Normal"/>
        <w:ind w:firstLine="360"/>
        <w:rPr/>
      </w:pPr>
      <w:r>
        <w:rPr>
          <w:i/>
          <w:iCs/>
        </w:rPr>
        <w:t>Этика</w:t>
      </w:r>
      <w:r>
        <w:rPr/>
        <w:t xml:space="preserve">: Он в общих чертах выяснил, в чем состоит его задача, которую он должен выполнить как тэтан, он разглядел контуры своей миссии. Он больше не находится в замешательстве по поводу того, какой может быть его игра. Он знает свое игровое поле, он знает </w:t>
      </w:r>
      <w:r>
        <w:rPr>
          <w:i/>
          <w:iCs/>
        </w:rPr>
        <w:t>где</w:t>
      </w:r>
      <w:r>
        <w:rPr/>
        <w:t xml:space="preserve"> он находится.</w:t>
      </w:r>
    </w:p>
    <w:p>
      <w:pPr>
        <w:pStyle w:val="Normal"/>
        <w:ind w:firstLine="360"/>
        <w:rPr/>
      </w:pPr>
      <w:r>
        <w:rPr/>
        <w:t xml:space="preserve">Наряду с этим он пришел к пониманию, что его действия вызывают определенные последствия, сказывающиеся как на нем самом, так и на других, в силу чего он не будет действовать безответственно. Он знает, что поступи он так, и это ударит по нему же. Он знает, </w:t>
      </w:r>
      <w:r>
        <w:rPr>
          <w:i/>
          <w:iCs/>
        </w:rPr>
        <w:t>что</w:t>
      </w:r>
      <w:r>
        <w:rPr/>
        <w:t xml:space="preserve"> он такое, что он играет некую роль в некой игре.</w:t>
      </w:r>
    </w:p>
    <w:p>
      <w:pPr>
        <w:pStyle w:val="Normal"/>
        <w:ind w:firstLine="360"/>
        <w:rPr/>
      </w:pPr>
      <w:r>
        <w:rPr/>
        <w:t xml:space="preserve">Он даже знает, что именно ему нужно довести до исполнения, он знает свою шляпу. В силу чего он знает, </w:t>
      </w:r>
      <w:r>
        <w:rPr>
          <w:i/>
          <w:iCs/>
        </w:rPr>
        <w:t>кто</w:t>
      </w:r>
      <w:r>
        <w:rPr/>
        <w:t xml:space="preserve"> он. Он выбрался из состояния врага.</w:t>
      </w:r>
    </w:p>
    <w:p>
      <w:pPr>
        <w:pStyle w:val="3"/>
        <w:ind w:left="1134" w:right="0" w:firstLine="360"/>
        <w:rPr/>
      </w:pPr>
      <w:r>
        <w:rPr/>
        <w:t>Средняя часть моста</w:t>
      </w:r>
    </w:p>
    <w:p>
      <w:pPr>
        <w:pStyle w:val="Normal"/>
        <w:ind w:firstLine="360"/>
        <w:rPr/>
      </w:pPr>
      <w:r>
        <w:rPr>
          <w:i/>
          <w:iCs/>
        </w:rPr>
        <w:t>Что одитируется</w:t>
      </w:r>
      <w:r>
        <w:rPr/>
        <w:t>: Исключительно чужеродный материал, то есть Земной кейс, в той степени, в какой человек отождествился с ним. Это ОТ 3  с его ТТ и Связками. ОТ 3 окончательно завершается при помощи процедуры Билла Робертсона Экскалибур с его космическими кораблями, экипажами пришельцев, приспешниками Ксену, сущностями-шпиками и контролирующими станциями на отдаленных планетах.</w:t>
      </w:r>
    </w:p>
    <w:p>
      <w:pPr>
        <w:pStyle w:val="Normal"/>
        <w:ind w:firstLine="360"/>
        <w:rPr/>
      </w:pPr>
      <w:r>
        <w:rPr/>
        <w:t>Когда сущностей не останется, вниманием одитора крепко овладеет ГС. До этого она оставалась на заднем плане, затмеваемая кейсом ОТ 3. Теперь ее можно проодитировать безо всякого вмешательства со стороны чокнутых “руководителей среднего звена” (сущностей). Попутно произойдет выявление телепатической связи с тэтанами, которые играют в игру Ятруса, и отсоединение от них. Это часть Рандауна ГС.</w:t>
      </w:r>
    </w:p>
    <w:p>
      <w:pPr>
        <w:pStyle w:val="Normal"/>
        <w:ind w:firstLine="360"/>
        <w:rPr/>
      </w:pPr>
      <w:r>
        <w:rPr>
          <w:i/>
          <w:iCs/>
        </w:rPr>
        <w:t>КЯ</w:t>
      </w:r>
      <w:r>
        <w:rPr/>
        <w:t>: Распознана и воспринята как-есть отождествленность с картинками, энергиями и массами на 7-й динамике. Теперь никакая сущность или телепатическая связь, поддерживаемая посредством тэта-энергии, не имеют для соло-одитора важности. Он может как ни в чем не бывало обладать ими и больше уже не попадется на крючок материалу подобного рода. Он может поддерживать данный уровень осознания и обладания с помощью дальнейшего соло-одитинга, например то и дело запуская</w:t>
      </w:r>
      <w:r>
        <w:rPr>
          <w:rStyle w:val="FootnoteCharacters"/>
          <w:rStyle w:val="FootnoteAnchor"/>
        </w:rPr>
        <w:footnoteReference w:id="3"/>
      </w:r>
      <w:r>
        <w:rPr/>
        <w:t xml:space="preserve">  рудименты. </w:t>
      </w:r>
    </w:p>
    <w:p>
      <w:pPr>
        <w:pStyle w:val="Normal"/>
        <w:ind w:firstLine="360"/>
        <w:rPr/>
      </w:pPr>
      <w:r>
        <w:rPr>
          <w:i/>
          <w:iCs/>
        </w:rPr>
        <w:t>Этика</w:t>
      </w:r>
      <w:r>
        <w:rPr/>
        <w:t xml:space="preserve">: Он обработал все сомнения относительно своей роли и той шляпы, которую он носит.  Всяческие подстрекательства и внушения со стороны коварных сущностей больше не цепляют его. Он выяснил, кто его друзья (другие игроки в его игре), нанес решающий удар по врагам своей игры (проодитировав враждебных сущностей и тэтанов и отсоединившись от них), и продемонстрировал своим одитингом и успехами в жизни собственную добрую волю и намерение следовать по пути этики. Он выбрался из состояния </w:t>
      </w:r>
      <w:r>
        <w:rPr>
          <w:i/>
          <w:iCs/>
        </w:rPr>
        <w:t>помехи</w:t>
      </w:r>
      <w:r>
        <w:rPr/>
        <w:t>.</w:t>
      </w:r>
    </w:p>
    <w:p>
      <w:pPr>
        <w:pStyle w:val="3"/>
        <w:ind w:left="1134" w:right="0" w:firstLine="360"/>
        <w:rPr/>
      </w:pPr>
      <w:r>
        <w:rPr/>
        <w:t>Верхняя часть моста</w:t>
      </w:r>
    </w:p>
    <w:p>
      <w:pPr>
        <w:pStyle w:val="Normal"/>
        <w:ind w:firstLine="360"/>
        <w:rPr/>
      </w:pPr>
      <w:r>
        <w:rPr>
          <w:i/>
          <w:iCs/>
        </w:rPr>
        <w:t>Что одитируется</w:t>
      </w:r>
      <w:r>
        <w:rPr/>
        <w:t>: Снова собственный трак, но внимание сосредоточено не столько на инцидентах, сколько на том сплетении постулатов, которое одитируемый создал себе как тэтан и посредством которого он переплетается со всеми другими тэта-мирами. Это одитинг строго на 8-й динамике, который ведет к полученному на опыте (а не только на интеллектуальном уровне) осознанию себя самого как источника своих постулатов, игр и аберраций. (Это делается на ПСИС</w:t>
      </w:r>
      <w:r>
        <w:rPr>
          <w:rStyle w:val="FootnoteCharacters"/>
          <w:rStyle w:val="FootnoteAnchor"/>
        </w:rPr>
        <w:footnoteReference w:id="4"/>
      </w:r>
      <w:r>
        <w:rPr/>
        <w:t>, как описано ниже.)</w:t>
      </w:r>
    </w:p>
    <w:p>
      <w:pPr>
        <w:pStyle w:val="Normal"/>
        <w:ind w:firstLine="360"/>
        <w:rPr/>
      </w:pPr>
      <w:r>
        <w:rPr>
          <w:i/>
          <w:iCs/>
        </w:rPr>
        <w:t>КЯ</w:t>
      </w:r>
      <w:r>
        <w:rPr/>
        <w:t>: Достигнуто полное понимание своей игры и административной шкалы. Выявлены и отменены ненужные постулаты. Больше никакого излишнего материала. Посредством одитинга восстановлены имеющие отношение к упомянутой административной шкале способности и навыки, которые активно отрабатываются в жизни.</w:t>
      </w:r>
    </w:p>
    <w:p>
      <w:pPr>
        <w:pStyle w:val="Normal"/>
        <w:ind w:firstLine="360"/>
        <w:rPr/>
      </w:pPr>
      <w:r>
        <w:rPr>
          <w:i/>
          <w:iCs/>
        </w:rPr>
        <w:t>Этика</w:t>
      </w:r>
      <w:r>
        <w:rPr/>
        <w:t>: С полным восстановлением собственной целостности может наконец-то возобновиться надолго прерванное производство, обусловленное подлинной игрой соло-одитора. В терминах этических состояний он находится на пути от несуществования к могуществу.</w:t>
      </w:r>
      <w:r>
        <w:br w:type="page"/>
      </w:r>
    </w:p>
    <w:p>
      <w:pPr>
        <w:pStyle w:val="2"/>
        <w:ind w:firstLine="360"/>
        <w:rPr/>
      </w:pPr>
      <w:r>
        <w:rPr/>
        <w:t>Соло-Практика</w:t>
      </w:r>
    </w:p>
    <w:p>
      <w:pPr>
        <w:pStyle w:val="3"/>
        <w:ind w:left="1134" w:right="0" w:firstLine="360"/>
        <w:rPr/>
      </w:pPr>
      <w:r>
        <w:rPr/>
        <w:t>Обучение и К/Сование</w:t>
      </w:r>
    </w:p>
    <w:p>
      <w:pPr>
        <w:pStyle w:val="Normal"/>
        <w:ind w:firstLine="360"/>
        <w:rPr/>
      </w:pPr>
      <w:r>
        <w:rPr/>
        <w:t>Перейдем теперь к практической стороне. Как бы я (автор этой книги) стал обучать и К/Совать соло-одитора?</w:t>
      </w:r>
    </w:p>
    <w:p>
      <w:pPr>
        <w:pStyle w:val="Normal"/>
        <w:ind w:firstLine="360"/>
        <w:rPr/>
      </w:pPr>
      <w:r>
        <w:rPr/>
        <w:t>Итак, когда он к собственному удовлетворению продемонстрировал свою способность выявлять и правильно различать четыре источника заряда (он сам, сущности, другой тэтан, ГС) и проявляет готовность взять на себя ответственность за обработку своего кейса соло, я провожу краткое 2СО, посвященное передаче этой шляпы. Если на этом он дает П/С, ему можно начинать одитировать соло. Ни слова о Клире. (Как я уже сказал, это главное отклонение от той процедуры, которая описана в ЛК2.)</w:t>
      </w:r>
    </w:p>
    <w:p>
      <w:pPr>
        <w:pStyle w:val="Normal"/>
        <w:ind w:firstLine="360"/>
        <w:rPr/>
      </w:pPr>
      <w:r>
        <w:rPr/>
        <w:t>Возможно, что он уже давно прошел обучение на одитора (контрольные листы см. в приложении). Курс одитора можно совершенно спокойно пройти в любое время. Для этого не надо получать разрешение от своего К/Са!</w:t>
      </w:r>
    </w:p>
    <w:p>
      <w:pPr>
        <w:pStyle w:val="Normal"/>
        <w:ind w:firstLine="360"/>
        <w:rPr/>
      </w:pPr>
      <w:r>
        <w:rPr/>
        <w:t>Если говорить о применяемых методах, то между соло-одитингом и одитингом в паре нет абсолютно никакой разницы. В обоих случаях работает один и тот же набор основных инструментов. Посему закончивший курс может сразу же начинать одитировать и он может одитировать любого, кого пожелает. За исключением себя самого. Для этого ему не нужно руководство со стороны своего К/Са.</w:t>
      </w:r>
    </w:p>
    <w:p>
      <w:pPr>
        <w:pStyle w:val="Normal"/>
        <w:ind w:firstLine="360"/>
        <w:rPr/>
      </w:pPr>
      <w:r>
        <w:rPr/>
        <w:t>Для того чтобы ввести его в соло-одитинг (после того как он завершит свой курс), дайте ему в руки соло-банки и попросите понаблюдать за Э-метром, пока вы с ним немного поболтаете. Пусть он ведет конспект беседы, отмечая движения стрелки и РТ. Вскоре он увидит, что Э-метр работает как устройство обратной связи. Когда он сможет делать это с легкостью, ему можно приступать к Соло-Практике.</w:t>
      </w:r>
    </w:p>
    <w:p>
      <w:pPr>
        <w:pStyle w:val="Normal"/>
        <w:ind w:firstLine="360"/>
        <w:rPr/>
      </w:pPr>
      <w:r>
        <w:rPr/>
        <w:t>Что касается его К/Сования, то это просто. Все, что он должен сделать, это завершить программу, на которой он был и прежде. Он все еще на ней. Он просто перешел с работы в паре на работу соло. Остается еще целый список постулатов, которые надо довести до П/С техникой репитера - не очень взыскательное действие на данном этапе и как раз то что надо для начинающего.</w:t>
      </w:r>
    </w:p>
    <w:p>
      <w:pPr>
        <w:pStyle w:val="Normal"/>
        <w:ind w:firstLine="360"/>
        <w:rPr/>
      </w:pPr>
      <w:r>
        <w:rPr/>
        <w:t>Итак, первым делом только что оперившийся соло-одитор доводит до завершения свою собственную программу.  Это Соло-Практика, его, так сказать, соло-интернатура.</w:t>
      </w:r>
    </w:p>
    <w:p>
      <w:pPr>
        <w:pStyle w:val="Normal"/>
        <w:ind w:firstLine="360"/>
        <w:rPr/>
      </w:pPr>
      <w:r>
        <w:rPr/>
        <w:t>Когда он закончит со своими постулатами и прочими шагами, которые оставались необработанными к моменту перехода на соло, он одитирует то, что указано в К/С его Соло-Практики, согласно своему курсовому контрольному листу (см. приложение).</w:t>
      </w:r>
    </w:p>
    <w:p>
      <w:pPr>
        <w:pStyle w:val="Normal"/>
        <w:ind w:firstLine="360"/>
        <w:rPr/>
      </w:pPr>
      <w:r>
        <w:rPr/>
        <w:t>После чего быть ему очень хорошим одитором.  Во всех отношениях.</w:t>
      </w:r>
    </w:p>
    <w:p>
      <w:pPr>
        <w:pStyle w:val="Normal"/>
        <w:ind w:firstLine="360"/>
        <w:rPr/>
      </w:pPr>
      <w:r>
        <w:rPr/>
        <w:t>Между прочим, я все К/Сование провожу по телефону. Когда одитор хорошо обучен и понимает точку зрения К/Са, достаточно короткого технического диалога, чтобы описать как ситуацию, так и способ ее разрешения. Я ожидаю от соло-одитора, что он будет сам проводить свое обыденное К/Сование в рамках той программы, на которой он находится. Нет никакой необходимости заглядывать в папку, если все идет хорошо.</w:t>
      </w:r>
    </w:p>
    <w:p>
      <w:pPr>
        <w:pStyle w:val="Normal"/>
        <w:ind w:firstLine="360"/>
        <w:rPr/>
      </w:pPr>
      <w:r>
        <w:rPr/>
        <w:t xml:space="preserve">В конце концов, ответственность за обработку своего кейса и надлежащие отчеты лежит на </w:t>
      </w:r>
      <w:r>
        <w:rPr>
          <w:i/>
          <w:iCs/>
        </w:rPr>
        <w:t>соло-одиторе</w:t>
      </w:r>
      <w:r>
        <w:rPr/>
        <w:t>.  И если у К/С нет уверенности, что он может спокойно поручить ему исполнение его же работы и составление приличных отчетов, то либо К/С не передал свою шляпу как следует, либо соло-одитор не заслуживает потраченного на него пота. Так что либо пристрелите К/Са, либо пообучайте одитора еще немного. Либо сделайте и то, и другое.</w:t>
      </w:r>
    </w:p>
    <w:p>
      <w:pPr>
        <w:pStyle w:val="Normal"/>
        <w:ind w:firstLine="360"/>
        <w:rPr/>
      </w:pPr>
      <w:r>
        <w:rPr/>
        <w:t>К/Я Соло-Практики: демонстрация одиторского присутствия. А это значит: хорошие ТУ, гибкость в технических вопросах, админ в порядке, способен завершать циклы действия от получения показания до П/С (см. приложение В).</w:t>
      </w:r>
    </w:p>
    <w:p>
      <w:pPr>
        <w:pStyle w:val="Normal"/>
        <w:ind w:firstLine="360"/>
        <w:rPr/>
      </w:pPr>
      <w:r>
        <w:rPr/>
        <w:t>Кстати, одитируя соло, соло-одиторы могут и им следует проходить ТУ. Я ожидаю от соло-одитора способности конфронтировать свой банк, где бы на мосту он ни находился. Кашу Тренировочными Упражнениями не испортишь.</w:t>
      </w:r>
    </w:p>
    <w:p>
      <w:pPr>
        <w:pStyle w:val="Normal"/>
        <w:ind w:firstLine="360"/>
        <w:rPr/>
      </w:pPr>
      <w:r>
        <w:rPr/>
        <w:t>С помощью ТУ вы тренируете одиторское присутствие. Поэтому я не понимаю, какая опасность может исходить от ТУ, даже если вы проходите уровень Соло 3. Включение чего бы то ни было во время выполнения ТУ-0 прямо противоречит определению и цели ТУ-0. Да пусть что-то и включилось бы: вы всегда можете обработать это, взяв банки. Соло!</w:t>
      </w:r>
    </w:p>
    <w:p>
      <w:pPr>
        <w:pStyle w:val="Normal"/>
        <w:ind w:firstLine="360"/>
        <w:rPr/>
      </w:pPr>
      <w:r>
        <w:rPr/>
        <w:t>Если соло-одитору так хочется, он может оставаться на Соло-Практике годами. У него нет никакой необходимости лезть вверх по какой-нибудь заранее выстроенной лестнице Соло Уровней.</w:t>
      </w:r>
    </w:p>
    <w:p>
      <w:pPr>
        <w:pStyle w:val="Normal"/>
        <w:ind w:firstLine="360"/>
        <w:rPr/>
      </w:pPr>
      <w:r>
        <w:rPr/>
        <w:t>Он может оставаться на своей Соло-Практике столько, сколько пожелает, и на деле показать, что он способен действовать как Клир. Однако наступит момент, когда это ему наскучит. Ибо в конечном счете прохождение рудов и подпроверок по поводу накопившегося за текущий день заряда не способствует прогрессу кейса. В определенный момент получать П/С станет проще простого, однако в жизни все будет оставаться по-прежнему.</w:t>
      </w:r>
    </w:p>
    <w:p>
      <w:pPr>
        <w:pStyle w:val="Normal"/>
        <w:ind w:firstLine="360"/>
        <w:rPr/>
      </w:pPr>
      <w:r>
        <w:rPr/>
        <w:t>Соло-Практика сгладилась. Пора переходить к уровням Соло 1 - 3.</w:t>
      </w:r>
    </w:p>
    <w:p>
      <w:pPr>
        <w:pStyle w:val="3"/>
        <w:ind w:left="1134" w:right="0" w:firstLine="360"/>
        <w:rPr/>
      </w:pPr>
      <w:r>
        <w:rPr/>
        <w:t>Обработка составного кейса на Соло-Практике</w:t>
      </w:r>
    </w:p>
    <w:p>
      <w:pPr>
        <w:pStyle w:val="Normal"/>
        <w:ind w:firstLine="360"/>
        <w:rPr/>
      </w:pPr>
      <w:r>
        <w:rPr/>
        <w:t>Однако даже еще до того, как Соло-Практика сгладится, уровни Соло 1-3 могут активно потребовать к себе внимание одитора.</w:t>
      </w:r>
    </w:p>
    <w:p>
      <w:pPr>
        <w:pStyle w:val="Normal"/>
        <w:ind w:firstLine="360"/>
        <w:rPr/>
      </w:pPr>
      <w:r>
        <w:rPr/>
        <w:t>Показатели: РТ необъяснимо поднимается и ее можно опустить лишь на некоторое время. Стрелка имеет обыкновение становится тугой и грязной. Соло-одитор как будто бы фиксирован на вновь и вновь повторяющихся пунктах или областях заряда и никогда не достигает удовлетворительного отключения или релиза.</w:t>
      </w:r>
    </w:p>
    <w:p>
      <w:pPr>
        <w:pStyle w:val="Normal"/>
        <w:ind w:firstLine="360"/>
        <w:rPr/>
      </w:pPr>
      <w:r>
        <w:rPr/>
        <w:t>Причина: множество сущностей, готовых к тому, чтобы их проодитировали.</w:t>
      </w:r>
    </w:p>
    <w:p>
      <w:pPr>
        <w:pStyle w:val="Normal"/>
        <w:ind w:firstLine="360"/>
        <w:rPr/>
      </w:pPr>
      <w:r>
        <w:rPr/>
        <w:t xml:space="preserve">С этим можно временно справиться посредством, скажем, такой инструкции К/Са: “Обратитесь ко всем находящимся вокруг сущностям. Много ТУ-0, много пространства. Дайте им их Два Права Тэтана. Скажите им: Вы все получите свою сессию, когда подойдет ваша очередь. Пока же, пожалуйста, пусть каждый пройдет </w:t>
      </w:r>
      <w:r>
        <w:rPr>
          <w:i/>
          <w:iCs/>
        </w:rPr>
        <w:t>собственный</w:t>
      </w:r>
      <w:r>
        <w:rPr/>
        <w:t xml:space="preserve"> инцидент от самого раннего начала до конца. Каждый инцидент верен сам по себе, однако, что касается времени и пространства, он отличается от всех прочих!” Пусть соло-одитор повторяет это, пока это не сгладится и не даст П/С.</w:t>
      </w:r>
    </w:p>
    <w:p>
      <w:pPr>
        <w:pStyle w:val="Normal"/>
        <w:ind w:firstLine="360"/>
        <w:rPr/>
      </w:pPr>
      <w:r>
        <w:rPr/>
        <w:t>Или, например, так: “Прямо сейчас мы одитируем данный конкретный и более никакой инцидент. Подобные инциденты истинны для различных существ с разным временем и местоположением, но данный инцидент остается данным инцидентом, и мы завершим его. Потом следующий на очереди. Пожалуйста, пусть каждый подождет, когда подойдет его очередь.”</w:t>
      </w:r>
    </w:p>
    <w:p>
      <w:pPr>
        <w:pStyle w:val="Normal"/>
        <w:ind w:firstLine="360"/>
        <w:rPr/>
      </w:pPr>
      <w:r>
        <w:rPr/>
        <w:t>Это хорошо даст показания на Э-метре, а после нескольких повторов опустит РТ и приведет к плавающей стрелке.</w:t>
      </w:r>
    </w:p>
    <w:p>
      <w:pPr>
        <w:pStyle w:val="Normal"/>
        <w:ind w:firstLine="360"/>
        <w:rPr/>
      </w:pPr>
      <w:r>
        <w:rPr/>
        <w:t>Необходимо приучить соло-одитора к мысли, что его кейс состоит из многочисленных сущностей, которые толпятся в ожидании одитинга, и что он должен обращаться к ним с любовью, настойчиво и рационально, если он хочет удержать их под контролем. Подобно воспитательнице в детском садике, которая пытается совладать с несколькими десятками пятилетних детишек. Это именно такой уровень общения и контроля. Это ставит одитора в положение главного.</w:t>
      </w:r>
    </w:p>
    <w:p>
      <w:pPr>
        <w:pStyle w:val="Normal"/>
        <w:ind w:firstLine="360"/>
        <w:rPr/>
      </w:pPr>
      <w:r>
        <w:rPr/>
        <w:t>Ему не видать успеха на Соло 3 и Экскалибуре, если ему не удастся удержать кейс под контролем. Это не вопрос теха, это вопрос администрирования.</w:t>
      </w:r>
    </w:p>
    <w:p>
      <w:pPr>
        <w:pStyle w:val="Normal"/>
        <w:ind w:firstLine="360"/>
        <w:rPr/>
      </w:pPr>
      <w:r>
        <w:rPr/>
        <w:t>Что, если он застрянет? Высокая РТ, грязная стрелка, никаких показаний, чувство массивности, черный дым валит из ушей - что тогда?</w:t>
      </w:r>
    </w:p>
    <w:p>
      <w:pPr>
        <w:pStyle w:val="Normal"/>
        <w:ind w:firstLine="360"/>
        <w:rPr/>
      </w:pPr>
      <w:r>
        <w:rPr/>
        <w:t xml:space="preserve">Просто: </w:t>
      </w:r>
      <w:r>
        <w:rPr>
          <w:i/>
          <w:iCs/>
        </w:rPr>
        <w:t>вы выК/Сиваете его из этого</w:t>
      </w:r>
      <w:r>
        <w:rPr/>
        <w:t xml:space="preserve">. Вы не проводите с ним сессию пересмотра. Вы </w:t>
      </w:r>
      <w:r>
        <w:rPr>
          <w:i/>
          <w:iCs/>
        </w:rPr>
        <w:t>выК/Сиваете</w:t>
      </w:r>
      <w:r>
        <w:rPr/>
        <w:t xml:space="preserve"> его из этой ситуации, пользуясь постепенным подходом, соответствующим его уровню мастерства.</w:t>
      </w:r>
    </w:p>
    <w:p>
      <w:pPr>
        <w:pStyle w:val="Normal"/>
        <w:ind w:firstLine="360"/>
        <w:rPr/>
      </w:pPr>
      <w:r>
        <w:rPr/>
        <w:t>Не надо никаких “сессий пересмотра”, никаких “специальных рандаунов” наподобие “Рандауна Интериоризации для ОТ 3” или Рандауна ПИН и прочее и прочее! Добейтесь, чтобы он выяснил, что происходит, и предложите подходящий основной инструмент для обработки, и - раз! - вот он и снова на ходу.</w:t>
      </w:r>
    </w:p>
    <w:p>
      <w:pPr>
        <w:pStyle w:val="Normal"/>
        <w:ind w:firstLine="360"/>
        <w:rPr/>
      </w:pPr>
      <w:r>
        <w:rPr/>
        <w:t xml:space="preserve">Самое большее, я проведу с ним вспомогательную сессию, чтобы облегчить ему поиски неприятности. Никакой сессии пересмотра - </w:t>
      </w:r>
      <w:r>
        <w:rPr>
          <w:i/>
          <w:iCs/>
        </w:rPr>
        <w:t>вспомогательная</w:t>
      </w:r>
      <w:r>
        <w:rPr/>
        <w:t xml:space="preserve"> сессия! Большая разница. И когда поиски будут окончены и он обнаружит, в чем дело, я обратно передам ему его работу.</w:t>
      </w:r>
    </w:p>
    <w:p>
      <w:pPr>
        <w:pStyle w:val="Normal"/>
        <w:ind w:firstLine="360"/>
        <w:rPr/>
      </w:pPr>
      <w:r>
        <w:rPr/>
        <w:t>Смотрите, это так просто: его состояние создается либо его собственным протестом, либо протестом со стороны какой-то сущности, либо протестом со стороны какого-то другого тэтана. Или протестом, исходящим от ГС, иными словами, находящейся в рестимуляции инграммой. Протест означает: проиcходит нечто такое, что кому-то не нравится. Единственная проблема: этот кто-то еще не выявил содержания и источника происходящего, не распознал этого таким, каким оно является.</w:t>
      </w:r>
    </w:p>
    <w:p>
      <w:pPr>
        <w:pStyle w:val="Normal"/>
        <w:ind w:firstLine="360"/>
        <w:rPr/>
      </w:pPr>
      <w:r>
        <w:rPr/>
        <w:t>Все, что вам надо сделать, это выявить это. А затем доставайте ваши основные инструменты, и полетят искры.</w:t>
      </w:r>
    </w:p>
    <w:p>
      <w:pPr>
        <w:pStyle w:val="3"/>
        <w:ind w:left="1134" w:right="0" w:firstLine="360"/>
        <w:rPr/>
      </w:pPr>
      <w:r>
        <w:rPr/>
        <w:t>Говорите вслух!</w:t>
      </w:r>
    </w:p>
    <w:p>
      <w:pPr>
        <w:pStyle w:val="Normal"/>
        <w:ind w:firstLine="360"/>
        <w:rPr/>
      </w:pPr>
      <w:r>
        <w:rPr/>
        <w:t xml:space="preserve">Одно замечание по поводу контроля за сессией: соло-одитор </w:t>
      </w:r>
      <w:r>
        <w:rPr>
          <w:i/>
          <w:iCs/>
        </w:rPr>
        <w:t>должен записывать</w:t>
      </w:r>
      <w:r>
        <w:rPr/>
        <w:t xml:space="preserve"> свои наблюдения и посылы того терминала, которого он одитирует (сущность, ГС, тэтана, себя самого).</w:t>
      </w:r>
    </w:p>
    <w:p>
      <w:pPr>
        <w:pStyle w:val="Normal"/>
        <w:ind w:firstLine="360"/>
        <w:rPr/>
      </w:pPr>
      <w:r>
        <w:rPr/>
        <w:t>Приведем пример с более низкого уровня: вообразите себе одитируемого, который сидит напротив одитора, сидит, думает и ни слова не говорит: РТ поднимается, стрелка становится тугой. Нет, так работы не будет! Нельзя, чтобы одитируемый молча сам собой проходил инцидент, он должен вслух описывать его. Чтобы весь мир слышал! Тогда и только тогда вы получите ДРТ у вашего одитируемого.</w:t>
      </w:r>
    </w:p>
    <w:p>
      <w:pPr>
        <w:pStyle w:val="Normal"/>
        <w:ind w:firstLine="360"/>
        <w:rPr/>
      </w:pPr>
      <w:r>
        <w:rPr/>
        <w:t>То же самое относится к соло-одитору, одитирующему сущность (или что бы то ни было), разве что ему не обязательно произносить что-нибудь вслух, но он должен записывать то, что говорит его “одитируемый”.</w:t>
      </w:r>
    </w:p>
    <w:p>
      <w:pPr>
        <w:pStyle w:val="Normal"/>
        <w:ind w:firstLine="360"/>
        <w:rPr/>
      </w:pPr>
      <w:r>
        <w:rPr/>
        <w:t>Проговаривание вслух и записывание служат в качестве громоотвода, передающего заряд из первой в третью вселенную, где заряд заземляется. Это восприятие как-есть посредством воспроизведения на всех уровнях общения. Только с большим опытом придет способность уничтожать заряд с помощью одной только интуиции.</w:t>
      </w:r>
    </w:p>
    <w:p>
      <w:pPr>
        <w:pStyle w:val="Normal"/>
        <w:ind w:firstLine="360"/>
        <w:rPr/>
      </w:pPr>
      <w:r>
        <w:rPr/>
        <w:t>Фактически, я поощряю моих подопечных к тому, чтобы они “обучали свой кейс”, подавая свои команды вполголоса, и чтобы они замолкали, если им нужно уединиться в своей “башне из слоновой кости”, дабы принять решения по К/С.</w:t>
      </w:r>
    </w:p>
    <w:p>
      <w:pPr>
        <w:pStyle w:val="Normal"/>
        <w:ind w:firstLine="360"/>
        <w:rPr/>
      </w:pPr>
      <w:r>
        <w:rPr/>
        <w:t>У них должна быть способность придумать очередную команду, записать и подчеркнуть ее без малейшего колыхания стрелки! А затем шепотом или во весь голос они вторгаются в свое пространство и - раз! - вот у них и показание на Э-метре.</w:t>
      </w:r>
    </w:p>
    <w:p>
      <w:pPr>
        <w:pStyle w:val="Normal"/>
        <w:ind w:firstLine="360"/>
        <w:rPr/>
      </w:pPr>
      <w:r>
        <w:rPr/>
        <w:t>Подача команд вслух помогает поддержать ТУ соло-одитора.</w:t>
      </w:r>
    </w:p>
    <w:p>
      <w:pPr>
        <w:pStyle w:val="3"/>
        <w:ind w:left="1134" w:right="0" w:firstLine="360"/>
        <w:rPr/>
      </w:pPr>
      <w:r>
        <w:rPr/>
        <w:t>Ваша ежедневная П/С</w:t>
      </w:r>
    </w:p>
    <w:p>
      <w:pPr>
        <w:pStyle w:val="Normal"/>
        <w:ind w:firstLine="360"/>
        <w:rPr/>
      </w:pPr>
      <w:r>
        <w:rPr/>
        <w:t>Будь то в самом конце своей Соло-Практики или в любой более поздний момент, когда соло-одитор не работает над какой-то конкретной программой, ему следует ежедневно получать у себя П/С.</w:t>
      </w:r>
    </w:p>
    <w:p>
      <w:pPr>
        <w:pStyle w:val="Normal"/>
        <w:ind w:firstLine="360"/>
        <w:rPr/>
      </w:pPr>
      <w:r>
        <w:rPr/>
        <w:t>Это превосходная практика для одитора и наилучший способ поддерживать умственную гигиену. Это также приводит к открытию таких вещей, которые не описаны ни в одной из известных человеку книг. Это путешествие, полное открытий и приключений!</w:t>
      </w:r>
    </w:p>
    <w:p>
      <w:pPr>
        <w:pStyle w:val="Normal"/>
        <w:ind w:firstLine="360"/>
        <w:rPr/>
      </w:pPr>
      <w:r>
        <w:rPr/>
        <w:t>Пусть у вас будет к этому спортивное отношение. Сядьте с Э-метром и банками, включите эту штуку, проверьте стрелку и РТ. РТ высока? За этим должна стоять какая-то причина. Отыщите ее!  РТ в нормальном диапазоне, а П/С отсутствует? За этим тоже должна стоять какая-то причина. Так вперед и отыщите ее!</w:t>
      </w:r>
    </w:p>
    <w:p>
      <w:pPr>
        <w:pStyle w:val="Normal"/>
        <w:ind w:firstLine="360"/>
        <w:rPr/>
      </w:pPr>
      <w:r>
        <w:rPr/>
        <w:t>Э-метр - это машина умственной обратной связи. Он показывает вам, находится ли ваша система в гармонии или нет. Поэтому используйте его! Вам же польза.</w:t>
      </w:r>
    </w:p>
    <w:p>
      <w:pPr>
        <w:pStyle w:val="Normal"/>
        <w:ind w:firstLine="360"/>
        <w:rPr/>
      </w:pPr>
      <w:r>
        <w:rPr/>
        <w:t>Когда я слышу, как кто-нибудь ворчит по поводу Рона и теха, и вижу, что у него Э-метр весь в пыли и паутине, я знаю, что мне подумать.</w:t>
      </w:r>
    </w:p>
    <w:p>
      <w:pPr>
        <w:pStyle w:val="Normal"/>
        <w:ind w:firstLine="360"/>
        <w:rPr/>
      </w:pPr>
      <w:r>
        <w:rPr/>
        <w:t xml:space="preserve">Так что не говорите об этом - </w:t>
      </w:r>
      <w:r>
        <w:rPr>
          <w:i/>
          <w:iCs/>
        </w:rPr>
        <w:t>делайте</w:t>
      </w:r>
      <w:r>
        <w:rPr/>
        <w:t xml:space="preserve"> это!</w:t>
      </w:r>
      <w:r>
        <w:br w:type="page"/>
      </w:r>
    </w:p>
    <w:p>
      <w:pPr>
        <w:pStyle w:val="1"/>
        <w:ind w:firstLine="360"/>
        <w:rPr/>
      </w:pPr>
      <w:r>
        <w:rPr/>
        <w:t>ГЛАВА 5</w:t>
        <w:br/>
        <w:t>Соло-уровни</w:t>
      </w:r>
    </w:p>
    <w:p>
      <w:pPr>
        <w:pStyle w:val="2"/>
        <w:ind w:firstLine="360"/>
        <w:rPr/>
      </w:pPr>
      <w:r>
        <w:rPr/>
        <w:t>Материалы</w:t>
      </w:r>
    </w:p>
    <w:p>
      <w:pPr>
        <w:pStyle w:val="Normal"/>
        <w:ind w:firstLine="360"/>
        <w:rPr/>
      </w:pPr>
      <w:r>
        <w:rPr/>
        <w:t>В этой книге я обычно пользуюсь термином “Соло-уровни” взамен старого термина “Уровни ОТ”</w:t>
      </w:r>
    </w:p>
    <w:p>
      <w:pPr>
        <w:pStyle w:val="Normal"/>
        <w:ind w:firstLine="360"/>
        <w:rPr/>
      </w:pPr>
      <w:r>
        <w:rPr/>
        <w:t xml:space="preserve">Однако время от времени я буду говорить “ОТ 1-3”, если буду иметь в виду непосредственно </w:t>
      </w:r>
      <w:r>
        <w:rPr>
          <w:i/>
          <w:iCs/>
        </w:rPr>
        <w:t>письменные материалы</w:t>
      </w:r>
      <w:r>
        <w:rPr/>
        <w:t xml:space="preserve">. Но когда я буду вести речь о предлагаемых мною </w:t>
      </w:r>
      <w:r>
        <w:rPr>
          <w:i/>
          <w:iCs/>
        </w:rPr>
        <w:t>действиях одитинга</w:t>
      </w:r>
      <w:r>
        <w:rPr/>
        <w:t>, я буду говорить “Соло-уровни”.</w:t>
      </w:r>
    </w:p>
    <w:p>
      <w:pPr>
        <w:pStyle w:val="Normal"/>
        <w:ind w:firstLine="360"/>
        <w:rPr/>
      </w:pPr>
      <w:r>
        <w:rPr/>
        <w:t>Те действия одитинга, которые я собираюсь предложить, могут не совпадать с тем, что делают где-нибудь в другом месте какие-нибудь другие К/Сы. Здесь я опираюсь на опыт, полученный сначала в Сент-Хилле Соединенного Королевства, а потом у Билла Робертсона.</w:t>
      </w:r>
    </w:p>
    <w:p>
      <w:pPr>
        <w:pStyle w:val="Normal"/>
        <w:ind w:firstLine="360"/>
        <w:rPr/>
      </w:pPr>
      <w:r>
        <w:rPr/>
        <w:t>По правде говоря, термин “Уровень ОТ” подобран очень удачно, так как аббревиатура “ОТ” указывает на телепатический аспект соло-одитинга, на те действия, которые вы предпринимаете как тэтан, а не при помощи тела.</w:t>
      </w:r>
    </w:p>
    <w:p>
      <w:pPr>
        <w:pStyle w:val="Normal"/>
        <w:ind w:firstLine="360"/>
        <w:rPr/>
      </w:pPr>
      <w:r>
        <w:rPr/>
        <w:t>Поскольку по мере того как вы продвигаетесь вверх по этим уровням, вы все больше начинаете осознавать, что оперируете как тэтан (как в сессии, так и вне сессии), эти уровни по праву называются Уровнями ОТ. Но дабы подчеркнуть, что описанные в этой книге процедуры представляют собой тот способ, как это делаю лично я, и не подразумевают следования чьим бы то ни было представлениям о “стандартном техе”, и поскольку раздутые притязания пропагандистской машины Церкви Саентологии исказили слово ОТ до неузнаваемости, я лично предпочитаю куда более скромный термин “Соло-уровни”.</w:t>
      </w:r>
    </w:p>
    <w:p>
      <w:pPr>
        <w:pStyle w:val="Normal"/>
        <w:ind w:firstLine="360"/>
        <w:rPr/>
      </w:pPr>
      <w:r>
        <w:rPr/>
        <w:t>Каждый из Соло-уровней 1-3 состоит из инструкций и действия одитинга. Инструкции посвящены тем разделам банка, которые будут проодитированы, и тому, как их проодитировать. Их следует изучить в виде рукописей Рона Хаббарда (по крайней мере, инструкции к ОТ 1 и 3. Я никогда не видел собственноручно написанных Роном КК и ОТ 2.)</w:t>
      </w:r>
    </w:p>
    <w:p>
      <w:pPr>
        <w:pStyle w:val="Normal"/>
        <w:ind w:firstLine="360"/>
        <w:rPr/>
      </w:pPr>
      <w:r>
        <w:rPr/>
        <w:t>Это традиционный способ изучения ОТ 1-3, призванный гарантировать аутентичность материалов.</w:t>
      </w:r>
    </w:p>
    <w:p>
      <w:pPr>
        <w:pStyle w:val="Normal"/>
        <w:ind w:firstLine="360"/>
        <w:rPr/>
      </w:pPr>
      <w:r>
        <w:rPr/>
        <w:t>К сожалению, эти материалы не продаются в вашем местном книжном магазине. Однако есть разные способы, какими их можно достать. (Рукописные материалы ОТ 3 были во всей своей полноте процитированы в “Кукловодах с небес”, ЛК3/гл. 3.)</w:t>
      </w:r>
    </w:p>
    <w:p>
      <w:pPr>
        <w:pStyle w:val="Normal"/>
        <w:ind w:firstLine="360"/>
        <w:rPr/>
      </w:pPr>
      <w:r>
        <w:rPr/>
        <w:t>Те шаги, которые идут выше Соло 3, не требуют никаких материалов, помимо того, что дано в этой книге.</w:t>
      </w:r>
    </w:p>
    <w:p>
      <w:pPr>
        <w:pStyle w:val="3"/>
        <w:ind w:left="1134" w:right="0" w:firstLine="360"/>
        <w:rPr/>
      </w:pPr>
      <w:r>
        <w:rPr/>
        <w:t>Экскурс в историю</w:t>
      </w:r>
    </w:p>
    <w:p>
      <w:pPr>
        <w:pStyle w:val="Normal"/>
        <w:ind w:firstLine="360"/>
        <w:rPr/>
      </w:pPr>
      <w:r>
        <w:rPr/>
        <w:t>Внутри и вне Церкви Саентологии появлялись различные мосты. Первый мост (1950 г.) предполагал дианетическое одитирование до получения Клира. Потом последовали Мэст Клир, Тэта Клир, Клированный Тэта Клир. Потом Ступени I-VII, где Ступени I - IV были обычными, Ступенью V была Сила, Ступенью VI было Ш6КС, а Ступенью VII были Материалы Курса Клирования. На Ступени VII располагался Клир. В 1968 году этот мост был продлен, чтобы включить в него OT I - III. Несколькими годами спустя он был продлен, чтобы включить в него OT IV - VII. Эти уровни, так называемые “старые” Уровни ОТ, являлись в основном ОТ-упражнениями. От вас требовалось принимать точки зрения людей и животных, получать от них ощущения и заставлять их следовать вашим намерениям. Эти “старые” Уровни ОТ заранее предполагали, что одитируемый закончил свой OT III, не оставив у себя ни единого ТТ. Эти уровни не сработали, так как в то время никто на самом деле не закончил OT III в требуемом объеме. Поэтому в 1978 году верх моста был изменен, когда на его место поставили “новые” OT IV -VII, а именно НОТы (“Новая Эра Дианетики для ОТ”). НОТы не делают никого “Причиной над жизнью” (как внушает реклама), как не обрабатывают они по настоящему до конца и OT III. Позднее мост Церкви Саентологии был еще раз продлен до OT VIII - чего-то  такого, что приходится выполнять на борту океанского лайнера Морской Организации. И OT VIII тоже не приводит вас к конечному явлению OT III, а ограничивается некоторыми упражнениями для ОТ, основанными на объективах и определенных процессах СиО, разработанных с тем, чтобы пробуравить дыры в вашем кейсе.</w:t>
      </w:r>
    </w:p>
    <w:p>
      <w:pPr>
        <w:pStyle w:val="Normal"/>
        <w:ind w:firstLine="360"/>
        <w:rPr/>
      </w:pPr>
      <w:r>
        <w:rPr/>
        <w:t>Одновременно с этим после того, как в 1982 году от Церкви Саентологии отделились независимые силы, вне Церкви было предпринято несколько других попыток построить мост получше. Одним из них был мост Капитана Билла Робертсона к “бескейсовости”, который пролегал через обычные Уровни ОТ I - III, потом делал скачок к Экскалибуру как к ОТ 8, потом от ОТ 9 до ОТ 16 и, наконец, до ОТ 48. Экскалибур действительно обрабатывает OT III до конца. Это был ответ Робертсона на НОТы. Он пытался обрабатывать то, что оставалось необработанным после Экскалибура, вечно предвидя и добавляя новые Уровни ОТ в попытке достичь наконец-то обещанной “бескейсовости”. Одна проблема с мостом Робертсона заключалась в том, что перед тем как передать публике свои Уровни ОТ он никогда не подвергал их испытательной проверке (даже самолично). Он просто исходил из своих предположений, какими эти Уровни должны быть. Робертсон скончался в 1991 году.</w:t>
      </w:r>
    </w:p>
    <w:p>
      <w:pPr>
        <w:pStyle w:val="Normal"/>
        <w:ind w:firstLine="360"/>
        <w:rPr/>
      </w:pPr>
      <w:r>
        <w:rPr/>
        <w:t>Параллельно с этим Ирэн Мамфорд (Irene Mumford) разработала “Дианезис” - по существу, процесс проработки МПЦ, который проводится соло после достижения состояния Клир. Насколько мне известно, у Дианезиса нет определенного конечного явления типа “полного ОТ” или “завершенного кейса”. Его, по-видимому, можно продолжать и продолжать. Ирэн Мамфорд скончалась в 1994 году (по-моему).</w:t>
      </w:r>
    </w:p>
    <w:p>
      <w:pPr>
        <w:pStyle w:val="Normal"/>
        <w:ind w:firstLine="360"/>
        <w:rPr/>
      </w:pPr>
      <w:r>
        <w:rPr/>
        <w:t>Параллельно с этим образовалась еще и “Метапсихология”. (“Мета” означает “одним уровнем выше”.) Дэвид Мэйо руководил своими ЦПС (Центрами Повышенных Способностей), предоставляя Церковный мост от Клира до ОТ 1-3 и до НОТов, пока не подвергся судебным преследованиям со стороны Церкви, после чего ему пришлось закрыть свои центры. Он объединился с Фрэнком Гарбодом (Frank Garbode), психиатром и старым саентологом. Они вместе основали “Метапсихологию”, которая в основе своей состоит из материалов Хаббарда нижнего уровня. Последние были переписаны, чтобы обойти проблему авторских прав и получить возможность обращаться к широкой публике, не имея на себе саентологического клейма. По моим сведениям, Метапсихология совсем не вторгается в область МПЦ полного трака и имплантов.</w:t>
      </w:r>
    </w:p>
    <w:p>
      <w:pPr>
        <w:pStyle w:val="Normal"/>
        <w:ind w:firstLine="360"/>
        <w:rPr/>
      </w:pPr>
      <w:r>
        <w:rPr/>
        <w:t xml:space="preserve"> </w:t>
      </w:r>
      <w:r>
        <w:rPr/>
        <w:t>И еще параллельно с этим (много чего произошло между 1982 и 1985 гг) Гарри Палмер  (Harry Palmer) собрался вместе с некоторыми из разуверившихся одиторов Класса VIII и XII и основал “Аватар”. Он включает в себя трехступенчатое личное развитие, основанное на ранних объективных и творческих процессах Хаббарда. В индуистской мифологии аватар является просветленным существом из более тонкого мира существования, нисходящим сюда, обладая чудодейственным могуществом, ради того, чтобы посодействовать нам, обитателям Земли. Это не то же, что перевоплотившаяся личность. Мне непонятно, почему Гарри Палмер выбрал для своего движения такое название, если только не по той причине, что его процессы отражают высокоуровневое осознание аватара, так как за ними угадывается идея “почему бы и вам просто точно таким же образом не воспринять это как-есть?”</w:t>
      </w:r>
    </w:p>
    <w:p>
      <w:pPr>
        <w:pStyle w:val="Normal"/>
        <w:ind w:firstLine="360"/>
        <w:rPr/>
      </w:pPr>
      <w:r>
        <w:rPr/>
        <w:t>Наконец, есть мост, предложенный мной и описанный в этой книге. Он основан на мосте Хаббарда от Клира до OT III и в качестве центрального компонента в нем фигурирует Экскалибур Робертсона. Процессы выше Экскалибура были исследованы между 1989 и 1995 гг. мной и помогавшими мне соло-одиторами. На время написания этой книги (1996 г.) их можно считать хорошо опробованными.</w:t>
      </w:r>
    </w:p>
    <w:p>
      <w:pPr>
        <w:pStyle w:val="Normal"/>
        <w:ind w:firstLine="360"/>
        <w:rPr/>
      </w:pPr>
      <w:r>
        <w:rPr/>
        <w:t>(Более подробные рассуждения на предмет “мостостроительства” см. в ЛК2, глава про Клира ближе к концу книги, а также в ЛК3/гл. 6.)</w:t>
      </w:r>
      <w:r>
        <w:br w:type="page"/>
      </w:r>
    </w:p>
    <w:p>
      <w:pPr>
        <w:pStyle w:val="2"/>
        <w:ind w:firstLine="360"/>
        <w:rPr/>
      </w:pPr>
      <w:r>
        <w:rPr/>
        <w:t>Предварительные требования</w:t>
      </w:r>
    </w:p>
    <w:p>
      <w:pPr>
        <w:pStyle w:val="Normal"/>
        <w:ind w:firstLine="360"/>
        <w:rPr/>
      </w:pPr>
      <w:r>
        <w:rPr/>
        <w:t>Не думайте, будто на Соло-уровнях люди обработают то, что им следовало обработать еще в ходе Ремонта Жизни. Соло-уровни не заменяют обработку обычными средствами (основными инструментами) внимания одитируемого на его жизни или его теле.</w:t>
      </w:r>
    </w:p>
    <w:p>
      <w:pPr>
        <w:pStyle w:val="Normal"/>
        <w:ind w:firstLine="360"/>
        <w:rPr/>
      </w:pPr>
      <w:r>
        <w:rPr/>
        <w:t>Если одитируемый в состоянии конкретно обозначить беспокоящую его область, и если эта область содержит в себе заряд, она может быть обработана обычными средствами - будь то в паре или соло.</w:t>
      </w:r>
    </w:p>
    <w:p>
      <w:pPr>
        <w:pStyle w:val="Normal"/>
        <w:ind w:firstLine="360"/>
        <w:rPr/>
      </w:pPr>
      <w:r>
        <w:rPr/>
        <w:t>Никогда никого не переводите на Соло 1-3 для разрешения жизненных проблем. “Ваш кейс такой особенный, там наверняка замешан заряд с какого-нибудь верхнего Уровня”... Ну уж нет! Его жизненные проблемы решаются до состояния Клир и после на Соло-Практике. Спору нет, заряд верхнего уровня весьма определенным и жестким образом контролирует жизнь людей, но суть вот в чем: они не смогут успешно разобраться с довольно-таки тонким материалом верхнего уровня, пока их внимание зафиксировано на довольно-таки грубых, обыденных вещах.</w:t>
      </w:r>
    </w:p>
    <w:p>
      <w:pPr>
        <w:pStyle w:val="Normal"/>
        <w:ind w:firstLine="360"/>
        <w:rPr/>
      </w:pPr>
      <w:r>
        <w:rPr/>
        <w:t>Грубая природа этих обыденных вещей затмевает собой тонкие коммуникационные линии, ведущие в мир ТТ, сущностей вообще, бестелесных тэтанов и т.д.</w:t>
      </w:r>
    </w:p>
    <w:p>
      <w:pPr>
        <w:pStyle w:val="Normal"/>
        <w:ind w:firstLine="360"/>
        <w:rPr/>
      </w:pPr>
      <w:r>
        <w:rPr/>
        <w:t>Какое сильное разочарование для соло-одитора проработать Соло 1-3 и не получить результатов. Не делайте этого! Очень плохая реклама.</w:t>
      </w:r>
    </w:p>
    <w:p>
      <w:pPr>
        <w:pStyle w:val="Normal"/>
        <w:ind w:firstLine="360"/>
        <w:rPr/>
      </w:pPr>
      <w:r>
        <w:rPr/>
        <w:t>Не халтурьте, начиная с самого низа и поднимаясь дальше наверх. На качественную работу могут уйти годы. Но это годы, потраченные на стоящее дело. Скороспелые решения еще никого не осчастливили.</w:t>
      </w:r>
    </w:p>
    <w:p>
      <w:pPr>
        <w:pStyle w:val="Normal"/>
        <w:ind w:firstLine="360"/>
        <w:rPr/>
      </w:pPr>
      <w:r>
        <w:rPr/>
        <w:t>Если на определенном уровне вы сталкиваетесь с проблемой, то есть три возможные объяснения: первое - это не то действие, которое следует предпринять в данный момент. Человек заинтересован в чем-то другом. Второе - не ознакомлен как следует с особенностями того уровня, на котором он находится. Третье - недостает общих навыков одитирования.</w:t>
      </w:r>
    </w:p>
    <w:p>
      <w:pPr>
        <w:pStyle w:val="Normal"/>
        <w:ind w:firstLine="360"/>
        <w:rPr/>
      </w:pPr>
      <w:r>
        <w:rPr/>
        <w:t>Причина всегда одна из этих трех.</w:t>
      </w:r>
    </w:p>
    <w:p>
      <w:pPr>
        <w:pStyle w:val="3"/>
        <w:ind w:left="1134" w:right="0" w:firstLine="360"/>
        <w:rPr/>
      </w:pPr>
      <w:r>
        <w:rPr/>
        <w:t>Клиры и ОТ как новички</w:t>
      </w:r>
    </w:p>
    <w:p>
      <w:pPr>
        <w:pStyle w:val="Normal"/>
        <w:ind w:firstLine="360"/>
        <w:rPr/>
      </w:pPr>
      <w:r>
        <w:rPr/>
        <w:t>Когда на линиях объявляются “старые” Клиры и ОТ, я обхожусь с ними так, как с любым новичком. Я провожу полное интервью (согласно ЛК2), спрашиваю, на каком этапе они аттестовались на Клира, как они чувствовали себя проходя ОТ 3, каковы были их восприятия, насколько они опытны как одиторы.  Я даю им задание сделать демонстрацию техник одитинга и сам при этом играю роль куклы-одитируемого.</w:t>
      </w:r>
    </w:p>
    <w:p>
      <w:pPr>
        <w:pStyle w:val="Normal"/>
        <w:ind w:firstLine="360"/>
        <w:rPr/>
      </w:pPr>
      <w:r>
        <w:rPr/>
        <w:t>Ведь что ни говори, а если я беру на себя ответственность за них - в особенности, когда между нами протяженная коммуникационная линия - я должен знать, с кем я имею дело!</w:t>
      </w:r>
    </w:p>
    <w:p>
      <w:pPr>
        <w:pStyle w:val="Normal"/>
        <w:ind w:firstLine="360"/>
        <w:rPr/>
      </w:pPr>
      <w:r>
        <w:rPr/>
        <w:t xml:space="preserve">Некоторым “Клирам” предложение аттестоваться поступало в частной беседе за чашкой кофе - и без единого часика одитинга - от тех “К/Сов”, которым “просто было видно, что этот парень Клир”! </w:t>
      </w:r>
    </w:p>
    <w:p>
      <w:pPr>
        <w:pStyle w:val="Normal"/>
        <w:ind w:firstLine="360"/>
        <w:rPr/>
      </w:pPr>
      <w:r>
        <w:rPr/>
        <w:t>Некоторые даже аттестовались на ОТ 3, так и не вступив в контакт ни с одним ТТ или Связкой!</w:t>
      </w:r>
    </w:p>
    <w:p>
      <w:pPr>
        <w:pStyle w:val="Normal"/>
        <w:ind w:firstLine="360"/>
        <w:rPr/>
      </w:pPr>
      <w:r>
        <w:rPr/>
        <w:t>Так что я провожу обычный анализ интервью и вырабатываю программу, а потом сажусь и одитирую их, как одитировал бы любого другого. И если они действительно соответствуют тому уровню, на который они были аттестованы, они продемонстрируют это, обработав типичным для данного уровня способом тот заряд, который показался во время интервью.</w:t>
      </w:r>
    </w:p>
    <w:p>
      <w:pPr>
        <w:pStyle w:val="Normal"/>
        <w:ind w:firstLine="360"/>
        <w:rPr/>
      </w:pPr>
      <w:r>
        <w:rPr/>
        <w:t>Разумеется, у кого-нибудь, кто находится на Соло 3, может иметься заряд в отношении различных сторон жизни, но когда такого человека одитируют по данной теме, он немедленно замечает сущности и правильно определяет, кому принадлежит заряд. После чего ему, конечно, следует продолжать работать соло.</w:t>
      </w:r>
    </w:p>
    <w:p>
      <w:pPr>
        <w:pStyle w:val="Normal"/>
        <w:ind w:firstLine="360"/>
        <w:rPr/>
      </w:pPr>
      <w:r>
        <w:rPr/>
        <w:t>С другой стороны, тот, кто не может этого сделать, получает одитинг, как и любой другой. Этим обрабатывается заряд, который надо было обработать еще давным-давно. После чего одитируемому, возможно, придется во второй раз полностью проработать свой Соло 3 и Экскалибур. Такое и вправду случалось!  Как если бы он на самом деле отсутствовал, прорабатывая их в первый раз. Кейс одитировал автоматический механизм, а не тэтан. А это не работает.</w:t>
      </w:r>
      <w:r>
        <w:br w:type="page"/>
      </w:r>
    </w:p>
    <w:p>
      <w:pPr>
        <w:pStyle w:val="2"/>
        <w:ind w:firstLine="360"/>
        <w:rPr/>
      </w:pPr>
      <w:r>
        <w:rPr/>
        <w:t>Общее описание</w:t>
      </w:r>
    </w:p>
    <w:p>
      <w:pPr>
        <w:pStyle w:val="Normal"/>
        <w:ind w:firstLine="360"/>
        <w:rPr/>
      </w:pPr>
      <w:r>
        <w:rPr/>
        <w:t xml:space="preserve">Уровни Соло 1-3 имеют дело конкретно с Земным кейсом, с тем кейсом, который типичен для здешних мест. Ибо именно планета Земля приняла на себя основной удар Инцидента II 75 миллионов лет назад. Поэтому всякий, кто находится на этой планете, обречен на духовное заражение, даже не подозревая об этом, что не грозило бы ему, по крайней мере в такой степени, на любой из других затронутых этим инцидентом 76 планет. </w:t>
      </w:r>
    </w:p>
    <w:p>
      <w:pPr>
        <w:pStyle w:val="Normal"/>
        <w:ind w:firstLine="360"/>
        <w:rPr/>
      </w:pPr>
      <w:r>
        <w:rPr/>
        <w:t>Когда одитируешь людей, прибывших из таких мест, как Альдебаран, Сириус или Арктур, получаешь некоторое представление о том, какой могла быть жизнь на Земле до того, как она попала под удар, и какой она будет, когда на ней будет восстановлена нормальная жизнедеятельность. Несмотря на то, что Инцидент II затронул 76 планет вокруг 21 звезды, кажется, что в тех местах жизнь не пострадала так жестоко, как здесь. Конечно, они испытывают на себе отрицательное воздействие присущих конкретно их планетам аспектов Ин II (а также воздействие перекрестной рестимуляции, которую они получают от своих запертых на Земле риджей), но это мелочи по сравнению с тем, что творится здесь. Помимо этого, у них есть тела и аберрации ГС, и еще у них есть Инцидент I, который в той или иной форме имеется у каждого тэтана в этой конкретной вселенной.</w:t>
      </w:r>
    </w:p>
    <w:p>
      <w:pPr>
        <w:pStyle w:val="Normal"/>
        <w:ind w:firstLine="360"/>
        <w:rPr/>
      </w:pPr>
      <w:r>
        <w:rPr/>
        <w:t>Для большинства тэтанов Ин I послужил пропуском в игру Ксену (ради того, чтобы позабавиться); в то время как для некоторых она была серьезным делом и стала причиной, почему они вообще пришли в эту вселенную (это относится к тем играющим за и против Ксену участникам, которые серьезнее других вовлечены в игру).</w:t>
      </w:r>
    </w:p>
    <w:p>
      <w:pPr>
        <w:pStyle w:val="Normal"/>
        <w:ind w:firstLine="360"/>
        <w:rPr/>
      </w:pPr>
      <w:r>
        <w:rPr/>
        <w:t>Обладание телом, Генетической Сущностью и связанность с Ксену через Ин I суть те отличительные черты, которые характерны для всех существ, физически обитающих на планетах.</w:t>
      </w:r>
    </w:p>
    <w:p>
      <w:pPr>
        <w:pStyle w:val="Normal"/>
        <w:ind w:firstLine="360"/>
        <w:rPr/>
      </w:pPr>
      <w:r>
        <w:rPr/>
        <w:t>Те, кто никогда не воплощался, продолжая парить, все-таки имеют проблему, обусловленную Инцидентом I. Однако их чрезвычайно легко одитировать. Иногда сталкиваешься с одним из них, когда последовательно прорабатываешь с помощью Э-метра какую-то вызывающую интерес тему.  Все, что им надо, это получить Р-Фактор на этот счет (“Игра Ксену окончена” и т.д.) и чтобы им задали несколько вопросов о том, как лично они впервые связались с Ксену, и  - фьють! - соединяющих вас тэта-квантов уже нет.</w:t>
      </w:r>
    </w:p>
    <w:p>
      <w:pPr>
        <w:pStyle w:val="Normal"/>
        <w:ind w:firstLine="360"/>
        <w:rPr/>
      </w:pPr>
      <w:r>
        <w:rPr/>
        <w:t>У них просто в связи с этой темой никогда не возникало мысли, что они стали иноопределенными. Это никогда не досаждало им в такой степени, чтобы они это заметили.</w:t>
      </w:r>
    </w:p>
    <w:p>
      <w:pPr>
        <w:pStyle w:val="Normal"/>
        <w:ind w:firstLine="360"/>
        <w:rPr/>
      </w:pPr>
      <w:r>
        <w:rPr/>
        <w:t>Подобное освобождение существ имеет чрезвычайную важность не только для их личного благополучия, но даже еще большую с точки зрения вселенской политики (что на одну ступеньку выше галактической политики). Ибо каждый, кто распознал свою связанность с Ксену, больше не находится в вэйлансе Ксену и способен принимать решения, не являющиеся частью замыслов Ксену, то есть такие решения, которые не станут содействовать дальнейшему уплотнению тэта-квантов посредством гравитационного стягивания, что в конце концов превратило бы их в твердые каменья.</w:t>
      </w:r>
    </w:p>
    <w:p>
      <w:pPr>
        <w:pStyle w:val="Normal"/>
        <w:ind w:firstLine="360"/>
        <w:rPr/>
      </w:pPr>
      <w:r>
        <w:rPr/>
        <w:t xml:space="preserve">Всякий, не находящийся в вэйлансе Ксену, будет иначе все оценивать. Строго говоря, он, фактически, уже больше не будет частью этой вселенной! Он будет контактировать с другими вселенными, существующими параллельно этой. И все это поможет разобраться с этой вселенной. </w:t>
      </w:r>
    </w:p>
    <w:p>
      <w:pPr>
        <w:pStyle w:val="Normal"/>
        <w:ind w:firstLine="360"/>
        <w:rPr/>
      </w:pPr>
      <w:r>
        <w:rPr/>
        <w:t>Как-никак, этот эксперимент подзатянулся.</w:t>
      </w:r>
    </w:p>
    <w:p>
      <w:pPr>
        <w:pStyle w:val="3"/>
        <w:ind w:left="1134" w:right="0" w:firstLine="360"/>
        <w:rPr/>
      </w:pPr>
      <w:r>
        <w:rPr/>
        <w:t>Хаббард - ненормальный?</w:t>
      </w:r>
    </w:p>
    <w:p>
      <w:pPr>
        <w:pStyle w:val="Normal"/>
        <w:ind w:firstLine="360"/>
        <w:rPr/>
      </w:pPr>
      <w:r>
        <w:rPr/>
        <w:t xml:space="preserve">Ходят разговоры, что материалы ОТ 1-3 явились отражением собственного кейса Хаббарда, став драматизацией его личного прошлого, что они были небрежно исследованы и т.д. Может быть, и так. Будучи К/Cом, я не жду, что кто-нибудь “поверит” в эти данные. Мне </w:t>
      </w:r>
      <w:r>
        <w:rPr>
          <w:i/>
          <w:iCs/>
        </w:rPr>
        <w:t>не надо</w:t>
      </w:r>
      <w:r>
        <w:rPr/>
        <w:t>, чтобы люди верили в них! Мне надо лишь, чтобы эти данные воспроизвели, поняли и использовали в сессии. Со всем должным скептицизмом.</w:t>
      </w:r>
    </w:p>
    <w:p>
      <w:pPr>
        <w:pStyle w:val="Normal"/>
        <w:ind w:firstLine="360"/>
        <w:rPr/>
      </w:pPr>
      <w:r>
        <w:rPr/>
        <w:t>Всякий раз, когда я поручаю кому-нибудь прохождение Уровней Соло 1-3, мне не верится, что этот соло-одитор получает показания, картинки и все остальное! Это каждый раз сюрприз.</w:t>
      </w:r>
    </w:p>
    <w:p>
      <w:pPr>
        <w:pStyle w:val="Normal"/>
        <w:ind w:firstLine="360"/>
        <w:rPr/>
      </w:pPr>
      <w:r>
        <w:rPr/>
        <w:t>Ну, так получают ли они свои показания в связи с каким-то фантастическим фильмом, который они смоделировали в своем уме? Возможно, да. Но даже и в этом случае стоит сгладить нажатую кнопку, потому что это каким-то образом избавляет от реального заряда и вызывает весьма положительные перемены независимо от того, “правда” это все или нет.</w:t>
      </w:r>
    </w:p>
    <w:p>
      <w:pPr>
        <w:pStyle w:val="Normal"/>
        <w:ind w:firstLine="360"/>
        <w:rPr/>
      </w:pPr>
      <w:r>
        <w:rPr/>
        <w:t>Любой дающий показание пункт должен быть доведен до П/С, независимо от того, как его можно интерпретировать. Вот и весь сказ. Так что считаете ли вы Соло 1-3 реальностью или выдумкой, если они дают у вас показание, вам не остается ничего другого как проодитировать их.</w:t>
      </w:r>
    </w:p>
    <w:p>
      <w:pPr>
        <w:pStyle w:val="3"/>
        <w:ind w:left="1134" w:right="0" w:firstLine="360"/>
        <w:rPr/>
      </w:pPr>
      <w:r>
        <w:rPr/>
        <w:t>Традиции мистицизма</w:t>
      </w:r>
    </w:p>
    <w:p>
      <w:pPr>
        <w:pStyle w:val="Normal"/>
        <w:ind w:firstLine="360"/>
        <w:rPr/>
      </w:pPr>
      <w:r>
        <w:rPr/>
        <w:t>Всякий, кому понятна традиционная эзотерика, сразу же увидит, что ОТ 2 и 3 суть посвящение наивысшего ранга. Продавать эти уровни с прилавка по бросовым ценам значит не ценить их по достоинству.</w:t>
      </w:r>
    </w:p>
    <w:p>
      <w:pPr>
        <w:pStyle w:val="Normal"/>
        <w:ind w:firstLine="360"/>
        <w:rPr/>
      </w:pPr>
      <w:r>
        <w:rPr/>
        <w:t>Возьмите, к примеру, оперу Моцарта “Волшебная флейта”. В ней содержится точное описание посвящения в Вольные Каменщики высочайшего уровня.  И в этом оно восходит к древнему культу Исиды. И там и там от человека ожидается, что у него будет достаточно отваги, чтобы пройти через заранее подготовленные и разыгрываемые специально для него устрашающие сцены, например, остаться один на один с клацающими черепами внутри гробницы, а также (и это еще более важно), что он сможет смело встретиться с картинками, которые при этом будут рестимулированы у него в уме, а также (и это самое важное), что он выйдет из этого испытания с осознанием, что дух сильнее, чем мэст, и что духовное выживание увязано с необходимостью проявлять стойкость и не нарушать собственной целостности и честности.</w:t>
      </w:r>
    </w:p>
    <w:p>
      <w:pPr>
        <w:pStyle w:val="Normal"/>
        <w:ind w:firstLine="360"/>
        <w:rPr/>
      </w:pPr>
      <w:r>
        <w:rPr/>
        <w:t>И что же мы находим в “Волшебной флейте”, как не те самые архетипы, которые встречаются во всех посвящениях, а именно Ксену и Ятруса! Моцарт выводит их в опере как Царицу Ночи (Ксену), которая должна уступить свое царство и власть Сарастро (Ятрусу). Можно подумать, что, перед тем как сочинить свою оперу, Моцарт читал “Кукловодов с небес”! (Современным Моцарту Вольным Каменщикам не особенно понравились его откровения. Слишком близко к истине. Моцарт был убит вскоре после того, как в 1791 году  “Волшебную флейту” поставили на сцене.)</w:t>
      </w:r>
    </w:p>
    <w:p>
      <w:pPr>
        <w:pStyle w:val="Normal"/>
        <w:ind w:firstLine="360"/>
        <w:rPr/>
      </w:pPr>
      <w:r>
        <w:rPr/>
        <w:t>Для того чтобы оценить работу Хаббарда по достоинству, ее следует понимать в данном контексте.  Его Уровни ОТ суть посвящение в наиболее сокровенные разделы ума проживающего на Земле Гомо Сапиенса, которое продиктовано намерением произвести в его реактивном банке полнейшую рестимуляцию.</w:t>
      </w:r>
    </w:p>
    <w:p>
      <w:pPr>
        <w:pStyle w:val="Normal"/>
        <w:ind w:firstLine="360"/>
        <w:rPr/>
      </w:pPr>
      <w:r>
        <w:rPr/>
        <w:t>И, как и в случае со всеми посвящениями: человек, который к ним не подготовлен, ничего не получит от них. Их даже не нужно держать под секретом! Читать информацию своими глазами это одно, а быть готовым воспринять ее своим умом - нечто совершенно другое. (Отчего можно спокойно писать об этом.)</w:t>
      </w:r>
    </w:p>
    <w:p>
      <w:pPr>
        <w:pStyle w:val="3"/>
        <w:ind w:left="1134" w:right="0" w:firstLine="360"/>
        <w:rPr/>
      </w:pPr>
      <w:r>
        <w:rPr/>
        <w:t xml:space="preserve"> </w:t>
      </w:r>
      <w:r>
        <w:rPr/>
        <w:t>Вклад Билла Робертсона</w:t>
      </w:r>
    </w:p>
    <w:p>
      <w:pPr>
        <w:pStyle w:val="Normal"/>
        <w:ind w:firstLine="360"/>
        <w:rPr/>
      </w:pPr>
      <w:r>
        <w:rPr/>
        <w:t>После того как мы бросили беглый взгляд на философские, политические и исторические аспекты данного вопроса (широко освещенные в ЛК3), давайте обратимся к практической стороне вещей и, двигаясь от подножия к вершине, посмотрим на особенности каждого их этих Соло Уровней.</w:t>
      </w:r>
    </w:p>
    <w:p>
      <w:pPr>
        <w:pStyle w:val="Normal"/>
        <w:ind w:firstLine="360"/>
        <w:rPr/>
      </w:pPr>
      <w:r>
        <w:rPr/>
        <w:t xml:space="preserve">Пожалуйста, имейте в виду, что это </w:t>
      </w:r>
      <w:r>
        <w:rPr>
          <w:i/>
          <w:iCs/>
        </w:rPr>
        <w:t>мой</w:t>
      </w:r>
      <w:r>
        <w:rPr/>
        <w:t xml:space="preserve"> способ работы, и, скорее всего, не тот способ, каким это делается в других местах. Однако, если делать это данным способом, то, могу вас заверить, вы получите результаты.</w:t>
      </w:r>
    </w:p>
    <w:p>
      <w:pPr>
        <w:pStyle w:val="Normal"/>
        <w:ind w:firstLine="360"/>
        <w:rPr/>
      </w:pPr>
      <w:r>
        <w:rPr/>
        <w:t>Я прорабатывал мои ОТ 1-3 в Сент Хилле Соединенного Королевства в конце семидесятых, и это было совершенно бестолковое занятие. Этот предмет окружало такое молчание, что даже супервайзеры не отвечали на вопросы! Я ничего не понимал. И, само собой, делал все не так. (Однако, совершенно случайно я получил одну победу. Вероятно, непреднамеренную.)</w:t>
      </w:r>
    </w:p>
    <w:p>
      <w:pPr>
        <w:pStyle w:val="Normal"/>
        <w:ind w:firstLine="360"/>
        <w:rPr/>
      </w:pPr>
      <w:r>
        <w:rPr/>
        <w:t>Все стало проясняться для меня, когда я встретил Вильяма Брентона Робертсона (“Капитана Билла”) на начальных этапах исследований Экскалибура. Робертсон познакомил меня с тем, как он прорабатывал свои Уровни ОТ 1-3 на Флагманском корабле в конце шестидесятых под К/Супервайзингом Рона Хаббарда, и это открыло мне дорогу к новому и плодотворному пониманию предмета.</w:t>
      </w:r>
    </w:p>
    <w:p>
      <w:pPr>
        <w:pStyle w:val="Normal"/>
        <w:ind w:firstLine="360"/>
        <w:rPr/>
      </w:pPr>
      <w:r>
        <w:rPr/>
        <w:t>Билл умер в 1991 году, однако у нас среди ОТ это на самом деле не играет роли. Так что спасибо, Билл! Хорошо ты тогда поработал.</w:t>
      </w:r>
      <w:r>
        <w:br w:type="page"/>
      </w:r>
    </w:p>
    <w:p>
      <w:pPr>
        <w:pStyle w:val="2"/>
        <w:ind w:firstLine="360"/>
        <w:rPr/>
      </w:pPr>
      <w:r>
        <w:rPr/>
        <w:t>Соло 1</w:t>
      </w:r>
    </w:p>
    <w:p>
      <w:pPr>
        <w:pStyle w:val="Normal"/>
        <w:ind w:firstLine="360"/>
        <w:rPr/>
      </w:pPr>
      <w:r>
        <w:rPr/>
        <w:t>Уровень Соло 1 состоит из 13 шагов. Он прорабатывается на улице в людных местах. Соло-одитор ходит и считает людей, сравнивая их друг с другом или с собой, сравнивая отдельных людей с группами и т.д., как указано в 13 инструкциях. Каждый шаг, как говорят инструкции, прорабатывается “до озарения”.</w:t>
      </w:r>
    </w:p>
    <w:p>
      <w:pPr>
        <w:pStyle w:val="Normal"/>
        <w:ind w:firstLine="360"/>
        <w:rPr/>
      </w:pPr>
      <w:r>
        <w:rPr/>
        <w:t>Это действие начинается с “доведения рудиментов до П/C” на Э-метре. Поскольку данное действие является основным, не надо, чтобы вашего соло-одитора что-то отвлекало, поэтому вы следите, чтобы он приступал к этому действию, имея П/С (а не просто проводите проверку РТ, как это указано в материалах).</w:t>
      </w:r>
    </w:p>
    <w:p>
      <w:pPr>
        <w:pStyle w:val="Normal"/>
        <w:ind w:firstLine="360"/>
        <w:rPr/>
      </w:pPr>
      <w:r>
        <w:rPr/>
        <w:t>Далее соло-одитору вручается листок с инструкциями для него. Эти 13 шагов лучше всего держать в пластиковой обложке под чистым листом бумаги, чтобы нельзя было прочитать их все разом.</w:t>
      </w:r>
    </w:p>
    <w:p>
      <w:pPr>
        <w:pStyle w:val="Normal"/>
        <w:ind w:firstLine="360"/>
        <w:rPr/>
      </w:pPr>
      <w:r>
        <w:rPr/>
        <w:t>Соло-одитору дается следующее указание: “Пойдите в ближайший супермаркет, торговый центр, аэропорт или туда, где есть много людей, и присматривайтесь к этим людям, имея в виду какие-то определенные характеристики, пока не получите озарения. Захватите с собой блокнот, чтобы вести рабочие листы. Когда окажетесь на месте, сдвиньте чистый лист так, чтобы открылась инструкция номер 1, изучите эту инструкцию и выполните то, о чем в ней говорится. В ней может содержаться указание подсчитывать мужчин с красными носами, пока вы не получите озарение. Стало быть, вы делаете именно это и ничего более.”</w:t>
      </w:r>
    </w:p>
    <w:p>
      <w:pPr>
        <w:pStyle w:val="Normal"/>
        <w:ind w:firstLine="360"/>
        <w:rPr/>
      </w:pPr>
      <w:r>
        <w:rPr/>
        <w:t>“</w:t>
      </w:r>
      <w:r>
        <w:rPr/>
        <w:t xml:space="preserve">Озарение” в данном конкретном случае </w:t>
      </w:r>
      <w:r>
        <w:rPr>
          <w:i/>
          <w:iCs/>
        </w:rPr>
        <w:t>не</w:t>
      </w:r>
      <w:r>
        <w:rPr/>
        <w:t xml:space="preserve"> означает, что кейс соло-одитора разлетится вдребезги. Это вовсе не обязательно такое озарение, которое потрясает весь ум.  “Озарение” просто означает: первая мысль, которая приходит на ум во время выполнения данного действия.</w:t>
      </w:r>
    </w:p>
    <w:p>
      <w:pPr>
        <w:pStyle w:val="Normal"/>
        <w:ind w:firstLine="360"/>
        <w:rPr/>
      </w:pPr>
      <w:r>
        <w:rPr/>
        <w:t>Это не должно быть обязательно какое-то новое осознание. Это может быть осознание, которое прежде уже посещало соло-одитора. Возможно, он еще несколько лет назад обратил внимание на то, что от мужчин с красными носами чаще всего разит спиртным, но, может статься, что по прочтении инструкций это приходит ему на ум не сразу, а лишь после того как он насчитает 35 красноносых мужчин. Хорошо. Стало быть, он записывает в своем блокноте: “Насчитал 35 красноносых мужчин. Осознал, что от них разит спиртным.” Таким образом он и проходит через свои 13 шагов.</w:t>
      </w:r>
    </w:p>
    <w:p>
      <w:pPr>
        <w:pStyle w:val="Normal"/>
        <w:ind w:firstLine="360"/>
        <w:rPr/>
      </w:pPr>
      <w:r>
        <w:rPr/>
        <w:t xml:space="preserve">В случае если у соло-одитора </w:t>
      </w:r>
      <w:r>
        <w:rPr>
          <w:i/>
          <w:iCs/>
        </w:rPr>
        <w:t>действительно</w:t>
      </w:r>
      <w:r>
        <w:rPr/>
        <w:t xml:space="preserve"> возникнет умопотрясающее осознание, ему следует закончить выполнение этого действия и вернуться в комнату, где проводится одитинг.  Выполнение оставшихся инструкций может повредить полученному осознанию.</w:t>
      </w:r>
    </w:p>
    <w:p>
      <w:pPr>
        <w:pStyle w:val="Normal"/>
        <w:ind w:firstLine="360"/>
        <w:rPr/>
      </w:pPr>
      <w:r>
        <w:rPr/>
        <w:t>Итак, соло-одитор выходит и проделывает это. По его возвращении вы говорите ему следующее: “Теперь сядьте за свой Э-метр и просмотрите, что происходило во время вашей прогулки. Просканируйте различные переживания и осознания, которые у вас были. По необходимости проведите восстанов некоторых их аспектов. Обработайте любые вне-руды. Закончите Плавающей Стрелкой. Не старайтесь вычленить из этого какой-то смысл. Объяснения будут даны, когда вы будете на Уровне Соло 3. Просто не берите в голову.”</w:t>
      </w:r>
    </w:p>
    <w:p>
      <w:pPr>
        <w:pStyle w:val="Normal"/>
        <w:ind w:firstLine="360"/>
        <w:rPr/>
      </w:pPr>
      <w:r>
        <w:rPr/>
        <w:t>Только эта последняя П/С знаменует истинное окончание его сессии! Эта сессия началась с того, что он добился П/С, она продолжилась тем, что он прогулялся, выполняя переданные ему инструкции, и она закончилась Плавающей Стрелкой.</w:t>
      </w:r>
    </w:p>
    <w:p>
      <w:pPr>
        <w:pStyle w:val="Normal"/>
        <w:ind w:firstLine="360"/>
        <w:rPr/>
      </w:pPr>
      <w:r>
        <w:rPr/>
        <w:t xml:space="preserve">Какой в этом смысл? Итак, смысл в том, что главный тэтан кое на что указывает затвердевшей массе своих сущностей, которые полагают, будто они все одно целое. Или в том, что главный тэтан улавливает посылы своей затвердевшей команды и дает ей подтверждения. В любом случае в эту систему вносится давно позабытое стабильное данное: “Вы все индивидуумы! Вы </w:t>
      </w:r>
      <w:r>
        <w:rPr>
          <w:i/>
          <w:iCs/>
        </w:rPr>
        <w:t>не</w:t>
      </w:r>
      <w:r>
        <w:rPr/>
        <w:t xml:space="preserve"> являетесь одним целым. Может быть, вы и часть некой массы, но вы не сама эта масса!”</w:t>
      </w:r>
    </w:p>
    <w:p>
      <w:pPr>
        <w:pStyle w:val="Normal"/>
        <w:ind w:firstLine="360"/>
        <w:rPr/>
      </w:pPr>
      <w:r>
        <w:rPr/>
        <w:t>Отчего в твердом бетонном блоке, именуемом банком Ш6, который соло-одитор (наряду с большинством других тэтанов на этой планете) повсюду таскает с собой,  возникают тонкие, как паутинка, трещинки. С технической точки зрения, срабатывает один из основных инструментов - “указание на верный пункт”.</w:t>
      </w:r>
    </w:p>
    <w:p>
      <w:pPr>
        <w:pStyle w:val="Normal"/>
        <w:ind w:firstLine="360"/>
        <w:rPr/>
      </w:pPr>
      <w:r>
        <w:rPr/>
        <w:t xml:space="preserve">Эти тонкие трещинки не появятся, если внимание человека будет приковано к текущим проблемам в его жизни. Слишком деликатная штука! Но поскольку эти трещинки являются необходимым предварительным требованием для следующего уровня - Соло 2 - вы </w:t>
      </w:r>
      <w:r>
        <w:rPr>
          <w:i/>
          <w:iCs/>
        </w:rPr>
        <w:t>обязаны</w:t>
      </w:r>
      <w:r>
        <w:rPr/>
        <w:t xml:space="preserve"> обеспечить, чтобы нижняя часть моста у этого соло-одитора опиралась на качественное и крепкое основание!</w:t>
      </w:r>
      <w:r>
        <w:br w:type="page"/>
      </w:r>
    </w:p>
    <w:p>
      <w:pPr>
        <w:pStyle w:val="2"/>
        <w:ind w:firstLine="360"/>
        <w:rPr/>
      </w:pPr>
      <w:r>
        <w:rPr/>
        <w:t>Соло 2</w:t>
      </w:r>
    </w:p>
    <w:p>
      <w:pPr>
        <w:pStyle w:val="3"/>
        <w:ind w:left="1134" w:right="0" w:firstLine="360"/>
        <w:rPr/>
      </w:pPr>
      <w:r>
        <w:rPr/>
        <w:t>Теория</w:t>
      </w:r>
    </w:p>
    <w:p>
      <w:pPr>
        <w:pStyle w:val="Normal"/>
        <w:ind w:firstLine="360"/>
        <w:rPr/>
      </w:pPr>
      <w:r>
        <w:rPr/>
        <w:t>Соло-уровень 2 взламывает монолитный блок затвердевших сущностей, с которым отождествлен обычный обитатель Земли, и дробит этот блок на кусочки. После чего эти кусочки можно проодитировать по отдельности. Что и делается на Соло 3.</w:t>
      </w:r>
    </w:p>
    <w:p>
      <w:pPr>
        <w:pStyle w:val="Normal"/>
        <w:ind w:firstLine="360"/>
        <w:rPr/>
      </w:pPr>
      <w:r>
        <w:rPr/>
        <w:t>Соло 1 пронизывает этот блок трещинками, Соло 2 взламывает его, Соло 3 вычищает обломки. Экскалибур идет на шаг дальше и вычищает те кусочки, которые налипли сзади на ваше пальто. Он кладет конец личной отождествленности конкретного соло-одитора с банком Ш6 и обрабатывает “тэта-электронику”, то есть передающие устройства, которые соединяют соло-одитора с такими группами, с которыми он предпочел бы не быть соединенным.</w:t>
      </w:r>
    </w:p>
    <w:p>
      <w:pPr>
        <w:pStyle w:val="Normal"/>
        <w:ind w:firstLine="360"/>
        <w:rPr/>
      </w:pPr>
      <w:r>
        <w:rPr/>
        <w:t xml:space="preserve">Упомянутая затвердевшая масса сущностей появилась следующим образом: 1,5 квадриллиона лет назад тэтанам в индивидуальном порядке был внедрен имплант КК. Он был повторно внедрен 75 миллионов лет назад как часть Инцидента II, став первым имплантом после взрыва. Но только в тот раз он был внедрен тэтанам не индивидуально (как раньше), а </w:t>
      </w:r>
      <w:r>
        <w:rPr>
          <w:i/>
          <w:iCs/>
        </w:rPr>
        <w:t>группам Телесных Тэтанов</w:t>
      </w:r>
      <w:r>
        <w:rPr/>
        <w:t>.</w:t>
      </w:r>
    </w:p>
    <w:p>
      <w:pPr>
        <w:pStyle w:val="Normal"/>
        <w:ind w:firstLine="360"/>
        <w:rPr/>
      </w:pPr>
      <w:r>
        <w:rPr/>
        <w:t>Вот уж  каша так каша!</w:t>
      </w:r>
    </w:p>
    <w:p>
      <w:pPr>
        <w:pStyle w:val="Normal"/>
        <w:ind w:firstLine="360"/>
        <w:rPr/>
      </w:pPr>
      <w:r>
        <w:rPr/>
        <w:t>За этим последовала дальнейшая серия имплантов, именуемая имплантами ОТ 2. Потом последовал 36-дневный марафонский имплант, содержавший все грани “современной цивилизации”, которые драматизируются сегодня.</w:t>
      </w:r>
    </w:p>
    <w:p>
      <w:pPr>
        <w:pStyle w:val="Normal"/>
        <w:ind w:firstLine="360"/>
        <w:rPr/>
      </w:pPr>
      <w:r>
        <w:rPr/>
        <w:t>В результате всего этого вы получаете чрезвычайно затвердевшую массу очень тесно упакованных тэта-квантов. Вот её-то и необходимо раздробить в качестве обязательного предварительного условия перед одитированием самого сюжета Инцидента II.</w:t>
      </w:r>
    </w:p>
    <w:p>
      <w:pPr>
        <w:pStyle w:val="Normal"/>
        <w:ind w:firstLine="360"/>
        <w:rPr/>
      </w:pPr>
      <w:r>
        <w:rPr/>
        <w:t>Уровень ОТ 2 обязан своим наименованием упомянутым выше имплантам “ОТ 2”.  Раньше его одитировали сразу же после Соло 1. Однако с 1978 года, когда было объявлено о существовании Дианетического Клира и Естественного Клира, людей направляли на ОТ 1 и ОТ 2 без предварительной проработки КК. Это нарушение принципа постепенности и к тому же катастрофическая ошибка.</w:t>
      </w:r>
    </w:p>
    <w:p>
      <w:pPr>
        <w:pStyle w:val="Normal"/>
        <w:ind w:firstLine="360"/>
        <w:rPr/>
      </w:pPr>
      <w:r>
        <w:rPr/>
        <w:t>До 1978 года считалось, что Клир должен появляться в результате одитирования Импланта Курса Клирования (КК). Но такого не может быть по определению Клира. Способность под названием Клир - это одно, а МПЦ Курса Клирования - совершенно другое. Нет никаких причин полагать, будто одитирование КК должно давать Клиров. Из одного не обязательно следует другое.</w:t>
      </w:r>
    </w:p>
    <w:p>
      <w:pPr>
        <w:pStyle w:val="Normal"/>
        <w:ind w:firstLine="360"/>
        <w:rPr/>
      </w:pPr>
      <w:r>
        <w:rPr/>
        <w:t>КК просто один частный сегмент банка, вот и все. Всякий способный не отступить и удержать в руках банки может проработать его. Но ведь это означает, что, если вы намерены проработать его, вам уже надо в довольно большой степени быть Клиром!</w:t>
      </w:r>
    </w:p>
    <w:p>
      <w:pPr>
        <w:pStyle w:val="Normal"/>
        <w:ind w:firstLine="360"/>
        <w:rPr/>
      </w:pPr>
      <w:r>
        <w:rPr/>
        <w:t>В то время Рон работал исходя из теории, что тэтан в основе своей чистое существо, только запачканное грязными инграммными картинками из ГС. Поэтому он полагал, что для получения Клира надо лишь, чтобы тэтан выпутался из цепких объятий ГС и ее инграмм (ЛК1/стр. 159).</w:t>
      </w:r>
    </w:p>
    <w:p>
      <w:pPr>
        <w:pStyle w:val="Normal"/>
        <w:ind w:firstLine="360"/>
        <w:rPr/>
      </w:pPr>
      <w:r>
        <w:rPr/>
        <w:t>Он попал в эти цепкие объятия 1,5 квадриллиона лет назад, когда имплант КК был внедрен впервые. В то время для тэтанов было уже обычным делом владеть Генетическими Сущностями. Так что КК стал первым имплантом, внедренным одновременно тэтанам и ГС. Он спаял их воедино (ЛК3/гл. 4.2).</w:t>
      </w:r>
    </w:p>
    <w:p>
      <w:pPr>
        <w:pStyle w:val="Normal"/>
        <w:ind w:firstLine="360"/>
        <w:rPr/>
      </w:pPr>
      <w:r>
        <w:rPr/>
        <w:t>Вернемся к нашей дискуссии: до 1978 года каждый должен был проработать материалы КК. Это могло занять сотни часов. Затем с объявлением о существовании Дианетического Клира и Естественного Клира Курс Клирования отменили и людей направляли прямо на ОТ 1 и ОТ 2. Помимо того, что эти люди были плохо подготовлены с точки зрения состояния их кейса (и довольно часто по своим способностям даже не были Клирами), это еще и нарушение принципа постепенности: КК был исключен из последовательности шагов.</w:t>
      </w:r>
    </w:p>
    <w:p>
      <w:pPr>
        <w:pStyle w:val="Normal"/>
        <w:ind w:firstLine="360"/>
        <w:rPr/>
      </w:pPr>
      <w:r>
        <w:rPr/>
        <w:t xml:space="preserve">Посмотрите на цепь событий: самое раннее из них - первое внедрение КК 1,5 квадриллиона лет назад. Затем, 75 миллионов лет назад, его повторное внедрение во время Ин II. Затем, с какой-то незначительной задержкой, имплант ОТ 2. </w:t>
      </w:r>
    </w:p>
    <w:p>
      <w:pPr>
        <w:pStyle w:val="Normal"/>
        <w:ind w:firstLine="360"/>
        <w:rPr/>
      </w:pPr>
      <w:r>
        <w:rPr/>
        <w:t xml:space="preserve">Для того чтобы взломать Ин II как инцидент с имплантированием, вы должны проодитировать всю цепь от начала до конца. Это делается на Соло 2. Только так вы можете прорваться до самого </w:t>
      </w:r>
      <w:r>
        <w:rPr>
          <w:i/>
          <w:iCs/>
        </w:rPr>
        <w:t>сюжета</w:t>
      </w:r>
      <w:r>
        <w:rPr/>
        <w:t xml:space="preserve"> Ин II (который после этого одитируются на Соло 3). </w:t>
      </w:r>
    </w:p>
    <w:p>
      <w:pPr>
        <w:pStyle w:val="Normal"/>
        <w:ind w:firstLine="360"/>
        <w:rPr/>
      </w:pPr>
      <w:r>
        <w:rPr/>
        <w:t>Стало быть, Соло 2 состоит из двух разделов: сначала одитирование КК, потом одитирование МПЦ ОТ 2.</w:t>
      </w:r>
    </w:p>
    <w:p>
      <w:pPr>
        <w:pStyle w:val="3"/>
        <w:ind w:left="1134" w:right="0" w:firstLine="360"/>
        <w:rPr/>
      </w:pPr>
      <w:r>
        <w:rPr/>
        <w:t>Практика</w:t>
      </w:r>
    </w:p>
    <w:p>
      <w:pPr>
        <w:pStyle w:val="Normal"/>
        <w:ind w:firstLine="360"/>
        <w:rPr/>
      </w:pPr>
      <w:r>
        <w:rPr/>
        <w:t>Вот как вы это делаете: поскольку вы знаете содержание этой цепи имплантов, вам уже известен бэйсик на цепи (первое имплантирование КК). Поэтому вам нет необходимости начинать на позднем участке и идти к более ранним подобным, как это обычно делается в дианетическом одитинге, - нет, вы действительно можете начать с бэйсика. В качестве используемого метода выступает не одитинг слушающего стиля (повествование), а “указание на верный пункт” - один из вышеупомянутых основных инструментов одитинга.</w:t>
      </w:r>
    </w:p>
    <w:p>
      <w:pPr>
        <w:pStyle w:val="Normal"/>
        <w:ind w:firstLine="360"/>
        <w:rPr/>
      </w:pPr>
      <w:r>
        <w:rPr/>
        <w:t>Структура КК: он состоит из пяти разделов имплантов (которые в материалах обозначаются буквами от “А” до “Д”), которые были внедрены в данной последовательности 10 раз (10 “проходов”). Именно это вы изучаете на своем курсе Соло 2 (см. контрольный лист в приложении).</w:t>
      </w:r>
    </w:p>
    <w:p>
      <w:pPr>
        <w:pStyle w:val="Normal"/>
        <w:ind w:firstLine="360"/>
        <w:rPr/>
      </w:pPr>
      <w:r>
        <w:rPr/>
        <w:t>Начните свою первую соло-сессию на Соло 2 с большого дружественного ТУ-0 и широко распахнутого пространства и произнесите следующие слова десяткам тысяч затвердевших сущностей вокруг вас: “Привет всем! Сейчас мы проодитируем имплант КК, который был внедрен 1,5 квадриллиона лет назад.  Пожалуйста, пусть каждый из вас идет к своему первому пункту из первого прохода первой МПЦ!”</w:t>
      </w:r>
    </w:p>
    <w:p>
      <w:pPr>
        <w:pStyle w:val="Normal"/>
        <w:ind w:firstLine="360"/>
        <w:rPr/>
      </w:pPr>
      <w:r>
        <w:rPr/>
        <w:t>Это зачастую дает хорошие показания, даже СРывы. В таком случае повторяйте эту команду до сглаживания (отсутствия дальнейшей реакции) или до П/С. Затем вы берете свои платены, покрытые чистым листом бумаги, немного сдвигаете листочек вниз, читаете первую строчку, даете ее “им” с хорошим ТУ-1 и записываете все показания.</w:t>
      </w:r>
    </w:p>
    <w:p>
      <w:pPr>
        <w:pStyle w:val="Normal"/>
        <w:ind w:firstLine="360"/>
        <w:rPr/>
      </w:pPr>
      <w:r>
        <w:rPr/>
        <w:t xml:space="preserve">Как соло-одитор вы не обязаны верить во всем этом ни единому слову. Можно совершенно спокойно считать все это всего лишь фантазией. Это не имеет никакого значения. Вы все равно получите показания при условии, что вы будете поддерживать свое одиторское присутствие с хорошими ТУ и без попыток обесценить что-нибудь из того, что поступает к вам. Сохраняйте открытый подход и держите свое мнение об этом при себе, как вы это делали бы в любой сессии. </w:t>
      </w:r>
    </w:p>
    <w:p>
      <w:pPr>
        <w:pStyle w:val="Normal"/>
        <w:ind w:firstLine="360"/>
        <w:rPr/>
      </w:pPr>
      <w:r>
        <w:rPr/>
        <w:t>И вы получите свои показания. Зачастую целые страницы показаний.</w:t>
      </w:r>
    </w:p>
    <w:p>
      <w:pPr>
        <w:pStyle w:val="Normal"/>
        <w:ind w:firstLine="360"/>
        <w:rPr/>
      </w:pPr>
      <w:r>
        <w:rPr/>
        <w:t>Это вроде ТУ-0 с травлей быка. Команды имплантов, в том виде как они перечислены в  материалах  (они называются  “платенами”), нажимают у вас кнопку. Или нет. Если нажимают, то нажатие на кнопку повторяется, пока она не сгладится.</w:t>
      </w:r>
    </w:p>
    <w:p>
      <w:pPr>
        <w:pStyle w:val="Normal"/>
        <w:ind w:firstLine="360"/>
        <w:rPr/>
      </w:pPr>
      <w:r>
        <w:rPr/>
        <w:t xml:space="preserve">В ТУ-0 никому не интересно, </w:t>
      </w:r>
      <w:r>
        <w:rPr>
          <w:i/>
          <w:iCs/>
        </w:rPr>
        <w:t>почему</w:t>
      </w:r>
      <w:r>
        <w:rPr/>
        <w:t xml:space="preserve"> студент реагирует. Это не важно. Значение имеет то, что данная кнопка вызывает реакцию, и что многократное нажатие на данную кнопку сглаживает эту реакцию. </w:t>
      </w:r>
    </w:p>
    <w:p>
      <w:pPr>
        <w:pStyle w:val="Normal"/>
        <w:ind w:firstLine="360"/>
        <w:rPr/>
      </w:pPr>
      <w:r>
        <w:rPr/>
        <w:t>На Соло Уровнях - как, фактически, и в любом другом одитинге - справедливо то же самое. Каким бы странным ни казался сюжет: если он дает показания, его проходят. Это обязанность одитора. Это, в действительности, часть его кодекса.</w:t>
      </w:r>
    </w:p>
    <w:p>
      <w:pPr>
        <w:pStyle w:val="Normal"/>
        <w:ind w:firstLine="360"/>
        <w:rPr/>
      </w:pPr>
      <w:r>
        <w:rPr/>
        <w:t xml:space="preserve">Вы не обязаны верить в то, что рассказывает вам одитируемый, будь это тэтан во плоти, бесплотный тэтан или же сущность. Вас не интересует, почему появился заряд, совершенно достаточно будет увидеть, что заряд </w:t>
      </w:r>
      <w:r>
        <w:rPr>
          <w:i/>
          <w:iCs/>
        </w:rPr>
        <w:t>есть</w:t>
      </w:r>
      <w:r>
        <w:rPr/>
        <w:t xml:space="preserve">. Вы помогаете одитируемому обработать его заряд. Вот и весь сказ. В конце концов, это ведь </w:t>
      </w:r>
      <w:r>
        <w:rPr>
          <w:i/>
          <w:iCs/>
        </w:rPr>
        <w:t>его</w:t>
      </w:r>
      <w:r>
        <w:rPr/>
        <w:t xml:space="preserve"> вселенная, а не ваша.</w:t>
      </w:r>
    </w:p>
    <w:p>
      <w:pPr>
        <w:pStyle w:val="3"/>
        <w:ind w:left="1134" w:right="0" w:firstLine="360"/>
        <w:rPr/>
      </w:pPr>
      <w:r>
        <w:rPr/>
        <w:t>Полегче!</w:t>
      </w:r>
    </w:p>
    <w:p>
      <w:pPr>
        <w:pStyle w:val="Normal"/>
        <w:ind w:firstLine="360"/>
        <w:rPr/>
      </w:pPr>
      <w:r>
        <w:rPr/>
        <w:t xml:space="preserve">Когда будете одитировать на Соло 2, </w:t>
      </w:r>
      <w:r>
        <w:rPr>
          <w:i/>
          <w:iCs/>
        </w:rPr>
        <w:t>делайте это легко</w:t>
      </w:r>
      <w:r>
        <w:rPr/>
        <w:t>. Идея заключается в том, что есть этот подвешенный в воздухе огромный заряд, и вы до некоторой степени отождествились с ним, а теперь, когда вы обращаетесь к нему, он начнет постепенно съеживаться, что и выглядит на Э-метре как показания. Это все равно что выпускать воздух из камеры огромного колеса от грузовика после того как вы наконец-то обнаружили, где находится соответствующий клапан.</w:t>
      </w:r>
    </w:p>
    <w:p>
      <w:pPr>
        <w:pStyle w:val="Normal"/>
        <w:ind w:firstLine="360"/>
        <w:rPr/>
      </w:pPr>
      <w:r>
        <w:rPr/>
        <w:t xml:space="preserve">Так что </w:t>
      </w:r>
      <w:r>
        <w:rPr>
          <w:i/>
          <w:iCs/>
        </w:rPr>
        <w:t>одитируйте это легко</w:t>
      </w:r>
      <w:r>
        <w:rPr/>
        <w:t>. Это должно само идти вам в руки. Не надо нажима. Не оказывайте на эти сущности давления еще большего, чем то, которое им уже приходиться выносить!  А не то вы увидите, что ваш Э-метр заело.</w:t>
      </w:r>
    </w:p>
    <w:p>
      <w:pPr>
        <w:pStyle w:val="Normal"/>
        <w:ind w:firstLine="360"/>
        <w:rPr/>
      </w:pPr>
      <w:r>
        <w:rPr/>
        <w:t xml:space="preserve">Если вы не получаете показаний на первой команде из платена, идите дальше. Пройдите с полдесятка команд, посмотрите, что произойдет. Пройдите десяток. Посмотрите, что произойдет. Как только начнутся показания, вы всегда сможете вернуться к началу и подобрать те показания, которые будут доступны теперь. Это часть соответствующего теха (см. подробности в книге инструкций для КК). </w:t>
      </w:r>
    </w:p>
    <w:p>
      <w:pPr>
        <w:pStyle w:val="Normal"/>
        <w:ind w:firstLine="360"/>
        <w:rPr/>
      </w:pPr>
      <w:r>
        <w:rPr/>
        <w:t>Тут либо есть нечто, либо нет ничего: либо есть заряд, либо нет заряда. Когда есть нечто, вы выбираете из него весь заряд до П/С. Когда нет ничего, вы даете подтверждение тому факту, что заряда нет и получаете на этом П/С. Так и так вы получаете П/C.</w:t>
      </w:r>
    </w:p>
    <w:p>
      <w:pPr>
        <w:pStyle w:val="Normal"/>
        <w:ind w:firstLine="360"/>
        <w:rPr/>
      </w:pPr>
      <w:r>
        <w:rPr/>
        <w:t xml:space="preserve">Снова скажу: </w:t>
      </w:r>
      <w:r>
        <w:rPr>
          <w:i/>
          <w:iCs/>
        </w:rPr>
        <w:t>полегче</w:t>
      </w:r>
      <w:r>
        <w:rPr/>
        <w:t>.</w:t>
      </w:r>
    </w:p>
    <w:p>
      <w:pPr>
        <w:pStyle w:val="Normal"/>
        <w:ind w:firstLine="360"/>
        <w:rPr/>
      </w:pPr>
      <w:r>
        <w:rPr/>
        <w:t xml:space="preserve">У вас </w:t>
      </w:r>
      <w:r>
        <w:rPr>
          <w:i/>
          <w:iCs/>
        </w:rPr>
        <w:t>не обязательно</w:t>
      </w:r>
      <w:r>
        <w:rPr/>
        <w:t xml:space="preserve"> должен быть этот тип кейса. У некоторых его больше, чем у других. В конце концов, может быть, это и не ваш личный кейс. Возможно, вас там не было, когда это происходило. Возможно, вы лишь недавно подсоединились к этому конкретному банку данных. А возможно, вы вообще никогда не подсоединялись к нему! Это всецело зависит от вашего уровня осознания и обладания, как будет показано далее.</w:t>
      </w:r>
    </w:p>
    <w:p>
      <w:pPr>
        <w:pStyle w:val="Normal"/>
        <w:ind w:firstLine="360"/>
        <w:rPr/>
      </w:pPr>
      <w:r>
        <w:rPr/>
        <w:t>Так что нет ничего страшного, если у вас отсутствуют показания и отсутствует эта часть кейса - но в таком случае на этом факте у вас должна присутствовать чистая П/С! Если ее нет, то тут что-то не так.</w:t>
      </w:r>
    </w:p>
    <w:p>
      <w:pPr>
        <w:pStyle w:val="3"/>
        <w:ind w:left="1134" w:right="0" w:firstLine="360"/>
        <w:rPr/>
      </w:pPr>
      <w:r>
        <w:rPr/>
        <w:t>П/С и КЯ</w:t>
      </w:r>
    </w:p>
    <w:p>
      <w:pPr>
        <w:pStyle w:val="Normal"/>
        <w:ind w:firstLine="360"/>
        <w:rPr/>
      </w:pPr>
      <w:r>
        <w:rPr/>
        <w:t>В этом виде одитинга Плавающие Стрелки играют особую роль. Вы оглашаете команду из платенов, получаете показания, ТУ-3 по отношению к команде, еще показания, ТУ-3, еще показания, ТУ-3, никаких показаний. Вы спускаетесь к следующей строчке платенов. И так далее в этом духе. Когда показания начинают сходить на нет, вы поднимаетесь на несколько строк и оттуда начинаете двигаться вниз.</w:t>
      </w:r>
    </w:p>
    <w:p>
      <w:pPr>
        <w:pStyle w:val="Normal"/>
        <w:ind w:firstLine="360"/>
        <w:rPr/>
      </w:pPr>
      <w:r>
        <w:rPr/>
        <w:t>Если вы получаете П/C, вы просто оставляете эту строку и переходите вниз к следующей, отдавая должное случившемуся там небольшому отключению. Когда потом, пройдя несколько следующих ниже строк, вы снова перепрыгнете вверх и подберетесь к той же самой строке, вы просто переходите к тому, что располагается после этой П/С.</w:t>
      </w:r>
    </w:p>
    <w:p>
      <w:pPr>
        <w:pStyle w:val="Normal"/>
        <w:ind w:firstLine="360"/>
        <w:rPr/>
      </w:pPr>
      <w:r>
        <w:rPr/>
        <w:t>И если вы будете делать только это, если вы просто будете следовать правилу “если я  получаю П/C, я перехожу вниз к следующей строке из платенов”, то рано или поздно получите такое явление: вы оглашаете команду из платенов, получаете показания, ТУ-3 по отношению к команде, еще показания, ТУ-3, еще показания, ТУ-3, П/С. Следующая строка, вы оглашаете команду из платенов, получаете показания, ТУ-3 по отношению к команде, еще показания, ТУ-3, П/С. Следующая строка, вы оглашаете команду из платенов, получаете показания, ТУ-3, П/С. Следующая строка, вы оглашаете команду из платенов, получаете показания, П/С. Следующая строка, вы оглашаете команду из платенов, П/С. Следующая строка, П/С. Следующая строка, П/С. Следующая строка, П/С.</w:t>
      </w:r>
    </w:p>
    <w:p>
      <w:pPr>
        <w:pStyle w:val="Normal"/>
        <w:ind w:firstLine="360"/>
        <w:rPr/>
      </w:pPr>
      <w:r>
        <w:rPr/>
        <w:t>Не стремитесь к чему-то большему. Дело сделано. Не надо нажима. Это КЯ. Обычно соло-одитор чувствует себя так, как будто “что-то надломилось в моем пространстве”. Проведите восстанов в случае превышения (которое произойдет, если вы попытаетесь выжать из этого действия больше показаний, чем оно готово вам дать без принуждения).</w:t>
      </w:r>
    </w:p>
    <w:p>
      <w:pPr>
        <w:pStyle w:val="Normal"/>
        <w:ind w:firstLine="360"/>
        <w:rPr/>
      </w:pPr>
      <w:r>
        <w:rPr/>
        <w:t xml:space="preserve">Имейте в виду, что КЯ может произойти во время выполнения пластилиновых демонстраций по контрольному листу. У некоторых людей эти демонстрации вызывают чрезвычайно сильные эмоции. К/С должен принять это во внимание, когда будет смотреть на все далее происходящее с этим человеком в сессии. </w:t>
      </w:r>
    </w:p>
    <w:p>
      <w:pPr>
        <w:pStyle w:val="Normal"/>
        <w:ind w:firstLine="360"/>
        <w:rPr/>
      </w:pPr>
      <w:r>
        <w:rPr/>
        <w:t>Если КЯ произошло на первоначальном КК,  имплантированном 1,5 квадриллиона лет назад, вам нет необходимости одитировать повторное имплантирование КК, произошедшее 75 миллионов лет назад. Вы взломали бэйсик, и дело в шляпе.</w:t>
      </w:r>
    </w:p>
    <w:p>
      <w:pPr>
        <w:pStyle w:val="Normal"/>
        <w:ind w:firstLine="360"/>
        <w:rPr/>
      </w:pPr>
      <w:r>
        <w:rPr/>
        <w:t>Но вот пройти следующий имплант на цепи, тот, который был имплантирован сразу после повторного КК, то есть имплант ОТ 2, вам действительно придется. Процедура та же самая, как описано для КК: сначала Р-фактор (заменив слова “КК” и “1,5 квадриллиона лет назад” на “Ин II” и “75 миллионов лет назад”), а затем прохождение каждой строки, пока все в целом не даст П/C.</w:t>
      </w:r>
    </w:p>
    <w:p>
      <w:pPr>
        <w:pStyle w:val="Normal"/>
        <w:ind w:firstLine="360"/>
        <w:rPr/>
      </w:pPr>
      <w:r>
        <w:rPr/>
        <w:t>На этом заканчивается Соло 2.</w:t>
      </w:r>
      <w:r>
        <w:br w:type="page"/>
      </w:r>
    </w:p>
    <w:p>
      <w:pPr>
        <w:pStyle w:val="2"/>
        <w:ind w:firstLine="360"/>
        <w:rPr/>
      </w:pPr>
      <w:r>
        <w:rPr/>
        <w:t>Соло 3</w:t>
      </w:r>
    </w:p>
    <w:p>
      <w:pPr>
        <w:pStyle w:val="Normal"/>
        <w:ind w:firstLine="360"/>
        <w:rPr/>
      </w:pPr>
      <w:r>
        <w:rPr/>
        <w:t>После Соло 2 огромная затвердевшая масса, коркой сковывавшая вашу ауру и состоявшая из тэта-квантов, риджей и сущностей, разломилась на куски. На Соло 3 их по одному вызывают и одитируют. Рон Хаббард назвал их ТТ и Связками.</w:t>
      </w:r>
    </w:p>
    <w:p>
      <w:pPr>
        <w:pStyle w:val="3"/>
        <w:ind w:left="1134" w:right="0" w:firstLine="360"/>
        <w:rPr/>
      </w:pPr>
      <w:r>
        <w:rPr/>
        <w:t>Стиль одитинга</w:t>
      </w:r>
    </w:p>
    <w:p>
      <w:pPr>
        <w:pStyle w:val="Normal"/>
        <w:ind w:firstLine="360"/>
        <w:rPr/>
      </w:pPr>
      <w:r>
        <w:rPr/>
        <w:t>На этом уровне применяется иной стиль одитинга. На Соло 1 и 2 это был одитинг путем прямого указания на заряд. Это также делается и на Соло 3 (на каждом шаге последовательности событий Ин II и I), но в каждом инциденте это может разрастись до повествования и, конечно, вы идете к началу цепи (от Ин II к Ин I, более ранним подобным инцидентам и более ранним вселенным). Все это основные инструменты, скомпонованные в один пакет ради какой-то конкретной цели.</w:t>
      </w:r>
    </w:p>
    <w:p>
      <w:pPr>
        <w:pStyle w:val="Normal"/>
        <w:ind w:firstLine="360"/>
        <w:rPr/>
      </w:pPr>
      <w:r>
        <w:rPr/>
        <w:t>Как соло-одитор вы знаете сюжетное содержание Ин II, по крайней мере в самом общем виде, как это отражено в платенах ОТ 3. Вам нет нужды выведывать его у каждого отдельного ТТ или Связки. Сюжет состоит из шести последовательных шагов. Вы просто к каждому шагу в качестве префикса прибавляете “Идите к ...!” и вкладываете намерение, чтобы ТТ прошел через инцидент (ЛК3/прил. Б).</w:t>
      </w:r>
    </w:p>
    <w:p>
      <w:pPr>
        <w:pStyle w:val="Normal"/>
        <w:ind w:firstLine="360"/>
        <w:rPr/>
      </w:pPr>
      <w:r>
        <w:rPr/>
        <w:t>Вот непосредственно то, что вы говорите этому ТТ: “Есть этот инцидент, произошедший 75 миллионов лет назад, и начался он с захвата, помнишь? Каждого поражали выстрелом, а после всех собрали. А потом заморозка, помнишь? И транспортировка, помнишь?” И так далее. Каждый раз, когда вы произносите “помнишь?”, вы получаете показание величиной от тика до Срыва. Вы занимаетесь тем, что указываете ТТ: вот то, что произошло.</w:t>
      </w:r>
    </w:p>
    <w:p>
      <w:pPr>
        <w:pStyle w:val="Normal"/>
        <w:ind w:firstLine="360"/>
        <w:rPr/>
      </w:pPr>
      <w:r>
        <w:rPr/>
        <w:t>Следом за вашими указаниями ТТ пройдет через весь сюжет инцидента и рассеется (исчезнет, отсоединится, испарится, будет воспринят как-есть). Это означает, что все составляющие его тэта-кванты возвращаются к своему владельцу, где бы тот ни находился на момент сессии (хоть на Земле, хоть на одной из тех 76 планет).</w:t>
      </w:r>
    </w:p>
    <w:p>
      <w:pPr>
        <w:pStyle w:val="Normal"/>
        <w:ind w:firstLine="360"/>
        <w:rPr/>
      </w:pPr>
      <w:r>
        <w:rPr/>
        <w:t>Если ТТ не рассеивается, вы проходите через сюжет инцидента во второй, а, может быть, и в третий раз (это повествовательная составляющая одитинга на Соло 3). А ежели он и тогда не рассеется, или если многократное прохождение через сюжет инцидента оказалось неверным действием, от которого стрелка стала тугой, а РТ повысилась, вы идете к более раннему участку и проводите ТТ через Ин I (это прохождение цепей). Примените тот же метод, при котором вы прибавляете к описанным в платенах событиям Ин I префикс “Идите к ... !”</w:t>
      </w:r>
    </w:p>
    <w:p>
      <w:pPr>
        <w:pStyle w:val="Normal"/>
        <w:ind w:firstLine="360"/>
        <w:rPr/>
      </w:pPr>
      <w:r>
        <w:rPr/>
        <w:t>А если ТТ и тогда не рассеется, спросите: “Более ранние подобные инциденты, когда к тебе прилипали маленькие чужеродные кусочки тэты?” Если это даст показание, вы применяете ТУ-3 к этому вопросу и продолжаете дожимать его с помощью ТУ-3, пока он не сгладится или пока вы не почувствуете исчезновение ТТ, получив П/С.</w:t>
      </w:r>
    </w:p>
    <w:p>
      <w:pPr>
        <w:pStyle w:val="Normal"/>
        <w:ind w:firstLine="360"/>
        <w:rPr/>
      </w:pPr>
      <w:r>
        <w:rPr/>
        <w:t>Если он все равно не рассеивается: “Более ранняя вселенная? Время, когда ты был самоопределенным, целеустремленным и одерживал победы?” ТУ-3 до П/С.</w:t>
      </w:r>
    </w:p>
    <w:p>
      <w:pPr>
        <w:pStyle w:val="Normal"/>
        <w:ind w:firstLine="360"/>
        <w:rPr/>
      </w:pPr>
      <w:r>
        <w:rPr/>
        <w:t>В любом случае у вас нет нужды ни в ответах, ни в картинках. Вы спокойно можете действовать, опираясь только на ответную реакцию стрелки.</w:t>
      </w:r>
    </w:p>
    <w:p>
      <w:pPr>
        <w:pStyle w:val="Normal"/>
        <w:ind w:firstLine="360"/>
        <w:rPr/>
      </w:pPr>
      <w:r>
        <w:rPr/>
        <w:t>Имейте в виду, что у стрелки может не хватить времени, чтобы и в самом деле заплавать, так как следующий ТТ или Связка уже сидят там в ожидании, когда на них обратят внимание. Это убивает П/С, понимаете? Такая сутолока! Поэтому вы спрашиваете:  “ТТ уже пропал? Следующий ТТ уже там?” и проводите того через его Ин II.</w:t>
      </w:r>
    </w:p>
    <w:p>
      <w:pPr>
        <w:pStyle w:val="3"/>
        <w:ind w:left="1134" w:right="0" w:firstLine="360"/>
        <w:rPr/>
      </w:pPr>
      <w:r>
        <w:rPr/>
        <w:t>Стандартные вопросы и вопросы для выявления сбоев</w:t>
      </w:r>
    </w:p>
    <w:p>
      <w:pPr>
        <w:pStyle w:val="Normal"/>
        <w:ind w:firstLine="360"/>
        <w:rPr/>
      </w:pPr>
      <w:r>
        <w:rPr/>
        <w:t>На Соло 3 нет такого затруднения, из которого вы не могли бы выбраться, задав несколько несложных вопросов. Есть лишь ограниченный набор возможных вариантов, и когда что-то не идет гладко, вы просто проверяете эти варианты в стиле да/нет. Стрелка все вам скажет.</w:t>
      </w:r>
    </w:p>
    <w:p>
      <w:pPr>
        <w:pStyle w:val="Normal"/>
        <w:ind w:firstLine="360"/>
        <w:rPr/>
      </w:pPr>
      <w:r>
        <w:rPr/>
        <w:t xml:space="preserve">Вот стандартная </w:t>
      </w:r>
      <w:r>
        <w:rPr>
          <w:i/>
          <w:iCs/>
        </w:rPr>
        <w:t>последовательность вопросов</w:t>
      </w:r>
      <w:r>
        <w:rPr/>
        <w:t>:</w:t>
      </w:r>
    </w:p>
    <w:p>
      <w:pPr>
        <w:pStyle w:val="Normal"/>
        <w:ind w:firstLine="360"/>
        <w:rPr/>
      </w:pPr>
      <w:r>
        <w:rPr/>
        <w:t>“</w:t>
      </w:r>
      <w:r>
        <w:rPr/>
        <w:t xml:space="preserve">Есть кто-нибудь для прохождения Ин II?” Показание. Установите местоположение этой сущности. Вы получите показание, когда обнаружите точное место внутри или снаружи тела или в пространстве вокруг вас. </w:t>
      </w:r>
    </w:p>
    <w:p>
      <w:pPr>
        <w:pStyle w:val="Normal"/>
        <w:ind w:firstLine="360"/>
        <w:rPr/>
      </w:pPr>
      <w:r>
        <w:rPr/>
        <w:t>“</w:t>
      </w:r>
      <w:r>
        <w:rPr/>
        <w:t>Это ТТ или Связка?” На чем бы вы ни получили показание, беритесь за это. В любом случае вы проходите Ин II. Связка рано или поздно распадется. Это может произойти на любом шаге последовательности событий Ин II.</w:t>
      </w:r>
    </w:p>
    <w:p>
      <w:pPr>
        <w:pStyle w:val="Normal"/>
        <w:ind w:firstLine="360"/>
        <w:rPr/>
      </w:pPr>
      <w:r>
        <w:rPr/>
        <w:t xml:space="preserve">Вы </w:t>
      </w:r>
      <w:r>
        <w:rPr>
          <w:i/>
          <w:iCs/>
        </w:rPr>
        <w:t>не проводите</w:t>
      </w:r>
      <w:r>
        <w:rPr/>
        <w:t xml:space="preserve"> Связку через Ин I ! Ин I был проделан тэтанам в индивидуальном порядке.  Связку вы проводите через Ин II, и в случае необходимости многократно, пока она не распадется. Если вы упустите этот момент, стрелка станет тугой, а РТ повысится. “Связка уже распалась?” СР. Здорово.</w:t>
      </w:r>
    </w:p>
    <w:p>
      <w:pPr>
        <w:pStyle w:val="Normal"/>
        <w:ind w:firstLine="360"/>
        <w:rPr/>
      </w:pPr>
      <w:r>
        <w:rPr/>
        <w:t>А затем: “Есть какой-нибудь ТТ для прохождения Ин II?” Показание, определение местоположения, прохождение Ин II, Ин I, более раннего Ин I, более ранней вселенной, ТТ рассеивается.</w:t>
      </w:r>
    </w:p>
    <w:p>
      <w:pPr>
        <w:pStyle w:val="Normal"/>
        <w:ind w:firstLine="360"/>
        <w:rPr/>
      </w:pPr>
      <w:r>
        <w:rPr/>
        <w:t>Повторяйте вопросы, пока не закончатся все ТТ из только что распавшейся Связки. Вопросы сглаживаются. Возвращайтесь к вопросу “Есть кто-нибудь для прохождения Ин II?” и продолжайте работать, как раньше.</w:t>
      </w:r>
    </w:p>
    <w:p>
      <w:pPr>
        <w:pStyle w:val="Normal"/>
        <w:ind w:firstLine="360"/>
        <w:rPr/>
      </w:pPr>
      <w:r>
        <w:rPr/>
        <w:t>В случае какой-нибудь неприятности, вроде тугой стрелки или повышения РТ, просто спросите (в зависимости от того, когда это происходит): “Следует еще раз пройти Ин II?” - “Доступен для прохождения Ин I?” - “Следует еще раз пройти Ин I?” - “Доступен более ранний подобный инцидент?” - “Более ранняя вселенная?”</w:t>
      </w:r>
    </w:p>
    <w:p>
      <w:pPr>
        <w:pStyle w:val="Normal"/>
        <w:ind w:firstLine="360"/>
        <w:rPr/>
      </w:pPr>
      <w:r>
        <w:rPr/>
        <w:t>Или: “ТТ уже рассеялся?” (П) - “Другой ТТ на линии?” (мП) - “Иди к захвату!” И т.д.</w:t>
      </w:r>
    </w:p>
    <w:p>
      <w:pPr>
        <w:pStyle w:val="Normal"/>
        <w:ind w:firstLine="360"/>
        <w:rPr/>
      </w:pPr>
      <w:r>
        <w:rPr/>
        <w:t>Или: “Более одного ТТ на линии?” (дП) - “Хорошо, кто хочет одитироваться первым?” (П) - “Ладно, иди к захвату!” И т.д.</w:t>
      </w:r>
    </w:p>
    <w:p>
      <w:pPr>
        <w:pStyle w:val="Normal"/>
        <w:ind w:firstLine="360"/>
        <w:rPr/>
      </w:pPr>
      <w:r>
        <w:rPr/>
        <w:t>Или: “Это на самом деле не ТТ, а Связка?”</w:t>
      </w:r>
    </w:p>
    <w:p>
      <w:pPr>
        <w:pStyle w:val="Normal"/>
        <w:ind w:firstLine="360"/>
        <w:rPr/>
      </w:pPr>
      <w:r>
        <w:rPr/>
        <w:t>Или: “Это на самом деле не Связка, а Сборная Связка?” (То есть несколько спекшихся друг с другом связок. См. объяснение ниже.)</w:t>
      </w:r>
    </w:p>
    <w:p>
      <w:pPr>
        <w:pStyle w:val="Normal"/>
        <w:ind w:firstLine="360"/>
        <w:rPr/>
      </w:pPr>
      <w:r>
        <w:rPr/>
        <w:t xml:space="preserve">Или, когда все остальное не помогает: “Оверты в связи с Ин II (или в связи с Ин I, соответственно)?” (мП) - “Ладно, пройди Ин II как оверт”, и просто, как обычно, проходите через все шаги. Тот, кто поначалу был замешан в инциденте в рядах тех, кто совершал оверт, на каком-то этапе допустил ошибку, его летательный аппарат разбился, и таким образом он оказался среди тех, кто получил мотиватор. Инцидент как мотиватор сотрется после того, как будет распознан заряд, обусловленный этим инцидентом как овертом. Только и всего. Если работать с ними становится трудно и требуется индивидуальная обработка, используйте с ними последовательность команд Экскалибура. </w:t>
      </w:r>
    </w:p>
    <w:p>
      <w:pPr>
        <w:pStyle w:val="Normal"/>
        <w:ind w:firstLine="360"/>
        <w:rPr/>
      </w:pPr>
      <w:r>
        <w:rPr/>
        <w:t>Вот небольшой подчищающий процесс на тот случай, если Соло 3 начинает пробуксовывать. Пробуксовка служит признаком того, что у ТТ случился затор. Они готовы рассеяться и только ждут окончательного подтверждения. Бутылочное горлышко для ТТ! Для того чтобы дать им вырваться на свободу, начните с самого раннего инцидента:</w:t>
      </w:r>
    </w:p>
    <w:tbl>
      <w:tblPr>
        <w:tblW w:w="9778" w:type="dxa"/>
        <w:jc w:val="left"/>
        <w:tblInd w:w="-70" w:type="dxa"/>
        <w:tblLayout w:type="fixed"/>
        <w:tblCellMar>
          <w:top w:w="0" w:type="dxa"/>
          <w:left w:w="70" w:type="dxa"/>
          <w:bottom w:w="0" w:type="dxa"/>
          <w:right w:w="70" w:type="dxa"/>
        </w:tblCellMar>
      </w:tblPr>
      <w:tblGrid>
        <w:gridCol w:w="921"/>
        <w:gridCol w:w="8857"/>
      </w:tblGrid>
      <w:tr>
        <w:trPr/>
        <w:tc>
          <w:tcPr>
            <w:tcW w:w="921" w:type="dxa"/>
            <w:tcBorders/>
          </w:tcPr>
          <w:p>
            <w:pPr>
              <w:pStyle w:val="Normal"/>
              <w:spacing w:before="120" w:after="120"/>
              <w:ind w:firstLine="360"/>
              <w:rPr/>
            </w:pPr>
            <w:r>
              <w:rPr/>
              <w:t>1.</w:t>
            </w:r>
          </w:p>
        </w:tc>
        <w:tc>
          <w:tcPr>
            <w:tcW w:w="8857" w:type="dxa"/>
            <w:tcBorders/>
          </w:tcPr>
          <w:p>
            <w:pPr>
              <w:pStyle w:val="Normal"/>
              <w:spacing w:before="120" w:after="120"/>
              <w:ind w:firstLine="360"/>
              <w:rPr/>
            </w:pPr>
            <w:r>
              <w:rPr/>
              <w:t>“</w:t>
            </w:r>
            <w:r>
              <w:rPr/>
              <w:t>Есть кто-нибудь для прохождения более ранней вселенной?” - Показание. - “Проведите ее восстанов!” - Доводите это с помощью ТУ-3 до сглаживания или П/С.</w:t>
            </w:r>
          </w:p>
        </w:tc>
      </w:tr>
      <w:tr>
        <w:trPr/>
        <w:tc>
          <w:tcPr>
            <w:tcW w:w="921" w:type="dxa"/>
            <w:tcBorders/>
          </w:tcPr>
          <w:p>
            <w:pPr>
              <w:pStyle w:val="Normal"/>
              <w:spacing w:before="120" w:after="120"/>
              <w:ind w:firstLine="360"/>
              <w:rPr/>
            </w:pPr>
            <w:r>
              <w:rPr/>
              <w:t>2.</w:t>
            </w:r>
          </w:p>
        </w:tc>
        <w:tc>
          <w:tcPr>
            <w:tcW w:w="8857" w:type="dxa"/>
            <w:tcBorders/>
          </w:tcPr>
          <w:p>
            <w:pPr>
              <w:pStyle w:val="Normal"/>
              <w:spacing w:before="120" w:after="120"/>
              <w:ind w:firstLine="360"/>
              <w:rPr/>
            </w:pPr>
            <w:r>
              <w:rPr/>
              <w:t>“</w:t>
            </w:r>
            <w:r>
              <w:rPr/>
              <w:t>Есть кто-нибудь для прохождения более раннего подобного Ин I?” - Показание. - “Пройди инцидент” - Доведите каждого ТТ до рассеяния/ПС, при необходимости идя к более ранним инцидентам.</w:t>
            </w:r>
          </w:p>
        </w:tc>
      </w:tr>
      <w:tr>
        <w:trPr/>
        <w:tc>
          <w:tcPr>
            <w:tcW w:w="921" w:type="dxa"/>
            <w:tcBorders/>
          </w:tcPr>
          <w:p>
            <w:pPr>
              <w:pStyle w:val="Normal"/>
              <w:spacing w:before="120" w:after="120"/>
              <w:ind w:firstLine="360"/>
              <w:rPr/>
            </w:pPr>
            <w:r>
              <w:rPr/>
              <w:t>3.</w:t>
            </w:r>
          </w:p>
        </w:tc>
        <w:tc>
          <w:tcPr>
            <w:tcW w:w="8857" w:type="dxa"/>
            <w:tcBorders/>
          </w:tcPr>
          <w:p>
            <w:pPr>
              <w:pStyle w:val="Normal"/>
              <w:spacing w:before="120" w:after="120"/>
              <w:ind w:firstLine="360"/>
              <w:rPr/>
            </w:pPr>
            <w:r>
              <w:rPr/>
              <w:t>Повторяйте вопрос 2 до сглаживания или П/С.</w:t>
            </w:r>
          </w:p>
        </w:tc>
      </w:tr>
      <w:tr>
        <w:trPr/>
        <w:tc>
          <w:tcPr>
            <w:tcW w:w="921" w:type="dxa"/>
            <w:tcBorders/>
          </w:tcPr>
          <w:p>
            <w:pPr>
              <w:pStyle w:val="Normal"/>
              <w:spacing w:before="120" w:after="120"/>
              <w:ind w:firstLine="360"/>
              <w:rPr/>
            </w:pPr>
            <w:r>
              <w:rPr/>
              <w:t>4.</w:t>
            </w:r>
          </w:p>
        </w:tc>
        <w:tc>
          <w:tcPr>
            <w:tcW w:w="8857" w:type="dxa"/>
            <w:tcBorders/>
          </w:tcPr>
          <w:p>
            <w:pPr>
              <w:pStyle w:val="Normal"/>
              <w:spacing w:before="120" w:after="120"/>
              <w:ind w:firstLine="360"/>
              <w:rPr/>
            </w:pPr>
            <w:r>
              <w:rPr/>
              <w:t>“</w:t>
            </w:r>
            <w:r>
              <w:rPr/>
              <w:t xml:space="preserve">Есть кто-нибудь для прохождения Ин I?” - Показание. - Пройдите инцидент. Доведите ТТ до рассеяния/ПС, при необходимости идите к более ранним инцидентам (как в вышеприведенных п. 1 и 2). </w:t>
            </w:r>
          </w:p>
        </w:tc>
      </w:tr>
      <w:tr>
        <w:trPr/>
        <w:tc>
          <w:tcPr>
            <w:tcW w:w="921" w:type="dxa"/>
            <w:tcBorders/>
          </w:tcPr>
          <w:p>
            <w:pPr>
              <w:pStyle w:val="Normal"/>
              <w:spacing w:before="120" w:after="120"/>
              <w:ind w:firstLine="360"/>
              <w:rPr/>
            </w:pPr>
            <w:r>
              <w:rPr/>
              <w:t>5.</w:t>
            </w:r>
          </w:p>
        </w:tc>
        <w:tc>
          <w:tcPr>
            <w:tcW w:w="8857" w:type="dxa"/>
            <w:tcBorders/>
          </w:tcPr>
          <w:p>
            <w:pPr>
              <w:pStyle w:val="Normal"/>
              <w:spacing w:before="120" w:after="120"/>
              <w:ind w:firstLine="360"/>
              <w:rPr/>
            </w:pPr>
            <w:r>
              <w:rPr/>
              <w:t>Повторяйте вопрос 4 до сглаживания или П/С.</w:t>
            </w:r>
          </w:p>
        </w:tc>
      </w:tr>
      <w:tr>
        <w:trPr/>
        <w:tc>
          <w:tcPr>
            <w:tcW w:w="921" w:type="dxa"/>
            <w:tcBorders/>
          </w:tcPr>
          <w:p>
            <w:pPr>
              <w:pStyle w:val="Normal"/>
              <w:spacing w:before="120" w:after="120"/>
              <w:ind w:firstLine="360"/>
              <w:rPr/>
            </w:pPr>
            <w:r>
              <w:rPr/>
              <w:t>6.</w:t>
            </w:r>
          </w:p>
        </w:tc>
        <w:tc>
          <w:tcPr>
            <w:tcW w:w="8857" w:type="dxa"/>
            <w:tcBorders/>
          </w:tcPr>
          <w:p>
            <w:pPr>
              <w:pStyle w:val="Normal"/>
              <w:spacing w:before="120" w:after="120"/>
              <w:ind w:firstLine="360"/>
              <w:rPr/>
            </w:pPr>
            <w:r>
              <w:rPr/>
              <w:t>Теперь вы вернулись к нормальному течению одитинга и продолжаете его обычным: “Есть кто-нибудь для прохождения Ин II?”</w:t>
            </w:r>
          </w:p>
        </w:tc>
      </w:tr>
    </w:tbl>
    <w:p>
      <w:pPr>
        <w:pStyle w:val="Normal"/>
        <w:ind w:firstLine="360"/>
        <w:rPr/>
      </w:pPr>
      <w:r>
        <w:rPr/>
      </w:r>
    </w:p>
    <w:p>
      <w:pPr>
        <w:pStyle w:val="Normal"/>
        <w:ind w:firstLine="360"/>
        <w:rPr/>
      </w:pPr>
      <w:r>
        <w:rPr/>
        <w:t>Не беспокойтесь, если нет никаких картинок. Соло 3 можно спокойно проходить, опираясь только на Э-метр и смутные образы. Или вообще без всяких образов. Они включатся во всей своей красе на Экскалибуре. Всегда включаются.</w:t>
      </w:r>
    </w:p>
    <w:p>
      <w:pPr>
        <w:pStyle w:val="Normal"/>
        <w:ind w:firstLine="360"/>
        <w:rPr/>
      </w:pPr>
      <w:r>
        <w:rPr/>
        <w:t>И не терзайтесь по поводу того, что все это “научная фантастика”. Подавайте свои команды, получайте свои картинки, стирайте их. Оказалась нажатой кнопка, вы нажимаете ее снова, пока она не сгладится. Та же рутинная процедура, как и в ТУ-0 с травлей быка.</w:t>
      </w:r>
    </w:p>
    <w:p>
      <w:pPr>
        <w:pStyle w:val="Normal"/>
        <w:ind w:firstLine="360"/>
        <w:rPr/>
      </w:pPr>
      <w:r>
        <w:rPr/>
        <w:t>Если некоторые земляне не могут конфронтировать Инцидент II, это еще не означает, будто его не было.</w:t>
      </w:r>
    </w:p>
    <w:p>
      <w:pPr>
        <w:pStyle w:val="Normal"/>
        <w:ind w:firstLine="360"/>
        <w:rPr/>
      </w:pPr>
      <w:r>
        <w:rPr/>
        <w:t>Не входите в 36 дней имплантирования, дабы избежать перекрестной рестимуляции и неконтролируемого включения. Стоит вам зайти слишком далеко с одним ТТ - дальше имплантированного образа-картинки “пилота” - и с остальными ТТ может приключиться фейерверк. А это бессонные ночи как для соло-одитора, так и для К/С.</w:t>
      </w:r>
    </w:p>
    <w:p>
      <w:pPr>
        <w:pStyle w:val="Normal"/>
        <w:ind w:firstLine="360"/>
        <w:rPr/>
      </w:pPr>
      <w:r>
        <w:rPr/>
        <w:t xml:space="preserve">Обработайте сверхрестимуляцию (неконтролируемое включение) так: “Сколько ТТ и Связок находятся в рестимуляции?” Получите число с показанием на Э-метре, укажите его (ТУ-2) и получите еще одно показание. Затем: “Пусть каждый из вас идет к своему </w:t>
      </w:r>
      <w:r>
        <w:rPr>
          <w:i/>
          <w:iCs/>
        </w:rPr>
        <w:t>собственному</w:t>
      </w:r>
      <w:r>
        <w:rPr/>
        <w:t xml:space="preserve"> захвату!” ТУ-3 до сглаживания.</w:t>
      </w:r>
    </w:p>
    <w:p>
      <w:pPr>
        <w:pStyle w:val="Normal"/>
        <w:ind w:firstLine="360"/>
        <w:rPr/>
      </w:pPr>
      <w:r>
        <w:rPr/>
        <w:t>Повторяйте этот небольшой процесс, пока он не сгладится. Затем вернитесь к стандартной последовательности вопросов.</w:t>
      </w:r>
    </w:p>
    <w:p>
      <w:pPr>
        <w:pStyle w:val="Normal"/>
        <w:ind w:firstLine="360"/>
        <w:rPr/>
      </w:pPr>
      <w:r>
        <w:rPr/>
        <w:t>Принимайте много витаминов С и В1 (“формула ГУКа”). Принимайте ниацин. Это укрепляет энергетическое поле ГС и держит сущности на отдалении. Если все равно плохо спится: не принимайте валиум, не пейте пива! И удачи. За нее, возможно, придется побороться.</w:t>
      </w:r>
    </w:p>
    <w:p>
      <w:pPr>
        <w:pStyle w:val="Normal"/>
        <w:ind w:firstLine="360"/>
        <w:rPr/>
      </w:pPr>
      <w:r>
        <w:rPr/>
      </w:r>
    </w:p>
    <w:p>
      <w:pPr>
        <w:pStyle w:val="Normal"/>
        <w:ind w:firstLine="360"/>
        <w:rPr/>
      </w:pPr>
      <w:r>
        <w:rPr/>
        <w:t xml:space="preserve">Что такое </w:t>
      </w:r>
      <w:r>
        <w:rPr>
          <w:i/>
          <w:iCs/>
        </w:rPr>
        <w:t>Сборная Связка</w:t>
      </w:r>
      <w:r>
        <w:rPr/>
        <w:t>? Это связки Ин II, спекшиеся друг с другом из-за рестимулировавших Ин II более поздних инцидентов наподобие взрывов, пожаров, тяжких происшествий, шока, атомных взрывов на экране телевизора и т.д.</w:t>
      </w:r>
    </w:p>
    <w:p>
      <w:pPr>
        <w:pStyle w:val="Normal"/>
        <w:ind w:firstLine="360"/>
        <w:rPr/>
      </w:pPr>
      <w:r>
        <w:rPr/>
        <w:t>Если в начале последовательности шагов вы получаете показание на вопросе “Связка?”, и эта Связка плохо одитируется по Ин II, и вы подозреваете, что это Сборная Связка, задайте этот вопрос, наблюдая за Э-метром, получите показание, а затем пройдите цепь общих инцидентов (когда они проснулись и присоседились друг к другу) от поздних до ранних: “Самый поздний общий инцидент?” - вспыхивает картинка. - “Что это было?” - Картинка становится яснее. - “Когда это было?” / “Где?” и то и другое до дП или СР. - “Есть ли более ранний общий инцидент?” - “Что? Когда? Где?” - “Еще более ранний?” -  “Что? Когда? Где?” - “Еще более ранний?”  И вы совершенно естественным образом приходите к одитированию Ин II, ибо именно тогда Связки и образовались, и вы можете стандартным путем обработать отделенные друг от друга Связки.</w:t>
      </w:r>
    </w:p>
    <w:p>
      <w:pPr>
        <w:pStyle w:val="3"/>
        <w:ind w:left="1134" w:right="0" w:firstLine="360"/>
        <w:rPr/>
      </w:pPr>
      <w:r>
        <w:rPr/>
        <w:t>Программа Соло 3</w:t>
      </w:r>
    </w:p>
    <w:p>
      <w:pPr>
        <w:pStyle w:val="Normal"/>
        <w:ind w:firstLine="360"/>
        <w:rPr/>
      </w:pPr>
      <w:r>
        <w:rPr/>
        <w:t>Общее примечание: Не обязательно начинать сессию с П/С. Очередная кучка ТТ уже выстроилась в очередь на одитинг, так что, разумеется, в начале сессии П/С не будет.</w:t>
      </w:r>
    </w:p>
    <w:p>
      <w:pPr>
        <w:pStyle w:val="Normal"/>
        <w:ind w:firstLine="360"/>
        <w:rPr/>
      </w:pPr>
      <w:r>
        <w:rPr/>
        <w:t>Еще одно примечание: Если вы отвлекаетесь от программы по причине неприятностей в жизни: Пройдите 6 рудов в связи с этой ситуацией или в связи с терминалом и определите, кому принадлежит заряд. После чего вернитесь к текущему шагу программы. (Начиная с данного этапа одитинга определение принадлежности заряда должно быть частью обычной процедуры независимо от того, какое действие одитинга проводится.)</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После того как соло-одитор выполнил пластилиновые демонстрации на курсе Соло 3, его ТТ и Связки пробуждены и с нетерпением ожидают, когда их освободят из их 75-миллионолетнего заключения. Пластилиновые демонстрации вызвали такую рестимуляцию, которой хватило, чтобы целая их толпа была готова к одитингу. Поэтому надо всего лишь задать начальный вопрос: “Есть кто-нибудь для прохождения Ин II?” - показание - установите его местоположение - показание - “ТТ или Связка?” - показание - “Иди к захвату!” И так далее.</w:t>
            </w:r>
          </w:p>
          <w:p>
            <w:pPr>
              <w:pStyle w:val="Normal"/>
              <w:spacing w:before="120" w:after="120"/>
              <w:ind w:firstLine="360"/>
              <w:rPr/>
            </w:pPr>
            <w:r>
              <w:rPr/>
              <w:t>Вы попросту продолжаете работать таким образом. Разбиваете Связки, проводя их через Ин II. ТТ вы каждого по отдельности проводите через Ин II и Ин I, более ранние подобные инциденты (БР/П) и более ранние вселенные (БР/В) до исчезновения. Так вы продолжаете, пока начальный вопрос не сгладится. Он больше не вызывает никаких показаний, П/С.</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w:t>
            </w:r>
            <w:r>
              <w:rPr/>
              <w:t>Есть какие-нибудь ТТ или Связки внутри моего тела или на нем?” Пройдитесь с помощью своего внимания по своему телу, просканируйте кожу, внутренние органы, кости. конечности. Вы почувствуете, что некоторые места притягивают вас. Если они дают показание на Э-метре: “Это ТТ или Связка?” И пошла работа. Пока 2-й вопрос не сгладится на Э-метре.</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w:t>
            </w:r>
            <w:r>
              <w:rPr/>
              <w:t>Есть какие-нибудь ТТ или Связки в пространстве вокруг тела?” Установите местоположение и проодитируйте. Пока этот вопрос не сгладится.</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Когда внимание на теле сгладится (2), вы естественным образом почувствуете, что вас влечет пространство вокруг вас (3). Когда это сгладится, вы опять почувствуете, что вас влечет к телу. Поэтому чередуйте 2 и 3. Просто идите туда. куда идет ваше внимание. Пока это не сгладится и вы не получите уверенную и окончательную П/С на вопросах 2 и 3.</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w:t>
            </w:r>
            <w:r>
              <w:rPr/>
              <w:t xml:space="preserve">Есть какие-нибудь ТТ или Связки, </w:t>
            </w:r>
            <w:r>
              <w:rPr>
                <w:i/>
                <w:iCs/>
              </w:rPr>
              <w:t>бытующие</w:t>
            </w:r>
            <w:r>
              <w:rPr/>
              <w:t xml:space="preserve"> моим телом или его частями?” Это вопрос на обнаружение полной отождествленности с телом или частью тела. Он четко отличается от вопроса 3. Установите местоположение и обработайте как обычно: Ин II - Ин I - более ранние подобные Ин I - более ранние вселенные. Никогда не вносите изменений в эту процедуру.</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w:t>
            </w:r>
            <w:r>
              <w:rPr/>
              <w:t xml:space="preserve">Есть какие-нибудь ТТ или Связки, </w:t>
            </w:r>
            <w:r>
              <w:rPr>
                <w:i/>
                <w:iCs/>
              </w:rPr>
              <w:t>бытующие</w:t>
            </w:r>
            <w:r>
              <w:rPr/>
              <w:t xml:space="preserve"> моим пространством?” Очень интересная штука! Они выглядят как мыльные пузыри, которые иногда полностью заключают внутрь себя тело соло-одитора.</w:t>
            </w:r>
          </w:p>
        </w:tc>
      </w:tr>
      <w:tr>
        <w:trPr/>
        <w:tc>
          <w:tcPr>
            <w:tcW w:w="1063" w:type="dxa"/>
            <w:tcBorders/>
          </w:tcPr>
          <w:p>
            <w:pPr>
              <w:pStyle w:val="Normal"/>
              <w:spacing w:before="120" w:after="120"/>
              <w:ind w:firstLine="360"/>
              <w:rPr/>
            </w:pPr>
            <w:r>
              <w:rPr/>
              <w:t>7.</w:t>
            </w:r>
          </w:p>
        </w:tc>
        <w:tc>
          <w:tcPr>
            <w:tcW w:w="8715" w:type="dxa"/>
            <w:tcBorders/>
          </w:tcPr>
          <w:p>
            <w:pPr>
              <w:pStyle w:val="Normal"/>
              <w:spacing w:before="120" w:after="120"/>
              <w:ind w:firstLine="360"/>
              <w:rPr/>
            </w:pPr>
            <w:r>
              <w:rPr/>
              <w:t>“</w:t>
            </w:r>
            <w:r>
              <w:rPr/>
              <w:t>Есть какие-нибудь ТТ или Связки, бытующие мной?” Или: “... бытующие Джо?” (Подставьте свое собственное имя.) Установите местоположение и проодитируйте как обычно.</w:t>
            </w:r>
          </w:p>
        </w:tc>
      </w:tr>
      <w:tr>
        <w:trPr/>
        <w:tc>
          <w:tcPr>
            <w:tcW w:w="1063" w:type="dxa"/>
            <w:tcBorders/>
          </w:tcPr>
          <w:p>
            <w:pPr>
              <w:pStyle w:val="Normal"/>
              <w:spacing w:before="120" w:after="120"/>
              <w:ind w:firstLine="360"/>
              <w:rPr/>
            </w:pPr>
            <w:r>
              <w:rPr/>
              <w:t>8.</w:t>
            </w:r>
          </w:p>
        </w:tc>
        <w:tc>
          <w:tcPr>
            <w:tcW w:w="8715" w:type="dxa"/>
            <w:tcBorders/>
          </w:tcPr>
          <w:p>
            <w:pPr>
              <w:pStyle w:val="Normal"/>
              <w:spacing w:before="120" w:after="120"/>
              <w:ind w:firstLine="360"/>
              <w:rPr/>
            </w:pPr>
            <w:r>
              <w:rPr/>
              <w:t>Этот шаг немного посложнее: а) Войдите в сессию и составьте список употреблявшихся вами наркотиков, лекарств, инъекций и алкогольных напитков. Просто запишите все, что придет вам на ум, и отметьте величину показаний. б) Сделайте небольшой перерыв и определите последовательность пунктов согласно величине их показаний. в) Подступайтесь к каждому давшему показание пункту с вопросом: “В связи с аспирином (это для примера) есть ли какие-нибудь ТТ или Связки в рестимуляции?” Установите местоположение и обработайте. Повторяйте вопрос, пока аспирин (или что другое) не даст П/С. Затем переходите к следующему давшему показание пункту. КЯ должно заключаться в П/С на всем списке наркотиков. (Не используйте никакие старые списки прошлых лет! Составьте новый.)</w:t>
            </w:r>
          </w:p>
        </w:tc>
      </w:tr>
      <w:tr>
        <w:trPr/>
        <w:tc>
          <w:tcPr>
            <w:tcW w:w="1063" w:type="dxa"/>
            <w:tcBorders/>
          </w:tcPr>
          <w:p>
            <w:pPr>
              <w:pStyle w:val="Normal"/>
              <w:spacing w:before="120" w:after="120"/>
              <w:ind w:firstLine="360"/>
              <w:rPr/>
            </w:pPr>
            <w:r>
              <w:rPr/>
              <w:t>9.</w:t>
            </w:r>
          </w:p>
        </w:tc>
        <w:tc>
          <w:tcPr>
            <w:tcW w:w="8715" w:type="dxa"/>
            <w:tcBorders/>
          </w:tcPr>
          <w:p>
            <w:pPr>
              <w:pStyle w:val="Normal"/>
              <w:spacing w:before="120" w:after="120"/>
              <w:ind w:firstLine="360"/>
              <w:rPr/>
            </w:pPr>
            <w:r>
              <w:rPr/>
              <w:t>Еще один сложный шаг. В основу его работы положена теория, что любой инцидент, в котором травмируется тело, может привести к пробуждению ТТ и Связок, и они прицепятся к картинке данного конкретного инцидента, образовав таким образом новые связки или Сборные Связки. В платенах ОТ 3 этот процесс называется “Милаццо” {“Milazzo”} по имени той сицилийской гавани, где он был разработан.</w:t>
            </w:r>
          </w:p>
          <w:p>
            <w:pPr>
              <w:pStyle w:val="Normal"/>
              <w:spacing w:before="120" w:after="120"/>
              <w:ind w:firstLine="360"/>
              <w:rPr/>
            </w:pPr>
            <w:r>
              <w:rPr/>
              <w:t>а) В сессии составьте список болезней, несчастных случаев, ранений, случаев бессознательности, операций, применения анестезии. б) Сделайте перерыв, определите последовательность пунктов согласно величине их показаний. в) Подойдите к первому пункту с вопросом: “Была ли во время этого инцидента образована Связка?” - Показание. - г) Просканируйте инцидент, чтобы освежить его в памяти, иными словами, доведите его до сглаживания на собственном траке времени. - д) Затем проведите Датирование/Локализацию и отыщите в точности тот момент в инциденте, когда была образована данная Связка. Это должно дать вам СР, который будет означать, что Связка распалась. - е) Затем спросите: “есть ли какие-нибудь ТТ или Связки для прохождения Ин II?” и проведите вашу обычную процедуру, пока этот вопрос не сгладится или не даст П/С. Затем вернитесь к подшагу в) касательно следующего пункта из вашего списка.И так далее, пока все пункты из списка не дадут П/С.</w:t>
            </w:r>
          </w:p>
        </w:tc>
      </w:tr>
      <w:tr>
        <w:trPr/>
        <w:tc>
          <w:tcPr>
            <w:tcW w:w="1063" w:type="dxa"/>
            <w:tcBorders/>
          </w:tcPr>
          <w:p>
            <w:pPr>
              <w:pStyle w:val="Normal"/>
              <w:spacing w:before="120" w:after="120"/>
              <w:ind w:firstLine="360"/>
              <w:rPr/>
            </w:pPr>
            <w:r>
              <w:rPr/>
              <w:t>10.</w:t>
            </w:r>
          </w:p>
        </w:tc>
        <w:tc>
          <w:tcPr>
            <w:tcW w:w="8715" w:type="dxa"/>
            <w:tcBorders/>
          </w:tcPr>
          <w:p>
            <w:pPr>
              <w:pStyle w:val="Normal"/>
              <w:spacing w:before="120" w:after="120"/>
              <w:ind w:firstLine="360"/>
              <w:rPr/>
            </w:pPr>
            <w:r>
              <w:rPr/>
              <w:t>Это последний шаг. На нем подбирают все еще остающийся, но не обнаруженный собственный заряд, заряд ТТ, Связок, других людей или бестелесных тэтанов. а) Оцените 6 рудиментов с префиксом: “В связи с Соло 3 есть ли (руд)?” - Показание. - б) Проверьте принадлежность заряда: “Чей это заряд? ТТ? Связки? Кого-то другого? Мой собственный?” - в) Проодитируйте до П/С то, что дало наибольшее показание. Затем вернитесь к подшагу а) и вновь проведите оценку.</w:t>
            </w:r>
          </w:p>
          <w:p>
            <w:pPr>
              <w:pStyle w:val="Normal"/>
              <w:spacing w:before="120" w:after="120"/>
              <w:ind w:firstLine="360"/>
              <w:rPr/>
            </w:pPr>
            <w:r>
              <w:rPr/>
              <w:t>Повторите подшаги  от а) до в) столько раз, сколько понадобится, чтобы довести до П/С все рудименты в связи с Соло 3. И тогда вы будете знать, что дело сделано. Не вопрос.</w:t>
            </w:r>
          </w:p>
        </w:tc>
      </w:tr>
    </w:tbl>
    <w:p>
      <w:pPr>
        <w:pStyle w:val="Normal"/>
        <w:ind w:firstLine="360"/>
        <w:rPr/>
      </w:pPr>
      <w:r>
        <w:rPr/>
      </w:r>
      <w:r>
        <w:br w:type="page"/>
      </w:r>
    </w:p>
    <w:p>
      <w:pPr>
        <w:pStyle w:val="2"/>
        <w:ind w:firstLine="360"/>
        <w:rPr/>
      </w:pPr>
      <w:r>
        <w:rPr/>
        <w:t>Экскалибур</w:t>
      </w:r>
    </w:p>
    <w:p>
      <w:pPr>
        <w:pStyle w:val="Normal"/>
        <w:ind w:firstLine="360"/>
        <w:rPr/>
      </w:pPr>
      <w:r>
        <w:rPr/>
        <w:t>С одной стороны, Экскалибур является методом, которым вы можете одитировать сущность любого рода на любой точке моста. Это Экскалибур как процедура одитинга. Он полно описан в приложении к “Кукловодам с небес” (ЛК3).</w:t>
      </w:r>
    </w:p>
    <w:p>
      <w:pPr>
        <w:pStyle w:val="Normal"/>
        <w:ind w:firstLine="360"/>
        <w:rPr/>
      </w:pPr>
      <w:r>
        <w:rPr/>
        <w:t>С другой стороны, Экскалибур сам по себе является соло-уровнем. Он завязан на тот тип осознания и обладания, которое появляется у человека после завершения Соло 3. В этом качестве Экскалибур описан в данной книге.</w:t>
      </w:r>
    </w:p>
    <w:p>
      <w:pPr>
        <w:pStyle w:val="3"/>
        <w:ind w:left="1134" w:right="0" w:firstLine="360"/>
        <w:rPr/>
      </w:pPr>
      <w:r>
        <w:rPr/>
        <w:t>История</w:t>
      </w:r>
    </w:p>
    <w:p>
      <w:pPr>
        <w:pStyle w:val="Normal"/>
        <w:ind w:firstLine="360"/>
        <w:rPr/>
      </w:pPr>
      <w:r>
        <w:rPr/>
        <w:t>Экскалибур был разработан в 1985 году Биллом Робертсоном в результате его попыток осмыслить материалы НОТов. Он хотел, чтобы можно было заниматься коодитингом НОТов. Он нашел данные материалы довольно поверхностными. Они явно не были направлены на решение тех задач, которые имел в виду Рон, когда разрабатывал ОТ 3.</w:t>
      </w:r>
    </w:p>
    <w:p>
      <w:pPr>
        <w:pStyle w:val="Normal"/>
        <w:ind w:firstLine="360"/>
        <w:rPr/>
      </w:pPr>
      <w:r>
        <w:rPr/>
        <w:t>Робертсон прошел ОТ 3 “на корабле”, где рядом находился Рон Хаббард. Так что он сложил воедино все, что знал об ОТ 3, добавил тех ПИН/ПЛ и Процессы Силы, соединил это с лежащими в основе НОТов принципами, и вот получились “СуперНОТы”, которые позже стали называться “Экскалибуром”.</w:t>
      </w:r>
    </w:p>
    <w:p>
      <w:pPr>
        <w:pStyle w:val="Normal"/>
        <w:ind w:firstLine="360"/>
        <w:rPr/>
      </w:pPr>
      <w:r>
        <w:rPr/>
        <w:t>Материалы, о которых обычно говорят как об “Экскалибуре капитана Билла”, в основном состоят из так называемых “Технических Наставлений”, а именно из наставлений под номерами 4, 7 и 8.  Это записанные на пленку лекции, прочитанные во Франкфурте в 1985 году. Билл тогда сообщил эту новость о своих последних открытиях группе, состоявшей примерно из десятка близких ему коллег. В этих лекциях отразилось взволнованное состояние Билла и в них содержится много информации о его недавних сессиях, которая призвана проиллюстрировать обнаруженные им новые явления. Однако тех Экскалибура не совсем ясен из этих лекций (отчасти из-за того, что на тот момент он и сам по себе был не очень ясен). Вследствие этого за десять прошедших с тех пор лет Экскалибур превратился в довольно поверхностную имитацию того, каким он был на стадии своего становления. Так что некоторым образом Экскалибур Билла Робертсона претерпел ту же судьбу, что и ОТ 3 Рона: будучи выпущен для широкой публики он деградировал по причине недостаточного обучения и супервизирования.</w:t>
      </w:r>
    </w:p>
    <w:p>
      <w:pPr>
        <w:pStyle w:val="3"/>
        <w:ind w:left="1134" w:right="0" w:firstLine="360"/>
        <w:rPr/>
      </w:pPr>
      <w:r>
        <w:rPr/>
        <w:t>Что одитируется</w:t>
      </w:r>
    </w:p>
    <w:p>
      <w:pPr>
        <w:pStyle w:val="Normal"/>
        <w:ind w:firstLine="360"/>
        <w:rPr/>
      </w:pPr>
      <w:r>
        <w:rPr/>
        <w:t xml:space="preserve">Экскалибур имеет дело с ТТ и Связками, которые носят “особую шляпу”. Они (или скорее тот тэтан, энергетическим остатком которого они являются) вынужденно “согласились” надеть эту шляпу под чрезвычайным давлением импланта. “Лучше быть </w:t>
      </w:r>
      <w:r>
        <w:rPr>
          <w:i/>
          <w:iCs/>
        </w:rPr>
        <w:t>этим</w:t>
      </w:r>
      <w:r>
        <w:rPr/>
        <w:t xml:space="preserve"> (с чем бы они себя при этом ни отождествили), чем быть ничем”, подумали они.</w:t>
      </w:r>
    </w:p>
    <w:p>
      <w:pPr>
        <w:pStyle w:val="Normal"/>
        <w:ind w:firstLine="360"/>
        <w:rPr/>
      </w:pPr>
      <w:r>
        <w:rPr/>
        <w:t>Соло-одитор сильно отождествлен с этими особыми ТТ и Связками. В противоположность “обычным хлопьям ОТ 3”, которые неизбежно подхватываешь, когда прибываешь на Землю затем, чтобы здесь взять себе тело, ТТ и Связки Экскалибура были приклеены к тэтану навечно. Они управляют его жизнью. Он находится в их вэйлансе. По этой причине они не обнаруживают себя на обычном Соло 3.</w:t>
      </w:r>
    </w:p>
    <w:p>
      <w:pPr>
        <w:pStyle w:val="Normal"/>
        <w:ind w:firstLine="360"/>
        <w:rPr/>
      </w:pPr>
      <w:r>
        <w:rPr/>
        <w:t>В отличие от Соло 1-3 Экскалибур не является “одинаковым для всех” уровнем. Он подгоняется под каждого отдельного соло-одитора. Он фокусируется на конкретных препятствиях  и затруднениях, которые соло-одитор мог повстречать в своей жизни, при стремлении к своим целям, при выполнении своей миссии, при реализации своей идеальной картины. Поэтому он начинается с интервью. После которого следует сессия одитинга в паре, ибо техника Экскалибура гораздо более требовательна, чем любой из предыдущих соло-уровней. К ней приходится привыкать.</w:t>
      </w:r>
    </w:p>
    <w:p>
      <w:pPr>
        <w:pStyle w:val="3"/>
        <w:ind w:left="1134" w:right="0" w:firstLine="360"/>
        <w:rPr/>
      </w:pPr>
      <w:r>
        <w:rPr/>
        <w:t>Интервью</w:t>
      </w:r>
    </w:p>
    <w:p>
      <w:pPr>
        <w:pStyle w:val="Normal"/>
        <w:ind w:firstLine="360"/>
        <w:rPr/>
      </w:pPr>
      <w:r>
        <w:rPr/>
        <w:t>Во время интервью соло-одитору дается шанс заново оценить свою жизнь, исходя из полученного на Соло 3 опыта. Он больше не рассматривает себя в качестве одержимого мыслями о единственности своей жизни землянина, который как-то раз зашел получить немного терапии - нет, он вырос в размерах и, как правило, чувствует себя ответственным не только за то, что происходит в его личной жизни. Он пришел в соприкосновение с тем, что превосходит по масштабу его Земную жизнь. Его уровень АРО/ЗОК намного выше, чем когда-либо прежде.</w:t>
      </w:r>
    </w:p>
    <w:p>
      <w:pPr>
        <w:pStyle w:val="Normal"/>
        <w:ind w:firstLine="360"/>
        <w:rPr/>
      </w:pPr>
      <w:r>
        <w:rPr/>
        <w:t xml:space="preserve">Возможно, он пока еще не выслушивал своих ТТ и Связок и не разговаривал с ними. Может быть, его одитинг  по большей части проводился с опорой на Э-метр без живого общения со стороны его “одитируемых”. Возможно, он даже и не верит, что весь сюжет ОТ 3 не выдумка. Да он и не обязан верить! И тем не менее, если что-то и стало для него несомненно реальным, так это тот факт, что на данной теме </w:t>
      </w:r>
      <w:r>
        <w:rPr>
          <w:i/>
          <w:iCs/>
        </w:rPr>
        <w:t>есть</w:t>
      </w:r>
      <w:r>
        <w:rPr/>
        <w:t xml:space="preserve"> заряд, что этот заряд не его, и что все это явление нельзя списать на то, что “Я все это только воображаю, потому-то оно и вызывает показания на Э-метре”.</w:t>
      </w:r>
    </w:p>
    <w:p>
      <w:pPr>
        <w:pStyle w:val="Normal"/>
        <w:ind w:firstLine="360"/>
        <w:rPr/>
      </w:pPr>
      <w:r>
        <w:rPr/>
        <w:t xml:space="preserve">Интервью Экскалибура не является повторением довольно-таки пространного и общего по своему характеру интервью Ремонта Жизни, которое проводится в самой нижней части моста. У интервью Экскалибура иная высота. Это попытка определить, что собой представляет одитируемый как игрок в самостоятельно выбранной им игре, которая протекает в более широком и более общем игровом контексте.  И хотя он, возможно, еще не в состоянии вполне определить, какова его игра, он, несомненно, знает, какие жизненные ситуации не соответствуют имеющейся у него в воображении идеальной картине. Они просто “не вписываются”. Так что он по крайней мере знает, каковой его игра </w:t>
      </w:r>
      <w:r>
        <w:rPr>
          <w:i/>
          <w:iCs/>
        </w:rPr>
        <w:t>не</w:t>
      </w:r>
      <w:r>
        <w:rPr/>
        <w:t xml:space="preserve"> является. </w:t>
      </w:r>
    </w:p>
    <w:p>
      <w:pPr>
        <w:pStyle w:val="Normal"/>
        <w:ind w:firstLine="360"/>
        <w:rPr/>
      </w:pPr>
      <w:r>
        <w:rPr/>
        <w:t>Интервью строится вокруг вопросов типа: “Как ваши дела в жизни? Какую главную цель вы преследуете? Какую идеальную картину вы пытаетесь реализовать? Как это отражается на каждой из Ваших 8 динамик? Как вы в этом преуспеваете? Что работает, а что нет? Что приносит радость, а что нет? Главные препятствия? Личные затруднения, о которые вы вечно спотыкаетесь? В связи со своей игрой кого Вы считаете своими друзьями? Кого Вы считаете врагами?”</w:t>
      </w:r>
    </w:p>
    <w:p>
      <w:pPr>
        <w:pStyle w:val="Normal"/>
        <w:ind w:firstLine="360"/>
        <w:rPr/>
      </w:pPr>
      <w:r>
        <w:rPr/>
        <w:t>Свободно обсудите эти вопросы посредством 2СО, пока одитируемый не увидит перед собой ясно и недвусмысленно различные жизненные ситуации. Вообще, с каждым вопросом работайте по направлению к четко определенной итсе с большими показаниями.  В последних двух (друзья/враги) получите отдельных людей или группы, пусть они будут названы по именам.</w:t>
      </w:r>
    </w:p>
    <w:p>
      <w:pPr>
        <w:pStyle w:val="3"/>
        <w:ind w:left="1134" w:right="0" w:firstLine="360"/>
        <w:rPr/>
      </w:pPr>
      <w:r>
        <w:rPr/>
        <w:t>Анализ и оценивание интервью</w:t>
      </w:r>
    </w:p>
    <w:p>
      <w:pPr>
        <w:pStyle w:val="Normal"/>
        <w:ind w:firstLine="360"/>
        <w:rPr/>
      </w:pPr>
      <w:r>
        <w:rPr/>
        <w:t>Давшие показания высказывания, сделанные в ходе интервью, группируются по темам. Их показания складываются и получается суммарное ДРТ на теме. Например, пусть возникло четыре темы: есть заряд на кошках, собаках, грушах и дымоходах.</w:t>
      </w:r>
    </w:p>
    <w:p>
      <w:pPr>
        <w:pStyle w:val="Normal"/>
        <w:ind w:firstLine="360"/>
        <w:rPr/>
      </w:pPr>
      <w:r>
        <w:rPr/>
        <w:t>Как правило, вы обнаружите, что многочисленные высказывания, давшие показания в ходе интервью, сводятся не более чем к трем-четырем темам. В терминологии Экскалибура они называются “штабелями” (так как Робертсон взял высказывание Рона из пакета “НОТов” о том, что “каждый кейс заштабелеван по-своему”). Это означает (если воспользоваться данным выше примером), что в жизни одитируемого есть четыре ситуации, представляющие собой отклонения от его идеальной картины.</w:t>
      </w:r>
    </w:p>
    <w:p>
      <w:pPr>
        <w:pStyle w:val="Normal"/>
        <w:ind w:firstLine="360"/>
        <w:rPr/>
      </w:pPr>
      <w:r>
        <w:rPr/>
        <w:t>Для того чтобы как следует провести оценивание данных одитору в его роли К/С необходимо немного сообразительности, смелости и человеческого понимания. К счастью, он не сможет зайти слишком далеко по неправильному пути, если будет оставаться в общении со своим одитируемым. Если у него возникнут сомнения относительно своего анализа, он всегда может получить еще немного данных или узнать мнение самого одитируемого, проведя еще одно краткое интервью.</w:t>
      </w:r>
    </w:p>
    <w:p>
      <w:pPr>
        <w:pStyle w:val="Normal"/>
        <w:ind w:firstLine="360"/>
        <w:rPr/>
      </w:pPr>
      <w:r>
        <w:rPr/>
        <w:t>Продолжим с нашим примером: Одитируемый пять раз упомянул кошек с общим ДРТ 1,5. Он семь раз упомянул собак с общим ДРТ 0,9. У груш ДРТ было 1,8. У дымоходов ДРТ 0,4. Следует ли из этого, что груши являются верхним штабелем с ДРТ 1,8? Или кошки и собаки вместе проходят как “домашние животные” и в сумме дают равное 2,4 ДРТ и поэтому образуют штабель под номером 1?</w:t>
      </w:r>
    </w:p>
    <w:p>
      <w:pPr>
        <w:pStyle w:val="Normal"/>
        <w:ind w:firstLine="360"/>
        <w:rPr/>
      </w:pPr>
      <w:r>
        <w:rPr/>
        <w:t>Если сомневаетесь, спросите одитируемого!</w:t>
      </w:r>
    </w:p>
    <w:p>
      <w:pPr>
        <w:pStyle w:val="3"/>
        <w:ind w:left="1134" w:right="0" w:firstLine="360"/>
        <w:rPr/>
      </w:pPr>
      <w:r>
        <w:rPr/>
        <w:t>Как найти словесную формулировку штабеля</w:t>
      </w:r>
    </w:p>
    <w:p>
      <w:pPr>
        <w:pStyle w:val="Normal"/>
        <w:ind w:firstLine="360"/>
        <w:rPr/>
      </w:pPr>
      <w:r>
        <w:rPr/>
        <w:t>Предположим теперь, что с одитируемым провели краткое дополнительное интервью на предмет кошек и собак, и он сказал, что все это сводится к домашним животным. У него всегда были домашние животные, не только кошки и собаки, но и канарейки, кролики и морские свинки. Но в этой области жизни он никогда не был успешен. Соло 3 не помог изменить этого. На самом деле именно поэтому ему в первую очередь и захотелось проодитироваться: проблемы с домашними животными. Их много раз затрагивали прежде, но так до конца и не обработали.</w:t>
      </w:r>
    </w:p>
    <w:p>
      <w:pPr>
        <w:pStyle w:val="Normal"/>
        <w:ind w:firstLine="360"/>
        <w:rPr/>
      </w:pPr>
      <w:r>
        <w:rPr/>
        <w:t>“</w:t>
      </w:r>
      <w:r>
        <w:rPr/>
        <w:t>Домашние животные” - вот в чем проблема.  Большая МПЦ: он хотел сделать так, чтобы все шло как надо, но не смог.  На этом самый большой заряд, это штабель 1.</w:t>
      </w:r>
    </w:p>
    <w:p>
      <w:pPr>
        <w:pStyle w:val="Normal"/>
        <w:ind w:firstLine="360"/>
        <w:rPr/>
      </w:pPr>
      <w:r>
        <w:rPr/>
        <w:t>Согласно теории Экскалибура, одитируемый (или, если на то пошло, любой человек) отождествлен со всякого рода сущностями, одни из которых могут быть ТТ и Связками типа ОТ 3, тогда как другие были созданы в другие времена на траке.</w:t>
      </w:r>
    </w:p>
    <w:p>
      <w:pPr>
        <w:pStyle w:val="Normal"/>
        <w:ind w:firstLine="360"/>
        <w:rPr/>
      </w:pPr>
      <w:r>
        <w:rPr/>
        <w:t>“</w:t>
      </w:r>
      <w:r>
        <w:rPr/>
        <w:t>Быть отождествленным” значит не замечать. Некто становится одним целым с этими сущностями. Та же точка зрения. Никакого расстояния. Все точки зрения выродились в одну.</w:t>
      </w:r>
    </w:p>
    <w:p>
      <w:pPr>
        <w:pStyle w:val="Normal"/>
        <w:ind w:firstLine="360"/>
        <w:rPr/>
      </w:pPr>
      <w:r>
        <w:rPr/>
        <w:t>Для того чтобы снова вернуть тэтану главенствующее положение, необходимо высвободить его точку зрения из этой смеси наслоившихся точек зрения. Словесная формулировка штабеля и является выражением этой смеси.</w:t>
      </w:r>
    </w:p>
    <w:p>
      <w:pPr>
        <w:pStyle w:val="Normal"/>
        <w:ind w:firstLine="360"/>
        <w:rPr/>
      </w:pPr>
      <w:r>
        <w:rPr/>
        <w:t xml:space="preserve">Таким образом, поиск словесной формулировки штабеля является </w:t>
      </w:r>
      <w:r>
        <w:rPr>
          <w:i/>
          <w:iCs/>
        </w:rPr>
        <w:t>ключевой</w:t>
      </w:r>
      <w:r>
        <w:rPr/>
        <w:t xml:space="preserve"> операцией в Экскалибуре.  От нее зависит успех всего данного действия.</w:t>
      </w:r>
    </w:p>
    <w:p>
      <w:pPr>
        <w:pStyle w:val="Normal"/>
        <w:ind w:firstLine="360"/>
        <w:rPr/>
      </w:pPr>
      <w:r>
        <w:rPr/>
        <w:t>Выяснение точной словесной формулировки проводится в сессии с одитором.  Инструментом одитинга служит СиО. Вопрос одитинга таков: “В связи с описанной Вами ситуацией относительно домашних животных кто или что могло бы жить в такой ситуации?”</w:t>
      </w:r>
    </w:p>
    <w:p>
      <w:pPr>
        <w:pStyle w:val="Normal"/>
        <w:ind w:firstLine="360"/>
        <w:rPr/>
      </w:pPr>
      <w:r>
        <w:rPr/>
        <w:t>Таким образом одитируемого просят определить свою роль в игре, свою шляпу в конкретной беспокоящей его области жизни. Его просят взглянуть на себя самого с некоторого расстояния.</w:t>
      </w:r>
    </w:p>
    <w:p>
      <w:pPr>
        <w:pStyle w:val="Normal"/>
        <w:ind w:firstLine="360"/>
        <w:rPr/>
      </w:pPr>
      <w:r>
        <w:rPr/>
        <w:t>Может пройти достаточно много времени, прежде чем он выдаст окончательный ответ! Вы можете все время подталкивать его, несколько по-иному задавая вопрос. Например: “Допустим, что Ваша жизнь это повесть, какое имя подошло бы для того, кто исполняет роль главного героя?” Или любой другой вариант вопроса, который поможет одитируемому не стоять на месте.</w:t>
      </w:r>
    </w:p>
    <w:p>
      <w:pPr>
        <w:pStyle w:val="Normal"/>
        <w:ind w:firstLine="360"/>
        <w:rPr/>
      </w:pPr>
      <w:r>
        <w:rPr/>
        <w:t>Может пройти целый час, прежде чем одитируемый выдаст искомый пункт с желанными СР/ОХП/ПС.</w:t>
      </w:r>
    </w:p>
    <w:p>
      <w:pPr>
        <w:pStyle w:val="Normal"/>
        <w:ind w:firstLine="360"/>
        <w:rPr/>
      </w:pPr>
      <w:r>
        <w:rPr/>
        <w:t>На своем пути к этому пункту он умственно затронет все сущности, ТТ, Связки и вэйлансы, которые задействованы в данной конкретной аберрированной области его жизни. По мере того как он будет затрагивать их (неосознанно), он будет получать их особый взгляд на вещи и каждый раз будет высказывать пробную словесную формулировку. Для того чтобы не оставлять его без ориентиров по мере продвижения давайте ему указания на заряд. Не сидите, как пень, с застывшей маской ТУ-0 у себя на лице. Будьте активны, будьте частью процесса!</w:t>
      </w:r>
    </w:p>
    <w:p>
      <w:pPr>
        <w:pStyle w:val="Normal"/>
        <w:ind w:firstLine="360"/>
        <w:rPr/>
      </w:pPr>
      <w:r>
        <w:rPr/>
        <w:t>Это движение по спирали: одитируемый вступает в общение со всеми относящимися к делу сущностями, так сказать, будит их, высказывает пробные словесные формулировки, постепенно идет по спирали к центральной словесной формулировке... и вот на его лице возникает ухмылка, большое показание, он хихикает и говорит: “Ну что ж, я чувствую себя как миниатюрный укротитель львов!” СР, П/С.</w:t>
      </w:r>
    </w:p>
    <w:p>
      <w:pPr>
        <w:pStyle w:val="Normal"/>
        <w:ind w:firstLine="360"/>
        <w:rPr/>
      </w:pPr>
      <w:r>
        <w:rPr/>
        <w:t>Относительно области домашних животных он чувствует себя как “миниатюрный укротитель львов”. Вот его словесная формулировка штабеля.</w:t>
      </w:r>
    </w:p>
    <w:p>
      <w:pPr>
        <w:pStyle w:val="Normal"/>
        <w:ind w:firstLine="360"/>
        <w:rPr/>
      </w:pPr>
      <w:r>
        <w:rPr/>
        <w:t xml:space="preserve">Часто словесная формулировка складывается из двух частей. Одитируемый может начать с того, что скажет: “Ну, я  по-смешному чувствую себя как укротитель львов!” На Э-метре дП. “Это хорошо дает показание, - говорит одитор. - может быть, вы могли бы немного уточнить? Какой укротитель львов?” И тогда одитируемый еще какое-то время всматривается, и вот появляется полная словесная формулировка. </w:t>
      </w:r>
    </w:p>
    <w:p>
      <w:pPr>
        <w:pStyle w:val="Normal"/>
        <w:ind w:firstLine="360"/>
        <w:rPr/>
      </w:pPr>
      <w:r>
        <w:rPr/>
        <w:t xml:space="preserve">Говоря технически, словесная формулировка штабеля на Экскалибуре выражается в виде некой бытности, роли, шляпы, идентности. Она </w:t>
      </w:r>
      <w:r>
        <w:rPr>
          <w:i/>
          <w:iCs/>
        </w:rPr>
        <w:t>не</w:t>
      </w:r>
      <w:r>
        <w:rPr/>
        <w:t xml:space="preserve"> выражается никак иначе. (Для специалистов: Мне известно, что Робертсон так этого не делал. Что и явилось причиной множества проваленных кейсов. Мне понадобилось пять лет исследований, чтобы прийти к описываемой здесь процедуре. Она работает.)</w:t>
      </w:r>
    </w:p>
    <w:p>
      <w:pPr>
        <w:pStyle w:val="3"/>
        <w:ind w:left="1134" w:right="0" w:firstLine="360"/>
        <w:rPr/>
      </w:pPr>
      <w:r>
        <w:rPr/>
        <w:t>Вводные сессии</w:t>
      </w:r>
    </w:p>
    <w:p>
      <w:pPr>
        <w:pStyle w:val="Normal"/>
        <w:ind w:firstLine="360"/>
        <w:rPr/>
      </w:pPr>
      <w:r>
        <w:rPr/>
        <w:t>После того как найдена словесная формулировка штабеля, вы делаете небольшой перерыв, поскольку для одитируемого это могло стать довольно крупной победой. Потом вы продолжаете сессию стандартным начальным вопросом: “Есть кто-нибудь, соединенный с “миниатюрным укротителем львов?” - Показание. - Установите местоположение. Определите направление и расстояние. - Показание. - “ТТ? Связка? Какая-то другая сущность? Тэтан?” - Идентифицируйте и дайте соответствующее указание с хорошим ТУ-2.  - Затем следуйте процедуре Экскалибура, как она описана в приложении к ЛК3: “Какова Ваша шляпа? Как Вы себя называете?” И так далее.  (Основными инструментами, наиболее часто применяемыми на Экскалибуре, являются многократный рикол и повествовательный стиль.)</w:t>
      </w:r>
    </w:p>
    <w:p>
      <w:pPr>
        <w:pStyle w:val="Normal"/>
        <w:ind w:firstLine="360"/>
        <w:rPr/>
      </w:pPr>
      <w:r>
        <w:rPr/>
        <w:t xml:space="preserve">Так делается до тех пор, пока одитируемый не освоится с этим и не заменит вас как одитора. Теперь, когда одитируемый чувствует себя уверенно относительно данной процедуры, он снова становится соло-одитором. На это может уйти от 5 до 15 часов одитируемого в паре Экскалибура. </w:t>
      </w:r>
    </w:p>
    <w:p>
      <w:pPr>
        <w:pStyle w:val="Normal"/>
        <w:ind w:firstLine="360"/>
        <w:rPr/>
      </w:pPr>
      <w:r>
        <w:rPr/>
        <w:t>Обычно я подвожу к этому людей поэтапно: сначала одитирую, отгородившись щитком Э-метра, затем сижу бок о бок с одитируемым, чтобы ему был виден Э-метр, затем одитируемый одитирует соло в моем присутствии, потом одитирует соло самостоятельно.</w:t>
      </w:r>
    </w:p>
    <w:p>
      <w:pPr>
        <w:pStyle w:val="Normal"/>
        <w:ind w:firstLine="360"/>
        <w:rPr/>
      </w:pPr>
      <w:r>
        <w:rPr/>
        <w:t>До сих пор (на своей Соло-Практике и Соло 1-3) соло-одитор имел дело с достаточно безвредными ситуациями или рутинными операциями. Сейчас же он получает живые картинки, включающиеся в сочетании с полным набором эмоций, ощущений и соматик. И эти ТТ и Связки начнут не только разговаривать с ним, но и попытаются даже управлять им и погубить его! А некоторые из них, как оказывается, даже и не сущности, а настоящие тэтаны! Самый настоящий кошмар.</w:t>
      </w:r>
    </w:p>
    <w:p>
      <w:pPr>
        <w:pStyle w:val="Normal"/>
        <w:ind w:firstLine="360"/>
        <w:rPr/>
      </w:pPr>
      <w:r>
        <w:rPr/>
        <w:t>К этому, конечно, требуется привыкнуть, как с точки зрения собственных переживаний, так и с точки зрения технических навыков. И без проницательного мышления тоже не обойтись. Иногда вам и в самом деле бывает необходимо перехитрить этих ребят! Вы определенно не можете полагаться на то, что какая-то процедура сделает эту работу “за вас”.</w:t>
      </w:r>
    </w:p>
    <w:p>
      <w:pPr>
        <w:pStyle w:val="Normal"/>
        <w:ind w:firstLine="360"/>
        <w:rPr/>
      </w:pPr>
      <w:r>
        <w:rPr/>
        <w:t>В ходе проработки Экскалибура вы заметите, что растете. Ваши противники будут становится больше. Но и вы тоже станете больше! А это важно, так как вы не можете одитировать существо, которое заставляет вас почувствовать себя маленьким. Отсюда берет свое начало игра “кто больше”. Перед тем как начать процесс, вы должны сделать себя больше другого терминала. Сделать свое пространство больше его пространства, посмотреть на него “свысока”, если будет такая необходимость, и наполнить его пространство восхищением, в каком бы ужасном виде он перед вами ни предстал. Вы можете победить в этой игре, потому что он действует, исходя из фиксированных суждений, а вы, одитор, нет.</w:t>
      </w:r>
    </w:p>
    <w:p>
      <w:pPr>
        <w:pStyle w:val="Normal"/>
        <w:ind w:firstLine="360"/>
        <w:rPr/>
      </w:pPr>
      <w:r>
        <w:rPr/>
        <w:t>Необычная сторона Экскалибура такова: он приводит людей в соприкосновение в космическими кораблями и галактической политикой. Всегда приводит, верит ли К/С или соло-одитор в это или нет.</w:t>
      </w:r>
    </w:p>
    <w:p>
      <w:pPr>
        <w:pStyle w:val="Normal"/>
        <w:ind w:firstLine="360"/>
        <w:rPr/>
      </w:pPr>
      <w:r>
        <w:rPr/>
        <w:t xml:space="preserve">В этом отношении Экскалибур служит подтверждением ОТ 3. Это все не “кейс Рона”, как высказались некоторые (в основном из разочаровавшихся). Это </w:t>
      </w:r>
      <w:r>
        <w:rPr>
          <w:i/>
          <w:iCs/>
        </w:rPr>
        <w:t>в действительности</w:t>
      </w:r>
      <w:r>
        <w:rPr/>
        <w:t xml:space="preserve"> так, как он сказал! Факт.</w:t>
      </w:r>
    </w:p>
    <w:p>
      <w:pPr>
        <w:pStyle w:val="3"/>
        <w:ind w:left="1134" w:right="0" w:firstLine="360"/>
        <w:rPr/>
      </w:pPr>
      <w:r>
        <w:rPr/>
        <w:t>Процедура одитинга</w:t>
      </w:r>
    </w:p>
    <w:p>
      <w:pPr>
        <w:pStyle w:val="Normal"/>
        <w:ind w:firstLine="360"/>
        <w:rPr/>
      </w:pPr>
      <w:r>
        <w:rPr/>
        <w:t>Сначала немного теории: Сущность есть двуликий ридж. Он был образован кем-то другим когда-то в прошлом. Вы поместили на нем достаточно своего внимания, чтобы осознать наличие риджа, но недостаточно, чтобы воспринять его как-есть. Поэтому он остается при вас. Теперь у риджа есть два собственника: тот, кто изначально его сделал, и вы. (Этот тот его аспект, который имеет отношение к 7-й динамике. У него есть еще и аспект, связанный с 8-й динамикой, см. ЛК3/гл 1.1).</w:t>
      </w:r>
    </w:p>
    <w:p>
      <w:pPr>
        <w:pStyle w:val="Normal"/>
        <w:ind w:firstLine="360"/>
        <w:rPr/>
      </w:pPr>
      <w:r>
        <w:rPr/>
        <w:t>Процедура одитинга на Экскалибуре распадается на две части: сначала соло-одитор обрабатывает свой неконфронт сущности, выясняя, что она ему сделала, пока была с ним (вопросы 1-5). Затем - когда введены все руды между одитором и “одитируемым” - обращаются к тому моменту, когда эта сущность была создана (вопросы 6-9).</w:t>
      </w:r>
    </w:p>
    <w:p>
      <w:pPr>
        <w:pStyle w:val="Normal"/>
        <w:ind w:firstLine="360"/>
        <w:rPr/>
      </w:pPr>
      <w:r>
        <w:rPr/>
        <w:t>Если будет такая необходимость, надо проодитировать историю риджа от поздних до более ранних моментов: кто и для каких целей использовал его между тем моментом, когда ридж присоединился к соло-одитору, и тем моментом, когда ридж был создан? Как его использовали и как им злоупотребляли? Только после прояснения данной цепи инцидентов появится возможность получить окончательный ответ на вопрос “Как ты стал этим?”</w:t>
      </w:r>
    </w:p>
    <w:p>
      <w:pPr>
        <w:pStyle w:val="Normal"/>
        <w:ind w:firstLine="360"/>
        <w:rPr/>
      </w:pPr>
      <w:r>
        <w:rPr/>
        <w:t>Основная точка зрения, которой стоит придерживаться в отношении ТТ и Связок, такова: пусть они и действуют как ПЛы, на самом деле они в сильной степени ПИНы.  Они вошли в согласие с ПЛами в некий момент, когда сами находились на грани “превращения в ничто”. (Помните эту команду из Рандауна ПИН?)</w:t>
      </w:r>
    </w:p>
    <w:p>
      <w:pPr>
        <w:pStyle w:val="Normal"/>
        <w:ind w:firstLine="360"/>
        <w:rPr/>
      </w:pPr>
      <w:r>
        <w:rPr/>
        <w:t>Перед ними стоял выбор: либо их уничтожат как тэтанов, либо они отождествятся с одним из вэйлансов, предложенных в ходе 36-дневного импланта. Они выбрали последнее. Они застряли в навязанной им точке зрения. Так что они намерены помогать.... хотя и аберрированным образом. В основе своей они хорошие. Имейте это в виду, когда будете их одитировать. Проявите терпение.</w:t>
      </w:r>
    </w:p>
    <w:p>
      <w:pPr>
        <w:pStyle w:val="Normal"/>
        <w:ind w:firstLine="360"/>
        <w:rPr/>
      </w:pPr>
      <w:r>
        <w:rPr/>
        <w:t>Будучи в сессии, вы одитируете находящуюся перед вами сущность с помощью процедуры Экскалибура, пока сущность не рассеется. Это исходный принцип всего одитинга  на Экскалибуре.</w:t>
      </w:r>
    </w:p>
    <w:p>
      <w:pPr>
        <w:pStyle w:val="Normal"/>
        <w:ind w:firstLine="360"/>
        <w:rPr/>
      </w:pPr>
      <w:r>
        <w:rPr/>
        <w:t xml:space="preserve">Сущность может пропасть в любой момент - на любом шаге процедуры. Отметьте, пожалуйста, что на Экскалибуре можно спокойно проходить через 36 дней во всех подробностях. Здесь нет опасности перекрестной рестимуляции, как на Соло 3. Фактически, иногда бывает так, что вы просто </w:t>
      </w:r>
      <w:r>
        <w:rPr>
          <w:i/>
          <w:iCs/>
        </w:rPr>
        <w:t>обязаны</w:t>
      </w:r>
      <w:r>
        <w:rPr/>
        <w:t xml:space="preserve"> провести сущность через 36 дней. Потому что для ответа на вопрос “как ты стала этим?” требуется найти точный момент отождествления с той точкой зрения, в которой застряла эта сущность, а это могло случиться в какой-нибудь из моментов во время тех 36 дней!</w:t>
      </w:r>
    </w:p>
    <w:p>
      <w:pPr>
        <w:pStyle w:val="Normal"/>
        <w:ind w:firstLine="360"/>
        <w:rPr/>
      </w:pPr>
      <w:r>
        <w:rPr/>
        <w:t>Если ТТ не рассеивается, и его перебивают и не дают ему общаться с вами, вам надо выяснить, не вмешалась ли тут какая-нибудь другая сущность. Эту сущность называют “стражем”.</w:t>
      </w:r>
    </w:p>
    <w:p>
      <w:pPr>
        <w:pStyle w:val="Normal"/>
        <w:ind w:firstLine="360"/>
        <w:rPr/>
      </w:pPr>
      <w:r>
        <w:rPr/>
        <w:t>Вы одитируете стража в точности той же самой процедурой Экскалибура, пока он не рассеется, или пока не вмешается еще один страж. И так далее.</w:t>
      </w:r>
    </w:p>
    <w:p>
      <w:pPr>
        <w:pStyle w:val="Normal"/>
        <w:ind w:firstLine="360"/>
        <w:rPr/>
      </w:pPr>
      <w:r>
        <w:rPr/>
        <w:t>Вот так вам и открывается самое главное в Экскалибуре: “оргсхема” Телесных Тэтанов, действующая рабочая взаимосвязанность сущностей.</w:t>
      </w:r>
    </w:p>
    <w:p>
      <w:pPr>
        <w:pStyle w:val="Normal"/>
        <w:ind w:firstLine="360"/>
        <w:rPr/>
      </w:pPr>
      <w:r>
        <w:rPr/>
        <w:t>После того как вы достигли высшего стража (первый из этой цепи сущностей, кто действительно рассеется), вы далее одитируете двигаясь в обратном направлении до той сущности, с которой и начали. Вы одитируете всю цепь в обратной последовательности сверху вниз.</w:t>
      </w:r>
    </w:p>
    <w:p>
      <w:pPr>
        <w:pStyle w:val="Normal"/>
        <w:ind w:firstLine="360"/>
        <w:rPr/>
      </w:pPr>
      <w:r>
        <w:rPr/>
        <w:t>Обычно это легкое занятие, не требующее усилий. Ощущение такое, будто заряд утекает, будто вода из ванны, у которой выдернули затычку. (По этой причине Робертсон в шутку называл всю организованную структуру ТТ и Связок  “затычкой”.)</w:t>
      </w:r>
    </w:p>
    <w:p>
      <w:pPr>
        <w:pStyle w:val="Normal"/>
        <w:ind w:firstLine="360"/>
        <w:rPr/>
      </w:pPr>
      <w:r>
        <w:rPr/>
        <w:t>По мере дальнейшего одитинга на Экскалибуре вы все чаще и чаще будете обнаруживать. что высшие стражи оказываются тэтанами. Вы идете от ТТ к ТТ-шпику, а от него к кому-нибудь из экипажа космического корабля, то есть к тэтану. Так всегда происходит. Ибо по мере роста своего осознания и обладания, принимаешься за врагов покрупнее.</w:t>
      </w:r>
    </w:p>
    <w:p>
      <w:pPr>
        <w:pStyle w:val="Normal"/>
        <w:ind w:firstLine="360"/>
        <w:rPr/>
      </w:pPr>
      <w:r>
        <w:rPr/>
        <w:t>С чем бы вы ни столкнулись - с сущностью или с тэтаном: применяйте от начала и до конца процедуру Экскалибура. Это ваша путеводная нить.</w:t>
      </w:r>
    </w:p>
    <w:p>
      <w:pPr>
        <w:pStyle w:val="Normal"/>
        <w:ind w:firstLine="360"/>
        <w:rPr/>
      </w:pPr>
      <w:r>
        <w:rPr/>
        <w:t>Если вы встретитесь с очень резистивной сущностью или тэтаном, то есть с тем, кто определенно находится здесь, но не желает общаться, примените Процессы Силы 4, 5 и 6 (ЛК3/приложение).</w:t>
      </w:r>
    </w:p>
    <w:p>
      <w:pPr>
        <w:pStyle w:val="Normal"/>
        <w:ind w:firstLine="360"/>
        <w:rPr/>
      </w:pPr>
      <w:r>
        <w:rPr/>
        <w:t>Проводите каждый процесс, пока он дает изменения. Смысл состоит в том, чтобы дойти до Процесса Силы 6, то есть докопаться до того состояния, в котором навечно застряла сущность, взломать его, получить полную драматизацию и перейти на одитинг в повествовательном стиле.</w:t>
      </w:r>
    </w:p>
    <w:p>
      <w:pPr>
        <w:pStyle w:val="Normal"/>
        <w:ind w:firstLine="360"/>
        <w:rPr/>
      </w:pPr>
      <w:r>
        <w:rPr/>
        <w:t>Вы можете воспринять как-есть (“стереть”) сущность, но не тэтана. От тэтана вы можете только отсоединиться, после того как обработаете его агрессивность.</w:t>
      </w:r>
    </w:p>
    <w:p>
      <w:pPr>
        <w:pStyle w:val="Normal"/>
        <w:ind w:firstLine="360"/>
        <w:rPr/>
      </w:pPr>
      <w:r>
        <w:rPr/>
        <w:t>Спросите у него, какую шляпу он носит по отношению к вам, то есть в каком игровом состоянии он находится относительно вас (первый вопрос процедуры), возьмите эту словесную формулировку, проведите его через процедуру Экскалибура и в конечном счете выясните, как он стал этим.</w:t>
      </w:r>
    </w:p>
    <w:p>
      <w:pPr>
        <w:pStyle w:val="Normal"/>
        <w:ind w:firstLine="360"/>
        <w:rPr/>
      </w:pPr>
      <w:r>
        <w:rPr/>
        <w:t>Ведь он должен был в какой-то момент принять решение стать этим, либо по собственному произволению, либо из-за того, что получил имплант. Если помочь ему  заново обнаружить это решение, он сможет покинуть эту компульсивную точку зрения. Как только он припомнит более ранние, более счастливые и более самоопределенные вселенные, он пойдет своей дорогой.</w:t>
      </w:r>
    </w:p>
    <w:p>
      <w:pPr>
        <w:pStyle w:val="Normal"/>
        <w:ind w:firstLine="360"/>
        <w:rPr/>
      </w:pPr>
      <w:r>
        <w:rPr/>
        <w:t>Вы превратили врага в друга.</w:t>
      </w:r>
    </w:p>
    <w:p>
      <w:pPr>
        <w:pStyle w:val="Normal"/>
        <w:ind w:firstLine="360"/>
        <w:rPr/>
      </w:pPr>
      <w:r>
        <w:rPr/>
        <w:t>На очень высоком уровне осознания (ЗОК, а не АРО!) все тэтаны в основе своей друзья.  Если только не считать, что там или здесь дела принимали крутой оборот и кое-кто забывал об этом изначально присущем всем дружелюбии.</w:t>
      </w:r>
    </w:p>
    <w:p>
      <w:pPr>
        <w:pStyle w:val="3"/>
        <w:ind w:left="1134" w:right="0" w:firstLine="360"/>
        <w:rPr/>
      </w:pPr>
      <w:r>
        <w:rPr/>
        <w:t>Простое правило</w:t>
      </w:r>
    </w:p>
    <w:p>
      <w:pPr>
        <w:pStyle w:val="Normal"/>
        <w:ind w:firstLine="360"/>
        <w:rPr/>
      </w:pPr>
      <w:r>
        <w:rPr/>
        <w:t>Когда сущность теряется из вида, этому есть четыре объяснения:</w:t>
      </w:r>
    </w:p>
    <w:p>
      <w:pPr>
        <w:pStyle w:val="Normal"/>
        <w:ind w:firstLine="360"/>
        <w:rPr/>
      </w:pPr>
      <w:r>
        <w:rPr/>
        <w:t>Первое, она переместилась в иное местоположение в вашем пространстве.</w:t>
      </w:r>
    </w:p>
    <w:p>
      <w:pPr>
        <w:pStyle w:val="Normal"/>
        <w:ind w:firstLine="360"/>
        <w:rPr/>
      </w:pPr>
      <w:r>
        <w:rPr/>
        <w:t>Второе, она потеряла так много заряда, что потонула (потерялась на общем фоне).</w:t>
      </w:r>
    </w:p>
    <w:p>
      <w:pPr>
        <w:pStyle w:val="Normal"/>
        <w:ind w:firstLine="360"/>
        <w:rPr/>
      </w:pPr>
      <w:r>
        <w:rPr/>
        <w:t>Третье, она растворилась в воздухе. Не рассеялась одним махом, а постепенно сошла на нет.</w:t>
      </w:r>
    </w:p>
    <w:p>
      <w:pPr>
        <w:pStyle w:val="Normal"/>
        <w:ind w:firstLine="360"/>
        <w:rPr/>
      </w:pPr>
      <w:r>
        <w:rPr/>
        <w:t>Четвертое, другая сущность не дает ей общаться (страж).</w:t>
      </w:r>
    </w:p>
    <w:p>
      <w:pPr>
        <w:pStyle w:val="Normal"/>
        <w:ind w:firstLine="360"/>
        <w:rPr/>
      </w:pPr>
      <w:r>
        <w:rPr/>
        <w:t>Если в качестве вашего “одитируемого” выступает сущность или тэтан, иначе говоря реальный терминал, используйте Длинную Форму Экскалибура.</w:t>
      </w:r>
    </w:p>
    <w:p>
      <w:pPr>
        <w:pStyle w:val="Normal"/>
        <w:ind w:firstLine="360"/>
        <w:rPr/>
      </w:pPr>
      <w:r>
        <w:rPr/>
        <w:t>Если вы имеете дело с разрозненными тэта-квантами (“свободно парящими хлопьями”) используйте Краткую Форму.  И не забудьте после каждой сессии использовать много восхищения по отношению к оставшимся летать вокруг вас тэта-квантам. Эти кладет конец циклу игры Ксену как для них, так и для тэтанов, продолжением которых они являются. Они вошли в игру Ксену для того чтобы получить восхищение, но так и не получили его. Теперь они его получают, и потому могут покинуть игру.</w:t>
      </w:r>
    </w:p>
    <w:p>
      <w:pPr>
        <w:pStyle w:val="Normal"/>
        <w:ind w:firstLine="360"/>
        <w:rPr/>
      </w:pPr>
      <w:r>
        <w:rPr/>
        <w:t xml:space="preserve">Если ваш терминал определенно где-то присутствует, но никак не откликается, хотя и </w:t>
      </w:r>
      <w:r>
        <w:rPr>
          <w:i/>
          <w:iCs/>
        </w:rPr>
        <w:t>не</w:t>
      </w:r>
      <w:r>
        <w:rPr/>
        <w:t xml:space="preserve"> подавлен стражем, используйте Процессы Силы с 4 по 6.</w:t>
      </w:r>
    </w:p>
    <w:p>
      <w:pPr>
        <w:pStyle w:val="Normal"/>
        <w:ind w:firstLine="360"/>
        <w:rPr/>
      </w:pPr>
      <w:r>
        <w:rPr/>
        <w:t>(Эти методы пояснены в ЛК3/приложение).</w:t>
      </w:r>
    </w:p>
    <w:p>
      <w:pPr>
        <w:pStyle w:val="3"/>
        <w:ind w:left="1134" w:right="0" w:firstLine="360"/>
        <w:rPr/>
      </w:pPr>
      <w:r>
        <w:rPr/>
        <w:t>Рудименты</w:t>
      </w:r>
    </w:p>
    <w:p>
      <w:pPr>
        <w:pStyle w:val="Normal"/>
        <w:ind w:firstLine="360"/>
        <w:rPr/>
      </w:pPr>
      <w:r>
        <w:rPr/>
        <w:t>Не проходите рудименты на Экскалибуре. Они размягчают штабель, над которым вы работаете.</w:t>
      </w:r>
    </w:p>
    <w:p>
      <w:pPr>
        <w:pStyle w:val="Normal"/>
        <w:ind w:firstLine="360"/>
        <w:rPr/>
      </w:pPr>
      <w:r>
        <w:rPr/>
        <w:t>Придерживайтесь точки зрения, что в сессии и вне сессии вы драматизируете тот штабель, который вам сейчас доводится одитировать. Поэтому в случае отсутствия П/С или даже высокой РТ в начале сессии не волнуйтесь. Просто поищите ТТ, Связки или тэтанов, которые ассоциируются со словесной формулировкой штабеля. Как только найдете такого ТТ, Связку или тэтана, РТ опустится. Она была высокой из-за того, что на ТТ, Связке или тэтане имелось достаточно много вашего внимания, чтобы, противясь, вы создали ридж, но недостаточно много для того, чтобы вы в полной мере осознавали наличие этого ТТ, Связки или тэтана.</w:t>
      </w:r>
    </w:p>
    <w:p>
      <w:pPr>
        <w:pStyle w:val="Normal"/>
        <w:ind w:firstLine="360"/>
        <w:rPr/>
      </w:pPr>
      <w:r>
        <w:rPr/>
        <w:t>Это всегда срабатывает - при условии, что между вашими сессиями не проходит слишком много времени. Вам следует проводить как минимум по две сессии в неделю. Иначе жизнь может подбросить вам что-нибудь другое, отчего оборвется текущая драматизация того штабеля, над которым вы сейчас работаете, и будет рестимулирован какой-нибудь другой штабель поменьше.</w:t>
      </w:r>
    </w:p>
    <w:p>
      <w:pPr>
        <w:pStyle w:val="Normal"/>
        <w:ind w:firstLine="360"/>
        <w:rPr/>
      </w:pPr>
      <w:r>
        <w:rPr/>
        <w:t>Если у вас действительно появятся вне-рудименты “в связи с жизнью”, вы обнаружите, что просто не в состоянии проводить одитинг своего штабеля, так как ваше внимание отвлекает нечто другое. Что ж,  тогда вам придется заняться этим. Однако обрабатывайте это не путем проработки рудиментов, а с помощью техники Экскалибура: составьте краткий список терминалов из вашей реальной жизни, которые причиняют вам беспокойство, и проодитируйте процедурой Экскалибура тех из них, которые дадут показания: вашего начальника, вашу жену или мужа, вашего страхового агента, вашего делового партнера. Выясните, какую общую игру вы с ними ведете. Спросите у них телепатически, наблюдая за Э-метром: какую шляпу они носят по отношению к вам и к вашей игре? Это первый вопрос обычной процедуры Экскалибура. А затем пройдите через всю оставшуюся часть этой процедуры.</w:t>
      </w:r>
    </w:p>
    <w:p>
      <w:pPr>
        <w:pStyle w:val="Normal"/>
        <w:ind w:firstLine="360"/>
        <w:rPr/>
      </w:pPr>
      <w:r>
        <w:rPr/>
        <w:t>Ни один человек из вашей жизни не находится в ней по чистой случайности. Вы притянули этих людей в свое пространство благодаря испусканию особого типа вибраций, которые вы непрерывно излучаете: ваши вибрации плюс вибрации вашей “команды”. Эти люди почувствовали влечение к вам благодаря резонансному аффинити (7-я динамика) и, на более высоком уровне, благодаря сходству постулатов (8-я динамика).</w:t>
      </w:r>
    </w:p>
    <w:p>
      <w:pPr>
        <w:pStyle w:val="Normal"/>
        <w:ind w:firstLine="360"/>
        <w:rPr/>
      </w:pPr>
      <w:r>
        <w:rPr/>
        <w:t>Пока вы находитесь на этом уровне, применяется неизменно тот же самый технический подход. Не только в отношении бестелесных ТТ, Связок и тэтанов, с которыми вам доводится быть связанными, но и в отношении самых настоящих людей из плоти и крови в вашем социальном окружении.</w:t>
      </w:r>
    </w:p>
    <w:p>
      <w:pPr>
        <w:pStyle w:val="Normal"/>
        <w:ind w:firstLine="360"/>
        <w:rPr/>
      </w:pPr>
      <w:r>
        <w:rPr/>
        <w:t>Эта связь, естественно, телепатическая и в том и в другом случае.</w:t>
      </w:r>
    </w:p>
    <w:p>
      <w:pPr>
        <w:pStyle w:val="3"/>
        <w:ind w:left="1134" w:right="0" w:firstLine="360"/>
        <w:rPr/>
      </w:pPr>
      <w:r>
        <w:rPr/>
        <w:t>Игровые команды</w:t>
      </w:r>
    </w:p>
    <w:p>
      <w:pPr>
        <w:pStyle w:val="Normal"/>
        <w:ind w:firstLine="360"/>
        <w:rPr/>
      </w:pPr>
      <w:r>
        <w:rPr/>
        <w:t>В результате проработки Экскалибура вы обнаружите, что некоторые из ваших друзей, коллег и знакомых уходят, с тем чтобы их место заняли новые друзья, коллеги и знакомые.</w:t>
      </w:r>
    </w:p>
    <w:p>
      <w:pPr>
        <w:pStyle w:val="Normal"/>
        <w:ind w:firstLine="360"/>
        <w:rPr/>
      </w:pPr>
      <w:r>
        <w:rPr/>
        <w:t>И вот почему: ни один человек во вселенной не является одиночным индивидуумом. Каждый тэтан, знает он об этом или нет, является представителем какой-то игровой команды. Игра данной конкретной вселенной была начата где-то 25 квадриллионов лет назад. Не все игроки вошли в эту вселенную в самом начале. Многие объявились здесь, когда игра уже шла.</w:t>
      </w:r>
    </w:p>
    <w:p>
      <w:pPr>
        <w:pStyle w:val="Normal"/>
        <w:ind w:firstLine="360"/>
        <w:rPr/>
      </w:pPr>
      <w:r>
        <w:rPr/>
        <w:t>Никто не попал сюда без какого-нибудь определенного намерения. Каждый либо присоединился к тем, у кого были сходные цели, либо был послан теми, кто находился вне этой вселенной, посмотреть, что творится внутри нее.</w:t>
      </w:r>
    </w:p>
    <w:p>
      <w:pPr>
        <w:pStyle w:val="Normal"/>
        <w:ind w:firstLine="360"/>
        <w:rPr/>
      </w:pPr>
      <w:r>
        <w:rPr/>
        <w:t>В любом случае тэтаны суть представители игр и команд. И вы как тэтан будете окружены в точности такими людьми, которые соответствуют испускаемым вами вибрациям. Как обычно, здесь срабатывают законы аффинити, реальности и общения. Пользуясь инженерным термином, можно было бы сказать, что здесь срабатывает резонанс.</w:t>
      </w:r>
    </w:p>
    <w:p>
      <w:pPr>
        <w:pStyle w:val="Normal"/>
        <w:ind w:firstLine="360"/>
        <w:rPr/>
      </w:pPr>
      <w:r>
        <w:rPr/>
        <w:t>Но вы не один, у вас есть банк. ТТ и Связки вашего кейса представляют определенных тэтанов, которые, в свою очередь, представляют определенные игровые команды. Пока вы находитесь в состоянии отождествления с этими сущностями, они смешиваются с вами и друг с другом. В результате чего получается общая вибрация.</w:t>
      </w:r>
    </w:p>
    <w:p>
      <w:pPr>
        <w:pStyle w:val="Normal"/>
        <w:ind w:firstLine="360"/>
        <w:rPr/>
      </w:pPr>
      <w:r>
        <w:rPr/>
        <w:t>Эта вибрация по законам АРО будет притягивать людей в вашу жизнь: к вам в семью, на вашу работу, в ваш клуб. Это проявление того, как те древние игровые состояния, которые были у вас с одними людьми, сегодня драматизируются между вами и другими людьми. (Не исключено также, что это те же самые люди!)</w:t>
      </w:r>
    </w:p>
    <w:p>
      <w:pPr>
        <w:pStyle w:val="Normal"/>
        <w:ind w:firstLine="360"/>
        <w:rPr/>
      </w:pPr>
      <w:r>
        <w:rPr/>
        <w:t xml:space="preserve">Так что рассматривайте окружающих вас людей как представителей игровых команд. Если у вас есть заряд в связи с этими людьми, определите (в сессии), каковы их шляпы по отношению к вам, и телепатически проодитируйте их. </w:t>
      </w:r>
    </w:p>
    <w:p>
      <w:pPr>
        <w:pStyle w:val="Normal"/>
        <w:ind w:firstLine="360"/>
        <w:rPr/>
      </w:pPr>
      <w:r>
        <w:rPr/>
        <w:t xml:space="preserve">И даже если вы еще не проодитировали их всех, вы заметите, что не столь желательные люди оставляют вас, чтобы их место заняли более желательные. </w:t>
      </w:r>
    </w:p>
    <w:p>
      <w:pPr>
        <w:pStyle w:val="Normal"/>
        <w:ind w:firstLine="360"/>
        <w:rPr/>
      </w:pPr>
      <w:r>
        <w:rPr/>
        <w:t>На заключительных этапах Экскалибура вы обнаружите, что одитируете в основном свои связи с тэтанами и их играми. ТТ, Связки и прочие сущности будут появляться все реже и реже.</w:t>
      </w:r>
    </w:p>
    <w:p>
      <w:pPr>
        <w:pStyle w:val="Normal"/>
        <w:ind w:firstLine="360"/>
        <w:rPr/>
      </w:pPr>
      <w:r>
        <w:rPr/>
        <w:t>Телепатически одитируя тэтанов, вы обнаружите, что они находятся “вокруг вас” или “с вами”, а не “вон там” (как это вам знакомо по ТТ). Обязательно используйте, как обычно, процедуру Экскалибура, только используйте ее к игровым шляпам, которые носят эти тэтаны по отношению к вам. Не одитируйте “их”. Одитируйте ту функцию, которую они представляют.</w:t>
      </w:r>
    </w:p>
    <w:p>
      <w:pPr>
        <w:pStyle w:val="Normal"/>
        <w:ind w:firstLine="360"/>
        <w:rPr/>
      </w:pPr>
      <w:r>
        <w:rPr/>
        <w:t>И не ждите, что они рассеются. Тэтаны не рассеиваются. Они отсоединяются, как только осознают ошибочность своего поведения. Они оставляют вас в покое... или же, само собой, вам  придется пересмотреть собственную этику в данных взаимоотношениях.</w:t>
      </w:r>
    </w:p>
    <w:p>
      <w:pPr>
        <w:pStyle w:val="Normal"/>
        <w:ind w:firstLine="360"/>
        <w:rPr/>
      </w:pPr>
      <w:r>
        <w:rPr/>
        <w:t>Экскалибур изменяет вашу общую вибрацию. Благодаря ему вы начинаете вибрировать как лично вы, а не как “лично вы плюс сущности”.  Так что в конечном итоге остаетесь только лично вы с подходящими вам людьми в вашем окружении, которые поддерживают вашу основную цель. А вы поддерживаете их цель.</w:t>
      </w:r>
    </w:p>
    <w:p>
      <w:pPr>
        <w:pStyle w:val="3"/>
        <w:ind w:left="1134" w:right="0" w:firstLine="360"/>
        <w:rPr/>
      </w:pPr>
      <w:r>
        <w:rPr/>
        <w:t>К/Сование Экскалибура</w:t>
      </w:r>
    </w:p>
    <w:p>
      <w:pPr>
        <w:pStyle w:val="Normal"/>
        <w:ind w:firstLine="360"/>
        <w:rPr/>
      </w:pPr>
      <w:r>
        <w:rPr/>
        <w:t xml:space="preserve">Не прорабатывайте свой Экскалибур сразу после Соло 3. Пусть пройдет некоторое время. Позвольте себе освоиться на новом уровне осознания и обладания Соло 3. Просто от случая к случаю запускайте рудименты. Научитесь контролировать свое умственное окружение на данном конкретном уровне восприятия (на уровне восприятия ТТ и Связок). </w:t>
      </w:r>
    </w:p>
    <w:p>
      <w:pPr>
        <w:pStyle w:val="Normal"/>
        <w:ind w:firstLine="360"/>
        <w:rPr/>
      </w:pPr>
      <w:r>
        <w:rPr/>
        <w:t>Продвигайтесь дальше только в том случае, если это становится скучным и бессодержательным, если вы чувствуете в себе готовность исследовать новые горизонты. Или если ваша РТ поднялась и не опускается, а вы чувствуете себя так, словно уперлись в непроницаемую стену.  И в том и в другом случае пора приниматься за Экскалибур.</w:t>
      </w:r>
    </w:p>
    <w:p>
      <w:pPr>
        <w:pStyle w:val="Normal"/>
        <w:ind w:firstLine="360"/>
        <w:rPr/>
      </w:pPr>
      <w:r>
        <w:rPr/>
        <w:t>Пусть ваш К/С или одитор проведет с вами интервью.</w:t>
      </w:r>
    </w:p>
    <w:p>
      <w:pPr>
        <w:pStyle w:val="Normal"/>
        <w:ind w:firstLine="360"/>
        <w:rPr/>
      </w:pPr>
      <w:r>
        <w:rPr/>
        <w:t>После того как интервью проанализировано (описанным выше образом) и в кейсе вычленен первый штабель, с вами как с одитируемым проводят вводные сессии, пока вы не сможете продолжать самостоятельно. Отправляйтесь домой и завершите одитинг штабеля соло.</w:t>
      </w:r>
    </w:p>
    <w:p>
      <w:pPr>
        <w:pStyle w:val="Normal"/>
        <w:ind w:firstLine="360"/>
        <w:rPr/>
      </w:pPr>
      <w:r>
        <w:rPr/>
        <w:t>Техническое КЯ для каждого штабеля таково: когда соло-одитор оглашает словесную формулировку штабеля, она дает П/С. В нашем примере: “Есть кто-нибудь, связанный с “миниатюрным укротителем львов?”  С этим больше ничего не связано. П/С.</w:t>
      </w:r>
    </w:p>
    <w:p>
      <w:pPr>
        <w:pStyle w:val="Normal"/>
        <w:ind w:firstLine="360"/>
        <w:rPr/>
      </w:pPr>
      <w:r>
        <w:rPr/>
        <w:t xml:space="preserve"> </w:t>
      </w:r>
      <w:r>
        <w:rPr/>
        <w:t>Для того чтобы быть твердо уверенным в этом КЯ, пройдите 6 Рудов в связи со словесной формулировкой штабеля. Непременно проследите за тем, чтобы правильно определить принадлежность каждого показания.</w:t>
      </w:r>
    </w:p>
    <w:p>
      <w:pPr>
        <w:pStyle w:val="Normal"/>
        <w:ind w:firstLine="360"/>
        <w:rPr/>
      </w:pPr>
      <w:r>
        <w:rPr/>
        <w:t>Когда соло-одитор чувствует себя уверенным в своем КЯ, оно подтверждается другим одитором (или К/Сом), который выступает в роли экзаменатора. Тот задает соло-одитору начальный вопрос. Однако при этом ничего не должно произойти. Несмотря ни на что должна показаться П/С.</w:t>
      </w:r>
    </w:p>
    <w:p>
      <w:pPr>
        <w:pStyle w:val="Normal"/>
        <w:ind w:firstLine="360"/>
        <w:rPr/>
      </w:pPr>
      <w:r>
        <w:rPr/>
        <w:t>Тем не менее, два намерения сильнее одного, и нет ничего необычного в том, что могут отыскаться еще какие-то сущности. Этим не обесценивается П/С соло-одитора. Это лишь означает, что достигнут более глубокий пласт кейса. Соло-одитор обрабатывает его соло до КЯ, и проверка КЯ проводится вновь.</w:t>
      </w:r>
    </w:p>
    <w:p>
      <w:pPr>
        <w:pStyle w:val="Normal"/>
        <w:ind w:firstLine="360"/>
        <w:rPr/>
      </w:pPr>
      <w:r>
        <w:rPr/>
        <w:t>И так далее, пока П/С не выдержит проверки обоими способами: соло и в паре.</w:t>
      </w:r>
    </w:p>
    <w:p>
      <w:pPr>
        <w:pStyle w:val="Normal"/>
        <w:ind w:firstLine="360"/>
        <w:rPr/>
      </w:pPr>
      <w:r>
        <w:rPr/>
        <w:t>После того как словесная формулировка данного штабеля дала П/С, соло-одитор должен явиться еще на одно интервью и новый анализ кейса.</w:t>
      </w:r>
    </w:p>
    <w:p>
      <w:pPr>
        <w:pStyle w:val="Normal"/>
        <w:ind w:firstLine="360"/>
        <w:rPr/>
      </w:pPr>
      <w:r>
        <w:rPr/>
        <w:t>Пусть первое интервью и выявило, скажем, четыре последовательных штабеля, их прорабатывают не просто один за другим.  Ведь одитирование первого штабеля могло задеть компоненты других штабелей, частично разрядив их, отчего теперь либо нет необходимости заниматься ими, либо они поменяли свою очередность.</w:t>
      </w:r>
    </w:p>
    <w:p>
      <w:pPr>
        <w:pStyle w:val="Normal"/>
        <w:ind w:firstLine="360"/>
        <w:rPr/>
      </w:pPr>
      <w:r>
        <w:rPr/>
        <w:t xml:space="preserve">Вы совершенно спокойно можете выждать некоторое время между штабелями, дабы тэтан освоился с новой ситуацией в своем кейсе. Фактически, лучше всего так и поступить. Итак, после доведения штабеля до П/С соло-одитор является на новое интервью. Его спрашивают, какова теперь его жизнь после получения КЯ на последнем штабеле. Затем просматривают штабеля, которые были найдены в ходе первоначального интервью, и в 2СО с одитируемым определяют, насколько они важны в свете самых свежих данных. </w:t>
      </w:r>
    </w:p>
    <w:p>
      <w:pPr>
        <w:pStyle w:val="Normal"/>
        <w:ind w:firstLine="360"/>
        <w:rPr/>
      </w:pPr>
      <w:r>
        <w:rPr/>
        <w:t>Выявляется второй штабель и его словесная формулировка. А затем домой - одитировать его. (У людей не очень хорошо получается находить словесные формулировки своих штабелей соло. Я пробовал. Не работает. Слишком сильная отождествленность. Необходим второй терминал, то есть другой одитор.)</w:t>
      </w:r>
    </w:p>
    <w:p>
      <w:pPr>
        <w:pStyle w:val="Normal"/>
        <w:ind w:firstLine="360"/>
        <w:rPr/>
      </w:pPr>
      <w:r>
        <w:rPr/>
        <w:t>Штабель за штабелем кейс разбирается на кусочки. В конце концов жизнь окажется под контролем. Соло-одитор будет знать свою идеальную картину и будет уверен, что может достичь ее. Больше никаких серьезных отклонений от идеальной картины, больше никаких пунктов для одитинга на Экскалибуре, П/С.</w:t>
      </w:r>
    </w:p>
    <w:p>
      <w:pPr>
        <w:pStyle w:val="Normal"/>
        <w:ind w:firstLine="360"/>
        <w:rPr/>
      </w:pPr>
      <w:r>
        <w:rPr/>
        <w:t>Две заключительные инструкции К/С на Экскалибуре таковы:</w:t>
      </w:r>
    </w:p>
    <w:tbl>
      <w:tblPr>
        <w:tblW w:w="9778" w:type="dxa"/>
        <w:jc w:val="left"/>
        <w:tblInd w:w="-70" w:type="dxa"/>
        <w:tblLayout w:type="fixed"/>
        <w:tblCellMar>
          <w:top w:w="0" w:type="dxa"/>
          <w:left w:w="70" w:type="dxa"/>
          <w:bottom w:w="0" w:type="dxa"/>
          <w:right w:w="70" w:type="dxa"/>
        </w:tblCellMar>
      </w:tblPr>
      <w:tblGrid>
        <w:gridCol w:w="921"/>
        <w:gridCol w:w="8857"/>
      </w:tblGrid>
      <w:tr>
        <w:trPr/>
        <w:tc>
          <w:tcPr>
            <w:tcW w:w="921" w:type="dxa"/>
            <w:tcBorders/>
          </w:tcPr>
          <w:p>
            <w:pPr>
              <w:pStyle w:val="Normal"/>
              <w:spacing w:before="120" w:after="120"/>
              <w:ind w:firstLine="360"/>
              <w:rPr/>
            </w:pPr>
            <w:r>
              <w:rPr/>
              <w:t>1.</w:t>
            </w:r>
          </w:p>
        </w:tc>
        <w:tc>
          <w:tcPr>
            <w:tcW w:w="8857" w:type="dxa"/>
            <w:tcBorders/>
          </w:tcPr>
          <w:p>
            <w:pPr>
              <w:pStyle w:val="Normal"/>
              <w:spacing w:before="120" w:after="120"/>
              <w:ind w:firstLine="360"/>
              <w:rPr/>
            </w:pPr>
            <w:r>
              <w:rPr/>
              <w:t>“</w:t>
            </w:r>
            <w:r>
              <w:rPr/>
              <w:t>Выясните, как лично вы участвуете в игре Ксену. Пройдите свой собственный Ин II и Ин I или какой-то более ранний инцидент, с которого началось ваше участие.” (Оба инцидента, пожалуйста, до П/С, с полным звуком и цветом, драматическими эффектами и постулатами!)</w:t>
            </w:r>
          </w:p>
          <w:p>
            <w:pPr>
              <w:pStyle w:val="Normal"/>
              <w:spacing w:before="120" w:after="120"/>
              <w:ind w:firstLine="360"/>
              <w:rPr/>
            </w:pPr>
            <w:r>
              <w:rPr/>
              <w:t>Это находится в согласии с последним К/С, которое дано Роном в рукописных материалах для ОТ 3. После избавления ото всех телесных тэтанов, можно, наконец, пройти свои собственные Ин II  и Ин I (ведь не осталось никого, кто мог вы вас потревожить).</w:t>
            </w:r>
          </w:p>
        </w:tc>
      </w:tr>
      <w:tr>
        <w:trPr/>
        <w:tc>
          <w:tcPr>
            <w:tcW w:w="921" w:type="dxa"/>
            <w:tcBorders/>
          </w:tcPr>
          <w:p>
            <w:pPr>
              <w:pStyle w:val="Normal"/>
              <w:spacing w:before="120" w:after="120"/>
              <w:ind w:firstLine="360"/>
              <w:rPr/>
            </w:pPr>
            <w:r>
              <w:rPr/>
              <w:t>2.</w:t>
            </w:r>
          </w:p>
        </w:tc>
        <w:tc>
          <w:tcPr>
            <w:tcW w:w="8857" w:type="dxa"/>
            <w:tcBorders/>
          </w:tcPr>
          <w:p>
            <w:pPr>
              <w:pStyle w:val="Normal"/>
              <w:spacing w:before="120" w:after="120"/>
              <w:ind w:firstLine="360"/>
              <w:rPr/>
            </w:pPr>
            <w:r>
              <w:rPr/>
              <w:t>а) Пройдите 6 Рудов в связи с каждой бытностью, обнаруженной вами в ходе Экскалибура, то есть в связи со словесной формулировкой каждого штабеля. Правильно определите принадлежность заряда при каждом показании. (Вообще-то, вы должны были проделывать это после прохождения каждого штабеля, но иногда это не представляется возможным. Так что, если это не было сделано раньше, сделайте это сейчас. Если это было сделано раньше, переходите прямо к б)</w:t>
            </w:r>
          </w:p>
          <w:p>
            <w:pPr>
              <w:pStyle w:val="Normal"/>
              <w:spacing w:before="120" w:after="120"/>
              <w:ind w:firstLine="360"/>
              <w:rPr/>
            </w:pPr>
            <w:r>
              <w:rPr/>
              <w:t xml:space="preserve">б) Теперь переключитесь на сканирование своего </w:t>
            </w:r>
            <w:r>
              <w:rPr>
                <w:i/>
                <w:iCs/>
              </w:rPr>
              <w:t>собственного</w:t>
            </w:r>
            <w:r>
              <w:rPr/>
              <w:t xml:space="preserve"> трака и выясните, как и когда была создана эта бытность. Это бэйсик. Ваш! Обычно это что-то такое, что </w:t>
            </w:r>
            <w:r>
              <w:rPr>
                <w:i/>
                <w:iCs/>
              </w:rPr>
              <w:t>сделали вы</w:t>
            </w:r>
            <w:r>
              <w:rPr/>
              <w:t>, а не что-то, сделанное вам. Переключитесь на повествование и отыщите причину создания этой бытности, то есть получите постулат, который ее создал. (Опустите этот шаг, если вы уже это выяснили на рудах.)</w:t>
            </w:r>
          </w:p>
        </w:tc>
      </w:tr>
    </w:tbl>
    <w:p>
      <w:pPr>
        <w:pStyle w:val="3"/>
        <w:ind w:left="1134" w:right="0" w:firstLine="360"/>
        <w:rPr/>
      </w:pPr>
      <w:r>
        <w:rPr/>
        <w:t>КЯ Экскалибура</w:t>
      </w:r>
    </w:p>
    <w:p>
      <w:pPr>
        <w:pStyle w:val="Normal"/>
        <w:ind w:firstLine="360"/>
        <w:rPr/>
      </w:pPr>
      <w:r>
        <w:rPr/>
        <w:t>Теперь, когда ТТ и Связок нет, когда прояснено собственное участие соло-одитора в двух ключевых инцидентах и в игре Ксену вообще, короче говоря, когда банк-Ш6 лишен силы, соло-одитор может отправляться жить своей жизнью, лицом к лицу сталкиваясь с ее реалиями, не имея противоударных приспособлений (без оградительного тэтанского банка).</w:t>
      </w:r>
    </w:p>
    <w:p>
      <w:pPr>
        <w:pStyle w:val="Normal"/>
        <w:ind w:firstLine="360"/>
        <w:rPr/>
      </w:pPr>
      <w:r>
        <w:rPr/>
        <w:t>Соло-одитор распознал сущности и старые телепатические игровые связи и либо рассеял их, либо отсоединился от них.</w:t>
      </w:r>
    </w:p>
    <w:p>
      <w:pPr>
        <w:pStyle w:val="Normal"/>
        <w:ind w:firstLine="360"/>
        <w:rPr/>
      </w:pPr>
      <w:r>
        <w:rPr/>
        <w:t>Он так надежно контролирует свое пространство на первой, третьей, четвертой, шестой и седьмой динамиках, что новые сущности даже близко не подходят к нему, не говоря уже о том, чтобы у них появился шанс обосноваться там.</w:t>
      </w:r>
    </w:p>
    <w:p>
      <w:pPr>
        <w:pStyle w:val="Normal"/>
        <w:ind w:firstLine="360"/>
        <w:rPr/>
      </w:pPr>
      <w:r>
        <w:rPr/>
        <w:t>В жизни наступило этическое и административное здравомыслие, как это доказывают статистики и продукты.</w:t>
      </w:r>
    </w:p>
    <w:p>
      <w:pPr>
        <w:pStyle w:val="Normal"/>
        <w:ind w:firstLine="360"/>
        <w:rPr/>
      </w:pPr>
      <w:r>
        <w:rPr/>
        <w:t>Стоит ли говорить, что это идеальное КЯ.</w:t>
      </w:r>
    </w:p>
    <w:p>
      <w:pPr>
        <w:pStyle w:val="Normal"/>
        <w:ind w:firstLine="360"/>
        <w:rPr/>
      </w:pPr>
      <w:r>
        <w:rPr/>
        <w:t>К сожалению, оно случается не часто, поскольку его омрачают проблемы с телом. У большинства людей есть проблемы с телом. Следовательно, по мере того как сущности с полного трака соло-одитора и его игровые состояния становятся все менее и менее важными, его вниманием завладевает иной источник заряда: тело и управляющая им сущность - Генетическая Сущность.</w:t>
      </w:r>
    </w:p>
    <w:p>
      <w:pPr>
        <w:pStyle w:val="Normal"/>
        <w:ind w:firstLine="360"/>
        <w:rPr/>
      </w:pPr>
      <w:r>
        <w:rPr/>
        <w:t>По этой причине у соло-одитора может не хватить свободного внимания, чтобы выполнить две только что приведенные заключительные инструкции К/С для Экскалибура. Не волнуйтесь, это будет сделано позже. А сейчас явно наступило время для Рандауна ГС.</w:t>
      </w:r>
    </w:p>
    <w:p>
      <w:pPr>
        <w:pStyle w:val="3"/>
        <w:ind w:left="1134" w:right="0" w:firstLine="360"/>
        <w:rPr/>
      </w:pPr>
      <w:r>
        <w:rPr/>
        <w:t>Возможные опасности Экскалибура</w:t>
      </w:r>
    </w:p>
    <w:p>
      <w:pPr>
        <w:pStyle w:val="Normal"/>
        <w:ind w:firstLine="360"/>
        <w:rPr/>
      </w:pPr>
      <w:r>
        <w:rPr/>
        <w:t>Одна из возможных опасностей Экскалибура состоит в том, что соло-одитор может зависнуть в охоте за космическими кораблями или увязнуть в трясине 7-й динамики. Чем больше борешься с этой трясиной 7-й динамики, тем больше она тебя засасывает. Как если бы ты шлепал по грязи и у тебя стащило бы с ног сапоги. Остаешься совершенно беспомощным.</w:t>
      </w:r>
    </w:p>
    <w:p>
      <w:pPr>
        <w:pStyle w:val="Normal"/>
        <w:ind w:firstLine="360"/>
        <w:rPr/>
      </w:pPr>
      <w:r>
        <w:rPr/>
        <w:t>Это неизменно происходит, когда неверно определена словесная формулировка штабеля, когда у соло-одитора нет словесной формулировки штабеля, с которой можно было бы работать, или когда он бесшабашно решает наудачу ринуться в погоню по своему усмотрению. “Ну-ка, схватим этих негодяев!” Он воображает, будто борется за благородное дело, но, вероятнее всего, просто гонится за острыми ощущениями, разыгрывая какой-нибудь вэйланс этакого “рыцаря в белых одеждах” с полного трака.</w:t>
      </w:r>
    </w:p>
    <w:p>
      <w:pPr>
        <w:pStyle w:val="Normal"/>
        <w:ind w:firstLine="360"/>
        <w:rPr/>
      </w:pPr>
      <w:r>
        <w:rPr/>
        <w:t>Это может так далеко зайти, что К/С почувствует себя обязанным помочь выбивающемуся из сил соло-одитору и телепатически проодитировать кейс этого человека.</w:t>
      </w:r>
    </w:p>
    <w:p>
      <w:pPr>
        <w:pStyle w:val="Normal"/>
        <w:ind w:firstLine="360"/>
        <w:rPr/>
      </w:pPr>
      <w:r>
        <w:rPr/>
        <w:t xml:space="preserve">Я этого совершенно не одобряю. Роль К/С заключается в том, чтобы обучать своих соло-одиторов, дабы они могли обрабатывать свой кейс соло. Это </w:t>
      </w:r>
      <w:r>
        <w:rPr>
          <w:i/>
          <w:iCs/>
        </w:rPr>
        <w:t>их кейс</w:t>
      </w:r>
      <w:r>
        <w:rPr/>
        <w:t xml:space="preserve">, </w:t>
      </w:r>
      <w:r>
        <w:rPr>
          <w:i/>
          <w:iCs/>
        </w:rPr>
        <w:t>они</w:t>
      </w:r>
      <w:r>
        <w:rPr/>
        <w:t xml:space="preserve"> ответственны за то, что обладают им, </w:t>
      </w:r>
      <w:r>
        <w:rPr>
          <w:i/>
          <w:iCs/>
        </w:rPr>
        <w:t>они</w:t>
      </w:r>
      <w:r>
        <w:rPr/>
        <w:t xml:space="preserve"> должны проложить себе путь на выход из него. Так что ошляпьте их и передайте им полномочия, но не действуйте вместо них!</w:t>
      </w:r>
    </w:p>
    <w:p>
      <w:pPr>
        <w:pStyle w:val="Normal"/>
        <w:ind w:firstLine="360"/>
        <w:rPr/>
      </w:pPr>
      <w:r>
        <w:rPr/>
        <w:t>Поступите с охотниками за космическими кораблями и благодетелями 7-й динамики следующим образом: вызовите их на интервью, и пусть они дадут словесную формулировку той ситуации, которую они драматизируют подобными действиями, так чтобы эта формулировка дала СР/ПС, после чего отправьте их одитировать данный штабель соло. Коль скоро обнаруживаются пункты, относящиеся к Экскалибуру, то и инструментом должен быть именно Экскалибур.</w:t>
      </w:r>
    </w:p>
    <w:p>
      <w:pPr>
        <w:pStyle w:val="Normal"/>
        <w:ind w:firstLine="360"/>
        <w:rPr/>
      </w:pPr>
      <w:r>
        <w:rPr/>
        <w:t>Экскалибур не заставляет вас посмотреть на что бы то ни было как на оверт. Он главным образом занимается мотиваторами. Он выискивает то, что эти скверные сущности сделали этому чистому невинному малютке тэтану (соло-одитору). Экскалибур действительно освобождает тэтана от добавочных сущностей, но он не задает вопроса о том, что первым делом совершил сам тэтан, чтобы притянуть к себе эти сущности. Что и приводит к синдрому “рыцаря в белых одеждах”.</w:t>
      </w:r>
    </w:p>
    <w:p>
      <w:pPr>
        <w:pStyle w:val="Normal"/>
        <w:ind w:firstLine="360"/>
        <w:rPr/>
      </w:pPr>
      <w:r>
        <w:rPr/>
        <w:t>Для того чтобы сущности могли прикрепиться к тэтану, тэтан уже должен иметь что-то такое, за что сущностям можно было бы зацепиться, что-то вроде липучки. Общий технический ответ на это, конечно, таков: это его собственные частицы из Инцидента I ! Вот из чего сделана та липучка, за которую цепляется весь более поздний материал!</w:t>
      </w:r>
    </w:p>
    <w:p>
      <w:pPr>
        <w:pStyle w:val="Normal"/>
        <w:ind w:firstLine="360"/>
        <w:rPr/>
      </w:pPr>
      <w:r>
        <w:rPr/>
        <w:t xml:space="preserve">Точно подмечено. Так вот в чем его ошибка: ввязался в игру Ксену да так и не выбрался из нее. Но какой за этим стоит постулат? </w:t>
      </w:r>
      <w:r>
        <w:rPr>
          <w:i/>
          <w:iCs/>
        </w:rPr>
        <w:t>Почему</w:t>
      </w:r>
      <w:r>
        <w:rPr/>
        <w:t xml:space="preserve"> он присоединился к игре? (Первый постулат.) И какой переиначивающий постулат лишил его возможности покинуть ее? (Второй постулат.)</w:t>
      </w:r>
    </w:p>
    <w:p>
      <w:pPr>
        <w:pStyle w:val="Normal"/>
        <w:ind w:firstLine="360"/>
        <w:rPr/>
      </w:pPr>
      <w:r>
        <w:rPr/>
        <w:t>Эти аспекты кейса обрабатываются в ходе выполнения двух последних инструкций К/С Экскалибура, а также на Программе Само-Исследования и Совершенствования (ПСИС), которая идет за Рандауном ГС (см. последующие разделы).</w:t>
      </w:r>
    </w:p>
    <w:p>
      <w:pPr>
        <w:pStyle w:val="3"/>
        <w:ind w:left="1134" w:right="0" w:firstLine="360"/>
        <w:rPr/>
      </w:pPr>
      <w:r>
        <w:rPr/>
        <w:t>Каждому по Ксену</w:t>
      </w:r>
    </w:p>
    <w:p>
      <w:pPr>
        <w:pStyle w:val="Normal"/>
        <w:ind w:firstLine="360"/>
        <w:rPr/>
      </w:pPr>
      <w:r>
        <w:rPr/>
        <w:t>В некоторый момент проработки своего Экскалибура соло-одитор скажет К/Су, что он обнаружил самого Ксену в качестве высшего стража “затычки”, над которой сейчас работает, и что же ему теперь следует сделать?</w:t>
      </w:r>
    </w:p>
    <w:p>
      <w:pPr>
        <w:pStyle w:val="Normal"/>
        <w:ind w:firstLine="360"/>
        <w:rPr/>
      </w:pPr>
      <w:r>
        <w:rPr/>
        <w:t>К подобным заявлениям необходимо относиться с некоторой осторожностью.</w:t>
      </w:r>
    </w:p>
    <w:p>
      <w:pPr>
        <w:pStyle w:val="Normal"/>
        <w:ind w:firstLine="360"/>
        <w:rPr/>
      </w:pPr>
      <w:r>
        <w:rPr/>
        <w:t>Спору нет, именно Ксену является главной фигурой, определившей устройство той вселенной, которую нам доводится делить друг с другом. Он присутствует в ней в той мере, в какой наполнил ее своими тэта-квантами (множеством тэта-квантов!) В той степени, в какой вы воспринимаете их, вы чувствуете себя связанным  “лично” с Ксену.</w:t>
      </w:r>
    </w:p>
    <w:p>
      <w:pPr>
        <w:pStyle w:val="Normal"/>
        <w:ind w:firstLine="360"/>
        <w:rPr/>
      </w:pPr>
      <w:r>
        <w:rPr/>
        <w:t>И вы действительно связаны! Ведь связь и взаимообмен между тэтанами осуществляется исключительно посредством тэта-квантов (см. Фактор 11). По крайней мере, на 7-й динамике.</w:t>
      </w:r>
    </w:p>
    <w:p>
      <w:pPr>
        <w:pStyle w:val="Normal"/>
        <w:ind w:firstLine="360"/>
        <w:rPr/>
      </w:pPr>
      <w:r>
        <w:rPr/>
        <w:t>Однако, сколь бы верным ни было данное замечание (что вы связаны с Ксену через свои тэта-кванты), было бы неправильным делать из этого вывод, будто “Ксену преследует лично меня”.</w:t>
      </w:r>
    </w:p>
    <w:p>
      <w:pPr>
        <w:pStyle w:val="Normal"/>
        <w:ind w:firstLine="360"/>
        <w:rPr/>
      </w:pPr>
      <w:r>
        <w:rPr/>
        <w:t>Это все равно что сказать: “Я связан со Всемирным Банком через свою кредитную карточку”. Или: “В своем последнем послании министр финансов попросил меня уплатить налоги”. Оба заявления верны, но все-таки неправильны. Я полагаю вы понимаете, что я имею в виду.</w:t>
      </w:r>
    </w:p>
    <w:p>
      <w:pPr>
        <w:pStyle w:val="Normal"/>
        <w:ind w:firstLine="360"/>
        <w:rPr/>
      </w:pPr>
      <w:r>
        <w:rPr/>
        <w:t>К/С не должен забывать, что в ходе проработки Экскалибура соло-одитор все еще противостоит своему пока что не обработанному Инциденту I или более раннему Инциденту I , иными словами, тому инциденту, когда он связал себя с игрой Ксену, согласившись с игровыми частицами последнего. И не важно, были ли они навязаны ему силой или он сам из любопытства захватил их. Так или иначе, но была установлена связь. Вот что важно.</w:t>
      </w:r>
    </w:p>
    <w:p>
      <w:pPr>
        <w:pStyle w:val="Normal"/>
        <w:ind w:firstLine="360"/>
        <w:rPr/>
      </w:pPr>
      <w:r>
        <w:rPr/>
        <w:t>Так что он противостоит той липкой массе, которую он сам создал, чтобы привязать к себе частицы Ксену. И пока они остаются на месте, он, конечно, будет сталкиваться  с Ксену как с высшим стражем своих ТТ. Он сам поместил его туда в незапамятные времена и продолжает делать это до сих пор!</w:t>
      </w:r>
    </w:p>
    <w:p>
      <w:pPr>
        <w:pStyle w:val="Normal"/>
        <w:ind w:firstLine="360"/>
        <w:rPr/>
      </w:pPr>
      <w:r>
        <w:rPr/>
        <w:t>Как же практически разрешить эту ситуацию?</w:t>
      </w:r>
    </w:p>
    <w:p>
      <w:pPr>
        <w:pStyle w:val="Normal"/>
        <w:ind w:firstLine="360"/>
        <w:rPr/>
      </w:pPr>
      <w:r>
        <w:rPr/>
        <w:t>Ничего необычного совершенно не требуется. Придерживайтесь своей обычной неизменной процедуры Экскалибура.  “Итак, тебя зовут Ксену? Хорошо, в качестве Ксену чего ты хочешь достичь? Что ты хочешь предотвратить? И т.д. и т.д. А если терминал окажется неразговорчивым, примените Процессы Силы 4-6.</w:t>
      </w:r>
    </w:p>
    <w:p>
      <w:pPr>
        <w:pStyle w:val="Normal"/>
        <w:ind w:firstLine="360"/>
        <w:rPr/>
      </w:pPr>
      <w:r>
        <w:rPr/>
        <w:t>Имейте в виду, что не всякий, претендующий на то, что он Ксену, является им на самом деле. Это может быть кто угодно, кому захотелось произвести более солидное впечатление. Так что выполняйте свою обычную процедуру и все будет в порядке.</w:t>
      </w:r>
    </w:p>
    <w:p>
      <w:pPr>
        <w:pStyle w:val="Normal"/>
        <w:ind w:firstLine="360"/>
        <w:rPr/>
      </w:pPr>
      <w:r>
        <w:rPr/>
        <w:t>На Экскалибуре вы барахтаетесь в море из тэта-квантов. Каждый, на кого вы когда-либо помещали свое внимание, или же кто помещал свое внимание на вас (ниже, чем 2.0 по шкале тонов), живьем объявится на этом уровне и будет “преследовать” вас.</w:t>
      </w:r>
      <w:r>
        <w:br w:type="page"/>
      </w:r>
    </w:p>
    <w:p>
      <w:pPr>
        <w:pStyle w:val="2"/>
        <w:ind w:firstLine="360"/>
        <w:rPr/>
      </w:pPr>
      <w:r>
        <w:rPr/>
        <w:t>Рандаун ГС</w:t>
      </w:r>
    </w:p>
    <w:p>
      <w:pPr>
        <w:pStyle w:val="Normal"/>
        <w:ind w:firstLine="360"/>
        <w:rPr/>
      </w:pPr>
      <w:r>
        <w:rPr/>
        <w:t>Давайте посмотрим на умственное состояние соло-одитора  перед началом Рандауна ГС: после Соло 1-3 и Экскалибура “старых” сущностей не осталось. Единственными оставшимися компонентами составного кейса являются тэтан и “его” ГС.</w:t>
      </w:r>
    </w:p>
    <w:p>
      <w:pPr>
        <w:pStyle w:val="Normal"/>
        <w:ind w:firstLine="360"/>
        <w:rPr/>
      </w:pPr>
      <w:r>
        <w:rPr/>
        <w:t xml:space="preserve">Теперь, когда больше нет влияния со стороны ТТ и Связок, можно без постороннего вмешательства поработать с соматическими банками ГС. Это делается на Рандауне ГС. Если коротко, то Рандаун ГС это что-то вроде одитинга по Книге Один на более высоком уровне. </w:t>
      </w:r>
    </w:p>
    <w:p>
      <w:pPr>
        <w:pStyle w:val="Normal"/>
        <w:ind w:firstLine="360"/>
        <w:rPr/>
      </w:pPr>
      <w:r>
        <w:rPr/>
        <w:t xml:space="preserve">Об этом уже говорилось ранее, и я хотел бы повторить это еще раз: ГС не является “просто еще одной сущностью”. Это жизненно важный разум тела. Это самостоятельная принимающая решения единица. Слово “генетическая” относится не к генам человека (ДНК, аппаратное обеспечение), а к морфогенетическому полю и его программам выживания (программное обеспечение), пронизывающим и окружающим тело. Слово “генетическая” происходит от латинского слова, со значением “порождать” </w:t>
      </w:r>
      <w:r>
        <w:rPr>
          <w:rStyle w:val="FootnoteCharacters"/>
          <w:rStyle w:val="FootnoteAnchor"/>
          <w:rFonts w:eastAsia="Symbol" w:cs="Symbol" w:ascii="Symbol" w:hAnsi="Symbol"/>
        </w:rPr>
        <w:footnoteReference w:customMarkFollows="1" w:id="5"/>
        <w:t></w:t>
      </w:r>
      <w:r>
        <w:rPr/>
        <w:t xml:space="preserve"> . Таким образом, Генетическая Сущность есть та сила в теле, которая порождает жизнь.</w:t>
      </w:r>
    </w:p>
    <w:p>
      <w:pPr>
        <w:pStyle w:val="3"/>
        <w:ind w:left="1134" w:right="0" w:firstLine="360"/>
        <w:rPr/>
      </w:pPr>
      <w:r>
        <w:rPr/>
        <w:t>ГС - ваш покорный слуга</w:t>
      </w:r>
    </w:p>
    <w:p>
      <w:pPr>
        <w:pStyle w:val="Normal"/>
        <w:ind w:firstLine="360"/>
        <w:rPr/>
      </w:pPr>
      <w:r>
        <w:rPr/>
        <w:t>Напомню, что ГС исполняет приказы, от кого бы они ни исходили. Она не разбирается в правомочности приказа, если только он поступил сверху - и не важно, исходит ли он от какой-то сущности или от самого тэтана, не важно, разумен или безумен этот приказ.</w:t>
      </w:r>
    </w:p>
    <w:p>
      <w:pPr>
        <w:pStyle w:val="Normal"/>
        <w:ind w:firstLine="360"/>
        <w:rPr/>
      </w:pPr>
      <w:r>
        <w:rPr/>
        <w:t>ГС всегда постарается выказать послушание. Любому поступившему “сверху” информационному пакету она попытается подобрать соответствующую соматику. Таким “информационным пакетом” будет постулат в сочетании с картинкой. ГС услужливо попытается  “раскрасить” этот информационный пакет, отыскав подходящую соматику.</w:t>
      </w:r>
    </w:p>
    <w:p>
      <w:pPr>
        <w:pStyle w:val="Normal"/>
        <w:ind w:firstLine="360"/>
        <w:rPr/>
      </w:pPr>
      <w:r>
        <w:rPr/>
        <w:t>Пример: казнят человека, ему вот-вот отрубят голову. Постулат: “Я законченный неудачник”. Всякий раз, когда в следующей жизни этот тэтан почувствует себя неудачником, он будет неосознанно активировать этот постулат и воссоздавать картинку данного инцидента. Вновь смоделированная картинка будет оказывать прямое давление на шейную область человека, производя там легкое ощущение.</w:t>
      </w:r>
    </w:p>
    <w:p>
      <w:pPr>
        <w:pStyle w:val="Normal"/>
        <w:ind w:firstLine="360"/>
        <w:rPr/>
      </w:pPr>
      <w:r>
        <w:rPr/>
        <w:t xml:space="preserve">Но это только во-первых. А во-вторых: управляющая </w:t>
      </w:r>
      <w:r>
        <w:rPr>
          <w:i/>
          <w:iCs/>
        </w:rPr>
        <w:t>нынешним</w:t>
      </w:r>
      <w:r>
        <w:rPr/>
        <w:t xml:space="preserve"> телом ГС тоже будет активирована! Энергетическая масса картинки этого тэтана резонирует с энергетическим полем ГС (обычный механизм АРО), тем самым включая бездонные соматические банки ГС.</w:t>
      </w:r>
    </w:p>
    <w:p>
      <w:pPr>
        <w:pStyle w:val="Normal"/>
        <w:ind w:firstLine="360"/>
        <w:rPr/>
      </w:pPr>
      <w:r>
        <w:rPr/>
        <w:t>Будет контактирована инграмма, содержащая такую соматику, которая подходит к инциденту казни. Эта соматика будет гораздо интенсивнее того ощущения, которое производится массой картинки, смоделированной самим тэтаном. И у него развивается острая, а может быть, и хроническая, соматика в шее.</w:t>
      </w:r>
    </w:p>
    <w:p>
      <w:pPr>
        <w:pStyle w:val="Normal"/>
        <w:ind w:firstLine="360"/>
        <w:rPr/>
      </w:pPr>
      <w:r>
        <w:rPr/>
        <w:t>Тот же самый механизм относится, разумеется, и к сущностям. Они могут оказывать влияние на тело только через ГС (покуда тэтан пребывает в неосознаваемом и в непроконтролированном согласии с ними и позволяет им делать это!)</w:t>
      </w:r>
    </w:p>
    <w:p>
      <w:pPr>
        <w:pStyle w:val="Normal"/>
        <w:ind w:firstLine="360"/>
        <w:rPr/>
      </w:pPr>
      <w:r>
        <w:rPr/>
        <w:t>Таким образом, недостаточно получить точку зрения тэтана на определенный инцидент и довести ее до П/С. Для того чтобы провести качественный одитинг необходимо получить еще и точку зрения ГС на этот счет.</w:t>
      </w:r>
    </w:p>
    <w:p>
      <w:pPr>
        <w:pStyle w:val="Normal"/>
        <w:ind w:firstLine="360"/>
        <w:rPr/>
      </w:pPr>
      <w:r>
        <w:rPr/>
        <w:t xml:space="preserve"> </w:t>
      </w:r>
      <w:r>
        <w:rPr/>
        <w:t>Точки зрения тэтана -  и его сущностей - принимались во внимание сразу с самого начала моста и до окончания Экскалибура. Однако на отождествленность тэтана с ГС так до сих пор и не посмотрели!</w:t>
      </w:r>
    </w:p>
    <w:p>
      <w:pPr>
        <w:pStyle w:val="Normal"/>
        <w:ind w:firstLine="360"/>
        <w:rPr/>
      </w:pPr>
      <w:r>
        <w:rPr/>
        <w:t>Эта отождествленность вызывается неконфронтом своих овертов, совершенных  против тел и Генетических Сущностей на протяжении своего полного трака.</w:t>
      </w:r>
    </w:p>
    <w:p>
      <w:pPr>
        <w:pStyle w:val="Normal"/>
        <w:ind w:firstLine="360"/>
        <w:rPr/>
      </w:pPr>
      <w:r>
        <w:rPr/>
        <w:t>Теперь - наконец-то! - наступила очередь ГС.</w:t>
      </w:r>
    </w:p>
    <w:p>
      <w:pPr>
        <w:pStyle w:val="Normal"/>
        <w:ind w:firstLine="360"/>
        <w:rPr/>
      </w:pPr>
      <w:r>
        <w:rPr/>
        <w:t>То, что ее до сих пор не приняли во внимание, является одной составной частью того разрыва АРО, который может иметь место между ГС и “ее” тэтаном. То, что последний не всегда надлежащим образом следил за телом, образует другую составную часть разрыва АРО. А то, что более ранние подобные тэтаны еще раньше проделывали подобные вещи, конечно, усугубляет этот разрыв АРО.</w:t>
      </w:r>
    </w:p>
    <w:p>
      <w:pPr>
        <w:pStyle w:val="Normal"/>
        <w:ind w:firstLine="360"/>
        <w:rPr/>
      </w:pPr>
      <w:r>
        <w:rPr/>
        <w:t>Это тот же синдром - “никогда не доверяй тэтану”.</w:t>
      </w:r>
    </w:p>
    <w:p>
      <w:pPr>
        <w:pStyle w:val="3"/>
        <w:ind w:left="1134" w:right="0" w:firstLine="360"/>
        <w:rPr/>
      </w:pPr>
      <w:r>
        <w:rPr/>
        <w:t>Конечное явление Рандауна ГС</w:t>
      </w:r>
    </w:p>
    <w:p>
      <w:pPr>
        <w:pStyle w:val="Normal"/>
        <w:ind w:firstLine="360"/>
        <w:rPr/>
      </w:pPr>
      <w:r>
        <w:rPr/>
        <w:t>С ситуацией разрыва АРО между тэтаном и ГС с вытекающей отсюда инграммной  драматизацией справляются на Рандауне ГС. Его КЯ опирается на два подпродукта:</w:t>
      </w:r>
    </w:p>
    <w:p>
      <w:pPr>
        <w:pStyle w:val="Normal"/>
        <w:ind w:firstLine="360"/>
        <w:rPr/>
      </w:pPr>
      <w:r>
        <w:rPr>
          <w:i/>
          <w:iCs/>
        </w:rPr>
        <w:t>Подпродукт первый</w:t>
      </w:r>
      <w:r>
        <w:rPr/>
        <w:t>: Тэтан осознает ГС и может одитировать ее. Установлена работающая линия общения. Инграммы и импланты из банка ГС прочищаются посредством одитинга (повествовательным стилем до стирания).</w:t>
      </w:r>
    </w:p>
    <w:p>
      <w:pPr>
        <w:pStyle w:val="Normal"/>
        <w:ind w:firstLine="360"/>
        <w:rPr/>
      </w:pPr>
      <w:r>
        <w:rPr>
          <w:i/>
          <w:iCs/>
        </w:rPr>
        <w:t>Подпродукт второй</w:t>
      </w:r>
      <w:r>
        <w:rPr/>
        <w:t>: Благодаря одитированию ГС тэтан распознает, в какой мере он был зажат в тисках  ГС и драматизировал расположенный ниже ноля отрезок шкалы тонов (“еда”, “секс” и все такое). Он счищает с себя эти вэйлансы и снова, как уже бывало раньше, становится “в большей степени самим собой”.</w:t>
      </w:r>
    </w:p>
    <w:p>
      <w:pPr>
        <w:pStyle w:val="Normal"/>
        <w:ind w:firstLine="360"/>
        <w:rPr/>
      </w:pPr>
      <w:r>
        <w:rPr>
          <w:i/>
          <w:iCs/>
        </w:rPr>
        <w:t>Конечное явление</w:t>
      </w:r>
      <w:r>
        <w:rPr/>
        <w:t>: Самодостаточная и независимо оперирующая ГС, которая полностью восстановлена в том, что касается ее шляпы по обеспечению оптимального выживания тела. Деаберрированная ГС, которая позволяет своему тэтану свободно играть в его игры и знает при этом, что тот, в свою очередь, будет действовать ответственно и не подведет ее, не допуская повреждения тела из шалости.</w:t>
      </w:r>
    </w:p>
    <w:p>
      <w:pPr>
        <w:pStyle w:val="Normal"/>
        <w:ind w:firstLine="360"/>
        <w:rPr/>
      </w:pPr>
      <w:r>
        <w:rPr/>
        <w:t>Эффективная и дружная команда, успешно сотрудничающая как в смысле здоровья, секса и продолжительности жизни (шляпа ГС), так и в смысле крупномасштабных игр (шляпа тэтана).</w:t>
      </w:r>
    </w:p>
    <w:p>
      <w:pPr>
        <w:pStyle w:val="Normal"/>
        <w:ind w:firstLine="360"/>
        <w:rPr/>
      </w:pPr>
      <w:r>
        <w:rPr/>
        <w:t>Когда достигнуто данное КЯ, одитирование инграмм с Э-метром становится излишним. Как правило, чтобы исправить ситуацию, должно хватить краткого диалога с ГС, вроде: “Что такое? Можешь ли ты уладить это? К какому сроку?” И дело сделано.</w:t>
      </w:r>
    </w:p>
    <w:p>
      <w:pPr>
        <w:pStyle w:val="Normal"/>
        <w:ind w:firstLine="360"/>
        <w:rPr/>
      </w:pPr>
      <w:r>
        <w:rPr/>
        <w:t>Полагаю, что этого результата стремились достичь в ранней дианетике, когда думали, что у тэтана нет банка, а единственное, что оказывает на него влияние, это инграммные картинки из соматического ума.</w:t>
      </w:r>
    </w:p>
    <w:p>
      <w:pPr>
        <w:pStyle w:val="Normal"/>
        <w:ind w:firstLine="360"/>
        <w:rPr/>
      </w:pPr>
      <w:r>
        <w:rPr/>
        <w:t>Однако в то время нельзя было достичь этого КЯ, так как путь к нему преграждало множество сущностей. Теперь, когда сущностей нет, его можно достичь.</w:t>
      </w:r>
    </w:p>
    <w:p>
      <w:pPr>
        <w:pStyle w:val="3"/>
        <w:ind w:left="1134" w:right="0" w:firstLine="360"/>
        <w:rPr/>
      </w:pPr>
      <w:r>
        <w:rPr/>
        <w:t>Предварительные требования Рандауна ГС</w:t>
      </w:r>
    </w:p>
    <w:p>
      <w:pPr>
        <w:pStyle w:val="Normal"/>
        <w:ind w:firstLine="360"/>
        <w:rPr/>
      </w:pPr>
      <w:r>
        <w:rPr/>
        <w:t>Очевидно, что нет никакого смысла предписывать Рандаун ГС тому, кто все еще находится в состоянии игры с сущностями и со своим телом. Вам нужен тот, кто свободен от сущностей и заботится о своем здоровье.</w:t>
      </w:r>
    </w:p>
    <w:p>
      <w:pPr>
        <w:pStyle w:val="Normal"/>
        <w:ind w:firstLine="360"/>
        <w:rPr/>
      </w:pPr>
      <w:r>
        <w:rPr/>
        <w:t xml:space="preserve">Кофе и сигареты суть </w:t>
      </w:r>
      <w:r>
        <w:rPr>
          <w:i/>
          <w:iCs/>
        </w:rPr>
        <w:t>наркотики</w:t>
      </w:r>
      <w:r>
        <w:rPr/>
        <w:t xml:space="preserve">. Однозначно. А также сахар (конфеты, пирожные, варенье, и т.д.). Предполагается, что, в десятый раз пройдя Рандаун Очищения {Purification Rundown}, одитируемый избавился от уличных и фармакологических наркотиков - а он в то же время пичкает себя кофе, сахаром и сигаретами! А единственной формой его “физических” упражнений являются компьютерные игры. Какая нелепица! </w:t>
      </w:r>
    </w:p>
    <w:p>
      <w:pPr>
        <w:pStyle w:val="Normal"/>
        <w:ind w:firstLine="360"/>
        <w:rPr/>
      </w:pPr>
      <w:r>
        <w:rPr/>
        <w:t xml:space="preserve">Так что не доверяйте слепо “мифу о Рандауне Очищения”.  Посмотрите на то, как ваш соло-одитор живет </w:t>
      </w:r>
      <w:r>
        <w:rPr>
          <w:i/>
          <w:iCs/>
        </w:rPr>
        <w:t>сейчас</w:t>
      </w:r>
      <w:r>
        <w:rPr/>
        <w:t>.</w:t>
      </w:r>
    </w:p>
    <w:p>
      <w:pPr>
        <w:pStyle w:val="Normal"/>
        <w:ind w:firstLine="360"/>
        <w:rPr/>
      </w:pPr>
      <w:r>
        <w:rPr/>
        <w:t>Обрабатывать соматики такого человека при помощи одитинга достаточно бессмысленно, пока вам не удастся восстановить у этого одитируемого этику в отношении его тела. Спору нет, стирание нескольких инграмм, на которых сосредоточено его внимание, поможет ему сдвинуться с мертвой точки и начать движение наверх, но пока он серьезно не займется собой, чтобы закрепить это восхождение (улучшенное питание, никаких наркотиков, достаточно много физических нагрузок), будут рестимулироваться все новые и новые инграммы.</w:t>
      </w:r>
    </w:p>
    <w:p>
      <w:pPr>
        <w:pStyle w:val="Normal"/>
        <w:ind w:firstLine="360"/>
        <w:rPr/>
      </w:pPr>
      <w:r>
        <w:rPr/>
        <w:t>Это все равно что пытаться одитировать человека, нога которого зажата челюстями питбультеррьера: пока собака не отпустит его, боль не кончится, как бы интенсивно вы ни одитировали этого человека.</w:t>
      </w:r>
    </w:p>
    <w:p>
      <w:pPr>
        <w:pStyle w:val="Normal"/>
        <w:ind w:firstLine="360"/>
        <w:rPr/>
      </w:pPr>
      <w:r>
        <w:rPr/>
        <w:t>Одитинг безнадежен также и в том случае, если на ГС влияют аберрирующие команды, исходящие от  сущностей и самого тэтана. Вы проодитировали десяток инграмм, а соматики как были, так и остались! Потому что постулаты, подпирающие эти инграммы, до сих пор не найдены. И продолжают активировать все новые и новые инграммы.</w:t>
      </w:r>
    </w:p>
    <w:p>
      <w:pPr>
        <w:pStyle w:val="Normal"/>
        <w:ind w:firstLine="360"/>
        <w:rPr/>
      </w:pPr>
      <w:r>
        <w:rPr/>
        <w:t>Так что нет смысла одитировать инграммы, если вы не ставите перед собой цель обнаружить постулат в инциденте! В этом случае вы с таким же успехом можете ничего не делать. Постулаты тэтанов и сущностей постоянно действуют на ГС как бессрочные команды.</w:t>
      </w:r>
    </w:p>
    <w:p>
      <w:pPr>
        <w:pStyle w:val="Normal"/>
        <w:ind w:firstLine="360"/>
        <w:rPr/>
      </w:pPr>
      <w:r>
        <w:rPr/>
        <w:t>Тэтан всему голова. Если он аберрирован, то не такая уж он и голова, так как драматизирует собственные МПЦ, равно как и МПЦ приобретенных им вэйлансов и сущностей. Будучи неизвестными тэтану, а также по причине его неконфронта и отождествленности, эти постулаты удерживают на месте определенные команды. Это как если бы тэтан говорил ГС: “Произведи, пожалуйста, подходящую соматику!” И ГС с полным послушанием так и делает. (Это, кстати, тот самый механизм, который стоит за Сервисными Факсимиле.)</w:t>
      </w:r>
    </w:p>
    <w:p>
      <w:pPr>
        <w:pStyle w:val="Normal"/>
        <w:ind w:firstLine="360"/>
        <w:rPr/>
      </w:pPr>
      <w:r>
        <w:rPr/>
        <w:t>Вы должны докопаться до источника, а не работать со следствием. Источником находящихся в рестимуляции инграмм является тэтан и его сущности, а также постулаты тэтана и сущностей.</w:t>
      </w:r>
    </w:p>
    <w:p>
      <w:pPr>
        <w:pStyle w:val="Normal"/>
        <w:ind w:firstLine="360"/>
        <w:rPr/>
      </w:pPr>
      <w:r>
        <w:rPr/>
        <w:t>Естественно, что людям с большим количеством соматик для начала понадобится дианетика (например, Одитинг Постулатов). Однако этого может не хватить, чтобы окончательно обработать их соматики. Возможно, этим людям придется пройти через свои уровни Соло 1-3, чтобы обработать сущности, вносящие свой вклад в соматики, им может понадобиться Экскалибур, чтобы избавиться от ПЛ-сущностей, пока наконец-то эти люди не будут готовы заняться ГС как таковой. И тогда на Рандауне ГС можно будет поработать с теми инграммами в кейсе, которые до сей поры оставались необнаруженными.</w:t>
      </w:r>
    </w:p>
    <w:p>
      <w:pPr>
        <w:pStyle w:val="Normal"/>
        <w:ind w:firstLine="360"/>
        <w:rPr/>
      </w:pPr>
      <w:r>
        <w:rPr/>
        <w:t>Для того чтобы этого добиться, может понадобиться в общей сложности двести или триста часов (в паре и соло). Что, в общем-то, совпадает с тем прогнозом, который Рон делает в некоторых из ранних магнитофонных записей: “На то, чтобы клировать этот кейс, понадобится шестьсот часов”. Еще бы. Это и в самом деле требует больших трудов.</w:t>
      </w:r>
    </w:p>
    <w:p>
      <w:pPr>
        <w:pStyle w:val="Normal"/>
        <w:ind w:firstLine="360"/>
        <w:rPr/>
      </w:pPr>
      <w:r>
        <w:rPr/>
        <w:t>Как бы там ни было: не пускайте на Рандаун ГС никого, кто все еще воюет с сущностями и продолжает портить свое тело! У вас натикает бездна часов безо всякого реального результата.</w:t>
      </w:r>
    </w:p>
    <w:p>
      <w:pPr>
        <w:pStyle w:val="3"/>
        <w:ind w:left="1134" w:right="0" w:firstLine="360"/>
        <w:rPr/>
      </w:pPr>
      <w:r>
        <w:rPr/>
        <w:t>Ответственность тэтана</w:t>
      </w:r>
    </w:p>
    <w:p>
      <w:pPr>
        <w:pStyle w:val="Normal"/>
        <w:ind w:firstLine="360"/>
        <w:rPr/>
      </w:pPr>
      <w:r>
        <w:rPr/>
        <w:t>Вина самого тэтана, что у него вообще имеются сущности. Если с телом что-то не так, то в конечном счете это вина тэтана. Не вините в этом ГС.</w:t>
      </w:r>
    </w:p>
    <w:p>
      <w:pPr>
        <w:pStyle w:val="Normal"/>
        <w:ind w:firstLine="360"/>
        <w:rPr/>
      </w:pPr>
      <w:r>
        <w:rPr/>
        <w:t>ГС всего лишь старается раскрасить в соматические цвета то, что она воспринимает как приходящее к ней сверху. Можно сказать, что она разговаривает с тэтаном языком своих инграмм. Это ее способ давать подтверждения тэтану. Если тэтан не прислушивается, инграммы включаются еще сильнее.</w:t>
      </w:r>
    </w:p>
    <w:p>
      <w:pPr>
        <w:pStyle w:val="Normal"/>
        <w:ind w:firstLine="360"/>
        <w:rPr/>
      </w:pPr>
      <w:r>
        <w:rPr/>
        <w:t>Пример: тэтан зол, расстроен, переутомление и стресс. Громадное напряжение воздействует на ГС и тем самым на тело. ГС не в силах выдержать. Все ее энергетические ресурсы выкачаны подчистую. А тэтан не унимается, продолжает бороться, продлевая расстройство и стресс. Результат: желудочная соматика.</w:t>
      </w:r>
    </w:p>
    <w:p>
      <w:pPr>
        <w:pStyle w:val="Normal"/>
        <w:ind w:firstLine="360"/>
        <w:rPr/>
      </w:pPr>
      <w:r>
        <w:rPr/>
        <w:t>Почему желудочная? Потому что это средоточие энергии ГС. Это третья чакра: физическая энергия.</w:t>
      </w:r>
    </w:p>
    <w:p>
      <w:pPr>
        <w:pStyle w:val="Normal"/>
        <w:ind w:firstLine="360"/>
        <w:rPr/>
      </w:pPr>
      <w:r>
        <w:rPr/>
        <w:t xml:space="preserve">ГС организована в виде 7 чакр (энергетические узловые точки) и она “разговаривает через них” с тэтаном. (7 чакра располагается </w:t>
      </w:r>
      <w:r>
        <w:rPr>
          <w:i/>
          <w:iCs/>
        </w:rPr>
        <w:t>над</w:t>
      </w:r>
      <w:r>
        <w:rPr/>
        <w:t xml:space="preserve"> головой, указывая на местоположение экстериоризованного тэтана, посмотрите на некоторые статуи Будды.)</w:t>
      </w:r>
    </w:p>
    <w:p>
      <w:pPr>
        <w:pStyle w:val="Normal"/>
        <w:ind w:firstLine="360"/>
        <w:rPr/>
      </w:pPr>
      <w:r>
        <w:rPr/>
        <w:t>В зависимости от сложившейся ситуации та или иная раздраженная чакра будет создавать риджи или дисперсии там, где должен быть поток. Это, в свою очередь, отрицательно сказывается на соседствующих с чакрой органах.</w:t>
      </w:r>
    </w:p>
    <w:p>
      <w:pPr>
        <w:pStyle w:val="Normal"/>
        <w:ind w:firstLine="360"/>
        <w:rPr/>
      </w:pPr>
      <w:r>
        <w:rPr/>
        <w:t>Головная боль это слишком напряженное мышление, это 6-я чакра. Гиперактивность щитовидной железы означает какие-то неполадки с общением, это 5-я чакра. Эмоциональные расстройства, потери и т.д. сказываются на сердце, это 4-я чакра (что часто приводит к раку груди). Чакра в районе желудка является центральным командным пунктом (энергия из пищи), это чакра номер три. Сексуальная энергия: 2-я чакра. Основные обеспечивающие выживание функции во время коматозного состояния перед смертью тела: первая чакра.</w:t>
      </w:r>
    </w:p>
    <w:p>
      <w:pPr>
        <w:pStyle w:val="Normal"/>
        <w:ind w:firstLine="360"/>
        <w:rPr/>
      </w:pPr>
      <w:r>
        <w:rPr/>
        <w:t>Чакры 2 и 3 наиболее сильны, поскольку обеспечение работоспособности тела и его размножение суть основные побудительные мотивы ГС.</w:t>
      </w:r>
    </w:p>
    <w:p>
      <w:pPr>
        <w:pStyle w:val="3"/>
        <w:ind w:left="1134" w:right="0" w:firstLine="360"/>
        <w:rPr/>
      </w:pPr>
      <w:r>
        <w:rPr/>
        <w:t>Ваша личная Оргсхема</w:t>
      </w:r>
    </w:p>
    <w:p>
      <w:pPr>
        <w:pStyle w:val="Normal"/>
        <w:ind w:firstLine="360"/>
        <w:rPr/>
      </w:pPr>
      <w:r>
        <w:rPr/>
        <w:t>Короче: в личной организационной схеме человека командная линия проходит через тэтана/сущности - ГС - тело. В общем случае тело болеет потому, что у ГС есть инграммы в рестимуляции.  Заболевание не вызывается по прямой линии от тэтана к телу, так как между ними находится ГС.</w:t>
      </w:r>
    </w:p>
    <w:p>
      <w:pPr>
        <w:pStyle w:val="Normal"/>
        <w:ind w:firstLine="360"/>
        <w:rPr/>
      </w:pPr>
      <w:r>
        <w:rPr/>
        <w:t xml:space="preserve">Тэтан влияет на ГС, сущности тоже. ГС влияет на тело. Так что в конечном итоге весь удар приходится на тело. </w:t>
      </w:r>
    </w:p>
    <w:p>
      <w:pPr>
        <w:pStyle w:val="Normal"/>
        <w:ind w:firstLine="360"/>
        <w:rPr/>
      </w:pPr>
      <w:r>
        <w:rPr/>
        <w:t>Конечно, такие внешние факторы, как инфекции, радиация, яды, загрязнение среды обитания, плохая пища и вода, тоже играют некоторую роль. Обычно проистекающие отсюда болезни не называют психосоматическими в силу того, что “это воздействие окружающей среды”. Однако при более близком рассмотрении здесь оказывается замешанным и тэтан - в данном случае роль играет недостаточное осознание того, что происходит с его ГС и, следовательно, недостаточный контроль над ГС с его стороны. Или играют свою роль имеющиеся у тэтана соглашения со вселенной мэст.</w:t>
      </w:r>
    </w:p>
    <w:p>
      <w:pPr>
        <w:pStyle w:val="Normal"/>
        <w:ind w:firstLine="360"/>
        <w:rPr/>
      </w:pPr>
      <w:r>
        <w:rPr/>
        <w:t>Если бы тэтан обладал хорошим контролем над своей ГС, он успокоил бы ее, и таким образом обусловленный внешними факторами вред был бы сведен к минимуму. Это может звучать утопичным и смахивать на какую-то продвинутую паранормальную способность, однако, фактически, все так и поступают. В противном случае при любом появлении гриппа все одновременно начинали бы болеть. И чудеса вроде прохождения через огонь были бы невозможны.</w:t>
      </w:r>
    </w:p>
    <w:p>
      <w:pPr>
        <w:pStyle w:val="Normal"/>
        <w:ind w:firstLine="360"/>
        <w:rPr/>
      </w:pPr>
      <w:r>
        <w:rPr/>
        <w:t>Люди часто смешивают тело и ГС. Они говорят что-нибудь вроде “Ведь я занимаюсь спортом и регулярно упражняюсь! И я сижу на макробиотической диете! И пью только родниковую воду, доставленную прямо из Непала.”</w:t>
      </w:r>
    </w:p>
    <w:p>
      <w:pPr>
        <w:pStyle w:val="Normal"/>
        <w:ind w:firstLine="360"/>
        <w:rPr/>
      </w:pPr>
      <w:r>
        <w:rPr/>
        <w:t>Логично. Но это забота не о ГС, это забота о теле! Тело является аппаратным обеспечением, а ГС - программным, понимаете?</w:t>
      </w:r>
    </w:p>
    <w:p>
      <w:pPr>
        <w:pStyle w:val="Normal"/>
        <w:ind w:firstLine="360"/>
        <w:rPr/>
      </w:pPr>
      <w:r>
        <w:rPr/>
        <w:t>Если бы вы находились в хорошем общении со своей ГС, вы могли бы прекрасно выживать, потребляя воду из муниципального лондонского водопровода, питаясь гамбургерами и имея не больше физических нагрузок, чем это требуется, чтобы выгуливать свою собаку. Ибо в конечном счете выживание осуществляется скорее благодаря подпитке из космических эфирных потоков (прана, ци), нежели благодаря еде. Покуда тэтан не отсекает своей ГС доступ к этим бездонным запасам энергии, его тело не может не жить вечно. (Звучит просто великолепно, но я все еще жду, когда кто-нибудь продемонстрирует это.)</w:t>
      </w:r>
    </w:p>
    <w:p>
      <w:pPr>
        <w:pStyle w:val="Normal"/>
        <w:ind w:firstLine="360"/>
        <w:rPr/>
      </w:pPr>
      <w:r>
        <w:rPr/>
        <w:t>Гипноз дал обильные свидетельства, как по велению гипнотизера можно заставить ГС драматизировать всякого рода физические явления. Как только тэтан передает свои полномочия гипнотизеру, ГС попадает под его контроль.</w:t>
      </w:r>
    </w:p>
    <w:p>
      <w:pPr>
        <w:pStyle w:val="Normal"/>
        <w:ind w:firstLine="360"/>
        <w:rPr/>
      </w:pPr>
      <w:r>
        <w:rPr/>
        <w:t>Итак, если тэтаны и вправду могут контролировать свои ГС, то из этого вытекает, что лучше уж пусть ГС контролирует сам хозяин тела, нежели кто-то другой, а это значит, что хозяину тела придется подняться на необходимый для этого уровень АРО/ЗОК.</w:t>
      </w:r>
    </w:p>
    <w:p>
      <w:pPr>
        <w:pStyle w:val="3"/>
        <w:ind w:left="1134" w:right="0" w:firstLine="360"/>
        <w:rPr/>
      </w:pPr>
      <w:r>
        <w:rPr/>
        <w:t>Шаги Рандауна ГС</w:t>
      </w:r>
    </w:p>
    <w:p>
      <w:pPr>
        <w:pStyle w:val="Normal"/>
        <w:ind w:firstLine="360"/>
        <w:rPr/>
      </w:pPr>
      <w:r>
        <w:rPr/>
        <w:t>Вот вкратце шаги Рандауна ГС:</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Провести интервью, чтобы выяснить взаимоотношения соло-одитора с его ГС и телом.</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Обработать ситуацию вне-рудов между тэтаном и ГС (и наоборот).</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Обработать все находящиеся в рестимуляции инграммы.</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Проодитировать техникой репитера все скопившееся к данному шагу постулаты.</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Пройти импланты Курса Клирования с точки зрения ГС.</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Проодитировать то, что лично вас связывает с телами, Генетическими Сущностями и всей игрой Ятруса в целом.</w:t>
            </w:r>
          </w:p>
        </w:tc>
      </w:tr>
    </w:tbl>
    <w:p>
      <w:pPr>
        <w:pStyle w:val="Normal"/>
        <w:ind w:firstLine="360"/>
        <w:rPr/>
      </w:pPr>
      <w:r>
        <w:rPr/>
      </w:r>
    </w:p>
    <w:p>
      <w:pPr>
        <w:pStyle w:val="Normal"/>
        <w:ind w:firstLine="360"/>
        <w:rPr/>
      </w:pPr>
      <w:r>
        <w:rPr/>
        <w:t>Второй и третий шаги можно выполнить в обратной последовательности, смотря по ситуации. Слишком много внимания на теле из-за нежелательных ощущений и болей: выполняйте шаг три до шага два (инграммы прежде рудов). И наоборот, если тело чувствует себя отлично, но картина, тем не менее, еще не совсем идеальная: выполняйте шаг два, а затем шаг три (сначала руды, потом инграммы).</w:t>
      </w:r>
    </w:p>
    <w:p>
      <w:pPr>
        <w:pStyle w:val="Normal"/>
        <w:ind w:firstLine="360"/>
        <w:rPr/>
      </w:pPr>
      <w:r>
        <w:rPr/>
        <w:t>В нижеследующих разделах эти шаги обсуждаются подробно и даются дополнительные подсказки и советы.</w:t>
      </w:r>
    </w:p>
    <w:p>
      <w:pPr>
        <w:pStyle w:val="3"/>
        <w:ind w:left="1134" w:right="0" w:firstLine="360"/>
        <w:rPr/>
      </w:pPr>
      <w:r>
        <w:rPr/>
        <w:t>Первое: Интервью</w:t>
      </w:r>
    </w:p>
    <w:p>
      <w:pPr>
        <w:pStyle w:val="Normal"/>
        <w:ind w:firstLine="360"/>
        <w:rPr/>
      </w:pPr>
      <w:r>
        <w:rPr/>
        <w:t>Одним из способов перехода от Экскалибура к Рандауну ГС может быть обнаружение словесной формулировки для той неоптимальной ситуации, которая, по мнению одитируемого, сложилась у него с собственным телом.</w:t>
      </w:r>
    </w:p>
    <w:p>
      <w:pPr>
        <w:pStyle w:val="Normal"/>
        <w:ind w:firstLine="360"/>
        <w:rPr/>
      </w:pPr>
      <w:r>
        <w:rPr/>
        <w:t>Это можно рассматривать как некую основную ситуацию, некий штабель. Пусть одитируемый подберет словесную формулировку для той бытности, которую он драматизирует, находясь в данном конкретном игровом состоянии со своим телом. После того как он проодитирует соло все связанные с этой ситуацией сущности, он в конце концов обнаружит, что разговаривает непосредственно с ГС.</w:t>
      </w:r>
    </w:p>
    <w:p>
      <w:pPr>
        <w:pStyle w:val="Normal"/>
        <w:ind w:firstLine="360"/>
        <w:rPr/>
      </w:pPr>
      <w:r>
        <w:rPr/>
        <w:t>Итак, вы проводите интервью и, как обычно, анализируете его. Однако на этот раз вопросы фокусируются не на тэтане как игроке в тэтанских играх, а на тэтане как на партнере ГС, которая играет в одной с ним команде.</w:t>
      </w:r>
    </w:p>
    <w:p>
      <w:pPr>
        <w:pStyle w:val="Normal"/>
        <w:ind w:firstLine="360"/>
        <w:rPr/>
      </w:pPr>
      <w:r>
        <w:rPr/>
        <w:t>Спросите одитируемого, какой он представляет себе должную идеальную картину для своего тела, и выясните, насколько далека от нее существующая картина. Пусть он расскажет вам, какова его жизнь на 2-й и 5-й динамиках (секс, семья, дети, здоровье, состояние тела). Особо спросите: “У вас вообще есть ощущение, что вы имеете как раз такое тело, которое вам подходит? Слишком большое, слишком маленькое, не тот пол?” Кроме того, обсудите при помощи 2СО относящиеся к ГС участки шкалы тонов от 0.0 до -8.0, то есть от “бытия телом” в момент смерти до “прячется”. Имеет ли это какое-нибудь отношение к жизни одитируемого? Вы получите множество показаний. (Дальнейшие примечания к шкале тонов см. в приложении.)</w:t>
      </w:r>
    </w:p>
    <w:p>
      <w:pPr>
        <w:pStyle w:val="Normal"/>
        <w:ind w:firstLine="360"/>
        <w:rPr/>
      </w:pPr>
      <w:r>
        <w:rPr/>
        <w:t>Когда вы будете получать ответы, вам, возможно, покажется, что это говорит тэтан, но на самом деле это “через” тэтана говорит ГС. ГС будет говорить через тэтана, пока тэтан с ней отождествлен. Это тот же механизм, который встречался ранее на Экскалибуре во взаимоотношениях между тэтаном и сущностями.</w:t>
      </w:r>
    </w:p>
    <w:p>
      <w:pPr>
        <w:pStyle w:val="Normal"/>
        <w:ind w:firstLine="360"/>
        <w:rPr/>
      </w:pPr>
      <w:r>
        <w:rPr/>
        <w:t>Если сказать “Я голоден”, то в действительности это слова, сказанные Генетической Сущностью. Тэтан не бывает голодным! Это ГС разговаривает через тэтана. Тэтан же обычно этого не замечает, такова степень его отождествленности. Если принять во внимание, как распределены шляпы в оргсхеме, то правильным было бы сказать: “Моя ГС докладывает, что это тело испытывает нужду в пище.”</w:t>
      </w:r>
    </w:p>
    <w:p>
      <w:pPr>
        <w:pStyle w:val="Normal"/>
        <w:ind w:firstLine="360"/>
        <w:rPr/>
      </w:pPr>
      <w:r>
        <w:rPr/>
        <w:t>Трудность во взаимоотношениях тэтана с ГС заключается в том, что вы разговариваете с двумя перекрывающимися энергетическими полями, каждое из которых окутывает собой тело. ГС это, так сказать, “внутренняя обкладка”, а тэтан - “внешняя обкладка”. Он, конечно, может и перестать быть внешней обкладкой, например во время экстериоризации, однако обычные рабочие взаимоотношения таковы: два поля, окутывающих тело.</w:t>
      </w:r>
    </w:p>
    <w:p>
      <w:pPr>
        <w:pStyle w:val="Normal"/>
        <w:ind w:firstLine="360"/>
        <w:rPr/>
      </w:pPr>
      <w:r>
        <w:rPr/>
        <w:t>В сессии одитируемый (или соло-одитор) может по ошибке принять трак ГС за свой собственный. Он может полагать, будто дает вам свои собственные ответы или картинки, тогда как на самом деле он озвучивает ответы ГС. Он придет к убеждению, что у него все еще имеется огромный дианетический кейс, набитый чудовищными сексуальными овертами и мотиваторами, и что все это осталось нетронутым, пока он шел по мосту. И это как раз в тот момент, когда он думал, что уже приближается к завершенному кейсу!</w:t>
      </w:r>
    </w:p>
    <w:p>
      <w:pPr>
        <w:pStyle w:val="Normal"/>
        <w:ind w:firstLine="360"/>
        <w:rPr/>
      </w:pPr>
      <w:r>
        <w:rPr/>
        <w:t>Стало быть, для того чтобы избежать замешательства и разочарования жизненно необходимо правильно различать авторство поступающих картинок. Это всегда жизненно необходимо. Однако здесь, на Рандауне ГС, сделать это, пожалуй, труднее, чем когда-либо прежде, потому что кажется, будто картинки поступают не откуда-то извне, как в случае с сущностями, а изнутри!</w:t>
      </w:r>
    </w:p>
    <w:p>
      <w:pPr>
        <w:pStyle w:val="3"/>
        <w:ind w:left="1134" w:right="0" w:firstLine="360"/>
        <w:rPr/>
      </w:pPr>
      <w:r>
        <w:rPr/>
        <w:t>Второе: Рудименты</w:t>
      </w:r>
    </w:p>
    <w:p>
      <w:pPr>
        <w:pStyle w:val="Normal"/>
        <w:ind w:firstLine="360"/>
        <w:rPr/>
      </w:pPr>
      <w:r>
        <w:rPr/>
        <w:t>Начинаете ли вы Рандаун ГС с рудов или с инграмм, в любом случае первое, что вам придется сделать, это создать линию общения с ГС. Можно поступить следующим образом (одитору, который вводит в курс дела своего одитируемого):</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2а.</w:t>
            </w:r>
          </w:p>
        </w:tc>
        <w:tc>
          <w:tcPr>
            <w:tcW w:w="8715" w:type="dxa"/>
            <w:tcBorders/>
          </w:tcPr>
          <w:p>
            <w:pPr>
              <w:pStyle w:val="Normal"/>
              <w:spacing w:before="120" w:after="120"/>
              <w:ind w:firstLine="360"/>
              <w:rPr/>
            </w:pPr>
            <w:r>
              <w:rPr/>
              <w:t>“</w:t>
            </w:r>
            <w:r>
              <w:rPr/>
              <w:t>Прощупайте пространство внутри и вокруг своего тела. Где, по-вашему, могла бы располагаться ГС?” (Некоторые люди сразу же фокусируются на солнечном сплетении, у других возникает впечатление, что они окутаны неким энергетическим полем, другие же ощутят ГС в виде сотен деловитых карликов и гномиков, непрерывно занятых выполнением своих различных задач, в то время как один из них, обычно расположенный в районе пупка, является их представителем. В любом случае ощущение от ГС полностью отлично от ощущений, получаемых от знакомых по Экскалибуру Ксену-подобных сущностей.</w:t>
            </w:r>
          </w:p>
        </w:tc>
      </w:tr>
      <w:tr>
        <w:trPr/>
        <w:tc>
          <w:tcPr>
            <w:tcW w:w="1063" w:type="dxa"/>
            <w:tcBorders/>
          </w:tcPr>
          <w:p>
            <w:pPr>
              <w:pStyle w:val="Normal"/>
              <w:spacing w:before="120" w:after="120"/>
              <w:ind w:firstLine="360"/>
              <w:rPr/>
            </w:pPr>
            <w:r>
              <w:rPr/>
              <w:t>2б.</w:t>
            </w:r>
          </w:p>
        </w:tc>
        <w:tc>
          <w:tcPr>
            <w:tcW w:w="8715" w:type="dxa"/>
            <w:tcBorders/>
          </w:tcPr>
          <w:p>
            <w:pPr>
              <w:pStyle w:val="Normal"/>
              <w:spacing w:before="120" w:after="120"/>
              <w:ind w:firstLine="360"/>
              <w:rPr/>
            </w:pPr>
            <w:r>
              <w:rPr/>
              <w:t xml:space="preserve">Еще один способ помочь вступить в контакт с ГС: Пусть одитируемый припомнит моменты удовольствия, полученного во время занятий спортом, сексом или любой другой физической деятельностью. В такие моменты тэтан обычно бывает экстериоризованным и, в качестве одитируемого, может припомнить взгляд на свое тело со стороны. Затем многократно пройдите данную вилку команд, пока одитируемый не утвердится в своих восприятиях: а. “Откуда ты мог бы общаться со своей ГС?” - б. “Откуда твоя ГС могла бы общаться с тобой?” (Должно закончиться Плавающей Стрелкой.) </w:t>
            </w:r>
          </w:p>
        </w:tc>
      </w:tr>
      <w:tr>
        <w:trPr/>
        <w:tc>
          <w:tcPr>
            <w:tcW w:w="1063" w:type="dxa"/>
            <w:tcBorders/>
          </w:tcPr>
          <w:p>
            <w:pPr>
              <w:pStyle w:val="Normal"/>
              <w:spacing w:before="120" w:after="120"/>
              <w:ind w:firstLine="360"/>
              <w:rPr/>
            </w:pPr>
            <w:r>
              <w:rPr/>
              <w:t>2в.</w:t>
            </w:r>
          </w:p>
        </w:tc>
        <w:tc>
          <w:tcPr>
            <w:tcW w:w="8715" w:type="dxa"/>
            <w:tcBorders/>
          </w:tcPr>
          <w:p>
            <w:pPr>
              <w:pStyle w:val="Normal"/>
              <w:spacing w:before="120" w:after="120"/>
              <w:ind w:firstLine="360"/>
              <w:rPr/>
            </w:pPr>
            <w:r>
              <w:rPr/>
              <w:t>Пусть одитируемый сконцентрируется на пространстве ГС и обратится к ГС. Пусть он многократно пройдет такую вилку: а. “Посмотри на меня, кто я?” - ГС отвечает, и, обычно, это что-то не очень лестное (типа: “Ты парень, который уродует это тело выпивкой и курением”). - б. Тогда вы говорите: “Ладно, я Джо, тэтан, который оперирует этим телом. Ничего, если я проодитирую тебя?” Проходите, пока ГС не выпустит достаточно пара (что объясняется сдерживавшимся гневом) и согласится на одитинг.</w:t>
            </w:r>
          </w:p>
        </w:tc>
      </w:tr>
      <w:tr>
        <w:trPr/>
        <w:tc>
          <w:tcPr>
            <w:tcW w:w="1063" w:type="dxa"/>
            <w:tcBorders/>
          </w:tcPr>
          <w:p>
            <w:pPr>
              <w:pStyle w:val="Normal"/>
              <w:spacing w:before="120" w:after="120"/>
              <w:ind w:firstLine="360"/>
              <w:rPr/>
            </w:pPr>
            <w:r>
              <w:rPr/>
              <w:t>2г.</w:t>
            </w:r>
          </w:p>
        </w:tc>
        <w:tc>
          <w:tcPr>
            <w:tcW w:w="8715" w:type="dxa"/>
            <w:tcBorders/>
          </w:tcPr>
          <w:p>
            <w:pPr>
              <w:pStyle w:val="Normal"/>
              <w:spacing w:before="120" w:after="120"/>
              <w:ind w:firstLine="360"/>
              <w:rPr/>
            </w:pPr>
            <w:r>
              <w:rPr/>
              <w:t>2СО между одитируемым и ГС. Пусть ГС определится с тем, за что она чувствует ответственность, а за что ответственным должен быть тэтан. Короче говоря, пусть она определит шляпу каждого. Добейтесь, чтобы она обрисовала идеальную картину сотрудничества с ее точки зрения. Большое показание, может быть, даже П/С.</w:t>
            </w:r>
          </w:p>
        </w:tc>
      </w:tr>
      <w:tr>
        <w:trPr/>
        <w:tc>
          <w:tcPr>
            <w:tcW w:w="1063" w:type="dxa"/>
            <w:tcBorders/>
          </w:tcPr>
          <w:p>
            <w:pPr>
              <w:pStyle w:val="Normal"/>
              <w:spacing w:before="120" w:after="120"/>
              <w:ind w:firstLine="360"/>
              <w:rPr/>
            </w:pPr>
            <w:r>
              <w:rPr/>
              <w:t>2д.</w:t>
            </w:r>
          </w:p>
        </w:tc>
        <w:tc>
          <w:tcPr>
            <w:tcW w:w="8715" w:type="dxa"/>
            <w:tcBorders/>
          </w:tcPr>
          <w:p>
            <w:pPr>
              <w:pStyle w:val="Normal"/>
              <w:spacing w:before="120" w:after="120"/>
              <w:ind w:firstLine="360"/>
              <w:rPr/>
            </w:pPr>
            <w:r>
              <w:rPr/>
              <w:t>Одитируемый спрашивает свою ГС: а. “Что я сделал тебе?” - б. “Что ты сделала мне?” - Повторяйте а и б до сглаживания или П/С.</w:t>
            </w:r>
          </w:p>
          <w:p>
            <w:pPr>
              <w:pStyle w:val="Normal"/>
              <w:spacing w:before="120" w:after="120"/>
              <w:ind w:firstLine="360"/>
              <w:rPr/>
            </w:pPr>
            <w:r>
              <w:rPr/>
              <w:t>Это обрабатывает у ГС полученные ею от тэтана мотиваторы и ее оверты, которыми она отплатила ему. Например, ГС могла заставить тело заболеть, чтобы прекратить слишком рискованные игры тэтана! Пусть это с виду и противоречит теории о том, что “тэтан главный”, однако с субъективной точки зрения одитируемого - пока между ним и ГС имеет место состояние игры - это выглядит так, будто ГС действительно совершила против него оверты.</w:t>
            </w:r>
          </w:p>
        </w:tc>
      </w:tr>
      <w:tr>
        <w:trPr/>
        <w:tc>
          <w:tcPr>
            <w:tcW w:w="1063" w:type="dxa"/>
            <w:tcBorders/>
          </w:tcPr>
          <w:p>
            <w:pPr>
              <w:pStyle w:val="Normal"/>
              <w:spacing w:before="120" w:after="120"/>
              <w:ind w:firstLine="360"/>
              <w:rPr/>
            </w:pPr>
            <w:r>
              <w:rPr/>
              <w:t>2е.</w:t>
            </w:r>
          </w:p>
        </w:tc>
        <w:tc>
          <w:tcPr>
            <w:tcW w:w="8715" w:type="dxa"/>
            <w:tcBorders/>
          </w:tcPr>
          <w:p>
            <w:pPr>
              <w:pStyle w:val="Normal"/>
              <w:spacing w:before="120" w:after="120"/>
              <w:ind w:firstLine="360"/>
              <w:rPr/>
            </w:pPr>
            <w:r>
              <w:rPr/>
              <w:t xml:space="preserve">Необязательный шаг: если картина не омрачена слишком большим количеством овертов, можете предложить одитируемому спросить у его ГС, действительно ли картина взаимоотношений между ними соответствовала когда-то идеальной, и если да, пусть </w:t>
            </w:r>
            <w:r>
              <w:rPr>
                <w:i/>
                <w:iCs/>
              </w:rPr>
              <w:t>ГС</w:t>
            </w:r>
            <w:r>
              <w:rPr/>
              <w:t xml:space="preserve"> восстановит ее и выяснит, что потом случилось. Какой произошел несчастный случай, повреждение, отравление и т.д., в результате чего включились инграммы и эти двое пошли менее оптимальным путем?</w:t>
            </w:r>
          </w:p>
          <w:p>
            <w:pPr>
              <w:pStyle w:val="Normal"/>
              <w:spacing w:before="120" w:after="120"/>
              <w:ind w:firstLine="360"/>
              <w:rPr/>
            </w:pPr>
            <w:r>
              <w:rPr/>
              <w:t>Либо здесь, либо на следующем шаге становится возможным соло-одитинг. На шагах с 2а по 2д требуется, чтобы за процессом следил одитор, но начиная с шага 2е уже устанавливается достаточное общение и ответная готовность к работе, чтобы можно было продолжать ее соло.</w:t>
            </w:r>
          </w:p>
        </w:tc>
      </w:tr>
      <w:tr>
        <w:trPr/>
        <w:tc>
          <w:tcPr>
            <w:tcW w:w="1063" w:type="dxa"/>
            <w:tcBorders/>
          </w:tcPr>
          <w:p>
            <w:pPr>
              <w:pStyle w:val="Normal"/>
              <w:spacing w:before="120" w:after="120"/>
              <w:ind w:firstLine="360"/>
              <w:rPr/>
            </w:pPr>
            <w:r>
              <w:rPr/>
              <w:t>2ж.</w:t>
            </w:r>
          </w:p>
        </w:tc>
        <w:tc>
          <w:tcPr>
            <w:tcW w:w="8715" w:type="dxa"/>
            <w:tcBorders/>
          </w:tcPr>
          <w:p>
            <w:pPr>
              <w:pStyle w:val="Normal"/>
              <w:spacing w:before="120" w:after="120"/>
              <w:ind w:firstLine="360"/>
              <w:rPr/>
            </w:pPr>
            <w:r>
              <w:rPr/>
              <w:t>Теперь вы можете пройти рудименты у ГС. Обращаясь к ГС, соло-одитор спрашивает: “У тебя есть (руд) со мной?” Обычно они у ГС есть из-за того, что с ней неправильно обращались до рождения. Это может далеко пойти по цепи БР/П (или это руды большой продолжительности) в связи с тем, что тэтаны вообще неправильно обращались с Генетическими Сущностями вообще.</w:t>
            </w:r>
          </w:p>
          <w:p>
            <w:pPr>
              <w:pStyle w:val="Normal"/>
              <w:spacing w:before="120" w:after="120"/>
              <w:ind w:firstLine="360"/>
              <w:rPr/>
            </w:pPr>
            <w:r>
              <w:rPr/>
              <w:t xml:space="preserve">Непременно позаботьтесь о том, чтобы выделить ключевые постулаты из бэйсика на вашей цепи рудиментов! Потому что повторение этих постулатов на шаге 4 приведет вас к поистине кровавому и отвратительному материалу. (Между прочим. именно так и были обнаружены данные о Ятрусе.) </w:t>
            </w:r>
          </w:p>
        </w:tc>
      </w:tr>
    </w:tbl>
    <w:p>
      <w:pPr>
        <w:pStyle w:val="Normal"/>
        <w:ind w:firstLine="360"/>
        <w:rPr/>
      </w:pPr>
      <w:r>
        <w:rPr/>
      </w:r>
    </w:p>
    <w:p>
      <w:pPr>
        <w:pStyle w:val="3"/>
        <w:ind w:left="1134" w:right="0" w:firstLine="360"/>
        <w:rPr/>
      </w:pPr>
      <w:r>
        <w:rPr/>
        <w:t>Третье: Инграммы</w:t>
      </w:r>
    </w:p>
    <w:p>
      <w:pPr>
        <w:pStyle w:val="Normal"/>
        <w:ind w:firstLine="360"/>
        <w:rPr/>
      </w:pPr>
      <w:r>
        <w:rPr/>
        <w:t>Здесь вы и обрабатываете инграммы. Всегда получайте постулат в инциденте и вносите его в свой список для дальнейшего использования!</w:t>
      </w:r>
    </w:p>
    <w:p>
      <w:pPr>
        <w:pStyle w:val="Normal"/>
        <w:ind w:firstLine="360"/>
        <w:rPr/>
      </w:pPr>
      <w:r>
        <w:rPr/>
        <w:t>Далее следует не столько строгая последовательность инструкций К/С, сколько набор отдельных рекомендаций.</w:t>
      </w:r>
    </w:p>
    <w:tbl>
      <w:tblPr>
        <w:tblW w:w="9778" w:type="dxa"/>
        <w:jc w:val="left"/>
        <w:tblInd w:w="-70" w:type="dxa"/>
        <w:tblLayout w:type="fixed"/>
        <w:tblCellMar>
          <w:top w:w="0" w:type="dxa"/>
          <w:left w:w="70" w:type="dxa"/>
          <w:bottom w:w="0" w:type="dxa"/>
          <w:right w:w="70" w:type="dxa"/>
        </w:tblCellMar>
      </w:tblPr>
      <w:tblGrid>
        <w:gridCol w:w="779"/>
        <w:gridCol w:w="8999"/>
      </w:tblGrid>
      <w:tr>
        <w:trPr/>
        <w:tc>
          <w:tcPr>
            <w:tcW w:w="779" w:type="dxa"/>
            <w:tcBorders/>
          </w:tcPr>
          <w:p>
            <w:pPr>
              <w:pStyle w:val="Normal"/>
              <w:spacing w:before="120" w:after="120"/>
              <w:ind w:firstLine="360"/>
              <w:rPr/>
            </w:pPr>
            <w:r>
              <w:rPr/>
              <w:t>3а.</w:t>
            </w:r>
          </w:p>
        </w:tc>
        <w:tc>
          <w:tcPr>
            <w:tcW w:w="8999" w:type="dxa"/>
            <w:tcBorders/>
          </w:tcPr>
          <w:p>
            <w:pPr>
              <w:pStyle w:val="Normal"/>
              <w:spacing w:before="120" w:after="120"/>
              <w:ind w:firstLine="360"/>
              <w:rPr/>
            </w:pPr>
            <w:r>
              <w:rPr/>
              <w:t>В случае непосредственно наличествующей болезненной соматики, которая, возможно, сопровождается высокой РТ, можно задать знаменитый вопрос из Книги Один: “Какая инграмма могла бы разрешить этот кейс?” На том уровне осознания, который теперь имеется у одитируемого, это действительно срабатывает как по волшебству. Попробуйте это также в случае хронических соматик.</w:t>
            </w:r>
          </w:p>
        </w:tc>
      </w:tr>
      <w:tr>
        <w:trPr/>
        <w:tc>
          <w:tcPr>
            <w:tcW w:w="779" w:type="dxa"/>
            <w:tcBorders/>
          </w:tcPr>
          <w:p>
            <w:pPr>
              <w:pStyle w:val="Normal"/>
              <w:spacing w:before="120" w:after="120"/>
              <w:ind w:firstLine="360"/>
              <w:rPr/>
            </w:pPr>
            <w:r>
              <w:rPr/>
              <w:t>3б.</w:t>
            </w:r>
          </w:p>
        </w:tc>
        <w:tc>
          <w:tcPr>
            <w:tcW w:w="8999" w:type="dxa"/>
            <w:tcBorders/>
          </w:tcPr>
          <w:p>
            <w:pPr>
              <w:pStyle w:val="Normal"/>
              <w:spacing w:before="120" w:after="120"/>
              <w:ind w:firstLine="360"/>
              <w:rPr/>
            </w:pPr>
            <w:r>
              <w:rPr/>
              <w:t xml:space="preserve">В случае достаточно сложной картины соматик, можно спросить: “Какая травматическая ситуация в жизни организма могла бы создать ощущение такого рода?” Примите за ответ любое высказывание, любое ощущение или соматику, любую “странную идею”, мгновенно возникшую сразу после вопроса. Итак, </w:t>
            </w:r>
            <w:r>
              <w:rPr>
                <w:i/>
                <w:iCs/>
              </w:rPr>
              <w:t>не разбивайте</w:t>
            </w:r>
            <w:r>
              <w:rPr/>
              <w:t xml:space="preserve"> это на ОЭОБы! Очень часто всю картину соматик создает единственный инцидент, находящийся в полнейшей рестимуляции.</w:t>
            </w:r>
          </w:p>
        </w:tc>
      </w:tr>
      <w:tr>
        <w:trPr/>
        <w:tc>
          <w:tcPr>
            <w:tcW w:w="779" w:type="dxa"/>
            <w:tcBorders/>
          </w:tcPr>
          <w:p>
            <w:pPr>
              <w:pStyle w:val="Normal"/>
              <w:spacing w:before="120" w:after="120"/>
              <w:ind w:firstLine="360"/>
              <w:rPr/>
            </w:pPr>
            <w:r>
              <w:rPr/>
              <w:t>3в.</w:t>
            </w:r>
          </w:p>
        </w:tc>
        <w:tc>
          <w:tcPr>
            <w:tcW w:w="8999" w:type="dxa"/>
            <w:tcBorders/>
          </w:tcPr>
          <w:p>
            <w:pPr>
              <w:pStyle w:val="Normal"/>
              <w:spacing w:before="120" w:after="120"/>
              <w:ind w:firstLine="360"/>
              <w:rPr/>
            </w:pPr>
            <w:r>
              <w:rPr/>
              <w:t>Точно так же можете спросить: “Сколько инграмм находятся в рестимуляции в связи с данной (соматикой)?” - Уловите цифру, которая промелькнет в вашем уме (например, “25”), уловите показание на Э-метре, дайте подтверждение, указав Генетической Сущности: “В связи с данной соматикой в рестимуляции находятся 25 инграмм!” - Затем: “Какая из них наихудшая и должна быть пройдена сейчас?” - Получите картинку, проодитируйте ее повествовательным стилем. Пройдите ее до стирания и П/С и найдите постулат.</w:t>
            </w:r>
          </w:p>
          <w:p>
            <w:pPr>
              <w:pStyle w:val="Normal"/>
              <w:ind w:firstLine="360"/>
              <w:rPr/>
            </w:pPr>
            <w:r>
              <w:rPr>
                <w:i/>
                <w:iCs/>
              </w:rPr>
              <w:t>Не идите</w:t>
            </w:r>
            <w:r>
              <w:rPr/>
              <w:t xml:space="preserve"> к более ранним подобным! Так вы обязательно попадете в беду. Один набор соматик, один объясняющий их инцидент, стирание.</w:t>
            </w:r>
          </w:p>
          <w:p>
            <w:pPr>
              <w:pStyle w:val="Normal"/>
              <w:spacing w:before="120" w:after="120"/>
              <w:ind w:firstLine="360"/>
              <w:rPr/>
            </w:pPr>
            <w:r>
              <w:rPr/>
              <w:t xml:space="preserve">Соматика исчезает не полностью? Снова та же процедура: “Сколько инграмм находятся в рестимуляции </w:t>
            </w:r>
            <w:r>
              <w:rPr>
                <w:i/>
                <w:iCs/>
              </w:rPr>
              <w:t>сейчас</w:t>
            </w:r>
            <w:r>
              <w:rPr/>
              <w:t xml:space="preserve">?” И продолжайте, как описано выше. Таким способом вы выудите пункты с наивысшим приоритетом. Пока соматика не уйдет и ГС не почувствует себя уверенной в том, что эта область взята под контроль. </w:t>
            </w:r>
          </w:p>
        </w:tc>
      </w:tr>
    </w:tbl>
    <w:p>
      <w:pPr>
        <w:pStyle w:val="Normal"/>
        <w:ind w:firstLine="360"/>
        <w:rPr/>
      </w:pPr>
      <w:r>
        <w:rPr/>
      </w:r>
    </w:p>
    <w:p>
      <w:pPr>
        <w:pStyle w:val="Normal"/>
        <w:ind w:firstLine="360"/>
        <w:rPr/>
      </w:pPr>
      <w:r>
        <w:rPr/>
        <w:t xml:space="preserve">У </w:t>
      </w:r>
      <w:r>
        <w:rPr>
          <w:i/>
          <w:iCs/>
        </w:rPr>
        <w:t>ГС</w:t>
      </w:r>
      <w:r>
        <w:rPr/>
        <w:t xml:space="preserve"> должна быть уверенность! Не только у тэтана! Это ведь Рандаун </w:t>
      </w:r>
      <w:r>
        <w:rPr>
          <w:i/>
          <w:iCs/>
        </w:rPr>
        <w:t>ГС</w:t>
      </w:r>
      <w:r>
        <w:rPr/>
        <w:t xml:space="preserve">. Вы глава, ваш кабинет на 15-м этаже. А она - команда работников с первого. Ваша компания не заработает только потому, что лично у вас, как у ее главы, есть уверенность! Пока уверенность не почувствуют и </w:t>
      </w:r>
      <w:r>
        <w:rPr>
          <w:i/>
          <w:iCs/>
        </w:rPr>
        <w:t>они</w:t>
      </w:r>
      <w:r>
        <w:rPr/>
        <w:t>, никакая работа не сдвинется с места.</w:t>
      </w:r>
    </w:p>
    <w:p>
      <w:pPr>
        <w:pStyle w:val="Normal"/>
        <w:ind w:firstLine="360"/>
        <w:rPr/>
      </w:pPr>
      <w:r>
        <w:rPr/>
        <w:t>Для того чтобы надежно работать, “они” (ГС) должны испытывать готовность к этому и доверие. Для чего со стороны главы (от вас) требуется понимание и компетентность. Эмоциональное понимание, ясные распоряжения. Позитивное руководство. И никаких скрытых командных линий хоть в виде старых, но остающихся в силе распоряжений (контр-постулатов), хоть в виде 3-й стороны, представленной сущностями.</w:t>
      </w:r>
    </w:p>
    <w:p>
      <w:pPr>
        <w:pStyle w:val="Normal"/>
        <w:ind w:firstLine="360"/>
        <w:rPr/>
      </w:pPr>
      <w:r>
        <w:rPr/>
        <w:t>Для того чтобы получить качественное чистое стирание, всегда проходите все доступные точки зрения (ЛК2/стр.58). Таково общее правило.</w:t>
      </w:r>
    </w:p>
    <w:p>
      <w:pPr>
        <w:pStyle w:val="Normal"/>
        <w:ind w:firstLine="360"/>
        <w:rPr/>
      </w:pPr>
      <w:r>
        <w:rPr/>
        <w:t xml:space="preserve">На Рандауне ГС вы должны обращаться конкретно к тем </w:t>
      </w:r>
      <w:r>
        <w:rPr>
          <w:i/>
          <w:iCs/>
        </w:rPr>
        <w:t>частям тела</w:t>
      </w:r>
      <w:r>
        <w:rPr/>
        <w:t xml:space="preserve">, которые пострадали во время несчастного случая или повреждения. Именно </w:t>
      </w:r>
      <w:r>
        <w:rPr>
          <w:i/>
          <w:iCs/>
        </w:rPr>
        <w:t>там</w:t>
      </w:r>
      <w:r>
        <w:rPr/>
        <w:t xml:space="preserve"> было получено и записано воздействие, именно </w:t>
      </w:r>
      <w:r>
        <w:rPr>
          <w:i/>
          <w:iCs/>
        </w:rPr>
        <w:t>в этом</w:t>
      </w:r>
      <w:r>
        <w:rPr/>
        <w:t xml:space="preserve"> состоит сама инграмма. Хотя это и случилось давным-давно в прошлом и с другим телом (даже не с вашим собственным), ощущение такое, будто это воздействие все еще сидит прямо там в том же самом месте вашего собственного тела. (Вот почему некоторые целители из приверженцев движения Нового Века полагают, что картинки хранятся “в мышцах”.)</w:t>
      </w:r>
    </w:p>
    <w:p>
      <w:pPr>
        <w:pStyle w:val="Normal"/>
        <w:ind w:firstLine="360"/>
        <w:rPr/>
      </w:pPr>
      <w:r>
        <w:rPr/>
        <w:t>Вы должны обращаться непосредственно к тем клеткам, которые получили воздействие, и неважно, работаете ли вы с инцидентом из этой жизни или из прошлой. Так вы добиваетесь, чтобы ГС заговорила. Не забывайте, что она говорит соматиками! Скорее всего, ГС откликнется не картинками, а тем, что включится соматическая лента (см. ДСНДЗ). Поэтому, если вы не получаете никаких соматик, то вы, вероятно, одитируете слишком общо и поверхностно. Вы должны сосредоточить свое внимание непосредственно на самих клетках, чтобы пробиться к инграмме.</w:t>
      </w:r>
    </w:p>
    <w:p>
      <w:pPr>
        <w:pStyle w:val="Normal"/>
        <w:ind w:firstLine="360"/>
        <w:rPr/>
      </w:pPr>
      <w:r>
        <w:rPr/>
        <w:t>Для того чтобы одитировать хронические соматики вам, возможно, придется изучить анатомические и физиологические карты, дабы получить представление об оптимальном функционировании системы. Только тогда - посредством “внутреннего зрения” - вы можете получить способность оценить, где что идет не так и почему.</w:t>
      </w:r>
    </w:p>
    <w:p>
      <w:pPr>
        <w:pStyle w:val="Normal"/>
        <w:ind w:firstLine="360"/>
        <w:rPr/>
      </w:pPr>
      <w:r>
        <w:rPr/>
        <w:t>Вы можете одитировать на микроскопических уровнях вплоть до вирусов. Такое бывало.</w:t>
      </w:r>
    </w:p>
    <w:p>
      <w:pPr>
        <w:pStyle w:val="Normal"/>
        <w:ind w:firstLine="360"/>
        <w:rPr/>
      </w:pPr>
      <w:r>
        <w:rPr/>
        <w:t>Когда вы прошли инграмму (истинную инграмму, как описано выше) и сократили ее заряд, не запрашивайте “постулат?”, хотя это именно то, что вы ищете. ГС плохо откликается на этот вопрос. Видимо потому, что слово “постулат” более подходит для тэтана.</w:t>
      </w:r>
    </w:p>
    <w:p>
      <w:pPr>
        <w:pStyle w:val="Normal"/>
        <w:ind w:firstLine="360"/>
        <w:rPr/>
      </w:pPr>
      <w:r>
        <w:rPr/>
        <w:t>Лучше спросите: “Каков извлеченный урок?” или что-то подобное.</w:t>
      </w:r>
    </w:p>
    <w:p>
      <w:pPr>
        <w:pStyle w:val="Normal"/>
        <w:ind w:firstLine="360"/>
        <w:rPr/>
      </w:pPr>
      <w:r>
        <w:rPr/>
        <w:t>Вы получите ответы типа: “Жар означает ожог” или “Большая высота означает смерть” и т.п.</w:t>
      </w:r>
    </w:p>
    <w:p>
      <w:pPr>
        <w:pStyle w:val="Normal"/>
        <w:ind w:firstLine="360"/>
        <w:rPr/>
      </w:pPr>
      <w:r>
        <w:rPr/>
        <w:t>Это типичные уроки, которые извлекает ГС. Хотя их практическое применение в будущем призвано сохранять жизнь, в результате получается только знаменитое А=А=А. Все в настоящем становится тождественным всему в прошлом.</w:t>
      </w:r>
    </w:p>
    <w:p>
      <w:pPr>
        <w:pStyle w:val="Normal"/>
        <w:ind w:firstLine="360"/>
        <w:rPr/>
      </w:pPr>
      <w:r>
        <w:rPr/>
        <w:t>Поскольку из-за этого неправильного функционирования тела тэтан чувствует себя остановленным, у него возникает ощущение непонимания и противодействия себе со стороны ГС, и наоборот. Поэтому ГС и тэтан враждуют друг с другом. Что и драматизируется в виде психосоматических проявлений.</w:t>
      </w:r>
    </w:p>
    <w:p>
      <w:pPr>
        <w:pStyle w:val="Normal"/>
        <w:ind w:firstLine="360"/>
        <w:rPr/>
      </w:pPr>
      <w:r>
        <w:rPr/>
        <w:t>Иногда можно натолкнуться на тяжелый имплант ГС, и ГС откажется конфронтировать его. Имейте в виду, что это импланты, внедренные самой ГС, а не сочетанию тэтан-ГС-тело! Как и во всех случаях резистивности и неразговорчивости помогут (проведенные Генетической Сущности) Процессы Силы с 4 по 6.</w:t>
      </w:r>
    </w:p>
    <w:p>
      <w:pPr>
        <w:pStyle w:val="3"/>
        <w:ind w:left="1134" w:right="0" w:firstLine="360"/>
        <w:rPr/>
      </w:pPr>
      <w:r>
        <w:rPr/>
        <w:t>Четвертое: Техника репитера к постулатам</w:t>
      </w:r>
    </w:p>
    <w:p>
      <w:pPr>
        <w:pStyle w:val="Normal"/>
        <w:ind w:firstLine="360"/>
        <w:rPr/>
      </w:pPr>
      <w:r>
        <w:rPr/>
        <w:t>Это стандартный шаг Одитинга Постулатов после того, как из инцидента извлечен постулат. Он проходится репитером до восприятия как-есть. В применении к Рандауну ГС это означает, что вы проходите техникой репитера все обнаруженные вами и внесенные в ваш список постулаты. Обрабатывайте каждый всплывающий инцидент до стирания. Продолжайте таким образом, пока сам постулат не даст П/С (рассозидание, восприятие как-есть).</w:t>
      </w:r>
    </w:p>
    <w:p>
      <w:pPr>
        <w:pStyle w:val="3"/>
        <w:ind w:left="1134" w:right="0" w:firstLine="360"/>
        <w:rPr/>
      </w:pPr>
      <w:r>
        <w:rPr/>
        <w:t>Пятое: Вновь КК</w:t>
      </w:r>
    </w:p>
    <w:p>
      <w:pPr>
        <w:pStyle w:val="Normal"/>
        <w:ind w:firstLine="360"/>
        <w:rPr/>
      </w:pPr>
      <w:r>
        <w:rPr/>
        <w:t>Для завершения Рандауна ГС соло-одитор вновь проходит через имплант КК, только на этот раз с точки зрения ГС! Не забывайте, она тоже была там, когда это произошло. Пройдите каждую отдельную команду импланта КК до П/С (что совершенно отличается от того, что вы делали на Соло 2 !). Вы получите подлинный сюжет КК, как он описан в “Кукловодах с небес” (ЛК3/гл. 4.3).</w:t>
      </w:r>
    </w:p>
    <w:p>
      <w:pPr>
        <w:pStyle w:val="3"/>
        <w:ind w:left="1134" w:right="0" w:firstLine="360"/>
        <w:rPr/>
      </w:pPr>
      <w:r>
        <w:rPr/>
        <w:t>Шестое: Связь с Ятрусом</w:t>
      </w:r>
    </w:p>
    <w:tbl>
      <w:tblPr>
        <w:tblW w:w="9778" w:type="dxa"/>
        <w:jc w:val="left"/>
        <w:tblInd w:w="-70" w:type="dxa"/>
        <w:tblLayout w:type="fixed"/>
        <w:tblCellMar>
          <w:top w:w="0" w:type="dxa"/>
          <w:left w:w="70" w:type="dxa"/>
          <w:bottom w:w="0" w:type="dxa"/>
          <w:right w:w="70" w:type="dxa"/>
        </w:tblCellMar>
      </w:tblPr>
      <w:tblGrid>
        <w:gridCol w:w="921"/>
        <w:gridCol w:w="8857"/>
      </w:tblGrid>
      <w:tr>
        <w:trPr/>
        <w:tc>
          <w:tcPr>
            <w:tcW w:w="921" w:type="dxa"/>
            <w:tcBorders/>
          </w:tcPr>
          <w:p>
            <w:pPr>
              <w:pStyle w:val="Normal"/>
              <w:spacing w:before="120" w:after="120"/>
              <w:ind w:firstLine="360"/>
              <w:rPr/>
            </w:pPr>
            <w:r>
              <w:rPr/>
              <w:t>6а.</w:t>
            </w:r>
          </w:p>
        </w:tc>
        <w:tc>
          <w:tcPr>
            <w:tcW w:w="8857" w:type="dxa"/>
            <w:tcBorders/>
          </w:tcPr>
          <w:p>
            <w:pPr>
              <w:pStyle w:val="Normal"/>
              <w:spacing w:before="120" w:after="120"/>
              <w:ind w:firstLine="360"/>
              <w:rPr/>
            </w:pPr>
            <w:r>
              <w:rPr/>
              <w:t>6 рудов “в связи с Ятрусом”, проверьте как положено их принадлежность. Многократно проходите через все руды, пока каждый при оглашении не даст П/С.</w:t>
            </w:r>
          </w:p>
        </w:tc>
      </w:tr>
      <w:tr>
        <w:trPr/>
        <w:tc>
          <w:tcPr>
            <w:tcW w:w="921" w:type="dxa"/>
            <w:tcBorders/>
          </w:tcPr>
          <w:p>
            <w:pPr>
              <w:pStyle w:val="Normal"/>
              <w:spacing w:before="120" w:after="120"/>
              <w:ind w:firstLine="360"/>
              <w:rPr/>
            </w:pPr>
            <w:r>
              <w:rPr/>
              <w:t>6б.</w:t>
            </w:r>
          </w:p>
        </w:tc>
        <w:tc>
          <w:tcPr>
            <w:tcW w:w="8857" w:type="dxa"/>
            <w:tcBorders/>
          </w:tcPr>
          <w:p>
            <w:pPr>
              <w:pStyle w:val="Normal"/>
              <w:spacing w:before="120" w:after="120"/>
              <w:ind w:firstLine="360"/>
              <w:rPr/>
            </w:pPr>
            <w:r>
              <w:rPr/>
              <w:t>Прямой рикол: “В какой степени я втянут в игры Ятруса, и если втянут, то как получилось, что я оказался втянутым?” Пройдите инцидент до П/С, извлеките постулат!</w:t>
            </w:r>
          </w:p>
        </w:tc>
      </w:tr>
    </w:tbl>
    <w:p>
      <w:pPr>
        <w:pStyle w:val="Normal"/>
        <w:ind w:firstLine="360"/>
        <w:rPr/>
      </w:pPr>
      <w:r>
        <w:rPr/>
      </w:r>
    </w:p>
    <w:p>
      <w:pPr>
        <w:pStyle w:val="Normal"/>
        <w:ind w:firstLine="360"/>
        <w:rPr/>
      </w:pPr>
      <w:r>
        <w:rPr/>
        <w:t>Напомню вам КЯ: тэтан, экстериоризованный по отношению к ГС. Он может оперировать независимо от тела, зная, что тело находится в хороших руках. ГС, в свою очередь, чувствует, что она находится под хорошей опекой своего внимательного главы, тэтана.</w:t>
      </w:r>
    </w:p>
    <w:p>
      <w:pPr>
        <w:pStyle w:val="3"/>
        <w:ind w:left="1134" w:right="0" w:firstLine="360"/>
        <w:rPr/>
      </w:pPr>
      <w:r>
        <w:rPr/>
        <w:t>Прохождение Рандауна ГС у внеземных пришельцев</w:t>
      </w:r>
    </w:p>
    <w:p>
      <w:pPr>
        <w:pStyle w:val="Normal"/>
        <w:ind w:firstLine="360"/>
        <w:rPr/>
      </w:pPr>
      <w:r>
        <w:rPr/>
        <w:t>Внеземные пришельцы вовсе не такие процветающие и способные, какими их представляют в кино. Зачастую это всего лишь биологические роботы. Если они наделены сознанием, то им на самом деле в тягость их состояние. В частности, ящеролюди, хоть и нуждаются в подпитке от земных ГС, не особенно рады этому факту - тому, что когда-то были людьми, а потом превратились в мутантов.</w:t>
      </w:r>
    </w:p>
    <w:p>
      <w:pPr>
        <w:pStyle w:val="Normal"/>
        <w:ind w:firstLine="360"/>
        <w:rPr/>
      </w:pPr>
      <w:r>
        <w:rPr/>
        <w:t>Когда вам попадается сущность пришельца (которой управляет тэтан), которая полна желанием сменить свой биологический статус, вы можете прийти на помощь либо проодитировав пришельца посредством Рандауна ГС, либо обучив его, как это сделать, либо предприняв и то, и другое.</w:t>
      </w:r>
    </w:p>
    <w:p>
      <w:pPr>
        <w:pStyle w:val="Normal"/>
        <w:ind w:firstLine="360"/>
        <w:rPr/>
      </w:pPr>
      <w:r>
        <w:rPr/>
        <w:t>Обычно это желание измениться появляется после того, как вы обработали - как правило, с помощью процедуры Экскалибура - враждебное намерение тэтана.</w:t>
      </w:r>
    </w:p>
    <w:p>
      <w:pPr>
        <w:pStyle w:val="Normal"/>
        <w:ind w:firstLine="360"/>
        <w:rPr/>
      </w:pPr>
      <w:r>
        <w:rPr/>
        <w:t>Основная трудность у них в том, как отыскать линию общения со своей собственной ГС. Как правило, с ними было проведено некое “мягкое имплантирование” с целью сделать  их ГС недоступными для них. Под “мягким имплантированием” я подразумеваю тот вид внушения, которому подвергаешься, когда смотришь по телевидению мировые новости или научно-художественные фильмы и веришь им. Крыша едет. Это тот вид обработки, которому они подвергались в то время, когда программировались их ГС.</w:t>
      </w:r>
    </w:p>
    <w:p>
      <w:pPr>
        <w:pStyle w:val="Normal"/>
        <w:ind w:firstLine="360"/>
        <w:rPr/>
      </w:pPr>
      <w:r>
        <w:rPr/>
        <w:t>Поэтому вот что вы делаете:</w:t>
      </w:r>
    </w:p>
    <w:tbl>
      <w:tblPr>
        <w:tblW w:w="9778" w:type="dxa"/>
        <w:jc w:val="left"/>
        <w:tblInd w:w="-70" w:type="dxa"/>
        <w:tblLayout w:type="fixed"/>
        <w:tblCellMar>
          <w:top w:w="0" w:type="dxa"/>
          <w:left w:w="70" w:type="dxa"/>
          <w:bottom w:w="0" w:type="dxa"/>
          <w:right w:w="70" w:type="dxa"/>
        </w:tblCellMar>
      </w:tblPr>
      <w:tblGrid>
        <w:gridCol w:w="779"/>
        <w:gridCol w:w="8999"/>
      </w:tblGrid>
      <w:tr>
        <w:trPr/>
        <w:tc>
          <w:tcPr>
            <w:tcW w:w="779" w:type="dxa"/>
            <w:tcBorders/>
          </w:tcPr>
          <w:p>
            <w:pPr>
              <w:pStyle w:val="Normal"/>
              <w:spacing w:before="120" w:after="120"/>
              <w:ind w:firstLine="360"/>
              <w:rPr/>
            </w:pPr>
            <w:r>
              <w:rPr/>
              <w:t>1.</w:t>
            </w:r>
          </w:p>
        </w:tc>
        <w:tc>
          <w:tcPr>
            <w:tcW w:w="8999" w:type="dxa"/>
            <w:tcBorders/>
          </w:tcPr>
          <w:p>
            <w:pPr>
              <w:pStyle w:val="Normal"/>
              <w:spacing w:before="120" w:after="120"/>
              <w:ind w:firstLine="360"/>
              <w:rPr/>
            </w:pPr>
            <w:r>
              <w:rPr/>
              <w:t>Пусть они какими угодно путями отыщут линию общения со своей ГС. Применяйте основные инструменты и будьте изобретательны. Пусть они установят доверительные отношения со своей ГС. (Это происходит гораздо быстрее, чем у обитающих на Земле тэтанов, так как у тех, кто там наверху, нет банка Ш6.)</w:t>
            </w:r>
          </w:p>
        </w:tc>
      </w:tr>
      <w:tr>
        <w:trPr/>
        <w:tc>
          <w:tcPr>
            <w:tcW w:w="779" w:type="dxa"/>
            <w:tcBorders/>
          </w:tcPr>
          <w:p>
            <w:pPr>
              <w:pStyle w:val="Normal"/>
              <w:spacing w:before="120" w:after="120"/>
              <w:ind w:firstLine="360"/>
              <w:rPr/>
            </w:pPr>
            <w:r>
              <w:rPr/>
              <w:t>2.</w:t>
            </w:r>
          </w:p>
        </w:tc>
        <w:tc>
          <w:tcPr>
            <w:tcW w:w="8999" w:type="dxa"/>
            <w:tcBorders/>
          </w:tcPr>
          <w:p>
            <w:pPr>
              <w:pStyle w:val="Normal"/>
              <w:spacing w:before="120" w:after="120"/>
              <w:ind w:firstLine="360"/>
              <w:rPr/>
            </w:pPr>
            <w:r>
              <w:rPr/>
              <w:t>Пусть они выяснят у своей ГС, каким было изначальное строение тел их типа, и на поддержание какой идеальной картины она была запрограммирована.</w:t>
            </w:r>
          </w:p>
        </w:tc>
      </w:tr>
      <w:tr>
        <w:trPr/>
        <w:tc>
          <w:tcPr>
            <w:tcW w:w="779" w:type="dxa"/>
            <w:tcBorders/>
          </w:tcPr>
          <w:p>
            <w:pPr>
              <w:pStyle w:val="Normal"/>
              <w:spacing w:before="120" w:after="120"/>
              <w:ind w:firstLine="360"/>
              <w:rPr/>
            </w:pPr>
            <w:r>
              <w:rPr/>
              <w:t>3.</w:t>
            </w:r>
          </w:p>
        </w:tc>
        <w:tc>
          <w:tcPr>
            <w:tcW w:w="8999" w:type="dxa"/>
            <w:tcBorders/>
          </w:tcPr>
          <w:p>
            <w:pPr>
              <w:pStyle w:val="Normal"/>
              <w:spacing w:before="120" w:after="120"/>
              <w:ind w:firstLine="360"/>
              <w:rPr/>
            </w:pPr>
            <w:r>
              <w:rPr/>
              <w:t>Найдите главные отклонения от этой идеальной картины и проследите, в какой момент они возникли. Как обычно, первым возьмите то, которое дало наибольшее показание. Источником мутации служит не изменение ДНК, а чей-то постулат и намерение, чтобы эта мутация произошла. Как обычно, сначала мысль, потом функция, потом структура. (ДНК есть структура.) Выясните, кто стоял за этим изменением и навязал его. Получите начало инцидента, повествовательный стиль, многократное прохождение до постулата и стирания. Все та же обычная процедура.</w:t>
            </w:r>
          </w:p>
        </w:tc>
      </w:tr>
    </w:tbl>
    <w:p>
      <w:pPr>
        <w:pStyle w:val="Normal"/>
        <w:ind w:firstLine="360"/>
        <w:rPr/>
      </w:pPr>
      <w:r>
        <w:rPr/>
      </w:r>
    </w:p>
    <w:p>
      <w:pPr>
        <w:pStyle w:val="Normal"/>
        <w:ind w:firstLine="360"/>
        <w:rPr/>
      </w:pPr>
      <w:r>
        <w:rPr/>
        <w:t xml:space="preserve">ГС знает! У нее все записано. (Впереди бурное море: вы можете здесь натолкнуться на импланты ГС.) </w:t>
      </w:r>
    </w:p>
    <w:p>
      <w:pPr>
        <w:pStyle w:val="Normal"/>
        <w:ind w:firstLine="360"/>
        <w:rPr/>
      </w:pPr>
      <w:r>
        <w:rPr/>
        <w:t>После того как вы проодитируете до победы одного из пришельцев (скажем, командира космического корабля), у них проснется горячее желание пройти обучение и сделать данный тех широко доступным.</w:t>
      </w:r>
    </w:p>
    <w:p>
      <w:pPr>
        <w:pStyle w:val="Normal"/>
        <w:ind w:firstLine="360"/>
        <w:rPr/>
      </w:pPr>
      <w:r>
        <w:rPr/>
        <w:t>Обучение осуществляется путем пересылки концептов. Эти парни там снаружи поистине быстро все схватывают телепатически. В то мгновение, когда вы смоделируете концепт, рассказывающий о том, как что-то сделать, он уже оказывается у них. (Однажды я в течение нескольких недель оставался в контакте с одним кораблем ящеров, следя за их прогрессом, и у них все шло отлично. Этот прогресс был замечен и другими соло-одиторами. См. приложение К.)</w:t>
      </w:r>
    </w:p>
    <w:p>
      <w:pPr>
        <w:pStyle w:val="3"/>
        <w:ind w:left="1134" w:right="0" w:firstLine="360"/>
        <w:rPr/>
      </w:pPr>
      <w:r>
        <w:rPr/>
        <w:t>Высокая РТ</w:t>
      </w:r>
    </w:p>
    <w:p>
      <w:pPr>
        <w:pStyle w:val="Normal"/>
        <w:ind w:firstLine="360"/>
        <w:rPr/>
      </w:pPr>
      <w:r>
        <w:rPr/>
        <w:t xml:space="preserve">На Рандауне ГС высокая РТ в начале сессии обычно означает “инграмма в рестимуляции”. Возможно, накануне вы обработали что-то до П/С, и все-таки сегодня у вас высокая РТ: за ночь разогрелся следующий на очереди пункт. Просто выясните: “Какая инграмма находится в рестимуляции </w:t>
      </w:r>
      <w:r>
        <w:rPr>
          <w:i/>
          <w:iCs/>
        </w:rPr>
        <w:t>сейчас</w:t>
      </w:r>
      <w:r>
        <w:rPr/>
        <w:t>?” и проодитируйте до стирания.</w:t>
      </w:r>
    </w:p>
    <w:p>
      <w:pPr>
        <w:pStyle w:val="Normal"/>
        <w:ind w:firstLine="360"/>
        <w:rPr/>
      </w:pPr>
      <w:r>
        <w:rPr/>
        <w:t xml:space="preserve"> </w:t>
      </w:r>
      <w:r>
        <w:rPr/>
        <w:t>Возможно, что после окончания Рандауна ГС, когда между тэтаном и ГС установлено мирное сотрудничество, высокая РТ вызывается не инграммой в рестимуляции, а попыткой ГС оградить тело от злонамеренных посягательств извне (кораблей, излучающих информацию через микроволны, общей радиации, враждебных намерений, телепатических атак и т.д.).</w:t>
      </w:r>
    </w:p>
    <w:p>
      <w:pPr>
        <w:pStyle w:val="Normal"/>
        <w:ind w:firstLine="360"/>
        <w:rPr/>
      </w:pPr>
      <w:r>
        <w:rPr/>
        <w:t>Обычно ГС в большей степени, чем тэтан, осознает подобные факторы. Это оттого, что тэтан склонен фокусировать внимание на текущей игре в ущерб большой части своих чувственных восприятий, в то время как у неизбирательного внимания вечно бдительной ГС неизменно широкий охват.</w:t>
      </w:r>
    </w:p>
    <w:p>
      <w:pPr>
        <w:pStyle w:val="Normal"/>
        <w:ind w:firstLine="360"/>
        <w:rPr/>
      </w:pPr>
      <w:r>
        <w:rPr/>
        <w:t>Попытки ГС защитить свой дом (тело) толкают РТ вверх - пока этого не заметит тэтан. Однако, как только глава заметит вспышки красных сигнальных огней своей системы раннего предупреждения и предпримет какие-то действия (сначала за Э-метром, потом в реальной жизни), РТ пойдет вниз.</w:t>
      </w:r>
    </w:p>
    <w:p>
      <w:pPr>
        <w:pStyle w:val="Normal"/>
        <w:ind w:firstLine="360"/>
        <w:rPr/>
      </w:pPr>
      <w:r>
        <w:rPr/>
        <w:t>Если не уловить этого вовремя, то это может перейти в психосоматические недуги. Когда ГС не видит иного способа достучаться до тэтана, она пускает в ход соматики.</w:t>
      </w:r>
    </w:p>
    <w:p>
      <w:pPr>
        <w:pStyle w:val="3"/>
        <w:ind w:left="1134" w:right="0" w:firstLine="360"/>
        <w:rPr/>
      </w:pPr>
      <w:r>
        <w:rPr/>
        <w:t>Одитирование ятрускианцев</w:t>
      </w:r>
    </w:p>
    <w:p>
      <w:pPr>
        <w:pStyle w:val="Normal"/>
        <w:ind w:firstLine="360"/>
        <w:rPr/>
      </w:pPr>
      <w:r>
        <w:rPr/>
        <w:t>Одитировать ятрускианцев это все равно что пытаться поймать кусок мыла в ванне с водой: скользкое дело.</w:t>
      </w:r>
    </w:p>
    <w:p>
      <w:pPr>
        <w:pStyle w:val="Normal"/>
        <w:ind w:firstLine="360"/>
        <w:rPr/>
      </w:pPr>
      <w:r>
        <w:rPr/>
        <w:t>Когда они являются как одитируемые во плоти, нередко недоумеваешь, зачем им вообще понадобился одитинг. Действительно ли они хотят как-то измениться? Есть ли у них желание взять ответственность за жизнь, а также путем строгой самодисциплины поддерживать свои способности, обретенные благодаря одитингу?</w:t>
      </w:r>
    </w:p>
    <w:p>
      <w:pPr>
        <w:pStyle w:val="Normal"/>
        <w:ind w:firstLine="360"/>
        <w:rPr/>
      </w:pPr>
      <w:r>
        <w:rPr/>
        <w:t>Еще хуже, когда вступаешь в телепатический контакт с ятрускианцами. Все, что у тебя есть, это линия общения, которую они обычно обрывают, как только ты подбираешься слишком близко к истине, и им становится не по себе.</w:t>
      </w:r>
    </w:p>
    <w:p>
      <w:pPr>
        <w:pStyle w:val="Normal"/>
        <w:ind w:firstLine="360"/>
        <w:rPr/>
      </w:pPr>
      <w:r>
        <w:rPr/>
        <w:t>В открытое противоборство они на самом деле не вступают. И у них нет абсолютно никакого осознания овертов. Все, что они делают, вроде как нормально и вроде как происходит само собой, и одно вроде как тянет за собой другое, и все, в действительности, вроде как туманно, и имеет ли это вообще какое-нибудь значение по сравнению с твоим сиюминутным самочувствием?</w:t>
      </w:r>
    </w:p>
    <w:p>
      <w:pPr>
        <w:pStyle w:val="Normal"/>
        <w:ind w:firstLine="360"/>
        <w:rPr/>
      </w:pPr>
      <w:r>
        <w:rPr/>
        <w:t xml:space="preserve">Телепатические контакты можно одитировать процедурой Экскалибура применительно к той шляпе, которую носит данный тэтан. Обычно ятрускианцы болтливы, однако проходит немного времени и вы осознаете, что эта болтовня есть их способ </w:t>
      </w:r>
      <w:r>
        <w:rPr>
          <w:i/>
          <w:iCs/>
        </w:rPr>
        <w:t>не</w:t>
      </w:r>
      <w:r>
        <w:rPr/>
        <w:t xml:space="preserve"> отвечать на ваш вопрос! Посему применимо старое правило: когда терминал не откликается, используйте Процессы Силы!</w:t>
      </w:r>
    </w:p>
    <w:p>
      <w:pPr>
        <w:pStyle w:val="Normal"/>
        <w:ind w:firstLine="360"/>
        <w:rPr/>
      </w:pPr>
      <w:r>
        <w:rPr/>
        <w:t>Это хорошо срабатывает при условии, что линия общения не разорвана. В последнем случае вам ничего не остается, как ждать, когда этот терминал появится вновь. И тогда просто возобновите действие с того, на чем вы остановились.</w:t>
      </w:r>
    </w:p>
    <w:p>
      <w:pPr>
        <w:pStyle w:val="Normal"/>
        <w:ind w:firstLine="360"/>
        <w:rPr/>
      </w:pPr>
      <w:r>
        <w:rPr/>
        <w:t>Очень все непоследовательно, очень все непредсказуемо. Но делать нечего: таковы ятрускианцы.</w:t>
      </w:r>
    </w:p>
    <w:p>
      <w:pPr>
        <w:pStyle w:val="Normal"/>
        <w:ind w:firstLine="360"/>
        <w:rPr/>
      </w:pPr>
      <w:r>
        <w:rPr/>
        <w:t>Ятрускианцы как одитируемые, то есть как предстающие перед вами люди из плоти и крови, ненамного отличаются в своих действиях от телепатических терминалов. И те и другие получают ДРТ и П/С, но всякий раз, когда вам кажется, что к ним пришло великолепное озарение, они обесценивают все предпринятое действие. Или они производят впечатление, будто получили такое озарение, однако в следующей сессии все обстоит так, как если бы его никогда не бывало. Или в жизни они ведут себя таким образом, будто никогда не имели ни единой сессии.</w:t>
      </w:r>
    </w:p>
    <w:p>
      <w:pPr>
        <w:pStyle w:val="Normal"/>
        <w:ind w:firstLine="360"/>
        <w:rPr/>
      </w:pPr>
      <w:r>
        <w:rPr/>
        <w:t>Попробуйте вот что: 2СО “У вас действительно есть проблема?” Постарайтесь сделать так, чтобы они выделили конкретную проблему. Не какое-то затруднение, не мисэмоцию, нет - настоящую проблему: некую область жизни, в которой намерение тэтана проигрывает противонамерению, что приводит к бездействию.</w:t>
      </w:r>
    </w:p>
    <w:p>
      <w:pPr>
        <w:pStyle w:val="Normal"/>
        <w:ind w:firstLine="360"/>
        <w:rPr/>
      </w:pPr>
      <w:r>
        <w:rPr/>
        <w:t>Это предполагает наличие бойцовского менталитета, которого нет у большинства ятрускианцев. Так что, когда они и в самом деле выдают вам настоящую проблему, вы понимаете, что сдвинулись с мертвой точки!</w:t>
      </w:r>
    </w:p>
    <w:p>
      <w:pPr>
        <w:pStyle w:val="Normal"/>
        <w:ind w:firstLine="360"/>
        <w:rPr/>
      </w:pPr>
      <w:r>
        <w:rPr/>
        <w:t>Вот вопрос, которым проверяется, насколько серьезно они относятся к данной конкретной проблеме: “Что произошло бы, если бы эта проблема была решена? Какая идеальная картина внезапно оказалась бы достижимой? Действительно ли вы приложили бы все усилия, чтобы достичь ее?”</w:t>
      </w:r>
    </w:p>
    <w:p>
      <w:pPr>
        <w:pStyle w:val="Normal"/>
        <w:ind w:firstLine="360"/>
        <w:rPr/>
      </w:pPr>
      <w:r>
        <w:rPr/>
        <w:t>И тогда, если  вырисовалась настоящая проблема вкупе с намерением решить ее, путь открыт. Используйте Одитинг Постулатов.</w:t>
      </w:r>
    </w:p>
    <w:p>
      <w:pPr>
        <w:pStyle w:val="Normal"/>
        <w:ind w:firstLine="360"/>
        <w:rPr/>
      </w:pPr>
      <w:r>
        <w:rPr/>
        <w:t>Вот еще хороший вопрос: 2СО “Случалось ли в вашей жизни, что вы делали что-то только затем, чтобы выяснить, как далеко вы сможете зайти с этим, и не по какой иной причине?” - Получите несколько примеров. Если это хорошо дает показания: “Как бы вы назвали умонастроение [отношение] такого рода?” - Получите словесную формулировку, хорошо дающую показание. А потом Одитинг Постулатов.</w:t>
      </w:r>
    </w:p>
    <w:p>
      <w:pPr>
        <w:pStyle w:val="3"/>
        <w:ind w:left="1134" w:right="0" w:firstLine="360"/>
        <w:rPr/>
      </w:pPr>
      <w:r>
        <w:rPr/>
        <w:t>Вспомогательные меры</w:t>
      </w:r>
    </w:p>
    <w:p>
      <w:pPr>
        <w:pStyle w:val="Normal"/>
        <w:ind w:firstLine="360"/>
        <w:rPr/>
      </w:pPr>
      <w:r>
        <w:rPr/>
        <w:t>Не упускайте из виду тело: еда, сон, упражнения, никаких наркотиков и т.д. Это само собой.</w:t>
      </w:r>
    </w:p>
    <w:p>
      <w:pPr>
        <w:pStyle w:val="Normal"/>
        <w:ind w:firstLine="360"/>
        <w:rPr/>
      </w:pPr>
      <w:r>
        <w:rPr/>
        <w:t>Для того чтобы оставаться в контакте с ГС и выучиться тому, как ощущать и использовать ее лямбда силы, могу только порекомендовать такие восточные практики как Айкидо или Тай-цзи. Обе учат вас тому, как никогда не терять ощущение своих телесных энергий и гармонично использовать их, дабы обеспечить себе здоровье и долголетие.</w:t>
      </w:r>
    </w:p>
    <w:p>
      <w:pPr>
        <w:pStyle w:val="Normal"/>
        <w:ind w:firstLine="360"/>
        <w:rPr/>
      </w:pPr>
      <w:r>
        <w:rPr/>
        <w:t>Тэтаны склонны уноситься далеко вперед со своим умом, оставляя тело позади. Как если бы двигатель со слишком большим количеством лошадиных сил выскочил из капота и упорол вперед, оставив позади обмякший автомобиль. Айкидо и Тай-цзи учат вас тому, чтобы вы расширялись как тэтан и все-таки двигались в ногу с телом.</w:t>
      </w:r>
    </w:p>
    <w:p>
      <w:pPr>
        <w:pStyle w:val="Normal"/>
        <w:ind w:firstLine="360"/>
        <w:rPr/>
      </w:pPr>
      <w:r>
        <w:rPr/>
        <w:t>Основавший Айкидо в 1913 году Морехэй Уешиба оказался гением, отыскав бойцовскую технику, которая в точности воспроизводит ятрускианский принцип победы без противоборства, только он использовал этот принцип затем, чтобы создать гармонию между соперниками. Никаких подвохов, никакого обмана. Точная противоположность методам Ятруса.</w:t>
      </w:r>
    </w:p>
    <w:p>
      <w:pPr>
        <w:pStyle w:val="Normal"/>
        <w:ind w:firstLine="360"/>
        <w:rPr/>
      </w:pPr>
      <w:r>
        <w:rPr/>
        <w:t>Система Уешибы основана на выборе оптимального решения. “Айкидо” означает созидание гармонии (ай) между всепроникающей силой космического эфира (ки [ци]) и своими собственными действиями (до). Это ТУ-4, переложенное в физическое действие. Это не система, где “один выигрывает, другой проигрывает”, а система, где “оба выигрывают”. Это противоборство с Ятрусом путем применения его же принципов, но с иным намерением.</w:t>
      </w:r>
    </w:p>
    <w:p>
      <w:pPr>
        <w:pStyle w:val="3"/>
        <w:ind w:left="1134" w:right="0" w:firstLine="360"/>
        <w:rPr/>
      </w:pPr>
      <w:r>
        <w:rPr/>
        <w:t>Рандаун ГС - возможные опасности</w:t>
      </w:r>
    </w:p>
    <w:p>
      <w:pPr>
        <w:pStyle w:val="Normal"/>
        <w:ind w:firstLine="360"/>
        <w:rPr/>
      </w:pPr>
      <w:r>
        <w:rPr/>
        <w:t>В ходе Рандауна ГС становишься очень чувствительным к ГС - не только к своей собственной, но к ГС вообще. Можно начать слышать разговорчики, которыми обмениваются ГС, и нет никакой разницы, управляют ли эти ГС человеческими, телами или телами растений и животных. Можно стать настолько чутким к этому, что Рандаун ГС превращается в бесконечный рандаун! Всякий раз, когда садишься за Э-метр, обнаруживаешь, что подсоединился еще к одной, новой, ранее не встречавшейся линии общения с какой-нибудь близко или далеко расположенной  ГС, которая обрушивает на тебя свои соматики. Сказать по правде, приятного мало!</w:t>
      </w:r>
    </w:p>
    <w:p>
      <w:pPr>
        <w:pStyle w:val="Normal"/>
        <w:ind w:firstLine="360"/>
        <w:rPr/>
      </w:pPr>
      <w:r>
        <w:rPr/>
        <w:t>Причина та же самая, что и причина бесконечного Экскалибура: отсутствие приличной программы, на которой можно было бы построить работу. Соло-одитор, который только время от времени входит в сессию, не имея надлежащего К/С, “просто, чтобы осмотреться”, непременно наткнется на всякого рода вещи, за которые он мог бы зацепиться или уже зацепился - и вот вам, пожалуйста! Конца не видно.</w:t>
      </w:r>
    </w:p>
    <w:p>
      <w:pPr>
        <w:pStyle w:val="Normal"/>
        <w:ind w:firstLine="360"/>
        <w:rPr/>
      </w:pPr>
      <w:r>
        <w:rPr/>
        <w:t>Это скорее проблема этики и админа, нежели техническая проблема.. Ясно, что ваша личная организация (состоящая из тэтана, ГС и тела) широко открыта для непрошеных входящих коммуникаций. Так что если вы не можете просто скомандовать своей ГС, чтобы она прекратила принимать и вскрывать всякую попадающуюся ей “почту” и вникать в ее содержание, и если вы сами как тэтан не можете не быть чересчур любопытным - что ж, в таком случае подберите словесную формулировку драматизируемой вами бытности до СР/ПС и выясните, кто или что соединено с ней (в стиле Экскалибура). Таким образом вы можете повстречаться с некоторыми довольно интересными терминалами - не сущностями (после Экскалибура с этим покончено), а с ГС и тэтанами, выступающими в роли контролеров ГС.</w:t>
      </w:r>
    </w:p>
    <w:p>
      <w:pPr>
        <w:pStyle w:val="Normal"/>
        <w:ind w:firstLine="360"/>
        <w:rPr/>
      </w:pPr>
      <w:r>
        <w:rPr/>
        <w:t xml:space="preserve">Проодитировав терминалы, </w:t>
      </w:r>
      <w:r>
        <w:rPr>
          <w:i/>
          <w:iCs/>
        </w:rPr>
        <w:t>соединенные</w:t>
      </w:r>
      <w:r>
        <w:rPr/>
        <w:t xml:space="preserve"> с вами через данную конкретную бытность, запустите руды в связи с ней и посмотрите, не поведет ли это вас по вашему </w:t>
      </w:r>
      <w:r>
        <w:rPr>
          <w:i/>
          <w:iCs/>
        </w:rPr>
        <w:t>собственному</w:t>
      </w:r>
      <w:r>
        <w:rPr/>
        <w:t xml:space="preserve"> траку. Ведь что ни говори, а прежде чем иметь эту составную бытность, вы, должно быть, начали с того, что сами смоделировали ее сердцевину.</w:t>
      </w:r>
    </w:p>
    <w:p>
      <w:pPr>
        <w:pStyle w:val="Normal"/>
        <w:ind w:firstLine="360"/>
        <w:rPr/>
      </w:pPr>
      <w:r>
        <w:rPr/>
        <w:t>В ходе этого действия вы можете лицом к лицу столкнуться с Ятрусом - или с тем, кого вы за него принимаете. Просмотрите еще раз раздел “Каждому по Ксену” в конце главы, посвященной Экскалибуру. Это в одинаковой мере касается и Ятруса, за тем исключением, что Ятрус работает через ГС и отождествленность тэтана с ней, в то время как Ксену работает через тэта-кванты.</w:t>
      </w:r>
      <w:r>
        <w:br w:type="page"/>
      </w:r>
    </w:p>
    <w:p>
      <w:pPr>
        <w:pStyle w:val="2"/>
        <w:ind w:firstLine="360"/>
        <w:rPr/>
      </w:pPr>
      <w:r>
        <w:rPr/>
        <w:t>Одитирование МЭСТ</w:t>
      </w:r>
    </w:p>
    <w:p>
      <w:pPr>
        <w:pStyle w:val="Normal"/>
        <w:ind w:firstLine="360"/>
        <w:rPr/>
      </w:pPr>
      <w:r>
        <w:rPr/>
        <w:t xml:space="preserve">  </w:t>
      </w:r>
      <w:r>
        <w:rPr/>
        <w:t>Пока что на этом мосту мы работали с 1-й динамикой человека (до Клира), его 3-й и 4-й динамиками (Соло 3 и Экскалибур) и его 2-й и 5-й динамиками (Рандаун ГС). Поскольку одитинг является деятельностью на 7-й динамике, так как работает с умственным мэст различных конфигураций, эта динамика постоянно принималась во внимание и постепенно в ней наводился порядок.</w:t>
      </w:r>
    </w:p>
    <w:p>
      <w:pPr>
        <w:pStyle w:val="Normal"/>
        <w:ind w:firstLine="360"/>
        <w:rPr/>
      </w:pPr>
      <w:r>
        <w:rPr/>
        <w:t>Отсутствуют в этом списке 6-я и 8-я динамики. С 8-й будем разбираться на ПСИС. А сейчас в этом разделе мы займемся 6-й.</w:t>
      </w:r>
    </w:p>
    <w:p>
      <w:pPr>
        <w:pStyle w:val="Normal"/>
        <w:ind w:firstLine="360"/>
        <w:rPr/>
      </w:pPr>
      <w:r>
        <w:rPr/>
        <w:t>Когда я говорю об одитировании мэст, я имею в виду работу с теми тэта-квантами, которые некто сам внес во вселенную мэст с тех пор, как начал свое пребывание в ней. Я не имею в виду, что надо воспринять как-есть стоящую перед вами чашку, я имею в виду только то, что нужно воспринять как-есть ту часть этой чашки, которая является вашей.</w:t>
      </w:r>
    </w:p>
    <w:p>
      <w:pPr>
        <w:pStyle w:val="Normal"/>
        <w:ind w:firstLine="360"/>
        <w:rPr/>
      </w:pPr>
      <w:r>
        <w:rPr/>
        <w:t>Для этого нет никакого рандауна в подлинном смысле этого слова. Будет ли соло-одитор заниматься одитированием мэст или нет, очень сильно зависит от его заинтересованности и уровня осознания.</w:t>
      </w:r>
    </w:p>
    <w:p>
      <w:pPr>
        <w:pStyle w:val="Normal"/>
        <w:ind w:firstLine="360"/>
        <w:rPr/>
      </w:pPr>
      <w:r>
        <w:rPr/>
        <w:t xml:space="preserve">Обычно ваш личный прогресс в направлении более высоких уровней осознания и обладания определяется тем, что предлагает банк. По мере того как пласты заряда отслаиваются один за другим и предлагают себя на рассмотрение, вас фактически “затягивает вверх по мосту”. </w:t>
      </w:r>
    </w:p>
    <w:p>
      <w:pPr>
        <w:pStyle w:val="Normal"/>
        <w:ind w:firstLine="360"/>
        <w:rPr/>
      </w:pPr>
      <w:r>
        <w:rPr/>
        <w:t xml:space="preserve">Вы, по сути, пользуетесь теми возможностями, которые сами подворачиваются вам под руку. Ничего другого, собственно, и не остается. Ведь, в конечном счете, не можете же вы одитировать </w:t>
      </w:r>
      <w:r>
        <w:rPr>
          <w:i/>
          <w:iCs/>
        </w:rPr>
        <w:t>вопреки</w:t>
      </w:r>
      <w:r>
        <w:rPr/>
        <w:t xml:space="preserve"> банку!</w:t>
      </w:r>
    </w:p>
    <w:p>
      <w:pPr>
        <w:pStyle w:val="Normal"/>
        <w:ind w:firstLine="360"/>
        <w:rPr/>
      </w:pPr>
      <w:r>
        <w:rPr/>
        <w:t>Это как если бы банк был магнитом, а ваше внимание железными гвоздями, которых неодолимо влечет к этому магниту.</w:t>
      </w:r>
    </w:p>
    <w:p>
      <w:pPr>
        <w:pStyle w:val="Normal"/>
        <w:ind w:firstLine="360"/>
        <w:rPr/>
      </w:pPr>
      <w:r>
        <w:rPr/>
        <w:t>Большинство людей скользят от одного соло-уровня к другому, покидая один и плавно входя в следующий. (Нужен хороший К/С, чтобы уловить, когда это происходит, дабы избежать перевыполнения.) Тем не менее, некоторым нравится делать промежуточные остановки между соло-уровнями, во время которых можно попытаться исследовать те области, которые кажутся многообещающими и вызывают любопытство.</w:t>
      </w:r>
    </w:p>
    <w:p>
      <w:pPr>
        <w:pStyle w:val="Normal"/>
        <w:ind w:firstLine="360"/>
        <w:rPr/>
      </w:pPr>
      <w:r>
        <w:rPr/>
        <w:t>Таким образом, в тот или иной момент человек чувствует себя привлеченным к одитированию мэст одним из этих “магнитиков банка”, либо бросает взгляд на мэст, как только возникает такая промежуточная остановка.</w:t>
      </w:r>
    </w:p>
    <w:p>
      <w:pPr>
        <w:pStyle w:val="Normal"/>
        <w:ind w:firstLine="360"/>
        <w:rPr/>
      </w:pPr>
      <w:r>
        <w:rPr/>
        <w:t>С большинством это происходит в самом конце Экскалибура или после завершения Рандауна ГС.</w:t>
      </w:r>
    </w:p>
    <w:p>
      <w:pPr>
        <w:pStyle w:val="Normal"/>
        <w:ind w:firstLine="360"/>
        <w:rPr/>
      </w:pPr>
      <w:r>
        <w:rPr/>
        <w:t>Так воспользуйтесь же теми возможностями, которые сами подворачиваются вам под руку!</w:t>
      </w:r>
    </w:p>
    <w:p>
      <w:pPr>
        <w:pStyle w:val="Normal"/>
        <w:ind w:firstLine="360"/>
        <w:rPr/>
      </w:pPr>
      <w:r>
        <w:rPr/>
        <w:t>Возникает ощущение, как будто вселенная мэст во всей своей полноте внезапно заговорила с вами. Не как некое гигантское обобщение под названием “физическая вселенная”, нет, это говорят находящиеся перед вами чашки и блюдца, стол, за которым вы сидите, стены вашей комнаты.</w:t>
      </w:r>
    </w:p>
    <w:p>
      <w:pPr>
        <w:pStyle w:val="Normal"/>
        <w:ind w:firstLine="360"/>
        <w:rPr/>
      </w:pPr>
      <w:r>
        <w:rPr/>
        <w:t>Многие люди испытывают такое в результате долговременного выполнения объективных процессов на нижней части моста. Однако на том продвинутом уровне осознания и обладания, о котором мы здесь ведем речь, это восприятие мэст возникает не  как кратковременная вспышка, а как длительное ощущение, как непосредственно некое состояние осознания и обладания. Во время которого применимы общение и вся механика АРО и ЗОК.</w:t>
      </w:r>
    </w:p>
    <w:p>
      <w:pPr>
        <w:pStyle w:val="Normal"/>
        <w:ind w:firstLine="360"/>
        <w:rPr/>
      </w:pPr>
      <w:r>
        <w:rPr/>
        <w:t>Как запустить этот процесс? Трудно сказать. По-видимому, его время приходит тогда, когда к этому готов сам человек. Возможно, что не каждому это нужно.</w:t>
      </w:r>
    </w:p>
    <w:p>
      <w:pPr>
        <w:pStyle w:val="Normal"/>
        <w:ind w:firstLine="360"/>
        <w:rPr/>
      </w:pPr>
      <w:r>
        <w:rPr/>
        <w:t>Для того, чтобы начать его, вам предварительно необходимы две вещи: заинтересованность и промежуточная остановка между основными действиями на мосту. Или можете сделать это после ПСИС, когда никаких магнитиков в банке уже не будет, и вы сможете свободно выбирать себе область исследования.</w:t>
      </w:r>
    </w:p>
    <w:p>
      <w:pPr>
        <w:pStyle w:val="Normal"/>
        <w:ind w:firstLine="360"/>
        <w:rPr/>
      </w:pPr>
      <w:r>
        <w:rPr/>
        <w:t>Предположим теперь, что некто находится на промежуточной остановке и действительно хочет воспользоваться этим временем, чтобы поговорить с мэст, выяснить происхождение мэст, сделать так, чтобы кванты мэст вернулись к нему и тем самым, пусть и в самой незначительной степени, уменьшить плотность вещей - ну, что ж, вот возможный К/С на этот случай:</w:t>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spacing w:before="120" w:after="120"/>
              <w:ind w:firstLine="360"/>
              <w:rPr/>
            </w:pPr>
            <w:r>
              <w:rPr/>
              <w:t>1.</w:t>
            </w:r>
          </w:p>
        </w:tc>
        <w:tc>
          <w:tcPr>
            <w:tcW w:w="8574" w:type="dxa"/>
            <w:tcBorders/>
          </w:tcPr>
          <w:p>
            <w:pPr>
              <w:pStyle w:val="Normal"/>
              <w:spacing w:before="120" w:after="120"/>
              <w:ind w:firstLine="360"/>
              <w:rPr/>
            </w:pPr>
            <w:r>
              <w:rPr/>
              <w:t>Проведите 2СО насчет каждого тона из нижней части шкалы тонов (от -8 до -40) и обнаружьте имеющие к ним отношение ОЭОБы. Они могут показаться вам “вашими собственными”, но на самом деле может оказаться, что это с вами разговаривают тэта-кванты, внесенные вами в мэст.</w:t>
            </w:r>
          </w:p>
        </w:tc>
      </w:tr>
      <w:tr>
        <w:trPr/>
        <w:tc>
          <w:tcPr>
            <w:tcW w:w="1204" w:type="dxa"/>
            <w:tcBorders/>
          </w:tcPr>
          <w:p>
            <w:pPr>
              <w:pStyle w:val="Normal"/>
              <w:spacing w:before="120" w:after="120"/>
              <w:ind w:firstLine="360"/>
              <w:rPr/>
            </w:pPr>
            <w:r>
              <w:rPr/>
              <w:t>2.</w:t>
            </w:r>
          </w:p>
        </w:tc>
        <w:tc>
          <w:tcPr>
            <w:tcW w:w="8574" w:type="dxa"/>
            <w:tcBorders/>
          </w:tcPr>
          <w:p>
            <w:pPr>
              <w:pStyle w:val="Normal"/>
              <w:spacing w:before="120" w:after="120"/>
              <w:ind w:firstLine="360"/>
              <w:rPr/>
            </w:pPr>
            <w:r>
              <w:rPr/>
              <w:t>Выделите хорошо дающие показание пункты и обработайте Одитингом Постулатов.</w:t>
            </w:r>
          </w:p>
        </w:tc>
      </w:tr>
    </w:tbl>
    <w:p>
      <w:pPr>
        <w:pStyle w:val="Normal"/>
        <w:ind w:firstLine="360"/>
        <w:rPr/>
      </w:pPr>
      <w:r>
        <w:rPr/>
      </w:r>
    </w:p>
    <w:p>
      <w:pPr>
        <w:pStyle w:val="Normal"/>
        <w:ind w:firstLine="360"/>
        <w:rPr/>
      </w:pPr>
      <w:r>
        <w:rPr/>
        <w:t xml:space="preserve">Если при таком подходе вам удастся сдвинуться с мертвой точки, то это проявится в виде </w:t>
      </w:r>
      <w:r>
        <w:rPr>
          <w:i/>
          <w:iCs/>
        </w:rPr>
        <w:t>притока</w:t>
      </w:r>
      <w:r>
        <w:rPr/>
        <w:t xml:space="preserve">. Пусть они притекают </w:t>
      </w:r>
      <w:r>
        <w:rPr>
          <w:i/>
          <w:iCs/>
        </w:rPr>
        <w:t>внутрь</w:t>
      </w:r>
      <w:r>
        <w:rPr/>
        <w:t>, к вам, а не утекают наружу, как в случае с рассеянием сущностей.</w:t>
      </w:r>
    </w:p>
    <w:p>
      <w:pPr>
        <w:pStyle w:val="Normal"/>
        <w:ind w:firstLine="360"/>
        <w:rPr/>
      </w:pPr>
      <w:r>
        <w:rPr/>
        <w:t>Если вы заблокируете этот поток из-за того, что у вас не будет его осознания, ваша РТ крепко застрянет наверху.</w:t>
      </w:r>
    </w:p>
    <w:p>
      <w:pPr>
        <w:pStyle w:val="Normal"/>
        <w:ind w:firstLine="360"/>
        <w:rPr/>
      </w:pPr>
      <w:r>
        <w:rPr/>
        <w:t>РТ идет вверх, потому что вы блокируете приток своих собственных тэта-квантов, которые хотят с вашей помощью быть воспринятыми как-есть, “пройдя” через вас. Как если бы вы были дымоходом открытого камина, и искры увлекались бы в него снизу и вылетали  бы из него сверху. Они вырываются на свободу, пройдя через дымоход.</w:t>
      </w:r>
    </w:p>
    <w:p>
      <w:pPr>
        <w:pStyle w:val="Normal"/>
        <w:ind w:firstLine="360"/>
        <w:rPr/>
      </w:pPr>
      <w:r>
        <w:rPr/>
        <w:t>Попытайтесь воспрепятствовать этому и получите много дыма: высокую РТ.</w:t>
      </w:r>
    </w:p>
    <w:p>
      <w:pPr>
        <w:pStyle w:val="Normal"/>
        <w:ind w:firstLine="360"/>
        <w:rPr/>
      </w:pPr>
      <w:r>
        <w:rPr/>
        <w:t>Что предпринять? Расширьте ваше ТУ-0 до полного масштаба и дайте тэта-квантам пройти. “Полный масштаб” будет включать как находящийся перед вами стол, так и внешние пределы вселенной мэст. Пусть ваше внимание пропитает собой эти обширные пространства. Вступите в контакт со своими позабытыми тэта-квантами. Позовите их обратно домой.</w:t>
      </w:r>
    </w:p>
    <w:p>
      <w:pPr>
        <w:pStyle w:val="Normal"/>
        <w:ind w:firstLine="360"/>
        <w:rPr/>
      </w:pPr>
      <w:r>
        <w:rPr/>
        <w:t>Это групповой процесс: “Пусть каждый из вас идет к моменту своего собственного сотворения, пусть каждый из вас вспомнит свой собственный постулат на момент сотворения, а затем через меня вернется к статике.” Многократно до П/С.</w:t>
      </w:r>
    </w:p>
    <w:p>
      <w:pPr>
        <w:pStyle w:val="Normal"/>
        <w:ind w:firstLine="360"/>
        <w:rPr/>
      </w:pPr>
      <w:r>
        <w:rPr/>
        <w:t>Это может продолжаться днями. Как только вы сдвинетесь с мертвой точки, вы можете обнаружить, как ваша РТ в течение нескольких дней остается высокой из-за того, что вы по невниманию заблокировали приток, а потом опускается благодаря этому Р-Фактору, как только вы входите в сессию. А также и вне сессии. Просто дайте этот Р-Фактор и позвольте им проходить через вас. (Используйте “Краткую Форму Экскалибура” из ЛК3/прил.)</w:t>
      </w:r>
      <w:r>
        <w:br w:type="page"/>
      </w:r>
    </w:p>
    <w:p>
      <w:pPr>
        <w:pStyle w:val="2"/>
        <w:ind w:firstLine="360"/>
        <w:rPr/>
      </w:pPr>
      <w:r>
        <w:rPr/>
        <w:t>Многоцелевой контрольный список поиска сбоев</w:t>
      </w:r>
    </w:p>
    <w:p>
      <w:pPr>
        <w:pStyle w:val="Normal"/>
        <w:ind w:firstLine="360"/>
        <w:rPr/>
      </w:pPr>
      <w:r>
        <w:rPr/>
        <w:t>Предположим, что в начале или в ходе сессии (от Соло 3 и выше) у вас возникает высокая РТ и вязкая стрелка, и применение процессов, которые вам доводится выполнять в данный момент, ничего не меняет. Что вам делать?</w:t>
      </w:r>
    </w:p>
    <w:p>
      <w:pPr>
        <w:pStyle w:val="Normal"/>
        <w:ind w:firstLine="360"/>
        <w:rPr/>
      </w:pPr>
      <w:r>
        <w:rPr/>
        <w:t>Я посоветовал бы вам пройти через следующий контрольный список: “Что вызывает эту высокую РТ? ТТ/Связка? Какая-то иная сущность?  Генетическая Сущность? Инграмма в рестимуляции? Тэтан? Кто-то протестует? Перевыполнение? Мой собственный заряд?”</w:t>
      </w:r>
    </w:p>
    <w:p>
      <w:pPr>
        <w:pStyle w:val="Normal"/>
        <w:ind w:firstLine="360"/>
        <w:rPr/>
      </w:pPr>
      <w:r>
        <w:rPr/>
        <w:t>Обработайте то, от чего стрелка приходит в движение. Для каждой категории заряда есть слегка отличный от других подход.</w:t>
      </w:r>
    </w:p>
    <w:p>
      <w:pPr>
        <w:pStyle w:val="Normal"/>
        <w:ind w:firstLine="360"/>
        <w:rPr/>
      </w:pPr>
      <w:r>
        <w:rPr>
          <w:b/>
          <w:bCs/>
          <w:i/>
          <w:iCs/>
        </w:rPr>
        <w:t>ТТ, Связки, сущности</w:t>
      </w:r>
      <w:r>
        <w:rPr/>
        <w:t>: Выясните, что это такое, где находится, найдите инцидент, когда они сформировались, пройдите повествованием до стирания. Если при таком прямом подходе возникают какие-то трудности, если необходимо углубиться в какие-нибудь тонкости: используйте процедуру Экскалибура.</w:t>
      </w:r>
    </w:p>
    <w:p>
      <w:pPr>
        <w:pStyle w:val="Normal"/>
        <w:ind w:firstLine="360"/>
        <w:rPr/>
      </w:pPr>
      <w:r>
        <w:rPr>
          <w:b/>
          <w:bCs/>
          <w:i/>
          <w:iCs/>
        </w:rPr>
        <w:t>Тэтаны</w:t>
      </w:r>
      <w:r>
        <w:rPr/>
        <w:t>: Выясните, какую конкретную игровую шляпу они носят по отношению к вам (второй вопрос Экскалибура) и пройдите процедуру Экскалибура, чтобы добраться до того момента, когда они согласились надеть данную шляпу.</w:t>
      </w:r>
    </w:p>
    <w:p>
      <w:pPr>
        <w:pStyle w:val="Normal"/>
        <w:ind w:firstLine="360"/>
        <w:rPr/>
      </w:pPr>
      <w:r>
        <w:rPr/>
        <w:t>Если вы сталкиваетесь с кем-нибудь таким легким и покладистым, как любопытный тэтан, заглядывающий откуда-то из другой части вселенной: найдите протест, который загоняет РТ вверх. Он может быть обусловлен просто тем, что вы не заметили этого тэтана. Когда РТ опустится, запустите шесть рудов: “Между тобой и мной есть ли (руд)?” и определите, чей это заряд (ваш или его). Теперь, когда его любопытство удовлетворено, он удалится в прекрасном расположении духа.</w:t>
      </w:r>
    </w:p>
    <w:p>
      <w:pPr>
        <w:pStyle w:val="Normal"/>
        <w:ind w:firstLine="360"/>
        <w:rPr/>
      </w:pPr>
      <w:r>
        <w:rPr>
          <w:b/>
          <w:bCs/>
          <w:i/>
          <w:iCs/>
        </w:rPr>
        <w:t>ГС</w:t>
      </w:r>
      <w:r>
        <w:rPr/>
        <w:t>: Сколько инграмм в рестимуляции? Какая конкретно?</w:t>
      </w:r>
    </w:p>
    <w:p>
      <w:pPr>
        <w:pStyle w:val="Normal"/>
        <w:ind w:firstLine="360"/>
        <w:rPr/>
      </w:pPr>
      <w:r>
        <w:rPr>
          <w:b/>
          <w:bCs/>
          <w:i/>
          <w:iCs/>
        </w:rPr>
        <w:t>Собственный заряд</w:t>
      </w:r>
      <w:r>
        <w:rPr/>
        <w:t>: Соло 2СО, заставьте стрелку прийти в движение, заставьте РТ прийти в движение, выясните, что это такое, и обработайте с помощью обычных основных инструментов. Это обязательно какой-то протест или превышение.</w:t>
      </w:r>
    </w:p>
    <w:p>
      <w:pPr>
        <w:pStyle w:val="Normal"/>
        <w:ind w:firstLine="360"/>
        <w:rPr/>
      </w:pPr>
      <w:r>
        <w:rPr>
          <w:b/>
          <w:bCs/>
          <w:i/>
          <w:iCs/>
        </w:rPr>
        <w:t>“</w:t>
      </w:r>
      <w:r>
        <w:rPr>
          <w:b/>
          <w:bCs/>
          <w:i/>
          <w:iCs/>
        </w:rPr>
        <w:t>Более, чем один терминал</w:t>
      </w:r>
      <w:r>
        <w:rPr/>
        <w:t xml:space="preserve"> или инцидент в рестимуляции одновременно?” Добавьте это в список и он будет полон. Вот фактически и все, что может быть не так в сессии. В </w:t>
      </w:r>
      <w:r>
        <w:rPr>
          <w:i/>
          <w:iCs/>
        </w:rPr>
        <w:t>любой</w:t>
      </w:r>
      <w:r>
        <w:rPr/>
        <w:t xml:space="preserve"> сессии! Будь то соло или в паре.</w:t>
      </w:r>
    </w:p>
    <w:p>
      <w:pPr>
        <w:pStyle w:val="Normal"/>
        <w:ind w:firstLine="360"/>
        <w:rPr/>
      </w:pPr>
      <w:r>
        <w:rPr/>
        <w:t xml:space="preserve">За множеством вероятных и невероятных инцидентов кроется только одна </w:t>
      </w:r>
      <w:r>
        <w:rPr>
          <w:i/>
          <w:iCs/>
        </w:rPr>
        <w:t>причина для заряда</w:t>
      </w:r>
      <w:r>
        <w:rPr/>
        <w:t>: протест. (“МПЦ”, “инграмма в рестимуляции” и “превышение” суть разновидности протеста).</w:t>
      </w:r>
    </w:p>
    <w:p>
      <w:pPr>
        <w:pStyle w:val="Normal"/>
        <w:ind w:firstLine="360"/>
        <w:rPr/>
      </w:pPr>
      <w:r>
        <w:rPr>
          <w:i/>
          <w:iCs/>
        </w:rPr>
        <w:t>Источников заряда</w:t>
      </w:r>
      <w:r>
        <w:rPr/>
        <w:t xml:space="preserve"> насчитывается только четыре: ты сам, тэтаны, сущности, ГС. (Теоретически все сводится к “тебе самому”, поскольку ты сам виноват в том, что  обладаешь кейсом. В практическом одитинге знание об этом не очень помогает, ибо на конфронтирование собственного кейса во всей его полноте потребовалось бы состояние обладания, как у святого. Потребовалось бы, чтобы было уже достигнуто то, к достижению чего вы только еще стремитесь.)</w:t>
      </w:r>
    </w:p>
    <w:p>
      <w:pPr>
        <w:pStyle w:val="Normal"/>
        <w:ind w:firstLine="360"/>
        <w:rPr/>
      </w:pPr>
      <w:r>
        <w:rPr/>
        <w:t>Есть одна особая разновидность “собственного заряда”, которая может загнать РТ вверх (как рассказано в разделе об одитировании мэст): это тэта-кванты, которые желают вернуться к вам, те тэта-кванты, которые вы сами запарковали внутри вселенной мэст на протяжении триллионов лет.</w:t>
      </w:r>
      <w:r>
        <w:br w:type="page"/>
      </w:r>
    </w:p>
    <w:p>
      <w:pPr>
        <w:pStyle w:val="2"/>
        <w:ind w:firstLine="360"/>
        <w:rPr/>
      </w:pPr>
      <w:r>
        <w:rPr/>
        <w:t>Программа Само-Исследования и Совершенствования (ПСИС)</w:t>
      </w:r>
    </w:p>
    <w:p>
      <w:pPr>
        <w:pStyle w:val="Normal"/>
        <w:ind w:firstLine="360"/>
        <w:rPr/>
      </w:pPr>
      <w:r>
        <w:rPr/>
        <w:t>Давайте снова посмотрим, где на данном этапе находится соло-одитор: он пришел к пониманию собственной миссии, а также подъемов и спадов на своем траке времени, он отсоединился от ТТ, Связок и сущностей вообще, он на дружеской ноге со своей ГС. Он отозвал свои тэта-кванты, внесенные когда-то во вселенную мэст.</w:t>
      </w:r>
    </w:p>
    <w:p>
      <w:pPr>
        <w:pStyle w:val="Normal"/>
        <w:ind w:firstLine="360"/>
        <w:rPr/>
      </w:pPr>
      <w:r>
        <w:rPr/>
        <w:t>Он навел порядок в семи из восьми своих динамик.</w:t>
      </w:r>
    </w:p>
    <w:p>
      <w:pPr>
        <w:pStyle w:val="Normal"/>
        <w:ind w:firstLine="360"/>
        <w:rPr/>
      </w:pPr>
      <w:r>
        <w:rPr/>
        <w:t>Но себя самого он еще полностью не рассмотрел. То переплетение постулатов, с которым он сам себя создал (как тэтан), пока что оставалось нерассмотренным. Однако ведь именно по образу и подобию этого переплетения постулатов, как по трафарету, был выстроен весь кейс, который он только что расчистил! Не будь этих постулатов, и никакой сущности или вэйлансу никогда не предоставилась бы возможность зацепиться за этого тэтана.</w:t>
      </w:r>
    </w:p>
    <w:p>
      <w:pPr>
        <w:pStyle w:val="Normal"/>
        <w:ind w:firstLine="360"/>
        <w:rPr/>
      </w:pPr>
      <w:r>
        <w:rPr/>
        <w:t>Таким образом, именно 8-ю динамику соло-одитор пока еще не принял во внимание. Последнее делается на ПСИС.</w:t>
      </w:r>
    </w:p>
    <w:p>
      <w:pPr>
        <w:pStyle w:val="Normal"/>
        <w:ind w:firstLine="360"/>
        <w:rPr/>
      </w:pPr>
      <w:r>
        <w:rPr/>
        <w:t>Цель данной программы заключается в том, чтобы покончить с теми бытностями, которые вы сами спостулировали себе в прошлом. Конечно, некоторые из этих бытностей могли быть успешными. Тем не менее, в настоящее время они, возможно, никак не помогают достижению идеальной картины, к которой вы стремитесь. Они больше не служат никакой цели.</w:t>
      </w:r>
    </w:p>
    <w:p>
      <w:pPr>
        <w:pStyle w:val="Normal"/>
        <w:ind w:firstLine="360"/>
        <w:rPr/>
      </w:pPr>
      <w:r>
        <w:rPr/>
        <w:t>Замысел в том, чтобы путешествовать налегке: изъять из вашего гардероба все старые пальто и костюмы, которые вам на самом деле не нужны для дальнейшего пути.</w:t>
      </w:r>
    </w:p>
    <w:p>
      <w:pPr>
        <w:pStyle w:val="Normal"/>
        <w:ind w:firstLine="360"/>
        <w:rPr/>
      </w:pPr>
      <w:r>
        <w:rPr/>
        <w:t>В некотором смысле, весь одитинг нацелен на восстановление веры в себя. Результатом ПСИС является окончательное восстановление веры в себя как в собственного творца. Вы сможете смотреть в лицо жизни, не нуждаясь в защитных приспособлениях, предупреждающих сигналах в виде соматик, “шорах” серфаков, выдуманных в аккурат для того, чтобы избегать проблемных ситуаций, а также в предрассудках, которые дозволяют вам остановиться, не достигнув незамутненного восприятия. Вы становитесь сильным и верящим в свои способности. (С этим же связана та абсолютная вера в одитора, которую должен тот должен вызывать у других. Вера, абсолютная любовь, честность, надежность.)</w:t>
      </w:r>
    </w:p>
    <w:p>
      <w:pPr>
        <w:pStyle w:val="3"/>
        <w:ind w:left="1134" w:right="0" w:firstLine="360"/>
        <w:rPr/>
      </w:pPr>
      <w:r>
        <w:rPr/>
        <w:t xml:space="preserve">Теория </w:t>
      </w:r>
    </w:p>
    <w:p>
      <w:pPr>
        <w:pStyle w:val="Normal"/>
        <w:ind w:firstLine="360"/>
        <w:rPr/>
      </w:pPr>
      <w:r>
        <w:rPr/>
        <w:t>Согласно Аксиоме 25, выпадение из “сосуществования в виде статики” начинается с постулата. Так созидается идентность. Это тот шаг, который ведет из ничего к бытности.</w:t>
      </w:r>
    </w:p>
    <w:p>
      <w:pPr>
        <w:pStyle w:val="Normal"/>
        <w:ind w:firstLine="360"/>
        <w:rPr/>
      </w:pPr>
      <w:r>
        <w:rPr/>
        <w:t>Энергии пока еще нет. Исключительно одна спостулированная бытность.</w:t>
      </w:r>
    </w:p>
    <w:p>
      <w:pPr>
        <w:pStyle w:val="Normal"/>
        <w:ind w:firstLine="360"/>
        <w:rPr/>
      </w:pPr>
      <w:r>
        <w:rPr/>
        <w:t xml:space="preserve">Позже к этой первичной бытности добавляются новые (путем постулирования, конечно). Добавление одних произошло потому, что вы выигрывали, добавление других - из-за того, что вы терпели поражение. Суть в следующем: вы так и не восприняли их как-есть. </w:t>
      </w:r>
      <w:r>
        <w:rPr>
          <w:i/>
          <w:iCs/>
        </w:rPr>
        <w:t>Они</w:t>
      </w:r>
      <w:r>
        <w:rPr/>
        <w:t xml:space="preserve"> и являются теми старыми пальто в вашем гардеробе.</w:t>
      </w:r>
    </w:p>
    <w:p>
      <w:pPr>
        <w:pStyle w:val="Normal"/>
        <w:ind w:firstLine="360"/>
        <w:rPr/>
      </w:pPr>
      <w:r>
        <w:rPr/>
        <w:t>Все эти добавочные бытности суть разновидности первичной и были спостулированы для того, чтобы поддержать её. Вы хотели быть правителем вселенной, но кто-то ведь должен был провести рекламную кампанию, а так как никого вокруг не было, вы провели ее сами, став своим собственным рекламным агентом, а потом что-то случилось с камерой, поэтому вы заступили на место оператора, а потом порвался кабель и вы мимоходом сыграли роль электрика. И вот совершенно неожиданно вы стали обладателем целого ряда бытностей, добавочных к бытности “правителя вселенной”: рекламный агент, оператор, электрик. И вы даже хорошо справлялись с ними!</w:t>
      </w:r>
    </w:p>
    <w:p>
      <w:pPr>
        <w:pStyle w:val="Normal"/>
        <w:ind w:firstLine="360"/>
        <w:rPr/>
      </w:pPr>
      <w:r>
        <w:rPr/>
        <w:t>Вы запросто могли кончить тем, что провели последние несколько триллионов лет в качестве электрика, так и не отыскав обратного пути, который бы привел вас к тому, чтобы  снова стать правителем вселенной.</w:t>
      </w:r>
    </w:p>
    <w:p>
      <w:pPr>
        <w:pStyle w:val="Normal"/>
        <w:ind w:firstLine="360"/>
        <w:rPr/>
      </w:pPr>
      <w:r>
        <w:rPr/>
        <w:t xml:space="preserve">Не забывайте, мы говорим не об отождествлении с вэйлансами и сущностями! Мы говорим о бытностях, которые сами и спостулировали по уважительной причине. По </w:t>
      </w:r>
      <w:r>
        <w:rPr>
          <w:i/>
          <w:iCs/>
        </w:rPr>
        <w:t>уважительной</w:t>
      </w:r>
      <w:r>
        <w:rPr/>
        <w:t xml:space="preserve"> причине! Ничего общего с потерями, МПЦ, имплантами и тому подобным тяжелым материалом. Вы сделали это, потому что это помогало вам </w:t>
      </w:r>
      <w:r>
        <w:rPr>
          <w:i/>
          <w:iCs/>
        </w:rPr>
        <w:t>выиграть</w:t>
      </w:r>
      <w:r>
        <w:rPr/>
        <w:t>!</w:t>
      </w:r>
    </w:p>
    <w:p>
      <w:pPr>
        <w:pStyle w:val="Normal"/>
        <w:ind w:firstLine="360"/>
        <w:rPr/>
      </w:pPr>
      <w:r>
        <w:rPr/>
        <w:t>Но после того как ситуация закончилась, бытность осталась. Вы по большей части продолжали действовать, оставаясь на самой нижней ступеньке лестницы.  (Игра Ксену еще более затруднила поиски обратного пути наверх - с этим она и была задумана.)</w:t>
      </w:r>
    </w:p>
    <w:p>
      <w:pPr>
        <w:pStyle w:val="3"/>
        <w:ind w:left="1134" w:right="0" w:firstLine="360"/>
        <w:rPr/>
      </w:pPr>
      <w:r>
        <w:rPr/>
        <w:t>Цель ПСИС</w:t>
      </w:r>
    </w:p>
    <w:p>
      <w:pPr>
        <w:pStyle w:val="Normal"/>
        <w:ind w:firstLine="360"/>
        <w:rPr/>
      </w:pPr>
      <w:r>
        <w:rPr/>
        <w:t>На этом этапе личного развития (после Соло 3, Экскалибура и Рандауна ГС) личное состояние бытия человека обычно таково: у вас есть больше потенциальных бытностей, чем вам когда-либо может понадобиться. Некоторые из них сумрачные и довольно обременительные, некоторые яркие и великолепные... а большинство - бесполезные.</w:t>
      </w:r>
    </w:p>
    <w:p>
      <w:pPr>
        <w:pStyle w:val="Normal"/>
        <w:ind w:firstLine="360"/>
        <w:rPr/>
      </w:pPr>
      <w:r>
        <w:rPr/>
        <w:t xml:space="preserve">Почему “бесполезные”? Потому что вы склонны жить при их </w:t>
      </w:r>
      <w:r>
        <w:rPr>
          <w:i/>
          <w:iCs/>
        </w:rPr>
        <w:t>посредстве</w:t>
      </w:r>
      <w:r>
        <w:rPr/>
        <w:t>, вместо того чтобы напрямую конфронтировать жизнь. Потому что они услужливо предлагают готовые решения и таким образом сужают ваши горизонты, ваше пространство и ваш потенциал расширения.</w:t>
      </w:r>
    </w:p>
    <w:p>
      <w:pPr>
        <w:pStyle w:val="Normal"/>
        <w:ind w:firstLine="360"/>
        <w:rPr/>
      </w:pPr>
      <w:r>
        <w:rPr/>
        <w:t>На более ранних этапах моста с этим ничего нельзя было поделать. Слишком много сущностей и вэйлансов на пути! Теперь пришло время наконец-то взглянуть на себя.</w:t>
      </w:r>
    </w:p>
    <w:p>
      <w:pPr>
        <w:pStyle w:val="Normal"/>
        <w:ind w:firstLine="360"/>
        <w:rPr/>
      </w:pPr>
      <w:r>
        <w:rPr/>
        <w:t>При каждом прохождении через ПСИС выявляется какая-то бытность, потом она разряжается и либо отменяется (если она бесполезна), либо оставляется в силе (чтобы в конце концов завершить тот цикл действия, ради которого она была создана).</w:t>
      </w:r>
    </w:p>
    <w:p>
      <w:pPr>
        <w:pStyle w:val="Normal"/>
        <w:ind w:firstLine="360"/>
        <w:rPr/>
      </w:pPr>
      <w:r>
        <w:rPr/>
        <w:t>Из-за того, что они неактивны, вы их не осознаете. Никакого трения, никакого диссонанса, никакого заряда.</w:t>
      </w:r>
    </w:p>
    <w:p>
      <w:pPr>
        <w:pStyle w:val="Normal"/>
        <w:ind w:firstLine="360"/>
        <w:rPr/>
      </w:pPr>
      <w:r>
        <w:rPr/>
        <w:t>По этой причине первый раздел ПСИС служит для того, чтобы провести разведку на предмет наличия таких бытностей. Во втором разделе вы одитируете и рассоздаете их.</w:t>
      </w:r>
    </w:p>
    <w:p>
      <w:pPr>
        <w:pStyle w:val="3"/>
        <w:ind w:left="1134" w:right="0" w:firstLine="360"/>
        <w:rPr/>
      </w:pPr>
      <w:r>
        <w:rPr/>
        <w:t>Конечное явление</w:t>
      </w:r>
    </w:p>
    <w:p>
      <w:pPr>
        <w:pStyle w:val="Normal"/>
        <w:ind w:firstLine="360"/>
        <w:rPr/>
      </w:pPr>
      <w:r>
        <w:rPr/>
        <w:t xml:space="preserve"> </w:t>
      </w:r>
      <w:r>
        <w:rPr/>
        <w:t>Более никаких активно действующих или потенциально имеющихся про запас бытностей, кроме тех, которые действительно могут понадобиться, чтобы вы как тэтан исполнили свой первичный постулат.</w:t>
      </w:r>
    </w:p>
    <w:p>
      <w:pPr>
        <w:pStyle w:val="Normal"/>
        <w:ind w:firstLine="360"/>
        <w:rPr/>
      </w:pPr>
      <w:r>
        <w:rPr/>
        <w:t>Свобода по ходу дела создавать и рассоздавать любую бытность как временное вспомогательное средство. (См. также определение “Клированного Тэта Клира”, Тех. Сл.)</w:t>
      </w:r>
    </w:p>
    <w:p>
      <w:pPr>
        <w:pStyle w:val="Normal"/>
        <w:ind w:firstLine="360"/>
        <w:rPr/>
      </w:pPr>
      <w:r>
        <w:rPr/>
        <w:t>Кстати, свобода приближаться к вещам и рассматривать их является нормальным положением дел после завершения ПСИС. Ваша способность приближаться и отдаляться полностью высвобождена. Не осталось никаких магнитиков из банка, которые могли бы принудительно притягивать вас к себе.</w:t>
      </w:r>
    </w:p>
    <w:p>
      <w:pPr>
        <w:pStyle w:val="3"/>
        <w:ind w:left="1134" w:right="0" w:firstLine="360"/>
        <w:rPr/>
      </w:pPr>
      <w:r>
        <w:rPr/>
        <w:t>Предварительные требования</w:t>
      </w:r>
    </w:p>
    <w:p>
      <w:pPr>
        <w:pStyle w:val="Normal"/>
        <w:ind w:firstLine="360"/>
        <w:rPr/>
      </w:pPr>
      <w:r>
        <w:rPr/>
        <w:t>Проверка на соответствие предварительным требованиям ПСИС проводится в ходе интервью. Те предварительные требования, которые не были в полной мере достигнуты в соло-сессиях, надо проодитировать в паре (с одитором), потому что соло-одитору зачастую трудно рассмотреть свой собственный трак с требуемой здесь скрупулезностью. Хотя, как только он усаживается в паре с еще одним человеком и ему задают вопрос-другой, то все это начинает в виде молниеносных вспышек приходить ему на ум.</w:t>
      </w:r>
    </w:p>
    <w:p>
      <w:pPr>
        <w:pStyle w:val="Normal"/>
        <w:ind w:firstLine="360"/>
        <w:rPr/>
      </w:pPr>
      <w:r>
        <w:rPr/>
        <w:t>Если приведенные предварительные требования не выполнены, ПСИС не будет успешным. Вот эти требования:</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Соло-одитор обследовал все пункты-бытности Экскалибура (словесные формулировки штабелей) на предмет того, когда, как и зачем они были им созданы, или какой свой вклад он внес в них или как согласился с ними. (Это делается посредством а) 6 рудов в связи с бытностью, и б) прямого рикола момента ее постулирования.)</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Соло-одитора не беспокоят сущности. Он определенно находится выше этого конкретного диапазона вибраций умственного мэст. (7-я динамика). Никаких игровых состояний с ТТ, Связками или сотворенными сущностями любого другого рода.</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Он прошел и стер свой собственный Ин 1. Если быть более конкретным: он знает, когда и почему он вступил в контакт с Ксену, как он отождествился с его тэта-квантами, и теперь освободился от них. (Идеальное КЯ Экскалибура.)</w:t>
            </w:r>
          </w:p>
          <w:p>
            <w:pPr>
              <w:pStyle w:val="Normal"/>
              <w:ind w:firstLine="360"/>
              <w:rPr/>
            </w:pPr>
            <w:r>
              <w:rPr/>
              <w:t>Когда соло-одитор рассказывает об этом в интервью, это должно давать П/С (а это повествование должно быть полнозвучным и полнокрасочным!)</w:t>
            </w:r>
          </w:p>
          <w:p>
            <w:pPr>
              <w:pStyle w:val="Normal"/>
              <w:ind w:firstLine="360"/>
              <w:rPr/>
            </w:pPr>
            <w:r>
              <w:rPr/>
              <w:t>Если П/С нет, или, если это действие еще не выполнялось, то вот К/С: “В связи с Ксену есть ли у кого-нибудь (руд)?” Запускайте шесть рудов, пока все шесть не дадут П/С. Как всегда, разберитесь с принадлежностью. А затем прямой рикол: “Каким было ваше участие в Ин II? В Ин I? И как вы вообще попали в игру Ксену?” Каждый вопрос проходится повествованием до П/C.</w:t>
            </w:r>
          </w:p>
          <w:p>
            <w:pPr>
              <w:pStyle w:val="Normal"/>
              <w:spacing w:before="120" w:after="120"/>
              <w:ind w:firstLine="360"/>
              <w:rPr/>
            </w:pPr>
            <w:r>
              <w:rPr/>
              <w:t>Этот К/С можно выполнить соло до интервью, но П/С должен проверить интервьюер. 6 рудов, равно как и рассказы о рассматриваемых  инцидентах, должны дать П/С.</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Соло-одитор живет в мире и гармонии со своей ГС и телом. Он не попадает в те игровые состояния, которые описываются выражением “инграмма в рестимуляции”. Далее, он распознал свои игровые связи с Ятрусом и покончил с ними (КЯ Рандауна ГС.)</w:t>
            </w:r>
          </w:p>
          <w:p>
            <w:pPr>
              <w:pStyle w:val="Normal"/>
              <w:ind w:firstLine="360"/>
              <w:rPr/>
            </w:pPr>
            <w:r>
              <w:rPr/>
              <w:t>Если это КЯ не достигнуто, сделайте вот что: “В связи с Ятрусом есть ли у кого-нибудь (руд)?” Пройдите шесть рудов до П/С, всегда правильно устанавливая принадлежность заряда.</w:t>
            </w:r>
          </w:p>
          <w:p>
            <w:pPr>
              <w:pStyle w:val="Normal"/>
              <w:ind w:firstLine="360"/>
              <w:rPr/>
            </w:pPr>
            <w:r>
              <w:rPr/>
              <w:t>Затем: “Как вы оказались вовлеченными в игру Ятруса?” Прямой рикол до П/С.</w:t>
            </w:r>
          </w:p>
          <w:p>
            <w:pPr>
              <w:pStyle w:val="Normal"/>
              <w:spacing w:before="120" w:after="120"/>
              <w:ind w:firstLine="360"/>
              <w:rPr/>
            </w:pPr>
            <w:r>
              <w:rPr/>
              <w:t>Если это было проделано соло, необходимо проверить это на Э-метре как одно из предварительных требований.</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Соло-одитор знает свое первичное намерение, присущее ему как тэтану, свое назначение или призвание, и он уверен, что находится на пути к достижению связанной с ним идеальной картины. Он более не находится в состоянии низкой целостности по отношению к своей игре. Словесная формулировка его первичного намерения дает П/С.</w:t>
            </w:r>
          </w:p>
          <w:p>
            <w:pPr>
              <w:pStyle w:val="Normal"/>
              <w:spacing w:before="120" w:after="120"/>
              <w:ind w:firstLine="360"/>
              <w:rPr/>
            </w:pPr>
            <w:r>
              <w:rPr/>
              <w:t>Если это предварительное требование еще не выполнено, и если одитируемый не распознает свой первичный постулат, когда его прямо об этом спрашивают, К/Су придется выработать для него специальную программу (2СО, найти пункт, провести в связи с ним Одитинг Постулатов или обработать руды - смотря по тому, что будет более соответствовать поставленной цели).</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Предварительное требование философского плана: Для того чтобы быть успешным на ПСИС, соло-одитор должен обладать непринужденным и естественным пониманием таких основ, как Факторы, Аксиомы, Аксиомы Дианетики, Логические Обоснования, Шкала Админа, этические Состояния, Кодекс Чести.</w:t>
            </w:r>
          </w:p>
        </w:tc>
      </w:tr>
    </w:tbl>
    <w:p>
      <w:pPr>
        <w:pStyle w:val="3"/>
        <w:ind w:left="1134" w:right="0" w:firstLine="360"/>
        <w:rPr/>
      </w:pPr>
      <w:r>
        <w:rPr/>
        <w:t>Процедура</w:t>
      </w:r>
    </w:p>
    <w:p>
      <w:pPr>
        <w:pStyle w:val="Normal"/>
        <w:ind w:firstLine="360"/>
        <w:rPr/>
      </w:pPr>
      <w:r>
        <w:rPr/>
        <w:t>На этом рандауне вам не нужны картинки. Он очень быстр и работает, основываясь на состоянии знания. Ожидание картинок ради того чтобы “удостовериться” замедляет процесс.</w:t>
      </w:r>
    </w:p>
    <w:p>
      <w:pPr>
        <w:pStyle w:val="Normal"/>
        <w:ind w:firstLine="360"/>
        <w:rPr/>
      </w:pPr>
      <w:r>
        <w:rPr/>
        <w:t>Следуйте тому, что вам интересно, и своей интуиции. Это имеет больший вес, чем показание, так как обычно показание следует вашей интуиции и скорее подтверждает то, что вы знаете, а не приводит вас к этому знанию.</w:t>
      </w:r>
    </w:p>
    <w:p>
      <w:pPr>
        <w:pStyle w:val="Normal"/>
        <w:ind w:firstLine="360"/>
        <w:rPr/>
      </w:pPr>
      <w:r>
        <w:rPr/>
        <w:t>Этот рандаун очень быстр. Его трудно выполнять в паре, но следует выполнить в паре хотя бы раз ради демонстрации.</w:t>
      </w:r>
    </w:p>
    <w:p>
      <w:pPr>
        <w:pStyle w:val="Normal"/>
        <w:ind w:firstLine="360"/>
        <w:rPr/>
      </w:pPr>
      <w:r>
        <w:rPr/>
        <w:t>П/С случается очень часто, не только в конце ответа на вопрос, но и во время ответа. Сами по себе П/С не являются верным признаком КЯ. Необходимо, чтобы их сопровождала уверенность, что вы дали полный и удовлетворительный ответ.</w:t>
      </w:r>
    </w:p>
    <w:p>
      <w:pPr>
        <w:pStyle w:val="Normal"/>
        <w:ind w:firstLine="360"/>
        <w:rPr/>
      </w:pPr>
      <w:r>
        <w:rPr>
          <w:i/>
          <w:iCs/>
        </w:rPr>
        <w:t>Нулевой шаг</w:t>
      </w:r>
      <w:r>
        <w:rPr/>
        <w:t>: Прежде чем вы приступите к последовательности шагов, начиная с Шага А, на Э-метре должна быть П/С с РТ в диапазоне. Если П/С нет: запустите достаточное количество рудов, чтобы получить стабильную П/С.</w:t>
      </w:r>
    </w:p>
    <w:p>
      <w:pPr>
        <w:pStyle w:val="Normal"/>
        <w:ind w:firstLine="360"/>
        <w:rPr/>
      </w:pPr>
      <w:r>
        <w:rPr/>
        <w:t>Если вы прервали программу в одной сессии и возобновляете ее выполнение в следующей, то в начале сессии П/С не обязательна. Вы просто продолжаете выполнение программы с очередного шага.</w:t>
      </w:r>
    </w:p>
    <w:p>
      <w:pPr>
        <w:pStyle w:val="Normal"/>
        <w:ind w:firstLine="360"/>
        <w:rPr/>
      </w:pPr>
      <w:r>
        <w:rPr/>
        <w:t>Если в начале сессии высокая РТ: не продолжайте выполнение программы, не запускайте руды. Выясните, чем вызывается эта высокая РТ (см. Многоцелевой Контрольный Список Поиска Сбоев).</w:t>
      </w:r>
    </w:p>
    <w:p>
      <w:pPr>
        <w:pStyle w:val="Normal"/>
        <w:ind w:firstLine="360"/>
        <w:rPr/>
      </w:pPr>
      <w:r>
        <w:rPr>
          <w:i/>
          <w:iCs/>
        </w:rPr>
        <w:t xml:space="preserve">Шаг А. </w:t>
      </w:r>
      <w:r>
        <w:rPr/>
        <w:t>Оценка: “Для того чтобы реализовать мое как тэтана первичное намерение (подставьте найденную ранее словесную формулировку),</w:t>
      </w:r>
    </w:p>
    <w:p>
      <w:pPr>
        <w:pStyle w:val="Normal"/>
        <w:ind w:firstLine="360"/>
        <w:rPr/>
      </w:pPr>
      <w:r>
        <w:rPr/>
        <w:t>1. доступна ли содействующая бытность?</w:t>
      </w:r>
    </w:p>
    <w:p>
      <w:pPr>
        <w:pStyle w:val="Normal"/>
        <w:ind w:firstLine="360"/>
        <w:rPr/>
      </w:pPr>
      <w:r>
        <w:rPr/>
        <w:t>2. доступна ли препятствующая бытность?</w:t>
      </w:r>
    </w:p>
    <w:p>
      <w:pPr>
        <w:pStyle w:val="Normal"/>
        <w:ind w:firstLine="360"/>
        <w:rPr/>
      </w:pPr>
      <w:r>
        <w:rPr/>
        <w:t>=&gt; Указать на заряд.</w:t>
      </w:r>
    </w:p>
    <w:p>
      <w:pPr>
        <w:pStyle w:val="Normal"/>
        <w:ind w:firstLine="360"/>
        <w:rPr/>
      </w:pPr>
      <w:r>
        <w:rPr>
          <w:i/>
          <w:iCs/>
        </w:rPr>
        <w:t>Шаг Б</w:t>
      </w:r>
      <w:r>
        <w:rPr/>
        <w:t>. Вопрос: “К какой динамике эта бытность может иметь наибольшее отношение?”</w:t>
      </w:r>
    </w:p>
    <w:p>
      <w:pPr>
        <w:pStyle w:val="Normal"/>
        <w:ind w:firstLine="360"/>
        <w:rPr/>
      </w:pPr>
      <w:r>
        <w:rPr/>
        <w:t>=&gt; Оценка 8 динамик, пока не станет ясно, которая из них наиболее заряжена (оценка путем исключения) =&gt; Укажите, какая это динамика.</w:t>
      </w:r>
    </w:p>
    <w:p>
      <w:pPr>
        <w:pStyle w:val="Normal"/>
        <w:ind w:firstLine="360"/>
        <w:rPr/>
      </w:pPr>
      <w:r>
        <w:rPr>
          <w:i/>
          <w:iCs/>
        </w:rPr>
        <w:t>Шаг В</w:t>
      </w:r>
      <w:r>
        <w:rPr/>
        <w:t>. Оценка: “Была ли эта бытность спостулирована по ходу взаимодействия с каким-либо тэтаном - сущностью - ГС? Была ли она спостулирована мной соло? =&gt; Укажите, что имеет место.</w:t>
      </w:r>
    </w:p>
    <w:p>
      <w:pPr>
        <w:pStyle w:val="Normal"/>
        <w:ind w:firstLine="360"/>
        <w:rPr/>
      </w:pPr>
      <w:r>
        <w:rPr>
          <w:i/>
          <w:iCs/>
        </w:rPr>
        <w:t>Шаг Г</w:t>
      </w:r>
      <w:r>
        <w:rPr/>
        <w:t>. Оценка Шкалы ЛЖНВОО: “Имеется ли любопытство в связи с реализацией это бытности? Желание реализовать её? Навязанная реализация? Воспрепятствование в реализации? Отсутствует намерение реализовывать её? Отказ реализовывать её?” =&gt; Укажите наибольший заряд.</w:t>
      </w:r>
    </w:p>
    <w:p>
      <w:pPr>
        <w:pStyle w:val="Normal"/>
        <w:ind w:firstLine="360"/>
        <w:rPr/>
      </w:pPr>
      <w:r>
        <w:rPr>
          <w:i/>
          <w:iCs/>
        </w:rPr>
        <w:t>Шаг Д</w:t>
      </w:r>
      <w:r>
        <w:rPr/>
        <w:t>. Дайте полное описание бытности, подытожив то, что вы обнаружили к этому моменту, например: “Это препятствующая бытность, была создана мной соло, относится к 4-й динамике, имеется отказ реализовывать её.”</w:t>
      </w:r>
    </w:p>
    <w:p>
      <w:pPr>
        <w:pStyle w:val="Normal"/>
        <w:ind w:firstLine="360"/>
        <w:rPr/>
      </w:pPr>
      <w:r>
        <w:rPr>
          <w:i/>
          <w:iCs/>
        </w:rPr>
        <w:t>Шаг Е</w:t>
      </w:r>
      <w:r>
        <w:rPr/>
        <w:t>. Наконец, вопрос на десять миллионов долларов: “Что это?”</w:t>
      </w:r>
    </w:p>
    <w:p>
      <w:pPr>
        <w:pStyle w:val="Normal"/>
        <w:ind w:firstLine="360"/>
        <w:rPr/>
      </w:pPr>
      <w:r>
        <w:rPr/>
        <w:t>=&gt; СиО, точная словесная формулировка бытности до СР/ОХП/ПС.</w:t>
      </w:r>
    </w:p>
    <w:p>
      <w:pPr>
        <w:pStyle w:val="Normal"/>
        <w:ind w:firstLine="360"/>
        <w:rPr/>
      </w:pPr>
      <w:r>
        <w:rPr>
          <w:i/>
          <w:iCs/>
        </w:rPr>
        <w:t>Шаг Ж</w:t>
      </w:r>
      <w:r>
        <w:rPr/>
        <w:t>. Если на Шаге В был назван какой-то терминал (вместо “создана мной соло”), и если этот терминал доступен, чтобы говорить с ним, первое, что надо сделать, это расчистить его заряд и отсоединиться от него (тэтаны: руды; сущности: Краткая Форма Экскалибура; ГС: инграммы). Только после этого вы можете обратиться к потоку П-0 и проработать собственную причинность в этом деле.</w:t>
      </w:r>
    </w:p>
    <w:p>
      <w:pPr>
        <w:pStyle w:val="Normal"/>
        <w:ind w:firstLine="360"/>
        <w:rPr/>
      </w:pPr>
      <w:r>
        <w:rPr/>
        <w:t>Если этот терминал напирает слишком сильно и поглощает слишком много внимания (РТ идет вверх), может возникнуть необходимость выполнить Шаг Ж сразу после Шага В.</w:t>
      </w:r>
    </w:p>
    <w:p>
      <w:pPr>
        <w:pStyle w:val="Normal"/>
        <w:ind w:firstLine="360"/>
        <w:rPr/>
      </w:pPr>
      <w:r>
        <w:rPr/>
        <w:t>Посредством обработки данного конкретного терминала и своего взаимодействия с ним на момент постулирования рассматриваемой бытности вы, возможно, уже начали контактировать с инцидентом ее сотворения (в чем и состоит вся цель программы), и переходите прямо к Шагу З.</w:t>
      </w:r>
    </w:p>
    <w:p>
      <w:pPr>
        <w:pStyle w:val="Normal"/>
        <w:ind w:firstLine="360"/>
        <w:rPr/>
      </w:pPr>
      <w:r>
        <w:rPr>
          <w:i/>
          <w:iCs/>
        </w:rPr>
        <w:t>Шаг З</w:t>
      </w:r>
      <w:r>
        <w:rPr/>
        <w:t>. Если никакой посторонний терминал принимать во внимание не надо (или вы отсоединились от него на Шаге Ж), то вам ничто не мешает рассмотреть поток П-0: “Как я создал себя в качестве (подставьте словесную формулировку, найденную с помощью СиО на Шаге Е)?” =&gt; Повествовательный стиль пока не будет найден постулат на момент созидания и пока этот инцидент не даст П/С.</w:t>
      </w:r>
    </w:p>
    <w:p>
      <w:pPr>
        <w:pStyle w:val="Normal"/>
        <w:ind w:firstLine="360"/>
        <w:rPr/>
      </w:pPr>
      <w:r>
        <w:rPr/>
        <w:t>В случае, если прямой рикол не сможет довести вас до инцидента созидания бытности, вам, возможно, придется постепенно подбираться к нему с помощью сканирования локов: “Когда я вообще действовал как (бытность)?” это естественным образом приведет вас к самому первому разу.</w:t>
      </w:r>
    </w:p>
    <w:p>
      <w:pPr>
        <w:pStyle w:val="Normal"/>
        <w:ind w:firstLine="360"/>
        <w:rPr/>
      </w:pPr>
      <w:r>
        <w:rPr/>
        <w:t>Если бэйсик и постулат на момент созидания найдены, а П/С нет, продолжите Шагом И.</w:t>
      </w:r>
    </w:p>
    <w:p>
      <w:pPr>
        <w:pStyle w:val="Normal"/>
        <w:ind w:firstLine="360"/>
        <w:rPr/>
      </w:pPr>
      <w:r>
        <w:rPr>
          <w:i/>
          <w:iCs/>
        </w:rPr>
        <w:t>Шаг И</w:t>
      </w:r>
      <w:r>
        <w:rPr/>
        <w:t>. Примените технику репитера к постулату, чтобы можно было выявить все связанные с ним инциденты, разрядить их и получить на них П/С. Таким образом бэйсик тоже придет к П/С. Продолжайте повторять постулат, пока он сам по себе не даст П/С.</w:t>
      </w:r>
    </w:p>
    <w:p>
      <w:pPr>
        <w:pStyle w:val="Normal"/>
        <w:ind w:firstLine="360"/>
        <w:rPr/>
      </w:pPr>
      <w:r>
        <w:rPr/>
        <w:t>Прежде чем идти дальше, обработайте таким же образом все постулаты, которые могли выявиться в процессе выполнения этого шага.</w:t>
      </w:r>
    </w:p>
    <w:p>
      <w:pPr>
        <w:pStyle w:val="Normal"/>
        <w:ind w:firstLine="360"/>
        <w:rPr/>
      </w:pPr>
      <w:r>
        <w:rPr>
          <w:i/>
          <w:iCs/>
        </w:rPr>
        <w:t>Шаг К</w:t>
      </w:r>
      <w:r>
        <w:rPr/>
        <w:t>. Теперь бытность разряжена и ее можно рассмотреть, с тем чтобы принять или отвергнуть её. Если что-то все еще не совсем уладилось, следует пройти 6 рудов “в связи с этой бытностью”.</w:t>
      </w:r>
    </w:p>
    <w:p>
      <w:pPr>
        <w:pStyle w:val="Normal"/>
        <w:ind w:firstLine="360"/>
        <w:rPr/>
      </w:pPr>
      <w:r>
        <w:rPr/>
        <w:t>Если эта бытность окажется полезной и вам захочется сохранить её, вам следует провести соло 2СО насчет идеальной картины, подразумеваемой этой бытностью, и насчет того, что вам придется на деле предпринять, чтобы эта идеальная картина воплотилась в реальности. Набросайте примерную шкалу админа, связанную с этой бытностью, и доведите её до П/С.</w:t>
      </w:r>
    </w:p>
    <w:p>
      <w:pPr>
        <w:pStyle w:val="Normal"/>
        <w:ind w:firstLine="360"/>
        <w:rPr/>
      </w:pPr>
      <w:r>
        <w:rPr/>
        <w:t>Теперь КЯ данного конкретного прохождения через шаги программы достигнуто. Начните все снова с Нулевого Шага.</w:t>
      </w:r>
    </w:p>
    <w:p>
      <w:pPr>
        <w:pStyle w:val="Normal"/>
        <w:ind w:firstLine="360"/>
        <w:rPr/>
      </w:pPr>
      <w:r>
        <w:rPr/>
        <w:t>Техническим КЯ всей ПСИС в целом является П/С на вопросах А-1 и А-2 и уверенность в том, что ничто и никак не сможет помешать вам реализовать идеальную картину вашего игрового концепта в реальном мире.</w:t>
      </w:r>
    </w:p>
    <w:p>
      <w:pPr>
        <w:pStyle w:val="3"/>
        <w:ind w:left="1134" w:right="0" w:firstLine="360"/>
        <w:rPr/>
      </w:pPr>
      <w:r>
        <w:rPr/>
        <w:t>ПСИС, Финальный Шаг</w:t>
      </w:r>
    </w:p>
    <w:p>
      <w:pPr>
        <w:pStyle w:val="Normal"/>
        <w:ind w:firstLine="360"/>
        <w:rPr/>
      </w:pPr>
      <w:r>
        <w:rPr/>
        <w:t>После достижения описанного выше технического КЯ остается еще один шаг, и если вы не выполняли его в каких-то других обстоятельствах, вы должны выполнить его сейчас:</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6 рудов в связи с Роном.</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Прямой рикол: Как вы попали в его игру? Пройдите этот инцидент повествованием до П/С, получите постулат, техника репитера, восприятие как-есть.</w:t>
            </w:r>
          </w:p>
        </w:tc>
      </w:tr>
    </w:tbl>
    <w:p>
      <w:pPr>
        <w:pStyle w:val="Normal"/>
        <w:ind w:firstLine="360"/>
        <w:rPr/>
      </w:pPr>
      <w:r>
        <w:rPr/>
        <w:t xml:space="preserve">Вот это </w:t>
      </w:r>
      <w:r>
        <w:rPr>
          <w:i/>
          <w:iCs/>
        </w:rPr>
        <w:t>подлинный</w:t>
      </w:r>
      <w:r>
        <w:rPr/>
        <w:t xml:space="preserve"> конец ПСИС.</w:t>
      </w:r>
    </w:p>
    <w:p>
      <w:pPr>
        <w:pStyle w:val="3"/>
        <w:ind w:left="1134" w:right="0" w:firstLine="360"/>
        <w:rPr/>
      </w:pPr>
      <w:r>
        <w:rPr/>
        <w:t>ПСИС, Стимулятор Способностей</w:t>
      </w:r>
    </w:p>
    <w:p>
      <w:pPr>
        <w:pStyle w:val="Normal"/>
        <w:ind w:firstLine="360"/>
        <w:rPr/>
      </w:pPr>
      <w:r>
        <w:rPr/>
        <w:t>Это стимулятор способностей, чтобы помочь вам заставить все идти как надо на пути к постулированной идеальной картине.</w:t>
      </w:r>
    </w:p>
    <w:p>
      <w:pPr>
        <w:pStyle w:val="Normal"/>
        <w:ind w:firstLine="360"/>
        <w:rPr/>
      </w:pPr>
      <w:r>
        <w:rPr/>
        <w:t>Он состоит из двух разделов, первый из которых субъективный, а второй объективный. Их можно выполнять либо в данной, либо в противоположной последовательности. Делайте то, к чему вы расположены.</w:t>
      </w:r>
    </w:p>
    <w:p>
      <w:pPr>
        <w:pStyle w:val="Normal"/>
        <w:ind w:firstLine="360"/>
        <w:rPr/>
      </w:pPr>
      <w:r>
        <w:rPr>
          <w:i/>
          <w:iCs/>
        </w:rPr>
        <w:t>Первый Раздел</w:t>
      </w:r>
      <w:r>
        <w:rPr/>
        <w:t>. Вопрос одитинга: “Какие способности я счел бы важными для достижения моей первичной цели?” Составьте список в сессии. Начните с давшей наибольшее показание, подыщите ей хорошо дающую показание словесную формулировку, затем пройдите в связи с ней 6 рудов.</w:t>
      </w:r>
    </w:p>
    <w:p>
      <w:pPr>
        <w:pStyle w:val="Normal"/>
        <w:ind w:firstLine="360"/>
        <w:rPr/>
      </w:pPr>
      <w:r>
        <w:rPr/>
        <w:t>Действие хоть и простое до крайности, но на данном этапе многого стоит.</w:t>
      </w:r>
    </w:p>
    <w:p>
      <w:pPr>
        <w:pStyle w:val="Normal"/>
        <w:ind w:firstLine="360"/>
        <w:rPr/>
      </w:pPr>
      <w:r>
        <w:rPr/>
        <w:t>Вы продолжаете то и дело выполнять это действие по мере продвижения. У этого шага нет конца. Всякий раз когда вы чувствуете, что делаете не совсем то, что должны бы делать ради приближения к реализации своей идеальной картины, вы можете назвать желанную в связи с этим способность и проделать то, что описано выше.</w:t>
      </w:r>
    </w:p>
    <w:p>
      <w:pPr>
        <w:pStyle w:val="Normal"/>
        <w:ind w:firstLine="360"/>
        <w:rPr/>
      </w:pPr>
      <w:r>
        <w:rPr/>
        <w:t xml:space="preserve">В каждом случае КЯ будет заключаться в “восстановленной способности”, то есть в </w:t>
      </w:r>
      <w:r>
        <w:rPr>
          <w:i/>
          <w:iCs/>
        </w:rPr>
        <w:t>субъективной</w:t>
      </w:r>
      <w:r>
        <w:rPr/>
        <w:t xml:space="preserve"> уверенности, что нет ничего такого, что мешало бы вам реально проделывать это.</w:t>
      </w:r>
    </w:p>
    <w:p>
      <w:pPr>
        <w:pStyle w:val="Normal"/>
        <w:ind w:firstLine="360"/>
        <w:rPr/>
      </w:pPr>
      <w:r>
        <w:rPr/>
        <w:t>А это приводит нас ко Второму Разделу. Второй Раздел необходим, если вы хотите, чтобы Первый Раздел был успешным.</w:t>
      </w:r>
    </w:p>
    <w:p>
      <w:pPr>
        <w:pStyle w:val="Normal"/>
        <w:ind w:firstLine="360"/>
        <w:rPr/>
      </w:pPr>
      <w:r>
        <w:rPr>
          <w:i/>
          <w:iCs/>
        </w:rPr>
        <w:t>Второй Раздел</w:t>
      </w:r>
      <w:r>
        <w:rPr/>
        <w:t xml:space="preserve">. Пройдите любое обучение, которое вам необходимо пройти, чтобы убедительно и успешно играть в свою игру. Станьте профессионалом. Продемонстрируйте уверенность </w:t>
      </w:r>
      <w:r>
        <w:rPr>
          <w:i/>
          <w:iCs/>
        </w:rPr>
        <w:t>объективно</w:t>
      </w:r>
      <w:r>
        <w:rPr/>
        <w:t>.</w:t>
      </w:r>
    </w:p>
    <w:p>
      <w:pPr>
        <w:pStyle w:val="Normal"/>
        <w:ind w:firstLine="360"/>
        <w:rPr/>
      </w:pPr>
      <w:r>
        <w:rPr/>
        <w:t>Зарубите себе на носу, что вы не обязаны ждать, пока доберетесь до конца моста, чтобы только затем начать обучение. Обучайтесь в любое время. Чем раньше, тем лучше! Любое обучение лучше, чем его отсутствие, точно так же, как любой одитинг лучше, чем его отсутствие.</w:t>
      </w:r>
    </w:p>
    <w:p>
      <w:pPr>
        <w:pStyle w:val="Normal"/>
        <w:ind w:firstLine="360"/>
        <w:rPr/>
      </w:pPr>
      <w:r>
        <w:rPr/>
        <w:t>В качестве попутного замечания: на данном этапе отнюдь не лишне еще раз обратить внимание на процессы из “Создания способностей человека”. Некоторые из них по-настоящему стимулируют способности тэтана.</w:t>
      </w:r>
    </w:p>
    <w:p>
      <w:pPr>
        <w:pStyle w:val="Normal"/>
        <w:ind w:firstLine="360"/>
        <w:rPr/>
      </w:pPr>
      <w:r>
        <w:rPr/>
        <w:t>На нижней части моста эти процессы преподносят, занижая их ценность, так как слишком большой объем банка пока не позволяет получать стабильные достижения на уровне оперирующего тэтана. Но здесь, наверху, после завершения кейса, эти процессы могут давать потрясающие результаты!</w:t>
      </w:r>
    </w:p>
    <w:p>
      <w:pPr>
        <w:pStyle w:val="3"/>
        <w:ind w:left="1134" w:right="0" w:firstLine="360"/>
        <w:rPr/>
      </w:pPr>
      <w:r>
        <w:rPr/>
        <w:t>Завершенный кейс</w:t>
      </w:r>
    </w:p>
    <w:p>
      <w:pPr>
        <w:pStyle w:val="Normal"/>
        <w:ind w:firstLine="360"/>
        <w:rPr/>
      </w:pPr>
      <w:r>
        <w:rPr/>
        <w:t>Завершенный кейс - это состояние, при котором никакое количество вашего внимания не фиксировано на первой вселенной, так что вам ничто не мешает принимать участие в играх, идущих в третьей вселенной. Вы находите себе игры и проблемы там снаружи, а не на задворках своего ума. Вы больше не можете получать достижения путем применения техники одитинга, но вы можете добиваться достижений путем применения ноу-хау этики и админа. Вы явным образом демонстрируете компетентность.</w:t>
      </w:r>
    </w:p>
    <w:p>
      <w:pPr>
        <w:pStyle w:val="Normal"/>
        <w:ind w:firstLine="360"/>
        <w:rPr/>
      </w:pPr>
      <w:r>
        <w:rPr/>
        <w:t>Вот, наконец, тот момент, когда “позитивное мышление” может дать свои плоды. До этого хорошие мысли (первые постулаты) были в большинстве случаев увязаны с плохими мыслями (вторыми постулатами) и подавлялись ими.</w:t>
      </w:r>
    </w:p>
    <w:p>
      <w:pPr>
        <w:pStyle w:val="Normal"/>
        <w:ind w:firstLine="360"/>
        <w:rPr/>
      </w:pPr>
      <w:r>
        <w:rPr/>
        <w:t xml:space="preserve">Теперь хорошие мысли могут </w:t>
      </w:r>
      <w:r>
        <w:rPr>
          <w:i/>
          <w:iCs/>
        </w:rPr>
        <w:t>реально</w:t>
      </w:r>
      <w:r>
        <w:rPr/>
        <w:t xml:space="preserve"> заработать!</w:t>
      </w:r>
      <w:r>
        <w:br w:type="page"/>
      </w:r>
    </w:p>
    <w:p>
      <w:pPr>
        <w:pStyle w:val="2"/>
        <w:ind w:firstLine="360"/>
        <w:rPr/>
      </w:pPr>
      <w:r>
        <w:rPr/>
        <w:t>Осторожно: Тэтаны “Черная Тень” (ТЧТ)</w:t>
      </w:r>
    </w:p>
    <w:p>
      <w:pPr>
        <w:pStyle w:val="Normal"/>
        <w:ind w:firstLine="360"/>
        <w:rPr/>
      </w:pPr>
      <w:r>
        <w:rPr/>
        <w:t>Во время выполнения Экскалибура или после него или во время выполнения ПСИС РТ может пойти вверх и, несмотря ни на какие ваши старания, не будет опускаться.</w:t>
      </w:r>
    </w:p>
    <w:p>
      <w:pPr>
        <w:pStyle w:val="Normal"/>
        <w:ind w:firstLine="360"/>
        <w:rPr/>
      </w:pPr>
      <w:r>
        <w:rPr/>
        <w:t>Причиной этому может быть одна необычная разновидность тех неувязок, которые  перечислены выше в Многоцелевом Списке Поиска Сбоев, а именно: заряд может принадлежать тэтану совершенно особого рода - Тэтану “Черная Тень”, ТЧТ.</w:t>
      </w:r>
    </w:p>
    <w:p>
      <w:pPr>
        <w:pStyle w:val="Normal"/>
        <w:ind w:firstLine="360"/>
        <w:rPr/>
      </w:pPr>
      <w:r>
        <w:rPr/>
        <w:t>(Если быть точным, то следовало бы сказать, что на самом деле это ваш заряд, порожденный тем, что вы неосознанно взаимодействуете с тэтаном, которого пока не замечаете. Ваш заряд всегда создается вашим же протестом, а не протестом со стороны кого-то другого.)</w:t>
      </w:r>
    </w:p>
    <w:p>
      <w:pPr>
        <w:pStyle w:val="Normal"/>
        <w:ind w:firstLine="360"/>
        <w:rPr/>
      </w:pPr>
      <w:r>
        <w:rPr/>
        <w:t>ТЧТ - это тэтан, который неотступно следует за вами, словно тень. Он делает себя частью вашего пространства. Он делает так, что его поле тэта-энергии в точности перекрывает ваше. Он не “где-то там”. Это не телепатическая связь с каким-то полем тэта-энергии, расположенным в каком-то другом месте. Он находится прямо там, где находитесь вы. Как ладонь и перчатка.</w:t>
      </w:r>
    </w:p>
    <w:p>
      <w:pPr>
        <w:pStyle w:val="Normal"/>
        <w:ind w:firstLine="360"/>
        <w:rPr/>
      </w:pPr>
      <w:r>
        <w:rPr/>
        <w:t>Вы не можете распознать, что где-то поблизости находится ТЧТ, ориентируясь по местоположению и расстоянию, а также по привычному ощущению, что “вон оттуда приходит какой-то странный поток”. Вы можете обнаружить его только по качественной перемене, по тому, что качество вашего пространства не совсем соответствует вашему собственному качеству.</w:t>
      </w:r>
    </w:p>
    <w:p>
      <w:pPr>
        <w:pStyle w:val="Normal"/>
        <w:ind w:firstLine="360"/>
        <w:rPr/>
      </w:pPr>
      <w:r>
        <w:rPr/>
        <w:t>Это как чернила в воде: подмешайте каплю чернил в воду и взболтайте её, и вся вода окрасится в синий цвет. Ну, так где же теперь чернила, а где вода? Невозможно отделить одно от другого. Однако вода определенно стала качественно иной.</w:t>
      </w:r>
    </w:p>
    <w:p>
      <w:pPr>
        <w:pStyle w:val="Normal"/>
        <w:ind w:firstLine="360"/>
        <w:rPr/>
      </w:pPr>
      <w:r>
        <w:rPr/>
        <w:t>Вы можете столкнуться с этим явлением уже на Экскалибуре, но чаще всего это происходит на ПСИС. Потому что на ПСИС вы имеете дело с очень нежным материалом, с наитончайшими аспектами умственного мэст и даже более того - с постулатами. То есть вы имеете дело с подлинным материалом самого тэтана.</w:t>
      </w:r>
    </w:p>
    <w:p>
      <w:pPr>
        <w:pStyle w:val="Normal"/>
        <w:ind w:firstLine="360"/>
        <w:rPr/>
      </w:pPr>
      <w:r>
        <w:rPr/>
        <w:t>И тем не менее, даже на Экскалибуре вы можете столкнуться с этим весьма характерным явлением: высокая РТ и никакой возможности опустить её. Вы проверяете на предмет “ТЧТ?” - и вот вам, пожалуйста: вы получаете Грязную Стрелку или даже Р/С.</w:t>
      </w:r>
    </w:p>
    <w:p>
      <w:pPr>
        <w:pStyle w:val="Normal"/>
        <w:ind w:firstLine="360"/>
        <w:rPr/>
      </w:pPr>
      <w:r>
        <w:rPr/>
        <w:t>Кто-то пытается остановить вас. Кто-то пытается воспрепятствовать вам стать свободным и освобождать других.</w:t>
      </w:r>
    </w:p>
    <w:p>
      <w:pPr>
        <w:pStyle w:val="Normal"/>
        <w:ind w:firstLine="360"/>
        <w:rPr/>
      </w:pPr>
      <w:r>
        <w:rPr/>
        <w:t>Этим занимается ТЧТ.</w:t>
      </w:r>
    </w:p>
    <w:p>
      <w:pPr>
        <w:pStyle w:val="Normal"/>
        <w:ind w:firstLine="360"/>
        <w:rPr/>
      </w:pPr>
      <w:r>
        <w:rPr/>
      </w:r>
    </w:p>
    <w:p>
      <w:pPr>
        <w:pStyle w:val="Normal"/>
        <w:ind w:firstLine="360"/>
        <w:rPr/>
      </w:pPr>
      <w:r>
        <w:rPr/>
        <w:t>ТЧТ были впервые обнаружены Биллом Робертсоном на последних этапах исследований Экскалибура в 1986 году. Он назвал их Тэтанами “Черная Статика”, что, с философской точки зрения, несколько неверно. Поэтому я стал называть их Тэтанами “Черная Тень”, и это название не только удачно описывает то, чем занимаются эти ребята, но и позволяет оставить в употреблении ту же аббревиатуру, которая получила широкое распространение среди последователей Робертсона.</w:t>
      </w:r>
      <w:r>
        <w:rPr>
          <w:rStyle w:val="FootnoteCharacters"/>
          <w:rStyle w:val="FootnoteAnchor"/>
          <w:rFonts w:eastAsia="Symbol" w:cs="Symbol" w:ascii="Symbol" w:hAnsi="Symbol"/>
        </w:rPr>
        <w:footnoteReference w:customMarkFollows="1" w:id="6"/>
        <w:t></w:t>
      </w:r>
      <w:r>
        <w:rPr/>
        <w:t xml:space="preserve"> </w:t>
      </w:r>
    </w:p>
    <w:p>
      <w:pPr>
        <w:pStyle w:val="Normal"/>
        <w:ind w:firstLine="360"/>
        <w:rPr/>
      </w:pPr>
      <w:r>
        <w:rPr/>
        <w:t>Робертсон выстроил довольно-таки вычурное и притянутое за уши объяснение этому явлению ТЧТ. Это объяснение обосновывалось только на личном воззрении Робертсона и не было ни логически выдержанным, ни подтвержденным независимой проверкой. А если в своих сессиях люди и обнаруживали то, что предсказывал им Билл, то это доказывает не столько обоснованность его объяснения, сколько силу авторитета Робертсона (и готовность его последователей попасть под его влияние).</w:t>
      </w:r>
    </w:p>
    <w:p>
      <w:pPr>
        <w:pStyle w:val="Normal"/>
        <w:ind w:firstLine="360"/>
        <w:rPr/>
      </w:pPr>
      <w:r>
        <w:rPr/>
        <w:t>Тем не менее Билл - и это так типично для него - сумел ухватиться за нечто такое, в чем несомненно было зерно истины. А то, что он пошел за ложными объяснениями, которые любезно подсунула пытливым одиторам компания с неограниченной безответственностью “Галактическое Имплантирование”, не преуменьшает его заслуг.</w:t>
      </w:r>
    </w:p>
    <w:p>
      <w:pPr>
        <w:pStyle w:val="Normal"/>
        <w:ind w:firstLine="360"/>
        <w:rPr/>
      </w:pPr>
      <w:r>
        <w:rPr/>
        <w:t>Я должен принести извинения за то, что пускаюсь в такие подробности, однако я не могу делать вид, будто открыл то, чего я не открывал. Как не могу оставить в недоумении тех читателей, которые знакомы с тем, что говорил Робертсон, а теперь слышат от меня нечто другое.</w:t>
      </w:r>
    </w:p>
    <w:p>
      <w:pPr>
        <w:pStyle w:val="Normal"/>
        <w:ind w:firstLine="360"/>
        <w:rPr/>
      </w:pPr>
      <w:r>
        <w:rPr/>
        <w:t>Вот что я обнаружил за десять лет (1986-1996) работы с данными Робертсона, критически оценивая их и сравнивая с тем, что независимо от меня обнаружили другие (то есть с тем, что они обнаружили безо всякого предварительного инструктажа с моей стороны):</w:t>
      </w:r>
    </w:p>
    <w:p>
      <w:pPr>
        <w:pStyle w:val="Normal"/>
        <w:ind w:firstLine="360"/>
        <w:rPr/>
      </w:pPr>
      <w:r>
        <w:rPr/>
        <w:t xml:space="preserve"> </w:t>
      </w:r>
      <w:r>
        <w:rPr/>
        <w:t>Задолго до Ин 2 (вероятно со времени Промежуточного Импланта) цитадель империи Ксену разместилась в соседней нам галактике - в Андромеде. За всем, что происходило здесь после Ин 2, конечно, активно следили оттуда. Поэтому, когда в 1950 году Рон официально выступил с дианетикой, это было немедленно замечено (ЛК3/гл. 6.2). Потребовалось по-настоящему быстро что-то сделать, чтобы нанести ответный удар!</w:t>
      </w:r>
    </w:p>
    <w:p>
      <w:pPr>
        <w:pStyle w:val="Normal"/>
        <w:ind w:firstLine="360"/>
        <w:rPr/>
      </w:pPr>
      <w:r>
        <w:rPr/>
        <w:t xml:space="preserve">Для того чтобы неотступной тенью следить за ведущими фигурами в игре Рона, были обучены и пересланы сюда специальные агенты: ТЧТ. </w:t>
      </w:r>
    </w:p>
    <w:p>
      <w:pPr>
        <w:pStyle w:val="Normal"/>
        <w:ind w:firstLine="360"/>
        <w:rPr/>
      </w:pPr>
      <w:r>
        <w:rPr/>
        <w:t>Обучали их просто: их грубо принуждали экстериоризоваться (воздействовали электрошоком, когда они держали в руках банки Э-метра во время фиктивной сессии), заставляли оставаться экстериоризованными и командовали им отправляться на работу. Никаких шансов когда-либо снова получить тело. Приговорены оставаться экстериоризованными до скончания вселенной. (Это до некоторой степени похоже на то, как Рон обучал своих приближенных сотрудников в конце 1940-х и в начале 1950-х годов: он заставлял их экстериоризоваться и шпионить за врагом. Правда, его методы были менее грубыми и жестокими.)</w:t>
      </w:r>
    </w:p>
    <w:p>
      <w:pPr>
        <w:pStyle w:val="Normal"/>
        <w:ind w:firstLine="360"/>
        <w:rPr/>
      </w:pPr>
      <w:r>
        <w:rPr/>
        <w:t>Некоторым образом ТЧТ были для Ксену тем же, чем были СС для Гитлера: силой специального назначения, в которую входили сверхпреданные, сверхрьяные, неколебимые и неразмышляющие машины для убийства, у которых в жилах текла не красная кровь, а отливающая холодным блеском ртуть.</w:t>
      </w:r>
    </w:p>
    <w:p>
      <w:pPr>
        <w:pStyle w:val="Normal"/>
        <w:ind w:firstLine="360"/>
        <w:rPr/>
      </w:pPr>
      <w:r>
        <w:rPr/>
        <w:t>Обнаружилось, что некоторые ТЧТ являются теми верными офицерами, которые во времена Ин 2 были подвергнуты имплантированию и с тех пор служат на стороне врага. Некоторые из тех людей, кто непосредственно работал с Роном начиная с 1940-х годов, были похищены после смерти (как экстериоризованные тэтаны) и переправлены на Андромеду для обучения путем имплантирования, чтобы затем их снова отправили сюда. Высшие должностные лица церкви Хаббарда были (и все еще ими остаются?) такими ТЧТ, телесно воплотившимися на Земле, или добронамеренными миссионерами, находившимися под управлением ТЧТ.</w:t>
      </w:r>
    </w:p>
    <w:p>
      <w:pPr>
        <w:pStyle w:val="Normal"/>
        <w:ind w:firstLine="360"/>
        <w:rPr/>
      </w:pPr>
      <w:r>
        <w:rPr/>
        <w:t>Вся цель состояла в том, чтобы выхолостить, сорвать, исказить усилия Рона передать в руки людей Земли противоядие для банка Ш6.</w:t>
      </w:r>
    </w:p>
    <w:p>
      <w:pPr>
        <w:pStyle w:val="Normal"/>
        <w:ind w:firstLine="360"/>
        <w:rPr/>
      </w:pPr>
      <w:r>
        <w:rPr/>
        <w:t>Еще одним способом достижения этой цели, помимо ведущейся специально обученными тэтанами неотступной слежки за ключевыми фигурами из персонала Хаббарда,  было присвоение им ложных траков времени.</w:t>
      </w:r>
    </w:p>
    <w:p>
      <w:pPr>
        <w:pStyle w:val="Normal"/>
        <w:ind w:firstLine="360"/>
        <w:rPr/>
      </w:pPr>
      <w:r>
        <w:rPr/>
        <w:t>Присвоить тэтану ложный трак времени значит дать ему неверное представление о своем прошлом и будущем и заставить его работать ради подложных целей и идеалов. И впрямь хитроумный способ сбить с пути истинного!</w:t>
      </w:r>
    </w:p>
    <w:p>
      <w:pPr>
        <w:pStyle w:val="Normal"/>
        <w:ind w:firstLine="360"/>
        <w:rPr/>
      </w:pPr>
      <w:r>
        <w:rPr/>
        <w:t>На практике это означает, что соло-одитор, помимо сюжета об “обучении путем имплантирования” такого ТЧТ, может получить еще и картинки будущих инцидентов, картинки моментов удовольствия, равно как и картинки с жестокими инцидентами и болезненными смертями (в сопровождении полного набора соматик).</w:t>
      </w:r>
    </w:p>
    <w:p>
      <w:pPr>
        <w:pStyle w:val="Normal"/>
        <w:ind w:firstLine="360"/>
        <w:rPr/>
      </w:pPr>
      <w:r>
        <w:rPr/>
        <w:t>Соло-одитор может неосознанно зависнуть в нескольких подобных “ложных будущих временах”. Некоторые могут показаться его собственными. Другие могут быть будущими несчастными случаями или имплантами тех людей, которых он знает или о которых он слышал.</w:t>
      </w:r>
    </w:p>
    <w:p>
      <w:pPr>
        <w:pStyle w:val="Normal"/>
        <w:ind w:firstLine="360"/>
        <w:rPr/>
      </w:pPr>
      <w:r>
        <w:rPr/>
        <w:t xml:space="preserve">Скрывающийся за этим механизм таков (и я вполне согласен, что все нижеследующее отдает запредельной мистикой): там в Андромеде есть своего рода гигантский компьютер, производящий виртуальные реальности для конкретных людей, которых управляющие с Андромеды (штатный персонал Ксену) считают опасными. Прошлый трак целевой личности, находящейся здесь на Земле, телепатически сканируют, копируют и сохраняют. Затем этот трак соединяют с похожими прошлыми траками и потенциальным будущим </w:t>
      </w:r>
      <w:r>
        <w:rPr>
          <w:i/>
          <w:iCs/>
        </w:rPr>
        <w:t>других</w:t>
      </w:r>
      <w:r>
        <w:rPr/>
        <w:t xml:space="preserve"> людей и вновь вводят целевой личности. Таким образом создается виртуальная реальность для этой личности.</w:t>
      </w:r>
    </w:p>
    <w:p>
      <w:pPr>
        <w:pStyle w:val="Normal"/>
        <w:ind w:firstLine="360"/>
        <w:rPr/>
      </w:pPr>
      <w:r>
        <w:rPr/>
        <w:t xml:space="preserve">Целевая личность может прийти к убеждению, что её идентность целиком отлична от подлинной. Она может испытывать соматики других людей, которые последние, по расчетам, должны иметь в некоторый момент </w:t>
      </w:r>
      <w:r>
        <w:rPr>
          <w:i/>
          <w:iCs/>
        </w:rPr>
        <w:t>их</w:t>
      </w:r>
      <w:r>
        <w:rPr/>
        <w:t xml:space="preserve"> виртуального будущего. Она может видеть прошлые инциденты других людей с прикрепленными к ним ложными датами, переносящими эти инциденты на десятилетия или даже на столетия в будущее. Крайне запутанно!</w:t>
      </w:r>
    </w:p>
    <w:p>
      <w:pPr>
        <w:pStyle w:val="Normal"/>
        <w:ind w:firstLine="360"/>
        <w:rPr/>
      </w:pPr>
      <w:r>
        <w:rPr/>
        <w:t>Снятие “копии ума” личности типично для имплантов того вида, которыми занимались маркабианцы, особенно на Кольтусе. Имплантируемого истязают электрическим шоком, который подводят к мозгу (если только это не проделывают с экстериоризованным тэтаном), у него нажимают определенные кнопки, он из умственной энергии создает модель своего прошлого, знакомых ему людей, своих общих познаний или своей текущей миссии. Снимается копия этой модели (или картинки), которую сохраняют, чтобы использовать её в будущем, например, когда этот имплантируемый станет вести себя не так, как запланировано. Большая часть этого механизма работает посредством компьютеризованных циклических операций с обратной связью и не требует большого внимания от самих операторов.</w:t>
      </w:r>
    </w:p>
    <w:p>
      <w:pPr>
        <w:pStyle w:val="Normal"/>
        <w:ind w:firstLine="360"/>
        <w:rPr/>
      </w:pPr>
      <w:r>
        <w:rPr/>
        <w:t>Перекрестное связывание скопированных умов отдельных личностей и прикрепление к ним ложных дат делает почти что невозможным правильное определение времени и принадлежности чего бы то ни было и таким образом является главным препятствием на пути к его восприятию как-есть.</w:t>
      </w:r>
    </w:p>
    <w:p>
      <w:pPr>
        <w:pStyle w:val="Normal"/>
        <w:ind w:firstLine="360"/>
        <w:rPr/>
      </w:pPr>
      <w:r>
        <w:rPr/>
        <w:t>Стало быть, именно эта Игра Ксену в Компьютер Виртуальных Вселенных в сочетании с ТЧТ и была призвана сдержать движение Хаббарда. Что она и сделала. Конечно, ей, а заодно и всей остальной игре Ксену,  уже переломили хребет, и Андромеда уже не та, что раньше (насколько мне известно, этот компьютер выключен) - но урон нанесен, а динамики этой игры все еще сильны. Только то, что предводители разошлись по домам, еще не означает, что войска перестали исполнять их приказы.</w:t>
      </w:r>
    </w:p>
    <w:p>
      <w:pPr>
        <w:pStyle w:val="Normal"/>
        <w:ind w:firstLine="360"/>
        <w:rPr/>
      </w:pPr>
      <w:r>
        <w:rPr/>
        <w:t>Андромеда свернула свою деятельность, но палец о палец не ударила, чтобы отозвать свои войска. Так что все еще есть вероятность, что вы где-нибудь случайно наткнетесь на ТЧТ.</w:t>
      </w:r>
    </w:p>
    <w:p>
      <w:pPr>
        <w:pStyle w:val="Normal"/>
        <w:ind w:firstLine="360"/>
        <w:rPr/>
      </w:pPr>
      <w:r>
        <w:rPr/>
        <w:t>Как правило, ТЧТ совершенно нерасположены делиться данными или принимать участие в двустороннем общении любого рода. Из-за полученного ими имплантирования они на дух не переносят вид Э-метра. Единственный способ втянуть их в сессию заключается в применении Процессов Силы 4-6. После того как на Процессе Силы 6 вы взломаете у них “обучающий имплант”, вы переключаетесь на повествовательный стиль и сокращаете или даже стираете этот инцидент. Затем вы добиваетесь, чтобы они прошли свой Ин II, Ин I, свой личный инцидент, когда они впервые согласились с Ксену, свои более ранние вселенные и т.д. - если понадобится, то при помощи процедуры Экскалибура.</w:t>
      </w:r>
    </w:p>
    <w:p>
      <w:pPr>
        <w:pStyle w:val="Normal"/>
        <w:ind w:firstLine="360"/>
        <w:rPr/>
      </w:pPr>
      <w:r>
        <w:rPr/>
        <w:t>Идея в том, чтобы а) обработать у них имплант, б) вообще отсоединить их от игры Ксену, и в) добиться, чтобы они в дальнейшем занялись чем-нибудь более позитивным.</w:t>
      </w:r>
    </w:p>
    <w:p>
      <w:pPr>
        <w:pStyle w:val="Normal"/>
        <w:ind w:firstLine="360"/>
        <w:rPr/>
      </w:pPr>
      <w:r>
        <w:rPr/>
        <w:t>Сценарии Компьютера Виртуальных Вселенных выявляются путем составления списка (в сессии) таких сюжетов, которые не совсем “вписываются”. Вы должны верно обозначить их принадлежность (например, проверив на “ТЧТ?” или “ложный трак времени?” и указав на этот заряд с хорошим ТУ-2).</w:t>
      </w:r>
    </w:p>
    <w:p>
      <w:pPr>
        <w:pStyle w:val="Normal"/>
        <w:ind w:firstLine="360"/>
        <w:rPr/>
      </w:pPr>
      <w:r>
        <w:rPr/>
        <w:t xml:space="preserve">Имейте в виду, что мы ведем речь не об отдельных инцидентах, а о целых отрезках трака времени, простирающихся в прошлое и будущее. Это определенно не имеет никакого отношения к пребыванию вне вэйланса в связи с ТТ, сущностями или людьми, которых вы знали в детстве. </w:t>
      </w:r>
    </w:p>
    <w:p>
      <w:pPr>
        <w:pStyle w:val="Normal"/>
        <w:ind w:firstLine="360"/>
        <w:rPr/>
      </w:pPr>
      <w:r>
        <w:rPr/>
        <w:t>Если это распознавание принадлежности не отключит ложный трак, вы должны пройти до стирания будущие или прошлые инциденты другой личности. Или “обучающий имплант” у ТЧТ.</w:t>
      </w:r>
    </w:p>
    <w:p>
      <w:pPr>
        <w:pStyle w:val="Normal"/>
        <w:ind w:firstLine="360"/>
        <w:rPr/>
      </w:pPr>
      <w:r>
        <w:rPr/>
        <w:t>(Примечание: В связи с этими данными может быть полезным прочесть серию публикаций “Montauk” Престона Николса и Питера Муна, вышедших в свет в издательстве Sky Books в Нью Йорке начиная с 1992 г. В свете серии публикаций “Montauk” Компьютер Виртуальных Вселенных Ксену видится не таким уж неправдоподобным, каким он может показаться на первый взгляд.)</w:t>
      </w:r>
      <w:r>
        <w:br w:type="page"/>
      </w:r>
    </w:p>
    <w:p>
      <w:pPr>
        <w:pStyle w:val="2"/>
        <w:ind w:firstLine="360"/>
        <w:rPr/>
      </w:pPr>
      <w:r>
        <w:rPr/>
        <w:t>Шляпы высшего уровня</w:t>
      </w:r>
    </w:p>
    <w:p>
      <w:pPr>
        <w:pStyle w:val="Normal"/>
        <w:ind w:firstLine="360"/>
        <w:rPr/>
      </w:pPr>
      <w:r>
        <w:rPr/>
        <w:t>Одной важной чертой моста, который я здесь предлагаю, является осознание своей шляпы и решение носить её.</w:t>
      </w:r>
    </w:p>
    <w:p>
      <w:pPr>
        <w:pStyle w:val="Normal"/>
        <w:ind w:firstLine="360"/>
        <w:rPr/>
      </w:pPr>
      <w:r>
        <w:rPr/>
        <w:t>Что, разумеется, немедленно приводит вас в состояние опасности. Пока вы находились в замешательстве, в предательстве, в состоянии врага или сомнения относительно своей шляпы, вы и не производили обусловленных ею продуктов. Одним словом: вы находились ниже уровня несуществования.</w:t>
      </w:r>
    </w:p>
    <w:p>
      <w:pPr>
        <w:pStyle w:val="Normal"/>
        <w:ind w:firstLine="360"/>
        <w:rPr/>
      </w:pPr>
      <w:r>
        <w:rPr/>
        <w:t>Теперь, когда вы очнулись и осознали свои обязанности, вы превратились в головную боль для своих врагов. И потому стали мишенью (для них). Вы в опасности.</w:t>
      </w:r>
    </w:p>
    <w:p>
      <w:pPr>
        <w:pStyle w:val="Normal"/>
        <w:ind w:firstLine="360"/>
        <w:rPr/>
      </w:pPr>
      <w:r>
        <w:rPr/>
        <w:t>Более того, вы обнаруживаете, что вступаете в контакт с новыми и старыми товарищами по команде и коллегами. Все четче и яснее вырисовываются различные играющие стороны на игровом поле (друзья и враги).</w:t>
      </w:r>
    </w:p>
    <w:p>
      <w:pPr>
        <w:pStyle w:val="Normal"/>
        <w:ind w:firstLine="360"/>
        <w:rPr/>
      </w:pPr>
      <w:r>
        <w:rPr/>
        <w:t>В особенности во время и после Экскалибура соло-одитор обнаружит “</w:t>
      </w:r>
      <w:r>
        <w:rPr>
          <w:i/>
          <w:iCs/>
        </w:rPr>
        <w:t>что</w:t>
      </w:r>
      <w:r>
        <w:rPr/>
        <w:t xml:space="preserve"> он такое”, а именно, что он игрок, на которого рассчитывают другие. Я говорю не только о его социальной роли на планете Земля, но и о более высоких уровнях.</w:t>
      </w:r>
    </w:p>
    <w:p>
      <w:pPr>
        <w:pStyle w:val="Normal"/>
        <w:ind w:firstLine="360"/>
        <w:rPr/>
      </w:pPr>
      <w:r>
        <w:rPr/>
        <w:t>Когда вы вступаете в контакт с новыми и старыми товарищами по команде, то это происходит одновременно в нескольких волновых диапазонах тэты.</w:t>
      </w:r>
    </w:p>
    <w:p>
      <w:pPr>
        <w:pStyle w:val="Normal"/>
        <w:ind w:firstLine="360"/>
        <w:rPr/>
      </w:pPr>
      <w:r>
        <w:rPr/>
        <w:t>Для примера: возможно, соло-одитор был членом экипажа космического корабля или является эмиссаром с какой-то далекой планеты, и тем, кто там находится, нетерпится выяснить, как и почему он потерялся. Они ждут его отчета и ожидают, что он вновь приступит к выполнению своих обязанностей.</w:t>
      </w:r>
    </w:p>
    <w:p>
      <w:pPr>
        <w:pStyle w:val="Normal"/>
        <w:ind w:firstLine="360"/>
        <w:rPr/>
      </w:pPr>
      <w:r>
        <w:rPr/>
        <w:t>Уровнем выше соло-одитор обнаруживает бестелесных тэтанов, оказывающих влияние на различные аспекты игры в рамках данной вселенной мэст, и обнаруживает, что он взаимодействует с ними.</w:t>
      </w:r>
    </w:p>
    <w:p>
      <w:pPr>
        <w:pStyle w:val="Normal"/>
        <w:ind w:firstLine="360"/>
        <w:rPr/>
      </w:pPr>
      <w:r>
        <w:rPr/>
        <w:t>Еще выше он вступает на тот уровень, где располагаются высшие административные структуры иных, параллельных вселенных, и сталкивается с весьма величественными и  горделивыми тэтанами свысока поглядывающими на нашу вселенную.</w:t>
      </w:r>
    </w:p>
    <w:p>
      <w:pPr>
        <w:pStyle w:val="Normal"/>
        <w:ind w:firstLine="360"/>
        <w:rPr/>
      </w:pPr>
      <w:r>
        <w:rPr/>
        <w:t>Еще выше пребывают Двенадцать, властители и арбитры игр и вселенных (ЛК3/гл. 4.1).</w:t>
      </w:r>
    </w:p>
    <w:p>
      <w:pPr>
        <w:pStyle w:val="Normal"/>
        <w:ind w:firstLine="360"/>
        <w:rPr/>
      </w:pPr>
      <w:r>
        <w:rPr/>
        <w:t>А еще выше расположено царство чистой мысли, непроявленной, неэнергетизированной мысли, постулатов - 8-я динамика. Любая мысль в чистом виде, от кого бы она ни исходила, подкрепляет или ослабляет то или иное течение в играх, которые на уровне 8-й динамики существуют в виде концептов (постулатов), а начиная с 7-й динамики и ниже в виде мэст (умственного, физического, органического).</w:t>
      </w:r>
    </w:p>
    <w:p>
      <w:pPr>
        <w:pStyle w:val="Normal"/>
        <w:ind w:firstLine="360"/>
        <w:rPr/>
      </w:pPr>
      <w:r>
        <w:rPr/>
        <w:t>Существо настолько могущественно на 7-й динамике, насколько оно способно созидать вибрации на этой динамике, улавливать их или влиять на них. Однако, если оно способно созидать, улавливать ил влиять на концептуальную мысль (постулаты), то оно еще более могущественно. Оно обладает могуществом 8-й динамики.</w:t>
      </w:r>
    </w:p>
    <w:p>
      <w:pPr>
        <w:pStyle w:val="Normal"/>
        <w:ind w:firstLine="360"/>
        <w:rPr/>
      </w:pPr>
      <w:r>
        <w:rPr/>
        <w:t>Не забывая об этом в процессе постепенного расширения своего осознания, соло-одитор должен чутко следить за тем, до какого “административного уровня” он распространяет свое внимание, и спрашивать себя: каким образом моя шляпа подходит к целям, задачам и идеальным картинам данного конкретного уровня? Чем мне полагается быть, что делать и что иметь “там наверху”?</w:t>
      </w:r>
    </w:p>
    <w:p>
      <w:pPr>
        <w:pStyle w:val="Normal"/>
        <w:ind w:firstLine="360"/>
        <w:rPr/>
      </w:pPr>
      <w:r>
        <w:rPr/>
        <w:t>В противном случае он окажется в состоянии предательства на данном конкретном административном уровне.</w:t>
      </w:r>
    </w:p>
    <w:p>
      <w:pPr>
        <w:pStyle w:val="Normal"/>
        <w:ind w:firstLine="360"/>
        <w:rPr/>
      </w:pPr>
      <w:r>
        <w:rPr/>
        <w:t xml:space="preserve">Поэтому по мере все большего расширения своего осознания всегда выясняйте, </w:t>
      </w:r>
      <w:r>
        <w:rPr>
          <w:i/>
          <w:iCs/>
        </w:rPr>
        <w:t>где</w:t>
      </w:r>
      <w:r>
        <w:rPr/>
        <w:t xml:space="preserve"> вы находитесь, </w:t>
      </w:r>
      <w:r>
        <w:rPr>
          <w:i/>
          <w:iCs/>
        </w:rPr>
        <w:t>что</w:t>
      </w:r>
      <w:r>
        <w:rPr/>
        <w:t xml:space="preserve"> вы такое и </w:t>
      </w:r>
      <w:r>
        <w:rPr>
          <w:i/>
          <w:iCs/>
        </w:rPr>
        <w:t>кто</w:t>
      </w:r>
      <w:r>
        <w:rPr/>
        <w:t xml:space="preserve"> вы такой. Расширение вашего АРО (пространства) должно сопровождаться параллельным расширением ЗОК (компетентности). Малейшее ослабление наличествующей у вас этики, и ваше пространство схлопнется.</w:t>
      </w:r>
    </w:p>
    <w:p>
      <w:pPr>
        <w:pStyle w:val="Normal"/>
        <w:ind w:firstLine="360"/>
        <w:rPr/>
      </w:pPr>
      <w:r>
        <w:rPr/>
        <w:t>Несколько недель назад один человек спросил у меня, что я получил от всего проведенного мной соло-одитинга. В чем моя победа? Вот в чем: Я знаю, где нахожусь, что я такое и кто я такой на тех уровнях осознания, которые мне открыты.</w:t>
      </w:r>
      <w:r>
        <w:br w:type="page"/>
      </w:r>
    </w:p>
    <w:p>
      <w:pPr>
        <w:pStyle w:val="1"/>
        <w:ind w:firstLine="360"/>
        <w:rPr/>
      </w:pPr>
      <w:r>
        <w:rPr/>
        <w:t>Эпилог</w:t>
      </w:r>
    </w:p>
    <w:p>
      <w:pPr>
        <w:pStyle w:val="Normal"/>
        <w:ind w:firstLine="360"/>
        <w:rPr/>
      </w:pPr>
      <w:r>
        <w:rPr/>
        <w:t>На этом данная книга заканчивается.</w:t>
      </w:r>
    </w:p>
    <w:p>
      <w:pPr>
        <w:pStyle w:val="Normal"/>
        <w:ind w:firstLine="360"/>
        <w:rPr/>
      </w:pPr>
      <w:r>
        <w:rPr/>
        <w:t>На этом заканчивается и описание моей шляпы. Я показал вам, что я делаю. В приложении будет добавлено кое-что еще, но, по сути, это все.</w:t>
      </w:r>
    </w:p>
    <w:p>
      <w:pPr>
        <w:pStyle w:val="Normal"/>
        <w:ind w:firstLine="360"/>
        <w:rPr/>
      </w:pPr>
      <w:r>
        <w:rPr/>
        <w:t>Можете принять это или отбросить, воспользоваться этим, неверно это использовать, изменить к лучшему или к худшему, применять это или неверно применять. Делайте с этим, что вам угодно.</w:t>
      </w:r>
    </w:p>
    <w:p>
      <w:pPr>
        <w:pStyle w:val="Normal"/>
        <w:ind w:firstLine="360"/>
        <w:rPr/>
      </w:pPr>
      <w:r>
        <w:rPr/>
        <w:t>Таков был мой способ освободить себя. Вы тоже можете последовать ему, чтобы освободить себя. Возможно, вы найдете свой собственный способ. Возможно, он будет лучше.</w:t>
      </w:r>
    </w:p>
    <w:p>
      <w:pPr>
        <w:pStyle w:val="Normal"/>
        <w:ind w:firstLine="360"/>
        <w:rPr/>
      </w:pPr>
      <w:r>
        <w:rPr/>
        <w:t>Все сгодится. Но не принимайте ничего на веру: только вы знаете свою собственную истину.</w:t>
      </w:r>
    </w:p>
    <w:p>
      <w:pPr>
        <w:pStyle w:val="Normal"/>
        <w:ind w:firstLine="360"/>
        <w:rPr/>
      </w:pPr>
      <w:r>
        <w:rPr/>
        <w:t>Хорош любой маршрут, выводящий тэтана из этой вселенной. При условии, что тэтан подготовлен к тому, чтобы покинуть игру, и делает это, основываясь на собственном самоопределении.</w:t>
      </w:r>
      <w:r>
        <w:br w:type="page"/>
      </w:r>
    </w:p>
    <w:p>
      <w:pPr>
        <w:pStyle w:val="1"/>
        <w:ind w:firstLine="360"/>
        <w:rPr/>
      </w:pPr>
      <w:r>
        <w:rPr/>
        <w:t>Приложение</w:t>
      </w:r>
    </w:p>
    <w:p>
      <w:pPr>
        <w:pStyle w:val="1"/>
        <w:ind w:firstLine="360"/>
        <w:rPr/>
      </w:pPr>
      <w:r>
        <w:rPr/>
        <w:t>А.</w:t>
      </w:r>
    </w:p>
    <w:p>
      <w:pPr>
        <w:pStyle w:val="2"/>
        <w:ind w:firstLine="360"/>
        <w:rPr/>
      </w:pPr>
      <w:r>
        <w:rPr/>
        <w:t>Дань уважения Рону</w:t>
      </w:r>
    </w:p>
    <w:p>
      <w:pPr>
        <w:pStyle w:val="Normal"/>
        <w:ind w:firstLine="360"/>
        <w:rPr/>
      </w:pPr>
      <w:r>
        <w:rPr/>
      </w:r>
    </w:p>
    <w:p>
      <w:pPr>
        <w:pStyle w:val="3"/>
        <w:ind w:left="1134" w:right="0" w:firstLine="360"/>
        <w:rPr/>
      </w:pPr>
      <w:r>
        <w:rPr/>
        <w:t>Случай из жизни</w:t>
      </w:r>
    </w:p>
    <w:p>
      <w:pPr>
        <w:pStyle w:val="Normal"/>
        <w:ind w:firstLine="360"/>
        <w:rPr/>
      </w:pPr>
      <w:r>
        <w:rPr/>
        <w:t>(Рассказан Мэри Сью Хаббард в “Ability Minor” 3, апрель 1955 г.)</w:t>
      </w:r>
    </w:p>
    <w:p>
      <w:pPr>
        <w:pStyle w:val="Normal"/>
        <w:ind w:firstLine="360"/>
        <w:rPr/>
      </w:pPr>
      <w:r>
        <w:rPr/>
        <w:t>“</w:t>
      </w:r>
      <w:r>
        <w:rPr/>
        <w:t>Помню один случай в Испании. Я провела все утро, делая закупки на рынке, и весь день готовила обед на масляной горелке и углях. Для того, кто привык к супермаркетам и газовой плите, это был нелегкий процесс. Рон еще раньше ушел в парк. Миновало время обеда. От постоянного подогревания еда загустела, а запас угля иссяк. Мое терпение лопнуло и я отправилась в парк. Я нашла его в уличном кафе за столиком с каким-то испанцем средних лет. Рон дал мне знак, чтобы я молча села рядом. Он проводил процессинг. Этот мужчина был в русской армии, сражался в битве за Сталинград, а потом был сослан на каторжные работы в Сибирь. У него были так сильно обморожены ноги, что они не сгибались. И на этих одеревенелых ногах ему предстояло пройти остаток жизни, не имея возможности работать из-за медлительности в движениях. После того как Рон закончил, мы пригласили его к себе отобедать. Его походка вновь стала естественной. Он не осознал того, что с ним произошло, пока, уходя, не дошел до двери. Он внезапно остановился и закричал: “Я хожу... я хожу!”</w:t>
      </w:r>
    </w:p>
    <w:p>
      <w:pPr>
        <w:pStyle w:val="3"/>
        <w:ind w:left="1134" w:right="0" w:firstLine="360"/>
        <w:rPr/>
      </w:pPr>
      <w:r>
        <w:rPr/>
        <w:t>Еще случай из жизни</w:t>
      </w:r>
    </w:p>
    <w:p>
      <w:pPr>
        <w:pStyle w:val="Normal"/>
        <w:ind w:firstLine="360"/>
        <w:rPr/>
      </w:pPr>
      <w:r>
        <w:rPr/>
        <w:t>(Рассказан Питером Муном в его книге “Встреча в Плеядах: Взгляд на НЛО изнутри”, Sky Books, New York 1996.)</w:t>
      </w:r>
    </w:p>
    <w:p>
      <w:pPr>
        <w:pStyle w:val="Normal"/>
        <w:ind w:firstLine="360"/>
        <w:rPr/>
      </w:pPr>
      <w:r>
        <w:rPr/>
        <w:t>Из Мадрида я летел самолетом до Касабланки в Марокко, где сел на корабль, который был длиннее, чем футбольное поле, и вмещал 350-400 человек. Неутомимый Хаббард постоянно работал и не встречал по отдельности каждого поднимавшегося на борт. Когда я оказался на борту, мне назначили гида, который провел для меня исчерпывающую экскурсию по кораблю. Несколько раз я мельком видел Хаббарда. Среди первых вопросов, которые я задал гиду, был вопрос и о том, не встречали ли они когда-нибудь НЛО во время плавания. Мой гид в прошлом служил в гвардии Букингемского дворца, поэтому был очень скрупулезен в ответах. Он находился на борту корабля практически с первого плавания и старательно порылся в памяти.</w:t>
      </w:r>
    </w:p>
    <w:p>
      <w:pPr>
        <w:pStyle w:val="Normal"/>
        <w:ind w:firstLine="360"/>
        <w:rPr/>
      </w:pPr>
      <w:r>
        <w:rPr/>
        <w:t>“</w:t>
      </w:r>
      <w:r>
        <w:rPr/>
        <w:t>Только однажды, -сказал он. - Один раз в открытом море кто-то с мостика заметил в ночном небе пару летающих тарелок. Этот человек повернулся к Командору (то есть к Хаббарду) и спросил, видит ли тот, что находится в небе.”</w:t>
      </w:r>
    </w:p>
    <w:p>
      <w:pPr>
        <w:pStyle w:val="Normal"/>
        <w:ind w:firstLine="360"/>
        <w:rPr/>
      </w:pPr>
      <w:r>
        <w:rPr/>
        <w:t>Гид сказал, что нимало не смущенный Хаббард без промедления отреагировал, сказав: “Не очень-то здорово у них с пилотажем, а?”</w:t>
      </w:r>
    </w:p>
    <w:p>
      <w:pPr>
        <w:pStyle w:val="Normal"/>
        <w:ind w:firstLine="360"/>
        <w:rPr/>
      </w:pPr>
      <w:r>
        <w:rPr/>
        <w:t>У Хаббарда была быстрая реакция и широкий диапазон восприятия. На борту корабля можно было услышать много подобных историй, но никто не сохранил их для потомков.</w:t>
      </w:r>
    </w:p>
    <w:p>
      <w:pPr>
        <w:pStyle w:val="3"/>
        <w:ind w:left="1134" w:right="0" w:firstLine="360"/>
        <w:rPr/>
      </w:pPr>
      <w:r>
        <w:rPr/>
        <w:t>Биографический очерк</w:t>
      </w:r>
    </w:p>
    <w:p>
      <w:pPr>
        <w:pStyle w:val="Normal"/>
        <w:ind w:firstLine="360"/>
        <w:rPr/>
      </w:pPr>
      <w:r>
        <w:rPr/>
        <w:t>(Эта статья Питера Муна появилась под заголовком “Л. Рон Хаббард” в приложении к книге Престона Б. Николса и Питера Муна“Montauk Revisited”, которую можно получить от Sky Books, Box 769, Westbury, NY 11590. Она перепечатывается здесь с любезного разрешения издателя.)</w:t>
      </w:r>
    </w:p>
    <w:p>
      <w:pPr>
        <w:pStyle w:val="Normal"/>
        <w:ind w:firstLine="360"/>
        <w:rPr/>
      </w:pPr>
      <w:r>
        <w:rPr/>
        <w:t>Об этом человеке написано невероятное количество вздора. Я буду по возможности краток и стану придерживаться самого главного, исходя из того, что мне известно и о чем я догадываюсь.</w:t>
      </w:r>
    </w:p>
    <w:p>
      <w:pPr>
        <w:pStyle w:val="Normal"/>
        <w:ind w:firstLine="360"/>
        <w:rPr/>
      </w:pPr>
      <w:r>
        <w:rPr/>
        <w:t>Хаббард был чрезвычайно начитан и обладал поразительной способностью к паранормальному. Его опыт не был опытом “нормального” человека, и он то и дело сталкивался с тем, что ему никто не верит. В различных публикациях и судах его заклеймили как патологического лгуна. Я на собственном опыте убедился, что это определенно не так, но если для кого-то он и был патологическим лгуном, то отчасти это объяснялось тем, что ему никто не верил, когда он говорил правду. Почему бы не рассказать им о том, что результативно? Хаббард ничто так не ценил, как результативность, и был чрезвычайно эффективен в том, чем он занимался. Он терпеть не мог истэблишмент из-за того, что тот усугублял застой и сам был образчиком неэффективности.</w:t>
      </w:r>
    </w:p>
    <w:p>
      <w:pPr>
        <w:pStyle w:val="Normal"/>
        <w:ind w:firstLine="360"/>
        <w:rPr/>
      </w:pPr>
      <w:r>
        <w:rPr/>
        <w:t>Военно-морская карьера Л. Рона Хаббарда пестрит загадками. Его военно-морской послужной список не предан достоянию общественности, хотя никто не спорит с тем, что он работал в военно-морской разведке. А в этом случае распространение дезинформации о его местопребывании и обязанностях было бы делом само собой разумеющимся.</w:t>
      </w:r>
    </w:p>
    <w:p>
      <w:pPr>
        <w:pStyle w:val="Normal"/>
        <w:ind w:firstLine="360"/>
        <w:rPr/>
      </w:pPr>
      <w:r>
        <w:rPr/>
        <w:t>Известно, что Хаббард изучал записи о психическом здоровье служащих Военно-морского Флота и обладал информацией о передовых на тот день процедурах. Сюда входили наркосинтез и регрессионные техники. Он взял то, что почерпнул из психиатрических исследований, приплюсовал изученное им ранее и сформулировал Дианетику. Это была первая серьезная регрессионная терапия, применявшаяся на широкой основе и разработанная для того, чтобы ей с легкостью могли воспользоваться неспециалисты.</w:t>
      </w:r>
    </w:p>
    <w:p>
      <w:pPr>
        <w:pStyle w:val="Normal"/>
        <w:ind w:firstLine="360"/>
        <w:rPr/>
      </w:pPr>
      <w:r>
        <w:rPr/>
        <w:t>Помимо этого, Хаббард изучал Алестера Кроули и был увлечен им. Принципы Кроули неоднократно встречаются и в работах Хаббарда, однако это не одно и то же. Хаббард разработал собственные техники и был скорее новатором, нежели подражателем.</w:t>
      </w:r>
    </w:p>
    <w:p>
      <w:pPr>
        <w:pStyle w:val="Normal"/>
        <w:ind w:firstLine="360"/>
        <w:rPr/>
      </w:pPr>
      <w:r>
        <w:rPr/>
        <w:t>Популярность Хаббарда росла, и ему никогда не приходилось думать о деньгах. На этой популярности выросла Церковь Саентологии, которая в 1954 получила правовой религиозный статус. Хаббард постоянно испытывал трудности в управлении организациями и обнаружил, что не может безоглядно доверять другим, чтобы они “просто делали дело”. Он сформулировал свою административную систему, построив ее так, чтобы она была эффективной. Цель состояла в том, чтобы продавать книги и донести дианетические и саентологические процессы до публики. Он искренне верил, что это спасет человечество.</w:t>
      </w:r>
    </w:p>
    <w:p>
      <w:pPr>
        <w:pStyle w:val="Normal"/>
        <w:ind w:firstLine="360"/>
        <w:rPr/>
      </w:pPr>
      <w:r>
        <w:rPr/>
        <w:t>Правительство десятилетиями вело войну против Хаббарда, которая во многом была неконституционной. Я полагаю, что они обозлились на него за то, что он нарушил секретность той информации, которую получил во время службы во Флоте. Его организацию также рассматривали как угрозу для Дж. Эдгара Гувера, Ричарда Никсона и других сил истэблишмента.</w:t>
      </w:r>
    </w:p>
    <w:p>
      <w:pPr>
        <w:pStyle w:val="Normal"/>
        <w:ind w:firstLine="360"/>
        <w:rPr/>
      </w:pPr>
      <w:r>
        <w:rPr/>
        <w:t>Впервые я увидел Хаббарда в 1972 году, и на тот момент саентология была растущим и динамичным движением. У Хаббарда определенно имелись проблемы со здоровьем, но он с ними не слишком носился, и они, по-видимому, не мешали ему. Он не скрывал их от окружающих. Он рассматривал себя в качестве подопытной морской свинки и то, что он выпустил в виде Стандартной Саентологии, было смягчено (с точки зрения опасности) и, насколько это ему удалось предусмотреть, защищено от неправильного применения.</w:t>
      </w:r>
    </w:p>
    <w:p>
      <w:pPr>
        <w:pStyle w:val="Normal"/>
        <w:ind w:firstLine="360"/>
        <w:rPr/>
      </w:pPr>
      <w:r>
        <w:rPr/>
        <w:t xml:space="preserve"> </w:t>
      </w:r>
      <w:r>
        <w:rPr/>
        <w:t>Хаббарда часто рисуют как темпераментную горячую голову, как человека, которому всегда надо было непременно добиться от других того, чего он хотел. У него были чрезвычайно высокие ожидания, которые нечасто оправдывались. Очень часто он не добивался того, чего хотел, и долгое время, а то и вовсе уже никогда, ничего по этому поводу не предпринималось. Конечно, в огромном числе случаев он добивался от других, чего хотел, но в основном он был занят исследованиями. Хаббард никогда безотлучно не стоял ни у кого над душой. Временами он уходил в себя, однако никогда не игнорировал окружающих. Я лишь пару раз видел его во гневе, и то это происходило после того, как какой-нибудь человек неоднократно совершал глупости.</w:t>
      </w:r>
    </w:p>
    <w:p>
      <w:pPr>
        <w:pStyle w:val="Normal"/>
        <w:ind w:firstLine="360"/>
        <w:rPr/>
      </w:pPr>
      <w:r>
        <w:rPr/>
        <w:t xml:space="preserve">Хаббард говорил, что даже не помышлял о том, что станет таким популярным и превратится в такую ведущую фигуру. Знай он это заранее, он совершенно иначе построил бы свою жизнь. Она была бурной и полной скандальных черт. По правде говоря, в начале 1970-х одному моему другу он поведал, что предпочел бы умереть. Его тело было изношено, но он чувствовал, что необходимо поддерживать в нем жизнь, так как он стал важным символом для такого большого количества людей, примкнувших к его движению. </w:t>
      </w:r>
    </w:p>
    <w:p>
      <w:pPr>
        <w:pStyle w:val="Normal"/>
        <w:ind w:firstLine="360"/>
        <w:rPr/>
      </w:pPr>
      <w:r>
        <w:rPr/>
        <w:t>Говорят, что среди правительственных агентов в ходу были пари, кто быстрее сможет упрятать Хаббарда за решетку. И хотя они не преуспели в этом, думаю, что он находился под постоянной психотронной атакой во все время, пока действовал проект Montauk. Он даже угодил на Лонг Айленд на большую часть 1973 года.</w:t>
      </w:r>
    </w:p>
    <w:p>
      <w:pPr>
        <w:pStyle w:val="Normal"/>
        <w:ind w:firstLine="360"/>
        <w:rPr/>
      </w:pPr>
      <w:r>
        <w:rPr/>
        <w:t>К началу 1980-х Церковь Саентологии выросла в очень большую организацию. Несмотря на то, что ее высшие должностные лица оказались в тюрьме по обвинению в заговоре против правительства, это движение было весьма популярным и продолжало расти. В 1981 году, когда Церковь, можно сказать, вознеслась на пик популярности, Хаббард уже не был напрямую с ней связан. Он скрывался, чтобы его не настигла повестка в суд. Некоторые считают, что в движение просочились агенты ЦРУ и натравили одно крыло движения на другое. В этот период организацию раздирали сильнейшие внутренние распри, и большинство знакомых мне людей покинули её. Организация полностью изменила основы своей деятельности и с тех пор стала совершенно иной.</w:t>
      </w:r>
    </w:p>
    <w:p>
      <w:pPr>
        <w:pStyle w:val="Normal"/>
        <w:ind w:firstLine="360"/>
        <w:rPr/>
      </w:pPr>
      <w:r>
        <w:rPr/>
        <w:t>Хаббард скончался в январе 1986 года в возрасте 74 лет. За несколько дней до кончины он позвал к себе в комнату своего поверенного Пата Брокера, сообщив тому, что собирается покинуть тело. Хаббарда беспокоило, что люди, может статься, будут горько оплакивать его уход. Он сказал, что это излишне, что этот плач будет вызван только самообесцениванием людей. Иными словами, они будут плакать над своей собственной системой убеждений, не веря в собственное бессмертие.</w:t>
      </w:r>
    </w:p>
    <w:p>
      <w:pPr>
        <w:pStyle w:val="Normal"/>
        <w:ind w:firstLine="360"/>
        <w:rPr/>
      </w:pPr>
      <w:r>
        <w:rPr/>
        <w:t xml:space="preserve"> </w:t>
      </w:r>
      <w:r>
        <w:rPr/>
        <w:t>Я постарался быть как можно более объективным в этом кратком биографическом очерке о Хаббарде. Важно отдавать себе отчет в том, что этот человек обладал невероятным знанием. Он хотел, чтобы весь мир имел доступ к этому знанию. Если бы его явно интересовали деньги или власть и ничего более, то он выбрал бы куда менее экстравагантный стиль жизни. Те места, где он прожил большую часть времени, не отличались уютом и комфортом среднестатистического домика с тремя спальнями. К тому же жизнь его была полна риска и опасностей, и он был бы первым, кто согласился принять брошенный вызов. Попросту говоря, ни в одном из биографических описаний нет безукоризненно правдивого изображения этого человека.</w:t>
      </w:r>
    </w:p>
    <w:p>
      <w:pPr>
        <w:pStyle w:val="Normal"/>
        <w:ind w:firstLine="360"/>
        <w:rPr/>
      </w:pPr>
      <w:r>
        <w:rPr/>
        <w:t>Мне думается, что подлинная разгадка роли этого человека на Земле кроется в том, что связывало его с Джэком Парсонсом и в том, что Хаббард унаследовал от клана Вильсонов. Эта сторона его деятельности до сих пор покрыта тайной.</w:t>
      </w:r>
    </w:p>
    <w:p>
      <w:pPr>
        <w:pStyle w:val="3"/>
        <w:ind w:left="1134" w:right="0" w:firstLine="360"/>
        <w:rPr/>
      </w:pPr>
      <w:r>
        <w:rPr/>
        <w:t>ХаббАрд - друид</w:t>
      </w:r>
    </w:p>
    <w:p>
      <w:pPr>
        <w:pStyle w:val="Normal"/>
        <w:ind w:firstLine="360"/>
        <w:rPr/>
      </w:pPr>
      <w:r>
        <w:rPr/>
        <w:t>Несколько загадочное замечание в последних трех строчках статьи Питера Муна нуждается в пояснении: клан Вильсонов - это семья имеющих высокий ранг посвящения шотландских колдунов. Члены этой семьи перебрались за границу и обосновались в США. Отец Рона Хаббарда Гарри Росс Хаббард на самом деле был Вильсоном, но был усыновлен семьей, носившей фамилию Хаббард. Это означает, что Рон вырос в достаточно просвещенном духовном окружении. (Я склонен полагать, что он сам выбрал соответствовавшую своим целям семью, как вы в этом сейчас убедитесь.)</w:t>
      </w:r>
    </w:p>
    <w:p>
      <w:pPr>
        <w:pStyle w:val="Normal"/>
        <w:ind w:firstLine="360"/>
        <w:rPr/>
      </w:pPr>
      <w:r>
        <w:rPr/>
        <w:t>Я почерпнул это в главе о семье Вильсонов из книги “Montauk Revisited”. Престон Николс, как это делали и другие авторы до него, пытается объяснить существовавшие между Хаббардом и Кроули взаимоотношения тем, что Хаббард перенимал опыт Кроули, и что связующим звеном между ними был Джэк Парсонс, с которым Хаббард  экспериментировал в области магики. (Джэк Парсонс был инженером-ракетостроителем и учеником Кроули. См. посвященную ему главу в “Montauk Revisited”.)</w:t>
      </w:r>
    </w:p>
    <w:p>
      <w:pPr>
        <w:pStyle w:val="Normal"/>
        <w:ind w:firstLine="360"/>
        <w:rPr/>
      </w:pPr>
      <w:r>
        <w:rPr/>
        <w:t>Это никогда не укладывалось у меня в голове. Во-первых, Хаббард проводил с Парсонсом не так уж много времени. Во-вторых, - что еще более важно - все полученные в сессиях данные, которые вошли в книгу “Кукловоды с небес”, ясно показывают, что Хаббард как “Элрон” находился в непримиримой оппозиции к Ятрусу. Если учесть, что в свое время Кроули был главным представителем Ятруса на Земле, то совершенно непонятно, зачем Хаббарду могло понадобиться серьезно изучать магику Кроули ...разве что затем, чтобы выяснить, какие планы вынашивает враг.</w:t>
      </w:r>
    </w:p>
    <w:p>
      <w:pPr>
        <w:pStyle w:val="Normal"/>
        <w:ind w:firstLine="360"/>
        <w:rPr/>
      </w:pPr>
      <w:r>
        <w:rPr/>
        <w:t>Разгадка этой тайны сама нашла меня, когда на состоявшемся в 1996 году съезде одиторов я познакомился с одним одитором, который помимо этого был еще и друидом. Это озадачило меня. Как представить себе друида в качестве соло-одитора, проходящего Соло 3, и наоборот?</w:t>
      </w:r>
    </w:p>
    <w:p>
      <w:pPr>
        <w:pStyle w:val="Normal"/>
        <w:ind w:firstLine="360"/>
        <w:rPr/>
      </w:pPr>
      <w:r>
        <w:rPr/>
        <w:t>Он рассказал мне, что друиды полагают себя хранителями духовности в Европе. Они держатся в тени, поскольку католическая церковь по сей день воинственно настроена против них. Друиды проявляют интерес ко всем новым разработкам, чтобы выяснить, чего те стоят, и, пожалуй, оказать собственное влияние на них.</w:t>
      </w:r>
    </w:p>
    <w:p>
      <w:pPr>
        <w:pStyle w:val="Normal"/>
        <w:ind w:firstLine="360"/>
        <w:rPr/>
      </w:pPr>
      <w:r>
        <w:rPr/>
        <w:t>Учения Хаббарда представляют для них особую важность. Ибо Хаббард (по его словам) был по образованию друидом. Ему было доверено сделать знание друидов доступным человечеству на понятном людям языке.</w:t>
      </w:r>
    </w:p>
    <w:p>
      <w:pPr>
        <w:pStyle w:val="Normal"/>
        <w:ind w:firstLine="360"/>
        <w:rPr/>
      </w:pPr>
      <w:r>
        <w:rPr/>
        <w:t xml:space="preserve">Откуда моему знакомцу-друиду это может быть известно? Ему рассказал об этом его учитель. Тогда я позвонил этому учителю (нас разделяло очень большое расстояние). Он подтвердил сказанное и прибавил, что ему рассказал об этом </w:t>
      </w:r>
      <w:r>
        <w:rPr>
          <w:i/>
          <w:iCs/>
        </w:rPr>
        <w:t>его</w:t>
      </w:r>
      <w:r>
        <w:rPr/>
        <w:t xml:space="preserve"> учитель, который в детстве и юности лично знал Хаббарда, в то время, когда Хаббарду было уже за пятьдесят и он ходил по Средиземноморью на кораблях Морской Организации. </w:t>
      </w:r>
    </w:p>
    <w:p>
      <w:pPr>
        <w:pStyle w:val="Normal"/>
        <w:ind w:firstLine="360"/>
        <w:rPr/>
      </w:pPr>
      <w:r>
        <w:rPr/>
        <w:t>Я спросил, а не выдумал ли это Рон ради того, чтобы произвести впечатление на этого молодого человека, ведь (нам ли не знать?) Рон любил сотворить себе такой имидж, который удовлетворял бы требованиям окружающих.</w:t>
      </w:r>
    </w:p>
    <w:p>
      <w:pPr>
        <w:pStyle w:val="Normal"/>
        <w:ind w:firstLine="360"/>
        <w:rPr/>
      </w:pPr>
      <w:r>
        <w:rPr/>
        <w:t>Нет, сказал учитель моего знакомого друида, этот рассказ подтвержден и учителем его учителя, который изучал друидизм как раз в то время, когда его изучал Хаббард - в 1930-х. Они учились в разных местах, но знали друг о друге.</w:t>
      </w:r>
    </w:p>
    <w:p>
      <w:pPr>
        <w:pStyle w:val="Normal"/>
        <w:ind w:firstLine="360"/>
        <w:rPr/>
      </w:pPr>
      <w:r>
        <w:rPr/>
        <w:t>Так что, понравится это кому-нибудь или нет, но вот целиком та история, как мне ее рассказали: рожденный в клане волшебников и колдунов, Рон с отрочества начал получать образование друида. Это обучение длилось около 15 лет. Ему было доверено лишить Кроули его могущества, поскольку Кроули занимался черной магией, а черная магия не из тех вещей, которые могут снискать благосклонное к себе отношение со стороны друидов. Далее, вершиной его деятельности должна была стать реабилитация знания друидов в глазах всего мира.</w:t>
      </w:r>
    </w:p>
    <w:p>
      <w:pPr>
        <w:pStyle w:val="Normal"/>
        <w:ind w:firstLine="360"/>
        <w:rPr/>
      </w:pPr>
      <w:r>
        <w:rPr/>
        <w:t>Рон был исключен из круга друидов после того, как в 1954 году основал “Церковь саентологии”, потому что по правилам друид на может быть зачинателем какой-либо религии.</w:t>
      </w:r>
      <w:r>
        <w:br w:type="page"/>
      </w:r>
    </w:p>
    <w:p>
      <w:pPr>
        <w:pStyle w:val="1"/>
        <w:ind w:firstLine="360"/>
        <w:rPr/>
      </w:pPr>
      <w:r>
        <w:rPr/>
        <w:t>Б.</w:t>
      </w:r>
    </w:p>
    <w:p>
      <w:pPr>
        <w:pStyle w:val="2"/>
        <w:ind w:firstLine="360"/>
        <w:rPr/>
      </w:pPr>
      <w:r>
        <w:rPr/>
        <w:t>Параболическая Шкала тонов</w:t>
      </w:r>
    </w:p>
    <w:p>
      <w:pPr>
        <w:pStyle w:val="Normal"/>
        <w:ind w:firstLine="360"/>
        <w:rPr/>
      </w:pPr>
      <w:r>
        <w:rPr/>
        <w:t>У студентов зачастую вызывает недоумение назначение цифр, приведенных справа от шкалы тонов. Почему антагонизму соответствует значение 2.0, гневу 1.5, страху 1.0, горю 0.5, и как так получается, что между ними так много “микротонов”, вроде 1.15, 1.02, 0.375?</w:t>
      </w:r>
    </w:p>
    <w:p>
      <w:pPr>
        <w:pStyle w:val="Normal"/>
        <w:ind w:firstLine="360"/>
        <w:rPr/>
      </w:pPr>
      <w:r>
        <w:rPr/>
        <w:t>Если представить шкалу тонов в виде графика, то мы получим ответ. На одной оси на равных расстояниях друг от друга поместите тона, положительные поместите выше ноля, а отрицательные ниже ноля. На другой оси поместите числа от ноля до 40 и от ноля до минус 40. Отметьте точками места, где пересекаются координаты тонов и соответствующих им чисел. Соедините точки. Что получается? Гиперболическая кривая (см. график на следующей странице).</w:t>
      </w:r>
    </w:p>
    <w:p>
      <w:pPr>
        <w:pStyle w:val="Normal"/>
        <w:ind w:firstLine="360"/>
        <w:rPr/>
      </w:pPr>
      <w:r>
        <w:rPr/>
        <w:t>Эта гиперболическая кривая показывает, как сначала тэта из теоретического состояния положительной бесконечности плавно входит в жизнь, а затем и в мэст, принимает различные состояния тэты, лямбды, и фи, которые описываются шкалой тонов и шкалой Знание-Тайна, и плавно уходит по направлению к теоретическому состоянию отрицательной бесконечности. Переход от свободной “текучести” до фиксированной “твердости”.</w:t>
      </w:r>
    </w:p>
    <w:p>
      <w:pPr>
        <w:pStyle w:val="Normal"/>
        <w:ind w:firstLine="360"/>
        <w:rPr/>
      </w:pPr>
      <w:r>
        <w:rPr/>
        <w:t>“</w:t>
      </w:r>
      <w:r>
        <w:rPr/>
        <w:t>Вселенная мэст является правым крылом этой параболы. А вот здесь, на левой стороне этой параболы, у нас что: ваша самость.” (Записанная на пленку лекция от 16 ноября 1952 г.)</w:t>
      </w:r>
    </w:p>
    <w:p>
      <w:pPr>
        <w:pStyle w:val="Normal"/>
        <w:ind w:firstLine="360"/>
        <w:rPr/>
      </w:pPr>
      <w:r>
        <w:rPr/>
        <w:t>В своей книге “Саентология 8-8008” в главе “Аффинити, Общение и Реальность” Рон поясняет, что шкала тонов состоит из ряда потоков, дисперсий и риджей. Это становится очевидным, когда вы используете тэта-кванты (единицы внимания) для определения пространства тэтана, и когда вы предполагаете, что размер и форма этого пространства с неизбежностью задаются его эмоциональным состоянием.</w:t>
      </w:r>
    </w:p>
    <w:p>
      <w:pPr>
        <w:pStyle w:val="Normal"/>
        <w:ind w:firstLine="360"/>
        <w:rPr/>
      </w:pPr>
      <w:r>
        <w:rPr/>
        <w:t>Ваше эмоциональное состояние, ваше пространство и ваше положение на шкале АРО всецело связаны с вашим вниманием: представляет ли оно собой поток, дисперсию или ридж?</w:t>
      </w:r>
    </w:p>
    <w:p>
      <w:pPr>
        <w:pStyle w:val="Normal"/>
        <w:ind w:firstLine="360"/>
        <w:rPr/>
      </w:pPr>
      <w:r>
        <w:rPr/>
        <w:t>Понимание этого чрезвычайно важно для одитора, для любого тренера, проводящего ТУ, и для всякого, кто пытается сохранить в неприкосновенности свою разумность среди безумия жизни.</w:t>
      </w:r>
    </w:p>
    <w:p>
      <w:pPr>
        <w:pStyle w:val="Normal"/>
        <w:ind w:firstLine="360"/>
        <w:rPr/>
      </w:pPr>
      <w:r>
        <w:rPr/>
        <w:t>См. ниже некоторые примеры. (Между прочим, именно так следует выполнять пластилиновые демонстрации по теоретическому контрольному листу.)</w:t>
      </w:r>
      <w:r>
        <w:br w:type="page"/>
      </w:r>
    </w:p>
    <w:p>
      <w:pPr>
        <w:pStyle w:val="Normal"/>
        <w:ind w:firstLine="360"/>
        <w:rPr/>
      </w:pPr>
      <w:r>
        <w:rPr/>
        <w:drawing>
          <wp:inline distT="0" distB="0" distL="0" distR="0">
            <wp:extent cx="5777865" cy="783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77865" cy="7835900"/>
                    </a:xfrm>
                    <a:prstGeom prst="rect">
                      <a:avLst/>
                    </a:prstGeom>
                  </pic:spPr>
                </pic:pic>
              </a:graphicData>
            </a:graphic>
          </wp:inline>
        </w:drawing>
      </w:r>
      <w:r>
        <w:br w:type="page"/>
      </w:r>
    </w:p>
    <w:p>
      <w:pPr>
        <w:pStyle w:val="Normal"/>
        <w:ind w:firstLine="360"/>
        <w:rPr/>
      </w:pPr>
      <w:r>
        <w:rPr/>
      </w:r>
    </w:p>
    <w:tbl>
      <w:tblPr>
        <w:tblW w:w="9497" w:type="dxa"/>
        <w:jc w:val="left"/>
        <w:tblInd w:w="709" w:type="dxa"/>
        <w:tblLayout w:type="fixed"/>
        <w:tblCellMar>
          <w:top w:w="0" w:type="dxa"/>
          <w:left w:w="70" w:type="dxa"/>
          <w:bottom w:w="0" w:type="dxa"/>
          <w:right w:w="70" w:type="dxa"/>
        </w:tblCellMar>
      </w:tblPr>
      <w:tblGrid>
        <w:gridCol w:w="2274"/>
        <w:gridCol w:w="3291"/>
        <w:gridCol w:w="3932"/>
      </w:tblGrid>
      <w:tr>
        <w:trPr/>
        <w:tc>
          <w:tcPr>
            <w:tcW w:w="2274" w:type="dxa"/>
            <w:tcBorders/>
          </w:tcPr>
          <w:p>
            <w:pPr>
              <w:pStyle w:val="Normal"/>
              <w:spacing w:before="120" w:after="120"/>
              <w:ind w:firstLine="360"/>
              <w:rPr/>
            </w:pPr>
            <w:r>
              <w:rPr>
                <w:sz w:val="52"/>
                <w:szCs w:val="52"/>
              </w:rPr>
              <w:t>S</w:t>
            </w:r>
            <w:r>
              <w:rPr/>
              <w:t xml:space="preserve"> - Источник</w:t>
            </w:r>
          </w:p>
        </w:tc>
        <w:tc>
          <w:tcPr>
            <w:tcW w:w="3291" w:type="dxa"/>
            <w:tcBorders/>
          </w:tcPr>
          <w:p>
            <w:pPr>
              <w:pStyle w:val="Normal"/>
              <w:spacing w:before="120" w:after="120"/>
              <w:ind w:firstLine="360"/>
              <w:jc w:val="left"/>
              <w:rPr/>
            </w:pPr>
            <w:r>
              <w:rPr>
                <w:sz w:val="52"/>
                <w:szCs w:val="52"/>
              </w:rPr>
              <w:t>T</w:t>
            </w:r>
            <w:r>
              <w:rPr/>
              <w:t xml:space="preserve"> - Терминал</w:t>
              <w:br/>
              <w:t xml:space="preserve">        (человек, место, вещь)</w:t>
            </w:r>
          </w:p>
        </w:tc>
        <w:tc>
          <w:tcPr>
            <w:tcW w:w="3932" w:type="dxa"/>
            <w:tcBorders/>
          </w:tcPr>
          <w:p>
            <w:pPr>
              <w:pStyle w:val="Normal"/>
              <w:spacing w:before="120" w:after="120"/>
              <w:ind w:firstLine="360"/>
              <w:jc w:val="left"/>
              <w:rPr/>
            </w:pPr>
            <w:r>
              <w:rPr/>
              <w:drawing>
                <wp:inline distT="0" distB="0" distL="0" distR="0">
                  <wp:extent cx="394335" cy="36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394335" cy="363220"/>
                          </a:xfrm>
                          <a:prstGeom prst="rect">
                            <a:avLst/>
                          </a:prstGeom>
                        </pic:spPr>
                      </pic:pic>
                    </a:graphicData>
                  </a:graphic>
                </wp:inline>
              </w:drawing>
            </w:r>
            <w:r>
              <w:rPr/>
              <w:t xml:space="preserve">  </w:t>
            </w:r>
            <w:r>
              <w:rPr/>
              <w:t>- Единицы внимания</w:t>
              <w:br/>
              <w:t xml:space="preserve">              (тэта-кванты)</w:t>
            </w:r>
          </w:p>
        </w:tc>
      </w:tr>
    </w:tbl>
    <w:p>
      <w:pPr>
        <w:pStyle w:val="Normal"/>
        <w:ind w:firstLine="360"/>
        <w:rPr/>
      </w:pPr>
      <w:r>
        <w:rPr/>
      </w:r>
    </w:p>
    <w:p>
      <w:pPr>
        <w:pStyle w:val="Normal"/>
        <w:ind w:firstLine="360"/>
        <w:jc w:val="center"/>
        <w:rPr>
          <w:sz w:val="32"/>
          <w:szCs w:val="32"/>
        </w:rPr>
      </w:pPr>
      <w:r>
        <w:rPr>
          <w:sz w:val="32"/>
          <w:szCs w:val="32"/>
        </w:rPr>
        <w:t>4.0  Энтузиазм (дисперсия)</w:t>
      </w:r>
    </w:p>
    <w:p>
      <w:pPr>
        <w:pStyle w:val="Normal"/>
        <w:ind w:firstLine="360"/>
        <w:rPr/>
      </w:pPr>
      <w:r>
        <w:rPr/>
        <w:drawing>
          <wp:inline distT="0" distB="0" distL="0" distR="0">
            <wp:extent cx="6089015" cy="529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089015" cy="5297170"/>
                    </a:xfrm>
                    <a:prstGeom prst="rect">
                      <a:avLst/>
                    </a:prstGeom>
                  </pic:spPr>
                </pic:pic>
              </a:graphicData>
            </a:graphic>
          </wp:inline>
        </w:drawing>
      </w:r>
      <w:r>
        <w:br w:type="page"/>
      </w:r>
    </w:p>
    <w:p>
      <w:pPr>
        <w:pStyle w:val="Normal"/>
        <w:ind w:firstLine="360"/>
        <w:jc w:val="center"/>
        <w:rPr>
          <w:sz w:val="32"/>
          <w:szCs w:val="32"/>
        </w:rPr>
      </w:pPr>
      <w:r>
        <w:rPr>
          <w:sz w:val="32"/>
          <w:szCs w:val="32"/>
        </w:rPr>
        <w:t>3.3 Сильный интерес (поток)</w:t>
      </w:r>
    </w:p>
    <w:p>
      <w:pPr>
        <w:pStyle w:val="Normal"/>
        <w:ind w:firstLine="360"/>
        <w:jc w:val="left"/>
        <w:rPr>
          <w:sz w:val="32"/>
          <w:szCs w:val="32"/>
        </w:rPr>
      </w:pPr>
      <w:r>
        <w:rPr>
          <w:sz w:val="32"/>
          <w:szCs w:val="32"/>
        </w:rPr>
        <w:drawing>
          <wp:inline distT="0" distB="0" distL="0" distR="0">
            <wp:extent cx="4944110" cy="144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4944110" cy="1440815"/>
                    </a:xfrm>
                    <a:prstGeom prst="rect">
                      <a:avLst/>
                    </a:prstGeom>
                  </pic:spPr>
                </pic:pic>
              </a:graphicData>
            </a:graphic>
          </wp:inline>
        </w:drawing>
      </w:r>
    </w:p>
    <w:p>
      <w:pPr>
        <w:pStyle w:val="Normal"/>
        <w:ind w:firstLine="360"/>
        <w:rPr>
          <w:sz w:val="32"/>
          <w:szCs w:val="32"/>
        </w:rPr>
      </w:pPr>
      <w:r>
        <w:rPr>
          <w:sz w:val="32"/>
          <w:szCs w:val="32"/>
        </w:rPr>
      </w:r>
    </w:p>
    <w:p>
      <w:pPr>
        <w:pStyle w:val="Normal"/>
        <w:ind w:firstLine="360"/>
        <w:rPr/>
      </w:pPr>
      <w:r>
        <w:rPr/>
      </w:r>
    </w:p>
    <w:p>
      <w:pPr>
        <w:pStyle w:val="Normal"/>
        <w:ind w:firstLine="360"/>
        <w:jc w:val="center"/>
        <w:rPr>
          <w:sz w:val="32"/>
          <w:szCs w:val="32"/>
        </w:rPr>
      </w:pPr>
      <w:r>
        <w:rPr>
          <w:sz w:val="32"/>
          <w:szCs w:val="32"/>
        </w:rPr>
        <w:t>2.0 Антагонизм/Гнев (ридж)</w:t>
      </w:r>
    </w:p>
    <w:p>
      <w:pPr>
        <w:pStyle w:val="Normal"/>
        <w:ind w:firstLine="360"/>
        <w:jc w:val="left"/>
        <w:rPr>
          <w:sz w:val="32"/>
          <w:szCs w:val="32"/>
        </w:rPr>
      </w:pPr>
      <w:r>
        <w:rPr>
          <w:sz w:val="32"/>
          <w:szCs w:val="32"/>
        </w:rPr>
        <w:drawing>
          <wp:inline distT="0" distB="0" distL="0" distR="0">
            <wp:extent cx="4629150" cy="177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4629150" cy="1774825"/>
                    </a:xfrm>
                    <a:prstGeom prst="rect">
                      <a:avLst/>
                    </a:prstGeom>
                  </pic:spPr>
                </pic:pic>
              </a:graphicData>
            </a:graphic>
          </wp:inline>
        </w:drawing>
      </w:r>
      <w:r>
        <w:br w:type="page"/>
      </w:r>
    </w:p>
    <w:p>
      <w:pPr>
        <w:pStyle w:val="Normal"/>
        <w:ind w:firstLine="360"/>
        <w:jc w:val="center"/>
        <w:rPr>
          <w:sz w:val="32"/>
          <w:szCs w:val="32"/>
        </w:rPr>
      </w:pPr>
      <w:r>
        <w:rPr>
          <w:sz w:val="32"/>
          <w:szCs w:val="32"/>
        </w:rPr>
        <w:t>1.5 Злость (дисперсия)</w:t>
      </w:r>
    </w:p>
    <w:p>
      <w:pPr>
        <w:pStyle w:val="Normal"/>
        <w:ind w:firstLine="360"/>
        <w:jc w:val="left"/>
        <w:rPr>
          <w:sz w:val="32"/>
          <w:szCs w:val="32"/>
        </w:rPr>
      </w:pPr>
      <w:r>
        <w:rPr>
          <w:sz w:val="32"/>
          <w:szCs w:val="32"/>
        </w:rPr>
        <w:drawing>
          <wp:inline distT="0" distB="0" distL="0" distR="0">
            <wp:extent cx="5631180" cy="473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631180" cy="4734560"/>
                    </a:xfrm>
                    <a:prstGeom prst="rect">
                      <a:avLst/>
                    </a:prstGeom>
                  </pic:spPr>
                </pic:pic>
              </a:graphicData>
            </a:graphic>
          </wp:inline>
        </w:drawing>
      </w:r>
    </w:p>
    <w:p>
      <w:pPr>
        <w:pStyle w:val="Normal"/>
        <w:ind w:firstLine="360"/>
        <w:rPr>
          <w:sz w:val="32"/>
          <w:szCs w:val="32"/>
        </w:rPr>
      </w:pPr>
      <w:r>
        <w:rPr>
          <w:sz w:val="32"/>
          <w:szCs w:val="32"/>
        </w:rPr>
      </w:r>
    </w:p>
    <w:p>
      <w:pPr>
        <w:pStyle w:val="Normal"/>
        <w:ind w:firstLine="360"/>
        <w:rPr/>
      </w:pPr>
      <w:r>
        <w:rPr/>
      </w:r>
    </w:p>
    <w:p>
      <w:pPr>
        <w:pStyle w:val="Normal"/>
        <w:ind w:firstLine="360"/>
        <w:jc w:val="center"/>
        <w:rPr>
          <w:sz w:val="32"/>
          <w:szCs w:val="32"/>
        </w:rPr>
      </w:pPr>
      <w:r>
        <w:rPr>
          <w:sz w:val="32"/>
          <w:szCs w:val="32"/>
        </w:rPr>
        <w:t>1.0 Страх (поток)</w:t>
      </w:r>
    </w:p>
    <w:p>
      <w:pPr>
        <w:pStyle w:val="Normal"/>
        <w:ind w:firstLine="360"/>
        <w:jc w:val="left"/>
        <w:rPr>
          <w:sz w:val="32"/>
          <w:szCs w:val="32"/>
        </w:rPr>
      </w:pPr>
      <w:r>
        <w:rPr>
          <w:sz w:val="32"/>
          <w:szCs w:val="32"/>
        </w:rPr>
        <w:drawing>
          <wp:inline distT="0" distB="0" distL="0" distR="0">
            <wp:extent cx="5721985" cy="1331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5" r="-3" b="-15"/>
                    <a:stretch>
                      <a:fillRect/>
                    </a:stretch>
                  </pic:blipFill>
                  <pic:spPr bwMode="auto">
                    <a:xfrm>
                      <a:off x="0" y="0"/>
                      <a:ext cx="5721985" cy="1331595"/>
                    </a:xfrm>
                    <a:prstGeom prst="rect">
                      <a:avLst/>
                    </a:prstGeom>
                  </pic:spPr>
                </pic:pic>
              </a:graphicData>
            </a:graphic>
          </wp:inline>
        </w:drawing>
      </w:r>
    </w:p>
    <w:tbl>
      <w:tblPr>
        <w:tblW w:w="9000" w:type="dxa"/>
        <w:jc w:val="left"/>
        <w:tblInd w:w="709" w:type="dxa"/>
        <w:tblLayout w:type="fixed"/>
        <w:tblCellMar>
          <w:top w:w="0" w:type="dxa"/>
          <w:left w:w="70" w:type="dxa"/>
          <w:bottom w:w="0" w:type="dxa"/>
          <w:right w:w="70" w:type="dxa"/>
        </w:tblCellMar>
      </w:tblPr>
      <w:tblGrid>
        <w:gridCol w:w="4500"/>
        <w:gridCol w:w="4500"/>
      </w:tblGrid>
      <w:tr>
        <w:trPr/>
        <w:tc>
          <w:tcPr>
            <w:tcW w:w="4500" w:type="dxa"/>
            <w:tcBorders/>
          </w:tcPr>
          <w:p>
            <w:pPr>
              <w:pStyle w:val="Normal"/>
              <w:spacing w:before="120" w:after="120"/>
              <w:ind w:firstLine="360"/>
              <w:rPr/>
            </w:pPr>
            <w:r>
              <w:rPr/>
              <w:t>угрожающий терминал</w:t>
            </w:r>
          </w:p>
        </w:tc>
        <w:tc>
          <w:tcPr>
            <w:tcW w:w="4500" w:type="dxa"/>
            <w:tcBorders/>
          </w:tcPr>
          <w:p>
            <w:pPr>
              <w:pStyle w:val="Normal"/>
              <w:spacing w:before="120" w:after="120"/>
              <w:ind w:firstLine="360"/>
              <w:jc w:val="right"/>
              <w:rPr/>
            </w:pPr>
            <w:r>
              <w:rPr/>
              <w:t>безопасный терминал</w:t>
            </w:r>
          </w:p>
        </w:tc>
      </w:tr>
    </w:tbl>
    <w:p>
      <w:pPr>
        <w:pStyle w:val="Normal"/>
        <w:ind w:firstLine="360"/>
        <w:rPr/>
      </w:pPr>
      <w:r>
        <w:rPr/>
      </w:r>
    </w:p>
    <w:p>
      <w:pPr>
        <w:pStyle w:val="Normal"/>
        <w:ind w:firstLine="360"/>
        <w:rPr/>
      </w:pPr>
      <w:r>
        <w:rPr/>
      </w:r>
    </w:p>
    <w:p>
      <w:pPr>
        <w:pStyle w:val="Normal"/>
        <w:ind w:firstLine="360"/>
        <w:jc w:val="center"/>
        <w:rPr>
          <w:sz w:val="32"/>
          <w:szCs w:val="32"/>
        </w:rPr>
      </w:pPr>
      <w:r>
        <w:rPr>
          <w:sz w:val="32"/>
          <w:szCs w:val="32"/>
        </w:rPr>
        <w:t>0.96 Паника (дисперсия)</w:t>
      </w:r>
    </w:p>
    <w:p>
      <w:pPr>
        <w:pStyle w:val="Normal"/>
        <w:ind w:firstLine="360"/>
        <w:jc w:val="center"/>
        <w:rPr/>
      </w:pPr>
      <w:r>
        <w:rPr/>
        <w:drawing>
          <wp:inline distT="0" distB="0" distL="0" distR="0">
            <wp:extent cx="4577715" cy="3837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4577715" cy="3837940"/>
                    </a:xfrm>
                    <a:prstGeom prst="rect">
                      <a:avLst/>
                    </a:prstGeom>
                  </pic:spPr>
                </pic:pic>
              </a:graphicData>
            </a:graphic>
          </wp:inline>
        </w:drawing>
      </w:r>
    </w:p>
    <w:p>
      <w:pPr>
        <w:pStyle w:val="Normal"/>
        <w:ind w:firstLine="360"/>
        <w:jc w:val="center"/>
        <w:rPr/>
      </w:pPr>
      <w:r>
        <w:rPr/>
        <w:t>Нигде нет безопасности</w:t>
      </w:r>
    </w:p>
    <w:p>
      <w:pPr>
        <w:pStyle w:val="Normal"/>
        <w:ind w:firstLine="360"/>
        <w:rPr/>
      </w:pPr>
      <w:r>
        <w:rPr/>
      </w:r>
    </w:p>
    <w:p>
      <w:pPr>
        <w:pStyle w:val="Normal"/>
        <w:ind w:firstLine="360"/>
        <w:rPr/>
      </w:pPr>
      <w:r>
        <w:rPr/>
      </w:r>
    </w:p>
    <w:p>
      <w:pPr>
        <w:pStyle w:val="Normal"/>
        <w:ind w:firstLine="360"/>
        <w:jc w:val="center"/>
        <w:rPr>
          <w:sz w:val="32"/>
          <w:szCs w:val="32"/>
        </w:rPr>
      </w:pPr>
      <w:r>
        <w:rPr>
          <w:sz w:val="32"/>
          <w:szCs w:val="32"/>
        </w:rPr>
        <w:t>0.5 Горе (поток)</w:t>
      </w:r>
    </w:p>
    <w:p>
      <w:pPr>
        <w:pStyle w:val="Normal"/>
        <w:ind w:firstLine="360"/>
        <w:rPr>
          <w:sz w:val="32"/>
          <w:szCs w:val="32"/>
        </w:rPr>
      </w:pPr>
      <w:r>
        <w:rPr>
          <w:sz w:val="32"/>
          <w:szCs w:val="32"/>
        </w:rPr>
      </w:r>
    </w:p>
    <w:p>
      <w:pPr>
        <w:pStyle w:val="Normal"/>
        <w:ind w:firstLine="360"/>
        <w:jc w:val="center"/>
        <w:rPr/>
      </w:pPr>
      <w:r>
        <w:rPr/>
        <w:drawing>
          <wp:inline distT="0" distB="0" distL="0" distR="0">
            <wp:extent cx="5004435" cy="963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1" r="-6" b="-31"/>
                    <a:stretch>
                      <a:fillRect/>
                    </a:stretch>
                  </pic:blipFill>
                  <pic:spPr bwMode="auto">
                    <a:xfrm>
                      <a:off x="0" y="0"/>
                      <a:ext cx="5004435" cy="963930"/>
                    </a:xfrm>
                    <a:prstGeom prst="rect">
                      <a:avLst/>
                    </a:prstGeom>
                  </pic:spPr>
                </pic:pic>
              </a:graphicData>
            </a:graphic>
          </wp:inline>
        </w:drawing>
      </w:r>
    </w:p>
    <w:tbl>
      <w:tblPr>
        <w:tblW w:w="8221" w:type="dxa"/>
        <w:jc w:val="left"/>
        <w:tblInd w:w="993" w:type="dxa"/>
        <w:tblLayout w:type="fixed"/>
        <w:tblCellMar>
          <w:top w:w="0" w:type="dxa"/>
          <w:left w:w="70" w:type="dxa"/>
          <w:bottom w:w="0" w:type="dxa"/>
          <w:right w:w="70" w:type="dxa"/>
        </w:tblCellMar>
      </w:tblPr>
      <w:tblGrid>
        <w:gridCol w:w="2178"/>
        <w:gridCol w:w="2783"/>
        <w:gridCol w:w="3260"/>
      </w:tblGrid>
      <w:tr>
        <w:trPr/>
        <w:tc>
          <w:tcPr>
            <w:tcW w:w="2178" w:type="dxa"/>
            <w:tcBorders/>
          </w:tcPr>
          <w:p>
            <w:pPr>
              <w:pStyle w:val="Normal"/>
              <w:spacing w:before="120" w:after="120"/>
              <w:ind w:firstLine="360"/>
              <w:jc w:val="center"/>
              <w:rPr/>
            </w:pPr>
            <w:r>
              <w:rPr/>
              <w:t>Внешний мир</w:t>
            </w:r>
          </w:p>
        </w:tc>
        <w:tc>
          <w:tcPr>
            <w:tcW w:w="2783" w:type="dxa"/>
            <w:tcBorders/>
          </w:tcPr>
          <w:p>
            <w:pPr>
              <w:pStyle w:val="Normal"/>
              <w:snapToGrid w:val="false"/>
              <w:spacing w:before="120" w:after="120"/>
              <w:ind w:firstLine="360"/>
              <w:rPr/>
            </w:pPr>
            <w:r>
              <w:rPr/>
            </w:r>
          </w:p>
        </w:tc>
        <w:tc>
          <w:tcPr>
            <w:tcW w:w="3260" w:type="dxa"/>
            <w:tcBorders/>
          </w:tcPr>
          <w:p>
            <w:pPr>
              <w:pStyle w:val="Normal"/>
              <w:spacing w:before="120" w:after="120"/>
              <w:ind w:firstLine="360"/>
              <w:jc w:val="center"/>
              <w:rPr/>
            </w:pPr>
            <w:r>
              <w:rPr/>
              <w:t>Внутренняя картинка -  картинка имевшегося в прошлом безопасного терминала</w:t>
            </w:r>
          </w:p>
        </w:tc>
      </w:tr>
    </w:tbl>
    <w:p>
      <w:pPr>
        <w:pStyle w:val="Normal"/>
        <w:ind w:firstLine="360"/>
        <w:jc w:val="center"/>
        <w:rPr>
          <w:sz w:val="32"/>
          <w:szCs w:val="32"/>
        </w:rPr>
      </w:pPr>
      <w:r>
        <w:br w:type="page"/>
      </w:r>
      <w:r>
        <w:rPr>
          <w:sz w:val="32"/>
          <w:szCs w:val="32"/>
        </w:rPr>
        <w:t>0.05 Апатия (ридж)</w:t>
      </w:r>
    </w:p>
    <w:p>
      <w:pPr>
        <w:pStyle w:val="Normal"/>
        <w:ind w:firstLine="360"/>
        <w:rPr>
          <w:sz w:val="32"/>
          <w:szCs w:val="32"/>
        </w:rPr>
      </w:pPr>
      <w:r>
        <w:rPr>
          <w:sz w:val="32"/>
          <w:szCs w:val="32"/>
        </w:rPr>
      </w:r>
    </w:p>
    <w:p>
      <w:pPr>
        <w:pStyle w:val="Normal"/>
        <w:ind w:firstLine="360"/>
        <w:jc w:val="center"/>
        <w:rPr/>
      </w:pPr>
      <w:r>
        <w:rPr/>
        <w:drawing>
          <wp:inline distT="0" distB="0" distL="0" distR="0">
            <wp:extent cx="3646170" cy="2834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646170" cy="2834640"/>
                    </a:xfrm>
                    <a:prstGeom prst="rect">
                      <a:avLst/>
                    </a:prstGeom>
                  </pic:spPr>
                </pic:pic>
              </a:graphicData>
            </a:graphic>
          </wp:inline>
        </w:drawing>
      </w:r>
    </w:p>
    <w:p>
      <w:pPr>
        <w:pStyle w:val="Normal"/>
        <w:ind w:firstLine="360"/>
        <w:jc w:val="center"/>
        <w:rPr/>
      </w:pPr>
      <w:r>
        <w:rPr/>
        <w:t>Нет ни внутреннего, ни внешнего терминала.</w:t>
      </w:r>
      <w:r>
        <w:br w:type="page"/>
      </w:r>
    </w:p>
    <w:p>
      <w:pPr>
        <w:pStyle w:val="1"/>
        <w:ind w:firstLine="360"/>
        <w:rPr/>
      </w:pPr>
      <w:r>
        <w:rPr/>
        <w:t xml:space="preserve">В. </w:t>
      </w:r>
    </w:p>
    <w:p>
      <w:pPr>
        <w:pStyle w:val="2"/>
        <w:ind w:firstLine="360"/>
        <w:rPr/>
      </w:pPr>
      <w:r>
        <w:rPr/>
        <w:t>Основы одитинга</w:t>
      </w:r>
    </w:p>
    <w:p>
      <w:pPr>
        <w:pStyle w:val="Normal"/>
        <w:ind w:firstLine="360"/>
        <w:rPr/>
      </w:pPr>
      <w:r>
        <w:rPr/>
        <w:t>Идущие далее в этом приложении контрольные листы охватывают много материала, относящегося как к теории, так и к практическому применению. В качестве своего конечного результата они приводят к овладению основами одитинга.</w:t>
      </w:r>
    </w:p>
    <w:p>
      <w:pPr>
        <w:pStyle w:val="Normal"/>
        <w:ind w:firstLine="360"/>
        <w:rPr/>
      </w:pPr>
      <w:r>
        <w:rPr/>
        <w:t>Неважно, достиг ли кто-то этого уровня мастерства, изучив два моих первых тома по этим контрольным листам, или каким-то другим путем. Главное - это способность.</w:t>
      </w:r>
    </w:p>
    <w:p>
      <w:pPr>
        <w:pStyle w:val="Normal"/>
        <w:ind w:firstLine="360"/>
        <w:rPr/>
      </w:pPr>
      <w:r>
        <w:rPr/>
        <w:t>Вот список того, что я считаю основами одитинга:</w:t>
      </w:r>
    </w:p>
    <w:p>
      <w:pPr>
        <w:pStyle w:val="3"/>
        <w:ind w:left="1134" w:right="0" w:firstLine="360"/>
        <w:rPr/>
      </w:pPr>
      <w:r>
        <w:rPr/>
        <w:t>Основные требования к одитору</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Одитор понимает, как функционируют все кнопки, механические части и электроника Э-метра.</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Он понимает значение четырех зон РТ: Первая - низкая РТ, ниже 2.0 (“С чем отождествлен одитируемый?”). Вторая - нормальная РТ от 2.0 до 3.0. Третья - неоднозначная РТ от 3.0 до 3.5 (“Что будет дальше?”). Четвертая - высокая РТ от 3.5 и выше (“Что драматизируется и не конфронтируется прямо в эту минуту?”).</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Он понимает разницу между ложной и действительно высокой РТ.</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Он умеет бегло считывать значения РТ и показания стрелки, умеет различать размеры показаний, распознает СР и знает, как отмечать это в своих рабочих листах, умеет различать показания, вызванные движением тела и умственными подвижками.</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Одитор умеет замечать мгновенное показание. Он знает, как истолковать посылы одитируемого с учетом сопровождающих их мгновенных показаний (см. “Толковую Таблица Показаний” двумя разделами ниже, а также ЛК2/стр.79).</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 xml:space="preserve">Он с легкостью умеет распознавать и пять основных ситуаций, описанных ниже в разделе “Тактика сессии” (следующий раздел), и может справляться с ними. </w:t>
            </w:r>
          </w:p>
        </w:tc>
      </w:tr>
      <w:tr>
        <w:trPr/>
        <w:tc>
          <w:tcPr>
            <w:tcW w:w="1063" w:type="dxa"/>
            <w:tcBorders/>
          </w:tcPr>
          <w:p>
            <w:pPr>
              <w:pStyle w:val="Normal"/>
              <w:spacing w:before="120" w:after="120"/>
              <w:ind w:firstLine="360"/>
              <w:rPr/>
            </w:pPr>
            <w:r>
              <w:rPr/>
              <w:t>7.</w:t>
            </w:r>
          </w:p>
        </w:tc>
        <w:tc>
          <w:tcPr>
            <w:tcW w:w="8715" w:type="dxa"/>
            <w:tcBorders/>
          </w:tcPr>
          <w:p>
            <w:pPr>
              <w:pStyle w:val="Normal"/>
              <w:spacing w:before="120" w:after="120"/>
              <w:ind w:firstLine="360"/>
              <w:rPr/>
            </w:pPr>
            <w:r>
              <w:rPr/>
              <w:t>Он умеет направлять одитируемого в заряженные области, пользуясь показаниями Э-метра, а также умеет удерживать его там, прибегая только к своим ТУ (а не насилуя одитируемого каким-то техом).</w:t>
            </w:r>
          </w:p>
        </w:tc>
      </w:tr>
      <w:tr>
        <w:trPr/>
        <w:tc>
          <w:tcPr>
            <w:tcW w:w="1063" w:type="dxa"/>
            <w:tcBorders/>
          </w:tcPr>
          <w:p>
            <w:pPr>
              <w:pStyle w:val="Normal"/>
              <w:spacing w:before="120" w:after="120"/>
              <w:ind w:firstLine="360"/>
              <w:rPr/>
            </w:pPr>
            <w:r>
              <w:rPr/>
              <w:t>8.</w:t>
            </w:r>
          </w:p>
        </w:tc>
        <w:tc>
          <w:tcPr>
            <w:tcW w:w="8715" w:type="dxa"/>
            <w:tcBorders/>
          </w:tcPr>
          <w:p>
            <w:pPr>
              <w:pStyle w:val="Normal"/>
              <w:spacing w:before="120" w:after="120"/>
              <w:ind w:firstLine="360"/>
              <w:rPr/>
            </w:pPr>
            <w:r>
              <w:rPr/>
              <w:t>Он умеет проводить Оценку по РТ (Упражнение с Э-метром 23), Оценку по Мгновенному Показанию и Оценку путем Исключения (то и другое из Упражнения с Э-метром 24), а также Оценку Даты на Полном Траке (Упражнение с Э-метром 25).</w:t>
            </w:r>
          </w:p>
        </w:tc>
      </w:tr>
      <w:tr>
        <w:trPr/>
        <w:tc>
          <w:tcPr>
            <w:tcW w:w="1063" w:type="dxa"/>
            <w:tcBorders/>
          </w:tcPr>
          <w:p>
            <w:pPr>
              <w:pStyle w:val="Normal"/>
              <w:spacing w:before="120" w:after="120"/>
              <w:ind w:firstLine="360"/>
              <w:rPr/>
            </w:pPr>
            <w:r>
              <w:rPr/>
              <w:t>9.</w:t>
            </w:r>
          </w:p>
        </w:tc>
        <w:tc>
          <w:tcPr>
            <w:tcW w:w="8715" w:type="dxa"/>
            <w:tcBorders/>
          </w:tcPr>
          <w:p>
            <w:pPr>
              <w:pStyle w:val="Normal"/>
              <w:spacing w:before="120" w:after="120"/>
              <w:ind w:firstLine="360"/>
              <w:rPr/>
            </w:pPr>
            <w:r>
              <w:rPr/>
              <w:t>Одитор умеет распознавать ГС (Грязную Стрелку), знает, что она означает (неисправный контакт на линии общения) и может очистить её (путем 2СО).</w:t>
            </w:r>
          </w:p>
        </w:tc>
      </w:tr>
      <w:tr>
        <w:trPr/>
        <w:tc>
          <w:tcPr>
            <w:tcW w:w="1063" w:type="dxa"/>
            <w:tcBorders/>
          </w:tcPr>
          <w:p>
            <w:pPr>
              <w:pStyle w:val="Normal"/>
              <w:spacing w:before="120" w:after="120"/>
              <w:ind w:firstLine="360"/>
              <w:rPr/>
            </w:pPr>
            <w:r>
              <w:rPr/>
              <w:t>10.</w:t>
            </w:r>
          </w:p>
        </w:tc>
        <w:tc>
          <w:tcPr>
            <w:tcW w:w="8715" w:type="dxa"/>
            <w:tcBorders/>
          </w:tcPr>
          <w:p>
            <w:pPr>
              <w:pStyle w:val="Normal"/>
              <w:spacing w:before="120" w:after="120"/>
              <w:ind w:firstLine="360"/>
              <w:rPr/>
            </w:pPr>
            <w:r>
              <w:rPr/>
              <w:t>Он умеет распознавать Рок Слэм, знает, что он означает (флуктуация заряда между максимумом и нулём, обусловленная метаниями жертвы между полным сопротивлением и полным поражением), и знает, как обработать его (путем 2СО по поводу обесценивания или Процессами Силы).</w:t>
            </w:r>
          </w:p>
        </w:tc>
      </w:tr>
      <w:tr>
        <w:trPr/>
        <w:tc>
          <w:tcPr>
            <w:tcW w:w="1063" w:type="dxa"/>
            <w:tcBorders/>
          </w:tcPr>
          <w:p>
            <w:pPr>
              <w:pStyle w:val="Normal"/>
              <w:spacing w:before="120" w:after="120"/>
              <w:ind w:firstLine="360"/>
              <w:rPr/>
            </w:pPr>
            <w:r>
              <w:rPr/>
              <w:t>11.</w:t>
            </w:r>
          </w:p>
        </w:tc>
        <w:tc>
          <w:tcPr>
            <w:tcW w:w="8715" w:type="dxa"/>
            <w:tcBorders/>
          </w:tcPr>
          <w:p>
            <w:pPr>
              <w:pStyle w:val="Normal"/>
              <w:spacing w:before="120" w:after="120"/>
              <w:ind w:firstLine="360"/>
              <w:rPr/>
            </w:pPr>
            <w:r>
              <w:rPr/>
              <w:t>Он понимает мудрость “Если РТ движется, ничего не предпринимай, если РТ не движется, предприми что-нибудь” как общий принцип, относящийся ко всему одитингу (ссылка: Упражнение с Э-метром 8).</w:t>
            </w:r>
          </w:p>
        </w:tc>
      </w:tr>
      <w:tr>
        <w:trPr/>
        <w:tc>
          <w:tcPr>
            <w:tcW w:w="1063" w:type="dxa"/>
            <w:tcBorders/>
          </w:tcPr>
          <w:p>
            <w:pPr>
              <w:pStyle w:val="Normal"/>
              <w:spacing w:before="120" w:after="120"/>
              <w:ind w:firstLine="360"/>
              <w:rPr/>
            </w:pPr>
            <w:r>
              <w:rPr/>
              <w:t>12.</w:t>
            </w:r>
          </w:p>
        </w:tc>
        <w:tc>
          <w:tcPr>
            <w:tcW w:w="8715" w:type="dxa"/>
            <w:tcBorders/>
          </w:tcPr>
          <w:p>
            <w:pPr>
              <w:pStyle w:val="Normal"/>
              <w:spacing w:before="120" w:after="120"/>
              <w:ind w:firstLine="360"/>
              <w:rPr/>
            </w:pPr>
            <w:r>
              <w:rPr/>
              <w:t>Одитор понимает, что в одитинге, независимо от того, над каким пунктом он работает, применяется постепенный ступенчатый подход. Он понимает, что должен отдавать себе отчет в том, на какой ступеньке одитируемый способен свободно действовать в силу своей подготовленности. Эти ступеньки суть: 2СО - многократный рикол - прохождение цепей до бэйсика - повествовательный стиль для стирания этого бэйсика - техника репитера по отношению к найденным постулатам (ЛК2/гл. 4).</w:t>
            </w:r>
          </w:p>
        </w:tc>
      </w:tr>
    </w:tbl>
    <w:p>
      <w:pPr>
        <w:pStyle w:val="3"/>
        <w:ind w:left="1134" w:right="0" w:firstLine="360"/>
        <w:rPr/>
      </w:pPr>
      <w:r>
        <w:rPr/>
      </w:r>
    </w:p>
    <w:p>
      <w:pPr>
        <w:pStyle w:val="3"/>
        <w:ind w:left="1134" w:right="0" w:firstLine="360"/>
        <w:rPr/>
      </w:pPr>
      <w:r>
        <w:rPr/>
        <w:t>Тактика сессии</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Вопрос или посыл без показания: значит, пункт недоступен. Не беритесь за него. Вместо этого: ТУ-2 насчет “там ничего нет” до П/С.</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 xml:space="preserve">Вопрос или посыл с показанием: значит, пункт </w:t>
            </w:r>
            <w:r>
              <w:rPr>
                <w:i/>
                <w:iCs/>
              </w:rPr>
              <w:t>доступен</w:t>
            </w:r>
            <w:r>
              <w:rPr/>
              <w:t>. Возьмитесь за него.</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Вопрос или посыл хорошо дали показание, сессия уже идёт какое-то время, РТ забралась в несколько более высокий диапазон (неважно, насколько высоко), но ДРТ все еще есть: значит, динамика сессии возросла, одитируемый оживленно участвует в поединке. Продолжайте в том же духе, ничего не меняйте, выкачайте весь заряд из дающих показание посылов путем получения относящихся к ним данных, в изобилии применяйте ТУ-2 и ТУ-4. В конце концов РТ снова понизится.</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Вопрос или посыл дал показание, сессия протекает нормальным образом, но затем стрелка становится тугой, РТ идет вверх, и больше нет никакого ДРТ: значит, одитируемый сопротивляется, так что это протест или неконфронт в связи с текущим пунктом, или одновременно назревает что-то еще. Удостоверьтесь с помощью 2СО, является ли это неконфронтом какого-то аспекта рассматриваемого пункта, протестом, или это заряд, который происходит от чего-то совершенно другого, или же это комбинация этих трех вариантов, и обработайте соответственно (ЛК2/стр.151).</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В начале сессии вопросы и посылы не дают показаний, РТ высокая, стрелка тугая: значит, независимо от того, что говорит одитируемый, одна или более вещей (одновременно) не конфронтируются. Рестимулирована не одна, а больше кнопок. Выясните путем 2СО, что это такое, идите за каждым Тиком, наводя одитируемого, добейтесь, чтобы стрелка задвигалась, определите неконфронтируемый пункт или несколько соперничающих пунктов, обработайте до получения П/С на этой помехе (в идеале). По крайней мере обработайте так, чтобы стрелка задвигалась, РТ снова пришла в диапазон, и можно было возобновить обычные действия. Затем вернитесь туда, где вы находились перед тем, как начались неприятности, и завершите цикл с первоначальным пунктом. В основе своей это затянутое ТУ-4. (См. также Многоцелевой Список Поиска Сбоев.)</w:t>
            </w:r>
          </w:p>
        </w:tc>
      </w:tr>
    </w:tbl>
    <w:p>
      <w:pPr>
        <w:pStyle w:val="Normal"/>
        <w:ind w:firstLine="360"/>
        <w:rPr/>
      </w:pPr>
      <w:r>
        <w:rPr/>
      </w:r>
    </w:p>
    <w:p>
      <w:pPr>
        <w:pStyle w:val="3"/>
        <w:ind w:left="1134" w:right="0" w:firstLine="360"/>
        <w:rPr/>
      </w:pPr>
      <w:r>
        <w:rPr/>
        <w:t>Толковая таблица показаний Э-метра</w:t>
      </w:r>
    </w:p>
    <w:p>
      <w:pPr>
        <w:pStyle w:val="Normal"/>
        <w:ind w:firstLine="360"/>
        <w:rPr/>
      </w:pPr>
      <w:r>
        <w:rPr/>
        <w:t xml:space="preserve">Если бы одитор задал своему одитируемому вопрос типа “Вы когда-нибудь что-нибудь украли?”, то он смог бы увидеть как на Э-метре, так и у одитируемого, целый набор разных явлений, каждое из которых требует своего истолкования и обработки. Здесь приведен их список. “мП” означает малое Падение на Э-метре. “Х” означает отсутствие показания. “Посыл” означает заявление, касающееся эмоций или ощущений одитируемого. В целях данного примера предполагается, что посылы не являются драматизацией обрабатываемого пункта (как, например: “Я прошлой ночью видел дурной сон”), почему и должен возникнуть вопрос: надо ли браться за них или нет? (Посылы, которые имеют очевидную связь с текущей ситуацией в сессии, конечно, считаются частью процесса. Они являются драматизацией и за их обработку </w:t>
      </w:r>
      <w:r>
        <w:rPr>
          <w:i/>
          <w:iCs/>
        </w:rPr>
        <w:t>необходимо</w:t>
      </w:r>
      <w:r>
        <w:rPr/>
        <w:t xml:space="preserve"> браться.)</w:t>
      </w:r>
    </w:p>
    <w:p>
      <w:pPr>
        <w:pStyle w:val="Normal"/>
        <w:ind w:firstLine="360"/>
        <w:rPr/>
      </w:pPr>
      <w:r>
        <w:rPr/>
        <w:t>Приведенные примеры относятся к ситуации, когда показания как на вопросе, так и  на ответе имеют одинаковый размер, ввиду чего приходится их анализировать. В противном случае справедливо обычное правило: “в счет идет наибольшее показание”.</w:t>
      </w:r>
    </w:p>
    <w:p>
      <w:pPr>
        <w:pStyle w:val="Normal"/>
        <w:ind w:firstLine="360"/>
        <w:rPr/>
      </w:pPr>
      <w:r>
        <w:rPr/>
      </w:r>
    </w:p>
    <w:tbl>
      <w:tblPr>
        <w:tblW w:w="9776" w:type="dxa"/>
        <w:jc w:val="left"/>
        <w:tblInd w:w="-77" w:type="dxa"/>
        <w:tblLayout w:type="fixed"/>
        <w:tblCellMar>
          <w:top w:w="0" w:type="dxa"/>
          <w:left w:w="70" w:type="dxa"/>
          <w:bottom w:w="0" w:type="dxa"/>
          <w:right w:w="70" w:type="dxa"/>
        </w:tblCellMar>
      </w:tblPr>
      <w:tblGrid>
        <w:gridCol w:w="1913"/>
        <w:gridCol w:w="1701"/>
        <w:gridCol w:w="3081"/>
        <w:gridCol w:w="308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b/>
                <w:b/>
                <w:bCs/>
              </w:rPr>
            </w:pPr>
            <w:r>
              <w:rPr>
                <w:b/>
                <w:bCs/>
              </w:rPr>
              <w:t>Вопро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b/>
                <w:b/>
                <w:bCs/>
              </w:rPr>
            </w:pPr>
            <w:r>
              <w:rPr>
                <w:b/>
                <w:bCs/>
              </w:rPr>
              <w:t>Ответ</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b/>
                <w:b/>
                <w:bCs/>
              </w:rPr>
            </w:pPr>
            <w:r>
              <w:rPr>
                <w:b/>
                <w:bCs/>
              </w:rPr>
              <w:t>Толкование</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b/>
                <w:b/>
                <w:bCs/>
              </w:rPr>
            </w:pPr>
            <w:r>
              <w:rPr>
                <w:b/>
                <w:bCs/>
              </w:rPr>
              <w:t>Обработк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м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Да, мП</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Э-метр говорит “да” как на вопросе так и на ответе: “Это действительно так.”</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Возьмитесь за обработку.</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м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Да, х</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Э-метр говорит “да” на вопросе, но “нет” на ответе одитируемого: “Не уверен”.</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Возьмитесь за это с осторожностью, убедитесь, что вы получаете ответы, дающие показа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Да, мП</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w:t>
            </w:r>
            <w:r>
              <w:rPr/>
              <w:t>Нет” на вопросе, “да” на ответе: “Это действительно так”.</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Возьмитесь за обработку.</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м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Нет, мП</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Противоречие. “Да” на вопросе и “да” на отрицательном ответе. Возможно, первое показание  указывает на горячий пункт, а второе на протест против вопроса или на непонимание.</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Проведите осторожное 2СО, чтобы выяснить, что и как. Расчистите возможное непонимание. Затем возьмитесь за обработку вопроса или протест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м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Нет, х</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Э-метр говорит “да” на вопросе и “нет” на отрицательном ответе. Вопрос горячий, но одитируемый еще не вступил в контакт с каким-нибудь примером.</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Осторожно возьмитесь за это. Убедитесь, что вы получаете ответы, дающие показа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Нет, мП</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w:t>
            </w:r>
            <w:r>
              <w:rPr/>
              <w:t>Нет” на вопросе и “нет” на отрицательном ответе: “Это не так.”</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Дайте подтверждение до П/С. При необходимости возьмитесь за протест и пройдите его до П/С.</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Нет ответа., х</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Не уверен.</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Оцените три кнопки. Если ничего нет, дайте подтверждение до П/C. Если что-то есть, дайте подтверждение и пройдите до П/С.</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Да, х</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Не уверен.</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2СО. Оцените три кнопки. Если и там нет заряда: ТУ-2 до П/C. Если есть заряд: пройти вопрос до П/С.</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Нет, х</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Не уверен.</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Обработайте, как указано выше.</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м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Посыл, х</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w:t>
            </w:r>
            <w:r>
              <w:rPr/>
              <w:t>Да” на вопросе, “нет” на посыле.</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ТУ-4 и возьмитесь за вопрос.</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м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Посыл, мП</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w:t>
            </w:r>
            <w:r>
              <w:rPr/>
              <w:t>Да” на вопросе, “да” на посыле.</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2СО. Обработайте в порядке наибольших показаний. Возможно, вам придется обработать посыл одитингом или даже в реальной жизни, прежде чем вы вернетесь к пункту.</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Посыл, мП</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w:t>
            </w:r>
            <w:r>
              <w:rPr/>
              <w:t>Нет” на вопросе, “да” на посыле.</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jc w:val="center"/>
              <w:rPr/>
            </w:pPr>
            <w:r>
              <w:rPr/>
              <w:t>ТУ-2: “На пункте нет заряда”, возьмитесь за посыл, пройдите до П/С.</w:t>
            </w:r>
          </w:p>
        </w:tc>
      </w:tr>
    </w:tbl>
    <w:p>
      <w:pPr>
        <w:pStyle w:val="1"/>
        <w:ind w:firstLine="360"/>
        <w:rPr/>
      </w:pPr>
      <w:r>
        <w:br w:type="page"/>
      </w:r>
      <w:r>
        <w:rPr/>
        <w:t>Г.</w:t>
      </w:r>
    </w:p>
    <w:p>
      <w:pPr>
        <w:pStyle w:val="2"/>
        <w:ind w:firstLine="360"/>
        <w:rPr/>
      </w:pPr>
      <w:r>
        <w:rPr/>
        <w:t>Замечания по супервизированию</w:t>
      </w:r>
    </w:p>
    <w:p>
      <w:pPr>
        <w:pStyle w:val="Normal"/>
        <w:ind w:firstLine="360"/>
        <w:rPr/>
      </w:pPr>
      <w:r>
        <w:rPr/>
        <w:t>Все, что надо сказать об искусстве супервизирования, ясно и подробно изложено в “Кодексе супервайзера” и в “Стабильных данных супервайзера” в книге “Саентология 0-8”.</w:t>
      </w:r>
    </w:p>
    <w:p>
      <w:pPr>
        <w:pStyle w:val="Normal"/>
        <w:ind w:firstLine="360"/>
        <w:rPr/>
      </w:pPr>
      <w:r>
        <w:rPr/>
        <w:t>Супервайзер должен по собственному многолетнему опыту знать материал, по которому он проверяет студента. Для того чтобы заслуживать доверия, супервайзер теоретического курса должен иметь за плечами несколько тысяч часов практического одитинга. В противном случае складывается ситуация, когда слепые ведут за собой слепых.</w:t>
      </w:r>
    </w:p>
    <w:p>
      <w:pPr>
        <w:pStyle w:val="Normal"/>
        <w:ind w:firstLine="360"/>
        <w:rPr/>
      </w:pPr>
      <w:r>
        <w:rPr/>
        <w:t>Проверка должна затрагивать понимание студента. Это значит, что, заставая студента в том положении, в котором он находится, проверка должна помочь ему найти новый способ совместить данные, должна сделать так, чтобы он обрел более глубокое понимание рассматриваемого вопроса.</w:t>
      </w:r>
    </w:p>
    <w:p>
      <w:pPr>
        <w:pStyle w:val="Normal"/>
        <w:ind w:firstLine="360"/>
        <w:rPr/>
      </w:pPr>
      <w:r>
        <w:rPr/>
        <w:t>Хорошее супервизирование должно приводить к озарениям. Единственный путь выучить что-либо лежит через озарения, ибо озарения суть собственноручно сотворенное знание.</w:t>
      </w:r>
    </w:p>
    <w:p>
      <w:pPr>
        <w:pStyle w:val="Normal"/>
        <w:ind w:firstLine="360"/>
        <w:rPr/>
      </w:pPr>
      <w:r>
        <w:rPr/>
        <w:t>Механическое заучивание или слепое повторение есть учеба путем принятия иноопределенного знания. Если вы хотите производить роботов, то так и делайте.</w:t>
      </w:r>
    </w:p>
    <w:p>
      <w:pPr>
        <w:pStyle w:val="Normal"/>
        <w:ind w:firstLine="360"/>
        <w:rPr/>
      </w:pPr>
      <w:r>
        <w:rPr/>
        <w:t>Хорошая проверка может занять часы. Она может иметь вид просвещенного диалога между учителем и учеником. Обладая данными, учитель пользуется авторитетом (иначе он не был бы учителем), студент обладает страстным желанием полностью постигнуть те данные, которые он заучил (иначе он не был бы учеником в подлинном смысле слова).</w:t>
      </w:r>
    </w:p>
    <w:p>
      <w:pPr>
        <w:pStyle w:val="Normal"/>
        <w:ind w:firstLine="360"/>
        <w:rPr/>
      </w:pPr>
      <w:r>
        <w:rPr/>
        <w:t>Пример: Экзаменационная проверка, которую я провожу со студентами в конце учебы по теоретическому контрольному листу, обычно длится безостановочно добрых шесть часов. Или дольше.</w:t>
      </w:r>
    </w:p>
    <w:p>
      <w:pPr>
        <w:pStyle w:val="Normal"/>
        <w:ind w:firstLine="360"/>
        <w:rPr/>
      </w:pPr>
      <w:r>
        <w:rPr/>
        <w:t xml:space="preserve">Полностью постигнуть что-нибудь значит достичь концептуального понимания. Ты об этом больше не “думаешь”, ты это </w:t>
      </w:r>
      <w:r>
        <w:rPr>
          <w:i/>
          <w:iCs/>
        </w:rPr>
        <w:t>знаешь</w:t>
      </w:r>
      <w:r>
        <w:rPr/>
        <w:t>.</w:t>
      </w:r>
    </w:p>
    <w:p>
      <w:pPr>
        <w:pStyle w:val="Normal"/>
        <w:ind w:firstLine="360"/>
        <w:rPr/>
      </w:pPr>
      <w:r>
        <w:rPr/>
        <w:t>“</w:t>
      </w:r>
      <w:r>
        <w:rPr/>
        <w:t>Видите ли, наш успех в клировании этой планеты зависит от успеха наших курсов, так как именно там мы обучаем наших одиторов, К/Сов, супервайзеров и администраторов, а это и есть вся команда целиком!” (БОХС 30 октября 1978)</w:t>
      </w:r>
    </w:p>
    <w:p>
      <w:pPr>
        <w:pStyle w:val="Normal"/>
        <w:ind w:firstLine="360"/>
        <w:rPr/>
      </w:pPr>
      <w:r>
        <w:rPr/>
        <w:t>“</w:t>
      </w:r>
      <w:r>
        <w:rPr/>
        <w:t>Когда тех учебы используется не в полном объеме (...), производятся продукты-оверты. По существу, организации отданы в руки курсовых супервайзеров на их милость (...)” (ИП ОХС 30 октября 1980)</w:t>
      </w:r>
    </w:p>
    <w:p>
      <w:pPr>
        <w:pStyle w:val="3"/>
        <w:ind w:left="1134" w:right="0" w:firstLine="360"/>
        <w:rPr/>
      </w:pPr>
      <w:r>
        <w:rPr/>
        <w:t>О пластилиновых демонстрациях</w:t>
      </w:r>
    </w:p>
    <w:p>
      <w:pPr>
        <w:pStyle w:val="Normal"/>
        <w:ind w:firstLine="360"/>
        <w:rPr/>
      </w:pPr>
      <w:r>
        <w:rPr/>
        <w:t>Пластилиновые демонстрации являются наиболее ценным из инструментов, которые супервайзеру приходится применять для проверки понимания студента. Ими никогда не следует пренебрегать как детской забавой, их никогда нельзя изымать из контрольных листов по той причине, что у кого-то с ними связаны неприятные переживания. Они намного превосходят интерактивное обучение с применением компьютеров.</w:t>
      </w:r>
    </w:p>
    <w:p>
      <w:pPr>
        <w:pStyle w:val="Normal"/>
        <w:ind w:firstLine="360"/>
        <w:rPr/>
      </w:pPr>
      <w:r>
        <w:rPr/>
        <w:t>Пластилиновая демонстрация является испытанием для студента, так как требует от него, чтобы он создал образцы, соответствующие на уровне мэст заоблачным тэта-концептам, которые он таскает с собой по своей личной вселенной. Это обучает его двум вещам: во-первых, тому, как трудно творить; во-вторых, тому, как на самом деле выглядит его вселенная.</w:t>
      </w:r>
    </w:p>
    <w:p>
      <w:pPr>
        <w:pStyle w:val="Normal"/>
        <w:ind w:firstLine="360"/>
        <w:rPr/>
      </w:pPr>
      <w:r>
        <w:rPr/>
        <w:t>Это болезненный процесс. Почему? Потому что акт творческого созидания рестимулирует импланты. Он требует от студента сделать нечто такое, что ему и всем его сущностям не дают делать импланты, а именно: создать свою собственную вселенную. Это становится все менее и менее популярным со времени Инцидента I!</w:t>
      </w:r>
    </w:p>
    <w:p>
      <w:pPr>
        <w:pStyle w:val="Normal"/>
        <w:ind w:firstLine="360"/>
        <w:rPr/>
      </w:pPr>
      <w:r>
        <w:rPr/>
        <w:t>Это болезненно еще и потому, что на столе для пластилиновых демонстраций все непонятые слова студента, его искаженные представления и туманные идеи предстанут в своем неприкрыто обескураживающем виде. Он просто не может не перенести в пластилин свою вселенную!</w:t>
      </w:r>
    </w:p>
    <w:p>
      <w:pPr>
        <w:pStyle w:val="Normal"/>
        <w:ind w:firstLine="360"/>
        <w:rPr/>
      </w:pPr>
      <w:r>
        <w:rPr/>
        <w:t>Пластилиновая демонстрация никогда не будет хоть сколько-нибудь лучше, чем создающий её ум. Работа супервайзера в том и заключается, чтобы не обмануться механически сделанной пластилиновой демонстрацией, но спросить: “Почему?”</w:t>
      </w:r>
    </w:p>
    <w:p>
      <w:pPr>
        <w:pStyle w:val="Normal"/>
        <w:ind w:firstLine="360"/>
        <w:rPr/>
      </w:pPr>
      <w:r>
        <w:rPr/>
        <w:t>“</w:t>
      </w:r>
      <w:r>
        <w:rPr/>
        <w:t xml:space="preserve">Каким образом эта часть демонстрации переходит в следующую? Посмотри на жизнь, посмотри на то, что чувствуют и как действуют люди, посмотри на то, как работает ум, и потом покажи мне в пластилине </w:t>
      </w:r>
      <w:r>
        <w:rPr>
          <w:i/>
          <w:iCs/>
        </w:rPr>
        <w:t>подлинную</w:t>
      </w:r>
      <w:r>
        <w:rPr/>
        <w:t xml:space="preserve"> вещь, а не какие-то упрощенные символы.” Искореняет речистость паче всякого чаяния.</w:t>
      </w:r>
    </w:p>
    <w:p>
      <w:pPr>
        <w:pStyle w:val="Normal"/>
        <w:ind w:firstLine="360"/>
        <w:rPr/>
      </w:pPr>
      <w:r>
        <w:rPr/>
        <w:t>В пластилине изображается сама вещь. В пластилине изображается сюжет, а не ряд символических образов. Любой пятилетний ребенок должен суметь прочитать по пластилиновой демонстрации её сюжетное содержание (хотя скрытое значение этого сюжета может быть и выше его понимания).</w:t>
      </w:r>
    </w:p>
    <w:p>
      <w:pPr>
        <w:pStyle w:val="Normal"/>
        <w:ind w:firstLine="360"/>
        <w:rPr/>
      </w:pPr>
      <w:r>
        <w:rPr/>
        <w:t xml:space="preserve">Не надо использовать “пластилиновые символы” для своего изображения концептов только потому, что пластилиновые символы стали традиционными в курсовых комнатах. Не изображайте тэтана в виде пластилинового колечка. Ведь вы сами ощущаете это не так. Тэтан есть энергетическое проявление на 7-й динамике. У него есть внимание, намерение, эмоция. Покажите его как такового. Покажите его в виде маленького пластилинового привидения с ножками, ручками и личиком. Статику можно показать в виде пластилинового колечка - это да. Но это другое дело. Это тот аспект тэтана, который лежит </w:t>
      </w:r>
      <w:r>
        <w:rPr>
          <w:i/>
          <w:iCs/>
        </w:rPr>
        <w:t>вне</w:t>
      </w:r>
      <w:r>
        <w:rPr/>
        <w:t xml:space="preserve"> восьми динамик. И непременно различайте мысли (постулаты) и умственные образы-картинки. Мысли суть 8-я динамика, они вне умственного мэст. Так что вы не можете с полным правом показать их в виде пластилиновых картинок. Покажите их в виде произносимых слов, выведенных пластилиновыми буквами, и снабдите их ярлычком “постулат”. В отличие от этого умственные образы-картинки и модели </w:t>
      </w:r>
      <w:r>
        <w:rPr>
          <w:i/>
          <w:iCs/>
        </w:rPr>
        <w:t>являются</w:t>
      </w:r>
      <w:r>
        <w:rPr/>
        <w:t xml:space="preserve"> умственным мэст (7-я динамика) и </w:t>
      </w:r>
      <w:r>
        <w:rPr>
          <w:i/>
          <w:iCs/>
        </w:rPr>
        <w:t>должны</w:t>
      </w:r>
      <w:r>
        <w:rPr/>
        <w:t xml:space="preserve"> изображаться в виде пластилиновых картинок.</w:t>
      </w:r>
    </w:p>
    <w:p>
      <w:pPr>
        <w:pStyle w:val="Normal"/>
        <w:ind w:firstLine="360"/>
        <w:rPr/>
      </w:pPr>
      <w:r>
        <w:rPr/>
        <w:t>Это от начала и до конца творческий процесс. Творите то, что происходит у людей между собой, между людьми и их умами, между людьми и их телами. Творите это на столе для пластилиновых демонстраций, как можно полнее выражая свое текущее понимание. Не прибегайте к замшелым пластилиновым символам, которые ровным счетом ничего не значат, а просто послужили когда-то некому супервайзеру уловкой, чтобы принять вашу пластилиновую демонстрацию, не обнаружив перед вами своих собственных непонятых слов.</w:t>
      </w:r>
    </w:p>
    <w:p>
      <w:pPr>
        <w:pStyle w:val="Normal"/>
        <w:ind w:firstLine="360"/>
        <w:rPr/>
      </w:pPr>
      <w:r>
        <w:rPr/>
        <w:t>Почему приходится снабжать пластилиновые демонстрации ярлычками? Потому что вселенная состоит из сотворенных масс и приписанных этим массам сотворенных значимостей. Пластилиновая демонстрация должна отразить это положение дел. В противном случае супервайзер не сможет прочитать её.</w:t>
      </w:r>
    </w:p>
    <w:p>
      <w:pPr>
        <w:pStyle w:val="Normal"/>
        <w:ind w:firstLine="360"/>
        <w:rPr/>
      </w:pPr>
      <w:r>
        <w:rPr/>
        <w:t>Поиск способов, как получше показать в пластилиновой демонстрации проблему, станет хорошим развлечением. Это поведет к большим озарениям. Студент будет настолько поглощен этим, что позабудет про скуку и отупение, которые он прежде испытывал за столом для пластилиновых демонстраций в других заведениях, сравнение с которыми, я надеюсь, было бы не в их пользу.</w:t>
      </w:r>
    </w:p>
    <w:p>
      <w:pPr>
        <w:pStyle w:val="Normal"/>
        <w:ind w:firstLine="360"/>
        <w:rPr/>
      </w:pPr>
      <w:r>
        <w:rPr/>
        <w:t>Пример: Экзаменационная пластилиновая демонстрация в конце теоретического контрольного листа занимает полные два дня. И ни одного мгновения скуки.</w:t>
      </w:r>
    </w:p>
    <w:p>
      <w:pPr>
        <w:pStyle w:val="Normal"/>
        <w:ind w:firstLine="360"/>
        <w:rPr/>
      </w:pPr>
      <w:r>
        <w:rPr/>
        <w:t xml:space="preserve">А если вы как супервайзер видите, что ваш студент не работает бодро как заведенный, а торчит у пустого стола для пластилиновых демонстраций, пялясь на него с наморщенным лбом, тогда что ж, сядьте и поработайте </w:t>
      </w:r>
      <w:r>
        <w:rPr>
          <w:i/>
          <w:iCs/>
        </w:rPr>
        <w:t>вместе</w:t>
      </w:r>
      <w:r>
        <w:rPr/>
        <w:t xml:space="preserve"> с ним. Нечего ждать, пока он перегреется и окончательно обмякнет. Выполните это как совместное действие! Развлекитесь вместе! Больше задора!</w:t>
      </w:r>
    </w:p>
    <w:p>
      <w:pPr>
        <w:pStyle w:val="Normal"/>
        <w:ind w:firstLine="360"/>
        <w:rPr/>
      </w:pPr>
      <w:r>
        <w:rPr/>
        <w:t>Знание, которое мы в состоянии передать, имеет слишком большую ценность, чтобы разбрасываться им.</w:t>
      </w:r>
    </w:p>
    <w:p>
      <w:pPr>
        <w:pStyle w:val="3"/>
        <w:ind w:left="1134" w:right="0" w:firstLine="360"/>
        <w:rPr/>
      </w:pPr>
      <w:r>
        <w:rPr/>
        <w:t>По поводу ТУ</w:t>
      </w:r>
    </w:p>
    <w:p>
      <w:pPr>
        <w:pStyle w:val="Normal"/>
        <w:ind w:firstLine="360"/>
        <w:rPr/>
      </w:pPr>
      <w:r>
        <w:rPr/>
        <w:t>Одитор создает своего одитируемого и свою сессию своими ТУ.</w:t>
      </w:r>
    </w:p>
    <w:p>
      <w:pPr>
        <w:pStyle w:val="Normal"/>
        <w:ind w:firstLine="360"/>
        <w:rPr/>
      </w:pPr>
      <w:r>
        <w:rPr/>
        <w:t>ТУ-6 - ТУ-9 означают: контроль, руководство, настойчивость. ТУ-0 - ТУ-4 означают: беспрепятственное словесное взаимодействие, основанное на понимании. Это старое доброе сочетание ЗОК и АРО. Одно без другого хорошо не работает.</w:t>
      </w:r>
    </w:p>
    <w:p>
      <w:pPr>
        <w:pStyle w:val="Normal"/>
        <w:ind w:firstLine="360"/>
        <w:rPr/>
      </w:pPr>
      <w:r>
        <w:rPr/>
        <w:t>Сессия будет настолько хороша или плоха, насколько одитор понимает свои ТУ и владеет ими.</w:t>
      </w:r>
    </w:p>
    <w:p>
      <w:pPr>
        <w:pStyle w:val="Normal"/>
        <w:ind w:firstLine="360"/>
        <w:rPr/>
      </w:pPr>
      <w:r>
        <w:rPr/>
        <w:t>Для того чтобы достичь такого рода понимания ТУ, их следует выполнять часто и многократно. Как обычно, справедливо правило постепенного подхода: проходите ТУ легко, все больше и больше усложняя их. И не выполняйте их механически! Смотрите на ТУ как на продолжение положенных в их основу идей, выраженных в Факторах 1-11.</w:t>
      </w:r>
    </w:p>
    <w:p>
      <w:pPr>
        <w:pStyle w:val="Normal"/>
        <w:ind w:firstLine="360"/>
        <w:rPr/>
      </w:pPr>
      <w:r>
        <w:rPr/>
        <w:t>Только не совершите ошибки, посчитав, что полученное во время тренировок КЯ означает, что получено КЯ и в жизни! Огромная разница! Людям, которые безупречно выполняют ТУ на тренировках, не всегда удается перенести их в жизнь.</w:t>
      </w:r>
    </w:p>
    <w:p>
      <w:pPr>
        <w:pStyle w:val="Normal"/>
        <w:ind w:firstLine="360"/>
        <w:rPr/>
      </w:pPr>
      <w:r>
        <w:rPr/>
        <w:t>Подлинной школой для ваших ТУ является жизнь.</w:t>
      </w:r>
    </w:p>
    <w:p>
      <w:pPr>
        <w:pStyle w:val="Normal"/>
        <w:ind w:firstLine="360"/>
        <w:rPr/>
      </w:pPr>
      <w:r>
        <w:rPr/>
        <w:t>Признак хороших ТУ: они не заметны. Они естественны. Они обеспечивают успех в делах, способ достижения которого так и остается для других загадкой.</w:t>
      </w:r>
    </w:p>
    <w:p>
      <w:pPr>
        <w:pStyle w:val="Normal"/>
        <w:ind w:firstLine="360"/>
        <w:rPr/>
      </w:pPr>
      <w:r>
        <w:rPr/>
        <w:t>На ТУ-4 обильно используйте тренировки по шкале тонов. Если тренер не может убедительно моделировать эмоции, студент ничему не научится на ТУ-4.</w:t>
      </w:r>
    </w:p>
    <w:p>
      <w:pPr>
        <w:pStyle w:val="Normal"/>
        <w:ind w:firstLine="360"/>
        <w:rPr/>
      </w:pPr>
      <w:r>
        <w:rPr/>
        <w:t>И для того чтобы решить старый спор: мой способ преподавания ТУ состоит в том, чтобы многократно повторять их, каждый раз до победы на каждом ТУ на доступном студенту уровне сложности. Шесть дней такого осмысленного выполнения ТУ дают в результате больше озарений и способностей, чем шесть недель “жестких” ТУ, какими их преподают в некоторых местах.</w:t>
      </w:r>
    </w:p>
    <w:p>
      <w:pPr>
        <w:pStyle w:val="Normal"/>
        <w:ind w:firstLine="360"/>
        <w:rPr/>
      </w:pPr>
      <w:r>
        <w:rPr/>
        <w:t>И обязательно наблюдайте, обсуждайте и будьте заинтересованы в том, как студент обучается применять их в жизни, так чтобы вы могли придумать подходящие тренировочные ситуации.</w:t>
      </w:r>
      <w:r>
        <w:br w:type="page"/>
      </w:r>
    </w:p>
    <w:p>
      <w:pPr>
        <w:pStyle w:val="1"/>
        <w:ind w:firstLine="360"/>
        <w:rPr/>
      </w:pPr>
      <w:r>
        <w:rPr/>
        <w:t>Д.</w:t>
      </w:r>
    </w:p>
    <w:p>
      <w:pPr>
        <w:pStyle w:val="2"/>
        <w:ind w:firstLine="360"/>
        <w:rPr/>
      </w:pPr>
      <w:r>
        <w:rPr/>
        <w:t>Теоретический курс для одиторов (Контрольный лист)</w:t>
      </w:r>
    </w:p>
    <w:p>
      <w:pPr>
        <w:pStyle w:val="Normal"/>
        <w:ind w:firstLine="360"/>
        <w:rPr/>
      </w:pPr>
      <w:r>
        <w:rPr/>
      </w:r>
    </w:p>
    <w:p>
      <w:pPr>
        <w:pStyle w:val="Normal"/>
        <w:ind w:firstLine="360"/>
        <w:rPr>
          <w:b/>
          <w:b/>
          <w:bCs/>
        </w:rPr>
      </w:pPr>
      <w:r>
        <w:rPr>
          <w:b/>
          <w:bCs/>
        </w:rPr>
        <w:t>Имя студента:</w:t>
      </w:r>
    </w:p>
    <w:p>
      <w:pPr>
        <w:pStyle w:val="Normal"/>
        <w:ind w:firstLine="360"/>
        <w:rPr>
          <w:b/>
          <w:b/>
          <w:bCs/>
        </w:rPr>
      </w:pPr>
      <w:r>
        <w:rPr>
          <w:b/>
          <w:bCs/>
        </w:rPr>
        <w:t>Начало курса:</w:t>
      </w:r>
    </w:p>
    <w:p>
      <w:pPr>
        <w:pStyle w:val="Normal"/>
        <w:ind w:firstLine="360"/>
        <w:rPr/>
      </w:pPr>
      <w:r>
        <w:rPr>
          <w:b/>
          <w:bCs/>
        </w:rPr>
        <w:t>Цель:</w:t>
      </w:r>
      <w:r>
        <w:rPr/>
        <w:t xml:space="preserve"> Добиться полного понимания фундаментальных положений философии Л. Рона Хаббарда, и обрести способность распознавать и применять эти данные в повседневной жизни и в сессии.</w:t>
      </w:r>
    </w:p>
    <w:p>
      <w:pPr>
        <w:pStyle w:val="Normal"/>
        <w:ind w:firstLine="360"/>
        <w:rPr/>
      </w:pPr>
      <w:r>
        <w:rPr>
          <w:b/>
          <w:bCs/>
        </w:rPr>
        <w:t>Предварительные требования:</w:t>
      </w:r>
      <w:r>
        <w:rPr/>
        <w:t xml:space="preserve"> “Мини-курс по основам обучения” (состоящий из тщательной контрольной проверки по соответствующим страницам книги “Больше чем культ?” или “Руководство Добровольного Священника”).</w:t>
      </w:r>
    </w:p>
    <w:p>
      <w:pPr>
        <w:pStyle w:val="Normal"/>
        <w:ind w:firstLine="360"/>
        <w:rPr/>
      </w:pPr>
      <w:r>
        <w:rPr>
          <w:b/>
          <w:bCs/>
        </w:rPr>
        <w:t>Длительность курса:</w:t>
      </w:r>
      <w:r>
        <w:rPr/>
        <w:t xml:space="preserve"> 3-5 дней, в зависимости от уровня подготовленности (см. “Примечание” ниже).</w:t>
      </w:r>
    </w:p>
    <w:p>
      <w:pPr>
        <w:pStyle w:val="Normal"/>
        <w:ind w:firstLine="360"/>
        <w:rPr/>
      </w:pPr>
      <w:r>
        <w:rPr>
          <w:b/>
          <w:bCs/>
        </w:rPr>
        <w:t>Материалы курса:</w:t>
      </w:r>
      <w:r>
        <w:rPr/>
        <w:t xml:space="preserve"> Курс основан на книге “Саентология - больше, чем культ?” (ЛК1). Следует также прочесть Главы 1 и 2 “Кукловодов с небес” (ЛК3), поскольку в них углубленно рассматриваются некоторые теоретические вопросы, упомянутые в ЛК1.</w:t>
      </w:r>
    </w:p>
    <w:p>
      <w:pPr>
        <w:pStyle w:val="Normal"/>
        <w:ind w:firstLine="360"/>
        <w:rPr/>
      </w:pPr>
      <w:r>
        <w:rPr/>
        <w:t>Следует иметь доступ к следующим книгам Л. Рона Хаббарда, дабы обращаться к материалам первоисточника, на которые есть отсылки в ЛК1: “Технический словарь”, “Саентология 0-8”, “Дианетика”, “История человека”, “Наука выживания”.</w:t>
      </w:r>
    </w:p>
    <w:p>
      <w:pPr>
        <w:pStyle w:val="Normal"/>
        <w:ind w:firstLine="360"/>
        <w:rPr/>
      </w:pPr>
      <w:r>
        <w:rPr/>
        <w:t>(Обратите внимание на опечатку в пункте 1 библиографического списка к ЛК1: вместо “Scn 0-8008” следует читать “Scn 0-8”).</w:t>
      </w:r>
    </w:p>
    <w:p>
      <w:pPr>
        <w:pStyle w:val="Normal"/>
        <w:ind w:firstLine="360"/>
        <w:rPr/>
      </w:pPr>
      <w:r>
        <w:rPr>
          <w:b/>
          <w:bCs/>
        </w:rPr>
        <w:t>Примечание:</w:t>
      </w:r>
      <w:r>
        <w:rPr/>
        <w:t xml:space="preserve"> Этот контрольный лист разделен на три части: раздел для изучения/проверки, сдача экзамена супервайзеру и в конце раздел пластилиновых демонстраций. Раздел для изучения можно пройти дома, проверяя друг друга в паре с партнером. Контрольный лист можно также использовать как руководство для учебы соло (если вы достаточно уверены в себе). В конечном итоге пластилиновые демонстрации покажут, насколько ваша учеба была эффективной. Их должен проверить супервайзер курса. Если вы занимались учебой дома, то, прежде чем выполнять пластилиновые демонстрации, вы должны пройти обширную общую проверку определений всех терминов, напечатанных жирным шрифтом в Л. Кин 1. Это делается не для повторения всех уже изученных вопросов контрольного листа, а для расширения способности студента “играть с терминами” и искусно привязывать один термин к другому. Супервайзер курса может (в соответствии с технологией обучения) настаивать на дополнительном чтении и дополнительных пластилиновых демонстрациях, если находит это необходимым. Когда идет речь об “эссе”, то формального эссе не требуется, только изложение основных моментов, на которые можно было бы опереться в беседе.</w:t>
      </w:r>
    </w:p>
    <w:p>
      <w:pPr>
        <w:pStyle w:val="3"/>
        <w:ind w:left="1134" w:right="0" w:firstLine="360"/>
        <w:rPr/>
      </w:pPr>
      <w:r>
        <w:rPr/>
        <w:t>А. Обзор</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Прочитайте книгу, чтобы получить общее представление о предмете.</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Поскольку книга  “Саентология - больше, чем культ?” отражает мнения и выводы её автора, вам рекомендуется обращаться к материалам первоисточника, по мере того как в тексте ЛК1 вы встречаете ссылки на них, чтобы вы смогли выработать собственное представление с помощью оригинальных текстов Хаббарда. Эти материалы перечислены ниже. Номера соответствуют номерам из библиографического списка к ЛК1. Это может быть оставлено на усмотрение студента. Это не является обязательным, если только у студента нет желания заняться соло-одитингом после завершения практического курса или стать профессиональным одитором.</w:t>
            </w:r>
          </w:p>
          <w:p>
            <w:pPr>
              <w:pStyle w:val="Normal"/>
              <w:ind w:firstLine="360"/>
              <w:rPr/>
            </w:pPr>
            <w:r>
              <w:rPr/>
              <w:t>стр. 11, третий абзац: см. “Кодекс саентолога” в [1].</w:t>
            </w:r>
          </w:p>
          <w:p>
            <w:pPr>
              <w:pStyle w:val="Normal"/>
              <w:ind w:firstLine="360"/>
              <w:rPr/>
            </w:pPr>
            <w:r>
              <w:rPr/>
              <w:t>стр. 14, первый абзац: “Дианетика”, часть 1, глава 5, или в [1].</w:t>
            </w:r>
          </w:p>
          <w:p>
            <w:pPr>
              <w:pStyle w:val="Normal"/>
              <w:ind w:firstLine="360"/>
              <w:rPr/>
            </w:pPr>
            <w:r>
              <w:rPr/>
              <w:t>стр. 19, второй абзац: см. “описание саентологии” в [1]</w:t>
            </w:r>
          </w:p>
          <w:p>
            <w:pPr>
              <w:pStyle w:val="Normal"/>
              <w:ind w:firstLine="360"/>
              <w:rPr/>
            </w:pPr>
            <w:r>
              <w:rPr/>
              <w:t>стр. 23, второй абзац: Предисловие в [5].</w:t>
            </w:r>
          </w:p>
          <w:p>
            <w:pPr>
              <w:pStyle w:val="Normal"/>
              <w:ind w:firstLine="360"/>
              <w:rPr/>
            </w:pPr>
            <w:r>
              <w:rPr/>
              <w:t>стр. 24, первый абзац: Предисловие в [5].</w:t>
            </w:r>
          </w:p>
          <w:p>
            <w:pPr>
              <w:pStyle w:val="Normal"/>
              <w:ind w:firstLine="360"/>
              <w:rPr/>
            </w:pPr>
            <w:r>
              <w:rPr/>
              <w:t>стр. 30, первый абзац: Глава 6 в [5].</w:t>
            </w:r>
          </w:p>
          <w:p>
            <w:pPr>
              <w:pStyle w:val="Normal"/>
              <w:ind w:firstLine="360"/>
              <w:rPr/>
            </w:pPr>
            <w:r>
              <w:rPr/>
              <w:t>стр. 32, третий абзац: Глава 5 в [5].</w:t>
            </w:r>
          </w:p>
          <w:p>
            <w:pPr>
              <w:pStyle w:val="Normal"/>
              <w:ind w:firstLine="360"/>
              <w:rPr/>
            </w:pPr>
            <w:r>
              <w:rPr/>
              <w:t>стр. 33-34, четвертый/первый абзац: Главы 1 и 3 в [6].</w:t>
            </w:r>
          </w:p>
          <w:p>
            <w:pPr>
              <w:pStyle w:val="Normal"/>
              <w:ind w:firstLine="360"/>
              <w:rPr/>
            </w:pPr>
            <w:r>
              <w:rPr/>
              <w:t>стр. 51, третий абзац: “Бюллетень профессионального одитора 2” - см. Тех Тома.</w:t>
            </w:r>
          </w:p>
          <w:p>
            <w:pPr>
              <w:pStyle w:val="Normal"/>
              <w:ind w:firstLine="360"/>
              <w:rPr/>
            </w:pPr>
            <w:r>
              <w:rPr/>
              <w:t>стр. 51, третий абзац, вторая цитата: Создание способностей человека”, глава 9 под названием “Это саентология”</w:t>
            </w:r>
          </w:p>
          <w:p>
            <w:pPr>
              <w:pStyle w:val="Normal"/>
              <w:ind w:firstLine="360"/>
              <w:rPr/>
            </w:pPr>
            <w:r>
              <w:rPr/>
              <w:t>стр. 65, второй абзац: “Дианетика” часть 3, глава 1.</w:t>
            </w:r>
          </w:p>
          <w:p>
            <w:pPr>
              <w:pStyle w:val="Normal"/>
              <w:ind w:firstLine="360"/>
              <w:rPr/>
            </w:pPr>
            <w:r>
              <w:rPr/>
              <w:t>стр. 65, третий абзац: “Дианетика” часть 3, глава 10.</w:t>
            </w:r>
          </w:p>
          <w:p>
            <w:pPr>
              <w:pStyle w:val="Normal"/>
              <w:ind w:firstLine="360"/>
              <w:rPr/>
            </w:pPr>
            <w:r>
              <w:rPr/>
              <w:t>стр. 71, третий абзац: “Основы мысли”, приложение: “Цели саентологии”.</w:t>
            </w:r>
          </w:p>
          <w:p>
            <w:pPr>
              <w:pStyle w:val="Normal"/>
              <w:spacing w:before="120" w:after="120"/>
              <w:ind w:firstLine="360"/>
              <w:rPr/>
            </w:pPr>
            <w:r>
              <w:rPr/>
              <w:t>стр. 89-90: От всеопределенности до забытья: “Руководство добровольного священника”, глава М, см. Роботизм.</w:t>
            </w:r>
          </w:p>
        </w:tc>
      </w:tr>
    </w:tbl>
    <w:p>
      <w:pPr>
        <w:pStyle w:val="Normal"/>
        <w:ind w:firstLine="360"/>
        <w:rPr/>
      </w:pPr>
      <w:r>
        <w:rPr/>
      </w:r>
    </w:p>
    <w:p>
      <w:pPr>
        <w:pStyle w:val="3"/>
        <w:ind w:left="1134" w:right="0" w:firstLine="360"/>
        <w:rPr/>
      </w:pPr>
      <w:r>
        <w:rPr/>
        <w:t>Б. Изучение</w:t>
      </w:r>
    </w:p>
    <w:p>
      <w:pPr>
        <w:pStyle w:val="Normal"/>
        <w:ind w:firstLine="360"/>
        <w:rPr/>
      </w:pPr>
      <w:r>
        <w:rPr/>
        <w:t xml:space="preserve">Теперь тщательно изучите всю книгу, применяя технологию обучения. Предлагаемые здесь вопросы для проверки следуют тому постепенному подходу, по которому выстроено изложение в тексте. Следовательно, супервайзер не должен требовать больше того, что изложено в соответствующем разделе книги. Необходимо использовать демо-наборы, имеется ли на это прямое указание или нет. </w:t>
      </w:r>
    </w:p>
    <w:p>
      <w:pPr>
        <w:pStyle w:val="Normal"/>
        <w:ind w:firstLine="360"/>
        <w:rPr/>
      </w:pPr>
      <w:r>
        <w:rPr/>
        <w:t>Этот раздел также можно использовать как руководство для тех, кто занимается учебой соло.</w:t>
      </w:r>
    </w:p>
    <w:p>
      <w:pPr>
        <w:pStyle w:val="3"/>
        <w:ind w:left="1134" w:right="0" w:firstLine="360"/>
        <w:rPr/>
      </w:pPr>
      <w:r>
        <w:rPr/>
        <w:t>I. Часть Первая</w:t>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spacing w:before="120" w:after="120"/>
              <w:ind w:firstLine="360"/>
              <w:rPr/>
            </w:pPr>
            <w:r>
              <w:rPr/>
              <w:t>1.</w:t>
            </w:r>
          </w:p>
        </w:tc>
        <w:tc>
          <w:tcPr>
            <w:tcW w:w="8574" w:type="dxa"/>
            <w:tcBorders/>
          </w:tcPr>
          <w:p>
            <w:pPr>
              <w:pStyle w:val="Normal"/>
              <w:spacing w:before="120" w:after="120"/>
              <w:ind w:firstLine="360"/>
              <w:rPr/>
            </w:pPr>
            <w:r>
              <w:rPr/>
              <w:t>Объясните “Динамический принцип существования: Выживай!” (стр. 14).</w:t>
            </w:r>
          </w:p>
        </w:tc>
      </w:tr>
      <w:tr>
        <w:trPr/>
        <w:tc>
          <w:tcPr>
            <w:tcW w:w="1204" w:type="dxa"/>
            <w:tcBorders/>
          </w:tcPr>
          <w:p>
            <w:pPr>
              <w:pStyle w:val="Normal"/>
              <w:spacing w:before="120" w:after="120"/>
              <w:ind w:firstLine="360"/>
              <w:rPr/>
            </w:pPr>
            <w:r>
              <w:rPr/>
              <w:t>2.</w:t>
            </w:r>
          </w:p>
        </w:tc>
        <w:tc>
          <w:tcPr>
            <w:tcW w:w="8574" w:type="dxa"/>
            <w:tcBorders/>
          </w:tcPr>
          <w:p>
            <w:pPr>
              <w:pStyle w:val="Normal"/>
              <w:spacing w:before="120" w:after="120"/>
              <w:ind w:firstLine="360"/>
              <w:rPr/>
            </w:pPr>
            <w:r>
              <w:rPr/>
              <w:t>Контрольная проверка всех слов, напечатанных жирным шрифтом (стр. 13-16).</w:t>
            </w:r>
          </w:p>
        </w:tc>
      </w:tr>
      <w:tr>
        <w:trPr/>
        <w:tc>
          <w:tcPr>
            <w:tcW w:w="1204" w:type="dxa"/>
            <w:tcBorders/>
          </w:tcPr>
          <w:p>
            <w:pPr>
              <w:pStyle w:val="Normal"/>
              <w:spacing w:before="120" w:after="120"/>
              <w:ind w:firstLine="360"/>
              <w:rPr/>
            </w:pPr>
            <w:r>
              <w:rPr/>
              <w:t>3.</w:t>
            </w:r>
          </w:p>
        </w:tc>
        <w:tc>
          <w:tcPr>
            <w:tcW w:w="8574" w:type="dxa"/>
            <w:tcBorders/>
          </w:tcPr>
          <w:p>
            <w:pPr>
              <w:pStyle w:val="Normal"/>
              <w:spacing w:before="120" w:after="120"/>
              <w:ind w:firstLine="360"/>
              <w:rPr/>
            </w:pPr>
            <w:r>
              <w:rPr/>
              <w:t>Покажите, как человек сам порождает свой кейс (стр. 16)</w:t>
            </w:r>
          </w:p>
        </w:tc>
      </w:tr>
      <w:tr>
        <w:trPr/>
        <w:tc>
          <w:tcPr>
            <w:tcW w:w="1204" w:type="dxa"/>
            <w:tcBorders/>
          </w:tcPr>
          <w:p>
            <w:pPr>
              <w:pStyle w:val="Normal"/>
              <w:spacing w:before="120" w:after="120"/>
              <w:ind w:firstLine="360"/>
              <w:rPr/>
            </w:pPr>
            <w:r>
              <w:rPr/>
              <w:t>4.</w:t>
            </w:r>
          </w:p>
        </w:tc>
        <w:tc>
          <w:tcPr>
            <w:tcW w:w="8574" w:type="dxa"/>
            <w:tcBorders/>
          </w:tcPr>
          <w:p>
            <w:pPr>
              <w:pStyle w:val="Normal"/>
              <w:spacing w:before="120" w:after="120"/>
              <w:ind w:firstLine="360"/>
              <w:rPr/>
            </w:pPr>
            <w:r>
              <w:rPr/>
              <w:t>Дайте определение слов “Дианетика” и “Саентология” (стр. 13 и 22).</w:t>
            </w:r>
          </w:p>
        </w:tc>
      </w:tr>
      <w:tr>
        <w:trPr/>
        <w:tc>
          <w:tcPr>
            <w:tcW w:w="1204" w:type="dxa"/>
            <w:tcBorders/>
          </w:tcPr>
          <w:p>
            <w:pPr>
              <w:pStyle w:val="Normal"/>
              <w:spacing w:before="120" w:after="120"/>
              <w:ind w:firstLine="360"/>
              <w:rPr/>
            </w:pPr>
            <w:r>
              <w:rPr/>
              <w:t>5.</w:t>
            </w:r>
          </w:p>
        </w:tc>
        <w:tc>
          <w:tcPr>
            <w:tcW w:w="8574" w:type="dxa"/>
            <w:tcBorders/>
          </w:tcPr>
          <w:p>
            <w:pPr>
              <w:pStyle w:val="Normal"/>
              <w:spacing w:before="120" w:after="120"/>
              <w:ind w:firstLine="360"/>
              <w:rPr/>
            </w:pPr>
            <w:r>
              <w:rPr/>
              <w:t>Контрольная проверка всех технических терминов (стр. 23 - 33).</w:t>
            </w:r>
          </w:p>
        </w:tc>
      </w:tr>
      <w:tr>
        <w:trPr/>
        <w:tc>
          <w:tcPr>
            <w:tcW w:w="1204" w:type="dxa"/>
            <w:tcBorders/>
          </w:tcPr>
          <w:p>
            <w:pPr>
              <w:pStyle w:val="Normal"/>
              <w:spacing w:before="120" w:after="120"/>
              <w:ind w:firstLine="360"/>
              <w:rPr/>
            </w:pPr>
            <w:r>
              <w:rPr/>
              <w:t>6.</w:t>
            </w:r>
          </w:p>
        </w:tc>
        <w:tc>
          <w:tcPr>
            <w:tcW w:w="8574" w:type="dxa"/>
            <w:tcBorders/>
          </w:tcPr>
          <w:p>
            <w:pPr>
              <w:pStyle w:val="Normal"/>
              <w:spacing w:before="120" w:after="120"/>
              <w:ind w:firstLine="360"/>
              <w:rPr/>
            </w:pPr>
            <w:r>
              <w:rPr/>
              <w:t>Продемонстрируйте в пластилине цитату на стр. 32, абзац 3 (“существа...) (см. также Итог на стр. 35).</w:t>
            </w:r>
          </w:p>
        </w:tc>
      </w:tr>
    </w:tbl>
    <w:p>
      <w:pPr>
        <w:pStyle w:val="Normal"/>
        <w:ind w:firstLine="360"/>
        <w:rPr/>
      </w:pPr>
      <w:r>
        <w:rPr/>
      </w:r>
    </w:p>
    <w:p>
      <w:pPr>
        <w:pStyle w:val="3"/>
        <w:ind w:left="1134" w:right="0" w:firstLine="360"/>
        <w:rPr/>
      </w:pPr>
      <w:r>
        <w:rPr/>
        <w:t>II. Часть Вторая</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9778" w:type="dxa"/>
            <w:gridSpan w:val="2"/>
            <w:tcBorders/>
          </w:tcPr>
          <w:p>
            <w:pPr>
              <w:pStyle w:val="Normal"/>
              <w:spacing w:before="120" w:after="120"/>
              <w:ind w:firstLine="360"/>
              <w:rPr>
                <w:i/>
                <w:i/>
                <w:iCs/>
              </w:rPr>
            </w:pPr>
            <w:r>
              <w:rPr>
                <w:i/>
                <w:iCs/>
              </w:rPr>
              <w:t>Ссылка: “Шкала разочарований”</w:t>
            </w:r>
          </w:p>
        </w:tc>
      </w:tr>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Что такое ступенчатая шкала?</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Демонстрация: Покажите, как наращивается заряд при движении  по Шкале Разочарований.</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Приближение и отдаление”</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Демонстрация: Покажите, каким образом Шкала Разочарований состоит из приближения и Отдаления.</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Эссе: Приведите пять примеров действия и посмотрите, можно ли их действительно свести к приближению/отдалению.</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Контрольная проверка технических терминов.</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Демонстрация: Покажите, как создается и как рестимулируется ридж.</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Теория игр” и “Шкала эмоциональных тонов”</w:t>
            </w:r>
          </w:p>
        </w:tc>
      </w:tr>
      <w:tr>
        <w:trPr/>
        <w:tc>
          <w:tcPr>
            <w:tcW w:w="1063" w:type="dxa"/>
            <w:tcBorders/>
          </w:tcPr>
          <w:p>
            <w:pPr>
              <w:pStyle w:val="Normal"/>
              <w:spacing w:before="120" w:after="120"/>
              <w:ind w:firstLine="360"/>
              <w:rPr/>
            </w:pPr>
            <w:r>
              <w:rPr/>
              <w:t>7.</w:t>
            </w:r>
          </w:p>
        </w:tc>
        <w:tc>
          <w:tcPr>
            <w:tcW w:w="8715" w:type="dxa"/>
            <w:tcBorders/>
          </w:tcPr>
          <w:p>
            <w:pPr>
              <w:pStyle w:val="Normal"/>
              <w:spacing w:before="120" w:after="120"/>
              <w:ind w:firstLine="360"/>
              <w:rPr/>
            </w:pPr>
            <w:r>
              <w:rPr/>
              <w:t>Эссе: Приведите три примера, которые демонстрируют упадок от всеопределенности до забытья.</w:t>
            </w:r>
          </w:p>
        </w:tc>
      </w:tr>
      <w:tr>
        <w:trPr/>
        <w:tc>
          <w:tcPr>
            <w:tcW w:w="1063" w:type="dxa"/>
            <w:tcBorders/>
          </w:tcPr>
          <w:p>
            <w:pPr>
              <w:pStyle w:val="Normal"/>
              <w:spacing w:before="120" w:after="120"/>
              <w:ind w:firstLine="360"/>
              <w:rPr/>
            </w:pPr>
            <w:r>
              <w:rPr/>
              <w:t>8.</w:t>
            </w:r>
          </w:p>
        </w:tc>
        <w:tc>
          <w:tcPr>
            <w:tcW w:w="8715" w:type="dxa"/>
            <w:tcBorders/>
          </w:tcPr>
          <w:p>
            <w:pPr>
              <w:pStyle w:val="Normal"/>
              <w:spacing w:before="120" w:after="120"/>
              <w:ind w:firstLine="360"/>
              <w:rPr/>
            </w:pPr>
            <w:r>
              <w:rPr/>
              <w:t>Изучите Шкалу Эмоциональных Тонов и оба варианта Шкалы Следствия в книге “0-8”</w:t>
            </w:r>
          </w:p>
        </w:tc>
      </w:tr>
      <w:tr>
        <w:trPr/>
        <w:tc>
          <w:tcPr>
            <w:tcW w:w="1063" w:type="dxa"/>
            <w:tcBorders/>
          </w:tcPr>
          <w:p>
            <w:pPr>
              <w:pStyle w:val="Normal"/>
              <w:spacing w:before="120" w:after="120"/>
              <w:ind w:firstLine="360"/>
              <w:rPr/>
            </w:pPr>
            <w:r>
              <w:rPr/>
              <w:t>9.</w:t>
            </w:r>
          </w:p>
        </w:tc>
        <w:tc>
          <w:tcPr>
            <w:tcW w:w="8715" w:type="dxa"/>
            <w:tcBorders/>
          </w:tcPr>
          <w:p>
            <w:pPr>
              <w:pStyle w:val="Normal"/>
              <w:spacing w:before="120" w:after="120"/>
              <w:ind w:firstLine="360"/>
              <w:rPr/>
            </w:pPr>
            <w:r>
              <w:rPr/>
              <w:t>Эссе: Назовите какую-нибудь игру и проанализируйте её на наличие трех компонентов игры. Объясните, что должно произойти с игровым состоянием, чтобы оно стало состоянием не-игры.</w:t>
            </w:r>
          </w:p>
        </w:tc>
      </w:tr>
      <w:tr>
        <w:trPr/>
        <w:tc>
          <w:tcPr>
            <w:tcW w:w="1063" w:type="dxa"/>
            <w:tcBorders/>
          </w:tcPr>
          <w:p>
            <w:pPr>
              <w:pStyle w:val="Normal"/>
              <w:spacing w:before="120" w:after="120"/>
              <w:ind w:firstLine="360"/>
              <w:rPr/>
            </w:pPr>
            <w:r>
              <w:rPr/>
              <w:t>10.</w:t>
            </w:r>
          </w:p>
        </w:tc>
        <w:tc>
          <w:tcPr>
            <w:tcW w:w="8715" w:type="dxa"/>
            <w:tcBorders/>
          </w:tcPr>
          <w:p>
            <w:pPr>
              <w:pStyle w:val="Normal"/>
              <w:spacing w:before="120" w:after="120"/>
              <w:ind w:firstLine="360"/>
              <w:rPr/>
            </w:pPr>
            <w:r>
              <w:rPr/>
              <w:t>Демонстрация: Покажите, как соотношение между энтурбулированной и свободной тэтой определяют положение человека на Шакале Эмоциональных Тонов. Как это сказывается на подвижности его внимания?</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Треугольник АРО” до “Общение”</w:t>
            </w:r>
          </w:p>
        </w:tc>
      </w:tr>
      <w:tr>
        <w:trPr/>
        <w:tc>
          <w:tcPr>
            <w:tcW w:w="1063" w:type="dxa"/>
            <w:tcBorders/>
          </w:tcPr>
          <w:p>
            <w:pPr>
              <w:pStyle w:val="Normal"/>
              <w:spacing w:before="120" w:after="120"/>
              <w:ind w:firstLine="360"/>
              <w:rPr/>
            </w:pPr>
            <w:r>
              <w:rPr/>
              <w:t>11.</w:t>
            </w:r>
          </w:p>
        </w:tc>
        <w:tc>
          <w:tcPr>
            <w:tcW w:w="8715" w:type="dxa"/>
            <w:tcBorders/>
          </w:tcPr>
          <w:p>
            <w:pPr>
              <w:pStyle w:val="Normal"/>
              <w:spacing w:before="120" w:after="120"/>
              <w:ind w:firstLine="360"/>
              <w:rPr/>
            </w:pPr>
            <w:r>
              <w:rPr/>
              <w:t>Что такое аксиомы и каково из значение в науке? (стр. 94-96).</w:t>
            </w:r>
          </w:p>
        </w:tc>
      </w:tr>
      <w:tr>
        <w:trPr/>
        <w:tc>
          <w:tcPr>
            <w:tcW w:w="1063" w:type="dxa"/>
            <w:tcBorders/>
          </w:tcPr>
          <w:p>
            <w:pPr>
              <w:pStyle w:val="Normal"/>
              <w:spacing w:before="120" w:after="120"/>
              <w:ind w:firstLine="360"/>
              <w:rPr/>
            </w:pPr>
            <w:r>
              <w:rPr/>
              <w:t>12.</w:t>
            </w:r>
          </w:p>
        </w:tc>
        <w:tc>
          <w:tcPr>
            <w:tcW w:w="8715" w:type="dxa"/>
            <w:tcBorders/>
          </w:tcPr>
          <w:p>
            <w:pPr>
              <w:pStyle w:val="Normal"/>
              <w:spacing w:before="120" w:after="120"/>
              <w:ind w:firstLine="360"/>
              <w:rPr/>
            </w:pPr>
            <w:r>
              <w:rPr/>
              <w:t>Что значит “статика” и “динамика” применительно к духовной области? (см. также стр. 188).</w:t>
            </w:r>
          </w:p>
        </w:tc>
      </w:tr>
      <w:tr>
        <w:trPr/>
        <w:tc>
          <w:tcPr>
            <w:tcW w:w="1063" w:type="dxa"/>
            <w:tcBorders/>
          </w:tcPr>
          <w:p>
            <w:pPr>
              <w:pStyle w:val="Normal"/>
              <w:spacing w:before="120" w:after="120"/>
              <w:ind w:firstLine="360"/>
              <w:rPr/>
            </w:pPr>
            <w:r>
              <w:rPr/>
              <w:t>13.</w:t>
            </w:r>
          </w:p>
        </w:tc>
        <w:tc>
          <w:tcPr>
            <w:tcW w:w="8715" w:type="dxa"/>
            <w:tcBorders/>
          </w:tcPr>
          <w:p>
            <w:pPr>
              <w:pStyle w:val="Normal"/>
              <w:spacing w:before="120" w:after="120"/>
              <w:ind w:firstLine="360"/>
              <w:rPr/>
            </w:pPr>
            <w:r>
              <w:rPr/>
              <w:t>Эссе:</w:t>
            </w:r>
          </w:p>
          <w:p>
            <w:pPr>
              <w:pStyle w:val="Normal"/>
              <w:ind w:firstLine="360"/>
              <w:rPr/>
            </w:pPr>
            <w:r>
              <w:rPr/>
              <w:t>а) Используя два каких-нибудь примера, покажите, как можно увеличить или уменьшить понимание, используя компоненты АРО.</w:t>
            </w:r>
          </w:p>
          <w:p>
            <w:pPr>
              <w:pStyle w:val="Normal"/>
              <w:spacing w:before="120" w:after="120"/>
              <w:ind w:firstLine="360"/>
              <w:rPr/>
            </w:pPr>
            <w:r>
              <w:rPr/>
              <w:t>б) Опишите связь между тэтой и АРО.</w:t>
            </w:r>
          </w:p>
        </w:tc>
      </w:tr>
      <w:tr>
        <w:trPr/>
        <w:tc>
          <w:tcPr>
            <w:tcW w:w="1063" w:type="dxa"/>
            <w:tcBorders/>
          </w:tcPr>
          <w:p>
            <w:pPr>
              <w:pStyle w:val="Normal"/>
              <w:spacing w:before="120" w:after="120"/>
              <w:ind w:firstLine="360"/>
              <w:rPr/>
            </w:pPr>
            <w:r>
              <w:rPr/>
              <w:t>14.</w:t>
            </w:r>
          </w:p>
        </w:tc>
        <w:tc>
          <w:tcPr>
            <w:tcW w:w="8715" w:type="dxa"/>
            <w:tcBorders/>
          </w:tcPr>
          <w:p>
            <w:pPr>
              <w:pStyle w:val="Normal"/>
              <w:spacing w:before="120" w:after="120"/>
              <w:ind w:firstLine="360"/>
              <w:rPr/>
            </w:pPr>
            <w:r>
              <w:rPr/>
              <w:t>Эссе:  Определите положение двух известных вам людей на шкале эмоциональных тонов (как хронический, так и социальный уровни). Оцените их положение, опираясь на свои наблюдения и приведя для обоснования своего анализа примеры того, как они используют АРО применительно к Шкале Следствия.</w:t>
            </w:r>
          </w:p>
        </w:tc>
      </w:tr>
      <w:tr>
        <w:trPr/>
        <w:tc>
          <w:tcPr>
            <w:tcW w:w="1063" w:type="dxa"/>
            <w:tcBorders/>
          </w:tcPr>
          <w:p>
            <w:pPr>
              <w:pStyle w:val="Normal"/>
              <w:spacing w:before="120" w:after="120"/>
              <w:ind w:firstLine="360"/>
              <w:rPr/>
            </w:pPr>
            <w:r>
              <w:rPr/>
              <w:t>15.</w:t>
            </w:r>
          </w:p>
        </w:tc>
        <w:tc>
          <w:tcPr>
            <w:tcW w:w="8715" w:type="dxa"/>
            <w:tcBorders/>
          </w:tcPr>
          <w:p>
            <w:pPr>
              <w:pStyle w:val="Normal"/>
              <w:spacing w:before="120" w:after="120"/>
              <w:ind w:firstLine="360"/>
              <w:rPr/>
            </w:pPr>
            <w:r>
              <w:rPr/>
              <w:t>Демонстрация: Покажите связь между аффинити и умственным пространством.</w:t>
            </w:r>
          </w:p>
        </w:tc>
      </w:tr>
      <w:tr>
        <w:trPr/>
        <w:tc>
          <w:tcPr>
            <w:tcW w:w="1063" w:type="dxa"/>
            <w:tcBorders/>
          </w:tcPr>
          <w:p>
            <w:pPr>
              <w:pStyle w:val="Normal"/>
              <w:spacing w:before="120" w:after="120"/>
              <w:ind w:firstLine="360"/>
              <w:rPr/>
            </w:pPr>
            <w:r>
              <w:rPr/>
              <w:t>16.</w:t>
            </w:r>
          </w:p>
        </w:tc>
        <w:tc>
          <w:tcPr>
            <w:tcW w:w="8715" w:type="dxa"/>
            <w:tcBorders/>
          </w:tcPr>
          <w:p>
            <w:pPr>
              <w:pStyle w:val="Normal"/>
              <w:spacing w:before="120" w:after="120"/>
              <w:ind w:firstLine="360"/>
              <w:rPr/>
            </w:pPr>
            <w:r>
              <w:rPr/>
              <w:t>Демонстрация: Покажите, почему реальность есть результат соглашения.</w:t>
            </w:r>
          </w:p>
        </w:tc>
      </w:tr>
      <w:tr>
        <w:trPr/>
        <w:tc>
          <w:tcPr>
            <w:tcW w:w="1063" w:type="dxa"/>
            <w:tcBorders/>
          </w:tcPr>
          <w:p>
            <w:pPr>
              <w:pStyle w:val="Normal"/>
              <w:spacing w:before="120" w:after="120"/>
              <w:ind w:firstLine="360"/>
              <w:rPr/>
            </w:pPr>
            <w:r>
              <w:rPr/>
              <w:t>17.</w:t>
            </w:r>
          </w:p>
        </w:tc>
        <w:tc>
          <w:tcPr>
            <w:tcW w:w="8715" w:type="dxa"/>
            <w:tcBorders/>
          </w:tcPr>
          <w:p>
            <w:pPr>
              <w:pStyle w:val="Normal"/>
              <w:spacing w:before="120" w:after="120"/>
              <w:ind w:firstLine="360"/>
              <w:rPr/>
            </w:pPr>
            <w:r>
              <w:rPr/>
              <w:t>Демонстрация: Аксиома Общения.</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Конфронтирование”</w:t>
            </w:r>
          </w:p>
        </w:tc>
      </w:tr>
      <w:tr>
        <w:trPr/>
        <w:tc>
          <w:tcPr>
            <w:tcW w:w="1063" w:type="dxa"/>
            <w:tcBorders/>
          </w:tcPr>
          <w:p>
            <w:pPr>
              <w:pStyle w:val="Normal"/>
              <w:spacing w:before="120" w:after="120"/>
              <w:ind w:firstLine="360"/>
              <w:rPr/>
            </w:pPr>
            <w:r>
              <w:rPr/>
              <w:t>18.</w:t>
            </w:r>
          </w:p>
        </w:tc>
        <w:tc>
          <w:tcPr>
            <w:tcW w:w="8715" w:type="dxa"/>
            <w:tcBorders/>
          </w:tcPr>
          <w:p>
            <w:pPr>
              <w:pStyle w:val="Normal"/>
              <w:spacing w:before="120" w:after="120"/>
              <w:ind w:firstLine="360"/>
              <w:rPr/>
            </w:pPr>
            <w:r>
              <w:rPr/>
              <w:t>Продемонстрируйте, как плохой конфронт приводит к неточному воспроизведению.</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Постулаты и суждения”</w:t>
            </w:r>
          </w:p>
        </w:tc>
      </w:tr>
      <w:tr>
        <w:trPr/>
        <w:tc>
          <w:tcPr>
            <w:tcW w:w="1063" w:type="dxa"/>
            <w:tcBorders/>
          </w:tcPr>
          <w:p>
            <w:pPr>
              <w:pStyle w:val="Normal"/>
              <w:spacing w:before="120" w:after="120"/>
              <w:ind w:firstLine="360"/>
              <w:rPr/>
            </w:pPr>
            <w:r>
              <w:rPr/>
              <w:t>19.</w:t>
            </w:r>
          </w:p>
        </w:tc>
        <w:tc>
          <w:tcPr>
            <w:tcW w:w="8715" w:type="dxa"/>
            <w:tcBorders/>
          </w:tcPr>
          <w:p>
            <w:pPr>
              <w:pStyle w:val="Normal"/>
              <w:spacing w:before="120" w:after="120"/>
              <w:ind w:firstLine="360"/>
              <w:rPr/>
            </w:pPr>
            <w:r>
              <w:rPr/>
              <w:t>Контрольная проверка всех технических терминов.</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Цикл действия”</w:t>
            </w:r>
          </w:p>
        </w:tc>
      </w:tr>
      <w:tr>
        <w:trPr/>
        <w:tc>
          <w:tcPr>
            <w:tcW w:w="1063" w:type="dxa"/>
            <w:tcBorders/>
          </w:tcPr>
          <w:p>
            <w:pPr>
              <w:pStyle w:val="Normal"/>
              <w:spacing w:before="120" w:after="120"/>
              <w:ind w:firstLine="360"/>
              <w:rPr/>
            </w:pPr>
            <w:r>
              <w:rPr/>
              <w:t>20.</w:t>
            </w:r>
          </w:p>
        </w:tc>
        <w:tc>
          <w:tcPr>
            <w:tcW w:w="8715" w:type="dxa"/>
            <w:tcBorders/>
          </w:tcPr>
          <w:p>
            <w:pPr>
              <w:pStyle w:val="Normal"/>
              <w:spacing w:before="120" w:after="120"/>
              <w:ind w:firstLine="360"/>
              <w:rPr/>
            </w:pPr>
            <w:r>
              <w:rPr/>
              <w:t>Продемонстрируйте, как цикл действия оказывается завершенным в силу того, что он полностью исполняется в реальной жизни.</w:t>
            </w:r>
          </w:p>
        </w:tc>
      </w:tr>
      <w:tr>
        <w:trPr/>
        <w:tc>
          <w:tcPr>
            <w:tcW w:w="1063" w:type="dxa"/>
            <w:tcBorders/>
          </w:tcPr>
          <w:p>
            <w:pPr>
              <w:pStyle w:val="Normal"/>
              <w:spacing w:before="120" w:after="120"/>
              <w:ind w:firstLine="360"/>
              <w:rPr/>
            </w:pPr>
            <w:r>
              <w:rPr/>
              <w:t>21.</w:t>
            </w:r>
          </w:p>
        </w:tc>
        <w:tc>
          <w:tcPr>
            <w:tcW w:w="8715" w:type="dxa"/>
            <w:tcBorders/>
          </w:tcPr>
          <w:p>
            <w:pPr>
              <w:pStyle w:val="Normal"/>
              <w:spacing w:before="120" w:after="120"/>
              <w:ind w:firstLine="360"/>
              <w:rPr/>
            </w:pPr>
            <w:r>
              <w:rPr/>
              <w:t>Продемонстрируйте цикл действия, который остается незавершенным в силу того,  индивидуум не дал сам себе подтверждения в его завершении. Покажите, что он чувствует при этом.</w:t>
            </w:r>
          </w:p>
        </w:tc>
      </w:tr>
      <w:tr>
        <w:trPr/>
        <w:tc>
          <w:tcPr>
            <w:tcW w:w="1063" w:type="dxa"/>
            <w:tcBorders/>
          </w:tcPr>
          <w:p>
            <w:pPr>
              <w:pStyle w:val="Normal"/>
              <w:spacing w:before="120" w:after="120"/>
              <w:ind w:firstLine="360"/>
              <w:rPr/>
            </w:pPr>
            <w:r>
              <w:rPr/>
              <w:t>22.</w:t>
            </w:r>
          </w:p>
        </w:tc>
        <w:tc>
          <w:tcPr>
            <w:tcW w:w="8715" w:type="dxa"/>
            <w:tcBorders/>
          </w:tcPr>
          <w:p>
            <w:pPr>
              <w:pStyle w:val="Normal"/>
              <w:spacing w:before="120" w:after="120"/>
              <w:ind w:firstLine="360"/>
              <w:rPr/>
            </w:pPr>
            <w:r>
              <w:rPr/>
              <w:t>Продемонстрируйте цикл действия, который завершен в силу того, что индивидуум объявил о его завершении (даже если какой-нибудь посторонний человек будет считать его незавершенным).</w:t>
            </w:r>
          </w:p>
        </w:tc>
      </w:tr>
      <w:tr>
        <w:trPr/>
        <w:tc>
          <w:tcPr>
            <w:tcW w:w="1063" w:type="dxa"/>
            <w:tcBorders/>
          </w:tcPr>
          <w:p>
            <w:pPr>
              <w:pStyle w:val="Normal"/>
              <w:spacing w:before="120" w:after="120"/>
              <w:ind w:firstLine="360"/>
              <w:rPr/>
            </w:pPr>
            <w:r>
              <w:rPr/>
              <w:t>23.</w:t>
            </w:r>
          </w:p>
        </w:tc>
        <w:tc>
          <w:tcPr>
            <w:tcW w:w="8715" w:type="dxa"/>
            <w:tcBorders/>
          </w:tcPr>
          <w:p>
            <w:pPr>
              <w:pStyle w:val="Normal"/>
              <w:spacing w:before="120" w:after="120"/>
              <w:ind w:firstLine="360"/>
              <w:rPr/>
            </w:pPr>
            <w:r>
              <w:rPr/>
              <w:t>Продемонстрируйте, как незавершенные циклы действия могут привести к лихорадочной деятельности и ощущению нехватки времени.</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Массы Проблем Целей”</w:t>
            </w:r>
          </w:p>
        </w:tc>
      </w:tr>
      <w:tr>
        <w:trPr/>
        <w:tc>
          <w:tcPr>
            <w:tcW w:w="1063" w:type="dxa"/>
            <w:tcBorders/>
          </w:tcPr>
          <w:p>
            <w:pPr>
              <w:pStyle w:val="Normal"/>
              <w:spacing w:before="120" w:after="120"/>
              <w:ind w:firstLine="360"/>
              <w:rPr/>
            </w:pPr>
            <w:r>
              <w:rPr/>
              <w:t>24.</w:t>
            </w:r>
          </w:p>
        </w:tc>
        <w:tc>
          <w:tcPr>
            <w:tcW w:w="8715" w:type="dxa"/>
            <w:tcBorders/>
          </w:tcPr>
          <w:p>
            <w:pPr>
              <w:pStyle w:val="Normal"/>
              <w:spacing w:before="120" w:after="120"/>
              <w:ind w:firstLine="360"/>
              <w:rPr/>
            </w:pPr>
            <w:r>
              <w:rPr/>
              <w:t>Продемонстрируйте последовательность, идущую от восприятия данности как-есть до отрицания данности, приведя пример по своему выбору.</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Умственные материя, энергия ...”</w:t>
            </w:r>
          </w:p>
          <w:p>
            <w:pPr>
              <w:pStyle w:val="Normal"/>
              <w:spacing w:before="120" w:after="120"/>
              <w:ind w:firstLine="360"/>
              <w:rPr/>
            </w:pPr>
            <w:r>
              <w:rPr/>
              <w:t xml:space="preserve">(Примечание: Когда в тексте вам встречается упоминания о Факторах, обязательно читайте сами Факторы в “0-8”, чтобы привыкнуть к их довольно абстрактной формулировке.) </w:t>
            </w:r>
          </w:p>
        </w:tc>
      </w:tr>
      <w:tr>
        <w:trPr/>
        <w:tc>
          <w:tcPr>
            <w:tcW w:w="1063" w:type="dxa"/>
            <w:tcBorders/>
          </w:tcPr>
          <w:p>
            <w:pPr>
              <w:pStyle w:val="Normal"/>
              <w:spacing w:before="120" w:after="120"/>
              <w:ind w:firstLine="360"/>
              <w:rPr/>
            </w:pPr>
            <w:r>
              <w:rPr/>
              <w:t>25.</w:t>
            </w:r>
          </w:p>
        </w:tc>
        <w:tc>
          <w:tcPr>
            <w:tcW w:w="8715" w:type="dxa"/>
            <w:tcBorders/>
          </w:tcPr>
          <w:p>
            <w:pPr>
              <w:pStyle w:val="Normal"/>
              <w:spacing w:before="120" w:after="120"/>
              <w:ind w:firstLine="360"/>
              <w:rPr/>
            </w:pPr>
            <w:r>
              <w:rPr/>
              <w:t>Дайте определение физического МЭСТ. Каким образом столы, стулья, воздух, вода и т.д. являются МЭСТом?</w:t>
            </w:r>
          </w:p>
        </w:tc>
      </w:tr>
      <w:tr>
        <w:trPr/>
        <w:tc>
          <w:tcPr>
            <w:tcW w:w="1063" w:type="dxa"/>
            <w:tcBorders/>
          </w:tcPr>
          <w:p>
            <w:pPr>
              <w:pStyle w:val="Normal"/>
              <w:spacing w:before="120" w:after="120"/>
              <w:ind w:firstLine="360"/>
              <w:rPr/>
            </w:pPr>
            <w:r>
              <w:rPr/>
              <w:t>26.</w:t>
            </w:r>
          </w:p>
        </w:tc>
        <w:tc>
          <w:tcPr>
            <w:tcW w:w="8715" w:type="dxa"/>
            <w:tcBorders/>
          </w:tcPr>
          <w:p>
            <w:pPr>
              <w:pStyle w:val="Normal"/>
              <w:spacing w:before="120" w:after="120"/>
              <w:ind w:firstLine="360"/>
              <w:rPr/>
            </w:pPr>
            <w:r>
              <w:rPr/>
              <w:t>Приведите примеры встречающихся в природе риджей.</w:t>
            </w:r>
          </w:p>
        </w:tc>
      </w:tr>
      <w:tr>
        <w:trPr/>
        <w:tc>
          <w:tcPr>
            <w:tcW w:w="1063" w:type="dxa"/>
            <w:tcBorders/>
          </w:tcPr>
          <w:p>
            <w:pPr>
              <w:pStyle w:val="Normal"/>
              <w:spacing w:before="120" w:after="120"/>
              <w:ind w:firstLine="360"/>
              <w:rPr/>
            </w:pPr>
            <w:r>
              <w:rPr/>
              <w:t>27.</w:t>
            </w:r>
          </w:p>
        </w:tc>
        <w:tc>
          <w:tcPr>
            <w:tcW w:w="8715" w:type="dxa"/>
            <w:tcBorders/>
          </w:tcPr>
          <w:p>
            <w:pPr>
              <w:pStyle w:val="Normal"/>
              <w:spacing w:before="120" w:after="120"/>
              <w:ind w:firstLine="360"/>
              <w:rPr/>
            </w:pPr>
            <w:r>
              <w:rPr/>
              <w:t>Объясните, что такое вибрации и приведите примеры.</w:t>
            </w:r>
          </w:p>
        </w:tc>
      </w:tr>
      <w:tr>
        <w:trPr/>
        <w:tc>
          <w:tcPr>
            <w:tcW w:w="1063" w:type="dxa"/>
            <w:tcBorders/>
          </w:tcPr>
          <w:p>
            <w:pPr>
              <w:pStyle w:val="Normal"/>
              <w:spacing w:before="120" w:after="120"/>
              <w:ind w:firstLine="360"/>
              <w:rPr/>
            </w:pPr>
            <w:r>
              <w:rPr/>
              <w:t>28.</w:t>
            </w:r>
          </w:p>
        </w:tc>
        <w:tc>
          <w:tcPr>
            <w:tcW w:w="8715" w:type="dxa"/>
            <w:tcBorders/>
          </w:tcPr>
          <w:p>
            <w:pPr>
              <w:pStyle w:val="Normal"/>
              <w:spacing w:before="120" w:after="120"/>
              <w:ind w:firstLine="360"/>
              <w:rPr/>
            </w:pPr>
            <w:r>
              <w:rPr/>
              <w:t>Дайте определения слов “резонанс”, “гармония”, “слаженность”, “диссонанс”. Приведите примеры как физического, так и умственного их проявления (обратитесь к Главе 1 “Кукловодов с небес”)</w:t>
            </w:r>
          </w:p>
        </w:tc>
      </w:tr>
      <w:tr>
        <w:trPr/>
        <w:tc>
          <w:tcPr>
            <w:tcW w:w="1063" w:type="dxa"/>
            <w:tcBorders/>
          </w:tcPr>
          <w:p>
            <w:pPr>
              <w:pStyle w:val="Normal"/>
              <w:spacing w:before="120" w:after="120"/>
              <w:ind w:firstLine="360"/>
              <w:rPr/>
            </w:pPr>
            <w:r>
              <w:rPr/>
              <w:t>29.</w:t>
            </w:r>
          </w:p>
        </w:tc>
        <w:tc>
          <w:tcPr>
            <w:tcW w:w="8715" w:type="dxa"/>
            <w:tcBorders/>
          </w:tcPr>
          <w:p>
            <w:pPr>
              <w:pStyle w:val="Normal"/>
              <w:spacing w:before="120" w:after="120"/>
              <w:ind w:firstLine="360"/>
              <w:rPr/>
            </w:pPr>
            <w:r>
              <w:rPr/>
              <w:t>Эссе: приведите пять примеров на быть-делать-иметь.</w:t>
            </w:r>
          </w:p>
        </w:tc>
      </w:tr>
      <w:tr>
        <w:trPr/>
        <w:tc>
          <w:tcPr>
            <w:tcW w:w="1063" w:type="dxa"/>
            <w:tcBorders/>
          </w:tcPr>
          <w:p>
            <w:pPr>
              <w:pStyle w:val="Normal"/>
              <w:spacing w:before="120" w:after="120"/>
              <w:ind w:firstLine="360"/>
              <w:rPr/>
            </w:pPr>
            <w:r>
              <w:rPr/>
              <w:t>30.</w:t>
            </w:r>
          </w:p>
        </w:tc>
        <w:tc>
          <w:tcPr>
            <w:tcW w:w="8715" w:type="dxa"/>
            <w:tcBorders/>
          </w:tcPr>
          <w:p>
            <w:pPr>
              <w:pStyle w:val="Normal"/>
              <w:spacing w:before="120" w:after="120"/>
              <w:ind w:firstLine="360"/>
              <w:rPr/>
            </w:pPr>
            <w:r>
              <w:rPr/>
              <w:t>Демонстрация: Выберите одну из динамик 1-4 и назовите существенные для вас терминалы на этой динамике, которые в силу этого являются якорными точками вашего пространства.</w:t>
            </w:r>
          </w:p>
        </w:tc>
      </w:tr>
      <w:tr>
        <w:trPr/>
        <w:tc>
          <w:tcPr>
            <w:tcW w:w="1063" w:type="dxa"/>
            <w:tcBorders/>
          </w:tcPr>
          <w:p>
            <w:pPr>
              <w:pStyle w:val="Normal"/>
              <w:spacing w:before="120" w:after="120"/>
              <w:ind w:firstLine="360"/>
              <w:rPr/>
            </w:pPr>
            <w:r>
              <w:rPr/>
              <w:t>31.</w:t>
            </w:r>
          </w:p>
        </w:tc>
        <w:tc>
          <w:tcPr>
            <w:tcW w:w="8715" w:type="dxa"/>
            <w:tcBorders/>
          </w:tcPr>
          <w:p>
            <w:pPr>
              <w:pStyle w:val="Normal"/>
              <w:spacing w:before="120" w:after="120"/>
              <w:ind w:firstLine="360"/>
              <w:rPr/>
            </w:pPr>
            <w:r>
              <w:rPr/>
              <w:t>Продемонстрируйте тэта-кванты как необходимую предпосылку для восприятия между двумя существами и для их общения (общего пространства). (См. Факторы 1-4 и 11.)</w:t>
            </w:r>
          </w:p>
        </w:tc>
      </w:tr>
      <w:tr>
        <w:trPr/>
        <w:tc>
          <w:tcPr>
            <w:tcW w:w="9778" w:type="dxa"/>
            <w:gridSpan w:val="2"/>
            <w:tcBorders/>
          </w:tcPr>
          <w:p>
            <w:pPr>
              <w:pStyle w:val="Normal"/>
              <w:snapToGrid w:val="false"/>
              <w:spacing w:before="120" w:after="120"/>
              <w:ind w:firstLine="360"/>
              <w:rPr>
                <w:kern w:val="0"/>
                <w:sz w:val="20"/>
                <w:szCs w:val="20"/>
              </w:rPr>
            </w:pPr>
            <w:r>
              <w:rPr>
                <w:kern w:val="0"/>
                <w:sz w:val="20"/>
                <w:szCs w:val="20"/>
              </w:rPr>
            </w:r>
          </w:p>
        </w:tc>
      </w:tr>
      <w:tr>
        <w:trPr/>
        <w:tc>
          <w:tcPr>
            <w:tcW w:w="9778" w:type="dxa"/>
            <w:gridSpan w:val="2"/>
            <w:tcBorders/>
          </w:tcPr>
          <w:p>
            <w:pPr>
              <w:pStyle w:val="Normal"/>
              <w:spacing w:before="120" w:after="120"/>
              <w:ind w:firstLine="360"/>
              <w:rPr>
                <w:i/>
                <w:i/>
                <w:iCs/>
              </w:rPr>
            </w:pPr>
            <w:r>
              <w:rPr>
                <w:i/>
                <w:iCs/>
              </w:rPr>
              <w:t>Ссылка: “Умственные вселенные”</w:t>
            </w:r>
          </w:p>
        </w:tc>
      </w:tr>
      <w:tr>
        <w:trPr/>
        <w:tc>
          <w:tcPr>
            <w:tcW w:w="1063" w:type="dxa"/>
            <w:tcBorders/>
          </w:tcPr>
          <w:p>
            <w:pPr>
              <w:pStyle w:val="Normal"/>
              <w:spacing w:before="120" w:after="120"/>
              <w:ind w:firstLine="360"/>
              <w:rPr/>
            </w:pPr>
            <w:r>
              <w:rPr/>
              <w:t>32.</w:t>
            </w:r>
          </w:p>
        </w:tc>
        <w:tc>
          <w:tcPr>
            <w:tcW w:w="8715" w:type="dxa"/>
            <w:tcBorders/>
          </w:tcPr>
          <w:p>
            <w:pPr>
              <w:pStyle w:val="Normal"/>
              <w:spacing w:before="120" w:after="120"/>
              <w:ind w:firstLine="360"/>
              <w:rPr/>
            </w:pPr>
            <w:r>
              <w:rPr/>
              <w:t>Продемонстрируйте, какую роль играют в любом общении все три вселенные.</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Рестимуляция”</w:t>
            </w:r>
          </w:p>
        </w:tc>
      </w:tr>
      <w:tr>
        <w:trPr/>
        <w:tc>
          <w:tcPr>
            <w:tcW w:w="1063" w:type="dxa"/>
            <w:tcBorders/>
          </w:tcPr>
          <w:p>
            <w:pPr>
              <w:pStyle w:val="Normal"/>
              <w:spacing w:before="120" w:after="120"/>
              <w:ind w:firstLine="360"/>
              <w:rPr/>
            </w:pPr>
            <w:r>
              <w:rPr/>
              <w:t>33.</w:t>
            </w:r>
          </w:p>
        </w:tc>
        <w:tc>
          <w:tcPr>
            <w:tcW w:w="8715" w:type="dxa"/>
            <w:tcBorders/>
          </w:tcPr>
          <w:p>
            <w:pPr>
              <w:pStyle w:val="Normal"/>
              <w:spacing w:before="120" w:after="120"/>
              <w:ind w:firstLine="360"/>
              <w:rPr/>
            </w:pPr>
            <w:r>
              <w:rPr/>
              <w:t>Используя тэта-кванты, продемонстрируйте, как создается умственный образ-картинка, как она записывается, рестимулируется и впоследствии стирается (см. также стр. 88); сделайте это как для положения выше 2.0 на шкале тонов, так и для положения ниже 2.0 на шкале тонов.</w:t>
            </w:r>
          </w:p>
        </w:tc>
      </w:tr>
      <w:tr>
        <w:trPr/>
        <w:tc>
          <w:tcPr>
            <w:tcW w:w="1063" w:type="dxa"/>
            <w:tcBorders/>
          </w:tcPr>
          <w:p>
            <w:pPr>
              <w:pStyle w:val="Normal"/>
              <w:spacing w:before="120" w:after="120"/>
              <w:ind w:firstLine="360"/>
              <w:rPr/>
            </w:pPr>
            <w:r>
              <w:rPr/>
              <w:t>34.</w:t>
            </w:r>
          </w:p>
        </w:tc>
        <w:tc>
          <w:tcPr>
            <w:tcW w:w="8715" w:type="dxa"/>
            <w:tcBorders/>
          </w:tcPr>
          <w:p>
            <w:pPr>
              <w:pStyle w:val="Normal"/>
              <w:spacing w:before="120" w:after="120"/>
              <w:ind w:firstLine="360"/>
              <w:rPr/>
            </w:pPr>
            <w:r>
              <w:rPr/>
              <w:t>Демонстрация: Обладание есть способность обладать как всем, так и ничем.</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Инграммы” до “Вторичные”</w:t>
            </w:r>
          </w:p>
        </w:tc>
      </w:tr>
      <w:tr>
        <w:trPr/>
        <w:tc>
          <w:tcPr>
            <w:tcW w:w="1063" w:type="dxa"/>
            <w:tcBorders/>
          </w:tcPr>
          <w:p>
            <w:pPr>
              <w:pStyle w:val="Normal"/>
              <w:spacing w:before="120" w:after="120"/>
              <w:ind w:firstLine="360"/>
              <w:rPr/>
            </w:pPr>
            <w:r>
              <w:rPr/>
              <w:t>35.</w:t>
            </w:r>
          </w:p>
        </w:tc>
        <w:tc>
          <w:tcPr>
            <w:tcW w:w="8715" w:type="dxa"/>
            <w:tcBorders/>
          </w:tcPr>
          <w:p>
            <w:pPr>
              <w:pStyle w:val="Normal"/>
              <w:spacing w:before="120" w:after="120"/>
              <w:ind w:firstLine="360"/>
              <w:rPr/>
            </w:pPr>
            <w:r>
              <w:rPr/>
              <w:t>Дайте определение все технических терминов.</w:t>
            </w:r>
          </w:p>
        </w:tc>
      </w:tr>
      <w:tr>
        <w:trPr/>
        <w:tc>
          <w:tcPr>
            <w:tcW w:w="1063" w:type="dxa"/>
            <w:tcBorders/>
          </w:tcPr>
          <w:p>
            <w:pPr>
              <w:pStyle w:val="Normal"/>
              <w:spacing w:before="120" w:after="120"/>
              <w:ind w:firstLine="360"/>
              <w:rPr/>
            </w:pPr>
            <w:r>
              <w:rPr/>
              <w:t>36.</w:t>
            </w:r>
          </w:p>
        </w:tc>
        <w:tc>
          <w:tcPr>
            <w:tcW w:w="8715" w:type="dxa"/>
            <w:tcBorders/>
          </w:tcPr>
          <w:p>
            <w:pPr>
              <w:pStyle w:val="Normal"/>
              <w:spacing w:before="120" w:after="120"/>
              <w:ind w:firstLine="360"/>
              <w:rPr/>
            </w:pPr>
            <w:r>
              <w:rPr/>
              <w:t>Что означает бессознательность применительно к телу и применительно к тэтану?</w:t>
            </w:r>
          </w:p>
        </w:tc>
      </w:tr>
      <w:tr>
        <w:trPr/>
        <w:tc>
          <w:tcPr>
            <w:tcW w:w="1063" w:type="dxa"/>
            <w:tcBorders/>
          </w:tcPr>
          <w:p>
            <w:pPr>
              <w:pStyle w:val="Normal"/>
              <w:spacing w:before="120" w:after="120"/>
              <w:ind w:firstLine="360"/>
              <w:rPr/>
            </w:pPr>
            <w:r>
              <w:rPr/>
              <w:t>37.</w:t>
            </w:r>
          </w:p>
        </w:tc>
        <w:tc>
          <w:tcPr>
            <w:tcW w:w="8715" w:type="dxa"/>
            <w:tcBorders/>
          </w:tcPr>
          <w:p>
            <w:pPr>
              <w:pStyle w:val="Normal"/>
              <w:spacing w:before="120" w:after="120"/>
              <w:ind w:firstLine="360"/>
              <w:rPr/>
            </w:pPr>
            <w:r>
              <w:rPr/>
              <w:t xml:space="preserve">Демонстрация: Как при несчастном случае могут одновременно записаться инграмма и МПЦ. </w:t>
            </w:r>
          </w:p>
        </w:tc>
      </w:tr>
      <w:tr>
        <w:trPr/>
        <w:tc>
          <w:tcPr>
            <w:tcW w:w="1063" w:type="dxa"/>
            <w:tcBorders/>
          </w:tcPr>
          <w:p>
            <w:pPr>
              <w:pStyle w:val="Normal"/>
              <w:spacing w:before="120" w:after="120"/>
              <w:ind w:firstLine="360"/>
              <w:rPr/>
            </w:pPr>
            <w:r>
              <w:rPr/>
              <w:t>38.</w:t>
            </w:r>
          </w:p>
        </w:tc>
        <w:tc>
          <w:tcPr>
            <w:tcW w:w="8715" w:type="dxa"/>
            <w:tcBorders/>
          </w:tcPr>
          <w:p>
            <w:pPr>
              <w:pStyle w:val="Normal"/>
              <w:spacing w:before="120" w:after="120"/>
              <w:ind w:firstLine="360"/>
              <w:rPr/>
            </w:pPr>
            <w:r>
              <w:rPr/>
              <w:t>Добавление к этой демонстрации: Как вслед за этим инцидентом могут создасться вторичная и лок на двух параллельных траках времени - на траке ГС и траке тэтана.</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Вэйлансы”</w:t>
            </w:r>
          </w:p>
        </w:tc>
      </w:tr>
      <w:tr>
        <w:trPr/>
        <w:tc>
          <w:tcPr>
            <w:tcW w:w="1063" w:type="dxa"/>
            <w:tcBorders/>
          </w:tcPr>
          <w:p>
            <w:pPr>
              <w:pStyle w:val="Normal"/>
              <w:spacing w:before="120" w:after="120"/>
              <w:ind w:firstLine="360"/>
              <w:rPr/>
            </w:pPr>
            <w:r>
              <w:rPr/>
              <w:t>39.</w:t>
            </w:r>
          </w:p>
        </w:tc>
        <w:tc>
          <w:tcPr>
            <w:tcW w:w="8715" w:type="dxa"/>
            <w:tcBorders/>
          </w:tcPr>
          <w:p>
            <w:pPr>
              <w:pStyle w:val="Normal"/>
              <w:spacing w:before="120" w:after="120"/>
              <w:ind w:firstLine="360"/>
              <w:rPr/>
            </w:pPr>
            <w:r>
              <w:rPr/>
              <w:t>Дайте определение всех технических терминов.</w:t>
            </w:r>
          </w:p>
        </w:tc>
      </w:tr>
      <w:tr>
        <w:trPr/>
        <w:tc>
          <w:tcPr>
            <w:tcW w:w="1063" w:type="dxa"/>
            <w:tcBorders/>
          </w:tcPr>
          <w:p>
            <w:pPr>
              <w:pStyle w:val="Normal"/>
              <w:spacing w:before="120" w:after="120"/>
              <w:ind w:firstLine="360"/>
              <w:rPr/>
            </w:pPr>
            <w:r>
              <w:rPr/>
              <w:t>40.</w:t>
            </w:r>
          </w:p>
        </w:tc>
        <w:tc>
          <w:tcPr>
            <w:tcW w:w="8715" w:type="dxa"/>
            <w:tcBorders/>
          </w:tcPr>
          <w:p>
            <w:pPr>
              <w:pStyle w:val="Normal"/>
              <w:spacing w:before="120" w:after="120"/>
              <w:ind w:firstLine="360"/>
              <w:rPr/>
            </w:pPr>
            <w:r>
              <w:rPr/>
              <w:t>Приведите пример ситуации с вэйлансом и продемонстрируйте участвующие в этом взаимосвязи.</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Аналитический ум...”</w:t>
            </w:r>
          </w:p>
        </w:tc>
      </w:tr>
      <w:tr>
        <w:trPr/>
        <w:tc>
          <w:tcPr>
            <w:tcW w:w="1063" w:type="dxa"/>
            <w:tcBorders/>
          </w:tcPr>
          <w:p>
            <w:pPr>
              <w:pStyle w:val="Normal"/>
              <w:spacing w:before="120" w:after="120"/>
              <w:ind w:firstLine="360"/>
              <w:rPr/>
            </w:pPr>
            <w:r>
              <w:rPr/>
              <w:t>41.</w:t>
            </w:r>
          </w:p>
        </w:tc>
        <w:tc>
          <w:tcPr>
            <w:tcW w:w="8715" w:type="dxa"/>
            <w:tcBorders/>
          </w:tcPr>
          <w:p>
            <w:pPr>
              <w:pStyle w:val="Normal"/>
              <w:spacing w:before="120" w:after="120"/>
              <w:ind w:firstLine="360"/>
              <w:rPr/>
            </w:pPr>
            <w:r>
              <w:rPr/>
              <w:t>Продемонстрируйте различие между статикой, тэтаном, аналитическим и реактивным умом, и покажите, как они взаимосвязаны.</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Включение...” до “Составной кейс”</w:t>
            </w:r>
          </w:p>
        </w:tc>
      </w:tr>
      <w:tr>
        <w:trPr/>
        <w:tc>
          <w:tcPr>
            <w:tcW w:w="1063" w:type="dxa"/>
            <w:tcBorders/>
          </w:tcPr>
          <w:p>
            <w:pPr>
              <w:pStyle w:val="Normal"/>
              <w:spacing w:before="120" w:after="120"/>
              <w:ind w:firstLine="360"/>
              <w:rPr/>
            </w:pPr>
            <w:r>
              <w:rPr/>
              <w:t>42.</w:t>
            </w:r>
          </w:p>
        </w:tc>
        <w:tc>
          <w:tcPr>
            <w:tcW w:w="8715" w:type="dxa"/>
            <w:tcBorders/>
          </w:tcPr>
          <w:p>
            <w:pPr>
              <w:pStyle w:val="Normal"/>
              <w:spacing w:before="120" w:after="120"/>
              <w:ind w:firstLine="360"/>
              <w:rPr/>
            </w:pPr>
            <w:r>
              <w:rPr/>
              <w:t>Дайте определение всех технических терминов.</w:t>
            </w:r>
          </w:p>
        </w:tc>
      </w:tr>
      <w:tr>
        <w:trPr/>
        <w:tc>
          <w:tcPr>
            <w:tcW w:w="1063" w:type="dxa"/>
            <w:tcBorders/>
          </w:tcPr>
          <w:p>
            <w:pPr>
              <w:pStyle w:val="Normal"/>
              <w:spacing w:before="120" w:after="120"/>
              <w:ind w:firstLine="360"/>
              <w:rPr/>
            </w:pPr>
            <w:r>
              <w:rPr/>
              <w:t>43.</w:t>
            </w:r>
          </w:p>
        </w:tc>
        <w:tc>
          <w:tcPr>
            <w:tcW w:w="8715" w:type="dxa"/>
            <w:tcBorders/>
          </w:tcPr>
          <w:p>
            <w:pPr>
              <w:pStyle w:val="Normal"/>
              <w:spacing w:before="120" w:after="120"/>
              <w:ind w:firstLine="360"/>
              <w:rPr/>
            </w:pPr>
            <w:r>
              <w:rPr/>
              <w:t>Продемонстрируйте образование цепи инграмм, вторичных, локов.</w:t>
            </w:r>
          </w:p>
        </w:tc>
      </w:tr>
      <w:tr>
        <w:trPr/>
        <w:tc>
          <w:tcPr>
            <w:tcW w:w="1063" w:type="dxa"/>
            <w:tcBorders/>
          </w:tcPr>
          <w:p>
            <w:pPr>
              <w:pStyle w:val="Normal"/>
              <w:spacing w:before="120" w:after="120"/>
              <w:ind w:firstLine="360"/>
              <w:rPr/>
            </w:pPr>
            <w:r>
              <w:rPr/>
              <w:t>44.</w:t>
            </w:r>
          </w:p>
        </w:tc>
        <w:tc>
          <w:tcPr>
            <w:tcW w:w="8715" w:type="dxa"/>
            <w:tcBorders/>
          </w:tcPr>
          <w:p>
            <w:pPr>
              <w:pStyle w:val="Normal"/>
              <w:spacing w:before="120" w:after="120"/>
              <w:ind w:firstLine="360"/>
              <w:rPr/>
            </w:pPr>
            <w:r>
              <w:rPr/>
              <w:t>Демонстрация: отключение и релиз.</w:t>
            </w:r>
          </w:p>
        </w:tc>
      </w:tr>
      <w:tr>
        <w:trPr/>
        <w:tc>
          <w:tcPr>
            <w:tcW w:w="1063" w:type="dxa"/>
            <w:tcBorders/>
          </w:tcPr>
          <w:p>
            <w:pPr>
              <w:pStyle w:val="Normal"/>
              <w:spacing w:before="120" w:after="120"/>
              <w:ind w:firstLine="360"/>
              <w:rPr/>
            </w:pPr>
            <w:r>
              <w:rPr/>
              <w:t>45.</w:t>
            </w:r>
          </w:p>
        </w:tc>
        <w:tc>
          <w:tcPr>
            <w:tcW w:w="8715" w:type="dxa"/>
            <w:tcBorders/>
          </w:tcPr>
          <w:p>
            <w:pPr>
              <w:pStyle w:val="Normal"/>
              <w:spacing w:before="120" w:after="120"/>
              <w:ind w:firstLine="360"/>
              <w:rPr/>
            </w:pPr>
            <w:r>
              <w:rPr/>
              <w:t>Демонстрация: стирание.</w:t>
            </w:r>
          </w:p>
        </w:tc>
      </w:tr>
      <w:tr>
        <w:trPr/>
        <w:tc>
          <w:tcPr>
            <w:tcW w:w="1063" w:type="dxa"/>
            <w:tcBorders/>
          </w:tcPr>
          <w:p>
            <w:pPr>
              <w:pStyle w:val="Normal"/>
              <w:spacing w:before="120" w:after="120"/>
              <w:ind w:firstLine="360"/>
              <w:rPr/>
            </w:pPr>
            <w:r>
              <w:rPr/>
              <w:t>46.</w:t>
            </w:r>
          </w:p>
        </w:tc>
        <w:tc>
          <w:tcPr>
            <w:tcW w:w="8715" w:type="dxa"/>
            <w:tcBorders/>
          </w:tcPr>
          <w:p>
            <w:pPr>
              <w:pStyle w:val="Normal"/>
              <w:spacing w:before="120" w:after="120"/>
              <w:ind w:firstLine="360"/>
              <w:rPr/>
            </w:pPr>
            <w:r>
              <w:rPr/>
              <w:t>Демонстрация: озарение.</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Динамики”</w:t>
            </w:r>
          </w:p>
        </w:tc>
      </w:tr>
      <w:tr>
        <w:trPr/>
        <w:tc>
          <w:tcPr>
            <w:tcW w:w="1063" w:type="dxa"/>
            <w:tcBorders/>
          </w:tcPr>
          <w:p>
            <w:pPr>
              <w:pStyle w:val="Normal"/>
              <w:spacing w:before="120" w:after="120"/>
              <w:ind w:firstLine="360"/>
              <w:rPr/>
            </w:pPr>
            <w:r>
              <w:rPr/>
              <w:t>47.</w:t>
            </w:r>
          </w:p>
        </w:tc>
        <w:tc>
          <w:tcPr>
            <w:tcW w:w="8715" w:type="dxa"/>
            <w:tcBorders/>
          </w:tcPr>
          <w:p>
            <w:pPr>
              <w:pStyle w:val="Normal"/>
              <w:spacing w:before="120" w:after="120"/>
              <w:ind w:firstLine="360"/>
              <w:rPr/>
            </w:pPr>
            <w:r>
              <w:rPr/>
              <w:t>Эссе: приведите по три примера для каждой из динамик, чем на них можно быть, что можно делать и что можно иметь.</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Теория моста...”</w:t>
            </w:r>
          </w:p>
        </w:tc>
      </w:tr>
      <w:tr>
        <w:trPr/>
        <w:tc>
          <w:tcPr>
            <w:tcW w:w="1063" w:type="dxa"/>
            <w:tcBorders/>
          </w:tcPr>
          <w:p>
            <w:pPr>
              <w:pStyle w:val="Normal"/>
              <w:spacing w:before="120" w:after="120"/>
              <w:ind w:firstLine="360"/>
              <w:rPr/>
            </w:pPr>
            <w:r>
              <w:rPr/>
              <w:t>48.</w:t>
            </w:r>
          </w:p>
        </w:tc>
        <w:tc>
          <w:tcPr>
            <w:tcW w:w="8715" w:type="dxa"/>
            <w:tcBorders/>
          </w:tcPr>
          <w:p>
            <w:pPr>
              <w:pStyle w:val="Normal"/>
              <w:spacing w:before="120" w:after="120"/>
              <w:ind w:firstLine="360"/>
              <w:rPr/>
            </w:pPr>
            <w:r>
              <w:rPr/>
              <w:t>Демонстрация: В соответствии с Фактором 28 покажите, каков основной принцип моста.</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Современные определения” и “Проекты на будущее”</w:t>
            </w:r>
          </w:p>
        </w:tc>
      </w:tr>
      <w:tr>
        <w:trPr/>
        <w:tc>
          <w:tcPr>
            <w:tcW w:w="1063" w:type="dxa"/>
            <w:tcBorders/>
          </w:tcPr>
          <w:p>
            <w:pPr>
              <w:pStyle w:val="Normal"/>
              <w:spacing w:before="120" w:after="120"/>
              <w:ind w:firstLine="360"/>
              <w:rPr/>
            </w:pPr>
            <w:r>
              <w:rPr/>
              <w:t>49.</w:t>
            </w:r>
          </w:p>
        </w:tc>
        <w:tc>
          <w:tcPr>
            <w:tcW w:w="8715" w:type="dxa"/>
            <w:tcBorders/>
          </w:tcPr>
          <w:p>
            <w:pPr>
              <w:pStyle w:val="Normal"/>
              <w:spacing w:before="120" w:after="120"/>
              <w:ind w:firstLine="360"/>
              <w:rPr/>
            </w:pPr>
            <w:r>
              <w:rPr/>
              <w:t>Что значит Клир, ОТ и Завершенный Кейс (стр. 170-171).</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Рудименты”</w:t>
            </w:r>
          </w:p>
        </w:tc>
      </w:tr>
      <w:tr>
        <w:trPr/>
        <w:tc>
          <w:tcPr>
            <w:tcW w:w="1063" w:type="dxa"/>
            <w:tcBorders/>
          </w:tcPr>
          <w:p>
            <w:pPr>
              <w:pStyle w:val="Normal"/>
              <w:spacing w:before="120" w:after="120"/>
              <w:ind w:firstLine="360"/>
              <w:rPr/>
            </w:pPr>
            <w:r>
              <w:rPr/>
              <w:t>50.</w:t>
            </w:r>
          </w:p>
        </w:tc>
        <w:tc>
          <w:tcPr>
            <w:tcW w:w="8715" w:type="dxa"/>
            <w:tcBorders/>
          </w:tcPr>
          <w:p>
            <w:pPr>
              <w:pStyle w:val="Normal"/>
              <w:spacing w:before="120" w:after="120"/>
              <w:ind w:firstLine="360"/>
              <w:rPr/>
            </w:pPr>
            <w:r>
              <w:rPr/>
              <w:t>Дайте определения всех технических терминов; сделайте демонстрацию, задача которой показать, что последовательность рудиментов не случайна, а подчинена логике.</w:t>
            </w:r>
          </w:p>
        </w:tc>
      </w:tr>
      <w:tr>
        <w:trPr/>
        <w:tc>
          <w:tcPr>
            <w:tcW w:w="1063" w:type="dxa"/>
            <w:tcBorders/>
          </w:tcPr>
          <w:p>
            <w:pPr>
              <w:pStyle w:val="Normal"/>
              <w:spacing w:before="120" w:after="120"/>
              <w:ind w:firstLine="360"/>
              <w:rPr/>
            </w:pPr>
            <w:r>
              <w:rPr/>
              <w:t>51.</w:t>
            </w:r>
          </w:p>
        </w:tc>
        <w:tc>
          <w:tcPr>
            <w:tcW w:w="8715" w:type="dxa"/>
            <w:tcBorders/>
          </w:tcPr>
          <w:p>
            <w:pPr>
              <w:pStyle w:val="Normal"/>
              <w:spacing w:before="120" w:after="120"/>
              <w:ind w:firstLine="360"/>
              <w:rPr/>
            </w:pPr>
            <w:r>
              <w:rPr/>
              <w:t>Эссе: “Использование восприятия как-есть в качестве руководящего принципа в жизни”.</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Мотиваторы...”</w:t>
            </w:r>
          </w:p>
        </w:tc>
      </w:tr>
      <w:tr>
        <w:trPr/>
        <w:tc>
          <w:tcPr>
            <w:tcW w:w="1063" w:type="dxa"/>
            <w:tcBorders/>
          </w:tcPr>
          <w:p>
            <w:pPr>
              <w:pStyle w:val="Normal"/>
              <w:spacing w:before="120" w:after="120"/>
              <w:ind w:firstLine="360"/>
              <w:rPr/>
            </w:pPr>
            <w:r>
              <w:rPr/>
              <w:t>52.</w:t>
            </w:r>
          </w:p>
        </w:tc>
        <w:tc>
          <w:tcPr>
            <w:tcW w:w="8715" w:type="dxa"/>
            <w:tcBorders/>
          </w:tcPr>
          <w:p>
            <w:pPr>
              <w:pStyle w:val="Normal"/>
              <w:spacing w:before="120" w:after="120"/>
              <w:ind w:firstLine="360"/>
              <w:rPr/>
            </w:pPr>
            <w:r>
              <w:rPr/>
              <w:t>Продемонстрируйте последовательность оверт-мотиватор.</w:t>
            </w:r>
          </w:p>
        </w:tc>
      </w:tr>
      <w:tr>
        <w:trPr/>
        <w:tc>
          <w:tcPr>
            <w:tcW w:w="1063" w:type="dxa"/>
            <w:tcBorders/>
          </w:tcPr>
          <w:p>
            <w:pPr>
              <w:pStyle w:val="Normal"/>
              <w:spacing w:before="120" w:after="120"/>
              <w:ind w:firstLine="360"/>
              <w:rPr/>
            </w:pPr>
            <w:r>
              <w:rPr/>
              <w:t>53.</w:t>
            </w:r>
          </w:p>
        </w:tc>
        <w:tc>
          <w:tcPr>
            <w:tcW w:w="8715" w:type="dxa"/>
            <w:tcBorders/>
          </w:tcPr>
          <w:p>
            <w:pPr>
              <w:pStyle w:val="Normal"/>
              <w:spacing w:before="120" w:after="120"/>
              <w:ind w:firstLine="360"/>
              <w:rPr/>
            </w:pPr>
            <w:r>
              <w:rPr/>
              <w:t>Продемонстрируйте Сервисное Факсимиле.</w:t>
            </w:r>
          </w:p>
        </w:tc>
      </w:tr>
      <w:tr>
        <w:trPr/>
        <w:tc>
          <w:tcPr>
            <w:tcW w:w="1063" w:type="dxa"/>
            <w:tcBorders/>
          </w:tcPr>
          <w:p>
            <w:pPr>
              <w:pStyle w:val="Normal"/>
              <w:spacing w:before="120" w:after="120"/>
              <w:ind w:firstLine="360"/>
              <w:rPr/>
            </w:pPr>
            <w:r>
              <w:rPr/>
              <w:t>54.</w:t>
            </w:r>
          </w:p>
        </w:tc>
        <w:tc>
          <w:tcPr>
            <w:tcW w:w="8715" w:type="dxa"/>
            <w:tcBorders/>
          </w:tcPr>
          <w:p>
            <w:pPr>
              <w:pStyle w:val="Normal"/>
              <w:spacing w:before="120" w:after="120"/>
              <w:ind w:firstLine="360"/>
              <w:rPr/>
            </w:pPr>
            <w:r>
              <w:rPr/>
              <w:t>Продемонстрируйте, как нарушение собственной целостности ведет к дальнейшим овертам на других динамиках.</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Этика” и “Компетентность”</w:t>
            </w:r>
          </w:p>
        </w:tc>
      </w:tr>
      <w:tr>
        <w:trPr/>
        <w:tc>
          <w:tcPr>
            <w:tcW w:w="1063" w:type="dxa"/>
            <w:tcBorders/>
          </w:tcPr>
          <w:p>
            <w:pPr>
              <w:pStyle w:val="Normal"/>
              <w:spacing w:before="120" w:after="120"/>
              <w:ind w:firstLine="360"/>
              <w:rPr/>
            </w:pPr>
            <w:r>
              <w:rPr/>
              <w:t>55.</w:t>
            </w:r>
          </w:p>
        </w:tc>
        <w:tc>
          <w:tcPr>
            <w:tcW w:w="8715" w:type="dxa"/>
            <w:tcBorders/>
          </w:tcPr>
          <w:p>
            <w:pPr>
              <w:pStyle w:val="Normal"/>
              <w:spacing w:before="120" w:after="120"/>
              <w:ind w:firstLine="360"/>
              <w:rPr/>
            </w:pPr>
            <w:r>
              <w:rPr/>
              <w:t>Эссе: “Разница между этикой и моралью”. Покажите, что при определенных обстоятельствах моральное действие может быть неэтичным, и наоборот, что решение, которое, возможно, кажется аморальным, может тем не менее содержать в себе оптимальное решение.</w:t>
            </w:r>
          </w:p>
        </w:tc>
      </w:tr>
      <w:tr>
        <w:trPr/>
        <w:tc>
          <w:tcPr>
            <w:tcW w:w="1063" w:type="dxa"/>
            <w:tcBorders/>
          </w:tcPr>
          <w:p>
            <w:pPr>
              <w:pStyle w:val="Normal"/>
              <w:spacing w:before="120" w:after="120"/>
              <w:ind w:firstLine="360"/>
              <w:rPr/>
            </w:pPr>
            <w:r>
              <w:rPr/>
              <w:t>56.</w:t>
            </w:r>
          </w:p>
        </w:tc>
        <w:tc>
          <w:tcPr>
            <w:tcW w:w="8715" w:type="dxa"/>
            <w:tcBorders/>
          </w:tcPr>
          <w:p>
            <w:pPr>
              <w:pStyle w:val="Normal"/>
              <w:spacing w:before="120" w:after="120"/>
              <w:ind w:firstLine="360"/>
              <w:rPr/>
            </w:pPr>
            <w:r>
              <w:rPr/>
              <w:t>Дайте определение всех технических терминов.</w:t>
            </w:r>
          </w:p>
        </w:tc>
      </w:tr>
      <w:tr>
        <w:trPr/>
        <w:tc>
          <w:tcPr>
            <w:tcW w:w="1063" w:type="dxa"/>
            <w:tcBorders/>
          </w:tcPr>
          <w:p>
            <w:pPr>
              <w:pStyle w:val="Normal"/>
              <w:spacing w:before="120" w:after="120"/>
              <w:ind w:firstLine="360"/>
              <w:rPr/>
            </w:pPr>
            <w:r>
              <w:rPr/>
              <w:t>57.</w:t>
            </w:r>
          </w:p>
        </w:tc>
        <w:tc>
          <w:tcPr>
            <w:tcW w:w="8715" w:type="dxa"/>
            <w:tcBorders/>
          </w:tcPr>
          <w:p>
            <w:pPr>
              <w:pStyle w:val="Normal"/>
              <w:spacing w:before="120" w:after="120"/>
              <w:ind w:firstLine="360"/>
              <w:rPr/>
            </w:pPr>
            <w:r>
              <w:rPr/>
              <w:t>Продемонстрируйте, опираясь на Треугольник ЗОК, разницу между потенциальной и действительной ценностью.</w:t>
            </w:r>
          </w:p>
        </w:tc>
      </w:tr>
      <w:tr>
        <w:trPr/>
        <w:tc>
          <w:tcPr>
            <w:tcW w:w="1063" w:type="dxa"/>
            <w:tcBorders/>
          </w:tcPr>
          <w:p>
            <w:pPr>
              <w:pStyle w:val="Normal"/>
              <w:spacing w:before="120" w:after="120"/>
              <w:ind w:firstLine="360"/>
              <w:rPr/>
            </w:pPr>
            <w:r>
              <w:rPr/>
              <w:t>58.</w:t>
            </w:r>
          </w:p>
        </w:tc>
        <w:tc>
          <w:tcPr>
            <w:tcW w:w="8715" w:type="dxa"/>
            <w:tcBorders/>
          </w:tcPr>
          <w:p>
            <w:pPr>
              <w:pStyle w:val="Normal"/>
              <w:spacing w:before="120" w:after="120"/>
              <w:ind w:firstLine="360"/>
              <w:rPr/>
            </w:pPr>
            <w:r>
              <w:rPr/>
              <w:t>Эссе: Приведите пример работающей взаимозависимости АРО и ЗОК. Приведите также примеры нарушения равновесия, когда есть нехватка либо АРО, либо ЗОК.</w:t>
            </w:r>
          </w:p>
        </w:tc>
      </w:tr>
      <w:tr>
        <w:trPr/>
        <w:tc>
          <w:tcPr>
            <w:tcW w:w="1063" w:type="dxa"/>
            <w:tcBorders/>
          </w:tcPr>
          <w:p>
            <w:pPr>
              <w:pStyle w:val="Normal"/>
              <w:spacing w:before="120" w:after="120"/>
              <w:ind w:firstLine="360"/>
              <w:rPr/>
            </w:pPr>
            <w:r>
              <w:rPr/>
              <w:t>59.</w:t>
            </w:r>
          </w:p>
        </w:tc>
        <w:tc>
          <w:tcPr>
            <w:tcW w:w="8715" w:type="dxa"/>
            <w:tcBorders/>
          </w:tcPr>
          <w:p>
            <w:pPr>
              <w:pStyle w:val="Normal"/>
              <w:spacing w:before="120" w:after="120"/>
              <w:ind w:firstLine="360"/>
              <w:rPr/>
            </w:pPr>
            <w:r>
              <w:rPr/>
              <w:t>Почему  треугольник ЗОК занимает более высокое положение?</w:t>
            </w:r>
          </w:p>
        </w:tc>
      </w:tr>
      <w:tr>
        <w:trPr/>
        <w:tc>
          <w:tcPr>
            <w:tcW w:w="1063" w:type="dxa"/>
            <w:tcBorders/>
          </w:tcPr>
          <w:p>
            <w:pPr>
              <w:pStyle w:val="Normal"/>
              <w:spacing w:before="120" w:after="120"/>
              <w:ind w:firstLine="360"/>
              <w:rPr/>
            </w:pPr>
            <w:r>
              <w:rPr/>
              <w:t>60.</w:t>
            </w:r>
          </w:p>
        </w:tc>
        <w:tc>
          <w:tcPr>
            <w:tcW w:w="8715" w:type="dxa"/>
            <w:tcBorders/>
          </w:tcPr>
          <w:p>
            <w:pPr>
              <w:pStyle w:val="Normal"/>
              <w:spacing w:before="120" w:after="120"/>
              <w:ind w:firstLine="360"/>
              <w:rPr/>
            </w:pPr>
            <w:r>
              <w:rPr/>
              <w:t>Как распознать подавляющую личность?</w:t>
            </w:r>
          </w:p>
        </w:tc>
      </w:tr>
      <w:tr>
        <w:trPr/>
        <w:tc>
          <w:tcPr>
            <w:tcW w:w="1063" w:type="dxa"/>
            <w:tcBorders/>
          </w:tcPr>
          <w:p>
            <w:pPr>
              <w:pStyle w:val="Normal"/>
              <w:snapToGrid w:val="false"/>
              <w:spacing w:before="120" w:after="120"/>
              <w:ind w:firstLine="360"/>
              <w:rPr>
                <w:kern w:val="0"/>
                <w:sz w:val="20"/>
                <w:szCs w:val="20"/>
              </w:rPr>
            </w:pPr>
            <w:r>
              <w:rPr>
                <w:kern w:val="0"/>
                <w:sz w:val="20"/>
                <w:szCs w:val="20"/>
              </w:rPr>
            </w:r>
          </w:p>
        </w:tc>
        <w:tc>
          <w:tcPr>
            <w:tcW w:w="8715" w:type="dxa"/>
            <w:tcBorders/>
          </w:tcPr>
          <w:p>
            <w:pPr>
              <w:pStyle w:val="Normal"/>
              <w:snapToGrid w:val="false"/>
              <w:spacing w:before="120" w:after="120"/>
              <w:ind w:firstLine="360"/>
              <w:rPr/>
            </w:pPr>
            <w:r>
              <w:rPr/>
            </w:r>
          </w:p>
        </w:tc>
      </w:tr>
      <w:tr>
        <w:trPr/>
        <w:tc>
          <w:tcPr>
            <w:tcW w:w="9778" w:type="dxa"/>
            <w:gridSpan w:val="2"/>
            <w:tcBorders/>
          </w:tcPr>
          <w:p>
            <w:pPr>
              <w:pStyle w:val="Normal"/>
              <w:spacing w:before="120" w:after="120"/>
              <w:ind w:firstLine="360"/>
              <w:rPr>
                <w:i/>
                <w:i/>
                <w:iCs/>
              </w:rPr>
            </w:pPr>
            <w:r>
              <w:rPr>
                <w:i/>
                <w:iCs/>
              </w:rPr>
              <w:t>Ссылка: “Мосты” и “По ту сторону...”</w:t>
            </w:r>
          </w:p>
        </w:tc>
      </w:tr>
      <w:tr>
        <w:trPr/>
        <w:tc>
          <w:tcPr>
            <w:tcW w:w="1063" w:type="dxa"/>
            <w:tcBorders/>
          </w:tcPr>
          <w:p>
            <w:pPr>
              <w:pStyle w:val="Normal"/>
              <w:spacing w:before="120" w:after="120"/>
              <w:ind w:firstLine="360"/>
              <w:rPr/>
            </w:pPr>
            <w:r>
              <w:rPr/>
              <w:t>61.</w:t>
            </w:r>
          </w:p>
        </w:tc>
        <w:tc>
          <w:tcPr>
            <w:tcW w:w="8715" w:type="dxa"/>
            <w:tcBorders/>
          </w:tcPr>
          <w:p>
            <w:pPr>
              <w:pStyle w:val="Normal"/>
              <w:spacing w:before="120" w:after="120"/>
              <w:ind w:firstLine="360"/>
              <w:rPr/>
            </w:pPr>
            <w:r>
              <w:rPr/>
              <w:t>Эссе: Укажите несколько игровых ситуаций и покажите, почему честные игры основываются на Двух Правах Тэтана. Покажите, почему это не так в нечестных играх, особенно в случае имплантов.</w:t>
            </w:r>
          </w:p>
        </w:tc>
      </w:tr>
    </w:tbl>
    <w:p>
      <w:pPr>
        <w:pStyle w:val="3"/>
        <w:ind w:left="1134" w:right="0" w:firstLine="360"/>
        <w:rPr/>
      </w:pPr>
      <w:r>
        <w:rPr/>
        <w:t>В. Устный экзамен</w:t>
      </w:r>
    </w:p>
    <w:p>
      <w:pPr>
        <w:pStyle w:val="Normal"/>
        <w:ind w:firstLine="360"/>
        <w:rPr/>
      </w:pPr>
      <w:r>
        <w:rPr/>
        <w:t>Если занятия по этому контрольному листу проходили дома, то на данном этапе супервайзер проводит экзамен, упомянутый на странице 1. Он проводится, исходя из того, что студент все это изучил и в принципе все это знает. Поэтому это не постраничная контрольная проверка, а “просвещенный диалог” длительностью в несколько часов. Он дает гарантию, что идущие далее пластилиновые демонстрации не станут проблемой для студента в смысле имеющегося у него общего понимания. (Полезно использовать “Глоссарий” из приложения к ЛК3!)</w:t>
      </w:r>
    </w:p>
    <w:p>
      <w:pPr>
        <w:pStyle w:val="3"/>
        <w:ind w:left="1134" w:right="0" w:firstLine="360"/>
        <w:rPr/>
      </w:pPr>
      <w:r>
        <w:rPr/>
        <w:t>Г. Пластилиновые демонстрации</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В соответствии с Факторами 1-7 продемонстрируйте, как статика “превращается” в тэтана. (См. также Аксиомы 1-4, 25, 44-46). Для того чтобы видеть различие между тэтаном и статикой, см. ЛК1/стр. 136 и подходящие отрывки из ЛК3. (Используйте пластилиновые шарики для изображения тэта-квантов/точек протяженности; для изображения направления намерения и внимания используйте стрелки.)</w:t>
            </w:r>
          </w:p>
        </w:tc>
      </w:tr>
      <w:tr>
        <w:trPr/>
        <w:tc>
          <w:tcPr>
            <w:tcW w:w="9778" w:type="dxa"/>
            <w:gridSpan w:val="2"/>
            <w:tcBorders/>
          </w:tcPr>
          <w:p>
            <w:pPr>
              <w:pStyle w:val="Normal"/>
              <w:spacing w:before="120" w:after="120"/>
              <w:ind w:firstLine="360"/>
              <w:rPr/>
            </w:pPr>
            <w:r>
              <w:rPr/>
              <w:t>Примечание: Отсюда и далее просьба выполнять все пластилиновые демонстрации, используя тэта-кванты/точки протяженности, когда это уместно. Не стесняйтесь свободно перемещать их, как будто имеете дело с демо-набором, с тем чтобы демонстрировать различные аспекты рассматриваемого вопроса. Это будет особенно необходимо в пластилиновых демонстрациях 1, 2 и 3, чтобы у вас не возникало нужды создавать слишком много пластилиновых “кадров” для своего “комикса”.</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Продемонстрируйте, как в результате действий по приближению и отдалению возникает шкала эмоциональных тонов. Покажите, как изменяется пространство тэтана. Сделайте пластилиновую демонстрацию на эту тему, показав, как переходят друг в друга эмоциональные уровни от 4.0 до 0.5. Помните, что эти уровни можно продемонстрировать в виде потоков, дисперсий и риджей (см. несколько первых страниц главы “Аффинити, Общение и Реальность” в книге “Саентология 8-8008”.)</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Продемонстрируйте цикл общения, согласно Фактору 11, Аксиоме 28, а также формулу общения: а) Покажите, как тэтан воспринимает другого тэтана, т. е. включает его в свое пространство (в этом примере также используйте точки протяженности). б) Покажите, как он намеревается послать общение другому, чтобы оно обязательно было точно воспроизведено и понято. в) Покажите, как он в действительности осуществляет общение. (Пусть он делает это с сильным намерением). г) Покажите, как оно точно воспроизводится принимающей стороной. д) Используя эту пластилиновую демонстрацию, покажите, к какой из трех вселенных принадлежат различные её части. Покажите также, какие части представляют “действительность”, а какие “реальность”.</w:t>
            </w:r>
          </w:p>
        </w:tc>
      </w:tr>
      <w:tr>
        <w:trPr/>
        <w:tc>
          <w:tcPr>
            <w:tcW w:w="9778" w:type="dxa"/>
            <w:gridSpan w:val="2"/>
            <w:tcBorders/>
          </w:tcPr>
          <w:p>
            <w:pPr>
              <w:pStyle w:val="Normal"/>
              <w:spacing w:before="120" w:after="120"/>
              <w:ind w:firstLine="360"/>
              <w:rPr/>
            </w:pPr>
            <w:r>
              <w:rPr/>
              <w:t>Примечание: Следующие на очереди пластилиновые демонстрации образуют одну огромную пластилиновую демонстрацию, в результате которой полностью демонстрируется составной кейс. Для этой демонстрации требуется много пространства. Покажите, как это требуется, по отдельности тэтана, ГС и тело.</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Пластилиновая демонстрация: Шкала Разочарований, начинающаяся с наивысшей точки “знаю”, и покажите как приближение переходит в отдаление по мере движения вниз по шкале.</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Измените только что сделанную пластилиновую демонстрацию так, чтобы она отражала последовательность от восприятия данности как-есть до отрицания данности.</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Сделайте так, чтобы в вашей пластилиновой демонстрации было четко видно, как из постулата и контр-постулата образуется МПЦ.</w:t>
            </w:r>
          </w:p>
        </w:tc>
      </w:tr>
      <w:tr>
        <w:trPr/>
        <w:tc>
          <w:tcPr>
            <w:tcW w:w="1063" w:type="dxa"/>
            <w:tcBorders/>
          </w:tcPr>
          <w:p>
            <w:pPr>
              <w:pStyle w:val="Normal"/>
              <w:spacing w:before="120" w:after="120"/>
              <w:ind w:firstLine="360"/>
              <w:rPr/>
            </w:pPr>
            <w:r>
              <w:rPr/>
              <w:t>7.</w:t>
            </w:r>
          </w:p>
        </w:tc>
        <w:tc>
          <w:tcPr>
            <w:tcW w:w="8715" w:type="dxa"/>
            <w:tcBorders/>
          </w:tcPr>
          <w:p>
            <w:pPr>
              <w:pStyle w:val="Normal"/>
              <w:spacing w:before="120" w:after="120"/>
              <w:ind w:firstLine="360"/>
              <w:rPr/>
            </w:pPr>
            <w:r>
              <w:rPr/>
              <w:t>Покажите, как тэтан использует свои энергетические кванты, когда пытается отстраниться {отдалиться}от инцидента или пытается сопротивляться ему, тем самым создавая умственный образ-картинку. (Покажите разницу между реальным инцидентом и умственной картинкой.)</w:t>
            </w:r>
          </w:p>
        </w:tc>
      </w:tr>
      <w:tr>
        <w:trPr/>
        <w:tc>
          <w:tcPr>
            <w:tcW w:w="1063" w:type="dxa"/>
            <w:tcBorders/>
          </w:tcPr>
          <w:p>
            <w:pPr>
              <w:pStyle w:val="Normal"/>
              <w:spacing w:before="120" w:after="120"/>
              <w:ind w:firstLine="360"/>
              <w:rPr/>
            </w:pPr>
            <w:r>
              <w:rPr/>
              <w:t>8.</w:t>
            </w:r>
          </w:p>
        </w:tc>
        <w:tc>
          <w:tcPr>
            <w:tcW w:w="8715" w:type="dxa"/>
            <w:tcBorders/>
          </w:tcPr>
          <w:p>
            <w:pPr>
              <w:pStyle w:val="Normal"/>
              <w:spacing w:before="120" w:after="120"/>
              <w:ind w:firstLine="360"/>
              <w:rPr/>
            </w:pPr>
            <w:r>
              <w:rPr/>
              <w:t>Покажите тэтана с дестимулированной (спящей) МПЦ.</w:t>
            </w:r>
          </w:p>
        </w:tc>
      </w:tr>
      <w:tr>
        <w:trPr/>
        <w:tc>
          <w:tcPr>
            <w:tcW w:w="1063" w:type="dxa"/>
            <w:tcBorders/>
          </w:tcPr>
          <w:p>
            <w:pPr>
              <w:pStyle w:val="Normal"/>
              <w:spacing w:before="120" w:after="120"/>
              <w:ind w:firstLine="360"/>
              <w:rPr/>
            </w:pPr>
            <w:r>
              <w:rPr/>
              <w:t>9.</w:t>
            </w:r>
          </w:p>
        </w:tc>
        <w:tc>
          <w:tcPr>
            <w:tcW w:w="8715" w:type="dxa"/>
            <w:tcBorders/>
          </w:tcPr>
          <w:p>
            <w:pPr>
              <w:pStyle w:val="Normal"/>
              <w:spacing w:before="120" w:after="120"/>
              <w:ind w:firstLine="360"/>
              <w:rPr/>
            </w:pPr>
            <w:r>
              <w:rPr/>
              <w:t>Продемонстрируйте в пластилине точную процедуру рестимуляции МПЦ: а. Как рестимуляцию вторичной. б. Как рестимуляцию лока.</w:t>
            </w:r>
          </w:p>
        </w:tc>
      </w:tr>
      <w:tr>
        <w:trPr/>
        <w:tc>
          <w:tcPr>
            <w:tcW w:w="1063" w:type="dxa"/>
            <w:tcBorders/>
          </w:tcPr>
          <w:p>
            <w:pPr>
              <w:pStyle w:val="Normal"/>
              <w:spacing w:before="120" w:after="120"/>
              <w:ind w:firstLine="360"/>
              <w:rPr/>
            </w:pPr>
            <w:r>
              <w:rPr/>
              <w:t>10.</w:t>
            </w:r>
          </w:p>
        </w:tc>
        <w:tc>
          <w:tcPr>
            <w:tcW w:w="8715" w:type="dxa"/>
            <w:tcBorders/>
          </w:tcPr>
          <w:p>
            <w:pPr>
              <w:pStyle w:val="Normal"/>
              <w:spacing w:before="120" w:after="120"/>
              <w:ind w:firstLine="360"/>
              <w:rPr/>
            </w:pPr>
            <w:r>
              <w:rPr/>
              <w:t>Добавьте к уже имеющейся последовательности событий физическую травму, заболевание или несчастный случай и покажите, как ГС записывает инграмму.</w:t>
            </w:r>
          </w:p>
        </w:tc>
      </w:tr>
      <w:tr>
        <w:trPr/>
        <w:tc>
          <w:tcPr>
            <w:tcW w:w="1063" w:type="dxa"/>
            <w:tcBorders/>
          </w:tcPr>
          <w:p>
            <w:pPr>
              <w:pStyle w:val="Normal"/>
              <w:spacing w:before="120" w:after="120"/>
              <w:ind w:firstLine="360"/>
              <w:rPr/>
            </w:pPr>
            <w:r>
              <w:rPr/>
              <w:t>11.</w:t>
            </w:r>
          </w:p>
        </w:tc>
        <w:tc>
          <w:tcPr>
            <w:tcW w:w="8715" w:type="dxa"/>
            <w:tcBorders/>
          </w:tcPr>
          <w:p>
            <w:pPr>
              <w:pStyle w:val="Normal"/>
              <w:spacing w:before="120" w:after="120"/>
              <w:ind w:firstLine="360"/>
              <w:rPr/>
            </w:pPr>
            <w:r>
              <w:rPr/>
              <w:t>Как позднее эта инграмма рестимулируется и драматизируется как вторичная.</w:t>
            </w:r>
          </w:p>
        </w:tc>
      </w:tr>
      <w:tr>
        <w:trPr/>
        <w:tc>
          <w:tcPr>
            <w:tcW w:w="1063" w:type="dxa"/>
            <w:tcBorders/>
          </w:tcPr>
          <w:p>
            <w:pPr>
              <w:pStyle w:val="Normal"/>
              <w:spacing w:before="120" w:after="120"/>
              <w:ind w:firstLine="360"/>
              <w:rPr/>
            </w:pPr>
            <w:r>
              <w:rPr/>
              <w:t>12.</w:t>
            </w:r>
          </w:p>
        </w:tc>
        <w:tc>
          <w:tcPr>
            <w:tcW w:w="8715" w:type="dxa"/>
            <w:tcBorders/>
          </w:tcPr>
          <w:p>
            <w:pPr>
              <w:pStyle w:val="Normal"/>
              <w:spacing w:before="120" w:after="120"/>
              <w:ind w:firstLine="360"/>
              <w:rPr/>
            </w:pPr>
            <w:r>
              <w:rPr/>
              <w:t>Если это еще не показано, то: укажите на возможность перекрестной рестимуляции между инграммой и МПЦ, показав, как они усиливают друг друга. (Если добавить это в вашу пластилиновую демонстрацию слишком сложно, можете показать это супервайзеру с помощью указки.)</w:t>
            </w:r>
          </w:p>
        </w:tc>
      </w:tr>
      <w:tr>
        <w:trPr/>
        <w:tc>
          <w:tcPr>
            <w:tcW w:w="1063" w:type="dxa"/>
            <w:tcBorders/>
          </w:tcPr>
          <w:p>
            <w:pPr>
              <w:pStyle w:val="Normal"/>
              <w:spacing w:before="120" w:after="120"/>
              <w:ind w:firstLine="360"/>
              <w:rPr/>
            </w:pPr>
            <w:r>
              <w:rPr/>
              <w:t>13.</w:t>
            </w:r>
          </w:p>
        </w:tc>
        <w:tc>
          <w:tcPr>
            <w:tcW w:w="8715" w:type="dxa"/>
            <w:tcBorders/>
          </w:tcPr>
          <w:p>
            <w:pPr>
              <w:pStyle w:val="Normal"/>
              <w:spacing w:before="120" w:after="120"/>
              <w:ind w:firstLine="360"/>
              <w:rPr/>
            </w:pPr>
            <w:r>
              <w:rPr/>
              <w:t>Добавьте к имеющейся пластилиновой демонстрации, как одитируемый принимает вэйланс какой-то личности из своего прошлого.</w:t>
            </w:r>
          </w:p>
        </w:tc>
      </w:tr>
      <w:tr>
        <w:trPr/>
        <w:tc>
          <w:tcPr>
            <w:tcW w:w="1063" w:type="dxa"/>
            <w:tcBorders/>
          </w:tcPr>
          <w:p>
            <w:pPr>
              <w:pStyle w:val="Normal"/>
              <w:spacing w:before="120" w:after="120"/>
              <w:ind w:firstLine="360"/>
              <w:rPr/>
            </w:pPr>
            <w:r>
              <w:rPr/>
              <w:t>14.</w:t>
            </w:r>
          </w:p>
        </w:tc>
        <w:tc>
          <w:tcPr>
            <w:tcW w:w="8715" w:type="dxa"/>
            <w:tcBorders/>
          </w:tcPr>
          <w:p>
            <w:pPr>
              <w:pStyle w:val="Normal"/>
              <w:spacing w:before="120" w:after="120"/>
              <w:ind w:firstLine="360"/>
              <w:rPr/>
            </w:pPr>
            <w:r>
              <w:rPr/>
              <w:t>Добавьте сущность, которая была создана в результате импланта: Как она создается, как присоединяется к тэтану, как потом он входит в её вэйланс и драматизирует имплант (см. стр. 183-185 и 27-30, а также ЛК3/гл. 1).</w:t>
            </w:r>
          </w:p>
        </w:tc>
      </w:tr>
      <w:tr>
        <w:trPr/>
        <w:tc>
          <w:tcPr>
            <w:tcW w:w="1063" w:type="dxa"/>
            <w:tcBorders/>
          </w:tcPr>
          <w:p>
            <w:pPr>
              <w:pStyle w:val="Normal"/>
              <w:spacing w:before="120" w:after="120"/>
              <w:ind w:firstLine="360"/>
              <w:rPr/>
            </w:pPr>
            <w:r>
              <w:rPr/>
              <w:t>15.</w:t>
            </w:r>
          </w:p>
        </w:tc>
        <w:tc>
          <w:tcPr>
            <w:tcW w:w="8715" w:type="dxa"/>
            <w:tcBorders/>
          </w:tcPr>
          <w:p>
            <w:pPr>
              <w:pStyle w:val="Normal"/>
              <w:spacing w:before="120" w:after="120"/>
              <w:ind w:firstLine="360"/>
              <w:rPr/>
            </w:pPr>
            <w:r>
              <w:rPr/>
              <w:t>Используя одну из частей составного кейса на своем столе с пластилиновой демонстрацией, покажите, как происходит второе восприятие как-есть (посредством которого достигается стирание), и покажите, каким образом это вызывается постепенным точным воспроизведением, как это имеет место в сессии одитинга (см. Акс. 12).</w:t>
            </w:r>
          </w:p>
        </w:tc>
      </w:tr>
      <w:tr>
        <w:trPr/>
        <w:tc>
          <w:tcPr>
            <w:tcW w:w="1063" w:type="dxa"/>
            <w:tcBorders/>
          </w:tcPr>
          <w:p>
            <w:pPr>
              <w:pStyle w:val="Normal"/>
              <w:spacing w:before="120" w:after="120"/>
              <w:ind w:firstLine="360"/>
              <w:rPr/>
            </w:pPr>
            <w:r>
              <w:rPr/>
              <w:t>16.</w:t>
            </w:r>
          </w:p>
        </w:tc>
        <w:tc>
          <w:tcPr>
            <w:tcW w:w="8715" w:type="dxa"/>
            <w:tcBorders/>
          </w:tcPr>
          <w:p>
            <w:pPr>
              <w:pStyle w:val="Normal"/>
              <w:spacing w:before="120" w:after="120"/>
              <w:ind w:firstLine="360"/>
              <w:rPr/>
            </w:pPr>
            <w:r>
              <w:rPr/>
              <w:t>Продемонстрируйте в пластилине “обладание” в обоих определениях этого слова.</w:t>
            </w:r>
          </w:p>
        </w:tc>
      </w:tr>
      <w:tr>
        <w:trPr/>
        <w:tc>
          <w:tcPr>
            <w:tcW w:w="1063" w:type="dxa"/>
            <w:tcBorders/>
          </w:tcPr>
          <w:p>
            <w:pPr>
              <w:pStyle w:val="Normal"/>
              <w:spacing w:before="120" w:after="120"/>
              <w:ind w:firstLine="360"/>
              <w:rPr/>
            </w:pPr>
            <w:r>
              <w:rPr/>
              <w:t>17.</w:t>
            </w:r>
          </w:p>
        </w:tc>
        <w:tc>
          <w:tcPr>
            <w:tcW w:w="8715" w:type="dxa"/>
            <w:tcBorders/>
          </w:tcPr>
          <w:p>
            <w:pPr>
              <w:pStyle w:val="Normal"/>
              <w:spacing w:before="120" w:after="120"/>
              <w:ind w:firstLine="360"/>
              <w:rPr/>
            </w:pPr>
            <w:r>
              <w:rPr/>
              <w:t>Объясните, исходя из своей полной пластилиновой демонстрации, способности “Клира по первой динамике”, а также какие аспекты кейса одитируются на нижней, средней и верхней части моста.</w:t>
            </w:r>
          </w:p>
        </w:tc>
      </w:tr>
    </w:tbl>
    <w:p>
      <w:pPr>
        <w:pStyle w:val="Normal"/>
        <w:ind w:firstLine="360"/>
        <w:rPr/>
      </w:pPr>
      <w:r>
        <w:rPr/>
      </w:r>
    </w:p>
    <w:p>
      <w:pPr>
        <w:pStyle w:val="3"/>
        <w:ind w:left="1134" w:right="0" w:firstLine="360"/>
        <w:rPr/>
      </w:pPr>
      <w:r>
        <w:rPr/>
        <w:t>Д. Аттестация</w:t>
      </w:r>
    </w:p>
    <w:p>
      <w:pPr>
        <w:pStyle w:val="Normal"/>
        <w:ind w:firstLine="360"/>
        <w:rPr/>
      </w:pPr>
      <w:r>
        <w:rPr/>
        <w:t>Я изучил и полностью понял вышеуказанные материалы и рад применить эти данные в повседневной жизни.</w:t>
      </w:r>
    </w:p>
    <w:p>
      <w:pPr>
        <w:pStyle w:val="Normal"/>
        <w:ind w:firstLine="360"/>
        <w:rPr/>
      </w:pPr>
      <w:r>
        <w:rPr/>
      </w:r>
    </w:p>
    <w:p>
      <w:pPr>
        <w:pStyle w:val="Normal"/>
        <w:ind w:firstLine="360"/>
        <w:rPr/>
      </w:pPr>
      <w:r>
        <w:rPr/>
        <w:t>Дата:</w:t>
        <w:tab/>
        <w:tab/>
        <w:tab/>
        <w:tab/>
        <w:tab/>
        <w:tab/>
        <w:t>Подпись:</w:t>
      </w:r>
    </w:p>
    <w:p>
      <w:pPr>
        <w:pStyle w:val="Normal"/>
        <w:ind w:firstLine="360"/>
        <w:rPr/>
      </w:pPr>
      <w:r>
        <w:rPr/>
      </w:r>
    </w:p>
    <w:p>
      <w:pPr>
        <w:pStyle w:val="Normal"/>
        <w:ind w:firstLine="360"/>
        <w:rPr/>
      </w:pPr>
      <w:r>
        <w:rPr/>
        <w:t>Изложение (письменное): “Каким образом то знание, которое я получил на этом курсе, относится ко мне и к моей жизни.”</w:t>
      </w:r>
      <w:r>
        <w:br w:type="page"/>
      </w:r>
    </w:p>
    <w:p>
      <w:pPr>
        <w:pStyle w:val="1"/>
        <w:ind w:firstLine="360"/>
        <w:rPr/>
      </w:pPr>
      <w:r>
        <w:rPr/>
        <w:t>Е.</w:t>
      </w:r>
    </w:p>
    <w:p>
      <w:pPr>
        <w:pStyle w:val="2"/>
        <w:ind w:firstLine="360"/>
        <w:rPr/>
      </w:pPr>
      <w:r>
        <w:rPr/>
        <w:t>Практический курс для одиторов (Контрольный лист)</w:t>
      </w:r>
    </w:p>
    <w:p>
      <w:pPr>
        <w:pStyle w:val="Normal"/>
        <w:ind w:firstLine="360"/>
        <w:rPr/>
      </w:pPr>
      <w:r>
        <w:rPr/>
      </w:r>
    </w:p>
    <w:p>
      <w:pPr>
        <w:pStyle w:val="Normal"/>
        <w:ind w:firstLine="360"/>
        <w:rPr>
          <w:b/>
          <w:b/>
          <w:bCs/>
        </w:rPr>
      </w:pPr>
      <w:r>
        <w:rPr>
          <w:b/>
          <w:bCs/>
        </w:rPr>
        <w:t>Имя студента:</w:t>
      </w:r>
    </w:p>
    <w:p>
      <w:pPr>
        <w:pStyle w:val="Normal"/>
        <w:ind w:firstLine="360"/>
        <w:rPr>
          <w:b/>
          <w:b/>
          <w:bCs/>
        </w:rPr>
      </w:pPr>
      <w:r>
        <w:rPr>
          <w:b/>
          <w:bCs/>
        </w:rPr>
        <w:t>Начало курса:</w:t>
      </w:r>
    </w:p>
    <w:p>
      <w:pPr>
        <w:pStyle w:val="Normal"/>
        <w:ind w:firstLine="360"/>
        <w:rPr/>
      </w:pPr>
      <w:r>
        <w:rPr>
          <w:b/>
          <w:bCs/>
        </w:rPr>
        <w:t>Цель:</w:t>
      </w:r>
      <w:r>
        <w:rPr/>
        <w:t xml:space="preserve"> Научиться одитировать. Поскольку этого можно достичь на разных уровнях, контрольный лист поделен на несколько разделов, вырастающих друг из друга. Их можно комбинировать, соотносясь со своей целью, например:</w:t>
      </w:r>
    </w:p>
    <w:p>
      <w:pPr>
        <w:pStyle w:val="Normal"/>
        <w:ind w:firstLine="360"/>
        <w:rPr/>
      </w:pPr>
      <w:r>
        <w:rPr/>
        <w:t>1. Ассисты и процедуры Самоанализа: части I, II, III.</w:t>
      </w:r>
    </w:p>
    <w:p>
      <w:pPr>
        <w:pStyle w:val="Normal"/>
        <w:ind w:firstLine="360"/>
        <w:rPr/>
      </w:pPr>
      <w:r>
        <w:rPr/>
        <w:t>2. Объективы: части I, II, IV.</w:t>
      </w:r>
    </w:p>
    <w:p>
      <w:pPr>
        <w:pStyle w:val="Normal"/>
        <w:ind w:firstLine="360"/>
        <w:rPr/>
      </w:pPr>
      <w:r>
        <w:rPr/>
        <w:t>3. Одитинг Постулатов: части I, II, V.</w:t>
      </w:r>
    </w:p>
    <w:p>
      <w:pPr>
        <w:pStyle w:val="Normal"/>
        <w:ind w:firstLine="360"/>
        <w:rPr/>
      </w:pPr>
      <w:r>
        <w:rPr/>
        <w:t>4. Соло-одитинг: части I, II, V, VI. VII</w:t>
      </w:r>
    </w:p>
    <w:p>
      <w:pPr>
        <w:pStyle w:val="Normal"/>
        <w:ind w:firstLine="360"/>
        <w:rPr/>
      </w:pPr>
      <w:r>
        <w:rPr/>
        <w:t>5. Профессиональный одитинг: части I. II, III, IV, V, VI, VIII.</w:t>
      </w:r>
    </w:p>
    <w:p>
      <w:pPr>
        <w:pStyle w:val="Normal"/>
        <w:ind w:firstLine="360"/>
        <w:rPr/>
      </w:pPr>
      <w:r>
        <w:rPr/>
        <w:t>6. К/Сование: части I, II, III, IV, V, VIII, IX.</w:t>
      </w:r>
    </w:p>
    <w:p>
      <w:pPr>
        <w:pStyle w:val="Normal"/>
        <w:ind w:firstLine="360"/>
        <w:rPr/>
      </w:pPr>
      <w:r>
        <w:rPr>
          <w:b/>
          <w:bCs/>
        </w:rPr>
        <w:t>Предварительные требования:</w:t>
      </w:r>
      <w:r>
        <w:rPr/>
        <w:t xml:space="preserve"> Теоретический курс, основанный на 1 томе Л. Кина “Больше, чем культ?” (Это не относится к изучению ассистов, раздел 1 в вышеприведенном списке. Здесь достаточно провести проверку по разделам “Одитинг” и “Человек, душа или тэтан?” из части 1 тома 1.)</w:t>
      </w:r>
    </w:p>
    <w:p>
      <w:pPr>
        <w:pStyle w:val="Normal"/>
        <w:ind w:firstLine="360"/>
        <w:rPr/>
      </w:pPr>
      <w:r>
        <w:rPr/>
        <w:t>Курсовые материалы: Том 2 Л. Кина “Саентология - практическое руководство”. Том 4 “От подножия к вершине” не был использован для этого контрольного листа, но к нему следует обращаться при необходимости.</w:t>
      </w:r>
    </w:p>
    <w:p>
      <w:pPr>
        <w:pStyle w:val="Normal"/>
        <w:ind w:firstLine="360"/>
        <w:rPr/>
      </w:pPr>
      <w:r>
        <w:rPr/>
        <w:t>В Л. Кин 2 часто даются ссылки на оригинальные бюллетени Хаббарда. Хотя и не всегда ясно, были ли эти БОХС написаны самим Хаббардом или другими, они действительно позволяют более глубоко взглянуть на предмет и дают возможность проводить критические сравнения, чем определенно не следует пренебрегать. Если эти бюллетени окажутся недоступными, можно опустить эти пункты контрольного листа и опираться только на “Практическое руководство”. Существенно необходимыми книгами, которые должны находиться под рукой, являются Технический словарь и “Книга упражнений с Э-метром”.</w:t>
      </w:r>
    </w:p>
    <w:p>
      <w:pPr>
        <w:pStyle w:val="Normal"/>
        <w:ind w:firstLine="360"/>
        <w:rPr/>
      </w:pPr>
      <w:r>
        <w:rPr/>
      </w:r>
    </w:p>
    <w:p>
      <w:pPr>
        <w:pStyle w:val="2"/>
        <w:ind w:firstLine="360"/>
        <w:rPr/>
      </w:pPr>
      <w:r>
        <w:rPr/>
        <w:t>Раздел I: ТУ</w:t>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spacing w:before="120" w:after="120"/>
              <w:ind w:firstLine="360"/>
              <w:rPr/>
            </w:pPr>
            <w:r>
              <w:rPr/>
              <w:t>1.</w:t>
            </w:r>
          </w:p>
        </w:tc>
        <w:tc>
          <w:tcPr>
            <w:tcW w:w="8574" w:type="dxa"/>
            <w:tcBorders/>
          </w:tcPr>
          <w:p>
            <w:pPr>
              <w:pStyle w:val="Normal"/>
              <w:spacing w:before="120" w:after="120"/>
              <w:ind w:firstLine="360"/>
              <w:rPr/>
            </w:pPr>
            <w:r>
              <w:rPr/>
              <w:t>Изучите “Введение”.</w:t>
            </w:r>
          </w:p>
        </w:tc>
      </w:tr>
      <w:tr>
        <w:trPr/>
        <w:tc>
          <w:tcPr>
            <w:tcW w:w="1204" w:type="dxa"/>
            <w:tcBorders/>
          </w:tcPr>
          <w:p>
            <w:pPr>
              <w:pStyle w:val="Normal"/>
              <w:spacing w:before="120" w:after="120"/>
              <w:ind w:firstLine="360"/>
              <w:rPr/>
            </w:pPr>
            <w:r>
              <w:rPr/>
              <w:t>2.</w:t>
            </w:r>
          </w:p>
        </w:tc>
        <w:tc>
          <w:tcPr>
            <w:tcW w:w="8574" w:type="dxa"/>
            <w:tcBorders/>
          </w:tcPr>
          <w:p>
            <w:pPr>
              <w:pStyle w:val="Normal"/>
              <w:spacing w:before="120" w:after="120"/>
              <w:ind w:firstLine="360"/>
              <w:rPr/>
            </w:pPr>
            <w:r>
              <w:rPr/>
              <w:t>Контрольная проверка: Что значит “одиторское присутствие”?</w:t>
            </w:r>
          </w:p>
        </w:tc>
      </w:tr>
      <w:tr>
        <w:trPr/>
        <w:tc>
          <w:tcPr>
            <w:tcW w:w="1204" w:type="dxa"/>
            <w:tcBorders/>
          </w:tcPr>
          <w:p>
            <w:pPr>
              <w:pStyle w:val="Normal"/>
              <w:spacing w:before="120" w:after="120"/>
              <w:ind w:firstLine="360"/>
              <w:rPr/>
            </w:pPr>
            <w:r>
              <w:rPr/>
              <w:t>3.</w:t>
            </w:r>
          </w:p>
        </w:tc>
        <w:tc>
          <w:tcPr>
            <w:tcW w:w="8574" w:type="dxa"/>
            <w:tcBorders/>
          </w:tcPr>
          <w:p>
            <w:pPr>
              <w:pStyle w:val="Normal"/>
              <w:spacing w:before="120" w:after="120"/>
              <w:ind w:firstLine="360"/>
              <w:rPr/>
            </w:pPr>
            <w:r>
              <w:rPr/>
              <w:t>Изучите “Тренировочные Упражнения (ТУ) - Основные составляющие общения”.</w:t>
            </w:r>
          </w:p>
        </w:tc>
      </w:tr>
      <w:tr>
        <w:trPr/>
        <w:tc>
          <w:tcPr>
            <w:tcW w:w="1204" w:type="dxa"/>
            <w:tcBorders/>
          </w:tcPr>
          <w:p>
            <w:pPr>
              <w:pStyle w:val="Normal"/>
              <w:spacing w:before="120" w:after="120"/>
              <w:ind w:firstLine="360"/>
              <w:rPr/>
            </w:pPr>
            <w:r>
              <w:rPr/>
              <w:t>4.</w:t>
            </w:r>
          </w:p>
        </w:tc>
        <w:tc>
          <w:tcPr>
            <w:tcW w:w="8574" w:type="dxa"/>
            <w:tcBorders/>
          </w:tcPr>
          <w:p>
            <w:pPr>
              <w:pStyle w:val="Normal"/>
              <w:spacing w:before="120" w:after="120"/>
              <w:ind w:firstLine="360"/>
              <w:rPr/>
            </w:pPr>
            <w:r>
              <w:rPr/>
              <w:t>Выполните ТУ до получения большой стабильной победы.</w:t>
            </w:r>
          </w:p>
        </w:tc>
      </w:tr>
    </w:tbl>
    <w:p>
      <w:pPr>
        <w:pStyle w:val="Normal"/>
        <w:ind w:firstLine="360"/>
        <w:rPr/>
      </w:pPr>
      <w:r>
        <w:rPr>
          <w:b/>
          <w:bCs/>
        </w:rPr>
        <w:t>Аттестация:</w:t>
      </w:r>
      <w:r>
        <w:rPr/>
        <w:t xml:space="preserve"> Я изучил и понял вышеуказанные материалы. Я завершил практические упражнения и рад применять их на практике.</w:t>
      </w:r>
    </w:p>
    <w:p>
      <w:pPr>
        <w:pStyle w:val="Normal"/>
        <w:ind w:firstLine="360"/>
        <w:rPr/>
      </w:pPr>
      <w:r>
        <w:rPr/>
        <w:t>Дата:</w:t>
        <w:tab/>
        <w:tab/>
        <w:tab/>
        <w:tab/>
        <w:tab/>
        <w:tab/>
        <w:tab/>
        <w:t>Подпись:</w:t>
      </w:r>
    </w:p>
    <w:p>
      <w:pPr>
        <w:pStyle w:val="Normal"/>
        <w:ind w:firstLine="360"/>
        <w:rPr/>
      </w:pPr>
      <w:r>
        <w:rPr/>
      </w:r>
    </w:p>
    <w:p>
      <w:pPr>
        <w:pStyle w:val="2"/>
        <w:ind w:firstLine="360"/>
        <w:rPr/>
      </w:pPr>
      <w:r>
        <w:rPr/>
        <w:t>Раздел II: Основные принципы одитинга</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Изучите: “Одитор и преклир - введение”.</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Контрольная проверка всех технических терминов. (Обратитесь также к главе “Ключевые термины одитинга” из Тома 1).</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Демонстрация: “Кодекс одитора”, пункты 1-22.</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Демонстрация: Цикл общения в одитинге.</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Демонстрация: Как точное воспроизведение в результате дает восприятие данности как-есть.</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Демонстрация: Три правила одитинга (одитор + одитируемый &gt; банк, и т.д.)</w:t>
            </w:r>
          </w:p>
        </w:tc>
      </w:tr>
      <w:tr>
        <w:trPr/>
        <w:tc>
          <w:tcPr>
            <w:tcW w:w="1063" w:type="dxa"/>
            <w:tcBorders/>
          </w:tcPr>
          <w:p>
            <w:pPr>
              <w:pStyle w:val="Normal"/>
              <w:spacing w:before="120" w:after="120"/>
              <w:ind w:firstLine="360"/>
              <w:rPr/>
            </w:pPr>
            <w:r>
              <w:rPr/>
              <w:t>7.</w:t>
            </w:r>
          </w:p>
        </w:tc>
        <w:tc>
          <w:tcPr>
            <w:tcW w:w="8715" w:type="dxa"/>
            <w:tcBorders/>
          </w:tcPr>
          <w:p>
            <w:pPr>
              <w:pStyle w:val="Normal"/>
              <w:spacing w:before="120" w:after="120"/>
              <w:ind w:firstLine="360"/>
              <w:rPr/>
            </w:pPr>
            <w:r>
              <w:rPr/>
              <w:t>Демонстрация: Кодекс одитора, пункт 25 (о том, что одитинг следует проводить в основном ради духовных достижений, а не ради излечения).</w:t>
            </w:r>
          </w:p>
        </w:tc>
      </w:tr>
    </w:tbl>
    <w:p>
      <w:pPr>
        <w:pStyle w:val="Normal"/>
        <w:ind w:firstLine="360"/>
        <w:rPr/>
      </w:pPr>
      <w:r>
        <w:rPr>
          <w:b/>
          <w:bCs/>
        </w:rPr>
        <w:t>Аттестация:</w:t>
      </w:r>
      <w:r>
        <w:rPr/>
        <w:t xml:space="preserve"> Я изучил и понял вышеуказанные материалы. Я завершил практические упражнения и рад применять их на практике.</w:t>
      </w:r>
    </w:p>
    <w:p>
      <w:pPr>
        <w:pStyle w:val="Normal"/>
        <w:ind w:firstLine="360"/>
        <w:rPr/>
      </w:pPr>
      <w:r>
        <w:rPr/>
        <w:t>Дата:</w:t>
        <w:tab/>
        <w:tab/>
        <w:tab/>
        <w:tab/>
        <w:tab/>
        <w:tab/>
        <w:tab/>
        <w:t>Подпись:</w:t>
      </w:r>
    </w:p>
    <w:p>
      <w:pPr>
        <w:pStyle w:val="Normal"/>
        <w:ind w:firstLine="360"/>
        <w:rPr/>
      </w:pPr>
      <w:r>
        <w:rPr/>
      </w:r>
    </w:p>
    <w:p>
      <w:pPr>
        <w:pStyle w:val="2"/>
        <w:ind w:firstLine="360"/>
        <w:rPr/>
      </w:pPr>
      <w:r>
        <w:rPr/>
        <w:t>Раздел III: Простые процедуры</w:t>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spacing w:before="120" w:after="120"/>
              <w:ind w:firstLine="360"/>
              <w:rPr/>
            </w:pPr>
            <w:r>
              <w:rPr/>
              <w:t>1.</w:t>
            </w:r>
          </w:p>
        </w:tc>
        <w:tc>
          <w:tcPr>
            <w:tcW w:w="8574" w:type="dxa"/>
            <w:tcBorders/>
          </w:tcPr>
          <w:p>
            <w:pPr>
              <w:pStyle w:val="Normal"/>
              <w:spacing w:before="120" w:after="120"/>
              <w:ind w:firstLine="360"/>
              <w:rPr/>
            </w:pPr>
            <w:r>
              <w:rPr/>
              <w:t>Изучите: “А) Простые техники”.</w:t>
            </w:r>
          </w:p>
        </w:tc>
      </w:tr>
      <w:tr>
        <w:trPr/>
        <w:tc>
          <w:tcPr>
            <w:tcW w:w="1204" w:type="dxa"/>
            <w:tcBorders/>
          </w:tcPr>
          <w:p>
            <w:pPr>
              <w:pStyle w:val="Normal"/>
              <w:spacing w:before="120" w:after="120"/>
              <w:ind w:firstLine="360"/>
              <w:rPr/>
            </w:pPr>
            <w:r>
              <w:rPr/>
              <w:t>2.</w:t>
            </w:r>
          </w:p>
        </w:tc>
        <w:tc>
          <w:tcPr>
            <w:tcW w:w="8574" w:type="dxa"/>
            <w:tcBorders/>
          </w:tcPr>
          <w:p>
            <w:pPr>
              <w:pStyle w:val="Normal"/>
              <w:spacing w:before="120" w:after="120"/>
              <w:ind w:firstLine="360"/>
              <w:rPr/>
            </w:pPr>
            <w:r>
              <w:rPr/>
              <w:t>Оттренируйте ассисты с различными тренерами до обретения уверенности. После этого проделайте свой админ.</w:t>
            </w:r>
          </w:p>
        </w:tc>
      </w:tr>
      <w:tr>
        <w:trPr/>
        <w:tc>
          <w:tcPr>
            <w:tcW w:w="1204" w:type="dxa"/>
            <w:tcBorders/>
          </w:tcPr>
          <w:p>
            <w:pPr>
              <w:pStyle w:val="Normal"/>
              <w:spacing w:before="120" w:after="120"/>
              <w:ind w:firstLine="360"/>
              <w:rPr/>
            </w:pPr>
            <w:r>
              <w:rPr/>
              <w:t>3.</w:t>
            </w:r>
          </w:p>
        </w:tc>
        <w:tc>
          <w:tcPr>
            <w:tcW w:w="8574" w:type="dxa"/>
            <w:tcBorders/>
          </w:tcPr>
          <w:p>
            <w:pPr>
              <w:pStyle w:val="Normal"/>
              <w:spacing w:before="120" w:after="120"/>
              <w:ind w:firstLine="360"/>
              <w:rPr/>
            </w:pPr>
            <w:r>
              <w:rPr/>
              <w:t>Оттренируйте самоанализ с различными тренерами до обретения уверенности. После этого проделайте свой админ сессии.</w:t>
            </w:r>
          </w:p>
        </w:tc>
      </w:tr>
      <w:tr>
        <w:trPr/>
        <w:tc>
          <w:tcPr>
            <w:tcW w:w="1204" w:type="dxa"/>
            <w:tcBorders/>
          </w:tcPr>
          <w:p>
            <w:pPr>
              <w:pStyle w:val="Normal"/>
              <w:spacing w:before="120" w:after="120"/>
              <w:ind w:firstLine="360"/>
              <w:rPr/>
            </w:pPr>
            <w:r>
              <w:rPr/>
              <w:t>4.</w:t>
            </w:r>
          </w:p>
        </w:tc>
        <w:tc>
          <w:tcPr>
            <w:tcW w:w="8574" w:type="dxa"/>
            <w:tcBorders/>
          </w:tcPr>
          <w:p>
            <w:pPr>
              <w:pStyle w:val="Normal"/>
              <w:spacing w:before="120" w:after="120"/>
              <w:ind w:firstLine="360"/>
              <w:rPr/>
            </w:pPr>
            <w:r>
              <w:rPr/>
              <w:t>Контрольная проверка: Как бы вы могли помочь кому-нибудь, используя техники Самоанализа, даже если это будет происходить вне формальной сессии и при отсутствии у вас под рукой списка вопросов?</w:t>
            </w:r>
          </w:p>
        </w:tc>
      </w:tr>
    </w:tbl>
    <w:p>
      <w:pPr>
        <w:pStyle w:val="Normal"/>
        <w:ind w:firstLine="360"/>
        <w:rPr/>
      </w:pPr>
      <w:r>
        <w:rPr/>
      </w:r>
    </w:p>
    <w:p>
      <w:pPr>
        <w:pStyle w:val="Normal"/>
        <w:ind w:firstLine="360"/>
        <w:rPr/>
      </w:pPr>
      <w:r>
        <w:rPr>
          <w:b/>
          <w:bCs/>
        </w:rPr>
        <w:t>Аттестация:</w:t>
      </w:r>
      <w:r>
        <w:rPr/>
        <w:t xml:space="preserve"> Я изучил и понял вышеуказанные материалы. Я завершил практические упражнения и рад применять их на практике.</w:t>
      </w:r>
    </w:p>
    <w:p>
      <w:pPr>
        <w:pStyle w:val="Normal"/>
        <w:ind w:firstLine="360"/>
        <w:rPr/>
      </w:pPr>
      <w:r>
        <w:rPr/>
        <w:t>Дата:</w:t>
        <w:tab/>
        <w:tab/>
        <w:tab/>
        <w:tab/>
        <w:tab/>
        <w:tab/>
        <w:tab/>
        <w:t>Подпись:</w:t>
      </w:r>
    </w:p>
    <w:p>
      <w:pPr>
        <w:pStyle w:val="Normal"/>
        <w:ind w:firstLine="360"/>
        <w:rPr/>
      </w:pPr>
      <w:r>
        <w:rPr/>
      </w:r>
    </w:p>
    <w:p>
      <w:pPr>
        <w:pStyle w:val="2"/>
        <w:ind w:firstLine="360"/>
        <w:rPr/>
      </w:pPr>
      <w:r>
        <w:rPr/>
        <w:t>Раздел IV: Объективные процессы</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Изучите: “Б) Объективные процессы”.</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Контрольная проверка и демонстрация по тексту.</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Пластилиновая демонстрация:</w:t>
            </w:r>
          </w:p>
          <w:p>
            <w:pPr>
              <w:pStyle w:val="Normal"/>
              <w:ind w:firstLine="360"/>
              <w:rPr/>
            </w:pPr>
            <w:r>
              <w:rPr/>
              <w:t>а) Как в УОО 1 рестимулируются контуры и наращивается масса.</w:t>
            </w:r>
          </w:p>
          <w:p>
            <w:pPr>
              <w:pStyle w:val="Normal"/>
              <w:spacing w:before="120" w:after="120"/>
              <w:ind w:firstLine="360"/>
              <w:rPr/>
            </w:pPr>
            <w:r>
              <w:rPr/>
              <w:t>б) Как происходит КЯ и в чем оно проявляется.</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Оттренируйте УОО1-4 с различными тренерами до обретения уверенности (начиная от инструктирования одитируемого до одитирования процедуры с получением КЯ). После этого проделайте свой админ сессии.</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Оттренируйте Процедуру Открытия путем Точного Воспроизведения с различными тренерами. После этого проделайте свой админ.</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Изучите соответствующие БОХСы, чтобы ознакомиться с другими Объективными Процессами (не обязательно).</w:t>
            </w:r>
          </w:p>
        </w:tc>
      </w:tr>
    </w:tbl>
    <w:p>
      <w:pPr>
        <w:pStyle w:val="Normal"/>
        <w:ind w:firstLine="360"/>
        <w:rPr/>
      </w:pPr>
      <w:r>
        <w:rPr>
          <w:b/>
          <w:bCs/>
        </w:rPr>
        <w:t>Аттестация:</w:t>
      </w:r>
      <w:r>
        <w:rPr/>
        <w:t xml:space="preserve"> Я изучил и понял вышеуказанные материалы. Я завершил практические упражнения и рад применять их на практике.</w:t>
      </w:r>
    </w:p>
    <w:p>
      <w:pPr>
        <w:pStyle w:val="Normal"/>
        <w:ind w:firstLine="360"/>
        <w:rPr/>
      </w:pPr>
      <w:r>
        <w:rPr/>
        <w:t>Дата:</w:t>
        <w:tab/>
        <w:tab/>
        <w:tab/>
        <w:tab/>
        <w:tab/>
        <w:tab/>
        <w:tab/>
        <w:t>Подпись:</w:t>
      </w:r>
    </w:p>
    <w:p>
      <w:pPr>
        <w:pStyle w:val="Normal"/>
        <w:ind w:firstLine="360"/>
        <w:rPr/>
      </w:pPr>
      <w:r>
        <w:rPr/>
      </w:r>
    </w:p>
    <w:p>
      <w:pPr>
        <w:pStyle w:val="2"/>
        <w:ind w:firstLine="360"/>
        <w:rPr/>
      </w:pPr>
      <w:r>
        <w:rPr/>
        <w:t>Раздел V: Одитинг Постулатов</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Изучите “Одитинг постулатов”.</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Общая контрольная проверка и демонстрации.</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Демонстрация: Что происходит в уме одитируемого во время:</w:t>
            </w:r>
          </w:p>
          <w:p>
            <w:pPr>
              <w:pStyle w:val="Normal"/>
              <w:ind w:firstLine="360"/>
              <w:rPr/>
            </w:pPr>
            <w:r>
              <w:rPr/>
              <w:t>а. 2СО</w:t>
            </w:r>
          </w:p>
          <w:p>
            <w:pPr>
              <w:pStyle w:val="Normal"/>
              <w:ind w:firstLine="360"/>
              <w:rPr/>
            </w:pPr>
            <w:r>
              <w:rPr/>
              <w:t>б. Многократного рикола.</w:t>
            </w:r>
          </w:p>
          <w:p>
            <w:pPr>
              <w:pStyle w:val="Normal"/>
              <w:ind w:firstLine="360"/>
              <w:rPr/>
            </w:pPr>
            <w:r>
              <w:rPr/>
              <w:t>в. Сканирования локов.</w:t>
            </w:r>
          </w:p>
          <w:p>
            <w:pPr>
              <w:pStyle w:val="Normal"/>
              <w:ind w:firstLine="360"/>
              <w:rPr/>
            </w:pPr>
            <w:r>
              <w:rPr/>
              <w:t>г. Одитинга в повествовательном стиле.</w:t>
            </w:r>
          </w:p>
          <w:p>
            <w:pPr>
              <w:pStyle w:val="Normal"/>
              <w:spacing w:before="120" w:after="120"/>
              <w:ind w:firstLine="360"/>
              <w:rPr/>
            </w:pPr>
            <w:r>
              <w:rPr/>
              <w:t>д. Техники репитера.</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Пластилиновая демонстрация: “Разница между абсолютным и относительным бэйсиком”.</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Добавьте к этой демонстрации: “Как инциденты соединены друг с другом посредством концептов (постулатов), и как многократное повторение единственного постулата может привести к рестимуляции нескольких инцидентов.”</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Тренировка: каждый шаг Одитинга Постулатов:</w:t>
            </w:r>
          </w:p>
          <w:p>
            <w:pPr>
              <w:pStyle w:val="Normal"/>
              <w:ind w:firstLine="360"/>
              <w:rPr/>
            </w:pPr>
            <w:r>
              <w:rPr/>
              <w:t>а. Без админа и Э-метра.</w:t>
            </w:r>
          </w:p>
          <w:p>
            <w:pPr>
              <w:pStyle w:val="Normal"/>
              <w:ind w:firstLine="360"/>
              <w:rPr/>
            </w:pPr>
            <w:r>
              <w:rPr/>
              <w:t>б. С админом (также придумайте для одитируемого список постулатов)</w:t>
            </w:r>
          </w:p>
          <w:p>
            <w:pPr>
              <w:pStyle w:val="Normal"/>
              <w:spacing w:before="120" w:after="120"/>
              <w:ind w:firstLine="360"/>
              <w:rPr/>
            </w:pPr>
            <w:r>
              <w:rPr/>
              <w:t>в. С Э-метром и админом (для тех, кто использует Э-метр).</w:t>
            </w:r>
          </w:p>
        </w:tc>
      </w:tr>
    </w:tbl>
    <w:p>
      <w:pPr>
        <w:pStyle w:val="Normal"/>
        <w:ind w:firstLine="360"/>
        <w:rPr/>
      </w:pPr>
      <w:r>
        <w:rPr>
          <w:b/>
          <w:bCs/>
        </w:rPr>
        <w:t>Аттестация:</w:t>
      </w:r>
      <w:r>
        <w:rPr/>
        <w:t xml:space="preserve"> Я изучил и понял вышеуказанные материалы. Я завершил практические упражнения и рад применять их на практике.</w:t>
      </w:r>
    </w:p>
    <w:p>
      <w:pPr>
        <w:pStyle w:val="Normal"/>
        <w:ind w:firstLine="360"/>
        <w:rPr/>
      </w:pPr>
      <w:r>
        <w:rPr/>
        <w:t>Дата:</w:t>
        <w:tab/>
        <w:tab/>
        <w:tab/>
        <w:tab/>
        <w:tab/>
        <w:tab/>
        <w:tab/>
        <w:t>Подпись:</w:t>
      </w:r>
    </w:p>
    <w:p>
      <w:pPr>
        <w:pStyle w:val="Normal"/>
        <w:ind w:firstLine="360"/>
        <w:rPr/>
      </w:pPr>
      <w:r>
        <w:rPr/>
      </w:r>
    </w:p>
    <w:p>
      <w:pPr>
        <w:pStyle w:val="2"/>
        <w:ind w:firstLine="360"/>
        <w:rPr/>
      </w:pPr>
      <w:r>
        <w:rPr/>
        <w:t>Раздел VI: Соло-одитинг</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Изучите “Многочисленные роли одитора”.</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Контрольная проверка. (Основной упор на разделы “Одитор” и “К/С”.)</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Изучите: “Язык Э-метра” до раздела “Грязная стрелка”.</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Упражнения с Э-метром 5-26. (Всегда работайте с правильно подобранной под тренера чувствительностью, независимо от того, что сказано в инструкциях к упражнениям. В противном случае тренировка не будет походить на реальные ситуации в сессии. Кроме того, имейте в виду, что это тренировка, а не реальный одитинг, а потому тренер должен производить показания путем сжатия банок.)</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Изучите: “Три кнопки...” до конца Главы 2.</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Демонстрация:</w:t>
            </w:r>
          </w:p>
          <w:p>
            <w:pPr>
              <w:pStyle w:val="Normal"/>
              <w:ind w:firstLine="360"/>
              <w:rPr/>
            </w:pPr>
            <w:r>
              <w:rPr/>
              <w:t>а. Как возникает показание.</w:t>
            </w:r>
          </w:p>
          <w:p>
            <w:pPr>
              <w:pStyle w:val="Normal"/>
              <w:ind w:firstLine="360"/>
              <w:rPr/>
            </w:pPr>
            <w:r>
              <w:rPr/>
              <w:t>б. Покажите, когда следует применять три кнопки, и что такого происходит в уме одитируемого, результатом чего является показание.</w:t>
            </w:r>
          </w:p>
          <w:p>
            <w:pPr>
              <w:pStyle w:val="Normal"/>
              <w:ind w:firstLine="360"/>
              <w:rPr/>
            </w:pPr>
            <w:r>
              <w:rPr/>
              <w:t>в. Что происходит в уме одитируемого, когда возникает ложное показание. Как это обработать.</w:t>
            </w:r>
          </w:p>
          <w:p>
            <w:pPr>
              <w:pStyle w:val="Normal"/>
              <w:spacing w:before="120" w:after="120"/>
              <w:ind w:firstLine="360"/>
              <w:rPr/>
            </w:pPr>
            <w:r>
              <w:rPr/>
              <w:t>г. Почему ответ одитируемого обязательно должен давать показание и чем опасна обработка незаряженного ответа.</w:t>
            </w:r>
          </w:p>
        </w:tc>
      </w:tr>
      <w:tr>
        <w:trPr/>
        <w:tc>
          <w:tcPr>
            <w:tcW w:w="1063" w:type="dxa"/>
            <w:tcBorders/>
          </w:tcPr>
          <w:p>
            <w:pPr>
              <w:pStyle w:val="Normal"/>
              <w:spacing w:before="120" w:after="120"/>
              <w:ind w:firstLine="360"/>
              <w:rPr/>
            </w:pPr>
            <w:r>
              <w:rPr/>
              <w:t>7.</w:t>
            </w:r>
          </w:p>
        </w:tc>
        <w:tc>
          <w:tcPr>
            <w:tcW w:w="8715" w:type="dxa"/>
            <w:tcBorders/>
          </w:tcPr>
          <w:p>
            <w:pPr>
              <w:pStyle w:val="Normal"/>
              <w:spacing w:before="120" w:after="120"/>
              <w:ind w:firstLine="360"/>
              <w:rPr/>
            </w:pPr>
            <w:r>
              <w:rPr/>
              <w:t>Тренировка:</w:t>
            </w:r>
          </w:p>
          <w:p>
            <w:pPr>
              <w:pStyle w:val="Normal"/>
              <w:ind w:firstLine="360"/>
              <w:rPr/>
            </w:pPr>
            <w:r>
              <w:rPr/>
              <w:t>а. Как пользоваться тремя кнопками.</w:t>
            </w:r>
          </w:p>
          <w:p>
            <w:pPr>
              <w:pStyle w:val="Normal"/>
              <w:ind w:firstLine="360"/>
              <w:rPr/>
            </w:pPr>
            <w:r>
              <w:rPr/>
              <w:t>б. Как обработать ложное показание.</w:t>
            </w:r>
          </w:p>
          <w:p>
            <w:pPr>
              <w:pStyle w:val="Normal"/>
              <w:ind w:firstLine="360"/>
              <w:rPr/>
            </w:pPr>
            <w:r>
              <w:rPr/>
              <w:t>в. Как добиться от одитируемого, чтобы он поискал что-нибудь еще, если его ответ не дал показания.</w:t>
            </w:r>
          </w:p>
          <w:p>
            <w:pPr>
              <w:pStyle w:val="Normal"/>
              <w:spacing w:before="120" w:after="120"/>
              <w:ind w:firstLine="360"/>
              <w:rPr/>
            </w:pPr>
            <w:r>
              <w:rPr/>
              <w:t>г. Как давать подтверждение в случае наличия заряда и в случае его отсутствия.</w:t>
            </w:r>
          </w:p>
        </w:tc>
      </w:tr>
      <w:tr>
        <w:trPr/>
        <w:tc>
          <w:tcPr>
            <w:tcW w:w="1063" w:type="dxa"/>
            <w:tcBorders/>
          </w:tcPr>
          <w:p>
            <w:pPr>
              <w:pStyle w:val="Normal"/>
              <w:spacing w:before="120" w:after="120"/>
              <w:ind w:firstLine="360"/>
              <w:rPr/>
            </w:pPr>
            <w:r>
              <w:rPr/>
              <w:t>8.</w:t>
            </w:r>
          </w:p>
        </w:tc>
        <w:tc>
          <w:tcPr>
            <w:tcW w:w="8715" w:type="dxa"/>
            <w:tcBorders/>
          </w:tcPr>
          <w:p>
            <w:pPr>
              <w:pStyle w:val="Normal"/>
              <w:spacing w:before="120" w:after="120"/>
              <w:ind w:firstLine="360"/>
              <w:rPr/>
            </w:pPr>
            <w:r>
              <w:rPr/>
              <w:t>а. Дайте определение слов “сглаживание” и “озарение”.</w:t>
            </w:r>
          </w:p>
          <w:p>
            <w:pPr>
              <w:pStyle w:val="Normal"/>
              <w:ind w:firstLine="360"/>
              <w:rPr/>
            </w:pPr>
            <w:r>
              <w:rPr/>
              <w:t>б. В чем различие?</w:t>
            </w:r>
          </w:p>
          <w:p>
            <w:pPr>
              <w:pStyle w:val="Normal"/>
              <w:spacing w:before="120" w:after="120"/>
              <w:ind w:firstLine="360"/>
              <w:rPr/>
            </w:pPr>
            <w:r>
              <w:rPr/>
              <w:t>в. Почему П/С почти всегда возникает после озарения, но очень редко после точки сглаживания?</w:t>
            </w:r>
          </w:p>
        </w:tc>
      </w:tr>
      <w:tr>
        <w:trPr/>
        <w:tc>
          <w:tcPr>
            <w:tcW w:w="1063" w:type="dxa"/>
            <w:tcBorders/>
          </w:tcPr>
          <w:p>
            <w:pPr>
              <w:pStyle w:val="Normal"/>
              <w:spacing w:before="120" w:after="120"/>
              <w:ind w:firstLine="360"/>
              <w:rPr/>
            </w:pPr>
            <w:r>
              <w:rPr/>
              <w:t>9.</w:t>
            </w:r>
          </w:p>
        </w:tc>
        <w:tc>
          <w:tcPr>
            <w:tcW w:w="8715" w:type="dxa"/>
            <w:tcBorders/>
          </w:tcPr>
          <w:p>
            <w:pPr>
              <w:pStyle w:val="Normal"/>
              <w:spacing w:before="120" w:after="120"/>
              <w:ind w:firstLine="360"/>
              <w:rPr/>
            </w:pPr>
            <w:r>
              <w:rPr/>
              <w:t>Пластилиновая демонстрация: Что такое КЯ?</w:t>
            </w:r>
          </w:p>
        </w:tc>
      </w:tr>
      <w:tr>
        <w:trPr/>
        <w:tc>
          <w:tcPr>
            <w:tcW w:w="1063" w:type="dxa"/>
            <w:tcBorders/>
          </w:tcPr>
          <w:p>
            <w:pPr>
              <w:pStyle w:val="Normal"/>
              <w:spacing w:before="120" w:after="120"/>
              <w:ind w:firstLine="360"/>
              <w:rPr/>
            </w:pPr>
            <w:r>
              <w:rPr/>
              <w:t>10.</w:t>
            </w:r>
          </w:p>
        </w:tc>
        <w:tc>
          <w:tcPr>
            <w:tcW w:w="8715" w:type="dxa"/>
            <w:tcBorders/>
          </w:tcPr>
          <w:p>
            <w:pPr>
              <w:pStyle w:val="Normal"/>
              <w:spacing w:before="120" w:after="120"/>
              <w:ind w:firstLine="360"/>
              <w:rPr/>
            </w:pPr>
            <w:r>
              <w:rPr/>
              <w:t>Изучите “3) Подготовка к сессии”</w:t>
            </w:r>
          </w:p>
        </w:tc>
      </w:tr>
      <w:tr>
        <w:trPr/>
        <w:tc>
          <w:tcPr>
            <w:tcW w:w="1063" w:type="dxa"/>
            <w:tcBorders/>
          </w:tcPr>
          <w:p>
            <w:pPr>
              <w:pStyle w:val="Normal"/>
              <w:spacing w:before="120" w:after="120"/>
              <w:ind w:firstLine="360"/>
              <w:rPr/>
            </w:pPr>
            <w:r>
              <w:rPr/>
              <w:t>11.</w:t>
            </w:r>
          </w:p>
        </w:tc>
        <w:tc>
          <w:tcPr>
            <w:tcW w:w="8715" w:type="dxa"/>
            <w:tcBorders/>
          </w:tcPr>
          <w:p>
            <w:pPr>
              <w:pStyle w:val="Normal"/>
              <w:spacing w:before="120" w:after="120"/>
              <w:ind w:firstLine="360"/>
              <w:rPr/>
            </w:pPr>
            <w:r>
              <w:rPr/>
              <w:t>Тренировки:</w:t>
            </w:r>
          </w:p>
          <w:p>
            <w:pPr>
              <w:pStyle w:val="Normal"/>
              <w:ind w:firstLine="360"/>
              <w:rPr/>
            </w:pPr>
            <w:r>
              <w:rPr/>
              <w:t>а. Предсессионный контрольный список.</w:t>
            </w:r>
          </w:p>
          <w:p>
            <w:pPr>
              <w:pStyle w:val="Normal"/>
              <w:spacing w:before="120" w:after="120"/>
              <w:ind w:firstLine="360"/>
              <w:rPr/>
            </w:pPr>
            <w:r>
              <w:rPr/>
              <w:t>б. Организация папки.</w:t>
            </w:r>
          </w:p>
        </w:tc>
      </w:tr>
      <w:tr>
        <w:trPr/>
        <w:tc>
          <w:tcPr>
            <w:tcW w:w="1063" w:type="dxa"/>
            <w:tcBorders/>
          </w:tcPr>
          <w:p>
            <w:pPr>
              <w:pStyle w:val="Normal"/>
              <w:spacing w:before="120" w:after="120"/>
              <w:ind w:firstLine="360"/>
              <w:rPr/>
            </w:pPr>
            <w:r>
              <w:rPr/>
              <w:t>12.</w:t>
            </w:r>
          </w:p>
        </w:tc>
        <w:tc>
          <w:tcPr>
            <w:tcW w:w="8715" w:type="dxa"/>
            <w:tcBorders/>
          </w:tcPr>
          <w:p>
            <w:pPr>
              <w:pStyle w:val="Normal"/>
              <w:spacing w:before="120" w:after="120"/>
              <w:ind w:firstLine="360"/>
              <w:rPr/>
            </w:pPr>
            <w:r>
              <w:rPr/>
              <w:t>Изучите “4) Введение”</w:t>
            </w:r>
          </w:p>
        </w:tc>
      </w:tr>
      <w:tr>
        <w:trPr/>
        <w:tc>
          <w:tcPr>
            <w:tcW w:w="1063" w:type="dxa"/>
            <w:tcBorders/>
          </w:tcPr>
          <w:p>
            <w:pPr>
              <w:pStyle w:val="Normal"/>
              <w:spacing w:before="120" w:after="120"/>
              <w:ind w:firstLine="360"/>
              <w:rPr/>
            </w:pPr>
            <w:r>
              <w:rPr/>
              <w:t>13.</w:t>
            </w:r>
          </w:p>
        </w:tc>
        <w:tc>
          <w:tcPr>
            <w:tcW w:w="8715" w:type="dxa"/>
            <w:tcBorders/>
          </w:tcPr>
          <w:p>
            <w:pPr>
              <w:pStyle w:val="Normal"/>
              <w:spacing w:before="120" w:after="120"/>
              <w:ind w:firstLine="360"/>
              <w:rPr/>
            </w:pPr>
            <w:r>
              <w:rPr/>
              <w:t>Контрольные проверки и демонстрации.</w:t>
            </w:r>
          </w:p>
        </w:tc>
      </w:tr>
      <w:tr>
        <w:trPr/>
        <w:tc>
          <w:tcPr>
            <w:tcW w:w="1063" w:type="dxa"/>
            <w:tcBorders/>
          </w:tcPr>
          <w:p>
            <w:pPr>
              <w:pStyle w:val="Normal"/>
              <w:spacing w:before="120" w:after="120"/>
              <w:ind w:firstLine="360"/>
              <w:rPr/>
            </w:pPr>
            <w:r>
              <w:rPr/>
              <w:t>14.</w:t>
            </w:r>
          </w:p>
        </w:tc>
        <w:tc>
          <w:tcPr>
            <w:tcW w:w="8715" w:type="dxa"/>
            <w:tcBorders/>
          </w:tcPr>
          <w:p>
            <w:pPr>
              <w:pStyle w:val="Normal"/>
              <w:spacing w:before="120" w:after="120"/>
              <w:ind w:firstLine="360"/>
              <w:rPr/>
            </w:pPr>
            <w:r>
              <w:rPr/>
              <w:t>Небольшая тренировка по каждому методу одитинга, чтобы прояснить различия между ними. Всегда используйте один и тот же пункт, такой как “рыбы”, “птицы” или “яблоки”.</w:t>
            </w:r>
          </w:p>
        </w:tc>
      </w:tr>
      <w:tr>
        <w:trPr/>
        <w:tc>
          <w:tcPr>
            <w:tcW w:w="1063" w:type="dxa"/>
            <w:tcBorders/>
          </w:tcPr>
          <w:p>
            <w:pPr>
              <w:pStyle w:val="Normal"/>
              <w:spacing w:before="120" w:after="120"/>
              <w:ind w:firstLine="360"/>
              <w:rPr/>
            </w:pPr>
            <w:r>
              <w:rPr/>
              <w:t>15.</w:t>
            </w:r>
          </w:p>
        </w:tc>
        <w:tc>
          <w:tcPr>
            <w:tcW w:w="8715" w:type="dxa"/>
            <w:tcBorders/>
          </w:tcPr>
          <w:p>
            <w:pPr>
              <w:pStyle w:val="Normal"/>
              <w:spacing w:before="120" w:after="120"/>
              <w:ind w:firstLine="360"/>
              <w:rPr/>
            </w:pPr>
            <w:r>
              <w:rPr/>
              <w:t>Изучите “4.1) Подпроверка”.</w:t>
            </w:r>
          </w:p>
        </w:tc>
      </w:tr>
      <w:tr>
        <w:trPr/>
        <w:tc>
          <w:tcPr>
            <w:tcW w:w="1063" w:type="dxa"/>
            <w:tcBorders/>
          </w:tcPr>
          <w:p>
            <w:pPr>
              <w:pStyle w:val="Normal"/>
              <w:spacing w:before="120" w:after="120"/>
              <w:ind w:firstLine="360"/>
              <w:rPr/>
            </w:pPr>
            <w:r>
              <w:rPr/>
              <w:t>16.</w:t>
            </w:r>
          </w:p>
        </w:tc>
        <w:tc>
          <w:tcPr>
            <w:tcW w:w="8715" w:type="dxa"/>
            <w:tcBorders/>
          </w:tcPr>
          <w:p>
            <w:pPr>
              <w:pStyle w:val="Normal"/>
              <w:spacing w:before="120" w:after="120"/>
              <w:ind w:firstLine="360"/>
              <w:rPr/>
            </w:pPr>
            <w:r>
              <w:rPr/>
              <w:t>а. Контрольная проверка.</w:t>
            </w:r>
          </w:p>
          <w:p>
            <w:pPr>
              <w:pStyle w:val="Normal"/>
              <w:ind w:firstLine="360"/>
              <w:rPr/>
            </w:pPr>
            <w:r>
              <w:rPr/>
              <w:t>б. Демонстрация: Как этот метод воздействует на банк? Как возникает КЯ? Что меняется между тэтаном и его банком к тому времени, когда возникает КЯ?</w:t>
            </w:r>
          </w:p>
          <w:p>
            <w:pPr>
              <w:pStyle w:val="Normal"/>
              <w:ind w:firstLine="360"/>
              <w:rPr/>
            </w:pPr>
            <w:r>
              <w:rPr/>
              <w:t>в. Демонстрация: Почему для одитора было бы правильным предположить, что вопрос одитинга заряжен, если он дает показание на Э-метре, когда одитируемый всего лишь выдумывает ответ, чтобы проиллюстрировать вопрос одитинга? (NB. Это относится не только к подпроверке, но и ко всем командам одитинга).</w:t>
            </w:r>
          </w:p>
          <w:p>
            <w:pPr>
              <w:pStyle w:val="Normal"/>
              <w:ind w:firstLine="360"/>
              <w:rPr/>
            </w:pPr>
            <w:r>
              <w:rPr/>
              <w:t>г. Тренировка: Подпроверка без Э-метра и админа. Тренер имитирует показания стрелки пальцем или ручкой. (В этом, как и во всех дальнейших тренировках, точно соблюдается форма сессии.)</w:t>
            </w:r>
          </w:p>
          <w:p>
            <w:pPr>
              <w:pStyle w:val="Normal"/>
              <w:ind w:firstLine="360"/>
              <w:rPr/>
            </w:pPr>
            <w:r>
              <w:rPr/>
              <w:t>д. С Э-метром. (Тренер производит показания путем сжатия банок.)</w:t>
            </w:r>
          </w:p>
          <w:p>
            <w:pPr>
              <w:pStyle w:val="Normal"/>
              <w:spacing w:before="120" w:after="120"/>
              <w:ind w:firstLine="360"/>
              <w:rPr/>
            </w:pPr>
            <w:r>
              <w:rPr/>
              <w:t>е. С Э-метром и админом. (Сначала запишите команду, затем подчеркните её, потом подайте её и сделайте отметку о стрелке и РТ - так вы будете в полной готовности принять ответ одитируемого, когда он последует!)</w:t>
            </w:r>
          </w:p>
        </w:tc>
      </w:tr>
      <w:tr>
        <w:trPr/>
        <w:tc>
          <w:tcPr>
            <w:tcW w:w="1063" w:type="dxa"/>
            <w:tcBorders/>
          </w:tcPr>
          <w:p>
            <w:pPr>
              <w:pStyle w:val="Normal"/>
              <w:spacing w:before="120" w:after="120"/>
              <w:ind w:firstLine="360"/>
              <w:rPr/>
            </w:pPr>
            <w:r>
              <w:rPr/>
              <w:t>17.</w:t>
            </w:r>
          </w:p>
        </w:tc>
        <w:tc>
          <w:tcPr>
            <w:tcW w:w="8715" w:type="dxa"/>
            <w:tcBorders/>
          </w:tcPr>
          <w:p>
            <w:pPr>
              <w:pStyle w:val="Normal"/>
              <w:spacing w:before="120" w:after="120"/>
              <w:ind w:firstLine="360"/>
              <w:rPr/>
            </w:pPr>
            <w:r>
              <w:rPr/>
              <w:t>Изучите: “4.2) Ремонтный список”.</w:t>
            </w:r>
          </w:p>
        </w:tc>
      </w:tr>
      <w:tr>
        <w:trPr/>
        <w:tc>
          <w:tcPr>
            <w:tcW w:w="1063" w:type="dxa"/>
            <w:tcBorders/>
          </w:tcPr>
          <w:p>
            <w:pPr>
              <w:pStyle w:val="Normal"/>
              <w:spacing w:before="120" w:after="120"/>
              <w:ind w:firstLine="360"/>
              <w:rPr/>
            </w:pPr>
            <w:r>
              <w:rPr/>
              <w:t>18.</w:t>
            </w:r>
          </w:p>
        </w:tc>
        <w:tc>
          <w:tcPr>
            <w:tcW w:w="8715" w:type="dxa"/>
            <w:tcBorders/>
          </w:tcPr>
          <w:p>
            <w:pPr>
              <w:pStyle w:val="Normal"/>
              <w:spacing w:before="120" w:after="120"/>
              <w:ind w:firstLine="360"/>
              <w:rPr/>
            </w:pPr>
            <w:r>
              <w:rPr/>
              <w:t>а. Контрольная проверка.</w:t>
            </w:r>
          </w:p>
          <w:p>
            <w:pPr>
              <w:pStyle w:val="Normal"/>
              <w:ind w:firstLine="360"/>
              <w:rPr/>
            </w:pPr>
            <w:r>
              <w:rPr/>
              <w:t>б. Как этот метод воздействует на банк? Как возникает КЯ? Что меняется между тэтаном и его банком к тому времени, когда возникает КЯ</w:t>
            </w:r>
          </w:p>
          <w:p>
            <w:pPr>
              <w:pStyle w:val="Normal"/>
              <w:ind w:firstLine="360"/>
              <w:rPr/>
            </w:pPr>
            <w:r>
              <w:rPr/>
              <w:t>в. Оттренируйте Ремонтный список (L1C) без Э-метра и админа.</w:t>
            </w:r>
          </w:p>
          <w:p>
            <w:pPr>
              <w:pStyle w:val="Normal"/>
              <w:ind w:firstLine="360"/>
              <w:rPr/>
            </w:pPr>
            <w:r>
              <w:rPr/>
              <w:t>г. Оттренируйте L1C с Э-метром (показания производятся путем сжатия банок).</w:t>
            </w:r>
          </w:p>
          <w:p>
            <w:pPr>
              <w:pStyle w:val="Normal"/>
              <w:spacing w:before="120" w:after="120"/>
              <w:ind w:firstLine="360"/>
              <w:rPr/>
            </w:pPr>
            <w:r>
              <w:rPr/>
              <w:t>д. Оттренируйте L1C с Э-метром и админом.</w:t>
            </w:r>
          </w:p>
        </w:tc>
      </w:tr>
      <w:tr>
        <w:trPr/>
        <w:tc>
          <w:tcPr>
            <w:tcW w:w="1063" w:type="dxa"/>
            <w:tcBorders/>
          </w:tcPr>
          <w:p>
            <w:pPr>
              <w:pStyle w:val="Normal"/>
              <w:spacing w:before="120" w:after="120"/>
              <w:ind w:firstLine="360"/>
              <w:rPr/>
            </w:pPr>
            <w:r>
              <w:rPr/>
              <w:t>19.</w:t>
            </w:r>
          </w:p>
        </w:tc>
        <w:tc>
          <w:tcPr>
            <w:tcW w:w="8715" w:type="dxa"/>
            <w:tcBorders/>
          </w:tcPr>
          <w:p>
            <w:pPr>
              <w:pStyle w:val="Normal"/>
              <w:spacing w:before="120" w:after="120"/>
              <w:ind w:firstLine="360"/>
              <w:rPr/>
            </w:pPr>
            <w:r>
              <w:rPr/>
              <w:t>Изучите: “4.3) Рудименты”.</w:t>
            </w:r>
          </w:p>
        </w:tc>
      </w:tr>
      <w:tr>
        <w:trPr/>
        <w:tc>
          <w:tcPr>
            <w:tcW w:w="1063" w:type="dxa"/>
            <w:tcBorders/>
          </w:tcPr>
          <w:p>
            <w:pPr>
              <w:pStyle w:val="Normal"/>
              <w:spacing w:before="120" w:after="120"/>
              <w:ind w:firstLine="360"/>
              <w:rPr/>
            </w:pPr>
            <w:r>
              <w:rPr/>
              <w:t>20.</w:t>
            </w:r>
          </w:p>
        </w:tc>
        <w:tc>
          <w:tcPr>
            <w:tcW w:w="8715" w:type="dxa"/>
            <w:tcBorders/>
          </w:tcPr>
          <w:p>
            <w:pPr>
              <w:pStyle w:val="Normal"/>
              <w:spacing w:before="120" w:after="120"/>
              <w:ind w:firstLine="360"/>
              <w:rPr/>
            </w:pPr>
            <w:r>
              <w:rPr/>
              <w:t>а. Контрольная проверка.</w:t>
            </w:r>
          </w:p>
          <w:p>
            <w:pPr>
              <w:pStyle w:val="Normal"/>
              <w:ind w:firstLine="360"/>
              <w:rPr/>
            </w:pPr>
            <w:r>
              <w:rPr/>
              <w:t>б. Демонстрация: каждый из шести рудиментов и их КЯ.</w:t>
            </w:r>
          </w:p>
          <w:p>
            <w:pPr>
              <w:pStyle w:val="Normal"/>
              <w:ind w:firstLine="360"/>
              <w:rPr/>
            </w:pPr>
            <w:r>
              <w:rPr/>
              <w:t>в. Пластилиновая демонстрация: “Все рАРО происходят от упущенных утаиваний.”</w:t>
            </w:r>
          </w:p>
          <w:p>
            <w:pPr>
              <w:pStyle w:val="Normal"/>
              <w:ind w:firstLine="360"/>
              <w:rPr/>
            </w:pPr>
            <w:r>
              <w:rPr/>
              <w:t>г. Пластилиновая демонстрация: “Цикл оверта” (из Тех Словаря и Тома 1 стр. 16).</w:t>
            </w:r>
          </w:p>
          <w:p>
            <w:pPr>
              <w:pStyle w:val="Normal"/>
              <w:ind w:firstLine="360"/>
              <w:rPr/>
            </w:pPr>
            <w:r>
              <w:rPr/>
              <w:t>д. Оттренируйте шесть рудиментов без Э-метра и админа (обычные руды и руды БП).</w:t>
            </w:r>
          </w:p>
          <w:p>
            <w:pPr>
              <w:pStyle w:val="Normal"/>
              <w:ind w:firstLine="360"/>
              <w:rPr/>
            </w:pPr>
            <w:r>
              <w:rPr/>
              <w:t>е. Оттренируйте шесть рудиментов с Э-метром (показания производятся путем сжатия банок).</w:t>
            </w:r>
          </w:p>
          <w:p>
            <w:pPr>
              <w:pStyle w:val="Normal"/>
              <w:spacing w:before="120" w:after="120"/>
              <w:ind w:firstLine="360"/>
              <w:rPr/>
            </w:pPr>
            <w:r>
              <w:rPr/>
              <w:t>ж. Оттренируйте шесть рудиментов с Э-метром и админом.</w:t>
            </w:r>
          </w:p>
        </w:tc>
      </w:tr>
      <w:tr>
        <w:trPr/>
        <w:tc>
          <w:tcPr>
            <w:tcW w:w="1063" w:type="dxa"/>
            <w:tcBorders/>
          </w:tcPr>
          <w:p>
            <w:pPr>
              <w:pStyle w:val="Normal"/>
              <w:spacing w:before="120" w:after="120"/>
              <w:ind w:firstLine="360"/>
              <w:rPr/>
            </w:pPr>
            <w:r>
              <w:rPr/>
              <w:t>21.</w:t>
            </w:r>
          </w:p>
        </w:tc>
        <w:tc>
          <w:tcPr>
            <w:tcW w:w="8715" w:type="dxa"/>
            <w:tcBorders/>
          </w:tcPr>
          <w:p>
            <w:pPr>
              <w:pStyle w:val="Normal"/>
              <w:spacing w:before="120" w:after="120"/>
              <w:ind w:firstLine="360"/>
              <w:rPr/>
            </w:pPr>
            <w:r>
              <w:rPr/>
              <w:t>Изучите: “4.4) Процедура восстановления” до “Восстанов методом отключения: команды и их последовательность”.</w:t>
            </w:r>
          </w:p>
        </w:tc>
      </w:tr>
      <w:tr>
        <w:trPr/>
        <w:tc>
          <w:tcPr>
            <w:tcW w:w="1063" w:type="dxa"/>
            <w:tcBorders/>
          </w:tcPr>
          <w:p>
            <w:pPr>
              <w:pStyle w:val="Normal"/>
              <w:spacing w:before="120" w:after="120"/>
              <w:ind w:firstLine="360"/>
              <w:rPr/>
            </w:pPr>
            <w:r>
              <w:rPr/>
              <w:t>22.</w:t>
            </w:r>
          </w:p>
        </w:tc>
        <w:tc>
          <w:tcPr>
            <w:tcW w:w="8715" w:type="dxa"/>
            <w:tcBorders/>
          </w:tcPr>
          <w:p>
            <w:pPr>
              <w:pStyle w:val="Normal"/>
              <w:spacing w:before="120" w:after="120"/>
              <w:ind w:firstLine="360"/>
              <w:rPr/>
            </w:pPr>
            <w:r>
              <w:rPr/>
              <w:t>а. Контрольная проверка.</w:t>
            </w:r>
          </w:p>
          <w:p>
            <w:pPr>
              <w:pStyle w:val="Normal"/>
              <w:ind w:firstLine="360"/>
              <w:rPr/>
            </w:pPr>
            <w:r>
              <w:rPr/>
              <w:t>б. Демонстрация: Как этот метод воздействует на банк? Как возникает КЯ? Что меняется между тэтаном и его банком к тому времени, когда возникает КЯ</w:t>
            </w:r>
          </w:p>
          <w:p>
            <w:pPr>
              <w:pStyle w:val="Normal"/>
              <w:ind w:firstLine="360"/>
              <w:rPr/>
            </w:pPr>
            <w:r>
              <w:rPr/>
              <w:t xml:space="preserve">в. Оттренируйте Восстанов методом отключения без Э-метра и админа. </w:t>
            </w:r>
          </w:p>
          <w:p>
            <w:pPr>
              <w:pStyle w:val="Normal"/>
              <w:ind w:firstLine="360"/>
              <w:rPr/>
            </w:pPr>
            <w:r>
              <w:rPr/>
              <w:t>г. Оттренируйте Восстанов методом отключения с Э-метром.</w:t>
            </w:r>
          </w:p>
          <w:p>
            <w:pPr>
              <w:pStyle w:val="Normal"/>
              <w:spacing w:before="120" w:after="120"/>
              <w:ind w:firstLine="360"/>
              <w:rPr/>
            </w:pPr>
            <w:r>
              <w:rPr/>
              <w:t>д. Оттренируйте Восстанов методом отключения с Э-метром и админом.</w:t>
            </w:r>
          </w:p>
        </w:tc>
      </w:tr>
      <w:tr>
        <w:trPr/>
        <w:tc>
          <w:tcPr>
            <w:tcW w:w="1063" w:type="dxa"/>
            <w:tcBorders/>
          </w:tcPr>
          <w:p>
            <w:pPr>
              <w:pStyle w:val="Normal"/>
              <w:spacing w:before="120" w:after="120"/>
              <w:ind w:firstLine="360"/>
              <w:rPr/>
            </w:pPr>
            <w:r>
              <w:rPr/>
              <w:t>23.</w:t>
            </w:r>
          </w:p>
        </w:tc>
        <w:tc>
          <w:tcPr>
            <w:tcW w:w="8715" w:type="dxa"/>
            <w:tcBorders/>
          </w:tcPr>
          <w:p>
            <w:pPr>
              <w:pStyle w:val="Normal"/>
              <w:spacing w:before="120" w:after="120"/>
              <w:ind w:firstLine="360"/>
              <w:rPr/>
            </w:pPr>
            <w:r>
              <w:rPr/>
              <w:t>Изучите: “Восстанов методом подсчета”.</w:t>
            </w:r>
          </w:p>
        </w:tc>
      </w:tr>
      <w:tr>
        <w:trPr/>
        <w:tc>
          <w:tcPr>
            <w:tcW w:w="1063" w:type="dxa"/>
            <w:tcBorders/>
          </w:tcPr>
          <w:p>
            <w:pPr>
              <w:pStyle w:val="Normal"/>
              <w:spacing w:before="120" w:after="120"/>
              <w:ind w:firstLine="360"/>
              <w:rPr/>
            </w:pPr>
            <w:r>
              <w:rPr/>
              <w:t>24.</w:t>
            </w:r>
          </w:p>
        </w:tc>
        <w:tc>
          <w:tcPr>
            <w:tcW w:w="8715" w:type="dxa"/>
            <w:tcBorders/>
          </w:tcPr>
          <w:p>
            <w:pPr>
              <w:pStyle w:val="Normal"/>
              <w:spacing w:before="120" w:after="120"/>
              <w:ind w:firstLine="360"/>
              <w:rPr/>
            </w:pPr>
            <w:r>
              <w:rPr/>
              <w:t>а. Контрольная проверка и демонстрация.</w:t>
            </w:r>
          </w:p>
          <w:p>
            <w:pPr>
              <w:pStyle w:val="Normal"/>
              <w:spacing w:before="120" w:after="120"/>
              <w:ind w:firstLine="360"/>
              <w:rPr/>
            </w:pPr>
            <w:r>
              <w:rPr/>
              <w:t>б. Оттренируйте Восстанов методом подсчета, используя предложенный выше постепенный подход.</w:t>
            </w:r>
          </w:p>
        </w:tc>
      </w:tr>
      <w:tr>
        <w:trPr/>
        <w:tc>
          <w:tcPr>
            <w:tcW w:w="1063" w:type="dxa"/>
            <w:tcBorders/>
          </w:tcPr>
          <w:p>
            <w:pPr>
              <w:pStyle w:val="Normal"/>
              <w:spacing w:before="120" w:after="120"/>
              <w:ind w:firstLine="360"/>
              <w:rPr/>
            </w:pPr>
            <w:r>
              <w:rPr/>
              <w:t>25.</w:t>
            </w:r>
          </w:p>
        </w:tc>
        <w:tc>
          <w:tcPr>
            <w:tcW w:w="8715" w:type="dxa"/>
            <w:tcBorders/>
          </w:tcPr>
          <w:p>
            <w:pPr>
              <w:pStyle w:val="Normal"/>
              <w:spacing w:before="120" w:after="120"/>
              <w:ind w:firstLine="360"/>
              <w:rPr/>
            </w:pPr>
            <w:r>
              <w:rPr/>
              <w:t>Изучите “4.5) Датирование и локализация”.</w:t>
            </w:r>
          </w:p>
        </w:tc>
      </w:tr>
      <w:tr>
        <w:trPr/>
        <w:tc>
          <w:tcPr>
            <w:tcW w:w="1063" w:type="dxa"/>
            <w:tcBorders/>
          </w:tcPr>
          <w:p>
            <w:pPr>
              <w:pStyle w:val="Normal"/>
              <w:spacing w:before="120" w:after="120"/>
              <w:ind w:firstLine="360"/>
              <w:rPr/>
            </w:pPr>
            <w:r>
              <w:rPr/>
              <w:t>26.</w:t>
            </w:r>
          </w:p>
        </w:tc>
        <w:tc>
          <w:tcPr>
            <w:tcW w:w="8715" w:type="dxa"/>
            <w:tcBorders/>
          </w:tcPr>
          <w:p>
            <w:pPr>
              <w:pStyle w:val="Normal"/>
              <w:spacing w:before="120" w:after="120"/>
              <w:ind w:firstLine="360"/>
              <w:rPr/>
            </w:pPr>
            <w:r>
              <w:rPr/>
              <w:t>а. Контрольная проверка и демонстрация.</w:t>
            </w:r>
          </w:p>
          <w:p>
            <w:pPr>
              <w:pStyle w:val="Normal"/>
              <w:spacing w:before="120" w:after="120"/>
              <w:ind w:firstLine="360"/>
              <w:rPr/>
            </w:pPr>
            <w:r>
              <w:rPr/>
              <w:t>б. Оттренируйте Датирования и Локализацию.</w:t>
            </w:r>
          </w:p>
        </w:tc>
      </w:tr>
      <w:tr>
        <w:trPr/>
        <w:tc>
          <w:tcPr>
            <w:tcW w:w="1063" w:type="dxa"/>
            <w:tcBorders/>
          </w:tcPr>
          <w:p>
            <w:pPr>
              <w:pStyle w:val="Normal"/>
              <w:spacing w:before="120" w:after="120"/>
              <w:ind w:firstLine="360"/>
              <w:rPr/>
            </w:pPr>
            <w:r>
              <w:rPr/>
              <w:t>27.</w:t>
            </w:r>
          </w:p>
        </w:tc>
        <w:tc>
          <w:tcPr>
            <w:tcW w:w="8715" w:type="dxa"/>
            <w:tcBorders/>
          </w:tcPr>
          <w:p>
            <w:pPr>
              <w:pStyle w:val="Normal"/>
              <w:spacing w:before="120" w:after="120"/>
              <w:ind w:firstLine="360"/>
              <w:rPr/>
            </w:pPr>
            <w:r>
              <w:rPr/>
              <w:t>Изучите “4.6) Составление и обнуление списков”.</w:t>
            </w:r>
          </w:p>
        </w:tc>
      </w:tr>
      <w:tr>
        <w:trPr/>
        <w:tc>
          <w:tcPr>
            <w:tcW w:w="1063" w:type="dxa"/>
            <w:tcBorders/>
          </w:tcPr>
          <w:p>
            <w:pPr>
              <w:pStyle w:val="Normal"/>
              <w:spacing w:before="120" w:after="120"/>
              <w:ind w:firstLine="360"/>
              <w:rPr/>
            </w:pPr>
            <w:r>
              <w:rPr/>
              <w:t>28.</w:t>
            </w:r>
          </w:p>
        </w:tc>
        <w:tc>
          <w:tcPr>
            <w:tcW w:w="8715" w:type="dxa"/>
            <w:tcBorders/>
          </w:tcPr>
          <w:p>
            <w:pPr>
              <w:pStyle w:val="Normal"/>
              <w:spacing w:before="120" w:after="120"/>
              <w:ind w:firstLine="360"/>
              <w:rPr/>
            </w:pPr>
            <w:r>
              <w:rPr/>
              <w:t>а. Контрольная проверка и демонстрация.</w:t>
            </w:r>
          </w:p>
          <w:p>
            <w:pPr>
              <w:pStyle w:val="Normal"/>
              <w:spacing w:before="120" w:after="120"/>
              <w:ind w:firstLine="360"/>
              <w:rPr/>
            </w:pPr>
            <w:r>
              <w:rPr/>
              <w:t>б. Оттренируйте Составление и Обнуление Списков так, чтобы получать пункт уже на этапе составления списка безо всякого обнуления. Обнуление не является оптимальным выходом из положения, так как означает, что у одитора неправильные ТУ-0 и ТУ-2.</w:t>
            </w:r>
          </w:p>
        </w:tc>
      </w:tr>
      <w:tr>
        <w:trPr/>
        <w:tc>
          <w:tcPr>
            <w:tcW w:w="1063" w:type="dxa"/>
            <w:tcBorders/>
          </w:tcPr>
          <w:p>
            <w:pPr>
              <w:pStyle w:val="Normal"/>
              <w:spacing w:before="120" w:after="120"/>
              <w:ind w:firstLine="360"/>
              <w:rPr/>
            </w:pPr>
            <w:r>
              <w:rPr/>
              <w:t>29.</w:t>
            </w:r>
          </w:p>
        </w:tc>
        <w:tc>
          <w:tcPr>
            <w:tcW w:w="8715" w:type="dxa"/>
            <w:tcBorders/>
          </w:tcPr>
          <w:p>
            <w:pPr>
              <w:pStyle w:val="Normal"/>
              <w:spacing w:before="120" w:after="120"/>
              <w:ind w:firstLine="360"/>
              <w:rPr/>
            </w:pPr>
            <w:r>
              <w:rPr/>
              <w:t>Изучите: “Высокая и низкая РТ”</w:t>
            </w:r>
          </w:p>
        </w:tc>
      </w:tr>
      <w:tr>
        <w:trPr/>
        <w:tc>
          <w:tcPr>
            <w:tcW w:w="1063" w:type="dxa"/>
            <w:tcBorders/>
          </w:tcPr>
          <w:p>
            <w:pPr>
              <w:pStyle w:val="Normal"/>
              <w:spacing w:before="120" w:after="120"/>
              <w:ind w:firstLine="360"/>
              <w:rPr/>
            </w:pPr>
            <w:r>
              <w:rPr/>
              <w:t>30.</w:t>
            </w:r>
          </w:p>
        </w:tc>
        <w:tc>
          <w:tcPr>
            <w:tcW w:w="8715" w:type="dxa"/>
            <w:tcBorders/>
          </w:tcPr>
          <w:p>
            <w:pPr>
              <w:pStyle w:val="Normal"/>
              <w:spacing w:before="120" w:after="120"/>
              <w:ind w:firstLine="360"/>
              <w:rPr/>
            </w:pPr>
            <w:r>
              <w:rPr/>
              <w:t>Контрольная проверка по материалам и демонстрация.</w:t>
            </w:r>
          </w:p>
        </w:tc>
      </w:tr>
      <w:tr>
        <w:trPr/>
        <w:tc>
          <w:tcPr>
            <w:tcW w:w="1063" w:type="dxa"/>
            <w:tcBorders/>
          </w:tcPr>
          <w:p>
            <w:pPr>
              <w:pStyle w:val="Normal"/>
              <w:spacing w:before="120" w:after="120"/>
              <w:ind w:firstLine="360"/>
              <w:rPr/>
            </w:pPr>
            <w:r>
              <w:rPr/>
              <w:t>31.</w:t>
            </w:r>
          </w:p>
        </w:tc>
        <w:tc>
          <w:tcPr>
            <w:tcW w:w="8715" w:type="dxa"/>
            <w:tcBorders/>
          </w:tcPr>
          <w:p>
            <w:pPr>
              <w:pStyle w:val="Normal"/>
              <w:spacing w:before="120" w:after="120"/>
              <w:ind w:firstLine="360"/>
              <w:rPr/>
            </w:pPr>
            <w:r>
              <w:rPr/>
              <w:t>Пластилиновая демонстрация: Что вызывает подъем РТ? (Неконфронтируемые части инцидента; протест; превышение; БР/П в рестимуляции; или несколько инцидентов в рестимуляции.)</w:t>
            </w:r>
          </w:p>
        </w:tc>
      </w:tr>
    </w:tbl>
    <w:p>
      <w:pPr>
        <w:pStyle w:val="Normal"/>
        <w:ind w:firstLine="360"/>
        <w:rPr/>
      </w:pPr>
      <w:r>
        <w:rPr>
          <w:b/>
          <w:bCs/>
        </w:rPr>
        <w:t>Аттестация:</w:t>
      </w:r>
      <w:r>
        <w:rPr/>
        <w:t xml:space="preserve"> Я изучил и понял вышеуказанные материалы. Я завершил практические упражнения и рад применять их на практике.</w:t>
      </w:r>
    </w:p>
    <w:p>
      <w:pPr>
        <w:pStyle w:val="Normal"/>
        <w:ind w:firstLine="360"/>
        <w:rPr/>
      </w:pPr>
      <w:r>
        <w:rPr/>
        <w:t>Дата:</w:t>
        <w:tab/>
        <w:tab/>
        <w:tab/>
        <w:tab/>
        <w:tab/>
        <w:tab/>
        <w:tab/>
        <w:t>Подпись:</w:t>
      </w:r>
    </w:p>
    <w:p>
      <w:pPr>
        <w:pStyle w:val="2"/>
        <w:ind w:firstLine="360"/>
        <w:rPr/>
      </w:pPr>
      <w:r>
        <w:rPr/>
        <w:t>Раздел VII: Соло Практика</w:t>
      </w:r>
    </w:p>
    <w:p>
      <w:pPr>
        <w:pStyle w:val="Normal"/>
        <w:ind w:firstLine="360"/>
        <w:rPr/>
      </w:pPr>
      <w:r>
        <w:rPr/>
        <w:t>Комментарий: КЯ Соло Практики состоит в приобретении способности брать на себя роль одитора в сессии. Её цель не в том, чтобы любой ценой отыскать заряд там, где его нет. Единственная цель Практики заключается в том, чтобы уметь определять, где есть заряд, а где его нет, и давать этому подтверждение. В том и другом случае результат будет одинаков - П/С. Так что, если нет показаний, пожалуйста, не пускайтесь в раскопки и изыскания. Если показания есть, одитируйте до П/C; если их нет, дайте этому подтверждение до П/С. Когда все идет непринужденно, все идет хорошо.</w:t>
      </w:r>
    </w:p>
    <w:p>
      <w:pPr>
        <w:pStyle w:val="3"/>
        <w:ind w:left="1134" w:right="0" w:firstLine="360"/>
        <w:rPr/>
      </w:pPr>
      <w:r>
        <w:rPr/>
        <w:t>К/С  для Соло Практики</w:t>
      </w:r>
    </w:p>
    <w:tbl>
      <w:tblPr>
        <w:tblW w:w="9778" w:type="dxa"/>
        <w:jc w:val="left"/>
        <w:tblInd w:w="-70" w:type="dxa"/>
        <w:tblLayout w:type="fixed"/>
        <w:tblCellMar>
          <w:top w:w="0" w:type="dxa"/>
          <w:left w:w="70" w:type="dxa"/>
          <w:bottom w:w="0" w:type="dxa"/>
          <w:right w:w="70" w:type="dxa"/>
        </w:tblCellMar>
      </w:tblPr>
      <w:tblGrid>
        <w:gridCol w:w="921"/>
        <w:gridCol w:w="8857"/>
      </w:tblGrid>
      <w:tr>
        <w:trPr/>
        <w:tc>
          <w:tcPr>
            <w:tcW w:w="921" w:type="dxa"/>
            <w:tcBorders/>
          </w:tcPr>
          <w:p>
            <w:pPr>
              <w:pStyle w:val="Normal"/>
              <w:spacing w:before="120" w:after="120"/>
              <w:ind w:firstLine="360"/>
              <w:rPr/>
            </w:pPr>
            <w:r>
              <w:rPr/>
              <w:t>1.</w:t>
            </w:r>
          </w:p>
        </w:tc>
        <w:tc>
          <w:tcPr>
            <w:tcW w:w="8857" w:type="dxa"/>
            <w:tcBorders/>
          </w:tcPr>
          <w:p>
            <w:pPr>
              <w:pStyle w:val="Normal"/>
              <w:spacing w:before="120" w:after="120"/>
              <w:ind w:firstLine="360"/>
              <w:rPr/>
            </w:pPr>
            <w:r>
              <w:rPr/>
              <w:t>Следуя стандартной процедуре одитинга (это относится ко всем К/С в данном разделе), выполните Самоанализ по Списку 1 на Э-метре, видоизменив стандартный вопрос одитинга до: ”Есть ли случай, когда я был ...?” Если вы получите показание, посмотрите “вглубь” своего трака, чтобы отыскать инцидент, который тоже даст показание. Проодитируйте целый ряд вопросов, пока не получите П/С. (Нет необходимости получать П/C отдельно на каждом вопросе.)</w:t>
            </w:r>
          </w:p>
        </w:tc>
      </w:tr>
      <w:tr>
        <w:trPr/>
        <w:tc>
          <w:tcPr>
            <w:tcW w:w="921" w:type="dxa"/>
            <w:tcBorders/>
          </w:tcPr>
          <w:p>
            <w:pPr>
              <w:pStyle w:val="Normal"/>
              <w:spacing w:before="120" w:after="120"/>
              <w:ind w:firstLine="360"/>
              <w:rPr/>
            </w:pPr>
            <w:r>
              <w:rPr/>
              <w:t>2.</w:t>
            </w:r>
          </w:p>
        </w:tc>
        <w:tc>
          <w:tcPr>
            <w:tcW w:w="8857" w:type="dxa"/>
            <w:tcBorders/>
          </w:tcPr>
          <w:p>
            <w:pPr>
              <w:pStyle w:val="Normal"/>
              <w:spacing w:before="120" w:after="120"/>
              <w:ind w:firstLine="360"/>
              <w:rPr/>
            </w:pPr>
            <w:r>
              <w:rPr/>
              <w:t>Проодитируйте все постулаты из своего списка постулатов техникой репитера до получения КЯ для каждого из них.</w:t>
            </w:r>
          </w:p>
        </w:tc>
      </w:tr>
      <w:tr>
        <w:trPr/>
        <w:tc>
          <w:tcPr>
            <w:tcW w:w="921" w:type="dxa"/>
            <w:tcBorders/>
          </w:tcPr>
          <w:p>
            <w:pPr>
              <w:pStyle w:val="Normal"/>
              <w:spacing w:before="120" w:after="120"/>
              <w:ind w:firstLine="360"/>
              <w:rPr/>
            </w:pPr>
            <w:r>
              <w:rPr/>
              <w:t>3.</w:t>
            </w:r>
          </w:p>
        </w:tc>
        <w:tc>
          <w:tcPr>
            <w:tcW w:w="8857" w:type="dxa"/>
            <w:tcBorders/>
          </w:tcPr>
          <w:p>
            <w:pPr>
              <w:pStyle w:val="Normal"/>
              <w:spacing w:before="120" w:after="120"/>
              <w:ind w:firstLine="360"/>
              <w:rPr/>
            </w:pPr>
            <w:r>
              <w:rPr/>
              <w:t>Будучи в сессии, составьте список заряженных терминалов, которые придут вам на ум. Проведите оценку путем исключения, пока не останется единственный дающий показание пункт (Упражнение с Э-метром 24). Проведите подпроверку этого терминала. Ложные показания, возникающие на данном этапе, зачастую исходят от сущностей. Проверьте на принадлежность: “Мой заряд? Заряд сущности? Заряд другого тэтана?” Если показание будет на “сущности”, обработайте восстановом методом подсчета. Если это другой тэтан: проодитируйте его. (Это относится также и к идущим ниже оценкам.)</w:t>
            </w:r>
          </w:p>
        </w:tc>
      </w:tr>
      <w:tr>
        <w:trPr/>
        <w:tc>
          <w:tcPr>
            <w:tcW w:w="921" w:type="dxa"/>
            <w:tcBorders/>
          </w:tcPr>
          <w:p>
            <w:pPr>
              <w:pStyle w:val="Normal"/>
              <w:spacing w:before="120" w:after="120"/>
              <w:ind w:firstLine="360"/>
              <w:rPr/>
            </w:pPr>
            <w:r>
              <w:rPr/>
              <w:t>4.</w:t>
            </w:r>
          </w:p>
        </w:tc>
        <w:tc>
          <w:tcPr>
            <w:tcW w:w="8857" w:type="dxa"/>
            <w:tcBorders/>
          </w:tcPr>
          <w:p>
            <w:pPr>
              <w:pStyle w:val="Normal"/>
              <w:spacing w:before="120" w:after="120"/>
              <w:ind w:firstLine="360"/>
              <w:rPr/>
            </w:pPr>
            <w:r>
              <w:rPr/>
              <w:t>Будучи в сессии, составьте список случаев или периодов в вашей жизни, которые были трудными для вас. Проведите оценку путем исключения, пока не останется единственный дающий показание пункт. Примените к нему L1C.</w:t>
            </w:r>
          </w:p>
        </w:tc>
      </w:tr>
      <w:tr>
        <w:trPr/>
        <w:tc>
          <w:tcPr>
            <w:tcW w:w="921" w:type="dxa"/>
            <w:tcBorders/>
          </w:tcPr>
          <w:p>
            <w:pPr>
              <w:pStyle w:val="Normal"/>
              <w:spacing w:before="120" w:after="120"/>
              <w:ind w:firstLine="360"/>
              <w:rPr/>
            </w:pPr>
            <w:r>
              <w:rPr/>
              <w:t>5.</w:t>
            </w:r>
          </w:p>
        </w:tc>
        <w:tc>
          <w:tcPr>
            <w:tcW w:w="8857" w:type="dxa"/>
            <w:tcBorders/>
          </w:tcPr>
          <w:p>
            <w:pPr>
              <w:pStyle w:val="Normal"/>
              <w:spacing w:before="120" w:after="120"/>
              <w:ind w:firstLine="360"/>
              <w:rPr/>
            </w:pPr>
            <w:r>
              <w:rPr/>
              <w:t>Запустите шесть рудов с префиксом: “Есть ли в моей жизни ...?”</w:t>
            </w:r>
          </w:p>
        </w:tc>
      </w:tr>
      <w:tr>
        <w:trPr/>
        <w:tc>
          <w:tcPr>
            <w:tcW w:w="921" w:type="dxa"/>
            <w:tcBorders/>
          </w:tcPr>
          <w:p>
            <w:pPr>
              <w:pStyle w:val="Normal"/>
              <w:spacing w:before="120" w:after="120"/>
              <w:ind w:firstLine="360"/>
              <w:rPr/>
            </w:pPr>
            <w:r>
              <w:rPr/>
              <w:t>6.</w:t>
            </w:r>
          </w:p>
        </w:tc>
        <w:tc>
          <w:tcPr>
            <w:tcW w:w="8857" w:type="dxa"/>
            <w:tcBorders/>
          </w:tcPr>
          <w:p>
            <w:pPr>
              <w:pStyle w:val="Normal"/>
              <w:spacing w:before="120" w:after="120"/>
              <w:ind w:firstLine="360"/>
              <w:rPr/>
            </w:pPr>
            <w:r>
              <w:rPr/>
              <w:t>Будучи в сессии, составьте список случаев, когда вы не получали подтверждения за хорошее выполнение чего-либо или когда вы продолжали действие после получения победы (превышение). Проведите оценку путем исключения, пока не останется единственный дающий показание пункт. Обработайте восстановом методом отключения.</w:t>
            </w:r>
          </w:p>
        </w:tc>
      </w:tr>
      <w:tr>
        <w:trPr/>
        <w:tc>
          <w:tcPr>
            <w:tcW w:w="921" w:type="dxa"/>
            <w:tcBorders/>
          </w:tcPr>
          <w:p>
            <w:pPr>
              <w:pStyle w:val="Normal"/>
              <w:spacing w:before="120" w:after="120"/>
              <w:ind w:firstLine="360"/>
              <w:rPr/>
            </w:pPr>
            <w:r>
              <w:rPr/>
              <w:t>7.</w:t>
            </w:r>
          </w:p>
        </w:tc>
        <w:tc>
          <w:tcPr>
            <w:tcW w:w="8857" w:type="dxa"/>
            <w:tcBorders/>
          </w:tcPr>
          <w:p>
            <w:pPr>
              <w:pStyle w:val="Normal"/>
              <w:spacing w:before="120" w:after="120"/>
              <w:ind w:firstLine="360"/>
              <w:rPr/>
            </w:pPr>
            <w:r>
              <w:rPr/>
              <w:t>Дальнейшие К/С можно дать, согласуясь с тем, к чему человек проявляет интерес. Любые непроработанные моменты из более ранних программ одитинга должны быть теперь завершены.</w:t>
            </w:r>
          </w:p>
        </w:tc>
      </w:tr>
    </w:tbl>
    <w:p>
      <w:pPr>
        <w:pStyle w:val="Normal"/>
        <w:ind w:firstLine="360"/>
        <w:rPr/>
      </w:pPr>
      <w:r>
        <w:rPr>
          <w:b/>
          <w:bCs/>
        </w:rPr>
        <w:t>Аттестация:</w:t>
      </w:r>
      <w:r>
        <w:rPr/>
        <w:t xml:space="preserve"> Я изучил и понял вышеуказанные материалы. Я завершил практические упражнения и рад применять их на практике.</w:t>
      </w:r>
    </w:p>
    <w:p>
      <w:pPr>
        <w:pStyle w:val="Normal"/>
        <w:ind w:firstLine="360"/>
        <w:rPr/>
      </w:pPr>
      <w:r>
        <w:rPr/>
        <w:t>Дата:</w:t>
        <w:tab/>
        <w:tab/>
        <w:tab/>
        <w:tab/>
        <w:tab/>
        <w:tab/>
        <w:tab/>
        <w:t>Подпись:</w:t>
      </w:r>
    </w:p>
    <w:p>
      <w:pPr>
        <w:pStyle w:val="2"/>
        <w:ind w:firstLine="360"/>
        <w:rPr/>
      </w:pPr>
      <w:r>
        <w:rPr/>
        <w:t>Раздел VIII: Профессиональный уровень</w:t>
      </w:r>
    </w:p>
    <w:p>
      <w:pPr>
        <w:pStyle w:val="3"/>
        <w:ind w:left="1134" w:right="0" w:firstLine="360"/>
        <w:rPr/>
      </w:pPr>
      <w:r>
        <w:rPr/>
        <w:t>А: Изучение</w:t>
      </w:r>
    </w:p>
    <w:p>
      <w:pPr>
        <w:pStyle w:val="Normal"/>
        <w:ind w:firstLine="360"/>
        <w:rPr/>
      </w:pPr>
      <w:r>
        <w:rPr/>
        <w:t>Изучите все БОХСы, относящиеся к тем процедурам одитинга, которые вы оттренировали.</w:t>
      </w:r>
    </w:p>
    <w:p>
      <w:pPr>
        <w:pStyle w:val="3"/>
        <w:ind w:left="1134" w:right="0" w:firstLine="360"/>
        <w:rPr/>
      </w:pPr>
      <w:r>
        <w:rPr/>
        <w:t>Б: Тренировки</w:t>
      </w:r>
    </w:p>
    <w:p>
      <w:pPr>
        <w:pStyle w:val="Normal"/>
        <w:ind w:firstLine="360"/>
        <w:rPr/>
      </w:pPr>
      <w:r>
        <w:rPr/>
        <w:t>Повторите все тренировки из Раздела VI, включая Упражнения с Э-метром, до обретения более высокого уровня компетентности. Чем чаще это делается и чем больше партнеров у вас будет, тем лучше. Это относится ко всем тренировкам. ТУ следует выполнять при всяком удобном случае, постоянно увеличивая сложность.</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Объективные процессы.</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Тренировка: Одитинг Постулатов с использованием Э-метра.</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Тренировка: Запуск Рудов и вычленение из них постулатов.</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Тренировка: Различные методы запуска рудов (Глава 4.3).</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Тренировка: Восстанов методом Одитинга Постулатов.</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Тренировка: Датирование и Локализация.</w:t>
            </w:r>
          </w:p>
        </w:tc>
      </w:tr>
      <w:tr>
        <w:trPr/>
        <w:tc>
          <w:tcPr>
            <w:tcW w:w="1063" w:type="dxa"/>
            <w:tcBorders/>
          </w:tcPr>
          <w:p>
            <w:pPr>
              <w:pStyle w:val="Normal"/>
              <w:spacing w:before="120" w:after="120"/>
              <w:ind w:firstLine="360"/>
              <w:rPr/>
            </w:pPr>
            <w:r>
              <w:rPr/>
              <w:t>7.</w:t>
            </w:r>
          </w:p>
        </w:tc>
        <w:tc>
          <w:tcPr>
            <w:tcW w:w="8715" w:type="dxa"/>
            <w:tcBorders/>
          </w:tcPr>
          <w:p>
            <w:pPr>
              <w:pStyle w:val="Normal"/>
              <w:spacing w:before="120" w:after="120"/>
              <w:ind w:firstLine="360"/>
              <w:rPr/>
            </w:pPr>
            <w:r>
              <w:rPr/>
              <w:t>Тренировка: Составление и Обнуление списков.</w:t>
            </w:r>
          </w:p>
        </w:tc>
      </w:tr>
      <w:tr>
        <w:trPr/>
        <w:tc>
          <w:tcPr>
            <w:tcW w:w="1063" w:type="dxa"/>
            <w:tcBorders/>
          </w:tcPr>
          <w:p>
            <w:pPr>
              <w:pStyle w:val="Normal"/>
              <w:spacing w:before="120" w:after="120"/>
              <w:ind w:firstLine="360"/>
              <w:rPr/>
            </w:pPr>
            <w:r>
              <w:rPr/>
              <w:t>8.</w:t>
            </w:r>
          </w:p>
        </w:tc>
        <w:tc>
          <w:tcPr>
            <w:tcW w:w="8715" w:type="dxa"/>
            <w:tcBorders/>
          </w:tcPr>
          <w:p>
            <w:pPr>
              <w:pStyle w:val="Normal"/>
              <w:spacing w:before="120" w:after="120"/>
              <w:ind w:firstLine="360"/>
              <w:rPr/>
            </w:pPr>
            <w:r>
              <w:rPr/>
              <w:t>Тренировка (неоднократная!): ТУ-4 с Э-метром, следуя стандартной процедуре сессии с админом, как в “настоящей” сессии, а тренер инсценирует все возможные ситуации: поднимающуюся РТ, грязную стрелку, протест, превышение, ложные показания, соматики, мисэмоции.</w:t>
            </w:r>
          </w:p>
        </w:tc>
      </w:tr>
    </w:tbl>
    <w:p>
      <w:pPr>
        <w:pStyle w:val="Normal"/>
        <w:ind w:firstLine="360"/>
        <w:rPr/>
      </w:pPr>
      <w:r>
        <w:rPr/>
      </w:r>
    </w:p>
    <w:p>
      <w:pPr>
        <w:pStyle w:val="3"/>
        <w:ind w:left="1134" w:right="0" w:firstLine="360"/>
        <w:rPr/>
      </w:pPr>
      <w:r>
        <w:rPr/>
        <w:t>В: Практические занятия</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Проработайте одитируемому Списки Самоанализа на Э-метре. Одитируйте без опоры на Э-метр, только наблюдайте за Э-метром. Ведите рабочие листы сессии. Этот метод прохождения Списков Самоанализа является одной из ступенек для обучающегося одитора, на которой ему предоставляется возможность вести рабочие листы без необходимости сосредотачиваться на показаниях Э-метра при принятии решений. Показания Э-метра записываются для того, чтобы дать им истолкование после сессии.</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Пусть К/С даст вам простой процесс со Ступеней, который можно проходить многократным риколом, и проведите его одитируемому, пока и вы, и ваш одитируемый оба не получите победу.</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 xml:space="preserve">Проведите одитируемому одитинг, применив методы из тренировок 3-6. Это </w:t>
            </w:r>
            <w:r>
              <w:rPr>
                <w:i/>
                <w:iCs/>
              </w:rPr>
              <w:t>настоящий</w:t>
            </w:r>
            <w:r>
              <w:rPr/>
              <w:t xml:space="preserve"> Ремонт Жизни в действии! (См. ЛК2/стр. 173.)</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Проодитируйте техникой репитера найденные в результате практического применения Тренировки 3 постулаты.</w:t>
            </w:r>
          </w:p>
        </w:tc>
      </w:tr>
    </w:tbl>
    <w:p>
      <w:pPr>
        <w:pStyle w:val="Normal"/>
        <w:ind w:firstLine="360"/>
        <w:rPr/>
      </w:pPr>
      <w:r>
        <w:rPr/>
      </w:r>
    </w:p>
    <w:p>
      <w:pPr>
        <w:pStyle w:val="3"/>
        <w:ind w:left="1134" w:right="0" w:firstLine="360"/>
        <w:rPr/>
      </w:pPr>
      <w:r>
        <w:rPr/>
        <w:t>Г: Дальнейшие шаги</w:t>
      </w:r>
    </w:p>
    <w:p>
      <w:pPr>
        <w:pStyle w:val="Normal"/>
        <w:ind w:firstLine="360"/>
        <w:rPr/>
      </w:pPr>
      <w:r>
        <w:rPr/>
        <w:t>Наодитируйте несколько десятков часов, пока не почувствуете себя уверенным в том, что знаете свои стабильные данные. Вновь изучите книги “ДСНДЗ”, “Дианетика сегодня”, “Наука выживания”, “Дианетика 55”, “Феникские лекции”, “Саентология 8-80”, “Саентология 8-8008”. Кроме того, изучите Уровни Академии. Перед изучением этих Уровней рекомендуется получить некоторый практический опыт, дабы избежать угнетенности от обилия новых слов и значений. (Помимо этого курса, вы, разумеется, можете изучать другие материалы, в соответствии с другими доступными контрольными листами).</w:t>
      </w:r>
    </w:p>
    <w:p>
      <w:pPr>
        <w:pStyle w:val="Normal"/>
        <w:ind w:firstLine="360"/>
        <w:rPr/>
      </w:pPr>
      <w:r>
        <w:rPr/>
      </w:r>
    </w:p>
    <w:p>
      <w:pPr>
        <w:pStyle w:val="Normal"/>
        <w:ind w:firstLine="360"/>
        <w:rPr/>
      </w:pPr>
      <w:r>
        <w:rPr>
          <w:b/>
          <w:bCs/>
        </w:rPr>
        <w:t>Аттестация:</w:t>
      </w:r>
      <w:r>
        <w:rPr/>
        <w:t xml:space="preserve"> Я изучил и понял вышеуказанные материалы. Я завершил практические упражнения и рад применять их на практике.</w:t>
      </w:r>
    </w:p>
    <w:p>
      <w:pPr>
        <w:pStyle w:val="Normal"/>
        <w:ind w:firstLine="360"/>
        <w:rPr/>
      </w:pPr>
      <w:r>
        <w:rPr/>
        <w:t>Дата:</w:t>
        <w:tab/>
        <w:tab/>
        <w:tab/>
        <w:tab/>
        <w:tab/>
        <w:tab/>
        <w:tab/>
        <w:t>Подпись:</w:t>
      </w:r>
      <w:r>
        <w:br w:type="page"/>
      </w:r>
    </w:p>
    <w:p>
      <w:pPr>
        <w:pStyle w:val="2"/>
        <w:ind w:firstLine="360"/>
        <w:rPr/>
      </w:pPr>
      <w:r>
        <w:rPr/>
        <w:t>Раздел IX: К/Сование</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Найдите для совместной работы хорошего К/Са.</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Научитесь у него, как проводить хорошее интервью, как распределять данные по категориям и анализировать их, как на их основе выработать программу одитинга.</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Наодитируйте несколько тысяч часов.</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Прочтите соответствующие места из Л. Кин 2 и Л. Кин 4, из “Серии К/С” в Тех Томе X, и различные рандауны в Тех Томах XI и XII. Изучите весь Тех Словарь. Возможно, ничего из этого вы и не используете, но так вы увидите, какие решения выработал Рон в свое время. Непременно изучите все книги, содержащие “8” в своем названии (0-8, 8-80, 8-8008), плюс ДСНДЗ, НВ, ИЧ, ССЧ, ФЛ. Прослушайте пленки Филадельфийского Докторат-курса.</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Повторите пункт 3.</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Повторите пункт 4.</w:t>
            </w:r>
          </w:p>
        </w:tc>
      </w:tr>
      <w:tr>
        <w:trPr/>
        <w:tc>
          <w:tcPr>
            <w:tcW w:w="1063" w:type="dxa"/>
            <w:tcBorders/>
          </w:tcPr>
          <w:p>
            <w:pPr>
              <w:pStyle w:val="Normal"/>
              <w:spacing w:before="120" w:after="120"/>
              <w:ind w:firstLine="360"/>
              <w:rPr/>
            </w:pPr>
            <w:r>
              <w:rPr/>
              <w:t>7.</w:t>
            </w:r>
          </w:p>
        </w:tc>
        <w:tc>
          <w:tcPr>
            <w:tcW w:w="8715" w:type="dxa"/>
            <w:tcBorders/>
          </w:tcPr>
          <w:p>
            <w:pPr>
              <w:pStyle w:val="Normal"/>
              <w:spacing w:before="120" w:after="120"/>
              <w:ind w:firstLine="360"/>
              <w:rPr/>
            </w:pPr>
            <w:r>
              <w:rPr/>
              <w:t>Продолжайте повторять пункты 2, 3 и 4, пока не сделаете тех своим собственным.</w:t>
            </w:r>
          </w:p>
        </w:tc>
      </w:tr>
    </w:tbl>
    <w:p>
      <w:pPr>
        <w:pStyle w:val="Normal"/>
        <w:ind w:firstLine="360"/>
        <w:rPr/>
      </w:pPr>
      <w:r>
        <w:rPr/>
      </w:r>
    </w:p>
    <w:p>
      <w:pPr>
        <w:pStyle w:val="Normal"/>
        <w:ind w:firstLine="360"/>
        <w:rPr/>
      </w:pPr>
      <w:r>
        <w:rPr>
          <w:b/>
          <w:bCs/>
        </w:rPr>
        <w:t>Аттестация:</w:t>
      </w:r>
      <w:r>
        <w:rPr/>
        <w:t xml:space="preserve"> Я изучил и понял вышеуказанные материалы. Я завершил практические упражнения и рад применять их на практике.</w:t>
      </w:r>
    </w:p>
    <w:p>
      <w:pPr>
        <w:pStyle w:val="Normal"/>
        <w:ind w:firstLine="360"/>
        <w:rPr/>
      </w:pPr>
      <w:r>
        <w:rPr/>
        <w:t>Дата:</w:t>
        <w:tab/>
        <w:tab/>
        <w:tab/>
        <w:tab/>
        <w:tab/>
        <w:tab/>
        <w:tab/>
        <w:t>Подпись:</w:t>
      </w:r>
      <w:r>
        <w:br w:type="page"/>
      </w:r>
    </w:p>
    <w:p>
      <w:pPr>
        <w:pStyle w:val="1"/>
        <w:ind w:firstLine="360"/>
        <w:rPr/>
      </w:pPr>
      <w:r>
        <w:rPr/>
        <w:t>Ж.</w:t>
      </w:r>
    </w:p>
    <w:p>
      <w:pPr>
        <w:pStyle w:val="2"/>
        <w:ind w:firstLine="360"/>
        <w:rPr/>
      </w:pPr>
      <w:r>
        <w:rPr/>
        <w:t>Контрольный лист Соло 2</w:t>
      </w:r>
    </w:p>
    <w:p>
      <w:pPr>
        <w:pStyle w:val="Normal"/>
        <w:ind w:firstLine="360"/>
        <w:rPr/>
      </w:pPr>
      <w:r>
        <w:rPr/>
      </w:r>
    </w:p>
    <w:p>
      <w:pPr>
        <w:pStyle w:val="Normal"/>
        <w:ind w:firstLine="360"/>
        <w:rPr>
          <w:b/>
          <w:b/>
          <w:bCs/>
        </w:rPr>
      </w:pPr>
      <w:r>
        <w:rPr>
          <w:b/>
          <w:bCs/>
        </w:rPr>
        <w:t>Имя студента:</w:t>
      </w:r>
    </w:p>
    <w:p>
      <w:pPr>
        <w:pStyle w:val="Normal"/>
        <w:ind w:firstLine="360"/>
        <w:rPr>
          <w:b/>
          <w:b/>
          <w:bCs/>
        </w:rPr>
      </w:pPr>
      <w:r>
        <w:rPr>
          <w:b/>
          <w:bCs/>
        </w:rPr>
        <w:t>Начало курса:</w:t>
      </w:r>
    </w:p>
    <w:p>
      <w:pPr>
        <w:pStyle w:val="Normal"/>
        <w:ind w:firstLine="360"/>
        <w:rPr/>
      </w:pPr>
      <w:r>
        <w:rPr/>
        <w:t>Примечание: Рекомендуется изучать этот курс под личным руководством опытного кейс-супервайзера, успешно завершившего Соло 3 или даже Экскалибур!</w:t>
      </w:r>
    </w:p>
    <w:p>
      <w:pPr>
        <w:pStyle w:val="3"/>
        <w:ind w:left="1134" w:right="0" w:firstLine="360"/>
        <w:rPr/>
      </w:pPr>
      <w:r>
        <w:rPr/>
        <w:t>Введение</w:t>
      </w:r>
    </w:p>
    <w:p>
      <w:pPr>
        <w:pStyle w:val="Normal"/>
        <w:ind w:firstLine="360"/>
        <w:rPr/>
      </w:pPr>
      <w:r>
        <w:rPr/>
        <w:t>Соло 2 состоит из одитирования имплантов Курса Клирования, а затем имплантов ОТ 2. Поэтому для тех, кто раньше никогда не проходил материалов Курса Клирования, их одитирование станет первым шагом на Соло 2. (Причина, по которой проводится это действие, объясняется в демонстрации.) Второй шаг Соло 2, сами импланты “ОТ 2”, можно успешно пройти, только если до этого был вычерпан весь заряд из материалов Курса Клирования.</w:t>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spacing w:before="120" w:after="120"/>
              <w:ind w:firstLine="360"/>
              <w:rPr/>
            </w:pPr>
            <w:r>
              <w:rPr/>
              <w:t>1.</w:t>
            </w:r>
          </w:p>
        </w:tc>
        <w:tc>
          <w:tcPr>
            <w:tcW w:w="8574" w:type="dxa"/>
            <w:tcBorders/>
          </w:tcPr>
          <w:p>
            <w:pPr>
              <w:pStyle w:val="Normal"/>
              <w:spacing w:before="120" w:after="120"/>
              <w:ind w:firstLine="360"/>
              <w:rPr/>
            </w:pPr>
            <w:r>
              <w:rPr/>
              <w:t>Прочитайте курсовые материалы, предоставленные супервайзером курса.</w:t>
            </w:r>
          </w:p>
        </w:tc>
      </w:tr>
      <w:tr>
        <w:trPr/>
        <w:tc>
          <w:tcPr>
            <w:tcW w:w="1204" w:type="dxa"/>
            <w:tcBorders/>
          </w:tcPr>
          <w:p>
            <w:pPr>
              <w:pStyle w:val="Normal"/>
              <w:spacing w:before="120" w:after="120"/>
              <w:ind w:firstLine="360"/>
              <w:rPr/>
            </w:pPr>
            <w:r>
              <w:rPr/>
              <w:t>2.</w:t>
            </w:r>
          </w:p>
        </w:tc>
        <w:tc>
          <w:tcPr>
            <w:tcW w:w="8574" w:type="dxa"/>
            <w:tcBorders/>
          </w:tcPr>
          <w:p>
            <w:pPr>
              <w:pStyle w:val="Normal"/>
              <w:spacing w:before="120" w:after="120"/>
              <w:ind w:firstLine="360"/>
              <w:rPr/>
            </w:pPr>
            <w:r>
              <w:rPr/>
              <w:t>Тщательно изучите их (применяя технологию обучения).</w:t>
            </w:r>
          </w:p>
        </w:tc>
      </w:tr>
    </w:tbl>
    <w:p>
      <w:pPr>
        <w:pStyle w:val="Normal"/>
        <w:ind w:firstLine="360"/>
        <w:rPr/>
      </w:pPr>
      <w:r>
        <w:rPr/>
      </w:r>
    </w:p>
    <w:p>
      <w:pPr>
        <w:pStyle w:val="3"/>
        <w:ind w:left="1134" w:right="0" w:firstLine="360"/>
        <w:rPr/>
      </w:pPr>
      <w:r>
        <w:rPr/>
        <w:t>Теория Соло 2</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Продемонстрируйте “заметьте тэтана”. (“Свет/заметьте тэтана” означает: откуда идет свет с точки зрения тэтана? Или: где находится тэтан по отношению к свету?)</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Контрольная проверка: Каково назначение света? (Подсказка: он привлекает внимание.)</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Контрольная проверка: Объясните, почему следует открывать только по одной строчке платена за раз.</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Демонстрация:</w:t>
            </w:r>
          </w:p>
          <w:p>
            <w:pPr>
              <w:pStyle w:val="Normal"/>
              <w:ind w:firstLine="360"/>
              <w:rPr/>
            </w:pPr>
            <w:r>
              <w:rPr/>
              <w:t>а. Как имплантируется МПЦ.</w:t>
            </w:r>
          </w:p>
          <w:p>
            <w:pPr>
              <w:pStyle w:val="Normal"/>
              <w:ind w:firstLine="360"/>
              <w:rPr/>
            </w:pPr>
            <w:r>
              <w:rPr/>
              <w:t>б. Возникающее в результате этого состояние тэтана со спящей МПЦ.</w:t>
            </w:r>
          </w:p>
          <w:p>
            <w:pPr>
              <w:pStyle w:val="Normal"/>
              <w:spacing w:before="120" w:after="120"/>
              <w:ind w:firstLine="360"/>
              <w:rPr/>
            </w:pPr>
            <w:r>
              <w:rPr/>
              <w:t>в. Покажите, что происходит, когда МПЦ рестимулируется.</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Теория: Какова примета успешного импланта?</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Пластилиновая демонстрация: Покажите, как имплант КК приводит к составному кейсу. Эта пластилиновая демонстрация выполняется в виде подвижной модели, имеющей следующие стадии:</w:t>
            </w:r>
          </w:p>
          <w:p>
            <w:pPr>
              <w:pStyle w:val="Normal"/>
              <w:ind w:firstLine="360"/>
              <w:rPr/>
            </w:pPr>
            <w:r>
              <w:rPr/>
              <w:t>а. Разместите на столе для пластилиновых демонстраций структуру импланта КК. Он состоит из 5 последовательных разделов. (Достаточно схематичного наброска.)</w:t>
            </w:r>
          </w:p>
          <w:p>
            <w:pPr>
              <w:pStyle w:val="Normal"/>
              <w:ind w:firstLine="360"/>
              <w:rPr/>
            </w:pPr>
            <w:r>
              <w:rPr/>
              <w:t>б. Проведите дюжину тэтанов через импланты, как на конвейерной ленте, а затем пошлите их обратно к началу - всего 10 раз. Покажите, какие они слипшиеся друг с другом к тому времени, когда выходят из импланта после десятого прохода. Теперь у них у всех есть один и тот же опыт, и в этой степени они, пусть даже все еще и индивидуумы, привязаны друг к другу.</w:t>
            </w:r>
          </w:p>
          <w:p>
            <w:pPr>
              <w:pStyle w:val="Normal"/>
              <w:ind w:firstLine="360"/>
              <w:rPr/>
            </w:pPr>
            <w:r>
              <w:rPr/>
              <w:t>в. Сделайте длинную пластилиновую полосу и разместите её на столе, чтобы она символизировала временной промежуток от 1,5 квадриллиона лет назад до 75 миллионов лет назад. Изобразите  в точке 75 миллионов лет назад ту же структуру КК, что и в точке 1,5 квадриллионов лет назад.</w:t>
            </w:r>
          </w:p>
          <w:p>
            <w:pPr>
              <w:pStyle w:val="Normal"/>
              <w:spacing w:before="120" w:after="120"/>
              <w:ind w:firstLine="360"/>
              <w:rPr/>
            </w:pPr>
            <w:r>
              <w:rPr/>
              <w:t>г. Теперь покажите, что при этом повторении КК имплант получают целые связки “тэтанов”. Проведите дюжину связок тэтанов 10 раз через 5 разделов КК, а затем 10 раз через разделы импланта ОТ 2. Посмотрите, что происходит, когда они выходят с другого края. (Возможно, что эту демонстрацию будет трудно конфронтировать! Возможно, понадобится помощь супервайзера.)</w:t>
            </w:r>
          </w:p>
        </w:tc>
      </w:tr>
      <w:tr>
        <w:trPr/>
        <w:tc>
          <w:tcPr>
            <w:tcW w:w="1063" w:type="dxa"/>
            <w:tcBorders/>
          </w:tcPr>
          <w:p>
            <w:pPr>
              <w:pStyle w:val="Normal"/>
              <w:spacing w:before="120" w:after="120"/>
              <w:ind w:firstLine="360"/>
              <w:rPr/>
            </w:pPr>
            <w:r>
              <w:rPr/>
              <w:t>7.</w:t>
            </w:r>
          </w:p>
        </w:tc>
        <w:tc>
          <w:tcPr>
            <w:tcW w:w="8715" w:type="dxa"/>
            <w:tcBorders/>
          </w:tcPr>
          <w:p>
            <w:pPr>
              <w:pStyle w:val="Normal"/>
              <w:spacing w:before="120" w:after="120"/>
              <w:ind w:firstLine="360"/>
              <w:rPr/>
            </w:pPr>
            <w:r>
              <w:rPr/>
              <w:t>Демонстрация: КЯ Соло 2, показать, что, если каждому отдельному тэтану дать шанс пройти свой собственный инцидент,  их “слипшаяся” масса развалится на отдельные составляющие.</w:t>
            </w:r>
          </w:p>
        </w:tc>
      </w:tr>
      <w:tr>
        <w:trPr/>
        <w:tc>
          <w:tcPr>
            <w:tcW w:w="1063" w:type="dxa"/>
            <w:tcBorders/>
          </w:tcPr>
          <w:p>
            <w:pPr>
              <w:pStyle w:val="Normal"/>
              <w:spacing w:before="120" w:after="120"/>
              <w:ind w:firstLine="360"/>
              <w:rPr/>
            </w:pPr>
            <w:r>
              <w:rPr/>
              <w:t>8.</w:t>
            </w:r>
          </w:p>
        </w:tc>
        <w:tc>
          <w:tcPr>
            <w:tcW w:w="8715" w:type="dxa"/>
            <w:tcBorders/>
          </w:tcPr>
          <w:p>
            <w:pPr>
              <w:pStyle w:val="Normal"/>
              <w:spacing w:before="120" w:after="120"/>
              <w:ind w:firstLine="360"/>
              <w:rPr/>
            </w:pPr>
            <w:r>
              <w:rPr/>
              <w:t>Тренировка админа: Продемонстрируйте процедуры админа, необходимые для прохождения КК и платенов ОТ 2 (используя МПЦ “зеленого яблока”), чтобы показать, что эти процедуры можно соблюсти.</w:t>
            </w:r>
          </w:p>
        </w:tc>
      </w:tr>
      <w:tr>
        <w:trPr/>
        <w:tc>
          <w:tcPr>
            <w:tcW w:w="1063" w:type="dxa"/>
            <w:tcBorders/>
          </w:tcPr>
          <w:p>
            <w:pPr>
              <w:pStyle w:val="Normal"/>
              <w:spacing w:before="120" w:after="120"/>
              <w:ind w:firstLine="360"/>
              <w:rPr/>
            </w:pPr>
            <w:r>
              <w:rPr/>
              <w:t>9.</w:t>
            </w:r>
          </w:p>
        </w:tc>
        <w:tc>
          <w:tcPr>
            <w:tcW w:w="8715" w:type="dxa"/>
            <w:tcBorders/>
          </w:tcPr>
          <w:p>
            <w:pPr>
              <w:pStyle w:val="Normal"/>
              <w:spacing w:before="120" w:after="120"/>
              <w:ind w:firstLine="360"/>
              <w:rPr/>
            </w:pPr>
            <w:r>
              <w:rPr/>
              <w:t>Прочитайте ранее приведенный в этой книге К/С и входите в сессию.</w:t>
            </w:r>
          </w:p>
        </w:tc>
      </w:tr>
    </w:tbl>
    <w:p>
      <w:pPr>
        <w:pStyle w:val="Normal"/>
        <w:ind w:firstLine="360"/>
        <w:rPr/>
      </w:pPr>
      <w:r>
        <w:rPr/>
      </w:r>
    </w:p>
    <w:p>
      <w:pPr>
        <w:pStyle w:val="Normal"/>
        <w:ind w:firstLine="360"/>
        <w:rPr/>
      </w:pPr>
      <w:r>
        <w:rPr/>
        <w:t xml:space="preserve">При прохождении этого процесса, не проходите пункты как свои собственные, если только вы не чувствуете, что это будет правильным действием. Лучше всего проходить пункты как “чьи-то” (включая ваши собственные, если вы чувствуете, что так будет правильно). Помните, что вы проводите через этот процесс себя самого и себя самого выламываете из </w:t>
      </w:r>
      <w:r>
        <w:rPr>
          <w:i/>
          <w:iCs/>
        </w:rPr>
        <w:t>составного кейса</w:t>
      </w:r>
      <w:r>
        <w:rPr/>
        <w:t>.</w:t>
      </w:r>
      <w:r>
        <w:br w:type="page"/>
      </w:r>
    </w:p>
    <w:p>
      <w:pPr>
        <w:pStyle w:val="1"/>
        <w:ind w:firstLine="360"/>
        <w:rPr/>
      </w:pPr>
      <w:r>
        <w:rPr/>
        <w:t>З.</w:t>
      </w:r>
    </w:p>
    <w:p>
      <w:pPr>
        <w:pStyle w:val="2"/>
        <w:ind w:firstLine="360"/>
        <w:rPr/>
      </w:pPr>
      <w:r>
        <w:rPr/>
        <w:t>Контрольный лист Соло 3</w:t>
      </w:r>
    </w:p>
    <w:p>
      <w:pPr>
        <w:pStyle w:val="Normal"/>
        <w:ind w:firstLine="360"/>
        <w:rPr/>
      </w:pPr>
      <w:r>
        <w:rPr/>
      </w:r>
    </w:p>
    <w:p>
      <w:pPr>
        <w:pStyle w:val="Normal"/>
        <w:ind w:firstLine="360"/>
        <w:rPr>
          <w:b/>
          <w:b/>
          <w:bCs/>
        </w:rPr>
      </w:pPr>
      <w:r>
        <w:rPr>
          <w:b/>
          <w:bCs/>
        </w:rPr>
        <w:t>Имя студента:</w:t>
      </w:r>
    </w:p>
    <w:p>
      <w:pPr>
        <w:pStyle w:val="Normal"/>
        <w:ind w:firstLine="360"/>
        <w:rPr>
          <w:b/>
          <w:b/>
          <w:bCs/>
        </w:rPr>
      </w:pPr>
      <w:r>
        <w:rPr>
          <w:b/>
          <w:bCs/>
        </w:rPr>
        <w:t>Начало курса:</w:t>
      </w:r>
    </w:p>
    <w:p>
      <w:pPr>
        <w:pStyle w:val="3"/>
        <w:ind w:left="1134" w:right="0" w:firstLine="360"/>
        <w:rPr/>
      </w:pPr>
      <w:r>
        <w:rPr/>
        <w:t>А. Введение</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Прочитайте курсовой пакет ОТ 3, обращая особое внимание на “рукописные” курсовые материалы (т.е. написанные рукой Хаббарда).</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Тщательно изучите их, применяя технологию обучения.</w:t>
            </w:r>
          </w:p>
        </w:tc>
      </w:tr>
    </w:tbl>
    <w:p>
      <w:pPr>
        <w:pStyle w:val="Normal"/>
        <w:ind w:firstLine="360"/>
        <w:rPr/>
      </w:pPr>
      <w:r>
        <w:rPr/>
      </w:r>
    </w:p>
    <w:p>
      <w:pPr>
        <w:pStyle w:val="3"/>
        <w:ind w:left="1134" w:right="0" w:firstLine="360"/>
        <w:rPr/>
      </w:pPr>
      <w:r>
        <w:rPr/>
        <w:t>Б. ИнцИдент II и Полный Трак</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Пластилиновая демонстрация: подробная последовательность событий Инцидента II. Используйте полную последовательность событий Ин II, как она дана в ЛК3/приложение. Она сочетает в себе рукописные материалы и платены. (Разместите эту демонстрацию на правом краю своего стола.)</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Ясно покажите в пластилиновой демонстрации, как и в какой момент:</w:t>
            </w:r>
          </w:p>
          <w:p>
            <w:pPr>
              <w:pStyle w:val="Normal"/>
              <w:ind w:firstLine="360"/>
              <w:rPr/>
            </w:pPr>
            <w:r>
              <w:rPr/>
              <w:t>а. образуется ТТ</w:t>
            </w:r>
          </w:p>
          <w:p>
            <w:pPr>
              <w:pStyle w:val="Normal"/>
              <w:spacing w:before="120" w:after="120"/>
              <w:ind w:firstLine="360"/>
              <w:rPr/>
            </w:pPr>
            <w:r>
              <w:rPr/>
              <w:t>б. образуется Связка.</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Упражнение: Подсчитайте относительное временное расположение: Инцидента II, импланта Курса Клирования и Инцидента I. (Используйте масштаб, где 1 миллион лет = 1 мм).</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Пластилиновая демонстрация: Протяните от своей демонстрации Ин II длинную пластилиновую полоску по направлению к левому краю стола, чтобы продемонстрировать временной промежуток в 4 квадриллиона лет между Ин II и I. Укажите на этой “полоске времени”, где имел место имплант КК. Пометьте пластилиновыми буквами “Инцидент II” справа, “Имплант КК” в середине и “Инцидент I” слева на полоске.</w:t>
            </w:r>
          </w:p>
        </w:tc>
      </w:tr>
    </w:tbl>
    <w:p>
      <w:pPr>
        <w:pStyle w:val="Normal"/>
        <w:ind w:firstLine="360"/>
        <w:rPr/>
      </w:pPr>
      <w:r>
        <w:rPr/>
      </w:r>
    </w:p>
    <w:p>
      <w:pPr>
        <w:pStyle w:val="3"/>
        <w:ind w:left="1134" w:right="0" w:firstLine="360"/>
        <w:rPr/>
      </w:pPr>
      <w:r>
        <w:rPr/>
        <w:t>В. Начало трака времени и более ранние вселенные</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Изучите: определения “Вселенной” и “Трех вселенных” (Тех Словарь).</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Контрольная проверка: Почему говорится, что трак времени начался с Инцидента I? Все три вселенные существовали до и после Ин I. Но в чем важное различие, особенно связанное с восприятием времени?</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Пластилиновая демонстрация: последовательность событий Инцидента I (согласно рукописным материалам).</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Пластилиновая демонстрация:</w:t>
            </w:r>
          </w:p>
          <w:p>
            <w:pPr>
              <w:pStyle w:val="Normal"/>
              <w:ind w:firstLine="360"/>
              <w:rPr/>
            </w:pPr>
            <w:r>
              <w:rPr/>
              <w:t>а. Три тэтана, делившие друг с другом до Инцидента I общую более раннюю вселенную и что-то вместе в ней создавшие. (Используйте маленькие пластилиновые шарики, чтобы изобразить объекты, сделанные из тэта-квантов.)</w:t>
            </w:r>
          </w:p>
          <w:p>
            <w:pPr>
              <w:pStyle w:val="Normal"/>
              <w:ind w:firstLine="360"/>
              <w:rPr/>
            </w:pPr>
            <w:r>
              <w:rPr/>
              <w:t>б. Одиночный тэтан со своей собственной более ранней вселенной, который тоже что-то создал.</w:t>
            </w:r>
          </w:p>
          <w:p>
            <w:pPr>
              <w:pStyle w:val="Normal"/>
              <w:ind w:firstLine="360"/>
              <w:rPr/>
            </w:pPr>
            <w:r>
              <w:rPr/>
              <w:t xml:space="preserve">в. Покажите, как эти творения, в которых больше нет необходимости или потребности, выбрасывают и таким образом отрицают их данность. </w:t>
            </w:r>
          </w:p>
          <w:p>
            <w:pPr>
              <w:pStyle w:val="Normal"/>
              <w:spacing w:before="120" w:after="120"/>
              <w:ind w:firstLine="360"/>
              <w:rPr/>
            </w:pPr>
            <w:r>
              <w:rPr/>
              <w:t>г. Покажите. как можно “запылесосить” эти брошенные творения, а затем прикрепить их к тэтанам. Покажите тэтана, с которым это происходит (то есть его более ранний Инцидент I).</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 xml:space="preserve">Упражнение: Объясните, каково лежащее за этим намерение, и как это повлияет на индивидуальную свободу выбора и свободу воспринимать данность как-есть (ссылка: Аксиома 29). </w:t>
            </w:r>
          </w:p>
        </w:tc>
      </w:tr>
    </w:tbl>
    <w:p>
      <w:pPr>
        <w:pStyle w:val="Normal"/>
        <w:ind w:firstLine="360"/>
        <w:rPr/>
      </w:pPr>
      <w:r>
        <w:rPr/>
      </w:r>
    </w:p>
    <w:p>
      <w:pPr>
        <w:pStyle w:val="3"/>
        <w:ind w:left="1134" w:right="0" w:firstLine="360"/>
        <w:rPr/>
      </w:pPr>
      <w:r>
        <w:rPr/>
        <w:t>Г. Одитирование ТТ и Связок</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Упражнение/пластилиновая демонстрация: Сделайте из пластилина четырех свободных тэтанов (существовавших до Инцидента I) и по мере того, как вы будете передвигать их через свою большую пластилиновую демонстрацию слева направо, покажите:</w:t>
            </w:r>
          </w:p>
          <w:p>
            <w:pPr>
              <w:pStyle w:val="Normal"/>
              <w:ind w:firstLine="360"/>
              <w:rPr/>
            </w:pPr>
            <w:r>
              <w:rPr/>
              <w:t>а. Что происходит с ними во время Инцидента I.</w:t>
            </w:r>
          </w:p>
          <w:p>
            <w:pPr>
              <w:pStyle w:val="Normal"/>
              <w:ind w:firstLine="360"/>
              <w:rPr/>
            </w:pPr>
            <w:r>
              <w:rPr/>
              <w:t>б. Что происходит с одним из них в ходе Инцидента II, в результате чего он становится ТТ.</w:t>
            </w:r>
          </w:p>
          <w:p>
            <w:pPr>
              <w:pStyle w:val="Normal"/>
              <w:ind w:firstLine="360"/>
              <w:rPr/>
            </w:pPr>
            <w:r>
              <w:rPr/>
              <w:t>в. Что происходит с остальными тремя в ходе Инцидента II, в результате чего они становятся Связкой.</w:t>
            </w:r>
          </w:p>
          <w:p>
            <w:pPr>
              <w:pStyle w:val="Normal"/>
              <w:spacing w:before="120" w:after="120"/>
              <w:ind w:firstLine="360"/>
              <w:rPr/>
            </w:pPr>
            <w:r>
              <w:rPr/>
              <w:t>г. В конечной точке свое пластилиновой демонстрации вы должны получить одного ТТ и одну Связку.</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Демонстрация (в которой вы передвигаете их в обратном направлении по траку времени):</w:t>
            </w:r>
          </w:p>
          <w:p>
            <w:pPr>
              <w:pStyle w:val="Normal"/>
              <w:ind w:firstLine="360"/>
              <w:rPr/>
            </w:pPr>
            <w:r>
              <w:rPr/>
              <w:t>а. Проведите своего ТТ в обратном направлении через Инцидент II, Инцидент I, более ранний Инцидент I и более ранние вселенные, и покажите, как в конечном счете он постепенно высвобождается и наконец исчезает.</w:t>
            </w:r>
          </w:p>
          <w:p>
            <w:pPr>
              <w:pStyle w:val="Normal"/>
              <w:spacing w:before="120" w:after="120"/>
              <w:ind w:firstLine="360"/>
              <w:rPr/>
            </w:pPr>
            <w:r>
              <w:rPr/>
              <w:t>б. Как и когда распадается Связка  в то время, как её проводят через Инцидент II (возможны разные варианты).</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Пластилиновая демонстрация: как образуется Сборная Связка.</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Демонстрация (перемещайте свои пластилиновые детали): как можно распознать Сборную Связку (грязная стрелка, поднимающаяся РТ, не проходящийся Инцидент II) и как её разбирают на части в сессии.</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Демонстрация: как обработать ТТ, который дает грязную стрелку на Инциденте II или Инциденте I, рассеивает мало заряда и дает поднимающуюся РТ (Грязная стрелка = упущенное утаивание = оверт!)</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Демонстрация и тренировка: Как проодитировать руды на Соло 3.</w:t>
            </w:r>
          </w:p>
        </w:tc>
      </w:tr>
    </w:tbl>
    <w:p>
      <w:pPr>
        <w:pStyle w:val="Normal"/>
        <w:ind w:firstLine="360"/>
        <w:rPr/>
      </w:pPr>
      <w:r>
        <w:rPr/>
      </w:r>
    </w:p>
    <w:p>
      <w:pPr>
        <w:pStyle w:val="3"/>
        <w:ind w:left="1134" w:right="0" w:firstLine="360"/>
        <w:rPr/>
      </w:pPr>
      <w:r>
        <w:rPr/>
        <w:t>Д. Практическое применение</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Выпишите полностью шаги Инцидента I и Инцидента II, чтобы они у вас были наготове, когда они понадобятся вам в сессии.</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Познакомьтесь по атласу с местоположением вулканов.</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Прочитайте приведенные ранее в этой книге К/С-инструкции для Соло 3 и входите в сессию.</w:t>
            </w:r>
          </w:p>
        </w:tc>
      </w:tr>
    </w:tbl>
    <w:p>
      <w:pPr>
        <w:pStyle w:val="1"/>
        <w:ind w:firstLine="360"/>
        <w:rPr/>
      </w:pPr>
      <w:r>
        <w:br w:type="page"/>
      </w:r>
      <w:r>
        <w:rPr/>
        <w:t>И.</w:t>
      </w:r>
    </w:p>
    <w:p>
      <w:pPr>
        <w:pStyle w:val="2"/>
        <w:ind w:firstLine="360"/>
        <w:rPr/>
      </w:pPr>
      <w:r>
        <w:rPr/>
        <w:t>Контрольный лист Экскалибура</w:t>
      </w:r>
    </w:p>
    <w:p>
      <w:pPr>
        <w:pStyle w:val="Normal"/>
        <w:ind w:firstLine="360"/>
        <w:rPr/>
      </w:pPr>
      <w:r>
        <w:rPr/>
      </w:r>
    </w:p>
    <w:p>
      <w:pPr>
        <w:pStyle w:val="Normal"/>
        <w:ind w:firstLine="360"/>
        <w:rPr>
          <w:b/>
          <w:b/>
          <w:bCs/>
        </w:rPr>
      </w:pPr>
      <w:r>
        <w:rPr>
          <w:b/>
          <w:bCs/>
        </w:rPr>
        <w:t>Имя студента:</w:t>
      </w:r>
    </w:p>
    <w:p>
      <w:pPr>
        <w:pStyle w:val="Normal"/>
        <w:ind w:firstLine="360"/>
        <w:rPr/>
      </w:pPr>
      <w:r>
        <w:rPr/>
        <w:t>Начало курса:</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Изучите Шкалу Админа. Составьте несколько Шкал Админа, пока не получите концептуального понимания.</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Изучите Этические Состояния. Получите тщательную контрольную проверку по ним.</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Контрольная проверка: Объясните, как увязаны друг с другом через Идеальную Картину Шкала Админа и Этические Состояния.</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Получите свое интервью Экскалибура и первые вводные сессии.</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Изучите процедуру Экскалибура в приложении к ЛК/3 и получите тщательную контрольную проверку по её логическому построению. Почему последовательность команд именно такая, а не какая-то иная?</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Между сессиями изучите рабочие листы своего одитора и посмотрите, как он применял процедуру Экскалибура конкретно к тому ТТ или Связке, которые вы обнаружили с ним в сессии.</w:t>
            </w:r>
          </w:p>
        </w:tc>
      </w:tr>
      <w:tr>
        <w:trPr/>
        <w:tc>
          <w:tcPr>
            <w:tcW w:w="1063" w:type="dxa"/>
            <w:tcBorders/>
          </w:tcPr>
          <w:p>
            <w:pPr>
              <w:pStyle w:val="Normal"/>
              <w:spacing w:before="120" w:after="120"/>
              <w:ind w:firstLine="360"/>
              <w:rPr/>
            </w:pPr>
            <w:r>
              <w:rPr/>
              <w:t>7.</w:t>
            </w:r>
          </w:p>
        </w:tc>
        <w:tc>
          <w:tcPr>
            <w:tcW w:w="8715" w:type="dxa"/>
            <w:tcBorders/>
          </w:tcPr>
          <w:p>
            <w:pPr>
              <w:pStyle w:val="Normal"/>
              <w:spacing w:before="120" w:after="120"/>
              <w:ind w:firstLine="360"/>
              <w:rPr/>
            </w:pPr>
            <w:r>
              <w:rPr/>
              <w:t>Когда почувствуете уверенность в своих восприятиях и в процедуре, продолжайте соло.</w:t>
            </w:r>
          </w:p>
        </w:tc>
      </w:tr>
    </w:tbl>
    <w:p>
      <w:pPr>
        <w:pStyle w:val="Normal"/>
        <w:ind w:firstLine="360"/>
        <w:rPr/>
      </w:pPr>
      <w:r>
        <w:rPr/>
      </w:r>
      <w:r>
        <w:br w:type="page"/>
      </w:r>
    </w:p>
    <w:p>
      <w:pPr>
        <w:pStyle w:val="1"/>
        <w:ind w:firstLine="360"/>
        <w:rPr/>
      </w:pPr>
      <w:r>
        <w:rPr/>
        <w:t>К.</w:t>
      </w:r>
    </w:p>
    <w:p>
      <w:pPr>
        <w:pStyle w:val="2"/>
        <w:ind w:firstLine="360"/>
        <w:rPr/>
      </w:pPr>
      <w:r>
        <w:rPr/>
        <w:t>Одитинг и питание</w:t>
      </w:r>
    </w:p>
    <w:p>
      <w:pPr>
        <w:pStyle w:val="Normal"/>
        <w:ind w:firstLine="360"/>
        <w:jc w:val="center"/>
        <w:rPr/>
      </w:pPr>
      <w:r>
        <w:rPr/>
        <w:t>Дж. Данн, терапевт по методу Естественного Здоровья и одитор</w:t>
      </w:r>
    </w:p>
    <w:p>
      <w:pPr>
        <w:pStyle w:val="Normal"/>
        <w:ind w:firstLine="360"/>
        <w:rPr/>
      </w:pPr>
      <w:r>
        <w:rPr/>
        <w:t>Данный раздел рассказывает о биохимических и пищевых факторах, которые препятствуют или содействуют эффективному одитингу. Рассматриваются подавляющее и стимулирующее воздействие наркотиков, витаминов и пищевых добавок. В частности, в этом разделе рассказывается о последствиях чрезмерного употребления одиторами и соло-одиторами кофеина, никотина и рафинированных сахаров.</w:t>
      </w:r>
    </w:p>
    <w:p>
      <w:pPr>
        <w:pStyle w:val="Normal"/>
        <w:ind w:firstLine="360"/>
        <w:rPr/>
      </w:pPr>
      <w:r>
        <w:rPr/>
        <w:t>Мой клинический опыт, равно как и опыт, полученный в комнате для одитинга, показывает, что социально приемлемые стимуляторы, такие как кофеин, никотин и рафинированные сахара, могут оказывать отрицательное влияние на достижения в одитинге. Это влияние обусловлено их наркотическим воздействием. Те, кто одитируют, находясь по этим воздействием, не могут полностью надеяться на получение тех  результатов, на которые они рассчитывают. Мой опыт также показывает, что эти результаты достижимы, когда одитинг проводится эффективно и без влияния стимуляторов.</w:t>
      </w:r>
    </w:p>
    <w:p>
      <w:pPr>
        <w:pStyle w:val="Normal"/>
        <w:ind w:firstLine="360"/>
        <w:rPr/>
      </w:pPr>
      <w:r>
        <w:rPr/>
        <w:t>Многие игнорируют бюллетени Рона Хаббарда об отрицательном воздействии наркотиков на достижения в одитинге. У того, кто находится под воздействием подобных веществ, имеется склонность к неконфронту обусловленных ими последствий как у себя, так и других. Явления, вызываемые воздействием социально приемлемых стимуляторов, очевидны для тренированного наблюдателя. Как-то в течение одного года мне пришлось встретить у себя в клинике восемнадцать человек, страдавших приступами паники, чрезвычайной нервозностью и вспыльчивостью с последующей слезливостью. Семнадцать из них имели сильную зависимость от кофе. Шесть еще и не могли жить без сигарет, один был алкоголиком. Когда их отучили от наркотиков и рафинированных сахаров и прописали сбалансированное питание, их симптомы исчезли, а жизнь вернулась к норме. Мне приходилось наблюдать похожие эмоциональные расстройства у одиторов и соло-одиторов, которые пили много кофе и много курили. За один год мне встретились шесть человек, у которых были проблемы с соло-одитингом. При том, что они находились в сильной зависимости от кофе и сигарет, у них обнаружились еще и недостатки в питании. Когда с приемом кофеина и никотина было покончено, а питание сбалансировано, эти люди начали успешно одитировать.</w:t>
      </w:r>
    </w:p>
    <w:p>
      <w:pPr>
        <w:pStyle w:val="Normal"/>
        <w:ind w:firstLine="360"/>
        <w:rPr/>
      </w:pPr>
      <w:r>
        <w:rPr/>
        <w:t>Обнаружено, что недостаточная эффективность соло-одитинга является одним из результатов одитирования под воздействием стимуляторов. Результатом может стать само-одитинг. В этом случае плохо накормленный и наркотически рестимулированный кейс “одитирует” себя самого. Это происходит, когда духовное существо теряет контроль и управление берут на себя различные вэйлансы. На Э-метре и тогда хорошо видны показания.</w:t>
      </w:r>
    </w:p>
    <w:p>
      <w:pPr>
        <w:pStyle w:val="Normal"/>
        <w:ind w:firstLine="360"/>
        <w:rPr/>
      </w:pPr>
      <w:r>
        <w:rPr/>
        <w:t>Длительное воздержание от пищи, а также любой вид отравления от неправильного питания или наркотиков рестимулируют инграммы в генетической сущности. Духовное существо драматизирует это в виде психоза или шизофрении.</w:t>
      </w:r>
    </w:p>
    <w:p>
      <w:pPr>
        <w:pStyle w:val="3"/>
        <w:ind w:left="1134" w:right="0" w:firstLine="360"/>
        <w:rPr/>
      </w:pPr>
      <w:r>
        <w:rPr/>
        <w:t>Кофеин</w:t>
      </w:r>
    </w:p>
    <w:p>
      <w:pPr>
        <w:pStyle w:val="Normal"/>
        <w:ind w:firstLine="360"/>
        <w:rPr/>
      </w:pPr>
      <w:r>
        <w:rPr/>
        <w:t>Кофеин - наркотик.  Это основной фактор привыкания к кофе, чаю и шоколаду. Действуя в основном на центральную нервную систему, он стимулирует мозговую и сердечную деятельность. В избыточном количестве он приводит к нервозности и галлюцинациям. Мой опыт свидетельствует, что некоторых людей кофеин делает параноиками. В этом состоянии они постоянно выискивают врагов. Они видят мир с точки зрения “мы и они”.</w:t>
      </w:r>
    </w:p>
    <w:p>
      <w:pPr>
        <w:pStyle w:val="Normal"/>
        <w:ind w:firstLine="360"/>
        <w:rPr/>
      </w:pPr>
      <w:r>
        <w:rPr/>
        <w:t>Кроме того, кофеин обладает мочегонным действием. Его чрезмерное употребление может привести к обезвоживанию. Это вызывает жажду, которая толкает потребителя кофе потреблять его в еще больших количествах. Одним из эффектов обезвоживания является похмелье. Чтобы “подлечиться” потребитель кофе, чая или шоколада зачастую тянется к еще большему количеству этого наркотика.</w:t>
      </w:r>
    </w:p>
    <w:p>
      <w:pPr>
        <w:pStyle w:val="3"/>
        <w:ind w:left="1134" w:right="0" w:firstLine="360"/>
        <w:rPr/>
      </w:pPr>
      <w:r>
        <w:rPr/>
        <w:t>Никотин</w:t>
      </w:r>
    </w:p>
    <w:p>
      <w:pPr>
        <w:pStyle w:val="Normal"/>
        <w:ind w:firstLine="360"/>
        <w:rPr/>
      </w:pPr>
      <w:r>
        <w:rPr/>
        <w:t>Никотин очень ядовит. Даже если его не вдыхать, никотин из сигарет и сигар проникает в кровоток через ткани, расположенные под языком. Язык у курильщиков становится бесчувственным, поскольку никотин еще и анестетик. Он лишает чувствительности глубоко лежащие ткани тела, тем самым блокируя потоки жидкостей и энергии. Когда никотин поглощается через язык или легкие, он очень быстро вызывает наркотический эффект. Он повышает как интенсивность метаболизма, так и частоту сердечных сокращений. Отчего повышается потребность в кислороде. В свою очередь, повышается производство токсичных отходов. Для того чтобы справиться с этим, требуется еще большее количество метаболитов.</w:t>
      </w:r>
    </w:p>
    <w:p>
      <w:pPr>
        <w:pStyle w:val="3"/>
        <w:ind w:left="1134" w:right="0" w:firstLine="360"/>
        <w:rPr/>
      </w:pPr>
      <w:r>
        <w:rPr/>
        <w:t>Угарный газ</w:t>
      </w:r>
    </w:p>
    <w:p>
      <w:pPr>
        <w:pStyle w:val="Normal"/>
        <w:ind w:firstLine="360"/>
        <w:rPr/>
      </w:pPr>
      <w:r>
        <w:rPr/>
        <w:t>Образующийся при курении угарный газ сокращает доступ к кислороду. Угарный газ вызывает кислородное голодание крови и в конечном счете мозга. Он убивает клетки мозга. Хаббард говорит, что кислородное голодание притягивает умственные массы. (Бюллетень ОХС 27 декабря 1965 г.) В хронических случаях угарный газ настолько перекрывает кровообращение, что начинается гангрена.</w:t>
      </w:r>
    </w:p>
    <w:p>
      <w:pPr>
        <w:pStyle w:val="3"/>
        <w:ind w:left="1134" w:right="0" w:firstLine="360"/>
        <w:rPr/>
      </w:pPr>
      <w:r>
        <w:rPr/>
        <w:t>Зависимость</w:t>
      </w:r>
    </w:p>
    <w:p>
      <w:pPr>
        <w:pStyle w:val="Normal"/>
        <w:ind w:firstLine="360"/>
        <w:rPr/>
      </w:pPr>
      <w:r>
        <w:rPr/>
        <w:t>Если встречается соло-одитор, которому трудно обрабатывать массы, у которого кратковременное внимание и которому нужны частые перерывы, то возможной причиной этому может быть никотиновая или кофеиновая зависимость. У некоторые очень способных людей одитинг стопорился потому, что этот фактор не был вовремя замечен и обработан.</w:t>
      </w:r>
    </w:p>
    <w:p>
      <w:pPr>
        <w:pStyle w:val="Normal"/>
        <w:ind w:firstLine="360"/>
        <w:rPr/>
      </w:pPr>
      <w:r>
        <w:rPr/>
        <w:t>У одного соло-одитора были трудности в сессии и он поучал все меньше и меньше достижений. Когда он дошел до неспособности конфронтировать свой очередной  уровень, обнаружилось, что он не мог жить без шоколада и крепкого кофе. После того как его отучили от наркотиков с помощью пищевых добавок и программы сбалансированного питания, он сообщил, что чувствует себя по-детски энергичным. Он наполнился энтузиазмом по отношению к жизни и к своему очередному уровню.</w:t>
      </w:r>
    </w:p>
    <w:p>
      <w:pPr>
        <w:pStyle w:val="3"/>
        <w:ind w:left="1134" w:right="0" w:firstLine="360"/>
        <w:rPr/>
      </w:pPr>
      <w:r>
        <w:rPr/>
        <w:t>Успешный одитинг</w:t>
      </w:r>
    </w:p>
    <w:p>
      <w:pPr>
        <w:pStyle w:val="Normal"/>
        <w:ind w:firstLine="360"/>
        <w:rPr/>
      </w:pPr>
      <w:r>
        <w:rPr/>
        <w:t>Успешного одитинга - особенно на Верхних Уровнях - добиваются путем тщательного контроля за тем, что одитируется. Только что оперившиеся соло-одиторы часто не осознают, что луч внимания подобен прожектору, пробуждающему “пункты” в их пространстве. Такие одиторы слишком размашисто действуют своим вниманием и легко ломаются под грузом слишком большого количества одновременно поступающего к ним материала. Они не могут конфронтировать всё, что пробуждают, и многое из этого оставляют незавершенным.</w:t>
      </w:r>
    </w:p>
    <w:p>
      <w:pPr>
        <w:pStyle w:val="Normal"/>
        <w:ind w:firstLine="360"/>
        <w:rPr/>
      </w:pPr>
      <w:r>
        <w:rPr/>
        <w:t>Незавершенная обработка оставляет в кейсе обойденный заряд. Если этого не заметить, можно остаться с незавершенными уровнями и недостигнутыми состояниями. Один зависимый от кофе соло-одитор, как выяснилось, постоянно не завершал должным образом обработку пунктов. Находясь вне сессии, он описывал возникающее в результате ощущение как “жужжание тучи пчел вокруг головы”.</w:t>
      </w:r>
    </w:p>
    <w:p>
      <w:pPr>
        <w:pStyle w:val="Normal"/>
        <w:ind w:firstLine="360"/>
        <w:rPr/>
      </w:pPr>
      <w:r>
        <w:rPr/>
        <w:t>В сессии один из двоих должен находиться над проблемой, чтобы другой мог разряжаться в него. Именно поток между одитором и одитируемым создает эффект разряда. Если одитор накачен наркотиками, то у одитируемого образуется ридж. Одитор не присутствует. В этом случае нарушается формула “Одитор плюс Одитируемый больше, чем банк”. Это справедливо и для соло-одитинга, когда предполагается, что кейс одитируется духовным существом (одитором). Чем сильнее тело стимулировано наркотиками, тем сильнее его обусловленные кейсом потоки воздействуют на одитора и препятствуют сессии. Есть пример двух соло-одиторов, которые могли одитировать только после нескольких чашечек крепкого сладкого кофе. Человек под влиянием кофеина или никотина имеет склонность к само-одитингу, и эти два одитора много часов проводили за пересмотром.</w:t>
      </w:r>
    </w:p>
    <w:p>
      <w:pPr>
        <w:pStyle w:val="Normal"/>
        <w:ind w:firstLine="360"/>
        <w:rPr/>
      </w:pPr>
      <w:r>
        <w:rPr/>
        <w:t>Одна соло-одитор сообщила о том, что достигла состояния большой безмятежности, в котором она могла иметь или не иметь что угодно. Она “проникла в тайны вселенной”, выполняя какой-то относительно простой процесс, а  в перерывах бегая за сигаретами и кофе. Позже она дошла до шестидесяти сигарет в день и “очень высоких уровней осознания”. Заявляя о своей “бескейсовости”, она в то же время заработала весьма тяжкие проблемы с телом. Мне встречались и другие люди, претендующие на “бескейсовость”, но отличающиеся весьма странным поведением. Накачанные наркотиками кейсы верят в свою бескейсовость, но не обладают восприятием, которое позволило бы им увидеть, что это не так.</w:t>
      </w:r>
    </w:p>
    <w:p>
      <w:pPr>
        <w:pStyle w:val="3"/>
        <w:ind w:left="1134" w:right="0" w:firstLine="360"/>
        <w:rPr/>
      </w:pPr>
      <w:r>
        <w:rPr/>
        <w:t>Дефицит веществ</w:t>
      </w:r>
    </w:p>
    <w:p>
      <w:pPr>
        <w:pStyle w:val="Normal"/>
        <w:ind w:firstLine="360"/>
        <w:rPr/>
      </w:pPr>
      <w:r>
        <w:rPr/>
        <w:t>Рестимуляция кейса является только одним из разрушающих последствий употребления наркотиков. Отказаться от них значит сделать только первый шаг. Менее очевидные последствия заключаются в создаваемом наркотиками дефиците некоторых веществ. Рон Хаббард говорит: “Только проведя полную биохимическую обработку, мы можем переходить к следующему шагу - биофизической обработке (взаимоотношения существа с его телом, окружением и вселенной), а затем к умственному и духовному процессингу. Когда вы пробуете переставить их местами и нарушить последовательность, вы терпите поражение. (Бюллетень ОХС от 6 февраля 1978 ПА).</w:t>
      </w:r>
    </w:p>
    <w:p>
      <w:pPr>
        <w:pStyle w:val="Normal"/>
        <w:ind w:firstLine="360"/>
        <w:rPr/>
      </w:pPr>
      <w:r>
        <w:rPr/>
        <w:t>Одитинг не работает при неправильном питании. Само по себе потребление большого количества витаминов не решит проблему неправильного питания. Зачастую химия тела находится в таком плачевном состоянии, что оно не может эффективно переработать эти витамины.</w:t>
      </w:r>
    </w:p>
    <w:p>
      <w:pPr>
        <w:pStyle w:val="Normal"/>
        <w:ind w:firstLine="360"/>
        <w:rPr/>
      </w:pPr>
      <w:r>
        <w:rPr/>
        <w:t>Наркотики съедают витамины и перенапрягают систему. Был один соло-одитор, который не прогрессировал в одитинге. Он был постоянно расстроен. Его считали “очень трудным кейсом”, и он был в отчаянии. А потом выяснилось, что он употребляет уличные наркотики, что он заядлый курильщик и алкоголик. Он никогда до этого не проходил программу детоксикации. Его сняли с одитинга и предоставили полный спектр витаминов, минералов, аминокислот, стабилизаторов содержания сахара в крови, ферментов и микроэлементов. Он быстро стабилизировался. Перейдя на здоровое питание, он стал творчески продуктивным.</w:t>
      </w:r>
    </w:p>
    <w:p>
      <w:pPr>
        <w:pStyle w:val="3"/>
        <w:ind w:left="1134" w:right="0" w:firstLine="360"/>
        <w:rPr/>
      </w:pPr>
      <w:r>
        <w:rPr/>
        <w:t>Стресс</w:t>
      </w:r>
    </w:p>
    <w:p>
      <w:pPr>
        <w:pStyle w:val="Normal"/>
        <w:ind w:firstLine="360"/>
        <w:rPr/>
      </w:pPr>
      <w:r>
        <w:rPr/>
        <w:t>Стресс может вызвать такой же недостаток питательных веществ в организме, что и стимуляторы, токсины или диета с отсутствующими жизненно важными элементами. С механической точки зрения стресс возникает, когда к материалу прикладывается сила, а материал сопротивляется тем изменениям, которые эта сила стремиться в нем вызвать. В этом конфликте тело сжигает больше энергии и метаболитов, чем обычно. Люди со включенными инграммами, как правило, пребывают в состоянии сильного стресса. Их тело становится жестким.</w:t>
      </w:r>
    </w:p>
    <w:p>
      <w:pPr>
        <w:pStyle w:val="Normal"/>
        <w:ind w:firstLine="360"/>
        <w:rPr/>
      </w:pPr>
      <w:r>
        <w:rPr/>
        <w:t>Человек, свободный от кейса, крепок, но может быть гибким. Он может иметь или не иметь что угодно. Он сжигает относительно мало энергии, добиваясь того, что ему хочется.</w:t>
      </w:r>
    </w:p>
    <w:p>
      <w:pPr>
        <w:pStyle w:val="3"/>
        <w:ind w:left="1134" w:right="0" w:firstLine="360"/>
        <w:rPr/>
      </w:pPr>
      <w:r>
        <w:rPr/>
        <w:t>Рафинированные сахара</w:t>
      </w:r>
    </w:p>
    <w:p>
      <w:pPr>
        <w:pStyle w:val="Normal"/>
        <w:ind w:firstLine="360"/>
        <w:rPr/>
      </w:pPr>
      <w:r>
        <w:rPr/>
        <w:t>Сахара в разных своих формах являются источником энергии для организма. Однако тело эволюционировало на фруктовом сахаре (фруктозе) и сахарах, производных от крахмала. Рафинированные сахара ядовиты для системы, не приспособленной к их переработке.</w:t>
      </w:r>
    </w:p>
    <w:p>
      <w:pPr>
        <w:pStyle w:val="Normal"/>
        <w:ind w:firstLine="360"/>
        <w:rPr/>
      </w:pPr>
      <w:r>
        <w:rPr/>
        <w:t>Рафинированные сахара в течение долгого времени неумолимо разрушают регулирующие энергию системы тела. При поглощении с пищей они вызывают быстрый подъем уровня сахара в крови. Высокий уровень сахара в крови приводит к высокой интенсивности метаболизма. Затем наступает зачистка, когда система пытается восстановить баланс, и обычно эта компенсация чрезмерна - особенно у хронического потребителя рафинированных сахаров. После чего уровень сахара становится низким. И притягиваются массы.</w:t>
      </w:r>
    </w:p>
    <w:p>
      <w:pPr>
        <w:pStyle w:val="Normal"/>
        <w:ind w:firstLine="360"/>
        <w:rPr/>
      </w:pPr>
      <w:r>
        <w:rPr/>
        <w:t>Низкий уровень сахара может вызывать галлюцинации. Результатом становятся ночные кошмары и яркие сновидения. Появляется склонность к депрессии. Чтобы покончить с этим, человек потребляет еще больше сахара и стимулирующие вещества. В результате получаются обусловленные содержанием сахара в крови американские горки - гиперактивность, сменяющаяся вялостью и депрессией.</w:t>
      </w:r>
    </w:p>
    <w:p>
      <w:pPr>
        <w:pStyle w:val="Normal"/>
        <w:ind w:firstLine="360"/>
        <w:rPr/>
      </w:pPr>
      <w:r>
        <w:rPr/>
        <w:t>Употребляющий рафинированные сахара соло-одитор энергично начинает сессию, а затем его энергия иссякает. Он обнаруживает, что ему трудно рассеивать массы, и недоумевает, почему сессия вязнет. Возможно, он попытается усилить свое внимание к теме, но это только потребует еще большей энергии. Возможно, он не станет упорствовать и отправится за новой порцией сахара или стимулятора, и, значит, снова покатится по американским горкам, обусловленным содержанием сахара в крови.</w:t>
      </w:r>
    </w:p>
    <w:p>
      <w:pPr>
        <w:pStyle w:val="Normal"/>
        <w:ind w:firstLine="360"/>
        <w:rPr/>
      </w:pPr>
      <w:r>
        <w:rPr/>
        <w:t>Один одитор, будучи на верхних уровнях, признался мне: “Я вынужден выпивать по две чашечки кофе или чего-нибудь сладкого, чтобы это придало мне решимости одитировать, иначе я не могу конфронтировать те ужасы, которые обнаруживаю.”</w:t>
      </w:r>
    </w:p>
    <w:p>
      <w:pPr>
        <w:pStyle w:val="3"/>
        <w:ind w:left="1134" w:right="0" w:firstLine="360"/>
        <w:rPr/>
      </w:pPr>
      <w:r>
        <w:rPr/>
        <w:t>Минералы</w:t>
      </w:r>
    </w:p>
    <w:p>
      <w:pPr>
        <w:pStyle w:val="Normal"/>
        <w:ind w:firstLine="360"/>
        <w:rPr/>
      </w:pPr>
      <w:r>
        <w:rPr/>
        <w:t>Минералы жизненно важны для уравновешенного метаболизма. Кальций и магний являются существенно необходимыми, если человек собирается успешно одитировать непрерывно в течение нескольких часов. В отсутствие магния тело охватывают судороги и оно становится дерганым.</w:t>
      </w:r>
    </w:p>
    <w:p>
      <w:pPr>
        <w:pStyle w:val="Normal"/>
        <w:ind w:firstLine="360"/>
        <w:rPr/>
      </w:pPr>
      <w:r>
        <w:rPr/>
        <w:t>Магний имеет такую же важность, что и кальций, поскольку он существенно необходим для образования гормонов, которые облегчают усвоение кальция.</w:t>
      </w:r>
    </w:p>
    <w:p>
      <w:pPr>
        <w:pStyle w:val="3"/>
        <w:ind w:left="1134" w:right="0" w:firstLine="360"/>
        <w:rPr/>
      </w:pPr>
      <w:r>
        <w:rPr/>
        <w:t>Дефицит витаминов</w:t>
      </w:r>
    </w:p>
    <w:p>
      <w:pPr>
        <w:pStyle w:val="Normal"/>
        <w:ind w:firstLine="360"/>
        <w:rPr/>
      </w:pPr>
      <w:r>
        <w:rPr/>
        <w:t>Некоторые одиторы пытаются избавиться от своих проблем путем принятия больших доз каких-то витаминов. Это само по себе может вызвать дисбаланс. Определенные группы витаминов работают как синергисты. То есть оптимальное функционирование и воздействие каждого из них зависит от остальных. Допустив передозировку одного витамина, можно вызвать недостаток других.</w:t>
      </w:r>
    </w:p>
    <w:p>
      <w:pPr>
        <w:pStyle w:val="3"/>
        <w:ind w:left="1134" w:right="0" w:firstLine="360"/>
        <w:rPr/>
      </w:pPr>
      <w:r>
        <w:rPr/>
        <w:t>Витамин С</w:t>
      </w:r>
    </w:p>
    <w:p>
      <w:pPr>
        <w:pStyle w:val="Normal"/>
        <w:ind w:firstLine="360"/>
        <w:rPr/>
      </w:pPr>
      <w:r>
        <w:rPr/>
        <w:t xml:space="preserve"> </w:t>
      </w:r>
      <w:r>
        <w:rPr/>
        <w:t>Известно, что курение вызывает недостаток витамина С. Этот витамин расходуется очень быстро. Мы нуждаемся в постоянном пополнении его запасов. Когда мы не получаем его в достаточном объеме для оптимального функционирования всех систем, энергетический уровень начинает резко падать, и жизненно важные функции затормаживаются.</w:t>
      </w:r>
    </w:p>
    <w:p>
      <w:pPr>
        <w:pStyle w:val="3"/>
        <w:ind w:left="1134" w:right="0" w:firstLine="360"/>
        <w:rPr/>
      </w:pPr>
      <w:r>
        <w:rPr/>
        <w:t>Витамины группы В</w:t>
      </w:r>
    </w:p>
    <w:p>
      <w:pPr>
        <w:pStyle w:val="Normal"/>
        <w:ind w:firstLine="360"/>
        <w:rPr/>
      </w:pPr>
      <w:r>
        <w:rPr/>
        <w:t>Можно показать, что витамины группы В наиболее важны для умственной стабильности и психологического равновесия. Они играют существенную роль в производстве энергии мозга. Их усвоение блокируется никотином. Серьезная нехватка витамина В3 может привести к психозу, шизофрении и паранойе.</w:t>
      </w:r>
    </w:p>
    <w:p>
      <w:pPr>
        <w:pStyle w:val="Normal"/>
        <w:ind w:firstLine="360"/>
        <w:rPr/>
      </w:pPr>
      <w:r>
        <w:rPr/>
        <w:t>По моим наблюдениям, люди, которые начинают выпадать из реальности, демонстрировать резкие изменения личности и проявлять психотические и деструктивные наклонности, зачастую страдают от недостатка витаминов группы В. Состояния, включение и выключения которых мы привычно наблюдаем при обработке кейса, очень похожи на те состояния, которые наблюдаются при серьезном дефиците витамина В.</w:t>
      </w:r>
    </w:p>
    <w:p>
      <w:pPr>
        <w:pStyle w:val="Normal"/>
        <w:ind w:firstLine="360"/>
        <w:rPr/>
      </w:pPr>
      <w:r>
        <w:rPr/>
        <w:t>Один соло-одитор все больше и больше становился психотиком за своим одитингом. Он быстро переходил из одного вэйланса в другой. Влияния кофе, никотина и шоколада не было. Он хорошо питался и при этом употреблял здоровую пищу. Потом было замечено, что он разозлился, выпив полстакана вина. Этого было достаточно, чтобы указать на дефицит витамина В. Ему прописали умеренно большие дозы витаминов В3 и В6 с хорошей поддержкой из Комплекса  витаминов В, а также из витаминов С и Е. Последовала резкая перемена. Он стал общителен и приветлив. Ранее полученные в одитинге достижения восстановились. У него начались большие озарения. Таким образом, среди прочих вещей мы здесь должны помнить о том, что дефицит витаминов вызывается и одитингом.</w:t>
      </w:r>
    </w:p>
    <w:p>
      <w:pPr>
        <w:pStyle w:val="Normal"/>
        <w:ind w:firstLine="360"/>
        <w:rPr/>
      </w:pPr>
      <w:r>
        <w:rPr/>
        <w:t>В одитинге от мозга требуется больше энергии, чем при его обычном функционировании. Даже если человек, проходящий интенсивный одитинг, будет ежедневно принимать дополнительный комплекс витамина В, потребность мозга в витамине В1 может первосходить эти дозы. Рон Хаббард рекомендовал дополнительный прием витамина В1 при прохождении одитинга. Однако проблема с дополнительным приемом отдельных составляющих Комплекса витаминов В - например, отдельный прием витамина В1 - заключается в том, что это приводит нас к дефициту других витаминов группы В. Тело усваивает те составляющие. в которых оно нуждается, а остальное выделяет наружу, создавая дефицит других составляющих. Несбалансированный прием витамина В1 может вызвать дефицит витамина В3, что, в свою очередь, может привести к сдвигу вэйланса и паранойе, особенно у человека, употребляющего стимулирующие вещества.</w:t>
      </w:r>
    </w:p>
    <w:p>
      <w:pPr>
        <w:pStyle w:val="Normal"/>
        <w:ind w:firstLine="360"/>
        <w:rPr/>
      </w:pPr>
      <w:r>
        <w:rPr/>
        <w:t>Постоянно возникающие включения и, как следствие, стресс и многочасовой напряженный одитинг, быстро сжигают определяющие течение метаболизма вещества. Ирония в том, что, пытаясь сделать человека разумнее при помощи интенсивного одитинга, мы можем спровоцировать те самые явления, которые и стараемся устранить. Когда соло-одиторы употребляют стимуляторы, чтобы повысить свой энергетический уровень или конфронт, метаблиты быстро иссякают. Кейс включается еще сильнее.</w:t>
      </w:r>
    </w:p>
    <w:p>
      <w:pPr>
        <w:pStyle w:val="Normal"/>
        <w:ind w:firstLine="360"/>
        <w:rPr/>
      </w:pPr>
      <w:r>
        <w:rPr/>
        <w:t>Соло-одитор, выпивавшего по несколько чашек крепкого кофе перед сессией, по окончании сессии выглядел совершенно измотанным. Позже обнаружилось, что он оставлял множество незавершенных циклов. Чтобы этого не случилось, держитесь подальше от стимуляторов. Принимайте широкий спектр витаминов, включая Комплекс витаминов группы В. Во время одитинга принимайте дополнительно В1, В3 и В6 и увеличивайте прием Комплекса витаминов группы В в соответствии с количеством принятых витаминов В1, В3 и В6. Если вы не занимаетесь одитингом, снова перейдите только на Комплекс витаминов группы В. Не принимайте отдельно В1 или В3.</w:t>
      </w:r>
    </w:p>
    <w:p>
      <w:pPr>
        <w:pStyle w:val="3"/>
        <w:ind w:left="1134" w:right="0" w:firstLine="360"/>
        <w:rPr/>
      </w:pPr>
      <w:r>
        <w:rPr/>
        <w:t>Витамин Е</w:t>
      </w:r>
    </w:p>
    <w:p>
      <w:pPr>
        <w:pStyle w:val="Normal"/>
        <w:ind w:firstLine="360"/>
        <w:rPr/>
      </w:pPr>
      <w:r>
        <w:rPr/>
        <w:t>Витамин Е решает проблему токсинов, которые образуются от употребления наркотиков. Другое действие этого витамина состоит в том, что он способствует окислению крови. Это помогает предотвратить притягивание умственных масс, обусловленное кислородным голоданием.</w:t>
      </w:r>
    </w:p>
    <w:p>
      <w:pPr>
        <w:pStyle w:val="Normal"/>
        <w:ind w:firstLine="360"/>
        <w:rPr/>
      </w:pPr>
      <w:r>
        <w:rPr/>
        <w:t>Курение табака сильно повышает расход витамина Е. Кроме того, усиленный метаболизм, как результат употребления стимуляторов типа кофе, тоже может быстро опустошить запас витамина Е, оставив человека в состоянии стресса и включения.</w:t>
      </w:r>
    </w:p>
    <w:p>
      <w:pPr>
        <w:pStyle w:val="3"/>
        <w:ind w:left="1134" w:right="0" w:firstLine="360"/>
        <w:rPr/>
      </w:pPr>
      <w:r>
        <w:rPr/>
        <w:t>Витамин D</w:t>
      </w:r>
    </w:p>
    <w:p>
      <w:pPr>
        <w:pStyle w:val="Normal"/>
        <w:ind w:firstLine="360"/>
        <w:rPr>
          <w:caps/>
        </w:rPr>
      </w:pPr>
      <w:r>
        <w:rPr/>
        <w:t>Этот витамин существенно необходим для усвоения кальция и для поддержания кальциево-магниевого баланса. Витамины A и D работают как синергисты. Я рекомендую всегда принимать их вместе друг с другом. Витамины А, D и Е жирорастворимы и должны употребляться только с теми маслами, в которых они встречаются в природе. Таблетки любого из этих витаминов относительно неэффективны.</w:t>
      </w:r>
    </w:p>
    <w:p>
      <w:pPr>
        <w:pStyle w:val="3"/>
        <w:ind w:left="1134" w:right="0" w:firstLine="360"/>
        <w:rPr/>
      </w:pPr>
      <w:r>
        <w:rPr/>
        <w:t>Резюме</w:t>
      </w:r>
    </w:p>
    <w:p>
      <w:pPr>
        <w:pStyle w:val="Normal"/>
        <w:ind w:firstLine="360"/>
        <w:rPr/>
      </w:pPr>
      <w:r>
        <w:rPr/>
        <w:t>Для того, чтобы разрешить проблемы, возникающие от чрезмерного употребления наркотиков и рафинированных сахаров:</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pPr>
            <w:r>
              <w:rPr/>
              <w:t>1.</w:t>
            </w:r>
          </w:p>
        </w:tc>
        <w:tc>
          <w:tcPr>
            <w:tcW w:w="8715" w:type="dxa"/>
            <w:tcBorders/>
          </w:tcPr>
          <w:p>
            <w:pPr>
              <w:pStyle w:val="Normal"/>
              <w:spacing w:before="120" w:after="120"/>
              <w:ind w:firstLine="360"/>
              <w:rPr/>
            </w:pPr>
            <w:r>
              <w:rPr/>
              <w:t>Избавьтесь от остатков наркотиков с помощью тщательно проведенной программы детоксикации.</w:t>
            </w:r>
          </w:p>
        </w:tc>
      </w:tr>
      <w:tr>
        <w:trPr/>
        <w:tc>
          <w:tcPr>
            <w:tcW w:w="1063" w:type="dxa"/>
            <w:tcBorders/>
          </w:tcPr>
          <w:p>
            <w:pPr>
              <w:pStyle w:val="Normal"/>
              <w:spacing w:before="120" w:after="120"/>
              <w:ind w:firstLine="360"/>
              <w:rPr/>
            </w:pPr>
            <w:r>
              <w:rPr/>
              <w:t>2.</w:t>
            </w:r>
          </w:p>
        </w:tc>
        <w:tc>
          <w:tcPr>
            <w:tcW w:w="8715" w:type="dxa"/>
            <w:tcBorders/>
          </w:tcPr>
          <w:p>
            <w:pPr>
              <w:pStyle w:val="Normal"/>
              <w:spacing w:before="120" w:after="120"/>
              <w:ind w:firstLine="360"/>
              <w:rPr/>
            </w:pPr>
            <w:r>
              <w:rPr/>
              <w:t>Под опытным руководством принимайте в течение нескольких недель хорошо сбалансированные добавки из высококачественных витаминов вместе с широким спектром аминокислот, ферментов и микроэлементов.</w:t>
            </w:r>
          </w:p>
        </w:tc>
      </w:tr>
      <w:tr>
        <w:trPr/>
        <w:tc>
          <w:tcPr>
            <w:tcW w:w="1063" w:type="dxa"/>
            <w:tcBorders/>
          </w:tcPr>
          <w:p>
            <w:pPr>
              <w:pStyle w:val="Normal"/>
              <w:spacing w:before="120" w:after="120"/>
              <w:ind w:firstLine="360"/>
              <w:rPr/>
            </w:pPr>
            <w:r>
              <w:rPr/>
              <w:t>3.</w:t>
            </w:r>
          </w:p>
        </w:tc>
        <w:tc>
          <w:tcPr>
            <w:tcW w:w="8715" w:type="dxa"/>
            <w:tcBorders/>
          </w:tcPr>
          <w:p>
            <w:pPr>
              <w:pStyle w:val="Normal"/>
              <w:spacing w:before="120" w:after="120"/>
              <w:ind w:firstLine="360"/>
              <w:rPr/>
            </w:pPr>
            <w:r>
              <w:rPr/>
              <w:t>Пересмотрите те области моста, которые были пройдены неверной поступью под влиянием наркотиков, чтобы проверить завершенность уровней. (Считается, что продолжение одитинга при незавершенных предыдущих уровнях привело многих людей к срыву или к разрыву с этим предметом.)</w:t>
            </w:r>
          </w:p>
        </w:tc>
      </w:tr>
      <w:tr>
        <w:trPr/>
        <w:tc>
          <w:tcPr>
            <w:tcW w:w="1063" w:type="dxa"/>
            <w:tcBorders/>
          </w:tcPr>
          <w:p>
            <w:pPr>
              <w:pStyle w:val="Normal"/>
              <w:spacing w:before="120" w:after="120"/>
              <w:ind w:firstLine="360"/>
              <w:rPr/>
            </w:pPr>
            <w:r>
              <w:rPr/>
              <w:t>4.</w:t>
            </w:r>
          </w:p>
        </w:tc>
        <w:tc>
          <w:tcPr>
            <w:tcW w:w="8715" w:type="dxa"/>
            <w:tcBorders/>
          </w:tcPr>
          <w:p>
            <w:pPr>
              <w:pStyle w:val="Normal"/>
              <w:spacing w:before="120" w:after="120"/>
              <w:ind w:firstLine="360"/>
              <w:rPr/>
            </w:pPr>
            <w:r>
              <w:rPr/>
              <w:t>Избегайте тех одиторов и кейс-супервайзеров, которые не могут работать без кофе и/или никотина.</w:t>
            </w:r>
          </w:p>
        </w:tc>
      </w:tr>
      <w:tr>
        <w:trPr/>
        <w:tc>
          <w:tcPr>
            <w:tcW w:w="1063" w:type="dxa"/>
            <w:tcBorders/>
          </w:tcPr>
          <w:p>
            <w:pPr>
              <w:pStyle w:val="Normal"/>
              <w:spacing w:before="120" w:after="120"/>
              <w:ind w:firstLine="360"/>
              <w:rPr/>
            </w:pPr>
            <w:r>
              <w:rPr/>
              <w:t>5.</w:t>
            </w:r>
          </w:p>
        </w:tc>
        <w:tc>
          <w:tcPr>
            <w:tcW w:w="8715" w:type="dxa"/>
            <w:tcBorders/>
          </w:tcPr>
          <w:p>
            <w:pPr>
              <w:pStyle w:val="Normal"/>
              <w:spacing w:before="120" w:after="120"/>
              <w:ind w:firstLine="360"/>
              <w:rPr/>
            </w:pPr>
            <w:r>
              <w:rPr/>
              <w:t>Будучи на какой-либо программе одитинга, не ешьте продукты, содержащие рафинированные сахара. Употребляйте в пищу только фруктовый сахар (фруктозу) в сочетании с неподслащенным йогуртом в качестве главного источника энергии. (Фруктоза не нарушает равновесия сахара в крови, особенно когда её потребляют с первоклассным протеином, таким как натуральный йогурт. Йогурт замедляет усвоение сахара, что обеспечивает ровное и бесперебойное поступление энергии). Добавьте для равновесия цельные злаки, свежие фрукты и овощи. Пейте много воды без примесей.</w:t>
            </w:r>
          </w:p>
        </w:tc>
      </w:tr>
      <w:tr>
        <w:trPr/>
        <w:tc>
          <w:tcPr>
            <w:tcW w:w="1063" w:type="dxa"/>
            <w:tcBorders/>
          </w:tcPr>
          <w:p>
            <w:pPr>
              <w:pStyle w:val="Normal"/>
              <w:spacing w:before="120" w:after="120"/>
              <w:ind w:firstLine="360"/>
              <w:rPr/>
            </w:pPr>
            <w:r>
              <w:rPr/>
              <w:t>6.</w:t>
            </w:r>
          </w:p>
        </w:tc>
        <w:tc>
          <w:tcPr>
            <w:tcW w:w="8715" w:type="dxa"/>
            <w:tcBorders/>
          </w:tcPr>
          <w:p>
            <w:pPr>
              <w:pStyle w:val="Normal"/>
              <w:spacing w:before="120" w:after="120"/>
              <w:ind w:firstLine="360"/>
              <w:rPr/>
            </w:pPr>
            <w:r>
              <w:rPr/>
              <w:t>Прежде чем вообще что-то предпринять, проконсультируйтесь у квалифицированного медика по всем вопросам, касающимся здоровья.</w:t>
            </w:r>
          </w:p>
        </w:tc>
      </w:tr>
    </w:tbl>
    <w:p>
      <w:pPr>
        <w:pStyle w:val="Normal"/>
        <w:ind w:firstLine="360"/>
        <w:rPr/>
      </w:pPr>
      <w:r>
        <w:rPr/>
      </w:r>
    </w:p>
    <w:p>
      <w:pPr>
        <w:pStyle w:val="Normal"/>
        <w:ind w:firstLine="360"/>
        <w:jc w:val="center"/>
        <w:rPr>
          <w:b/>
          <w:b/>
          <w:shadow/>
          <w:color w:val="FF6600"/>
          <w:sz w:val="96"/>
          <w:szCs w:val="96"/>
        </w:rPr>
      </w:pPr>
      <w:r>
        <w:rPr>
          <w:b/>
          <w:shadow/>
          <w:color w:val="FF6600"/>
          <w:sz w:val="96"/>
          <w:szCs w:val="96"/>
        </w:rPr>
        <w:t>Удачи!</w:t>
      </w:r>
    </w:p>
    <w:p>
      <w:pPr>
        <w:pStyle w:val="Normal"/>
        <w:ind w:firstLine="360"/>
        <w:rPr>
          <w:b/>
          <w:b/>
          <w:shadow/>
          <w:color w:val="FF6600"/>
          <w:sz w:val="96"/>
          <w:szCs w:val="96"/>
        </w:rPr>
      </w:pPr>
      <w:r>
        <w:rPr>
          <w:b/>
          <w:shadow/>
          <w:color w:val="FF6600"/>
          <w:sz w:val="96"/>
          <w:szCs w:val="96"/>
        </w:rPr>
      </w:r>
    </w:p>
    <w:p>
      <w:pPr>
        <w:pStyle w:val="Normal"/>
        <w:spacing w:before="120" w:after="120"/>
        <w:ind w:firstLine="360"/>
        <w:rPr/>
      </w:pPr>
      <w:r>
        <w:rPr/>
      </w:r>
    </w:p>
    <w:sectPr>
      <w:headerReference w:type="default" r:id="rId12"/>
      <w:headerReference w:type="first" r:id="rId13"/>
      <w:footnotePr>
        <w:numFmt w:val="decimal"/>
        <w:numRestart w:val="eachPage"/>
      </w:footnotePr>
      <w:type w:val="nextPage"/>
      <w:pgSz w:w="11906" w:h="16838"/>
      <w:pgMar w:left="900" w:right="851" w:gutter="0" w:header="794" w:top="153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decorative"/>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сылки на конкретные страницы относятся к англоязычным публикациям.- ДВТ</w:t>
      </w:r>
    </w:p>
    <w:p>
      <w:pPr>
        <w:pStyle w:val="Footnote"/>
        <w:rPr/>
      </w:pPr>
      <w:r>
        <w:rPr/>
      </w:r>
    </w:p>
  </w:footnote>
  <w:footnote w:id="3">
    <w:p>
      <w:pPr>
        <w:pStyle w:val="Footnote"/>
        <w:rPr/>
      </w:pPr>
      <w:r>
        <w:rPr>
          <w:rStyle w:val="FootnoteCharacters"/>
        </w:rPr>
        <w:footnoteRef/>
      </w:r>
      <w:r>
        <w:rPr/>
        <w:t xml:space="preserve"> </w:t>
      </w:r>
      <w:r>
        <w:rPr/>
        <w:t>То есть доводя до П/С. - ДВТ</w:t>
      </w:r>
    </w:p>
  </w:footnote>
  <w:footnote w:id="4">
    <w:p>
      <w:pPr>
        <w:pStyle w:val="Footnote"/>
        <w:rPr/>
      </w:pPr>
      <w:r>
        <w:rPr>
          <w:rStyle w:val="FootnoteCharacters"/>
        </w:rPr>
        <w:footnoteRef/>
      </w:r>
      <w:r>
        <w:rPr/>
        <w:t xml:space="preserve"> </w:t>
      </w:r>
      <w:r>
        <w:rPr/>
        <w:t>ПСИС - Программа СамоИсследования и Совершенствования</w:t>
      </w:r>
    </w:p>
  </w:footnote>
  <w:footnote w:id="5">
    <w:p>
      <w:pPr>
        <w:pStyle w:val="Footnote"/>
        <w:rPr/>
      </w:pPr>
      <w:r>
        <w:rPr>
          <w:rStyle w:val="FootnoteCharacters"/>
        </w:rPr>
        <w:t></w:t>
      </w:r>
      <w:r>
        <w:rPr/>
        <w:t xml:space="preserve"> </w:t>
      </w:r>
      <w:r>
        <w:rPr/>
        <w:t>Отсюда же слова “генерировать”, “генератор”. - ДВТ</w:t>
      </w:r>
    </w:p>
  </w:footnote>
  <w:footnote w:id="6">
    <w:p>
      <w:pPr>
        <w:pStyle w:val="Footnote"/>
        <w:rPr/>
      </w:pPr>
      <w:r>
        <w:rPr>
          <w:rStyle w:val="FootnoteCharacters"/>
        </w:rPr>
        <w:t></w:t>
      </w:r>
      <w:r>
        <w:rPr/>
        <w:t xml:space="preserve"> </w:t>
      </w:r>
      <w:r>
        <w:rPr/>
        <w:t>По-английски это действительно одинаково: Black Shadow Thetan (BST) и Black Static Thetan (B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www.koob.ru</w: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before="120" w:after="120"/>
      <w:ind w:firstLine="709"/>
      <w:jc w:val="both"/>
      <w:textAlignment w:val="baseline"/>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Основной шрифт"/>
    <w:qFormat/>
    <w:rPr/>
  </w:style>
  <w:style w:type="character" w:styleId="Style16">
    <w:name w:val="номер страницы"/>
    <w:basedOn w:val="Style1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 1"/>
    <w:next w:val="Normal"/>
    <w:qFormat/>
    <w:pPr>
      <w:keepNext w:val="true"/>
      <w:widowControl w:val="false"/>
      <w:overflowPunct w:val="false"/>
      <w:autoSpaceDE w:val="false"/>
      <w:bidi w:val="0"/>
      <w:spacing w:before="360" w:after="240"/>
      <w:jc w:val="center"/>
      <w:textAlignment w:val="baseline"/>
    </w:pPr>
    <w:rPr>
      <w:rFonts w:ascii="Times New Roman" w:hAnsi="Times New Roman" w:eastAsia="Times New Roman" w:cs="Times New Roman"/>
      <w:color w:val="auto"/>
      <w:kern w:val="2"/>
      <w:sz w:val="44"/>
      <w:szCs w:val="44"/>
      <w:lang w:val="ru-RU" w:bidi="ar-SA" w:eastAsia="zh-CN"/>
    </w:rPr>
  </w:style>
  <w:style w:type="paragraph" w:styleId="Style17">
    <w:name w:val="Без стиля"/>
    <w:basedOn w:val="1"/>
    <w:qFormat/>
    <w:pPr/>
    <w:rPr>
      <w:sz w:val="52"/>
      <w:szCs w:val="52"/>
    </w:rPr>
  </w:style>
  <w:style w:type="paragraph" w:styleId="Contents1">
    <w:name w:val="TOC 1"/>
    <w:basedOn w:val="1"/>
    <w:next w:val="Normal"/>
    <w:pPr>
      <w:tabs>
        <w:tab w:val="clear" w:pos="708"/>
        <w:tab w:val="right" w:pos="9638" w:leader="dot"/>
      </w:tabs>
      <w:jc w:val="left"/>
    </w:pPr>
    <w:rPr>
      <w:b/>
      <w:bCs/>
      <w:caps/>
      <w:sz w:val="24"/>
      <w:szCs w:val="24"/>
    </w:rPr>
  </w:style>
  <w:style w:type="paragraph" w:styleId="2">
    <w:name w:val="Заг 2"/>
    <w:next w:val="Normal"/>
    <w:qFormat/>
    <w:pPr>
      <w:keepNext w:val="true"/>
      <w:widowControl w:val="false"/>
      <w:overflowPunct w:val="false"/>
      <w:autoSpaceDE w:val="false"/>
      <w:bidi w:val="0"/>
      <w:spacing w:before="360" w:after="120"/>
      <w:jc w:val="center"/>
      <w:textAlignment w:val="baseline"/>
    </w:pPr>
    <w:rPr>
      <w:rFonts w:ascii="Times New Roman" w:hAnsi="Times New Roman" w:eastAsia="Times New Roman" w:cs="Times New Roman"/>
      <w:color w:val="auto"/>
      <w:sz w:val="36"/>
      <w:szCs w:val="36"/>
      <w:lang w:val="ru-RU" w:bidi="ar-SA" w:eastAsia="zh-CN"/>
    </w:rPr>
  </w:style>
  <w:style w:type="paragraph" w:styleId="Contents2">
    <w:name w:val="TOC 2"/>
    <w:basedOn w:val="2"/>
    <w:next w:val="Normal"/>
    <w:pPr>
      <w:tabs>
        <w:tab w:val="clear" w:pos="708"/>
        <w:tab w:val="right" w:pos="9638" w:leader="dot"/>
      </w:tabs>
      <w:spacing w:before="120" w:after="120"/>
      <w:jc w:val="left"/>
    </w:pPr>
    <w:rPr>
      <w:caps/>
      <w:sz w:val="24"/>
      <w:szCs w:val="24"/>
    </w:rPr>
  </w:style>
  <w:style w:type="paragraph" w:styleId="3">
    <w:name w:val="Заг 3"/>
    <w:basedOn w:val="Normal"/>
    <w:next w:val="Normal"/>
    <w:qFormat/>
    <w:pPr>
      <w:keepNext w:val="true"/>
      <w:spacing w:before="240" w:after="60"/>
      <w:ind w:left="1134" w:right="1134" w:hanging="0"/>
      <w:jc w:val="center"/>
    </w:pPr>
    <w:rPr>
      <w:caps/>
    </w:rPr>
  </w:style>
  <w:style w:type="paragraph" w:styleId="Contents3">
    <w:name w:val="TOC 3"/>
    <w:basedOn w:val="3"/>
    <w:next w:val="Normal"/>
    <w:pPr>
      <w:tabs>
        <w:tab w:val="clear" w:pos="708"/>
        <w:tab w:val="right" w:pos="9638" w:leader="dot"/>
      </w:tabs>
      <w:spacing w:before="120" w:after="60"/>
      <w:ind w:left="284" w:right="1134" w:hanging="0"/>
      <w:jc w:val="left"/>
    </w:pPr>
    <w:rPr/>
  </w:style>
  <w:style w:type="paragraph" w:styleId="Footnote">
    <w:name w:val="Footnote Text"/>
    <w:basedOn w:val="Normal"/>
    <w:pPr>
      <w:widowControl/>
      <w:suppressAutoHyphens w:val="false"/>
      <w:spacing w:before="0" w:after="0"/>
      <w:ind w:hanging="0"/>
      <w:jc w:val="left"/>
    </w:pPr>
    <w:rPr>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spacing w:before="0" w:after="0"/>
      <w:ind w:hanging="0"/>
      <w:jc w:val="left"/>
    </w:pPr>
    <w:rPr>
      <w:rFonts w:ascii="Arial" w:hAnsi="Arial" w:cs="Arial"/>
      <w:kern w:val="0"/>
      <w:sz w:val="18"/>
      <w:szCs w:val="18"/>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6:04:00Z</dcterms:created>
  <dc:creator>Марья</dc:creator>
  <dc:description/>
  <cp:keywords/>
  <dc:language>en-US</dc:language>
  <cp:lastModifiedBy>Марья</cp:lastModifiedBy>
  <dcterms:modified xsi:type="dcterms:W3CDTF">2006-04-25T18:20:00Z</dcterms:modified>
  <cp:revision>6</cp:revision>
  <dc:subject/>
  <dc:title>Л</dc:title>
</cp:coreProperties>
</file>