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Het Monster</w:t>
      </w:r>
    </w:p>
    <w:p>
      <w:pPr>
        <w:pStyle w:val="Style15"/>
        <w:ind w:left="360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Style15"/>
        <w:ind w:left="360" w:hanging="0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ТРИНАДЦАТЬ ВРАТ.</w:t>
      </w:r>
    </w:p>
    <w:p>
      <w:pPr>
        <w:pStyle w:val="Style15"/>
        <w:ind w:left="360" w:hanging="0"/>
        <w:jc w:val="center"/>
        <w:rPr/>
      </w:pPr>
      <w:r>
        <w:rPr>
          <w:rFonts w:cs="Arial" w:ascii="Arial" w:hAnsi="Arial"/>
          <w:b/>
          <w:sz w:val="44"/>
          <w:szCs w:val="44"/>
        </w:rPr>
        <w:t xml:space="preserve">История эзотерических учений </w:t>
      </w:r>
    </w:p>
    <w:p>
      <w:pPr>
        <w:pStyle w:val="Style15"/>
        <w:ind w:left="360" w:hanging="0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"от Адама до наших дней"</w:t>
      </w:r>
    </w:p>
    <w:p>
      <w:pPr>
        <w:pStyle w:val="Style15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 р е д и с л о в и 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</w:t>
      </w:r>
      <w:r>
        <w:rPr>
          <w:rFonts w:cs="Arial" w:ascii="Arial" w:hAnsi="Arial"/>
          <w:sz w:val="24"/>
          <w:szCs w:val="24"/>
        </w:rPr>
        <w:t>Без хитрости я научился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</w:t>
      </w:r>
      <w:r>
        <w:rPr>
          <w:rFonts w:cs="Arial" w:ascii="Arial" w:hAnsi="Arial"/>
          <w:sz w:val="24"/>
          <w:szCs w:val="24"/>
        </w:rPr>
        <w:t>Без зависти преподаю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</w:t>
      </w:r>
      <w:r>
        <w:rPr>
          <w:rFonts w:cs="Arial" w:ascii="Arial" w:hAnsi="Arial"/>
          <w:sz w:val="24"/>
          <w:szCs w:val="24"/>
        </w:rPr>
        <w:t>Премудрость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</w:t>
      </w:r>
      <w:r>
        <w:rPr>
          <w:rFonts w:cs="Arial" w:ascii="Arial" w:hAnsi="Arial"/>
          <w:sz w:val="24"/>
          <w:szCs w:val="24"/>
        </w:rPr>
        <w:t>Соломона, 6:13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Эта книга возникла на основе курса лекций, прочитанных автором в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994-95 гг. в Университете истории культур. У автора давно была мысль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пытаться связно и объективно изложить историю возникновения того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то ныне принято называть эзотеризмом, потому что такого изложения д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их пор не существовало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Хотя книг, описывающих взгляды наших предков на те или ины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зотерические вопросы, существует довольно много. Однако все они н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вечают принципу, сформулированному еще Ямвлихом: об эзотеризме над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ворить языком эзотеризма, о философии же - языком философии. Эт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ниги описывают историю и содержание эзотерических учений с точк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рения (или в рамках) истории философии, истории религии или даж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истории суеверий и волшебства", как известная книга Альфреда Лемана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, хотя эзотеризм соприкасается со всеми этими областями человеческой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ысли, он все-таки представляет собой особую отрасль человеческог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знания, для лучшего понимания которой необходим подход именн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зотерический, то есть не столько даже учитывающий термины 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тегории, принятые эзотериками, сколько свободный от приверженност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тому или иному философскому, религиозному или "суеверно-волшебному"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правлению. Потому что эзотериком может быть как философ (Ибн-Араби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. Бэкон) или богослов (Ориген, П. Флоренский), так и поэт ил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исатель (Г. Честертон, Д. Андреев), и простой сапожник (Гасандлар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коб Беме). Кроме того, за века своего существования эзотеризм оброс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ким количеством легенд и мифов, что его смысл за ними совершенн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терялся, хотя он прост и практически един во все времена. Поэтому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нный курс, в сущности, следовало бы назвать "История и СМЫСЛ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зотерических учений", но дело не в названии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Тема эта, конечно, очень обширна и заслуживает не книги даже, 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елого многотомного труда наподобие Le monde primitif analyse et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pare avec le monde moderne ("Первоначальный мiр, анализированный 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равненный с мiром современным") Антуана Кур де Жеблена. Однако н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ур де Жеблен, ни иные авторы, бравшие на себя эту непосильную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дачу, как известно, не закончили своего труда: вероятно, такой труд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обще невозможно закончить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оэтому автор ограничился задачей если и не столь благородной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о по крайней мере реальной. Эта книга представляет собой популярно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или, возможно, научно-популярное) изложение действительной ИСТОРИ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вития эзотерической мысли, без преклонения перед ее отдельным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роками или направлениями, но и без впадания в излишний критицизм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условленный приверженностью к иным направлениям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оэтому, естественно, изложение получилось кратким и неполным в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ом смысле, что пришлось опустить многие чрезвычайно интересны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робности (особенно полемические). Автор был вынужден ограничиться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ишь тем, что представлялось ему наиболее важным. В какой-то мере эт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жно считать субъективизмом, потому что другой автор наверняк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делил бы что-то свое, процитировал иных авторов и так далее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Однако многолетний опыт работы в области философии, богословия 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бственно эзотерики дает автору право надеяться, что ег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убъективизм "менее субъективен", чем субъективизм слушателей, сразу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охотно начавших критиковать его лекции. Причем им, как правило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равилось все кроме того, что относилось до их специальности: так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итаисты с восторгом слушали об Индии, Греции, Африке, упрекая автор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неполноте изложения о Китае, египтологи благодарили за сведения 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зенкрейцерах и масонах, сокрушаясь по поводу недоучета богатств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ревнеегипетской культуры, буддисты и кришнаиты были недовольны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ухостью доклада о взглядах их индийских предшественников, 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огословы всех мiровых религий, покачивая головами, критиковал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втора за "внерелигиозность". Не говоря уже о современных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посвященных", терпеть не могущих ничьих попыток поставить себя НАД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м учением, которое они считают своим любимым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Автор, считая себя эзотериком по призванию, не возражает. Пусть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к. В конце концов, он читал и писал свои лекции не для верных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ептов того или иного направления, а для людей, еще не знающих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ичего, и поэтому просто старался избежать "внушения", чтобы каждый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г сам выбрать себе учение по душе, и не дело автора склонять ег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менно к своей вере. Хотя и такой "багаж" у него есть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Автор благодарен учредителям Университета истории культур за то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то они заставили его выбрать время и взяться за этот труд. И, пусть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же он вышел кратким и популярным ("для школьников"), кое-что ново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могут в нем найти для себя и нынешние философы и богословы, поэты 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исатели, и простые сапожники. Ибо только тот может считать себя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оящим сапожником, кто научился судить выше своего сапога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Автор пытался также по мере возможности унифицировать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рминологию, которой пользуются эзотерики разных направлений, потому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то это - проблема болезненная, один из тех камней преткновения, 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торые спотыкаются попытки взаимопонимания между различными школами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прочем, эта проблема актуальна не только для эзотеризма, но и для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ольшинства других, вполне академических наук, и остается тольк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деяться, что наступающая эра Водолея поможет всем иследователям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йти общий язык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Этим объясняется и написание слова мiр в значении "Вселенная"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`o Kosmos) через "i десятеричное", а слова мир в значени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отсутствие войны" (`h 'Eirhnh) через обычное "и", как то до сих пор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нято в богословских трудах: автору так было удобнее, а читателю н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мешает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тория эзотерических учений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. Что такое эзотеризм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. Доовновые культуры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. Эра Овн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4. Китай и Тибет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5. Индия и Персия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6. Экзотические культуры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(Бамбара, Бенин, Суринам, шаманизм)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7. Шумер и Вавилон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8. Каббалисты и суфи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9. Греки и варвары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. Христианская Европ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1. XVIII век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2. XIX век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. XX век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t Monster. История эзотерических учений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екция 1. Что такое эзотеризм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 конфуцианской этике существовало понятие "чжэнмин", буквальн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"исправление имен", означавшее, что имя должно соответствовать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ущности вещи. Проблема единства терминов, а точнее, его отсутствия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вно назрела во всех областях человеческого знания, и эзотеризм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десь не исключение. Поэтому я хотел бы начать с определения понятий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м более, что многие из понятий, к которым мы обратимся в этой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екции, несколько раз на протяжении нашей истории обретали новую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изнь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</w:t>
      </w:r>
      <w:r>
        <w:rPr>
          <w:rFonts w:cs="Arial" w:ascii="Arial" w:hAnsi="Arial"/>
          <w:sz w:val="24"/>
          <w:szCs w:val="24"/>
        </w:rPr>
        <w:t>***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Люди никогда не сомневались, что наряду с мiром видимым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уществует и мiр невидимый, как бы его ни называли. На зар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ловеческой истории эти два мiра вообще не разделялись в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ловеческом сознании: люди и боги сосуществовали, у каждой вещ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ыла душа. Позже наступила некая дифференциация, но их по-прежнему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ъединяло представление о единстве законов, управляющих тем и этим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iром. Учение о единстве этих законов и называется сегодня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зотеризмом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ЭЗОТЕPИЗМ, тж. эзотерика, эзотерический: эти слова происходят от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реч. esoterikos, "внутренний". Термин возник в эпоху эллинизм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IV-III в. до н.э.). Исторически он обозначал тайноведение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ВНУТРЕННЮЮ ДОКТРИНУ" религиозного, философского или иного учения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ступную лишь прошедшим обряды высших посвящений, в отличие от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КЗОТЕРИЧЕСКОЙ, "внешней", изучение которой не только было доступн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ем, но и вменялось им в обязанность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Ср. тайное учение и "общеобразовательная программа"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ифагора, батин и захир у исмаилитов, христианские таинства, из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которых только в православной церкви и иереям, и мiрянам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доступны все семь, в католической же это право есть только у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вященнослужителей, различные ступени посвящения у масонов (от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ервой до третьей у французов и до тридцать третьей у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шотландцев), наконец, тайны Политбюро, доступные лишь очень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узкому кругу, с одной стороны, и всеобщие политзанятия, которы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многим из нас еще памятны, - с другой.  Посвященный в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эзотерическое знание был обязан хранить его в тайне - 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чувствовал себя, естественно, избранным, принадлежащим к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"элите"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егодня ЭЗОТЕРИЗМ - это обобщающее название современного учения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ли, точнее, представления о мiре и человеке как единстве макрокосм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микрокосма, не ограничивающегося рассмотрением одних только их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териальных характеристик, метод познания "внутренней сущности" всех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щей, мерой которых, как известно, является человек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Кроме того, со времен "великого Кофты" Калиостро (конец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XVIII века), а окончательно - мадам Блаватской (конец XIX века)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и Алистера Кроули (начало ХХ века) в основе современног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эзотеризма лежит сравнительное изучение учений Востока и Запада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цель которых - помочь человеку познать в первую очередь самог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ебя, если уж мера всех вещей - он сам, ибо без этого он н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может познать все остальное. А познание самого себя, как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известно, не только древнейшая, но и труднейшая из задач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когда-либо ставившихся человеком, недаром на храме Аполлона в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Дельфах было написано: Gnwri se auton - "Познай самого себя"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Это название окончательно прижилось после Второй мировой войны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Западе как термин, призванный заменить два аналогичных и, в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щем-то, синонимических термина, значение которых к тому времен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менилось: ГЕРМЕТИЗМ и ОККУЛЬТИЗМ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Если не придираться к частностям, то все три термина обозначают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дно и то же: в философском плане - определенный взгляд на мiр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полагающий, что непознанное и даже признанное непознаваемым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ребует столь же уважительного отношения и строго научного подхода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к уже познанное или признанное познаваемым, в практическом же план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овокупность дисциплин, изучающих законы, общие для того и другого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 чем же между ними разница?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лово ГЕРМЕТИЗМ так же, как и слово ЭЗОТЕРИЗМ, придумано грекам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эпоху эллинизма или чуть раньше: Геродот (484-425 до н.э.)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сказывает о египетских жрецах, обладающих тайным знанием 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зводящих это знание к некоему Гермесу Трисмегисту, от имен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торого и образовано слово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От того же слова, точнее, от имени, происходит и поняти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"герменевтика" - искусство толкования священных текстов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олучившее в православной практике название "экзегетика"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(толкование Священного Писания), а также всем известное слов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"герметический" в смысле "плотно закрытый"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Древние и даже эллинистические греки, проникая в чужие страны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утруждали себя герменевтикой, то есть не вникали в подробност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стного пантеона. Они просто подгоняли местных богов под своих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бственных - главным образом по функциям, хотя эти функции у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реческих богов со временем тоже менялись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Представьте себе картину: во времена Александр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Македонского ученый грек приезжает в Египет. Его подводят к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вятилищу бога Тота (так он может выговорить это имя)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- Как зовут этого вашего бога? "Толкователь"? Он дал людям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исьмо, число и умение обвешивать? Значит, это Гермес!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>У египтян этот бог назывался Дхути (Тот), и центром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его культа был город Хмун на юге Египта, который грек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называли Гермополем. Этот бог был лунным божеством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изображавшимся с двумя рогами: рога служили символом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мудрости и учительства.  Позже это проявилось в (арабском)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наименовании Александра Великого: Зу-ль Карнейн (Двурогий)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Рога (в виде лучей света) как символ мудрости украшают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также изображения пророка Моисея и некоторых других великих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реформаторов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>На самом же деле, очевидно, Тот был первоначально н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богом, а жрецом храма древнего лунного бога с тем же именем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(Тот, Дхути) в этом городе, ученым. История вообще пишется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ретроспективно, и чем дальше от описываемых событий, тем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она выглядит значительнее и красивее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>В конце концов его обожествили - сначала египтяне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потом греки.  Но, в отличие от собственного бога Гермеса -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древнего аккадского божества, олицетворявшего силы природы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- греки назвали египетского Гермеса "Трижды великим"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(Трисмегистом)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На рубеже древности и эллинизма сложились и герметические науки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учающие явления одних планов (уровней) бытия по их проявлениям н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ругих согласно принципу подобия. Этот принцип, иначе называемый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коном подобия (или аналогии, симпатии), был, по преданию, открыт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амим Гермесом Трисмегистом и выражен в знаменитой формуле: "То, чт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изу, подобно тому, что наверху"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Эпоха эллинизма вообще представляет собой своего рода водораздел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жду древним и новым мiром. Почему - это мы после рассмотрим. Когд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то было - считайте от Александра Македонского: 333 год до н.э., drei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drei - drei, bei Issos Keilerei, как заучивали немецкие гимназисты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беда при Иссе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Те, кто жили до этой эпохи, представляются нам людьм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довольно дикими или по меньшей мере странными. Чтобы в этом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убедиться, достаточно попробовать почитать книги Ветхого Завета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написанные до эпохи Александра или, если уж быть точным, д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Ездры и его ученика Неемии (V в. до н.э.). Современный человек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не понимает той логики, которой руководствовались авторы этих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книг и их герои. Как сказал однажды Виктор Васильевич Бычков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философ и историк культуры, "все время кажется, что это был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инопланетяне". Наша логика начинается с Экклезиаста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>Позже к Гермесу как ученому, обладателю тайног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знания, обратились гностики. Климент Александрийский (III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в. н.э.) считал его автором целых 42 трудов астролого-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космографического и религиозного содержания. В греческих 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латинских изложениях до нас дошли: "О природе богов" (De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natura deorum), "Пимандр или о могуществе и мудрост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Божией</w:t>
      </w:r>
      <w:r>
        <w:rPr>
          <w:rFonts w:cs="Arial" w:ascii="Arial" w:hAnsi="Arial"/>
          <w:sz w:val="24"/>
          <w:szCs w:val="24"/>
          <w:lang w:val="en-US"/>
        </w:rPr>
        <w:t xml:space="preserve">" (Poimandres sive de potestate et sapientia Dei) </w:t>
      </w:r>
      <w:r>
        <w:rPr>
          <w:rFonts w:cs="Arial" w:ascii="Arial" w:hAnsi="Arial"/>
          <w:sz w:val="24"/>
          <w:szCs w:val="24"/>
        </w:rPr>
        <w:t>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     </w:t>
      </w:r>
      <w:r>
        <w:rPr>
          <w:rFonts w:cs="Arial" w:ascii="Arial" w:hAnsi="Arial"/>
          <w:sz w:val="24"/>
          <w:szCs w:val="24"/>
        </w:rPr>
        <w:t>знаменитая "Изумрудная скрижаль" (Tabula smaragdina)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Подробнее см., напр., Агапова З. Гермес - бог познания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земли и неба. Альманах "Гермес", М., 1992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Таким образом, под ГЕРМЕТИЗМОМ люди той эпохи понимали учение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зникшее как признание наличия скрытой, непознаваемой сущност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щей, открытой лишь посвященным. Слово же ЭЗОТЕРИЗМ стали примерять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себе христианские иерархи: себя они считали эзотериками, и не без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аний - какое учение может быть эзотеричнее веро-учения?  - 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ех остальных, включая царей, - экзотериками. Недаром даже Святой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стантин, память которого вместе с его матерью Еленой нын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мечается Православной церковью 21 мая ст.ст. (3 июня), в документах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икейского собора (325) именуется `o 'episkopos twn 'exoterikwn -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владыка внешних"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Герметизм как учение и как термин дожил до рубежа предыдущего 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ынешнего тысячелетий, то есть до Великой схизмы 1054 г., когд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имский папа (Лев IX) и константинопольский Патриарх (Михаил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ируларий) заочно прокляли друг друга. XI век вообще был периодом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кончательного оформления   д о г м ы    во всех трех мiровых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лигиях - иудаизме, христианстве и мусульманстве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оследствий от этого было много, для нас же важно вот что. Есл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формилась догма, значит, оформилось и представление о том, что к ней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относится, понятие догмы и не-догмы. Прежде знание хотя бы основ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ерметизма считалось признаком образованности, эрудиции. В гороскопы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жно было верить или не верить, но составлять их умели - в этом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знается, например, замечательный византийский писатель 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аредворец Михаил Пселл (1018-78), современник великой схизмы. Теперь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е это знание стало порочным, поганым ("языческим", от лат. paganus)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аво на связь с мiром невидимым было монополизировано церковью, вс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чие эзотерики превратились в соперников, конкурентов, расправа с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торыми не заставила себя ждать - начиналась эпоха сожжения ведьм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ерметизм вкупе со всем прочим античным наследием был обьявлен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ьявольщиной и забыт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озродился он, впрочем, очень скоро, и тоже вместе со всем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тичным наследием, но уже под другим названием: ОККУЛЬТИЗМ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лово ОККУЛЬТИЗМ происходит от лат. occultus, "скрытый" 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означает все то же учение о существовании скрытой взаимосвязи между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бытиями и явлениями, не объяснимой полностью ни с точки зрения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нонического богословия, ни с точки зрения рациональной науки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В XII в. рабби Авраам бен Давид из Толедо собрал древни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тексты, кое-что дописал сам и представил мiру первый свод учения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Каббалы. В XIII в. граф Больштедт, он же Альберт Великий, сложил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с себя сан епископа и стал учителем оккультных наук. В XIV веке 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Раймонд Луллий создал свою Ars Magna - "Великое искусство", 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книгу по магии и алхимии. В XV веке юный граф Пико делла 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Мирандола понял, что мiр видимый и мiр невидимый едины, и лучшим 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средством познания этого назвал Каббалу. В XVI веке солдат по 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имени Генрих, за храбрость посвященный в рыцари прямо на поле 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боя под именем Корнелиуса фон Неттесгейм, написал трехтомное 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сочинение о тайной философии - De occulta philosophia, 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фактически стал основателем современного эзотеризма (мы его 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знаем как Агриппу). В XVII веке юный Бенедикт Спиноза... О 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Спинозе, впрочем, разговор более уместен в курсе истории 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религии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Pазвитие естественных наук в XVI-XVII в. (изобретение телескоп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микроскопа, бином Ньютона, гелиоцентрическая система) нескольк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лабило интерес к оккультизму, а вскоре настала и эпоха Просвещения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тавители которой стали изгонять из массового сознания не тольк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ьявола, но и Бога, причем вместе с водой, естественно, выплеснули 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ебенка, да не одного, а нескольких. Нас, впрочем, пока интересует 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только один ребенок, а именно оккультизм: его опять забыли чуть ли не 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 полтора века. Я имею в виду, впрочем, только образованные круги, в 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роде-то вера в чудеса никогда не умирала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Открытие Урана (1784) совпало с началом нового периода в истори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зотеризма. В конце XVIII и особенно в XIX веке оккультизм возродился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 новой силой в результате философских исканий членов многочисленных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йных обществ (розенкрейцеры, иллюминаты, масоны), практической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требности ученых-естественников, гл.об. врачей (Месмер, Галль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анеман), и "открытия" европейцами восточных и своих собственных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ревних учений, переработанных на новом теоретическом уровн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хиромантия, спиритизм, теософия)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Путем многих проб и ошибок оккультисты искали путь к 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объединению древних, во многом устаревших теорий с данными 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современной им науки.  При этом каждое маленькое общество 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вырабатывало свой понятийный язык.  Различие между этими языками 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дает о себе знать и сейчас. Беда еще в том, что оккультизм 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подталкивал их к политике. Эзотерический взгляд на мiр есть 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философия человека, свободного от каких бы то ни было 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предрассудков, и начинающие изучать ее часто путали духовное 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освобождение с социальным. Достаточно вспомнить русские союзы 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декабристов, возникшие на основе масонских лож. Но о масонах 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речь пойдет особо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Так или иначе, к концу XIX века оккультизм в основном сложился 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ак цельное и вполне научно обоснованное мiровоззрение. За весь 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евятнадцатый век вообще было сделано очень много - во всех областях 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звития оккультизма. Появилось много новых дисциплин. Однако эпоха 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fin de siecle ("конца века") и последовавшее за ним двадцатилетие 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ойн и революций снова смешали все карты. Сначала оккультизм стал 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одой, после чего, естественно, появилось множество откровенных 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манщиков и шарлатанов, и дело кончилось тем, что оккультизм 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ерестали воспринимать всерьез. Над ними стали насмехаться. Даже 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Ярослав Гашек в "Похождениях бравого солдата Швейка" вывел 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вара-оккультиста Юрайду. Увлекаться оккультизмом стало для 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разованных людей зазорным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 20-е - 30-е годы начался новый, на сегодняшний день последний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тап в развитии эзотеризма. Слово "оккультизм", ставше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ничижительным, было забыто, и названия подбирались новые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Оправилось от ударов судьбы Теософское общество, созданно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леной Блаватской. В Швейцарии д-р Рудольф Штайнер основал "храм"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тропософии. В Америке возник Институт парапсихологии, в России -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елое научное направление по исследованию возможностей человек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Бехтерев). Нацисты в Германии попытались поставить себе на службу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стрологов и ясновидящих. В Англии под именем "Серебряной звезды"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зродился орден "Золотой зари", основанный в конце XIX в., и так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лее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амые умные из власть предержащих начали осознавать ценность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зотерической науки. Все исследования, могущие хоть как-то повлиять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расстановку сил в мiре или на престиж государства, стал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убсидироваться - и засекречиваться. До этих пор вся эзотерика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ключая и церковь, на протяжении тысячелетий жила только на сво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ходы и на частные, пусть даже королевские, пожертвования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 годы второй мiровой войны это развитие замедлилось, многи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зотерики умерли или погибли. Но сразу после войны оно возобновилось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быстро пошло вперед. Появились многочисленные общества 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ганизации, учебные центры, факультеты, издательства и магазины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ало выходить все больше новых книг и переизданий старых. Появлени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мпьютеров позволило создать специальные программы и базы данных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зникли новые направления и дисциплины, к старым теориям был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йдены новые подходы. И ко всему этому как-то прижилось названи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ЗОТЕРИКА как некое объединяющее понятие. Сначала оно, естественно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учило распространение за рубежом, а после крушения социализма - 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 нас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У нас, правда, эзотерика тогда расцвела махровым цветом, как в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чале века. Но это пройдет, да и уже проходит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 целом же, несмотря на очевидное признание, эзотерика до сих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р занимает маргинальное положение, находясь как бы на перифери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щественного сознания. Эзотеризм как философия прежде всего удобен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тому что помогает объяснить и понять многие вещи, а такж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гнозировать их развитие. То есть требованиям, предъявляемым к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ории, он отвечает (теория, как известно, должна не тольк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ъяснять, но и прогнозировать). Кроме того, его построения красивы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 красота - еще один признак хорошей теории. Прикладные эзотерически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исциплины тем более удобны, потому что помогают найти решение многих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актических проблем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Однако тысячелетняя печать "зазорности" еще не стерлась. И хотя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роли и президенты, спортивные чемпионы и секретные службы, н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воря уже о простых людях, успешно пользуются услугами целителей 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сновидящих, астрологов и гадалок, признаваться в этом как-то н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нято. И дело тут даже не столько в секретности, сколько в позици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кадемической науки, незаметно сменившей церковь на посту блюстителя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равов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Не секрет, что многие отрасли современной науки переживают н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учшие времена. Не секрет также, что многие представители этой наук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ольше интересуются своими собственным, чем чужим преуспеянием. Н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сть и добросовестные ученые, продолжающие разоблачать "эт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редневековые суеверия" по той лишь причине, что своим знакомством с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зотерикой они обязаны дешевой американской литературе, астрологу-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доучке или лекарю-шарлатану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Но так будет не всегда. В истории человечества наступает новый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лом, "водораздел", и очень может быть, что людям какого-нибудь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XXIII века мы будем казаться такими же инопланетянами, какими нам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жутся жители древнего Шумера. Уже в будущем, XXI веке, то есть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чень скоро, эзотерические науки займут свое место в программах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чебных заведений наряду со всеми другими. Ведь на самом деле и те, 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ругие тесно связаны между собой. Однако переход от прежней логики к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вой, хотя он уже начался, займет несколько столетий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Этот прогноз основывается на особой хронологии, принятой у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стрологов и вообще в современном эзотеризме. Вы, вероятно, слышал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ражение: "наступает эра Водолея". Что оно означает?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Начну издалека. Во II веке нашей эры астроном Гиппарх, живший н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трове Родос, открыл явление прецессии, т.е. смещения точк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сеннего равноденствия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Точкой весеннего равноденствия называется точка пересечения 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небесного экватора с эклиптикой. День, когда Солнце проходит эту 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точку, переходя из южного небесного полушария в северное, 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называется днем весеннего равноденствия, по современному 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календарю - 21 марта. С этого дня во многих древних календарях 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начинался год, а в наши дни эта точка служит началом отсчета 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небесных координат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Так вот, Гиппарх сравнил свои наблюдения с астрономическими 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таблицами египтян за несколько веков и обнаружил, что эта точка 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переместилась. Он вычислил и угловую скорость ее перемещения - 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она составляет около 50 секунд в год. Это означает, что для 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земного наблюдателя весь пояс зодиакальных созвездий постепенно 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сдвигается:  если в эпоху Гиппарха Солнце в этот день 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действительно восходило вместе с созвездием Овна, то в наше 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время оно в этот день восходит вместе с созвездием Рыб, хотя его 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положение относительно экватора и эклиптики не изменилось. А в 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течение ближайших двух тысяч лет оно будет восходить в этот день 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месте с созвездием Водолея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 xml:space="preserve">На этом, в частности, основывают свою аргументацию 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противники астрологии: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 xml:space="preserve">- Астрологи утверждают, что с 21 марта по 21 апреля 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Солнце находится в созвездии Овна, а на самом деле оно 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входит в него только 18 апреля!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 xml:space="preserve">Так оно и есть, только в астрологии учитываются не 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созвездия, а знаки Зодиака. Созвездия имеют разную протяженность 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и действительно меняют свое положение, а знаки - это условные 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сектора небосвода по 30 градусов каждый, отсчитываемые от точки 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весеннего равноденствия.  Таким образом, эта точка перемещается 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лишь относительно созвездий, знаки же чередой движутся вслед за 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ней, потому что начало этой череды к ней привязано. Через десять 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тысяч лет в день весеннего равноденствия Солнце будет восходить 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вместе с созвездием Весов, однако для астрологов люди, 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родившиеся в течение месяца после этого дня, все равно будут 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обладать "качествами Овна" - не созвездия Овна, у которого, 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естественно, нет никаких качеств, а того психологического 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архетипа, который в литературе описывается как "Овен"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При скорости 50 угловых секунд в год точке весеннего 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равноденствия требуется около двух тысяч лет на прохождение 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одного созвездия (или, если уж быть точным, одного знака 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истинного Зодиака).  В период примерно от начала нашей эры и до 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сего дня она находилась в созвездии Рыб. Перед этим она около 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двух тысяч лет находилась в Овне, то есть где-то начиная с эпохи 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"великого переселения народов" в XX веке до нашей эры и вплоть 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до Рождества Христова. Еще за две тысячи лет до этого она 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находилась в Тельце, и так далее. В ближайшем будущем она 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ерейдет в созвездие Водолея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оответственно этому и история человечества делится на отрезк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мерно по две тысячи лет каждый: история шумеров и Египта до конц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похи Среднего Царства - эра Тельца и бык как символ божественной 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арской власти, ок. 4000 - ок. 2000 до н.э.; далее после периода войн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перемен, длившегося три-четыре столетия, настала эра Овна - Ассирия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Вавилон, евреи со своим козлом отпущения и греки со златорунным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араном, 2-е и 1-е тысячелетие до н.э.; далее снова период перемен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н же эпоха эллинизма и первых христианских общин, опять три-четыр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олетия, и начало эры Рыб - если помните, символом первых христиан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были рыбы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За эрой Рыб должна последовать эра Водолея, переход к которой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же начался. Если не считать первых ее провозвестников, появившихся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ще в XIX веке, по-настоящему он начался только сейчас. Он тож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ймет три-четыре столетия, поэтому раньше XXIII века говорить об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кончательном уходе эры Рыб будет рано. О значении каждой из этих эр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ы еще поговорим, да и вы сами можете посмотреть в астрологической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итературе, что такое архетип Тельца, Овна, Рыб и Водолея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Ясно, что это деление условно - так же, как деление истории 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на "эпоху рабовладения", "эпоху феодализма" и так далее. Ясно 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также, что наше краткое изложение касается в основном 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иудеохристианской, то есть фактически европейской культуры: в 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разных регионах Земли смена эр происходила по-разному. Но эти 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одробности мы рассмотрим позже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 целом же для нас эта хронология удобна тем, что позволяет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егко проследить основные этапы развития эзотерической мысли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руктурировать их по принципу логики человеческого мышления. Теперь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ам ясен и смысл названия второй и третьей лекции: "Доовновы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ультуры" и "Эра Овна". И, задумавшись над тем, что означала каждая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 этих эр для самосознания человечества, мы сможем яснее представить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бе этапы его развития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кладные эзотерические дисциплины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Развивались эзотерические науки так же, как все другие, например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зика или химия. Если первоначально ими занимались "в комплексе" -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имик вполне естественным образом изучал алхимию, астроном -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стрологию и т.д., то потом пути этих наук разошлись, так что нам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перь приходится иметь дело со множеством узких дисциплин. Впрочем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раницы между ними размыты, так что на их стыке постоянно возникают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е новые дисцилины, да и сама область эзотерических наук тесн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прикасается с другими областями человеческого знания, которые можн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ыло бы объединить под названием   н а у к   о   ч е л о в е к е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Таких наук очень много. Даже их алфавитный список, от 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антропологии до языкознания, занял бы столько же места, сколько 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вся эта статья. В наши дни человек, решивший изучать какую-то 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одну из этих наук, вынужден не только "узнавать все больше о все 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меньшем и меньшем" (узкая специализация), но и постоянно 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обращаться к "соседним" наукам. Так, психиатру часто приходится 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изучать и социологию, и педагогику, и философию, а астрологу 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бывает не обойтись без хиромантии, графологии или Таро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Чтобы поближе познакомиться с эзотерическими науками, мы для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добства разделим их на три группы. Во-первых, это дисциплины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пользующие  о б ъ е к т и в н ы е   д а н н ы е   о человеке, т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сть те параметры, которых он сам изменить не может: дату рождения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орму и линии ладони, почерк и т.д. К таким дисциплинам  относятся в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вую очередь астрология, графология и хирология (хиромантия), 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кже дактилоскопия, которая, в сущности, есть не что иное, как один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 разделов хирологии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юда же относятся френология (установление характера п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пуклостям черепа), физиогномика (то же по чертам лица), а такж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умерология - определение характера и предсказание судьбы по числовым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начениям букв имени и цифр даты рождения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К ним же примыкают и дисциплины неоккультные, также использующи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ъективные данные: криминалистика, паралингвистика (изучение мимики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естикуляции) и многие диагностические методики - например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ридология, определяющая состояние здоровья по радужной оболочк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за. В конечном итоге сюда же следовало бы отнести и психиатрию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воды которой тоже строятся на объективных проявлениях личности -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акциях, высказываниях и т.п., симулировать которые достаточн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ложно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торая группа оккультных наук оперирует   с у б ъ е к т и в-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 ы м и   данными, то есть тем материалом, который человек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оставляет о себе сам. Это главным образом какие-то образы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сознания, которые сам человек обычно истолковать не умеет;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ециалист выступает здесь в роли "дешифровщика". Сюда относятся вс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нтические дисциплины, то есть различные способы  г а д а н и я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пособов гадания существует очень много, начиная от гадания н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ртах, палочках или кофейной гуще и кончая экзотическими приемам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ревних и полудиких народов, предсказывавших судьбу по полету птиц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трещинам на панцире черепахи или по характеру дыма, поднимающегося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д жертвенником. Гадать на самом деле можно на чем угодно, потому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то ответ на вопрос уже заключен в подсознании спрашивающего, инач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возник бы сам вопрос. Гадательные символы лишь помогают сделать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тот ответ понятным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Толкование снов (онейрология) также входит в эту группу, 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так как сны принадлежат не объективному, а субъективному мiру. 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Сюда же следует отнести и каббалистическую нумерологию, 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исследующую случайные сочетания букв и цифр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о стороны неоккультных наук к мантическим дисциплинам примыкает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сихология, также занимающаяся изучением тех данных, которые человек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ет о себе сам, что-то сообщая, а что-то утаивая. Наиболее ярко эт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знаки психологии выражены в психоанализе Фрейда. Ясно, что к этой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тегории относятся и столь распространенные ныне психологически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сты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И, наконец, третья группа оккультных наук - науки  м а г и ч е-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 к и е,  основная цель которых - не изучение характера человека и н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казание судьбы, а   в о з д е й с т в и е   как на то, так и н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ругое. Магией занимались как профессионалы (жрецы, колдуны, шаманы)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к и обыкновенные люди. Три волхва, пришедшие, по евангельскому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казанию, поклониться младенцу Иисусу, тоже были не кем иным, как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авилонскими магами, узнавшими о рождении Спасителя из наблюдений з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босводом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уществует несколько видов магии, различающихся по целям 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особам воздействия. Профессиональную магию издавна подразделяли н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ую (теургию) и черную (чародейство, чернокнижие). Различие между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ими скорее этическое, чем техническое: если первая направлена н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меньшение зла в мiре, то вторая имеет противоположную цель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Натуральная же или "народная" магия просто составляет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отъемлемую часть нашей жизни. "Любое действие, совершаемо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меренно, уже есть магия", - говорил Алистер Кроули и был прав, иб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ознание человеком своего намерения уже вызывает изменения в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кружающем его мiре, облегчая осуществление этого намерения, если он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нарушает космического равновесия, или затрудняя, если нарушает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одробнее об отдельных эзотерических дисциплинах и их истори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жно прочитать в книге Альфреда Леманна "Иллюстрированная история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уеверий и волшебства" (М., 1900, репринт Киев, 1993). Преподается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та история там скорее критически, если не сказать саркастически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днако факты там изложены точно и верно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t Monster. История эзотерических учений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екция 2. Доовновые культуры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История, как я уже говорил, пишется ретроспективно. Чем дальш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 времени отстоит историк от описываемых людей и событий, тем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асивее и значительнее выглядят эти люди и события, и тем дальш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глубь времен отодвигается начало самой истории. Так, халде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вавилоняне) утверждали, что их эзотерические знания накапливались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00 тысяч лет, египтяне претендовали на 600 с лишним тысяч, а у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дийцев счет вообще шел на миллионы (утверждают, что перво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ководство по астрологии, Сурья Сиддханта, вообще была написана в 2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63 102 г. до н.э.)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Историю эзотеризма можно считать более или мене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кументированной начиная все с той же эпохи эллинизма. По нашей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ронологии это - начало или канун эры Рыб, VI - III в. до н.э. Вс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тальное же суть только гипотезы, пусть даже они выглядят весьм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бедительно. Но, поскольку нас интересует не только сама по себ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тория эзотеризма, но и представления о ней самих эзотериков, начать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не бы хотелось с одной замечательной гипотезы или скорее теории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учившей очень широкое распространение. Это теория Семи коренных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 - она изложена в трудах Елены Блаватской, Елены Рерих и других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падных поклонниц Востока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емь, семерица - сакральное число многих земных цивилизаций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тобы лучше понять, о чем речь, вспомним, что по эзотерическим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тавлениям человек также состоит из семи тел, комплект которых 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ставляет его сущность. Иногда эти тела объединяют в "планы" ил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уровни" - физический, астральный, ментальный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В Древнем Китае им соответствовали "три души" человека - По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Гуй и Хунь. Первая, самая низшая (евр. руах, греч. pneuma, лат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anima, санскр. прана), уходила в землю, вторая (др.-греч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daimon/as/:  бесплотное существо, элементаль) становилась духом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редка, которого почитали, а третья, высшая (лат. spiritus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анкср. атман), улетала на небо, где причислялась к сонму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духов. Позже даосы также дифференцировали эти планы, 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одразделений у них получилось тоже семь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В разных источниках количество и названия тел варьируются - их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жет быть больше или меньше, хотя семерка преобладает (а почему -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ы увидим позже). Позднейшие оккультисты (C.W. Leadbeater)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разделяли каждое тело еще на семь подтел или подпланов, получая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ким образом 49. Желающие могут обратиться к книгам Лидбитера в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водах А.В. Трояновского (Астральный план. СПб., 1908, репринт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аку, 1990; Ментальный план. СПб., 1912, репринт М., "КОКОН", 1991)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ы же примем самый распространенный вариант: физическое тело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фирное, астральное, ментальное тело (манас, низший разум)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уддхическое тело, он же абстрактный разум, и два последних тела -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ло духовного разума и каузальное тело. Два последних тел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ставляют монаду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МОНАДА (от греч. monas, "единица"): простейший элемент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неделимая частица бытия; в оккультизме - основа человеческой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ущности, объединяющая каузальное тело и тело духовного разума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Известна со времен античности; в Средние века монадой называл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"корневую" субстанцию не только человека, но и всех сложных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ещей. М. беспола, что обеспечивает реинкарнацию как в мужском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так и в женском облике. По Лейбницу, это своего рода "атом"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духовная единица бытия, обладающая способностью перцепци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(восприятия) и апперцепции (активного действия).  Нет двух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одинаковых монад. Монады бывают тж. разного порядка:  есть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низшие (м. камней, растений), есть высшие (животных, человека)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и наивысшая (Бога)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Итак, теория. Сформулируем вкратце ее суть, не вдаваясь в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робности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ория Семи рас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Разумная жизнь на Земле создавалась целенаправленно, то есть с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ранее обдуманным намерением, однако не тем антропоморфным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огом-творцом, каким его представляли себе, наверное, все религии н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вых этапах своего существования, а целым комплексом высших сил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описания которого нет слов в человеческих языках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Эта идея о целенаправленности Творения, выросшая из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редставления о Боге-Творце, дала позже многочисленные теории 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"привнесенности" жизни на Землю из космического пространства -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спомните хотя бы фильмы немецкого палеофутуролога Эриха фон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Дэникена или рассказы Станислава Лема, одного из крупнейших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философов современности, между прочим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ервые монады были созданы одновременно с возникновением Земли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днако они состояли из одних тонких тел, то есть для нас с вами был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ы невидимы. Кроме того, они были лишены разума. Это была Первая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а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остепенно все первичные монады распались, и из их элементов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разовалась Вторая раса. Это были монады, подобные первым, но они в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оде эволюции нашли новый способ размножения, который можно описать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к "выделение яйца". Постепенно этот способ стал доминирующим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Так возникла Третья раса - раса Яйцерожденных. В начале у них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оже не было плотного, физического тела, что было даже хорошо, потому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то геологические условия на Земле тогда были непригодны для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зического существования белковых тел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Третья раса эволюционировала быстрее: она возникла в начал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рхейской эры, эры появления первых живых организмов, и спустя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кое-то время у монад произошло разделение полов и появились зачатк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ума. Животный и растительный мiр Земли тоже постепенно развивался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 мы с вами рассматриваем не его эволюцию, а только эволюцию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томонад ЧЕЛОВЕКА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Любая такая раса подразделялась еще на семь подрас, каждая из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торых обладала своими особенностями. Первые три подрасы Третьей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ы постепенно наращивали плотную оболочку - для нас с вами они был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ы видимыми частично, "полупрозрачными", - пока наконец в период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твертой подрасы Третьей расы не появились первые ЛЮДИ, обладающи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оящим физическим телом. Это было еще в эпоху динозавров, т.е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коло 120 млн лет до нашей эры. Динозавры были большие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ответственно и люди тоже были большие, до 18 метров ростом ил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ольше. В последующих подрасах их рост постепенно уменьшался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казательством этому должны служить ископаемые кости великанов 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ифы о гигантах (Голиаф у евреев, Пелоп у греков и т.д.)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Однако у первого человека не было еще полного комплекта тел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торым обладаем мы с вами. У них не было сознательной души, то есть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ла духовного разума (по другим версиям той же теории у людей н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ыло манаса, то есть совести). Поэтому они вели себя как животные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сюда миф о грехопадении человеков и блестящая побочная теория 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iролюбивых неандертальцах, не совершивших грехопадения 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требленных воинственными людьми (тот же Станислав Лем). От этих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ловеко-животных и произошли высшие приматы (обезьяны) - н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оборот, как мы учили в школе, люди от обезьян, а обезьяны от людей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осле этого, по одной версии, высшие силы-творцы, вызвавшие н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емле разумную жизнь, вмешались еще раз и внедрили в сознание людей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искру Божию" - не всех, конечно, но по крайней мере некоторых. П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ругой она сама зародилась у отдельных людей, которые и стал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чителями последующих поколений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оследние подрасы Третьей расы создали первую цивилизацию н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томатерике Лемурии, по другим версиям - Гондване. Этот континент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полагался в Южном полушарии и включал в себя Южную оконечность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фрики, Австралию с Новой Зеландией, а на севере - Мадагаскар 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ейлон. Хорошая карта Лемурии напечатана в книге: Westwood, Jennifer.</w:t>
      </w:r>
    </w:p>
    <w:p>
      <w:pPr>
        <w:pStyle w:val="Style15"/>
        <w:ind w:left="360" w:hanging="0"/>
        <w:rPr/>
      </w:pPr>
      <w:r>
        <w:rPr>
          <w:rFonts w:cs="Arial" w:ascii="Arial" w:hAnsi="Arial"/>
          <w:sz w:val="24"/>
          <w:szCs w:val="24"/>
          <w:lang w:val="en-US"/>
        </w:rPr>
        <w:t xml:space="preserve">The Atlas of Mysterious Places. </w:t>
      </w:r>
      <w:r>
        <w:rPr>
          <w:rFonts w:cs="Arial" w:ascii="Arial" w:hAnsi="Arial"/>
          <w:sz w:val="24"/>
          <w:szCs w:val="24"/>
        </w:rPr>
        <w:t>Weidenfeld &amp; Nicolson, New York 1987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лемурийской культуре принадлежал и остров Пасхи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 период седьмой подрасы Третьей расы цивилизация лемурийцев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шла в упадок, и в конце концов сам континент ушел под воду. Эт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изошло в конце Третичного периода, то есть около 3 млн лет д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шей эры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Третью расу иногда называют также Черной расой. Ее потомкам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читаются чернокожие племена, африканские и австралийские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 то время уже зародилась Четвертая раса - раса Атлантов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стественно, на материке, именуемом Атлантидой. "Северной своей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краиной Атлантида простиралась на несколько градусов восточне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ландии, включая Шотландию, Ирландию и северную часть Англии, 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южной - до того места, где находится сейчас Рио-де-Жанейро"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Стульгинскис, см. ниже)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Атланты были отпрысками лемурийцев, отселившимися на другой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инент примерно за миллион лет до гибели Лемурии. Первые дв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расы Четвертой расы происходили от этих "первых поселенцев"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ретья подраса появилась уже после гибели Лемурии или Гондваны: эт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ыли тольтеки, Красная раса, пришедшая с Запада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Атланты поклонялись Солнцу, и рост у них тоже был выше среднег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два с половиной метра. Вообще с каждой новой расой рост жителей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емли постепенно уменьшался. Столицей их империи был город Ст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олотых Ворот. Вершины своего развития их цивилизация достигл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менно в период тольтеков или Красной расы. Это было около 1 миллион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ет тому назад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Но этот расцвет длился недолго: геологическая активность Земл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должалась. Первая катастрофа, случившаяся около 800 тысяч лет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зад, нарушила сухопутную связь Атлантиды с будущими Америкой 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вропой. Вторая - около 200 тысяч лет назад - разбила континент н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сколько островов, крупных и мелких. Возникли современны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иненты. После третьей катастрофы, около 80 тыс. лет до н.э.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тался только остров Посейдонис, затонувший около 10 тыс. лет д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.э. Его гибель очень убедительно описана в романе А. Беляев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Последний человек из Атлантиды"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Атланты предвидели эти катастрофы и принимали меры к спасению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оих ученых и накопленных ими знаний. Считается, что это он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роили гигантские храмы в Египте и открыли там первые школы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зотериков. Эзотериками были уже лемурийцы, эзотерическая философия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ыла, так сказать, их государственной философией и привычным взглядом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мiр. При угрозе гибели континентов спасали в первую очередь высших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вященных, благодаря которым древние знания пережили века 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ысячелетия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 этой связи существует еще одна красивая побочная теория - 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роительстве атлантами или даже еще лемурийцами космических кораблей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спасении высших посвященных на планете Марс. Насколько мн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вестно, впервые она была изложена англичанином Фредериком Спенсером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ливером (псевдоним Филон Тибетец) в романе "Житель двух мiров",</w:t>
      </w:r>
    </w:p>
    <w:p>
      <w:pPr>
        <w:pStyle w:val="Style15"/>
        <w:ind w:left="360" w:hanging="0"/>
        <w:rPr/>
      </w:pPr>
      <w:r>
        <w:rPr>
          <w:rFonts w:cs="Arial" w:ascii="Arial" w:hAnsi="Arial"/>
          <w:sz w:val="24"/>
          <w:szCs w:val="24"/>
        </w:rPr>
        <w:t>вышедшем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cs="Arial" w:ascii="Arial" w:hAnsi="Arial"/>
          <w:sz w:val="24"/>
          <w:szCs w:val="24"/>
          <w:lang w:val="en-US"/>
        </w:rPr>
        <w:t xml:space="preserve"> 1894 </w:t>
      </w:r>
      <w:r>
        <w:rPr>
          <w:rFonts w:cs="Arial" w:ascii="Arial" w:hAnsi="Arial"/>
          <w:sz w:val="24"/>
          <w:szCs w:val="24"/>
        </w:rPr>
        <w:t>г</w:t>
      </w:r>
      <w:r>
        <w:rPr>
          <w:rFonts w:cs="Arial" w:ascii="Arial" w:hAnsi="Arial"/>
          <w:sz w:val="24"/>
          <w:szCs w:val="24"/>
          <w:lang w:val="en-US"/>
        </w:rPr>
        <w:t>. (Philon The Tibetan. A Dweller on Two Planets)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Style15"/>
        <w:ind w:left="360" w:hanging="0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</w:t>
      </w:r>
      <w:r>
        <w:rPr>
          <w:rFonts w:cs="Arial" w:ascii="Arial" w:hAnsi="Arial"/>
          <w:sz w:val="24"/>
          <w:szCs w:val="24"/>
        </w:rPr>
        <w:t>Нам она знакома благодаря Алексею Толстому, в молодост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влекавшемуся оккультизмом. Вообще желающие побольше узнать о первых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ах могут просто перечитать его роман "Аэлита", где очень толково 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робно изложено все, рассказанное выше ("Второй рассказ Аэлиты")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Катастрофы Атлантиды вызывали новые волны переселений, во время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торых с континента бежали не только посвященные, но и простые люд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"экзотерики"). Так возникли следующие подрасы Четвертой расы: гунны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четвертая подраса), протосемиты (пятая), шумерийцы (шестая) и азиаты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седьмая). Азиатов, смешавшихся с гуннами, иногда называют такж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елтой расой, а протосемитов и их потомков, образовавших Пятую расу -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й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Мы с вами - Пятая раса. Она тоже делится на семь подрас, из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торых пока наличествуют только пять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</w:t>
      </w:r>
      <w:r>
        <w:rPr>
          <w:rFonts w:cs="Arial" w:ascii="Arial" w:hAnsi="Arial"/>
          <w:sz w:val="24"/>
          <w:szCs w:val="24"/>
        </w:rPr>
        <w:t>Пятая, или Арийская раса: [1] индийцы (светлокожи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племена), [2] младшие семиты (ассирийцы, арабы), [3]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иранцы, [4] кельты (греки, римляне и их потомки), [5]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тевтонцы (германцы и славяне)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Далее, естественно, должны прийти Шестая и Седьмая коренны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ы. Но о том, какими они будут или должны быть, мы поговорим позже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 пока вернемся к истории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ообще же те, кого интересуют подробности, могут обратиться к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ниге Стульгинскиса С.А. "Космические легенды Востока", вышедшей уж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нескольких изданиях, например: М., "Сфера", 1991, или к книг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дуарда Шюре "Великие посвященные", тоже у нас переизданной (Калуга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914, репринт М., 1990)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Итак, от атлантов эстафета эзотерических знаний перешла к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гиптянам. Египтян, кстати, европейцы долго считали творцами вообщ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ех эзотерических знаний, полагая, что древнее египтян на Земл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икого не было: вышеизложенная теория коренных рас сложилась только в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це XIX в. Тогда и получил свое (ретроспективное) развити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узабытый миф об Атлантиде. Немалую роль в его реанимации сыграли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ечно, и индийские представления о мiровых исторических периодах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кали-юга), длящихся сотни тысяч лет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Между тем в начале эры Тельца, т.е. в IV тысячелетии до нашей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ры, начали складываться культуры не только в Индии и Египте, н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кже в Шумере, Китае и Мексике. И, хотя они развивались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амостоятельно, их многое объединяет. Что же такое эра Тельца?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ра Тельц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Человеческое мышление в этот период мифологично: миф оказывается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учшим средством понимания и запоминания взаимосвязей между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влениями. Мы с вами говорим, например, что затмения Солнца и Луны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исходят, когда оба светила с точки зрения земного наблюдателя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казываются вблизи от узлов своей орбиты, а их разница по широт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велика. Древние говорили "Дракон пожирает Луну (или Солнце)", 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то означало для них то же самое. Помните у Алексея Толстого пр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ленького Митю?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Он разговаривал очень, очень хорошо. Но только деревянную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лошадь называл "вевит", собаку - "авава", а плюшевого медведя -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"патапум". Так Митя лучше понимал, и лошадь, собака, медведь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лучше понимали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Здесь старый оккультист Алексей Толстой, кстати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затрагивает одну важную эзотерическую проблему, чег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безграмотные цензоры 30-х гг., к счастью, не заметили. Известно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что эмбрион и потом ребенок как бы повторяют историю развития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ысших организмов: выход из водной среды в воздушную (жабры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меняются легкими), постепенный переход от низших форм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осприятия к высшим, обретение разума. Оккультисты же считали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что эмбрион и ребенок повторяют и этапы духовного развития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ышеупомянутых семи рас: маленький человек, еще не умеющий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говорить, общается с окружающим мiром телепатически, а потом эт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пособность утрачивается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>Помните "Историю близнецов" в кн. Памелы Л. Трэверс 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Мэри Поппинз? (М., 1972). "Вы хотите сказать, они понимал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и скворца, и ветер, и... - И деревья, и язык солнечных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лучей и звезд - да, да, именно так, - сказала Мэри Поппинз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/.../ Тут ничего не поделаешь. Нет ни одного человека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который бы   п о м н и л  после того, как ему стукнет само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большее год".  - Это, конечно, весьма образное и упрощенно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описание проблемы, но нет сомнения, что Памела Трэверс был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знакома с этой теорией:  на Западе основы эзотеризм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доступны всем и составляют неотъемлемую часть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"культургута", как говорят немцы, - культурного наследия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Эта теория возникла не на пустом месте. Сами вы, конечно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не помните, но если кому-то приходилось жить рядом с маленьким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ребенком, он мог убедиться, что между ребенком и матерью долго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лет до семи (!), существует теснейшая невидимая связь, обще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оле: они образуют единую систему, как Земля и Луна. Ребенок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лачет, когда мама уходит, болеет мама - заболевает и ребенок, 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наоборот, и т.д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Она была известна и людям древности, хотя они, конечно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давали этому более примитивные объяснения. Существует старинная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легенда об одном царе, решившем узнать, какой язык на Земл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озник первым. Он собрал несколько десятков младенцев разных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национальностей и запретил нянькам разговаривать с ними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дожидаясь, когда они заговорят сами. И они заговорили..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о-древнееврейски. (Судя по окончанию легенды, она составлен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раввинами на рубеже нашей эры)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Итак, для объяснения закономерностей видимого и невидимого мiр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ловек эпохи Тельца пользовался легендами и мифами. Мифы и возникл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к описания наблюдаемых явлений на языке того времени. Поэтому н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ланеты получили имена богов, как у нас долго считалось, а наоборот: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разы богов и героев возникли как отражение феноменов земных 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бесных. В период эры Тельца складываются и крупные (общепринятые)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смогонические мифы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 основе космогонических мифов этого периода лежит представлени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первоначальном хаосе, из которого возникают небо, земля и остальны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щи. Возникают они путем разделения стихий, соединенных в мiровом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йце (Египет, Индия) или мiровом океане (Шумер). Возможно, что мотив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деления этого "неслиянного единства" восходит к эре Близнецов -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даром тема близнецов встречается в очень многих мифологиях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Гильгамеш и Энкиду у шумерийцев, Яма и Ями у индийцев, Небесные 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емные Близнецы у индейцев Древней Мексики и, наконец, позднейши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иоскуры, Кастор и Поллукс)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место одного Бога-Творца имеется целый сонм богов разног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нга, иерархия которых все время меняется. Свою же собственную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енеалогию люди возводили к первой паре людей, либо созданных богам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 глины (Шумер, Египет), либо просто рожденных ими в браке (Индия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ксика)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Однако мiр, однажды созданный, для людей того времени цикличен: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природе все повторяется. Мiр таков, каким был от начала времен, 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будет таким до конца. Никакие изменения не только невозможны, он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сто не нужны. "И увидел Бог, что это хорошо" - фраза из источник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олее позднего, но в ней как раз содержится отголосок представлений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иода эры Тельца о "пространственно-временной замкнутости мiра"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к пишет Владимир Романович Арсеньев (Звери - боги - люди. М.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991)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оэтому, кстати, для "тельцовых" культур не характерен страх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мерти: смерть для них - не полное исчезновение, не уход навсегда, 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его лишь завершение очередного цикла, за которым следует такой ж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икл в инобытии, в иной жизни, и новый цикл на Земле, на этот раз в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лике потомка. Отсюда - формирование представлений о реинкарнаци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новых воплощениях души) и мифов об умирающих и воскресающих богах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леды мифологического сознания сохранились, кстати, и в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ременном эзотеризме. Желая охарактеризовать какое-то явление, мы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ворим "Венера", потому что так короче. Однако это слово давн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ратило всякую связь с "Утренней звездой" и даже с посвященными ей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ожествами древнего мiра: для нас это - динамический архетип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имптомо- и символокомплекс, система ассоциаций, медленно, н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прерывно меняющихся, хотя и сохраняющих некую основу, "монаду"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Так, Венера - это прежде всего символ искусства и любви. Он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язана с Тельцом по сродству характеров, поэтому Телец считается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домом" или "обителью" Венеры. Но Телец - еще и место возвышения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уны, а Луна - символ плодородия, мудрости (двурогость) 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увствительности к тонким вибрациям, "флюидам"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Однако у Тельца есть и свои собственные особенности. Прежд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его он представляет одну из четырех стихий, землю, и особенност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рхетипов Луны и Венеры модифицируются согласно этому: лунная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увствительность к тонким вибрациям ослабевает (в период эры Тельц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происходит новых открытий в мiре невидимом, люди полагаются не н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туицию, а на авторитет "высших посвященных"), а способность к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лодородию усиливается (сельское хозяйство как наиболе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пространенный род занятий в обществах эры Тельца)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 этот период возникают культы плодородия на основе женского, 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мужского начала (Телец - "женский" знак). При этом любовь (секс) 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лодородие (материнство) еще не дифференцированы: египетская Изида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шумерская Инанна, даже позднейшие вавилонская Иштар и армянская Анаит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четают в себе элементы архетипов Луны и Венеры или просто считаются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унными богинями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"Великая Мать" средиземноморских народов, она же Сорни-Экв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"Золотая Баба") у манси и вогулов, она же ольмекская Чак Кит, она ж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наменитая Кибела - недифференцированный лунно-земной архетип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система мать-ребенок), символ пока еще неразличаемого единства между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лодородием существ разумных и неразумных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Далее, Телец собирает и накапливает - запасы продовольствия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териальные ценности, земли, знания, произведения искусства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Тельцовые" общества самодостаточны, их не интересует жизнь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оплеменников. Недаром себя жители таких обществ чаще всего называют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людьми", а иноплеменников - "чужаками", "пришельцами" или, как позж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реки, "безъязыкими" (варварами)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 то же время Телец - покровитель искусства, знаток, а часто 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здатель его произведений. В период эры Тельца складывается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формализуется) основная цветовая гамма и символика цвета. Создаются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изведения искусства, нередко переживающие тысячелетия: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крашенные каменные статуи, храмы и гробницы, сосуды и украшения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 Венера в Тельце - исполнитель, а не творец, и раз избранны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разцы повторяются из века в век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Телец не теоретик, он практик: он не делает обобщений, а прост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капливает все новые сведения, пополняя статистику, которой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спользуются люди следующей эры. Его науки носят прикладной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арактер: геометрия, астрономия, медицина служат лишь упорядочению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вседневной жизни, "организации труда", как бы мы сказали сегодня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Кроме того, они комплексны: геометрия неотделима от геомантии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строномия от астрологии, медицина от магии. Они не разделяются и в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знании занимающихся ими людей, а это, как правило, жрецы, "каст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вященных". И дело тут не столько в тайном характере этих знаний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колько в необходимости обеспечить их сохранность и преемственность: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исьменности-то еще нет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Отсюда - мужские ипостаси лунных богов: Тот у египтян, Нанна у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шумерийцев, Чандра у индийцев как изобретатели учения и письма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кровители магии и медицины. В начале эры Тельца лунные боги 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огини занимают в пантеонах первые, самые важные места (еще 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тому, что Луна - основа древнейших календарей)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Телец консервативен и верен традициям. В период эры Тельца чист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учные операции приобретают характер ритуала, закрепляются в гимнах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мифах для лучшего запоминания. В этот же период, в конце эры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льца, вырабатываются и первые системы письменности - опять-таки для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крепления накопленных знаний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Ритуалы же основываются на чувстве (ибо Телец - это главным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образом чувство, а не логическое умозаключение). Представьт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ебе обряд посвящения в жрецы. Юноша приходит в храм. Над ним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овершают омовение, одевают в ритуальные одежды, произносят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молитвы или заклинания. Его проводят по темному коридору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украшенному изображениями самых страшных богов потустороннег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мiра. Он проходит испытание болью, проводит долгое время в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одиночестве, без пищи и питья. Если он все это выдержал, ег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риводят к клятве верности, и теперь уже он становится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хранителем древних традиций. Какую же гамму чувств он должен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был испытать при этом!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Желающие узнать подробности таких обрядов могут обратиться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к прекрасному фильму Ежи Кавалеровича "Фараон" по роману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Болеслава Пруса или к повести того же Эдуарда Шюре "Жрица Изиды"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(СПб., 1993). Есть также замечательный роман "Дочь Монтесумы"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Райдера Хаггарда. Не следует думать, что авторы этих романов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росто фантазировали на заданную тему или перерабатывал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доступные источники: такие книги пишут не случайные люди, а, как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равило, те, у кого имеется богатая родовая, генетическая ил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кармическая память, назовите как угодно. Ведь и Дж. Дж. Толкин -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не сочинитель новых, а лишь вдохновенный реаниматор древних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кельтских мифов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Итак, эра Тельца - это закладка "фундамента" основных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смогонических мифов, максимальная ритуализация действий 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копление статистики. Мiр для жителей эры Тельца целостен и един, 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итатели мiра невидимого столь же реальны, как обитатели дом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против. Для общения с теми и другими существуют свои правила и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сли их выполнять точно, можно добиться желаемого результата. Есть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юди, знающие эти правила (жрецы), и есть люди, вынужденны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ращаться к ним за помощью и платить за это деньги. Мiр устроен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орошо и логично, и менять его незачем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Такой взгляд на мiр прост и удобен. Не удивительно, что многи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радиционные культуры и в наши дни сохранили признаки "тельцовости" -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-первых, это Индия и Китай, хотя речь идет, разумеется, не обо всей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ране в целом, а лишь о нескольких конфессиональных или этнических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руппах. Во-вторых, некоторые африканские народы - бенинцы, ашанти, -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ряд других. Но большинство культур пошло дальше и перешло к эр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вна, ознаменовавшей новую фазу развития человеческого сознания, как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щественного, так и индивидуального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одводя итоги, можно сказать, что избранная нами хронология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зволяет упорядочить многое в человеческой истории, не поддающееся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истематизации с помощью других календарей и хронологий. Однак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цессионная хронология - не единственный способ эзотерическог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ленения истории. Существуют и более крупные, и более мелки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ления, например, пятисотлетние циклы, с которыми нам еще придется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олкнуться. Прецессионная же хронология позволяет более или мене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очно проанализировать период на десять тысяч лет в ту или другую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орону, считая от сегодняшнего дня, а больше нам в данном случае 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надо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нние эпох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Еще одной иллюстрацией действенности прецессионной хронологи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жет служить старинная традиция присвоения архетипам планет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ределенных металлов или, если брать шире, определенных элементов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иодической таблицы Менделеева. Как известно, металлом Венеры, 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м самым и Тельца, считается медь. IV тысячелетие до нашей эры -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чало века меди и бронзы. Металлом Марса, а тем самым и Овн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читается железо: начало эры Овна (II тысячелетие до н.э.) совпадает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 началом "железного века"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оответственно этому предыдущая эра Близнецов, управитель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ркурий (VI - V тысячелетие до н.э.), должна была бы соответствовать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тути. Однако из ртути нельзя приготовить ни украшений, ни оружия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к же быть? Ответ дает алхимия: "ртуть - мать камней", считал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ревние. "Отцом" камней, кстати, считали серу. А что такое соединени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тути и серы? Киноварь, минерал красного цвета, красная краска, очень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добная для того, чтобы рисовать на стенах пещеры и наносить на лиц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грудь "боевую раскраску", а позже - важнейшее магическое веществ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лхимических опытов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Эра Близнецов - это конец каменного века, родоплеменной строй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клонение предкам и духам окружающей среды: гор, воды, леса. В этот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иод преобладало как раз логическое мышление: люди пытались дойт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 причин всего происходящего путем рассуждения. Они, естественно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щущали присутствие мiра невидимого, но их запас знаний был слишком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л. Поэтому у них возникали малые (локальные) космогонические мифы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 каждого племени разные, хотя и имевшие сходную структуру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Подобную мифологию описывает Даниэль Дефо в диалог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Робинзона и Пятницы. Робинзон спросил у Пятницы: "Кто сделал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море и землю, по которой мы ходим, кто сделал горы и леса? Он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отвечал: 'старик по имени Бенамуки, который живет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ысоко-высоко'. Он ничего не мог сказать мне об этой важной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особе, кроме того, что он очень стар, гораздо старше моря 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земли, старше луны и звезд"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Наш иудеохристианский ареал не сохранил подобных мифов, но он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ще сохраняются в вымирающих культурах, затерянных на перифери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ременных технологических цивилизаций, начиная от аборигенов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встралии и кончая племенем яномами, открытым недавно Виталием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ундаковым в дебрях Амазонки (см., напр., "Комсомольская правда"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убботний выпуск от 22 июля 1994 г.)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Эти мифы включают, как правило, одного Бога-Творца - вспомнит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Владыку Жизни" Гитчи Манито из "Песни о Гайавате" или "Жизнетворца"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иянгныка из преданий азиатских эскимосов, - но это не единобожи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зднейшего времени, а более примитивное персонифицированно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тавление о начале всего сущего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вою собственную генеалогию люди "близнецовых культур" возводят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посредственно к этому Богу-Творцу или в крайнем случае к созданным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м животным: люди Рода Куницы, люди Рода Лебедя... Жрецов у них н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ыло, были шаманы, но их роль была ограничена, потому что вступить в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акт с мiром невидимым мог каждый. (Шаманизм, как видим, явлени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статочно древнее.) Каждый охотник мог начертить киноварью н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ресте или на стене пещеры изображение буйвола и попросить его стать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бычей. Каждый мог начертить изображение врага и проткнуть ег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релой, или слепить из глины фигурку любимой девушки и обмазать е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иром, чтобы вызвать ее благосклонность. Это было естественно. Можн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казать, что "эзотеризма" как учения для узкого круга в те времена н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уществовало: эзотериками на практике были все, а шаман был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избранным" лишь в том смысле, что его буквально избирали на пост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фициального исполнителя обрядов, освобождая от других дел. История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зотерических учений на самом деле не так уж длинна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 период эры Тельца такая "самодеятельность" уже запрещалась, 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знать, как совершаются сложные магические обряды, было больше не у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го, кроме как у жрецов, а они оставляли эту прерогативу за собой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Еще более ранние эпохи, эра Рака и эра Льва, довольно хорош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четаются с представлением о Серебряном и Золотом веке, потому чт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таллом Рака считается серебро, а металлом Льва - золото. Однак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нимать это буквально не стоит: люди X - VI века до н.э., конечно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ели на золоте и серебре, и жизнь их протекала далеко не так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змятежно, как это представляли себе много позже древние греки. Лев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Рак в данном случае обозначают лишь доминирующий тип самосознания -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идентитета", как любят говорить на Западе. Рак - это образовани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мьи, пусть полигамной, создание собственного "гнезда" и обзаведени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ками, а Лев - осуществление права сильного, права на выбор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артнера, которое нужно подкрепить в поединке с другим претендентом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озможно также, что Рак как символ женского начала и матриархат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родил образ Владычицы Зверей, дошедший до нас в виде Потнии Тэрон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микенских мифов греческих островов (эра Тельца). Как наследственны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знаки часто передаются через поколение, от деда к внуку, так один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женский" знак (Телец, IV - II тыс. до н.э.) мог реанимировать миф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ругого "женского" знака (Рак, VIII - VI до н.э.)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Эзотерические же представления в эти эпохи были еще боле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митивными: Рак, очередной женский знак, означал не тольк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триархат, но и многобожие - свой дух был у каждого камня, у каждог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шага и поступка, и управлять ими нельзя было, их можно было тольк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дабривать; Лев, мужской знак, означал не столько патриархат или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очнее, отсутствие постоянных брачно-семейных связей, сожительств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диночек, сколько полное отождествление себя с силами невидимого мiра: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ловек смертен и бессмертен одновременно. Он призывает имя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ссмертного божества или духа и, веря, что тот наделил его своей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илой, совершает подвиги, на которые считает себя неспособным в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оем "смертном" состоянии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 наши дни культур подобного рода почти не осталось. Об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тавшихся же мы еще поговорим, если будет время. В следующей ж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екции нам предстоит перейти к эре Овна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ревний Египет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Если у нас есть время, мы можем еще немного поговорить о Древнем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гипте, потому что потом мы к нему возвращаться не будем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История Древнего Египта, как уже говорилось, довольн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хорошо укладывается в рамки эры Тельца. К середине IV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тысячелетия до нашей эры образовались Северное и Южное царства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 начале III тысячелетия началось строительство пирамид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ирамиды и храмы считаются важнейшим свидетельством высоког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уровня знаний египтян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О том, что такое пирамиды, существует масса теорий. В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начале нашего века немецкий ученый Нетлинг обнаружил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оответствие между некоторыми размерами пирамиды Хеопса 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расстояниями в Солнечной системе. На этом основании он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редположил, что египтянам были известны и транссатурновы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ланеты, то есть Уран, Нептун и Плутон, открытые лишь в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оследние двести лет. Мало того: пирамида, по его мнению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редполагала наличие еще одной планеты между орбитами Сатурна 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Урана. В 1977 году, уже после смерти Нетлинга, именно там был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обнаружен планетоид Хирон - действительно планета, только очень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маленькая. Нетлинг выдвигал и другие астрономически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редположения подобного рода, но они пока не получили своег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одтверждения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В наши дни с размерами пирамид, особенно пирамиды Хеопса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активно работают на Западе. Делаются маленькие модели пирамид из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дерева, металла и других материалов, чаще открытые (каркас), чем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закрытые. Помещенные в них растения быстрее растут, бритвенны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лезвия затачиваются, а человек, сидя в пирамиде, приобретает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аранормальные способности. (Подробнее о пирамидах можно узнать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например, из книг: Каталина, Целлар. Архитектура страны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фараонов. М., "Стройиздат", 1990; и Toth, Max; Nielsen, Greg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Pyramid Power. Freiburg 1988.)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Этому есть свое объяснение: в основе формы пирамиды лежат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квадрат и треугольник, четверка и тройка - два символа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обозначающие два противоположных начала наподобие ян и инь. В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умме тройка и четверка дает ту же семерку. Любая древняя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космогония четверична по горизонтали (север, восток, юг, запад)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и троична по вертикали (небеса, земля, подземное царство). 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если вспомнить, что пирамиды посвящались культу Солнца, т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танет ясно, что в них, желали того строители или не желали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запечатлелись основные закономерности, присущие нашей Солнечной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истеме..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Поясняю. Числа от одного до десяти - простые, он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оответствуют планетам. Тройка - это три ближайшие к Солнцу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ланеты: Меркурий, Венера, Земля (или, по гипотезе того ж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Нетлинга, Предмеркурий, Меркурий, Венера). Четверка - четыр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остальные из известных древним:  Луна, Марс, Юпитер, Сатурн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Луна - далеко не просто спутник Земли, в эзотерических теориях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ей отводится очень важное место, так что ранг планеты она вполн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заслужила. Еще одна тройка (транссатурновые) дополняет семерицу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до десятки. Сегодня считается, что древние хоть и не могл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наблюдать транссатурновые планеты, но предполагали их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уществование. А десятка - символ Солнечной системы.  Это числ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ледующего порядка. Соответственно этому сотни и тысячи -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имволы звездных скоплений, галактик, метагалактик и так далее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Подходя к истории объективно, трудно предположить, чтобы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египтяне действительно разбирались, как мы, во всех этих сложных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заимосвязях. Однако они наблюдали и запоминали. Они ничего н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ыдумывали, а просто фиксировали закономерности окружавшего их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мiра. Не удивительно, что заметки египтян оказались верны: наш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мiр един и в самом большом, и в самом малом. Это-то и утверждал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Гермес Трисмегист, гениальный ученый, живший за три тысячи лет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до нашей эры в городе Хмуне. (Само это слово, кстати, означает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"восьмерку" - ср. евр. "шмуне", то есть четыре пары первых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богов, мужчин и женщин). Десятичная система возникла не потому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что у человека на руках десять пальцев, а потому, что десятичн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ама Солнечная система. Они и не могли иначе построить сво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ирамиды: все, что человек делает, неизбежно строится по общим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законам Вселенной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t Monster. История эзотерических учений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екция 3. Эра Овн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Эра Овна началась с очередного великого переселения народов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ообще переселения народов явно способствовали прогрессу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ловеческого сознания, то есть ликвидации реликтов сознания старых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р и развитию новых. Там, где такого движения не было, черты старог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гли сохраняться тысячелетиями. Переход от одной эры к другой занимает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к уже говорилось, несколько веков, к тому же разные племена пускались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путь в разное время; поэтому для нас важна не столько точная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тировка, сколько общая картина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очему, кстати, они переселялись?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Долгое время в западной, а тем более в советско-марксистской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уке (Энгельс Ф., Анти-Дюринг) господствовало мнение, что: 1) дики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роды "съедали" все, что могла дать им родная местность, 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правлялись на поиски новых мест пропитания; 2) жители климатическ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благоприятных областей (ставших таковыми, например, в результат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леденения) стремились в теплые края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Не обращаясь сейчас к Арнольду Тойнби, Мирче Элиаде и другим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таисторикам, вспомним Бориса Федоровича Поршнева, одним из первых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еще в советское время) осмелившегося выдвинуть иное предположение: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 старых мест уходили   м о л о д ы е,  которым невмоготу был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ольше выносить диктат старших, их слепую верность традициям 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ребования покорности от младших (конфликт "отцов и детей" на самом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ле вечен). - См. Поршнев Б.Ф. О начале человеческой истори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Проблемы палеопсихологии. М., "Мысль", 1974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Иное дело, что, придя на новое место, молодые создавал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вои традиции, потом сами становились старыми и все начиналось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начала..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Итак, первые века II тыс. до н.э. В Индию и Иран с север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торглись индоарийцы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Индоарийцы были светлокожими ("первая подраса пятой расы"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как говорят теософы). Они вытеснили на юг живших там темнокожих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дравидов (остатки четвертой расы) и начали создавать индийскую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культуру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Из Месопотамии в Палестину двинулись хамиты-хананеяне (финикийцы)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ся с собой привычку к торговле и финикийский (модифицированный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ккадский) алфавит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Их называли хамитами, потому что по традиции трое сыновей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библейского Ноя - Сим, Хам и Иафет - считаются родоначальникам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племен и даже целых групп племен. Так, Сим стал праотцем семитов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то есть евреев и арабов, а также ряда других народов; Хам положил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начало хамитам, т.е. южным племенам, главным образом темнокожим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(эфиопы, финикийцы) - их языки, хоть и родственные семитическим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отстоят от них уже гораздо дальше. И, наконец, яфетически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племена, потомки Иафета, жившие по берегам Черного моря и н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Кавказе (армяне, грузины и множество небольших народов)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О них и их языках писал Николай Яковлевич Марр (1864-1934)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сын шотландца и грузинки, замечательный русский лингвист, автор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необыкновенной теории системной семантики (происхождение всех слов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от четырех пракорней: сал - бер - йом - рош). Он не успел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сформулировать свою теорию, она была изложена его учениками 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очень не понравилась Сталину: "это... гадание на кофейной гуще"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(И. Сталин. Марксизм и вопросы языкознания, стр. 33)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Так что, если вам когда-нибудь в библиотеке попадутся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толстые, белые с золотом тома сочинений Н.Я. Марра, н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поленитесь и прочтите что угодно: вы найдете для себя мног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интересного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Из города Ура в Шумере поднимается со всем своим родом Авраам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ын Фарры, и идет искать счастья в Ханаан (Финикию) - начинается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тория евреев. Недаром имя "Ав-Ра'Ам" означает "Отец народа". Из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равии в Сирию и Месопотамию потянулись племена других семитов-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чевников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Однако евреи еще долго оставались примитивным кочевым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народом. Они не сразу осели в Палестине, а еще ходили в Египет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отом возвращались, и Авраам вместе со своей женой Саррой 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братом Нахором долгое время считались богами-предками, культ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которых сохранился чуть ли не до Ассирийского пленения (VII век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до н.э.)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В Грецию опять-таки с севера вторгаются племена ахейцев -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чинается история древних греков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Ахейцы вытеснили жившие там племена - дриопов, карийцев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еласгов (фелешет) - сначала на средиземноморские острова, 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отом в Африку, Малую Азию и Палестину. Отсюда "филистимляне" -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алестинцы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о некоторым гипотезам, примерно в это же время идет очередная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лна заселения Южной Америки: на территорию Мексики, Колумбии и Перу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торгаются ольмеки или иные, неизвестные нам племена, сменивши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емледельческую протоцивилизацию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Одни египтяне никуда не переселялись (что, видимо, и задержал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х на стадии эры Тельца столь надолго). В этот период Египет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ъединяется под властью Фив - тоже города Ста Ворот, хотя и н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олотых. Так его называли греки в отличие от своих, греческих Фив в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отии, которые они называли Семивратными. Однако на месте египтян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оже не сидели, а ходили в военные походы и завоевывали близлежащи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раны - Нубию, Сирию, ту же Палестину, или были завоевываемы сам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гиксосы, потом персы, потом Александр Македонский)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Впрочем, такой "обмен" к концу эры Овна дал сво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немаловажные результаты: элементы египетской культуры, а главно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- египетской эзотерики, т.е. взгляда на мiр видимый и мiр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невидимый, передались многим из их соседей, начиная от ашанти н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юго-западе и кончая индийскими племенами на северо-востоке, 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чем нам еще придется говорить. Сами же египтяне, как и положен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Тельцам, нового почти не воспринимали, о чем говорит пример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фараона Эхнатона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Ок. 15ОО г., когда Моисей уводит евреев из Египта, там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является фараон Аменхотеп IV, который принимает имя Эхнатона 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ытается ввести культ единого солнечного бога - Атона. С его смертью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чается и этот "монотеистический" культ - египтяне никуда н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селялись, оставшись в эре Тельца, и культ "Хозяина" у них н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вился. Однако евреи, уйдя из Египта, унесли с собой эту идею, 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же в X в. у них появляется первое объединенное царство Израиля 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удеи (Сулейман ибн Дауд, мир с ними обоими - династия Соломонидов)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цидив "тельцовского сознания" проявляется у евреев, когда Моисей н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ре Синай беседует с Богом, чтобы получить от него скрижал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динобожия, а его соплеменники строят себе золотого тельца, чтобы ему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клоняться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У Ягве была жена, которую звали Анат, покровительниц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города Хеврона, а его подвиги как полководца описывались в "Книг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ойн Ягве", до нас не дошедшей; еще был бог войны Лахем и богиня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мерти Мот, было солнечное божество Шамаш и многие другие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Но "овновое" государство у евреев оказалось непрочным.  Основной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рхетип евреев, Рыбы (точнее, квинконс Рыбы-Скорпион), плох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местим с принципами Овна, да и Ягве все-таки сатурнический бог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о есть имеет к Овну отношение весьма косвенное. Подлинного расцвет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ысль евреев достигает лишь в эру Рыб, то есть практически в наш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ремя. Но эта мысль изначально антигосударственна, поэтому галут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рассеяние) есть закономерность, а не кара Божия. Да и начался галут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с разрушения храма императором Титом (9 аба 70 г.), а горазд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ньше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К середине II тыс. до нашей эры этот переход в основном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вершился. Около 1400 г. до н.э. китайский вождь Пань Гэн привел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ое племя к реке Хуанхэ, где построил "большой город Шан", давший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звание династии и эпохе китайской истории (Авдиев В.И. История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ревнего Востока. М., "Высшая школа", 1969)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рактически всюду образовались новые царства, которые сразу ж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чали воевать друг с другом. Стихия Овна - это стихия огня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епоглощающего и всепожирающего: Шива обронил свое плодоносное семя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пламя Агни, и родился бог войны Сканда, он же Карртикейя, Мангал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Куджа. Начался длительный период завоеваний и образования крупных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арств, "империй": недаром в картах Таро с архетипом Овн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язывается IV аркан, всемогущий "Император" или "Хозяин"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Овен считается "домом" Марса. Это прежде всего мужское начало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лодотворение нивы. В космогонических мифах появляется мотив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лодотворения или самооплодотворения (знаменитый лингам Шивы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гипетский Атум, "оплодотворивший сам себя", случа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леновредительства среди древних греческих богов и титанов, наконец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лятва "положа руку под стегно" у семитских и некоторых других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родов)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Стегно (евр. Jare:ch, "верхняя часть ноги") - конечно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озднейшая редакция. Ср. комментарии Н.М. Никольского и о. П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Флоренского. Вообще все места, где говорится о половых органах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 Библии тщательно исправлены, хотя разобраться можно. Клялись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именно половыми частями, подкладывая под них правую руку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Недаром у римлян позже эти части назывались verenda, от слов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vere - "истинно"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Тот же Овен, то есть козел или баран, древний символ стихи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гня, был символом искупительной, очищающей жертвы. Отсюда "козел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пущения" у древних евреев - черный козел, на которого возлагались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е грехи народа, после чего его изгоняли в пустыню, посвящая демону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зазелу. И огромное количество козлорогих, козлоногих и вообщ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злоподобных божеств: Козел-рыба Эа, бог мудрости у вавилонян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латорунный баран у греков и т.п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Марс-воин сменил Марса-земледельца, ведь металл Марса - железо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1500 г. до н.э. у большинства народов уже было в ходу железо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емледельцам эры Тельца не стало спокойного житья. Мирные мужски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оги плодородия вместо фаллоса начали потрясать копьем. Мужской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янский) бог плодородия превратился в бога войны, "олицетворени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ирепой воинственности, источник гибели, разрушения и кровопролитий"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Легенды и сказания Древней Греции и Древнего Рима. Сост. А.А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йхардт. М., "Правда", 1987). Так к образу мужчины, первоначальн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истому символу силы ян, прибавились понятия насилия и войны, что, к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жалению, надолго определило сознание и самосознание индивида 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щества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Классический пример - греческий Арес, он же римский Марс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(Мавор). Первоначально - бог плодородия и мужской силы, в век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железа он стал жестоким божеством, требующим крови. Перед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началом войны, особенно с превосходящим противником, богу войны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риносили жертвы, и нередко человеческие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У немецкого поэта Людвига Уланда есть стихотворение Ver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Sacrum, "Весна священная" (написанное, кстати, ровно 165 лет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назад, в ноябре 1829 года):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</w:t>
      </w:r>
      <w:r>
        <w:rPr>
          <w:rFonts w:cs="Arial" w:ascii="Arial" w:hAnsi="Arial"/>
          <w:sz w:val="24"/>
          <w:szCs w:val="24"/>
        </w:rPr>
        <w:t>Все, что досель хранила наша рига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</w:t>
      </w:r>
      <w:r>
        <w:rPr>
          <w:rFonts w:cs="Arial" w:ascii="Arial" w:hAnsi="Arial"/>
          <w:sz w:val="24"/>
          <w:szCs w:val="24"/>
        </w:rPr>
        <w:t>Пожертвуем священному огню: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</w:t>
      </w:r>
      <w:r>
        <w:rPr>
          <w:rFonts w:cs="Arial" w:ascii="Arial" w:hAnsi="Arial"/>
          <w:sz w:val="24"/>
          <w:szCs w:val="24"/>
        </w:rPr>
        <w:t>Не знать тельцу ярма, ягненку - стрига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</w:t>
      </w:r>
      <w:r>
        <w:rPr>
          <w:rFonts w:cs="Arial" w:ascii="Arial" w:hAnsi="Arial"/>
          <w:sz w:val="24"/>
          <w:szCs w:val="24"/>
        </w:rPr>
        <w:t>И не ходить оседланну коню!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Уланд описывает известную римскую легенду о том, как жител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города Лавиния, осажденного этрусками, решили принести в жертву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Марсу лучших юношей и девушек, спасло которых лишь чудо: копье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откнутое в землю, загорелось, и жертва была отложена (увы, н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отменена. См.: Уланд Л. Стихотворения. М., "Худ. лит.", 1988)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Но самое плохое было даже не это. Марс в Овне, "в своем доме"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значает не только агрессивность и не знающий границ эгоизм, но 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роломство, обман, подлость. Того, кто тебе мешает, надо убить, есл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н слабее. Если он сильнее - надо его обмануть, чтобы он не убил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бя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Чтобы не ходить далеко за примерами, вспомним "отц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народов" Авраама, дважды выдававшего свою жену Сарру з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естру, в надежде, что чужеземный царь "возьмет" ее и будет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благоволить к нему (Быт. 12:13, 20:2), или историю Юдифи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убившей спящего Олоферна. Не говоря уже о "праведном цар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Давиде", в молодости промышлявшем разбоем и не брезговавшим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никакими средствами, чтобы укрепить свое царство (Кн. Царств 1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2)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Таких примеров можно привести множество, причем не только из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иблии. Индийские, греческие, китайские боги показывают прямо-так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удеса хитрости и вероломства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Эта примитивная логика возобладала в человеческом сознани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олько, что к концу эры Овна (под влиянием наступающей эры Рыб) в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 е х   священных книгах и законах появляется заповедь "Не убий". 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кже другие заповеди, имевшие целью положить конец крайностям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рхетипа Марса: "не укради", "не лги", "не прелюбодействуй"..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десять заповедей Библии, пять заповедей йоги и буддизма, табу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фриканских и американских протоцивилизаций и т.п.). "Человек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ршивший насилие, должен считаться худшим злодеем, чем ругатель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 и ударивший палкой" (Законы Ману, гл.  VIII. Пер. С.Д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льмановича. М., 1992)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Еще одним следствием марсианского характера эры Овна был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зникновение представления о линейном или "осевом" времени, как ег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зывают некоторые современные исследователи. Закругленность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икличность архетипа Венеры, предполагающего вечное чередовани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странственно-временных фаз сменяется (прямо)линейностью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упательностью архетипа Марса: комплекс космогонических идей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полняется идеей  к о н ц а  Вселенной и цепи человеческих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площений,  н е б е с к о н е ч н о с т и   макрокосма и микрокосма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огическое развитие этой идеи дает "конец света" или Страшный Суд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Страшный суд означает конец космической эволюци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человечества или его вступление в состояние чисто духовное. В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индийском (венерианском) эзотеризме это поглощение матери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духовным началом, конец "одного дня Брахмы", в персидском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(марсианском) - победа Ормузда над Ариманом, добра над злом. В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троице мiровых религий (иудаизм, христианство, мусульманство)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это - окончательное обуздание зла-диавола, покарание грешников 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награда верным, построение Града Божиего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"Последнее мы можем рассматривать как нравственно-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сихологическую сублимацию духовного дискомфорта становящейся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ичности, уже не принимающей как должное мiровой порядок, н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ссильной что-либо изменить в нем", - пишет Ю.В. Павленко из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ститута Археологии АН Украины. (Павленко Ю.В. Временной аспект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блемы Освобождения-Спасения в культурах "осевого времени", в: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странство и время в архаических культурах, материалы коллоквиума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., 1992)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Так возникает идея Спасения. Павленко и др. исследовател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зводят ее к середине эры Овна (ок. 1000 лет до н.э.), но свою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кончательную манифестацию она очевидно приобретает лишь к эпохе Кир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Ездры (VI - V в. до н.э.)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С эзотерической точки зрения Спасение есть очищение от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накопившейся скверны, т.е. восстановление равновесия -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индивидуального или мiрового. Соответственно этому идея Спасения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одразделяется на две модели - вновь процитируем Павленко: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"Первая, особенно характерная для Индии, но также широк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распространенная в Греции и Китае, может быть определена как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индивидуальное Освобождение за рамками пространственно-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ременного континуума путем слияния с мiровым первоначалом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(Брахмой, Дао и т.д.). Вторая, представленная в зороастрийской 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етхозаветной идеологиях, но отчасти созвучная и конфуцианству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идится как коллективное спасение в конце времени, в некоей -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центральной - точке пространства"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Таким образом, надежда на автоматическую смену фаз развития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смоса и индивида уступает место надежде войти в число избранных з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чет принадлежности к соответствующей общине или собственных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дивидуальных усилий, что также способствует оформлению 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солидации будущих мiровых религий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Одновременно с этим и многочисленные местные пантеоны наконец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кладываются в стройные иерархии во главе с божеством-победителем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тальных. Как справедливо заметил Ф. Энгельс (в письме к К. Марксу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8.10.1846 г.), "единый Бог никогда не мог бы появиться без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диного царя"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од влиянием Овна происходит и трансформация архетипа Солнц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Овен - место возвышения Солнца): из судьи (ср. вавил. Шамаш как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кровитель договоров, евр. эпоха Судей, шофтим, Аполлон как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ретейский судья на состязаниях etc.) он превращается в царя 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воевателя. Митраизм становится религией солдат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У греков после падения Трои (1200 г. до н.э.) Зевс, один из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ладших богов, покровитель ахейцев, превращается в главного бог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лимпа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Древние боги "тельцового" периода, титаны, и прямые предк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олимпийцев, Крон и Уран ("старик и море"), превращаются в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рагов, а победа над ними - в благое деяние. Титаны и кентавры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были божествами, близкими природе, а Крон (который не Сатурн, 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Хронос, бог Времени) и Уран как бог вод небесных имеют еще боле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древнее происхождение: достаточно вспомнить древнеперсидског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Зрвана и индоарийского Варуну, он же, по Мэри Бойс, персидский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Апамнампат, бог вод земных и небесных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Современный эзотерический архетип Сатурна включает в себя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обе эти ипостаси: это и стратег-полководец, и символ времени 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физической смерти. Как стратег, он может быть отождествлен с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Ягве, эта ипостась которого позже была передана Богу-Творцу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аваофу (чье имя, кстати, - евр. Цваот - означает "вооруженны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илы"). Как бог времени, это прежде всего Зрван, символ вечног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и бесконечного времени, стоящий над добром и злом - ведь он отец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бога добра Ормузда (Ахура-Мазды) и бога зла Ариман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(Андхра-Майнью). И, конечно, наш знакомый образ старухи (ил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тарика) с косой, символ смерти. Но смерти опять-таки тольк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физической, не духовной: недаром в большинстве культур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различаются "первая" (физическая) и "вторая" (духовная ил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окончательная) смерть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Современный же архетип Урана сильно отличается от всег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того, что связывалось с ним в древности. Дело в том, что образы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богов древности, как мы уже упоминали, получали свою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интерпретацию от особенностей движения планет. Но древним был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известны планеты только до Сатурна; Уран был открыт в 1871 году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Нептун - в 1846, а Плутон вообще в 1930. Поэтому эти, как их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называют, транссатурновые планеты были названы именами богов, 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не наоборот. Однако очень быстро выяснилось, что древни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архетипы соответствуют современной ситуации лишь частично, и тут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же начался процесс их дополнения и доработки, продолжающийся 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егодня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Достаточно сказать, что современный уранический архетип -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это Водолей, то есть Россия (а также, например, Финляндия 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Литва). Это, во-первых, неодолимое влечение к свободе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ыливающееся в непризнание каких бы то ни было обязанностей 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обязательств. Но это и нетривиальный, не ограниченный шаблонам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ум, рождающий все новые гипотезы, планы и представления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Итак, стремление к централизации государства привело к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централизации" культа и картины мiра. Земля занимает прочно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ожение в центре Вселенной. В центре земли находится священная гор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Олимп у греков, Меру у индийцев, гора Фавор у евреев), на которой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итают боги. Идея бесконечной смены циклов бытия в большинств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ультур сменяется или дополняется идеей Спасения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 этот период (начиная примерно с XIII в. до н.э.) зарождаются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посы (протобиблейские сказания, Гильгамеш, Веды, И Цзин), появляются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вые своды законов (Хаммурапи) - сначала в устной передаче, а потом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в виде записей, весьма несовершенных. Лишь к концу эры Овна, 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очнее, примерно за 500 лет до начала нашей эры, эти записи обретают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конец форму  к н и г,  в основе своей дошедших до нашего времени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Так возникают "первоисточники" религиозной, мифологической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торической литературы. Через несколько столетий несовершенство, 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том и утрата части записей приведет к их обновлению, а нередко и к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ной переписке. Однако переписанные или заново написанные книг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який раз объявляются "подлинниками", а для придания им большег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вторитета их автором объявляется тот или иной пророк, за прошедши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ка успевший стать легендарным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Так Моисей, Зороастр, Будда, Конфуций становятся авторами своих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чений. Недаром все они принадлежат (согласно легендам) к одной и той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е эпохе. История пишется ретроспективно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Помните у Булгакова? "Ходит, ходит за Мной один человек с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козлиным пергаментом и все пишет", - говорит Иешуа. - "Я однажды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заглянул в его записи... Ничего из того, что там написано, Я н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говорил"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уществовали ли на самом деле Моисей, Зороастр и Будда?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роятно, да, хотя для нас теперь не это главное. "А был ли мальчик"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йденный в тростниках, то есть Моисей, - этот вопрос сегодня уже н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меет смысла. Тем более, что если речь идет о религии, его вообщ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давать неприлично. С экуменической же, то есть философской точк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рения он не важен: и Моисей, и остальные давно стали символами н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дного даже, а множества учений, возводящих к ним свою историю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Через Моисея, которого то ли не было, то ли он был негр, т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ли это какая-то реминисценция в адрес того же Эхнатона, был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ретроспективно достроен еврейский Закон (Тора). Это был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необходимое звено, открытое в эпоху вавилонского пленения: в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авилоне из евреев никто (!) не слышал о Моисее и его законах. 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тогда Ездра, роль которого в истории Ветхого Завета даже боле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елика, чем роль Моисея, вернул последнего из уже почт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оглотившего его исторического небытия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Зороастров насчитывают даже троих: первый - внук Ноя, сын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Хама (рубеж эр Близнецов и Тельца), второй - современник Моисея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(расцвет эры Овна), третий - современник Ездры (VI-V в. д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н.э.). Кто из них был исторической личностью и в какой степени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удить трудно. Британская исследовательница Мэри Бойс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редполагает, что исторический Зороастр был младшим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овременником Моисея, т.е. жил между 1500 и 1200 г. до н.э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(Зороастрийцы. Верования и обычаи. М., "Наука", 1988), чт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одтверждается типом мышления, представленным в древнейших слоях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Авесты, однако ее каноническая редакция не старше эпохи Ездры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В существовании принца Шакьямуни, он же Гаутама Будда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историки сомневаются меньше, а реальность Конфуция, кажется, н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у кого не вызывает сомнений, хотя личность его современник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Лао-цзы до сих пор вызывает споры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Именно несовершенство древних книг сделало их впоследстви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огатейшим источником эзотерических учений. Ведь в этих учениях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ное - толкование, а толковать лакунарные, многократн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редактированные тексты, содержащие к тому же множество забытых ил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менивших свое значение слов, можно очень широко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Недаром замечательный эзотерик и крупнейший философ нашег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ремени, Петр Демьянович Успенский, сумел так истолковать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твероевангелие, что у читателя сомнений не остается: Иисус был н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ожеством и не религиозным деятелем, а учителем-эзотериком наподоби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поллония Тианского или того же Будды (Новая модель Вселенной. СПб.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993, гл. 4)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Именно в период эры Овна, особенно во второй ее половине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деляются лица, обладающие "сверхъестественными" способностями, т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сть вступающие в непосредственный контакт с Богом в форм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кровения, пользуясь термином древних, или попросту дающие себ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руд задуматься над закономерностями мiра и человека, если подойти к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тому с точки зрения эзотерической философии. Их можно разделить н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ри категории: 1) цари и первосвященники, обладающие ими как бы п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ределению; 2) пророки, несколько веков спустя заслуживши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знание, и 3) маги (лжепророки), несколько веков спустя заслуживши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уждение. Причем в дни их действия разница между вторыми и третьим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сутствует: современники не в состоянии оценить, кто из объявивших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бя пророками говорит правду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Кстати о правде и истине. В русском языке это не синонимы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хотя в наше время оба эти слова часто путают. Если "истина" -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это то, что есть, "естина", то "правда" - это ЗАКОН (вспомнит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"Русскую Правду" - свод законов Киевской Руси). Недаром Понтий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илат спрашивает у Иисуса не "что есть правда" (закон-то он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знал), а "что есть истина".  Так что название газеты "Правда"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означало совсем не то, о чем думали ее основатели, взяв тако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название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О понятии истины в других языках есть хорошее, хотя 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краткое исследование у П. Флоренского (Столп и утверждени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истины. СПб., 1915). Так, если в еврейском языке истина (Emeth)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роисходит от корня AMAN - "быть крепким", в переносном значени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"верным", отсюда "аминь", то в греческом это 'alhtheya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отрицание a + lhthos (lathos), "ошибка", т.е. "безошибочный". У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римлян же это прежде всего юридический термин (veritas)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означающий истинное суждение как антоним ложного (ср true 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false в алгебре Буля и нынешней компьютерной логике), н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осходит оно все к тем же verenda - вспомните древнюю клятву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Звание пророка присваивается лишь ретроспективно, и лишь тем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ья проповедь соответствует велению времени (нем. Zeitgeist) или хотя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ы велению правящего государя. Однако и писания лжепророков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храняются - правда, частью случайно, - чтобы потом стать материалом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азмышлению для многочисленных разного рода сект, которые 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являются за два-три столетия до начала нашей эры (сифиане, фарисеи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аддукеи, иессеи). Но принадлежат они уже к эре Рыб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 это время наконец начинают развиваться отдельные эзотерически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исциплины, в первую очередь астрология и гадание. Первоначально он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лужили не индивидуальным потребностям человека, а были, так сказать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дним из орудий государственной политики. Составляются гороскопы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арей и государств, новые города закладываются в специально выбранный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нь. В Китае врачи, астрологи и гадатели состояли на императорской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лужбе наравне с писцами и другими чиновниками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о второй половине эры Овна (I тыс. до н.э.) крупнейшим центром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вития эзотерической мысли становится Вавилон. Именно там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рабатывается математика на основе 10, 20 и 60-ричной системы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числения, принципы нумерологии. Там же был составлен и первый (из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вестных) индивидуальный гороскоп - для какого-то царедворца, н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е-таки уже не для царя (410 до н.э.)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 VI в. до н.э. астрология и нумерология проникают из Вавилон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Грецию. Открывает свою школу Пифагор. Начинается переработк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ревних текстов: наряду с сакральным в них вкладывается и философский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мысл. Ведь и философия в нашем понимании начинается только с этог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ремени (Сократ, Платон)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И, наконец, последние три века до нашей эры дают подлинный взлет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лигиозной, философской и эзотерической мысли. Надвигается эра Рыб: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ихия огня (Овен) смешивается со стихией воды, и образуется пар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уман - ничего не видно, будущее представляется людям туманным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ибельным, к тому же кругом идет война, и конец света кажется скорым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неизбежным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оявляются книги глубоко философского содержания: "Экклезиаст"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Поучения Бен-Сиры" (Книга Иисуса сына Сирахова), аллегорически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Притчи" и "Песнь Песней", приписываемые Соломону (III в. до н.э.);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вивается жанр апокалиптической литературы (Откровение Илии, Адама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здры и, наконец, Откровение Св. Иоанна - новозаветный Апокалипсис)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исто мистическая литература: Енох, Сивиллины книги и т.д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t Monster. История эзотерических учений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екция 4. Китай и Тибет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рединное Царств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Начнем с Китая как центра Дальневосточных цивилизаций, откуд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ногие достижения человеческой мысли распространялись в соседни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раны - Тибет и Монголию, Корею, Японию и Вьетнам. Ясно, что речь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дет не только о бумаге и туши, фарфоре и вермишели, но прежде всег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 идеях и представлениях, призванных объяснить устройств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кружающего мiра и роль в нем человека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Эти представления окончательно сформировались или, точнее, был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формулированы к концу эры Овна (VI - V вв.  до н.э.) и сохранились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изменными в своей сути до наших дней, составляя основу всех трех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ных течений китайской религиозно-философской мысли: даосизма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фуцианства и буддизма. Даже проникновение с Запада новых религий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христианства и мусульманства различных толков), начавшееся во второй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овине I тысячелетия н.э., и новых философских теорий, начавшееся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ишь в конце XIX в., лишь что-то добавило к мiровоззрению жителей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сточной Азии, но ничего не изменило по существу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ейчас они, конечно, знают, что Земля вращается вокруг Солнца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накомы со всеми достижениями современной науки и сами достигли в ней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ногого, но их мiровоззрение, а тем самым в большой мере дела 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упки определяются именно традиционной картиной мiра, эзотеричной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амой своей основе. Недаром американский китаевед Дж. Нидэм считал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же, что китайское мышление наиболее близко ко всемiрной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универсальной, экуменической) философии будущего (Needham, J.</w:t>
      </w:r>
    </w:p>
    <w:p>
      <w:pPr>
        <w:pStyle w:val="Style15"/>
        <w:ind w:left="360" w:hanging="0"/>
        <w:rPr/>
      </w:pPr>
      <w:r>
        <w:rPr>
          <w:rFonts w:cs="Arial" w:ascii="Arial" w:hAnsi="Arial"/>
          <w:sz w:val="24"/>
          <w:szCs w:val="24"/>
          <w:lang w:val="en-US"/>
        </w:rPr>
        <w:t xml:space="preserve">Science in Traditional China: A Comparative Perspective. </w:t>
      </w:r>
      <w:r>
        <w:rPr>
          <w:rFonts w:cs="Arial" w:ascii="Arial" w:hAnsi="Arial"/>
          <w:sz w:val="24"/>
          <w:szCs w:val="24"/>
        </w:rPr>
        <w:t>Cambridge</w:t>
      </w:r>
    </w:p>
    <w:p>
      <w:pPr>
        <w:pStyle w:val="Style15"/>
        <w:ind w:left="360" w:hanging="0"/>
        <w:rPr/>
      </w:pPr>
      <w:r>
        <w:rPr>
          <w:rFonts w:cs="Arial" w:ascii="Arial" w:hAnsi="Arial"/>
          <w:sz w:val="24"/>
          <w:szCs w:val="24"/>
        </w:rPr>
        <w:t>/Mass./ - Hong Kong 1981)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Китайцы издревле называли свою страну Срединным царством (Чжун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), полагая, что она "ни вокруг чего не вращается", а находится в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ентре не только обитаемой земли, но и всего мiроздания. На север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ивут варвары, на юге - родственные племена, на западе возвышаются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ры, а на востоке находится океан, но и там тоже живут разные люд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ли, по крайней мере, родственные им существа, как на горе Пэнлай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ители бессмертных, расположенной где-то за горизонтом. Над Китаем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ходятся Небеса, населенные множеством богов разного ранга, а под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им - Преисподняя, царство могущественного Янь-вана, начальника над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елой армией чиновников и судей, разбирающих "дела" вновь прибывающих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уш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равда, в более ранние времена Царство мертвых у китайцев тож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мещалось на поверхности Земли, где-то далеко на севере. Н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рехчленная схема деления мiра по вертикали сохранялась: между Небом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Землей находился Человек. В этом легко узнать уже известную нам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хему "пирамиды", общую для всех древних культур: три "этажа" п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ртикали, четыре стороны света по горизонтали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Однако представление о "срединном" положении своег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арства заставило китайцев не только внести пятый член (середину) в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тавление о горизонтальном устройстве мiра, но и позволило им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олько широко развить и модифицировать эту схему, что она стал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ой методологии познания, обусловив в конечном итоге т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оеобразие китайского мышления, которое и делает его для нас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вропейцев, по меньшей мере малопонятным, если не сказать совсем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понятным. В сущности, подлинное изучение (и осознание!) Западом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итайской модели мiра началось только в ХХ веке, да и то постепенно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кусочкам, из которых лишь редко удается сложить единое целое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Недаром Артем Игоревич Кобзев пишет, что именно "учение 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имволах и числах" (нумерология), легшее в основу китайског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iровоззрения, как наиболее естественное, то есть наиболе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ответствующее структуре человеческого сознания, и помогло этому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iровоззрению сохранить свои основные черты на протяжении тысячелетий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!), тогда как в Европе за это время их сменились десятки, если н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тни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Вообще книга Кобзева (Учение о символах и числах в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китайской классической философии. М., "Вост.  лит.", 1994)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редставляет собой очень подробный и точный источник информаци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о китайской модели мiра.  В сокращенном виде эта информация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изложена в его же статье "Особенности философской и научной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методологии в традиционном Китае", напечатанной в сб.: Этика 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ритуал в традиционном Китае, М., "Наука", 1988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 определенной мере это связано, конечно, и с особенностям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итайского языка, ведь язык - основа мышления. Так, в китайском язык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т глагола-связки "быть", как в большинстве европейских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Даже в русском она еще присутствует, хотя и в усеченном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иде: в настоящем времени мы уже не говорим "аз есмь", как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говорили древние русичи или как сейчас поляки - jestem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poliacem, и в прошедшем времени она тоже потерялась: мы говорим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"я бегал", а не "я беше сум бегал", как сербы. Однако подобно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развитие русского языка в сочетании с представлением о рол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России-Водолея в наступающей эре Водолея вселяет надежду, чт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именно мы сможем лучше или по крайней мере скорее понять Китай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чем жители Запада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оэтому вопросы, столь занимавшие и продолжающие занимать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сителей европейских языков - эссенция и экзистенция, бытие 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обытие, единосущность и подобосущность, то есть терминов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разованных в европейских языках путем субстантивации разл. форм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гола "быть", - в китайской философии даже не ставились. Китайцы, 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лед за ними жители остальных стран ареала различали лишь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уществование и отсутствие такового. Если вещь существует, ее можн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разить словами. Если она не существует, она невыразима. 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выразимое можно выразить лишь путем умолчания... Вот исток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культуры тишины" у японцев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ятерка и десятк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Но вернемся к модели мiра. "От Истины рожден Один, от Одног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дились Два, из Двух образовались Три, из Трех - все множеств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щей", как сказано в книге "Дао Дэ Цзин". Два и три в сумме дают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ять - пять сторон света: восток, юг, запад, север и середина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ответственно этому распределяются стихии или первоэлементы природы: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восток      - дерево    - синий (зеленый) - Юпитер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юг          - огонь     - красный         - Марс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середина    - земля     - желтый          - Сатурн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запад       - металл    - белый           - Венер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север       - вода      - черный          - Меркурий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ричем это - именно эзотерический порядок перечисления стихий: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ков он и в календаре, и в разного рода философских экспозициях. Для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ъяснения явлений природы и процессов, происходящих в обществе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менялся другой порядок: земля, вода, огонь, металл, дерево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о сторонами света связываются определенные цвета, а такж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ланеты Солнечной системы. Их можно изобразить в виде обычной "розы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тров", разместив "землю" в середине: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</w:t>
      </w:r>
      <w:r>
        <w:rPr>
          <w:rFonts w:cs="Arial" w:ascii="Arial" w:hAnsi="Arial"/>
          <w:sz w:val="24"/>
          <w:szCs w:val="24"/>
        </w:rPr>
        <w:t>Это - т.н. "Светлый престол" (Мин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</w:t>
      </w:r>
      <w:r>
        <w:rPr>
          <w:rFonts w:cs="Arial" w:ascii="Arial" w:hAnsi="Arial"/>
          <w:sz w:val="24"/>
          <w:szCs w:val="24"/>
        </w:rPr>
        <w:t>Тан), основная классификационная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+-----------+    схема. Если учесть и промежуточны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|   | S |   |    "румбы" (SW, NW и т.д.), то получится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|---+---+---|    полный или девятичленный Мин Тан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| O | M | W |    магический квадрат 3 х 3, эннеаграмма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|---+---+---|    Недаром говорят: "посредством троек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|   | N |   |    упорядочивают пятерки". Так выглядит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+-----------+    кстати, и натальная карта в китайской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</w:t>
      </w:r>
      <w:r>
        <w:rPr>
          <w:rFonts w:cs="Arial" w:ascii="Arial" w:hAnsi="Arial"/>
          <w:sz w:val="24"/>
          <w:szCs w:val="24"/>
        </w:rPr>
        <w:t>астрологии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Ту же схему можно изобразить и в виде пентаграммы: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</w:t>
      </w:r>
      <w:r>
        <w:rPr>
          <w:rFonts w:cs="Arial" w:ascii="Arial" w:hAnsi="Arial"/>
          <w:sz w:val="24"/>
          <w:szCs w:val="24"/>
        </w:rPr>
        <w:t>красный ОГОНЬ  Марс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</w:t>
      </w:r>
      <w:r>
        <w:rPr>
          <w:rFonts w:cs="Arial" w:ascii="Arial" w:hAnsi="Arial"/>
          <w:sz w:val="24"/>
          <w:szCs w:val="24"/>
        </w:rPr>
        <w:t>юг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</w:t>
      </w:r>
      <w:r>
        <w:rPr>
          <w:rFonts w:cs="Arial" w:ascii="Arial" w:hAnsi="Arial"/>
          <w:sz w:val="24"/>
          <w:szCs w:val="24"/>
        </w:rPr>
        <w:t>сердце - тонкий к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</w:t>
      </w:r>
      <w:r>
        <w:rPr>
          <w:rFonts w:cs="Arial" w:ascii="Arial" w:hAnsi="Arial"/>
          <w:sz w:val="24"/>
          <w:szCs w:val="24"/>
        </w:rPr>
        <w:t>(три обог. - перикард)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</w:t>
      </w:r>
      <w:r>
        <w:rPr>
          <w:rFonts w:cs="Arial" w:ascii="Arial" w:hAnsi="Arial"/>
          <w:sz w:val="24"/>
          <w:szCs w:val="24"/>
        </w:rPr>
        <w:t>/\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синий  ДЕРЕВО  Юпитер _   _   _   _ желтый  ЗЕМЛЯ  Сатурн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восток           .       .         середин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ечень - желчный п.        .         желудок - селезенк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</w:t>
      </w:r>
      <w:r>
        <w:rPr>
          <w:rFonts w:cs="Arial" w:ascii="Arial" w:hAnsi="Arial"/>
          <w:sz w:val="24"/>
          <w:szCs w:val="24"/>
        </w:rPr>
        <w:t>.           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черный  ВОДА Меркурий     белый  МЕТАЛЛ  Венер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</w:t>
      </w:r>
      <w:r>
        <w:rPr>
          <w:rFonts w:cs="Arial" w:ascii="Arial" w:hAnsi="Arial"/>
          <w:sz w:val="24"/>
          <w:szCs w:val="24"/>
        </w:rPr>
        <w:t>север                    запад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почки - мочевой п.        легкие - толстый к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Отсюда - "Пять кладовых тела" или "Пять плотных органов" (Чжан):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чень, сердце, селезенка, легкие и почки. И вообще много вещей 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нятий, группируемых в пятерицы, включая Уцзин, знаменито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фуцианское Пятикнижие (Шуцзин, Шицзин, Ицзин, Лицзи и Чуньцю)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По мнению буддистов, человеческий организм состоит из пят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еществ: сосуды, кости, мясо (мышцы), кожа и кровь. Скелет тож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остоит из пяти основных частей: череп, позвоночник, лопатки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ребра и трубчатые кости в конечностях (тазовые кост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оспринимаются как видоизмененные лопатки). Заметим далее, чт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на руках и ногах - по пять пальцев. Позвоночник также делится н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ять отделов - шейный, грудной, спинной, поясничный 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тазобедренный.  Главных органов чувств - пять: зрение, слух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обоняние, вкус, осязание. Человек выделяет пять жидкостей: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лизь, слюну, пот, мочу, слезы. Он потребляет пять веществ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окружающей среды:  воздух, воду, минералы, мясо, растения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Плод в утробе на пятый месяц начинает шевелиться, н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десятый - родится. Если человек заболевает, ему сопутствуют пять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звуков:  кашель, чихание, зевота, отрыжка, икота. Кашель -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ризнак деятельности легких, чихание - носа, икота - горла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зевота - нервов, отрыжка - желудка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Если европейские астрологи выделяют четыре темперамента, т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буддисты - пять: 1. холерик (импульсивный тип), 2. сангвиник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(эмоциональный), 3. флегматик (жесткий, твердый), 4. меланхолик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(тихий), 5. промежуточный или спокойный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Однако каждая из стихий существует как бы в двух вариантах -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ильном и слабом, мужском и женском: ян и инь. Всего получается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сять - Десять небесных стволов (Тянь Гань) или статических знаков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а китайского календаря и астрологии, и Десять главных органов -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яти плотным прибавляется Пять полых органов (Фу) - желчный пузырь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онкий кишечник, желудок, толстый кишечник и мочевой пузырь. Так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учаются Десять основных меридианов человеческого тела, основ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итайской медицины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Шесть и двенадцать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Упорядочим эти две пятерки. Недаром сказано "единица больш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яти" (Мо-цзы): единица - это рука, точнее, кисть руки, "обобщающая"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ять пальцев. Десять пальцев - это две руки, десять плюс два дает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венадцать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Можно подойти к этому и с другой стороны. (Недаром понятие "дао"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оже имеет две стороны: это ведь не только дорога, но и процесс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вижения).  Где пять, там и шесть: китайцы не отрицали наличие стихи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здуха. Воздухом дышит человек и все живое; воздух - эт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лицетворение жизненной энергии "ци" (в разных источниках ее ещ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зывают "чи" или "ки" - ср. гимнастика Ци-гун, терапия Ре-ки 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.д.)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равда, китайцы не включали "ци" в число обычных стихий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читая, что она больше, чем стихия, ибо пронизывает все мiроздание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днако все же учитывали в своих схемах, помещая человека как символ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ци" в середину пентаграммы и получая, таким образом, уж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шестичленную схему. Но каждый член этой схемы имеет две формы - ян  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ь, следовательно, в сумме опять-таки получается двенадцать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На Тибете пошли еще дальше, включив воздух ("ци")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посредственно в число стихий и подразделив их на две триады: земны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ихии - земля, вода, дерево, и небесные - металл, воздух, огонь. Так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ройки снова упорядочивают пятерки. Получается гексаграмма: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</w:t>
      </w:r>
      <w:r>
        <w:rPr>
          <w:rFonts w:cs="Arial" w:ascii="Arial" w:hAnsi="Arial"/>
          <w:sz w:val="24"/>
          <w:szCs w:val="24"/>
        </w:rPr>
        <w:t>НЕБО                 огонь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</w:t>
      </w:r>
      <w:r>
        <w:rPr>
          <w:rFonts w:cs="Arial" w:ascii="Arial" w:hAnsi="Arial"/>
          <w:sz w:val="24"/>
          <w:szCs w:val="24"/>
        </w:rPr>
        <w:t>металл          воздух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</w:t>
      </w:r>
      <w:r>
        <w:rPr>
          <w:rFonts w:cs="Arial" w:ascii="Arial" w:hAnsi="Arial"/>
          <w:sz w:val="24"/>
          <w:szCs w:val="24"/>
        </w:rPr>
        <w:t>--------------------------------------------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</w:t>
      </w:r>
      <w:r>
        <w:rPr>
          <w:rFonts w:cs="Arial" w:ascii="Arial" w:hAnsi="Arial"/>
          <w:sz w:val="24"/>
          <w:szCs w:val="24"/>
        </w:rPr>
        <w:t>земля            вод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</w:t>
      </w:r>
      <w:r>
        <w:rPr>
          <w:rFonts w:cs="Arial" w:ascii="Arial" w:hAnsi="Arial"/>
          <w:sz w:val="24"/>
          <w:szCs w:val="24"/>
        </w:rPr>
        <w:t>ЗЕМЛЯ                 дерев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Эта схема несет на себе явный отпечаток буддизма, пришедшего из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дии, где эзотеризм развивался несколько иначе (ближе к нашим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тавлениям) - вспомните индийскую гексаграмму, изображающую тр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ары богов, мужчин и женщин, и символизирующую шесть чувств: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</w:t>
      </w:r>
      <w:r>
        <w:rPr>
          <w:rFonts w:cs="Arial" w:ascii="Arial" w:hAnsi="Arial"/>
          <w:sz w:val="24"/>
          <w:szCs w:val="24"/>
        </w:rPr>
        <w:t>Шив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</w:t>
      </w:r>
      <w:r>
        <w:rPr>
          <w:rFonts w:cs="Arial" w:ascii="Arial" w:hAnsi="Arial"/>
          <w:sz w:val="24"/>
          <w:szCs w:val="24"/>
        </w:rPr>
        <w:t>(разум)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</w:t>
      </w:r>
      <w:r>
        <w:rPr>
          <w:rFonts w:cs="Arial" w:ascii="Arial" w:hAnsi="Arial"/>
          <w:sz w:val="24"/>
          <w:szCs w:val="24"/>
        </w:rPr>
        <w:t>Лакшми    _ _ _/\_ _ _  Сарасват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>(осязание)  \  /    \  /   (слух)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</w:t>
      </w:r>
      <w:r>
        <w:rPr>
          <w:rFonts w:cs="Arial" w:ascii="Arial" w:hAnsi="Arial"/>
          <w:sz w:val="24"/>
          <w:szCs w:val="24"/>
        </w:rPr>
        <w:t>/\      /\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</w:t>
      </w:r>
      <w:r>
        <w:rPr>
          <w:rFonts w:cs="Arial" w:ascii="Arial" w:hAnsi="Arial"/>
          <w:sz w:val="24"/>
          <w:szCs w:val="24"/>
        </w:rPr>
        <w:t>Брахма   /_ _ _  _ _ _\  Вишну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</w:t>
      </w:r>
      <w:r>
        <w:rPr>
          <w:rFonts w:cs="Arial" w:ascii="Arial" w:hAnsi="Arial"/>
          <w:sz w:val="24"/>
          <w:szCs w:val="24"/>
        </w:rPr>
        <w:t>(зрение)        \/        (вкус)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</w:t>
      </w:r>
      <w:r>
        <w:rPr>
          <w:rFonts w:cs="Arial" w:ascii="Arial" w:hAnsi="Arial"/>
          <w:sz w:val="24"/>
          <w:szCs w:val="24"/>
        </w:rPr>
        <w:t>Кал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</w:t>
      </w:r>
      <w:r>
        <w:rPr>
          <w:rFonts w:cs="Arial" w:ascii="Arial" w:hAnsi="Arial"/>
          <w:sz w:val="24"/>
          <w:szCs w:val="24"/>
        </w:rPr>
        <w:t>(обоняние)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А двойная гексаграмма, как известно, тоже дает двенадцать. Так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зникает комплекс Двенадцати земных ветвей (Ди Чжи) или динамических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наков, важнейшая часть китайского календаря и астрологии - кстати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динственная, хорошо известная на Западе: это 12 циклических знаков -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ыса, Бык, Тигр, Кролик и так далее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Однако на Западе дело ограничилось печатанием популярных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рошюрок на тему, что значит родиться в год Дракона или Собаки. А нам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 вами уже ясно, эта система много сложнее и глубже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Кстати, Дракон у народов Вост. Азии вовсе не похож на т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отвратительное чудовище, каким его воспринимают носители нашей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иудеохристианской культуры. У китайцев это - воплощение светлой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илы, символ плодородия. В даосизме Д. - символ творческой силы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материализованная мысль. Небесный Дракон олицетворяет такж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устье Молочной Pеки (Млечного Пути), место встречи частиц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материи и человеческих душ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Китайский (и общевосточный) календарь складывается из двух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араллельно текущих периодов: Тянь Гань и Ди Чжи, Десяти небесных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волов и Двенадцати земных ветвей, что в сумме дает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шестидесятилетний цикл. Цикл начинается с года Дерева-ян и Крысы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текущий такой цикл начался в 1984 году). Далее идет год Дерева-инь 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ыка, далее - Огня-ян и Тигра, и так далее. Разновеликость обоих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иодов (10 и 12) обеспечивает ротацию сочетаний первоэлементов 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иклических знаков. Точно так же чередуются статические 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инамические знаки месяцев и дней года. Подробнее об этом можн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читать в кн.: Цыбульский В.В. Лунно-солнечный календарь стран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сточной Азии. М., "Наука", 1988; Климишин И.А.  Календарь 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ронология. М., "Наука", 1985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Так получается основная китайская космограмма, имеющая форму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етлого престола Мин-Тан: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+-----------------------------------------+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|5            |3            |1            |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|             |             |             |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|   стихия    |   стихия    |   стихия    |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|    дня      |   месяца    |    года     |</w:t>
      </w:r>
    </w:p>
    <w:p>
      <w:pPr>
        <w:pStyle w:val="Style15"/>
        <w:ind w:left="360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|             |             |             |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|-------------+-------------+-------------|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|6            |4            |2            |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|    знак     |    знак     |    знак     |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|    дня      |   месяца    |    года     |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|             |             |             |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|             |             |             |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|-------------+-------------+-------------|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|9            |8            |7            |</w:t>
      </w:r>
    </w:p>
    <w:p>
      <w:pPr>
        <w:pStyle w:val="Style15"/>
        <w:ind w:left="360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|             |             |             |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|          скрытые знаки стихий           |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|             |             |             |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|             |             |             |</w:t>
      </w:r>
    </w:p>
    <w:p>
      <w:pPr>
        <w:pStyle w:val="Style15"/>
        <w:ind w:left="360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+-----------------------------------------+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Далее. К десяти меридианам человеческого тела прибавляются ещ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ва - "Повелителя сердца" (перикарда) и Трех обогревателей (позж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ыли добавлены т.н. "чудесные меридианы" и еще некоторые, но они н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ключаются в основную схему). Так образуется двенадцатисекторный круг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ли "черепаха", составляющая важнейшую схему членения мiра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очему черепаха? В Монголии есть такая легенда: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Давным-давно в прежние времена жил-был меткий стрелок-охотник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днажды охотился он на берегу озера да и подстрелил диковинног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веря. То была черепаха. Она упала, подстреленная, и перевернулась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ежит кверху брюхом. Подошел к ней охотник. Видит - в четырех лапах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мки глины. Под передними лапами дорчит обломок деревянной стрелы с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елезным наконечником, изо рта жар пышет, из другого отверстия вод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ливается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мотрел, смотрел охотник и понял, что земля, железо, дерево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да и огонь и есть те пять первоэлементов, из которых состоит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еленная. В рисунке, изображающем черепаху, снова "тройк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орядочивают пятерки", и 10 статических знаков соединяются с 12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инамическими: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</w:t>
      </w:r>
      <w:r>
        <w:rPr>
          <w:rFonts w:cs="Arial" w:ascii="Arial" w:hAnsi="Arial"/>
          <w:sz w:val="24"/>
          <w:szCs w:val="24"/>
        </w:rPr>
        <w:t>ЧЕРЕПАХ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</w:t>
      </w:r>
      <w:r>
        <w:rPr>
          <w:rFonts w:cs="Arial" w:ascii="Arial" w:hAnsi="Arial"/>
          <w:sz w:val="24"/>
          <w:szCs w:val="24"/>
        </w:rPr>
        <w:t>ЮГ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</w:t>
      </w:r>
      <w:r>
        <w:rPr>
          <w:rFonts w:cs="Arial" w:ascii="Arial" w:hAnsi="Arial"/>
          <w:sz w:val="24"/>
          <w:szCs w:val="24"/>
        </w:rPr>
        <w:t>голов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</w:t>
      </w:r>
      <w:r>
        <w:rPr>
          <w:rFonts w:cs="Arial" w:ascii="Arial" w:hAnsi="Arial"/>
          <w:sz w:val="24"/>
          <w:szCs w:val="24"/>
        </w:rPr>
        <w:t>Змея         Лошадь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</w:t>
      </w:r>
      <w:r>
        <w:rPr>
          <w:rFonts w:cs="Arial" w:ascii="Arial" w:hAnsi="Arial"/>
          <w:sz w:val="24"/>
          <w:szCs w:val="24"/>
        </w:rPr>
        <w:t>огонь-инь     огонь-ян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ЮВ                     ------------                 ЮЗ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лапа    Дракон     /              \     Овца  лап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ветер (ян)  /                  \  земля (инь)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</w:t>
      </w:r>
      <w:r>
        <w:rPr>
          <w:rFonts w:cs="Arial" w:ascii="Arial" w:hAnsi="Arial"/>
          <w:sz w:val="24"/>
          <w:szCs w:val="24"/>
        </w:rPr>
        <w:t>/                      \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Кролик  |                          | Обезьян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дерево-инь |                          | металл-ян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СТОК             |                          |             ЗАПАД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Тигр   |                          |  Петух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дерево-ян  |                          | металл-инь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</w:t>
      </w:r>
      <w:r>
        <w:rPr>
          <w:rFonts w:cs="Arial" w:ascii="Arial" w:hAnsi="Arial"/>
          <w:sz w:val="24"/>
          <w:szCs w:val="24"/>
        </w:rPr>
        <w:t>\                        /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</w:t>
      </w:r>
      <w:r>
        <w:rPr>
          <w:rFonts w:cs="Arial" w:ascii="Arial" w:hAnsi="Arial"/>
          <w:sz w:val="24"/>
          <w:szCs w:val="24"/>
        </w:rPr>
        <w:t>\                    /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>Бык       \                /   Собак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гора (инь)    --------------   пустота (ян)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СВ            Крыса          Кабан             СЗ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лапа           вода-ян       вода-инь            лап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</w:t>
      </w:r>
      <w:r>
        <w:rPr>
          <w:rFonts w:cs="Arial" w:ascii="Arial" w:hAnsi="Arial"/>
          <w:sz w:val="24"/>
          <w:szCs w:val="24"/>
        </w:rPr>
        <w:t>хвост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</w:t>
      </w:r>
      <w:r>
        <w:rPr>
          <w:rFonts w:cs="Arial" w:ascii="Arial" w:hAnsi="Arial"/>
          <w:sz w:val="24"/>
          <w:szCs w:val="24"/>
        </w:rPr>
        <w:t>СЕВЕР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от вам и черепаха - так сказать, живая модель мiра. В одной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ибетской буддийской сутре сказано: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"Вся Вселенная умещается на черепахе. Голова ее обращена на юг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вост - на север, лапы на восток и запад. Юг содержит элемент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огонь" и соответствует знакам Лошади и Змеи; запад - это "металл"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ли Петух и Обезьяна; север - "вода" или Свинья и Мышь; восток -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дерево" или Тигр и Заяц" (цит. по: Скородумова Л. Дзурхай: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уддийская астрология)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Для жителей Китая и Монголии панцирь черепахи служил как бы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стественной гадальной доской: даже книга "И Цзин", как известно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сходит к гаданию на панцире черепахи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И еще он служил символом мiровой гармонии, незыблемог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смического равновесия (Весы) - недаром считалось, что и земля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коится на спине огромной черепахи. Отсюда принцип: не делай ничего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то может нарушить это равновесие. Нарушение равновесия есть грех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ина, расплаты за которую не миновать. Сохранение его есть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бродетель (дэ), за которую не положено особой награды. К сохранению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вновесия ведет двуединый путь ли и дао: соблюдение обрядов 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знание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При этом термин "дэ", лишь в период эры Овн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риобретший значение "добротетели" наподобие греческой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"калогагафии" ("не возжелания зла"), в более ранние времен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обозначал сакральную, то есть божественную силу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ливающуюся только в человека, готового воспринять в себя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божество - вспомните еврейских пророков, греческих пифий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шаманов, берсеркеров, христианских святых..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Кроме того, круг (черепаха) - это символ цикличности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вторяемости всего и вся. Здесь явная реминисценция к представлениям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ры Тельца (мiр устроен хорошо, и менять его незачем), но в нескольк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ой форме (мiр устроен так, как он устроен, и менять ничего нельзя)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едаром большинство культур Восточной Азии описываются архетипом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сов, а Весы ведь, как и Телец, дом Венеры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Китайские меридианы парные, то есть предполагают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заимодействие двух противоположных секторов круга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например, сердца и желчного пузыря. Между ними происходит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обмен энергии. Это означает, например, что лечить нарушения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одного меридиана можно путем воздействия на другой. Точно так ж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вязаны между собой и архетипы знаков Зодиака, например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Овен-Весы. Отсюда неудивительно, что в эру Овн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активизировались многие элементы противоположного архетипа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есов, а в культуре Японии оба они представлены почти поровну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Но вернемся к нашему рисунку. На нем видно, что среди основных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ставляющих "черепаху" чисел появилась восьмерка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сьмерк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На Мин Тане восьмерка получается при учете промежуточных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румбов" розы ветров, а на круге - при символическом изображени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середины" (первоэлемента земли) в виде четырех малых секторов, ведь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 серединой должен граничить каждый большой сектор. Однако малы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тора приобретают таким образом как бы самостоятельное значение, 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ким образом одна большая стихия распадается на четыре малых: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</w:t>
      </w:r>
      <w:r>
        <w:rPr>
          <w:rFonts w:cs="Arial" w:ascii="Arial" w:hAnsi="Arial"/>
          <w:sz w:val="24"/>
          <w:szCs w:val="24"/>
        </w:rPr>
        <w:t>дерево          ветер    |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</w:t>
      </w:r>
      <w:r>
        <w:rPr>
          <w:rFonts w:cs="Arial" w:ascii="Arial" w:hAnsi="Arial"/>
          <w:sz w:val="24"/>
          <w:szCs w:val="24"/>
        </w:rPr>
        <w:t>огонь           земля    |   бывшая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</w:t>
      </w:r>
      <w:r>
        <w:rPr>
          <w:rFonts w:cs="Arial" w:ascii="Arial" w:hAnsi="Arial"/>
          <w:sz w:val="24"/>
          <w:szCs w:val="24"/>
        </w:rPr>
        <w:t>металл          пустота  |    земля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</w:t>
      </w:r>
      <w:r>
        <w:rPr>
          <w:rFonts w:cs="Arial" w:ascii="Arial" w:hAnsi="Arial"/>
          <w:sz w:val="24"/>
          <w:szCs w:val="24"/>
        </w:rPr>
        <w:t>вода            гора     |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редставление о восьми стихиях, четырех больших и четырех малых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ставляющих пятую, возникло в глубокой древности. Однако наибольше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ое развитие, включая имена (вспомните чжэнмин), толкования 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нципы практического применения, восемь стихий получили только под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лиянием буддизма (ср. "восьмичленный путь нравственного делания")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отя на его родине, в Индии, роль восьмерки как сакрального числ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талась довольно скромной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Термин "пустота" здесь также имеет индо-буддийское происхождени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и, соответственно, значение): это - шуньята, великая пустота как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местилище, сущность Адибудды. Как сказано об этом в книге Дао Дэ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зин: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"Тридцать спиц и втулка составляют колесо, но лишь пустота между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ими составляет сущность колеса. Дно и стенки из глины составляют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увшин, но лишь пустота между ними составляет сущность кувшина"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Знакомый нам Светлый престол (Мин Тан), как мы помним, содержит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сьмерку: это клетки магического квадрата без центральной. Вместе с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ентральной они дают девятку. Особенно широкое развитие как одна из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 теории познания восьмерка и девятка получили на Тибете, гд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сьмеричный и девятеричный циклы также оказались включены в цикл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лендарный: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  <w:r>
        <w:rPr>
          <w:rFonts w:cs="Arial" w:ascii="Arial" w:hAnsi="Arial"/>
          <w:sz w:val="24"/>
          <w:szCs w:val="24"/>
        </w:rPr>
        <w:t>Восемь стихий и девять цветов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</w:t>
      </w:r>
      <w:r>
        <w:rPr>
          <w:rFonts w:cs="Arial" w:ascii="Arial" w:hAnsi="Arial"/>
          <w:sz w:val="24"/>
          <w:szCs w:val="24"/>
        </w:rPr>
        <w:t>1 вода                  1 белый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</w:t>
      </w:r>
      <w:r>
        <w:rPr>
          <w:rFonts w:cs="Arial" w:ascii="Arial" w:hAnsi="Arial"/>
          <w:sz w:val="24"/>
          <w:szCs w:val="24"/>
        </w:rPr>
        <w:t>2 земля                 2 черных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</w:t>
      </w:r>
      <w:r>
        <w:rPr>
          <w:rFonts w:cs="Arial" w:ascii="Arial" w:hAnsi="Arial"/>
          <w:sz w:val="24"/>
          <w:szCs w:val="24"/>
        </w:rPr>
        <w:t>3 железо                3 синих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</w:t>
      </w:r>
      <w:r>
        <w:rPr>
          <w:rFonts w:cs="Arial" w:ascii="Arial" w:hAnsi="Arial"/>
          <w:sz w:val="24"/>
          <w:szCs w:val="24"/>
        </w:rPr>
        <w:t>4 пустота               4 зеленых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</w:t>
      </w:r>
      <w:r>
        <w:rPr>
          <w:rFonts w:cs="Arial" w:ascii="Arial" w:hAnsi="Arial"/>
          <w:sz w:val="24"/>
          <w:szCs w:val="24"/>
        </w:rPr>
        <w:t>5 огонь                 5 желтых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</w:t>
      </w:r>
      <w:r>
        <w:rPr>
          <w:rFonts w:cs="Arial" w:ascii="Arial" w:hAnsi="Arial"/>
          <w:sz w:val="24"/>
          <w:szCs w:val="24"/>
        </w:rPr>
        <w:t>6 гора                  6 белых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</w:t>
      </w:r>
      <w:r>
        <w:rPr>
          <w:rFonts w:cs="Arial" w:ascii="Arial" w:hAnsi="Arial"/>
          <w:sz w:val="24"/>
          <w:szCs w:val="24"/>
        </w:rPr>
        <w:t>7 дерево                7 красных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</w:t>
      </w:r>
      <w:r>
        <w:rPr>
          <w:rFonts w:cs="Arial" w:ascii="Arial" w:hAnsi="Arial"/>
          <w:sz w:val="24"/>
          <w:szCs w:val="24"/>
        </w:rPr>
        <w:t>8 ветер                 8 белых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</w:t>
      </w:r>
      <w:r>
        <w:rPr>
          <w:rFonts w:cs="Arial" w:ascii="Arial" w:hAnsi="Arial"/>
          <w:sz w:val="24"/>
          <w:szCs w:val="24"/>
        </w:rPr>
        <w:t>9 красных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(На самом деле цветов тут шесть, некоторые повторяются, однак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ни учитываются в сочетании с числом, т.е. со своим порядковым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мером, что дает необходимую дифференциацию - и непривычную для нас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ормулировку)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Каждый год, месяц и день проверяются не только по 10 статическим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12 динамическим знакам, но также и по 8 стихиям и 9 цветам. Каждый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ловек знает или может вычислить свою стихию и цвет, что позволяет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ределить для него удачные и неудачные дни, выбрать профессию ил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весту, и так далее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Цзин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осьмерка же лежит в основе изложения материала известног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рактата И Цзин, он же "Книга перемен". В ней описываются 64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ексаграммы, составляемые путем комбинирования восьми основных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риграмм. Существует также трактат Нань Цзин - один из древнейших в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итае медицинских трактатов, в основу которого положена девятка: он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исывает 81 трудность классической медицины. Это дало повод нашему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итаеведу В.С. Спирину назвать И Цзин "легким", а Нань Цзин -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трудным" трактатом на том основании, что И Цзин, по его мнению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ерирует двумерной, а Нань Цзин - трехмерной схемой членения мiра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лее он предпринимает попытку разделить или распределить таким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разом все китайские философские трактаты, что, как мы с вами теперь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же понимаем, неверно, ибо "мерность" во всех случаях одинакова (тр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вертикали, четыре по горизонтали), различается же только числ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читываемых элементов. Подробнее см.: Спирин В.С. Построени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ревнекитайских текстов. М., 1976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Трактат Нань Цзин мы по причине его специфической направленност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сматривать не будем, хотя интересующиеся могут ознакомиться с ним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пересказе Дениса Александровича Дубровина: Трудные вопросы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лассической китайской медицины, Л., "Аста Пресс", 1991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И Цзин же оперирует прежде всего восемью основными триграммам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Ба Гуа), четыре из которых и поныне украшают государственный флаг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спублики Южная Корея. Это те же уже знакомые нам восемь стихий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тыре больших и четыре малых, хотя они называются несколько иначе: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-----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-----         цянь      небо    творчеств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-----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-- --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-- --         кунь      земля   исполнени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-- --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-- --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-- --         чжэнь     гром    возбуждени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-----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-- --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-----         кань      вода    опасность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-- --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-----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-- --         гэнь      гора    незыблемость</w:t>
      </w:r>
    </w:p>
    <w:p>
      <w:pPr>
        <w:pStyle w:val="Style15"/>
        <w:ind w:left="360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-- --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-----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-----         сунь      ветер   утончени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-- --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-----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-- --         ли        огонь   ясность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-----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-- --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-----         дуй       водоем  радостность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-----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Из восьми триграмм складываются 64 гексаграммы, каждая из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торых сопровождается афористическим описанием. Позже, на протяжени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ледующих веков, к ним составлялись более или менее пространны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мментарии языковедческого, литературоведческого или философског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арактера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Вообще именно афористичность древних книг заставлял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читателей последующих эпох снабжать их комментариями в силу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воего понимания и разумения - возьмите хоть И Цзин, хоть Ветхий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Завет, хоть Авесту.  Даже не слишком древняя "Китабе Акдес"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Бахауллы, написанная во времена Наполеона III, обросла уж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целой библиотекой комментариев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идимо, прав Юлиан Константинович Щуцкий, говоря, чт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воначально книга И Цзин возникла как свод чисто гадательных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авил, практическое руководство по гаданию. Ведь в период эры Овн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зде, а в Китае особенно гадатели и астрологи считались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сударственными чиновниками, без консультации с которыми н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нималось ни одно важное решение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Однако сама исходная точка, от которой отталкивался автор этой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ниги, а именно естественная (одна из естественных) система членения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iра, восьмерица, носящая еще сугубо земной, монопланетарный характер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в отличие от десятки, охватывающей уже Солнечную систему)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вращает И Цзин в первую из известных нам "энциклопедий" о мiре 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ловеке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Для подобной "энциклопедии", точнее, для теории макрокосма 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икрокосма важно не столько количество "статей", то есть отдельных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лучаев, сколько степень дробления, то есть, говоря образно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решающая сила объектива. В принципе даже деление пополам (ян-инь)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же позволяет классифицировать все вещи и явления, объединив их в дв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ольшие группы. 64 - это два в шестой степени, тогда как (возвращаясь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трактату Нань Цзин или, допустим, к "Книге Великой Тайны"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/Тайсюаньи-цзин/ Ян Сюна) 81 - это три всего лишь в четвертой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епени. Где же мерность больше?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Таким образом, любая "статья" книги И Цзин оказывается пусть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атким (афористичным), но тем не менее исчерпывающим описанием любой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итуации с точностью "до шестого знака после запятой", что уже много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того достаточно как для описания политических событий в той или иной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ране, так и для анализа жизненной ситуации отдельного человека, 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же для прогнозирования результатов какого-нибудь физико-химическог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ксперимента. В самом деле: молекула - раз, атом - два, электроны 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тоны - три,  всякие там мю- и пи-мезоны - четыре, кварки - пять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равитоны - шесть..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Однако для того, чтобы сегодня гадать по книге И Цзин, нужн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ибо хорошо разбираться в символике и символологии Древнего Китая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го от не-китаеведов требовать трудно, либо же обратиться к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ременным ее интерпретациям, где значение каждой гексаграммы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комментировано на языке нашего времени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Еще одна проблема древних текстов - изменение сознания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точнее, содержания сознания читателей в каждом новом поколении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Меняется и язык. Поэтому по меньшей мере раз в сто лет эт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тексты требуют нового перевода или по крайней мере комментария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чтобы "цель коммуникации", как это называется в теории перевода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о-прежнему достигалась..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Главный же смысл этой книги, как и многих других книг, сегодня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ключается не в гадании. И Цзин предлагает читателю некую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тодологию познания мiра, пусть сложную и требующую внимательног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учения, но доступную и не-китаеведам, ведь основы китайской системы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идения мiра очень просты и логичны, в чем мы с вами уже успел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бедиться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Желающие узнать о книге И Цзин, так сказать, из первых рук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гут обратиться к работе Юлиана Константиновича Щуцкого, ставшей уж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чти такой же классической, как сама "Книга Перемен": Щуцкий Ю.К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итайская классическая Книга Перемен. М., СПб., АО "Комплект", 1992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древнекитайской литературе в целом есть неплохая книга Н.Т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едоренко: Древние памятники китайской литературы. М., "Наука", 1978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м приводятся и списки специальной литературы по этим вопросам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ао Цзы, Будда и Конфуций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Мы с вами не будем подробно анализировать три основные течения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итайской философии - конфуцианство, даосизм и буддизм, не говоря уж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более мелких школах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о-первых потому, что, как уже говорилось выше, в основе каждой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 них лежит одна и та же модель мiра. Без знания основы нет смысл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ступать к частностям, а зная основу, в частностях можн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обраться и самостоятельно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о-вторых, потому что подобный анализ лучше проводить в рамках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урса истории философии или религии, а еще лучше - на факультет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итайской, японской или тибето-монгольской филологии.  Религия 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лософия все-таки разные вещи, тем более, что и нас с вами в данном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лучае интересует не философия в целом, а только эзотеризм, то есть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дна из философий или, скорее, один из компонентов любой философии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ля которого может быть больше или меньше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С точки зрения эзотеризма, кстати, ничто не может быть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редставлено в виде доли целого, равной ста процентам или нулю: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о всяком целом есть место для чего-то иного, чаще всего - прям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ротивоположного. Этот принцип эзотеризма выражен практически в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сех древнекитайских книгах, а в И Цзин - особенно: недаром он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называется "Книгой Перемен", то есть постоянного изменения от ян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к инь и обратно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Какова же доля эзотеризма в основных школах китайской философии?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фуцианств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Конфуцианство - это главным образом учение для экзотериков, т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сть для "внешних": для простых людей, не ученых. Конфуций ж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черкивает, что обращается именно ко всем без различия возраста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циального положения и уровня образования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Для обеспечения мiровой гармонии предписывалось просто соблюдать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итуалы (ли), разработанные на все случаи жизни. Несоблюдени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итуалов приравнивалось к нарушению космического равновесия 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йствительно было таковым. Правда, объяснять смысл ритуалов своим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внешним" последователям Конфуций и его ученики не считали возможным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бо для того, чтобы понять их, требовалась ученость. К ученым в Кита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егда было особое отношение, и они как бы естественно образовывал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литу, обладавшую знанием, недоступным для непосвященных. Элите же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о есть ученым, предписывалось изучать наследие древних, ибо т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знали смысл всех вещей", и задача ученого состояла только в том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тобы в него проникнуть. Однако им и самим далеко не всегда удавалось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наружить этот тайный смысл в древних книгах, прежде всего потому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то нередко его там просто не было (вспомним слова Ю.К. Щуцкого об 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зин). И тогда они - и в этом их заслуга - садились писать очередной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мментарий, вкладывая туда свой смысл..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Тексты Конфуция недавно были впервые изданы на русском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языке. И, хотя язык перевода местами хромает, желающие могут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обратиться к альманаху "Рубеж" N 1/92, cc. 259-310. О Конфуци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есть книга Владимира Малявина, вышедшая в серии "ЖЗЛ" (М.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"Молодая Гвардия", 1992)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Ритуал помогает направить усилие сознания и подсознания в нужно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сло. Он нужен неспособным, нежелающим и начинающим. Умеющему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влять усилиями своего сознания и подсознания ритуал не нужен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Помните притчу о белом медведе? К больному пришел шаман 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казал: я тебя вылечу, только не думай о белом медведе. С тех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ор больной не мог думать ни о чем кроме белого медведя -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классический случай неумения управлять ни сознанием, н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одсознанием. Для неумеющих самый простой способ "не думать 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белом медведе" - ритуал: немедленно начать читать мантры, ил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молитвы, или стихи, тоже всегда имеющие магические свойства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Умеющему достаточно пожелать забыть о белом медведе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осизм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Даосизм уже в гораздо большей мере учение для эзотериков. Текст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ниги Дао Дэ Цзин обращен именно к тем, кто хотел бы войти в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многочисленную элиту "знающих" и "умеющих". Прямо об этом, конечно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говорится: автор (Лао Цзы) просто высказывает сожаление, что лишь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чень немногие дают себе труд понять его слова, хотя смысл их прост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Религиозные ритуалы даосов, моделирующие зачатие и зарождени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уши, были открыты для многих, но лишь немногим удавалось проникнуть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их истинный смысл - "внутреннюю алхимию" (Нэй Дань), о которой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чень подробно и толково пишет, например, Лу Куань Юй - рус.  пер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.А. Торчинова: Даосская алхимия и бессмертие. СПб., "ОРИС", 1993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бственная же книга Торчинова о даосизме - СПб., 1993 - посвящен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корее религиозным, чем философским вопросам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Философская же суть дела заключается вот в чем. Даосизму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ловечество обязано формулировкой двух фундаментальных принципов: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диного пути познания и Недеяния. Что такое путь познания (Дао), мы с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ами себе уже более или менее представляем: это признание видимого 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видимого, описуемого и неописуемого. Если об описуемом можно 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ужно говорить, то о неописуемом лучше промолчать: так будет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нятнее. Недеяние же (У-вэй) есть все тот же принцип ненарушения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смического равновесия, гласящий: не делай лишнего!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Эти важнейшие эзотерические принципы, как мы еще убедимся, в той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ли иной форме присутствуют во всех религиях и философиях, но лишь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осизм выявил их во всей четкости и простоте. Правда, осознать эту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стоту очень трудно; отсюда - непонимание или не-до-конца-понимани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тих принципов "даосами" Запада во-первых и непонимание даосов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-даосами во-вторых..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Книга Дао Дэ Цзин выходила на русском языке неоднократно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Из имеющихся пяти или шести переводов внимания заслуживают два: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научный перевод Ян Хин-шуна (М., АН СССР, 1950) и поэтический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еревод В.  Перелешина (М., "КОНЕК", 1994). Первый хорош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крупулезной точностью в передаче всех вариантов значений 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мощным справочным аппаратом, но совершенно неудобочитаем, второй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же, как и оригинал, представляет собой подлинно литературно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роизведение, а также "достигает цели коммуникации" как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вященная книга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зен-буддизм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Что же касается буддизма, то на китайской и дальневосточной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чве его ожидала особая судьба. Для даосов призыв Будды Шакьямуни к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речению от всего мiрского был нерелевантен, потому что они и так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шли из мiра. А вот учение об отождествлении субъекта и объекта как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особе познания мiра, а также о карме и циклах воплощений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вершаемых соединением с Абсолютом, дало новый толчок развитию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итайского мiровоззрения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В данном случае речь идет о резонансе и диссонансе двух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архетипов: китайского (Венера, Телец-Весы) и индийского (Рыбы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о крайней мере в той части Индии, которая граничит с Китаем 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Тибетом). С одной стороны это было взаимное оплодотворение (Рыбы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- место возвышения Венеры), с другой - почти полная переработк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категорий индийской философии, не имевших аналогов в китайской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картине мiра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Буддийское представление о подчиненности индивидуального "Я"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бсолюту, помноженное на уже разработанную китайцами концепцию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смического равновесия, дало дзен-буддизм - сугубо эзотерическую 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же мистическую философию, в которой единство макрокосма 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икрокосма понимается через единство познаваемого объекта и познающег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убъекта: вся Вселенная помещается в индивидуальном сознании или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очнее, в подсознании, она просто умещается в нем и становится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ождественна ему, а различия между ними несущественны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Отождествление - действительно очень удобный способ познания мiр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эзотерическая философия), а также воздействия на него (магия)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ениальный в простоте своего принципа, но невероятно трудный в своем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актическом осуществлении, особенно для западного человека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В самом деле, чего проще: хочешь познать камень -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отождестви себя с ним; хочешь познать законы мiроздания -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отождестви себя с ними, и так далее. Хочешь, чтобы кинжал враг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оразил его самого - отождестви себя с кинжалом. Этот принцип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кстати, лежит в основе многих восточных единоборств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Да, но как это сделать? Простому человеку, особенно европейцу, 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чень трудно полностью отождествить себя с кем-то, а тем более с 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чем-то: мешает невидимый барьер, отделяющий его драгоценную личность 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внешнего мiра. Лишь когда он, как учат буддисты, перестает считать 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ее ценной (подчиненность индивидуального "Я" абсолюту), ему удается 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одолеть этот барьер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ами китайцы (а также японцы и др. жители Вост. Азии) апеллируют к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уховному опыту Будды Гаутамы: раз у него получилось, значит, и у вас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учится. Ведь средства, которыми он пользовался, известны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ажнейшим из этих средств является медитация. Само слово "дзен"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тавляет собой японскую транскрипцию санскр. "дхьяна" - медитация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через кит. "чань", означающее то же самое)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Дальше все очень просто: медитация плюс осознание закон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вновесия макрокосма (мiровая карма) дает первую ступень познания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сконечного - "отказ от ненависти", как говорит Д. Судзуки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дитация плюс сознание кармы как микрокосмического закона равновесия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индивидуальная карма) - это вторая ступень, "покорность карме"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дитация плюс у-вэй (принцип недеяния) дает "отсутствие стремлений"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ретью ступень познания. И, наконец, медитация плюс осознание дхармы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к телеологического закона (цели) своего существования - эт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твертая ступень, называющаяся у Судзуки "покорность дхарме"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Дайсэцу Судзуки (1870-1966), японец, крупнейший теоретик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дзен-буддизма. Он читал лекции в университетах Европы и Америки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написал более 90 книг. Именно благодаря ему западные эзотерики -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те, кто дал себе этот труд, конечно, - смогли приблизиться к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ониманию дзен-буддизма. Его книги теперь издаются и у нас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(Судзуки Д. Основы дзэн-буддизма. Бишкек, "Одиссей", 1993, или: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Наука Дзен. Киев, 1992)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Иногда говорят: дзен - это тайное учение, преподанное Буддой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аутамой лишь ближайшим из своих учеников. На самом деле в нем нет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ичего тайного, это всего лишь естественный взгляд на мiр. Тот самый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згляд, о котором мы говорим все время, причем в своем самом простом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чистом виде. Как говорил один из учителей дзен, цитируемый у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удзуки: "Учение всех Будд заключено с самого начала в нашем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бственном разуме"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Он предполагает главным образом работу духа, и даже не работу, 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вновесие духа, не нарушаемое никакими внешними факторами. Медитация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прочие упражнения нужны лишь начинающим, чтобы приучить свой ум к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бстрагированию от всяческих помех. Как правило, людям в возрасте д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0 лет, до завершения цикла Сатурна, означающего некую новую ступень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знания, такое умение абстрагироваться дается трудно: слишком мног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блазнов. Зато потом оно часто приходит само, даже не обязательн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 знаком буддизма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амаизм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 конце XIV - начале XV в. тибетский монах и философ Цзонхав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ил реформировать существовавшую с XI в. буддийскую секту кадампа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елая вернуться к "первоначальному" учению, как он сам понимал его, 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кже поднять авторитет монахов (лам). Теория ламаизма излагается в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8-томном собрании, именуемом "Ганджур"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Ламаизм как тибетская форма буддизма уделяет гораздо больше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имание внешним, второстепенным атрибутам учения. Идея в ее чистом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иде показалась ламаистам, как и даосистам, слишком простой, ибо для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е осознания требуется не только время-возраст, но и время-досуг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ного ли досуга у пастухов Тибета и Монголии?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Отсюда, во-первых, усиление жречества как особой группы людей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вечающих за Спасение самих себя и других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Отсюда и "наследственность" сана великого ламы - наверняк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многие из вас читали откровения изгнанного далай-ламы Ловсанг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Рампо (Третий глаз. Л., 1991), и тщательнейшая разработк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медитативных упражнений всякого рода - достижение кататонии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левитация, путешествия духа, и чрезвычайно детализованная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астрология, учитывающая гораздо больше факторов, чем, например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китайская или даже индийская; это, наконец, знаменитая тибетская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медицина, разработанности которой могут позавидовать современны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рачи - вспомните книги Бадмаева и Позднеева, трактат Чжуд Ши 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др., включающие богатейшую номенклатуру лекарственных растений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ульсовую диагностику, учет астрологических параметров карты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рождения и текущей ситуации. Однако все это преподают лишь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монахам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Махаянский буддизм, даже дзен-буддизм в Китае и Япони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полагает прежде всего открытость этого пути, его доступность всем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каждому, кто даст себе труд на него вступить. На Тибете же буддизм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корее хинаянского толка, оставляющий эту возможность лишь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вященным. Кроме того, ламаизм, хотя и восходит к буддизму, вырос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почве древних местных религий, начиная от анимализма с тотемизмом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 совсем диких народов и кончая знаменитой религией бон, она ж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он-по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Само слово происх. от глагола 'bod pa, озн. "вызывать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богов, призывать духов". Это добуддистский анимистический культ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божеств, духов и сил природы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Таким образом, если буддизм в целом и дзен-буддизм в особенност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полагают максимальное обобщение, то есть имеют характер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зотерической философии в ее современном понимании, то тибетский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уддизм (ламаизм) есть частное, специальное учение главным образом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кладного, то есть магического характера. Однако о магии речь у нас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йдет позже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t Monster. История эзотерических учений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екция 5. Индия и Персия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дия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ри всем богатстве и разнообразии философских систем, школ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чений, традиций и направлений, существующих в Индии, при всей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ногочисленности ее языков, каст, религий и сект мы все-таки можем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ворить о феномене индийского или даже индо-иранского мышления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тому что в основе всех вышеперечисленных вариантов лежит одно и т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е представление о мiре, сложившееся еще на рубеже эр Тельца и Овна 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олько совершенное и самодостаточное, что любые последующи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нципиальные новации, зарождались ли они внутри индийской культуры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к буддизм, или привносились извне, как христианство, прост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торгались потом как лишнее или "переваривались", будучи разжалованы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рядовые, мелкие частности единого и неделимого учения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кратце история развития этого учения или, точнее, мышления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кова. Свое начало оно берет в эре Тельца - это уже известный нам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улат "мiр совершенен и менять его незачем", - однако сво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перешние формы оно приняло лишь в начале эры Овна, после вторжения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до-арийцев ("белые вытесняют черных", вспомните теорию Семи рас)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яготы этой эпохи завоеваний добавили к названному постулату вторую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асть: "Человек несовершенен и обязан меняться". В этом духе и был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ставлены первые "черновики" Вед. Конец эры Овна, эпох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кончательного оформления священных книг и зарождения учения 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асении (VI-III в. до н.э.) под влиянием наступающей эры Рыб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бавило к этой формуле третью часть: "Изменение - залог Спасения"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ким образом, самое позднее к III в. до н.э. это мiровоззрени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формировалось окончательно и далее обжалованию не подлежало, ибо эт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ормула оказалась настолько всеобъемлющей, что все более юные учения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зороастризм, буддизм, христианство, мусульманство и пр.) либ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крывались и далеко перекрывались ею как огромной шапкой, либ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вергались как глупые и примитивные (если они, например, предлагал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менить не человека, а мiр и его устройство). Эзотерический смысл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той формулы очевиден и не требует комментариев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ледует надеяться, что в период перехода от эры Рыб к эр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долея к этой формуле будет добавлена четвертая часть, отвечающая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уху новейшего времени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Еще раз подчеркиваю, что я имею в виду здесь лишь эзотерическую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.е. высшую, способную к самым высоким обобщениям часть общественног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индивидуального сознания: стоит опуститься хоть на ступеньку ниже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уровень "просто" философии или религии, как тут же начинаются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оры и противоречия: существует мiр или это только иллюзия, какой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ог главнее и т.п. Однако именно всепроникающий эзотеризм индийских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лигий и философий позволяет снять эти противоречия, благодаря чему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щитники самых полярных точек зрения никогда не опускались д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яснения отношений с мечом в руках, а признавали друг за другом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аво облекать общее мiровоззрение в любые частные формы. Этого-то 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могли понять многие западные исследователи индийской культуры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см., напр.: Чаттопадхьяя Д. История индийской философии. М.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Прогресс", 1966)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 чем же заключается концепция индийского эзотеризма, есл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ту формулу развернуть?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О космогонии древних народов вообще и индийцев в частности мы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же говорили. "Вначале не было ничего", то есть хаос. Потом в этом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аосе начала складываться некая структура, из которой возникл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iровое Яйцо - зародыш Вселенной (Мифы Древней Индии. Лит. изложени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.Г. Эрмана и Э.Н. Темкина. М., "Наука", 1975). Если подойти к этому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 нумерологической точки зрения (тем более, что "арабские" цифры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торыми мы пользуемся, имеют на самом деле индийское происхождение)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о хаос очевидно соответствует "нулю"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Однако что следует считать единицей - Мiровое Яйцо? Но оно уж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воично, ибо в нем присутствуют центр и периферия, "желток" 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белок". Однако яйцо - еще не Вселенная, ибо оно безжизненно, пока н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лодотворено. А оплодотворение - это опять-таки единица, вспомнит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ивописный миф о лингаме Шивы, возмущающем мiровые воды. Может быть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ще предположить, что нуль (хаос) также имеет какие-то свои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нулевые" стадии развития?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Мысль о том, что яйцо напоминает маленькую модель Солнечной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истемы, пришла людям в голову еще в глубокой древности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Исследуя яйцо, они делали выводы о строении Солнечной системы, 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эти выводы были правильны. Но мы с вами уже знаем, что связь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между обеими структурами - не причинно-следственная (то есть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нельзя сказать, что одно является причиной другого), 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телеологическая: в нашей Вселенной все устроено по одним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законам (т.е. эти явления имеют одну причину)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Эта простая и опять-таки всеобъемлющая картина сотворения мiр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чень понравилась европейцам в конце XIX века, после "открытия Индии"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гличанами. Давно надоевший вопрос: "как понимать утверждение 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шести днях творения" показалась вполне разрешимой. Е.П. Блаватская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робно разработала проблему "нулевого" состояния Вселенной, выделив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ри стадии развития нуля: единое отвлеченное пространство (хаос без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якой структуры), знак: круг (знак Солнца без точки), потенциально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странство внутри отвлеченного (зарождение структуры), знак: Солнц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 точкой, и девственная матерь-Природа (Яйцо), знак: круг с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ризонтальной полосой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Тут возникает также интересный вопрос о том, что именн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ызвало появление структуры в хаосе. Древние индийцы 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озднейшие теософы объясняли это действием некоторог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нутреннего фактора, имманентного самому хаосу. Несложная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логическая интерполяция приводит нас к выводу о тождественност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этого "фактора неопределенности" понятию Абсолюта или Бога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который есть всё, и в первую очередь природа на всех своих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тадиях развития, даже самых начальных и предначальных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Не удивительно, что примерно в то же время и не без влияния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этих переработанных теософами индийских представлений зародилась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идея "Большого Взрыва" (Big Bang), объяснявшая хоть что-то в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материалистической картине мiра физиков западной, точнее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иудео-христианской культуры. Всё вещество Вселенной, собранное в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точку, аналогично "потенциальному пространству", второй стади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ноля, а Большой Взрыв, начало расширения Вселенной - третьей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тадии, "девственной Природе". О первой стадии, то есть о том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что было  ДО  Большого Взрыва, физикам-материалистам говорить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было трудно, потому что понятию "хаоса" нельзя дать строгог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определения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Между тем нам с вами уже должно быть ясно, что фактор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обусловивший зарождение структуры в первичном хаосе, то есть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ызвавший уменьшение энтропии Вселенной, является скоре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"внешним", чем "внутренним", если взглянуть на дело с точк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зрения теософов и физиков, потому что исходит из сознания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человека, а не Вселенной: попросту говоря, как мы подумаем, так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и будет - точнее, так и было (will have been). Я недаром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овторяю в каждой лекции, что история пишется ретроспективно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едь время - всего лишь одна из функций Вселенной, оно н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рямолинейно (или, по крайней мере, не всегда прямолинейно, в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чем мы убедимся позже), поэтому наша мысль может точно так ж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оздействовать на относительное линейное прошлое, как и н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будущее... Короче говоря, тем самым вопрос об определении хаоса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он же вопрос о том, что было до Большого взрыва, он же вопрос об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иллюзорности или реальности Вселенной становится чист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холастическим и утрачивает для нас всякий смысл, подобн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знаменитому вопросу о том, "сколько ангелов уместится на кончик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иглы" - до тех пор, пока мы не найдем ответ на вопрос, что есть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Истина, - кстати, кто помнит, что говорится об этом в книге Да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Дэ Цзин?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</w:t>
      </w:r>
      <w:r>
        <w:rPr>
          <w:rFonts w:cs="Arial" w:ascii="Arial" w:hAnsi="Arial"/>
          <w:sz w:val="24"/>
          <w:szCs w:val="24"/>
        </w:rPr>
        <w:t>От Истины рожден Один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</w:t>
      </w:r>
      <w:r>
        <w:rPr>
          <w:rFonts w:cs="Arial" w:ascii="Arial" w:hAnsi="Arial"/>
          <w:sz w:val="24"/>
          <w:szCs w:val="24"/>
        </w:rPr>
        <w:t>От Одного явились Два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</w:t>
      </w:r>
      <w:r>
        <w:rPr>
          <w:rFonts w:cs="Arial" w:ascii="Arial" w:hAnsi="Arial"/>
          <w:sz w:val="24"/>
          <w:szCs w:val="24"/>
        </w:rPr>
        <w:t>Из Двух образовались Три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</w:t>
      </w:r>
      <w:r>
        <w:rPr>
          <w:rFonts w:cs="Arial" w:ascii="Arial" w:hAnsi="Arial"/>
          <w:sz w:val="24"/>
          <w:szCs w:val="24"/>
        </w:rPr>
        <w:t>Из Трех - все множество вещей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Выходит, Истина - это хаос?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На самом деле это, конечно, ловушка. Просто с точки зрения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древних индийцев (и современных эзотериков) понятия "внешний" 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"внутренний" в приложении к фактору, вызвавшему структурализацию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хаоса, тоже не имеют смысла, ибо человек присутствует в Боге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как и Бог в человеке..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Постулат о тождестве Бога и человека в той или иной форм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рисутствует во всех религиях, в чем мы с вами еще не раз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убедимся. Но мы и так слишком уклонились от темы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идите, сколько мыслей и ассоциаций порождает один, казалось бы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стенький, образ какой-то древней эзотерической доктрины. Однако в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ом-то и дело, что именно эта доктрина составила один из краеугольных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мней нашего сегодняшнего мiропонимания, ведь все мы, называющи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бя европейцами, американцами, арабами, турками или греками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индустани, панджабцами, сикхами и так далее, в сущности, изначальн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надлежим к одной культуре, и лишь позднейшие наслоения и новаци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вели к возникновению множества разнонаправленных учений, каждое из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торых первым делом хваталось за меч, чтобы доказать свою правоту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Терпимость и миролюбие индийцев, объясняющееся в большой мер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ьским, лунно-венерианским началом их культуры (недаром даж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смическая энергия, кит. ци или чи, является в индийском понимани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енской энергией - шакти), со временем сыграли для них, конечно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лохую службу, не дав поднять меч против завоевателей, которых в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тории Индии хватало. Однако именно эти терпимость и миролюбие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каз от меча как средства разрешения философских споров создал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тимальную среду для ничем не сдерживаемого роста эзотерических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лигиозных и философских идей, нашедших своих почитателей 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должателей далеко за пределами Индии - то есть создали то, чт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годня называется плюрализмом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оэтому для самих индийцев в принципе было неважно, как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умеровать стадии мiрового развития. У них не было столь строгого 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оржественного отношения к символике чисел, как у китайцев или у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ифагора. Однако сама символика была в принципе той же самой: мiр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лится на три "этажа" по вертикали - сначала небо, воздух и земля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том рай (голока), земля и подземное царство (нарака), - и н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тыре стороны света (они же четыре стихии, четыре времени года 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.п.)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Отсюда - множество триад и еще больше тетрад ("четвериц"):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Тримурти - троица богов Брахма (творец), Вишну (Сохранитель) 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Шива (Разрушитель), Трикарман - три главные обязанности брахман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(жертвоприношение, изучение Вед и благотворительность)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Трипитака - три "корзины", т.е.  сборника буддийского канона: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монашеский устав, наставления в вере и религиозная доктрина, 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так далее; четверка дает четверорукость и четвероликость многих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божеств, четыре слоя Вед - Ригведа (веда гимнов), Самаведа (вед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есен), Яджурведа (веда жертвенных стихов) и Атхарваведа (вед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заклинаний), четыре обязанности человека (пурушатхи) - дхарма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артха, кама и мокша, о которых ниже, и связанные с ними четыр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этапа жизни (ашрамы) - ученик, домохозяин, отшельник и святой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четыре эпохи-юги, четыре благородных истины буддизма и т.п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Из них для нас важны в понятийном смысле четыре пурушатхи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т.к. из них складывается  к а р м а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режде всего хотелось бы рассеять одно весьма распространенно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блуждение. Словом "карма" у нас сегодня называют все что угодно: 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ледственность, и "долги", остающиеся нам от прошлых жизней, 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харму (роль), и мокшу (служение), и кизмет... Чаще всего именн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измет, то есть судьбу, жребий (от араб. късм - жребий), имеющий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начение только для данного воплощения и никак не связанный с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площениями прошлыми или будущими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Между тем карма - это абстрактное философское понятие, к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ыденной жизни приложимое так же мало, как понятие "материя" - к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олу, за которым мы обедаем. В индуизме это всеобщая причинность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ходная с европейско-греческим понятием "телос" (конечная причина)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этому обычная причинно-следственная связь, для которой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полагается необратимость во времени (сначала всегда идет причина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 потом следствие), в области кармы неприменима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 буддизме и даосизме это безличный закон мiрового равновесия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егда стремящегося к самовосстановлению. Человек может нарушить ег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каком-то месте; мiр от этого не перевернется, а человек, как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ворится, сделает хуже себе же, потому что равновесие будет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ремиться восстановиться, и человек поплатится за его нарушение. (В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ировой мифологии описан один-единственный случай настолько глубоког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рушения этого равновесия, что мiр в самом деле "перевернулся", н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то было сделано не человеком)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ДХАРМА (санскр.): долг, закон, порядок жизни. "Дхарма огня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- гореть, дхарма тигра - быть жестоким..." (Д. Редьяр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сихология личности). В индийской астрологии домами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указывающими дхарму человека, счит. I, V и IX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АРТХА (санскр. "цель"): общественная деятельность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направленная на приобретение пользы, богатства. В астрологи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домами а. считаются II, VI и Х. В авестизме - Арта или Аш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(Аша-Вахишта), "Лучшая Правда", небесный архетип порядка 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гармонии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КАМА (санскр.): любовь, чувственные влечения и страсти. В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индийской астрол. домами к. считаются III, VII и XI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МОКША (санскр.): спасение души, освобождение от пут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материального мiра, одна из важнейших сторон жизни человека 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его задач в индийской философии. В инд. астрологии домами мокш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чит. IV, VIII и XII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ятерки, семерки и девятки в качестве "несущих конструкций"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тречаются гораздо реже. Индия вообще больше тяготеет к четным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ислам. Очень популярна шестерка и несколько менее - восьмерка. Об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дийской шестерке (гексаграмме) мы уже упоминали в прошлой лекции: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</w:t>
      </w:r>
      <w:r>
        <w:rPr>
          <w:rFonts w:cs="Arial" w:ascii="Arial" w:hAnsi="Arial"/>
          <w:sz w:val="24"/>
          <w:szCs w:val="24"/>
        </w:rPr>
        <w:t>Шив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</w:t>
      </w:r>
      <w:r>
        <w:rPr>
          <w:rFonts w:cs="Arial" w:ascii="Arial" w:hAnsi="Arial"/>
          <w:sz w:val="24"/>
          <w:szCs w:val="24"/>
        </w:rPr>
        <w:t>(разум)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</w:t>
      </w:r>
      <w:r>
        <w:rPr>
          <w:rFonts w:cs="Arial" w:ascii="Arial" w:hAnsi="Arial"/>
          <w:sz w:val="24"/>
          <w:szCs w:val="24"/>
        </w:rPr>
        <w:t>Лакшми    _ _ _/\_ _ _  Сарасват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>(осязание)  \  /    \  /   (слух)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</w:t>
      </w:r>
      <w:r>
        <w:rPr>
          <w:rFonts w:cs="Arial" w:ascii="Arial" w:hAnsi="Arial"/>
          <w:sz w:val="24"/>
          <w:szCs w:val="24"/>
        </w:rPr>
        <w:t>/\      /\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</w:t>
      </w:r>
      <w:r>
        <w:rPr>
          <w:rFonts w:cs="Arial" w:ascii="Arial" w:hAnsi="Arial"/>
          <w:sz w:val="24"/>
          <w:szCs w:val="24"/>
        </w:rPr>
        <w:t>Брахма   /_ _ _  _ _ _\  Вишну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</w:t>
      </w:r>
      <w:r>
        <w:rPr>
          <w:rFonts w:cs="Arial" w:ascii="Arial" w:hAnsi="Arial"/>
          <w:sz w:val="24"/>
          <w:szCs w:val="24"/>
        </w:rPr>
        <w:t>(зрение)        \/        (вкус)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</w:t>
      </w:r>
      <w:r>
        <w:rPr>
          <w:rFonts w:cs="Arial" w:ascii="Arial" w:hAnsi="Arial"/>
          <w:sz w:val="24"/>
          <w:szCs w:val="24"/>
        </w:rPr>
        <w:t>Кал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</w:t>
      </w:r>
      <w:r>
        <w:rPr>
          <w:rFonts w:cs="Arial" w:ascii="Arial" w:hAnsi="Arial"/>
          <w:sz w:val="24"/>
          <w:szCs w:val="24"/>
        </w:rPr>
        <w:t>(обоняние)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К шестерке "привязана" и система чакр, называемая на санскрит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шат-чакра нирупана", т.е. "система шести чакр", и описывающая всю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дийскую картину мiра. Это - схема устройства микрокосма 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крокосма, лежащая в основе всех "индогенных" учений - и древних, 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вейших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ЧАКPА (Chakra, санскр. "круг, диск"): орган астрального (ил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фирного) тела человека, "преобразователь жизненной энергии". В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дийской традиции насчитывается шесть основных чакр плюс одн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сшая, сверх-чакра (Сахасрара). Шесть основных чакр расположены н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(или в) физическом, а на эфирном теле, которое считается носителем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формации о физическом и других телах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Каждая чакра обладает особыми свойствами, проявляющимися на всех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ровнях, т.е. во всех телах. С каждой чакрой связывается тж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ределенное божество или ипостась божества, стихия, мантра и шакти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нтра, если вы помните, это краткое заклинание или молитва, шакти ж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данном случае - женское божество, одно из олицетворений космической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нергии шакти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Каждая чакра имеет также свой знак или символ, сопровождаемый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ложной расшифровкой и включающий несколько букв алфавита деванагари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Шесть чакр охватывают все 50 букв алфавита, седьмая же, самая высшая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ысячелепестковый лотос, включает каждую букву в 20 повторениях. К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лассическим чакрам относят (перечисление снизу вверх):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1. муладхара    - на уровне копчика. Четырехлепестковый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лотос. Это Брахма, проявляющийся в богине любви Каме. Самая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нижняя чакра, при активизации которой пробуждается канал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кундалини (от санскр. кундали - "змея", служившая в Инди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имволом красоты и силы). По этому каналу жизненная энергия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(шакти) поднимается наверх, в высшие области человеческог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ознания, чтобы в конце концов символы мужского и женског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начала, Шива и Шакти, соединились в космическом блаженстве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овр. "интегральная" йога занимается упражнениями, направленным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на прокачку этой энергии снизу вверх и сверху вниз. Стихия -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земля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2. свадхистана  - на уровне лобка. Шестилепестковый лотос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ишну. Стихия - вода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3. манипура     - на уровне солнечного сплетения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Десятилепестковый лотос. Шива, проявляющийся в образ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юпитерианского божества-громовержца Рудры. Стихия - огонь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4. анахата      - между сосков. Двенадцатилепестковый лотос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Шива-Харикодра (Шива в образе Вишну и наоборот). Стихия -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оздух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5. вишуддха     - на уровне щитовидной железы. 16-лепестковый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лотос. Садашива (Шива-ардханаришвара, т.е. андрогин). Стихия -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акаша (эфир, творческая сила)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6. аджна        - чуть выше переносицы. Двухлепестковый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лотос. Парам-Шива (Всевышний Шива). Стихия - мысленная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неартикулируемая речь (манас)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7. сахасрара    - над макушкой. Тысячелепестковый лотос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Обитель чистого сознания Шивы, слияние индивидуального 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мiрового разума, мужского и женского начала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 наши дни эзотерики работают не только с классическими семью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акрами, но и с некоторыми дополнительными - акитрой, двадасарной</w:t>
      </w:r>
    </w:p>
    <w:p>
      <w:pPr>
        <w:pStyle w:val="Style15"/>
        <w:ind w:left="360" w:hanging="0"/>
        <w:rPr/>
      </w:pPr>
      <w:r>
        <w:rPr>
          <w:rFonts w:cs="Arial" w:ascii="Arial" w:hAnsi="Arial"/>
          <w:sz w:val="24"/>
          <w:szCs w:val="24"/>
        </w:rPr>
        <w:t>(Манас-чакрой), Лалана и Сома-чакрой и др. Подробнее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</w:rPr>
        <w:t>см</w:t>
      </w:r>
      <w:r>
        <w:rPr>
          <w:rFonts w:cs="Arial" w:ascii="Arial" w:hAnsi="Arial"/>
          <w:sz w:val="24"/>
          <w:szCs w:val="24"/>
          <w:lang w:val="en-US"/>
        </w:rPr>
        <w:t>.: Woodroffe,</w:t>
      </w:r>
    </w:p>
    <w:p>
      <w:pPr>
        <w:pStyle w:val="Style15"/>
        <w:ind w:left="360" w:hanging="0"/>
        <w:rPr/>
      </w:pPr>
      <w:r>
        <w:rPr>
          <w:rFonts w:cs="Arial" w:ascii="Arial" w:hAnsi="Arial"/>
          <w:sz w:val="24"/>
          <w:szCs w:val="24"/>
          <w:lang w:val="en-US"/>
        </w:rPr>
        <w:t xml:space="preserve">John. The Serpent Power. </w:t>
      </w:r>
      <w:r>
        <w:rPr>
          <w:rFonts w:cs="Arial" w:ascii="Arial" w:hAnsi="Arial"/>
          <w:sz w:val="24"/>
          <w:szCs w:val="24"/>
        </w:rPr>
        <w:t>Madras 1918, 1958; Pаджнеш, Бхагван Шри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дитация: искусство внутреннего экстаза. Rajnesh Foundation, Poona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977; Каптен Ю.Л. Основы медитации. СПб., "Андреев и сыновья", 1991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редставление о "пространственно-временной замкнутости мiра", 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икличности всех его проявлений восходит, как мы уже говорили, к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таврическому" мышлению, т.е. мышлению эры Тельца, элементов которог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индийской культуре сохранилось немало. Выражением этог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тавления является  м а н д а л а  - символ вечного круговорот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ремен и событий, солнечного года, воплощений и перевоплощений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дель Вселенной, изображаемая в виде круга со вписанным в нег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естом или квадратом, обозначающим стороны света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Тем же словом обозначаются, кстати, и "круги", т.е. разделы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Ригведы, а тж. некоторые другие круги - например, небесный круг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Зодиака и все, к нему относящееся. Так, у известного астролога 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философа-эзотерика Дейна Редьяра (Rudhyar) имеется работа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озаглавленная "Астрологическая мандала": в ней приводятся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образные описания свойств каждого из 360 градусов Зодиака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Итак, познакомившись вкратце с основами индийской эзотерической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ысли, рассмотрим этапы ее развития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"Природная религия" ВЕДАНТИЗМА примерно к середине эры Овн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VI-III в. до н.э.) сменяется БРАХМАНИЗМОМ, разработавшим учение 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iровой душе (брахмане), о карме и реинкарнации (перевоплощении). В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то же время складывается система   к а с т,   создающая своего род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стержень" в прежде аморфном (венерианско-лунном) индийском обществе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та система обеспечивала эзотеричность (т.е. в данном случае -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доступность для непосвященных) знаний Вед и высших ступеней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амосовершенствования для женщин и членов низших каст. Стать саньяс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святым) мог и обязан был только брахман (См. об этом: Законы Ману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., "Наука", 1962; переизд. 1992)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К концу эры Овна из брахманизма выделились шесть ортодоксальных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целый ряд неортодоксальных учений: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- веданта: истинным бытием обладает только брахман (мiровая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уша), все остальное же есть проявление божественной иллюзии (майя);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ложено в "Брахмасутре" Бодараяны;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- миманса: истинным бытием обладает только реальный мiр, никакой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iровой души нет; мiр управляется кармой и познаваем разумом;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(и можно бесконечно спорить о том, иллюзия ли наш мiр ил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не иллюзия, приводя бесчисленное количество доказательств, н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одлинному философу-эзотерику ясно, что правы и те, и другие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ибо нет разницы между иллюзией и не-иллюзией, нет границы между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мiром видимым и мiром невидимым - или, точнее, эта разниц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несущественна, эта граница преодолима; до конца эта мысль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додумана, как мы помним, в дзен-буддизме, но и другии философи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учили преодолевать ее, хоть и каждая по-своему...)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- санкхья: учение о страдании и освобождении от него;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- йога: дериват санкхьи, учение о совершенствовании тела и духа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разделяется на восемь анг (ступеней):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яма          ]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нияма        ]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асана        ]        крийяйог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пранаяма     ]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пратьяхара   ]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дхарана      ]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дхьяна       ]        раджайог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самадхи      ]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одробнее см., напр.: "Йога-сутры" Патанджали и "Вьяса-бхашья"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. и комм. Е. Островской и В. Рудого. М., "Наука", 1992;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О йоге и ее применимости у нас, "на Западе", процитируем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доктора Фридриха Феерхофа - "Астрология как основа терапии"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отрывки печатались в журн. "Наука и религия", N 1/94: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"Сам факт все увеличивающегося влияния великого учения йог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на развитие народов Запада представляется весьма отрадным в том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отношении, что с его помощью высшая, духовная природа человек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пособна одержать победу над его низменной эмоциональной 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физической сущностью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Такова единственная истинная цель настоящего йога. Однак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одверженная всем страстям природа человека Запада слишком част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извращает ее содержание: он либо начинает безжалостно 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безрезультатно истязать свою плоть, желая путем аскезы изменить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эгоистическую направленность своих психических сил, либ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ытается использовать свои психические способности для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физического укрепления организма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Пока выполнение дыхательных упражнений служит лишь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оздоровлению и укреплению тела с тем, чтобы сделать его боле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ослушным духу, это можно считать вполне оправданным; однако в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большинстве случаев здесь преобладают иные мотивы - незрелое 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опасное любопытство в отношении сверхчувственных переживаний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дерзкое стремление к психической и магической власти и т.п. В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таких случаях неизбежна катастрофа: бессмысленное форсировани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сихических и нервных центров мстит за себя, вслед з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еренапряжением наступают нервные расстройства и заболевания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депрессии, психозы; в самом лучшем случае дело заканчивается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экзальтированностью и "надломом"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/.../ Опыт показывает, что одни и те же психически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упражнения, завершающиеся для человека восточного (напр.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индийца или перса) блестящим успехом, для европейца могут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оказаться буквально губительны. Причиной тому различи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рожденной конституции отдельных рас, обусловленное их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историческим развитием; организм европейца во многих случаях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опросту отказывается переносить такие упражнения, - напр.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риемы "таттвы" или глубокие дыхательные упражнения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/.../ Индийцы тысячи лет жили в определенном климате 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определенных условиях, во многих отношениях прям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ротивоположных нашим. Они выработали определенный тип мышления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о-своему высокий, но в конечном итоге по-разному воздействующий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на определенные типы индивидов. Поэтому для нас бесполезн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ытаться идти их путем, хотя и ведущим их к вершинам оккультных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знаний, но для народов Запада столь же мало приемлемым, как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овсяная диета - для льва"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- и, наконец, вайшешика и ньяя (астика-ньяя): схоластически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истемы, старавшиеся уложить все древние и новые представления в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рогие схемы, что, конечно, не так-то просто сделать. Эти схемы так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ли иначе восходят к шат-чакра нирупана, обрастая лишь некоторым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бавлениями. Подробности можно найти в любой книге по индийской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лософии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Эти учения были как бы "приняты в семью" индийских философий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.к. они не претендовали на значение и роль религий. Учения же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тендовавшие на нечто большее, т.е. породившие новые религии ил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ты, считаются "неортодоксальными", т.е. выходящими как бы за рамк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фициальной доктрины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Это, во-первых, ТАНТРИЗМ (от санскр. тантра - "сокровенное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гия"): ряд сект и школ с особыми обрядами, восходящими к древним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ультам плодородия. Их отличает прежде всего эзотеричность обрядов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совместимость с брахманистическим ритуалом, представление о мужском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женском энергетическом начале. Общение полов рассматривалось как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истический акт, в результате которого оба партнера приобретают часть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смической энергии (шакти). Многие элементы тантризма были приняты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амаизмом, о котором говорилось в предыдущей лекции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Далее это, конечно, БУДДИЗМ в своих первоначальных формах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чение принца Гаутамы. Буддизм разработал учение о сансаре, т.е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уговороте нашей обычной жизни, включая перевоплощения и повторны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ждения, неизбежно связанном со страданиями, и нирване, т.е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погашении жажды", оставлении радостей этого мiра, завершени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уговорота страданий и соединении с абсолютом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Это учение было сформулировано в виде "четырех благородных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тин": 1) всё - это страдание, 2) у страдания есть причина, 3)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раданию можно положить конец, 4) существует путь, ведущий к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кращению страдания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Этот путь включал, в свою очередь, четыре стадии медитации ил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степени религиозного погружения". Адепты, освоившие эти стадии ил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епени, прошедшие очередной цикл жизни (ашрамы, см. выше), такж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разделяются на различные "ранги" по своей святости (см., напр.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ишель Р. Будда, его жизнь и учение. М., 1911, репринт 1991)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ри этом из мистического арсенала буддизма удалялась как вся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алитра традиционных индийских верований, включавших почитани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ножества божеств и их ипостасей, так и собственно человеческая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ичность как участник какого бы то ни было мiрового процесса, т.к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ажнейшим залогом перехода к нирване (Спасения) считался отказ от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якой результативной деятельности (тот же принцип недеяния). А эт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тиворечило уже установившейся системе каст, требовавшей от каждог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лена общества совершенно определенных и вполне результативных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йствий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Однако с эзотерической точки зрения буддизм был шагом вперед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тому что познание закономерностей мiра видимого и невидимог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йствительно требует отказа от вмешательства в действие этих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кономерностей (известный постулат о влиянии экспериментатора на ход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ксперимента). Поэтому на традиционной индийской почве буддизм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ольшого распространения не получил и в начале эры Рыб был вытеснен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дуизмом - новейшей формой древней индийской религии, однако дал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ножество вариаций на периферии индийского ареала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Еще до этого он распался на два больших направления: махаяну 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инаяну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Махаяна (санскр. "Большая Колесница"): наиболее крупно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правление буддизма, "Большой путь Спасения", распростр. в Индии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итае, Корее, Японии. В отличие от Хинаяны считает, что Спасения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жет достичь каждый, кто следует заветам Будды Шакьямуни и живет в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юбви с ближними. Носит более эзот. характер, чем Хинаяна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Хинаяна (санскр. Hinayana, "Малая колесница"): "Малый путь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асения", меньшее, чем Махаяна направление в буддизме, по традици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чит. более ранним. Распростр. в Бирме, Таиланде, Шри Ланке.  Будда в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. - историческая личность, пример для подражания, а не Спаситель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бо никто никому не может помочь ни очиститься, ни освободиться. Для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ижении истины отшельничество счит. практически обязательным. Эт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значает, что Спасения могут достичь лишь немногие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ДЖАЙНИЗМ, первоначально представлявший собой одну из сект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уддизма, ныне является самостоятельной религией. Традиционно ег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вым "пророком" считают Махавиру, старшего современника Будды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днако корнями он уходит в древние, еще тотемистические верования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ителей Индии (наподобие ламаизма, вобравшего в себя элементы древней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ибетской религии бон). В эзотерическом плане он, пожалуй, наиболе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но выразил мысль об относительности любых человеческих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ределений, даваемых явлениям макрокосма и микрокосма, признав, чт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юбая вещь существует и не существует одновременно, вопрос лишь в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ом, что под этим понимать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Кроме того, джайнизм считает непременными атрибутами любой душ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индивида) совершенное знание и высшее блаженство, непроявление ж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ого и другого в каждом отдельном случае есть результат нарушения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дивидом своей кармы. Высшей целью джайнисты называли освобождени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груза кармы путем подвижничества, важнейшим элементом которог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читали непричинение вреда (ахимса)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сия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Религия парсов, предков жителей сегодняшнего Ирана, также имеет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чень древние корни, т.е. восходит к самым ранним индо-иранским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ималистическим и тотемическим культам. Древние парсы почитал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ихии и их воплощения - огонь, воду, камни, ветер, совершал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ертвоприношения, поклонялись божествам солнца и луны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Огонь считается самой мощной, а в некоторых теориях - 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амой древней из стихий. Огонь очищающий, этот каббалистический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ш-Мезареф, как нельзя лучше отвечает задаче Спасения, ибо он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вобождает от скверны. Поэтому и зороастризм, пришедший на смену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истому стихие- и огнепоклонству, не смог отказаться от культа огня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ЗОРОАСТРИЗМ как учение Зороастра (не будем вдаваться в детал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проса о личности Зороастра и времени его жизни) сложился к концу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ры Овна, т.е. к VI-V вв. до н.э. Во всяком случае, он уже был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пространен в державе персидского царя Кира (558-529 до н.э.), 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вреи, находившиеся в это время в плену в завоеванном Киром Вавилоне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пели кое-что перенять из религиозной философии зороастризма. К тому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е времени относится и оформление первых текстов "Авесты"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В Государственной (бывшей Ленинской) библиотеке есть</w:t>
      </w:r>
    </w:p>
    <w:p>
      <w:pPr>
        <w:pStyle w:val="Style15"/>
        <w:ind w:left="360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издание "Авесты" на немецком языке: Avesta. </w:t>
      </w:r>
      <w:r>
        <w:rPr>
          <w:rFonts w:cs="Arial" w:ascii="Arial" w:hAnsi="Arial"/>
          <w:sz w:val="24"/>
          <w:szCs w:val="24"/>
          <w:lang w:val="en-US"/>
        </w:rPr>
        <w:t>Die heiligen Buecher</w:t>
      </w:r>
    </w:p>
    <w:p>
      <w:pPr>
        <w:pStyle w:val="Style15"/>
        <w:ind w:left="360" w:hanging="0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</w:t>
      </w:r>
      <w:r>
        <w:rPr>
          <w:rFonts w:cs="Arial" w:ascii="Arial" w:hAnsi="Arial"/>
          <w:sz w:val="24"/>
          <w:szCs w:val="24"/>
          <w:lang w:val="en-US"/>
        </w:rPr>
        <w:t xml:space="preserve">der Parsen. Brl.-Lpz. Verl. De Gruyter, 1924. </w:t>
      </w:r>
      <w:r>
        <w:rPr>
          <w:rFonts w:cs="Arial" w:ascii="Arial" w:hAnsi="Arial"/>
          <w:sz w:val="24"/>
          <w:szCs w:val="24"/>
        </w:rPr>
        <w:t>На русском язык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эти тексты целиком до сих пор не выходили. В принципе он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целиком и не сохранились: из 21 книги, существовавших пр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асанидах, т.е. в Средневековье, до нас дошли лишь четыре, из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них только одна (Вендидад) без пропусков и потерь. Есть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прочем, перевод избранных гимнов: Стеблин-Каменский И.М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Авеста. Избранные гимны из Видевдата. М., 1993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Очень многое в иранской картине мiра сходно с представлениям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ревних индийцев - корни-то общие. И, хотя функции божеств и других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лементов мифологии у парсов нередко изменяются на прям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тивоположные по сравнению с индийцами, родство их имен и названий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чевидно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Ср. санскр. артха и авест. аша - закон мiровой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необходимости, санскр. Яма и авест. Йима - бог подземног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царства, но санскр. дэва - "бог" и авест. "даэва" - злой дух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разрушительная сила (ср. груз. дэв)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ервоначальные общество и культура иранцев носит, в отличие от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дийских, ярко выраженный марсианский характер (поклонение огню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воевательные войны, не прекращавшиеся в течение столетий, "культ"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ичности вместо отказа от нее и т.п., наконец, Лев с саблей 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лнце в гербе современного Ирана), поэтому отличий между ним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вольно много. Не рассматривая их во всех подробностях, отметим дв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деи, важных не только в догматическом, но в большой мере и в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лософском плане; возможно, они были восприняты иранцами у соседних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митских или даже более отдаленных восточно-африканских племен: эт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дея чистилища и идея благодати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Не утверждая, что обе эти идеи проникли в Иран именно из Африки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е же напомню о весьма распространенной гипотезе происхождения всех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ловеческих рас именно с африканского континента (а с учетом теори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ми рас - с "черного" континента Гондваны), а также процитирую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ранского писателя Голамхосейна Саэди: "Культура суахили больше, чем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юбая другая, оказала влияние на обычаи и традиции населения южног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бережья Ирана" - цит. по: Жуков А.А.  Культура, язык и литератур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уахили. Л., ЛГУ, 1983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Чистилище, авест. чинвад (Chinvad), Чинвато-Пэрэру, поздн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рат: волшебный мост, плоский и узкий, как меч. Пройти через нег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гут лишь те, кто был праведен и верно служил Богу. Когда на мост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тупает грешник, он поворачивается, превращаясь в острие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Чистилище (лат. Purgatorium): в позднейших монотеистич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мифологиях - место, промежуточное между раем и адом, "первая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инстанция", где души усопших предстают перед судом, оценивающим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их земные дела. Зачатки понятия ч. имелись уже у древних народов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(см. Элисийские поля, Бардо, Бифрёст). Развитие понятие п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олучило в эпоху Рыб: мост Чинвад у зороастрийцев, пропускающий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лишь праведников, от них - представление о "мосте толщиной в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олос" у мусульман (сам человек пройти по нему не может, ег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должен перевезти тот верблюд, баран или осел, которого он пр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жизни пожертвовал Аллаху), римско-катол.  представление о Ч. как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риношении очистительной огненной жертвы (нем. Fegefeuer). Спор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о Ч. был одной из причин раскола Вселенской церкви н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католическую и православную (Православие Чистилища не признает)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Благодать (греч. 'h charisma, лат. gratia, др.-евр. BERACHA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раб. Baraka); современные русские часто называют ее "благостью"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.к. старинное "благодать" для них скорее кажется равнозначным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кайфу", но термин есть термин: это - важнейшее эзотерическо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нятие, означающее особую божественную силу, ниспосылаемую человеку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дается человеку от божества посредством эманации или в ходе свщ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инств (мистерий) от других носителей благодати, и может быть таким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е образом отнята (можно вспомнить персидского героя Афрасиаба, з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ои преступления лишенного благодати богиней, лишение сана 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лучение от церкви у христиан и т.п.)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В христианстве зап. отцы церкви считали благодать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единственным условием Спасения, а вост. наряду с нею допускали 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вободу воли (пелагиане). У зороастрийцев хварна (фарн)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читается эманацией божественного огня, "благой долей", озн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награду и в земной жизни - власть, богатство, как и берах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(йидд. брохе) у иудеев. У мусульман носителями небесной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благодати (барака) считались суфии и иные "столпы веры"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(аятоллы, шейхи)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Греч. харизма, в древности означавшее "дар богов" (ил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богам - в виде жертвы), ныне употребляется для обозначения дар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лужения идеалу или просто дара общения с людьм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("харизматический лидер"). В совр. культурах понятие благодат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имеет свои отличия: фр.-англ. grace, нем. Gnade скорее означает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"милость Божию" (милосердие, mercy, греч. to "eleos), как и в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овременом иудаизме (ивр. ПESED, "благоволение", отсюда хасид)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колько ни искал, в индийских трактатах (и древних, 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ременных) я нигде не нашел понятия, которое хоть отчаст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ответствовало бы идее благодати. Конечно, в разных языках 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ультурах его содержание различно, но ядро-то все равно одно. А у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дийцев, начиная с Вед и кончая трудами Кришнамурти, есть все, чт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годно: божественная сила, прана, шакти, асхима, праведность, - кром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лагодати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Это оттого, что "носителями божественной силы" у индийцев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читались (и посейчас считаются) не отдельные люди, заслужившие е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м или иным образом, а   в с е   члены касты брахманов по праву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ждения. Если ты даже кшатрий (воин, патриций), то будь ты хоть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рок раз герой, тебе не познать высшей благодати. И наоборот, даж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ршив преступление, "дважды рожденный" может утратить звани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рахмана, но он не утратит своей причастности к высшей благодати (ср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воряне-декабристы, лишенные "прав состояния", но не утративши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рожденного благородства)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 этом смысле выделение зороастризма из протоведической религи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ыло шагом вперед, ибо предоставляло возможность Спасения не одной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олько касте избранных, а вообще всем, принявшим учение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Еще одно отличие индийского и персидского мiровоззрения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ключается в признании существования пары верховных божеств, бог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бра Ормузда и бога зла Аримана как двух независимых начал, каждо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 которых ведает своими делами: один - добрыми, другой злыми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этому персов часто упрекают в дуализме. Однако этот дуализм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носителен, ибо и Ормузд, и Ариман на самом деле суть "небесны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лизнецы", дети бога вечного и бесконечного времени - Зрвана, хотя в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Авесте" он упоминается лишь вскользь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 самом зороастризме эзотеризма немного, да и то это по большей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асти элементы все того же индо-иранского мiровоззрения. Горазд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зотеричнее зороастризма его дериваты - "ереси" и новейшие учения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напр., "Так говорил Заратустра" Ницше), одно из которых прям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ращается к Зрвану: это ЗРВАНИЗМ (зерванизм), учение о бесконечном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ремени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Зрван, тж. Зерван, Зурван (пехл.; армянск. Зруам, Зруан; англ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urvan, Zervan): З. Акарана, "Неограниченное Время", верховный бог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рванистской мифологии (Иран), персонификация даже не стольк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ремени, сколько принципа космического равновесия (весы, на одной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аше которых находится добро, на другой - зло). По одной из версий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обще двуполое божество, андрогин, который "не знал даже, чт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ворится в его утробе". Воспринимается как бесконечное время, тогд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к мiр конечен и обречен на гибель. Создатели мiра - сыновья З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мазд и Ариман, но время могущественнее обоих, т.е. добра и зла. Из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сии этот культ проник в Сирию, Палестину и Египет (Эон). Феодор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псуэстийский наз. его "Тихе" (греч. н tychh - "Жребий", "Судьба")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Феодор Мопсуэстийский (ум. 425) - великий экзегет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Антиохийской школы, ученик Павла Самосатского. Впервые дал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одробные комментарии ко всем книгам Библии и составил "ответы"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относительно всех ересей. В 553 г. (на V Вселенском соборе) сам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осужден как еретик (несторианин) за то, что признавал в Иисус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две природы, божественную и человеческую. Составил труд "О магах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 Персии", краткое изложение к-рого дается у Патр. Фотия (ок.</w:t>
      </w:r>
    </w:p>
    <w:p>
      <w:pPr>
        <w:pStyle w:val="Style15"/>
        <w:ind w:left="360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820-891)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 эпоху поздней античности зрванизм был распространен тж. н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ицилии и в Сирии "среди магов", как пишет Бартел Ван-дер-Варден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Пробуждающаяся наука II. Рождение астрономии. М., "Наука", 1991)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днако в самом Иране приверженцы религиозной секты зрванитов были в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це концов подавлены Сасанидами, и в настоящее время их почти н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талось. Однако их философские взгляды, более близкие эзотеризму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м философия собственно "Авесты", и сегодня дают неплохую пищу для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мышления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Другой не менее интересной в эзотерическом плане сектой был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НИХЕИ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Мани-Зендиг, Манес сын Патала (лат. транскр. Manes ил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Mani, 216 - ок. 277): основатель манихейского учения. Счит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ебя учеником Фаридуна. Объявился в Иране при Шапуре, сын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Ардешира (2-й царь Сасанидской династии), отрицал Зенд-Авесту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за что он сам и его последователи были прозваны "зендигами"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(отсюда араб. зиндик - "вероотступник"). Называл себя преемником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Будды, Зороастра и Христа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По аль-Балхи, Мани бежал от преследований Шапура в Китай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где основал секту абахитов. Внук Шапура, Бахрам, вернул Мани в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Иран, пообещав легализовать его учение. Тот поверил, и манихе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ышли из подполья. Желая поступить "по-царски", Бахрам устроил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религиозный диспут, и Мани признали побежденным. Царь предложил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ему отречься от своей веры или умереть. М. избрал смерть. С нег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одрали кожу и набили ее соломой - "и вот почему каждому, кт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окажется главой зендигов, кожу набивают соломой" (Ибн аль-Балхи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Фарс-Наме). Последователей М. заключили в темницы, а тех, кто н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отрекся, казнили. Бируни (см.) наз. его Курбикос ибн Фаттак; у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римлян он наз. Корбиций (Corbitius)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Манихейство представляло собой своеобразный синтез собственн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сидских, шумеро-вавилонских и христианских (гностических)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зглядов. В отличие от зрванитов и собственно зороастрийцев, манихе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ыли истинными дуалистами: они считали добро и зло (свет и тьму, бог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диавола) двумя абсолютно самостоятельными и равноправными началами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тавленными как во Вселенной, так и в человеке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 современной точки зрения это был эзотеризм "без верхушки", так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не достигший стадии "плеромы" (полноты) из-за отказа от признания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диницы (Абсолюта): их космогония начиналась сразу с двойки. В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равнении со зрванизмом он, конечно, менее развит, однако боле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ивописен и содержит по крайней мере одну немаловажную концепцию, к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торой нам еще не раз придется вернуться - назовем ее условн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восстанием Люцифера" (иногда ее еще называют "войной богов")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Ее смысл таков. Зло (Люцифер, Ариман, диавол - неважно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амостоятельная ли сила или неблагополучный "33 отдел" Творения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если кто читал Сьовалла и Валлёо или видел фильм) однажды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осстало против Добра, желая возглавить Вселенную. И это ему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очти удалось, но его окончательная победа означала бы коллапс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селенной, поэтому вступил в силу закон космического равновесия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(в иудео- христианских мифах персонифицируемый в качеств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архистратига Михаила), и зло было повержено, катастроф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редотвращена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Манихеи делали из этого вывод, что Ариман, потерпев неудачу в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крокосме, всякий раз пытается взять реванш в микрокосме, то есть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кушает каждого отдельного человека, стараясь лишить его "образа 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обия Ормуздова", поэтому задача человека - искать пути к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сстановлению этого образа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Еще манихеи проповедовали аскетизм и безбрачие, выступали против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гнепоклонничества (зороастризма). Существовало 6 "Книг Мани" н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ирийском и 1 на среднеиранском (парфянском) яз. ("Книга гигантов"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Шапуракана" и др.); не сохранились. Взгляды манихеев нашли потом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ногих последователей на Западе и на Востоке, однако сами они, как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же говорилось, были уничтожены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 наши дни зороастризм как таковой сохранил по большей част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чисто религиозный характер, утратив философские элементы. Это н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дивительно, т.к. государственной религией в Иране сейчас является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лам шиитского толка, а зороастрийские общины, сравнительн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большие, разбросаны по всему мiру. Зороастрийцам (так же, как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ыганам) "некогда" заниматься эзотерической философией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овременная же философия "АВЕСТИЗМА", существующая, кажется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олько в европейской части России, представляет собой переработку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ревнеиранских мифов (индийские источники которых бросаются в глаз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чти всюду)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Один из этих мифов, отталкивающийся от исторического факта -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хода индо-иранских племен откуда-то с севера, - и учитывающий опыт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цистского учения об арийской расе, дал на нашей почве своеобразную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орию об Арктогее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АРКТОГЕЯ: 1. В авестийской (и нек-рых других) эзот. историософи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древнейший праматерик, предпол. прародина человечества (П. Глоба)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 совр. европ. националистов - родина северной (нордической) расы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сительницы высшей культуры, в противоп. Гондване как родине южной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ы. Встречное движение этих рас дало все разнообразие культур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днако высшие формы культуры и цивилизации возникали там, гд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обладали "арктоиды". Подробнее см., напр.: Дугин А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иперборейская теория (опыт ариософского исследования). М., 1993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Шамбал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Если у нас есть еще время, мы можем рассмотреть легенду 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Шамбале, нашедшую столь широкий отклик в сердцах многих современных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ссиян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ШАМБАЛА, Шамбхала, в зап. лит. тж. Шангри-Ла (санскр. Cambhala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гл. Shambhala или Shangrila): по ламаистическим представлениям -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егендарная страна, в которой хранятся высшие магические тайны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нтризма и буддизма. Овладением этими тайнами - страстное желани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амаиста, поэтому Ш. воспринимается как олицетворение мiра грядущег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удды Майтрейи. По легенде, Ш. была царством в Средней Азии. Ее царь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учандра побывал в Южной Индии, чтобы приобрести знание. Посл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сульманского вторжения в Среднюю Азию в IX в. царство Ш. сделалось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видимым для человеческих глаз. Только чистые сердцем могут найти к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й дорогу. Но в недалеком будущем царь Рудрачакрин выйдет из не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месте со своим воинством и его предводителем, чтобы после великой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итвы установить на Земле новое духовное сообщество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одобные легенды существовали (или существуют) у многих народов: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ссийские Беловодье и Град Китеж, в какой-то мере германская Винет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так далее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На самом деле Шамбала - это всего лишь эгрегор, информационно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е, созданное к тому же исключительно западным эзотеризмом: эт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оего рода мечта об идеальном обществе, в которое войдут тольк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учшие из "посвященных". Однако поскольку большинство из тех, кого н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паде объявляли "лучшими", оказались людьми скорее бессовестными, т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их информационное поле в наши дни значительно утратило свою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воначальную ясность и чистоту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t Monster. История эзотерических учений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екция 6. Экзотические культуры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На периферии технических цивилизаций до сих пор существуют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общества или даже целые культуры (и их не так уж мало), в силу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ных причин не только сохраняющие в себе черты предыдущих эпох -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ры Овна, эры Тельца или даже еще более ранних, - но и предоставивши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тим чертам возможность "пережить свой век", проделать как минимум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дин, а то и несколько добавочных, "сверхплановых" циклов развития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ервая часть этого положения, т.е. сохранность в них многих черт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убокой древности, радует этнографов, археологов и других ученых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конструирующих историю человеческих обществ. Нас же с вами больш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тересует вторая часть, подразумевающая не столько реконструкцию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лементов развития этих обществ - ибо, как мы уже убедились, повсюду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Земле они были в большей или меньшей степени одинаковы, - скольк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ль и место этих культур в нашей сегодняшней жизни в целом и в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зотерической философии в частности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Роль и место этих культур сегодня во многом напоминали бы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роль лапутянских бессмертных у Свифта, достойно проживших один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человеческий век, а затем несколько веков пребывающих в полном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маразме, или судьбу однолетнего растения, высаженного в горшок 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оставленного на зиму в теплом помещении - к Рождеству тако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растение принимает причудливые, не свойственные ему формы, а к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Масленице выдыхается и умирает, - если бы не мощная основа этих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культур, единая со всеми остальными, позднейшими, верная уже в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илу своей простоты и красоты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В с е   подобные культуры мы, естественно, рассмотреть н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можем; я перечислю лишь те, которые представляются важными для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нимания их принципиальной значимости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Начнем с культуры, наиболее близкой нам географически. Как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вестно, на самом краю нашего пространства-времени ("от варяг д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реков" и учебников истории с 5 по 10 класс) находится Египет -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даром европейцы столько веков считали его самой дальней и самой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ревней из цивилизованных стран. Про Египет мы уже говорили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пробуем теперь заглянуть за его пределы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Древний Египет был большой страной. На сегодняшних картах ег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рритория поделена на несколько частей, крупнейшими из которых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вляются собственно Египет (северная часть Древнего) и Судан (юг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ревнего Египта)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 Судане живут разные племена, и на протяжении последних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вадцати веков в нем происходили разные удивительные вещи (например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явление мессии - махди, о котором мы, возможно, еще поговорим)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дно из этих племен называется БАМБАРА. Это обычные чернокожие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асивого телосложения, они живут также в Мали и некоторых других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ранах Африки, в состав Египта никогда не входивших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Для начала обратимся к космогонии бамбара - естественно, в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кращенном виде, чтобы уяснить главное. Излагается по: Арсеньев В.Р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вери - боги - люди. М., 1991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Мiр произошел из первичной пустоты (т.е. все того же хаоса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ределения которого нигде найти невозможно. Но мы по ходу дел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е-таки попытаемся). Пустота издала звук, отчего возник ее двойник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их соединения возникло влажное вещество (вода), а потом произошел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зрыв (! - что мы говорили о Большом взрыве?), породивший твердо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щество. Однако это еще не были земля и пространство, их еще н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творили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ри оседании твердого вещества (после взрыва) возникли вещи и их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имволы. Тогда из хаоса выделилось сознание и направилось к вещам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тобы вдохнуть в них жизнь и наделить именами. Так возник активный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ух Йо и 22 основных элемента, от которых произошли звуки, цвета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йствия и чувства (вам это ничего не напоминает?)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От Йо произошло божество  Ф а р о,  "властитель слова"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здавший семь небес, и другие божества. При этом Фаро соответствует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ихии ВОДЫ (женское начало, для краткости - инь), "строитель Земли"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мба - ОГНЮ (ян), прародительница людей Мусо Корони - ЗЕМЛЕ (инь), 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ух Телико - ВОЗДУХУ (ян). Это распределение стихий по принципу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жского и женского начала полностью соответсвует, кстати, взглядам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дуистов (брахманистов), пифагорейцев, каббалистов и суфиев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ходство с уже известными нам космогониями несомненно, а с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гипетской просто бросается в глаза - особенно если знать, чт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вадцати двум арканам   Т а р о   приписывается египетско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исхождение: по легенде, в подземелье одного из древнеегипетских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рамов хранились 22 золотые таблицы, на которых в виде рисунков в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имволической форме были запечатлены все знания, накопленны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гипетскими жрецами. Язык меняется и умирает, а рисунок вечен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этому жрецы решили запечатлеть свои знания в рисунках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Да, аналогия напрашивается. Мало того: существует множеств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красивых легенд о взаимопроникновении севера и юга - например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легенда о римском батальоне, заблудившемся в Тропической Африк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и давшем начало роду белолицых и голубоглазых берберов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Но: история пишется ретроспективно!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Кроме того, для нас, раз уж мы углубились в эзотеризм 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знаем, что при анализе вопросов бытия (т.е. проблем микрокосма 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макрокосма) закон причины и следствия неприменим, и в данном, 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 других случаях неважно, кто у кого заимствовал: бамбара у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египтян или египтяне у бамбара. И те, и другие отразили в своих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редставлениях общий закон мiрового равновесия: Вселенная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устроена так, а не иначе, поэтому ее отражения в сознании любых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лемен и народов будут схожи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спомним марксистский закон единства и борьбы противоположностей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ли слова Бхагван Шри Раджнеша, он же Ошо, великий учитель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ременных русских и зарубежных индуистов. Возвращаясь к тем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ревней Индии и предваряя тему современных пост-индийских учений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жно сказать, что заслуга Раджнеша состоит именно в адаптаци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нятий всеиндийского плюрализма богов и мнений к ограниченно-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ционалистическому восприятию европейцев (или, точнее, вообще людей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пада). Он писал: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"Противоположности - это не противоположности. Посмотрит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убже, и вы ощутите их, как одну и ту же энергию" - это именно то, 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м мы говорили на всех предыдущих лекциях... Помните спор между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дантой и мимансой, иллюзия ли мiр или не иллюзия?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Но вернемся к нашим экзотическим культурам. Бамбара, как мы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мним, живут и в Мали. Мали - уже Тропическая Африка, область ещ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олее своеобразной культуры. Достаточно вспомнить, что в том ж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ропическом поясе, только не на северо-западе, а на юго-востоке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ходилось легендарное государство Мономотапа (терр. сегодняшних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имбабве и Мозамбика)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ремя этих культур циклично: "что было, то и будет, и чт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лалось, то и будет делаться" (Ек. 1:9). Человек и Вселенная или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очнее, человеческое общество (община) и Вселенная едины, он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бывают в равновесии, нарушать которое никому не дозволено. Для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ленов таких обществ "характерна сознательная ориентация в первую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чередь на точное воспроизведение опыта предшествующих поколений 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дачу его потомкам в неизменном виде" (В.Р. Арсеньев)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В современной научной традиции такие общества или культуры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находятся ли они в Африке, в Южной Америке или Австралии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ринято называть архаичными. И этнологи в данном случае правы: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едь, как мы помним, например, представление о цикличност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ространства-времени восходит к эре Тельца, а некоторые други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редставления - к еще более ранним периодам человеческой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истории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Консервация или, точнее, постоянная реанимация этих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редставлений сыграла в истории "архаичных обществ" не мене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роковую роль, чем в истории Индии, о чем мы говорили в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редыдущей лекции. Как пишет к.и.н. Ирина Тимофеевна Катагощин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(Институт Африки РАН), "устойчивость традиции сделала носителей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архаичного сознания в значительной мере безоружными перед лицом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тремительно надвигавшихся на Африку социальных перемен в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колониальный период и позднее" (Катагощина И.Т. Архаичны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ространственно-временные представления и общественный прогресс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 Тропической Африке. В: Пространство и время в архаических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культурах. Материалы коллоквиума, М., 1992)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Однако именно эта "устойчивость традиции", в основе которой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ежали наиболее простые и естественные представления о мiре, сделал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сителей этих культур резистентными против всех бесчисленных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вовведений второй половины эры Рыб, начиная от мусульманских 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ристианских вероучителей и кончая цивилизаторскими потугам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питалистов и коммунистов. "Тропическоафриканская цивилизация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хранилась", как констатировал кто-то из наших африканистов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Слегка перефразируя Дмитрия Михайловича Бондаренко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замечательного современного африканиста, можно сказать, что "то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что для нас является содержанием, для них всего лишь форма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а то, что мы считаем формой, для африканца и есть содержание"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Иными словами, африканец может ходить в костюме с галстуком 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беседовать с вами о творчестве Кафки, но вы вечером пойдет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домой смотреть телевизор, а он обернется леопардом и отправится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на ритуальную охоту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Почему леопардом? Потому что "мы одной крови, ты и я" - эт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хорошо чувствовал Редьярд Киплинг, автор "Маугли", поняв, чт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европеец эры Рыб слишком утратил связь со своим природным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началом, и лишь колоссальный стресс может вернуть его к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ервоначальному шаблону поведения (Т. Шибутани. Социальная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сихология. М., 1968). Кстати, знаменитая идея "назад к природе"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озникла у европейских Просветителей не в последнюю очередь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именно благодаря "открытию" Африки..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 чем же заключается эта картина мiра, столь естественная для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сителей "архаичных культур" и столь успешно забытая нами?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Рассмотрим ее на примере БИНИ (бенинцев) - народа, населяющег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падноафриканское побережье тропической Африки. Излагается по: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ондаренко Д.М. Бенинское общество накануне первых контактов с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вропейцами (стадиальные и цивилизационные особенности). Диссертация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-т Африки, М., 1993 (на правах рукописи)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селенная представлялась бенинцам в виде нескольких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центрических кругов - мiров, границы между которыми вполн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ределенны, хотя и проницаемы.  Внешний, самый широкий круг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ставляла Вселенная, включающая многонаселенный мiр предков, духов 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ых нематериальный сущностей, а в центре нее находилась община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астью которой был человек (физическое тело со всеми его уровнями), в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ою очередь состоявший из четырех мiров или кругов - "двойника"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эфирное тело), души (астральное тело), духа (ментальное тело) 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сшего "Я" (монада):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---------------------------------------------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/                 В С Е Л Е Н Н А Я               \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-----------------------------------------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/     /         Мiр духов предков и божеств        \    \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</w:t>
      </w:r>
      <w:r>
        <w:rPr>
          <w:rFonts w:cs="Arial" w:ascii="Arial" w:hAnsi="Arial"/>
          <w:sz w:val="24"/>
          <w:szCs w:val="24"/>
        </w:rPr>
        <w:t>----------------------------------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/     /     /           Общество (община)         \      \    \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</w:t>
      </w:r>
      <w:r>
        <w:rPr>
          <w:rFonts w:cs="Arial" w:ascii="Arial" w:hAnsi="Arial"/>
          <w:sz w:val="24"/>
          <w:szCs w:val="24"/>
        </w:rPr>
        <w:t>----------------------------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|    |     |     |           ЧЕЛОВЕК:         |       |      |    |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душа-двойник, нематериальный каркас физической оболочки человек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- сознание, мышление, психическое начал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</w:t>
      </w:r>
      <w:r>
        <w:rPr>
          <w:rFonts w:cs="Arial" w:ascii="Arial" w:hAnsi="Arial"/>
          <w:sz w:val="24"/>
          <w:szCs w:val="24"/>
        </w:rPr>
        <w:t>- духовное эг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</w:t>
      </w:r>
      <w:r>
        <w:rPr>
          <w:rFonts w:cs="Arial" w:ascii="Arial" w:hAnsi="Arial"/>
          <w:sz w:val="24"/>
          <w:szCs w:val="24"/>
        </w:rPr>
        <w:t>- супер-эг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Кстати о двойнике. "С точки зрения африканца, когда человек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засыпает на своей циновке, на сцену выходит его двойник, который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овершает тот же путь, что проделывал спящий в реальном мiре, 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роделывает ту же работу... Именно в этом двойнике и кроется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личность человека" (Ксенофонтова Н.А. Личность, общество 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оциальное время. В сб.: Пространство и время в архаичных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культурах. Материалы симпозиума, М., 1992)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Мы легко узнаем здесь знакомую четырехчастную схему членения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крокосма и микрокосма, к тому же в двойном варианте, что дает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ять-таки уже знакомые нам восемь элементов, совокупность которых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ставляет не называемый, но подразумеваемый девятый (Мин Тан, см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екцию 4). Произошли ли действительно все земные языци (племена) из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фрики или нет, уже не имеет значения: узнаваемость схемы доказывает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то всюду действуют одни и те же законы, а "противоположности - эт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противоположности..."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Эта схема настолько проста и свободна от каких бы то ни был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культурных наслоений", теоретизирующих оговорок и запутывающих дел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талей, что может служить блестящей иллюстрацией принципа подобия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вестного нам по формулировке Гермеса Трисмегиста: "То, что внизу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обно тому, что наверху", о котором мы упоминали в 1 лекции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Недаром африканисты - а это люди, настроенные в большинств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оем весьма академически, то есть далекие от нашего с вами подхода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едаром даже они отмечают, что принцип подобия составляет важнейшую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у мышления народов Тропической Африки (см., напр.: Гиренко Н.М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циология племени. Становление социологической теории и основны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мпоненты социальной динамики. М., 1991)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Кроме того, представителям "архаичных культур" и прежде была, 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йчас по-прежнему ясна и другая мысль, также входящая в круг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ажнейших эзотерических представлений: космос - не структура, н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ханизм, не мертвая постройка, а живой организм. Тем, кто читал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руды по современной Агни-йоге, эта мысль должна быть хорошо знакома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Отсюда представление о жизни как о высшей ценности, поэтому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бийство (даже животного) - тягчайшее преступление (вспомните 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поведи "не убий" эры Овна) для всех, кроме охотников, и поэтому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хотники - особая социальная группа, членам которой приходится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блюдать массу сложных ритуалов, чтобы не допустить нарушения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смического равновесия, ибо нет большего нарушения, чем отняти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изни ("Согласись, что перерезать волосок уж наверно может лишь тот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то подвесил" - Булгаков М. Мастер и Маргарита. М., "Худ.лит", 1973)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сюда же многочисленные охотничьи правила и табу, а также ритуалы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ождествления охотника с животным, предназначенным в жертву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представления эр Близнецов, Рака и Льва): ведь в мiре ничто н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лжно исчезать бесследно, как не должно и появляться из ничего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аче равновесие нарушится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Так, у описанных выше бамбара считается, что при убийств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разрушении, нарушении целостности) объекта выделяется особая энергия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"ньяма", вредоносная в отличие от просто жизненной энергии "ни"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ср. ци, прана) и способная оказывать опасное воздействие на людей, н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вновесие и порядок в мiре. Но охота дает людям пропитание, без не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льзя обойтись; поэтому охотник (не просто охотник, а член высшей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сты, брахман, если вернуться к теме прошлой лекции) должен взять н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бя ответственность за нераспространение этой энергии на ни в чем н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винных окружающих, иначе пострадают и тот, и другие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Отсюда - развитый  к у л ь т,  т.е. система "магических 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довских обрядов, жертвоприношений, соблюдения табу и т.д." (Д.М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ондаренко). Возникнув в период охотничьей эры Овна, эти обряды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храняли свою роль как факторы, стабилизирующие жизнь общины, 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"пост-овновый" период. Не рассматривая сейчас "рыбизирующее"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лияние мусульманских мулл и католических патеров на формировани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iровоззрения "архаичных" народов, отметим, что (идеологическая)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лонизация и здесь не только не привела к вытеснению древних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рований и культов, но даже в какой-то мере укрепила их в этой роли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римером этого может служить культ ВУДУ, очагом которог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читается Дагомея, то есть все тот же Бенин. Вуду (Wodoo, Voodoo) -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то слово одного из африканских языков (кажется, эве), означающе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дух". В эпоху работорговли жителей западного побережья Тропической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фрики вывозили в Северную и Южную Америку, на Кубу и на Гаити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этому культ распространился и там, вызывая ужас у суеверных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вропейцев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Культ, на взгляд европейца, действительно весьма экзотичен: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танцы змей", жертвоприношения, поклонение великому богу-воину Аф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Огуну) и его кровожадным помощникам (похожим на Фобоса и Деймоса у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рса - явный продукт эры Овна), духам-покровителям, духам-предкам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ухам-владыкам кладбища, ритуальное расчленение трупов, а в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торическом "анамнезе" и каннибализм, и, конечно, "зомби" - почт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динственное понятие, усвоенное европейцами из "водуизма", как он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го назвали, но зато до сих пор радующее опытных сценаристов 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чинающих экстрасенсов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ЗОМБИ (англ. zombie, от назв. ядовитого снадобья на яз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эве): "живой мертвец", исторически - жертва колдунов афр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лемен, прож. в районе Дагомеи (совр. Бенин) и позже на Гаити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Жертве подсыпали в пищу "порошок з.", содержащий тетродотоксин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или иной сильнодействующий яд, и человек умирал мнимой смертью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очти неотличимой от действительной. Через несколько дней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"мертвеца" оживляли, и он, полностью утратив волю (сознание)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одчинялся воле колдуна. Обычно люди-з. после этого проживал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недолго. Случаи исцеления (возвращения сознания) известны, н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они крайне редки. Ныне так называют людей, "одержимых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верхъестественными силами", т.е. утративших личную волю 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одчиняющихся чьим-л. приказам. Подробнее см., напр.: Маленков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А., Сарбаш В. В чем секрет зомби? "Наука и жизнь", N 7/1989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.91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Однако и этот культ есть не что иное, как выражение все того ж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таврического", архаичного взгляда на мiр, для лучшего понимания 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поминания которого и создавались обряды и ритуалы. Как пишет вс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от же Д.М. Бондаренко, ритуальное поведение было для африканцев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его лишь "активным способом воздействия на ход событий - в конечном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чете, может быть и в самом деле 'все в руце божеств и предков'? Их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ледует бояться, но на них можно и влиять... При этом ритуальны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йствия могли и в самом деле оказаться эффективными, поскольку в эт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рили не только те, кто их совершал, но и все те, кому во вред ил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пользу они были предназначены"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Эффективность этих действий с точки зрения современног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эзотеризма объясняется также и тем, что за тысячи лет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уществования водуизма сложился мощный эгрегор (информационно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оле), снабженный, однако, своего рода "кодовым замком":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обратиться к нему может далеко не всякий, а лишь тот, кт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ладеет кодом - вспомните камни-ключи от родовых пещер на о-в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асхи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Розыски Тура Хейердала дали поразительные результаты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отому что, во-первых, у него было имя, "понятное" местному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эгрегору: Тераи Матеата. Во-вторых, ему по всей форме был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ередан ключ-камень, с произнесением священного текста и пусть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имволическим жертвоприношением. В-третьих, у него появился свой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аку-аку (дух-покровитель) - эманация эгрегора. Аку-аку, таким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образом, - те же вуду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История Хейердала показывает, кстати, что "ключ" от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эгрегора связан не с этнической принадлежностью, а с тем, чт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ринято называть "посвящением", будь то формальная инициация ил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необходимый этап внутреннего развития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>То же относится и к любым иным (не тольк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"аку-акическим") эгрегорам - например, к восточным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единоборствам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Но, далеко пережив свое время (и покинув свое исконно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странство), водуизм утратил большую часть своего эзотерическог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чала или, точнее, перестал его развивать. Он остался в рамках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лигии, включающей постепенно усыхающие верования и хорошо развитый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илу своей практичности культ. Однако, поскольку пользоваться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грегором этого культа без "ключа" невозможно, вы нигде не найдете н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оэтнических последователей, ни сект, ни даже кружков любителей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дуизма, хотя в Соединенных Штатах, кажется, можно найти любителей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го угодно. Духи-вуду все реже нужны людям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 этом плане больше повезло другим духам - ВИНТИ. Есть такая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рана Суринам, бывшая Нидерландская Гвиана, на севере Южной Америки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вдаваясь в демографический анализ ее пестрого населения, укажем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то оно в массе своей принадлежит к т.н. креольской культуре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ъединяющей в себе элементы европейских, африканских, американских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индейских) и некоторых других культур. В креольской культуре все он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сплавились" в нечто качественно новое, свое, оригинальное во всех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ферах человеческой жизни, в том числе и в эзотеризме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амо слово Винти (Winti), строго говоря, означает "дух" (как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уду и аку-аку). Но этим же словом обозначается и мiровоззрени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ителей Суринама, их "народная религия" или философия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о своему происхождению Винти восходит к жизненной философи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фриканцев, привезенной в Суринам черными рабами. Считается, чт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инти пронизывает все живое и состоит из двух важнейших элементов: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рования и врачевания (а не культа, как в "архаичных" культурах)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ервое предполагает, что духи-винти существуют повсюду. Такой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ух может быть твоим предком, а может и не быть; он вообще может быть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ухом дерева или твоего зодиакального знака. Но винти может овладеть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обой ("оседлать", как всадник коня). Это может быть хорошо, а может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ыть и плохо. В последнем случае человек должен обратиться к "своим"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инти, чтобы они помогли ему вернуть свое "Я"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Дурные поступки, душевный разлад, отказ от самого себя ведут к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ому, что человек теряет связь со своими "винти", без которых он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ичто в этом мiре. Человек нарушил космическое равновесие, и теперь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го надо лечить: вот смысл второй части философии Винти. В ней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ечно, тоже есть свои ритуалы, но все они посвящены врачеванию -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к тела, так и духа. В ритуалах Винти человека так и называют -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Конь Божий": духи его внутреннего, а также внешнего мiра постоянн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владевают им, управляя его чувствами и мыслями. Вот как пишет об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том один современный суринамский поэт: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</w:t>
      </w:r>
      <w:r>
        <w:rPr>
          <w:rFonts w:cs="Arial" w:ascii="Arial" w:hAnsi="Arial"/>
          <w:sz w:val="24"/>
          <w:szCs w:val="24"/>
        </w:rPr>
        <w:t>Эдгар Кайр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  <w:r>
        <w:rPr>
          <w:rFonts w:cs="Arial" w:ascii="Arial" w:hAnsi="Arial"/>
          <w:sz w:val="24"/>
          <w:szCs w:val="24"/>
        </w:rPr>
        <w:t>Песнь утратившего душу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</w:t>
      </w:r>
      <w:r>
        <w:rPr>
          <w:rFonts w:cs="Arial" w:ascii="Arial" w:hAnsi="Arial"/>
          <w:sz w:val="24"/>
          <w:szCs w:val="24"/>
        </w:rPr>
        <w:t>Мой голос звучит, но где же я?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</w:t>
      </w:r>
      <w:r>
        <w:rPr>
          <w:rFonts w:cs="Arial" w:ascii="Arial" w:hAnsi="Arial"/>
          <w:sz w:val="24"/>
          <w:szCs w:val="24"/>
        </w:rPr>
        <w:t>Я жив, но где душа моя?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</w:t>
      </w:r>
      <w:r>
        <w:rPr>
          <w:rFonts w:cs="Arial" w:ascii="Arial" w:hAnsi="Arial"/>
          <w:sz w:val="24"/>
          <w:szCs w:val="24"/>
        </w:rPr>
        <w:t>Пока душа готова в миг любой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</w:t>
      </w:r>
      <w:r>
        <w:rPr>
          <w:rFonts w:cs="Arial" w:ascii="Arial" w:hAnsi="Arial"/>
          <w:sz w:val="24"/>
          <w:szCs w:val="24"/>
        </w:rPr>
        <w:t>сменить привычный облик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</w:t>
      </w:r>
      <w:r>
        <w:rPr>
          <w:rFonts w:cs="Arial" w:ascii="Arial" w:hAnsi="Arial"/>
          <w:sz w:val="24"/>
          <w:szCs w:val="24"/>
        </w:rPr>
        <w:t>очередной порог перешагнув -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</w:t>
      </w:r>
      <w:r>
        <w:rPr>
          <w:rFonts w:cs="Arial" w:ascii="Arial" w:hAnsi="Arial"/>
          <w:sz w:val="24"/>
          <w:szCs w:val="24"/>
        </w:rPr>
        <w:t>она жива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</w:t>
      </w:r>
      <w:r>
        <w:rPr>
          <w:rFonts w:cs="Arial" w:ascii="Arial" w:hAnsi="Arial"/>
          <w:sz w:val="24"/>
          <w:szCs w:val="24"/>
        </w:rPr>
        <w:t>Кто помогает рыб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</w:t>
      </w:r>
      <w:r>
        <w:rPr>
          <w:rFonts w:cs="Arial" w:ascii="Arial" w:hAnsi="Arial"/>
          <w:sz w:val="24"/>
          <w:szCs w:val="24"/>
        </w:rPr>
        <w:t>очередной порог преодолеть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</w:t>
      </w:r>
      <w:r>
        <w:rPr>
          <w:rFonts w:cs="Arial" w:ascii="Arial" w:hAnsi="Arial"/>
          <w:sz w:val="24"/>
          <w:szCs w:val="24"/>
        </w:rPr>
        <w:t>идти все выше, становясь сильне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</w:t>
      </w:r>
      <w:r>
        <w:rPr>
          <w:rFonts w:cs="Arial" w:ascii="Arial" w:hAnsi="Arial"/>
          <w:sz w:val="24"/>
          <w:szCs w:val="24"/>
        </w:rPr>
        <w:t>и обретая мудрость?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</w:t>
      </w:r>
      <w:r>
        <w:rPr>
          <w:rFonts w:cs="Arial" w:ascii="Arial" w:hAnsi="Arial"/>
          <w:sz w:val="24"/>
          <w:szCs w:val="24"/>
        </w:rPr>
        <w:t>Перед порогом отступить - вот смерть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</w:t>
      </w:r>
      <w:r>
        <w:rPr>
          <w:rFonts w:cs="Arial" w:ascii="Arial" w:hAnsi="Arial"/>
          <w:sz w:val="24"/>
          <w:szCs w:val="24"/>
        </w:rPr>
        <w:t>Так погибает всадник без коня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</w:t>
      </w:r>
      <w:r>
        <w:rPr>
          <w:rFonts w:cs="Arial" w:ascii="Arial" w:hAnsi="Arial"/>
          <w:sz w:val="24"/>
          <w:szCs w:val="24"/>
        </w:rPr>
        <w:t>Так гибнет конь в горах без седока -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</w:t>
      </w:r>
      <w:r>
        <w:rPr>
          <w:rFonts w:cs="Arial" w:ascii="Arial" w:hAnsi="Arial"/>
          <w:sz w:val="24"/>
          <w:szCs w:val="24"/>
        </w:rPr>
        <w:t>один он не найдет пути в долину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</w:t>
      </w:r>
      <w:r>
        <w:rPr>
          <w:rFonts w:cs="Arial" w:ascii="Arial" w:hAnsi="Arial"/>
          <w:sz w:val="24"/>
          <w:szCs w:val="24"/>
        </w:rPr>
        <w:t>И я один. Но кто поможет мн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</w:t>
      </w:r>
      <w:r>
        <w:rPr>
          <w:rFonts w:cs="Arial" w:ascii="Arial" w:hAnsi="Arial"/>
          <w:sz w:val="24"/>
          <w:szCs w:val="24"/>
        </w:rPr>
        <w:t>преодолеть очередной порог?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рачевание же зиждется на методах "народной медицины", известных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ем народам земного шара, главным образом - на использовани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родных веществ и психофизиотерапии. Но, если простейшие народны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редства, выбор которых определяется природными условиями данног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гиона, известны практически всем, то применение "сложносоставных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писей", а тем более комплексных методов лечения - уже профессия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ребующая знаний и опыта, причем не только в практической, но и в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зотерической сфере. Лиц, занимающихся этой профессией, именуют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-разному - целителями, хилерами (англ. Healer) или ШАМАНАМИ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Мы воспользуемся словом "шаман" как уже вошедшим в научный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орот в качестве термина (см., напр.: Мень А., прот. Доисторически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истики. "Наука и жизнь", N 2/1990). Само это слово проникло в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вропейские языки из якутского в XVII в. - Ср. пьесу Екатерины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ликой "Шаман сибирский". В Якутию оно пришло через Монголию из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дии (от санскр.  camas - "успокоение, покой")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Изначально шаман, без сомнения, продукт эры Тельца (вспомнит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ретью лекцию). Содержание этой "профессии" за истекшие нескольк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ысяч лет мало изменилось, изменился лишь уровень ее осмысления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годняшний шаман - это, как правило, человек с медицинским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разованием, принадлежащий к этносу-эгрегорогену (т.е. к коренному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елению) - суринамец, если вернуться к последнему примеру, ил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итаец, если речь идет об акупунктуре, и имеющий подлинн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зотерическое сознание, то есть, во-первых, не просто знающий, 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убоко чувствующий законы микрокосма и макрокосма, а во-вторых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еликом и полностью сознающий свою ответственность (нельзя нарушать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смическое равновесие)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ричем если первый и второй элементы факультативны (шаман может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иметь медицинского образования или не принадлежать к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ответствующему этносу), то отсутствие третьего элемент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эзотерического сознания) превращает шамана в колдуна, curandero в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rujo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Словом curandero (целитель) в Лат. Америке называют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истинного шамана - такого, как Эдуардо Кальдерон из Эквадора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описанного Дуглас Шарон в ее книге "Мудрец Четырех Ветров"</w:t>
      </w:r>
    </w:p>
    <w:p>
      <w:pPr>
        <w:pStyle w:val="Style15"/>
        <w:ind w:left="360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  <w:lang w:val="en-US"/>
        </w:rPr>
        <w:t>(Sharon, Douglas. Wizard of the Four Winds. The Free Press, New</w:t>
      </w:r>
    </w:p>
    <w:p>
      <w:pPr>
        <w:pStyle w:val="Style15"/>
        <w:ind w:left="360" w:hanging="0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</w:t>
      </w:r>
      <w:r>
        <w:rPr>
          <w:rFonts w:cs="Arial" w:ascii="Arial" w:hAnsi="Arial"/>
          <w:sz w:val="24"/>
          <w:szCs w:val="24"/>
          <w:lang w:val="en-US"/>
        </w:rPr>
        <w:t>York 1978; dtsch. Magier der vier Winde. Verlag Hermann Bauer</w:t>
      </w:r>
    </w:p>
    <w:p>
      <w:pPr>
        <w:pStyle w:val="Style15"/>
        <w:ind w:left="360" w:hanging="0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</w:t>
      </w:r>
      <w:r>
        <w:rPr>
          <w:rFonts w:cs="Arial" w:ascii="Arial" w:hAnsi="Arial"/>
          <w:sz w:val="24"/>
          <w:szCs w:val="24"/>
          <w:lang w:val="en-US"/>
        </w:rPr>
        <w:t xml:space="preserve">KG, Freiburg in Breisgau, 1. Aufl. 1987). </w:t>
      </w:r>
      <w:r>
        <w:rPr>
          <w:rFonts w:cs="Arial" w:ascii="Arial" w:hAnsi="Arial"/>
          <w:sz w:val="24"/>
          <w:szCs w:val="24"/>
        </w:rPr>
        <w:t>Он сам говорит о себ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так: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"Конечно, шаман должен быть добрым... Иначе нельзя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Даже собирая растения, надо идти к ним с доброй душой, и он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ыйдут тебе навстречу. Злой человек найдет только злы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растения... Перед тем, как стать curandero, я дал учителю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обещание: помогать людям, не думая о собственной выгоде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омогать всем, кто нуждается в помощи - кто бы он ни был и какую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бы жизнь он ни вел"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Brujo же, не вдаваясь в лингвистические подробности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означает "черный маг", "злой колдун"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о всех странах мiра, от Чукотки до Огненной земли, принципы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боты шаманов одни и те же. Они используют взаимосвязи, существующи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жду мiром видимым и мiром невидимым (закон подобия), воздействуя н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их с помощью тысячелетиями отрабатывавшихся приемов, чтобы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сстановить космическое равновесие там, где оно нарушено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На видимом плане это ритуальные действия - танец, музыка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литва, благовония, манипулирование магическими предметами (кстати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ристианизация в данном случае не только не ограничила, но даж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огатила их выбор: современные шаманы используют теперь четки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пятия и христианские молитвы). На невидимом плане - ритуально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ведение (соблюдение определенных правил жизни и обращения с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метами). Таким образом, как писал уже цитировавшийся В.Р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рсеньев, "Магия выступает не только как набор приемов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инструменталистика), но и как особый способ восприятия мiра, как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ратегия воздействия на него в интересах людей" (Арсеньев В.Р. Звер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боги - люди. М., 1991)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о многих шаманских ритуалах для достижения медитативног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стояния (транса) используются наркотические вещества, главным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разом в виде тинктур и экстрактов (напитков):  кола, чича ("кактус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ан-Педро"), октли (пейотль) в Америке (отсюда "октлупук" - варщик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ктли), содержащие кокаин, мескалины и датуроиды соответственно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мрита и сома в Индии, хаома у персов, содержащие эфедрин, амброзия у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реков, гашиш у арабов и т.д. Однако их применение строго дозируется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допускается лишь в определенных случаях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В качестве примера сошлемся на одного из крупнейших русских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эзотериков начала века - Г.О.М. (Генрих Оттонович Мёбиус: Курс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энциклопедии оккультизма, СПб., 1912): если хочешь усилить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осприятие - пей кофе, если желаешь усилить "выдачу" информаци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- пей чай. Если хочешь усилить и то, и другое на короткое время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- прими алкоголь ("коммиттментная доза" - 25 г.), но "ни в коем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лучае не повторяй приемов"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Из своих знаний настоящие шаманы никогда не делают тайны - в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личие не только от "черных" шаманов-brujo, но и от жрецов чист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лигиозных культов. "Я готов научить всякого, кто искренне этог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елает и действительно стремится к знаниям", - говорит тот же Эдуард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льдерон. Другое дело, что не каждому дано научиться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 заключение процитируем в этой связи слова другого крупнейшег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зотерика начала века, англичанина Г.К. Честертона (1874-1936):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Истинные мистики не прячут тайн, а открывают их. Они ничего н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тавляют в тени, а тайна так и остается тайной. Зат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истику-дилетанту не обойтись без покрова таинственности, сняв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торый, находишь нечто вполне тривиальное"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t Monster. История эзотерических учений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екция 7. Шумер и Вавилон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Шумер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Двуречье - благодатный край, не без оснований считающийся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родиной цивилизаций", по крайней мере тех, которые принято называть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враамитическими - иудейской, христианской и мусульманской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враамитическими они называются потому, что все эти три религи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знают своим пророком и родоначальником библейского Авраама, родом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торый был, как известно, из Ура Халдейского (Быт. 11:31)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рода-государства в древнем Шумере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На семитских языках этот край называется Арам Нахараим ("Арам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вуречья" в отличие от Арама Сирийского - Арамеи, откуда родом был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исус Христос), и по-гречески тоже похоже: Месо-потамия, Между-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чье. Кстати, обе его реки, Тигр и Евфрат, считались двумя из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тырех рек Рая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Реки Рая - Хавила, Гихон, Тигр и Евфрат (Быт. 2:10-14). 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том, что за реки две первые, существует масса версий (например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Нил и Ганг). Сам Рай тоже, соответственно, находился где-т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недалеко от Каспийского моря (библ. историки даже находят, где)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Однако шумерийцы отнюдь не были семитами. Сами они называли себя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черноголовыми" (те, кто бывал в Таллине, могут вспомнить о "Братств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рноголовых", которому принадлежало там несколько солидных зданий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днако к шумерийцам они, естественно, не имеют отношения). Есл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помнить Теорию Семи рас, то шумерийцы принадлежали к шестой подрас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твертой расы. Они были темнокожими, крепкими и приземистыми 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ворили на странном языке, агглютинирующем (а не флексирующем, как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ши), наподобие суахили или чокто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Что означает название "Шумер", неизвестно. Возможно, он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осходит к одному из имен лунного бога Син (Шин). В Библии Шумер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наз. "Сеннаар"; отголоски этого корня прослеживаются в санскр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умеру (Меру, свщ. гора индийцев, на вершине которой находился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город Брахмы), в имени царицы Шамирам (Семирамида), и др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История Шумера почти точно укладывается в эру Тельца (4000-2000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 н.э.). Этого уже достаточно, чтобы представить себе суть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архаической" космогонии шумерийцев, хорошо знакомую нам по прошлой 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ругим лекциям: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Из первозданного океана (вода, женское начало, богиня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Намму) выделились небо (огонь, мужское начало, бог Ану) и земля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(женское, богиня Ки). После этого между ними появился воздух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(мужское начало, бог Энлиль)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Потом возникли "дингиры" - те же вуду и аку-аку, т.е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божества и духи, управлявшие морем, светилами, реками и горами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каждым полем и домом, каждой мотыгой и плугом (Крамер, Сэмюэл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История начинается в Шумере. М., "Наука", 1991)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>Крамер - добросовестный ученый, собравший 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проанализировавший все данные, которые имеются у нас н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сегодняшний день о Шумере. Однако судя по тому, о чем он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пишет, а о чем избегает писать, он тоже был не свободен от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"идеологических установок", а потому безжалостно вымарал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все, что хоть сколько-нибудь напоминало об эзотеризме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Потом было несколько попыток создать человека (из глины):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разные боги соревновались в этом, но у них не получалось: вс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ыходили то уроды, то бесполые существа, то безмозглые..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рекрасный параллелизм с мифами майя (Пополь Вух, М., 1959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репринт 1993), а также с Теорией Семи рас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Духи-дингиры были добрые и злые, одни помогали людям, други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шали, а некоторые - как когда. Поэтому и культ развивался по уж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накомой нам схеме - комбинации верований и культа, включавшег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итуалы задабривания духов, жертвоприношения и не в последнюю очередь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рачевание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Тот же Крамер приводит примеры вполне профессиональных рецептов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ных мазей, микстур и припарок эпохи ок. 2300 г. до н.э. Он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дуется, что в этих рецептах нет "никакой мистики и магии", забывая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то в архаичной культуре любое действие уже есть магия, а врачевани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тем более. Да и в наши дни хороший врач не может не быть магом -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аче это не хороший врач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Шумерийцы ничего не знали о вирусах и бактериях, а рассуждал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сто: раз в мiре всем управляют духи, значит, свой дух (злой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ечно) есть и у каждой болезни. Микстуры и припарки нужны, чтобы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мочь ТЕЛУ человека справиться с болезнью, но главное - эт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равиться со злым духом, овладевшим его ДУШОЙ. Поэтому они, помим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готовления лекарственных снадобий, производили над ними магически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нипуляции, молились добрым богам и духам и заклинали злых. Иногд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лали фигурку "духа-возбудителя болезни" и прикладывали к больному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сту. "При таком представлении, - пишет уже упоминавшийся нам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льфред Леман (Иллюстрированная история суеверий и волшебства. М.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900, репринт Киев, 1993), - магия становится необходимостью"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амое интересное, что с точки зрения современного эзотеризм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ло тоже обстоит именно так. Болезни объясняются не только (и н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олько) действием вирусов и бактерий, сколько готовностью человек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спринять это действие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"Судите сами - вокруг нас полно всяких вирусов, бактерий 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рочих вредоносных тварей, - пишет совр. немецкий писатель Г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Розендорфер, - да и сами люди часто не имеют никакого понятия 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гигиене... Мы бы наверное давно болели все поголовно, если бы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болезни подчинялись обычным физическим законам. Однако на самом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деле, если человек не хочет болеть, он не заболеет, точно так ж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как и в аварию не попадет, если не захочет"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"Хотение" же (готовность) человека заболеть или попасть в аварию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асто оказывается результатом его злых помыслов, гнева, зависти, т.е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кажений на астральном и ментальном уровне, как сказали бы мы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годня, которые лишь во вторую очередь проявляются на физическом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А приложение фигурки злого духа к больному месту есть, в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ущности, не что иное, как "архаичное" осуществление принцип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гомеопатии - лечить подобное подобным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Попробуйте сами: заболев гриппом, напишите на клочке бумаг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лово "грипп" и приложите к носу и горлу. Это, конечно, не самый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действенный, но и не самый безнадежный способ лечения гриппа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Это древним шумерийцам уже было ясно, и они, как представител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юбой "таврической" культуры, стремились не нарушать status quo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равновесие в макрокосме и микрокосме), а по возможности соблюдать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го законы. Таких законов шумерийцы насчитывали 108 (9*12, 3*3*3*4) -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оже сакральное число, любимое во многих культурах, например, в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итайской. Они называли их "ме". Перечислим для примера нескольк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ме":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Власть дингиров, Власть царя, Корона, Престол, Скипетр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Храм, Власть Верховного Жреца, Власть Хозяйки, Истина, Мир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праведливость, Нисхождение в Подземное царство, Знамя, Потоп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Оружие, Ложь, Радость Сердца..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Не напоминает ли это нам список арканов Таро, только боле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развернутый?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Таким образом, несмотря на то, что с нами шумерийцы ни в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зыковом, ни в этническом родстве не состоят, культурное родств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сомненно: представления, получившие свое развитие в авраамитических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ультурах несколько тысяч лет спустя, берут свое начало в Шумере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Шумерийцы же, как известно, изобрели клинопись и систему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числения с основанием 60, в результате чего у нас до сих пор в 1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асе насчитывается 60 минут, а в минуте - 60 секунд..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иф о потоп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Хоть этот миф и не слишком увязывается логически с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шеизложенным материалом, он связан с ним хронологически, а это в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нном случае для нас важнее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Нам он известен в основном по Ветхому Завету, гд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сказывается, как Бог решил покарать погрязшее в грех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ловечество, оставив в живых единственного праведника - патриарх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я вкупе с его детьми, деда уже известного нам Зороастра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Иудеи и христиане считали Зороастра сыном Хама, нечестивог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отпрыска Ноя, "потому что он был единственным, кто смеялся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оявляясь на свет" (Бл. Августин)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О том, что ветхозаветные мифы "не являются оригинальным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егендами" (Крамер), написано много и давно. Однако для нас интересн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происхождение этих мифов, распространенных у очень многих народов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корее всего, они действительно отражают какие-то локальные ил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же глобальную катастрофу, и не их датировка - судя по подчеркнутой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ихии воды, это эра Рака, т.е. ок. 8 000 лет до Р.Х., что, кстати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ходно с Платоновой гибелью Атлантиды, см. лекцию 2, - а опять-так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мысл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мысл же их в возврате к началу (мiровому океану, первобытному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аосу) как единственном средстве исправить роковую ошибку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ксперимент с человечеством не удался, значит, надо его ликвидировать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начать все заново. Это все тот же обряд очищения, принятый в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гионе, только - водой, а не огнем: эра огня (Марса) еще не настала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сли микрокосм (человек) регулярно совершает омовения, разве н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лжен макрокосм (мiр) делать то же?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Кроме того, это и отражение идеи цикличности мiра: потопы, в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тавлении "архаичных культур", должны повторяться регулярно, мiр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лжен регулярно проходить обряд очищения - пусть не часто, но хотя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ы раз в пару миллионов лет..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Уточнить эту периодичность удалось вавилонянам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авилон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 Двуречье жило много племен, но так получилось, что к концу эры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льца большинство их стали составлять семиты. Это, конечно, тож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ыли разные племена, но они были сравнительно высоки ростом 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лицы ("белая раса"), то есть заметно отличались от шумерийцев п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зическому типу и языку. К концу эры Тельца все города-государств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шумерийцев давно были покорены семитами, сильнейшими из которых в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це концов оказались вавилоняне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Это была уже цивилизация эры Овна, с четкой военной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ганизацией, с единоначальным правлением, за которым вскор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ледовал и единый пантеон. Законы Хаммурапи, датируемые XVIII в. д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.э., отражают уже сложившуюся к тому времени картину: вместо сонм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нородных духов появилась иерархия астральных божеств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озглавил пантеон бог-громовержец Мардук (Юпитер), сын бог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дрости Эа (Сатурна). Далее в нем были представлены Син (Луна)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Шамаш (Солнце), Иштар (Венера) и Нергал (Марс). Меркурий получил имя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бу (Нево) - ср. Набузардан (библ. Навуходоносор). Так сложилась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а того, что мы сегодня называем архетипами планет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ри этом следует учитывать, что именно боги получили сво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арактеристики от планет, а не наоборот: статистика, собранная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шумерийцами, давала достаточно сведений о поведении светил и планет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тобы вавилоняне смогли обобщить их в привычных антропоморфных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тегориях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Вот почему у большинства народов, даже самых отдаленных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друг от друга, подобные боги легко поддаются идентификации 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классификации: юпитерианские боги - Мардук, Зевс, скандинавский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Тор (кстати вспомним еще раз Тура Хейердала - THOR Heyerdahl)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лавянский Перун, Тлалок у ацтеков; сатурнианские боги - Эа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Хронос, Зрван, Ягве, темноликий Шани у индийцев, злокозненный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Локи у варягов и т.д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Не удивительно, что АСТРОЛОГИЯ (как практическая, так и особенн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оретическая) получила в Вавилоне новые возможности развития, каких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икогда не знала раньше; то же, впрочем, можно отнести почти ко всем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вестным тогда наукам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 астрономии/астрологии это было деление круга на 360 градусов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ли 12 знаков по 30 градусов каждый. К аналогичным результатам пришл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то же самое время египтяне - просто потому, что круг нельзя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елить иначе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Кто помнит, как разделить круг при помощи одного тольк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циркуля? Круг некоего размера можно ПОДЕЛИТЬ кругами такого ж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размера только на шесть частей - шесть дуг по 60 градусов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каждая. Если поделить каждый из вторичных кругов, мы получим 36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частей первоначального круга - что это, как не деканады (= одн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треть знака)? Наша вселенная, она везде устроена одинаково. Тот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же результат получили бы и марсиане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Оттуда же, кстати, берет начало и семерка: ВОКРУГ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ервоначального круга можно уложить тоже только шесть таких ж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кругов, что в сумме и дает семь. В геометрии шумерийцы 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особенно вавилоняне разбирались неплохо. А дальше уже вс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росто: "семь металлов создал свет по числу семи планет..."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(Ломоносов)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Знаки Зодиака тогда же получили и своих покровителей (антропо-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ли вудуморфизация): бог Эа стал покровителем знака Козла-Рыбы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имвола мудрости (наш Козерог), рогатый бог Син - покровителем Быка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нака древних царств (Телец, эра Тельца), а блистательный Лев -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кровителем знака новых династий (Лев, эра Овна), и т.д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Это деление было эмпирически найдено еще шумерийцами: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"возвращение" Солнца к исходной точке небосвода занимает один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год, "возвращение" Луны - один месяц; с каждым новым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озвращением Луны Солнце оказывается в новом "доме", которых в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году бывает 12 или 13 - вот вам зодиакальные созвездия и основ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календаря. Но Солнце "возвращается" и каждые сутки, а с каждым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уточным возвращением Солнца Луна тоже оказывается в новом своем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"доме", которых на один "дом" Солнца приходится 27 или 28 - вот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ам лунный месяц или "лунные стоянки". Этo - основы классической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астрологии, неизменные и сегодня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Тогда же получило свое (научное по тому времени) развитие 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ревнее искусство чтения линий руки - ХИРОМАНТИЯ или хирология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менно вавилоняне первыми классифицировали бугры, знаки и лини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адони, связав их опять-таки со своим астральным культом - как мы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перь понимаем, не потому, что далекие планеты Марс или Сатурн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зически повлияли на ладошку новорожденного, а потому что их именам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ще обозначать определенные архетипы, составляющие личность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Эти архетипы сейчас можно было бы назвать "формула 1"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"формула 2" или как угодно, но зачем это делать, если вся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литература за последние несколько тысяч лет написана на одном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языке? (menade bal - pyki bal, "единому человечеству - единый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язык", как писал 150 лет назад лютеранский пастор Иоганн Мартин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Шлейер, изобретатель международного языка волапюк - Schleyer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1831-1912)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От вавилонян эти искусства были переняты прежде всего ближайшим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ультурными соседями - индийцами. Индийская астрология обнаруживает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только следы, но и в массе своей прямые заимствования принципов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нятий и наименований из Вавилона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Почему астрология в Индии при не была принята в числ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"ортодоксальных учений" и не отторгнута в качестве ереси? Потому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что индийцам, как и самим вавилонянам, был ясен инструментальный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характер этой дисциплины. Астрология - это не астральный КУЛЬТ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а всего лишь его дериват (или, может быть, наоборот: астральны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культы суть дериват астрологии, но для нас опять-таки не эт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главное)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Астрология - это инструмент, не претендующий и никогда н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ретендовавший на роль религии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Хиромантию индийцы тоже переняли. О параллельном развити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иромантии в других местах, даже в том же Египте, сведений нет; может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ыть, в других местах эта дисциплина в те далекие времена не вызывал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актического интереса. Если же она там существовала, то ее принципы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ряд ли существенно отличались от перечисленных выше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А вот методы ГАДАНИЯ у индийцев были свои, как и у китайцев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гиптян и других народов. Ведь гадать можно в принципе на чем угодно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 конкретные атрибуты гадания во многом определяются условиями среды: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дятся черепахи - можно гадать на панцире черепахи, водятся тюлени -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шкурах тюленей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От времен Вавилона сохранились мантические (гадательные)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рактаты, много и давно цитируемые всеми, кому не лень. Гадать умел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же в Шумере, но вавилоняне опять-таки дали дифференцированно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олкование и теоретическое объяснение разным способам гадания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Теоретическое объяснение было такое: люди не понимают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божественной воли, мало кто из них способен ее воспринять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оэтому они совершают ошибки. Но божественная воля для каждог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человека (его "программа действий") записана в некоей книг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удеб, и ее можно прочитать. Для этого нужно только знать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грамоту. Грамоту же (т.е. язык астрологии, хиромантии, гадания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о полету птиц или по внутренностям животных) знают некоторы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люди. Придя к ним, можно попросить их прочесть ту запись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которая относится к вам. Это не нарушение божественной воли, 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наоборот, осознание ее, что гораздо лучше незнания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амое интересное опять-таки в том, что современные эзотерик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ностью признают этот принцип, хотя и формулируют его в иных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рминах. Отсюда нам с вами ясен ответ на вопрос, противоречит л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адание (или астрология, или хиромантия) религии: в Вавилоне жрецы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нимались и богослужением, и врачеванием, и гаданием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ссирийцы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Но вернемся к истории. Как ни были сильны вавилоняне, однако их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арствию тоже пришел конец. Около 1500 г., то есть примерно тогда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гда египетский фараон Аменхотеп объявил себя Эхнатоном, а Моисей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ил увести своих единоверцев из Египта, династия царей вавилонской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циональности была свергнута другой семитической династией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ссирийской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Предупреждаю сразу: тех древних ассирийцев не следует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утать с нашими современниками, которых называют так же: эт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корее   с и р и й ц ы,  бывшие жители Арама Сирийского, а н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Арама Нахараим (откуда и путаница), приверженцы зороастризма ил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одного из его толков. Они употребляют эфедру (авест. хаома) 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оклоняются Ормузду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Ассирийцы были странным народом. С одной стороны, у них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хранилось очень много древних ("архаичных") верований, ср. лекцию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, с другой же в их сознании уже было много "рыбности", т.е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ознания примата духа над железным мечом и медным щитом, этих опор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пох более древних. Именно высокий дух помог им одолеть правителей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огдашней столицы мiра, Вавилона, - но только правителей: мощный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сударственный механизм, созданный до них, очень скоро поглотил их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к то было со множеством других малоразвитых завоевателей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ледующих эпох, приходивших "на готовое" и благодаря этому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ходивших процесс цивилизации ("цивилизофикации") в ускоренном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мпе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Короче, достижения шумерийцев и вавилонян под властью ассирийцев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погибли. Наоборот: при любой смене власти (а войн и переворотов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м, конечно, было много) в Междуречье учились и работали ученые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бирались и обрабатывались сведения, писались и хранились глиняны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блички. Даже разрушение Вавилона (689 до н.э.) не изменило этог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ожения: город был отстроен заново, а "эмиграция" ученых лишь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корила распространение вавилонских знаний, ибо там, где он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ходили себе временное пристанище, тоже возникали школы 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иблиотеки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Не вдаваясь в исторические подробности, отметим, что в X - VIII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. до н.э. ассирийские цари начали выводить из завоеванных стран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жчин для своего войска вместе с их женами, наложницами и детьм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что делает ассирийцам честь в сравнении с европейским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боторговцами XVI-XIX вв.). Тогда цари щадили своих солдат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правляя в чужие страны чужих же воинов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Около 740 г. до н.э. из Палестины таким образом была уведена в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авилон первая партия евреев (потом последовали новые "эвакуации"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ледняя из которых произошла в 586 г. до н.э.)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Что имели евреи до прихода завоевателей из Двуречья? Смутны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споминания о едином царстве Соломона бен Давида, мир с ними обоим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ок. 1000 - 900 до н.э.), да многобожие, среди которого сатурнический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гве был лишь верховным жрецом - он не был юпитерианским божеством-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кровителем, олицетворением победоносного царя, а всего лишь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ранителем Закона, и уж никак не верховным богом. Однако закона никт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придерживался, войска не было, государства тоже не было. Не был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итературы, истории, философии и тем более никакой эзотерики, есл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считать простейших мантических и магических приемов, да и т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имствованных у более культурных соседей (египтян, финикийцев)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 Двуречье же евреи нашли высокоразвитое государство со столицей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огромном "вечном городе" Вавилоне, мощное жречество, регулярную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рмию, торговые дома с миллионными оборотами, но прежде всег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ультуру: календарь и хронологию, всемiрную историю (хоть 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анную на мифологии, но на мифологии опять-таки высокоразвитой)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грономию и геометрию, математику, астрологию и хирологию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Главное то, что все это было евреям понятно: их язык мал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личался от официального аккадского, на котором общались все от Инд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 Нила, почти как сейчас на английском. На нем велась вся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ипломатическая переписка. Не удивительно, что у них возник миф 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авилонской башне: "на всей земле был один язык и одно наречие..."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Быт., гл.11)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 Двуречье выросли новые поколения евреев. К 539 году до н.э.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гда Вавилон был покорен персидским царем Киром, эзотерическо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знание евреев значительно возросло и, когда еще год спустя им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решено было вернуться в Палестину, это уже был фактически "другой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род", о котором мы будем говорить в следующей лекции. Здесь ж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метим, что вернувшись, евреи застали "дома" таких же дикарей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торыми когда-то были сами: ведь из Палестины, естественно, увели н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е местное население. Первые же попытки "репатриантов" договориться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 местными (самарянами) окончились неудачей (см. Книгу Ездры, гл. 3)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За два с лишним века пребывания евреев в Двуречье много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менилось и в самой Ассиро-Вавилонской державе. В 626 г. до н.э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ссирийскую династию снова сменила вавилонская (халдейская), 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чался новый этап развития шумеро-вавилонской культуры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алде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ХАЛДЕИ (мн., ивр. KAS'DIM, греч. `oi chaldaioi) были очередным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митским племенем, давно обитавшим в Междуречье. По археол. данным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шли они туда с юго-запада, из Аравии, примерно около середины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ры Овна (1000 до н.э.). Это были воинственные бедуины, состоявши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дно время на службе у ассирийских царей. В 626 г. халдей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бупалассар захватил вавилонский трон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Тут же отметим, что "халдеями" европейцы и до сих пор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о традиции иногда называют христиан - жителей Ирана и Ирака, 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их церковь и официально называется Халдейской (Catholic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Chaldaean Church, уния с Римом 1553, резиденция Патриарха в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Багдаде). Но это, само собой, не те халдеи, о которых идет речь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Халдеи не отменяли официального культа Мардука и других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стральных божеств, но у них была и своя эзотерическая традиция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чевидно "архаичного" образца, во многом сходного с уж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смотренными нами африканскими и латиноамериканскими. Считается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то это с их легкой (или тяжелой?) руки на всем семитском Восток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учили распространение амулеты и талисманы, приемы первобытной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гии (энвольтование) и примитивного гипноза ("сглаз")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ЭНВОЛЬТОВАНИЕ (от лат. involer - "нападать, завладевать"):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магическая операция с целью оказания воздействия на какого-л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человека. Это воздействие м.б. положительным и отрицательным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Осуществ. путем изготовления "вольта" (фигурки искомого человек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из воска или иных материалов) и манипуляций с нею, или же путем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недрения в ближайшее окружение искомого лица "заговоренных"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редметов ("относ"). Действие энвольтования объяснялось влиянием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манипуляций мага на экстериоризованный астральный флюид искомог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лица. Подробнее см., напр.: Тухолка С. Оккультизм и магия. СПб.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1907, переизд. Pостов, 1991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Это то, что у нас обычно называют "черной магией". Чем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объяснить желание людей - и ученых, и понимающих, что тако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хорошо, а что плохо, и уже битых-перебитых жизнью, - все-так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навредить своему ближнему, отравить ему радость, заставить ег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традать не в счет восстановления космического равновесия, 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росто так, "по личным мотивам"?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Только завистью. Зависть, частным случаем которой является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ревность, есть желание присвоить то, что принадлежит другому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или хотя бы лишить этого другого тех привилегий, которыми, как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кажется, он обладает. Это то, что очень хорошо поняли первы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христиане, и против чего они боролись: "всякий, кто смотрит н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женщину с вожделением, уже прелюбодействовал с нею в сердц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воем" (Мф. 5:28 и далее). Тот, кто хочет стать настоящим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эзотериком, должен забыть, что такое завидовать другому. Это -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необходимый элемент эзотерического сознания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К тому времени "в общественной жизни" Древнего Востока уж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чали участвовать греки, и с их легкой руки (Геродот, Ксенофонт)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халдеями" стали называть вообще всех обитателей Двуречья, а особенн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рецов - "магов". Следует признать, что греки, многое не поняв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ногое переиначив, все-таки сохранили для нас основы знаний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копленных древними народами, расцвет которых греки еще застали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Слово "маг" (magos) мы тоже узнали от греков: так они называл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рецов у вавилонян, мидян, а потом и у персов. Да они и сами себя так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зывали. Теперь-то это слово, конечно, имеет иное значение. Маг -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то человек, обладающий эзотерическим сознанием, ведущий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ответствующий образ жизни и прибегающий к магическим действиям для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полнения задач разного рода. Если вспомнить, о чем мы говорили в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шлый раз, это - чародей, "шаман широкого профиля"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Значение многих слов со временем сильно меняется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Европейских писателей в свое время (конец XIX в.) очень увлекал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история "мага" Гауматы, он же Смердис, ок. 520 до н.э. занявшег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рестол одной из провинций Вавилонского царства (Мидии). Чародей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тановится царем - сюжет, конечно, очень увлекательный, однак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Гаумата не был чародеем, он был просто жрецом, выдавшим себя з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убитого царского сына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Небезынтересно вспомнить, что в языке соседей-индийцев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(санскрите) тоже имелось похожее слово: "майя", озн. мiровую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иллюзию, а к концу эры Овна появилась даже такая дисциплина -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майя-йога, т.е., в сущности, та же магия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Именно при халдеях вавилоняне окончательно разработали свою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iровую хронологию и, отдавая дань эре Овна, решили, что очищени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iра от скверны может осуществляться не только водой, но и огнем. Он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считали даже, что эти катастрофы должны повторяться каждые 1 753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05 лет: тогда "все звезды собираются вместе в 30-градусе Рака ил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вом градусе Льва, и происходит исполнение всего..." Когда он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тречаются в Раке (водный знак), наступает потоп, во Льве (огненный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нак) - мiровой пожар. Есть еще одна версия, по которой потоп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упает при собрании планет в знаке, противоположном Раку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зероге. Это все варианты т.н. "гороскопа мiра", лат. Thema mundi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чало которому также положили вавилоняне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Соседи-индийцы переняли и эти представления. Он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рассчитывали маха-юги (4 320 000 лет) и иные периоды, п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истечении которых мiр должен обновляться. Должно появляться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новое человечество, к которому должен прийти новый учитель 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паситель, и т.д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овременные расчеты этого, конечно, не подтверждают. Однако н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тому, что ученые сосчитали и убедились, что планеты не собираются в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казанном месте, а потому что для подобных расчетов мощност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мпьютеров пока не хватает: результат получается слишком неточный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сли расчеты даже на самых современных компьютерах НАСА на плюс-минус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ве тысячи лет от нашего времени лишь с трудом выдерживают допуск д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 градуса, то что говорить о миллионах лет? Вероятность ошибк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сто превышает всякие границы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 эзотерической же точки зрения когда-нибудь, конечно, должен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ать момент "обновления и очищения" мiра (вспомним хотя бы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улат о том, что Солнце рано или поздно погаснет), однако это в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юбом случае будет не конец человечества, а его переход к новому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тапу своего существования - будь то по Циолковскому, когд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ловечество физически переселится в иные звездные системы, или п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ории Семи рас, предполагающей возникновение новой расы, обладающей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кими способностями, которых мы сегодня не можем даже себ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тавить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сы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Завоевав Вавилон (Кир, 539), персы вначале тоже ничего н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менили в официальном культе Мардука. Им было не до того: их религия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ороастризма как раз переживала стадию становления. Вообще "период от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00 до 400 г. до н.э. был временем сильного религиозного брожения в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ем Древнем мiре", как пишет Ван-дер-Варден, который в данном случа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ршенно прав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Ван-дер-Варден Б. (Бартел) Пробуждающаяся наука II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Рождение астрономии. М., "Наука", 1991. Очень хорошая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фактология, но философские обобщения местами сильно хромают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Лишь после целого ряда восстаний покоренных персами семитов царь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рий (Гистасп, ок. 520 до н.э.), покарав "мага" Гаумату, официальн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возгласил культ Ормузда, прекратив делать какие бы то ни был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верансы в сторону астральных божеств, которым поклонялись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инсургенты". Шумеро-вавилонский эзотеризм как господствующая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деология начал сходить со сцены, а его наследие, перемешиваясь с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ругими идеологиями, превратилось в питательную почву для учений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двигавшейся эры Рыб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О зороастризме мы уже говорили. Осталось упомянуть лишь 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итраизме, солнце которого успело взойти и закатиться между 300 г. д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.э. и 300 н.э., однако и он "вошел в сокровищницу" наших сегодняшних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наний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итраизм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Митра - очень древнее арийское божество годичного цикла. Слов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thra в "Авесте" озн. "согласие". На средне-персидском яз. выражени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Михр-и-Махр" означало Солнце и Луну. У древних армян, вообще много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нявших из астральной религии Вавилона, он получил имя Михр 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звище Арегакн: в честь его чеканились монеты, ему посвящен храм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арни, сохранившийся до сих пор. Греки отождествляли его с Гелиосом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 тексте из библиотеки Ашшурбанипала (на клинописных табличках)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Митра" приводится как одно из многих имен бога Солнца Шамаша (ср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торию солнечных божеств в Египте). Утратив влияние в столице, Митр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обрел множество сторонников в Малой Азии: люди там жили боле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стые и дикие, космологических построений вавилонских ученых они н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нимали. Смысл их культа был прост: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Солнце - жизнедатель, владыка всего живого. Оно дает рост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сходам, плодородие скоту и женам, спасает воина в битве. Оно ж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карает убийцу, грешника и чиновника (! - чем не позиция многих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наших современников, особенно пожилого возраста? О взгляде н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гос. чиновников как на "дьяволово семя" нам, кстати, ещ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ридется поговорить). Зачем молиться туче разных богов, когд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есть один, самый главный?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Отсюда - важнейший принцип астрологии эпохи Овна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("зодиакальной", как ее называет Ван-дер-Варден), который в наш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дни не только сохранился, но и пользуется большой популярностью: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каждый знает свой СОЛНЕЧНЫЙ знак (я - Овен, я - Телец и т.д.), 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этого оказывается достаточно для обобщений и предсказаний. Вс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ы наверняка читали эти многочисленные брошюрки, странички в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женских журналах и районных газетах, и слушали прогнозы п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телевизору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На самом деле этого действительно достаточно, если н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требовать многого. Прогноз (и характеристика) по Солнцу в самом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деле показывает, грозит вам что-то или не грозит, и каков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основная доминанта вашей личности. Но не больше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"Попаданий" тут - от 33 до 66 процентов. Для древних этого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ероятно, было вполне достаточно. Но мы-то с вами живем в другую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эпоху, поэтому для действительно обоснованных характеристик 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рогнозов необходимо составлять подробную карту, какую тольк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озволяют составить современные компьютеры. Иначе различий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окажется больше, чем сходства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Не удивительно, что митраизм, как пишет Плутарх, "сделался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лигией солдат". Он считал, что этот культ разнесли п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редиземноморью пираты. Так или иначе, культ этого солнечного бог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ыл распространен по всему Средиземноморью, от Турции до Испании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имляне называли его Deus Sol Invictus (Непобедимое Солнце), строил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му алтари и целые храмы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 конце эпохи римских завоеваний воитель Митра стал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ождествляться со Спасителем, которого ожидали религии конца эры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вна. День его рождения отмечался ежегодно 25 декабря - еще одн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бавление к той почве, на которой возникло христианство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Но самое удивительное даже не то, что алтари Митры сохранились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 наших дней - мало ли святилищ древности сохранилось сред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лассических памятников, - а то, что его тайно почитают и сегодня. В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ырых подвалах нищенских домов, простоявших не одну тысячу лет в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ревних городах давно ставшей католической Италии, прежде всего - в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вечном городе" Риме, до сих пор сохраняются и поддерживаются алтар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лнечного бога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 некоторых из них Митра изображен в виде крылатого бога с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ьвиной головой и человеческим телом, вокруг которого обвивается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мея. Это Эон, Безграничное Время (вспомните Зрван Акарана)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лицетворение не одного только Солнца, но и всего великого Космоса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t Monster. История эзотерических учений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екция 8. Каббалисты и суфи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ббал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 уже упоминавшейся книге Сэмюэла Крамера "История начинается в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Шумере" ни словом не упоминается божество-рыба Оанн или Оаннес, хотя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обще рыбам, точнее, шумерийским текстам на эту тему, у нег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вящена целая глава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Это в принципе характерно для академических ученых, н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риемлющих "мистики" ни в каком виде: при самом скрупулезном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исследовании текста они ухитряются упустить самое главное. 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ами же впадают в мистику, начиная гадать, что может означать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тот или иной термин, и перевод, конечно, получается неверный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Оаннес или Оанн - божество с головой и телом рыбы, но с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ловеческими ногами (и с человеческим лицом), вышедшее, по преданию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 Эритрейского моря (Аденский залив). Первоначально шумерийцы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клонялись ему как богу-покровителю магии и волшебства, а позж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али считать его богом мудрости, пришедшим научить людей</w:t>
      </w:r>
    </w:p>
    <w:p>
      <w:pPr>
        <w:pStyle w:val="Style15"/>
        <w:ind w:left="360" w:hanging="0"/>
        <w:rPr/>
      </w:pPr>
      <w:r>
        <w:rPr>
          <w:rFonts w:cs="Arial" w:ascii="Arial" w:hAnsi="Arial"/>
          <w:sz w:val="24"/>
          <w:szCs w:val="24"/>
        </w:rPr>
        <w:t xml:space="preserve">строительству городов и храмов, геометрии и гаданию </w:t>
      </w:r>
      <w:r>
        <w:rPr>
          <w:rFonts w:cs="Arial" w:ascii="Arial" w:hAnsi="Arial"/>
          <w:sz w:val="24"/>
          <w:szCs w:val="24"/>
          <w:lang w:val="en-US"/>
        </w:rPr>
        <w:t>(Gislaine et</w:t>
      </w:r>
    </w:p>
    <w:p>
      <w:pPr>
        <w:pStyle w:val="Style15"/>
        <w:ind w:left="360" w:hanging="0"/>
        <w:rPr/>
      </w:pPr>
      <w:r>
        <w:rPr>
          <w:rFonts w:cs="Arial" w:ascii="Arial" w:hAnsi="Arial"/>
          <w:sz w:val="24"/>
          <w:szCs w:val="24"/>
          <w:lang w:val="en-US"/>
        </w:rPr>
        <w:t xml:space="preserve">Lucien Gerardin. La Magie: Un savoir en action. </w:t>
      </w:r>
      <w:r>
        <w:rPr>
          <w:rFonts w:cs="Arial" w:ascii="Arial" w:hAnsi="Arial"/>
          <w:sz w:val="24"/>
          <w:szCs w:val="24"/>
        </w:rPr>
        <w:t>Paris, 1974)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По сути своей это такой же "культуртрегер", каким был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Гермес-Тот у египтян по мнению греков или Енох-Идрис у евреев п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мнению арабов и т.д. - история, как мы знаем, пишется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ретроспективно. Возможно, что и Оаннес, и Енох были прост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учеными людьми, которых потом обожествили, как Гермес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Трисмегиста. Знаменитый палеофутуролог Эрих фон Дэникен счел бы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их инопланетянами. Впрочем, это для нас в данном случае неважно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Миф об Оаннесе подводит нас к важнейшему символу рыбы и е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родственницы" - змеи как олицетворения мудрости вообще и "тайного"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эзотерического) знания в частности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Змея-кундали в Индии - видимо, змеи там были боле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опулярны, чем рыбы, ср. племя мудрецов-нагов; Св. Патрик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освободил от змей Ирландию, но Ирландия - страна рыбаков; 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отом, змея - все-таки более древний, хтонический символ, тогд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как рыба - символ чистого духа: может быть, оттого, что в рыб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есть фосфор, который "полезен для мозгов"?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Рыба-Оаннес "всплывает" у нас дважды, в начале и в конце эры Рыб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!). Последние века до нашей эры и первые века нашей дали всплеск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чений, теорий, и концепций, одной из которых стало христианство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имволом раннего христианства, если вы помните, и были рыбы. Конец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XIX - начало XX в. дали новый всплеск, во многом основывавшийся н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осмыслении теорий почти двухтысячелетней давности. К образу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аннеса вернулась Е.П. Блаватская, связав его с именем И-оанн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естителя (крестившего, как известно, в воде), а епископскую митру -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 убором в виде рыбьей головы, украшавшим головы шумерийских жрецов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Однако это, конечно, не тот Оаннес, которому поклонялись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шумерийцы: "С тех пор... неузнаваемо изменился облик богов и героев"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к писал греческий поэт Яннис Рицос. "Тот" Оаннес впоследстви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лился с богом мудрости Эа, став одной из его ипостасей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Евреи, переняв многое из шумеро-вавилонского наследия, отвергл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ревние культы: Ездра уже дал им Закон (V в. до н.э., Симхат-Тора)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возгласив Ягве Единым Господом (Адонай Эхад), и поклонник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га-Нехуштана (Медный Змий, 4 Цар., гл. 18) и рыбы-Дагона (1 Цар.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. 5) были объявлены еретиками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Однако самому Ягве, сатурническому Богу неумолимого мiровог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кона, невольно пришлось воплотить в себе качества всех божеств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жнего пантеона, в том числе и Божественную Премудрость - Хохму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неру в Рыбах, прошедшую за период эры Рыб значительный путь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вития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"Ее местонахождение скрыто глубокой тайной; ее нет ни н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земле, ни над землей, ни под небом; путь к ней открыл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Бог-Творец...  после того, как дал закон ветру, воде, дождю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грому и молнии" (Никольский Н.М.  Избр. соч. по истории рел.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М., "Наука", 1974; cм. тж. Иов 28:14, 21-26; Прит. 9:1-6). Е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очитали в узком кругу "посвященных" (ученых, философов)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Рыбы, согласно астрологии, - место возвышения Венеры. Рыбы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дают ей феноменальную интуицию, периоды плодотворног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дохновения, создавая своеобразный архетип философа и поэта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 сочетании с архетипом Сатурна (Ягве, Закон) это дал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творчество - Талмуд, а потом Каббалу, но и конфликт - галут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(диаспору), секты, хасидизм..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Канадский исследователь Мишель Моран отождествляет архетип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енеры в Рыбах с XVII арканом Таро - это Звезда, "карт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творческой личности, стремящейся лишь к одному: выразить себя в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творчестве" (Моран М. Марсельское Таро. М., 1993). Кроме того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это еще и   м и с с и я,  и идея  М е с с и и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 последние века нашей эры корпус иудейских священных книг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Танах - Тора, Пророки и Писания) уже сложился и был "утвержден"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ниги писались и после, но в Танах они уже не вошли. Сложился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ститут раввинов, ведших школы и длительные научные диспуты; слов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ввинов начали записывать, и через несколько веков этих записей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бралось так много, что их решено было упорядочить. Так возник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муд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Над ним работали две Академии - одна в Палестине, другая в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авилоне. К середине IV в. (нашей эры) был закончен первый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Иерусалимский Талмуд, к середине VI в. - второй. Таким образом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Талмуд, существующий к тому же в двух вариантах, представляет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обой огромный сборник законов, правил, постановлений, преданий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легенд и фольклорного материала, включая пословицы и поговорки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Немецкое издание одного только Вавилонского Талмуда занимает 12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томов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Эзотерические вопросы в нем открыто не обсуждаются: это своег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да "новый Закон", обязательный для правоверных. Современный иудаизм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гораздо большей мере зиждется на Талмуде, чем на Торе (Танахе), 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зотеризма в нем немного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Гораздо интереснее для нас идеи неортодоксальных мыслителей, тех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амых "философов и поэтов", одним из знаменитейших среди которых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читается рабби Акиба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Р. Акиба бен Иосиф, один из Четверых мудрецов, был родом из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новообращенных (т.е.  изначально не иудей). Он стал раввином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оставил множество комментариев к Священному Писанию, да таких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что они приводили в изумление современников: "Из каждог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крючочка, - говорили они, - он может извлечь гору толкований"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Эти толкования нередко носили весьма мистический характер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однако были настолько хороши, что раввины так и не осмелились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ричислить его к еретикам, как трех остальных из Четверых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мудрецов. Когда произошло восстание Бар-Кохбы (135), Акиб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ринял его за Мессию, последовал за ним и вместе с ним был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казнен римлянами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Именно Акибу часто считают автором первых каббалистических книг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фер Йецира и Зогар, но это мало вероятно. А вот основные положения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ббалистической мысли он вполне сформулировать мог. Но свое развити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ни получили лишь в последующие века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редставьте себе тогдашний Восток "от Нила до Инда": тысячелети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митских культур сменяется 6, 8, 10 веками если не господства, т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лияния греческого языка и культуры. (Рим и латынь ушли на Запад, в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раны варваров, и это разделение "сфер влияния" было окончательн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креплено великой схизмой 1054 г.) Но уже наступила эпоха арабских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воеваний, и вскоре весь культурный Восток заговорил на этих трех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зыках: еврейском, греческом, арабском. Тогда нельзя было быть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ченым, "не овладев знанием всех тех богатств, которые выработал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ловечество" (В.И. Ленин)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Это слияние культур дало новый стимул эзотерической мысли, в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зультате которого сложилось учение Каббалы. Это - классическо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зотерическое учение, продолжающее и дополняющее уже нам известные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КАББАЛА, Кабала (ивр. QABBALAH, от QABAL - "приобщать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освящать во что-л."; ср. араб. кыбла - сторона, в которую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обращаются мусульмане при молитве, и греч. Кибела, лат. Сybele -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богиня плодородия, дочь Сатурна и Земли, которой был посвящен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оргиастический культ)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ами каббалисты считают это учение очень древним (естественно):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преданию, оно было передано Богом еще Адаму, затем Аврааму, Моисею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др. пророкам. Оно подразделяется на Каббалу теоретическую (июнит)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вященную изучению тайн природы, и прикладную (маасит), то есть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актическую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В основе первой лежат книги Сефер Йецира ("Книга Творения")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писываемая рабби Акибе, и Зогар ("Сияние"), прип. его ученику р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Шимону бар Йохаи. Основу второй сост. по-особому толкуемая Библия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Ветхий Завет) и различные апокрифические труды, напр., книга Еноха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Шестая и Седьмая книги Моисеевы, книги Соломона. Но мы с вами будем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ворить о Каббале Июнит, то есть главным образом о теории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Здесь же лишь отметим, что, во-первых, именно апокрифы если н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здали, то укрепили легенду об удивительных способностях Моисея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ломона и других героев древности (история пишется известно как), 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-вторых, именно знание прикладных эзотерических дисциплин -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стрологии, хиромантии, магии, врачевания, гадания, - если н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здало, то укрепило славу еврейских ученых во всех странах Востока 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пада - сделав многих из них "еретиками" в глазах ортодоксальных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удеев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Издания: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- Сефер Ецира - "Книга Творения", в сб.  Аум - Синтез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истических учений Востока и Запада, N 3, М., 1990; есть также в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ниге Папюса ("Каббала") и в журнале "Наука и религия" N 11/93;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- Раби Шимон. Фрагменты из трактата "Зогар". Пер. с арамейск.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ст., статьи, примеч. и коммент. М.А. Кравцова - М., "Гнозис", 1994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Книги эти также составлялись довольно долго, на основ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охранившихся записей, устных преданий и собственных размышлений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оставителей, главными из которых можно назвать Авраама бен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Давида из Толедо (XII в.) и Моисея бен Шем-Тов из Леона (XIII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.). Далее они обрастали комментариями и добавлениями, а к XVI в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 городе Цфате (Safed, Палестина) сложилась целая эзотерическая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Академия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Большое количество "вековых наслоений" плюс терминология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сходящая местами еще к Шумеру и Вавилону, создает впечатление 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вероятной сложности этого учения. На самом же деле смысл его прост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уже отчасти знаком нам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 основе всего, считает Каббала, находится единое Божество, воля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торого выражена в числах и словах. В мiре 3 элемента (огонь, вода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здух), 7 планет, 12 созвездий; в году 3 времени (холодное, теплое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лажное); в теле человека 3 осн. деления (голова, грудь, живот), 7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т (отверстия тела). Душа - это сложная субстанция, включающая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ять элементов: Нефеш ("душа"), Руах ("дух"), Нешама ("дыхание")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Йехида ("единственная") и Хайа ("живая"). Все мiроздание зиждется н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 первых числах и 22 буквах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Чтобы понять божественную волю, нужно проникнуть в истинный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мысл цифр и букв. Для этого необходимо особое состояние души -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ВАНА ("вдохновение"), достигаемое постом и молитвой, - и умени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ыслить ее категориями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Это, во-первых, десятичная система членения мiра. Почему он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сятичная, мы уже знаем. К тому же она сложилась так давно, чт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пела стать канонической: это не только Десять заповедей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вторяющиеся в Торе дважды (Исх. 20:2-17 и Втор. 5:6-21), но 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ямое перечисление десяти "оболочек" или законов, составляющих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у мiра: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"Ты явил мiру десять оболочек, которые мы называем 'десять 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сфирот', чтобы с их помощью управлять мiрами скрытыми, которые 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невидимы, и мiрами открытыми..." (Минха ле-Эрев Шаббат. Сидур 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Техилат ха-Шем, Иерусалим-Вильнюс 1990. Минха ле-Эрев Шаббат - 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это Молитва на исход Cубботы, вполне официальная молитва, 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читаемая всеми (или почти всеми) правоверными иудеями, а вовсе 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не какой-то особый эзотерический текст)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У нас их часто называют "сефиротами", потому чт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о-еврейски давно никто не читает и все переводы делались с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английского. Но на Западе другая система транслитерации, к тому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же сефирОТ - уже множественное число. Если с "херувИМами" 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"серафИМами" мы как-то смирились, то "сефирОТы" все еще режут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лух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ФИPОТ, сефирот (sephirot, мн.ч. от ивр. сфира - "сверкающая"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р. греч. сфера): десять божественных эманаций, сфер или оболочек. В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оей совокупности они образуют "архетип человека", соотв. Адаму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дмону, небесному Первочеловеку, прообразу Космоса и земног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ловека. Эти 10 эманаций объединяются в четыре вселенные или мiр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оламим) и изображаются в виде "дерева":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</w:t>
      </w:r>
      <w:r>
        <w:rPr>
          <w:rFonts w:cs="Arial" w:ascii="Arial" w:hAnsi="Arial"/>
          <w:sz w:val="24"/>
          <w:szCs w:val="24"/>
        </w:rPr>
        <w:t>(Клифот)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</w:t>
      </w:r>
      <w:r>
        <w:rPr>
          <w:rFonts w:cs="Arial" w:ascii="Arial" w:hAnsi="Arial"/>
          <w:sz w:val="24"/>
          <w:szCs w:val="24"/>
        </w:rPr>
        <w:t>1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</w:t>
      </w:r>
      <w:r>
        <w:rPr>
          <w:rFonts w:cs="Arial" w:ascii="Arial" w:hAnsi="Arial"/>
          <w:sz w:val="24"/>
          <w:szCs w:val="24"/>
        </w:rPr>
        <w:t>Кетер                      Мiр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Сахасрара              3          2                эманаций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</w:t>
      </w:r>
      <w:r>
        <w:rPr>
          <w:rFonts w:cs="Arial" w:ascii="Arial" w:hAnsi="Arial"/>
          <w:sz w:val="24"/>
          <w:szCs w:val="24"/>
        </w:rPr>
        <w:t>Бина      Хохма          (Олам ха-Азилут)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</w:t>
      </w:r>
      <w:r>
        <w:rPr>
          <w:rFonts w:cs="Arial" w:ascii="Arial" w:hAnsi="Arial"/>
          <w:sz w:val="24"/>
          <w:szCs w:val="24"/>
        </w:rPr>
        <w:t>/               \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---------------------/-------------------\-------------------------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  <w:r>
        <w:rPr>
          <w:rFonts w:cs="Arial" w:ascii="Arial" w:hAnsi="Arial"/>
          <w:sz w:val="24"/>
          <w:szCs w:val="24"/>
        </w:rPr>
        <w:t>/                       \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</w:t>
      </w:r>
      <w:r>
        <w:rPr>
          <w:rFonts w:cs="Arial" w:ascii="Arial" w:hAnsi="Arial"/>
          <w:sz w:val="24"/>
          <w:szCs w:val="24"/>
        </w:rPr>
        <w:t>5          (Даат)            4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Вишуддха    Гвура           |            Хесед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</w:t>
      </w:r>
      <w:r>
        <w:rPr>
          <w:rFonts w:cs="Arial" w:ascii="Arial" w:hAnsi="Arial"/>
          <w:sz w:val="24"/>
          <w:szCs w:val="24"/>
        </w:rPr>
        <w:t>|   \         |          /   |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Аджна         |     \                /     |         Мiр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</w:t>
      </w:r>
      <w:r>
        <w:rPr>
          <w:rFonts w:cs="Arial" w:ascii="Arial" w:hAnsi="Arial"/>
          <w:sz w:val="24"/>
          <w:szCs w:val="24"/>
        </w:rPr>
        <w:t>|       \     6      /       |      творчеств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Анахата       |          Тиферет           |    (Олам ха-Бриа)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</w:t>
      </w:r>
      <w:r>
        <w:rPr>
          <w:rFonts w:cs="Arial" w:ascii="Arial" w:hAnsi="Arial"/>
          <w:sz w:val="24"/>
          <w:szCs w:val="24"/>
        </w:rPr>
        <w:t>|             |              |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-----------------|--------/----|------\-------|--------------------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</w:t>
      </w:r>
      <w:r>
        <w:rPr>
          <w:rFonts w:cs="Arial" w:ascii="Arial" w:hAnsi="Arial"/>
          <w:sz w:val="24"/>
          <w:szCs w:val="24"/>
        </w:rPr>
        <w:t>|      /      |        \     |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</w:t>
      </w:r>
      <w:r>
        <w:rPr>
          <w:rFonts w:cs="Arial" w:ascii="Arial" w:hAnsi="Arial"/>
          <w:sz w:val="24"/>
          <w:szCs w:val="24"/>
        </w:rPr>
        <w:t>8    /        |          \   7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Манипура     Ход            |            Нецах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</w:t>
      </w:r>
      <w:r>
        <w:rPr>
          <w:rFonts w:cs="Arial" w:ascii="Arial" w:hAnsi="Arial"/>
          <w:sz w:val="24"/>
          <w:szCs w:val="24"/>
        </w:rPr>
        <w:t>\        __|__        /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Свадхистхана       \    /       \    /               Мiр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</w:t>
      </w:r>
      <w:r>
        <w:rPr>
          <w:rFonts w:cs="Arial" w:ascii="Arial" w:hAnsi="Arial"/>
          <w:sz w:val="24"/>
          <w:szCs w:val="24"/>
        </w:rPr>
        <w:t>\/     9     \/              творений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Муладхара           /     Йесод     \         (Олам ха-Йецира)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</w:t>
      </w:r>
      <w:r>
        <w:rPr>
          <w:rFonts w:cs="Arial" w:ascii="Arial" w:hAnsi="Arial"/>
          <w:sz w:val="24"/>
          <w:szCs w:val="24"/>
        </w:rPr>
        <w:t>/         |         \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-------------------------------|-----------------------------------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</w:t>
      </w:r>
      <w:r>
        <w:rPr>
          <w:rFonts w:cs="Arial" w:ascii="Arial" w:hAnsi="Arial"/>
          <w:sz w:val="24"/>
          <w:szCs w:val="24"/>
        </w:rPr>
        <w:t>\         |         /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</w:t>
      </w:r>
      <w:r>
        <w:rPr>
          <w:rFonts w:cs="Arial" w:ascii="Arial" w:hAnsi="Arial"/>
          <w:sz w:val="24"/>
          <w:szCs w:val="24"/>
        </w:rPr>
        <w:t>\      10       /                Мiр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</w:t>
      </w:r>
      <w:r>
        <w:rPr>
          <w:rFonts w:cs="Arial" w:ascii="Arial" w:hAnsi="Arial"/>
          <w:sz w:val="24"/>
          <w:szCs w:val="24"/>
        </w:rPr>
        <w:t>\  Малкут   /              реальностей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</w:t>
      </w:r>
      <w:r>
        <w:rPr>
          <w:rFonts w:cs="Arial" w:ascii="Arial" w:hAnsi="Arial"/>
          <w:sz w:val="24"/>
          <w:szCs w:val="24"/>
        </w:rPr>
        <w:t>\       /              (Олам ха-Асия)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-------------------------------------------------------------------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се эти сфирот подразделяются на четыре мiра. В самом высшем, в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iре эманаций или сияний, обитает лишь Бог да души, прошедшие процесс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ожения (слияния с Абсолютом, уподобление божеству) - или, как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ворят евреи, - узревшие ШЕХИНУ (Божественное присутствие)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Человек принадлежит трем следующим мiрам, хотя живет 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йствует, конечно, в самом нижнем (а по количеству "оболочек" 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амом бедном) - в мiре реальностей, в физическом мiре. Некоторы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обще ничего не видят и не хотят видеть, кроме этого мiра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ледующий (снизу) мiр - астральный, мiр творений, в нем обитают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 у ш и - не только человека, но всех живых существ. Под творениям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десь понимается результат (цель, telos) созидательного акта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Истоки же созидания, его начала обитают в мiре творчества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нтальном. Это идеи, как чистые (абстрактные), так 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сонифицированные (ангелы и духи - винти и аку-аку). Он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мещаются между тремя высшими мiрами, как правило, не сходя в мiр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зический. В каждом из трех высших мiров имеется, как мы видим, п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ри сферы (сфирот)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осредником между Богом и Вселенной служит солнечный ангел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итатрон (Митра)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 совр. каббалистике к "классическим" 10 с. добавляют еще две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лифот и Даат. Литература о сфирот очень обширна. Подробнее см.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пр.: Лайтман М. Кабала: Тайное еврейское учение. Новосибирск, 1993;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енен (Lenain). Каббала. Пер. с фр. А.В. Трояновского. СПб., 1914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принт М., "Азъ" 1993; Веташ В., Семира. Астрология и мифология.</w:t>
      </w:r>
    </w:p>
    <w:p>
      <w:pPr>
        <w:pStyle w:val="Style15"/>
        <w:ind w:left="360" w:hanging="0"/>
        <w:rPr/>
      </w:pPr>
      <w:r>
        <w:rPr>
          <w:rFonts w:cs="Arial" w:ascii="Arial" w:hAnsi="Arial"/>
          <w:sz w:val="24"/>
          <w:szCs w:val="24"/>
        </w:rPr>
        <w:t>Часть II:  Каббала. Воронеж</w:t>
      </w:r>
      <w:r>
        <w:rPr>
          <w:rFonts w:cs="Arial" w:ascii="Arial" w:hAnsi="Arial"/>
          <w:sz w:val="24"/>
          <w:szCs w:val="24"/>
          <w:lang w:val="en-US"/>
        </w:rPr>
        <w:t>, 1993; Z'ev ben Shimon Halevi. Kabbalah.</w:t>
      </w:r>
    </w:p>
    <w:p>
      <w:pPr>
        <w:pStyle w:val="Style15"/>
        <w:ind w:left="360" w:hanging="0"/>
        <w:rPr/>
      </w:pPr>
      <w:r>
        <w:rPr>
          <w:rFonts w:cs="Arial" w:ascii="Arial" w:hAnsi="Arial"/>
          <w:sz w:val="24"/>
          <w:szCs w:val="24"/>
          <w:lang w:val="en-US"/>
        </w:rPr>
        <w:t xml:space="preserve">Tradition of Hidden Knowledge. </w:t>
      </w:r>
      <w:r>
        <w:rPr>
          <w:rFonts w:cs="Arial" w:ascii="Arial" w:hAnsi="Arial"/>
          <w:sz w:val="24"/>
          <w:szCs w:val="24"/>
        </w:rPr>
        <w:t>N.Y. 1985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Если у нас есть время, мы можем рассмотреть каждую из сфирот п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дельности. Перечислим их "снизу вверх":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МАЛХУТ, Малкут (ивр. "Царство"): 10-я, самая нижняя из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фирот (см.), представляющая мiр Pеального (Олам ха-Асия): эт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те самые "царства", из которых состоит реальный или физический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мiр - царства животных, растений и минералов, а такж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человеческие царства. Будучи самой нижней, она олицетворяет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также начало нового цикла - вертикаль, соединяющая все сфирот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родолжается вниз и снова подходит к высшей из сфирот (Кетер)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оказывая таким образом, что "конец заложен в начале" (Сефер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Йецира)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ЙЕСОД (евр. IESOD - "фундамент, основание", англ. Yesod):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девятая из 10 сфирот (см.), принадл. к миру Творения (Олам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ха-Йецира, царство Природы). Синтезирует влияние высших сфирот 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ередает его последней из них, Малкут, служа как бы связующим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звеном между низшим и высшими мiрами. "Йесод - завершени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туловища, знак священного Завета" (Минха ле-Эрев Шаббат)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аналогичное чакре Муладхара. Это - основание мiра творений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ключающего также Эхо (Ход) и Преодоление преграды (Нецах)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ХОД (ивр. CHOD, "отражение света и звука", "эхо", трад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еревод - "Слава"): восьмая из 10 сфирот (см.), ответвлени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фиры Гвура. Проявляется в человеческой душе в желани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осхвалять и благодарить Всевышнего, признавать истины, которы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ыше человеческого понимания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НЕЦАХ (халд. NZH "победа", ивр. "вечность"): седьмая из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десяти сфирот (см.). Проявляется в преодолении препятствий н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ути распространения божественного света. Принадлежит к мiру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Творения (Олам ха-Йецира). О седьмой и восьмой сфирот сказано: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"Нецах и Ход (см.) - это ноги... Точные весы символизируют дв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надежные опоры, Нецах и Ход" (Минха ле-Эрев Шаббат)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ТИФЕPЕТ ("красота", от евр. PA'AR - "украшать"): шестая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фира (см.  сфирот) - Красота, Гармония, "срединный столп, н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котором покоится мiроздание", основание мiра творчества (Олам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ха-Бриа), включающего также Силу (Гвура) и Добро (Хесед). В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человеч. теле - туловище (Минха ле-Эрев Шаббат). Понимани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Красоты, наличие чувства Прекрасного - необходимое условие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основа творчества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ГВУРА (евр. GEBOURAH - "могущество, сила", от гавар - "быть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ильным", англ. Gebura): одна из десяти сфирот (см.), пятая. Для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осуществления творческих замыслов необходима сила. Эт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фира выражает также принцип меры, закона, строгости, в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этическом плане - начало справедливости (наз. тж.  Дин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"Закон")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ХЕСЕД (от ивр. хасад - "стремиться к добру, быть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еликодушным"):  Милосердие, четвертая из десяти сфирот, высшая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фира области эмоций (Олам ха-Бриа, Мир творчества). Ее действи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роявляется в излиянии Божественного света, раскрывающегося для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сех, достойных и недостойных, в любви Всевышнего к Своим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творениям. В человеке проявляется в любви к Богу и людям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БИНА (Bina, др.-евр. "постижение", от бин - "размежевывать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распознавать", ср. бритва Оккама или чжэнмин - "исправлени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имен" у конфуцианцев): третья сфира у евреев, означающая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ознание путем "рассечения" (ср. совр. прост. "сечь" в смысл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"понимать"). Вместе с Хохма и Кетер (см.) составляет "мiр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эманаций", царство (космического) Разума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ХОХМА (др.-евр. HACHMAH - "мудрость", лат. Chochma, реж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Chokhma, Hokhmah): вторая из 10 сфирот, уже знакомая нам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ерсонификация Премудрости, вполе соответствующая христианской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офии. Три высшие сфирот - Кетер, Бина и Хохма - образуют мiр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Эманаций (Олам ха-Ацилут)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КЕТЕР (ивр. KEThER "корона", "венец"): высшая из десят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фирот (см.), их непостижимо скрытый источник. Невыразимо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Божественное ничто, сфера Первоначала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>ДААТ (евр. "знание"): дополнительная, одиннадцатая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сфира (см.  сфирот), олицетворяющая универсальный принцип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связи сознания с познаваемым. В совр. каббалистике - высшая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точка, которой может достичь человек, идущий по пут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познания. Отождествляется тж. с пропастью, отделяющей тр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высшие сфирот (Кетер, Хохма, Бина) от остальных: преодолеть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эту пропасть способен лишь истинный адепт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>КЛИФОТ (Qlippoth, тж. Kelipoth, ивр. мн.ч. от клифа -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"скорлупа, шелуха"): негативные, "нечистые" формы бытия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побочный результат акта творения. В современной магии -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сферы (сфирот, см.) древа зла, антагонисты сфер древ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жизни.  Иногда рассматривается тж. как дополнительная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(12-я) сфира, значение которой сродни значению Плутона в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астрологии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Если начертить все связи, возникающие между сферами, их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учится 22, по числу букв от Алефа до Тава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Ясно, что исследователи, не знающие еврейского алфавита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многое теряют; не удивительно, что у них и мало что получается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Между тем выучить его несложно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Не все буквы равнозначны. Среди них выделяют, во-первых, тр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материнские" буквы: Алеф, Мим, Шин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</w:t>
      </w:r>
      <w:r>
        <w:rPr>
          <w:rFonts w:cs="Arial" w:ascii="Arial" w:hAnsi="Arial"/>
          <w:sz w:val="24"/>
          <w:szCs w:val="24"/>
        </w:rPr>
        <w:t>0  Алеф                Что это, как не треугольник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</w:t>
      </w:r>
      <w:r>
        <w:rPr>
          <w:rFonts w:cs="Arial" w:ascii="Arial" w:hAnsi="Arial"/>
          <w:sz w:val="24"/>
          <w:szCs w:val="24"/>
        </w:rPr>
        <w:t>/\                     "материя - энергия - инфор-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</w:t>
      </w:r>
      <w:r>
        <w:rPr>
          <w:rFonts w:cs="Arial" w:ascii="Arial" w:hAnsi="Arial"/>
          <w:sz w:val="24"/>
          <w:szCs w:val="24"/>
        </w:rPr>
        <w:t>/    \                   мация", а также основа гурд-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Шин + /________\ -  Мим          жиевской эннеаграммы?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Эйнштейнова формула "Е равно МС квадрат", олицетворяющая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единство и взаимопревращаемость энергии и материи, нын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дополняется третьим членом, "I" - информацией: все три сущност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пособны переходить одна в другую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Далее вокруг них изображают гептаграмму, семиконечную "звезду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гов" (кстате, на аркане Звезды тоже 7 звезд, точнее, семь малых 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дна большая), в углах которой помещают семь "астральных" букв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ответствующих планетам: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</w:t>
      </w:r>
      <w:r>
        <w:rPr>
          <w:rFonts w:cs="Arial" w:ascii="Arial" w:hAnsi="Arial"/>
          <w:sz w:val="24"/>
          <w:szCs w:val="24"/>
        </w:rPr>
        <w:t>Солнце - Тав        Марс - Каф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</w:t>
      </w:r>
      <w:r>
        <w:rPr>
          <w:rFonts w:cs="Arial" w:ascii="Arial" w:hAnsi="Arial"/>
          <w:sz w:val="24"/>
          <w:szCs w:val="24"/>
        </w:rPr>
        <w:t>Луна -Бет           Юпитер - Далет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</w:t>
      </w:r>
      <w:r>
        <w:rPr>
          <w:rFonts w:cs="Arial" w:ascii="Arial" w:hAnsi="Arial"/>
          <w:sz w:val="24"/>
          <w:szCs w:val="24"/>
        </w:rPr>
        <w:t>Меркурий - Пе       Сатурн - Реш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</w:t>
      </w:r>
      <w:r>
        <w:rPr>
          <w:rFonts w:cs="Arial" w:ascii="Arial" w:hAnsi="Arial"/>
          <w:sz w:val="24"/>
          <w:szCs w:val="24"/>
        </w:rPr>
        <w:t>Венера - Гимель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И, наконец, на внешней звезде или круге помещают "простые"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уквы, соответствующие знакам Зодиака, ибо их остается ровно 12: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</w:t>
      </w:r>
      <w:r>
        <w:rPr>
          <w:rFonts w:cs="Arial" w:ascii="Arial" w:hAnsi="Arial"/>
          <w:sz w:val="24"/>
          <w:szCs w:val="24"/>
        </w:rPr>
        <w:t>Овен - Хе           Весы - Ламед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</w:t>
      </w:r>
      <w:r>
        <w:rPr>
          <w:rFonts w:cs="Arial" w:ascii="Arial" w:hAnsi="Arial"/>
          <w:sz w:val="24"/>
          <w:szCs w:val="24"/>
        </w:rPr>
        <w:t>Телец - Вав         Скорпион - Нун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</w:t>
      </w:r>
      <w:r>
        <w:rPr>
          <w:rFonts w:cs="Arial" w:ascii="Arial" w:hAnsi="Arial"/>
          <w:sz w:val="24"/>
          <w:szCs w:val="24"/>
        </w:rPr>
        <w:t>Близнецы - Заин     Стрелец - Самех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</w:t>
      </w:r>
      <w:r>
        <w:rPr>
          <w:rFonts w:cs="Arial" w:ascii="Arial" w:hAnsi="Arial"/>
          <w:sz w:val="24"/>
          <w:szCs w:val="24"/>
        </w:rPr>
        <w:t>Рак - Хет           Козерог - Айин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</w:t>
      </w:r>
      <w:r>
        <w:rPr>
          <w:rFonts w:cs="Arial" w:ascii="Arial" w:hAnsi="Arial"/>
          <w:sz w:val="24"/>
          <w:szCs w:val="24"/>
        </w:rPr>
        <w:t>Лев - Тет           Водолей - Цад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</w:t>
      </w:r>
      <w:r>
        <w:rPr>
          <w:rFonts w:cs="Arial" w:ascii="Arial" w:hAnsi="Arial"/>
          <w:sz w:val="24"/>
          <w:szCs w:val="24"/>
        </w:rPr>
        <w:t>Дева - Йод          Рыбы - Коф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А если еще вспомнить, что у каждой буквы есть свое историческое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имволическое и магическое значение, и к каждому - туча толкований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о тут действительно есть над чем подумать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У каждой буквы есть и свое числовое значение: сложив их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можно было вычислить нумерологическую сумму всего слова. Этот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рием наз. ГЕМАТРИЯ. Если взять, например, имя Моисей (M-SH-H)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то получим 40 + 300 + 5 = 345, и далее по правилам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нумерологического сложения = 12 (или 3). Моисей разделил народ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Израилев на 12 колен, в чем многие усматривают следы астральног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культа, и т.д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>Древние евреи считали, что небесный круг имеет 12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врат, и Солнце каждый месяц входит другими вратами. В храм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Соломона также имелось 12 врат, каждые из которых был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предназначены для одного из колен. В раю для каждого из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колен тоже предназначались свои врата. Однако были 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тринадцатые врата, предназначенные для новообращенных (из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язычников или из иной веры), а также для тех, кто не знает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своего колена. Таким образом, число 13 у иудеев было н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столько символом "чертовой дюжины" (несчастья), скольк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символом надежды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Буквы в слове можно поменять местами, и получится ново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лово.  Это называется анаграмма, а в Каббале - ТЕМУРА.  Так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Моисей (M-Sh-H) даст нам H Sh-M (ха-Шем), Имя (Божие) и т.д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Можно развернуть каждую букву в слово - это называется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НОТАРИКОН, и тогда из него получится связная фраза. Можн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оменять местами буквы алфавита - например, написать его справ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налево, а потом слева направо, и подставить буквы одного ряда н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место букв другого, и так далее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Больше всего экспериментировали таким образом с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тетраграммой - четырьмя буквами, составляющими Имя Божие: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J-H-V-H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>Самой т. и каждой ее букве придается мистическо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значение: "йод" - мужское начало, "вав" - женское, "хе" -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буква-посредник; триграмма без первой "йод" (H-V-H)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составляет имя первой женщины, Евы (евр. Хава)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Каббалистич. соединения и перестановки букв тетраграммы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дают различные формы еврейского глагола "быть", местоимения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"он" и "она" и т.д. Любой предмет с написанной на ней т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обладает магической силой. По преданию, так рабби Бецалель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(1530-1609) оживил Голема. Добавление к т. пятой буквы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"шин", дает имя Иисуса (J-H-Sh-V-H), или пентаграмму. Н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она относится уже к христианской мистике или, как ее иногд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называют, "Христианской Каббале"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При нумерологическом и прочем истолковании древних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особенно библейских имен и понятий следует учитывать, чт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достоверными их можно считать лишь в том случае, если эти имен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и понятия писались и рассчитывались в своем оригинальном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написании, в данном случае по древнееврейски. Как уже говорилось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 лекции 6, "язык должен быть понятен эгрегору" (вспомнит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эзотерическое имя Тура Хейердала - Тераи Матеата)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Всякие спекуляции на тему о том, что означает имя Иисус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Христос или Моисей, записанное   р у с с к и м и   буквами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достоверными считаться не могут: у русского алфавита иной код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ышла такая книга "Магия Апокалипсиса", где автор делает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овершенно фантастические выводы на основе русскоязычног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анализа подобных понятий. Эти выводы могли бы иметь основание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если бы он учел оригинальное написание и сравнил его со своим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но он этого не сделал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Из первоначального треугольника вытекает и гексаграмма, "щит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вида", украшающий флаг сегодняшнего государства Израиль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</w:t>
      </w:r>
      <w:r>
        <w:rPr>
          <w:rFonts w:cs="Arial" w:ascii="Arial" w:hAnsi="Arial"/>
          <w:sz w:val="24"/>
          <w:szCs w:val="24"/>
        </w:rPr>
        <w:t>_ _ _/\_ _ _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</w:t>
      </w:r>
      <w:r>
        <w:rPr>
          <w:rFonts w:cs="Arial" w:ascii="Arial" w:hAnsi="Arial"/>
          <w:sz w:val="24"/>
          <w:szCs w:val="24"/>
        </w:rPr>
        <w:t>\  / ___\  /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</w:t>
      </w:r>
      <w:r>
        <w:rPr>
          <w:rFonts w:cs="Arial" w:ascii="Arial" w:hAnsi="Arial"/>
          <w:sz w:val="24"/>
          <w:szCs w:val="24"/>
        </w:rPr>
        <w:t>/\   |  /\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</w:t>
      </w:r>
      <w:r>
        <w:rPr>
          <w:rFonts w:cs="Arial" w:ascii="Arial" w:hAnsi="Arial"/>
          <w:sz w:val="24"/>
          <w:szCs w:val="24"/>
        </w:rPr>
        <w:t>/_ _ _  _ _ _\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</w:t>
      </w:r>
      <w:r>
        <w:rPr>
          <w:rFonts w:cs="Arial" w:ascii="Arial" w:hAnsi="Arial"/>
          <w:sz w:val="24"/>
          <w:szCs w:val="24"/>
        </w:rPr>
        <w:t>\/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Он включает два треугольника, восходящий и нисходящий; первый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з. Макропрозоп ("широкое лицо" по-гречески) и означает огонь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ктивность, Солнце, второй - Микропрозоп ("узкое лицо"), означающий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ду, пассивность, Луну и т.п. В мистической гексаграмме имеется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кже ставрос (Т-образный крест) в центре как символ оплодотворения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ризонтали вертикалью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Но это уже скорее подробности, относящиеся к Каббале Маасит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.е. практической, поэтому мы в них далее вдаваться не будем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казанного уже достаточно, чтобы ясно представить себе особенност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к прото-, так и неокаббалистической картины мiра, а это даст вам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зможность понять, что кроется за любым каббалистическим текстом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уфизм (араб. ат-Тасаввуф)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се в мiре взаимосвязано, и во времени тоже: расцвет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ббалистики совпал с расцветом другого восточного учения - суфизма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спомним историю: в 632 г. умер пророк Мухаммед, четверть век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устя его учение обрело официальную редакцию (Коран), которая н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няется до сих пор; почти сразу появились Сунна и Хадисы (Предание 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сказы), а затем многочисленные Тафсиры (Комментарии), толкования 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мментарии к толкованиям (вспомните Тору и Талмуд)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Очень скоро Ислам распался на два больших течения (суннизм 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шиизм), четыре мазхаба (школы в суннизме) и множество более мелких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правлений, сект, орденов и толков. Это произошло не в последнюю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чередь потому, что Ислам распространялся на территориях, уже занятых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ругими, часто достаточно развитыми учениями (как религиозными, так 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лософскими), а потому вынужден был кое-что у них перенимать.  Н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оролись мусульмане и с языческими жрецами ("магами"), прорицателям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гадателями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Преимущество Ислама заключалось именно в ег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еротерпимости. В отличие от предыдущих идеологий Ислам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действовал "не кнутом, а пряником" (эра Овна давно прошла): он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не требовал от "неверных" перехода в свою веру, а лишь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редоставлял им такую возможность, зато связанную с целым рядом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ривилегий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ервые суфийские общины появились, как говорят, в IX веке, 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менно в тех местах, где преобладало христианское или буддийско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еление. Название СУФИ происходит от араб. суф - "шерсть" и "был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но мусульманским подвижникам по их шерстяной одежде", как пишет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кадемик Бартольд (Бартольд В.В. Ислам и культура мусульманства. М.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Наука", 1966; М., МГТУ, 1992), хотя христианские ученые до начала ХХ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ка были уверены, что это слово одного корня с греческой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мудростью-Софией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уфии предпочитали аскетический образ жизни и "скрывали сво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бродетели, стараясь своими внешними поступками вызвать осуждени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юдей" (Бартольд). Своей целью они считали единение с Богом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обожение), достичь которой полагали посредством экстаза, для чег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меняли как самоуглубление (медитацию), так и самоистязание. Однак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нас интересны не рядовые члены братств, а ученые - "посвященные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бежденные в том, что во все времена в мiре пребывала некая высшая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дрость, единая для всех религий и народов" (Кныш А.Д. Сухраварди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: Ислам. Энциклопедический словарь. М., "Наука", 1991)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Абу Хамид ал-Газали (XI в., "Избавляющий от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заблуждения"), Шихаб ад-дин Сухраварди (XII в., "Чужбин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Запада"), Мухи ад-дин Ибн-Араби (XIII в., "Меккански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откровения"), аш-Шазили, Астарабади, Ибн-Таймийа..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Они стремились синтезировать эту мудрость, используя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зотерический опыт всех существовавших тогда мiровых религий 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лософий, блестяще оперируя их понятиями и находя все новы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онкости, значения и оттенки. Суфизм - характерное порождение эры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ыб, результат работы интуиции там, где невозможны "логически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искурсы" (Смирнов А.В. Великий шейх суфизма. Опыт парадигмальног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ализа философии Ибн-Араби. М., "Наука", 1993), ибо "невыразимо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жно выразить только путем умолчания" (конфуцианцы)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Так, они приняли постулат дзен-буддизма о том, что "Я" - эт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града (хаджаб, заслон) на пути познания действительности. Чтобы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ичь действительность, надо снять эту преграду (Агахи А.М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начение противоборства религиозно-философских течений "ахбари" 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осули" в идеологической борьбе своего времени. В: Иран. История 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ультура в Средние века и Новое время. М., "Наука", 1980). А для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того нужно познать самого себя - Gnori se auton, как говорили греки: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"Душа всех наук состоит в том, Чтобы познать, кто я такой" -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казал Джалаледдин Руми (1207-73), поэт и философ (Есть книга: Фиш Р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жалаледдин Руми. М., 1972.)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уть же познания мiра и человека, путь самоусовершенствования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зывался у суфиев Тарикат (Tariqah). Это понятие нам тоже знакомо -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помните дао или путь самоусовершенствования в йоге и буддизме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Из Каббалы суфии восприняли многие идеи об устройстве мiра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полнив и развив их. Так, сфер или уровней мiроздания (вспомнит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феры у бенинцев или сфирот у каббалистов) они насчитывали 15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перечисляются сверху вниз):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1 Престолы           8 Солнц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2 Троны              9 Венер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3 знаки Зодиака     10 Меркурий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4 лунные стоянки    11 Лун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5 Сатурн            12 эфир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6 Юпитер            13 воздух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7 Марс              14 вод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</w:t>
      </w:r>
      <w:r>
        <w:rPr>
          <w:rFonts w:cs="Arial" w:ascii="Arial" w:hAnsi="Arial"/>
          <w:sz w:val="24"/>
          <w:szCs w:val="24"/>
        </w:rPr>
        <w:t>15 земля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Это напоминает распределение ангельских чинов и стихий в Талмуд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у христиан, но к ним добавляются уже знакомые нам астральны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ущности - семь планет и двенадцать знаков, а также лунные стоянки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люс указывается, что Солнце-огонь есть важнейшая из сфер, сфер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ноха-Идриса. Каббалистический принцип работы с буквами обогащается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нятием "харфа" - образа буквы (Ибн-Араби. Мекканские откровения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. I, гл. 26). Ведантийское представление о мiровой иллюзии, майе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крывается как "неслиянное единство" единичности (Бог) 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ножественности (все остальное), Света (Бог) и Тени (Его проявления)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ящно намекая на пару Ормузд-Ариман и одновременно отрицая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амосущность, бытийность последнего..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толь тонкие взаимосвязи и можно было ощутить (именно ощутить, 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ж потом вывести логически) лишь после того, как люди ознакомились с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язями более грубыми - тройка, восьмерка, дюжина, 22... У суфиев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исло таких связей бесконечно. Чтобы ощутить их, необходимы был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разованность, интуиция и высокое эзотерическое сознание, отличавши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иудейских, и мусульманских, и христианских ученых того времени. Н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сли каббалисты ограничились разработкой этих связей в пределах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оего шумеро-семитского "культургута", своей философии и религии (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лишь позже - христианской), то суфии, точнее, их великие шейхи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жалуй, и на сегодняшний день первые в освоении и осмыслении всех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ажнейших отделов нашей эзотерической культуры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онять их труды не просто - или, по крайней мере, не всегд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сто. Суфии выработали свой образный язык, во многом предвосхитив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емы поэтов-символистов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Так, у Сухраварди в "Чужбине Запада" есть сцена, когд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утешественник поднимается на высокую гору и обнаруживает там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Источник жизни, в котором плавают рыбы. Он спрашивает у них, кт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они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"Одна из рыб, что пустилась в свой путь, свободно уплывши в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море, отвечала мне: это то, к чему ты стремился... Эти рыбы -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тебе подобные, вы - сыновья одного Отца. С ними случилось то же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что и с тобой. Вы - братья" (перев. А. Смирнова)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Вспомнив Рыбу-Оаннеса и рыбу, "преодолевающую очередной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орог" у суринамцев, мы поймем, что это означает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Таким же образом зашифровывались или, точнее, поэтизировались 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лхимические понятия, и любовный лексикон, и все прочие вещи, 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торых не следовало говорить прямо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Литература по суфизму обширна. На русском языке изданы труды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ль-Газали, Ибн Рушда, Ибн Халдуна, Руми, Фараби, Ибн Араби. Вышел 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юбимый на Западе современный толкователь суфизма Идрис Шах (Суфизм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., 1994)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Подобно Бхагван Шри Раджнешу, изложившему индийское учени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 категориях, понятных для людей Запада, Идрис Шах делает то ж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амое в отношении суфизма. Но, в отличие от Раджнеша, Идрис Шах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ытается объяснить суфийские "тайны" через их сравнение с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"Тайнами Запада" (Св. Франциск и Бл. Августин, тамплиеры 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розенкрейцеры), чем лишь запутывает читателя, не знакомого ни с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тем, ни с другим. Чтобы действительно понять смысл суфизма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начинать лучше с "великих шейхов" или хотя бы с работ Александр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Игнатенко об Ибн-Хальдуне и Андрея Смирнова об Ибн Араби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Игнатенко А.А. Ибн Халдун. М., 1980; В поисках счастья. М.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1989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Об успехах прикладных эзотерических наук (астрологии, алхимии 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.д.) у арабов говорить не будем - это слишком хорошо известно, да 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ремени у нас больше нет. Закончим же мы сегодняшнюю беседу цитатой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 Корана: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Скажи [им так]: я не говорю вам, что "У меня сокровищ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Божии", ни того, что "[я] знаю тайное". [Я] не говорю вам, что я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ангел. Я следую только тому, что дано мне откровением. Скаж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[им так]: Зрячий и слепой равняются ли один другому? Ужели вы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не размышляете об этом?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</w:t>
      </w:r>
      <w:r>
        <w:rPr>
          <w:rFonts w:cs="Arial" w:ascii="Arial" w:hAnsi="Arial"/>
          <w:sz w:val="24"/>
          <w:szCs w:val="24"/>
        </w:rPr>
        <w:t>Коран, сура "Скот" (VI:50)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t Monster. История эзотерических учений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екция 9. Греки и варвары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рек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згляды и достижения древних греков составляют неотъемлемую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асть нашей культуры (я имею в виду культуру христианскую ил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падную), а потому всем хорошо знакомы. Поэтому мы не будем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даваться в общеизвестные подробности, а опять-таки попробуем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делить основные черты греческой эзотерической мысли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 конце эры Овна, а точнее, в период становления мiровых религий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философий - VI-IV вв. до н.э. - греки поклонялись обширному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антеону космических и иных богов, духов или героев, у которых был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ои жрецы и храмы или алтари, священные рощи, ручьи и реки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Были у них, естественно, также всяческие нимфы, наяды 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дриады, по сути те же винти и аку-аку (см. лекцию 6)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У богов просили заступничества и спрашивали совета. Для этог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ходили в храм, вносили положенную плату, и через некоторое время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рец или жрица сообщали ответ. Такой храм, а также ответ бог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зывался "оракулом" (лат. oraculum, "краткая молитва"), по-греческ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ntyon, отсюда мантика - "гадание"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Гадали также по полету и крику вещих птиц, по внутренностям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жертвенных животных, по петуху или курице, по воде, по вину, п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оску, по встретившимся на пути людям или животным... Многие из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этих видов гадания через Византию распространились потом в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транах Европы, в том числе в России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 началом персидских войн в Грецию проникли астрология 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иромантия, магия и демонология. Широко были распространены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воротные зелья, любовная ворожба и т.п. Греческие врачи пр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ечении болезней прибегали к заклинаниям. Лечили больных в храме, гд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носили жертву, чтобы больной выздоровел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Клятва Гиппократа - классический обет мага: клянусь делать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се, что только в моих силах и возможностях, чтобы помочь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больному, и главная заповедь - не навреди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Тот же Гиппократ (ок. 460-337 до н.э.) одним из первых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формулировал теорию четырех жидкостей человеческого тела -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лизи, крови, желтой и черной желчи, из которой позже развилось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учение о четырех темпераментах (флегматик, сангвиник, холерик 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меланхолик)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рибегать к заклинаниям, а также к астрологии, гаданию и другим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ерметическим средствам не запрещалось: преступлением считалось лишь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несение кому-либо вреда с их помощью. Греки различали тавматургов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чудотворцев и гоэтов - колдунов или "черных магов", считая, чт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вым помогают боги, а вторым злые духи или демоны (ср. curandero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brujo, лекция 6)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Особое место занимали мистические культы, восходившие к древним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родным праздникам-мистериям в честь Деметры, Кибелы, Диониса 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ругих божеств, так или иначе связанных с рождением, плодородием 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мертью, этими важнейшими сакральными категориями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начале это были "первобытные культы с медвежьей пляской 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акельным богом, с неуклюжими идолами и грубыми обычаями, с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клинаниями и чудодейственными исцелениями" (Леманн А. Краткая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тория суеверий и волшебства), участники которых приходили в экстаз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предавались оргиям -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- недаром и "экстаз", и "оргия" - слова греческие, но в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древности они не имели еще современной негативной окраски, 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означали всего лишь "смещение, переход [в иное состояние]"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("ek-stasis) и "[священно]действие (ta "orgia, от "ergw)", -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днако чем ближе подходил конец эры Овна, тем более они становились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хожи на своего рода тайные общества, ордена или закрытые клубы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уда принимали лишь после выполнения особых обрядов или обетов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нятые же проходили несколько степеней посвящения, и в самых главных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истериях могли участвовать только высшие адепты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Одним из таких орденов или обществ были ОРФИКИ. Свое учение он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зводили к мифическому певцу Орфею, которому приписывали свои книг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гимны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Орфей - сын Оагра и музы Каллиопы, легендарный фракийский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евец и пророк. Мифов о нем существует множество: он спускался в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одземное царство за своей возлюбленной Эвридикой, мог укрощать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еснями диких зверей и перемещать деревья и скалы. После гибел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Орфея его голову, брошенную в реку Гебр, принесло течением к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Лесбосу, где она стала местным оракулом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У них были свои школы. В частности, в Афинах в VI в. до н. был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кая школа, возглавлявшаяся Ономакритом. Однако больше было бродячих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рецов, называвшихся орфеотелестами. Они ходили по городам и селам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ъявляя изречения оракулов, продавая Книги Орфея и Мусея, и посвящая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елающих в орфические таинства. Сами они соблюдали множество строгих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авил, ведя аскетический образ жизни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Сегодня у нас под аскезой понимается отказ от материальног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ради духовного. Однако слово "аскеза" ("askhsis) собственн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означает тренировку, так что античный аскет - это тот, кт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риобрел некие навыки, преимущественно практические, нужные для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достижения определенной цели, например, состояния медитации ил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экстаза, то есть человек, в нашем понимании скоре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оответствующий йогу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Космогония орфиков, в отличие от общепринятой у греков, носил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рты Востока: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Из яйца, брошенного в воду, родился Фанет (Фанеш), божеств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лнечного света и годового цикла. Его изображали окруженным змеей 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2 знаками Зодиака, как Эона и Митру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Из Воды и Земли родилось нечто Третье, и "это был Змей с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ловами быка и льва, между которыми было лицо бога. Имя его был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ронос Агераос (Нестареющее Время)" - уже знакомый нам сатурнический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раз. А сопровождали его Ананке-Судьба и Адрастея-Мстительница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Но особенно орфики почитали Диониса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Образ Диониса, связанный с культом плодородия, очень сложен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жде всего Дионисов было два, позже слившихся воедино: 1) всем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вестный Дионис-Вакх, покровитель виноделия, но он же и демон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зазел, и 2) гораздо более древний Дионис-Загрей, великий охотник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ын Змея. Если первый в конце попал на Олимп, то второй погиб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мерно так же, как Орфей, и в своих мистериях орфики, конечно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ольше имели в виду второго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О том, как благостный демон (ангел) Азазел захотел стать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божеством, рассказывается в апокрифической книге Еноха. Азазел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научил мужчин делать мечи, ножи, щиты, а женщин - зеркала 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браслеты. Таким образом Дионис-Вакх, хоть и косвенно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оказывается очередным "культуртрегером", родственным тому ж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Еноху, Оанну или самому Гермесу Трисмегисту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Дионис-Загрей же, помимо прочего, был сыном Персефоны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богини Подземного царства, нашедшей способ преодолевать порог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мерти (ср. о рыбе, преодолевающей очередной порог, у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уринамцев, лекция 6): так в одном образе слились категори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рождения, плодородия и смерти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 целом Дионис стал символом освобождения от оков Закон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своеобразный анти-сатурнический бунт), от преграды, отделяющей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ловеческое "Я" от окружающего его мiра (ср. араб. хаджаб, лекция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). Это - чувство, интуиция, эмоция в чистом виде, слияние духа 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ла, путь к обожению через расслабление, "групповая терапия"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сточный путь единения с Абсолютом (объ-единение, ср. solidaire у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мю). Вот чему учили своих адептов орфики. Заметим, что они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умеется, считали Диониса богом, но у нас с вами речь давно уж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дет о культурном архетипе Диониса. В этом смысле "путь Диониса"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жно описать как освобождение от Сатурна через Венеру и Юпитер (или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новейшей традиции, Плутон)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Как писал Владимир Шмаков, это "экстаз, и он уносит душу н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крыльях сладостного безумия в причудливые чертоги Любви, где в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миг высочайшего напряжения... она одновременно испивает и кубок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мерти, сгорает в этих пламенных объятиях" (Шмаков В. Основы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невматологии. Киев, "София", 1994)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Но был и другой путь к обожению, тоже хорошо известный грекам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го связывают с образом Аполлона, солнечного бога. Но это н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лнце-Митра, жизнедатель для всех, а Солнце-Аполлион, губитель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олько уже не для всех, а лишь для избранных им же (`ap-ollyw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начала "отобрать"), бог гармонии - помните у Пушкина: "пока н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зовет поэта к   с в я щ е н н о й   ж е р т в е   Аполлон..." -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ут не поэт приносит жертву богу, а его самого приносят в жертву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Это - абсолютизация преграды-хаджаба, не бунт, а приняти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атурна, "индивидуальная терапия", чистый разум, полный отрыв духа от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ла, одиночный путь к Свету через приобщение к его неописуемой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асоте путем напряжения всех сил и последующий катарсис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"очищение"), ставший западным путем единения с Абсолютом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отъ-единение от всего остального, solitaire у того же Камю). "Путь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поллона" можно описать как уравновешивание Сатурна Венерой 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лнцем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В нем тоже есть экстаз, пишет Владимир Шмаков, и он уносит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томящийся дух в светозарные чертоги Света, но в то же время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"гнетет человека своим бездушным спокойствием, безразличн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зирающим на скорби и восторги всякого существа"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Беда была только в том, что представления о самом Абсолюте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усть даже в форме единого верховного Бога, у греков так и н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ложилось. Орфики, правда, пытались вывести образ единого Бога: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"Зевс был Первым, Зевс - Последний, красота блистающей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молнии; Зевс есть Начало, Зевс - Середина, благодаря Зевсу вс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овершается. Зевс есть основание земли и звездного неба" (цит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о: Ван-дер-Варден Б. Пробуждающаяся наука II.  Рождени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астрономии. М., "Наука", 1991), -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о в окружении сонма греческих богов и божеств архетип Зевса так 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утратил своих дионисийских черт. Впрочем, по словам того ж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ладимира Шмакова,"вовсе отрицать очевидность Его бытия" греки н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гли, а потому нашли своеобразную замену Абсолюту: это абстрактная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дея Судьбы, Мойры (она же 'Anagkh - Рок), "непостигаемой, н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динаково властно тяготеющей как над людским родом, так и над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ссмертными обитателями Олимпа" (там же)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Однако Ананке-Рок греков или ее ипостась Мойра ("доля, удел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ребий") сопоставима скорее с текущей судьбой-кизметом, чем с кармой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к индивидуальным и мiровым законом, ибо ни путь Диониса, ни путь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поллона от нее не освобождают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Таким образом распался классический треугольник Алеф-Мим-Шин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вратившись в бинер (двоицу) и антиномию Шин-Мим, Дионис-Аполлон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сток-Запад: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</w:t>
      </w:r>
      <w:r>
        <w:rPr>
          <w:rFonts w:cs="Arial" w:ascii="Arial" w:hAnsi="Arial"/>
          <w:sz w:val="24"/>
          <w:szCs w:val="24"/>
        </w:rPr>
        <w:t>Любовь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</w:t>
      </w:r>
      <w:r>
        <w:rPr>
          <w:rFonts w:cs="Arial" w:ascii="Arial" w:hAnsi="Arial"/>
          <w:sz w:val="24"/>
          <w:szCs w:val="24"/>
        </w:rPr>
        <w:t>Святой Дух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Энергия  -   Единое (Платон)  -  аркан Маг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</w:t>
      </w:r>
      <w:r>
        <w:rPr>
          <w:rFonts w:cs="Arial" w:ascii="Arial" w:hAnsi="Arial"/>
          <w:sz w:val="24"/>
          <w:szCs w:val="24"/>
        </w:rPr>
        <w:t>Воля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</w:t>
      </w:r>
      <w:r>
        <w:rPr>
          <w:rFonts w:cs="Arial" w:ascii="Arial" w:hAnsi="Arial"/>
          <w:sz w:val="24"/>
          <w:szCs w:val="24"/>
        </w:rPr>
        <w:t>0  Алеф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</w:t>
      </w:r>
      <w:r>
        <w:rPr>
          <w:rFonts w:cs="Arial" w:ascii="Arial" w:hAnsi="Arial"/>
          <w:sz w:val="24"/>
          <w:szCs w:val="24"/>
        </w:rPr>
        <w:t>/\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</w:t>
      </w:r>
      <w:r>
        <w:rPr>
          <w:rFonts w:cs="Arial" w:ascii="Arial" w:hAnsi="Arial"/>
          <w:sz w:val="24"/>
          <w:szCs w:val="24"/>
        </w:rPr>
        <w:t>--------------------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Бог-Отец             /      \            Бог-Сын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Душа (Платон)   Шин + /________\ - Мим    Ум (Платон)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аркан Шута   Интуиция            Разум   аркан Смерт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Информация   Дионис             Аполлон    Материя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Жизнь                           Смерть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Таким образом, остается два полюса: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ДИОНИС как интуитивное, простонародное начало, Каббала-Маасит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натуральная магия) или познание через милосердие (из сфирот -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охма), Psyche (душа) у Платона: среди арканов Таро это - Шут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стественно ощущающий свое единение с Космосом и предающий себя ег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ле, мистика Востока; не удивительно, что в христианской мистике с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тим полюсом оказалось связано представление о Боге-Отце.  Ег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рицательное значение ("ложный аспект" по В. Шмакову) - это архетип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аал-Завува (Вельзевул), Хаос, Энтропия. Соответственно этому из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рех физических категорий (материя, энергия, информация) это -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формация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АПОЛЛОН как интеллектуальное начало, аристократическое в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уховном смысле, Каббала-Июнит (учение) или познание через строгость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Бина), Nous (ум) у Платона: среди арканов Таро это - Смерть, порог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рез который необходимо пройти, чтобы достичь обновления, мистик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пада; в христианской мистике - Бог-Сын. Отрицательное значени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"ложный аспект") - архетип Мефистофеля, мертвая логика, вторая 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кончательная Смерть. Из физических категорий - Материя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Орфики, кстати, ввели в обиход знаменитое выражение 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"соме" и "сэме", ставшее потом важнейшим постулатом христианской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философии: to soma einai to shma, "тело - это могила", материя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от которой дух должен быть свободен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Третья вершина - Абсолют, "En Платона, Энергия (физическая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категория), Воля, аркан Мага, из сфирот - Венец (Кетер) - был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озже достроена (восстановлена) христианством при помощи понятия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вятого Духа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Как говорит Г.О.М. (Курс энциклопедии оккультизма), "посвящени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сть умение нейтрализовать бинеры". Поэтому греческие мистериальны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школы учили своих посвященных именно этому, находя каждая свой путь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Некоторые создавали маленькие триады (так, из одной Мойры стал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ри, что, по мнению некоторых исследователей, "означало право для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ждого на личную судьбу", т.е.  приближало человека к понятию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дивидуальной кармы - см. Лукач Й.  Пути богов. М., ИПЛ, 1984), н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х "мощности" нехватало для нейтрализации общегреческого бинера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По Плутарху, мойры ведали связями: 1) принципа движения с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ринципом жизни, которые связывает монада, в области незримог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(Атропос); 2) принципа жизни с принципом гибели, которы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вязывает природа, символ - Луна (Лахезис); 3) принципа гибели 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озрождения с принципом движения, которые связывает ум, символ -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олнце (Клото)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Однако бинер можно достроить не только до треугольника, но и д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вадрата: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Андрогин                    Треугольник разверты-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---------¬               вается в квадрат, получа-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¦ -     +¦               ется кватернер, четверица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¦        ¦               пифагорейская тетрактида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¦ +     -¦               а также знакомая нам тет-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L---------               раграмма I-H-V-H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Дионис    Аполлон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олучается андрогин, от греч. "andros - "мужчина" и gynh -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женщина", символ "неслиянного единства" ян и инь, попытка найти в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конах Сатурна   с м ы с л   через нахождение их элементарных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ставляющих, ведь квадрат (четверка) - это четыре стихии, четыр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ороны света и т.д. (уравновешивание Сатурна при помощи архетип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войной Венеры, Афродиты и Афродитона - ср. у орфиков: "Юпитер - 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ожественный Супруг, и Супруга, Отец и Мать" /цит. по: Шюре Э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ликие посвященные. Калуга, 1914; репринт М., 1990/, или у китайцев: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ракон-Юпитер как темная и "Дракон-Юпитерша" как светлая ипостась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Юпитера /Шицзин/)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Согласно греческой мифологии, боги первоначально создали н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людей, а андрогинов: это были двуполые существа с двойным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набором органов. Возгордившись, андрогины восстали против богов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Тогда Зевс расколол каждого из них пополам: "Если они и теперь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не усмирятся, я рассеку их еще пополам (квадрат!), и им придется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какать на одной ноге". По Платону, любовь есть инстинктивно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тремление любящих вновь соединить раздвоенное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есьма "квадратным" в этом смысле было учение Пифагора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ПИФАГОP (ок. 580-500 до н.э.): в юности учился музыке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живописи и атлетике, потом - геометрии и астрономии. П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легенде (естественно, не подтвержденной) побывал в Египте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авилоне, Персии и других странах: "математические науки он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усвоил от египтян, халдеев и финикиян... а от магов услышал 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очитании богов и о прочих жизненных правилах" (Порфирий. Жизнь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ифагора)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Вернувшись на родину, открыл школу в Кротоне. Поступавши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туда должны были пройти обет молчания (от 2 до 5 лет), посл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чего их посвящали в "акусматики" (слушатели) или "экзотерики"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(внешние) и разрешали слушать таинства из-за занавески. В эт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ремя они изучали классические науки - грамматику, риторику 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т.п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>"Все, явленное Пифагору, его последователи полагал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законом, его самого чтили как посланца от Зевса, а на себя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благоговея перед божественным, накладывали обет молчания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ибо внимали многим священным тайнам" - Флавий Филострат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Жизнь Аполлония Тианского. М., "Наука", 1985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Лишь после этого их посвящали в "математики" (ученые, т.к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mathhsis и значит "наука") или "эзотерики" и после обряд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очищения (греч. katharsis /!/, ср. "Тахарот" у евреев - трактат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о ритуальных очищениях, но очищениях   ж е н с к и х)  разрешал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участвовать в мистериях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Требования, предъявлявшиеся Пифагором к ученикам, нам уж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накомы так же, как и смысл его учения, ибо основы эзотерики везд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дни и те же. Различаются лишь детали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Ученики должны были соблюдать правила добродетельной жизн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почитай богов, блюди клятву, уважай родителей, т.е. те же заповеди: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да не будет у тебя иного Бога кроме меня, почитай отца твоего и мать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вою, не лги, не лжесвидетельствуй...") и ряд символических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ребований (напр., "не ешь сердца", т.е. не удручай себя горем, ил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в перстне изображений не носи", т.е. не выставляй напоказ того, чт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умаешь о богах)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Они изложены в т.н. "Золотых стихах", принадлежащих кому-т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из последователей Пифагора (опубл., в частности, в альманахе: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АУМ. Синтез мистических учений Запада и Востока. N 2. М.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"Terra", 1990). Ничего особо эзотерического в них изначально н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было, если не считать последних стихов, где говорится, что в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результате такой жизни человек освободится от земной оболочк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(ср. сома и сэма) и уподобится божеству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Однако эзотерики XIX в. (Фабр д'Оливе и вслед за ним Эдуард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Шюре), прочтя их с высоты своей культуры, не только узнали в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ифагоре единомышленника, что не удивительно, ибо основы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эзотерики всегда одни и те же, но и приняли этот примитивный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текст за глубоко зашифрованное изложение мыслей, волновавших их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амих, вложив их в него так же, как их современники в Кита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кладывали глубочайший смысл в столь же примитивные стихи книг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И Цзин. Однако, как мы уже говорили, это не ошибка их, 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заслуга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Точно так же и образ Пифагора как великого мудреца 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освященного сложился в умах потомков под влиянием его биографи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 пересказе Аполлония Тианского (I в. н.э.), если не под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лиянием биографии самого Аполлония в пересказе Флавия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Филострата (III в.н.э.). Да и не к одному Пифагору эт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относится: история ведь пишется ретроспективно..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Учение же Пифагора, каким мы его знаем сегодня, был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формулировано не столько им самим, сколько его учениками 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ледователями - поэтом Пиндаром, магом Аполлонием, философом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латоном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 чем состояло учение, "какой именно культ отправляли древни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ифагорейцы и какое божество было в центре этого культа, доподлинн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известно", - пишет Елена Рабинович (Е.Г. Рабинович. Послесловие к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н.: Флавий Филострат. Жизнь Аполлония Тианского). Но нам важно н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то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ажнейшим принципом познания мiра для пифагорейцев служил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исло. Оно не только помогало выделить в этом мiре элементарны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ставляющие ("рассеку еще пополам..."), но и служило символом многих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щей и понятий, став в конечном итоге таким же архетипом, как уж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оминавшиеся нами Овен и Рыбы, Сатурн и Венера или Хохма и Бина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"Так, понятие единства, тождества, равенства, причину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единодушия, единочувствия, всецелости, то, из-за чего все вещ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остаются самими собой, пифагорейцы называют Единицей; Единиц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эта присутствует во всем, что состоит из частей, она соединяет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эти части и сообщает им единодушие, ибо причастна к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ервопричине. А понятия различия, неравенства, всего, чт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делимо, изменчиво и бывает то одним, то другим, они называют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Двоицею; такова природа Двоицы и во всем, что состоит из частей"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(Порфирий)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Еще одним средством познания мiра грекам, как и евреям, служил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лфавит (что не удивительно, ибо у них греки его и переняли). Цифры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означались буквами, из значений букв складывалось значение всег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лова и т.д. Все это нам уже знакомо: эти представления и понын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ставляют основу нумерологии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Мiр гармоничен, учили пифагорейцы, "все небо есть гармония 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исло". Они открыли математическое соотношение музыкальных интервалов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кварта, квинта и т.п.) и связали их со стихиями, геометрическим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лами и планетными сферами, которых насчитывали десять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Так сложилось понятие "гармонии сфер" (слова-то опять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греческие): пифагорейцы считали, что каждая планетная сфер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издает свою музыкальную ноту, в результате чего получается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мiровая музыка (музыка сфер). Считалось, что услышать ее могут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лишь посвященные, а чувство гармонии в человеке, ег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"индивидуальная нота" есть отражение ее космического прототипа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>Подробнее об этом см., напр: Холл, Мэнли П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Энциклопедическое изложение масонской, герметической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каббалистической и розенкрейцеровской символической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философии. Новосибирск, 1992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Этим соотношением в последующие века интересовались 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интересуются очень многие, от Иоганна Кеплера (1571-1630) д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нашего современника Олега Никанкина ("Астролог" N 5/1994)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тремясь то уточнить планетные расстояния путем расчета звуковых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частот гаммы, то создать "музыкальную астрологию" путем привязк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элементов гороскопа к нотам, интервалам и другим музыкальным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онятиям, то разработать систему "астрологической музыки" (найт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для каждого человека свой аккорд или мелодию (ср. Карлхайнц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Штокхаузен и его двенадцать пьес для каждого из зодиакальных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архетипов)..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>Пифагорейцы, кстати, лечили музыкой: "...песнями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напевами и лирной игрой он /Пифагор/ унимал и душевны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недуги и телесные" (Порфирий)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В 1772 году, через сто пятьдесят лет после смерти Кеплера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немецкий астроном Иоганн-Эрнст Боде на основе своих наблюдений 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расчетов сформулировал закон планетных расстояний, согласн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которому расстояние каждой следующей планеты от Солнц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увеличивается в определенной пропорции. Эта пропорция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естественно, не совпадала с пифагорейской (т.к. они считали в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геоцентрической системе), но очень ее напоминала. С современным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же данными о планетных расстояниях она коррелирует довольн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точно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Чем объясняется сходство или, точнее, подобие планетных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расстояний и музыкальных интервалов, мы уже знаем..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Космос был для пифагорейцев единым живым существом (Платон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Тимей"), Солнце же, считали они, есть живой огонь и главная движущая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ила Космоса (стоик Клеанф, III в. до н.э.). Стоики Хрисипп 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идоний (II-I вв. до н.э.) учили, что Космос одушевлен 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ционален, и что человеческая душа имеет в нем частичку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Ван-дер-Варден Б. Рождение астрономии. М., "Наука", 1991). Душ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ловека тоже приходит из Космоса и возвращается туда после смерт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ла, чтобы возродиться снова (перевоплотиться): эти странствия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обходимы душе, чтобы постепенно достичь совершенства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Перевоплощение (реинкарнация) называлось у греков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метемпсихозом (греч. meta-em-psychosis). Считалось, что сам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ифагор помнил свои прежние воплощения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Кроме того, у греков было первичное представление об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астральном теле и даже двойнике: они называли его "образом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жизни" (to eidolon tis aionos - "идол Эонов" /!/): "В то время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как тела всех людей подвластны смерти, - писал поэт-пифагореец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индар, этот образ остается живым, поскольку он один исходит от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богов. Он спит, пока члены тела еще действуют, а тому, кто спит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он во многих сновидениях предзнаменует решения вопросов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благоприятные или скорбные" (цит. по Ван-дер-Вардену). Ср. у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бенинцев (лекция 6)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ифагорейцам удалось и превратить андрогинный квадрат обратно в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реугольник - с помощью уже упоминавшейся тетрактиды (греч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tetraktis):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                            </w:t>
      </w:r>
      <w:r>
        <w:rPr>
          <w:rFonts w:cs="Arial" w:ascii="Arial" w:hAnsi="Arial"/>
          <w:sz w:val="24"/>
          <w:szCs w:val="24"/>
          <w:lang w:val="en-US"/>
        </w:rPr>
        <w:t>o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                           </w:t>
      </w:r>
      <w:r>
        <w:rPr>
          <w:rFonts w:cs="Arial" w:ascii="Arial" w:hAnsi="Arial"/>
          <w:sz w:val="24"/>
          <w:szCs w:val="24"/>
          <w:lang w:val="en-US"/>
        </w:rPr>
        <w:t>/ \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                   </w:t>
      </w:r>
      <w:r>
        <w:rPr>
          <w:rFonts w:cs="Arial" w:ascii="Arial" w:hAnsi="Arial"/>
          <w:sz w:val="24"/>
          <w:szCs w:val="24"/>
          <w:lang w:val="en-US"/>
        </w:rPr>
        <w:t>4      o---o       4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                         </w:t>
      </w:r>
      <w:r>
        <w:rPr>
          <w:rFonts w:cs="Arial" w:ascii="Arial" w:hAnsi="Arial"/>
          <w:sz w:val="24"/>
          <w:szCs w:val="24"/>
          <w:lang w:val="en-US"/>
        </w:rPr>
        <w:t>/ \ / \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                        </w:t>
      </w:r>
      <w:r>
        <w:rPr>
          <w:rFonts w:cs="Arial" w:ascii="Arial" w:hAnsi="Arial"/>
          <w:sz w:val="24"/>
          <w:szCs w:val="24"/>
          <w:lang w:val="en-US"/>
        </w:rPr>
        <w:t>o---o---o</w:t>
      </w:r>
    </w:p>
    <w:p>
      <w:pPr>
        <w:pStyle w:val="Style15"/>
        <w:ind w:left="360" w:hanging="0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                       </w:t>
      </w:r>
      <w:r>
        <w:rPr>
          <w:rFonts w:cs="Arial" w:ascii="Arial" w:hAnsi="Arial"/>
          <w:sz w:val="24"/>
          <w:szCs w:val="24"/>
        </w:rPr>
        <w:t>/ \ / \ / \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</w:t>
      </w:r>
      <w:r>
        <w:rPr>
          <w:rFonts w:cs="Arial" w:ascii="Arial" w:hAnsi="Arial"/>
          <w:sz w:val="24"/>
          <w:szCs w:val="24"/>
        </w:rPr>
        <w:t>o---o---o---o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</w:t>
      </w:r>
      <w:r>
        <w:rPr>
          <w:rFonts w:cs="Arial" w:ascii="Arial" w:hAnsi="Arial"/>
          <w:sz w:val="24"/>
          <w:szCs w:val="24"/>
        </w:rPr>
        <w:t>4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Здесь квадрат снова развертывается в треугольник, и получается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гура, не менее продуктивная, чем Светлый Престол (Мин Тан)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итайцев. Вы видите, что из этой фигуры легко выводится 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ексаграмма, и десятка (десять точек), и девятка (девять малых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реугольников), и дюжина (три стороны по четыре точки на каждой). См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 этом.: Холл, Мэнли П. Энциклопедическое изложение... Новосибирск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992 (переводчик называет эту фигуру "тетрактис")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Таковы были в общих чертах эзотерические представления греков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кой-то цельной системы наподобие современных им индийских ил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сидских у греков не возникло, хотя связь между ними существовал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сомненно (Платон, Аристотель и другие титаны греческой мысл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е-таки в гораздо большей мере философы, чем эзотерики). Однако, как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исал небезызвестный вам Алексей Федорович Лосев (1893-1988)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зотерические представления греков "оказались чрезвычайно живучими н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олько в пределах самого античного мiра, но и во всех последующих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ультурах, вплоть до современных теософии и антропософии" (Лосев А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ифагор. Статья в: Философская энциклопедия, т. 4, М., 1967)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арвары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арварами греки, как известно, называли всех, кто были не греки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те времена, о которых только что говорилось, т.е. в конце эры Овн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ачале эры Рыб это были египтяне, семиты, персы, с которыми мы уж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накомы. Но нас интересуют не они, а те, кого мы больше привыкл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зывать варварами, т.е. предки будущих западных европейцев, наших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ременников, а также мы сами, хоть себя так и не называем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На исторической арене они появились уже в иную эпоху: он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чинается с очередного переселения народов в V в. н.э., когда пал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им - который мы не рассматриваем, во-первых, в силу его культурног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ходства с Элладой, а во-вторых потому, что многое из его наследия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шло в культуру варваров и их потомков, с которой нам еще предстоит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третиться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Эта эпоха не тождественна Средневековью, которое начинается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огда же, а оканчивается то ли Возрождением, то ли Английской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уржуазной революцией XVII в. (История средних веков, М.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Просвещение", 1986). Она охваывает около пятисот лет или чуть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ольше и оканчивается для нас все той же Великой схизмой 1054 г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суфизм, Каббала, крестовые походы)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ятисотлетние исторические периоды связаны не с прецессионной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ронологией, а с планетными циклами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Планета Нептун делает полный оборот вокруг Солнца (ил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Земли, если оставаться на точке зрения древних) за 165 лет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лутон - за 250 лет. Они соединяются, то есть встречаются в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одном районе неба, примерно раз в 500 лет. Тогда в жизн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общества происходят значительные перемены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Этот аспект, как говорят астрологи, "связан с изменением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настроя общества в связи с развитием философии, религии, науки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 поворотным моментом в развитии науки, культуры, цивилизаци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или социальных институтов" (Het Monster. Практическая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астрология. М., 1992)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прочем, с планетами их можно и не связывать. Современны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торики, например, выделяют в каждом историческом периоде подпериоды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весна - лето - осень - зима", т.е. зарождение, расцвет, упадок 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ибель. Это все та же знакомая нам четырехчастная схема - квадрат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рнер, тетрактида. Точно так же можно подразделить эти периоды н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ри, семь, двенадцать и т.д. подпериодов (что и делается), но для нас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данном случае удобнее четверичная схема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ериод от падения Рима до Схизмы - это эпоха христианизаци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вропы, замены старых представлений эпохи Овна или даже Тельц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выми, "рыбными". Однако, несмотря на это, реликты древних эпох ко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чем сохранились или (особенно в XIX - XX вв.) были открыты заново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Из варваров мы сегодня рассмотрим не всех, и тем более н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тавителей монголоидных племен, о которых уже шла речь (лекция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, а лишь германо-скандинавов и кельтов. Причем если германцы (готы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аксы, даны и т.п.) до V в. не имели документированной предыстории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о о кельтах этого сказать нельзя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 греческие времена кельты жили в Малой Азии и назывались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алатами. Это к ним обращено известное письмо ап. Павла ("Послание к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алатам"), где он хоть и не в первый раз, но не менее настойчив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вторяет: "Нет ни эллина, ни иудея" (Гал. 3:28)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Тем самым ап. Павел указывал, что эгрегор новой религии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христианства, открыт для всех, а не только для принадлежащих к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определенному этносу. У него нет "кода", и чтобы стать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ричастным к нему, достаточно принять (во крещении) новое имя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Из Малой Азии кельты переселились в Италию, Испанию 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другие края, позже постепенно продвигаясь все дальше на север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Нынешние потомки кельтов - это валлийцы в Англии, бретонцы в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Франции и ирландцы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Завоевывая бывшие римские провинции, обладавшие в целом боле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витой культурой, варвары, естественно, попадали под ее влияние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чем иногда настолько, что даже утрачивали свой язык. Достаточн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помнить о современных "романских" странах - Италии, Франции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пании, да что говорить - вся Европа пользуется сейчас латинским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лфавитом. Однако для развития эзотерики (которая у варваров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стественно, была) римская - или, если брать шире, греко-римская -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ультура не дала ничего. Скорее наоборот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о-первых, их космогония и космология практически ничем н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личались от уже неоднократно описывавшихся нами "архаичных": та ж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хема деления мiра, трехчастная по вертикали и четырехчастная п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ризонтали, те же астральные божества, только носившие иные имена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Зевсу-Юпитеру у германо-скандинавов соответствовал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громовержец Тор (Thor), Марсу - Тир или, как еще говорят, Зиу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Меркурию - Один (Вотан), бог мудрости и письма, Венере - Фрейя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(Friday, день Венеры), а Сатурн... вот с Сатурном сложнее. Как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Кронос (бог плодородия) это скорее Фрейр (Инг), как Хронос (бог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ремени) - антикультурный герой (или культурный антигерой) Локи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С Луной и Солнцем тоже не все благополучно: Фригга 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Бальдр настолько незначительны, а богов-покровителей войны 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охоты так много, что напрашивается вывод о возникновении этих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лемен лишь в эру Овна, а также о невыраженности у них этих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архетипов. Единого верховного бога у них тоже не было, однако в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описываемую эпоху на эту роль все больше претендовал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меркуриально-буддхический Один (головой добьешься большего, чем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мечом)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У них были те же архаические духи, заведовавшие всем и вся -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ндины и кобольды, эльфы и сильфы, красивые и безобразные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зловидные, однорукие, одноглазые... Был, наконец, и собственный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лфавит, даже несколько алфавитов - так называемое огамическое письм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руны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Огамическое письмо названо по имени ирландского бога Огм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(он же Один) и выглядело так: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</w:t>
      </w:r>
      <w:r>
        <w:rPr>
          <w:rFonts w:cs="Arial" w:ascii="Arial" w:hAnsi="Arial"/>
          <w:sz w:val="24"/>
          <w:szCs w:val="24"/>
          <w:lang w:val="en-US"/>
        </w:rPr>
        <w:t>¦¦¦¦¦       ¦ ¦¦¦       ¦¦¦¦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               </w:t>
      </w:r>
      <w:r>
        <w:rPr>
          <w:rFonts w:cs="Arial" w:ascii="Arial" w:hAnsi="Arial"/>
          <w:sz w:val="24"/>
          <w:szCs w:val="24"/>
          <w:lang w:val="en-US"/>
        </w:rPr>
        <w:t>---TTTT-+++++-TTTTT-+-+++-TTTTT-++++-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                  </w:t>
      </w:r>
      <w:r>
        <w:rPr>
          <w:rFonts w:cs="Arial" w:ascii="Arial" w:hAnsi="Arial"/>
          <w:sz w:val="24"/>
          <w:szCs w:val="24"/>
          <w:lang w:val="en-US"/>
        </w:rPr>
        <w:t>¦¦¦¦ ¦¦¦¦¦ ¦¦¦¦¦ ¦     ¦¦¦¦¦ ¦¦¦¦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                   </w:t>
      </w:r>
      <w:r>
        <w:rPr>
          <w:rFonts w:cs="Arial" w:ascii="Arial" w:hAnsi="Arial"/>
          <w:sz w:val="24"/>
          <w:szCs w:val="24"/>
          <w:lang w:val="en-US"/>
        </w:rPr>
        <w:t>z     i     n   a  t    n    e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Style15"/>
        <w:ind w:left="360" w:hanging="0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     </w:t>
      </w:r>
      <w:r>
        <w:rPr>
          <w:rFonts w:cs="Arial" w:ascii="Arial" w:hAnsi="Arial"/>
          <w:sz w:val="24"/>
          <w:szCs w:val="24"/>
        </w:rPr>
        <w:t>Но огамическими письменами не пользовались в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мантико-магических целях (хоть это и возможно, однак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видетельств этого не сохранилось, да и алфавит неудобный)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>Pунический же алфавит существовал в нескольких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модификациях: так, на британских островах он состоял из 33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букв, в германских землях - из 24, а в далекой Исланди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всего из 16 букв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Слово же runa означает "тайна", восходя к древнейшему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индогерманскому корню со значением "прятать, скрывать". Ег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леды сохранились и в современных языках, ср., напр., немецко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raunen - "нашептывать", латышское runat - "говорить" или финско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runo - "стихотворение, заклинание".  Кстати, русское "хранить"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вязано, по всей вероятности, с тем же корнем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Pуны - в первую очередь магические, а потом уже алфавитны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наки, использовавшиеся многими народами Европы. Pуны высекали н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мнях или вырезали на дереве, ими украшали оружие, посуду, различны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меты, писали заклинания над входом в дом и на носах кораблей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ногие знаки имеют очень древнее происхождение, восходя к магическим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имволам кельтских жрецов-друидов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ДРУИДЫ (ед.ч. друид, англ. druid): жрецы у древних кельтов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Галлии, Британии и Ирландии, хранители знаний и преданий. Он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разводили и поддерживали священный огонь, составляли лекарства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яды и различные зелья (как приворотные, так и оградительные)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гадали, учили учеников, то есть были, по сути, теми же магами-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жрецами или шаманами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Были у них и мистерии (праздники наподобие Белтейна (в ночь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на 1 мая) или Самайна (ночь на 1 ноября), позже легшие в основу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христианского представления о шабашах ведьм, однако "школ"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наподобие греческих у них не было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С приходом христианства друиды отступили на второй план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часто оставаясь советниками королей; по народным поверьям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многие из них приняли облик кобольдов, демонов и пр., 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рунический алфавит был вытеснен латинским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>Одной из первых стран в этом регионе был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христианизирована Ирландия (V в., Св. Патрик, уничтоживший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всех змей; хорошо ли это для эзотерического сознания?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Впрочем, Ирландия - страна рыбаков), последней - Исландия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самый далекий остров в Атлантическом океане (Х в.). Знани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рун, как алфавитных, так и магических, сохранялось там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дольше всего. Однако и там к концу XV в.  не осталось н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одного "рунекендера" (мага)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Каждая руна имела собственное имя и связывалась с тем или иным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ожеством, предметом или явлением. Это был символ, знак некоей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ущности, ее имя. Выкладывая руну из деревянных палочек или нанося е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ображение на березовую кору или камень, на древко копья или н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верхность глиняного сосуда, врачеватель, воин или охотник обращался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посредственно к той сущности, которую руна обозначала, чтобы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здействовать на нее желательным для себя образом. Врачеватель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гонял болезнь, воин добывал победу в бою, охотник привлекал добычу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очему у них это получалось?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В основе этих простых магических действий лежит тот ж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ринцип, что и в основе гадания, только применяемый "в обратном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орядке". Если при гадании руны (и вообще любые символы)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омогают перевести некую мыслеформу, уже существующую в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несознательных областях (в подсознании), в область сознания, т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натуральная магия при помощи тех же символов позволяет перевест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мысль, возникшую в области нашего сознания, в другие области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ридать ей форму, а вместе с формой и действенность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Попробуем объяснить это проще. Настоящее - это не точка н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рямой, как кажется нашему сознанию, а некий пространственно-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ременной континуум, довольно большое образование, включающее в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ебя события, случившиеся несколько месяцев или год назад, 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также события, которым еще предстоит случиться. Однако наш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ознание не воспринимает этот континуум, его воспринимает тольк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одсознание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Если какое-то событие "назрело", его отпечаток появляется в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одсознании (или где угодно; вопроса о том, в чем разница между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микрокосмом и макрокосмом, на экзамене не будет, потому чт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ответить на него не может никто), и гадатель может ег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обнаружить и перевести в сознание, в понятный вам язык, пр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омощи гадательных символов - например, рун. Тогда в вашем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ознании появится представление о предстоящем событии. Это 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называется предсказанием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Маг поступает строго наоборот. События как такового в вашем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ространственно-временном континууме (в том Здесь и Сейчас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которое охватывает несколько месяцев или год) пока нет, но он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ам желательно. И тогда маг использует все те же гадательны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имволы для того, чтобы на этот раз переправить вашу мысль из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ознания в подсознание (или в макрокосм), ведь символы работают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"и туда, и обратно"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И тогда в вашем континууме появится отпечаток события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которого нет и не планировалось. Однако оно совершится, потому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что на то есть ваше желание, записанное на "магнитном носителе"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- на мантико-магических символах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>Недаром Джордано Бруно говорил: "из всех человеческих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страстей лишь две обладают силой: горячее желание и страх"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Если вы горячо желаете чего-то, то тем самым увеличивает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вероятность того, что желаемое исполнится. Тем более, есл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желание подкреплено символом. И наоборот, если вы отчаянн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боитесь чего-то, оно обязательно произойдет - ег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вероятность увеличится, и уменьшить ее помогают опять-так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символы, атрибуты мантики и магии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Для усиления воздействия имя руны произносили или распевали в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обой песни (ср. Орфей). Часто, поскольку имя и вообще слов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читалось тесно связано с тем, кого или что оно обозначало, ег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меняли описанием или иносказанием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>Виса как образец "суфийского" текста у скандинавов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Виса - та же касыда. "Содержание стиха часто зашифрован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посредством очень своеобразных поэтических фигур, т.н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кеннингов" (метафор). - М.И.  Стеблин-Каменский. "Саги об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исландцах". Послесловие к "Саге о Греттире", Новос., 1976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Желая вызвать бурю, наслать болезнь или гибель на врага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ели т.н. "злую песнь" или совершали зейд - магический обряд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ключавший пение и танец. Для его выполнения был необходим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"зейдовый жезл" и подмостки. Это была женская магия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>У Вальтера Скотта в "Айвенго" приводится образец зейд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- его поет "саксонская ведьма" Ульрика: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</w:t>
      </w:r>
      <w:r>
        <w:rPr>
          <w:rFonts w:cs="Arial" w:ascii="Arial" w:hAnsi="Arial"/>
          <w:sz w:val="24"/>
          <w:szCs w:val="24"/>
        </w:rPr>
        <w:t>Тучею черной замок окутан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</w:t>
      </w:r>
      <w:r>
        <w:rPr>
          <w:rFonts w:cs="Arial" w:ascii="Arial" w:hAnsi="Arial"/>
          <w:sz w:val="24"/>
          <w:szCs w:val="24"/>
        </w:rPr>
        <w:t>Как всадник - на туче летящий орел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</w:t>
      </w:r>
      <w:r>
        <w:rPr>
          <w:rFonts w:cs="Arial" w:ascii="Arial" w:hAnsi="Arial"/>
          <w:sz w:val="24"/>
          <w:szCs w:val="24"/>
        </w:rPr>
        <w:t>Наездник заоблачный, ты не тревожься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</w:t>
      </w:r>
      <w:r>
        <w:rPr>
          <w:rFonts w:cs="Arial" w:ascii="Arial" w:hAnsi="Arial"/>
          <w:sz w:val="24"/>
          <w:szCs w:val="24"/>
        </w:rPr>
        <w:t>Пир твой готов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</w:t>
      </w:r>
      <w:r>
        <w:rPr>
          <w:rFonts w:cs="Arial" w:ascii="Arial" w:hAnsi="Arial"/>
          <w:sz w:val="24"/>
          <w:szCs w:val="24"/>
        </w:rPr>
        <w:t>Девы Валгаллы, ждите гостей... и т.д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>Отсюда пошло, кстати, позднейшее христианско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представление о  в е д ь м а х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С помощью песен и рун заклинали также духов и домовых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мертвецов и троллей (великанов). Так же, как и другие архаичны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народы (ср. у бенинцев, у греков), скандинавы и кельты высылал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"по делам" (на разведку и т.п.) своего астрального двойника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И, наконец, БЕРСЕРКИ (от Bёr serkr - "медвежья шкура") у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кандинавов были воинами, приводившими себя в состояние исступления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преданию, они выли как дикие звери, кусали свои щиты и в этом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стоянии были неуязвимы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Не вдаваясь в подробности этого феномена с точки зрения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сихологии или психиатрии, укажем, что они "давали духу овладеть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обой" (ср. "Конь, оседланный богами" у суринамцев)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Аналогичного состояния достигают мастера восточных единоборств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(напр., айкидо)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В этом состоянии берсерк приобретал необходимый в битв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"фарн" (благодать), но, в отличие от истинной благодати, такая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"оседланность" не носит постоянного характера и прекращается с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окончанием его объективной или субъективной необходимости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Таким образом, "варварский" эзотеризм мало чем отличался от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реческого - если принять поправку в тысячу лет, отделяющие Грецию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ифагора и Платона от эпохи проникновения христианства в отдаленны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голки Европы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</w:t>
      </w:r>
      <w:r>
        <w:rPr>
          <w:rFonts w:cs="Arial" w:ascii="Arial" w:hAnsi="Arial"/>
          <w:sz w:val="24"/>
          <w:szCs w:val="24"/>
        </w:rPr>
        <w:t>* * *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t Monster. История эзотерических учений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екция 10. Христианская Европа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ервые века христианства были эпохой переосмысления древнег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ледия. Вопросы космогонии и космологии, взаимодействия человека с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iром божеств и духов, мiра видимого с мiром невидимым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сматривались, так сказать, через призму идей новой эпохи (эры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ыб): Конец света, Спасение, Смерть и воскресение и др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Впоследствии чуть ли не каждый из этих вопросов положил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начало новой теоретической дисциплине. Так возникли: эсхатология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- наука о конце света, сотериология - наука о Спасении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танатология - наука о Смерти и т.п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Заслуги христиан в этом поначалу не было никакой: просто настал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вая эра. Первые христиане были людьми невежественными, поскольку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исходили главным образом из самых нищих слоев одного-единственног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тноса - палестинских евреев. Такие люди, как ап. Павел, был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ключением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Вначале христианство было по преимуществу христианством ап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етра, будущего первого римского епископа, который, как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известно, был простым рыбаком. Ап. Павел же происходил из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богатой и образованной еврейской семьи и был потомственным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римским гражданином. Петр считал себя апостолом евреев, Павел ж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был "апостолом язычников" и проповедовал по всему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редиземноморью. О противоборстве линии Павла и линии Петра см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у Эрнеста Ренана (Ренан Э. Антихрист. СПб., 1915)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Вообще говоря, проповедников и сект тогда было много. Так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"третьей силой" одно время пытался стать Симон Волхв (I в.)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человек из Самарии, которого американские проповедники называют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"Симон Маг". Крестившись, он просил у апостолов за деньг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научить его целительству, но был "обличен" (Деян. 8:9 ff)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Христиане требовали от обращаемых "меньше думать и больш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рить" (ср. экстатические Послания Петра в Новом Завете, Credo quia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surdum Тертуллиана). Эллинистическое же окружение первохристиан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ыло гораздо более развитым. Для человека, воспитанного н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лассической греческой философии, "вера - это низший уровень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знания, состояние необразованного ума", - как пишет Александр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осроев (Хосроев А.Л. Александрийское христианство. М., "Наука"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991)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Ограничиться одной верой образованным людям было трудно. Тем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олее, что то время уже существовала масса апокалиптической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схатологической и, конечно, герметической литературы. Христиан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ытались ее осмыслить, отредактировать и приспособить к своим нуждам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 это получалось плохо. Свидетельством тому могут служить т.н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ксты Наг-Хаммади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Хотя обнаружены эти тексты были в 1945 году, опубликованы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они до сих пор лишь частично, а на русском языке к тому же в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лохих переводах (т.к. переводились не с оригинала, а с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французского или английского текста, как напр. в кн.: Апокрифы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древних христиан. М., "Мысль", 1989)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Впрочем, нам с вами легко понять, о чем в них идет речь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т.к. мы все эти темы уже рассматривали: "Премудрость Иисуса" -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развитие темы Хохмы-Софии, "Рассуждения о восьмерке и девятке" -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Мин Тан и тетрактида, "Асклепий" - диалог Гермеса Трисмегиста с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воим учеником о том, что мы называем шаманизмом и т.д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Разумеется, все книги, приписываемые Гермесу, тоже возникли в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эту эпоху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Однако национальный и социальный состав христианских общин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коре начал меняться. Началась институционализация: в 313 г. имп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стантин принял Миланский эдикт, в котором христианств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знавалось равноправной религией со всеми другими. Через год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имскому епископу, преемнику ап. Петра, был предоставлен Латеранский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ворец (будущий Ватикан)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оявились первые монастыри и их уставы (Пахомий Великий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92-346, в том же Хенобоскионе - Наг Хаммади). Стала разрабатываться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ристианская аскеза (понимаемая как умерщвление плоти). Появилась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вая категория людей: христианские святые. Появились и первы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оретики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Из святых для нас интересны не князья-христианизаторы и н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многочисленные мученики, а люди, бывшие при жизни целителями 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экстрасенсами: даже их мощи по сей день не утратили своег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энергетического потенциала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И христиане начали создавать свою литературу, свои теории 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чения, начиная с Евангелий, Деяний и Посланий, часть из которых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шла потом в новозаветный канон, и кончая теоретическими трудами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исать которые продолжают и сегодня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Отсюда - огромное количество более или менее глубоких, красивых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уродливых, остроумных и не очень остроумных теорий, разнообрази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торых до сих пор поражает исследователей и дает богатейшую пищу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му, не пораженному "магией креста"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Выделив и закрепив треугольник, христиане переосмыслили 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онятие квадрата, трансформировав его в   к р е с т.   С одной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тороны крест, конечно, сужает выбор вариантов, с другой же ег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ерекладины можно продолжать до бесконечности, что дает новый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тимул мышлению, заставляя его проникать все глубже или вс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ыше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>Кроме того, крест по-своему соответствует структур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макрокосма и микрокосма: "в самой форме нашего тела неявн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сокрыты тайные очертания креста" (Тертуллиан). И: "Все -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Крест, все крестовидно - Крест лежит лежит в основани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всего бытия как истинная   ф о р м а   бытия, уже н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внешняя только, но форма организующая, платоновский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stauros" (Флоренский П. Страх Божий. "Богосл. труды", вып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XVII)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Необходимость мыслить в рамках канона делает мысль вс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более изощренной - вспомните иконописный канон, строгость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которого привела к возникновению высочайшего мастерств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художников. Однако тот же канон затормозил развитие всех других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жанров изобразительного искусства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Так современные новообращенцы, после целой жизн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"расцерковленности", будь им 16 или 60 лет, попадая под "магию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креста", цепляются за сообщенные им догматы стостраничног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школьного катехизиса, не составляющие и миллионной дол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христианского "культургута", и добровольно лишают себя доступ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ко всему остальному богатству на том лишь основании, что "мой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духовник считает это грехом". Да разве одно только христианств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традает от подобной "нищеты духа" своих прозелитов?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Но вернемся к истокам. В первой четверти нашего двухтысячелетия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"весенний" период эры Рыб, см. лекцию 9) можно выделить - помим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бственно христианства, эзотеризм которого еще только начал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кладываться, - два основных направления эзотерической мысли: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люралистическое, рассматривавшее христианство как одно из многих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чений о мiре и человеке, в чем-то лучше, а в чем-то и хуже прочих, 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нистическое, считавшее христианство важнейшим из этих учений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днако требующим целого ряда дополнений и поправок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ервое связано с философской мистикой неоплатонизма, этим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последним взлетом античной мысли", второе - с религиозной мистикой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ностицизма. Слово "мистика" в данном случае не означает ничего кром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щущения некоей тайны и попытки раскрыть эту тайну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Начнем со второго как более раннего по времени возникновения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о II в. н.э. в Александрии и иных местах Египта жили христиане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реки и копты, не без оснований считавшие, что учение Иисуса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ложенное в те времена лишь в кратких и маловразумительных логиях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"ходит, ходит один с козлиным пергаментом и непрерывно пишет..." -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. Булгаков), требует разъяснений и комментариев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Основателем Александрийской православной церкви счит. ап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Марк (II в.), а Коптской - Патриарх Диоскор (V в.). Об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уществуют и поныне. Первая долгое время (ок. 1000 лет) был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монофелитской (от mono + thelhma, "единая [Божественная] воля"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Христа, не оставлявшая места человеческой), вторая и до сих пор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- монофизитская (от mono + physis, "единая [Божественная]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рирода" Христа, подчинившая себе человеческую). Русская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равославная церковь в этом плане является диофелитской 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диофизитской, т.е. признает равноправие Божественного 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человеческого начала в Иисусе Христе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>Этот пример показывает, что христианское учение в т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время еще далеко не устоялось даже на уровн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институционализированных церквей, число которых продолжал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увеличиваться еще долго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Но нас интересуют не сами эти церкви, хотя их воззрения тож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статочно любопытны (это - предмет истории религий), а те группы ил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ты, которые даже им казались неортодоксальными. Пожалуй, мы уж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жем утверждать, что догматическая неортодоксальность есть важнейший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знак эзотеризма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Такие секты имелись и в самой Александрии, и в провинци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Хенобоскион, он же Наг-Хаммади). Их называют ГНОСТИКАМИ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Как пишет Александр Арнольдович Столяров, ученик А.Ф. Лосева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Неустоявшийся характер [христианского] учения и поиски своего мест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культурном мiре неизбежно порождали массу уклонений, ибо развити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шло в нескольких направлениях. Искушение сразу же воспользоваться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огатейшим набором мифологических и философских средств вызвало к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изни целую группу течений, объединенных идеей спасительного Знания"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Столяров А.А. Тертуллиан. Эпоха - жизнь - учение. В: Тертуллиан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бранные соч. М., 1994)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Гностики искали (и думали, что нашли) Истину. Основой ее он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читали Гносис (греч. Gnwsis - "знание", ср. gnwri se auton): тайно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нание о Боге, мiре и подлинной духовной природе человека, открыто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роками и сохраняемое эзотерической традицией. Обладание подобным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нанием, удостоиться которого могли лишь избранные, само по себ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дет к Спасению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Зло в мiре считалось возникшим изначально, в результат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"ошибки технологии". Уничтожение его происходит лишь постепенно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 ходе мiрового процесса восстановления планировавшейся гармони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(гомеостаз), ускорить который помогают пророки и божественны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осланники. Путь к Спасению лежит через приобретение Гносиса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Бог скрыт и непознаваем: "Не дерзай говорить слова о Нем..."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Поучения Силуана. Ср. пифагорейское: "в перстне изображений н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си"). Но это - верховный, истинный Бог. Он невидим ни первым, н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торым зрением ("третьим глазом"). Большинство же людей поклоняются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истинному Богу, образ которого то и дело маячит у них перед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зами. Между тем это - всего лишь производное истинного Бога, отец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мiра, но лжи этого мiра (майи), то есть Диавол (хотя для гностиков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иавол был не Ариманом - отцом зла, а всего лишь неудачником, жертвой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бственных заблуждений). Отсюда подразделение, превращающе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ностические учения из монистических в дуалистические: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САВАОФ: истинный и непознаваемый Бог, "общий бог Космоса", 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порождающий Плерому - полноту духовности, состоящую из 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соединенных попарно эонов (духовных сущностей - ср. Хронос 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Агераос, он же Зрван!). Последний из эонов - Пистис София, 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Первичность Веры, порождающая Йалдаваофа, она же Хохма, она же 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Гносис - Знание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ЙАЛДАВАОФ (от евр. YELED - "ребенок, потомок"): "тень"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истинного Бога, порождение Плеромы, Демиург, "местный бог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человечества", творец нашего неудачного мiра, столь ж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несовершенного, как и он сам, к чему Саваоф не имеет отношения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Он же Агносия, Незнание. Но в сотворение человека вмешиваются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илы Плеромы, и Первочеловек получает частицу подлинной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Божественной субстанции (ср. у зороастрийцев, лекция 5)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>Несовершенство Демиурга объяснялось, среди прочего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его андрогинностью, т.е. недифференцированностью на ян 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инь, на мужское и женское начало, на добро и зло. Поэтому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позже христианским философам пришлось переосмыслить сам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понятие андрогинности: ведь незнание добра и зла - эт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состояние Адама и Евы до грехопадения, атрибут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божественности, позже утраченный ими (и здесь христианств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смыкается с буддизмом, в котором Все-безразличие, т.е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отказ от суждения о добре и зле, есть высшая ступень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приближения к Абсолюту, а также со зрванизмом - см. лекцию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5). Поэтому в христ. философии андрогинность души - символ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непричастности человека к вопросам пола, целостности 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догреховного состояния. Преодоление "ложного аспекта"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андрогинности достигается при помощи "духовного брака"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т.е. посвящения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  <w:r>
        <w:rPr>
          <w:rFonts w:cs="Arial" w:ascii="Arial" w:hAnsi="Arial"/>
          <w:sz w:val="24"/>
          <w:szCs w:val="24"/>
        </w:rPr>
        <w:t>Брак - это символ союза. Но союз ("завет") может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>быть заключен не только между людьми, но и между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>человеком и Богом. Отсюда - понятие "духовного брака"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>Ветхий и Новый Завет, образ Церкви как "невесты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>Христовой" и т.д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Одной из таких сект были ВАЛЕНТИНИАНЕ. Начав как христиане "с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оплатоническим уклоном", они скоро превратились в школу наподоби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ифагоровой, где непосвященным преподавались начатки христианской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ры, а посвященным - учение о Саваофе и Йалдаваофе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Валентин (лат. Valentinus, 110-175): иудей из Александрии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философ, основатель гностич. секты. Предположит. автор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"Послания к Регину" (о воскресении), "Евангелия Истины"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Человек, учили валентиниане, состоит из тела, души и ума. Тело -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земли, душа - от "сформированного" (plasma), ум - от "созданного":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р. Мiр реального, Мiр творения, Мiр творчества в Каббале. Человек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учил это от Бога (Мiр эманаций). Отсюда три вида людей: духовны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у них есть все три составляющие), душевные (только две) и плотски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одна)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Духовное:      мужское      Афродита Урания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Душевное:      женское      Афродита Пандемос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Плотское:      мужеженское  Афродита/Афродитон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Но это в теории. На практике же они занимались целительством 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стрологией, изготовлением талисманов, амулетов и пр. абракадабры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Не следует думать, что абракадабра - понятие ругательное. В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те времена так назывался амулет, помогающий от лихорадки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Название восх. к имени демона Абраксаса, которого и заклинал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таким образом, чтобы он "отпустил" больного (ср. лекцию 7)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Чем талисман отличается от амулета? Талисман - это фигурк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или иное изображение божества (вуду, аку-аку и пр.), амулет -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фигурка с надписью или одна только надпись (или символ): у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евреев - мезуза (бумажка с текстом из Торы), у христиан -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украшения с символами креста, сердечка и якоря (вера, любовь 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надежда), со знаками Зодиака, буквами алфавита и т.п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одобно валентинианам, ОФИТЫ различали высшего и низшего Бога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аваофа и Йалдаваофа, и поклонялись первому, но в образе Змея (греч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`o 'ophis - змея) как символа высшей мудрости, Софии. Поэтому и Иисус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ристиан был для офитов всего лишь в очередной раз воплотившимся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меем, "Вечным Посвященным", все той же божественной монадой. Отсюд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фический символ змея на Т-образном кресте и живые змеи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частвовавшие в их мистериях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Таких сект было великое множество. Поэтому первые церковны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лософы ("отцы церкви") занимались главным образом апологетикой, т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сть выработкой принципов христианской религиозной философии и их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щитой против этих ересей. Однако их уже подстерегала новая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асность, надвинувшаяся с другой стороны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Христианство "хорошо легло" на платоническую философию: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ОПЛАТОНИКАМ (Плотин и др.) импонировала идея о триипостасной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ущности верховного Бога, в которой они видели платоновский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реугольник (см. лекцию 9), включающий "En, Единое как способ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йтрализации бинера. Считается даже, что эту свою идею христиане у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их и заимствовали, но нам с вами ясно, что речь здесь идет н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олько о заимствовании, сколько об интуитивном открытии одних и тех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е закономерностей устройства мiра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Однако если "ипостаси неоплатонической триады - эт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безличные сущности", философские категории, в каковом качеств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мы их и рассматривали, то "...ипостаси христианской Троицы - н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только и не столько диалектические категории, сколько 'лица'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личности (prosopa)" - Аверинцев С.С. Эволюция философской мысли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: Культура Византии, т. 1, М., "Наука", 1984, - в таком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ерсонифицированном виде эти категории были понятнее простым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людям, какими были первые христиане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Из всех направлений философской мысли того времени именн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нео)платонизм обладал наиболее высокоразвитым понятийным 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тегориальным аппаратом, поэтому первые христианские философы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пытали на себе значительное его влияние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Классическим и наиболее эзотеричным из философов-неоплатоников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не христиан) следует считать Ямвлиха ('Iamblichos, 280-330)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возгласившим догмат "всеобщего согласия тайноведцев всех времен 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родов":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Все восточные и греческие мудрецы, маги и прорицатели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оэты и философы, считал Ямвлих, во все времена возвещали одну 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ту же неизменную и непогрешимую доктрину, которую надо тольк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онять и истолковать правильно, чтобы убедиться в ее единстве..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Чем мы с вами, собственно, и занимаемся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Ямвлих комментировал Платона в эзотерическом духе, чем оказал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ольшое влияние на развитие оккультизма и повлиял на Пико делл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ирандола, христианских каббалистов и других западных эзотериков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похи Возрождения, живших тысячу лет спустя. При этом он отмечал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ницу не только между эзотеризмом и религией, но и между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зотеризмом и философией: "об эзотеризме надо мыслить эзотерически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философии - по-философски". Эзотеризм (теургия - theourgia, греч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богодействие") был для него выше философии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Самого Ямвлиха, естественно, тоже провозгласил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"тайноведцем и чудотворцем". Каждый неоплатоник стремился стать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не только мыслителем, но и теургом, т.е., как сказали бы теперь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"белым магом". Теория была неразрывно связана с практикой. Тот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же Ямвлих занимался астрологией, магией, гаданием и практикой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экстатического восхождения в сверхчувственные сферы, то есть тем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же, чем и другие учители-эзотерики всех времен и народов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В этой связи можно упомянуть исихастов, "йогическую" секту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равославных христиан, возникшую примерно в то же время (IV в.)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и обосновавшуюся на Афоне. Исихазм (Hesichasm, от греч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`hsycheia - "внутренняя тишина") был мистическим течением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начавшим с медитативной практики и завершившимся (к XIV в.)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разработкой вполне эзотерического учения о пути человека к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единению с Богом через сосредоточение сознания в себе самом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(Григорий Палама, 1296-1360)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Философы-христиане, как уже указывалось, тоже не могли н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ьзоваться этим эзотерическим багажом. Так, искренно уверовавший в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риста Ориген (185-253), гениальный эзотерик, не смог преодолеть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тиворечия между узостью раннехристианских догматов и широтой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зднеплатонического мышления - и решил отказаться от последнего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давшись "магии креста". Поэтому церковники долго раздумывали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ретик он или нет, но все же в VI веке исключили его из числ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вторитетных отцов церкви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Однако Ориген успел все же сформулировать ряд положений, н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только повторяющих уже известные нам космологические и ины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редставления, но и позволяющих осмыслить их по-новому. Так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Ориген признавал существование не только нашего "уникального"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мiра, но бесконечного множества мiров, сводя тем самым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трашноватый вопрос о конце света в целом к вопросу об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исчезновении всего лишь одного из этих мiров, к тому ж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наверняка не самого важного. Многим ли отличается этот постулат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Оригена от наших сегодняшних взглядов?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Подробный анализ философии Оригена - предмет истори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философии, а не наших занятий. Упомянем, однако, еще один ег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остулат, о добре и зле. Зло - не самостоятельная сила, а всег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лишь недостаток добра в каком-то определенном месте и времен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("ошибка технологии", нарушение космического равновесия). Отсюд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ростое и ясное понимание Спасения как восстановления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нарушенного равновесия. А раз так, значит, и Диавол спасется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ибо его светлая сущность (ведь она была!) в конце концов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осстановится в первоначальной чистоте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Этот постулат, расширенный до понимания обязательног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пасения всех, называется апокатастасис (греч. "восстановление"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как воскресение всех и вся)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Крупнейшей фигурой среди "отцов церкви" того времени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зусловно, является Блаженный Августин, путем долгого поиск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шедший в христианских догматах, а точнее, вложивший в них тот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убокий смысл, которым, как с тех пор считается, они обладал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начально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Бл. Августин (Aurelius Augustinus, 354-430). Сын римлянина 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христианки, он сначала был манихеем, потом увлекся греческой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философией (скептики, неоплатоники). В 32 года принял крещение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 41 стал епископом Гиппонским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Для нас особенно интересны два его постулата: о Граде Божием и 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асении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"Два Града созданы двумя видами любви, а именно: земной -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юбовью к себе вплоть до пренебрежения Богом, Небесный - любовью к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огу вплоть до забвения себя" (О Граде Божием). Град Земной - эт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общество обычных людей, неверующих или даже верующих, но "больных"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.е. обремененных грехами и суетой. Град Небесный - это сообществ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аведных, незримая истинная Церковь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Это - не только начало богословского представления о Церкв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торжествующей (христианский эгрегор) и Церкви воинствующей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(живущие христиане), это и начало эзотерического христианства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цель которого сродни цели буддизма Махаяны: путь к Спасению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открыт для всех, все экзотерики могут стать эзотериками, и для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пасения всей Земли лучше, чтобы они ими стали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равда, собственный опыт говорил Августину, что одних тольк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ловеческих сил, т.е. веры и горячего желания, для Спасения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достаточно. Лишь божественная благодать способна "вылечить больную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ушу". Чтобы обрести ее (или, пользуясь термином каббалистов, узреть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Шехину - см. лекцию 8), нужно стремиться познать Бога, а для этог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до в первую очередь познать самого себя: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"Не стремись к внешнему, возвратись в себя самого: истина 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обитает внутри человека" (Августин. Об истинной религии). Таков 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путь к мистическому озарению, которое Августин однажды пережил 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сам (Столяров А.А. Аврелий Августин. Жизнь, учение и его судьбы. 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: Аврелий Августин. Исповедь. М., 1991)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 своих рассуждениях Августин, как мы видим, использовал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ожения неоплатоников, но на таком высоком уровне, что церковны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ерархи так и не решились исключить его из числа своих "мудрецов"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как и р. Акибу, см. лекцию 8)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Однако в целом "увлечение неоплатонизмом дальше известной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раницы, как писал А.Ф. Лосев, всегда приводило монотеистически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роения Средневековья либо к существенной деформации, либо к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тастрофе. Вот почему исторически неоплатонизм в средние века, 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тем в период возрождения оказывался передовой теорией, для которой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юбая монотеистическая концепция - Библия, Коран, Талмуд - всегд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тавалась наивной, детской фантазией или простонародным суеверием"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Лосев А.Ф. Неоплатонизм. В: Филос.  энцикл., т. 4, М., 1967)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К V в. (очередное соединение Нептун-Плутон) христианств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кончательно "встало на ноги". Оно объединяло людей многих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циональностей, но евреев среди христиан уже не было. Сложился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возаветный канон - четыре Евангелия, 21 Послание и по одному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разцу Деяний и Апокалипсиса. Было изобретено новое летоисчисление -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Рождества Христова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Хотя и здесь не обошлось без недоразумений. Вычисляя дату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Рождества, монах Дионисий (525) ошибся по крайней мере лет н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шесть: Иисус родился в правление Ирода Великого, а тот умер - п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новому летоисчислению - в 4 г. до нашей эры. Что же касается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даты Пасхи, т.е. смерти и воскресения Иисуса, то ее установить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ообще невозможно (см., напр., Климишин И.А. Календарь 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хронология. М., 1985). Впрочем, для нас это не имеет значения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Христианство повсеместно стало государственной религией. Исчез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ностицизм как самостоятельное религиозно-философское течение, хотя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го идеи продолжали жить, время от времени проявляясь в средневековых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ресях. В VI в. платонизм был признан "язычеством", Платоновская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кадемия была закрыта, однако и его идеи продолжали жить, проникнув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только в европейскую, но и в иудейскую, а потом и в мусульманскую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лософию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О "триумфальном шествии" христианства по окраинам Европы с V п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X век ("лето" эры Рыб) мы уже говорили. О догматических различиях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жду Восточной и Западной церковью, в конце концов приведших к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ликой схизме 1054 г., говорить не будем, потому что это не предмет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ших лекций. Хотя у многих философов Средневековья есть мысли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маловажные и с точки зрения эзотерики, эти "тончайшие волокн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уши", по словам о. П. Флоренского, просто невозможно разобрать в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атком курсе: нас торопит история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 1095 г. на церковном соборе в Клермоне Папа Урбан II призвал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ех королей, сеньоров, рыцарей и простой народ взяться за оружие 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воевать христианские святыни, находящиеся в руках язычников: "Те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то здесь горестны и бедны, будут там счастливы и богаты". В 1099 г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йска крестоносцев вторглись в Палестину и 17 июля взяли Иерусалим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 политическом плане эта попытка овладеть Востоком, как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вестно, не дала Западу ничего: ровно двести лет спустя последни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ыцари были изгнаны из Святой Земли сарацинами (арабами). Однако для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вития культуры Запада это знакомство с Востоком дало очень много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читается даже, что именно крестовые походы положили начало эпох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зрождения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Рыцари привозили с собой во Францию, Германию, Англию более ил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нее смутные сведения о науке и мистике "неверных", а нередко 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амих носителей этих сведений (в качестве пленников); представления 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родных" эльфах и гномах, о целительных свойствах друидского бальзам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страшной силе женского проклятия, не столько поколебленные, скольк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полненные верой в чудотворную силу христианской молитвы и святых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щей (вспомните о расширении арсенала шаманизма посл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ристианизации), перемешались со слухами о восточной магии 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гиастических культах, о демонах и вампирах, о тайных обществах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убителей добрых христиан и кознях Аримана-Диавола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И древние легенды обрели новую силу. Мистическая чаша друидов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вратилась в Священный Грааль (лат. Graalis или Graale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гл.-нем.-фрц. Graal или Gral) - чудесный сосуд, из которого Иисус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кушал Свою последнюю трапезу (по другой версии - сосуд, в который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осиф Аримафейский собрал капли крови Христовой). Множество рыцарей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правлялись, по выражению Марка Твена, "граалить", т.е. разыскивать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ту чашу, которая считалась целебной реликвией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Именно в эпоху Крестовых походов (1185, первая известная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запись легенды о Граале) эта легенда стала особенно актуальной: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где же и храниться этой чаше, как не в Святой Земле? Считается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что рыцари и в самом деле привезли эту чашу, но скрыли ее н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вященной горе Монсальват и образовали Орден рыцарей Грааля для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защиты всех угнетенных и слабых. Однако им было запрещен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говорить, кто они: открыв свое имя, они теряли волшебную силу 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должны были возвращаться в Монсальват. Таков сюжет "Лоэнгрина"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Рихарда Вагнера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Место расположения этой горы широко варьируется - от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горы Montserrat в Испании до Шамбалы на Востоке. Позже -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Еловая гора (лат. Mons Abiegnus) розенкрейцеров, их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мистическая "родина" и хранилище документов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Лит.: Король Артур и его рыцари Круглого Стола. По Г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Гильберту и Дж. Ноульсу. СПб., изд. Э. Гранстрема, 1901; Stern,</w:t>
      </w:r>
    </w:p>
    <w:p>
      <w:pPr>
        <w:pStyle w:val="Style15"/>
        <w:ind w:left="360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  <w:lang w:val="en-US"/>
        </w:rPr>
        <w:t xml:space="preserve">W., Dr., lic. theol. Herkunft der Graal-Legende. </w:t>
      </w:r>
      <w:r>
        <w:rPr>
          <w:rFonts w:cs="Arial" w:ascii="Arial" w:hAnsi="Arial"/>
          <w:sz w:val="24"/>
          <w:szCs w:val="24"/>
        </w:rPr>
        <w:t>Bad-Salzungen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1903; Лазарев Е. Вселенская святыня. "Наука и религия" N 4/1993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м. тж.: Андреев Д. Песнь о Монсальвате. "Вестник теософии", N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1/1992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Орден рыцарей Грааля очевидно легендарен: никаких документальных 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видетельств о его существовании нет. Зато свидетельств о 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уществовании других орденов более чем достаточно, тем более, что 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ольшинство из них существует и поныне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Рыцарские и монашеские ордена, которых насчитывается более двух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сятков, были созданы в эпоху Крестовых походов для защиты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ристианских святынь и миссий, для оказания помощи раненым и больным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просветительской и исследовательской работы. Они получал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лагословение папы и со временем, как правило, становились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лиятельными организациями, обладавшими значительной собственностью 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язями во всех вновь возникавших европейских государствах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Изучением восточного эзотеризма занимались среди них лишь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многие, а с гибелью ордена храмовников (тамплиеров) они и вовс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стали этим заниматься, по крайней мере открыто, предоставив эту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ятельность нецерковным организациям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ХРАМОВНИКИ (тамплиеры, от лат. templum - "храм"):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  <w:lang w:val="en-US"/>
        </w:rPr>
        <w:t xml:space="preserve">Templarii sive fratres militiae templi - </w:t>
      </w:r>
      <w:r>
        <w:rPr>
          <w:rFonts w:cs="Arial" w:ascii="Arial" w:hAnsi="Arial"/>
          <w:sz w:val="24"/>
          <w:szCs w:val="24"/>
        </w:rPr>
        <w:t>духовный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</w:rPr>
        <w:t>рыцарский</w:t>
      </w:r>
    </w:p>
    <w:p>
      <w:pPr>
        <w:pStyle w:val="Style15"/>
        <w:ind w:left="360" w:hanging="0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</w:t>
      </w:r>
      <w:r>
        <w:rPr>
          <w:rFonts w:cs="Arial" w:ascii="Arial" w:hAnsi="Arial"/>
          <w:sz w:val="24"/>
          <w:szCs w:val="24"/>
        </w:rPr>
        <w:t>орден, возникший в ходе крестовых походов, осн. Гуго Пайенским 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Готфридом Сент-Онорским "для охраны пилигримов, следующих к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вятым местам" (1119). Наз. по резиденции гроссмейстера ордена в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бывшем храме Соломона в Иерусалиме. В XIII в. - богатейший 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лиятельнейший орден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>Кто знает роман Вальтера Скотта "Айвенго", вспомнит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Бриана де Буагильбера, члена этого ордена, человек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довольно беспринципного; среди храмовников наверняка были 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такие, но основа ордена заключалась в другом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Тамплиеры мечтали о водворении на земле Царства Мира 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Единения всех народов, для чего занимались эзотерическим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изысканиями и поиском межконфессиональной церковности на основ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гностических учений. "Церковность" понимается здесь в е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изначальном смысле, от греч. 'ekklhsia, "общность" людей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объединенных одной идеей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Тамплиеры заимствовали у гностиков (следы которых лучш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охранились на Востоке, чем на Западе) символ андрогина в ег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ервоначальном значении: для них это был оккультный образ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селенского единения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>Его изображали в виде фигуры с крыльями, восседающей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на кубе. На голове - факел с тремя пламенами. Правая рук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мужская (с лат. надписью solve - "разрешай"), левая -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женская (с надписью cоagula - "сгущай")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>Беда в том, что у Андрогина была козлиная голова; е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рога, борода и уши складываются в опрокинутую пентаграмму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У христианских иерархов она ассоциировалась с Диаволом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(микропрозоп, см. лекцию 8)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 xml:space="preserve">Между тем пентаграмма, она же пентальфа, пентаиерон 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(от греч. pente, "пять"), у пифагорейцев была символом 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здоровья и опознавательным знаком общины. В христианской 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символике она олицетворяла пять ран Иисуса или, в числовом 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толковании, двойственную природу Христа (божественную и 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человеческую). По концам пентаграммы расставляются 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еврейские буквы "йод", "хе", "шин", "вав" и "хе", 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составляющие имя Иисуса (к уже известной нам тетраграмме 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добавляется буква Шин - J-H-V-Sh-A)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>Это - XV аркан Таро, карта Диавола, однако не как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олицетворения мiрового зла, а как принципа обновления 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Спасения через преодоление зла (ср. апокатастасис Оригена)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У тамплиеров он назывался Бафометом. Конечно, это важнейший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мантический и магический символ, однако все зависит от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того, в чьих руках и с какой целью он применяется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БАФОМЕТ: слово "Baphomet" прочитанное справа налев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(Temophab), будет нотариконом (см. лекцию 8) следующей формулы: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Templi omnium hominum pacis abbas, т.е. "Настоятель храма мир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сех людей". Этим термином тамплиеры обозначали эманацию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мiрового "Мы", астральный вихрь, могущий повести людей по пут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усовершенствования, ко всеобщему миру и братству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Это обошлось им дорого. Противники тамплиеров обвинили их в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йном переходе в мусульманство, сочтя это слово искажением имен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Магомет" и утверждая, что так называются деревянные идолы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тановленные в святилищах тамплиеров. Поклонение козлоподобному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ожеству и явный выход за рамки христианской догматики оказались для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апы Климента V достаточным поводом, чтобы лишить орден своег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лагословения. Орден был объявлен еретическим и разогнан (1312). Из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кументов ордена не сохранилось почти ничего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Лит.: Spence, Lewis. </w:t>
      </w:r>
      <w:r>
        <w:rPr>
          <w:rFonts w:cs="Arial" w:ascii="Arial" w:hAnsi="Arial"/>
          <w:sz w:val="24"/>
          <w:szCs w:val="24"/>
          <w:lang w:val="en-US"/>
        </w:rPr>
        <w:t>An Encyclopaedia of occultism. Univ.</w:t>
      </w:r>
    </w:p>
    <w:p>
      <w:pPr>
        <w:pStyle w:val="Style15"/>
        <w:ind w:left="360" w:hanging="0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</w:t>
      </w:r>
      <w:r>
        <w:rPr>
          <w:rFonts w:cs="Arial" w:ascii="Arial" w:hAnsi="Arial"/>
          <w:sz w:val="24"/>
          <w:szCs w:val="24"/>
        </w:rPr>
        <w:t>Books, Inc. N.Y. 1960; Гелвер Б. Школы мистерий. В сб.: Аум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интез мистических учений Запада и Востока, вып. 1-2, М.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"Терра", 1990; Никитин А. Тамплиеры в Москве. Серия очерков: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"Наука и религия" NN 4/1992 - 7/1993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 козлоподобными божествами у римского престола вообще был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блемы. Кроме греческого Пана и палестинского Азазела имелся ещ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льтский Кернунн и другие языческие божества, украшенные копытами 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гами. Продолжали отмечаться языческие праздники, хотя и прикрыты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ристианским флером. Народ (включая и крестьян, и рыцарей) продолжал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ниматься магией или по крайней мере верить в нее. И церковь наконец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ила дать им бой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Первых "ведьм" начали казнить уже в XI веке. Майские 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ноябрьские праздники пробуждения и засыпания природы (1 мая и 1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ноября) превратились в ночи шабашей. Евреев как носителей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"диавольского знания" казнили, изгоняли или в лучшем случа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запирали в гетто в течение всей "осени" эры Рыб (XI - XVI в.) 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даже позже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Все прежние языческие божества и духи оказались ипостасям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Диавола. Их было огромное количество, и они становились вс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хитроумнее с каждым веком и даже с каждым годом. П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необходимости возник экзорцизм - технология изгнания Диавола ил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его подручных из людей, "оседланных" ими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Различие между этой и архаической "оседланностью" (винти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берсерки) заключалось лишь в том, что суждение об этом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ыносилось не самим "оседланным", а совершенно посторонним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людьми, то есть вообще было спорным. Классический труд на эту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тему - "Молот ведьм" Я. Шпренгера и Г. Инститориса (XV в., изд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М., "Интербук", 1990)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>В этом орденские братья усердствовали очень -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цистерцианцы, доминиканцы, иезуиты (над ними ведь постоянн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висела тень папского неблагословения). Но следует признать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что, гоняя "Диавола" и в подробностях разбирая ег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способности, свойства и приемы действия, они сами СОЗДАВАЛ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этого Диавола, год за годом внося все больший вклад в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укрепление того коллективно-сознательного эгрегора зла, от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которого европейцы страдают и по сей день, хоть эт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всего-навсего порождение буйной фантазии тысячелетней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давности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>Если я вам расскажу, что Диавол умеет превращаться в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мужчину и женщину, в инкуба и суккуба, и будет приходить к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вам регулярно, чтобы соблазнять вас - что вы сделаете?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(Прчем даже сегодня, на уровне знаний ХХ века.) Это ведь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чистой воды внушение. Вы будете   д у м а т ь   об этом, 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тогда вам останется либо признать над собой власть Диавола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либо срочно покаяться перед своим духовником и благодарить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Бога, что времена костров прошли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Таков и был тот тупик, в который загнали верующих христиански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ерархи. Даже такая простая мысль, что слова Библии авторитетнее слов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пископа, считалась ересью (альбигойцы, вальденсы). В самой церкв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то, как мы помним, вызвало движение Реформации. Что же касается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зотеризма, то простой народ уверовал в ведьм и "черную магию", 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юди образованные решили самостоятельно во всем разобраться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Они стали собирать и изучать еврейские, арабские и гречески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ниги. Если это были монахи (которые тогда чаще всего и были наиболе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разованными людьми), их за это могло ожидать отлучение от церкви, 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о и казнь. Лица светские платили за свои изыскания изгнанием ил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юремным заключением. Вообще жизнь каждого из этих исследователей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обна приключенческому роману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Граф Альберт фон Больштедт, он же Альберт Великий (1207-1280)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мецкий монах-доминиканец, изучал влияние природных условий (состав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формы лесов, гор и вод) на характер жителей страны и всего, что он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здают: картин, статуй, домов, которые они строят..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В астрологии Альберт Великий доказал, что врожденны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уродства и дефекты связаны с неблагоприятными планетным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лияниями, что развитие ребенка в утробе матери в течени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каждого из девяти месяцев беременности подчиняется определенной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ланете, и что основные качества человека закладываются еще д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рождения (гороскоп зачатия.)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Алхимик Арнольд Вилланова (1235-1312), испанец, учился у арабов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стал придворным врачом Арагонского короля, но был отлучен от церкв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к колдун и бежал из Испании. Автор многих сочинений по медицине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лхимии, магии (собр. соч. Базель, 1585), труда "О печатях" (12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мулетов по знакам Зодиака)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Монах-францисканец Раймонд Луллий (1235-1315), француз, первым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 европейцев познакомился с Каббалой и разработал философско-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истическую систему, которую назвал Ars Magna ("Великое искусство")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егенды о нем ходили еще при жизни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Граф Джованни Пико делла Мирандола (1463-1494), итальянец, 23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ет от роду опубликовал 900 тезисов по всем отраслям знаний (De omni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 scibili), которые вызвался защищать публично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Основной его мыслью было единство человеческих знаний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непрерывная нить развития человечества вне зависимости от ег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разделения на народы и вероисповедания. В конце своей краткой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жизни пришел к Каббале, с помощью которой хотел найти синтез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неоплатонической и христианской, философской и религиозной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мысли. Пико считал также, что в человеке господствует высшее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духовное начало, "поднимающее его до божественных высот" и одним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из первых в Европе попытался сформулировать идею "всеобщей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религии" (Соколов В.В. Философское дело Эразма из Роттердама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: Эразм Роттердамский. Философские произведения. М., "Наука"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1986)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Немецкий ученый Иоганн Рейхлин (Reuchlin, 1455-1552) издал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вую в Европе еврейскую грамматику (1506) и вступился за евреев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д папой, когда кельнские католики (доминиканцы) потребовал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жжения всех еврейских книг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Рыцарь Генрих Агриппа из Неттесгейма (1486-1535) написал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рехтомное сочинение "О тайной философии" (De occulta philosophia), в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тором впервые объединил все оккультные науки в единую систему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Цель Агриппы состояла в том, чтобы превратить магию из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верхъестественной науки в физику, математику и теологию;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магические операции, считал он, могут и должны быть лишь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естественным применением этих наук. Учение о взаимной симпатии 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антипатии Агриппа возвел в степень всеобщего закона природы. У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сех теоретиков позднейшего времени мы обнаруживаем систему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Агриппы с более или менее заметными вариациями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Монах-бенедиктинец Иоганн Гейденберг, он же Тритгейм (латиниз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ритемий, 1462-1516), собрал огромную библиотеку по алхимии, магии 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р. эзотерическим темам. За консультацией к нему обращались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лиятельнейшие люди Европы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Его ученик граф Филипп Ауреол Теофраст Бомбаст фон Гонгейм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Hohenheim), врач, известный нам под именем Парацельса (1493-1541)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менял теории Агриппы в медицине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Он указывал, что между природой (макрокосмом) и человеком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(микрокосмом) существует тесная связь, поэтому познание обоих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есть неразрывное целое. Дал теоретическое обоснование многим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редствам "народной медицины", основой же своего учения считал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натуральную магию. В качестве средств лечения широко пользовался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амулетами, травами и "арканами" (от лат. arcanum - "тайна") -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ложносоставными препаратами, подбирая их по гороскопу и п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часам действия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оследователь Парацельса Мишель де Нотр-Дам (Nostradamus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503-1566), врач "от Бога", был еще и визионером, т.е. обладал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особностью предвидеть будущее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В чем различие между ясновидящим и визионером? Ясновидящий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оспринимает единичный зрительный образ некоего предмета ил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обытия в прошлом, будущем или настоящем (в последнем случае -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удаленного на значительное расстояние). Визионер же обладает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пособностью иного рода: он воспринимает целый "видеоряд"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роцесс развития событий, который может охватывать столетия, 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то и тысячелетия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Нострадамус действительно видел будущее, однако описать его мог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олько в терминах своего времени, т.е. пятисотлетней для нас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вности. Но тогда и терминов таких не было, потому что не было самих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щей. К тому же он, по обычаям того времени, пользовался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ллегорическим языком. Поэтому адекватная (безошибочная)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терпретация его катренов, увы, невозможна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Другой последователь Парацельса Генрих Кунрат (1560-1601)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щательно изучал Каббалу и старался увязать ее с христианской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лософией. Главный труд Кунрата, "Амфитеатр", был опубликован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олько после его смерти, однако его взгляды во многом определил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ртину мiра будущих розенкрейцеров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Итальянец Джанбаттиста делла Порта (Gianbattista della Porta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538-1615) первым возвел натуральную магию в ранг самостоятельной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учной дисциплины. После долгих путешествий по Европе и Азии основал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Неаполе "Общество по изучению тайн природы" и в 1589 г. издал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кончательный вариант своего труда - "Натуральная магия" (Magia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turalis)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Что же такое магия, о которой мы с вами уже столько говорили? С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ремен Агриппы она наконец перестала быть "страшной тайной", которую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оги или демоны открывают отдельным избранным. На основе закон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обия ("то, что внизу, подобно тому, что наверху") Агриппа доказал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стественный характер магии: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- все однородное находится в условиях взаимного обмена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ысшее господствует над низшим, но и низшее действует обратно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На этом основании все магические явления становятся лишь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действиями единого всеобъемлющего закона природы, и магия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основывается уже не на "недозволенных операциях", исполняемых с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омощью духов, но на целенаправленном использовании человеком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этого закона. Подробнее см., напр.: Г.О.М.  Курс энциклопеди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оккультизма.  СПб, 1912; Крэг Д.М.  Современная магия. СПб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1991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Ее подразделяют на несколько родов или видов - во-первых, с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очки зрения этики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Начнем с Белой магии или теургии: это магич. воздействие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меющее целью достижение или восстановление космического равновесия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противоречащее Божественной воле, т.е. применяемое с добрым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мерениями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Противоположностью Белой считают Магию черную: это магич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йствия, имеющие целью нарушение космического равновесия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тиворечащие Божественной воле, совершаемые злонамеренно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В описываемую эпоху лицо, задумавшее причинить вред кому-л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ри помощи магич. действий, предварительно "заключало договор с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илами зла". Само выражение "черная магия" восх. к греч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"некромантия", использовавшемуся церковью в Средние века для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обозначения всякого "недозволенного волшебства". В народной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этимологии "некромантия" превратилась в "нигромантию" (по анал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 лат. niger, "черный"), отсюда и пошло слово; понятие же "белая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(дозволенная) магия" возникло позже как противопоставлени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"черной"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 наши дни иногда выделяют также Серую или нейтральную магию: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 этим подразумеваются действия, не ведущие к изменению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смического равновесия или просто совершаемые без осознаваемог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брого или злого намерения. Последнее опасно, т.к. в результат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обного действия может быть причинен вред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о-вторых, магию подразделяют по сферам и характеру применения: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Магия ментальная: магич. действия, совершаемые человеком с целью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здействия на самого себя в целях развития и укрепления своих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особностей и возможностей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Магия народная: комплекс сравнительно простых магич. приемов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ложившийся на основе многовекового опыта в малообразованных слоях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еления. Имеет задачу гл. об. обнаруживать и изгонять злых духов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дьм, паразитов, предупреждать несчастье, исцелять причиненный вред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болезни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Магия натуральная (естественная): magia naturalis, учение 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гических силах вещей в природе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Магия оперативная: любые магические действия, направленные н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менение текущего хода вещей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Магия священная: магич. действия, входящие в состав ритуалов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ого или иного культа и исполняемые жрецами (священнослужителями)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ршается с целью защиты человека от влияния сил зла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Магия церемониальная: комплекс ритуальных правил и приемов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полняемых для подготовки к совершению собственно магич. действий 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усиления ожидаемого эффекта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Что же касается алхимии, то за недостатком времени мы е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робно разбирать не будем. Отметим лишь, что и эта наука перестал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ыть искусством вызывания духов земли и огня ради превращения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инцовых чушек в золотые монеты. Задача алхимии - "творить золото в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ловеческой душе", одним из средств чего и является уж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оминавшийся духовный брак. Философский же камень, он же "Камень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дрецов", Lapis philosophorum, - не материальный катализатор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казанной химической реакции, а духовный катализатор, средство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могающее человеку подняться на новую ступень развития сознания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Литература: Рабинович В.Л. Алхимия как феномен</w:t>
      </w:r>
    </w:p>
    <w:p>
      <w:pPr>
        <w:pStyle w:val="Style15"/>
        <w:ind w:left="360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средневековой культуры. М., "Наука", 1979; Gilchrist, Ch. </w:t>
      </w:r>
      <w:r>
        <w:rPr>
          <w:rFonts w:cs="Arial" w:ascii="Arial" w:hAnsi="Arial"/>
          <w:sz w:val="24"/>
          <w:szCs w:val="24"/>
          <w:lang w:val="en-US"/>
        </w:rPr>
        <w:t>The</w:t>
      </w:r>
    </w:p>
    <w:p>
      <w:pPr>
        <w:pStyle w:val="Style15"/>
        <w:ind w:left="360" w:hanging="0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</w:t>
      </w:r>
      <w:r>
        <w:rPr>
          <w:rFonts w:cs="Arial" w:ascii="Arial" w:hAnsi="Arial"/>
          <w:sz w:val="24"/>
          <w:szCs w:val="24"/>
          <w:lang w:val="en-US"/>
        </w:rPr>
        <w:t xml:space="preserve">Elements of Alchemy. Longmead (UK) - Rockport MA (US) 1991. </w:t>
      </w:r>
      <w:r>
        <w:rPr>
          <w:rFonts w:cs="Arial" w:ascii="Arial" w:hAnsi="Arial"/>
          <w:sz w:val="24"/>
          <w:szCs w:val="24"/>
        </w:rPr>
        <w:t>См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тж.: И. Андреэ. Химическая свадьба. "Наука и религия" NN 2-4 з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1991 г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Иоганн Валентин Андреэ (Andreae, 1586-1654) оставил ряд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чинений, в которых доказывается непротиворечивость основных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уховных учений друг другу (в частности, христианства, магии 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ббалистики): "Химическая свадьба Христиана Pозенкрейца"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1616), "Славное Братство" и "Устав Братства" (Fama Fraternitas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616; Confessio Fraternitatis, 1619). Они стали программным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кументами ордена Розенкрейцеров, о которых речь впереди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t Monster. История эзотерических учений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екция 11. XVIII век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осемнадцатый век был не только эпохой великих событий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гадочных личностей и драматических сюжетов. По словам Микел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рамарко, современного итальянского исследователя масонства, он был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кже "столетием спиритуалистических течений" (Морамарко М. Масонств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прошлом и настоящем. М., "Прогресс", 1990)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Это развитие было подготовлено, естественно, всей предыдущей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похой и особенно XVII веком, когда были сделаны многи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стественнонаучные открытия -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- законы Иоганна Кеплера и Исаака Ньютона, "Анатомическо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исследование" Уильяма Гарвея и микроскоп Антона ван Левенгука, -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и превратилась в самостоятельную научную дисциплину МЕТАФИЗИКА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авшая в XVIII в. "философией философий"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Слово "метафизика" (meta ta physika, "за пределами данног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риродой") придумали все те же греки (Аристотель) для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обозначения "первой философии" как науки о причинах и началах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сего. Естествоиспытатели XVII в. стали разрабатывать ее вновь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ощутив нужду в дисциплине, предметом которой были бы н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ланетные расстояния или сообщающиеся сосуды, а Бог и душа. В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XVIII в. она полностью стала наукой о законах, объединяющих мiр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идимый и мiр невидимый, то есть эзотерической философией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Метафизика - это все то же уже знакомое нам эзотерическо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чение, только изложенное на уровне нового этапа развития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ловеческого сознания. Ее целью было познание законов или, п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ражению Фрэнсиса Бэкона, причин существования вещей и явлений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днако не материальных, изменяющихся причин, которые составляют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мет физики, а причин неизменных, "целевых", т.е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леологических. И, как практической (прикладной) дисциплиной для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зики была механика, так для метафизики такой дисциплиной был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натуральная) магия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Лорд Фрэнсис Бэкон, барон Веруламский (1561-1626), написал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трактат "Новый Органон" (т.е. "Новое орудие [мысли]"), в котором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изложил свою систему логики, необходимой для познания этих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ричин. (Первый "Органон" был написан Аристотелем.) К вопросам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логики мы еще вернемся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еличайшие умы того времени спорили о Боге и Природе, 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отношении разума и воли, о двойственности истины и о свойствах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убстанции (она же монада, см. лекцию 2). Крупнейшие экстрасенсы-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изионеры пытались осмыслить открывшиеся перед ними картины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Одним из таких визионеров был Иммануил (или Эммануель) СВЕДЕНБОPГ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Emanuel Swedenborg, собств. Svedberg, 1688-1772), шведский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стествоиспытатель, ясновидец и философ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Сын епископа Яспера Сведберга, он служил государственным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"советником по устройству каналов и доков". 1719: возведен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королевой в дворянское достоинство под фамилией Сведенборг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1734: почетный член Петербургской Академии наук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Когда Сведенборг путешествовал по Англии и Голландии, в 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сновидении (07.04.1744) ему явился Бог и говорил с ним. У 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Сведенборга пробудилось эзотерическое сознание и открылся дар 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"ясновидения во времени и пространстве". Он бросил службу и 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целиком посвятил себя эзотерическим изысканиям и толкованию 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Священного Писания, что, в частности, вызвало позже критику 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его тезки Иммануила Канта (Traeume eines Geistersehers. 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Koenigsberg 1765; рус. пер. - "Грезы духовидца", СПб., 1911)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Сведенборг счел себя орудием нового откровения и основал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церковь "Нового Иерусалима"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огласно Сведенборгу, сущность человека есть дух, постоянн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ходящийся в процессе самоусовершенствования и способный общаться с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ругими духами вне зависимости от того, есть или нет у них физическая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олочка. Кроме мiра видимого и мiра невидимого, Сведенборг признает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кже наличие некоего среднего состояния, промежуточного пространств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"чистилище", см. лекцию 5, оно же бардо у тибетцев, ср. "Бард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одол" - Книга Мертвых), которое душа проходит после смерти, чтобы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ыть приготовленной или для неба, или для ада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Продолжительность пребывания души в этом субпространстве у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веденборга не определена; он считал, что оно может длиться 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несколько мгновений, и годы. Признавая реинкарнацию в целом, он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не признавал воплощений в виде животных или неодушевленных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редметов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осле смерти Сведенборга в Англии, Швейцарии, США и др. странах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разовались общины его последователей (сведенборгиане), существующи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поныне под названием "Новая Церковь" или "Церковь Новог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ерусалима"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Его труды у нас уже вновь издаются, напр.: Сведенборг Э. 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небесах, о мiре духов и об аде. Киев, "Украина", 1993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Кроме ученых философов и талантливых ясновидцев, познать 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евидимые закономерности мiра пытались и люди более простые. Бурные 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обытия в социальной и политической жизни (началась Северная война, 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уссия стала королевством, умер "король-Солнце" Людовик XIV, Турция 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чала утрачивать завоеванные когда-то европейские земли) привели к 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живлению деятельности тайных сект, обществ и орденов, ведших до тех 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р довольно скромное существование. Первыми среди них, конечно, 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ледует назвать розенкрейцеров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PОЗЕНКPЕЙЦЕPЫ (нем. Rosenkreuzer, англ. Rosicrucians): орден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братьев Креста и Pозы", основанный в 1622 г. в Германии для занятий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лигиозными, оккультными и естественнонаучными опытами. Орден возник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основе одной из мистических сект ("Братство Pозового Креста") под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лиянием идей Якова Беме и Иоганна Валентина Андреэ, о котором мы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оминали в конце предыдущей лекции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>Якоб Бёме (Jakob Boehme, 1575-1624): немецкий философ-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мистик, прозв. Philosophus Teutonicus ("Тевтонский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философ"). По профессии был сапожником, вольно или невольн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следуя примеру р. Иоханана Гасандлара и ап. Павла, однако в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отличие от них он не только никогда не бросал своей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профессии, но и заслужил звание Мастера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Правоверный лютеранин, Беме был неудовлетворен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рационализмом новореформированной христианской теологии. Бог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роявляется во всем, считал Беме, в первую очередь - в Природ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как важнейшей составной части Творения, и нужно лишь пожелать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заметить Его проявления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Для этого Беме предлагал использовать медитативны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упражнения, интуитивный поиск, изучение культурного наследия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(прежде всего - текстов Священного Писания)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Отвергая каббалистику и натуральную магию, Беме фактическ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ользовался их методами познания мiра, а эзотерику (в частности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астрологию) признавал и формально, за что подвергался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реследованиям со стороны современных ему лютеранских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богословов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>Он оставил немало трудов (собр. соч. Якова Беме н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немецком языке занимает семь томов), в т.ч. "Аврора ил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Утренняя заря в восхождении", М., 1914, репринт 1990, став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таким образом "первопроходцем" многих направлений западной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философской мысли: теософии, христософии, классической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немецкой философии (Гегель, Шеллинг) и эзотеризма в целом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Розенкрейцеры поставили перед собой благородную задачу изменения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ловеческого общества в эзотерическом духе. В отличие от ученых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лософов они были дилетантами, то есть не представляли себе всей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ложности этой задачи, а потому смело взялись за нее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Все люди должны осознать свою взаимосвязь с мiром 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невидимым, с Космосом, и стараться не нарушать космического 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равновесия. Их можно этому научить; для этого они должны читать 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книги и проходить розенкрейцерские посвящения. Степеней 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посвящения у первых розенкрейцеров было три. Тогда, считали они, 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озможно достижение триединой цели розенкрейцерства: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- "реформа", а точнее, объединение науки, философии и этик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на основе метафизики, для чего они вырабатывал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символический язык, одну из основ которого составлял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Каббала;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- исцеление всех больных и полная ликвидация всех болезней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(бедность они тоже считали болезнью), для чего они пр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помощи алхимии искали "панацею" или Эликсир жизни;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- и...  "устранение всех монархических форм правления 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замена их правлением избранных философов" (Мэнли П. Холл)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Впрочем, об этом они старались распространяться только в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узком кругу высших посвященных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ажнейший символ розенкрейцеров, роза и крест, изображались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вояко, вначале (1), а потом, начиная с XIX в., (2):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(   )                            ¦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(   ¦   )                       --(@)--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( ---+--- )                         ¦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(   ¦   )                          ¦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1      (   )                       2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Однако в любом случае роза символизировала материю (согласн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тафизике - вечную и неизменную), возрождающиеся силы природы, 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ест был символом оплодотворяющего духа; это, в принципе, те же инь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ян, символы женского и мужского начала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Кроме того, розенкрейцеры, по аналогии с Каббалой, выделяли семь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iров или планов, каждый из которых состоял еще из 7 "слоев" ил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планов (впрочем, их подробная разработка относится уже к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зднейшему времени - концу XIX в.). Эти семь мiров группируются в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тыре больших "плана":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7    Мiр Бог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-----------------------------------------------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6    Мiр Девственных духов            |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5    Мiр божественного духа           |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4    Мiр жизненного духа              |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</w:t>
      </w:r>
      <w:r>
        <w:rPr>
          <w:rFonts w:cs="Arial" w:ascii="Arial" w:hAnsi="Arial"/>
          <w:sz w:val="24"/>
          <w:szCs w:val="24"/>
        </w:rPr>
        <w:t>|  эг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---------------------------------------|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</w:t>
      </w:r>
      <w:r>
        <w:rPr>
          <w:rFonts w:cs="Arial" w:ascii="Arial" w:hAnsi="Arial"/>
          <w:sz w:val="24"/>
          <w:szCs w:val="24"/>
        </w:rPr>
        <w:t>|   абстрактная мысль |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3    Мiр        |         (дух)       |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</w:t>
      </w:r>
      <w:r>
        <w:rPr>
          <w:rFonts w:cs="Arial" w:ascii="Arial" w:hAnsi="Arial"/>
          <w:sz w:val="24"/>
          <w:szCs w:val="24"/>
        </w:rPr>
        <w:t>|-----------------------------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мысли     |   конкретная мысль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</w:t>
      </w:r>
      <w:r>
        <w:rPr>
          <w:rFonts w:cs="Arial" w:ascii="Arial" w:hAnsi="Arial"/>
          <w:sz w:val="24"/>
          <w:szCs w:val="24"/>
        </w:rPr>
        <w:t>|        (разум)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-----------------------------------------------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</w:t>
      </w:r>
      <w:r>
        <w:rPr>
          <w:rFonts w:cs="Arial" w:ascii="Arial" w:hAnsi="Arial"/>
          <w:sz w:val="24"/>
          <w:szCs w:val="24"/>
        </w:rPr>
        <w:t>|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2    Мiр                              |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желаний                         |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</w:t>
      </w:r>
      <w:r>
        <w:rPr>
          <w:rFonts w:cs="Arial" w:ascii="Arial" w:hAnsi="Arial"/>
          <w:sz w:val="24"/>
          <w:szCs w:val="24"/>
        </w:rPr>
        <w:t>|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---------------------------------------|   личность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</w:t>
      </w:r>
      <w:r>
        <w:rPr>
          <w:rFonts w:cs="Arial" w:ascii="Arial" w:hAnsi="Arial"/>
          <w:sz w:val="24"/>
          <w:szCs w:val="24"/>
        </w:rPr>
        <w:t>|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1    Мiр                              |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физический                      |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</w:t>
      </w:r>
      <w:r>
        <w:rPr>
          <w:rFonts w:cs="Arial" w:ascii="Arial" w:hAnsi="Arial"/>
          <w:sz w:val="24"/>
          <w:szCs w:val="24"/>
        </w:rPr>
        <w:t>|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-----------------------------------------------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(Ту же схему более подробно можно найти в кн.: Гендель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(Heindel), Макс. Космогоническая концепция розенкрейцеров. Пер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 англ. изд. 1911. Переизд. Киев (?), 1993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омимо этих мiров, они выделяли еще четыре Царства: минералов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тений, животных и человека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</w:t>
      </w:r>
      <w:r>
        <w:rPr>
          <w:rFonts w:cs="Arial" w:ascii="Arial" w:hAnsi="Arial"/>
          <w:sz w:val="24"/>
          <w:szCs w:val="24"/>
        </w:rPr>
        <w:t>Минералы находятся вне креста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</w:t>
      </w:r>
      <w:r>
        <w:rPr>
          <w:rFonts w:cs="Arial" w:ascii="Arial" w:hAnsi="Arial"/>
          <w:sz w:val="24"/>
          <w:szCs w:val="24"/>
        </w:rPr>
        <w:t>¦  Человек       Растения "питаются снизу", эт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Животные  ---+---             нижняя вертикальная переклади-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</w:t>
      </w:r>
      <w:r>
        <w:rPr>
          <w:rFonts w:cs="Arial" w:ascii="Arial" w:hAnsi="Arial"/>
          <w:sz w:val="24"/>
          <w:szCs w:val="24"/>
        </w:rPr>
        <w:t>¦ Растения       на, Человек "питается сверху"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</w:t>
      </w:r>
      <w:r>
        <w:rPr>
          <w:rFonts w:cs="Arial" w:ascii="Arial" w:hAnsi="Arial"/>
          <w:sz w:val="24"/>
          <w:szCs w:val="24"/>
        </w:rPr>
        <w:t>¦                Животные же находятся между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</w:t>
      </w:r>
      <w:r>
        <w:rPr>
          <w:rFonts w:cs="Arial" w:ascii="Arial" w:hAnsi="Arial"/>
          <w:sz w:val="24"/>
          <w:szCs w:val="24"/>
        </w:rPr>
        <w:t>- - - - -            ними (горизонталь)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>/ Минералы  \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Ретроспективная история розенкрейцеров была, как 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ледовало ожидать, очень богата. Они возводили ее к фараону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Эхнатону, о котором у нас шла речь в 3-й лекции. Потерпев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неудачу со введением единого солнечного культа, фараон посвятил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 него нескольких избранных, которые и пронесли это знание через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ека. Хранителями этого знания были Моисей, Соломон, Пифагор 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Корнелий Агриппа, а также лорд Бэкон, которому легенд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риписывает много всего, в т.ч. создание тайных обществ 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авторство пьес Шекспира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>Главным же своим идеологом и основателем ордена он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считали некоего Христиана Розенкрейца, немецкого юношу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научившегося всей этой премудрости в Дамаске и умершего 106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лет от роду, основав Братство Розового креста (1378-1484)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главного героя "Химической свадьбы" Иоганна Валентин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Андреэ - повести, впрочем, по утверждению русског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эзотерика И.М. Хераскова, "сатирической"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Розенкрейцеров преследовали, но не очень активно, главным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разом со стороны церкви, упрекавшей их в использовали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дьявольских" каббалистических символов и фаллической интерпретаци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еста (оплодотворяющее начало). Впрочем, времена костров уж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актически миновали, да и сами розенкрейцеры усиленно подчеркивал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ою приверженность христианской вере. Политической же угрозы они из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бя не представляли, и королям было по большей части не до них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оэтому к концу XVIII в., осмеянное Просветителями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зенкрейцерство частью ушло "в подполье", передавая по эстафете сво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деи наиболее верным из адептов, частью же вошло в состав других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ганизаций, предоставлявших своим членам более широкий простор для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ятельности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Первые в XIX в. стали основателями культурно-философских 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ществ, считавших своей целью благотворительность и врачевание, и 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ействительно достигших в этом больших успехов, особенно в Новом 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вете (в Америке), о чем позже. Вторые же слились в первую очередь с 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асонами, - второй знаменитой эзотерической школой, также 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нифестировавшейся в XVIII в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МАСОНСТВО (англ. </w:t>
      </w:r>
      <w:r>
        <w:rPr>
          <w:rFonts w:cs="Arial" w:ascii="Arial" w:hAnsi="Arial"/>
          <w:sz w:val="24"/>
          <w:szCs w:val="24"/>
          <w:lang w:val="en-US"/>
        </w:rPr>
        <w:t xml:space="preserve">Free Masonry, </w:t>
      </w:r>
      <w:r>
        <w:rPr>
          <w:rFonts w:cs="Arial" w:ascii="Arial" w:hAnsi="Arial"/>
          <w:sz w:val="24"/>
          <w:szCs w:val="24"/>
        </w:rPr>
        <w:t>фрц</w:t>
      </w:r>
      <w:r>
        <w:rPr>
          <w:rFonts w:cs="Arial" w:ascii="Arial" w:hAnsi="Arial"/>
          <w:sz w:val="24"/>
          <w:szCs w:val="24"/>
          <w:lang w:val="en-US"/>
        </w:rPr>
        <w:t xml:space="preserve">. Franc Macons, </w:t>
      </w:r>
      <w:r>
        <w:rPr>
          <w:rFonts w:cs="Arial" w:ascii="Arial" w:hAnsi="Arial"/>
          <w:sz w:val="24"/>
          <w:szCs w:val="24"/>
        </w:rPr>
        <w:t>нем</w:t>
      </w:r>
      <w:r>
        <w:rPr>
          <w:rFonts w:cs="Arial" w:ascii="Arial" w:hAnsi="Arial"/>
          <w:sz w:val="24"/>
          <w:szCs w:val="24"/>
          <w:lang w:val="en-US"/>
        </w:rPr>
        <w:t>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reimaurer - "свободные каменщики") также возводило свою предысторию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глубокой древности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Посвящаемым в масонские таинства рассказывали легенду 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мастере-каменщике Хираме, которого царь Соломон нанял для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троительства храма. Все работники делились на три разряда, и у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каждого разряда были свои тайные знаки и слова, по которым царь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ручал им соответствующую плату. И вот трое низших работников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задумали узнать знаки и слова высших, для чего подстерегл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Хирама и потребовали раскрыть тайну под угрозой смерти. Хирам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отказался и был убит; преступники же были наказаны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Ритуал посвящения в каждую из степеней представлял собой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"театрализованное повторение" эпизодов этой легенды. Приемны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залы масонских лож (они назывались "мастерскими") были убраны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черным и украшены символами смерти. Посвящаемому наносят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имволические удары, изображающие раны Хирама. В конце церемони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ему вручаются знаки масонского достоинства, такж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имволизирующие орудия и атрибуты каменщиков, и сообщаются слов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и условные знаки, по которым масоны узнают друг друга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>Эта церемония, а также чувства посвящаемого хорош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описаны у Л.Н. Толстого в "Войне и мiре"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 XVIII в. масоны приобрели особенно большую силу 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пулярность. Начиная с 1722 года их организации, программа которых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актически ничем не отличалась от розенкрейцерской, стали набирать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илу в Шотландии и Англии, Франции и Испании, Баварии и Пруссии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 отличие от розенкрейцеров, масоны сразу и довольно быстр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работали сложную систему посвящений ("градусов"), в которой был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трех до тридцати трех различных степеней, каждой из которых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ответствовала своя доля информации. Свой "градус", а тем самым 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ою степень посвящения в тайны организации каждый масон обязан был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ранить в глубокой тайне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Сколько бы ни было степеней, все они, в сущности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редставляют собой градации трех важнейших: ученика, товарища 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мастера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- Ученик "должен почувствовать свою тьму, пороки и научиться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работать, повиноваться, молчать" (Прямин-Морозов); ему вручалась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лопатка (мастерок), которую он должен был "полировать своей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работой". Он должен был вести добродетельный образ жизни и т.д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Это была, так сказать, "низшая йога"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- Товарищ должен был научиться "изощрять свой разум", учиться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ощущать астральный план и созерцать Шехину (говоря нашим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терминами). Это была "высшая йога"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- Мастер же уже был учителем, "гуру", осознавшим идею жизни 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мерти и имеющим ключ к пониманию всех трех степеней духовног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роста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>Символы масонов просты - угольник и циркуль, фартук 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лопатка (мастерок), "Пламенеющая звезда" и раскрытая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книга... Слово "брат" (т.е. член ложи) обозначалось н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письме тремя точками (.'.). Даже на бумажке в 1 доллар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находится изображение масонских символов: пирамида с "Оком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Божиим" наверху и щит Давида в виде двух наложенных друг н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друга тетрактид (13 звезд). Что не удивительно, ибо  в с 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президенты, изображенные на долларовых банкнотах, был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масонами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>Однако символы можно истолковывать по-разному. Так 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масону на каждой новой ступени посвящения открывали новый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смысл символа, более высокий. Возьмем для примера то ж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"око Божие", лучезарный треугольник: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>- для ученика это символ внимания ("имеющий глаза д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увидит"), познания триединства всего сущего, София; для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товарища - символ невидимого света, "третьего глаза"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высшей триады сфирот, Каббала; для мастера это - Солнце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свет и опора нашей солнечной и десятичной системы, но такж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и Бог Непознаваемый, Саваоф гностиков, Абсолют буддистов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Дао, Единое, одним словом - великая Истина Космоса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ервые организации масонов, считавшие своей задачей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строительство" храма человеческого духа, известны (документально)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кже с XVII в. Некоторые исследователи считают даже, чт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зенкрейцеры сами решили основать новый, более мощный орден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спользовавшись возможностями уже существовавшей профессиональной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ссоциации каменщиков (Прямин-Морозов В.И. Символические степен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сонства. Журн. "Изида", дек. 1910 - янв. 1911)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В пользу этого говорит хотя бы то, что в "многоступенчатых"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ложах высшие степени назывались розенкрейцерскими, да и историк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обычно рассматривают оба эти течения вместе в силу их очевидног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идеологического сходства. Хотя уже цитировавшийся Микел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Морамарко склонен считать масонов самостоятельным и просто боле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"удачливым" течением, поглотившем более слабые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Беда масонов была в том, что они придавали слишком большо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начение политическим целям, поставив вопрос о ликвидации монархий в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у угла. Это не могло не сказаться на успехе их эзотерических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ысканий. "Реальное поведение братьев-масонов ничуть н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ответствовало проповедуемым ими идеалам", - констатирует М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рамарко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Хотя отдельные ложи, и особенно российские (первые русские лож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явились в царствование Анны Иоанновны, 1731), очень старались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общить своих адептов к познанию устройства мiра и помочь им стать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новыми человеками", заботящимися, по словам кн. Владимира Федорович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доевского, о том, чтобы на первом месте в помыслах любого человек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ыла полезность его дел для человечества, удавалось это слишком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дко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Нужно, писал кн. Одоевский, чтобы человек в первую очередь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думал, какую пользу принесет его труд для человечества, в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торую - о пользе для родного государства, в третью - о польз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для своих друзей и близких, и лишь в последнюю очередь о своей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обственной пользе. У нас же, добавлял он печально, дело обстоит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как раз наоборот..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>В.Ф. Одоевский был прекрасным философом-эзотериком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его труды заслуживают самого пристального внимания (напр.: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Одоевский В.Ф. Последний квартет Бетховена. М., 1982)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Чрезмерная политизация масонского движения заставила некоторых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верженцев чисто духовных занятий "отпочковаться" от ордена 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ать свои ордена или ложи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Так, около 1760 года некто "Мартинец де Паскуалис" (Martinez de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squallis, т.е. очевидно, Мартинес де Паскальи, а еще точнее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идимо, Мордехай бен Пейсах) основал в Париже и неск. других городах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Братство отборных священнослужителей" (Elus Cohens) c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вятистепенной иерархией; старшие три степени был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зенкрейцерскими. Это была чисто эзотерическая или, как ее называют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литературе, "магико-теургическая" школа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Мартинец де Паскуалис, крещеный еврей, основатель духовных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школ в Париже (1760), Бордо и Лионе. Составил "Трактат 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Pеинтеграции существ в их первоначальных свойствах, качествах 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илах, духовных и божественных", посвященный "христианской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Каббале", т.е. эзотерически понимаемому христианству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осле смерти основателя (1774) школа начала было приходить в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адок, но эстафету подхватил маркиз де Сен-Мартен, отставной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енный, филантроп, мистик и философ-теург, прозванный "Неизвестным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лософом" (le philosophe inconnu), после чего членов этой школы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кончательно стали называть МАРТИНИСТАМИ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Сен-Мартен, Луи-Клод, маркиз де (Louis Claude de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Saint-Martin, 1743-1803): выступал как против "материализма"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французских просветителей, так и против косности официальног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богословия. Переводил на фр. яз. труды Якоба Бёме. Оставил ряд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обственных трудов, в т.ч.: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  <w:lang w:val="en-US"/>
        </w:rPr>
        <w:t>- L'homme de desir. Lyon, 1790;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     </w:t>
      </w:r>
      <w:r>
        <w:rPr>
          <w:rFonts w:cs="Arial" w:ascii="Arial" w:hAnsi="Arial"/>
          <w:sz w:val="24"/>
          <w:szCs w:val="24"/>
          <w:lang w:val="en-US"/>
        </w:rPr>
        <w:t>- Des erreurs et de la verite, ou les Hommes rapplees au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        </w:t>
      </w:r>
      <w:r>
        <w:rPr>
          <w:rFonts w:cs="Arial" w:ascii="Arial" w:hAnsi="Arial"/>
          <w:sz w:val="24"/>
          <w:szCs w:val="24"/>
          <w:lang w:val="en-US"/>
        </w:rPr>
        <w:t>principe universel de la science. Lyon, 1795;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     </w:t>
      </w:r>
      <w:r>
        <w:rPr>
          <w:rFonts w:cs="Arial" w:ascii="Arial" w:hAnsi="Arial"/>
          <w:sz w:val="24"/>
          <w:szCs w:val="24"/>
          <w:lang w:val="en-US"/>
        </w:rPr>
        <w:t>- Le crocodile, ou la guerre du bien et du mal. Paris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        </w:t>
      </w:r>
      <w:r>
        <w:rPr>
          <w:rFonts w:cs="Arial" w:ascii="Arial" w:hAnsi="Arial"/>
          <w:sz w:val="24"/>
          <w:szCs w:val="24"/>
          <w:lang w:val="en-US"/>
        </w:rPr>
        <w:t>1796;</w:t>
      </w:r>
    </w:p>
    <w:p>
      <w:pPr>
        <w:pStyle w:val="Style15"/>
        <w:ind w:left="360" w:hanging="0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     </w:t>
      </w:r>
      <w:r>
        <w:rPr>
          <w:rFonts w:cs="Arial" w:ascii="Arial" w:hAnsi="Arial"/>
          <w:sz w:val="24"/>
          <w:szCs w:val="24"/>
          <w:lang w:val="en-US"/>
        </w:rPr>
        <w:t xml:space="preserve">- De l'esprit des choses... v.1-2. </w:t>
      </w:r>
      <w:r>
        <w:rPr>
          <w:rFonts w:cs="Arial" w:ascii="Arial" w:hAnsi="Arial"/>
          <w:sz w:val="24"/>
          <w:szCs w:val="24"/>
        </w:rPr>
        <w:t>Paris, 1800 и др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ен-Мартен переустроил школу на мистический лад, упростив ритуал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вящения до 1 степени: "Высший Неизвестный" (Superieur Inconnu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нак  S.'.  I.'.); позже были введены 2 ученические степени - A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Associe) и I (Initie). Взгляды Сен-Мартена оказали большое влияни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развитие идеологии масонства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Все теоретические положения Сен-Мартена были проникнуты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одной идеей - идеей добра. Высшая моральная цель человека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читали мартинисты, состоит в единении с Богом; достигается он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утем отрешения от всего чувственного и материального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Физическое тело есть лишь иллюзорная материальная оболочка ег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духовной сущности (монады), представляющей собой эманацию Бога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>О мартинизме в Pоссии см.: Лонгинов А. Новиков 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московские мартинисты. М., 1867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одобный же характер носила школа "Друзей Истины" - ФИЛАЛЕТОВ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от греч. philh - "любовь" и 'alhtheia - "истина"), установивших 12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епеней (четыре последних - розенкрейцерские) и также стремившихся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помощи метафизики и оккультных наук "воспитать нового человека"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Другие, наоборот, решили отказаться от занятий "никому не нужной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лхимией", чтобы создать чисто политическую организацию наподоби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дена иезуитов. Таковы были иллюминаты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ИЛЛЮМИНАТЫ (лат. "просветленные"): название нескольких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религиозно-мистических орденов. Чаще всего под ними понимают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орден, осн. Адамом Вейсгауптом в 1776 г. в Ингольштадт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(Бавария) как альтернатива масонских обществ. Занятия магией 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оккультными науками были для членов ордена запрещены. Они н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отвергали христианства, а лишь пытались толковать ег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рационалистически, как всемiрное этическое учение -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"естественную религию"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Члены общества делились на несколько разрядов, и только высшему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 них открывались его тайные цели: замена христианской религи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естественной" общечеловеческой, а монархии - республикой. Эти цели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 также трения между руководителями орденов привели к тому, что в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784 г. курфюрст баварский запретил иллюминатские и масонские ложи. В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786 г. они были запрещены в России (в первый раз)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о второй половине XVIII в. эти "спиритуалистические"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ганизации насчитывали десятки тысяч членов. Не удивительно, чт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реди них попадались люди настолько "неординарные", что историк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зотеризма до сих пор затрудняются, считать ли их великим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шарлатанами или великими посвященными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ервым из них, без сомнения, следует назвать "Великого Кофту"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лиостро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КАЛИОСТPО (Cagliostro), Александр, самозванный граф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обственно Джузеппе Бальзамо (Giuseppe Balsamo, 1743-1795). Как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ни странно, его биография известна довольно хорошо (результат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олицейских расследований)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>Подробнее см., напр.: Карнович Е.П. Замечательные 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загадочные личности XVIII и ХIХ столетий. СПб, 1884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переизд. Л., 1990. Вообще же написано (и снято) о нем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достаточно много, можно и не перечислять; назову лишь ещ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одну книгу, где его "чудеса" разбираются вполн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профессионально: Вадимов А.А., Тривас М.А. От магов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древности до иллюзионистов наших дней. М., "Искусство"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1966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Он был сыном торговца сукном и систематического образования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не получил. Утверждал, что познакомился в Египте с великим магом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Альтотасом, который посвятил его в древние тайны и возвел в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тепень "великого Кофты" (т.е. Копта)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После этого Калиостро начал путешествовать по Европе, 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торгуя эликсиром долголетия и водой, дающей красоту, 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предсказывая судьбу и исцеляя болезни. Побывал он и в Pоссии под 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именем "графа Феникса". Однако арестован он был в конце концов в 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1789 г. не за шарлатанство, а за принадлежность к 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"франкмасонам": вступил ли он действительно в какую-либо ложу 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или нет, неизвестно, скорее всего, просто хвастал, но именно за 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это его и приговорили к пожизненному заключению. Он умер в 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тюрьме несколько лет спустя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Калиостро одним из первых реанимировал в Европе древне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тавление о материализации или "овеществлении", в старину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зывавшемся также "телепластикой"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 xml:space="preserve">Что это такое? Пусть имеется какая-либо идея, 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"мыслеформа", которую желательно увидеть, потрогать или 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попробовать на вкус. Вопрос о превращении некоей исходной 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субстанции в нечто желаемое волновал людей во все времена, 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начиная от брака в Кане Галилейской, когда Иисус превратил 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воду в вино (Ин. 2:1-11), и кончая представлением Маркса о 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коммунистическом государстве, которое попытались претворить 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в жизнь русские большевики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Поскольку случаи полной материализации с древнейших времен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оказывались либо фокусами, либо (крайне редко) чудом, т.е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нарушением закона сохранения материи, оккультисты XVIII-XIX вв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ограничилсь попытками частичной материализации, т.е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троительством доступных чувственному восприятию форм (фантомов)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из эфирного тела медиума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Это означает, что медиум "тратит" либо свое собственно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эфирное тело на создание фантомов - тогда получается нечто, чт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действительно можно "потрогать" (сенестокинез, перенос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ощущения), либо свою же энергию на перенос самого предмета в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ространстве (телекинез). То и другое очевидно связано с очень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большой нагрузкой на медиума, поэтому за материализацию редк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кто берется. Калиостро, по слухам, это удавалось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>Подробнее см., напр: (Koenig, A. Okkultismus. Leipzig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1914); Лидбитер Ч. Астральный план. СПб., 1914, репринт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Баку, 1990 - ("процедура, вредная для здоровья и неприятная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во многих других отношениях"). Ср. тж. Аксаков А.Н. Личны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ощущения медиума во время материализации. "Pебус", 1897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В целом нужно сказать, что Калиостро, этот несомненно 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талантливый человек, знавший очень много, пострадал из-за своей 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лчности и непреодоленного комплекса "плебейского" происхождения. 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сюда и самозванное графство, и неслыханные гонорары, и постоянное 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желание "отличиться" при любом европейском дворе. Для истинного же 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зотерика, как мы знаем, это гибельно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Прямой противоположностью Калиостро был граф Сен-Жермен (тоже, 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прочем, самозванный), знаменитый оккультист, алхимик и, подобно 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воему не менее знаменитому современнику П.О. Карону де Бомарше 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(1732-1799), международный шпион. О нем, в отличие от Калиостро, 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остоверных сведений имеется очень мало ("сын разорившегося сборщика 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логов по имени Ротондо из Сен-Жермена в Савойе" - Вадимов и Тривас, 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третий сын князя Ракоци II" - Harper's Encyclopedia)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СЕН-ЖЕPМЕН, (Saint-Germain, год рождения 1710?, ум. 1784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 Эккернфельде, по другим данным - 1795 в Касселе): п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видетельствам современников, это был светский, блестящ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образованный человек, свободно говоривший на всех европейских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языках и умевший изящно уходить от ответов на любые прямы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опросы. По недоказанным данным, побывал в Pоссии во время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оцарения Екатерины II (1762). Согласно преданию, именно он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назвал Наталье Петровне Голицыной, выведенной у Пушкина в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качестве старой графини, три выигрышные карты ("Пиковая дама")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С 1770 г. обосновался в Париже. Утверждал, что живет (ил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реинкарнирует) уже несколько тысяч лет. Занимался изготовлением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золота, алмазов, торговал эликсиром долголетия, читал прошлое 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редсказывал будущее представителям высшего дворянства, причем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его предсказания были по большей части пессимистичны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>В этом он оказался прав. Когда настала Французская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революция, сам он благополучно исчез с международной арены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предоставив последующим историкам гадать, что с ним стало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Трудов он после себя не оставил никаких. Подробнее см.: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Buelau. Geheime Geschichten. Bd. 1, 2. Aufl. 1863;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Знаменитые авантюристы XVIII века. СПб, 1899, переизд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Киев, 1991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Французский богослов и оккультист КУР ДЕ ЖЕБЛЕН (Антуан Курт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-Гебелин, Court de Gebelin, 1725-1784) был членом масонской лож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Девяти сестер" и еще целого ряда "спиритуалистических организаций"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ни одна из них его полностью не удовлетворяла. Между тем он был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ловек очень образованный. И вот он попытался сам вывести на бумаг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торию и смысл эзотерических учений от Адама до своего времени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Из-под его пера вышел многотомный труд под названием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"Первоначальный мiр, анализированный и сравненный с мiром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овременным" (Le monde primitif analyse et compare avec le monde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moderne), который он так и не успел окончить. В нем он, в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частности, анализирует символику карт Таро с помощью Каббалы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читая их зашифрованным изложением философско-религиозной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доктрины древних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Учеником Кур де Жеблена был французский оккультист и каббалист 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ЭТЕЙЛЛА, годы жизни которого неизвестны (вероятно, около 1730-1795).  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читается, что он был парикмахером или гравером и носил фамилию 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lliette. Вполне вероятно, что под влиянием учителя Этейлла и сам 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ступил в масонскую ложу. Начав серьезно заниматься оккультизмом, он 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ставил свою профессию и сменил настоящую фамилию, Альетте, на 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эзотерический псевдоним, представлявший собой ту же фамилию, 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писанную наоборот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Особенно его увлекли карты Таро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Карты ТАРО в XIV в. принесли в Европу цыгане, которых долго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ремя считали потомками египтян (ср. англ. gipsy &lt;= Egyptians)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этому версия о египетском происхождении Таро получила широко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пространение (хотя, конечно, есть и иные версии). Ее ж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держивался и Этейлла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Это вообще были первые "карты", никаких других до тех пор в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вропе не было. Первоначально они делались на пластинках из слоновой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сти и служили только для гадания. Однако, как часто бывает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акральный смысл этих символов вскоре сменился (или дополнился)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гровым, и к XVII веку вся Европа уже играла в разнообразны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рточные игры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Картами пользовались и для гадания, но мало, потому чт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лдовство и всякая ворожба преследовались церковью. Лишь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свещенный XVIII век дал простор и для развития карточного гадания: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нему обратились в первую очередь масоны, придав картам сложны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имволические толкования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В XVIII в. цыгане также переживали "период расцвета": их н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какое-то время прекратили преследовать, у них образовалась некая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международная структура ("цыганские бароны" и другая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общественная иерархия). Отсюда - заметный "рывок" в план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разработки теории и практики эзотерических дисциплин, главной из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которых и было гадание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Цыгане, в основном, применяли два наиболее простых способ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редсказания будущего: беглое чтение линий руки, восходящее к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хирологическим учениям Персии и Вавилона с некоторым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заимствованиями из европейских школ, и раскладывание карт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редставляющее собой главным образом варианты чтения арканов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Таро, тоже упрощенные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Третий, более трудный способ, а именно телепатическо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роникновение во временной континуум спрашивающего, и прежд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зависел от наличия соответствующих способностей, а потому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рименялся и применяется редко. В целом же цыганская традиция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гадания, пережив подъем двести лет назад, с тех пор практическ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не развивалась - у нее не было сильных теоретиков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Что же такое Таро? ТАPО (Tarot): особые гадательные карты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стоящие из 22 Больших (Старших) и 56 Малых (Младших) Арканов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читается, что Большие Арканы восходят к 22 золотым таблицам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ходившимся в подземелье одного из древнеегипетских храмов, Малые ж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ыли придуманы уже в Европе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Большие Арканы представляют собой чисто символически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изображения, истолковываемые несколькими способами (с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оккультной, астрологической, нумерологической и т.п. точек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зрения); Малые же, в сущности, являются прообразом игральных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карт, т.к. имеют четыре масти, состоящие из цифровых карт от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туза до десятки и четырех фигурных карт - короля, дамы, старшег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алета и младшего валета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>Недавно вышла книга Дмитрия Станиславовича Лесног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"Игорный дом", энциклопедия разного рода игр и гаданий, гд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можно прочесть обо всем этом подробнее (Лесной Д. Игорный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дом. Москва - Вильнюс, 1994)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В наст. вр. существует множество вариантов колод Таро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Типологически различают: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- Марсельское Таро: Младшие Арканы без рисунка, Старши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имеют рисунок XV - XVIII в., названия и трактовк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традиционные ("музейные" колоды Висконти-Сфорца, Фурнье, М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Морана);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- "Египетское" (тж. "Цыганское") Таро Этейллы: рисунок н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всех арканах, названия и трактовка Старших Арканов изменены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(оригинал начала XIX в., существует вариант с русским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текстом);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- Общее Таро: рисунок на всех арканах, начиная с т.н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колоды Райдера-Уэйта с рисунками Памелы Смит, 1910;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названия традиционные, трактовка эзотерическая (ХХ в.: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колоды Папюса, Pайдера-Уэйта, А. Кроули, С. Дали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"Масонская", "Акварианская" и большинство других);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- Игральное Таро: Младшие Арканы без рисунка, на Старших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изобр. жанровые сценки 60-х гг. XIX в., для гадания употр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редко (колода Гримо, швейцарские, баварские карты)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  <w:r>
        <w:rPr>
          <w:rFonts w:cs="Arial" w:ascii="Arial" w:hAnsi="Arial"/>
          <w:sz w:val="24"/>
          <w:szCs w:val="24"/>
        </w:rPr>
        <w:t>Литература о Таро чрезвычайно обширна. См.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>напр.: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- Таинственная книга Тота или искусство гадать по 78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древнеегипетским картам. Собрано Этейллою. М., 1861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- Папюс. Предсказательное Таро. СПб., 1912, переизд.  М.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1991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- Monster. Азбука Таро. М., "Интерарк", 1992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- Ларионов И.К. Арканы Таро. М., "Прометей", 1990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- Беньковский В., Хаецкая Е. В мiре Таро. СПб., "Космос"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1993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- Моран M. Марсельское Таро. М., "Интерарк", 1993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- Успенский П.Д. Символика Таро, в: Успенский П.Д. Новая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модель Вселенной, М., Издательство Чернышева, 1993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- Шмаков В. Священная книга Тота:  Великие Арканы Таро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М., 1916, репринт М., 1992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- Thierens, A.E. Astrology and the Tarot. Newcastle, Phil.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1975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Этейлла учел все: интерес современников к таинственному (черная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рапировка, череп, строгие ритуалы приема посетителей - все как в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сонских ложах) и желание людей получить простые ответы на сво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стые вопросы: состоится ли свадьба, окупятся ли расходы, будет л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дача. Вероятно, он же одним из первых открыл специальный гадательный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алон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Однако, попробовав гадать на картах Таро, Этейлла быстр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бедился, что их мудреные философские толкования, принятые сред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сонов, скорее отпугивают публику. И тогда Этейлла начал создавать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ою систему. Свой окончательный вид эта система, а вместе с ней 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рты, приобрели к 1780 (по другим источникам, к 1783) году. Вот тр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ных принципа его системы, применяемой и сегодня: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>1. Для гадания используются  в с е  карты, сколько их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есть в данной колоде (в отношении карт Таро это все 78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Арканов, старшие и младшие вперемешку)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>2. Перед гаданием одна из карт принимается за Карту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Спрашивающего или "бланку"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>3. Pазличаются прямое и перевернутое положение карт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Французская революция положила конец деятельности большинств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сонских лож и других тайных обществ. Учредительное собрание Франци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лчаливо одобрило арест Калиостро, граф Сен-Жермен то ли умер, то л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жал в Германию; судьба самого Этейллы после 1789 года нам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известна. Если он не был казнен, то, скорее всего, умер своей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мертью, лишенный возможности работать, еще до конца того века, к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торому принадлежал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Иная судьба ожидала его ученицу - мадемуазель Ленорман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жившую и Республику, и Империю, и Реставрацию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Мария-Анна-Аделаида ЛЕНОPМАН (Le Normand, Lenormand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1772-1843), знаменитая французская гадалка и писательница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родилась в Алансоне. После смерти отца, богатого торговц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мануфактурой, семья переехала в Париж, где в 1790 г. Мария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Ленорман вместе с подругой открыла свой салон на рю де Турнон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Гадательный салон мадемуазель Ленорман имел огромную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пулярность. В нем перебывал весь "свет" тогдашнего Парижа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В 1793 году салон посетили Марат, Сен-Жюст и Pобеспьер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сем троим она предсказала насильственную смерть (так 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лучилось). Сама Ленорман была арестована по подозрению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 сочувствии якобинцам, однако связи сделали свое дело, и ей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разрешили продолжать практику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Но самую большую известность, конечно, принесла Мари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Ленорман дружба с Жозефиной Богарнэ, супругой молодого генерал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Бонапарта. При первом же знакомстве гадалка предсказала ей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корону. Ни Жозефина, ни сам Наполеон тогда гадалке не поверили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однако не прошло и десяти лет, как предсказание сбылось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>Позже Наполеон изгнал ее из Франции, как в свое время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мадам де Сталь, "за вольнодумство". Тогда она написал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"Пророческие воспоминания одной сивиллы о причинах е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ареста", где предсказала смерть Наполеона на острове 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реставрацию Бурбонов. Но это сочинение было издано лишь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после падения Наполеона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Мадемуазель Ленорман составила свою систему гадания на 36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ртах, с оригинальной символикой и особыми правилами расклада. Хотя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исала она много, записей о ее системе не сохранилось, и ее пришлось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сстанавливать ученикам и потомкам. Подробнее см., напр.: Het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nster. Гадаем вместе с Марией Ленорман. "Наука и религия" N 1/93;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юма А. Прорицательница. "Наука и религия" N 5/93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 целом можно сказать, что XVIII век обозначил новый виток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вития религиозной, философской и эзотерической мысли. Идеи 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тавления, сложившиеся в глубокой древности и возрожденные в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чале второй половины эры Рыб, были приведены в соответствие с новым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ровнем человеческого сознания вообще и естествознания в частности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ольшинство этих идей сохранило свою продуктивность и в наши дни, 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же формулы их выражения, найденные учеными XVIII в., вполне понятны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приемлемы и сегодня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асидизм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Если у нас осталось время, упомянем еще об одном течении, такж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учившем свое развитие в XVIII в. и сохранившем свое значение и п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й день, однако в христианской Европе мало кому известном, потому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то возникло оно в среде евреев и "для евреев": это ХАСИДИЗМ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В начале XVIII в. в австро-венгерской Украине, в Подолии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жил раввин Израэль Ваал Шем-Тов (ивр. SHEM TOV, "Доброе имя", он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же Бешт, 1700-1760). Богатый опыт служения в качестве советчик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и помощника людям в их трудных жизненных делах, а также годы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изучения книг заставили его сделать два вывода: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>1) Каббала - не мистика, недостойная правоверных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евреев, а учение, позволяющее человеку познать самого себя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и приближающее его к Богу;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>2) никакие невзгоды (а невзгод, считая века гонений, у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евреев хватало) не извиняют уныния. Унывая, мы радуем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Диавола, лишь наша радость радует Всевышнего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Поэтому, считал р. Бешт, задача истинного хасида (ивр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CHASID, "благочестивый", ср. Хесед - 4-я сфира, "Милосердие"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см. лекцию 8) - находить радость внутри бедственной жизн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сегодняшнего дня, не откладывая до прихода Мессии. Средством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для этого он и считал Каббалу, точнее, ее методы познания Бога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"Кто живет в радости, выполняет волю Создателя", говорил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Шем-Тов. Ср. христианское "не унывайте" (Мф. 6:16) и "делая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добро, да не унываем" (из Посланий ап. Павла: Гал. 6:9, Фес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3:13). О том же Шем-Тов: "Сначала познай зло, чтобы избегать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его. Потом познай добро, чтобы его творить". Ср.: Gaudeamus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igitur, juvenes dum sumus..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Хасидизм иногда называют "мистическим оптимизмом" и, в общем, н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з оснований. Его корни восходят к "лурианской Каббале" - учению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аака Лурия, одного из крупнейших каббалистов XVI в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Исаак Лурия, 1534-1572, ученый Академии в Цфате (англ. 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Safed), много сделал для понимания системы сфирот. "Все в ней 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настолько взаимосвязано, говорил он, что мне трудно выразить это 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словами". Поэтому он не записывал своих поучений, они были 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изложены потом его учениками. Его толкования очень напоминали 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даосскую и тантрическую традицию. Легенды о нем самом ходили еще 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при жизни. Это он обосновал постулат о "Тринадцати вратах" 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(см. лекцию 8)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Хасиды практиковали медитацию и совместное распевание молитв;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лящиеся пели, двигались и танцевали, иногда принимали возбуждающи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питки, вместе достигая состояния экстаза. Учение хасидизма быстр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пространилось по всей Европе, а потом и за океаном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К концу XVIII в. в польской Белоруссии зародилось ответвление 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хасидизма, именуемое любавичским по имени небольшого населенного 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ункта Любавичи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Первый любавичский ребе, Шнеер-Залман из Ляд (1745-1813)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сделал медитации менее экстатичными, а толкование системы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сфирот - более метафизическим (философским). Поэтому его учени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также называют "Хабад", по первым буквам названий трех высших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сфирот: Хохма, Бина, Даат. Смысл его легко уяснить, вернувшись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к значению этих сфирот (см. лекцию 8). Это он первым включил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каббалистические моменты в сборник молитв (сидур), снабдив их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своими комментариями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В XIX и ХХ в. центр любавичской секты располагался в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России (Ростов-на-Дону), а ныне он находится в США. Е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руководителями и поныне считаются потомки р. Шнеер-Залмана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которые носят теперь фамилию Шнеерсон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</w:t>
      </w:r>
      <w:r>
        <w:rPr>
          <w:rFonts w:cs="Arial" w:ascii="Arial" w:hAnsi="Arial"/>
          <w:sz w:val="24"/>
          <w:szCs w:val="24"/>
        </w:rPr>
        <w:t>Помните историю с "библиотекой Шнеерсона"? Это т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самая библиотека, собирать которую начал еще первый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любавичский ребе. В 1916 г., когда немецкая армия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приближалась к Любавичам, его праправнук ("пятый ребе")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Шолом-Бер переправил часть ее в Москву. Ныне уже "седьмой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ребе" Шнеерсон пытается вызволить ее у московских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властей..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Естественно, у хасидов появились и противники. Они называются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иснагидами (MITNAGGEDIM) и не признают "новодельных" молитвенников с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ббалистическими вкраплениями. Не отрицая Каббалу в целом, он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читают, что эзотерикой следует заниматься лишь отдельным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сокообразованным людям, а для простых правоверных это лишь грех 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блазн (почти как в хинаянском буддизме)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t Monster. История эзотерических учений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екция 12. XIX век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XIX век, как считают писательница Татьяна Толстая и многи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ультурологи, начался Французской революцией и закончился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ктябрьской. Из того же будем исходить и мы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Оставаясь в рамках истории эзотеризма, XIX век можн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характеризовать как эпоху свободного экспериментирования в област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неведомого" в целом и отдельных оккультных дисциплин в частности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ремя тайных обществ и посвящения в рыцарские степени миновало: новы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сударства и правительства, возникшие в результате побед ил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ражений Наполеона, запрещали всяческие ложи, ордена и секты. Н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яга к "неведомому", разбуженная дедушками и дядюшками, 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хранившиеся фамильные библиотеки не давали покоя пытливым умам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томков, верившим, что тем и в самом деле удалось открыть истину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этому оккультными изысканиями на свой страх и риск занимались очень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ногие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У того же кн. В.Ф. Одоевского (см. предыдущую лекцию) есть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рассказ "Сильфида", герой которого открыл было для себя новый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мiр благодаря дядюшкиным книгам, да друзья вернули его к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бездумной обывательской жизни; у А.И. Куприна есть чудесный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рассказ "Звезда Соломона", где дядюшкины книги сделали героя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чуть ли не всемогущим, но у него   л и ч н о с т и   нехватил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овладать с этим могуществом..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>Рассказ Куприна, кстати, написан эзотерически глубок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и точно. Впрочем, всякий хороший писатель поневол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эзотерик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ервым таким изыскателем (или, по крайней мере, одним из первых)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ронологически можно считать швейцарца Месмера, разрабатывавшег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чение о животном магнетизме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Месмер, Антон Франц (Franz Anton Mesmer, 1733-1815) был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рачом и, как сказали бы сегодня, психотерапевтом. Убедившись в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уществовании особой энергии, выделяемой биологическим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объектами, он начал применять ее для лечения больных путем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наложения рук или пассов. Потом это показалось ему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недостаточным, и он стал погружать больных в гипнотический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транс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Кому-то это помогало, кому-то нет, что не удивительно: н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сех людей можно погружать в гипнотическое состояние, и не всем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оказана биопсихотерапия. Но Месмер, естественно, этого не знал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оэтому его сеансы в столицах Европы, начинавшиеся как триумф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еликого целителя, слишком часто заканчивались гибелью пациентов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и скандалом. После последнего скандала в Париже, когда ему был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уже за 70, он вернулся на родину и умер в нищете и безвестности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>Подробнее о нем см.: Леманн, А. Иллюстрированная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история суеверий и волшебства. М., 1900, переизд. Киев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"Украина", 1991; Pайков В. Бум иррациональной психотерапии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"Наука и жизнь", N 12/1989, с.114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Месмер был первопроходцем в плане практического применения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гнетизма, который после него еще долго называли месмеризмом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МАГНЕТИЗМ ("животный магнетизм"): название, принятое в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XVII-XVIII вв. для обозначения способности живых существ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оспринимать влияние других существ, предметов и небесных тел, 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также в свою очередь влиять на них; определение возникло п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аналогии с действием магнита. Ныне это называется Энергией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биологических объектов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>Энергия биологических объектов - это обозначени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одного или нескольких видов энергии, присущей живым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существам - людям, животным, растениям. Она естественным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образом выделяется в виде эманации (ауры, биорадиации). 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ее существовании людям было известно еще в глубокой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древности (джива, ни, од, психическая сила, бионическая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энергия и т.д.), однако измерение и научное изучение этой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энергии стало возможным лишь в ХХ в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Младшим современником Месмера был глазной врач Юнг-Штиллинг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ряду с практикой усиленно занимавшийся теорией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Иоганн Генрих Юнг, псевдоним Штиллинг (Heinrich Jung-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Stilling, 1740-1817). Приобрел известность в качестве глазног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рача. Скорее "богоискатель", чем эзотерик, он тем не мене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занимался гипнозом и магнетизмом, разрабатывая учение о духах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(пневматологию)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Человек, писал он, состоит из тела, души и духа. Познавать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особен лишь дух, но ему мешает физическое тело. Чтобы проявить эту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особность в полной мере, человеку не обязательно расставаться с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лом навсегда (физическая смерть): приемы гипноза и магнетизм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зволяют духу освободиться от него на время. Когда дух живог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ловека освобождается от тела, он может являться людям в других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стах, "собирая" для себя тело из окружающей материи (двойник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антом, ср. материализация - лекция 11)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Немцы вообще много работали в области пневматологии, особенно в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вой половине XIX в. Однако их изыскания затрагивали скорее сферу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лософии (Гегель, Шеллинг), т.е. соотношение духа и материи 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иерархию" духа, или же сферу религии (Якоби, Толюк и др.), т.е. роль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уха в судьбе микрокосма и макрокосма. Нас же в данном случае больш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тересует чисто практический вопрос о взаимосвязи духа и тела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Любопытное решение этого вопроса нашел (неполный) тезка Месмер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алль - по словам Козьмы Пруткова, "Черепослов, или Френолог". В этой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ьесе Козьма Прутков, кстати, хотя и сатирически, но вполне наглядн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исывает суть методики Галля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Галль, Франц-Йозеф (Franz-Joseph Gall, 1758-1828), врач 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анатом, работал в Вене, потом в Париже (с 1807). Разработал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учение о френологии, вскоре ставшее чрезвычайно популярным в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сей Европе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>ФРЕНОЛОГИЯ (от др.-греч. phrenos - "душа, сердце, ум"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короче - "внутренняя сущность"): учение о формах черепа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искусство узнавать духовные способности человека и животных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по выпуклостям на их черепах и по сравнительному развитию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тех или иных частей мозга, известное еще в Древней Персии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>В этом учении, естественно, тоже есть доля истины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однако внешние формы черепа далеко не прямо связаны с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особенностями мозга, поэтому современная френология должн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была бы исследовать именно особенности развития внутренних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частей мозга (мозжечок, гипофиз и т.п.) как "первоисточник"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внешних проявлений. К сожалению, эта дисциплина пока н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нашла интереса у современных исследователей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>Лит. см., напр.: Волков М. Френология. СПб., 1857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Как мы помним, все внешние черты человека (его физического тела)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уть отражение особенностей его личности (т.е. астрального 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нтального тела, если воспользоваться самой простой терминологией)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 потому могут служить источником информации о последних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Одной из дисциплин, позволяющих получить такую информацию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вляется ХИРОМАНТИЯ. Несколько забытая в Средние века, эта наука 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тении ладони (пальмистрия, от лат. palma - "ладонь") возродилась в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вропе благодаря трудам того же Парацельса, а также Иеронима Кардан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других исследователей. В XVI - XVIII в. ее уже преподавали в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ниверситетах, а в XIX в. она получила новое развитие, разделившись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хирометрию и хирогномонию, хирологию и хирософию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д'Арпантиньи, Казимир Станислав (d'Arpentigny, Casimir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Stanislaus, 1798-?) изучал хиромантию по старинным книгам 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усовершенствовал ее методы. Анализ ладони он начинал с формы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амой руки, ее окраски, формы пальцев и их суставов, формы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ногтей и т.п. (у него у самого были очень красивые руки). Свой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метод определения характера по общим контурам и соразмерност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сех частей руки он назвал "хирогномонией"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Учеником д'Арпантиньи был Адольф Дебароль (Дебарроль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де-Бароль, Adolphe Desbarolles, ок. 1810-1885), фр. профессор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хиромантии. Он "вывел хиромантию из мiра шарлатанства и..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завоевал ей прочное положение среди других наук" (Папюс)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Дебароль стремился к синтезу искусства "чтения руки" с другим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оккультными дисциплинами (каббалистикой, графологией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физиогномикой). Этот синтез вскоре был назван "хирософией"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тавшей как бы философским разделом хирологии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Методы Дебароля и д'Арпантиньи составляют основу всей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овременной хирологии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новь приобрела популярность ОККУЛЬТНАЯ БОТАНИКА, такж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вестная с древности и разработанная Парацельсом и др. как наука 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язи растений с планетами и знаками Зодиака, о наиболе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лагоприятных сроках для посева и сбора растений, для приготовления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 них лекарственных препаратов и для приема этих препаратов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ольными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Позже оккультисты-"травники" (Калпепер, XVII в.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Эккартсгаузен XVIII в.) увлеклись идеей палингенезии (от греч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palin - "вновь" и genesis - "рождение"), особого вид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материализации, направленной на воссоздание уничтоженног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организма животного или растения в его физическом или хотя бы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астральном теле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Эта линия, продолженная в XIX в. Фабром д'Оливе, потом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иобом и Седиром, в наши дни привела к возникновению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ФИТОПСИХОЛОГИИ, т.е. науки, изучающей поведенческие реакци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растений и формы проявления этих реакций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Так, сегодня уже известно, что растения способны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заимодействовать друг с другом и другими живыми существами н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расстоянии, различают настроение и намерения людей, обладают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амятью; излучение, испускаемое ими (энергия биологических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объектов), может быть зафиксировано (Кирлиановская фотография)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одробнее см., напр.: Tompkins, P., Bird, C. The Private Life of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Plants. N.Y. 1974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>Фабр д'Оливе, Антуан (Antoine Fabre d'Olivet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1768-1825): французский поэт-мистик, изучавший Каббалу 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алхимию. Переводил на фрц. яз. еврейские и гречески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тексты, попытался составить историю оккультных учений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(Histoire philosophique de genre humain), которую тоже н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окончил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Другая линия - это ГОМЕОПАТИЯ, точнее, теперь уже целый комплекс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ук, базирующихся на ее основе. Ее начало было заложено в 1810 г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амуэлем Ганеманом (тогда вышла его книга "Органон врачебног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кусства" - Organ der rationellen Heilkunde)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Немецкий врач Самуэль Ганеман (Samuel Hahnemann, 1755-1843)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не был ни метафизиком, ни масоном. Он даже не собирался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исследовать невидимые связи между пациентом и врачом, болезнью 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лекарством, травами и планетами. Но его заслуга перед эзотерикой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несомненна (и неоценима), потому что разработанный им принцип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гомеопатии - лечи подобное подобным - дал толчок поиску и в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этих, и во многих других направлениях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Разработанный - не значит открытый. Принципы similia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similibus и contraria contraribus curantur ("лечи подобно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одобным" и "лечи противоположное противоположным") тоже был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известны с глубокой древности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>Это означает, что любую болезнь лечили двояко. Чащ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лечили "по противоположности": если у человека жар, ему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клали лед на голову. Но могли назначить и баню - "п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подобию". Ганеман же обнаружил, что любой яд может служить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противоядием, а любое вещество способно как вызвать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болезнь, так и побороть ее - все зависит от дозы. Принцип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подобия оказался действеннее принципа противоположности. 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Ганеман начал применять этот принцип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Опробовав на себе больше сотни препаратов, главным образом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- продуктов растительного и животного мiра, Ганеман нашел способ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ревращать любой яд в противоядие, любой возбудитель болезни - в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лекарство. Вещество разводят до микроскопических "потенций"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т.е. прямое химическое воздействие исключается: в раствор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охраняется только информация, цель которой - напомнить больному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организму, как быть здоровым. Остальное он сделает сам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Ныне гомеопаты работают с "чистой информацией", т.е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спроизводят действие препаратов с помощью электромагнитных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лебаний, когда само вещество вообще отсутствует, или даже пишут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го название на бумажке и дают пациенту - помните фигурку "дух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олезни", которую прикладывают к больному месту (лекция 7)? Дни 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асы приема лекарств рассчитываются по гороскопу больного, при этом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читывается семейный анамнез (чем болели родители и дедушки-бабушки)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совместимость врача и пациента (астрогомеопатия). Найден, наконец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третий путь лечения болезни - не по противоположности и не п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обию, а по сочетанию того и другого, гармонический метод "Золотог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чения", т.е.  нахождение оптимального режима взаимодействия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икрокосма и макрокосма. Изучаются, а иногда уже и поддаются лечению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рмические болезни, т.е. нарушения, переносимые из жизни в жизнь, из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площения в воплощение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И пусть многие механизмы тут еще не ясны, но они используются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едения накапливаются, и дерево, посаженное Ганеманом, приносит вс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вые плоды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Немаловажный вклад в нашу сегодняшнюю картину мiра внес и барон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рл фон Рейхенбах, неутомимый исследователь Энергии биологических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ъектов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PЕЙХЕНБАХ, Карл, барон фон (Karl Freiherr von Reichenbach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1788-1869), немецкий химик и естествоиспытатель, изобретатель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креозота и парафина. Ознакомившись с учением о магнетизме, начал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экспериментировать сам и убедился, что биологические объекты -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люди, растения, животные, - действительно выделяют некую энергию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и обмениваются ею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Рейхенбах назвал ее "од" (от евр. `OUD - "продолжающееся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бытие") и несколько десятилетий подряд занимался ее измерением 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изучением. К сожалению, эту энергию и сейчас сложно измерить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(хотя никто уже не сомневается в ее существовании), а тогдашняя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техника вообще едва позволяла это делать, поэтому Рейхенбаху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ришлось ограничиться лишь гипотезами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>Его книга "Одо-магнетические письма", вышедшая в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Германии в 1848 году, была переведена на русский язык 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издана в 1856 г. в Москве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Опыты Рейхенбаха положили начало изучению новых ("невидимых")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идов энергии, и последующие открытия подтвердили правоту барона: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статочно вспомнить "икс-лучи" Рентгена или Кирлиановскую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отографию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прочем, не все эксперименты оказывались столь плодотворными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которые уходили в пустоту или давали результаты скорее вредные, чем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езные. Так, на американском континенте возникло учение спиритизма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Американское ("штатовское") мышление вообще представляет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обой весьма своеобразный феномен, и это отмечают многие -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философы, историки, литературоведы, даже химики и физики. Н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даваясь в подробный анализ этого феномена, укажем, чт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американец часто страдает "синдромом сверхценных идей". Открыв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для себя какую-либо идею, он не только горячо уверует в нее, н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и сочтет себя призванным проповедовать о ней по всему мiру. Хотя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идея эта, как правило, проста до крайности и в основном сводится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к известной истине кота Леопольда: "Ребята, давайте жить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дружно". У американца нет истории и он не знает, что эта идея н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только была открыта за много поколений до него, но и успел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обрасти множеством комментариев, толкований и достаточн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глубоких мета-, пара- и гипертеорий. Такова "новая религия"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мормонов, основанная в 1830 г. Джозефом Смитом, или тот ж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пиритизм, открытый в 1840-х гг. Эндрю Дэвисом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Дэвис, Эндрю Джексон (Andrew Jackson Davis, 1826-1910), был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ыном сапожника в крохотном городишке наподобие марктвеновског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анкт-Петербурга ("Том Сойер"). Когда ему было 17 лет, через их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родок проезжал магнетизер Левингстон. Он открыл у мальчик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особности медиума. Тот бросил лавку, в которой служил приказчиком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погрузился в исследование мiра духов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Открыв для себя этот мiр, Дэвис самостоятельно проделал тот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уть, которым человечество шло веками, и разработал теорию общения с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ухами, получившую название СПИРИТИЗМА или, как предпочитают говорить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мериканцы, спиритуализма ("спиритизмом" они называют французско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чение Аллена Кардека, о котором ниже)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Все души, считал Дэвис, и живые и мертвые, движутся по пут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амоусовершенствования. Физическая смерть облегчает и ускоряют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этот процесс, поэтому души умерших знают и умеют больше, чем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живые. Общения между этими двумя мiрами не происходит, потому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что "ни духи, ни люди еще не умеют пользоваться" этой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озможностью общения. Но, считал он, "настало время, когда дв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мiра, духовный и естественный, подготовлены к тому, чтобы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стретиться и обняться на почве духовной свободы и прогресса"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Его учение пало на добрую почву протестантского мистицизм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помните тетю Полли с ее верой в чудеса?) и нашло немал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ледователей. Американские спириты активно использовали медиумов 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мнамбул, изобрели "столоверчение" и "блюдцеверчение", а Дэвис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возгласили "Сведенборгом Нового Света" и присвоили ему степень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ктора медицины и антропологии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Из Америки спиритизм быстро перешел в Европу; в 50-х и 60-х гг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XIX в. им занимались  в с е.  Уже был изобретен дагерротип, и барон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он Рейхенбах пытался заснять духов, появляющихся на спиритических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ансах. Астрофизик Иоган Цельнер (Zoellner, 1834-1882), увлекавшийся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твертым измерением, отождествил это измерение с мiром духов. Эту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орию развил Шарль Дюпрель (du Prel, 1839-1999), считавший духов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тырехмерными существами, а их вмешательство в жизнь людей -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зультатом и свидетельством духовного роста человечества. В Pосси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иритические опыты ставили А.Н. Аксаков, Д.И. Менделеев, Е.П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лаватская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Александр Николаевич Аксаков (1832-1903), из семь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исателей Аксаковых, но родственник более дальний, статский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оветник; заинтересовался проблемами оккультизма благодаря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трудам Сведенборга, многие из которых перевел на русский язык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риглашал в Pоссию медиумов, сам выступал в качестве такового в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Pоссии и за границей. Основал журнал "Pебус" (1881)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росуществовавший более 20 лет, и был его бессменным главным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редактором. Там публиковались переводы и статьи русских авторов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часто очень интересные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Француз Аллен Кардек (Cardec или, как пишут американцы, Kardec;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бств. Hippolyte Denizard Rivail, 1804-1869) при помощи медиумов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ктивно общался с мiром духов, желая узнать о нем как можно больше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е, что узнал, он изложил в своей "Книге духов" (Livre des Esprits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857)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Он узнал, что каждая душа проходит цикл воплощений, числ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которых неопределенно. Это необходимо ей для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амоусовершенствования, цель которого - единение с Абсолютом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оплощения могут быть только человеческие, т.е. ни в животных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ни в растения человеческая монада воплощаться не может. Дух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завершивший цепь воплощений, наслаждается блаженством вечной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жизни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Таким образом учение о реинкарнации, давно известное на Востоке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кончательно закрепилось и в Европе. Поскольку сведения спиритов 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мiре духов" в основном совпадают с буддийскими и йогическим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тавлениями, сомневаться в их верности не приходится. Однак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десь следует учесть два момента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о-первых, так называемые спиритические сеансы - если не брать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лучаи чистого шарлатанства - очевидно представляли собой прост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ллективную медитацию, во время которой медиум (сенситив) находился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стоянии транса. Таким образом, информацию они получали чаще всег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от "дорогих покойников", а либо из какого-то эгрегора, открытог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них в данный момент, либо же из собственного подсознания, объем 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держание которого, как известно, те же, что у "мiровой души"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тождество микрокосма и макрокосма)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Это не означает, что покойников вызвать невозможно. Это возможн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, надо полагать, случалось на спиритических сеансах, хотя и н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лишком часто. Но здесь-то и возникает "во-вторых": покойникам эт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редно. Как писал позже йог Рамачарака (англичанин В. Аткинсон)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уша, утратившая физическую оболочку, должна пройти ряд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рансформаций, и любые помехи замедляют этот процесс. Что ж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учится, если ее будут теребить "звонками" все время?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Кроме того, общение с мiром живых в формах, доступных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осприятию живых, возможно для души лишь на начальных стадиях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трансформации, пока она не утратила хотя бы астрального тела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отом она переходит в такое состояние, проявления которого могут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оспринять из живых лишь единицы, а перевести на человеческий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язык не может никто (ср. Нострадамус, Сведенборг, Даниил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Андреев)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И, если не брать в расчет анекдотов о духах-шутниках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"с того света" разыгрывающих медиумов, придется вновь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огласиться с Рамачаракой, считавшим, что многие спириты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ринимают за души давно отброшенные теми астральные оболочки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которые тоже могут реагировать на раздражение. Однако чего стоит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такая "информация", ясно и без комментариев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осле Рамачараки (его книги выходили перед I мiровой войной)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терес к спиритизму значительно уменьшился, а потом и вовсе сошел н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т. Рамачарака, кстати, имел полное право именоваться йогом, потому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то прожил в Индии много лет и действительно стал им. По его книгам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"Хатха-Йога" и др.) учились ваши дедушки или, возможно, уж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адедушки, занимаясь по утрам йогической гимнастикой. Подробнее 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иритизме см., напр: Алексеенко С. Игры спиритов. М., 1991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Католический мистицизм в XIX в. тоже дал свои плоды. Дьякон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арижской церкви Сен-Сюльпис Альфонс-Луи Констан (Alphonse Louis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stant, 1810-1875) проповедовал всемiрное братство и возврат к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истинно коммунистическим" принципам первых христиан, не знавших н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скоши, ни богатства. За это его, естественно, изгнали из церкви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огда он написал и выпустил "Библию свободы" (1840), в которой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леймил богачей и тиранов, официальную же церковь называл их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куртизанкой"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Известность он приобрел, однако, не как один из первых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коммунистов", а как крупнейший теоретик оккультизма под именем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лифаса Леви: все остальные его труды посвящены истории и теори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гии, пневматологии (науке о духах) и христианско-каббалистической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имволологии. Самая известная его книга, "Учение и ритуал высшей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гии" (в двух томах) вышла на русском языке в Санкт-Петербурге в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910 году и, возможно, теперь уже переиздана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Элифас Леви верил, что в начале времен существовала единая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книга, написанная великими мудрецами. Потом она погибла, 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Библия, Авеста и Веды - всего лишь более или менее неудачны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опытки восстановить ее. Мудрецы пытались сохранить знания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ередавая их все новым посвященным, но до наших дней дошли лишь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их жалкие крупицы, и задача теперешних оккультистов - искать 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осстанавливать утраченные знания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Эта теория быстро сделалась популярной и значительно повлияла н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олько на развитие оккультизма, но и на ретроспективное воссоздани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тории. Как Луна, как известно, делается в Гамбурге (Гоголь), так в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це XIX в. возник тот палеофантастический оккультизм, в который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рит сегодня как минимум половина любителей эзотеризма в нашей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ране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Однако мы с вами уже знаем, что подлинная история эзотеризма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-первых, не так уж длинна (дай Бог начать ее с VI в. до нашей эры)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 во-вторых шла, как ей и положено, от простого к сложному, от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жалких крупиц" ко все более глубоким знаниям, а никак не наоборот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вина истины в том, что люди каждый раз вынуждены открывать ее для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бя заново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Можно сказать иначе. Преемственность действительно есть: мы с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ами видели, как из поколения в поколение, из страны в страну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давались и накапливались знания, как человечество поднималось н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е более высокие ступени эзотерического сознания. И в этом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ккультисты XIX в. совершенно правы. Но истину тем не менее следует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кать не в прошлом, а в будущем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Это почувствовал перс Мирза Хоссейн Али Нури. Он родился 8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ября 1817 года, и Солнце у него в гороскопе находилось в самой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редине знака Скорпиона. Это одна из четырех т.н. "точек аватар"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к говорят индийские астрологи (середины знаков Тельца, Льва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корпиона и Водолея): они означают "искру Божию", дар интуитивног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нимания мiровых законов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Нури был мусульманин-шиит, но эти рамки показались ему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тесны. Он вступил в секту бабидов, боровшихся з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"демократизацию" Ислама, но в 1850 г. секта была разгромлена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Тогда он сам решил реформировать Ислам. Он принял имя Бахаулл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("Блеск Божий") и издал книгу "Китабе Акдес", в которой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опытался сочетать догматы ислама, иудаизма и христианства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И нашел неожиданно много последователей, причем не только в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ерсии, но и во всем мiре. Но не потому, что все они тоже хотел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реформировать Ислам: они увидели в Бахаулле основателя новой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так долго ожиданной всемiрной религии, естественной 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общечеловеческой (то, к чему стремились розенкрейцеры)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Бахаулла умер в 1892 году, еще не успев увидеть многочисленных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рамов, ашрамов и контор для приема членских взносов от приверженцев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вой религии - бахаизма. Сейчас в мiре насчитывается около 4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иллионов бахаистов (или бехаитов, как их еще называют). Управляет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ми Всемiрный Дом Справедливости - совет из девяти человек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зиденция которого находится в Хайфе (Израиль)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Эта попытка создания единой религии несомненно была шагом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перед, к эре Водолея. Однако бахаисты начали слишком рано, к тому ж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арыми средствами, и бахаизм выродился в "орден" баптистского толка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елью руководителей которого стало приобретение влияния и денег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даром Борис Пастернак говорил, что великие идеи живут только в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ловах их создателей, а ученики и последователи обычно искажают их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 неузнаваемости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Ордена тоже возобновили свою деятельность: последние десятилетия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XIX в. были эпохой политической либерализации. Однако их члены уже н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умали о переустройстве мiра и воспитании нового человека. Одни из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их, как масоны и мальтийцы, интегрировались в систему буржуазног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сударства, стараясь приобрести возможно большее влияние, другие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к розенкрейцеры и мартинисты, всецело посвятили себя оккультным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ысканиям. Я имею в виду, конечно, "светские" ордена: церковным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бенедиктинцы, францисканцы и др., включая иезуитов) по уставу н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ожено было заниматься оккультизмом, а анализ их политической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ятельности выходит слишком далеко за рамки нашего курса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 80-х гг. маркиз де Гуайта, француз, вновь зарегистрировал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Каббалистический Орден Креста и Розы", членов которого историк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зывают "вторичными розенкрейцерами"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Станислав де Гуайта (тж. Гвайта, Гюайта, Stanislas de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Guaita, 1862-1897), оккультист поэтико-мистического толка, решил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объединить всех добросовестных исследователей, чтобы направить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их работу в единое русло и пресечь или хотя бы разоблачить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деятельность "черных магов", псевдоэзотерических сект и прост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шарлатанов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Его орден по традиции также имел три степени, однако члены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лжны были не проходить церемонию посвящения, а сдавать экзамен н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акалавра, магистра и доктора Каббалы. Они занимались весьм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стойным делом: переводили, комментировали и издавали классически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чинения по эзотерике. Сам Гуайта начал писать фундаментальный труд: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 Serpent de la Genese ("Первозмей" или "Змей Бытия", если понимать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леднее слово как название первой книги Ветхого Завета), в котором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пытался обобщить все накопленные к тому времени оккультные знания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 успел закончить лишь два тома из намеченных трех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реди руководителей ордена (Гуайта, Ж. Пеладан, Ж. Энкосс), как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дится, вскоре начались трения, и он распался на несколько групп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м не менее деятельность ордена дала свои плоды: практически вс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ынешние розенкрейцеры, да и просто эзотерики, занимающиеся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учно-просветительской работой, строят ее на принципах, заложенных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ркизом де Гуайта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Хорошим примером может служить розенкрейцерская колония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"Mount Ecclesia" на юге Калифорнии, основанная в 1910 г. Максом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Хейндлем или, как его у наз называют, Генделем (Heindel). Эт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был, по сути, целый санаторий, в котором розенкрейцеры изучал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астрологию и другие оккультные науки, лечили больных и утешал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несчастных, т.е. занимались, по нашим понятиям, астромедициной 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сихотерапией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>Сам Макс Хейндль (собств. Carl Louis von Grasshoff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1865-1919) был родом датчанин. В орден вступил в 1907 г. в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Германии. Написал ряд книг, в т.ч. уже цитировавшуюся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"Космогоническую концепцию розенкрейцеров". До вступления в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орден был членом Теософского общества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ТЕОСОФСКОЕ ОБЩЕСТВО (англ. Theosophical Society) было основан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.П. Блаватской и полковником Генри Олкоттом в 1875 г. в Нью-Йорке с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елью образовать "ядро всемiрного братства", исследовать неизученны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коны природы и скрытые способности человека на основе синтез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уховных достижений Востока и Запада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Само слово "теософия" означает "богопознание". Оно такж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было придумано греками, естественно, вкладывавшими в него свой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мысл (познание воли богов и судьбы). В данном же случае он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ослужило просто новым названием эзотеризма: Блаватская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редпочла так назвать свою доктрину, чтобы подчеркнуть е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отличие от других, а также ненавязчиво заявить ее претензию н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роль новой мiровой религии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>Елена Петровна Блаватская, урожденная von Hahn-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Rottenstern, 1831-1891), после развода с мужем, генералом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Блаватским, несколько лет путешествовала по Индии 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Гималаям. Восточные учения произвели на нее огромно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впечатление (они пали "на добрую протестантскую почву"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ведь она по рождению была лютеранка, хоть и принял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православное крещение). Она взяла себе эзотерический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псевдоним Радда-Бай и по повелению своего учителя по имен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Кут Гуми (Koot Humy) основала международное Теософско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общество - в Соединенных Штатах, где протестанты, как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известно, составляют большинство населения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>Подробнее см., напр.: Писарева Е. Миссия Блаватской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теософия и теософическое общество. Альманах "Аум", N 3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M., 1990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Из восточных учений Блаватская поняла далеко не все, да 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то, что поняла, не сумела сформулировать толком. Ее книг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оражают обилием ничем не доказуемых утверждений и полной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бессистемностью изложения. Новый "Свет с Востока" не смог д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конца рассеять тьму, накопившуюся в ее сознании в результат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ервоначального знакомства с теориями Эндрю Дэвиса и Элифас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Леви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Вполне закономерно поэтому, что сегодняшние теософы обязаны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воей ролью на эзотерической сцене не столько самой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основательнице общества, сколько трудам ее последователей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умевших выделить и сохранить в ее доктрине элементы подлинн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эзотерического сознания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Эти элементы, они же основные принципы теософов, те же, что и у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ругих современных эзотерических школ: единение всех людей без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личия рас, внимательное изучение трудов эзотериков Востока 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пада, постоянное совершенствование психических способностей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ловека. Девиз Теософского общества гласит: "Нет религии выш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тины". Ныне его центр находится в Индии (Адьяр, недалеко от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драса), Президент - г-жа Pадха Бернье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 Pоссии Общество было создано в 1908 г.; до запрещения ег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авительством большевиков (1918) вело активную культурно-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светительскую работу, издавало журнал "Вестник теософии"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1908-18). В 1991 г. Pоссийское Теософское общество создано заново, с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992 возобновлено печатание журнала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И, чтобы не оставлять на последнюю лекцию слишком много, давайт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 вами закончим разговор и о масонах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Масоны, мартинисты и иллюминаты - многие из них состояли в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нескольких ложах сразу - приветствовали Французскую революцию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хотя она была начата не ими. Правда, среди революционеров был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масоны (Дантон, Робеспьер, Мирабо и др.), но и среди самих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масонов имелись высокородные аристократы и даже лица королевской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крови. По этим и ряду иных причин масоны большой роли в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Французской революции не сыграли, а с началом террора и вовс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"сошли на нет", выродившись в патриотические кружки мистическог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толка. Их возрождение началось лишь после 1870 г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 России они были запрещены в 1786 г. за вольнодумств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фармазонство"), хотя их просветительские заслуги несомненны. Имп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авел I отменил этот запрет, и русские масоны активно ввязались в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итическую борьбу, решив, что ни просвещенно-монархический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Екатерина II), ни прусско- (или, если угодно, русско-) деспотический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жим (Павел I) не соответствуют их высоким идеалам, а потому должны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ыть заменены хотя бы конституционной монархией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Чем это закончилось, известно. Павел I был убит, как теперь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часто говорят, "в результате масонского заговора" (Александр I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тоже был "братом"), хотя это верно лишь отчасти, т.к. в то время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очти все уважающие себя люди принадлежали к масонам. 15 лет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пустя на основе масонских лож (московская "ложа Нептуна" и др.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главным образом военные) возникли первые союзы декабристов. Имп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Александр I запретил тайные общества (1822), но это не помогло;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лишь запрет Имп. Николая I (дек. 1825) положил конец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деятельности "старых масонов"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Оживление деятельности масонов началось во второй половине XIX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ка. "Вся система французской 3-й республики [1870-1932] был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квозь пронизана членами тайного общества, его Ареопагами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питулами, Консисториями, секретными связями и дисциплиной, н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воря уже о Тайне и Клятве", - пишет Нина Берберова в книге "Люди 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ожи: русские масоны ХХ столетия" (Нью-Йорк, 1986)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 1905-1906 гг. некоторые из русских дворян вступили в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ранцузские масонские ложи, а вскоре они были вновь открыты и в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ссии. Но это было, по словам Нины Берберовой, уже не "масонств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ьера Безухова": членов этих лож интересовало только политическо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лияние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Примерно тогда же в России оживилась и деятельность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мартинистов - "с помощью двух шарлатанов, Папюса и Филипп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(предшественников Распутина при русском дворе). Вскоре гр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Мусин-Пушкин стал у них Великим Мастером. Говорили, что в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молодости Николай II был мартинистом, по примеру своих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английских, германских и датских родственников. Николай II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ышел, однако, очень скоро из тайного общества... Эт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родолжалось до 1916 г., когда марнинистам пришлось прекратить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вое существование" (Н. Берберова)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>Кстати о Папюсе, книги которого у нас в последние годы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приобрели большую популярность. Папюс (Papus): эзотерич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псевдоним д-ра Жерара Анкосса (тж. Энкосса, Gerard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Encausse, 1865-1916), "воскресителя французског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герметизма" (М. Палеолог).  Известный оккультный писатель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хиромант и астролог, глава Верховного Совета Мартинистов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Франции. В 1902 г. впервые приехал в Pоссию, где нашел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немало поклонников. В окт. 1905 был представлен имп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Николаю II, желавшему узнать будущее Pоссии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>Папюс и вправду был продолжателем дела Калиостро (или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точнее, Сен-Мартена, потому что был человек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интеллигентный), то есть намеренно нагнетал таинственность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и преувеличивал свои знания. Поэтому его собственны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сочинения в лучшем случае - компиляция древних авторов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Однако он и его помощники сделали одно важное дело: он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разыскали и перевели на французский язык большое количеств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старинных трудов, вернув их в научный оборот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осле 1917 г. активная деятельность масонских лож и сами он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ыли перенесены во Францию. Что же касается России, то "50% масонов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енин ликвидировал в первые же годы после революции, часть он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пустил на Запад, а остальные были прикончены Сталиным... Задач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сонства - влиять на внешнюю и внутреннюю политическую жизнь мiра -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сскими никогда не могла быть осуществлена" (Н. Берберова)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До Второй мiровой войны масонство действительно занимал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лючевые позиции во многих странах и подвергалось критике как справ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"жидомасоны во главе с коммунистами"), так и слева ("преступная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ганизация мiровой буржуазии"). Война положила этому конец: в самой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ермании и в оккупированных странах нацисты расправлялись с масонам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к же, как с коммунистами и евреями: их расстреливали сотнями 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правляли в концлагеря тысячами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осле войны они в какой-то мере восстановили свои организации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 мiр уже изменился, интерес к дядюшкиным тайнам сошел на нет, так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то "даже самый миф мiрового могущества масонов испарился как дым"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Н. Берберова)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Начиная с 1990 года масоны возобновили свою деятельность в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ссии. Сейчас существует уже более 20 лож, правда, в основном в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скве и двух-трех других крупных городах. Они очень немногочисленны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не афишируют свою деятельность, справедливо опасаясь, что "народ их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поймет". Таким образом, хотя в масоны в ХХ в. стали принимать 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вреев, говорить о какой-то "масонской экспансии" не имеет смысла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ампиры и вурдалак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 XIX в. Запад открыл для себя не только Индию и Тибет. Турецкая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мперия, разбитая во многочисленных войнах, вернула в лоно Европы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рецию, Сербию и Болгарию, Венгрию и Румынию. И перед удивленным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вропейцами открылся целый мiр, уже полтысячелетия как забытый ими -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iр варварской магии, не подавленной христианством, потому что сам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ристианство в этих странах было подавлено османизмом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У балкано-славянских народов была сложная история. Обширная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ласть от Вены до Львова и от Кракова до Триеста много столетий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ряд была ареной войн и завоеваний, начиная от греко-римских 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чая тевтонскими и турецкими. За это время на шамано-водуистски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рования ее обитателей наложились образы мойр и ларов, троллей 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льфов, ортодоксальные и неортодоксальные христианские учения (ариан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альбигойцы, католицизм и православие, униатство и сектантство), а с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ходом турок - и тюрко-арабо-персидская мифология, то есть элементы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итраизма, зороастризма, суфизма и Бог знает чего еще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Недаром до сих пор многие экстрасенсы гордятся, что их бабушк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ыла сербиянка или румынка: одно это заставляет признать за ним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надлежность к богатейшей эзотерической традиции, пусть н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лософско-метафизической, зато хорошо разработанной практически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туральная, она же народная магия действительно имеет в этих странах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только широкую историческую основу, но и богатый опыт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Приворотные и "отворотные" зелья, пучки особых трав для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отпугивания злых духов и лечения болезней у людей и скотины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заговоры для домовых, водяных, полевых и леших, правила общения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 ведьмами и ведьмаками, осиновый кол и серебряная пуля против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ампиров и оборотней, христианская молитва и крестное знамени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ротив призраков и прочей нежити - всем этим мы в большой мер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обязаны именно балкано-славянскому конгломерату (включая 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енгров)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Отсюда - многочисленные сказки и легенды, обращение европейских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исателей к этому феномену (Пушкин и Гоголь, Проспер Мериме, даж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орж Санд, не говоря уже о Мэри Шелли и Брэме Стоукере); именн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ыскания в области балкано-славянской мистики возродили у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падно-европейских исследователей интерес к родным (кельтским 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ерманским) сказаниям об оборотнях и вампирах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Что такое "оборотень"? Отождествление человека со зверем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(или вообще духом) нам уже знакомо: можно вспомнить хотя бы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"оседланность" у суринамцев, превращение в леопарда у ашанти ил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"омедвеживание" у берсеркеров. Однако такое превращение дает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"оседланному" и некоторые преимущества - неуязвимость оккультную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или физическую, способность проникновения в иные мiры и т.д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Кельто-балканскому же оборотню это не дает ничего, кром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озврата к шаблону своего первопредка ("не будите во мн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зверя")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>ОБОРОТЕНЬ (англ.-нем. Wer[e]wolf, фрц. loup-garou):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человек, в темное время суток оборачивающийся зверем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обычно волком или медведем, отсюда "ликантропия" (от греч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`o lykos, "волк", и `o 'anthrwpos, "человек") как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обозначение явления. Тягу к "превращению" испытывает в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полнолуние. Считается, что человек становится оборотнем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вынужденно - наказан за что-то, заключил договор с чертом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сам пал жертвой оборотня или это у него в роду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Парапсихолог А. Ильин (СПб) называет это генетическим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заболеванием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Нам с вами ясно, что превращение человека в волка н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зиологическом уровне (как в фильме "Американский оборотень")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возможно. Зато возможно на психическом: есть люди, в самом дел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звереющие" в ритме фаз Луны. Тогда ликантропия - действительн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сихическое заболевание (такие заболевания, как правило, имеют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енетическую природу)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Кроме того, умелый колдун может "вселиться" (отправить свой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антом) в животное и управлять им. Но это, во-первых, сложно, 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-вторых, не обязательно: в принципе любой человек может натравить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своего врага хоть кошку. Таким образом, легенда о физиологических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оротнях при всей ее древности - всего лишь легенда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Иное дело "вампиризм", возможный (как питье чужой крови) 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зиологически. При этом нам нет необходимости обращаться к архаичным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ультам, где питье крови входило в ритуал: такое бывало и в войнах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амого последнего времени, а после появления многочисленных книг 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льмов о вампирах тоже превратилось в психическое заболевание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тречающееся и среди гражданского населения. Но мы не будем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поминать об этих неприятных историях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По определению, архаичный ВАМПИР (англ., франц. vampire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нем.  Vampir, Vampyr, от слав. упырь, восх. к татарск. убыр -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"ведьма"?) - это живой мертвец, по разным причинам не обретший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окоя (румын. Nosferatu - "Не-покойник") и пьющий по ночам кровь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живых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Таков легендарный граф Дракула, герой романа английског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исателя Брэма Стоукера (1847-1912). Граф предпочитал кровь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красивых женщин, которых завлекал к себе в замок. Недалеко от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Бухареста находится замок XV века, который показывают туристам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как обитель Дракулы. На самом деле он принадлежал князю Владу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ятому, прославившемуся тем, что он подвергал мучительным пыткам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ленных турок (за что его и прозвали Dracul - "Дьявол")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>О славяно-румынской мифологии есть прекрасная книг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Вулканеску: Vulcanescu, Romulus. Mitologie Romana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Bucuresti, Edit. Acad. 1985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 наши дни чаще говорят об "энергетических вампирах". Под этим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нимается энергодефицитная личность, сознательно или бессознательн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бирающая энергию у других людей или живых существ (Энергия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иологических объектов). При этом роль вампира может быть обусловлен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рожденным энергодефицитом, ситуацией (в любой паре один человек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удет играть роль вампира, другой - донора или генератора) ил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стоянием (психотравма, болезнь). Подробнее см., напр.: Назин Д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к защищаться от вампиров. "Наука и религия" N 9/92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t Monster. История эзотерических учений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екция 13. XX век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Двадцатый век настолько богат книгами, теориями и именами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школами и течениями, событиями и коллизиями, что для рассказа о них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требовалось бы еще двенадцать лекций, да и тех, наверное, н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ватило бы. Поэтому нам придется ограничиться лишь главным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правлениями и тенденциями развития эзотерики, останавливаясь лишь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самых важных из конкретных имен и фактов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Из   т е н д е н ц и й   я бы выделил специализацию 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деологизацию. Нельзя сказать, чтобы этого не наблюдалось раньше, н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еобщая математизация и компьютеризация XX в. усилили первую, 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пад идеологических систем прошлого - вторую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пециализация - это дробление традиционных оккультных дисциплин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вторичные, третичные и еще более узкие. Есть астрологи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нимающиеся, к примеру, только синастрией (гороскопы партнеров), 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.п.: гадатель работает главным образом с рунами, целитель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ьзуется интегральной йогой, а маг - церковной атрибутикой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Такой специалист очень хорошо разбирается в своей узкой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исциплине, с другими же знаком более или менее - в силу, так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казать, производственной необходимости. Однако для работы или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очнее, для уверенности в себе ему, как правило, нужна еще некая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деологическая концепция. Вторая тенденция в том и проявляется, чт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ециалисты-эзотерики ищут себе такую концепцию - и находят ее, н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этом нередко попадают в ловушку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Мой учитель признался однажды, что всю жизнь мечтал найт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книгу, где были бы ответы на все его вопросы, хотя и понимал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конечно, что такой книги быть не может. Что же происходит с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нашими специалистами? Не найдя "единой книги, написанной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еликими мудрецами", большинство из них выбирает себе в качеств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концепции что-нибудь из того, что есть. А есть, как мы знаем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буддизм и суфизм, теософия и "христианская наука", и ещ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множество других идеологических систем, как крупных, так и боле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мелких, типа учения Зигмунда Фрейда или Сёко Асахара. Да даж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усвоенная в институте ядерная физика или высшая математика могут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занять в сознании человека место идеологии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амое большое заблуждение - уверовать в одно из таких учений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чтя остальные вредными и ненужными. Для настоящего эзотерика в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ледии прошлых эпох не может быть ничего вредного, а тем боле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нужного: "Все мне позволительно, но не все полезно", писал все тот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е ап. Павел, - "все мне позволительно, но ничто не должно обладать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ною" (1 Кор. 6:12). Если же человек позволяет какому-либо учению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обладать" собою, то это уже не эзотеризм, это религия, то есть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бровольное ограничение человеком того уровня обобщений, до которог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н мог бы подняться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Нужно разграничивать религию, философию и эзотерику: Богу -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Богово, кесарю - кесарево, а Гермесу - Гермесово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Некоторым удается избежать этой ловушки: не найдя среди "того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то есть", ничего, удовлетворяющего их полностью, они строят свою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бственную теорию. Помните, я говорил как-то (лекция 4), что самый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учший комментарий к древним книгам - ваш собственный? То ж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носится и к теории, потому что время проходит, знания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капливаются, меняется значение понятий, обогащается набор деталей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отя картина мiра в принципе остается одною и той же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Это, кстати, один из важнейших критериев правильности любой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зотерической концепции: если вы, читая книгу, замечаете, что и сам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умали так же, только не умели этого выразить, значит, в ней и в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амом деле заложена истина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Мы с вами уже немного говорили о понятии истины ("истина" 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"правда", лекция 3), о ее дуализме (высшая и низшая, т.е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константная и вариабельная истина). Что же такое истина?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Определений ее существует, наверное, столько же, скольк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определений счастья. А известно ли вам, что ответил Иисус н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знаменитый вопрос Пилата? Он сказал: "Истина - это то, во что мы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ерим, то, что мы считаем Истиной"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>Вопрос приводится в Евангелии от Иоанна, 18:38, ответ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- у Бернарда Шоу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Бернард Шоу был хорошим писателем, а хороший писатель не может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подниматься до уровня эзотерических обобщений, хотя немноги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лают это сознательно. Можно не быть знатоком специальной литературы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эзотерике, но с художественной-то литературой все знакомы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верняка, поэтому с нее и начнем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Точнее, начнем с одного из трех  н а п р а в л е н и й  развития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зотерики, которые тоже существовали прежде, но в XX столети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обрели особенно резкие очертания: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- эзотерическая философия, то есть попытки теоретическог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осмысления взаимоотношений человека и мiра, микрокосма 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макрокосма;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- прикладная эзотерика как способ исследования необычных явлений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и способностей человека;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- и эзотерическая практика, т.е. использование эзотерических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приемов и методов в работе с экзотериками - как за деньги, так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и из благотворительных побуждений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Итак, (1) эзотерическая философия. Понятие это, конечно, очень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ширное, т.к. включает не только "общую теорию всего", но и вс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тальные элементы треугольника эзотерика - философия - религия, 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кже взаимосвязи между ними. Но оно же для нас и самое важное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Раз уж мы начали с писателей, ими и продолжим. Из писателей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к эзотерикам относятся в первую очередь Гилберт Кит Честертон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(рассказы о патере Брауне и сборник эссе о человеке) и Станислав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Лем, вообще крупнейший современный философ ("Солярис"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утешествия Ийона Тихого, эссе о прогрессе). У нас это Даниил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Андреев ("Роза мiра") и в какой-то мере братья Стругацки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(концепция Странников и вопрос об этике магов в "Понедельнике")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ообще писатели, обращающиеся к теме Космоса, часто поневол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талкиваются с эзотерическими проблемами, хотя разрешить их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удается лишь немногим. Примеры вспомните сами. Антипримеры тоже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Многое могут дать внимательному читателю латиноамерикански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исатели - потому что у них, в отличие от североамериканцев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е с т ь   история. Например, Габриэль Гарсиа Маркес ("Сто лет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одиночества") и в какой-то мере Карлос Кастанеда (эпопея о дон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Хуане), но именно что только в какой-то мере: дон Хуан - всег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лишь уже знакомый нам шаман, он "все правильно говорит", но ег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уровень понимания мiра - это уровень архаичной культуры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обращение не к будущему, а к прошлому эзотеризма. Именно потому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он так доступен и понятен нашим эзотерикам-любителям, у которых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тоже трудности с историей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>Здесь опять-таки следует отличать эзотерический подход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от иных, пусть не менее любопытных. Так, ни Герман Гесс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("Игра в бисер"), ни Джон Фаулз ("Маг" или, как ег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зачем-то перевели в 1993 г., "Волхв"), ни даже Михаил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Булгаков - не эзотерики, а религиозные философы (проблем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взаимоотношений человека и Бога). Не эзотерики и Урсула Л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Гуин с Толкиеном и другими авторами fantasy, ибо занимаются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главным образом и почти исключительно мифологией. Хотя и в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их книгах, конечно, встречаются элементы эзотеризм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("хороший писатель, он всегда..."), но не они определяют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общую картину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Теперь перейдем к ученым, то есть тем, кого у нас более привыкл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читать философами. Из ученых это русские космисты - естественник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.И. Вернадский, А.Л. Чижевский, в какой-то мере К.Э. Циолковский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ультурологи А.Ф. Лосев и Л.Н. Гумилев, "чистые" философы-эзотерик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.Д. Успенский, Генрих Оттонович Мебиус (Г.О.М.), Владимир Шмаков 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части Владимир Запрягаев, а также крупнейший мыслитель, ломающий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мки любых определений - П.А. Флоренский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Русский космизм, основоположником которого считается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Николай Федорович Федоров (1829-1903), - не "чист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эзотерическое" течение, основанное на магии и Каббале, 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результат стремления ученых-естественников (!) восстановить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целостную картину мiра, разрушенную рационалистическим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концепциями "просветителей" предыдущего столетия и не стольк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роясненную, сколько запутанную их современниками-эзотериками, 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которых мы говорили в прошлой лекции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По воззрениям космистов, человек не только испытывает н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ебе влияние Космоса и природных процессов, но и сам способен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оказывать воздействие на Космос, на "естественный ход" развития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окружающего мiра. Что это, как не та самая, так долго ожиданная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овременная формулировка древнего закона подобия, открытог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Гермесом Трисмегистом?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нчаале это была даже не теория, а, как говорили сами космисты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кое "умозрение". Однако на основе этого "умозрения" сложились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ногие современные представления - о биосфере и ноосфере (сфер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ума), об экологии природы и духа, о роли человека в мiре, осознать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торую пытались поколения теоретиков, приходя все к тому же выводу: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самоконтролирование через самопознание", т.е.  управлени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вновесием макрокосма через нахождение собственного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икрокосмического равновесия (Дерковский М.М., Брызгалов М.З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волюция материи - эволюция разума. В: Общее дело. Сб. докладов на I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есоюзных Федоровских чтениях. М., 1990)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Иными словами, подлинно "новым человеком", т.е. обладателем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"эзотерического" или по крайней мере открытого сознания, н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ограниченного никакими "dogme et rituel", может стать лишь тот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кто для начала решил   с в о и   психологические проблемы (кт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я? зачем я? что было со мной до рождения и что будет посл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мерти?), не говоря уже о проблемах социальнопсихологических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(жениться? разводиться? эмигрировать? заняться бизнесом?)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Бытовые проблемы не в счет, их просто нужно научиться н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замечать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Ясно, что это доступно лишь немногим. Мало того, практик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оказывает, что в "эзотерику" чаще всего как раз ударяются люди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жизнь которых в чем-то не удалась, надеясь в ней найти решение 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утешение (они-то и попадают в описанную выше ловушку). Это такая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же распространенная ошибка, как желание очень молодых людей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"уйти в монастырь"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>Монастырь, он же ашрам, кружок или секта (служени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Богу, получившему имя) так же, как эзотерика (служение Ему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же, но в форме безымянного, а потому вечного начала -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кстати подумайте, почему присвоение имени влечет за собой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Конечность, а Бесконечность всегда безымянна) - это такой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же тяжкий труд, как военная служба (Эразм Роттердамский), 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приходить к нему нужно готовым, а не надеяться, что "там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научат". Это - завершение пути, точнее, одного из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важнейших его этапов (рыба, нашедшая смелость подступиться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к очередному порогу у суринамцев), а не начало, 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незнающий этого рискует потерпеть горькое разочарование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Таким путем проб и ошибок шел философ-эзотерик П.Д. Успенский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вестный во времена социализма лишь на Западе, но зато достаточн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широко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Петр Демьянович Успенский (Ouspensky, 1880-1947), п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образованию математик. Был членом кружка Г.И. Гурджиева (1912)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однако много путешествовал и познавал сам, в т.ч. на Востоке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осле революции эмигрировал с семьей в Англию (1920). 1945: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основал в Лондоне Историко-психологическое общество. Умер там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же в 1947 г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режде, чем говорить об Успенском, нужно несколько слов сказать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Гурджиеве. Гурджиев Георгий Иванович (тж. Гюрджиев, Gurdjieff, р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877 в Армении, ум. 1949 во Франции) был экстрасенсом "кавказской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циональности", чье христианское (греко-армянское) происхождение н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мешало ему стать последователем суфийского ордена накшбендийя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Правда, "по неподтвержденным данным": документов о ег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риеме в орден опубликовано не было. Однако для Гурджиева эт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полне вероятно, тем более, что членство в суфийских орденах 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ейчас не такая уж редкость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Для философа-эзотерика это не плохо, но Гурджиев был н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лософом, а практиком: он считал, что душа (монада) рождается для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ого, чтобы завоевать себе почетное место во Вселенской иерархии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от, кому это удалось в течение нескольких воплощений, достоин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чности, остальные же заслуживают только забвения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Объяснял он это так. До сих пор было известно три пут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амоусовершенствования и мiропознания: дервиш (низшая аскеза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обуздание плоти), монах (высшая аскеза, обуздание духа) и йог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(то и другое вместе). Но есть и Четвертый путь: гармоническо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развитие, сочетание принципов contraria и similia, не все-отказ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а все-приятие (то есть ни то, ни другое)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>Работы Гурджиева и его учеников теперь у нас изданы; 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нем см.: - Мейлах М. "Четвертый путь" Георгия Гюрджиева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"Наука и религия", NN 9-10/1989; - Крылов В. Гениальный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мистификатор или мистифицирующий гений? "Наука и религия"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N 6/93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Гурджиев, как и многие из его предшественников, не оставил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робного изложения своего учения. Однако незаурядная личность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урджиева и его парадоксальные высказывания заставляли учеников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думаться над проблемами эзотеризма, побудив к собственным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ысканиям. Так, предложенный им вариант эннеаграммы лег в основу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елой психологической теории, многим наверняка знакомой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</w:t>
      </w:r>
      <w:r>
        <w:rPr>
          <w:rFonts w:cs="Arial" w:ascii="Arial" w:hAnsi="Arial"/>
          <w:sz w:val="24"/>
          <w:szCs w:val="24"/>
        </w:rPr>
        <w:t>9. Посредник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</w:t>
      </w:r>
      <w:r>
        <w:rPr>
          <w:rFonts w:cs="Arial" w:ascii="Arial" w:hAnsi="Arial"/>
          <w:sz w:val="24"/>
          <w:szCs w:val="24"/>
        </w:rPr>
        <w:t>SU  (Благодать)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</w:t>
      </w:r>
      <w:r>
        <w:rPr>
          <w:rFonts w:cs="Arial" w:ascii="Arial" w:hAnsi="Arial"/>
          <w:sz w:val="24"/>
          <w:szCs w:val="24"/>
        </w:rPr>
        <w:t>*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</w:t>
      </w:r>
      <w:r>
        <w:rPr>
          <w:rFonts w:cs="Arial" w:ascii="Arial" w:hAnsi="Arial"/>
          <w:sz w:val="24"/>
          <w:szCs w:val="24"/>
        </w:rPr>
        <w:t>8. Босс         |           1. Перфекционист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</w:t>
      </w:r>
      <w:r>
        <w:rPr>
          <w:rFonts w:cs="Arial" w:ascii="Arial" w:hAnsi="Arial"/>
          <w:sz w:val="24"/>
          <w:szCs w:val="24"/>
        </w:rPr>
        <w:t>SA  *  .   / \        *  MO-C  (опыт)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</w:t>
      </w:r>
      <w:r>
        <w:rPr>
          <w:rFonts w:cs="Arial" w:ascii="Arial" w:hAnsi="Arial"/>
          <w:sz w:val="24"/>
          <w:szCs w:val="24"/>
        </w:rPr>
        <w:t>'   .   '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7. Эпикуреец      .  /  '    \ '  .      2. Дающий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</w:t>
      </w:r>
      <w:r>
        <w:rPr>
          <w:rFonts w:cs="Arial" w:ascii="Arial" w:hAnsi="Arial"/>
          <w:sz w:val="24"/>
          <w:szCs w:val="24"/>
        </w:rPr>
        <w:t>VE *  '                     ' * MA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</w:t>
      </w:r>
      <w:r>
        <w:rPr>
          <w:rFonts w:cs="Arial" w:ascii="Arial" w:hAnsi="Arial"/>
          <w:sz w:val="24"/>
          <w:szCs w:val="24"/>
        </w:rPr>
        <w:t>.   /             \     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</w:t>
      </w:r>
      <w:r>
        <w:rPr>
          <w:rFonts w:cs="Arial" w:ascii="Arial" w:hAnsi="Arial"/>
          <w:sz w:val="24"/>
          <w:szCs w:val="24"/>
        </w:rPr>
        <w:t>.   .            .    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6. Вопрошающий    /.                   \    3. Исполнитель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(интуиция)  MO-D  * -------------------.-- * SU-O  (эгрегор)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</w:t>
      </w:r>
      <w:r>
        <w:rPr>
          <w:rFonts w:cs="Arial" w:ascii="Arial" w:hAnsi="Arial"/>
          <w:sz w:val="24"/>
          <w:szCs w:val="24"/>
        </w:rPr>
        <w:t>. .          . 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</w:t>
      </w:r>
      <w:r>
        <w:rPr>
          <w:rFonts w:cs="Arial" w:ascii="Arial" w:hAnsi="Arial"/>
          <w:sz w:val="24"/>
          <w:szCs w:val="24"/>
        </w:rPr>
        <w:t>.          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</w:t>
      </w:r>
      <w:r>
        <w:rPr>
          <w:rFonts w:cs="Arial" w:ascii="Arial" w:hAnsi="Arial"/>
          <w:sz w:val="24"/>
          <w:szCs w:val="24"/>
        </w:rPr>
        <w:t>5. Наблюдатель   *        *    4. Романтик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</w:t>
      </w:r>
      <w:r>
        <w:rPr>
          <w:rFonts w:cs="Arial" w:ascii="Arial" w:hAnsi="Arial"/>
          <w:sz w:val="24"/>
          <w:szCs w:val="24"/>
        </w:rPr>
        <w:t>JU          ME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Девять точек эннеаграммы располагаются на круге 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обозначаются символами планет, причем Солнце и Луна получают п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два символа (Солнце без точки SU-O и с точкой SU, Луна растущая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MO-D и убывающая MO-C как символы высшего и низшего начала)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уть от SU по часовой стрелке символизирует эволюцию (порядок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дней недели), против - акт творения (воплощение идей)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Американские психологи связали с архетипами эннеаграммы 9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типов личности и усиленно пользуются ими (подбор кадров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разрешение конфликтов). Подробнее см.: - Асадуллина Ф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Эннеаграмма - ключ к астрологическому символизму. Газ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"Астролог", N 2-3/1994; - Jaxon-Bear, Eli. Die neun Zahlen des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Lebens. Das Enneagramm - Charakterfixierung und Spirituelles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Wachstum. Muenchen, Knaur 1991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>Недавно вышла тж. книжка: Джоэл Фридландер. Тайны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тела. Типы сущности по эннеаграмме. СПб., 1995. Следует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полагать, что первая часть заглавия ("Тайны тела") был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придумана русскими издателями для увеличения "продажности"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книги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прочем, это уже чистая практика, третье направление. Вернемся к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вому. Успенский недолго пробыл в учениках у Гурджиева: он искал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вую философскую модель мiра, а Гурджиев, как мы помним, был эмпирик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практик. И Успенский создал свою модель - или, точнее, воссоздал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е ту же единую эзотерическую картину мiра, дополнив ее знаниями XX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ка и выразив современным языком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Для этого ему пришлось построить собственную логику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которую он изложил в книге "Третий Органон" (Tertium Organum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Ключ к загадкам мiра. СПб., 1911, репринт 1992). Как вы помните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ервый "Органон" принадлежал Аристотелю, второй лорду Фрэнсису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Бэкону (не считая сугубо медицинского "Органона" С. Ганемана)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Зачем понадобился еще один?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Несколько упрощая ситуацию, можно сказать так. П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Аристотелю, Я = Я, а не-Я = не-Я, т.е.: все, что есть на свете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либо принадлежит к моему Я, либо не принадлежит (отграничение Я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от всего остального при помощи преграды-хаджаба). Это был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логика одного уровня. Лорду Бэкону ее рамки были тесны, поэтому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он, не отрицая логики первого уровня, предложил второй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учитывающий  в р е м я:  то, что было моим Я, будет моим Я. То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что было не-Я, так и останется непринадлежащим к моему Я (хаджаб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отодвинут, сфера поиска расширена)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Успенскому же (как и нам с вами) было ясно, что уровней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осмысления мiра не один и не два, а гораздо больше. Он "снял"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хаджаб и принял постулат о множественности (разнородности ил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разно-видности) времени: То, что есть Я, когда-то не было им 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когда-то перестанет быть моим Я; то, что не есть мое Я, когда-т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было им или может стать им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Так Я и не-Я, микрокосм и макрокосм наконец слились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оедино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>Таким образом, все "основные вопросы философии", как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им и положено, превратились в следствия этого логическог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постулата (начало и конец Вселенной, первичность матери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или духа, n-мерность пространства и времени): четверто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измерение есть (горизонтальное) движение, необходимым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атрибутом которого является время в одном из его видов, 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пятым - (вертикальный) прогресс сознания, накоплени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информации, способной переходить в энергию и материю..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Труд Успенского, посвященный этим вопросам, так 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называется: "Новая модель Вселенной" (СПб., 1993). Там же он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разбирает символику Таро, трактует проблемы йоги и законы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новидений, а также выдвигает любопытную теорию о возникновени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и смысле христианства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>По Успенскому, Иисус Христос был не проповедником, 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учителем наподобие Пифагора или Аполлония. Он говорил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притчами, чтобы Его поняли только "свои", и Его учение был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высоко эзотерическим, а отнюдь не обновленческо-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религиозным. Но даже "свои" не поняли Его толком, не говоря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уже о последующих поколениях христиан, и эзотерический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смысл учения был утерян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>Успенский буквально стих за стихом разбирает тексты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Нового Завета, открывая в них эзотерический смысл, что сам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по себе очень интересно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Однако это, увы, неверно ни исторически, о чем мы с вами уж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ворили (лекция 10), ни фактологически, потому что в то ж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твероевангелие вошли, например, всего четыре из более чем сорок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точников (Евангелий, логий и т.п.), так что строить анализ учения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исуса на одном лишь каноническом тексте - дело заведомо безнадежное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Тем не менее идея реконструкции "эзотерических начал"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ристианства увлекла не только Успенского, но и многих теоретиков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пада, в том числе небезызвестную Анни Безант, ставшую после смерт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ковника Олкотта (1907) Президентом международного Теософског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щества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Анни Безант (Annie Besant, 1847-1933) -  ирландская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женщина-теософ и активная общественная деятельница. Изучая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христианские и гностические тексты, она нашла в них множеств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араллелей с уже знакомыми нам положениями индийских философий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(что не удивительно) и сочла их следами той самой "единой книг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мудрости", о которой говорилось в прошлой лекции. Она стал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ропагандировать свои открытия как на Западе, так и на Востоке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 самой Индии, надеясь заложить основы всеобщей религии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озможно, А. Безант пользовалась не только каноническим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кстами, в которых, как мы знаем, эзотеризма немного. Но в своих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бственных работах она обращается только к этим текстам - видимо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елая избежать трений с церковными кругами, - и превращая тем самым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ои работы в предмет изучения истории религии, с точки зрения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торой они и интересны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Ее проповедь эзотерического христианства не вызвала особог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тереса в Индии, а пропаганда индийских учений - в Англии. С точк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рения рассматриваемой нами истории эзотеризма ее "гностический гуру"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исус оказался не более чем очередным курьезом наподобие легендарных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разов Моисея-негра или Зороастра - сына Хама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Курьезом оказалось и "открытие" ею юного пророка и мессии п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мени Кришнамурти, имя которого и по сей день не сходит со страниц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пулярных журналов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Джидду Кришнамурти (Jiddu Krishnamurti, 1895-1986) был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обыкновенным индийским юношей философского склада ума, которог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удьба привела учиться в Лондон. Теософы во главе с Анни Безант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ровозгласили его своим Учителем и главой ордена "Звезд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остока"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Но Кришнамурти не умел и не стремился быть "Спасителем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Запада". Он стал "простым индийским философом", которых и в XX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еке достаточно много. В отличие от западных они, как правило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занимаются своим прямым делом, то есть философией, и ни на чт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иное не претендуют. Индийская картина мiра уже подробно описан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нами в лекции 5, а повторяться нам некогда, поэтому ко взглядам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Кришнамурти и его коллег мы обращаться не будем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 уходом Анни Безант (1933) ушли и надежды теософов на создани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iровой религии. Ученица Анни Безант, Алиса Бейли, уже не считал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бя носительницей мiровой религиозной идеи. Как и положен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оящему эзотерику, она хотела не проповедовать, а воспринимать 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нимать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Алиса или Элис Бейли (Alice Ann Bailey, 1880-1949):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известный астролог и эзотерик, член Теософского общества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Основала ряд Центров посвящения (учебных заведений) в Европе 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Америке, существующих по сей день. Автор многих книг по магии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философии, эзотерической астрологии, написанных "под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телепатическую диктовку" учителя Джвал Кхула из Тибета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Нам с вами уже ясно, что свою информацию Алиса Бейл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черпала из собственного подсознания, а Джвал Кхул был всего лишь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лишь его персонификацией - даже несмотря на то, что существовал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физически. Одним из сообщений, полученных А. Бейли "от Джвал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Кхула", была новая трактовка семерки (семерицы), очень скор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тавшая одной из основ современной американской психологии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редпочитающей называть себя психосинтезом (в противоположность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"психоанализу" Фрейда). Она называется Seven Rays (Семь Лучей)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>Семь Лучей: метод современной эзотерической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психологии, предполагающий разделение человеческой психик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на семь составных частей ("лучей"). Так же, как космограмм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каждого человека содержит все знаки и планеты, но с разной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степенью выраженности, так и "психограмма" человека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изображаемая в виде семиконечной звезды (гептаграмма)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показывает, какие "лучи" у человека активны от рождения, 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какие ему следует прорабатывать. Подробнее см.: Robbins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Michael D. Tapestry of the Gods. Vol. 1, New Jersey 1988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Луч  I  :       воля и врожденная сил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Луч  II :       любовь и мудрость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Луч  III:       острый разум и способность адаптаци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</w:t>
      </w:r>
      <w:r>
        <w:rPr>
          <w:rFonts w:cs="Arial" w:ascii="Arial" w:hAnsi="Arial"/>
          <w:sz w:val="24"/>
          <w:szCs w:val="24"/>
        </w:rPr>
        <w:t>(креативность)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Луч IV  :       гармоничное начало (искусство, эстетика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</w:t>
      </w:r>
      <w:r>
        <w:rPr>
          <w:rFonts w:cs="Arial" w:ascii="Arial" w:hAnsi="Arial"/>
          <w:sz w:val="24"/>
          <w:szCs w:val="24"/>
        </w:rPr>
        <w:t>способность избегать конфликтов)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Луч  V  :       наука, вообще учение, способность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</w:t>
      </w:r>
      <w:r>
        <w:rPr>
          <w:rFonts w:cs="Arial" w:ascii="Arial" w:hAnsi="Arial"/>
          <w:sz w:val="24"/>
          <w:szCs w:val="24"/>
        </w:rPr>
        <w:t>систематизаци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Луч  VI :       религия, медитация, благочестие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</w:t>
      </w:r>
      <w:r>
        <w:rPr>
          <w:rFonts w:cs="Arial" w:ascii="Arial" w:hAnsi="Arial"/>
          <w:sz w:val="24"/>
          <w:szCs w:val="24"/>
        </w:rPr>
        <w:t>способность к абстрактному мышлению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Луч  VII:       экстрасенсорные возможности, способность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</w:t>
      </w:r>
      <w:r>
        <w:rPr>
          <w:rFonts w:cs="Arial" w:ascii="Arial" w:hAnsi="Arial"/>
          <w:sz w:val="24"/>
          <w:szCs w:val="24"/>
        </w:rPr>
        <w:t>быть членом обществ тайноведения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оследующее развитие ранне- и позднетеософских представлений н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мериканской почве дало много теорий, часть которых постепенн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сачивается и к нам. Однако в основе большинства из них, как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лигиозных, так и претендующих на звание эзотерических, лежит все т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е "истина кота Леопольда", мало интересная для нас с вами не стольк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тому, что мы уже познакомились со многими подобными теориями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колько в силу "водолейного" характера российского культурног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грегора, о котором мы потом еще скажем несколько слов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римером такой теории может служить официальн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регистрированное в США общество "Урантия" и толстая книга под тем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е названием, презентация которой была устроена в Москве в 1993 году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сама книга впервые вышла в 1955)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"Урантия" - это, в терминах современной протестантской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философии США, имя нашей планеты (Афродита Урания как символ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духовного начала, см. лекцию 10, плюс иероглиф "т" как символ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активного действия - ср. Велимир Хлебников). Смысл этой огромной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книги можно выразить в двух словах: "мiр сложен". С этим ещ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можно было бы согласиться, хоть гениальный греческий поэт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лауреат Нобелевской премии Йоргос Сеферис и писал: "мiр прост"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однако авторы делают вывод: значит, и мыслить о нем надо сложно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то есть опять-таки запутывают дело, вместо того чтобы разъяснять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его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"Разъяснить дело" в свое время попытался Рудольф Штайнер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ивший, что искать ключ к структуре макрокосма и микрокосма нужн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во Вселенной, а в человеке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Рудольф Штайнер (Rudolf Steiner, 1861-1925): немецкий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философ, прошедший путь развития от ницшеанства к индийской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философии и теософии. 1902: Генеральный секретарь Германског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отделения Теософского общества, 1913: основатель учения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антропософии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Штайнер, не удовлетворенный теософской палеофантастикой 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исками "начала всех начал" вне человека, вышел из Теософског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щества и основал свое, антропософское, целью которого полагал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буждение в человеке его скрытых духовных сил. Это-то неплохо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днако Штайнер тоже оказался религиозным философом: свое общество он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звал "храмом" (Гётеанум, осн. в г. Дорнах, Швейцария, 1920) 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вятил свои силы главным образом проблеме взаимоотношения человек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Бога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Впрочем, он решил и несколько прикладных эзотерических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опросов - напр., распределение планетных возрастов в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ренатальном периоде и в детстве человека: так, он доказал, чт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эфирное тело нисходит (проявляется) с прорезыванием коренных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зубов (7 лет), а астральное - с достижением половой зрелост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(14)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>Его труды ныне у нас тоже изданы, с ними можн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ознакомиться самостоятельно - напр., Христианство как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мистический факт. М., 1917, переизд. Ереван, "Ной", 1991;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Путь к самопознанию человека. Порог духовного мiра. М.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1918, переизд. Ереван, "Ной", 1991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 русле этой - теперь уже старинной - моды на ордена и "храмы"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здавались и до сих пор создаются все новые объединения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посвященных", каждое из которых считает себя всемiрным братством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новых человеков" и занимается отбором и подготовкой адептов п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оему образу и подобию. Они тоже делятся на эзотерически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чаще мистические), религиозные и философские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Идея всемiрной "Белой ложи" или "Белого братства" возникл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 конце XIX в. или даже еще раньше. Она основывается на том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ростом факте, что число людей, склонных к эзотерическим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обобщениям, во всех обществах и во все времена составляло н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более пяти, максимум десяти процентов. Не потому, что остальны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н е с п о с о б н ы   к таким обобщениям: их они просто н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интересуют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Поэтому истинное "Белое братство" - по Блаватской, Кроули 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етру Донову - должно быть сообществом людей, осознавших роль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человечества в Космосе и призванных приобщить других к этому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ознанию, чтобы спасти нашу маленькую планету от гибели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неминуемой, если 90% ее обитателей будут продолжать обманывать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убивать, грабить и нарушать остальные заповеди всех религий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едь Космос рано или поздно должен будет восстановить сво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равновесие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См. у бл. Августина (лекция 10): все экзотерики могут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тать эзотериками, и для Спасения Земли лучше, чтобы они им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тали, и позже у тамплиеров (идея мiрового братства): недаром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братства ХХ в. возводят свою традицию к тамплиерам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>Основателями таких братств становились, как правило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сенситивы, т.е. люди высокочувствительные. Не зная, как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объяснить происхождение своих идей - или, возможно, желая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сделать их более понятными публике, - они часто называли их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"голосом Космоса", услышанным как таковой или через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некоторую персонификацию (Альтотас, Джвал Кхул, Айвас) ил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даже просто посланием иных цивилизаций. Хотя, как мы уж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понимаем, это был голос "мiровой души", то есть их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собственного подсознания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Однако великие идеи, как мы тоже помним, живут лишь в головах их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здателей. Ни Рериховский Pax Culturae, ни Братство Петра Донова н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али центрами распространения "космического сознания". Но он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полнили свою роль в качестве центров "этического сознания", чт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оже немаловажно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О Рерихах все знают, а о Петре Донове немного расскажем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Петр Донов, 1864-1944, болгарский учитель. В 1938 г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основал Белое Братство - своего рода начальную эзотерическую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школу, целью которой было развитие духовных способностей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учащихся. Свой курс Донов начинал с христианского учения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(ученики все были православные христиане): он говорил, что у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человека должны быть "светлые мысли в уме, чистые чувства 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желания в сердце и благородные и бескорыстные поступки". Он учил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их согласовывать свои чувства и мысли с космическими ритмами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участвовать в космической гармонии. Собираясь на восход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олнца, учащиеся в ритме особой музыки выполняли 28 движений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пособствующих развитию чувства ритма и "духовного зрения"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(помните у Экзюпери в "Маленьком принце": зорко одно лишь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ердце, самого главного глазами не увидишь)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Эта методика, получившая название панэвритмии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применяется во многих странах и сегодня. Труды П. Донов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(более 7000 бесед) опубл. на болг. и рус. языках, в т.ч.: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Дънов П. Сила и живот. София, 1924; Донов П. Пшенично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зерно. "Урания", N 2- 3/1992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Кружки последователей Донова существуют и сейчас, в том числе 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России. Они не рекламируют свою деятельность и не проводят шумных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мпаний по сбору пожертвований, чтобы их не смешивали с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ногочисленными жульническими образованиями наподобие "Белог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ратства" Юрия Кривоногова и Марины Цвигун, превративших это названи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имвол деструктивной секты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Что такое "деструктивная секта"? Хотя нечто подобно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стречалось и прежде, это тоже термин XX века. Говоря коротко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это орден в его "ложном", самом низменном аспекте, когд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декларируемые высокие идеалы (вера в Бога, любовь к ближнему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ознание тайн Космоса, экология и т.п.) сознательно используются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 качестве приманки и прикрытия подлинной цели его руководителей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- не власти даже, а всего лишь денег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Признаки деструктивной секты: личный культ ее главы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отъединение рядового члена от всех прежних референтных групп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("твоя семья - это мы") и "обширные экономические требования"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рано или поздно обнаруживающие криминальную подоплеку (Митрохин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Л. Религии "нового века", М., 1985). Применение гипноз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("кодирования") не обязательно, хотя тоже встречается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Классический пример - секта Сан Мюн Муна, претендующая на звани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iровой религии. Под ее декларациями ("жить, олицетворяя добро" 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.п. - Бог и мы. Учение преподобного Муна. М., 1992) мог бы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писаться любой порядочный человек. А что происходит в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йствительности?.. Или тот же Сёко Асахара, о секте которого писал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е газеты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охожая судьба постигла в XX веке и ордена, действительн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елавшие познать тайны мiра и прислушаться к "голосу Космоса". Таков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ыл орден Золотой Зари (Golden Dawn), основанный в 1887 году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сколькими британскими интеллектуалами в знак протеста против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влечения "эзотерическим христианством" в среде английских масонов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В первое десятилетие ХХ в. Великим Магистром ордена был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оэт У. Йитс (William B. Yeats, 1865-1939). Его членами был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многие знаменитые люди, в т.ч. писатель Артур Конан-Дойль 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известный эзотерик Алистер Кроули. В 20-е гг. орден распался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из-за внутренних разногласий. Подробнее см., напр.: Grant, K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Aleister Crowley e il dio occulto. Roma 1975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>Алистер, собств. Эдвард Александр Кроули (Aleister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Crowley, 1875-1947): крупнейший эзотерик и маг начала ХХ в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Учился в Кембридже, путешествовал по Азии. Уйдя из орден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"Золотой Зари", сам основал орден Серебряной Звезды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(Argenteum Astrum). В 1904 г. в Каире голос внеземной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цивилизации сообщил ему, что для человечества наступает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новая эра, и продиктовал Liber Al vel Legis, "Книгу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Закона". Голос назвал себя Айвасом, слугой Хозяин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Безмолвия. Автор многих книг и статей, подписанных разл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псевдонимами. Составил оригинальную колоду карт Таро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Затеи с орденами не удались, хотя сам Алистер Кроули много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делал для развития философии эзотеризма. Это он, в частности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отметил, что любое действие, совершаемое человеком сознательно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уже есть магия, ибо происходит не только на видимом, но и н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невидимом плане. Он был сильный экстрасенс, и если взять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озданные им карты, они и сейчас "излучают" его могучую энергию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>В том числе и поэтому у нас его пока не издают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(издатели боятся, забывая слова ап. Павла: "Все мн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позволительно, но не все полезно"). Единственная известная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мне пока публикация: - Кроули А. Астрология. Архетипы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астрального универсума согласно мифологии и западным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традициям. Пер. Б.И. Пружинина. В: Магический кристалл. М.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"Республика", 1992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ы, вероятно, заметили, что среди перечисленных мною авторов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чень много русских имен - если не сказать, что они вообщ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обладают, когда речь заходит о серьезных теориях. Это не в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леднюю очередь объясняется тем, что в России доминирует архетип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долея, и наступает эра Водолея - период не отъединения, 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ъединения, духовного плюрализма и подъема человечества на новую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упень сознания, осознания им своего места уже не на одной тольк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емле, а и в Солнечной системе. Следующая эра, эра Козерога, которая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лжна наступить еще через две тысячи лет, должна стать временем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ознания человечеством своего места в Галактике. Это, если хотите, 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удет седьмая раса, если нарождающуюся ныне принять за шестую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Не удивительно, что наиболее высокие теоретические обобщения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ыли сделаны в последний век именно в России... и что русских авторов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XX века за рубежом (на Западе) плохо понимают, предпочитая что-нибудь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проще (американцы читают "Урантию", но не читают Даниила Андреева)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Даниил Леонидович Андреев (1906-1959), сын писателя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Леонида Андреева, был визионером (что это такое, мы уж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говорили). В своей книге "Роза мiра" он пытался описать то, чт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увидел, сознавая, что слов в человеческом языке не хватит, чтобы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изложить все понятно и подробно. Поэтому, в частности, его книгу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так трудно перевести. В ней трактуются проблемы космогонии 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космологии, включая концепцию многомерности пространства 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ремени, детально излагается теория эгрегоров, подтверждается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наличие поля космического разума и "Синклита Мiра", т.е. вс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того же Великого Белого Братства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>То же есть и у Успенского, писавшего, что человечеств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распадается на два круга: внешний и внутренний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"Эзотерический круг - это как бы человечество внутр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человечества, мозг, вернее, бессмертная душа человечества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где хранятся все его достижения, все результаты, успех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всех культур и цивилизаций" (Успенский П.Д. Новая модель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Вселенной. СПб., 1993)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Но наиболее крупной фигурой из философов XX столетия является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ечно, Павел Флоренский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Павел Александрович Флоренский (1882-1937) был рукоположен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 священники в 29 лет (завершение цикла Сатурна), посл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окончания двух факультетов Университета (физмат и история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философии) и Духовной Академии. Лишь у него все три элемент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треугольника эзотеризм - философия - религия пребывают в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органическом единстве, не мешая, а помогая один другому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Конечно, он различал религию с ее ритуалами, философию с е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логикой и эзотеризм с его пониманием макрокосма и микрокосма, н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главным для него был не какой-то один из этих элементов, а их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центр, "точка сборки", середина Божественного треугольника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Лучезарное Око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Тот уровень обобщения, который был достигнут Флоренским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даже еще не имеет названия - хотя дело опять-таки не в названии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Именно необычайная высота "точки наблюдения" позволяла ему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трезво и здраво судить обо всех религиозных, философских 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эзотерических учениях, находя в них главное, истинное, 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отбрасывая "ложные аспекты"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Он оставил много трудов, которые просто необходимо знать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если хочешь понять, что такое эзотеризм, религия и философия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Для начала можно рекомендовать статьи - "Макрокосм и микрокосм"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"Иконостас", лекции, прочитанные в Академии - и потом, конечно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главный труд: "Столп и утверждение Истины"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Те, кого принято называть "русскими философами" (Бердяев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занов, Соловьев и др.), ни в коей мере эзотериками не являются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тому что решают главным образом проблему взаимоотношений человека 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ога, слишком часто и надолго вторгаясь в сферу религии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Кроме эзотерической философии, как мы помним, есть ещ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кладная эзотерика, исследующая необычные явления методам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ременной науки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Так, в 20-х гг. ХХ в. возникла ПАРАПСИХОЛОГИЯ (англ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rapsychology), наука о "паранормальных явлениях", то есть 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особностях человека передавать на расстояние мысли и образы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тягивать к себе металлические предметы и т.п., включая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сновидение, вызывание духов и др. способности, демонстрируемые ил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исываемые медиумами и оккультистами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Идея исследовать эти явления возникла в Америке (США)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"Отцом" парапсихологии считается Джозеф Бэнкс Pайн (J.B. Rhine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1885-1980), директор Лаборатории парапсихологии при Университет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Дьюка и основатель Института парапсихологии в США (1930). В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Pоссии аналогичные опыты проводились еще В.М. Бехтеревым (1920)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и позже Л.Л. Васильевым, но были прекращены в 1938 г. по приказу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талина. После смерти Сталина они были возобновлены, но вскор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засекречены. Исследования американских парапсихологов не привел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к каким-л. определенным результатам. Подробнее см., напр.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асильев Л.Л. Таинственные явления человеческой психики.  Л.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1959; Хэнзел Ч. Парапсихология. М., 1970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 появлением сообщений о "голосе Космоса" и началом космических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етов возникла мода на контакт со внеземными цивилизациями. Помим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орий о "палеоконтакте", столь блестяще представленных Эрихом фон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эникеном (фильмы, представляющие мегалитические сооружения и прочи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удеса Земли типа громадных рисунков на ее поверхности как следы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изита чужих цивилизаций за много лет до нашей эры), возникла вполн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кадемическая дисциплина, изучающая возможные признаки таког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акта - уфология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УФОЛОГИЯ (от англ. UFO - Unknown Flying Object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"неопознанный летающий объект", НЛО): наука, собирающая 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изучающая свидетельства о НЛО, предполагаемых инопланетных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изитах и иных энерго-органических феноменах. НЛО, считает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уфолог к.т.н. Владимир Георгиевич Ажажа, "это защитны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местилища, временно организуемые полевыми формами жизни, этим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'эфирным разумом', для того чтобы обеспечить перемещение своих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фрагментов с большой скоростью в плотной среде - атмосфере. 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когда заканчивается необходимость в 'тарелке', она тает прямо н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глазах". В марте 1990 г. в Москве создан межотраслевой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уфологический научный центр, где аккумулируется вся информация 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НЛО, в 1993 - отделение уфологии и биоэнергоинформатики пр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Международной академии информатики. См.тж.: Vallee, Jacques. The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Invisible College. N.Y. 1975; Ажажа В., Крушельницкий Е. НЛ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округ нас.  М., "Голос", 1992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>Однако, как сказал тот же Жак Валле, французский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американец и чрезвычайно добросовестный исследователь, "из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всех сотен и тысяч фотографий и свидетельских показаний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собранных нами, ни одно из них, к сожалению, не может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считаться достоверным свидетельством визита к нам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инопланетных цивилизаций"..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лова Жака Валле можно отнести и ко многим другим, вполне земным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влениям, вызывающих интерес исследователей и любознательной публик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барабашки (полтергейсты), снежный человек (йети), люди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тягивающие металлические предметы... Но все они - если речь н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дет об обыкновенном обмане или самообмане - представляют собой н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ле либо варианты вещей, нам с вами уже известных (аку-аку, фантом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ивотный магнетизм), либо всего лишь гипотезы, которые могут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твердиться, а могут и не подтвердиться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Сегодняшние "инопланетяне" - это, в сущности, те ж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аку-аку. В опытах уфологов и "контактёров", в романах 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ценариях они занимают то же место, которое прежде занимал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эльфы и духи предков. По функциям эти инопланетяне неотличимы от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воих предшественников, тем более, что и те (по многим легендам)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обитали на Луне, Сатурне или каких-нибудь мифических планетах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У них появилось даже свое информационное поле (эгрегор)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оддерживаемое не только прессой и телевидением, но и таким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экстрасенсами, как Ури Геллер, пытавшимися вступить в контакт с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"Объединением космических цивилизаций" (UMMO, SPECTRA), это поле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тало настолько стабильным и мощным, что и в самом деле стал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"отвечать на вызовы": сенситивы слышат голос Космоса, а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эзотерики-любители - голоса жителей Урана (Жак Валле)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И есть, наконец, эзотерическая   п р а к т и к а.  Эт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ногочисленные учители, целители и предсказатели, у каждого из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торых, как правило, есть определенные способности, однако далеко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каждый достигает уровня сознания, необходимого настоящему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зотерику (см. лекцию 6)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Однако время лекции уже подходит к концу, да и деятельность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ременных эзотериков-практиков еще не стала историей. Многого мы,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ечно, рассмотреть не успели. Но, поскольку курс истории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зотеризма, видимо, вообще невозможно закончить, мы тоже не будем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того делать, оставив кое-что и на будущее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type w:val="nextPage"/>
      <w:pgSz w:w="11906" w:h="16838"/>
      <w:pgMar w:left="1152" w:right="1152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omic Sans MS">
    <w:charset w:val="cc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omic Sans MS" w:hAnsi="Comic Sans MS" w:cs="Comic Sans MS"/>
        <w:sz w:val="22"/>
        <w:lang w:val="en-US"/>
      </w:rPr>
    </w:pPr>
    <w:r>
      <w:rPr>
        <w:rFonts w:cs="Comic Sans MS" w:ascii="Comic Sans MS" w:hAnsi="Comic Sans MS"/>
        <w:sz w:val="22"/>
        <w:lang w:val="en-US"/>
      </w:rPr>
      <w:t>www.koob.ru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18:15:00Z</dcterms:created>
  <dc:creator>Марья</dc:creator>
  <dc:description/>
  <cp:keywords/>
  <dc:language>en-US</dc:language>
  <cp:lastModifiedBy>Марья</cp:lastModifiedBy>
  <dcterms:modified xsi:type="dcterms:W3CDTF">2006-11-14T18:15:00Z</dcterms:modified>
  <cp:revision>2</cp:revision>
  <dc:subject/>
  <dc:title/>
</cp:coreProperties>
</file>