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Предислов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Эта книга написана для тебя, человек Земли. Измученный многочисленными воплощениями на одной планете, ты ищешь выход и не можешь его найти. Страдания переполняют душу, и слезы льются потоком из твоих глаз. Но сердце и душа твоя помнят Создателя и стремятся к нему. Тяжело, очень тяжело искать путь, утратив зрение. Ты потерял интегральное видение и разучился слышать слово Божие из уст Создателя. Многочисленные толкователи и переводчики исказили смысл многих писаний. Как найти Истину? Как обрести Веру, Покой, как вернуть ясность Сознания и, наконец, приступить к Творчеству? Человек Земли, верни себе интегральное видение, очисти свои мысли и чувства, вспомни о Любви, сделай себя целостным, научись улыбаться и радоваться жизни. Молись и открой для себя свой личный Храм. Тебя ждут просторы Вселенной. Вспомни, каким тебя создали. Не бойся конца Света. Ступай туда, куда направляет тебя Создател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е эти слова звучат внутри человека и воскрешают его. Уйди от идолов, вернись к Богу Живому. Поверь в Него, поверь в свои силы. Стремись познать свой Внутренний Мир. Не отделяй себя от Мира. Помни, ты неотъемлемая часть его. И от тебя зависит, каков этот Мир, ибо чувства, мысли и дела твои, изливаясь непрерывным потоком в окружающее пространство, меняют его. Открой глаза, и ты увидишь, очисти уши, и ты услышишь. Ты забыл, как это делается? Прочитай эту книгу. Она напомнит тебе о многом. Человек Земли, не сопротивляйся Истине, приклони колени, припади к источнику Знаний и утоли жажду. Запомни, Мир един, и пока пребываешь в этом мире, чти его Законы. Перестаньте бороться друг с другом за первенство. Все равно всем уходить с Земли. Первые уже ушли, последние еще готовятся. Настала пора прекратить твое разрушение, человек Земли, но помоги себе сам. Приложи хоть какие-нибудь усилия, чтобы быть поближе к Создателю. Не пугайся нового, меняйся. Очистив душу и сердце, обретешь Любовь. Через Любовь спасешь себя и Мир, в котором пребываеш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чни с малого. Прочти эту книгу. Она поможет тебе. У тебя возникнут вопросы, ты получишь на них ответы. Впитай в себя эти знания, ибо эти знания - от Создателя. Многое из того, что ты прочтешь, тебе знакомо, Человек. Земной путь - это часть твоей Судьбы. Не держись за прошлое. Устремись в будущее. И помни, путь открыт. И не жди чуда. Не через чудо уйдешь с Земли, а через Любовь и Молитву. Не пугайся этих слов, не старайся забыть их. Прими все, как есть. Но помни, от тебя зависит твоя судьба. Ибо создан ты в Любви и Творчестве для Любви и Творчества. И свобода воли человек есть Закон. Тебе решать, каким тебе быть: больным или здоровым, печальным или радостным, любящим или одиноки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аю тебе эту книгу, Человек, через детей своих, Санне и Олю. Пусть эта книга объединит вас. Не будьте первыми, не будьте последними, будьте едиными. Любите и радуйтесь. Радуйтесь и любите. Любите в радо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18 мая 1996г.                                    г. Санкт-Петербург</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8"/>
          <w:szCs w:val="28"/>
          <w:lang w:val="ru-RU"/>
        </w:rPr>
        <w:t>*       *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важаемый читатель, у каждого человека есть космическое Имя. Имя это двойное, мужское и женское, ибо создан человек в этом мире как Мужчина и Женщина, которые, сливаясь в Любви, образуют Человека Космическо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мена Санне и Оля - это космические имена авторов этой книги Останина Александра Николаевича и Коротковой Ольги Владимировны. Эти имена даны нам свыше. Эта книга - результат нашего совместного творчества. Наш совет: читайте, учитесь, практикуйте. Не отказывайтесь от Любви. Поверьте, прозрение приходит к тому, кто стремится к гармонии чистоте, к общению с Бог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8"/>
          <w:szCs w:val="28"/>
          <w:lang w:val="ru-RU"/>
        </w:rPr>
        <w:t>*       *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ольше года потребовалось нам, чтобы написать эту книгу. За изложенным материалом стоит многолетний труд преподавателей как единого человека, стремившегося познать Истину такой, какова она есть на самом деле, без искажений. Это не простой путь. Эта работа поглотила нас полностью, и мы рады, что уже сегодня мы можем сказать ученикам и всем, кто ищет эту книгу, о том, что первая книга уже написана, что Вы можете ее прочитать. Чтение лекций, проведение практических занятий, консультации, личные встречи и беседы убедили нас в том, что верная теоретическая основа - залог успешной практики. Начиная свой путь, мы сказали сами себе: “Мы будем открыты Истине, какой бы эта истина ни была, мы не будем ее подстраивать под себ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егодня мы предлагаем вам встать на путь познания и очищения своего Внутреннего Мира, читая книгу “Прозр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Это не первое наше издание. В 1996 году совместно с Санкт-Петербургским Университетом технологии и дизайна мы выпустили Альбом “Внутренний Мир Человека. Гармония Формы и Цвета.” Это хорошее методическое пособие для тех, кто стремится развить свое интегральное видение и хочет научиться получать информацию. В Альбоме представлены одиннадцать рисунков структурной энергетики человека. Пользуясь Альбомом, как энергетическим камертоном, вы шаг за шагом, плавно и постепенно меняете себя энергетически. Через эти рисунки вы погружаетесь в свой Внутренний Мир. Это путь к здоровью и радости. Альбом хорошо дополняет книгу. С другой стороны, в книге можно найти ответы на многочисленные вопросы, которые возникают при просматривании Альбом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последнее. Мы активно занимаемся просветительством. Мы готовы к встрече с вами, уважаемые читате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Звоните нам по телефона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687D77"/>
          <w:szCs w:val="24"/>
          <w:lang w:val="ru-RU"/>
        </w:rPr>
        <w:t>7 (812) 164-3568</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687D77"/>
          <w:szCs w:val="24"/>
          <w:lang w:val="ru-RU"/>
        </w:rPr>
        <w:t>7 (812) 164-6163</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1. О реальности сегодняшнего Ми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того, чтобы понять, каков Мир, и как он меняется, следует увидеть реальности сегодняшнего мира. Это потребует от человека специальной подготовки и обучения. Но этого мало. Должно возникнуть желание увидеть мир таким, каков он есть, увидеть путь человека на Земле, для того, чтобы понять, что для нас является реальностью явной и что для нас является реальностью тай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первое, о чем следует сказать, это то, что человек привык ощущать себя частью физического мира. Каждый из нас уверен в существовании собственного физического тела, а зрение и комплекс ощущений убеждают людей Земли в реальности существования физического Мира. Мы его видим, мы его чувствуем, он оказывает на нас влияние. Нам знакомы физические энергии. И, смотря с Земли в космические дали, мы продолжаем искать физические объекты. Согласитесь, мы привыкли жить в физическом мире, мы вливаемся в него, растворяемся в нем, жестко привязывая себя к земельным участкам, к домам и квартирам, к животным и пище, привязывая себя друг к другу. Мы привыкли быть связанными и рассуждать о свободе. И опять же о свободе физической. Мы стараемся сохранить целостность физического тела, уберечь его от разрушени(физического) в результате болезней. Мы стареем и думаем о старости и молодости физического тела. Физическими глазами человек воспринимает физический ми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ое. Мы видим, что рядом с нами находятся такие же люди, как и мы ( с точки зрения физического тела ). Человек рождается и умирает. Должно произойти зачатие, рождение ребенка, детство, юность, зрелые годы, старость, и всех ожидает смерть. Мы достаточно хорошо знаем, как в течение жизни меняется физическое тело, мы это видим, это происходит с нами. Есть дети, должны быть и родители. В условиях Земли физическое тело вырастает, ему требуется помощь, а мы настолько привыкаем помогать: сначала детям, а затем и внукам, что забываем про собственную жизнь. Мы живем жизнью детей, стараясь их сделать похожими на себ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ольшую часть жизни мы посвящаем детям и радуемся их успехам, и печалимся, когда судьба слишком сурово обходится с ними. Дети - наша радость и наша боль. Мы приносим им в жертву себя. Мы забыли о том, что мы способны любить и твори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ставшуюся часть жизни мы умираем вместе с теми, кто покидает нас. Мы годами переживаем смерть близких. Нам сродни состояние печали. Радость - редкий гость в наших сердцах. Земные заботы не пускают ее туд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ретьих, реальность сегодняшнего дня говорит нам о существовании института семьи и о его шаткости. Много разводов. Человек чувствует, что рядом с ним должен быть человек, дополняющий его во всем и делающий его счастливым, как в платонической любви, так и в сексуальных отношениях. Мы знаем, что бывают счастливые семьи и семьи, в которых один конфликт сменяет другой. Мы видим семьи, в которых дети отвергают любовь родительскую, стремясь обрести свободу и независимость физических контактов, и видим семьи, в которых дети любят родителей, а родители любят детей и не понимают, как может быть по-другому. Сегодня мы не знаем, по какому принципу формируется семья, и именно поэтому часто наши ожидания и надежды не совпадают с реальностями земной жизн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твертое, то очевидное, что невозможно отрицать: говоря слово “человек”, мы имеем в виду или мужчину, или женщину. Сегодня для нас и один, и другая - человек, у которого есть физическое тело, физиологически по-разному функционирующее. Заметим, что для многих человек - это прежде всего взрослые мужчина или женщина, а дети в эту категорию попадают с трудом. Такое восприятие человека приводит к тому, что мужчина и женщина порой считают себя самодостаточными, универсальными, и поэтому они отталкивают от себя противоположный пол, убеждая себя в том, что именно в женщине или мужчине находится причина всех бед и несчаст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ятое. Реальность такова, что сегодня наука и религия растаскивают человека на части. Нет целостного восприятия человека. Сама наука, разделенная на отдельные направления, никак не может, а порой и не хочет интегрироваться в единое целое. Наука готовит настолько узких специалистов, что мы стали воспринимать целостный мир фрагментарно. Нас убеждают в том, что это необходимо. Каждый должен быть специалистом в своей области. Нельзя знать всего. Знай что-то одно, но глубоко. А все другие знания прими на веру. Мы должны верить тому, о чем говорит учены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елигия же очень часто сводится к истории.: к истории народа или отдельной личности. И здесь трудно говорить о том, где вымысел, а где истина. Сегодняшняя реальность такова, что человек не в состоянии убедиться, используя личностный опыт, в истинности писаний. Религиозные системы тоже предлагают верить в их истинность. И поэтому сегодня многие научные истины, впрочем, как и религиозные, воспринимаются нами как данность. Если бы мы вздумали все и вся проверять и перепроверять, мы не смогли бы выжить в этой мир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ука не может коренным образом измениться. Она не в состоянии признать божественное происхождение как человека, так и Мира. Создатель для многих их нас остается глубокой тайной. Он не является для нас реальностью. И все разговоры о том, что сама вселенная и есть Бог, что достаточно будет нажать кнопку, как вступишь с ним в контакт, еще и еще раз убеждают нас в том, что личностное начало Творца все еще сокрыто от нас.</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же воспринять реальности сегодняшнего мира более широко, более универсально? Может быть, нам самим следует измениться и постараться другими глазами взглянуть и на себя, и на окружающий нас Ми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лжны приобрести опыт восприятия новой реальности. Такой опыт, который бы позволил прекратить дискуссии по целому ряду фундаментальных и прикладных вопросов, давая каждому из нас непосредственный ответ на возникающий вопрос. Если каждый человек научится видеть собственную душу, то нам не придется доказывать реальность ее существования. Учим же мы ребенка говорить. Давайте учить его и видеть. Сегодняшняя реальность такова, что человек не видит ни одного из своих тел, а значит, и не знает, в каком состоянии они находятся. Это простейший пример. Мы не знаем, что есть человек. И самозабвенное копание в структурах физической материи, попытка объяснить функционирование целого через восприятие лишь видимой его физической части привела к тому, что ученые стремятся стать богословами, а богословы готовы преобразовать наук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оит ли в конце концов так настаивать на влиянии физического мира? Не преувеличиваем ли мы его значимость для современного человека? Ведь уже в обиходе такие понятия как сознание, сверхсознание, подсознание. Но ведь все эти понятия прикладываются, примеряются к физическому тел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 сих пор спорим, произошел человек от обезьяны или нет. В лучшем случае, используя теории автоэволюции, мы указываем на то, что человек образовался сам по себе, путем усложнения природных белковых и минеральных структу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отметить, что мы очень практичны, что характерно для физического мира с жесткими социальными условиями существования. Работа, дом, работа, дом, и нам некогда задуматься о проблемах мироздания. Мы чувствуем, что занимаемся не своим, неинтересным делом и не можем его оставить, мы рабы дела. А что взамен? Где найти себя? Где искать духовное начало? Мы очень закрепостили себя. Нам страшно меняться. Стереотипы, стандарты и традиции определяют наше повед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нечно, мы до сих пор не знаем, есть ли человек на других планетах или нет. С трудом, но соглашаемся с существованием иных цивилизаций, хотим скорее связаться с ними, выйти на контакт, - зачем? Чтобы сделать рывок в собственной эволюции? Чтобы усовершенствовать технику? Чтобы знать, что мы не одиноки, и тем самым избавиться от страха исключительности. Мы открываем новые миры, но смотрим на них своими старыми физическими глазами, и не понимаем и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но, конечно, поспорить по каждому пункту, но это не спор, в котором рождается истина. Спор о частных деталях общей картины пребывания человека на Земле не приведет к истине. Реальность такова, что человек не знает ни своего начала, ни собственной природы, ни своего прошлого. Для человека Земли его судьба есть тайн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тсутствие Знаний о Вселенной, о Человеке и Боге приводит к тому, что перед многими встает вопрос о смысле бытия и о выборе пути. И неосознанно мы отвечаем на эти вопросы и неосознанно мы идем по пути. Но не пришла ли пора избавиться от слепоты и попытаться прозреть? И отвечая на извечный вопрос, с чего начать, можно ответить: начните с себя, не ради общества, не ради детей, не ради Будды или Христа, начните ради самих себя. И для начала поверьте в собственные сил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en-US"/>
        </w:rPr>
      </w:pPr>
      <w:r>
        <w:rPr>
          <w:lang w:val="en-US"/>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2. О телах человека и ключевых слова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злагать простые истины всегда сложно, но необходимо. Без основных базовых понятий невозможно изложение ни теории, ни практики. Базовые понятия не требуют доказательства, а воспринимаются как существующая реальность. Вспомним алфавит. В алфавите базовым понятием является буква. Ведь никто не допытывается и не требует доказательств того, что А есть А, а Б - это Б. Пока мы предлагаем поверить, и другого пути у нас нет, что внутренний мир человека имеет определенную структуру. Эта структура складывается из трех базовых элементов. Первый элемент - это тело. Второй элемент - это энергетический центр. И третий элемент - это система. Все три базовых элемента функционально связаны между соб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ейчас мы должны осознать, что представляет собой тело человека. Дадим определение. Часть пространства, заключенная в оболочку и наполненная энергией, есть тело человека. Тело имеет личностное начало, и поэтому вполне уместны словосочетания “мое тело” и “чужое тело”. Личность определяется Именем. И когда мы говорим человеку по имени Сергей: ”Посмотри, в каком состоянии находится твое, например, астральное тело”, то мы направляем его мысль, а через мысль и взгляд, а через них и его сознание в определенную область его внутреннего мира. Этой областью является астральное тело человека. Обладая интегральным видением, он увидит либо оболочку тела, либо внутреннее пространство, заполненное энергией, либо одно и другое одновременно. Но не будем отвлекаться и уходить в сторону от базовых понятий. Подробный разговор об интегральном видении у нас еще впереди. А пока вернемся к телам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аксимально упрощая, опираясь только на первый базовый элемент, можно сказать, что человек есть система из семи тел. Таким образом, мы утверждаем, что у любого человека, который находится в данном Мире, должно быть семь тел, не больше и не меньше. Так структурно организован челове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делаем небольшое замечание. Все-таки, человек не рождается, человек создается Творцом. Именно поэтому создать человека в этом Мире означает создать его как личность, которая имеет семь тел. Именно поэтому мы считаем беспредметным спор о количестве тел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еперь охарактеризуем хотя бы коротко каждое из тел человека, чтобы стало более понятно, с чем мы имеем дело. Воспользуемся для этого понятием ключевого слова.</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Трудно сразу запомнить название тела и соответствующее ему ключевое слово. Но это необходимо знать каждому. По мере пользования книгой вы запомните эту информацию, не пытайтесь ее зазубрить. Пусть это будет естественный процесс запоминания. А для удобства пользования книгой в качестве справочного руководства названия тел и ключевые слова, характеризующие их, приведены в таблице №1.</w:t>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b/>
          <w:b/>
          <w:bCs/>
          <w:color w:val="000000"/>
          <w:sz w:val="22"/>
          <w:szCs w:val="24"/>
          <w:lang w:val="ru-RU"/>
        </w:rPr>
      </w:pPr>
      <w:r>
        <w:rPr>
          <w:rFonts w:cs="Times New Roman" w:ascii="Times New Roman" w:hAnsi="Times New Roman"/>
          <w:b/>
          <w:bCs/>
          <w:color w:val="000000"/>
          <w:sz w:val="22"/>
          <w:szCs w:val="24"/>
          <w:lang w:val="ru-RU"/>
        </w:rPr>
        <w:t>Таблица №1.</w:t>
      </w:r>
    </w:p>
    <w:tbl>
      <w:tblPr>
        <w:tblW w:w="8188" w:type="dxa"/>
        <w:jc w:val="center"/>
        <w:tblInd w:w="0" w:type="dxa"/>
        <w:tblLayout w:type="fixed"/>
        <w:tblCellMar>
          <w:top w:w="0" w:type="dxa"/>
          <w:left w:w="108" w:type="dxa"/>
          <w:bottom w:w="0" w:type="dxa"/>
          <w:right w:w="108" w:type="dxa"/>
        </w:tblCellMar>
      </w:tblPr>
      <w:tblGrid>
        <w:gridCol w:w="4094"/>
        <w:gridCol w:w="4094"/>
      </w:tblGrid>
      <w:tr>
        <w:trPr/>
        <w:tc>
          <w:tcPr>
            <w:tcW w:w="4094" w:type="dxa"/>
            <w:tcBorders>
              <w:top w:val="single" w:sz="1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b/>
                <w:bCs/>
                <w:color w:val="384440"/>
                <w:szCs w:val="24"/>
                <w:lang w:val="ru-RU"/>
              </w:rPr>
              <w:t>Название тела</w:t>
            </w:r>
          </w:p>
        </w:tc>
        <w:tc>
          <w:tcPr>
            <w:tcW w:w="4094" w:type="dxa"/>
            <w:tcBorders>
              <w:top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b/>
                <w:bCs/>
                <w:color w:val="384440"/>
                <w:szCs w:val="24"/>
                <w:lang w:val="ru-RU"/>
              </w:rPr>
              <w:t>Ключевое слово</w:t>
            </w:r>
          </w:p>
        </w:tc>
      </w:tr>
      <w:tr>
        <w:trPr/>
        <w:tc>
          <w:tcPr>
            <w:tcW w:w="4094" w:type="dxa"/>
            <w:tcBorders>
              <w:top w:val="single" w:sz="1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Атманическое</w:t>
            </w:r>
          </w:p>
        </w:tc>
        <w:tc>
          <w:tcPr>
            <w:tcW w:w="4094" w:type="dxa"/>
            <w:tcBorders>
              <w:top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Программа</w:t>
            </w:r>
          </w:p>
        </w:tc>
      </w:tr>
      <w:tr>
        <w:trPr/>
        <w:tc>
          <w:tcPr>
            <w:tcW w:w="4094" w:type="dxa"/>
            <w:tcBorders>
              <w:top w:val="single" w:sz="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Ментальное</w:t>
            </w:r>
          </w:p>
        </w:tc>
        <w:tc>
          <w:tcPr>
            <w:tcW w:w="4094" w:type="dxa"/>
            <w:tcBorders>
              <w:top w:val="single" w:sz="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Мысль</w:t>
            </w:r>
          </w:p>
        </w:tc>
      </w:tr>
      <w:tr>
        <w:trPr/>
        <w:tc>
          <w:tcPr>
            <w:tcW w:w="4094" w:type="dxa"/>
            <w:tcBorders>
              <w:top w:val="single" w:sz="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Каузальное</w:t>
            </w:r>
          </w:p>
        </w:tc>
        <w:tc>
          <w:tcPr>
            <w:tcW w:w="4094" w:type="dxa"/>
            <w:tcBorders>
              <w:top w:val="single" w:sz="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Событие</w:t>
            </w:r>
          </w:p>
        </w:tc>
      </w:tr>
      <w:tr>
        <w:trPr/>
        <w:tc>
          <w:tcPr>
            <w:tcW w:w="4094" w:type="dxa"/>
            <w:tcBorders>
              <w:top w:val="single" w:sz="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Астральное</w:t>
            </w:r>
          </w:p>
        </w:tc>
        <w:tc>
          <w:tcPr>
            <w:tcW w:w="4094" w:type="dxa"/>
            <w:tcBorders>
              <w:top w:val="single" w:sz="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Чувство</w:t>
            </w:r>
          </w:p>
        </w:tc>
      </w:tr>
      <w:tr>
        <w:trPr/>
        <w:tc>
          <w:tcPr>
            <w:tcW w:w="4094" w:type="dxa"/>
            <w:tcBorders>
              <w:top w:val="single" w:sz="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Будхиальное</w:t>
            </w:r>
          </w:p>
        </w:tc>
        <w:tc>
          <w:tcPr>
            <w:tcW w:w="4094" w:type="dxa"/>
            <w:tcBorders>
              <w:top w:val="single" w:sz="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Духовность</w:t>
            </w:r>
          </w:p>
        </w:tc>
      </w:tr>
      <w:tr>
        <w:trPr/>
        <w:tc>
          <w:tcPr>
            <w:tcW w:w="4094" w:type="dxa"/>
            <w:tcBorders>
              <w:top w:val="single" w:sz="8" w:space="0" w:color="000000"/>
              <w:left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Эфирное</w:t>
            </w:r>
          </w:p>
        </w:tc>
        <w:tc>
          <w:tcPr>
            <w:tcW w:w="4094" w:type="dxa"/>
            <w:tcBorders>
              <w:top w:val="single" w:sz="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Эмоция</w:t>
            </w:r>
          </w:p>
        </w:tc>
      </w:tr>
      <w:tr>
        <w:trPr/>
        <w:tc>
          <w:tcPr>
            <w:tcW w:w="40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Физическое</w:t>
            </w:r>
          </w:p>
        </w:tc>
        <w:tc>
          <w:tcPr>
            <w:tcW w:w="4094" w:type="dxa"/>
            <w:tcBorders>
              <w:top w:val="single" w:sz="8" w:space="0" w:color="000000"/>
              <w:bottom w:val="single" w:sz="18" w:space="0" w:color="000000"/>
              <w:right w:val="single" w:sz="18" w:space="0" w:color="000000"/>
            </w:tcBorders>
          </w:tcPr>
          <w:p>
            <w:pPr>
              <w:pStyle w:val="Normal"/>
              <w:spacing w:lineRule="auto" w:line="360" w:before="0" w:after="0"/>
              <w:ind w:firstLine="720"/>
              <w:jc w:val="both"/>
              <w:rPr>
                <w:rFonts w:ascii="Times New Roman" w:hAnsi="Times New Roman" w:cs="Times New Roman"/>
                <w:color w:val="000000"/>
                <w:szCs w:val="24"/>
                <w:lang w:val="ru-RU"/>
              </w:rPr>
            </w:pPr>
            <w:r>
              <w:rPr>
                <w:rFonts w:cs="Times New Roman" w:ascii="Times New Roman" w:hAnsi="Times New Roman"/>
                <w:color w:val="687D77"/>
                <w:sz w:val="22"/>
                <w:szCs w:val="22"/>
                <w:lang w:val="ru-RU"/>
              </w:rPr>
              <w:t>Работа</w:t>
            </w:r>
          </w:p>
        </w:tc>
      </w:tr>
    </w:tbl>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чнем с атманического тела. В данном случае ключевым для понимания является слово программа. Программа и атманическое тело суть одно и то же. Это тело, через которое происходит управление другими телами, системами и энергетическими центрами человека. Программа указывает на то, что человека необходимо воспринимать как систему тел, в которой протекают энергоинформационные процессы творчества и любви. Понятие системы подсказывает нам, что проблемы одного тела неизбежно через систему связей отражаются на других телах. Программа человека очень динамична. Она находится в постоянном режиме изменения. Формируются новые блоки программы. Убираются уже отработанные ее части. Программа создается под цель, под задачу. И если мы сами порой не знаем, чего мы хотим и к чему стремимся, то в таком неопределенном состоянии будет находиться и наша программа. Необходимо уметь контролировать состояние атманического тела, ибо нарушение функции программы может приводить к серьезным заболеваниям. Более подробное описание программы и практики работы с ней будет дано позж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стал момент, и можно обратить внимание на ментальное тело человека. В данном случае ключевое слово - это мысль. Мысль в своей основе универсальна. Во многом для человека мысль есть информация, изменяющая его энергетическое состояние  и побуждающая к действию. Изреченная мысль есть слов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ентальные потоки захлестывают человека. Мы часто не осознаем, какие мысли в нашей голове и какое влияние они оказывают на систему тел человека. Универсальность мысли есть во многом дисциплина мысли, ибо придавая энергию разрушающей мысли, человек калечит себя, оскверняет и разрушает окружающий Мир. Мысль, как инструмент творчества, обладает огромной созидающей силой. Она способна творить чудеса, создавая новые объекты и объединяя многих единством цели. Каковы мысли человека - таков он сам. Мысли формируют энергетический образ человека в целом, оказывая сильное влияние на атманическое тело человека. Задайте себе вопрос: о чем я мечтаю? - и вы поймете, что вас ожидает. Темная мысль - путь к болезни. Светлая мысль - путь к счастью. Великое искусство общения заключается в том, чтобы мы знали, что вовремя сказанное слово, как мысль звучащая, может спасти человека, подтолкнув его к поискам Истины. Мысль, рожденная гневом, страхом, либо внутренней грязью, мысль, отлитая в слова проклятия, разрушает человека, превращая его в немощного калек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лжны знать, когда говорить и когда молчать. Слово, сказанное невпопад, мысль неверная больно ранят нас, рождая обиду и отчужд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часто забываем, что ментальные процессы во многом определяют наш жизненный путь. Чужая мысль, вовремя не отброшенная, сбивает с пути и ведет к ложной цели. Мысль верная, пришедшая к нам в процессе общения с Создателем, в процессе творческого преобразования собственного ”Я”, становится своей мыслью, ибо она имеет личностное начало. Эти божественные мысли, эти откровения, изливающиеся на нас в процессе молитвы, указывают нам путь к свету и любви, помогают осознать нам смысл и цель нашего пребывания на Земл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лючом для понимания каузального тела является слово событие. Именно каузальное тело определяет путь человека в жизни. Событие есть ни что иное, как совместное бытие с Богом, личностная встреча с ним лицом к лицу. Через события тянется нить Судьбы человеческой. Что поражает, так это то, что многие из нас и не догадываются о происходящих событиях, закрутившись вихрем в бесконечном потоке ситуаций. Слепота и суета приводят к тому, что человек только косвенно может судить о произошедших событиях. Часто ли мы задаемся вопросом, почему тот или иной человек рядом с нами, почему мы раз за разом попадаем в критические или нелепые ситуации и не видим им конца. Случайные ли это встречи, разговоры, ситуации - или через все это мы познаем сами себя, идем по пути познания собственного Я, и этот путь ведет нас из прошлого через миг настоящего в будущее. Всмотримся в наше окружение и увидим: а лица все одни и те же, встречаемся друг с другом уже не первый раз.</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ет быть, стоит заглянуть в свое прошлое поглубже для того, чтобы узнать, кто мы и откуда мы, чтобы вспомнить момент нашего создания и собственное космическое Имя. Может быть, тогда мы поймем, почему нам пришлось так долго крутиться в кольце земных воплощений, утрачивая космизм Сознания. И, конечно же, для каждого из нас событием является ответ на вопрос: какова цель моего пребывания на Земле, что я должен сделать для того, чтобы выполнить задачу текущего воплощения. И будем помнить, что никогда не поздно начать искать ответы на эти непростые вопрос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лючом, которым для себя может открыть астральное тело человек, является слово чувство. Для того, чтобы уйти от путаницы, следует сразу сказать, что астральное тело есть душа человека, о которой много говорим и пишем, но так и не знаем, что это такое. Душа как тело структурно организовано просто. В центре души горит огонь - Огонь Любви, который защищает оболочка центра, далее можно увидеть пространство астрального тела, заполненное астральной энергией, и наконец, оболочку данного тела. Прекрасная душа есть прекрасное астральное тело, в котором царит гармония чувств. Не видя тела, трудно сказать в каком состоянии оно находится. И все наши фразы о том, что душа плачет, что душа страдает и печалится, о том, что на душе тяжело и противно, свидетельствуют, что человек Земли забыл, что такое Радость и очень часто глубоко погружен в собственные или чужие стра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Именно зднсь нам придется искать и прокладывать пути к Универсальной Этике, которая позволит разрушить земные стереотипы человеческих взаимоотношений. Человек не должен предавать забвению собственную душу, отрекаясь от Любви и Счастья. Однако, мы часто влачим жалкое существование, прячась от самих себя через выстраивание ложных целей. Мы стараемся убедить себя, что главное сейчас - это выжить и воспитать детей, и если уж после этого останутся силы, то можно подумать и о себе. Мы не видим, как в результате такой жизненной практики гаснет огонь в душе, сама душа разваливается на куски, а человек, разлагаясь духовно, болеет, сотрясаемый физическими недугами. Старость часто изматывает вконец, а мы все жалуемся, порой сетуем и негодуем на незавидную судьбу, на того, кто нас создал, и не можем никак понять, что мы - причина всех наших страданий и бед. Путь же возрождения человека лежит через Универсальную Этику к Радости Бытия.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ейдем теперь к другому телу - будхиальному. Ключом для этого тела является слово духовность. В этом теле заложено духовное начало человека. Благодаря этому началу человек ощущает себя в неразрывной связи с окружающим миром и Создателем, именно через это тело поток энергии в виде молитвы уходит от человека к Богу, и возвращается к нему этот поток многократно усиленным, пропитывая и насыщая все тела божественной будхиальной  энергией. В этом случае человек ощущает себя очищенным и просветленным. Его помыслы устремлены к благу. Он ощущает в себе силу духа - силу будхиальной энергии, меняющей его тела. Быть сильным духом - значит быть вместе с Богом и через него познать Мир Космического Бытия, ибо знания проистекают от Создателя. Сила духа ведет человека к духовному совершенству, когда он с Создателем идет от одой вершины творчества к другой. Но возникает вопрос:”Что есть Бог?”. Это чисто земной вопрос, в котором “кто” заменено на “что”. Поэтому мы не задаемся вопросом: “Кто есть Бог?”. Не потому ли для нас часто Бог - это природа, Вселенная или отвлеченный философский принцип. Бог терпелив и ждет, пока мы вспомним о Нем и сами придем к нему в акте глубокого покая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Кто есть Бог? Бог есть тот, кто создал человека. Богом для человека является его Создател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люч, через который можно прийти к пониманию эфирного тела, есть слово эмоция. Именно от состояния эфирного тела человека зависит, может человек быть спокойным или нет. Эмоциональные вспышки, эмоциональное возбуждение, впрочем, как и эмоциональное угнетение, приводят к разрушению эфирного тела. Энергия этого тела очищает все тела человека, поскольку, обладая высокой пластичностью и проникающей способностью, постоянно выводит из тел человека грязь. В состоянии покоя процессы очистки тел протекают более интенсивно. Поэтому, как правило, человеку становится лучше после расслабления, посредством медитаций или дыхательных упражнений. Путь к чистоте лежит через наше спокойствие. Многие из нас не видят интегрально из-за сильной загрязненности тел. Если эфирное тело не в состоянии справиться с огромным потоком энергетической грязи, поступающей в нас из окружающей среды, мы начинаем боле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ногие знакомы с практикой работы с эфирным телом. Это работа с меридианами по точкам. При этом следует учитывать, что в условиях Земли эфирное тело совмещено с физическим телом, пронизывает его. Поэтому, воздействуя на определенные точки физического тела, мы можем воздействовать на эфирное тело человека и тем самым влиять на его эмоциональные состоя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постепенно, перебирая ключ за ключом, мы рассмотрели все тела, кроме физического. Какой же ключ для физического тела? Это слово работа. Именно физическая энергия дает возможность всем телам совершать работу. Реальность такова, что, рассматривая человека физическими глазами, мы не видим оболочки физического тела. Мы видим поверхность физической материи, которая находится внутри физического тела и составляет с ним неразрывное единство. Анатомия подсказывает нам, как структурно организована эта физическая материя. Уже сейчас необходимо сделать уточнение. Человек не умирает. Он переходит из одного состояния в другое. Физическое тело человека не разрушается. Разрушаются остатки физической материи. Но это уже не есть челове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повторим еще раз: человек есть система из семи тел. Это означает одно, что если мы видим только астральное тело, мы не можем говорить, что это человек. Душа - это часть человека. Точно так же, если мы видим физическую материю и не можем найти всех семи тел, то возникает вопрос: человек ли стоит перед н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истема предполагает наличие мощных внутренних связей между телами. И поэтому все попытки разделить человека на отдельные составляющие ни к чему хорошему не приведут. Для человека равно важны все семь тел, ибо утрата или разрушение любого тела может привести к субстанциональному разрушению человека. Иными словами, человек как личность исчезает и перестает быть реальностью нашего Ми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3. Как научиться видеть и получать информаци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ще до сих пор возникают вопросы: видеть или не видеть мир сокрытой реальности? Получать или не получать информацию по каналам непосредственного общения с Создателем? Некоторые считают, что видеть другую, не физическую реальность и получать о ней информацию - это опасно. Для одних опасно, потому что трудно будет управлять себе подобными, для других опасно, потому что рухнет розовый мир иллюзий , третьи опасаются разрушения догм и идолов, четвертые боятся узнать правду о самих себе и о мире, а пятые нет да нет все сводят к проблемам шизофрении, ибо их пугает массовое появление ясновидящих и непонятно с кем общающихся контактеров. Бояться видеть - значит постоянно жить в полуразрушенном состоянии, погружаясь в грязь и забвение собственной судьбы. Бояться слышать - значит уйти от диалога с Создателем. Мы предлагаем простой путь познания Истины: посмотри, и ты увидишь, послушай и услышишь, задай вопрос и получишь ответ. Все подвергая сомнению, не сомневайся в том, что человеку от начала дано умение ясно видеть и ясно слышать, и только наши внутренние сомнения, которые яд для нас, размывают образы и проглатывают слова. Давайте пойдем от простого к сложному. Прежде всего следует сказать, что человек на Земле, впрочем, как и на любой другой планете, представляет собой семь типов энергий: физическую, эфирную, будхиальную, астральную, каузальную, ментальную и атманическую. В любой точке Вселенной мы можем обнаружить эти энергии, для того, чтобы в любой точке Вселенной мог находиться человек. И если посмотреть на человека без предубеждения, то можно увидеть, что он имеет, помимо физического, шесть тел. Итого семь тел. Этого достаточно. И в какую бы точку Вселенной мы с Вами, уважаемый читатель, ни попали, мы везде бы увидели человека, имеющего семь тел, соответствующих семи энергиям; то есть мы бы увидели атманическое тело, будхиальное и астральное тела, каузальное, ментальное и эфирное, и, конечно же, физическое тел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можем расчленить мир на семь составляющих. Но необходимо уметь видеть мир как единое целое, как семь энергий, слитых воедино, то есть необходимо прийти к интегральному видению мира. Видеть интегрально - это значит видеть образ или объект в его энергетической целостно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чему же мы видим физическую материю и не видим физического тела и, тем более, собственной души? Мы разучились видеть интегрально. Для того, чтобы увидеть свое астральное тело, или собственную душу, необходим интегральный взгляд на свой внутренний мир. Поскольку астральное тело не есть чистая астральная энергия, заключенная в оболочку, но есть смесь семи типов энергий ( все во всем ), среди которых по количеству на первом месте находится астральная энергия, то данное тело проявляется в виде овала или цветного пятна на интегральном видении. Еще несколько слов об умении видеть. Можно говорить о восьми типах ясно видения. Об интегральном варианте видения сказано выше, с физическим ясновидением знаком каждый из нас, это наше физическое зрение, через которое мы воспринимаем окружающий мир. Но этот мир можно воспринимать через астральную составляющую, через ментальную, будхиальную, эфирную, каузальную, атманическую, и тогда можно говорить об астральном ясновидении, ментальном ясновидении и т.д. Но и в этом вопросе существует путаниц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человек рассматривает собственную мысль, это не означает, что он рассматривает ее в режиме ментального ясновидения. Не следует путать объект и режим. Точно также, рассматривая астральное тело, мы видим его интегрально, ибо для человека Земли переход с физического видения на интегральный более легкий, чем на астральное и, тем более, ментальное видение. Переход же с одного режима видения на другой, например, с интегрального на каузальный или с физического на ментальный требует специальной и достаточно длительной подготовки, поскольку требует от человека высокого мастерства в перестраивании энергетики позвоночника и голов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асто возникает вопрос: можно ли научить и научиться видеть? Не удел ли это избранных, которым этот дар ниспослан свыше? И, мол, не следует прикладывать сверхусилий для развития видения. Можно утверждать, что видеть интегрально может каждый человек. Но у каждого свой путь к видению, поскольку разные состояния тел, систем и энергетических центров у начинающих. Заметим сразу - не следует идти по пути соревнования. У каждого свой пу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никает вопрос: с чего начать? Мы предлагаем начать с простых упражнений, которые убедят Вас в том, что элементы интегрального видения Вам уже присущ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ыберите время, чтобы можно было успокоиться и побыть наедине с самим собой, успокойте дыхание и почувствуйте, что вас покидает внутреннее напряжение. Если хочется закрыть глаза - закрывайте. Это помогает отключиться от окружающей среды и более глубоко погрузиться в мир энергий собственных тел - в свой внутренний ми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вое упражнение. Мысленно положите перед собой лист бумаги. И ответьте себе на вопрос: лист в клеточку, в линеечку или просто чистый лист. Попробуйте его мысленно перевернуть. Что можно увидеть на обратной стороне? Есть клетки, полоски или н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ое упражнение. Возьмите мысленно карандаш, положите новый лист бумаги и нарисуйте круг. Какого цвета он получился? Проведите черту и разделите круг на две равные части. Возьмите другие карандаши и раскрасьте круг. Какого цвета половины ? Вырезаем мысленно круг и поднимаем его вверх над поверхностью листа. Переворачиваем круг и смотрим, есть ли разделение на обратной стороне, и какого цвета эти половинки. После этого опускаем круг на место на лист бумаги и убираем линию разреза. И выполняем действия в обратном направлении. Убираем из круга цвет, разделяющую черту и контур. И перед нами опять чистый лист бумаги. Еще мгновение - и его не стал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таких примеров можно привести много. Представьте, что на столе лежит папка с цветной бумагой. Откройте папку. Достаньте один лист и определите его цвет с одной и с другой стороны. Можно просмотреть все листы. Складывая листы обратно в папку, сосчитайте их и обратите внимание на форму и цвет самой папки, на материал, из которого она сделана. В этом случае можете мысленно руками прикоснуться к папке и почувствовать пальцами рук реальность ее существов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асто на вопрос: “Видишь ли ты?” отвечают:”Я не вижу, я представляю”. В  этом ответе нет противоречия, но есть непонимание. Прежде, чем увидеть объект, его необходимо представить, то есть положить, а в общем случае разместить перед собой. Поскольку если мысленно не положить на стол папку с цветной бумагой, то мы ее и не увидим. Для того, чтобы рассмотреть объект, его необходимо создать, построить модель ( мыслеобраз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еперь приведем элементарный пример по работе с информацией. Пусть перед вами на столе лежит лист бумаги. На нем написано слово. Прочитайте  это слово. Задумайтесь о его значении для вас.</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начале пути эти упражнения могут вызывать трудности, а порой и возражения: придумать и нафантазировать можно что угодно. Попробуем поработать по-другому. Возьмите книгу и положите ее рядом с собой. Закройте глаза и посмотрите на интегральном видении, какого цвета книга. Вы можете открыть книгу и посмотреть, на какой странице она открыта. Попытайтесь прочитать, что написано на этой странице. Написанное на физическом листе книги может не соответствовать прочитанному на интегральном видении. Книга, конечно, источник информации, но вы должны уметь, по крайней мере, видеть, что данная книга несет Свет, и что вы не пытаетесь черпать мысли и состояния из мутного или грязного источн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кольку разговор идет о ясном видении, то следует учесть, что человек Земли неверно воспринимает цвета, искажая их физическим видением мира. Это приводит к тому, что начинается путаница между черным и белым, белым и черным. Особенно это видно на примере одежды. Вы видите цвет своих вещей. Посмотрите цвет вещей через интегральное видение. И вполне может оказаться, что белое платье на физическом видении есть черное на интегральном. Как мы слепы! Но мы должны быть уверены в том, что нам удастся справится с собственной слепотой и открыть для себя иной Мир - Мир Гармонии и Красоты. Не надо только лениться. А начинать надо с простых упражнений, которые описаны выше. Однако, все хорошо в меру. Не переутомляйте себя одними и теми же упражнениями. Импровизируйте. Верьте, что если ни сегодня, так завтра у вас все получится. Терпение - мать учения. Было бы желание видеть, а умение обязательно прид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4. Страх в телах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посмотреть на тела человека в условиях Земли, то можно увидеть в них присутствие страха. Что же такое страх?  Это определенного вида энергия в теле, которая имеет определенную форму и изнутри генерирует страх. Другими словами, это набор энергетических структур в телах человека. Форма страха зависит от того, через какую модель рассматриваются тела ( овалы, цветки, кристаллы, кувшины с жидкостью и т. д. ). Рассмотрим более подробно, каковы же страхи человека, и как с ними справляться. Начнем с физического тела. Ему присущ страх смерти, смерти как разложения или разделения физической материи на элементы. Тело “не хочет” ее разрушения и боится качественного скачка в своем существовании. Остатки грубой материи неизбежно разрушаются, возвращаясь в землю, но физическое тело человека сохраняется. Человек без физического тела, без физической энергии немыслим. Это страх ограниченного видения, видения от одной черты и до другой. От момента зачатия и до момента разрушения. Физическое видение не отвечает на вопросы: что было до того, как и что будет после того, как. И для физического все наши рассуждения о том, что живем не первый раз, совсем не убедитель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Физический страх сковывает человека. Мы видим, как дряхлеет физическая материя, и это пугает нас. Что может противопоставить человек этому страху - только знание о том, что физическое тело, которого мы не видим, имеет такую же божественную природу, как и душа. Так будем помнить: с разрушением физической материи в условиях Земли человек не умирает, он просто переходит из одного энергетического состояния в друг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часто боимся боли. Особенно тогда, когда она частенько о себе заявляет или нестерпимой головной болью, или острыми проколами того или иного органа. С одной стороны, боль мучает нас. А с другой стороны, подталкивает к все более глубоким и глубоким размышлениям о причинах ее возникновения. Это первый шаг к осознанию тайного, которое через боль заявляет о себе явно. Боль часто ассоциируется у человека с физическим телом, если же посмотреть на наши тела более внимательно, то боль относится к эфирному телу. Поскольку  эфирное и физическое тела совмещены, нам кажется, что болит физическое тело. Сильные боли разрушают человека, мешают его работоспособности и тем самым пугают. Вспомним, и всем хорошо знакомое слово болезнь, которое берет начало от слова боль. Болит - значит болен, не болит - значит здоров. Вообще получается тогда, состояние болезни в классическом медицинском понимании есть определенное состояние  эфирного и физического тел человека. Боль, конечно, может быть вызвана и воздействием других тел на физическое тело, а также воздействием окружающей среды, когда она активно начинает разрушать физическую материю. Но страх боли находится все-таки в эфирном тел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Лишенные интегрального видения, мы все-таки догадываемся о существовании нашего внутреннего мира и, бывает частенько, ведем разговоры о душе. Мы на ощупь, в полумраке физического зрения всматриваемся в этот внутренний мир. И как глаза привыкают к сумеркам, и им уже не требуется яркий свет, так и мы уже привыкли не видеть собственных тел. Мы стали дорожить миром, в котором царят догадки и неопределенность, которые подталкивают человека к скептической позиции: “А кто его знает, что там еще будет или куда вывезет”. Зачем нам свет, нам и так не плохо, зачем все перестраивать, зачем все ворошить, может быть душа и есть, пусть себе существует, но зачем нам дополнительные проблемы души. Необходимость изменения внутреннего мира, его просвещения, необходимость его видения, а значит, и признания самому себе, что с душой ( астральным телом ) есть проблемы, порождает страх разрушения внутреннего мира. Это страх астрального тела. Мы годами создавали свой внутренний мир в потемках, мы слились с ним, нам страшно меняться. Мы боимся перемен, ибо не знаем, к чему они нас приведут. Не пора ли очнуться, отбросить душевную лень и навести порядок в собственных телах, которые сверх меры перегружены различным хламом и гряз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ет возникнуть мысль, к чему все эти потуги при бренности нашего существования, душа, может быть, и бессмертна, но ведь нас уже не будет. Мысль говорит, что есть рождение и есть смерть, но все философские системы построены на анализе и синтезе фактов земного существования, которые вовсе не подтверждают бессмертия человека. В этом случае мы пытаемся заменить интегральное видение мыслью. Мы рассуждаем часто вслепую, ибо мы не знаем источника мысли и считаем, что любая мысль имеет право на существование, ибо мы не видим, какое влияние оказывает мысль на тела человека и на окружающий мир. Наша слепота приводит к тому, что мы не только физически, но и ментально боимся смерти. Таким образом, страх смерти присутствует в ментальном теле человека, сковывая мысль цепями земного существования, и тогда мысль из инструмента творчества превращается в инструмент выжив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с душит страх по ночам. Бывают моменты, когда наша память не может скрыть от нас раны прошлых жизней. И боль души и сердца прорываются через тайны воплощений в сегодняшний день и навевают порой мрачные воспоминания былых испытаний, душевных мук и страданий, воспоминания былых смертей. Особенно, если эта смерть была внезапной. Хорошо, если бы тревожили только проблемы собственного бытия. Но ведь и человек пугает, а иногда и запугивает другого человека. Чрезмерное честолюбие, неуемное стремление к власти приводят к тому, что появляется потребность в рабах, которые, пребывая в страхе, исполняли бы беспрекословно волю сильнейшего. Попрание свободы человека, обман и запугивание напоминают многим из нас о нашем прошлом. Груз прошлых ошибок коверкает каузальное тело человека, мы боимся и не хотим вспоминать их. Нам кажется верным суждение: было и прошло. Нет, не прошло. Из нашего прошлого страх приходит в наше настоящее и закрывает от нас горизонты и перспективы будущего. Страх прошлых жизней или воплощений находится в каузальном теле и дает о себе знать через то, что с нами происходи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почему мне так не везет? И почему я постоянно попадаю в нелепые, идиотские ситуации и, как только выберусь из одной ямы, сразу попадаю в другую? Где ответы на эти вопросы? Ответы в нашем прошлом, которое нужно научиться видеть. Это по силам каждому человеку, который решил, что лучше видеть, чем быть слеп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Часто пребывая в темноте благодаря своей слепоте, мы забываем о существовании Бога. Более того, мы не просто забываем, а начинаем придумывать различные схемы происхождения человека. Одни утверждают, что человек был вначале минералом, затем - растением, потом - животным, и произошло чудо, и он стал человеком. Другие усиленно пытаются найти общее между человеком и обезьяной. Все это есть. Но многим из нас следует вспомнить, что нас создал Бог, мы его Творение, мы приходим в этот мир через любовь, чтобы быть ее носителями.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же могло случиться, что мы забыли о Нем? Утратили связь с Ним, стал глухи и немы? Откуда в нас атеистическая самоуверенность безбожия и бытия? Как смогли забыть о Молитве и о Его учении? Готовы ли предстать пред Ним лицом к лицу? Что ответим? И страх ответственности перед Ним, перед тем, кто нас создал, останавливает нас. Забыли о том, что Он милостив и простит, и поможет исправить ошибки, если покаяние будет искренни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только в атманическом теле отсутствует страх. Этот факт свидетельствует о том, что программа наиболее космична, ее труднее заземлить, она от Бога и не позволяет человеку окончательно забыть, где его дом, откуда он пришел на эту планету и куда ему предстоит уй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ет ли земной человек избавиться от собственных страхов или это бремя земного существования, от которого не избавиться и которое необходимо мужественно нести? Избавление возможно. Разберем, как это лучше сдела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вое. Графический метод.</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ежде, чем говорить собственно о методе, поговорим о рисовании. Многие из нас после средней школы цветные карандаши и фломастеры в руки больше не брали для того, чтобы что-либо нарисовать. Мы верим в то, что не умеем рисовать. Но опыт показывает, что каждому из нас присуще чувство цвета и формы. Главное - уметь правильно сформулировать задачу. Тогда человеку понятно, что он рисует. Бывает и обратный вариант, сначала рисуем, а затем пытаемся получить информацию, а зачастую просто отгадать, что нарисовано. Вначале лучше идти по пути постановки задачи. Вы должны знать, что вы рисуе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пример, вы хотите посмотреть, насколько гармонично можно расположить цветовую гамму по кругу и по горизонтали. С этой целью вы рисуете круг и разбиваете его на двенадцать равных частей, то же самое необходимо сделать и с горизонтальной полосой. Затем воспользуйтесь цветными карандашами или фломастерами и нанесите на рисунок цвет. Доверьтесь своей интуиции, берите тот карандаш, который вам хочется. Рисуйте, не отвлекаясь на посторонние мысли. Мысль в голове одна: гармония цвета. И вы увидите, что вы справились с этим заданием. Сами же и оцените нарисованное. Взгляните на рисунок дня через два, восприятие цвета может измениться. То, что представлялось близким к идеалу, уже не кажется таковым. Попробуйте повторить упражнение с кругом и с полоской через неделю и через месяц. Сравните нарисованное, и вы, несомненно, увидите, что вы стали более гармонично чувствовать цвет. Не отчаивайтесь, если не все сразу будет получаться. Обязательно получится. Только не бойтесь взять лист бумаги, фломастеры и начать рисовать. “Я смогу это сделать. Что может быть проще?” - эта мысль поможет ва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вернемся к страхам, нельзя же их так и оставить в наших телах. Пора от них избавляться. Страх имеет форму и цвет. Метод заключается в том, что необходимо нарисовать все свои страхи на листах бумаги. Вы должны знать, что рисуя свой страх, вы убираете его из соответствующего тела, что вся негативная энергия страха будет сконцентрирована на листе бумаги. С каждым штрихом энергия тела переносится на лист. Чем более сконцентрированы вы будете на мысли об удалении страха, например, из физического тела, тем более успешно пройдет работа. Страх каждого тела лучше рисовать на отдельном листе бумаги. Не рассматривайте эти рисунки и никому не показывайте их. Что может вызвать страх, кроме страха? Нарисованное лучше уничтожить: разорвать и выбросить ( сжечь ). Постарайтесь заметить, как в ходе практической работы меняется ваше энергетическое состояние, как меняется настроение, хотя путь к бесстрашию не прост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залось бы, все уже ясно, но опять возникает вопрос, с чего начать. Начните с формы страха: хочется нарисовать круг - рисуйте его, хочется расплывчатую медузу - пожалуйста. Уже в этой работе уже проявляется элемент творчества. Формы разнообразны, как и их цветовое наполнение. Страхи могут быть цветными. Не думайте, что страх - это только темное и черное. Рисуйте, и вы увидите свои собственные страхи, чтобы затем о них забы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ое. Метод интегрального вид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ежде, чем перейти к методу, попробуем еще раз выполнить упражнение на видение. Воспользуемся для этого цветными кругами и полосками ( см. выше, графический метод ). Закройте глаза и посмотрите с закрытыми глазами, другими словами, интегрально на цветной круг или цветную полоску на листе бумаги. Поменялись ли цвета? Ведь мы уже знаем о несовпадении цветов на интегральном и физическом видении. Постарайтесь увидеть, какой цвет на какой меняется. Это сложное упражнение, и если оно сразу не получится, то разделите круг не на двенадцать частей, а на четыре части или на две. Будет легче. Главное - не торопиться. Результаты буду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ейдем теперь к образному видению тел. Будем представлять тела в виде цветка. При переходе от одного тела к другому образ цветка будет меняться. Будет меняться и цвет. Страх искажает и цвет, и форму. Цветок, в котором присутствует страх, меняется под его воздействием. Итак, мы убираем страх из эфирного тела. Вначале следует держать мысль в голове: эфирное тело, цветок, и вы увидите образ цветка, например, образ ромашки, у которой темные окончания лепестков и сердцевина. Следующая мысль: убираем страх боли. И вы увидите, как страх будет уходить, а цветок начнет меняться. Лепестки станут совершенно светлыми, может быть, и прозрачными, а сердцевина - чистой. Но не следует думать, что раз смотрим эфирное тело, так это будет обязательно ромашка, или, если астральное, то обязательно роза. Отнюдь. Не сковывайте свое воображение знакомыми образами. Из памяти могут всплыть цветы, которых вы ни разу не видели, и названия которых вам неизвестны. Но разве это - главное? Главное, чтобы страхи уш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и любом варианте работы лучше помнить и знать, с каким типом страха вы работаете, то ли это страх смерти, то ли это страх боли и т . д. Поработайте, и вы увидите мир другими глазами, ибо в ваших глазах не будет страха. Но в окружающей среде он есть. И, если чувствуете, что страх забирается в ваши тела, не ждите, пока он пустит глубокие корни, а сразу воспользуйтесь первым или вторым способом избавления от страхов и приведите себя в порядок. Вы можете помочь себе сами. В ваших силах избавиться от страхов и сделать первый шаг на пути к гармо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удьте уверены, что тот, Кто создал Вас, поможет Вам, поддержит Вас в трудную минуту, ибо видит, что Вы обратили свое лицо к нему, готовя себя к личностной встрече с ни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en-US"/>
        </w:rPr>
      </w:pPr>
      <w:r>
        <w:rPr>
          <w:lang w:val="en-US"/>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5. О медитации и о чистоте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 сожалению, отсутствие интегрального видения у человека приводит к тому, что мы не видим, в каком состоянии находятся наши тела и тем самым не можем контролировать степень их чистоты. Мы иногда рассуждаем о чистоте души, но лишь смутно догадываемся о проблемах астрального тела. Сейчас много говорят и пишут о различных методах медитации. В нашем понимании медитация - это хорошее расслабление физического тела, которое позволяет сделать мысль пластичной и переносить ее в любую часть нашего внутреннего мира. Цель медитативных практик - очищение тел, систем и энергетических центров человека и их согласование между собой или, иными словами, достижение более высокой степени гармонии и равновесия нашего внутреннего мира. Главное, к чему необходимо стремиться, - это к чистоте. Чистота приводит к тому, что человек начинает видеть интегрально. Именно мыслью мы очищаем свои тела, системы и энергетические центры и приводим их в порядок. Для тех, кто только начинает осваивать практику медитации, достаточно чувствовать, как меняется состояние физического тела, а следовательно, всей системы тел. В последующем мы начинаем видеть отдельные части тела, позвоночник и голову, пространство внутри нас и вне нас.</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чего же лучше всего начать? Мы предлагаем начать с простых дыхательных упражнений. Их можно выполнять в любой обстановке, можно с открытыми или закрытыми глазами, главное - добиться того, чтобы дыхание стало спокойным и ровн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вы сели поудобнее, чтобы физическое тело могло расслабиться. Лучше убирать напряжения и медитировать сидя, во-первых, вы не напугаетесь, если возникнет легкое головокружение, и, во-вторых, вы не упадете, если невзначай провалитесь в сон. И одно, и второе может произойти в результате глубокой очистки ваших тел. Медитация помогает человеку развить способность концентрировать, ибо она требует от нас умения удерживать в голове определенную мысль, и при этом активно работать с определенной частью тела. Следует сразу сказать, что процесс медитации должен быть управляемым. Нельзя расслабляться настолько, чтобы перестать полностью контролировать себя. Физическое тело может стать легким, невесомым, но ваше сознание должно быть бодрым и контролировать процесс очистки тел, систем и энергетических центр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предлагаем вам несколько формул дыхания, проговаривайте их мысленно, проводя циклы вдохов и выдохов. Ритм произвольный. Как правило, дыхание после этих упражнений становится ровным и спокойн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вая формула дых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w:t>
      </w:r>
      <w:r>
        <w:rPr>
          <w:rFonts w:cs="Times New Roman" w:ascii="Times New Roman" w:hAnsi="Times New Roman"/>
          <w:color w:val="384440"/>
          <w:szCs w:val="24"/>
          <w:lang w:val="ru-RU"/>
        </w:rPr>
        <w:t>Я вдыхаю спокойствие, а выдыхаю беспокойство, и я чувствую, как уходит беспокойство ума, беспокойство чувств, беспокойство эмоц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говорив эту формулу, задержитесь ненадолго на ней, чтобы мысль успела совершить работу. А затем представьте, что на вас накатывают волны спокойствия, проходят сверху вниз, и вы успокаиваетесь, успокаиваетесь, успокаиваетесь и переходите н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ую формулу дых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w:t>
      </w:r>
      <w:r>
        <w:rPr>
          <w:rFonts w:cs="Times New Roman" w:ascii="Times New Roman" w:hAnsi="Times New Roman"/>
          <w:color w:val="384440"/>
          <w:szCs w:val="24"/>
          <w:lang w:val="ru-RU"/>
        </w:rPr>
        <w:t>Я вдыхаю энергию Вселенной, а выдыхаю страх. Я спокоен и уверен в себе. И с каждым своим занятием я все легче и увереннее управляю собственным сознани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Задержитесь и в этот раз на этой формуле дыхания, после чего представьте себе, что на вас накатывают новые волны спокойствия, проходят сверху вниз, и вы успокаиваетесь, успокаиваетесь, успокаиваетесь и переходите на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ретью формулу дых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w:t>
      </w:r>
      <w:r>
        <w:rPr>
          <w:rFonts w:cs="Times New Roman" w:ascii="Times New Roman" w:hAnsi="Times New Roman"/>
          <w:color w:val="384440"/>
          <w:szCs w:val="24"/>
          <w:lang w:val="ru-RU"/>
        </w:rPr>
        <w:t>Я вдыхаю радость, а выдыхаю печаль. И я чувствую, как эта печаль уходит из меня, и я наполняюсь тихой светлой радост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ебывайте в этой радости. Позвольте ей заполнить весь ваш внутренний мир. И после этого почувствуйте, как новые волны спокойствия омывают вас сверху вниз, и вы еще сильнее успокаиваетесь, успокаиваетесь, успокаиваетес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Это упражнение, если его как следует оттренировать, обладает высокой эффективностью. Для тех, кто его освоил, бывает достаточно двух-трех минут, чтобы привести себя в порядок после неприятного разговора или внезапно накатившего волнения. Ваше спокойствие в ваших руках, а точнее, голове. Следите за тем, о чем вы думаете, и вы будете гораздо спокойне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Но почему человеку так необходимо спокойствие в суете и сутолоке будней? В спокойном состоянии на полную мощь работает лимфатическая система, очищающая эфирной энергией тела человека. Следует учитывать, что в ходе медитации физическое тело человека неподвижно, человек сидит, и поэтому кровеносная система начинает помогать лимфатической системе вести очистку внутреннего мира человека. В этом секрет медитативных практик. Они позволяют эффективно очищать тела, системы и энергетические центры. Начинать следует с простых медитаций, с таких, как медитация с лучами.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Луч - это поток энергии определенного цвета, который входит в определенную точку внутреннего мира человека и совершает там работу: меняет пространство, очищает энергию, согласовывает тела, системы и энергетические центры между собой, очищая связи между ними. Эти лучи можно видеть во время медитации как пучок светящихся линий, входящих в тела, или как сплошной энергетический поток определенного цвета. Следует учесть, что некоторые не готовы сразу воспринять цвет, тогда работа по очищению тел происходит, в основном, на ощущениях. Постарайтесь, чтобы во время медитации у вас не было посторонних мыслей, если они появляются у вас - просто отбрасывайте их и спокойно возвращайте мысли к работе. Практика медитации не требует сверхусилий. Мысль легко передвигается в пространстве, совершая работ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пишем более подробно этот способ медитации. После того, как вы провели цикл дыхательных упражнений, и ваше физическое тело расслаблено, необходимо переместить сознание в область стоп и голеностопных суставов и представить, что в этот момент появились голубые лучи, что они скользят по пальцам ног, очищая каждый из них, проникают внутрь, и пальцы становятся светлыми, чистыми и прозрачными. Вся грязь уходит из пальцев ног, и в них разливается мягкий голубой цвет. Лучи легко перемещаются на стопы ног, скользят по поверхности стоп, очищают ее и насыщают мягкой голубой энергией. Лучи легко проникают внутрь стоп, убирают все ненужное, всю грязь, и мы чувствуем и видим, как в наших стопах начинает разливаться приятный голубой свет. А голубые лучи переходят на голеностопные суставы, очищают их, меняют и насыщают голубой энергией. И лучи побежали по икрам. Вверх-вниз, вверх-вниз бегут голубые лучи по поверхности икр. Очищают ее, меняют, насыщают энергией. Легко проникают внутрь, очищая все внутри икр, убирая все ненужное, и вы чувствуете и видите, как в икрах начинает разливаться голубой свет. А лучи уже работают с коленными суставами. Очищают их, меняют, насыщают энергией и переходят на поверхность бедер. Вверх-вниз, вверх-вниз бегут по поверхности бедер голубы лучи. Они легко проникают внутрь, убирают все ненужное внутри. Бедра становятся светлыми, чистыми, прозрачными, и мы чувствуем, видим, как в наших бедрах разливается мягкий голубой свет. Легко и свободно энергия циркулирует в ногах. А голубые лучи уже переходят на тазобедренные суставы. Очищают их, меняют и насыщают мягкой голубой энергией. И голубые лучи перемещаются вниз живота. Они легко перемещаются от точки к точке, убирая все ненужное, всю грязь. И мы чувствуем и видим, как внизу живота растекается мягкий голубой свет. Лучи перемещаются выше и находятся в области живота, проникая в каждый ваш орган, очищают и восстанавливают его. Если есть желание проработать каждый орган в отдельности, можно это сделать, но в начале лучше работать интегрально, представляя живот не в виде набора органов и полостей, а в виде зоны, заполненной энергией. И вот уже в животе начинает растекаться голубой свет, а лучи начинают работать с верхней частью туловища, очищают поверхность, проникают внутрь, очищая легкие и сердце. Легко перемещаясь от точки к точке, лучи меняют энергетику легких и сердца, убирая все темное и ненужное, наполняя верхнюю часть туловища голубым свет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этого перенесем сознание на пальцы рук. Следует напомнить, что в ходе медитации вы стараетесь держать позвоночник ровным, но без напряжения, руки лежат на коленях ( бедрах ) ладонями вниз и максимально расслабле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лучи уже скользят по пальцам рук, очищают их, меняют, делают светлыми и прозрачными. Пальцы становятся теплыми, увеличиваются в диаметре, легко пропускают энергию. Повышается чувствительность пальцев рук. Лучи переходят на кисти, очищают их, и вы чувствуете, как  в ладонях и пальцах разливается мягкий голубой свет. А лучи побежали вверх по рукам. По предплечьям, по локтевым суставам, по плечам, по плечевым суставам к шее, очищая поверхность рук и насыщая ее голубой энергией. Лучи легко проникают внутрь рук, убирая все темное и ненужное. Руки становятся светлыми, чистыми, прозрачными, и вы чувствуете, что голубая энергия легко и свободно струится в ваших руках. Лучи переходят на шею. Очищают поверхность шеи, проникают внутрь, убирая все плохое и ненужное, и переходят на шейный отдел позвоночника. Лучи очищают каждый позвонок, легко проникают внутрь, и внутри шейного отдела позвоночника начинает разливаться мягкий голубой свет. Лучи легко перемещаются вниз по позвоночнику. И позвонок за позвонком, снаружи и внутри очищают грудной, поясничный и крестцовый отделы позвоночника, которые теперь можно увидеть в виде единой голубой ленты, по которой мягко, легко, свободно катятся энергетические волны. Так, работая раз за разом со своим позвоночником, вы восстановите его энергетическую проводимость и его функциональное назнач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А голубые лучи уже побежали по поверхности головы. Очищают ее, меняют, насыщают голубой энергией. Легко проникают внутрь. Работают с оболочками мозга. Очищают их, меняют, насыщают энергией. Проникают еще глубже в центры головы. Очищают их, меняют, насыщают энергией. Очищают связи между центрами головы. И мы чувствуем, видим, как в нашей голове начинает разливаться мягкий голубой свет. Все центры в голове работают согласованно. Голова и позвоночник представляют собой единое цел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этого пропустите, начиная с макушки головы вниз через голову и позвоночник, энергетическую волну и почувствуйте, что она без задержек проходит через все ваше тело. Если волна в некоторых участках тела задерживается, обратите на эти участки внимание и поработайте с ними дополнительно. С течением времени в результате ваших медитаций эти участки исчезнут, а ваше самочувствие изменится в лучшую сторону. Вы почувствуете внутреннюю легкость и чистоту, постепенно и физическое тело станет другим. Но не торопитесь. Вспомните, мы годами накапливали груз проблем самого разного качества, а теперь хотим в один миг сбросить этот груз. Не стоит этого делать, пусть проблемы уходят постепенно. Наберитесь терп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А голубые лучи уже бегут вокруг ваших стоп, вокруг ваших икр, бедер, вокруг туловища, рук, шеи, головы. И вы видите, чувствуете, как вокруг вас разливается мягкий голубой св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этого посмотрите внутрь себя и убедитесь, что внутри вас все светло и чисто, затем посмотрите вокруг себя и убедитесь, что вокруг вас все светло и чисто, и после этого, сделав глубокий вдох, а затем выдох, плавно откройте глаза и выходите из медитации. Не надо резких движений. Прислушайтесь к новым ощущениям. И постарайтесь определить свое энергетическое состояние одним-двумя словами. Например: Спокойствие и радость, Тишина и бодрость. Осознайте, что с вами произошло, что сегодня получилось лучше, что хуже. Постарайтесь ответить на вопрос: почему? Анализируйте. И вы увидите собственные промахи и ошибки. Но будьте уверены в собственных силах. Стремитесь к чистоте и практикуй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едитация проходит эффективнее, если человек знает, с чем он работает. Голубые лучи очень благоприятно воздействуют на кровеносную систему человека, очищая и восстанавливая ее. Поэтому в ходе последующих медитативных практик вы можете сделать акцент на работе с крупными и мелкими кровеносными сосудами и капиллярной кровеносной сетью. При этом концентрируйтесь на мысли: “голубые лучи легко проникают внутрь икр, скользят по внутренней и внешней поверхности сосудов, очищая и восстанавливая их. Повышается эластичность сосудов. Восстанавливается капиллярная сеть. Кровь легко и свободно циркулирует в икрах. Восстанавливается функция кровеносной системы”. Так можно проработать все части тела. Следует учитывать, что, работая с лучами, мы работаем не только с физическим телом, а и со всеми телами одновременно, несомненно затрагивая системы и энергетические центр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ногие из нас не готовы к интегральному видению по той простой причине, что кровеносная система находится в очень плохом состоянии. Медитируя с голубыми лучами, вы почувствуете, что постепенно возрастают ваша работоспособность и ваш энергетический потенциал. Вы больше успеваете и меньше устаете. Вы начинаете видеть интеграль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какими лучами следует еще поработать. Прежде всего, это красные лучи, которые помогут вам очистить нервную систему и восстановят ее функцию. Уйдет нервное напряжение. Начнут таять старые внутренние стрессы. Не убеждайте себя в том, что вы живы, пока живы ваши волнения и тревоги. Отпустите их, не держите в себе. Откройте себя радости и свету, и вы увидите, как прекрасен мир в своем стремлении к гармо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того, как вы освоите практику медитации с голубыми и красными лучами, можете воспользоваться лунными и солнечными лучами. Лунные лучи активно восстанавливают и очищают лимфатическую систему человека, от функционального состояния которой зависит чистота всех тел. Если у вас есть проблемы с эмоциональной устойчивостью, медитируйте с лунными лучами, и вы вернете себе спокойствие. И помните, через спокойствие и чистоту лежит путь к интегральному видени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олнечные лучи будут активно воздействовать на кожу человека и на его костную систему. Помните, что медитация с лучами восстанавливает и очищает вас, дает вам возможность научиться концентрироваться и управлять собственными мыслями. Для медитации не требуется сверхусилий, мысль настолько пластична и подвижна, что не требует практически никаких затрат. Следите за тем, чтобы после медитации у вас не кружилась голова. Если вы почувствовали легкое головокружение, не пугайтесь. Вы с этим справитесь. Главное - это почувствовать землю под ногами, почувствовать и увидеть, что вы прочно на ней стоите. Посмотрите себе под ноги и ответьте себе на вопрос, на чем вы стоите: на траве, на грунте, на камнях, на асфальте. Почувствуйте прохладу земли, проникающую в ваши ноги, и головокружение исчезнет. Для большей практики, и видения, и контроля за собой проделайте это упражнение несколько раз в ден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ы должны знать, что любая медитация должна быть управляемой и осознанной. С какой целью Вы медитируете? Не должно быть никаких полетов и астральных путешествий. Но ведь это очень заманчиво и красиво? В первую очередь это очень опасно. Что при этом происходит. Вы разрушаете систему тел, разрывая связи между ними. И отпускаете свое астральное тело, выбрасывая его в незнакомое вам пространство. Вы не знаете, куда оно попадет, и не можете знать, вернется оно или нет. Именно после таких путешествий душа становится грязной, из астрального тела вырываются куски, а мы замечаем все это слишком позд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разрушайте себя. Сохраняйте чистоту и целостность собственных тел. И вам откроются тайны мироз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Задают вопрос, как часто следует медитировать? Ответ один - не стройте жестких систем, они сковывают человека, развивайте свою интуицию, и она вам подскажет, что пришло время поработать над собой. Как это сделать, вы уже знаете. Существует много практик медитации. Некоторые из них будут описаны позж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6. Программа развития Вселен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следовало бы добавить, Человека. Ибо без человека Вселенная пуста, и нет необходимости в существовании Звезд и Планет. Бог создает человека, чтобы он через процесс творчества познал устройство Мира, его законы и принципы. Процесс творчества есть естественный процесс общения Бога и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ог есть абсолютная реальность - Абсолют, в котором Время, Пространство и Благодать существуют независимо друг от друг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одной стороны, Абсолют - это точка, в которой находится Бог и из которой выходит Блок развития. С другой стороны, Абсолют есть энергетический источник, через который ведется полный контроль за программой развития Вселенной. В этом источнике пребывает много Человек, которые творчески трудятся над созданием Вселенных, планетных колец, звезд, цивилизаций и собственно Человека Вселенной. Они, эти Человеки Абсолюта, и образуют первый иерархический уровень Создателей. Они вместе с Богом, с тем, кто создал их, творят новое качество Мира. От них во многом зависит, по какому пути пойдет эволюция Вселенной и Человека. Творчество в Любви - вот залог того, что не дает сбиться с пути. Без любви не создать ни Вселенной, ни Человека. Без любви Вселенная схлопывается а Человек разрушается субстанционально, на каком бы иерархическом уровне он ни находил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наступает момент, когда возникает необходимость сотворения новой Вселенной. Именно в этот момент из Абсолюта в определенную область Мира выходит трехкомпонентный поток Времени, Пространства и Благодати, который и представляет собой блок развития. А теперь определим более точно понятия Времени, Пространства и Благода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ремя - это последовательность событ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странство - это способ существования энерг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Благодать - это набор программ развития.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сразу оговориться. Описывая программу развития Вселенной, мы осознанно идем по пути упрощения. Для нас важна концепция. Мы не хотим уходить в анализ и подробности физических теорий. Некоторые из них уже созданы, а некоторые еще предстоит создать. Пусть каждый занимается своим делом. И мы будем рады, если физикам, впрочем, как и химикам, наши идеи покажутся интересными. И будем помнить, что за этими идеями стоит непосредственный опыт сотворения Вселенных и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прежде всего, прежде, чем переходить к подробностям и частностям сотворения Вселенной, мы утверждаем, и об этом говорит весь наш опыт, Бог реально существует, но мы не требуем доказательства этого, ибо доказательством этого является сама Вселенная и Человек, которые не могут существовать без Бога, без Создателя и Творц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6.2. Создание Центрального Источника Вселен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з оболочки Галактической Звезды первоэлемент поступает в центральную точку Вселенной, где образует сферу из первоэлемента. Через сферу происходит распределение первоэлемента по программам будущих звезд, поскольку звезды состоят в основном из первоэлемента. Звезды Вселенной образуются и в настоящее врем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другой стороны, Центральный Источник формируется Абсолютом через Галактическую Звезду и представляет собой Пространство, Время и Благодать, объединенные в единое целое. Объединение Пространства, Времени и Благодати в Центральном Источнике, на планете, в человеке необходимо для того, чтобы был возможен процесс творчес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лагодать в Центральном источнике есть набор программ всех событий, которые должны произойти во Вселенной, их количество и качество. При объединении Времени и Благодати событиям задается определенная последовательность. Пространство определяет способ существования семи энергий и “отливает ”их в оболочки ( тела ) Центрального Источн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цесс объединения Благодати, Времени и Пространства есть творческий процесс. Объединение производится человеком высокого иерархического уровня при формировании тел Центрального Источника. Уже в этом первом акте творчества закладывается то, каким будет Человек в этой Вселен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в начальный момент Центральный Источник есть среда из первоэлемента. После этого в центральной точке Вселенной появляется Человек высокого иерархического уровня - посланник Абсолюта. Цель его пребывания: формирование семи тел Центрального Источника путем качественного преобразования сферы из первоэлемента. Созданные физическое, эфирное, будхиальное, астральное, каузальное, ментальное и атманическое тела образуют единую систему, которая трансформирует первоэлемент, поступающий из Звезды, в семь типов энергий Центрального Источника. Затем наступает стадия образования химических элементов. Химические элементы в последующем образуют структуры, которые необходимы для создания физических тел объект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ажнейшим этапом эволюции Центрального Источника является строительство Храма Центрального Источника, что приводит к качественному изменению его тел. Эту работу выполняет другой посланник Абсолюта. Что же представляет собой Храм? Оболочка Храма создается из астральной энергии и представляет собой огромный пологий купол. Зайдем внутрь Храма и посмотрим, что наполняет его изнутри. В центре Храма мы увидим великолепную многолепестковую чашу, в которой пылает неугасимый огонь, подымающийся высоко вверх. На вертикальной оси над огнем и чашей находится огромный кристалл, который, переливаясь и играя светом огня, рождает лучи, которые освещают Храм изнутри. Вокруг Чаши мы можем увидеть прекрасные цветы, которые, постоянно меняясь, создают прекрасный эмоциональный фон. Звучание музыки, переливы внутреннего пространства вызывают благоговение и трепет сердца. Таким мы можем увидеть Центральный Храм Вселенной. Из какой же энергии соткан Храм? Чаша образована физической энергией источника и есть символ совершенного физического тела, которое может развиваться и меняться в ходе эволюции. Огонь есть будхиальная энергия, которая уносит нас к Создателю, ибо в Огне, совершая ритуал и молитву, Посланник Абсолюта продолжает с Создателем творить Вселенную. Кристалл над огнем есть символ Программы Вселенной, образованной из атманической энергии источника. Через программу идет управление процессом эволюции Планетных Систем, Звезд, Цивилизаций. Через программу уже можно увидеть контуры возникающей Вселенной во всей ее красоте, сложности и непредсказуемости, ибо процесс эволюции есть процесс творчества, есть процесс сотворения Человека во Вселен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Цветы есть символ эфирного тела. Они образованы эфирной энергией источника. Прелесть, свежесть и разнообразие цветов Храма невозможно описать. Это необходимо видеть. Вступающий в Храм перемещается по цветам, ибо они устилают основание Храм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Храмовая музыка есть символ ментального тела. Красота и мощь музыки отражают красоту и мощь мысли. Звучит ментальная энергия источника. Гармония звука творит цивилизации Вселенной, указывая путь к совершенств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тоянно меняющееся пространство внутри Храма есть символ каузального тела. Каузальная энергия поражает своей пластичностью и динамизмом. Она определяет пути эволюции Вселенной, Цивилизаций и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менно через Центральный Храм Вселенной творческое начало вдыхает жизнь в просторы Вселенной, указывая путь к гармонии семи энергий, и, тем самым, запускается процесс создания Планетных Колец и Цивилизац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им образом, после создания семи тел Центрального источника и строительства Храма семь типов энергий, от физической до атманической, и химические элементы растекаются по зонам Вселенной. Процесс эволюции продолжае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6.3. Структура Центрального Источника и Челове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программе Центрального Источника заложено, сколько типов Цивилизаций должно быть сформировано в данной Вселенной для того, чтобы творческий процесс познания Мира протекал успешно. С образованием новой цивилизации в Центральном Источнике образуется сферическая семислойная оболочка. Каждый слой оболочки представляет собой тело цивилизации. Таким образом, можно сказать, что данная цивилизация имеет семь тел: физическое, эфирное, будхиальное, астральное, каузальное, ментальное и атманическое. Чем больше сформировано цивилизаций, тем сильнее энергетическая мощь Центрального Источника, поскольку совокупность сферических оболочек Цивилизаций и есть Центральный Источник. Что из этого следует? Совокупность программ цивилизаций есть программа Центрального Источника, совокупность будхиальных тел цивилизаций есть будхиальное тело Центрального Источника и т.д. Следует понять, что это просто другой взгляд на структуру Центрального Источника Вселен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Цивилизацию следует рассматривать как единое целое, которое можно разложить на элементы. На оболочке Центрального Источника это - точечные структуры. Элемент - это Человек с конкретными тел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правляющий импульс, исходящий из программы Центрального Источника, после формирования тел цивилизации в виде оболочки, вызывает образование линий в виде цилиндрических каналов, которые соединяют оболочку источника с телами Человека. Совокупность линий одного направления образует цивилизацию. Таким образом, из точки на оболочке отходит линия, по которой семь типов энергий Центрального Источника попадают в тела Человека. У Человека одна линия, соединяющая его с Центральным Источником. Исходя из вышеизложенного, человек есть единство трех составляющих: Центрального Источника - Линии - и семи тел. С другой стороны, человек есть Пространство, Время и Благодать, которые объединены в человеке. Эти три составляющих Человека и Планеты согласуются между собой через Центральный Источни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личество иерархических уровней внутри Цивилизаций определяется программой Цивилизации. В настоящий момент идет интенсивный процесс образования новых цивилизаций. Понятно, что цивилизации связаны одна с другой через Центральный Источник, и нет необходимости стараться попасть к другим цивилизациям, используя технические средства, ибо вся информация об эволюции Цивилизаций собирается в Центральном Источник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6.4. Процесс образования планет и планетных колец.</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начале формируются Время, Пространство и Программа Планеты Центральным Источником, и все это транслируется в конкретный участок Вселенной - зону. В зону, в которой будет находиться планета, предварительно из Центрального Источника выделяются семь типов энергий и определенный набор химических элементов. Пространство зоны создает неповторимый способ существования этих энергий. Пространство, Время и Благодать планеты едины. В последующий момент через программу планеты формируется ее химический состав. Таким образом, на каждой планете разное Время, у каждой планеты своя программа, у каждой планеты свое пространств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Химический состав планеты формируется при участии семи энергий. Это приводит к созданию неповторимых условий для формирования человека на каждой плане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1) Цепь Планет образует Кольцо.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2) Совокупность человек одного кольца есть Цивилизация.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3) Цивилизация, созданная в Центральном Источнике, приходит сразу на все планеты кольца.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4) Для того, чтобы замкнуть энергетический контур кольца, необходимо построить Храм в Центре Кольца.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5) Храм дает возможность “переходить” человеку с планеты на планету при воплощениях.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6) На одной планете человек пребывает, как правило, одно воплощ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днако, многие из нас уверены, что мы не один раз уже воплощались на Земле. Все дело в том, что эта планета не входит в состав Планетного Кольца, со всеми вытекающими отсюда последствиями. Земля заслуживает того, чтобы мы о ней поговорили более подробно, поскольку с историей Земли связана Судьба Человека, попавшего на эту планету. Но об этом чуть позж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7. О Божественном треугольнике. Единство Бога, Мужчины и Женщины. Человек космический и земн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цесс создания Вселенной есть творческий процесс, в основе которого лежат любовь и знания. Было бы абсурдным, да и просто непонятным, если бы Вселенная создавалась ради самой Вселенной. Ведь мы до сих пор считаем, что появление человека есть вероятностный процесс, что человек может возникнуть непонятно из чего и может исчезнуть непонятно куда. Так ли это? Не настал ли момент уйти от понятия собственной земной исключительности? Всматриваясь в просторы Вселенных, мы повсюду встретимся с человеком, который есть неотъемлемая часть эволюционирующего мира. И, самое главное, Вселенная создается для того, чтобы была возможность сотворить нового, неповторимого человека, приходящего в Мир через Бога и несущего в себе свет любви. Являясь творческим началом во Вселенной, Человек эволюционирует вместе с ней, поднимаясь к вершинам Сознания и Бытия. Созданный Космическим Разумом через Бога, Человек космический стремится познать устройство и Законы Мира, познать самого себя, свой внутренний мир через любовь, гармонию и красоту. Каков человек, таков и окружающий его ми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же появляется человек во Вселенной? Выше уже был описан процесс создания Центрального Источника. Можно сказать, что Вселенский Человек создается в Центральном Источнике и уже из Центрального Источника попадает на Кольцо своей цивилизации, на конкретную Планету Кольца. Через линию Судьбы человек связан с Источником, в котором он создан, и получает из этого Источника энергию и информацию. Кто же создает человека в Центральном Источнике? Посланник Абсолюта -  человек более высокого иерархического уровня, чем вселенский человек. Через своего Создателя, через Бога, этот Человек создает и Центральный Источник, и Человека Вселенной. Напомним, что для человека Богом является тот, кто его создал. Но тот, кто создал Бога, для нас есть тоже Бог. Именно от него, от Бога Абсолюта, к нам приходят знания о том, что есть Человек Космический. Реальность такова, что Бог создает Человека как Мужчину и Женщину, которые неразрывными узами связаны с ним. Возникает Божественный треугольник, в котором одна вершина связана с другой чувством Любви. Человек создается через Любовь и для Любв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реугольник указывает на неразрывное единство всех трех вершин. Попробуйте отделить хотя бы одну из них, и треугольник будет разрушен.</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стина заключается в том, что есть только один мужчина и только одна женщина, которые созданы друг для друга Богом и должны быть рядом друг с другом, должны любить друг друга, чтобы иметь возможность прийти к Богу, ибо Он хочет видеть их как единое целое, как Человека Космического. И все попытки при богообщении отделить мужчину от женщины или женщину от мужчины ведут к разрушению Божественного треугольника. И тот, кто придет к нему в гордом одиночестве, услышит:”Почему ты один? Где та, которая должна быть рядом с тобой? Ступай и найди ее”. Можно, конечно, мужчине стать аскетом, уйти от женщины, уйти от Мира, устремиться к Богу, но это путь мучений. Помните! Путь, пройденный в одиночестве за годы, вдвоем можно пройти за ден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Божественном треугольнике Мужчина и Женщина дополняют энергетически друг друга. Высшим проявлением Любви между ними является возможность их слияния друг с другом в единое целое. Что означает слияние Мужчины и Женщины? Человеку земному это трудно представить из-за того, что он имеет очень плотную физическую материю. У Человека Космического физическое тело, впрочем, как и другие шесть тел, очень пластичны. Это позволяет Женщине входить в Мужчину. И тогда мы можем увидеть, что женщина находится внутри мужчины, являясь для него опорой. Мужчина находится снаружи, защищая женщину от внешних воздействий. И этот процесс слияния Мужчины и Женщины есть естественный процесс объединения двух энергетических половинок в единое цел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А мы настойчиво продолжаем говорить и рассуждать о свободе выбора. О какой свободе идет речь? О свободе от Бога, от того, кто нас создал? О свободе от Женщины или Мужчины, которые должны быть рядом? Мы не осознаем, что мы находимся в постоянном поиске, в поиске дополняющей нас половины и в поиске Бога, от которого мы ушли или от которого нас увели. Ослепший земной человек, не имеющий интегрального видения, идет путем проб и ошибок, путем перебора вариантов, разрушая себя и собственную Судьбу. Давно нам все пора прозре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менно теперь становится понятным, кого должен искать юноша и кого должна искать девушка, какую принцессу и какого принца. Можно найти, когда знаешь, кого ищешь, и в поисках, конечно, вам поможет тот, кто вас создал. Найти свою половину - это значит найти себя.</w:t>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ru-RU"/>
        </w:rPr>
        <w:t>Почему же так важно быть вместе друг с другом, дополняя друг друга в любви и сливаясь в единое целое? Нам следует помнить, что там, где любовь - там Бог, где Бог - там творчество. Разрушая Божественный треугольник, мы лишаем себя возможности любить и творить, мы лишаем себя возможности общаться с Творцом. Посмотрите на схему, приведенную ниже, и вам сразу все станет понят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дя по пути разрушения Божественных треугольников, отказываясь от гармонии внутреннего Мира, человек как Мужчина и Женщина обрекает себя на душевные муки, слезы, пустоту, страх, неустроенность и бессмысленность жизн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есь Мир стоит на Любви. Без Любви Мир рухнет. Отсутствие любви ведет к катастрофе, к субстанциональному, личностному разрушению человека и его судьб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даже поднимаясь на более высокий иерархический уровень, переходя от Центрального Источника к Абсолюту, мы увидим, что Посланник Абсолюта есть тоже единство Бога, Мужчины и Женщины. Тогда иерархия треугольников выглядит следующим образом:</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drawing>
          <wp:inline distT="0" distB="0" distL="0" distR="0">
            <wp:extent cx="451485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14850" cy="1903730"/>
                    </a:xfrm>
                    <a:prstGeom prst="rect">
                      <a:avLst/>
                    </a:prstGeom>
                  </pic:spPr>
                </pic:pic>
              </a:graphicData>
            </a:graphic>
          </wp:inline>
        </w:drawing>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а, Бог создает Человека по образу и подобию, Бог есть единство Мужчины и Женщины, и того, Кто создал его. Таким образом, Бог Бога для нас тоже Бог. Таков Мир, в котором мы пребыва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ая реальность отнюдь не умаляет значимости Создателя в наших глазах. Наоборот, он сам являет миру пример Творчества и Любви. Устремившись к нему, мы обретаем себя и веру в то, что даже в условиях Земли могут встретиться Мужчина и Женщина, созданные друг для друга, если они открывают свои сердца Любви и Бог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8"/>
          <w:szCs w:val="28"/>
          <w:lang w:val="ru-RU"/>
        </w:rPr>
        <w:t>*       *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знаем теперь, кого искать. Но как это знание применить, использовать практически: ходить и заглядывать друг другу в глаза, задаваясь вопросом, он или не он, она или не она? Как уйти от ошибок, которые конечно же, будут? Жизнь сложнее идеальных вариантов бытия. Мы будем находить и терять друг друга, если не сумеем разгрести завалы прошлого, если не сумеем осознать причины мимолетности счастья и любви. Да, человек создан свободным, он свободен и может совершать ошибки, он свободен и может исправлять свои собственные ошибки, осознавая, где, когда и почему оступился, предал забвению Законы и разрушил Божественный треугольник. Не настала ли пора повернуться лицом к Создателю и услышать голос того, кто нас создал:”Любите друг друга. Любите друг друга. Любите друг друга.” И пусть эти божественные слова отзовутся в наших сердцах светом истинного чувства Любви и укажут путь к сердцу Мужчины или Женщины, к сердцу единственной половины, без которой судьба - не судьба, счастье - не счастье, любовь - не любов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можно ли это? Посмотрим еще раз на Божественный треугольник в режиме интегрального видения. Мы можем увидеть сияющую вершину треугольника. Обратим внимание на два нижних угла, на мужчину и женщину, которые на схеме представлены кружками. Какого цвета они? Есть ли связь между вершинами треугольника? Или он распался на несколько кусков? Отвечая на эти вопросы, мы осознаем, имеется ли у нас связь с Богом и в каком она состоянии, имеем ли мы связь со своей половиной. Главное - постараться увидеть реальность таковой, какова она есть, не приукрашивая и не драматизируя ситуацию, в которой находимся мы. Ведь безвыходных ситуаций не быва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вы увидели, что в вершине, где находитесь вы, есть темное пятно, постарайтесь его мысленно убрать. Восстановите и почистите связи с двумя другими вершинами. Убедитесь в том, что стороны треугольника целы. И от вершины к вершине проходят энергетические импульсы в одном и другом направлении. Это указывает на то, что все трое - Бог, Мужчина и Женщина - вместе и составляют единое целое. Убедитесь, посмотрев на треугольник, что его внутреннее и внешнее пространство светлое и чистое, что окружающая среда не стремится разрушить связи между вершинами треугольника. Если же вы увидели, как темные стрелы стремятся разрушить гармонию вашего внутреннего мира, уберите их, предав их огню. Пусть огонь очистит внутреннее и внешнее пространство от грязи и темноты. Устремимся же к свету любви и сохраним е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асто бывает, что связи между вершинами Божественного треугольника разрушены, а человек, как мужчина и женщина, заблудился в мире земного бытия, разделенный на две части. Что же делать? Как быть? В любом случае лучше начинать работу с самого себя и посмотреть, в каком состоянии находится моя душа, мое физическое тело и все другие тела. Как могло получиться так, что исчезла вера, и появилась пустыня, в которой не найти живительной влаги Любви?. Исправимо ли это? Оживут ли цветы души и духа? Да, это возможно. Очисти себя, восстанови себя, вернись и сердцем, и душой, и телом к Создателю, и он укажет тебе путь к Счастью и Любви. Это будет путь труда, слез и мечтаний, но это будет твой путь, который воскресит Человека из небытия, ибо это путь к Радости и Любв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беремся же терпения и постараемся понять, что у каждого из нас этот путь свой, и время до встречи Мужчины и Женщины друг с другом разное. Для одних это событие, которое уже произошло, но они об этом не знают и, следовательно, не осознают своего собственного счастья, для других это путь преодоления себя, своих добродетелей и пороков. Не будем же терять веры, если то, чего мы страстно желаем, не происходит с сегодня на завтра. По вере нашей нам и воздастся. Если мы будем усердно трудится над собой, очищая и приводя в порядок свой Внутренний Мир, устремившись умом и сердцем к Создателю, то он поможет тому, кто должен быть рядом с нами, и сделает так, что наша встреча друг с другом - божественная встреча Мужчины и Женщины - станет неизбежной реальност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8. О двух центрах Мира и Человека. Источники Любви и Зла. Судьба Человека. Движение диска судьбы и его целостнос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глубинах Космического Разума рождается энергия Любви и формируется основа Человека. Человек приходит в Мир через Любовь. Каков же его путь из глубин Космического Мироздания к реальности личностного бытия? Где формируется человек как личность, и с чего начинается его Судьба? Для ответа на эти вопросы рассмотрим структуру Мира, в котором человек как личность творит себя и свою судьбу. Мы неповторимы, мы уникальны. Другого такого человека нет, и это прекрас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ртина Мира достаточно проста, но в этой простоте и сложность. Главное - понять, сто миров много, и организованы они по-разному. Однако, тот Мир, в котором находимся мы с Вами, имеет четко выраженную иерархическую структуру и, следовательно, разделен на ряд энергетических уровней. Упрощая Мир до возможности восприятия его реальностей, мы не должны искажать его. Попробуем описать иерархическую структуру мира, поднимаясь от одного уровня к другому. Итак, первое, что мы с легкостью признаем, так это то, что мы находимся на Планете, имя которой Земля. Здесь находятся наши тела. Второе, Земля находится во Вселенной и имеет энергетическую связь с Центральным Источником данной Вселенной. Третье, Центральный Источник напрямую связан с Абсолютом. Абсолют - это то место, где находится Бог, наш с вами Создатель, через него существует Мир как совокупность Вселенных. Четвертое, Абсолют непосредственно связан с Источником Любви, именно из этого источника истекает энергия Любви и заполняет собой весь мир. Можно сказать, что весь Мир стоит на Любви. Через Любовь создаются новые Вселенные. Молитва, как признание в любви друг другу и Богу, есть инструмент творчества. Пятое, мы можем подняться еще на ступень выше и увидим связь Источника Любви с глубинами Космического Разума. Мы поднялись и так достаточно высоко. Изобразим все описанное выше в виде схемы для лучшего понимания, и по схеме уже можно проследить путь Человека из глубин Космического Разума к Земле.</w:t>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ru-RU"/>
        </w:rPr>
        <w:t>Человек как Личность создается в основном в Центральном Источнике Вселенной, через который формируются цивилизации Вселенной. Личность человека более высокого иерархического уровня формируется в Абсолюте. Таких человек немного. Они создают Центральные Источники и ведут Храмовое Строительство в масштабах Вселенной. Именно они создавали на Земле</w:t>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83820</wp:posOffset>
                </wp:positionV>
                <wp:extent cx="4667885" cy="8286750"/>
                <wp:effectExtent l="0" t="13335" r="0" b="635"/>
                <wp:wrapNone/>
                <wp:docPr id="2" name=""/>
                <a:graphic xmlns:a="http://schemas.openxmlformats.org/drawingml/2006/main">
                  <a:graphicData uri="http://schemas.microsoft.com/office/word/2010/wordprocessingGroup">
                    <wpg:wgp>
                      <wpg:cNvGrpSpPr/>
                      <wpg:grpSpPr>
                        <a:xfrm>
                          <a:off x="0" y="0"/>
                          <a:ext cx="4667760" cy="8286840"/>
                          <a:chOff x="0" y="0"/>
                          <a:chExt cx="4667760" cy="8286840"/>
                        </a:xfrm>
                      </wpg:grpSpPr>
                      <wpg:grpSp>
                        <wpg:cNvGrpSpPr/>
                        <wpg:grpSpPr>
                          <a:xfrm>
                            <a:off x="275040" y="0"/>
                            <a:ext cx="4393080" cy="8286840"/>
                          </a:xfrm>
                        </wpg:grpSpPr>
                        <wps:wsp>
                          <wps:cNvSpPr/>
                          <wps:spPr>
                            <a:xfrm>
                              <a:off x="1049040" y="7303680"/>
                              <a:ext cx="457920" cy="472320"/>
                            </a:xfrm>
                            <a:prstGeom prst="ellipse">
                              <a:avLst/>
                            </a:prstGeom>
                            <a:noFill/>
                            <a:ln w="25560">
                              <a:solidFill>
                                <a:srgbClr val="000000"/>
                              </a:solidFill>
                              <a:miter/>
                            </a:ln>
                          </wps:spPr>
                          <wps:style>
                            <a:lnRef idx="0"/>
                            <a:fillRef idx="0"/>
                            <a:effectRef idx="0"/>
                            <a:fontRef idx="minor"/>
                          </wps:style>
                          <wps:bodyPr/>
                        </wps:wsp>
                        <wps:wsp>
                          <wps:cNvSpPr/>
                          <wps:spPr>
                            <a:xfrm flipH="1">
                              <a:off x="424080" y="7813800"/>
                              <a:ext cx="366480" cy="720"/>
                            </a:xfrm>
                            <a:prstGeom prst="line">
                              <a:avLst/>
                            </a:prstGeom>
                            <a:ln w="12600">
                              <a:solidFill>
                                <a:srgbClr val="000000"/>
                              </a:solidFill>
                              <a:miter/>
                            </a:ln>
                          </wps:spPr>
                          <wps:style>
                            <a:lnRef idx="0"/>
                            <a:fillRef idx="0"/>
                            <a:effectRef idx="0"/>
                            <a:fontRef idx="minor"/>
                          </wps:style>
                          <wps:bodyPr/>
                        </wps:wsp>
                        <wps:wsp>
                          <wps:cNvSpPr/>
                          <wps:spPr>
                            <a:xfrm>
                              <a:off x="424800" y="7813800"/>
                              <a:ext cx="720" cy="473040"/>
                            </a:xfrm>
                            <a:prstGeom prst="line">
                              <a:avLst/>
                            </a:prstGeom>
                            <a:ln w="12600">
                              <a:solidFill>
                                <a:srgbClr val="000000"/>
                              </a:solidFill>
                              <a:miter/>
                            </a:ln>
                          </wps:spPr>
                          <wps:style>
                            <a:lnRef idx="0"/>
                            <a:fillRef idx="0"/>
                            <a:effectRef idx="0"/>
                            <a:fontRef idx="minor"/>
                          </wps:style>
                          <wps:bodyPr/>
                        </wps:wsp>
                        <wpg:grpSp>
                          <wpg:cNvGrpSpPr/>
                          <wpg:grpSpPr>
                            <a:xfrm>
                              <a:off x="0" y="0"/>
                              <a:ext cx="4393080" cy="7801560"/>
                            </a:xfrm>
                          </wpg:grpSpPr>
                          <wpg:grpSp>
                            <wpg:cNvGrpSpPr/>
                            <wpg:grpSpPr>
                              <a:xfrm>
                                <a:off x="0" y="0"/>
                                <a:ext cx="4393080" cy="7801560"/>
                              </a:xfrm>
                            </wpg:grpSpPr>
                            <wps:wsp>
                              <wps:cNvSpPr/>
                              <wps:spPr>
                                <a:xfrm>
                                  <a:off x="2970360" y="4887000"/>
                                  <a:ext cx="720" cy="378000"/>
                                </a:xfrm>
                                <a:prstGeom prst="line">
                                  <a:avLst/>
                                </a:prstGeom>
                                <a:ln w="12600">
                                  <a:solidFill>
                                    <a:srgbClr val="000000"/>
                                  </a:solidFill>
                                  <a:miter/>
                                </a:ln>
                              </wps:spPr>
                              <wps:style>
                                <a:lnRef idx="0"/>
                                <a:fillRef idx="0"/>
                                <a:effectRef idx="0"/>
                                <a:fontRef idx="minor"/>
                              </wps:style>
                              <wps:bodyPr/>
                            </wps:wsp>
                            <wps:wsp>
                              <wps:cNvSpPr/>
                              <wps:spPr>
                                <a:xfrm flipH="1">
                                  <a:off x="2512440" y="5271840"/>
                                  <a:ext cx="457920" cy="720"/>
                                </a:xfrm>
                                <a:prstGeom prst="line">
                                  <a:avLst/>
                                </a:prstGeom>
                                <a:ln w="12600">
                                  <a:solidFill>
                                    <a:srgbClr val="000000"/>
                                  </a:solidFill>
                                  <a:miter/>
                                </a:ln>
                              </wps:spPr>
                              <wps:style>
                                <a:lnRef idx="0"/>
                                <a:fillRef idx="0"/>
                                <a:effectRef idx="0"/>
                                <a:fontRef idx="minor"/>
                              </wps:style>
                              <wps:bodyPr/>
                            </wps:wsp>
                            <wps:wsp>
                              <wps:cNvSpPr/>
                              <wps:spPr>
                                <a:xfrm>
                                  <a:off x="2513160" y="5271840"/>
                                  <a:ext cx="720" cy="378000"/>
                                </a:xfrm>
                                <a:prstGeom prst="line">
                                  <a:avLst/>
                                </a:prstGeom>
                                <a:ln w="12600">
                                  <a:solidFill>
                                    <a:srgbClr val="000000"/>
                                  </a:solidFill>
                                  <a:miter/>
                                </a:ln>
                              </wps:spPr>
                              <wps:style>
                                <a:lnRef idx="0"/>
                                <a:fillRef idx="0"/>
                                <a:effectRef idx="0"/>
                                <a:fontRef idx="minor"/>
                              </wps:style>
                              <wps:bodyPr/>
                            </wps:wsp>
                            <wps:wsp>
                              <wps:cNvSpPr/>
                              <wps:spPr>
                                <a:xfrm flipH="1">
                                  <a:off x="1963440" y="5656680"/>
                                  <a:ext cx="549360" cy="0"/>
                                </a:xfrm>
                                <a:prstGeom prst="line">
                                  <a:avLst/>
                                </a:prstGeom>
                                <a:ln w="12600">
                                  <a:solidFill>
                                    <a:srgbClr val="000000"/>
                                  </a:solidFill>
                                  <a:miter/>
                                </a:ln>
                              </wps:spPr>
                              <wps:style>
                                <a:lnRef idx="0"/>
                                <a:fillRef idx="0"/>
                                <a:effectRef idx="0"/>
                                <a:fontRef idx="minor"/>
                              </wps:style>
                              <wps:bodyPr/>
                            </wps:wsp>
                            <wps:wsp>
                              <wps:cNvSpPr/>
                              <wps:spPr>
                                <a:xfrm flipV="1">
                                  <a:off x="785520" y="7140600"/>
                                  <a:ext cx="720" cy="660960"/>
                                </a:xfrm>
                                <a:prstGeom prst="line">
                                  <a:avLst/>
                                </a:prstGeom>
                                <a:ln w="12600">
                                  <a:solidFill>
                                    <a:srgbClr val="000000"/>
                                  </a:solidFill>
                                  <a:miter/>
                                </a:ln>
                              </wps:spPr>
                              <wps:style>
                                <a:lnRef idx="0"/>
                                <a:fillRef idx="0"/>
                                <a:effectRef idx="0"/>
                                <a:fontRef idx="minor"/>
                              </wps:style>
                              <wps:bodyPr/>
                            </wps:wsp>
                            <wps:wsp>
                              <wps:cNvSpPr/>
                              <wps:spPr>
                                <a:xfrm flipV="1">
                                  <a:off x="1140480" y="6487200"/>
                                  <a:ext cx="720" cy="660960"/>
                                </a:xfrm>
                                <a:prstGeom prst="line">
                                  <a:avLst/>
                                </a:prstGeom>
                                <a:ln w="12600">
                                  <a:solidFill>
                                    <a:srgbClr val="000000"/>
                                  </a:solidFill>
                                  <a:miter/>
                                </a:ln>
                              </wps:spPr>
                              <wps:style>
                                <a:lnRef idx="0"/>
                                <a:fillRef idx="0"/>
                                <a:effectRef idx="0"/>
                                <a:fontRef idx="minor"/>
                              </wps:style>
                              <wps:bodyPr/>
                            </wps:wsp>
                            <wps:wsp>
                              <wps:cNvSpPr/>
                              <wps:spPr>
                                <a:xfrm>
                                  <a:off x="1163160" y="6487920"/>
                                  <a:ext cx="366480" cy="0"/>
                                </a:xfrm>
                                <a:prstGeom prst="line">
                                  <a:avLst/>
                                </a:prstGeom>
                                <a:ln w="12600">
                                  <a:solidFill>
                                    <a:srgbClr val="000000"/>
                                  </a:solidFill>
                                  <a:miter/>
                                </a:ln>
                              </wps:spPr>
                              <wps:style>
                                <a:lnRef idx="0"/>
                                <a:fillRef idx="0"/>
                                <a:effectRef idx="0"/>
                                <a:fontRef idx="minor"/>
                              </wps:style>
                              <wps:bodyPr/>
                            </wps:wsp>
                            <wps:wsp>
                              <wps:cNvSpPr/>
                              <wps:spPr>
                                <a:xfrm>
                                  <a:off x="1985040" y="5640840"/>
                                  <a:ext cx="720" cy="378360"/>
                                </a:xfrm>
                                <a:prstGeom prst="line">
                                  <a:avLst/>
                                </a:prstGeom>
                                <a:ln w="12600">
                                  <a:solidFill>
                                    <a:srgbClr val="000000"/>
                                  </a:solidFill>
                                  <a:miter/>
                                </a:ln>
                              </wps:spPr>
                              <wps:style>
                                <a:lnRef idx="0"/>
                                <a:fillRef idx="0"/>
                                <a:effectRef idx="0"/>
                                <a:fontRef idx="minor"/>
                              </wps:style>
                              <wps:bodyPr/>
                            </wps:wsp>
                            <wps:wsp>
                              <wps:cNvSpPr/>
                              <wps:spPr>
                                <a:xfrm flipH="1">
                                  <a:off x="1523160" y="6019200"/>
                                  <a:ext cx="457920" cy="0"/>
                                </a:xfrm>
                                <a:prstGeom prst="line">
                                  <a:avLst/>
                                </a:prstGeom>
                                <a:ln w="12600">
                                  <a:solidFill>
                                    <a:srgbClr val="000000"/>
                                  </a:solidFill>
                                  <a:miter/>
                                </a:ln>
                              </wps:spPr>
                              <wps:style>
                                <a:lnRef idx="0"/>
                                <a:fillRef idx="0"/>
                                <a:effectRef idx="0"/>
                                <a:fontRef idx="minor"/>
                              </wps:style>
                              <wps:bodyPr/>
                            </wps:wsp>
                            <wps:wsp>
                              <wps:cNvSpPr/>
                              <wps:spPr>
                                <a:xfrm>
                                  <a:off x="1523880" y="6019200"/>
                                  <a:ext cx="0" cy="472320"/>
                                </a:xfrm>
                                <a:prstGeom prst="line">
                                  <a:avLst/>
                                </a:prstGeom>
                                <a:ln w="12600">
                                  <a:solidFill>
                                    <a:srgbClr val="000000"/>
                                  </a:solidFill>
                                  <a:miter/>
                                </a:ln>
                              </wps:spPr>
                              <wps:style>
                                <a:lnRef idx="0"/>
                                <a:fillRef idx="0"/>
                                <a:effectRef idx="0"/>
                                <a:fontRef idx="minor"/>
                              </wps:style>
                              <wps:bodyPr/>
                            </wps:wsp>
                            <wps:wsp>
                              <wps:cNvSpPr/>
                              <wps:spPr>
                                <a:xfrm flipH="1">
                                  <a:off x="784800" y="7152120"/>
                                  <a:ext cx="366480" cy="720"/>
                                </a:xfrm>
                                <a:prstGeom prst="line">
                                  <a:avLst/>
                                </a:prstGeom>
                                <a:ln w="12600">
                                  <a:solidFill>
                                    <a:srgbClr val="000000"/>
                                  </a:solidFill>
                                  <a:miter/>
                                </a:ln>
                              </wps:spPr>
                              <wps:style>
                                <a:lnRef idx="0"/>
                                <a:fillRef idx="0"/>
                                <a:effectRef idx="0"/>
                                <a:fontRef idx="minor"/>
                              </wps:style>
                              <wps:bodyPr/>
                            </wps:wsp>
                            <wpg:grpSp>
                              <wpg:cNvGrpSpPr/>
                              <wpg:grpSpPr>
                                <a:xfrm>
                                  <a:off x="0" y="0"/>
                                  <a:ext cx="3567960" cy="5124960"/>
                                </a:xfrm>
                              </wpg:grpSpPr>
                              <wps:wsp>
                                <wps:cNvSpPr/>
                                <wps:spPr>
                                  <a:xfrm>
                                    <a:off x="2604600" y="4841280"/>
                                    <a:ext cx="275040" cy="283680"/>
                                  </a:xfrm>
                                  <a:prstGeom prst="ellipse">
                                    <a:avLst/>
                                  </a:prstGeom>
                                  <a:noFill/>
                                  <a:ln w="25560">
                                    <a:solidFill>
                                      <a:srgbClr val="000000"/>
                                    </a:solidFill>
                                    <a:miter/>
                                  </a:ln>
                                </wps:spPr>
                                <wps:style>
                                  <a:lnRef idx="0"/>
                                  <a:fillRef idx="0"/>
                                  <a:effectRef idx="0"/>
                                  <a:fontRef idx="minor"/>
                                </wps:style>
                                <wps:bodyPr/>
                              </wps:wsp>
                              <wps:wsp>
                                <wps:cNvSpPr/>
                                <wps:spPr>
                                  <a:xfrm>
                                    <a:off x="2104200" y="3751560"/>
                                    <a:ext cx="549360" cy="1134000"/>
                                  </a:xfrm>
                                  <a:prstGeom prst="line">
                                    <a:avLst/>
                                  </a:prstGeom>
                                  <a:ln w="12600">
                                    <a:solidFill>
                                      <a:srgbClr val="000000"/>
                                    </a:solidFill>
                                    <a:miter/>
                                  </a:ln>
                                </wps:spPr>
                                <wps:style>
                                  <a:lnRef idx="0"/>
                                  <a:fillRef idx="0"/>
                                  <a:effectRef idx="0"/>
                                  <a:fontRef idx="minor"/>
                                </wps:style>
                                <wps:bodyPr/>
                              </wps:wsp>
                              <wpg:grpSp>
                                <wpg:cNvGrpSpPr/>
                                <wpg:grpSpPr>
                                  <a:xfrm>
                                    <a:off x="0" y="0"/>
                                    <a:ext cx="3567960" cy="3790800"/>
                                  </a:xfrm>
                                </wpg:grpSpPr>
                                <wps:wsp>
                                  <wps:cNvSpPr/>
                                  <wps:spPr>
                                    <a:xfrm flipV="1">
                                      <a:off x="1598040" y="2932920"/>
                                      <a:ext cx="549360" cy="567000"/>
                                    </a:xfrm>
                                    <a:prstGeom prst="line">
                                      <a:avLst/>
                                    </a:prstGeom>
                                    <a:ln w="12600">
                                      <a:solidFill>
                                        <a:srgbClr val="000000"/>
                                      </a:solidFill>
                                      <a:miter/>
                                    </a:ln>
                                  </wps:spPr>
                                  <wps:style>
                                    <a:lnRef idx="0"/>
                                    <a:fillRef idx="0"/>
                                    <a:effectRef idx="0"/>
                                    <a:fontRef idx="minor"/>
                                  </wps:style>
                                  <wps:bodyPr/>
                                </wps:wsp>
                                <wps:wsp>
                                  <wps:cNvSpPr/>
                                  <wps:spPr>
                                    <a:xfrm flipV="1">
                                      <a:off x="2146680" y="2932920"/>
                                      <a:ext cx="92160" cy="567000"/>
                                    </a:xfrm>
                                    <a:prstGeom prst="line">
                                      <a:avLst/>
                                    </a:prstGeom>
                                    <a:ln w="12600">
                                      <a:solidFill>
                                        <a:srgbClr val="000000"/>
                                      </a:solidFill>
                                      <a:miter/>
                                    </a:ln>
                                  </wps:spPr>
                                  <wps:style>
                                    <a:lnRef idx="0"/>
                                    <a:fillRef idx="0"/>
                                    <a:effectRef idx="0"/>
                                    <a:fontRef idx="minor"/>
                                  </wps:style>
                                  <wps:bodyPr/>
                                </wps:wsp>
                                <wps:wsp>
                                  <wps:cNvSpPr/>
                                  <wps:spPr>
                                    <a:xfrm flipH="1" flipV="1">
                                      <a:off x="2329560" y="2932920"/>
                                      <a:ext cx="275040" cy="567000"/>
                                    </a:xfrm>
                                    <a:prstGeom prst="line">
                                      <a:avLst/>
                                    </a:prstGeom>
                                    <a:ln w="12600">
                                      <a:solidFill>
                                        <a:srgbClr val="000000"/>
                                      </a:solidFill>
                                      <a:miter/>
                                    </a:ln>
                                  </wps:spPr>
                                  <wps:style>
                                    <a:lnRef idx="0"/>
                                    <a:fillRef idx="0"/>
                                    <a:effectRef idx="0"/>
                                    <a:fontRef idx="minor"/>
                                  </wps:style>
                                  <wps:bodyPr/>
                                </wps:wsp>
                                <wps:wsp>
                                  <wps:cNvSpPr/>
                                  <wps:spPr>
                                    <a:xfrm>
                                      <a:off x="2469960" y="2808000"/>
                                      <a:ext cx="641520" cy="756360"/>
                                    </a:xfrm>
                                    <a:prstGeom prst="line">
                                      <a:avLst/>
                                    </a:prstGeom>
                                    <a:ln w="12600">
                                      <a:solidFill>
                                        <a:srgbClr val="000000"/>
                                      </a:solidFill>
                                      <a:miter/>
                                    </a:ln>
                                  </wps:spPr>
                                  <wps:style>
                                    <a:lnRef idx="0"/>
                                    <a:fillRef idx="0"/>
                                    <a:effectRef idx="0"/>
                                    <a:fontRef idx="minor"/>
                                  </wps:style>
                                  <wps:bodyPr/>
                                </wps:wsp>
                                <wps:wsp>
                                  <wps:cNvSpPr/>
                                  <wps:spPr>
                                    <a:xfrm>
                                      <a:off x="1963800" y="3507120"/>
                                      <a:ext cx="275040" cy="2836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963800" y="2455560"/>
                                      <a:ext cx="549360" cy="4730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061800" y="3507120"/>
                                      <a:ext cx="275040" cy="2836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513160" y="3507120"/>
                                      <a:ext cx="275040" cy="2836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415160" y="3507120"/>
                                      <a:ext cx="275040" cy="2836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0" y="0"/>
                                      <a:ext cx="3110760" cy="2514600"/>
                                    </a:xfrm>
                                  </wpg:grpSpPr>
                                  <wps:wsp>
                                    <wps:cNvSpPr/>
                                    <wps:spPr>
                                      <a:xfrm>
                                        <a:off x="1738440" y="1664280"/>
                                        <a:ext cx="366480" cy="850320"/>
                                      </a:xfrm>
                                      <a:prstGeom prst="line">
                                        <a:avLst/>
                                      </a:prstGeom>
                                      <a:ln w="12600">
                                        <a:solidFill>
                                          <a:srgbClr val="000000"/>
                                        </a:solidFill>
                                        <a:miter/>
                                      </a:ln>
                                    </wps:spPr>
                                    <wps:style>
                                      <a:lnRef idx="0"/>
                                      <a:fillRef idx="0"/>
                                      <a:effectRef idx="0"/>
                                      <a:fontRef idx="minor"/>
                                    </wps:style>
                                    <wps:bodyPr/>
                                  </wps:wsp>
                                  <wpg:grpSp>
                                    <wpg:cNvGrpSpPr/>
                                    <wpg:grpSpPr>
                                      <a:xfrm>
                                        <a:off x="1073880" y="0"/>
                                        <a:ext cx="1853640" cy="1688400"/>
                                      </a:xfrm>
                                    </wpg:grpSpPr>
                                    <wps:wsp>
                                      <wps:cNvSpPr/>
                                      <wps:spPr>
                                        <a:xfrm>
                                          <a:off x="340920" y="1216080"/>
                                          <a:ext cx="550080" cy="47232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22680" y="93960"/>
                                          <a:ext cx="1830600" cy="37836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Космический разу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wps:spPr>
                                        <a:xfrm>
                                          <a:off x="0" y="0"/>
                                          <a:ext cx="1373040" cy="378000"/>
                                        </a:xfrm>
                                        <a:prstGeom prst="rect">
                                          <a:avLst/>
                                        </a:prstGeom>
                                        <a:noFill/>
                                        <a:ln w="25560">
                                          <a:solidFill>
                                            <a:srgbClr val="000000"/>
                                          </a:solidFill>
                                          <a:miter/>
                                        </a:ln>
                                      </wps:spPr>
                                      <wps:style>
                                        <a:lnRef idx="0"/>
                                        <a:fillRef idx="0"/>
                                        <a:effectRef idx="0"/>
                                        <a:fontRef idx="minor"/>
                                      </wps:style>
                                      <wps:bodyPr/>
                                    </wps:wsp>
                                    <wps:wsp>
                                      <wps:cNvSpPr/>
                                      <wps:spPr>
                                        <a:xfrm flipH="1">
                                          <a:off x="572040" y="378360"/>
                                          <a:ext cx="92160" cy="851040"/>
                                        </a:xfrm>
                                        <a:prstGeom prst="line">
                                          <a:avLst/>
                                        </a:prstGeom>
                                        <a:ln w="12600">
                                          <a:solidFill>
                                            <a:srgbClr val="000000"/>
                                          </a:solidFill>
                                          <a:miter/>
                                        </a:ln>
                                      </wps:spPr>
                                      <wps:style>
                                        <a:lnRef idx="0"/>
                                        <a:fillRef idx="0"/>
                                        <a:effectRef idx="0"/>
                                        <a:fontRef idx="minor"/>
                                      </wps:style>
                                      <wps:bodyPr/>
                                    </wps:wsp>
                                  </wpg:grpSp>
                                  <wps:wsp>
                                    <wps:cNvSpPr txBox="1"/>
                                    <wps:spPr>
                                      <a:xfrm>
                                        <a:off x="2104200" y="1133640"/>
                                        <a:ext cx="1006560" cy="66168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Источник</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Любв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322640"/>
                                        <a:ext cx="1007280" cy="66168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Светлый</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М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txBox="1"/>
                                  <wps:spPr>
                                    <a:xfrm>
                                      <a:off x="2744280" y="2454840"/>
                                      <a:ext cx="823680" cy="56700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Абсолют</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txBox="1"/>
                                <wps:spPr>
                                  <a:xfrm>
                                    <a:off x="0" y="3115440"/>
                                    <a:ext cx="1281600" cy="113364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Центральные</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Источники</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Вселенных</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txBox="1"/>
                              <wps:spPr>
                                <a:xfrm>
                                  <a:off x="3111480" y="4721760"/>
                                  <a:ext cx="1281600" cy="47232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Планета</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Земл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txBox="1"/>
                            <wps:spPr>
                              <a:xfrm>
                                <a:off x="2927880" y="6138720"/>
                                <a:ext cx="1281600" cy="66168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Темный</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М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grpSp>
                      <wps:wsp>
                        <wps:cNvSpPr txBox="1"/>
                        <wps:spPr>
                          <a:xfrm>
                            <a:off x="2013480" y="7365960"/>
                            <a:ext cx="1190160" cy="56700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Источник</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З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7932600"/>
                            <a:ext cx="640800" cy="283680"/>
                          </a:xfrm>
                          <a:prstGeom prst="rect">
                            <a:avLst/>
                          </a:prstGeom>
                          <a:noFill/>
                          <a:ln w="0">
                            <a:noFill/>
                          </a:ln>
                        </wps:spPr>
                        <wps:txb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Барье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45pt;margin-top:6.6pt;width:367.6pt;height:652.5pt" coordorigin="900,132" coordsize="7352,13050">
                <v:group id="shape_0" style="position:absolute;left:1333;top:132;width:6918;height:13050">
                  <v:oval id="shape_0" stroked="t" o:allowincell="f" style="position:absolute;left:2985;top:11634;width:720;height:743;mso-wrap-style:none;v-text-anchor:middle">
                    <v:fill o:detectmouseclick="t" on="false"/>
                    <v:stroke color="black" weight="25560" joinstyle="miter" endcap="flat"/>
                    <w10:wrap type="none"/>
                  </v:oval>
                  <v:line id="shape_0" from="2001,12437" to="2577,12437" stroked="t" o:allowincell="f" style="position:absolute;flip:x">
                    <v:stroke color="black" weight="12600" joinstyle="miter" endcap="flat"/>
                    <v:fill o:detectmouseclick="t" on="false"/>
                    <w10:wrap type="none"/>
                  </v:line>
                  <v:line id="shape_0" from="2002,12437" to="2002,13181" stroked="t" o:allowincell="f" style="position:absolute">
                    <v:stroke color="black" weight="12600" joinstyle="miter" endcap="flat"/>
                    <v:fill o:detectmouseclick="t" on="false"/>
                    <w10:wrap type="none"/>
                  </v:line>
                  <v:group id="shape_0" style="position:absolute;left:1333;top:132;width:6918;height:12285">
                    <v:group id="shape_0" style="position:absolute;left:1333;top:132;width:6918;height:12285">
                      <v:line id="shape_0" from="6011,7828" to="6011,8422" stroked="t" o:allowincell="f" style="position:absolute">
                        <v:stroke color="black" weight="12600" joinstyle="miter" endcap="flat"/>
                        <v:fill o:detectmouseclick="t" on="false"/>
                        <w10:wrap type="none"/>
                      </v:line>
                      <v:line id="shape_0" from="5290,8434" to="6010,8434" stroked="t" o:allowincell="f" style="position:absolute;flip:x">
                        <v:stroke color="black" weight="12600" joinstyle="miter" endcap="flat"/>
                        <v:fill o:detectmouseclick="t" on="false"/>
                        <w10:wrap type="none"/>
                      </v:line>
                      <v:line id="shape_0" from="5291,8434" to="5291,9028" stroked="t" o:allowincell="f" style="position:absolute">
                        <v:stroke color="black" weight="12600" joinstyle="miter" endcap="flat"/>
                        <v:fill o:detectmouseclick="t" on="false"/>
                        <w10:wrap type="none"/>
                      </v:line>
                      <v:line id="shape_0" from="4425,9040" to="5289,9040" stroked="t" o:allowincell="f" style="position:absolute;flip:x">
                        <v:stroke color="black" weight="12600" joinstyle="miter" endcap="flat"/>
                        <v:fill o:detectmouseclick="t" on="false"/>
                        <w10:wrap type="none"/>
                      </v:line>
                      <v:line id="shape_0" from="2570,11377" to="2570,12417" stroked="t" o:allowincell="f" style="position:absolute;flip:y">
                        <v:stroke color="black" weight="12600" joinstyle="miter" endcap="flat"/>
                        <v:fill o:detectmouseclick="t" on="false"/>
                        <w10:wrap type="none"/>
                      </v:line>
                      <v:line id="shape_0" from="3129,10348" to="3129,11388" stroked="t" o:allowincell="f" style="position:absolute;flip:y">
                        <v:stroke color="black" weight="12600" joinstyle="miter" endcap="flat"/>
                        <v:fill o:detectmouseclick="t" on="false"/>
                        <w10:wrap type="none"/>
                      </v:line>
                      <v:line id="shape_0" from="3165,10349" to="3741,10349" stroked="t" o:allowincell="f" style="position:absolute">
                        <v:stroke color="black" weight="12600" joinstyle="miter" endcap="flat"/>
                        <v:fill o:detectmouseclick="t" on="false"/>
                        <w10:wrap type="none"/>
                      </v:line>
                      <v:line id="shape_0" from="4459,9015" to="4459,9610" stroked="t" o:allowincell="f" style="position:absolute">
                        <v:stroke color="black" weight="12600" joinstyle="miter" endcap="flat"/>
                        <v:fill o:detectmouseclick="t" on="false"/>
                        <w10:wrap type="none"/>
                      </v:line>
                      <v:line id="shape_0" from="3732,9611" to="4452,9611" stroked="t" o:allowincell="f" style="position:absolute;flip:x">
                        <v:stroke color="black" weight="12600" joinstyle="miter" endcap="flat"/>
                        <v:fill o:detectmouseclick="t" on="false"/>
                        <w10:wrap type="none"/>
                      </v:line>
                      <v:line id="shape_0" from="3733,9611" to="3733,10354" stroked="t" o:allowincell="f" style="position:absolute">
                        <v:stroke color="black" weight="12600" joinstyle="miter" endcap="flat"/>
                        <v:fill o:detectmouseclick="t" on="false"/>
                        <w10:wrap type="none"/>
                      </v:line>
                      <v:line id="shape_0" from="2569,11395" to="3145,11395" stroked="t" o:allowincell="f" style="position:absolute;flip:x">
                        <v:stroke color="black" weight="12600" joinstyle="miter" endcap="flat"/>
                        <v:fill o:detectmouseclick="t" on="false"/>
                        <w10:wrap type="none"/>
                      </v:line>
                      <v:group id="shape_0" style="position:absolute;left:1333;top:132;width:5618;height:8071">
                        <v:oval id="shape_0" stroked="t" o:allowincell="f" style="position:absolute;left:5435;top:7756;width:432;height:446;mso-wrap-style:none;v-text-anchor:middle">
                          <v:fill o:detectmouseclick="t" on="false"/>
                          <v:stroke color="black" weight="25560" joinstyle="miter" endcap="flat"/>
                          <w10:wrap type="none"/>
                        </v:oval>
                        <v:line id="shape_0" from="4647,6040" to="5511,7825" stroked="t" o:allowincell="f" style="position:absolute">
                          <v:stroke color="black" weight="12600" joinstyle="miter" endcap="flat"/>
                          <v:fill o:detectmouseclick="t" on="false"/>
                          <w10:wrap type="none"/>
                        </v:line>
                        <v:group id="shape_0" style="position:absolute;left:1333;top:132;width:5618;height:5970">
                          <v:line id="shape_0" from="3850,4751" to="4714,5643" stroked="t" o:allowincell="f" style="position:absolute;flip:y">
                            <v:stroke color="black" weight="12600" joinstyle="miter" endcap="flat"/>
                            <v:fill o:detectmouseclick="t" on="false"/>
                            <w10:wrap type="none"/>
                          </v:line>
                          <v:line id="shape_0" from="4714,4751" to="4858,5643" stroked="t" o:allowincell="f" style="position:absolute;flip:y">
                            <v:stroke color="black" weight="12600" joinstyle="miter" endcap="flat"/>
                            <v:fill o:detectmouseclick="t" on="false"/>
                            <w10:wrap type="none"/>
                          </v:line>
                          <v:line id="shape_0" from="5002,4751" to="5434,5643" stroked="t" o:allowincell="f" style="position:absolute;flip:xy">
                            <v:stroke color="black" weight="12600" joinstyle="miter" endcap="flat"/>
                            <v:fill o:detectmouseclick="t" on="false"/>
                            <w10:wrap type="none"/>
                          </v:line>
                          <v:line id="shape_0" from="5223,4554" to="6232,5744" stroked="t" o:allowincell="f" style="position:absolute">
                            <v:stroke color="black" weight="12600" joinstyle="miter" endcap="flat"/>
                            <v:fill o:detectmouseclick="t" on="false"/>
                            <w10:wrap type="none"/>
                          </v:line>
                          <v:oval id="shape_0" fillcolor="white" stroked="t" o:allowincell="f" style="position:absolute;left:4426;top:5655;width:432;height:446;mso-wrap-style:none;v-text-anchor:middle">
                            <v:fill o:detectmouseclick="t" type="solid" color2="black"/>
                            <v:stroke color="black" weight="25560" joinstyle="miter" endcap="flat"/>
                            <w10:wrap type="none"/>
                          </v:oval>
                          <v:oval id="shape_0" fillcolor="white" stroked="t" o:allowincell="f" style="position:absolute;left:4426;top:3999;width:864;height:744;mso-wrap-style:none;v-text-anchor:middle">
                            <v:fill o:detectmouseclick="t" type="solid" color2="black"/>
                            <v:stroke color="black" weight="25560" joinstyle="miter" endcap="flat"/>
                            <w10:wrap type="none"/>
                          </v:oval>
                          <v:oval id="shape_0" fillcolor="white" stroked="t" o:allowincell="f" style="position:absolute;left:6155;top:5655;width:432;height:446;mso-wrap-style:none;v-text-anchor:middle">
                            <v:fill o:detectmouseclick="t" type="solid" color2="black"/>
                            <v:stroke color="black" weight="25560" joinstyle="miter" endcap="flat"/>
                            <w10:wrap type="none"/>
                          </v:oval>
                          <v:oval id="shape_0" fillcolor="white" stroked="t" o:allowincell="f" style="position:absolute;left:5291;top:5655;width:432;height:446;mso-wrap-style:none;v-text-anchor:middle">
                            <v:fill o:detectmouseclick="t" type="solid" color2="black"/>
                            <v:stroke color="black" weight="25560" joinstyle="miter" endcap="flat"/>
                            <w10:wrap type="none"/>
                          </v:oval>
                          <v:oval id="shape_0" fillcolor="white" stroked="t" o:allowincell="f" style="position:absolute;left:3562;top:5655;width:432;height:446;mso-wrap-style:none;v-text-anchor:middle">
                            <v:fill o:detectmouseclick="t" type="solid" color2="black"/>
                            <v:stroke color="black" weight="25560" joinstyle="miter" endcap="flat"/>
                            <w10:wrap type="none"/>
                          </v:oval>
                          <v:group id="shape_0" style="position:absolute;left:1333;top:132;width:4898;height:3959">
                            <v:line id="shape_0" from="4071,2753" to="4647,4091" stroked="t" o:allowincell="f" style="position:absolute">
                              <v:stroke color="black" weight="12600" joinstyle="miter" endcap="flat"/>
                              <v:fill o:detectmouseclick="t" on="false"/>
                              <w10:wrap type="none"/>
                            </v:line>
                            <v:group id="shape_0" style="position:absolute;left:3025;top:132;width:2919;height:2659">
                              <v:oval id="shape_0" fillcolor="white" stroked="t" o:allowincell="f" style="position:absolute;left:3561;top:2047;width:865;height:743;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3060;top:280;width:2882;height:595;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Космический разу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rect id="shape_0" stroked="t" o:allowincell="f" style="position:absolute;left:3025;top:132;width:2161;height:594;mso-wrap-style:none;v-text-anchor:middle">
                                <v:fill o:detectmouseclick="t" on="false"/>
                                <v:stroke color="black" weight="25560" joinstyle="miter" endcap="flat"/>
                                <w10:wrap type="none"/>
                              </v:rect>
                              <v:line id="shape_0" from="3925,728" to="4069,2067" stroked="t" o:allowincell="f" style="position:absolute;flip:x">
                                <v:stroke color="black" weight="12600" joinstyle="miter" endcap="flat"/>
                                <v:fill o:detectmouseclick="t" on="false"/>
                                <w10:wrap type="none"/>
                              </v:line>
                            </v:group>
                            <v:shape id="shape_0" stroked="f" o:allowincell="f" style="position:absolute;left:4647;top:1917;width:1584;height:1041;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Источник</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Любв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333;top:2215;width:1585;height:1041;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Светлый</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М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shape id="shape_0" stroked="f" o:allowincell="f" style="position:absolute;left:5655;top:3998;width:1296;height:892;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Абсолют</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shape id="shape_0" stroked="f" o:allowincell="f" style="position:absolute;left:1333;top:5038;width:2017;height:1784;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Центральные</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Источники</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Вселенных</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shape id="shape_0" stroked="f" o:allowincell="f" style="position:absolute;left:6233;top:7568;width:2017;height:743;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Планета</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Земл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shape id="shape_0" stroked="f" o:allowincell="f" style="position:absolute;left:5944;top:9799;width:2017;height:1041;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Темный</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М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v:shape id="shape_0" stroked="f" o:allowincell="f" style="position:absolute;left:4071;top:11732;width:1873;height:892;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Источник</w:t>
                        </w:r>
                      </w:p>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З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900;top:12624;width:1008;height:446;mso-wrap-style:square;v-text-anchor:top" type="_x0000_t202">
                  <v:textbox>
                    <w:txbxContent>
                      <w:p>
                        <w:pPr>
                          <w:overflowPunct w:val="false"/>
                          <w:bidi w:val="0"/>
                          <w:spacing w:before="280" w:after="280"/>
                          <w:rPr/>
                        </w:pPr>
                        <w:r>
                          <w:rPr>
                            <w:kern w:val="2"/>
                            <w:sz w:val="24"/>
                            <w:b/>
                            <w:szCs w:val="20"/>
                            <w:rFonts w:ascii="Pragmatica;Times New Roman" w:hAnsi="Pragmatica;Times New Roman" w:eastAsia="Times New Roman" w:cs="Pragmatica;Times New Roman"/>
                            <w:color w:val="384440"/>
                            <w:lang w:val="en-GB" w:bidi="ar-SA"/>
                          </w:rPr>
                          <w:t>Барье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p>
    <w:p>
      <w:pPr>
        <w:pStyle w:val="Normal"/>
        <w:spacing w:before="280" w:after="280"/>
        <w:ind w:firstLine="720"/>
        <w:jc w:val="both"/>
        <w:rPr>
          <w:rFonts w:ascii="Times New Roman" w:hAnsi="Times New Roman" w:cs="Times New Roman"/>
          <w:color w:val="384440"/>
          <w:szCs w:val="24"/>
          <w:lang w:val="en-US"/>
        </w:rPr>
      </w:pPr>
      <w:r>
        <w:rPr>
          <w:rFonts w:cs="Times New Roman" w:ascii="Times New Roman" w:hAnsi="Times New Roman"/>
          <w:color w:val="384440"/>
          <w:szCs w:val="24"/>
          <w:lang w:val="en-US"/>
        </w:rPr>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s">
            <w:drawing>
              <wp:anchor behindDoc="0" distT="0" distB="0" distL="114935" distR="114300" simplePos="0" locked="0" layoutInCell="0" allowOverlap="1" relativeHeight="4">
                <wp:simplePos x="0" y="0"/>
                <wp:positionH relativeFrom="column">
                  <wp:posOffset>381000</wp:posOffset>
                </wp:positionH>
                <wp:positionV relativeFrom="paragraph">
                  <wp:posOffset>5010150</wp:posOffset>
                </wp:positionV>
                <wp:extent cx="638175" cy="276225"/>
                <wp:effectExtent l="635" t="635" r="0" b="0"/>
                <wp:wrapNone/>
                <wp:docPr id="3" name=""/>
                <a:graphic xmlns:a="http://schemas.openxmlformats.org/drawingml/2006/main">
                  <a:graphicData uri="http://schemas.microsoft.com/office/word/2010/wordprocessingShape">
                    <wps:wsp>
                      <wps:cNvSpPr/>
                      <wps:spPr>
                        <a:xfrm>
                          <a:off x="0" y="0"/>
                          <a:ext cx="63828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pt;margin-top:394.5pt;width:50.2pt;height:21.7pt;mso-wrap-style:none;v-text-anchor:middle">
                <v:fill o:detectmouseclick="t" on="false"/>
                <v:stroke color="#3465a4" joinstyle="round" endcap="flat"/>
                <w10:wrap type="none"/>
              </v:rect>
            </w:pict>
          </mc:Fallback>
        </mc:AlternateConten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вые религиозные системы, ведя за собой народы, указывая им путь к Богу. Они несли в своих сердцах истину о том, что Бог есть, что именно он создает человека, и через него существует Мир, о том, что человек связан с Богом напрямую, и что именно поэтому нет необходимости в посредниках при общении Личности с Создателем. Бог творит по образу и подобию. Каков он, таковы и мы. Мы можем быть совершенны, как наш Создатель, если будем вместе с ним. Мы сумеем разобраться в реалиях Мира, если примем знания, проистекающие от Не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еальность Мира, в котором пребывает Человек, такова, что помимо Источника Любви в Мире есть, существует и Источник Зла. Мы можем, конечно, делать вид, что второго источника не существует, но тогда мы не знаем мира, в котором творим. Нам привычнее говорить о добре и зле. На Земле добро заменило Любовь. Не добро и зло, а Любовь и Зло являются полюсами Мира. В Источнике Любви нет Зла, в Источнике Зла нет Любви. Источник Зла стремиться к самосохранению. Он может исчезнуть в Любви, раствориться в ней. Именно он, Источник Зла, создает барьер, который делит Мир на две части: светлую и темную. Следует помнить, что светлый мир без темного существовать может, темный мир без светлого погибнет. Поэтому тьма агрессивна и стремится проникнуть в Светлый Мир, разрушая его гармонию и чистоту. Такова реальность сегодняшнего Мира. Но что есть Зло? Зло есть то, что разрушает Любовь. Сохраняя Любовь, мы защищаем Мир от Зла. Мы говорим “да” Любви и говорим “нет” Зл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лны Любви растекаются по всему Светлому Миру ( точнее, по светлой части Мира ), и в определенный момент они наталкиваются на барьер, разделяющий Мир на части, и отражаются от него. В результате наложения волн одной на одну, расходящейся и отраженной, в некоторых Вселенных возникают участки пространства, в которых энергии Любви нет. В этих участках может возникнуть и возникает темный источник Вселенной, как противовес Центральному Источнику. И давайте помнить, что Свет проистекает от Источника Любви, что в Свет Тьма пытается проникнуть из источника Зла. В Источнике Зла сходится все, что не подлежит исправлению, все, что должно исчезнуть, растворившись в небыт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ир отражается в человеке. И если мы посмотрим на человека, то мы в каждом из нас увидим два источника: Источник Любви и Источник Зла, которые отделены друг от друга барьером. Первый источник находится в области макушки, второй в области копчика. Это ни плохо, ни хорошо. Так есть. Такова реальность, с которой мы должны считаться. Ведь существуют силы Любви и Зла, которые пытаются воздействовать на Источники Любви и Зла внутри человека. В зависимости от того, какому источнику человек отдает предпочтение, к тому он и стремится, либо к Любви, либо ко Злу. Не поэтому ли нижние энергетические центры Человека принято считать низшими, а энергетические центры головы и шейного отдела позвоночника - высши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Космический может и должен знать реальности Мира, в котором он эволюционирует как личность, в котором он творит через Любовь. Следует учесть одно, отказ признать реальность существования в Мире и в Человеке Источника Зла подвергает личность большой опасности. Зло может разрушить человека как личность. Оно старается увести человека за барьер, пытаясь доказать, что  человек может пребывать как в светлой, так и в темной части Мира, что в этом нет ничего страшно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а, человек создан свободным, он может быть и по одну, и по другую сторону барьера, но не следует скрывать от него истины о его судьб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на Человека взглянуть со стороны, воспользовавшись интегральным видением, то его можно увидеть стоящим диске. Этот диск есть символ Судьбы Человека, несущий в себе энергию и информацию пройденного человеком пути, от момента его создания до момента настоящего. Человек, как единство Мужчины и Женщины, должен находиться в определенной точке диска. Эта точка на текущее воплощение одна. Ее для человека определяет Создатель с учетом того, какую задачу придется человеку выполнять в этой жизн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на диск посмотреть сверху, то мы увидим, конечно же, что он имеет форму круга. Если же на диск посмотреть сбоку, то мы увидим полоску определенной длины и ширины. Поскольку в этом Мире Человек может разделиться на две части: на Мужчину и Женщину, - то и диск Судьбы Человека делится на части, но не на две, а на три. Поэтому мы можем увидеть три диска, расположенные один над другим ( см. схему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g">
            <w:drawing>
              <wp:anchor behindDoc="0" distT="0" distB="0" distL="114935" distR="114935" simplePos="0" locked="0" layoutInCell="0" allowOverlap="1" relativeHeight="6">
                <wp:simplePos x="0" y="0"/>
                <wp:positionH relativeFrom="column">
                  <wp:posOffset>657225</wp:posOffset>
                </wp:positionH>
                <wp:positionV relativeFrom="paragraph">
                  <wp:posOffset>57150</wp:posOffset>
                </wp:positionV>
                <wp:extent cx="5553075" cy="2256790"/>
                <wp:effectExtent l="0" t="13335" r="0" b="0"/>
                <wp:wrapNone/>
                <wp:docPr id="4" name=""/>
                <a:graphic xmlns:a="http://schemas.openxmlformats.org/drawingml/2006/main">
                  <a:graphicData uri="http://schemas.microsoft.com/office/word/2010/wordprocessingGroup">
                    <wpg:wgp>
                      <wpg:cNvGrpSpPr/>
                      <wpg:grpSpPr>
                        <a:xfrm>
                          <a:off x="0" y="0"/>
                          <a:ext cx="5553000" cy="2256840"/>
                          <a:chOff x="0" y="0"/>
                          <a:chExt cx="5553000" cy="2256840"/>
                        </a:xfrm>
                      </wpg:grpSpPr>
                      <wpg:grpSp>
                        <wpg:cNvGrpSpPr/>
                        <wpg:grpSpPr>
                          <a:xfrm>
                            <a:off x="0" y="0"/>
                            <a:ext cx="5553000" cy="2196360"/>
                          </a:xfrm>
                        </wpg:grpSpPr>
                        <wpg:grpSp>
                          <wpg:cNvGrpSpPr/>
                          <wpg:grpSpPr>
                            <a:xfrm>
                              <a:off x="1089000" y="0"/>
                              <a:ext cx="2395080" cy="2196360"/>
                            </a:xfrm>
                          </wpg:grpSpPr>
                          <wps:wsp>
                            <wps:cNvSpPr/>
                            <wps:spPr>
                              <a:xfrm>
                                <a:off x="1306080" y="0"/>
                                <a:ext cx="436320" cy="457920"/>
                              </a:xfrm>
                              <a:prstGeom prst="ellipse">
                                <a:avLst/>
                              </a:prstGeom>
                              <a:noFill/>
                              <a:ln w="25560">
                                <a:solidFill>
                                  <a:srgbClr val="000000"/>
                                </a:solidFill>
                                <a:miter/>
                              </a:ln>
                            </wps:spPr>
                            <wps:style>
                              <a:lnRef idx="0"/>
                              <a:fillRef idx="0"/>
                              <a:effectRef idx="0"/>
                              <a:fontRef idx="minor"/>
                            </wps:style>
                            <wps:bodyPr/>
                          </wps:wsp>
                          <wps:wsp>
                            <wps:cNvSpPr/>
                            <wps:spPr>
                              <a:xfrm>
                                <a:off x="1306080" y="1738800"/>
                                <a:ext cx="436320" cy="457920"/>
                              </a:xfrm>
                              <a:prstGeom prst="ellipse">
                                <a:avLst/>
                              </a:prstGeom>
                              <a:noFill/>
                              <a:ln w="25560">
                                <a:solidFill>
                                  <a:srgbClr val="000000"/>
                                </a:solidFill>
                                <a:miter/>
                              </a:ln>
                            </wps:spPr>
                            <wps:style>
                              <a:lnRef idx="0"/>
                              <a:fillRef idx="0"/>
                              <a:effectRef idx="0"/>
                              <a:fontRef idx="minor"/>
                            </wps:style>
                            <wps:bodyPr/>
                          </wps:wsp>
                          <wps:wsp>
                            <wps:cNvSpPr/>
                            <wps:spPr>
                              <a:xfrm>
                                <a:off x="1523880" y="457200"/>
                                <a:ext cx="720" cy="1281600"/>
                              </a:xfrm>
                              <a:prstGeom prst="line">
                                <a:avLst/>
                              </a:prstGeom>
                              <a:ln w="12600">
                                <a:solidFill>
                                  <a:srgbClr val="000000"/>
                                </a:solidFill>
                                <a:miter/>
                              </a:ln>
                            </wps:spPr>
                            <wps:style>
                              <a:lnRef idx="0"/>
                              <a:fillRef idx="0"/>
                              <a:effectRef idx="0"/>
                              <a:fontRef idx="minor"/>
                            </wps:style>
                            <wps:bodyPr/>
                          </wps:wsp>
                          <wps:wsp>
                            <wps:cNvSpPr/>
                            <wps:spPr>
                              <a:xfrm>
                                <a:off x="1088280" y="823680"/>
                                <a:ext cx="871920" cy="720"/>
                              </a:xfrm>
                              <a:prstGeom prst="line">
                                <a:avLst/>
                              </a:prstGeom>
                              <a:ln w="25560">
                                <a:solidFill>
                                  <a:srgbClr val="000000"/>
                                </a:solidFill>
                                <a:miter/>
                              </a:ln>
                            </wps:spPr>
                            <wps:style>
                              <a:lnRef idx="0"/>
                              <a:fillRef idx="0"/>
                              <a:effectRef idx="0"/>
                              <a:fontRef idx="minor"/>
                            </wps:style>
                            <wps:bodyPr/>
                          </wps:wsp>
                          <wps:wsp>
                            <wps:cNvSpPr/>
                            <wps:spPr>
                              <a:xfrm>
                                <a:off x="1088280" y="1555920"/>
                                <a:ext cx="871920" cy="0"/>
                              </a:xfrm>
                              <a:prstGeom prst="line">
                                <a:avLst/>
                              </a:prstGeom>
                              <a:ln w="25560">
                                <a:solidFill>
                                  <a:srgbClr val="000000"/>
                                </a:solidFill>
                                <a:miter/>
                              </a:ln>
                            </wps:spPr>
                            <wps:style>
                              <a:lnRef idx="0"/>
                              <a:fillRef idx="0"/>
                              <a:effectRef idx="0"/>
                              <a:fontRef idx="minor"/>
                            </wps:style>
                            <wps:bodyPr/>
                          </wps:wsp>
                          <wps:wsp>
                            <wps:cNvSpPr/>
                            <wps:spPr>
                              <a:xfrm>
                                <a:off x="1046520" y="1189440"/>
                                <a:ext cx="980280" cy="0"/>
                              </a:xfrm>
                              <a:prstGeom prst="line">
                                <a:avLst/>
                              </a:prstGeom>
                              <a:ln w="12600">
                                <a:solidFill>
                                  <a:srgbClr val="000000"/>
                                </a:solidFill>
                                <a:miter/>
                              </a:ln>
                            </wps:spPr>
                            <wps:style>
                              <a:lnRef idx="0"/>
                              <a:fillRef idx="0"/>
                              <a:effectRef idx="0"/>
                              <a:fontRef idx="minor"/>
                            </wps:style>
                            <wps:bodyPr/>
                          </wps:wsp>
                          <wps:wsp>
                            <wps:cNvSpPr/>
                            <wps:spPr>
                              <a:xfrm>
                                <a:off x="1088280" y="640080"/>
                                <a:ext cx="109080" cy="183600"/>
                              </a:xfrm>
                              <a:prstGeom prst="ellipse">
                                <a:avLst/>
                              </a:prstGeom>
                              <a:noFill/>
                              <a:ln w="12600">
                                <a:solidFill>
                                  <a:srgbClr val="000000"/>
                                </a:solidFill>
                                <a:miter/>
                              </a:ln>
                            </wps:spPr>
                            <wps:style>
                              <a:lnRef idx="0"/>
                              <a:fillRef idx="0"/>
                              <a:effectRef idx="0"/>
                              <a:fontRef idx="minor"/>
                            </wps:style>
                            <wps:bodyPr/>
                          </wps:wsp>
                          <wps:wsp>
                            <wps:cNvSpPr/>
                            <wps:spPr>
                              <a:xfrm>
                                <a:off x="1088280" y="1372320"/>
                                <a:ext cx="109080" cy="183600"/>
                              </a:xfrm>
                              <a:prstGeom prst="ellipse">
                                <a:avLst/>
                              </a:prstGeom>
                              <a:noFill/>
                              <a:ln w="12600">
                                <a:solidFill>
                                  <a:srgbClr val="000000"/>
                                </a:solidFill>
                                <a:miter/>
                              </a:ln>
                            </wps:spPr>
                            <wps:style>
                              <a:lnRef idx="0"/>
                              <a:fillRef idx="0"/>
                              <a:effectRef idx="0"/>
                              <a:fontRef idx="minor"/>
                            </wps:style>
                            <wps:bodyPr/>
                          </wps:wsp>
                          <wps:wsp>
                            <wps:cNvSpPr/>
                            <wps:spPr>
                              <a:xfrm>
                                <a:off x="0" y="1463760"/>
                                <a:ext cx="980280" cy="720"/>
                              </a:xfrm>
                              <a:prstGeom prst="line">
                                <a:avLst/>
                              </a:prstGeom>
                              <a:ln w="12600">
                                <a:solidFill>
                                  <a:srgbClr val="000000"/>
                                </a:solidFill>
                                <a:miter/>
                              </a:ln>
                            </wps:spPr>
                            <wps:style>
                              <a:lnRef idx="0"/>
                              <a:fillRef idx="0"/>
                              <a:effectRef idx="0"/>
                              <a:fontRef idx="minor"/>
                            </wps:style>
                            <wps:bodyPr/>
                          </wps:wsp>
                          <wps:wsp>
                            <wps:cNvSpPr/>
                            <wps:spPr>
                              <a:xfrm flipV="1">
                                <a:off x="0" y="730800"/>
                                <a:ext cx="980280" cy="183600"/>
                              </a:xfrm>
                              <a:prstGeom prst="line">
                                <a:avLst/>
                              </a:prstGeom>
                              <a:ln w="12600">
                                <a:solidFill>
                                  <a:srgbClr val="000000"/>
                                </a:solidFill>
                                <a:miter/>
                              </a:ln>
                            </wps:spPr>
                            <wps:style>
                              <a:lnRef idx="0"/>
                              <a:fillRef idx="0"/>
                              <a:effectRef idx="0"/>
                              <a:fontRef idx="minor"/>
                            </wps:style>
                            <wps:bodyPr/>
                          </wps:wsp>
                          <wps:wsp>
                            <wps:cNvSpPr/>
                            <wps:spPr>
                              <a:xfrm flipH="1" flipV="1">
                                <a:off x="2068200" y="822960"/>
                                <a:ext cx="326880" cy="92160"/>
                              </a:xfrm>
                              <a:prstGeom prst="line">
                                <a:avLst/>
                              </a:prstGeom>
                              <a:ln w="12600">
                                <a:solidFill>
                                  <a:srgbClr val="000000"/>
                                </a:solidFill>
                                <a:miter/>
                              </a:ln>
                            </wps:spPr>
                            <wps:style>
                              <a:lnRef idx="0"/>
                              <a:fillRef idx="0"/>
                              <a:effectRef idx="0"/>
                              <a:fontRef idx="minor"/>
                            </wps:style>
                            <wps:bodyPr/>
                          </wps:wsp>
                          <wps:wsp>
                            <wps:cNvSpPr/>
                            <wps:spPr>
                              <a:xfrm flipH="1">
                                <a:off x="2068200" y="1463760"/>
                                <a:ext cx="326880" cy="92160"/>
                              </a:xfrm>
                              <a:prstGeom prst="line">
                                <a:avLst/>
                              </a:prstGeom>
                              <a:ln w="12600">
                                <a:solidFill>
                                  <a:srgbClr val="000000"/>
                                </a:solidFill>
                                <a:miter/>
                              </a:ln>
                            </wps:spPr>
                            <wps:style>
                              <a:lnRef idx="0"/>
                              <a:fillRef idx="0"/>
                              <a:effectRef idx="0"/>
                              <a:fontRef idx="minor"/>
                            </wps:style>
                            <wps:bodyPr/>
                          </wps:wsp>
                          <wps:wsp>
                            <wps:cNvSpPr/>
                            <wps:spPr>
                              <a:xfrm flipH="1">
                                <a:off x="2068200" y="1189440"/>
                                <a:ext cx="326880" cy="0"/>
                              </a:xfrm>
                              <a:prstGeom prst="line">
                                <a:avLst/>
                              </a:prstGeom>
                              <a:ln w="12600">
                                <a:solidFill>
                                  <a:srgbClr val="000000"/>
                                </a:solidFill>
                                <a:miter/>
                              </a:ln>
                            </wps:spPr>
                            <wps:style>
                              <a:lnRef idx="0"/>
                              <a:fillRef idx="0"/>
                              <a:effectRef idx="0"/>
                              <a:fontRef idx="minor"/>
                            </wps:style>
                            <wps:bodyPr/>
                          </wps:wsp>
                        </wpg:grpSp>
                        <wps:wsp>
                          <wps:cNvSpPr txBox="1"/>
                          <wps:spPr>
                            <a:xfrm>
                              <a:off x="3592800" y="883440"/>
                              <a:ext cx="196020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Диск судьбы Мужчины</w:t>
                                </w:r>
                              </w:p>
                              <w:p>
                                <w:pPr>
                                  <w:overflowPunct w:val="false"/>
                                  <w:bidi w:val="0"/>
                                  <w:spacing w:before="280" w:after="280"/>
                                  <w:rPr/>
                                </w:pPr>
                                <w:r>
                                  <w:rPr>
                                    <w:kern w:val="2"/>
                                    <w:sz w:val="24"/>
                                    <w:szCs w:val="20"/>
                                    <w:rFonts w:ascii="Pragmatica;Times New Roman" w:hAnsi="Pragmatica;Times New Roman" w:eastAsia="Times New Roman" w:cs="Pragmatica;Times New Roman"/>
                                    <w:color w:val="auto"/>
                                    <w:lang w:val="en-GB" w:bidi="ar-SA"/>
                                  </w:rPr>
                                  <w:t>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593520" y="1066320"/>
                              <a:ext cx="141588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Диск Любв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592800" y="1249560"/>
                              <a:ext cx="196020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Диск судьбы Женщин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792000"/>
                              <a:ext cx="108972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341000"/>
                              <a:ext cx="108900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txBox="1"/>
                        <wps:spPr>
                          <a:xfrm>
                            <a:off x="3157200" y="1890360"/>
                            <a:ext cx="163368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сточник З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048120" y="151920"/>
                            <a:ext cx="1524600" cy="4579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сточник Любв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51.75pt;margin-top:4.5pt;width:437.25pt;height:177.7pt" coordorigin="1035,90" coordsize="8745,3554">
                <v:group id="shape_0" style="position:absolute;left:1035;top:90;width:8745;height:3460">
                  <v:group id="shape_0" style="position:absolute;left:2750;top:90;width:3771;height:3460">
                    <v:oval id="shape_0" stroked="t" o:allowincell="f" style="position:absolute;left:4807;top:90;width:686;height:720;mso-wrap-style:none;v-text-anchor:middle">
                      <v:fill o:detectmouseclick="t" on="false"/>
                      <v:stroke color="black" weight="25560" joinstyle="miter" endcap="flat"/>
                      <w10:wrap type="none"/>
                    </v:oval>
                    <v:oval id="shape_0" stroked="t" o:allowincell="f" style="position:absolute;left:4807;top:2828;width:686;height:720;mso-wrap-style:none;v-text-anchor:middle">
                      <v:fill o:detectmouseclick="t" on="false"/>
                      <v:stroke color="black" weight="25560" joinstyle="miter" endcap="flat"/>
                      <w10:wrap type="none"/>
                    </v:oval>
                    <v:line id="shape_0" from="5150,810" to="5150,2827" stroked="t" o:allowincell="f" style="position:absolute">
                      <v:stroke color="black" weight="12600" joinstyle="miter" endcap="flat"/>
                      <v:fill o:detectmouseclick="t" on="false"/>
                      <w10:wrap type="none"/>
                    </v:line>
                    <v:line id="shape_0" from="4464,1387" to="5836,1387" stroked="t" o:allowincell="f" style="position:absolute">
                      <v:stroke color="black" weight="25560" joinstyle="miter" endcap="flat"/>
                      <v:fill o:detectmouseclick="t" on="false"/>
                      <w10:wrap type="none"/>
                    </v:line>
                    <v:line id="shape_0" from="4464,2540" to="5836,2540" stroked="t" o:allowincell="f" style="position:absolute">
                      <v:stroke color="black" weight="25560" joinstyle="miter" endcap="flat"/>
                      <v:fill o:detectmouseclick="t" on="false"/>
                      <w10:wrap type="none"/>
                    </v:line>
                    <v:line id="shape_0" from="4398,1963" to="5941,1963" stroked="t" o:allowincell="f" style="position:absolute">
                      <v:stroke color="black" weight="12600" joinstyle="miter" endcap="flat"/>
                      <v:fill o:detectmouseclick="t" on="false"/>
                      <w10:wrap type="none"/>
                    </v:line>
                    <v:oval id="shape_0" stroked="t" o:allowincell="f" style="position:absolute;left:4464;top:1098;width:171;height:288;mso-wrap-style:none;v-text-anchor:middle">
                      <v:fill o:detectmouseclick="t" on="false"/>
                      <v:stroke color="black" weight="12600" joinstyle="miter" endcap="flat"/>
                      <w10:wrap type="none"/>
                    </v:oval>
                    <v:oval id="shape_0" stroked="t" o:allowincell="f" style="position:absolute;left:4464;top:2251;width:171;height:288;mso-wrap-style:none;v-text-anchor:middle">
                      <v:fill o:detectmouseclick="t" on="false"/>
                      <v:stroke color="black" weight="12600" joinstyle="miter" endcap="flat"/>
                      <w10:wrap type="none"/>
                    </v:oval>
                    <v:line id="shape_0" from="2750,2395" to="4293,2395" stroked="t" o:allowincell="f" style="position:absolute">
                      <v:stroke color="black" weight="12600" joinstyle="miter" endcap="flat"/>
                      <v:fill o:detectmouseclick="t" on="false"/>
                      <w10:wrap type="none"/>
                    </v:line>
                    <v:line id="shape_0" from="2750,1241" to="4293,1529" stroked="t" o:allowincell="f" style="position:absolute;flip:y">
                      <v:stroke color="black" weight="12600" joinstyle="miter" endcap="flat"/>
                      <v:fill o:detectmouseclick="t" on="false"/>
                      <w10:wrap type="none"/>
                    </v:line>
                    <v:line id="shape_0" from="6007,1386" to="6521,1530" stroked="t" o:allowincell="f" style="position:absolute;flip:xy">
                      <v:stroke color="black" weight="12600" joinstyle="miter" endcap="flat"/>
                      <v:fill o:detectmouseclick="t" on="false"/>
                      <w10:wrap type="none"/>
                    </v:line>
                    <v:line id="shape_0" from="6007,2395" to="6521,2539" stroked="t" o:allowincell="f" style="position:absolute;flip:x">
                      <v:stroke color="black" weight="12600" joinstyle="miter" endcap="flat"/>
                      <v:fill o:detectmouseclick="t" on="false"/>
                      <w10:wrap type="none"/>
                    </v:line>
                    <v:line id="shape_0" from="6007,1963" to="6521,1963" stroked="t" o:allowincell="f" style="position:absolute;flip:x">
                      <v:stroke color="black" weight="12600" joinstyle="miter" endcap="flat"/>
                      <v:fill o:detectmouseclick="t" on="false"/>
                      <w10:wrap type="none"/>
                    </v:line>
                  </v:group>
                  <v:shape id="shape_0" stroked="f" o:allowincell="f" style="position:absolute;left:6693;top:1481;width:3086;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Диск судьбы Мужчины</w:t>
                          </w:r>
                        </w:p>
                        <w:p>
                          <w:pPr>
                            <w:overflowPunct w:val="false"/>
                            <w:bidi w:val="0"/>
                            <w:spacing w:before="280" w:after="280"/>
                            <w:rPr/>
                          </w:pPr>
                          <w:r>
                            <w:rPr>
                              <w:kern w:val="2"/>
                              <w:sz w:val="24"/>
                              <w:szCs w:val="20"/>
                              <w:rFonts w:ascii="Pragmatica;Times New Roman" w:hAnsi="Pragmatica;Times New Roman" w:eastAsia="Times New Roman" w:cs="Pragmatica;Times New Roman"/>
                              <w:color w:val="auto"/>
                              <w:lang w:val="en-GB" w:bidi="ar-SA"/>
                            </w:rPr>
                            <w:t>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694;top:1769;width:2229;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Диск Любв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693;top:2058;width:3086;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Диск судьбы Женщин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036;top:1337;width:1715;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035;top:2202;width:1714;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shape id="shape_0" stroked="f" o:allowincell="f" style="position:absolute;left:6007;top:3067;width:2572;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сточник З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835;top:329;width:2400;height:720;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сточник Любв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left="43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ерхний диск - это диск судьбы мужчины. Средний, тоненький диск, ярко-золотистого цвета - это диск Любви. Под этим диском находится диск судьбы женщины. Благодаря диску Любви диски судьбы мужчины и женщины могут объединяться и образовывать единый диск судьбы Человека. При этом Человека мы увидим как Мужчину, внутри которого находится Женщина. При разрушении или деформации диска Любви невозможно объединение верхнего и нижнего дисков. Мужчина и женщина чувствуют, что они не способны любить, что они погибают субстанциональ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добавить, что диски должны быть строго перпендикулярны по отношению к вертикали - Источник Любви - Источник Зла. Они могут перемещаться по вертикали, то приближаясь к Источнику Любви, то приближаясь к Источнику Зла. На схеме это движение дисков вверх, когда Мужчина и Женщина стремятся к Свету, Любви и Богу, когда они осознают свои ошибки и очищают диски судьбы. В результате такого стремления Мужчины и Женщины в условиях Земли их диски судьбы объединяются, а затем и сливаются в единый диск судьбы Человека. Настанет момент, и Человек попадет вместе с диском судьбы в Источник Любви. Да, это возможно, поскольку возможно качественное изменение сознания Человека. Нет пределов эволюционному развитию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же, забывающий о Любви, предавший Бога, отдающий предпочтение Источнику Зла, вместе с диском все больше и больше опускается вниз. Так, постепенно приближаясь к Источнику Зла, Мужчина и Женщина погружаются в тьму личностного разрушения. Настанет момент, и человек, как мужчина и женщина с диском судьбы, может оказаться за барьером, попадая в зону активного влияния Источника Зла - в темный мир, в котором темно из-за отсутствия будхиальной божественной энергии. Попадая в Источник Зла, Мужчина и Женщина погибают субстанционально. С разрушением их Личностей разрушаются и диски их судеб.</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ждый из нас может совершить ошибку. Каждый из нас может эту ошибку исправить. Но мы должны знать, что есть сила, которая может помешать нам пойти по пути покаяния и возвращения к Богу. Это сила Зла. Как все это может проявиться в нас? Ненужная мысль в голове, дурное чувство в душе, эмоциональный взрыв и колдовство, когда мы хотим навязать свою волю другому человеку, лишая его свободы выбо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лжны знать, что порой силы Зла пытаются воздействовать на диск Судьбы Человека, сажая на него темное пятно или отрывая то него кусок. Мы должны помнить, что мы, как мужчины, так и женщины,  можем видеть и чувствовать, что происходит с диском Судьб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пусть каждого из нас защитит Любовь и Знание Истины, которая идет от Бога. Конечно, по диску судьбы может быть нанесен удар, он может быть разрушен силовым путем, но если Вы с Богом, то через молитву Вы восстановите его. Создатель поможет Вам. Молитесь, и Вы будете спасе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все-таки, давайте учиться видеть, чтобы порой не путать светлое и темное, чтобы внешнее не принимать за внутреннее, чтобы свобода вела к Творчеству, а не к гибели. Мы всегда выбираем, так давайте делать это осознан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ind w:left="708" w:firstLine="720"/>
        <w:jc w:val="both"/>
        <w:rPr>
          <w:lang w:val="ru-RU"/>
        </w:rPr>
      </w:pPr>
      <w:r>
        <w:rPr>
          <w:rFonts w:cs="Times New Roman" w:ascii="Times New Roman" w:hAnsi="Times New Roman"/>
          <w:b w:val="false"/>
          <w:bCs w:val="false"/>
          <w:color w:val="C89266"/>
          <w:lang w:val="ru-RU"/>
        </w:rPr>
        <w:t>8.1. Возникновение Источника Зла.</w:t>
      </w:r>
    </w:p>
    <w:p>
      <w:pPr>
        <w:pStyle w:val="Generaltext"/>
        <w:ind w:firstLine="720"/>
        <w:jc w:val="both"/>
        <w:rPr>
          <w:color w:val="384440"/>
        </w:rPr>
      </w:pPr>
      <w:r>
        <w:rPr>
          <w:color w:val="384440"/>
        </w:rPr>
        <w:t>Человека не может не беспокоить вопрос о происхождении зла. Откуда оно берется? Кто его создал? И как быть, если в мире существует источник Зла? Для ответа на эти вопросы необходимо посмотреть, как развивается Мир, в котором мы с вами находимся.</w:t>
      </w:r>
    </w:p>
    <w:p>
      <w:pPr>
        <w:pStyle w:val="Generaltext"/>
        <w:ind w:firstLine="720"/>
        <w:jc w:val="both"/>
        <w:rPr>
          <w:color w:val="384440"/>
        </w:rPr>
      </w:pPr>
      <w:r>
        <w:rPr>
          <w:color w:val="384440"/>
        </w:rPr>
        <w:t>Посмотрим на человека и на его судьбу. Мы увидим человека, стоящего на диске судьбы, или мужчину и женщину на двух дисках, которые связаны между собой. Диски плавно перемещаются в пространстве. Одни движутся вверх к источнику Творчества, другие движутся вниз к источнику Поглощения. Мир еще не расколот на части, нет темного и светлого, нет барьера между источниками. Идет процесс Творчества: Мир меняется вместе с человеком. Процесс Творчества предполагает возможность сбоев и ошибок. Это естественно для процесса творчества. Мы можем ошибаться, но мы можем и исправлять собственные ошибки. Осознание ошибки приводит к ее исправлению. Где критерий того, по какому пути идет человек? Не сбился ли он с него? Для  этого необходимо посмотреть на его диск судьбы.</w:t>
      </w:r>
    </w:p>
    <w:p>
      <w:pPr>
        <w:pStyle w:val="Generaltext"/>
        <w:ind w:firstLine="720"/>
        <w:jc w:val="both"/>
        <w:rPr>
          <w:color w:val="384440"/>
        </w:rPr>
      </w:pPr>
      <w:r>
        <w:rPr>
          <w:color w:val="384440"/>
        </w:rPr>
        <w:t>Если в процессе творчества происходит движение диска судьбы к Источнику Творчества, значит человек поднимается на новые вершины в этом процессе. Если диск опускается и приближается к Источнику Поглощения, это означает, что человек своим творчеством разрушает окружающий мир, и настанет момент, когда он попадет в Источник Поглощения, и там он не сможет творить. Там не возможен этот процесс. Там происходит глубинное осознание пройденного пути. Начинается процесс покаяния. Попасть в Источник Поглощения - означает попасть в Ад и, следовательно, пройти через адские муки. Человек не разрушается личностно, он очищается и восстанавливается, он готовится к выходу из Ада - из Источника Поглощения - для того, чтобы творить в соответствии с законами мира, в котором он пребывает.</w:t>
      </w:r>
    </w:p>
    <w:p>
      <w:pPr>
        <w:pStyle w:val="Generaltext"/>
        <w:ind w:firstLine="720"/>
        <w:jc w:val="both"/>
        <w:rPr>
          <w:color w:val="384440"/>
        </w:rPr>
      </w:pPr>
      <w:r>
        <w:rPr>
          <w:color w:val="384440"/>
        </w:rPr>
        <w:t>Бывают ошибки, которые не подлежат исправлению. Их невозможно исправить. Возникают структуры, которые не подлежат переработке. Они-то и направлялись в Источник Поглощения. Недаром говорят, что на ошибках учатся. Из Источника Поглощения информация поступала в Источник творчества, давая возможность понять причины сбоев и неожиданных результатов творчества.</w:t>
      </w:r>
    </w:p>
    <w:p>
      <w:pPr>
        <w:pStyle w:val="Generaltext"/>
        <w:ind w:firstLine="720"/>
        <w:jc w:val="both"/>
        <w:rPr>
          <w:color w:val="384440"/>
        </w:rPr>
      </w:pPr>
      <w:r>
        <w:rPr>
          <w:color w:val="384440"/>
        </w:rPr>
        <w:t>Человек знал, что за определенной чертой его ждет Ад. Он знал, что от него зависит, попадет он туда или нет. Ведь в ходе анализа собственной судьбы человек может поправлять ошибки и, тем самым, устранять то, что мешает ему творить. Не обязательно каяться в Аду, процесс покаяния идет по мере осознания содеянного. Но если мы делаем вид, что все в порядке, и не замечаем, как шаг за шагом разрушаемся, деградируем и опускаемся, то мы неизбежно бы попали в Ад. Но почему вдруг звучит все в прошлом? Почему раньше можно было изменить личность в Источнике Поглощения, а сейчас это невозможно? Реальность такова, что Ад превратился в Источник Зла. Как могло это произойти? Были те, кто содержался в Аду, те, кто попадал на исправление, и были те, кто занимался их исправлением. Человек исправлял человека. Человек помогал человеку. Один другого не разрушал. И здесь шел творческий процесс изменения Личности. Человек после семи кругов Ада выходил другим. Он помнил о пройденном пути, о муках и терзаниях. Покаявшийся грешник мог увидеть мир в его красоте и чистоте. В его душе звучал голос Творца: ”Ступай и больше не греши!” Но что значит “не греши” - не нарушай Закон. “Не бойся совершать ошибку. Если будешь со мной, то мы вместе ее исправим”. Главное, нам не следует забывать о том, кто нас создал и какими. Пусть голос Творца звучит в нас всегда.</w:t>
      </w:r>
    </w:p>
    <w:p>
      <w:pPr>
        <w:pStyle w:val="Generaltext"/>
        <w:ind w:firstLine="720"/>
        <w:jc w:val="both"/>
        <w:rPr>
          <w:color w:val="384440"/>
        </w:rPr>
      </w:pPr>
      <w:r>
        <w:rPr>
          <w:color w:val="384440"/>
        </w:rPr>
        <w:t>Истина на данный момент заключается в том, что Ада как такового сейчас нет, есть Источник Зла, и если из Ада был путь к личностному обновлению и возвращению в мир, то в Источнике Зла личность разрушается и не подлежит восстановлению. Что же произошло? Был сделан ряд ошибок в самом Источнике Поглощения, и главное - у человека из Абсолюта возникло желание стать Богом по отношению к грешникам. Результат: изменение структуры Источника Поглощения. Стали смешивать куски несовместимых программ, пошли неуправляемые энергетические процессы, все слилось в единое черное море - Источник Зла, ядовитые испарения которого рождают Монстров, наводящих ужас на Людей и выворачивающих их тела наизнанку. Ужас разрушает человека и ведет к гибли. За всем этим стоит конкретная личность, отказавшаяся от Бога и творящая Зло. И делалось и делается это осознанно.</w:t>
      </w:r>
    </w:p>
    <w:p>
      <w:pPr>
        <w:pStyle w:val="Generaltext"/>
        <w:ind w:firstLine="720"/>
        <w:jc w:val="both"/>
        <w:rPr>
          <w:color w:val="384440"/>
        </w:rPr>
      </w:pPr>
      <w:r>
        <w:rPr>
          <w:color w:val="384440"/>
        </w:rPr>
        <w:t>Главное сейчас - перестать поддерживать Источник Зла осознанно, не идти на сотрудничество с силами Тьмы. Власть, деньги, соблазны, красивые физические тела, успех в миру - все они, отказавшиеся от Создателя, готовы дать тому, кто будет служить Источнику Зла. Не будем наивными, не будем воспринимать этот источник абстрактно. За этим стоят конкретные личности, отдавшие себя в “руки” зла. Их уже переделал сам Источник Зла.</w:t>
      </w:r>
    </w:p>
    <w:p>
      <w:pPr>
        <w:pStyle w:val="Generaltext"/>
        <w:ind w:firstLine="720"/>
        <w:jc w:val="both"/>
        <w:rPr>
          <w:color w:val="384440"/>
        </w:rPr>
      </w:pPr>
      <w:r>
        <w:rPr>
          <w:color w:val="384440"/>
        </w:rPr>
        <w:t>Но между барьером, разделившим мир на две части, существует буферная зона - участок пространства между барьером и Источником Зла. Именно там находится много человек, которые еще подлежат исправлению и не могут быть просто разрушены. Они дороги сердцу Создателя. Он видит их на пути покаяния и очищения. Поэтому он не уничтожает барьер, не уничтожает тех, кто может вернуться к жизни. Бог милостив. Он примет каждого, кто готов идти по пути исправления ошибок.</w:t>
      </w:r>
    </w:p>
    <w:p>
      <w:pPr>
        <w:pStyle w:val="Generaltext"/>
        <w:ind w:firstLine="720"/>
        <w:jc w:val="both"/>
        <w:rPr>
          <w:color w:val="384440"/>
        </w:rPr>
      </w:pPr>
      <w:r>
        <w:rPr>
          <w:color w:val="384440"/>
        </w:rPr>
        <w:t>Поэтому на определенном этапе развития мира Источник Творчества стал Источником Любви, Энергия Любви стала растекаться по всему Миру, для того, чтобы не просто уничтожить Источник Зла, а для того, чтобы восстановить структуру Источника Поглощения, для того, чтобы восстановить гармонию Мира.</w:t>
      </w:r>
    </w:p>
    <w:p>
      <w:pPr>
        <w:pStyle w:val="Generaltext"/>
        <w:ind w:firstLine="720"/>
        <w:jc w:val="both"/>
        <w:rPr>
          <w:color w:val="384440"/>
        </w:rPr>
      </w:pPr>
      <w:r>
        <w:rPr>
          <w:color w:val="384440"/>
        </w:rPr>
        <w:t>Главное - каждый из нас должен знать, по какую сторону барьера он находится, и на что направлены его действия, поступки, мысли, чувства, эмоции. Вспомним, если диск судьбы человека двигался вниз по вертикали, он попал в Ад. Сейчас попадает сначала за барьер, а потом в Источник Зла. Однако, и раньше, и сейчас диск может перемещаться по вертикали вверх, и тогда человек попадает куда? Конечно же, в Источник Творчества, в Источник Любви, в источник, имя которому Рай.</w:t>
      </w:r>
    </w:p>
    <w:p>
      <w:pPr>
        <w:pStyle w:val="Normal"/>
        <w:spacing w:before="280" w:after="280"/>
        <w:ind w:firstLine="720"/>
        <w:jc w:val="both"/>
        <w:rPr>
          <w:lang w:val="ru-RU"/>
        </w:rPr>
      </w:pPr>
      <w:r>
        <w:rPr/>
        <w:t>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left="180"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9. Храмовое строительство. Общие и личные Храмы. Образ Храма в душе мужчины и женщи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споминания... Воспоминания... Воспоминания... Прошлое накатывает ласковыми волнами и воскрешает в сознании былое... Ярко пылает Огонь в Чаше. Огонь, отражаясь на гранях кристалла, который как бы завис в пространстве, освещает стены Храма, расписанные необыкновенной красоты узором. Звучит тихая, но радостная музыка, и цветы, расположившись вокруг чаши концентрическими кругами, наполняют Храм свежестью... Что это за видение? Почему таким знакомым кажется этот Храм Любви? “Ты здесь бывал не раз. Вспомни. Это Храм для двоих. Для Мужчины и Женщины. Храм Молитвы и Любви. Этот Храм есть у тебя на Земле, но помни, в него можно попасть только вдвоем. В нем нет ни окон, ни дверей, Не ищи их. Туда, в этот Храм, тебя приведет Любов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могло случиться, что мы забыли о Храмах, которые созданы для нас Богом? Не потому ли, что забыли Любовь и потеряли друг друга в суете будней. Эти Храмы существуют реально. Пока они в запустении, и значит, не звучит молитва, и радость души кратковременна, и сердце мучается, стараясь вспомнить Истин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авайте еще раз всмотримся в собственную душу. Мы можем ее увидеть в первозданной чистоте, и в этой чистоте проявится образ Храма. Душа хранит в себе этот образ. Представьте себе чистое спокойное озеро, его прозрачную голубую гладь. Всмотритесь спокойно в него, и вы увидите образ собственного Храма, образ Храма Любви. Храм один на двоих, Мужчина и Женщина созданы друг для друга Богом, и поэтому образ Храма в их душах одинаковый. Это свидетельствует о том, что они, мужчина и женщина, части единого целого - Человека. Их души узнают друг друга, ибо они части одной единой человеческой души. Что стоит за образом Храма в душе? Этот образ напоминает каждому из нас о нашем личном Храме на Земле. Не будем его искать на тверди земной. Он не выстроен из камня. Он парит в небесах над землей и манит нас к себе. Мы его не создали собственным воображением. Это реальность. Создавая человека как личность в Центральном Источнике, создают и личные Храмы Человека. Да, именно Храмы, ибо у каждого человека два личных Храма. Один Храм на Земле или на планете, на которой он воплощен, второй Храм находится в Источнике, в котором Человек создан как личность. Это может быть Центральный Источник, либо Абсолют. Каждый из нас может увидеть собственный Храм на Земле. Но одному не войти в этот Храм. Путь к Храму открыт для двои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Что мы можем увидеть, попадая в Храм? Прежде всего, мы увидим Чашу как символ физического теле человека. Ее форма и цвет могут меняться по мере того, как меняется физическое тело человека. В чаше пылает Огонь - символ будхиального тела, отражающий силу духа. Кристалл над огнем - это символ программы человека, через который человек работает с собственной программой, настраивая ее на выполнение задачи текущего воплощения. Все эти три элемента расположены на одной вертикальной оси. Стены или оболочка Храма -  символ души Человека, какова душа, таков и Храм. Символ и тело связаны друг с другом. Но какова здесь связь? Если разрушена душа человека, он может пойти в личный Храм, чтобы в ходе молитвы восстановить ее целостность и чистоту.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зрушение или повреждение оболочки Храма приводит к тому, что человек начинает испытывать душевные муки. Душа темнеет и наполняется печалью, ибо человек понимает, что разрушение личного Храма приведет рано или поздно к разрушению его внутреннего Ми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вернемся в Храм. И увидим в нем рядом с Чашей прекрасные цветы - символ эфирного тела. Звуки музыки, то радостные, то грустные, мелодии, сменяющие одна другую, - есть символ ментального тела. Не потому ли так велико влияние музыки на каждого из нас? Новый мотив - новая мысль. Музыка отражает энергетическое состояние человека. Торжественная и праздничная, она наполняет нас радостью, тихая и спокойная, напоминает о гармоничной любв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Храм - это часть пространства, заключенного в оболочку. Это пространство есть символ каузального тела. Живое, динамичное, подвижное, откликающееся на каждое событие, оно формирует жизненный путь человека.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ткуда взяться радости в сердце, если забыли о своих личных Храмах, давно в них не бывали и, следовательно, забыли о молитве и в этом смысле забыли Бога, ушли от него. Путь к Храму - это путь к Богу. Путь к Богу - это путь к Любви. Через совместную Молитву в личном Храме, где Бог, Мужчина и Женщина есть единое, восстановится утраченная целостность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пугайтесь, если Вы увидели, что Храм ваш в запустении. Чаша может быть разрушена. Огонь погас. Кристалл стал мутным. Пространство закрыто плотным туманом. Цветы завяли или их вовсе нет. Музыка траурная, а оболочка Храма в темных пятнах, а в некоторых местах еще и порвана. Неужели все так плохо? У некоторых из нас храмы действительно в плачевном состоянии. Но мы их можем и должны восстановить. Кто нам может помочь в этом? Тот, кто создал и нас, и наши личные Храмы. Он услышит нас и поможет нам, ибо мы уже будем знать, о чем просим: о восстановлении Храма Любви. И тогда воскреснем духом и найдем друг друга. И засветятся вновь наши личные Храмы светом Любви. Так не испугаемся Истины, пришедшей к нам в образе Храма из нашей души, и откроемся сердцем Создателю. Ведь созданы мы для Радости и Любв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Источнике, в котором Человек создан как личность, находится его второй личный Храм. Человек Космический периодически бывает в том Храме, ибо в нем в программе в виде кристалла заложена информация о предназначении данной личности. В этот Храм человек попадает тогда, когда он очищен, имеет знания о Храме, находится рядом с половиной, когда у человека в достаточной степени развернут энергетический потенциал, которым он может управлять. И тогда, поднявшись вдвоем по линии Судьбы в Центральный Источник, Человек попадает в личный Хра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забыли о том, что человек разрушается, если разрушен его личный Храм. И значит, болеет его физическое тело. Не обязательно это что-то из ряда вон выходящее. В Храме может скапливаться энергетическая пыль. Ее избыток в Храме приводит к тому, что у человека повышается температура, он кашляет и чихает. Но это не ОРЗ, не грипп. Достаточно вымыть Храм, все вычистить внутри, и все пройдет. Человек опять обретет радость и здоровь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пытки попасть в свой Храм с другой, чужой Женщиной или с другим, чужим Мужчиной ведут к разрушению Храма и искажают судьбу человека. Стоит ли пытаться это делать? Насильно мил не будешь. Не пытайтесь обойти Закон. Не разрушайте себ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уществуют и общие Храмы. Общий Храм Центрального Источника строится почти сразу при качественном преобразовании тел Источника, на первых этапах формирования Вселенной. После создания человека наступает момент, когда все, кто создан во Вселенной, т.е. находящиеся на кольцах, на конкретных планетах, личности собираются в Общем Храме Центрального Источника для совместной Молитвы. У каждого человека, созданного в этом источнике, есть место в Общем Храме. Коллективная молитва есть мощный инструмент коллективного Вселенского творчества, посредством которого достигается согласование и гармонизация процессов эволюции Личности и Вселенной. Каждый из нас создан Творцом. Мы созданы для Творчества и Любви. Настанет момент, и земной человек прозреет, вернется в личные Храмы, чтобы воздать Хвалу Создателю и преступить к сотворению новой реально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уже говорили о Планетных Кольцах, о Кольцах Цивилизаций. Напомним, что внутри Кольца строится Общий Храм данной Цивилизации. Строительство Храма позволяет замкнуть все планеты Кольца в единый энергетический контур. Храм необходим для того, чтобы человек мог совершать переходы с одной планеты Кольца на другую. Как нам ни покажется странным, но на каждой планете человек проводит одно воплощение, он не крутится в одних и тех же условиях сотни раз. На каждой планете свои условия, и человек меняется, согласовываясь с реальностями конкретной Планеты. У Человека Космического пластичные тела. Он может их сворачивать и разворачивать мгновенно и сразу приступать к выполнению задачи. Проходя через Храм Кольца, человек в нем получает и осознает новую задач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Заканчивая разговор о Храмах, следует сказать, что по мере того, как меняется человек, меняется его Храм. Человек творит самого себя и собственный Храм. Нет двух одинаковых Личностей, нет двух одинаковых Храмов. Каждый из нас неповторим и уникален. Не будем забывать об этом. И еще. Мы - часть Мира, и каким быть этому миру зависит в том числе и от каждого из нас.</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numPr>
          <w:ilvl w:val="0"/>
          <w:numId w:val="0"/>
        </w:numPr>
        <w:spacing w:before="240" w:after="240"/>
        <w:ind w:left="180"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10. О молитве. Молитва земная и небесна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ало кто из нас удивится, прочитав слово “молитва”. Слово знакомое. У каждого есть личная практика молитвы и в прошлом, и в настоящем. Зададимся вопросом:”Что для нас есть Молитва и как мы попадаем в это состояние - состояние молитв?. Откуда берутся эти  чудесные слова, которые очищают и исцеляют? Что происходит с человеком, который осознанно пребывает в состоянии молитвы? Можно ли научить человека молиться или наступает момент, и Божья Благодать сама нисходит на него, и он пребывает в чудесном состоянии единства с Богом? Как в многообразии личного опыта отыскать Истину?” Вопросы, вопросы, вопросы... Они возникают и растворяются в словах тихой молитвы:” Господи, помилуй... Господи, помилуй... Господи, помилуй...” Иными словами, Господи, обрати на меня внимание, я взываю к тебе и стремлюсь к диалогу с тобой. Однако, к кому мы обращаемся, повторяя вновь и вновь: “Господи, Господи...Господи”? Мы обращаемся к тому, кто создал нас и знает о нас все. В молитве мы обращаемся к нашему Создателю, стремясь к тому, чтобы наша с ним связь была неразрывной, чтобы его Благодать пребывала в нас.</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ремясь обрести хоть какой-то опыт общения с Создателем, человек устремляется в церковь. Нам надо с чего-то начать, и мы идем в земной Храм в поисках начала пути. Нас долго туда не пускали, вырывали традицию религиозной обрядности и моления. И когда теперь, почувствовав социальную свободу, возможность прийти в церковь, мы там не можем найти того, кто нас создал. Мы все разные, не похожие один на другого. Кто-то видит красоту в церковном убранстве, кого-то отталкивают старые потемневшие иконы. Для кого-то в общем церковном молении приходит Истина, а для другого это невыносимо, такому человеку требуется молитва в тишине. Личностная. Лицом к лицу. Один на один, чтобы в порыве откровения раскрыть душу перед Создателем и пройти через слезы покаяния и радости. Нам не нужны посредники. Мы обращаемся к Отцу непосредственно. Порой нам необходим первый толчок, и этим толчком иногда бывает церковь и каноническая моли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мы видим, что этот путь к молитве далеко не для каждого. Мы чаще вспоминаем о Создателе, когда нам плохо, когда сама ситуация подталкивает встать на колени и помолиться. Отчаяние, безысходность, безнадежность, - в этот момент мы понимаем, что наша воля, наши усилия ничто без воли и усилий Создателя, что может помочь только Бог, для которого нет ничего невозможного. Крик вырывается из нашей души и устремляется к Нему. Весь наш опыт сливается в молитву. Мы знаем, что может помочь только он, и мы обращаемся к нему, обретая веру и силы. Мы идем к нему через боль и страдания, ибо знаем, что утешит и спасет, укажет путь к Истине. Уходит боль. Уходит крик о помощи. И мы опять забываем об общении с ним до очередной душевной катастрофы. Но нет и нет, прошлые ситуации наплывают на нас, и нам не хочется прерывать связь с Создателем, мы благодарны ему за то, что создал нас, за то, что помог в трудные минуты, за то, что ведет по пути, не лишая свободы. Прислушайтесь к себе, и вы вдруг обнаружите, что в вас спонтанно, самопроизвольно начинает звучать моли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литва, как чистый, благой поток, низвергается на нас с небес, проходя через нас, очищает нас, и, выливаясь в окружающее пространство, меняет реальность бытия. Молитва меняет энергетическое состояние человека. Энергия будхиального тела, вбирая в себя энергии других тел, устремляется к Богу, и мы уже рядом с Ним. В эти прекрасные моменты бытия мы чувствуем единение с Творцом, наше сознание меняется, и после этого многократно усиленный энергетический поток вливается в нас, в нашу физическую материю, и, если мы захотим, он будет в нас находится постоянно. Главное - раскрыться и пустить его в себ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т один из примеров. “Я не знала, с чего начать. Я не умела Молиться. Но я уже знала, что есть Бог, и я просто начала с ним разговаривать. И незаметно простые земные слова приобрели поэтичность, и полилась небесная молитва. Я до сих пор до конца не понимаю, откуда во мне берутся эти слова, такие красивые, чистые и искренние. Они наплывают незаметно из глубины души. Для меня это молитва. Я могу лежать в постели и моли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ругой пример:”Для того, чтобы молиться, я должна быть одна. В полной тишине. Мне никто не должен мешать. Никто и ничто не должно меня отвлекать. Именно тогда я могу чувствовать себя свободной в общении с Создателем. А начинаю я с простой медитации. Сажусь поудобнее. Успокаиваюсь и через дыхание прихожу к молитве. В этот момент уходят ненужные мысли, чувства и эмоции. Я могу слышать себя и того, к кому обращена Молитва. Я до сих пор не могу забыть искренних моментов покаяния, которое продолжалось несколько часов. В эти минуты и часы я и стояла на коленях, и лежала, радовалась и рыдала. Потоки слез текли из моих глаз. Я не сдерживала себя. Я шла к Истине. И я поняла, что делала насилие над собой и своим ребенком. Я все осознала. Я ломала себя и ломала его. За эти минуты и часы я стала другой. Я дала возможность измениться себе. И если бы не это, я не знаю, как бы я жила. Теперь я знаю, что все будет хорош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а, в молитве иногда действительно важно быть одному. В полной тишине и спокойствии. Молитва может быть без слов. Когда они не требуются. Когда само за себя говорит состояние человека. Но стоит ли абсолютизировать этот момент и говорить, что для молитвы слова не требуются, что лучшая молитва - это молитва молчания? И если уж звучат слова Любви и Преданности, не следует от них отворачиваться и убегать. Ведь в ходе Молитвы возникает естественный диалог, и мы осознаем собственные ошибки, мы учимся, и учит нас тот, кто нас создал. К кому же, как ни к нему, обращаться за советом и помощью? И мы уверяем вас, он вам ответит. Не ищите посредников, обращайтесь к Создателю непосредственно, чувствами и мысля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 многих возникает вопрос: о чем молиться, и вообще, стоит ли о чем-нибудь просить в ходе молитвы, или молитва должна звучать как благодарность. Многие из нас молятся не за себя, а за других, за дочь, за сына, за мать и за отца, порой, за всех людей, за все человечество. Мы молимся за спокойствие и радость во всем мире и забываем о себе. Многие стесняются просить для себя каких-либо благ. Стоит ли это делать? Если у вас есть в этом потребность, если это естественная молитва, в которой звучит просьба, неужели стоит себя сдерживать? Молитесь, и в молитве вам откроется, о том ли проси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литва - мощнейший инструмент очищения. И на первых порах, проходя через покаяние, через молитву человек очищает собственные тела, он становится чище. Молясь, мы становимся просто другими. Нас оставляют ненужные мысли, бранные слова, уходят лохмотья с души, и открываются истинные чувства, мы обретаем эмоциональное спокойствие. Но это спокойствие в мыслях, в чувствах, в эмоциях ведет не к застою, а к очищению внутреннего мира человека. Не следует стремиться “заморозить” чувства, мысли и эмоции. Внутренний Мир утрачивает свою статичность, неподвижность, становится динамично меняющимся и развивающимся. И через молитву мы можем вычистить наш внутренний Мир, устремляясь все к большей и большей степени гармонии. Молитва очищает, если через нее мы приходим к Создател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поминается случай, когда человек утверждал, что он не может молиться, не может обращаться к Богу, ибо еще недостаточно очищен: “Вот когда очищусь, тогда и приду к нему”. Стоит ли идти по такому пути? Можем ли мы без него очиститься и, тем более, до конца? Да, определенная степень чистоты требуется, в грязных сапогах хозяин в дом не войдет. Путь к чистоте -  это путь к Богу. А в чистой душе, в чистом сердце всегда звучит молитва и хвала Творц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пребывающий на Земле, стремится и молиться по земному, забыв о существовании личных Храмов и о том, что он есть единство мужчины и женщины. Мы обращаемся к Создателю, забывая о том, какими он нас создал. Обратимся к нему за советом, и он укажет нам, где молиться и как, чтобы мы смогли от молитвы земной устремиться к молитве небесной. И, прежде всего, в молитве небесной два голоса, мужской и женский, сливаются в один, когда в едином порыве человек обращается к Создателю с молитвой. Не каждый сам по себе молится в храмах земных и каменных, а вдвоем они попадают в свой личный Храм небесный на Земле. Не пытайтесь войти туда друг без друга, не получится. Не ищите ни окон, ни дверей. В Храм вас приведет ваша мысль, мысль о том, что молитва звучит в личном Храме, где вдвоем мужчина и женщина молятся и выполняют ритуал - прекрасный танец, в котором сливаются их тела. ,И потоки света, истекающие от Создателя, наполняют Храм и молящихся. Храм создан для молитвы и творчества. Наступает момент, когда, находясь в пламени, человек работает с кристаллом, с собственной программой, которая из-под купола спускается ему в руки. И начинается процесс творчества. Мы вместе с Богом в Храме творим новую реальность, устремляясь к гармонии и совершенству. Меняется программа, в пламени духовного огня меняется Человек, меняются мужчина и женщина. Они работают вдвоем со своей единой программой в присутствии Творца, который приходит в Храм в виде мощного столба ярко-желтого Света. Звучат слова Любви, один признается в Любви другому. Звучат слова Отца:”Любите друг друга. Любите друг друга. Любите друг друга...” Огонь становится ярче, сильнее, мощнее. Программа уходит под купол на свое место. И каждый раз, обращаясь к молитве, человек творит. Конечно, бывают канонические молитвы, бывают ритуалы, которые уже не раз выполнялись и хорошо нам знакомы. Но каждый раз, попадая в небесный Храм, мы должны быть готовы к импровизации. Слова придут сами. Ибо каждый миг мы другие. Мы не повторяемся. Мы меняемся. И нас меняет звучащее слово молитвы. И если в нас звучат слова:”Господи, помилуй. Господи, помилуй. Господи, помилуй”, мы можем быть уверены, он услышит нас и поможет нам. Он укажет нам на наши ошибки, он подскажет нам, как осознать их и больше не делать, он хочет, чтобы мы были чисты и пребывали в молитве. И тогда звучат слова:”Пребывайте во мне, как я пребываю в вас.” Мы можем чувствовать и знать, что тот, кто создал нас, пребывает в нас постоянно. И тогда мы уверены, что он внутри нас, как столб света, пронизывающий все наши тела. И тогда мы уверены, что мы в нем, и можем увидеть яркую светящуюся сферу вокруг нас, которая защищает нас. И пусть в каждый миг нашего бытия слова Творца будут Истиной для нас и руководством к действию. К этому надо стремиться. Это зависит от нас. Ибо многие из нас слышат его глас, истекающий с небес, а поступают по собственному разумению. Мы свободны в своих мыслях, поступках и действиях. Он не уходит от нас. Мы уходим от него. Проходя через муки и слезы покаяния, мы возвращаемся к нему, взывая о милости, прощении и справедливости. Наступит момент, когда зазвучит в наших Храмах Небесных Молитва о Любви для того, чтобы это чувство воскресло в наших сердцах и помогло найти нам друг друга уже здесь, на Земле. Это возможно, если уверуем в это. Если поверим в то, что можем пребывать в Любви и Радо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ступает момент, когда человек готов попасть в личный Храм, который находится в Источнике. Это может быть Центральный Источник или Абсолют. И тогда в этом Храме звучит Молитва и исполняется ритуал. К чему столько Храмов? Мы можем увидеть иерархию программ. Программа как атманическое тело человека, постоянно меняющееся, программа как кристалл в личном Храме на Земле, т.е. программа, определяющая задачу текущего воплощения, она меняется и корректируется в ходе молитвы в Храме, и, наконец, программа в личном Храме, который находится в Источнике, это программа судьбы человека, она определяет путь личностной эволюции человека. Это разные ступени, на которых происходит творчество. С каждой из программ человек может и должен работать. Он может получить знания о том, как это делать практически. К нам эти знания могут прийти уже сегодня, вопрос в том, готовы ли мы их воспринять. Не надо бояться ответственности, не надо недооценивать себя, через осознание собственной судьбы можно устремиться к познанию собственного творческого “Я”. И тогда молитва - это не столько просьба, обращенная к Богу, но и совместное с Ним Творчество. Ибо он знает все наши потребности, все наши стремления, но без нашего участия они не могут быть реализованы. Так пусть звучит Молитва, и над Землей в тишине плывут светящиеся личные Храмы, в которых человек в Молитве с Отцом твори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уже говорили выше об Общих Храмах. При создании Источника создается и Общий Храм, в котором есть место для каждого, кто создан в этом Источнике. Наступает момент, и все, кто создан в этой Вселенной, собираются в Общем Храме Центрального Источника на общую молитву. И тогда звучит Вселенская Молитва, объединяющая всех в едином процессе Вселенского Творчества. Личностная эволюция Человека Космического неотделима от эволюции Мира, в котором он творит. И пусть во Вселенских и Галактических просторах звучит Молитва как непрерывное признание в Любви тому, кто тебя создал, и тому, кто создан для теб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литесь, но знайте, кому молитесь. Любите, но знайте, кого любите. Устремитесь к Истине, и вы ее обретете. Откройте ей себя, пребывайте в ней. А путь к ней лежит через молитву и покая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ind w:left="180" w:firstLine="720"/>
        <w:jc w:val="both"/>
        <w:rPr>
          <w:rFonts w:ascii="Times New Roman" w:hAnsi="Times New Roman" w:cs="Times New Roman"/>
          <w:color w:val="C89266"/>
        </w:rPr>
      </w:pPr>
      <w:r>
        <w:rPr>
          <w:rFonts w:cs="Times New Roman" w:ascii="Times New Roman" w:hAnsi="Times New Roman"/>
          <w:color w:val="C89266"/>
        </w:rPr>
        <w:t>11. Жизненный цикл человека на Земле.</w:t>
      </w:r>
    </w:p>
    <w:p>
      <w:pPr>
        <w:pStyle w:val="Heading2"/>
        <w:ind w:left="709" w:firstLine="720"/>
        <w:jc w:val="both"/>
        <w:rPr>
          <w:lang w:val="ru-RU"/>
        </w:rPr>
      </w:pPr>
      <w:r>
        <w:rPr>
          <w:rFonts w:cs="Times New Roman" w:ascii="Times New Roman" w:hAnsi="Times New Roman"/>
          <w:b w:val="false"/>
          <w:bCs w:val="false"/>
          <w:color w:val="C89266"/>
          <w:lang w:val="ru-RU"/>
        </w:rPr>
        <w:t>11.1. Создание темного источника во Вселенной.</w:t>
      </w:r>
    </w:p>
    <w:p>
      <w:pPr>
        <w:pStyle w:val="Generaltext"/>
        <w:ind w:firstLine="720"/>
        <w:jc w:val="both"/>
        <w:rPr>
          <w:color w:val="384440"/>
        </w:rPr>
      </w:pPr>
      <w:r>
        <w:rPr>
          <w:color w:val="384440"/>
        </w:rPr>
        <w:t>Наступил момент, когда по замыслу Творца должна была быть создана Вселенная, в которой мы с вами находимся. Все шло своим чередом. Создавалась центральная Галактическая Звезда, питающая энергиями Вселенные, пошел процесс образования Центральных Источников Вселенных. Напомним, что Галактика в данном случае представляет собой четыре Вселенные, развернутые вокруг Центральной Галактической Звезды. Выше мы уже описывали, как образуются из первоэлемента оболочки этой звезды и, каким образом формируются внутренние структуры Вселенной. Первоэлемент из оболочки галактической звезды поступает в центральную точку Вселенной, и начинается формирование Центрального Источника. После создания шара из первоэлемента создаются тела Центрального Источника. В этот момент во Вселенной появляются два посланника Абсолюта, две пары, задача которых - сотворить тела Центрального Источника. Все так и было.</w:t>
      </w:r>
    </w:p>
    <w:p>
      <w:pPr>
        <w:pStyle w:val="Generaltext"/>
        <w:ind w:firstLine="720"/>
        <w:jc w:val="both"/>
        <w:rPr>
          <w:color w:val="384440"/>
        </w:rPr>
      </w:pPr>
      <w:r>
        <w:rPr>
          <w:color w:val="384440"/>
        </w:rPr>
        <w:t>История всегда конкретна. Она творится конкретными личностями, об этом мы забывать не должны. И тем не менее, попытаемся обойтись без имен, ибо они простому земному человеку ничего не скажут. Главное для нас - попытаться понять ход исторического процесса во Вселенной. Это история борьбы светлого и темного начал.</w:t>
      </w:r>
    </w:p>
    <w:p>
      <w:pPr>
        <w:pStyle w:val="Generaltext"/>
        <w:ind w:firstLine="720"/>
        <w:jc w:val="both"/>
        <w:rPr>
          <w:color w:val="384440"/>
        </w:rPr>
      </w:pPr>
      <w:r>
        <w:rPr>
          <w:color w:val="384440"/>
        </w:rPr>
        <w:t>Источник Зла агрессивен. Он борется за самосохранение через тех, кто отошел от Бога и осознанно выступает против него. Пытаясь стать Властелином Мира, человек открывает в себе Источник Зла. Миру свободных творцов противопоставлен мир послушных рабов. Раб не обладает свободой, он не может творить, он должен исполнять, не размышляя, не обсуждая, не думая. Он -слепое орудие в руках властелина. Некоторые стремятся к власти над Миром. Это стремление к власти и увело их от Бога. И с теми, кто рвется к власти, кто пытается разрушить гармонию Мира, было бы нетрудно справиться, если бы мы сами не предавали Бога, оказываясь то по одну, то по другую сторону барьера по собственному желанию. Но Создатель наш терпелив и милостив. Он ждет, пока мы сами, на своем личном опыте не убедимся в пагубности собственных деяний и перестанем совершать ошибки.</w:t>
      </w:r>
    </w:p>
    <w:p>
      <w:pPr>
        <w:pStyle w:val="Generaltext"/>
        <w:ind w:firstLine="720"/>
        <w:jc w:val="both"/>
        <w:rPr>
          <w:color w:val="384440"/>
        </w:rPr>
      </w:pPr>
      <w:r>
        <w:rPr>
          <w:color w:val="384440"/>
        </w:rPr>
        <w:t>Вспомним нет да нет вырывающееся из уст человека: ”Ну, что от меня зависит? Я не Бог. Я маленький человек”.И тогда мы забываем, что он создал нас, что он в нас. И это создает возможность Источнику Зла усиливать собственное влияние на человека, а следовательно, и на мир, в котором человек творит.</w:t>
      </w:r>
    </w:p>
    <w:p>
      <w:pPr>
        <w:pStyle w:val="Generaltext"/>
        <w:ind w:firstLine="720"/>
        <w:jc w:val="both"/>
        <w:rPr>
          <w:color w:val="384440"/>
        </w:rPr>
      </w:pPr>
      <w:r>
        <w:rPr>
          <w:color w:val="384440"/>
        </w:rPr>
        <w:t>Вселенная, в которой мы пребываем, находится рядом с барьером, разделившим Мир на части. Когда создавались тела Центрального Источника, велась работа по перемещению барьера от границ Вселенной по направлению к Источнику Зла, что уже делалось не первый раз. Получилось так, что две пары, которые находились в Центральном Источнике, позволили создать темный источник во Вселенной. За барьером, “в темном мире” велись усиленные работы по созданию ядра темного источника. Это было новое. Никогда еще до этой Вселенной темный источник не обладал собственной программой. Для того, чтобы ядро темного источника и энергетику Источника Зла внедрить во Вселенную, был взорван барьер, и огромный энергетический поток из-за барьера понес ядро ( программу ) темного источника в точку пространства, находящуюся рядом с Центральным Источником. С этого момента и началась история противодействия двух начал во Вселенной: светлого и темного. Строительство Храма Центрального Источника велось уже с учетом новой реальности, с учетом существования темного источника. Таким образом, можно сказать, что было предложено два пути, два сценария развития Вселенной. Программа Центрального Источника указывала на путь созидания человека и цивилизаций, творящих вместе с Создателем. Программа темного источника указывала на путь создания рабов, на путь создания армии насильников, которые подчинили бы Вселенную Источнику Зла. Ситуация складывалась непросто. Впервые ядро темного источника было напрямую связано с Источником Зла и получало оттуда энергию для активного функционирования. Было понятно, что без уничтожения темного источника Вселенная не сможет развиваться должным образом, что человеку, созданному во Вселенной, придется столкнуться с силами зла и противостоять им.</w:t>
      </w:r>
    </w:p>
    <w:p>
      <w:pPr>
        <w:pStyle w:val="Generaltext"/>
        <w:ind w:firstLine="720"/>
        <w:jc w:val="both"/>
        <w:rPr>
          <w:color w:val="384440"/>
        </w:rPr>
      </w:pPr>
      <w:r>
        <w:rPr>
          <w:color w:val="384440"/>
        </w:rPr>
        <w:t>Следует сказать, что именно через программу Центрального Источника реализуются законы Светлого Мира во Вселенной. Программа определяет пути развития Человека во Вселенной и дает ему знание Законов, знание о том, что есть Бог, что есть Человек, что есть Любовь, что есть Творчество, что есть Свобода. Из-за этого темный источник несколько раз пытался воздействовать на программу Центрального Источника с целью ее разрушения. Воздействие было в виде мощных энергетических импульсов. Они не смогли разрушить программу Центрального Источника, но вызывали существенные сбои в ее функционировании. Такова реальность. Это привело к тому, что замедлился процесс формирования новых цивилизаций и человека, поскольку пришлось тратить массу сил и энергии на борьбу с темным источником.</w:t>
      </w:r>
    </w:p>
    <w:p>
      <w:pPr>
        <w:pStyle w:val="Generaltext"/>
        <w:ind w:firstLine="720"/>
        <w:jc w:val="both"/>
        <w:rPr>
          <w:color w:val="384440"/>
        </w:rPr>
      </w:pPr>
      <w:r>
        <w:rPr>
          <w:color w:val="384440"/>
        </w:rPr>
        <w:t>Несмотря на все возникшие трудности, процесс развития Вселенной продолжался. Формировались новые цивилизации. Создавался вселенский человек. В этот момент нежданно-негаданно появилась планета, имя которой Земля. Об этом стоит рассказать более подробно.</w:t>
      </w:r>
    </w:p>
    <w:p>
      <w:pPr>
        <w:pStyle w:val="Generaltext"/>
        <w:ind w:firstLine="720"/>
        <w:jc w:val="both"/>
        <w:rPr>
          <w:color w:val="384440"/>
        </w:rPr>
      </w:pPr>
      <w:r>
        <w:rPr>
          <w:color w:val="384440"/>
        </w:rPr>
        <w:t>Конечно же, ни одна из планет не может возникнуть помимо участия Центрального Источника Вселенной. Шло создание новой цивилизации. Уже было образовано планетное кольцо из пяти планет, уже был построен Храм Кольца для перехода человека с планеты на планету. Человек уже был на планетах. Начался процесс эволюции цивилизации. И вдруг было замечено, что в энергетическом контуре кольца пошел процесс образования новой Планеты. Было принято решение вывести эту планету за пределы кольца, чтобы не нарушалась внутренняя гармония. Предполагалось, что сбой произошел в программе Храма Кольца. Программа была изменена. Прошло немного времени, и было обнаружено, что пошел процесс образования новой планеты. И было решено дать возможность сформироваться планете полностью. Обнаружилось, что сбой программы произошел в Центральном Источнике. Программа была исправлена и процесс образования новых планет через данное планетное кольцо прекратился. Но так как планета была сформирована, а затем выведена из кольца с сформировавшейся программой через Центральный Источник, то предполагалось, что после эволюции планеты ее можно будет включить в планетное кольцо, существенно изменив программу развития цивилизации. Задача была нереальной. Этим замыслом прикрывались попытки создания ряда планет, которые были бы расположены вдоль барьера и служили бы плацдармом для агрессии против Светлого Мира. Процесс вовремя остановили. Но две планеты объединились в единую систему. Вы догадываетесь, что это за планеты. Они хорошо нам знакомы: сформировавшаяся планета - это Земля, а не до конца сформировавшаяся планета -  это ее спутник Луна. Следует отметить, что Земля находится в непосредственной близости от барьера и находится в глухой зоне, в зоне, в которой у человека пропадает интегральное видение, и он воспринимает только физическую часть мира. По сути дела, человек видит процессы, протекающие в физической материи, и не видит интегральные энергетические процессы. Такие условия на данной планете были созданы через мощный энергетический импульс из темного источника. Таких глухих зон во Вселенной несколько.</w:t>
      </w:r>
    </w:p>
    <w:p>
      <w:pPr>
        <w:pStyle w:val="Generaltext"/>
        <w:ind w:firstLine="720"/>
        <w:jc w:val="both"/>
        <w:rPr>
          <w:color w:val="384440"/>
        </w:rPr>
      </w:pPr>
      <w:r>
        <w:rPr>
          <w:color w:val="384440"/>
        </w:rPr>
        <w:t>Все это привело к тому, что планета Земля, на которой мы с вами находимся, оказалась энергетически связанной как с одним источником, так и с другим. И началась борьба за программу Земли, которая шла с переменным успехом. Впервые темный источник был так напрямую связан с планетой Вселенной. Планета стала ареной, на которой столкнулись силы Любви и Зла.</w:t>
      </w:r>
    </w:p>
    <w:p>
      <w:pPr>
        <w:pStyle w:val="Generaltext"/>
        <w:ind w:firstLine="720"/>
        <w:jc w:val="both"/>
        <w:rPr>
          <w:color w:val="384440"/>
        </w:rPr>
      </w:pPr>
      <w:r>
        <w:rPr>
          <w:color w:val="384440"/>
        </w:rPr>
        <w:t>Из вышеизложенного понятно, что на Земле не должно было бы быть человека, ведь Земля не входит в планетное кольцо. История появления человека на Земле - это история разрушения нескольких цивилизаций, и об этом более подробно будет рассказано в следующем разделе.</w:t>
      </w:r>
    </w:p>
    <w:p>
      <w:pPr>
        <w:pStyle w:val="Normal"/>
        <w:spacing w:before="280" w:after="280"/>
        <w:ind w:firstLine="720"/>
        <w:jc w:val="both"/>
        <w:rPr>
          <w:lang w:val="ru-RU"/>
        </w:rPr>
      </w:pPr>
      <w:r>
        <w:rPr/>
        <w:t>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ind w:left="708" w:firstLine="720"/>
        <w:jc w:val="both"/>
        <w:rPr>
          <w:lang w:val="ru-RU"/>
        </w:rPr>
      </w:pPr>
      <w:r>
        <w:rPr>
          <w:rFonts w:cs="Times New Roman" w:ascii="Times New Roman" w:hAnsi="Times New Roman"/>
          <w:b w:val="false"/>
          <w:bCs w:val="false"/>
          <w:color w:val="C89266"/>
          <w:lang w:val="ru-RU"/>
        </w:rPr>
        <w:t>11.2. Приход человека на Землю.</w:t>
      </w:r>
    </w:p>
    <w:p>
      <w:pPr>
        <w:pStyle w:val="Generaltext"/>
        <w:ind w:firstLine="720"/>
        <w:jc w:val="both"/>
        <w:rPr>
          <w:color w:val="384440"/>
        </w:rPr>
      </w:pPr>
      <w:r>
        <w:rPr>
          <w:color w:val="384440"/>
        </w:rPr>
        <w:t>Итак, Земля уже существовала. Она не была предназначена для человека. Человека на этой планете не должно было быть. Ибо стихии бушевали на этой планете, и программа Земли была исковеркана темным источником. За барьером было решено силовым путем привести, а точнее будет сказать, сбросить человека на Землю. Все дело в том, что Источник Зла не может творить, все импровизации темного начала -  это жалкие потуги, попытки из обломков тел и линий собрать искусственного человека, который был бы рабом и беспрекословно выполнял приказы. И зловещий план был реализован. В ход пошло все: и посулы, и подкуп, и шантаж с угрозами, тайные обязательства, обещание власти и господства. За этим стояли те, которые ушли от Создателя и пребывали за барьером сознательно. Вначале было построено несколько ловушек вокруг Земли, которые должны были выйти в четыре Кольца Цивилизаций и начать сброс человек с этих колец в околоземное пространство. После того, как заработали ловушки, энергетические контуры колец были разорваны, и начался интенсивный сброс субстанций четырех цивилизаций в околоземное пространство. Это привело к тому, что эволюция этих цивилизаций почти прекратилась. Проходя через ловушку, человек разделялся на две части: на мужчину и на женщину, которые разбрасывались в разные стороны. Предпринимались активные попытки разделить человека навсегда. В околоземном пространстве человек терял интегральное видение, и им можно было манипулировать. Однако, даже утратив видение, человек продолжал хорошо контролировать состояние собственных тел, и разделить систему на отдельные части не удавалось. Сложнее дело обстояло с линиями судьбы, соединяющими мужчину и женщину с Центральным Источником. Линии разрушали, разрезали на части. Все это было реализовано на практике чуть позже. После этого стали активно строить новые ловушки. Цель была следующей: сбросить человека собственно на твердую Землю, чтобы его можно было приковать к Земле. И представители пяти цивилизаций стали активно пребывать на Землю. Ловушки раздирали их на части. Для всех это было полной неожиданностью. Этот стресс до сих пор сидит в нас и разрушает нас изнутри. Человека было решено запугать и изменить до неузнаваемости. Вспомним, не отсюда ли берет начало знаменитое выражение: “Разделяй и властвуй.”</w:t>
      </w:r>
    </w:p>
    <w:p>
      <w:pPr>
        <w:pStyle w:val="Generaltext"/>
        <w:ind w:firstLine="720"/>
        <w:jc w:val="both"/>
        <w:rPr>
          <w:color w:val="384440"/>
        </w:rPr>
      </w:pPr>
      <w:r>
        <w:rPr>
          <w:color w:val="384440"/>
        </w:rPr>
        <w:t>У человека, разодранного на части, резко падал энергетический потенциал, его легко было подавить, его смогли запутать. Но человек наощупь начинал искать свою половину.</w:t>
      </w:r>
    </w:p>
    <w:p>
      <w:pPr>
        <w:pStyle w:val="Generaltext"/>
        <w:ind w:firstLine="720"/>
        <w:jc w:val="both"/>
        <w:rPr>
          <w:color w:val="384440"/>
        </w:rPr>
      </w:pPr>
      <w:r>
        <w:rPr>
          <w:color w:val="384440"/>
        </w:rPr>
        <w:t>Следует сказать, что некоторые из нас на Земле уже миллионы лет. Борьба между светлым и темным началом шла с переменным успехом. Половины уже встречались на Земле. Могли даже объединяться, но не было механизма, позволяющего человеку уйти с планеты, то есть сделать переход на Кольцо Цивилизаций. При этом, еще не были убраны ловушки. Затем знания о человеке были утрачены. Многие забыли о Божественном треугольнике. В результате пошли активные процессы смешения половин. Все смешалось. Человек стал активно разрушать сам себя, ибо он стал забывать, что есть Бог, что есть Храм и, следовательно, что есть Любовь и Молитва. Постепенно человек на Земле утратил контроль за собственными телами. Это привело к тому, что стало возможным забирать куски тел мужчины или женщины, а то и полностью тела. Шла бойкая купля-продажа тел. Замысел был простой - создать искусственного человека-солдата. Воспользоваться тем, что человек не видит интегрально. Попытаться смешать воедино все светлое и темное.</w:t>
      </w:r>
    </w:p>
    <w:p>
      <w:pPr>
        <w:pStyle w:val="Generaltext"/>
        <w:ind w:firstLine="720"/>
        <w:jc w:val="both"/>
        <w:rPr>
          <w:color w:val="384440"/>
        </w:rPr>
      </w:pPr>
      <w:r>
        <w:rPr>
          <w:color w:val="384440"/>
        </w:rPr>
        <w:t>Пользуясь близостью барьера, мужчину или женщину уводили за барьер, уговаривали пойти на предательство или заставляли сделать это силой. Не каждый выдерживал. Выдерживал тот, кто верил в собственные силы и в того, Кто его создал. Через барьер тела и куски тел шли потоком. Шел целенаправленный процесс разрушения божьего человека как мужчины и женщины. За барьером из кусков тел и из тел составляли искусственного человека. У этого, даже слова не подберешь, пусть будет робота, отсутствовала программа, будхиальное и каузальное тела. Другие четыре тела были организованы по-другому и, по сути дела, телами не являлись. Линии подключались к темному источнику. Сами линии состояли из кусков. Таким образом, разрушая живого человека, за барьером создавали послушных роботов и отправляли в темный источник Вселенной. Они не должны были отличаться от живого человека. Это удалось сделать, встроив куски программы прямо в физическую голову. Мы не можем без интегрального видения отличить, где робот и где человек. Если посмотреть на интегральном видении живого человека в виде мужчины или женщины, то мы увидим тела, наполненные энергией, мы увидим душу, в центре которой пылает огонь. Посмотрев интегрально на робота, на эту оболочку из физической материи, мы не увидим тел, мы увидим темное пятно. У оболочки нет и не может быть души, это бездуховные солдаты, исполняющие приказы, но лишенные собственной воли. Внешне, пользуясь физическим зрением, мы не отличим человека от физической оболочки. Один имеет вид мужчины, и другой имеет такой же вид. Как понять, с кем имеешь дело? Ответ прост - научиться видеть.</w:t>
      </w:r>
    </w:p>
    <w:p>
      <w:pPr>
        <w:pStyle w:val="Generaltext"/>
        <w:ind w:firstLine="720"/>
        <w:jc w:val="both"/>
        <w:rPr>
          <w:color w:val="384440"/>
        </w:rPr>
      </w:pPr>
      <w:r>
        <w:rPr>
          <w:color w:val="384440"/>
        </w:rPr>
        <w:t>Все делалось для того, чтобы прекратить разрушение человека на Земле, чтобы восстановить его целостность и обратить его душу к Богу. Именно этот процесс начал активно протекать во времена Атлантиды. Темному началу не оставалось ничего другого, как сформировать ситуацию, чтобы затопить материк и вывести всех, кто был на материке из воплощения.</w:t>
      </w:r>
    </w:p>
    <w:p>
      <w:pPr>
        <w:pStyle w:val="Generaltext"/>
        <w:ind w:firstLine="720"/>
        <w:jc w:val="both"/>
        <w:rPr>
          <w:color w:val="384440"/>
        </w:rPr>
      </w:pPr>
      <w:r>
        <w:rPr>
          <w:color w:val="384440"/>
        </w:rPr>
        <w:t>В ходе пребывания человека на Земле его физическая материя, то, что мы видим сейчас физическими глазами, становилась все более и более плотной. Материально, человек эволюционировал в сторону огрубления. Это привело к тому, что материя, находящаяся внутри тел человека, не позволяет объединиться мужчине и женщине на материальном уровне в условиях Земли. Человек окончательно запутался и до сих пор не знает, как выйти из этой , прямо скажем, не простой ситуации. Как избавиться от слепоты и при этом не попасть в другой стресс от того. что всю жизнь прожил с роботом, с физической оболочкой? Что же делать нам, живым мужчинам и женщинам, волею судьбы попавших на Землю, на эту несчастную Планету? Посоветовать можно одно: обратить свои взоры, сердца и души к Создателю, найти путь к собственным Храмам и к собственному спасению через молитву и покаяние, через исправление собственных ошибок. Испугаемся - разрушимся до основания. Пусть сила духа поможет нам. Так очистимся и услышим слово Бога, которое укажет нам путь в жизнь вечную или в Храм Земли.</w:t>
      </w:r>
    </w:p>
    <w:p>
      <w:pPr>
        <w:pStyle w:val="Normal"/>
        <w:spacing w:before="280" w:after="280"/>
        <w:ind w:firstLine="720"/>
        <w:jc w:val="both"/>
        <w:rPr>
          <w:lang w:val="ru-RU"/>
        </w:rPr>
      </w:pPr>
      <w:r>
        <w:rPr/>
        <w:t>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1.3. О четырех состояниях человека: бодрствование, сон, смерть, жизнь вечна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одился ребенок, и человек в виде мужчины или женщины пришел на Землю. Первый крик, и легкие наполнились воздухом Земли, так начинается цикл переходов человека: бодрствование-сон и сон-бодрствование. Каждому из нас хорошо известны эти состояния. Посмотрим, что же происходит с телами человека во время бодрствования, сна и отдыха и попытаемся ответить на вопрос: “почему человек спит”.Ведь сон - это чисто земной феномен. Следует сразу сказать, что изначально не предполагалось, что человек будет спать. Предполагалось, что человек будет отдыхать, ибо сон и отдых - это два разных состояния. Сон есть результат внешнего воздействия на человека, есть попытка разрушить его целостность. Именно силы Зла, навевая на человека сны, научили его спать. Для того, чтобы не ошибиться, в каком состоянии находится человек, надо видеть, в каком состоянии находятся его тела. Если все семь тел человека объединены в единую систему, и эта система через линию судьбы энергетически связана с Центральным Источником, то можно сказать, что человек находится в состоянии бодрствования. Он получает энергию и информацию из Источника, в котором он создан. Что же тогда есть сон? Что происходит с телами человека во время сна? Во время сна система тел распадается на части. Каждое тело существует само по себе. Разрываются и исчезают связи между телами. Человек не контролирует состояние тел, ибо они разбегаются в разные стороны друг от друга, и могут находиться в разных пространствах. Поскольку контроль за телами отсутствует, они подвергаются интенсивному внешнему воздействию. Они могут быть разрушены полностью или частично, могут пропитаться чужеродной энергией, а иногда просто попасть в энергетическую ловушку, из которой им очень трудно выбраться. А каким же образом человек переходит от сна к бодрствованию? Дело в том, что с каждым телом уходит и часть программы, часть атманического тела, небольшой кусочек программы остается вместе с физической материей человека, именно он и дает команду в виде энергетического импульса на объединение тел в систему. Важно помнить о том, что, когда человек спит, линия, связывающая его с Центральным Источником, находится в нерабочем состоянии. Энергии и информации поступать некуда - тела разбежались. Самое печальное, что в этот момент человек утрачивает связь с Богом, с тем, кто его создал, и тем самым подвергает себя опасности быть разрушенным. Именно поэтому тот, кто уже может видеть интегрально, после сна может увидеть, что не все тела собрались, например, отсутствует душа. Или в результате распада системы тел и последующего процесса объединения одни тела заменяются на другие. Если, например, происходит замена каузального тела, то человек начинает попадать, что называется, не в свои ситуации. Он не может понять, что с ним творится. Событийный ряд сбивает его с толку. Человек начинает жаловаться на судьбу, выглядеть жалким и потерянным. Он изо всех сил пытается что-либо изменить, поправить, но у него это не получается. Поэтому после сна обязательно необходим контроль за тел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Во время сна тела пронизывают многочисленные информационные потоки, которые часто не согласованы один с другим. Именно поэтому мы можем видеть невероятные, фантастические сны, поверить в реальность которых просто невозможно. Как правило, человек не помнит этих снов. И это хорошо. Программа делает так, что стирает из нашей памяти ненужный информационный мусор.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ведь сны сбываются? Что это тогда такое? В этом случае можно сказать, что это не сон, это информация, которую получил человек ноч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радиция гласит: если человек ходит с открытыми глазами, он бодрствует, если он лежит с закрытыми глазами, то он спит. Что же получается с точки зрения системы тел: если у человека тела разбежались, и он ими не управляет, но тем не менее его физическая материя передвигается в окружающей среде с открытыми глазами, то можно сказать, что такой человек спит на ходу. Он в состоянии сн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ом же случае, когда человек лежит с закрытыми глазами, а мы его стараемся разбудить, толкая и тормоша его грубо физическое тело, а он не реагирует ни на какие наши усилия, и при этом его тела объединены в систему и получают энергию с линии судьбы, то такой человек отдыхает. Сон мешает человеку отдыхать. Разно направленные мысли, чувства, эмоции и возникающие ситуации - вот причина развала системы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е дело в том, что когда, наше физическое тело перестает работать, и мы отдыхаем, во всех телах начинают идти интенсивные процессы очистки. Вспомним, что иногда нам стоит полежать или посидеть с закрытыми глазами полчасика, и мы готовы снова интенсивно трудить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происходит с нами во время отдыха, когда физическое тело неподвижно, и огромное количество физической энергии не тратится на перемещение физической материи? Во время отдыха лимфатическая система активно очищает Внутренний Мир человека, но, как правило, энергетической грязи так много, что лимфатическая система не справляется со своей функцией. Тогда ей на помощь приходит кровеносная система, которая во время отдыха выполняет функцию лимфатической системы. Таким образом, мы хорошо отдыхаем, когда позволяем лимфатической и кровеносной системе активно нас очищать. Разбежавшиеся тела невозможно очистить, ибо нарушается целостность лимфатической и кровеносной систем, элементы которых находятся во всех телах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может научиться отдыхать так, чтобы его тела при этом не разбегались в разные стороны, то есть отдыхать, не уходя в сон. Это приходит с опытом и практикой. И наступает момент, когда человек практически перестает спать. Это означает одно: тела такого человека всегда объединены в единую систему, и в этом смысле он все время или бодрствует, или отдыха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проходит день за днем, и наступает момент, когда нам пора умирать. И если состояние бодрствования наиболее тесно связано с состоянием сна и отдыха, то состояние смерти есть преддверие жизни вечной. Главное для нас - понять, что не мы решаем, когда нам родиться и когда нам умереть, а наш Создатель. Поскольку мы уже не первое воплощение крутимся на Земле, значит, мы уже не раз умирали, и это состояние нам хорошо известно. Что же происходит с человеком, когда он умирает? Не бойтесь, человек не разрушается, сохраняются все его тела. Более того, человек радуется тому, что он освободился от бремени земного существования. Девять дней человек находится в томительном ожидании, пока идет процесс выделения физической энергии из физической материи. Тот, кто умер, не менее, а, может быть, болеет жив, чем мы. Ему не понятны ни наши душевные муки, ни слезы, ни терзания. Ибо в преддверии жизни вечной радуется сердце человеческое. Человек бессмертен. Мы рождаемся и умираем только на Земле. Можем ли мы хоть как-то помочь тому, кто уходит от нас в мир иной, нет, не в землю, а в жизнь вечную. Да, можем. Физическая энергия из физической материи в физическое тело человека переходит в течение девяти дней. Все это время человек ходит, прощается с друзьями и родственниками и , как правило, осознает часто, что его не видят, не слышат, не понимают те, кто еще пребывает на Земле и занят своими суетными мирскими делами. Срок пребывания умершего на Земле может быть сокращен. Для этого необходимо его физическую материю, или труп, сжечь, кремировать. При сжигании физическая энергия практически сразу выделяется и переходит в тонко физическое тело человека. После этого человек готов к переходу в Центральный Источник. После девяти дней или чуть раньше тела человека начинают втягиваться в линию судьбы, и начинается подъем тел к Центральному Источнику. Движение по линии происходит в течение тридцати одного дня. Это означает, что на сороковой день человек попадает в Центральный Источник, конечно, если у него все в порядке с душой и будхиальным телом. Если душа и будхиальное тело загрязнены, то человек может долгое время находиться в чистилище, в котором эти два тела основательно очищаются. В Центральном Источнике не должно быть грязи. Чистилище находится на входе в Центральный Источни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м теперь становится более понятным значение традиции поминок: девяти и сорока дней. Это начало и окончание движения человека к жизни вечной. Это его успешное попадание в Центральный Источник. Мы должны радоваться за тех, кто умер, а мы скорбим, причитаем, причитая о том, как нас рано оставили. Тем самым мы подвергаем опасности человека. За девять дней уходящий в мир иной набирает достаточный энергетический потенциал, чтобы начать движение по линии судьбы. Если в этот момент начала движения у нас будет сильное желание оставить его на Земле, мы можем это сделать. Мы своими мыслями, чувствами, а порой и действиями не даем ему начать движение по линии. Тем самым мы обрекаем человека на скитания по Земле, лишаем его радости встречи с Создателем и ввергаем в пучину страданий и разрушения. Этот человек начинает нас пугать, находясь в наших квартирах. Пытается вступить с нами в контакт. Мы начинаем слышать шаги, общаться с умершими, забывая о дне сегодняшнем. Мы начинаем жить прошлым. Зачем же мешать друг другу? Пусть все идет своим чередом. Настанет момент, и мы отправимся в путь - к Центральному Источнику, и будем радоваться тому, что нам никто не помешает попасть в жизнь вечну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прашивается, к чему все наши страдания, к чему наши частые посещения кладбищ? Ведь поклоняемся – праху. Нечего искать человека в земле. Нет его там. Он пребывает в жизни вечной на небесах. Сами не ведаем, что творим. Это человек уже вышел на следующее воплощение для выполнения новой задачи, а мы все слезы льем. Кому они нужны, наши слезы? И вспомним, как после посещения мест захоронения портится наше настроение, как тела пропитываются грязью, и обостряются болезни. Давайте будем помнить, что те, кто ушли от нас, в руках божьих пребывают. И поэтому пусть наши тревоги и печали нас покину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если человек в момент смерти сохранил спокойствие и избежал активного стороннего воздействия на собственные тела и линию судьбы, то на сороковой день он оказывается в Центральном Источнике Вселенной. Человек попадает в совершенно другое пространство, заполненное энергиями, в котором продолжается работа. Каждый из нас не раз бывал в Центральном Источнике. Прежде всего, там подводились итоги воплощения и делался вывод, успешно ли выполнена задача, поставленная Создателем. Затем человек старался восстановить свои тела, насколько мог. После того все, кто был с Земли и оказался в Центральном Источнике рядом с ним, работали уже коллективно с его телами, продолжая их восстановление. Шел процесс коллективной взаимопомощи. Время пребывания в жизни вечной зависело от того, каким потенциалом обладал человек, чем меньше потенциал, тем быстрее выход на воплощение. Поскольку линии и тела у мужчин и женщин были разделены, то половины могли выходить на воплощение с большим сдвигом во времени. Бывало и так. И до сих пор это есть, может случиться так, что мужчина находится в Центральном Источнике, а женщина на Земле, или наоборот, женщина находится в Источнике, а мужчина на Земле. А друг без друга мужчине и женщине трудно выполнить задачу текущего воплощения, которая дается человеку Создател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ед теми, кто в Источнике, после их восстановления ставится новая задача, происходит ее осмысление, и после этого идет выход на новое воплощение. Пребывая в жизни вечной, человек осознает еще и еще раз, что на Земле идет противостояние светлого и темного начал. Уже там, в Источнике, было известно, в какую семью на воплощение пойдет человек, и почему именно в эту семью, и с какой целью. Ибо, выполняя задачу текущего воплощения, мы одновременно пытаемся отработать критические точки судьбы. Поэтому все мы не раз уже встречались друг с другом, попадая иногда в общие конфликтные ситуации, или были в прошлом хорошими друзьями и сейчас готовы помочь друг другу. Более подробный разговор и о судьбе, и о семье, и о друзьях - чуть позж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наступает момент, когда мы уже готовы идти на новое воплощение. Уже в этот начальный момент беременности женщины тела человека из Центрального Источника по линии судьбы приходят к зародышу с целью энергетической корректировки его развития. В течение беременности тела не раз приходят в будущую физическую материю ребенка и устраняют при необходимости дефекты ее развития. Если это удается сделать, то зародыш развивается дальше, если нет - то у женщины возникает угроза выкидыша. Что порой и происходит, как мы знаем. Если развитие физической материи идет успешно, то в течение девяти месяцев физическая материя в матке матери готовится принять тела человека из Центрального Источника. Идет процесс “притирки” одного к другому. Окончательное решение о выходе на воплощение принимается в момент рождения ребенка: если физическая материя сформирована с большими отклонениями от нормы, то может быть принято решение о переносе срока воплощения. Тогда мы сталкиваемся с феноменом мертворожденного ребенка. Если же все в порядке, тела соединяются с физической материей младенца, и человек выходит на воплощ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же определить, приходят тела на корректировку развития зародыша или нет? Через интегральное видение мы увидим у матери две линии судьбы, одну ее собственную, и другую линию - ее будущего ребенка. Следует напомнить, в случае выхода на воплощение человека в виде мужчины или женщины линия судьбы выходит из Центрального Источника Вселенной, в случае создания “робота” - из темного источника, и зародыш формируется под непосредственным управлением одного из источник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рагедия заключается в том, что светлый, имеющий душу человек мог вступить в брак с “роботом”, с физической оболочкой, и тогда рождается “темный” ребенок. Жесткие социальные условия заставляют родителя исполнять свой родительский долг, содержа материально и энергетически тех, кому не место во Вселенной. Возможно ли это? Не бред ли это? Нет. Это реальность, о которой должен знать человек. И с учетом этой реальности можно выстроить собственную жизнь. Было бы жела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дводя небольшой итог, можно сказать, что в каком бы из четырех состояний ни находился человек Земли: в состоянии бодрствования, сна, смерти или жизни вечной, - он всегда представляет собой систему из семи тел. Напомним, что это атманическое, будхиальное, каузальное, ментальное, астральное, эфирное и физическое тела. Стоит ли пытаться искать другие тела, пытаться расширить систему или наоборот ее изменить в сторону уменьшения. Практика показывает, в какой бы Вселенной данного Абсолюта мы с вами ни встретили человека, мы всегда у него увидим семь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брасывая человека на Землю с Планетных Колец, предполагали, что человек окажется в ловушке, из которой ему просто некуда будет выбраться. Планета в кольцо не встроена. Следовательно, Храма Кольца для Земли не существует, и, следовательно, переход с планеты Земля на другую планету невозможен. Мы уже знаем, что для человека разрушительно пребывание на Земле. Поэтому и было принято небывалое в истории данного Абсолюта решение отправлять по линии судьбы тела человека после его смерти в Центральный Источник на восстановление, проводя попутно процесс очищения тел.</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При выходе на воплощение человеку выдается участок пространства, в котором он должен находиться. Схематично, очень упрощенно это пространство можно представить в виде квадрата, разделенного на четыре части прямым крестом. Тем самым большой квадрат делится на четыре пространственные области:</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s">
            <w:drawing>
              <wp:anchor behindDoc="0" distT="0" distB="0" distL="114935" distR="114935" simplePos="0" locked="0" layoutInCell="0" allowOverlap="1" relativeHeight="7">
                <wp:simplePos x="0" y="0"/>
                <wp:positionH relativeFrom="column">
                  <wp:posOffset>16202025</wp:posOffset>
                </wp:positionH>
                <wp:positionV relativeFrom="paragraph">
                  <wp:posOffset>152400</wp:posOffset>
                </wp:positionV>
                <wp:extent cx="95250" cy="95250"/>
                <wp:effectExtent l="6350" t="6350" r="6985" b="6985"/>
                <wp:wrapNone/>
                <wp:docPr id="5"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75pt;margin-top:12pt;width:7.45pt;height:7.45pt;mso-wrap-style:none;v-text-anchor:middle">
                <v:fill o:detectmouseclick="t" type="solid" color2="whit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8">
                <wp:simplePos x="0" y="0"/>
                <wp:positionH relativeFrom="column">
                  <wp:posOffset>1114425</wp:posOffset>
                </wp:positionH>
                <wp:positionV relativeFrom="paragraph">
                  <wp:posOffset>-485775</wp:posOffset>
                </wp:positionV>
                <wp:extent cx="3933825" cy="2133600"/>
                <wp:effectExtent l="12700" t="12700" r="0" b="12700"/>
                <wp:wrapNone/>
                <wp:docPr id="6" name=""/>
                <a:graphic xmlns:a="http://schemas.openxmlformats.org/drawingml/2006/main">
                  <a:graphicData uri="http://schemas.microsoft.com/office/word/2010/wordprocessingGroup">
                    <wpg:wgp>
                      <wpg:cNvGrpSpPr/>
                      <wpg:grpSpPr>
                        <a:xfrm>
                          <a:off x="0" y="0"/>
                          <a:ext cx="3933720" cy="2133720"/>
                          <a:chOff x="0" y="0"/>
                          <a:chExt cx="3933720" cy="2133720"/>
                        </a:xfrm>
                      </wpg:grpSpPr>
                      <wpg:grpSp>
                        <wpg:cNvGrpSpPr/>
                        <wpg:grpSpPr>
                          <a:xfrm>
                            <a:off x="0" y="0"/>
                            <a:ext cx="1464480" cy="2133720"/>
                          </a:xfrm>
                        </wpg:grpSpPr>
                        <wps:wsp>
                          <wps:cNvSpPr/>
                          <wps:spPr>
                            <a:xfrm>
                              <a:off x="0" y="0"/>
                              <a:ext cx="1464480" cy="2133720"/>
                            </a:xfrm>
                            <a:prstGeom prst="rect">
                              <a:avLst/>
                            </a:prstGeom>
                            <a:noFill/>
                            <a:ln w="25560">
                              <a:solidFill>
                                <a:srgbClr val="000000"/>
                              </a:solidFill>
                              <a:miter/>
                            </a:ln>
                          </wps:spPr>
                          <wps:style>
                            <a:lnRef idx="0"/>
                            <a:fillRef idx="0"/>
                            <a:effectRef idx="0"/>
                            <a:fontRef idx="minor"/>
                          </wps:style>
                          <wps:bodyPr/>
                        </wps:wsp>
                        <wps:wsp>
                          <wps:cNvSpPr/>
                          <wps:spPr>
                            <a:xfrm>
                              <a:off x="731520" y="0"/>
                              <a:ext cx="720" cy="2133720"/>
                            </a:xfrm>
                            <a:prstGeom prst="line">
                              <a:avLst/>
                            </a:prstGeom>
                            <a:ln w="12600">
                              <a:solidFill>
                                <a:srgbClr val="000000"/>
                              </a:solidFill>
                              <a:miter/>
                            </a:ln>
                          </wps:spPr>
                          <wps:style>
                            <a:lnRef idx="0"/>
                            <a:fillRef idx="0"/>
                            <a:effectRef idx="0"/>
                            <a:fontRef idx="minor"/>
                          </wps:style>
                          <wps:bodyPr/>
                        </wps:wsp>
                        <wps:wsp>
                          <wps:cNvSpPr/>
                          <wps:spPr>
                            <a:xfrm>
                              <a:off x="0" y="1065600"/>
                              <a:ext cx="1464480" cy="720"/>
                            </a:xfrm>
                            <a:prstGeom prst="line">
                              <a:avLst/>
                            </a:prstGeom>
                            <a:ln w="12600">
                              <a:solidFill>
                                <a:srgbClr val="000000"/>
                              </a:solidFill>
                              <a:miter/>
                            </a:ln>
                          </wps:spPr>
                          <wps:style>
                            <a:lnRef idx="0"/>
                            <a:fillRef idx="0"/>
                            <a:effectRef idx="0"/>
                            <a:fontRef idx="minor"/>
                          </wps:style>
                          <wps:bodyPr/>
                        </wps:wsp>
                        <wps:wsp>
                          <wps:cNvSpPr/>
                          <wps:spPr>
                            <a:xfrm>
                              <a:off x="688320" y="1004040"/>
                              <a:ext cx="92160" cy="1339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1005120" y="425520"/>
                            <a:ext cx="275040" cy="267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920960" y="426240"/>
                            <a:ext cx="2013120" cy="1600200"/>
                          </a:xfrm>
                          <a:prstGeom prst="rect">
                            <a:avLst/>
                          </a:prstGeom>
                          <a:noFill/>
                          <a:ln w="0">
                            <a:noFill/>
                          </a:ln>
                        </wps:spPr>
                        <wps:txb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1 - бодрствовани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2 - сон или отдых;</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3 - смерть;</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4- жизнь веч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73600" y="425520"/>
                            <a:ext cx="275040" cy="267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4</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73600" y="1492200"/>
                            <a:ext cx="275040" cy="267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3</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005120" y="1492200"/>
                            <a:ext cx="275040" cy="267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7.75pt;margin-top:-38.25pt;width:309.8pt;height:168pt" coordorigin="1755,-765" coordsize="6196,3360">
                <v:group id="shape_0" style="position:absolute;left:1755;top:-765;width:2306;height:3360">
                  <v:rect id="shape_0" stroked="t" o:allowincell="f" style="position:absolute;left:1755;top:-765;width:2305;height:3359;mso-wrap-style:none;v-text-anchor:middle">
                    <v:fill o:detectmouseclick="t" on="false"/>
                    <v:stroke color="black" weight="25560" joinstyle="miter" endcap="flat"/>
                    <w10:wrap type="none"/>
                  </v:rect>
                  <v:line id="shape_0" from="2907,-765" to="2907,2594" stroked="t" o:allowincell="f" style="position:absolute">
                    <v:stroke color="black" weight="12600" joinstyle="miter" endcap="flat"/>
                    <v:fill o:detectmouseclick="t" on="false"/>
                    <w10:wrap type="none"/>
                  </v:line>
                  <v:line id="shape_0" from="1755,913" to="4060,913" stroked="t" o:allowincell="f" style="position:absolute">
                    <v:stroke color="black" weight="12600" joinstyle="miter" endcap="flat"/>
                    <v:fill o:detectmouseclick="t" on="false"/>
                    <w10:wrap type="none"/>
                  </v:line>
                  <v:oval id="shape_0" fillcolor="black" stroked="t" o:allowincell="f" style="position:absolute;left:2839;top:816;width:144;height:210;mso-wrap-style:none;v-text-anchor:middle">
                    <v:fill o:detectmouseclick="t" type="solid" color2="white"/>
                    <v:stroke color="black" weight="12600" joinstyle="miter" endcap="flat"/>
                    <w10:wrap type="none"/>
                  </v:oval>
                </v:group>
                <v:shape id="shape_0" stroked="f" o:allowincell="f" style="position:absolute;left:3338;top:-95;width:432;height:420;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780;top:-94;width:3169;height:2519;mso-wrap-style:square;v-text-anchor:top" type="_x0000_t202">
                  <v:textbo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1 - бодрствовани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2 - сон или отдых;</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3 - смерть;</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4- жизнь веч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186;top:-95;width:432;height:420;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4</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186;top:1585;width:432;height:420;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3</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3338;top:1585;width:432;height:420;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p>
    <w:p>
      <w:pPr>
        <w:pStyle w:val="Normal"/>
        <w:ind w:firstLine="720"/>
        <w:jc w:val="both"/>
        <w:rPr/>
      </w:pPr>
      <w:r>
        <w:rPr>
          <w:rFonts w:cs="Times New Roman" w:ascii="Times New Roman" w:hAnsi="Times New Roman"/>
          <w:color w:val="00000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очку по центру креста входит линия судьбы, соединяющая тела человека с Центральным Источник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ой подход позволяет говорить о том, что переход из одного состояния в другое, например, бодрствование - сон или смерть - жизнь вечная, есть пространственный переход из одного участка пространства в другой. Если мы интегрально посмотрим на квадрат, представив его перед собой, и увидим, что максимально светится первая пространственная область, то это означает, что человек бодрствует. Если энергия сконцентрирована во второй пространственной области, если светится на схеме нижний правый квадрат, то человек находится в состоянии сна или отдыха. При переходе в эту область из области бодрствования тела могут разбегаться в разные стороны. В случае сна, если тренировать мыслью единение тел, то они не будут выходить за пределы второй пространственной области, и тем самым, не будут подвергаться опасности активного разрушения и загрязнения. Если мы увидим, что в активном состоянии находится третья пространственная область, это означает, что человек находится в квадрате смерти, он либо уже умер, либо умирает. При активности четвертой пространственной области, ее максимальном свечении можно сказать, что человек находится в Центральном Источнике. Все это мы можем видеть и наблюдать при жизни человека в текущем воплоще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 анализу схемы необходимо подходить очень осторожно и аккуратно. Необходимо иметь хорошую практику интегрального видения, чтобы не ошибиться. И все-таки, с чем мы можем столкнуться при элементарном анализе схемы. Прежде всего, следует отметить, что все четыре пространственные области должны иметь четкие границы. Разрушение границ приводит к тому, что энергия распределяется в пространстве хаотично, и начинают идти активные процессы разрушения тел. Так, при употреблении наркотиков, в том числе и алкоголя, мы можем увидеть, что происходит разрушения границ пространства по периметру и между областями. Это приводит к тому, что интенсивно начинает разрушаться оболочка астрального тела, а затем разрушается и собственно душа. Часто разрушение затрагивает астральный центр и в этом случае изменения носят практически необратимый характер. Употребляя наркотики, человек убивает сам себя. Часто границы разрушаются под влиянием целенаправленного воздействия - колдовства. Главное в этой ситуации - понять, что мы можем собственной мыслью, через видение восстановить пространственные границы и, при определенном навыке, управлять пространственными переход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отрим конкретные пример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жалуется на бессонницу, не может по ночам спать, глаза не закрываются, хотя чувствует усталость. Что в этом случае можно увидеть на схеме - пространственная граница между областями один-два либо повреждена, либо вообще отсутствует. В этом случае энергия тел человека одновременно присутствует в первом и втором квадратах. Состояния сна и бодрствования слиты для человека в единое целое. Достаточно мысленно восстановить структуру пространства, как появится граница между областями сна и бодрствования, и ситуация практически мгновенно меняется к лучше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едложенную схему можно рассматривать не только в статическом, но и в динамическом режиме, когда наблюдаются процессы перетекания энергии из одной пространственной области в другую. Бессонница может быть и от того. что граница между первым и вторым квадратом настолько жесткая, что энергия из одной области не может перетекать в другую. И наоборот, при жесткой границе, если человек, что называется, “закрыт” в квадрате сна, то возникает ощущение, что все время спишь и никак не можешь проснуться. Дополнительно следует отметить, что никаких внутренних и внешних каналов между четырьмя пространственными областями быть не должно. При обнаружении каналов в виде трубочек или нитей их необходимо убрать мысленно и тем самым восстановить энергетический баланс состоян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случае умирания человека энергия из области бодрствования начинает перетекать в область смерти. При этом часть энергии проходит через центр пространства человека, по его каналам, другая же часть энергии перетекает в квадрат смерти через квадрат сна или отдыха. Следует учитывать, что во время смерти тела человека находятся вместе, но связей между ними уже нет. В начальный момент смерти ментальное, каузальное, эфирное и физическое тела переходят во вторую пространственную область, ибо энергия этих тел должна попасть в область смерти, пройдя чрез пространственный барьер между квадратами сна и смерти. В данном случае барьер является фильтром и активно очищает ментальную, каузальную, эфирную и физическую энергии. Девять дней длится процесс фильтрации, в течение этого срока физическая энергия уходит из физической материи. Энергии будхиального, астрального и атманического тел переходят в квадрат смерти по каналам центра пространства человека и при этом не очищаются. Напомним, что очистка этих энергий происходит в чистилище, перед тем, как человеку предстоит войти в Центральный Источник. После того, как все семь типов энергий собрались в области смерти, человек уходит с Зем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оит ли предпринимать героические усилия и вытаскивать человека из состояния смерти в состояние бодрствования, если час его пробил? Почему мы должны горевать, если знаем, что путь его лежит в жизнь вечную. Главное - не мешать друг другу. Задержка с выходом из воплощения приводит к тому, что мы на энергии своих тел тащим человека по жизни, разрушая себя и его. Всегда уместно поставить вопрос: за чей счет продолжает жить человек, будь то ребенок или какой другой наш родственник, а может быть, и не один. Нам еще и еще раз следует задуматься, стоит ли себя ввергать в такие муки. Ведь возможен и другой вариант развития событий: когда мы можем помочь человеку уйти в мир иной, успокоив его, успокоив родственников и самого себя. Ведь мы уже знаем, что происходит с близким нам человеком, и мы можем радоваться, а не печалиться в момент его смер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сколько слов необходимо сказать о клинической смерти. Если Создателю угодно дать толчок к изменению сознания человека, то человек может попасть в состояние клинической смерти. В этот момент четыре тела человека переходят во вторую пространственную область, и начинается активная очистка ментальной, каузальной, эфирной и физической энергий на барьерном фильтре, о котором было сказано выше. Этим энергиям позволяют уйти в квадрат смерти. В этом случае умирающий как раз и видит темный тоннель, по которому движется его энергия. При этом энергии астрального и будхиального тел в область смерти не перетекают. Каналы пространственного центра закрыты. Это дает возможность очищенные тела вернуть в область бодрствования через квадрат сна. Тем самым человек выводится из клинической смерти. Уход и возвращение сказываются благоприятно на человеке. Человек становится другим. Он начинает по-другому мыслить, чувствовать, воспринимать окружающий мир и жить. Он вспоминает о Боге и возвращается к не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сказать, что бывают случаи целенаправленного энергетического воздействия на человека, когда энергия его тел начинает перетекать в квадрат смерти лишь потому, что кто-то этого желает. Это пример грубого силового вмешательства в судьбу человека. Это попытка раньше времени вывести человека из воплощения и лишить его возможности выполнения задачи. Для того, чтобы отличить один вариант от другого, необходимо обладать профессиональными навыками, то есть хорошей практикой в области интегрального видения и уметь получать информаци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ом случае, если вы посмотрите на схему и увидите, что одновременно активны пространственные области один и четыре, и в них сконцентрирована энергия человека, то это говорит о том, что мужчина или женщина встретился или встретилась со своей половиной, и начался процесс формирования единого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и ходим мы с вами по кругу из одной области в другую, затем в третью и четвертую. Когда же мы сможем вырваться из этого круговорота? Будем надеяться и верить, что скоро. Ибо основные условия и предпосылки для этого созданы. И это не может не радова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1.4. Строительство Храма Земли и уничтожение темного источника. Воссоздание человека. Возвращение на круги своя.</w:t>
      </w:r>
    </w:p>
    <w:p>
      <w:pPr>
        <w:pStyle w:val="Generaltext"/>
        <w:ind w:firstLine="720"/>
        <w:jc w:val="both"/>
        <w:rPr>
          <w:color w:val="384440"/>
        </w:rPr>
      </w:pPr>
      <w:r>
        <w:rPr>
          <w:color w:val="384440"/>
        </w:rPr>
        <w:t>Это произошло в мае 1994 года. Это событие, которое смело можно назвать эпохальным, многими людьми не было замечено. Именно в мае 1994 года был построен Храм Земли. Где же он? В какой стране? Как туда попасть? И с какой целью возведен он? Нам не найти его, если мы не поймем, что наш путь к этому Храму начинается после нашей смерти. Так что же, умирая, мы должны быть готовы к новому пути? Да, совершенно верно. После строительства Храма Земли перед человеком открылся новый путь. Главное - знать, что путь к Храму открыт для каждого. Сегодня мы можем облегченно вздохнуть, прерывается колесо бесконечного кручения Земля - Центральный Источник - Земля - Центральный Источник. Человек получил возможность уйти на Кольцо Цивилизации, с которого он был сброшен на нашу планету. Это известие, этот факт не может не радовать нас. Ибо при строительстве Храма были уничтожены все ловушки, через которые велся сброс субстанций на Землю. Коллективными усилиями всех иерархических уровней - от Земли до Абсолюта и выше - Храм был воздвигнут. Это не работа одиночки, хотя за каждым историческим событием стоят конкретные личности. По сути, Храм как бы висит над Землей, и к нему идет яркая чистая светлая и широкая дорога. В то время, в мае 1994 года шла интенсивная работа по подготовке к уничтожению темного источника во Вселенной, который активно пытался изменить законы ее развития. После успешного строительства Храма Земли, а попыток таких было несколько, уничтожение темного источника могло стать реальностью, ибо ситуация на Земле стала резко меняться. Храм создавал возможность развода цивилизаций по кольцам. Планета, которую превратили в ловушку, из которой человеку было невозможно вырваться, начала меняться. Все, кто знал реальное положение дел, готовились к схватке. Для них стоял вопрос, на чьей стороне выступить, какие силы поддержать: Силы Любви или Силы Зла. В ночь с десятого на одиннадцатое июля 1994 года две армии выстроились одна против другой. Наступил решающий поединок. Предводитель темных сил был повержен, и началась великая сеча по всей Земле. Земля была очищена от нечисти. Все начиналось в Санкт-Петербурге на площади у Казанского Собора. Там было начало битвы, которая прокатилась по всей Земле. С этого начался процесс уничтожения проявлений темного источника и источника Зла на Земле.</w:t>
      </w:r>
    </w:p>
    <w:p>
      <w:pPr>
        <w:pStyle w:val="Generaltext"/>
        <w:ind w:firstLine="720"/>
        <w:jc w:val="both"/>
        <w:rPr>
          <w:color w:val="384440"/>
        </w:rPr>
      </w:pPr>
      <w:r>
        <w:rPr>
          <w:color w:val="384440"/>
        </w:rPr>
        <w:t>В это же время велась активная работа и в Центральном Источнике, и в Абсолюте. Необходимо было убрать темный источник из Вселенной. Утром одиннадцатого июля на Земле стало известно, что темный источник уничтожен, и, тем самым, начинается новый этап в истории человека на Земле. Многие тогда собрались на молитву в Храме Земли. Победы заканчиваются, и наступают будни. Сердца молящихся переполнялись радостью, но во взглядах царила озабоченность, ибо впереди предстояла огромная работа по разъяснению прошлого и настоящего Земли, по разъяснению прошлого, настоящего и будущего человека на Земле.</w:t>
      </w:r>
    </w:p>
    <w:p>
      <w:pPr>
        <w:pStyle w:val="Generaltext"/>
        <w:ind w:firstLine="720"/>
        <w:jc w:val="both"/>
        <w:rPr>
          <w:color w:val="384440"/>
        </w:rPr>
      </w:pPr>
      <w:r>
        <w:rPr>
          <w:color w:val="384440"/>
        </w:rPr>
        <w:t>Что мог видеть человек, попадая в Храм Земли? Он видел все элементы Храма. Посредине сияла огромная чаша. В чаше пылал огонь, омывающий пламенем красивый кристалл - программу Храма. Вокруг центральной чаши по кругу стояло девять малых чаш, как символы девяти цивилизаций, сброшенных на Землю. Человек Космический, человек как мужчина и женщина, созданные друг для друга, попадая в Храм после смерти, направлялись к чаше и входили в огонь. Огонь очищал их тела и согласовывал энергетику. В огне, образуя единого человека, они начинали путь на Кольцо Цивилизаций, частью которой они являлись.</w:t>
      </w:r>
    </w:p>
    <w:p>
      <w:pPr>
        <w:pStyle w:val="Generaltext"/>
        <w:ind w:firstLine="720"/>
        <w:jc w:val="both"/>
        <w:rPr>
          <w:color w:val="384440"/>
        </w:rPr>
      </w:pPr>
      <w:r>
        <w:rPr>
          <w:color w:val="384440"/>
        </w:rPr>
        <w:t>Подходя к Храму, мужчины и женщины видели прекрасный образ. Перед ними был прекрасный белоснежный Храм. В Храме звучала музыка. Она менялась. Грустные тона сменялись радостными. Вокруг стоящих в Храме плыл аромат цветов. Внутреннее пространство настраивало на переход. Посреди Храма огненный Ангел Земли вел беседу с входящими в Храм. Он успокаивал их души, и при необходимости помогал войти в чашу. Там начинался процесс воссоздания человека и его возвращения к Создателю. Все это происходит и в настоящее время.</w:t>
      </w:r>
    </w:p>
    <w:p>
      <w:pPr>
        <w:pStyle w:val="Generaltext"/>
        <w:ind w:firstLine="720"/>
        <w:jc w:val="both"/>
        <w:rPr>
          <w:color w:val="384440"/>
        </w:rPr>
      </w:pPr>
      <w:r>
        <w:rPr>
          <w:color w:val="384440"/>
        </w:rPr>
        <w:t>Не раз силы зла пытались перекрыть дорогу к Храму, загромождая путь камнями, либо разрывая дорогу, делая бездонную яму. Но путь восстанавливался, и человек с радостью шел в Храм. Была попытка создать и бутафорный храм, в котором пытались разыграть спектакль и заморочить человеку голову. Этот храм был разрушен.</w:t>
      </w:r>
    </w:p>
    <w:p>
      <w:pPr>
        <w:pStyle w:val="Generaltext"/>
        <w:ind w:firstLine="720"/>
        <w:jc w:val="both"/>
        <w:rPr>
          <w:color w:val="384440"/>
        </w:rPr>
      </w:pPr>
      <w:r>
        <w:rPr>
          <w:color w:val="384440"/>
        </w:rPr>
        <w:t>Ото дня к дню Храм Земли набирает силу. Все, что было светлого и чистого на Земле, в религиях народов на уровне энергетики, вошло в Храм. В этом смысле религии дополнили друг друга, слившись воедино. Религиозный синтез как объединение религий стал реальностью. Это ярко проявилось при строительстве Храма Земли. В наши дни происходит строительство новой религиозной системы. Требуется время для более глубокого осмысления и осознания ее основ с последующим изложением. Это непростая задача. Работа в этом направлении ведется на всех иерархических уровнях и, будем верить, завершится успешно. Все явственнее перед нами вырисовывается образ Человека Космического, который видит и осознает происходящее, возвращаясь к Создателю через Любовь и Чистоту.</w:t>
      </w:r>
    </w:p>
    <w:p>
      <w:pPr>
        <w:pStyle w:val="Normal"/>
        <w:spacing w:before="280" w:after="280"/>
        <w:ind w:firstLine="720"/>
        <w:jc w:val="both"/>
        <w:rPr>
          <w:lang w:val="ru-RU"/>
        </w:rPr>
      </w:pPr>
      <w:r>
        <w:rPr/>
        <w:t>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r>
        <w:br w:type="page"/>
      </w:r>
    </w:p>
    <w:p>
      <w:pPr>
        <w:pStyle w:val="Normal"/>
        <w:numPr>
          <w:ilvl w:val="0"/>
          <w:numId w:val="0"/>
        </w:numPr>
        <w:spacing w:before="240" w:after="240"/>
        <w:ind w:left="180"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12. Линия жизни текущего воплощения. Критические точки. Очищение и осознание пройденного пу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Линия жизни текущего воплощения начинается с момента зачатия, когда две клетки - мужская и женская - сливаются, образуя зародыш. Очень важно для человека, выходящего на воплощение, в каких энергетических условиях происходит процесс оплодотворения яйцеклетки, ибо на протяжении всего жизненного пути он будет получать энергетический импульс из этой точки. Рассмотрим ряд пример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деальный вариант. Мужчина и женщина любят друг друга. Это чувство взаимно, и именно оно рождает желание иметь ребенка. Желанный ребенок, что может быть лучше для отца и матери. Светлая и радостная энергия сопутствует моменту зачатия. Исходная точка на линии жизни формируется яркой, энергетически насыщенной. Пришедший на Землю через любовь человек может быть здоров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рессовый вариант. Случайная, мимолетная встреча. Ни он, ни она не знают друг друга. Желание велико. Вино помогает снять скованность. Не успели оглянуться, как уже оказались в постели. Все произошло быстро и прозаично. Был страх, что кто-то посторонний может войти и помешать. И этот страх, и этот угар проникают в точку зачатия, покрывая ее грубым темным туманом. И печально, когда с такой точки начинается жизненный путь человека. Из этой точки в ребенка, а затем и взрослого человека будут входить страх, неуверенность в себе, чувство собственной неполноценности и вины. В этом смысле от родителей зависит, какими будут их де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заический вариант. Мужчина и женщина не знают, любят они друг друга или нет, жизнь свела их вместе. Дети должны быть, ибо за этим стоят семейные традиции, а зачастую и семейный эгрегор. Семья без детей - не семья, да и задача жизни для некоторых сводится к тому,  чтобы постараться счастливо жить семейной жизнью. Бабушки, дедушки, папы, мамы, братья, сестры, дяди, тети, внуки и правнуки. Ребенок появляется на свет по необходимости. Точка зачатия не яркая и не темная. Тусклая. Ибо часто сформирована без радости, без любви, по необходимости. Тоска и серость формируют и уродуют эту точку. Не отсюда ли у некоторых из нас чувства обделенности родительской любовью и ласк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е может быть хорошо. И ребенок желанный, и чувство любви друг к другу не имеет пределов, а точка зачатия, если на нее посмотреть интегрально, находится в черной оболочке. В этом случае можно сразу говорить о колдовстве и о стороннем воздействии на оплодотворенную яйцеклетку. И это неизбежно сказывается на формировании будущей физической материи, что может проявиться в виде болезни, непонятно откуда появившейся в определенной точке жизненного пути, будь то детский или зрелый возрас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момента зачатия или чуть позже, через несколько дней, тела человека приходят к будущей матери для того, чтобы убедиться в правильности формирования плода. Если будет замечен сбой в развитии зародыша, то происходит коррекция, исправление развития, насколько это возможно. В случае, если коррекция невозможна, происходит выброс зародыша из матки, и беременность прекращается. Это нормальный, естественный процесс.</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определить, приходит человек, его тела в физическую материю плода или нет? Надо просто посмотреть и увидеть, что у беременной женщины не одна, а две линии судьбы. Одна - ее, другая - ребенка. Тот, кто идет на воплощение, часто приходит в будущую грубо физическую материю, согласовывая ее энергетически с телами, которые должны будут соединиться с физической материей в момент рождения ребен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Здесь следует сказать несколько слов об аборте. Отношение к этому явлению в обществе неоднозначно. Если женщина почувствовала, что формирование плода идет неудачно, она может получить информацию о том, что от зародыша необходимо избавиться. Должны ли мы пугать ее будущими карами? Логично сразу сказать, при аборте никто никого не убивает. Ничья душа при этом не разрушается. Женщина избавляется от куска физической материи. И в том случае, когда желание избавиться от плода сильно и непреодолимо, стоит ли с ним бороться? Что будет с ребенком, появившимся неполноценным физически, под давлением непонятно какой морали? Женщина хорошо чувствует, когда ее задача - сохранить ребенка. Она бережет и себя, и плод. И ее усилия не проходят даром. Ребенок рождается здоровым. Главное - не надо лишать женщину свободы выбо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момент беременности мать защищает плод. И главное, следует помнить, от состояний матери зависит состояние ребенка. Если женщина улыбается, радуется, любит, стойко переносит трудности и тяготы этого периода, жизненный путь человека от зачатия до рождения - чистый, ровный, светлый. Если беременность протекает на фоне стрессов, ругани, страхов и метаний, как физических, так и ментальных, если есть желание скрыть беременность, - все это приводит к тому. жизненный путь готовящегося к приходу на Землю человека от зачатия до рождения уже темный, со стрессовыми точками, в которых возникает угроза прерывания беременности. Любовь охраняет мать, любовь охраняет плод. Родители должны знать, что от них во многом зависит, каков будет путь ребенка от зачатия до рожд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не следует теперь абсолютизировать и говорить, что все зависит от родителей. У человека, выходящего на воплощение, своя собственная судьба, свой путь. И уже при формировании плода начинают идти процессы “отработки” критических точек и ситуаций прошлых воплощений. И принять мы это должны, как должное. Ибо встречи наши не случай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 время беременности у женщины может возникнуть токсикоз. Почему это происходит? Мать и человек, который должен прийти на Землю через нее, уже в момент беременности начинают энергетически бороться друг с другом, стремясь продемонстрировать собственное превосходство. От борьбы можно уйти, только осознав свое прошлое. Токсикоз показывает, что ни один, ни другой не хотят быть рядом друг с другом. Но Закон сильнее человека. Через Закон часто формируется наше окружение. Мы, конечно же, выбираем себе родителей; но на наш выбор оказывают влияние точки судьбы, в которых мы были вместе. Если в этих точках в своем далеком или близком прошлом мы понимали друг друга, это понимание есть и сейчас. Если в прошлом мы ненавидели друг друга, это чувство и в момент настоящего сказывается на наших взаимоотношениях. Мы рядом друг с другом как родители и дети для того, чтобы простить друг друга, помочь друг другу исправить ошибки общего прошлого, но не для того, чтобы продолжать разрушать свой внутренний мир и внутренний мир близкого нам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наступает момент, когда ребенок должен родиться. Начинаются схватки, и в этот момент принимается окончательное решение о выходе на воплощение. Если решение положительное, то рождается ребенок. Если идут очень резкие сбои в развитии физической материи, ребенок может быть мертворожденным. Но не надо теперь все списывать на это, уже в момент рождения ребенок может столкнуться с окружающей средой, которая агрессивно настроена по отношению к нему. Это, например, дикое, неуправляемое поведение врача, который по чем зря ругает роженицу, не умеющую рожать, и неловко принимает ребенка, что приводит к различным родовым травмам. Или же помещение, в котором принимают роды, энергетически грязное. Эта грязь, попадая в формирующийся внутренний мир человека, разрушает его изнутр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происходит в момент появления ребенка на свет, в момент его рождения, если посмотреть на этот процесс через интегральное видение? Тела в виде золотистой сферы мягко, легко и свободно спускаются по линии и как бы “одеваются” в виде семи оболочек-тел на младенца. Поскольку тела не раз приходили во время беременности в чрево матери, то этот процесс идет энергетически согласовано. Главное при этом, чтобы не было воздействия на тела и чтобы они все встали на свои места. Речь идет о том, что под воздействием энергетического удара тела могут смещаться с оси и не “надеваться” на физическую материю, оставаясь в стороне. Поэтому состояние точки рождения на линии жизни также необходимо уметь виде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ождение ребенка означает, что все “если” периода беременности остались позади, и человек вышел на воплощение. Родителей часто во время вынашивания ребенка волнует его пол. Одному хочется, чтобы родился мальчик, другому - девочка. Однако практика показывает, что физическая материя не всегда является критерием пола. Что же это означает? Это означает одно: на физическом видении перед нами - мужчина, а на интегральном видении это - женщина; и наоборот, на физическом видении это - женщина, а на интегральном видении это - мужчина. Здесь мы имеем дело со сбоем воплощения. Это происходит при сильном энергетическом воздействии на линию человека, выходящего из Центрального Источника на воплощение, или в том случае, если так было угодно Создателю. Именно этим можно объяснить мягкость мужчины, его женственность или жесткость женщины, ее мужскую работоспособность и желание управлять. Все это особенности Земли. И, право, даже в случае сбоя воплощения вряд ли стоит пытаться изменить собственный пол хирургическим путем. Мужчина всегда останется мужчиной, женщина - женщиной. И этот вопрос разрешится сам собой при выходе из воплощения в момент разрушения физической матер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ечет время. Вместе со временем меняемся и мы, проходя свой путь от события к событию. Линия жизни начинается с зачатия и кончается выходом из воплощения. Для человека Земли, несомненно, событиями являются рождение и смерть. Если соединить две эти точки, то мы получим линию жизни текущего воплощения. Эта линия имеет шкалу - это прожитые нами годы. Зная, сколько нам лет, мы легко найдем себя на линии жизни в момент настоящего. У каждого за плечами ,а значит, и за спиной, личный опыт текущего воплощения со множеством ситуаций и, как правило, с несколькими событиями. Чем же отличается событие от ситуации? Событие - это точка на линии жизни, в которой у человека произошло изменение сознания и ,как правило, скачком. Если задуматься, то мы легко вспомним эти события, ибо после этих событий наша жизнь резко меняется, и мы становимся другими. Мы по-другому воспринимаем мир, мы по-другому живем, мы попадаем в другие ситуации. Путь человека лежит от одного события к другому. В событии человек встречается лицом к лицу с Создателем, в результате чего и происходит трансформация его сознания. После произошедшего события человек свободен в выборе пути, и он делает этот выбо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же практически построить работу с линией жизни? Прежде всего, необходимо пройти по этому пути в обратном направлении. То есть повернуться на 180 градусов и пойти по линии жизни в собственное прошлое к моменту зачат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ядьте поудобнее, закройте глаза, расслабьтесь и успокойтесь. После успокоения дыхания посмотрите вперед перед собой, и вы увидите дорогу, по которой вы шагаете к будущему событию. Вы смотрите в будущее. Не робейте. Повернитесь на 180 градусов и посмотрите в собственное прошлое. Это тоже дорога. У каждого может быть свой образ: для кого-то это грунтовая дорога, для кого-то - песчаная, а для кого-то - асфальт. На линии жизни вы увидите критические точки или узелки - точки, в которых были критические ситуации: конфликты, ссоры, стрессы, травмы и т. д. Главное - суметь совместить процесс очистки линии жизни с процессом осознания, ибо некоторые точки невозможно убрать с линии жизни, пока они не осознанны. Стоит ли бояться прошлых воспоминаний и трагедий? Да, они нам страшны до тех пор, пока мы не осознали, почему это с нами произошло. Что это? Сильное колдовство или моя собственная неразумная позиция, мое упрямство и невежество? Все мы хорошо знаем, что трудно идти и сразу же осознавать содеянное. Для осознания линию жизни лучше представить в виде отрезка с началом от момента зачатия и с окончанием в моменте настоящего. Разделите линию на десять равных частей, чтобы вам было легче ориентироваться во времени. И вы увидите на этом отрезке точки, ситуации или события, которые вам необходимо осознать. Иногда, методически, легче представить эти точки в виде узелков, которые вам предстоит развязать. Но развязываете вы эти узелки не руками, а головой, мысленно, вспоминая и ситуацию, и действующие лица. Стремление разобраться в ситуации оправдано. Вы можете изменить свое отношение к этой ситуации, не принимать ее близко к сердцу, понять иначе произошедшее. Посмотрите, верна ли ваша позиция, и не стоит ли ее пересмотреть. И вы не заметите, как узелок будет развязан. Тем самым, развязывая узелки и убирая критические точки с линии жизни, вы убираете внутренние стрессы, разрушающие вас, убираете внутренние напряжения, открываете себя миру, убирая собственные страхи и недовольс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только после того, как точки осознанны, можно идти в прошлое по дороге, которую вы увидели вначале. Дорога должна быть чистой, ровной, без разрывов и ям, без луж и грязи, без завалов и нагромождений. Идите не торопясь, при необходимости очищая свой путь. Работайте активнее мыслью. Импровизируйте. Требуется лопата и песок -  берите инструмент в руки и засыпайте ямы. Требуется моечная машина - за руль и вперед. Навалены бревна - силой мысли вы их уберете. Не сходите с пути. Вы должны четко осознавать, что вы делаете и зачем. Это поможет вам. Если вам трудно за один раз все осознать и все вычистить, не отчаивайтесь. У вас все получится. Лучше не торопиться. Сделав часть работы, обязательно вернитесь в момент настоящего. Путь наш лежит все-таки в будуще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шаг за шагом, мы сможем разобраться с собственной жизнью. Не стоит лениться. Если постараться, то и время найдется, и желание возникнет. Идя по дороге, вы мысленно можете легко определить свой собственный возраст, задавая себе вопрос: “Сколько мне лет?” В ответ у вас в голове будет цифра: 50 лет, 30 лет, 17 лет, 2 года, 10 месяцев, момент зачатия. Все это для примера, у каждого будут свои цифры и даты. У каждого свой путь. У каждого своя судьб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падая в момент зачатия вы увидите и почувствуете чистоту или темноту. Темноту убирайте мыслью. Сделайте точку светлой и чистой. Вы можете это сделать. И тогда импульс от этой точки, пройдя по линии жизни и достигнув момента настоящего, придаст вам новые силы и уверенность в завтрашнем дне. За вашими плечами чистый и осознанный путь. Вы с радостью и уверенностью смотрите в собственное будущее. Смотрите, куда идете. Чистите путь перед собой, и вы не попадете в яму или ловушку. Выбирайте собственный путь, он ваш, путь к любви, счастью и радости. Да пребудет в ваших сердцах Бог, без которого нет ни жизни, ни пу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numPr>
          <w:ilvl w:val="0"/>
          <w:numId w:val="0"/>
        </w:numPr>
        <w:spacing w:before="240" w:after="240"/>
        <w:ind w:left="180"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13. Структура человека: Центральный Источник - Линия Судьбы - тела. Видение линии: цвет и форма ( модель ).</w:t>
        <w:br/>
        <w:t>Проблемы с линие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ждый человек связан линией Судьбы с Источником, в котором он был создан. Для тех из нас, кто создан в этой Вселенной, в качестве источника является Центральный Источник. Человек, находящийся на Земле, может быть создан и в другой Вселенной, а некоторых из нас создавали в Абсолюте. И таких людей немало. Нет ни одного повтора, все мы уникальны и неповторимы. У каждого из нас свой личностный опыт,  у каждого - свой путь, у каждого- своя судьба. Человек есть проявление Бога. Связь человека с Источником, в котором он создан, есть связь с Домом. Источник наполняет человека энергией и дает ему полную информацию о процессах, происходящих во Вселенной и в нем сам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мотрим на человека “со стороны”, воспользовавшись интегральным видением. Центральный Источник можно увидеть как светлое яркое пятно или сферу над головой. От этой сферы отходит линия - Линия Судьбы, соединяющая Источник с телами человека. Таким образом, человек есть ни что иное, как совокупность Источника, Линии Судьбы и его семи тел. Через Центральный Источник Вселенной мы связаны друг с друг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смотреть на линию в реальном масштабе, то мы увидим светящуюся нить, убегающую высоко вверх и теряющуюся вдалеке. Нам не удается обнаружить ее конца. И тогда мы не видим Источник. У человека, будь то мужчина или женщина, не хватает энергии пройти по линии до Источника. Не осознавая то, что мы делаем, мы порой предпринимаем попытку пройти по линии в Источник в одиночку. Это не под силу ни женщине, ни мужчине. Ибо по линии в Источник может попасть только человек, человек как единство мужчины и женщины. На первом этапе занятий нет необходимости в движении по линии. Мы не готовы к этому ни энергетически, ни психологически. Главное - научиться видеть линию. Для этого можно воспользоваться моделью: Центральный Источник можно представить в виде круга, линию можно представить в виде отрезка, ленты или в виде полой трубочки, по которой из Источника течет энергия и информация в тела человека. Тела лучше представить в виде единого овала. Все три элемента будут иметь цвет: и Источник, и линия, и тела. Изменение цвета линии и тел человека означает изменение его энергетического состоя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ведем два понятия: верхний и нижний стыки. Верхний стык -  это место, где линия соединяется с Источником, нижний стык -  это место, где линия соединяется с телами человека. Мы можем увидеть, что в области нижнего стыка линия соприкасается с макушкой голов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им образом, проходя по линии, энергия попадает в голову, насыщая центры головы и позвоночника энергией. Когда энергия с линии не поступает в голову и позвоночник, то они кажутся темными и пустыми. В результате того, что энергия источника не питает тела человека, он быстро устает, теряет силы и пытается компенсировать недостаток энергии через питание. В результате этого человек начинает поправляться и приобретает избыточную полноту. Как результат появляются болезни. Попробуем же разобраться: почему энергия по линии не поступает в тела человека, и рассмотрим простейшие вариант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вое. Под влиянием внешнего воздействия линия сдвинута с места, т.е. нарушена целостность нижнего и верхнего стыка. Линия находится в стороне от человека, если воздействие достаточно сильное. В этом случае необходимо уметь мыслью поставить линию на место. Если пространство, по которому должна идти линия, забито грязью, эту грязь необходимо выжечь огнем. В чистое пространство линия устремиться сама. Главное - увидеть, что линия смещена. Иногда происходит не полное смещение линии, а частичное. Происходит деформация или отклонение в сторону верхнего или нижнего конца линии. Тогда энергия не течет по трубочке. Трубочка пустая. Восстановите нижний и верхний стыки и убедитесь в том, что энергия непрерывным потоком течет по линии-трубочк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и рассматривании линии можно увидеть, что их несколько и они расположены в ряд: одна возле другой. И если линия смещена, то трудно понять, где, собственно говоря, ваша линия. Воспользуйтесь мыслью: ”Пусть все ненужные линии уходят, а остается только моя.” Этого вполне достаточно, чтобы ненужные пустые трубочки исчезли. Попытки сдвига Линии Судьбы были особенно частыми во время существования темного источника. Впрочем, “темный” в виде физической оболочки и сейчас не против отодвинуть человека от линии и занять его место. Ему необходима живая энергия Источн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ое. В результате энергетического удара по Линии Судьбы может произойти ее разрыв. Тогда в области разрыва вы увидите яркое свечение. В этом месте энергия плещет наружу, создавая яркое пятно на линии. Разрывов может быть несколько. Постарайтесь мысленно восстановить стенки линии, разрывы исчезнут, и целостность линии будет восстановлен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ретье. Мы уже говорили, что линия есть трубочка, бывают случаи, когда центральный канал “забит” структурами, и энергия из Источника Создания не может пройти по линии. Она даже не может в нас попасть. Что же делать? Необходимо отвести нижний конец линии от головы и мысленно очистить центральный канал. Структуры, вышедшие из линии, лучше сжеч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твертое. Посмотрев на линию, можно увидеть, что в линию есть однородные вставки типа трубка в трубке или вставки в виде цилиндрика, который блокирует линию. Все вставки должны быть с линии убраны. Линия должна быть целой и однородной по цвету. Выравнивание линии по цвету приводит к восстановлению ее энергетической проводимости. Бывают и невидимые вставки. Их можно удалить только мысленно, ибо по цвету и форме они не отличаются от самой ли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твертое. Энергия по линии не проходит в том случае, если на линии есть энергетический блок в виде темного прямоугольника или плоскости. В этом случае и блок, и плоскость необходимо убрать, мысленно сворачивая в точку. Затем исчезает и сама точ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помнить, что у детей над головой находится блок, который до 10-11 лет регулирует поступление энергии в тела ребенка. Этот блок исчезает сам, трансформируясь в энергию человека определенного тип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оит хотя бы коротко сказать о пленках, которые нарушают функционирование линии. Пленки могут быть как внешние, так и внутренние. Например, посмотрев на линию, вы можете увидеть ее всю черной. Можно предположить, что линия обвита черной лентой или пленкой, которые образуют черную оболочку. Пропустите огонь по внешней и внутренней поверхности линии и сожгите пленки. Пленки, которые не горят, необходимо просто свернуть и уничтожить мыслью. Не надо думать, что пленки бывают только темными, они могут быть разноцветными, в том числе, и прозрачны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аша Линия Судьбы может быть неравномерной по толщине. Толстой у верхнего стыка и тонкой у нижнего стыка. Необходимо отрегулировать толщину стенки линии, пользуясь мыслью. Следует следить за тем, чтобы на линии судьбы не было ни трещин, ни царапин. Через трещины может сочиться в окружающее пространство энергия, а из окружающего пространства в линию может прийти гряз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Линией Судьбы могут быть связаны и сильные головные боли. Это происходит в том случае, если, во-первых, вы приподняты и как бы насажаны на линию. В этом случае мы можем увидеть, что кусок линии просто входит в голову человека и вызывает резкую боль. Во-вторых, головная боль и “раздувание” головы, ее разбухание происходит от того, что энергия из нее не поступает в позвоночник, поскольку либо между ними есть барьер, либо позвоночник попросту “забит” энергетическими структурами, блокирующими его проводимость. Плоскость, отделяющую голову от позвоночника, необходимо удалить, а позвоночник очистить. Позвоночник лучше чистить следующим образом. Необходимо открыть центральный канал позвоночника снизу и вытолкнуть структуру, забивающую канал, вниз. Если выходящий стержень плохо скользит в канале позвоночника, его мысленно можно смазать. После того, как вы очистили позвоночник, закройте канал снизу и убедитесь в том, что энергия с линии наполняет голову и позвоночник, приводя их в рабочее состоя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го только не умудряются делать с линией судьбы посредством колдовства. Ее даже выворачивают наизнанку. Энергия Источника тогда движется по внешней поверхности трубки и не может попасть в тела, обтекая их снаружи. В этом случае линия слишком ярко светится. Выход один: мысленно вывернуть трубку в обратную сторону и убрать линию разрез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Говоря о пленках, следует помнить, что ими пользуются, чтобы перекрыть нижний и верхний стыки, т.е. отделить линию вверху от Источника, а внизу отделить ее от тел человека. Пленка может быть по диаметру равной диаметру линии, и тогда бывает ее трудно обнаружить. Иногда пленку приклеивают к поверхности головы. Из-за этого энергия, стекая по пленке, не попадает в голову и позвоночник. В этом случае пленка мысленно сворачивается и уничтожатся. При этом мы интегрально видим, что движение энергии и информации через голову и позвоночник в тела человека восстанавливае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помнить, что ни на внешней, ни на внутренней поверхности линии Судьбы не должно быть никаких рисунков и надписей. Поверхности должны быть чистыми и гладкими. Наличие букв, слов, надписей - все это явные признаки проклятия. Не пугайтесь, если вы увидите вокруг линии змею или змею в центральном канале. Схватите ее за шею и уничтожьте в огне. Не дайте ей возможности укусить Вас. Будьте смелы и решитель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последнее. При рассматривании линии вы можете увидеть на ней символ: круг, квадрат или звездочку. Символы могут быть различной формы. Наличие символа на линии у человека приводит к тому, что он начинает болеть ОРЗ, или появляются явные признаки гриппа. Устраняя символы с линии, мы даем толчок к выздоровлению человека. Правда, при этом необходимо дополнительно провести энергетические чистки крови, лимфы и водной среды. Но не следует путать символы с критическими точками судьбы на ли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ритические точки судьбы - это критические ситуации, в которых находился человек в прошлом, и под воздействием которых человек находится в настоящем. Энергия Источника, проходя через точку, меняет свою структуру и меняет энергетическое состояние внутреннего мира человека. Человек может чувствовать себя при этом просто отвратительно. С критическими точками судьбы необходимо уметь работать, и значит, знать метод.. Методика работы с критическими точками требует хорошего режима интегрального видения и умения хорошо получать информаци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 того, кто умеет это делать, точки на линии появляются часто. Такой человек активно работает со своей собственной Судьбой. У того, кто не может видеть и получать информацию, эти критические точки появляются реже, но от этого они не становятся менее болезненными. Часть критических точек можно убрать, воспользовавшись цветными лучами. Пучок лучей направляется в точку, и она растворяется в них. Это происходит в тех случаях, когда не требуется знания ситуации, приведшей к образованию критической точки. Если точку не удается у брать лучами, необходим переход к ситуационному анализу. В чем суть данного анализа: мужчина и женщина, зная, что им необходимо “отработать” критическую точку, энергетически объединяют тела, энергетические центры, системы и образуют единого человека, который затем плавно поднимается по линии Судьбы вверх в критическую точку судьбы. Попав в эту точку, вы видите ситуацию из своего прошлого, как правило, в действующих лицах. Поймите, ничего не надо менять в прошлом. Главное, увидев и услышав свое прошлое, осознать, где в нем была допущена ошибка. Основной метод работы с критическими точками судьбы - это метод осознания. Критерием того, что ситуация из Вашего прошлого Вами полностью осознана, является то, что критическая точка судьбы исчезает, и Вы ее больше не видите. Если полнота осознания не достигнута, точка не исчезает, а бледне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з человек по линии поднялся, он должен и спуститься, чтобы не зависнуть в критической точке. Для того, чтобы быть уверенным, что Вы вернулись, почувствуйте под ногами Землю и ее прохлад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ш Вам совет, не торопитесь с ситуационным анализом. Научитесь сначала стабильно видеть и получать информацию. А суть метода изложена для тех, кто всегда лезет “по перед батьки в пекло”. Ведь такие среди нас всегда находя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мы затягиваем процесс осознания нашего прошлого, и не убираем критически точки судьбы с линии судьбы, то некоторые из этих точек “скатываются” в тела человека и рассыпаются в них на отдельные куски. Все это может привести к образованию опухолей в физической материи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мы можем научиться осознавать ошибки прошлого, чтобы не повторять их который раз в настоящем и будущем. Поэтому сохранение целостности линии Судьбы есть сохранение целостности человека. Необходимо, чтобы не только внутреннее пространство линии было чистым, но чтобы и вокруг линии не было грязи и энергетических источников, пытающихся исказить информацию, поступающую человеку по ли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асто приходится слышать вопрос: “Сколько раз в день необходимо контролировать состояние линии?” Лучше всего Это делать утром после пробуждения, еще не вставая с постели, и вечером, уже находясь в постели и готовясь ко сну. Сколько раз необходимо смотреть линию Судьбы в течение дня, вам подскажет ваша интуиция. Если у вас вдруг ни с того, ни с сего испортилось настроение, изменилось состояние ,вы почувствовали беспокойство и раздражение, в голове прозвучали грубые или нелепые слова, проверьте, все ли у вас в порядке с линией. Не ленитесь. Поверьте в то, что ваша Судьба в ваших руках. Работай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еальность такова, что стремясь увидеть линию Судьбы, человек может увидеть у себя над головой пространство, заполненное “туманом” или темной энергетикой, которая закрывает линию, не позволяя контролировать ее состояние. В этот момент может произойти изменение структуры нижнего стыка. Он становится рыхлым, пористым, теряет свою эластичность. Вокруг стыка может появиться темное кольцо или просто кольцевой зазор, через который грязь из окружающей среды начинает активно проникать в программу, а из нее - в другие тела. Как же быть в том случае, если видимость отсутствует, и черная пелена пытается поглотить нас полност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этом случае необходима, конечно, вера в то, что вы сильнее этой тьмы, что из любой ситуации вы можете найти выход. Поставьте рядом с линией и с телами несколько сфер, создав их собственной мыслью. И пусть эти сферы всасывают в себя весь туман вокруг линии и тел. Через несколько минут можно будет заметить, что вокруг вас становится все светлее и чище. Если сфер недостаточно, добавьте еще. После того, как сфера заполнилась, сжимайте ее своей мыслью. И вы увидите, что она превратилась в точку, еще небольшое усилие - и точки нет. Что же произошло? Вы преобразовали один вид энергии в другой и очистили пространство вокруг линии и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работы со сферами необходимо проверить еще раз качество нижнего стыка. Уберите грязь с поверхности стыка и подержите в голове мысль: “Стык становится таким, каким должен быть”. И он изменится. Убедитесь в силе собственной мыс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что делать, если пространство над головой чистое, светлое? Все вокруг чисто, а линии увидеть не удае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ервое, о чем необходимо сказать, так это о том, что человек может уходить из своего пространства и, тем самым, уходить из-под линии. Линия не может перемещаться вместе с ним. Могут быть и силовые методы вывода человека из пространства. Иногда это запугивание. Например, пространство заполнено ядовитыми змеями, и человек, не зная, как от них избавиться, вынужден уйти из-под линии. В других случаях это варианты сильного энергетического воздействия или изменение структуры пространства, которое само начинает выталкивать человека из себя. В любом случае уход от линии означает разрыв связи с Источником, в котором человека создали. И это - первый шаг к болезни. В этом случае бывает трудно без определенной практики справиться с возникшими трудностями, и тогда требуется помощь того. кто знает, как помочь человек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ывают случаи очень сильного разрушения линии. Тогда энергия в человека из Источника может идти по пространственному желобу, в котором должна находиться линия. Линию можно попробовать восстановить. Для этого надо помолиться и обратиться за помощью к Создател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вот, после усилий, предпринятых вами, вы видите линию. Не пугайтесь, если вы увидите, что на линии есть изгибы, либо линия имеет волнообразный вид. Линия может иметь вспучивания, раздутия, или наоборот, может быть пережата в некоторых участках. Все это - разные виды воздействий на линию. Все структуры, давящие снаружи и изнутри на линию, можно убрать мысленно в сферу и уничтожить. В результате линия становится прямой. Восстанавливается энергетический поток по линии. Выше мы уже писали о критических точках судьбы, периодически появляющихся на линии Судьбы. Зная об этом, некоторые колдуны пользуются тем, что делают на линии искусственные точки. Точки, которые сформированы не прохождением по Судьбе, а колдовством. Эти точки засоряют линию, и, передвигаясь по линии в тела, они вызывают те или иные заболевания, разрушая человека. Мало того, через такие точки предпринимаются попытки завязать линии нескольких человек в один пучок, для того, чтобы лишить их свободы. Через такую общую точку легко манипулировать людьми, грубо вмешиваясь в их судьбы. Для того, чтобы убрать эти точки с линии, конечно, их необходимо увидеть и поработать с ними лучом. Луч растворяет эти точки, и они исчезают. Соединение линий в пучок приводит к изменению пространства вокруг ли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сколько слов о том, как необходимо работать с пространством. Прежде всего, необходимо понять, что есть внешнее и внутреннее пространство, как пространство вокруг линии Судьбы, так и пространство внутри линии. Искажение структуры пространства приводит к тому, что линия может потерять устойчивость и может начать закручиваться в спираль. Как же менять пространство? Пространство можно представить в виде кубика Рубика, вы выстраиваете элементы пространства таким образом, чтобы оно имело необходимую структуру. Как в случае кубика, так и в случае работы с пространством, как правило, меняется цвет самой линии и вокруг линии, т.е. меняется распределение энергии вокруг линии. Работая с внутренним пространством линии, мы меняем структуру стенок. Они становятся ровными, исчезает пористость, появляется эластичность и упругость. Пространство вокруг линии начинает защищать саму линию. На интегральном видении можно видеть волну, которая движется от верхнего стыка к нижнему, меняя внешнее и внутреннее пространство линии. При этом все капиллярные сети, тонкие каналы, которые были проложены к стенкам линии, а иногда уже входили в стенку и позволяли забирать энергию Источника, снижая энергообеспечение человека, уничтожаются. Вся энергия единым потоком поступает в тела человека. И тогда мы ощущаем себя наполненными энергией. Мы веселы и счастлив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от, кто был создан темным источником и находится на Земле, линии Судьбы не имеет. Ибо с уничтожением темного источника были уничтожены и линии, связывающие физические оболочки с этим источником. Но нам бывает очень трудно удержаться от соблазна посмотреть на другого. Дружеский совет - работайте над собой, измените себя, и мир изменится вокруг вас. К вам придут дети, знакомые, друзья и попросят вас поделиться с ними своим опытом. И тогда вы можете это сделать. Ваш совет будет необходим. Вас услышат. И вы будете рады помочь друзьям. Мы все просто должны знать реальность того мира, в котором пребываем, для того, чтобы осознать ошибки прошлого и не повторять их в настоящем и будущ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просы, вопросы, вопросы... Чем дальше идет человек по пути познания, тем больше их возникает, тем сильнее и сильнее ощущение безграничности знаний. Мы вспоминаем знания, которыми умели пользоваться. Они необходимы нам, чтобы сохранить собственную целостность, чтобы знать, что нас ждет, чтобы в сегодняшней непростой ситуации мы могли пребывать в Радости и Любв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А как быть человеку, который читает одно, а видит другое? Прочитал и узнал, что линия должна быть одна, а он в области над головой видит разветвленную огромную сеть, начало которой может напоминать оленьи рога. В этом случае просто необходимо разобраться, почему одни видят одно, а другие видят друг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одном случае, когда линия от Источника идет в пространство человека на Земле, входит в его тела и наполняет их энергией, и мы это видим, пользуясь интегральным видением, то, можно сказать, так есть и так должно быть. В другом случае. Когда мы видим факт ветвления линии над головой, мы можем сказать, что человек находится в семейном или магическом эгрегоре. Эгрегор образует совокупность человек, входящих в него, т.е. эгрегор энергетически есть сумма тел людей. Если эгрегор распадается, это означает одно - каждый человек приобретает свободу. Внутри эгрегора существуют собственные законы, которые обязан выполнять каждый, кто входит в эгрегор. Войти в эгрегор означает взять на себя определенные обязательства по выполнению “внутреннего устава”, а выйти из эгрегора означает отказаться от обязательств. Сила эгрегора в его единстве, в стремлении удержать каждого, кто пребывает в нем Такое жесткое структурирование человеческого общества приводит к тому, что “местные законы” - законы эгрегора - определяют для человека, “что такое хорошо и что такое плохо”. Эти законы далеки от универсальности. Выход из семейного, родового или магического эгрегора означает его разрушение. Тысячи и тысячи людей в результате обретают свободу. Необходима ли человеку эта свобода? Несомненно. Человек создан свободным. А универсальность его этики определяется законами данной Вселенной и Законами его внутреннего мира.</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Каждый шаг к свободе требует мужества. Сбрасывая энергетические путы с ног, рук, головы, шеи и всего туловища. Вы делаете шаг навстречу Создателю, вы приходите к Богу. Он поможет Вам и поддержит Вас. И если Вы этот шаг сделали, вы с радостью сможете увидеть, что опять напрямую связаны с Источником Создания.</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r>
        <w:br w:type="page"/>
      </w:r>
    </w:p>
    <w:p>
      <w:pPr>
        <w:pStyle w:val="Normal"/>
        <w:spacing w:before="240" w:after="240"/>
        <w:ind w:left="180"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4. Энергетические центры человека. Взаимосвязь энергии чакр и энергии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нелегок путь познания Истины! Особенно, когда существует множество мнений. Как выбрать? Кому поверить? Абсолютна ли Истина? Или мы снова и снова будем утверждать, сколько людей, столько и истин. Это касается и энергетических центров человека, которые часто в литературе называют чакрами. Чакра, собственно говоря, и есть энергетический центр человека. Вопрос в том, где искать этот центр. Мнений много: одни говорят, что это центры астрального тела, другие утверждают, что они находятся в эфирном теле, третьи пытаются разложить их по планам и подпланам. Вольному - воля, блаженному - рай. Можно напридумывать много чего. Пойдем по пути независимого исследования и еще, и еще раз посмотрим на внутренний мир человека. И мы увидим, пользуясь интегральным видением, что то, что мы называем физическим телом, таковым не является, ибо это есть плотная физическая материя, вокруг которой находятся семь оболочек тел. Обратите внимание, это очень важно: внутри физического тела находится плотно физическая материя. Именно плотно физическую материю видит неподготовленный человек и называет ее, конечно же, ошибочно, физическим телом. К чему такие сложности? Все это для того, чтобы не возникало путаницы, и мы могли бы приблизиться к Истине еще на один шаг.</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е дело в том, что энергетические центры человека как раз и расположены в этой плотно физической материи. Исходя из этого можно дать определение, что есть чакра. Чакра есть энергетический центр, наполненный энергией соответствующего тела и находящийся в физической материи. Становится понятным, поскольку у человека есть семь тел, то у него должно быть и семь чакр. Семь тел - это семь типов энергий. Воспользуемся общепринятыми названиями чакр и определим, в какой чакре какая энергия находится. Итак, Сахасрара чакра - энергетический центр, расположенный в макушке головы у человека. Этот центр наполнен атманической энергией и на интегральном видении имеет фиолетовый цвет. Конец линии Судьбы, соединяющий человека с Центральным Источником, погружен в фиолетовую энергетику Сахасрара чакры и вместе с ней образует нижний стыковочный узел. От состояния данного энергетического центра будет зависеть, поступает энергия из Источника в физическую материю, а затем в тела человека, или нет.  Нарушение функции чакры ведет к нарушению общего энергообмена и, в конечном итоге, к болезни. Никакое питание не заменит нам энергию, поступающую из Источника Создания в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ющий энергетический центр - это Аджна чакра, которая находится в центре головы и влияет на характер распределения энергии в голове человека. Ментальная энергия наполняет данный энергетический центр и окрашивает его в синий цвет. Не поэтому ли мы часто указываем на голову, когда речь идет о мыслях, хотя это и не совсем точ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тепенно спускаясь вниз, у основания горла мы найдем Вишудха чакру - горловой энергетический центр, который определяет энергетику горла. Каузальная энергия наполняет эту чакру и окрашивает ее в голубой цвет. Через данный энергетический центр человек ощущает связь со своим прошлым и чувствует, как это прошлое отражается на его жизненном пути в настоящем. Личный символ человека расположен в этой чакре, который является, по сути, космическим паспортом человека. О личном символе необходимо знать, чтобы, не дай Бог, при очистке энергетических центров его не выбросить из чакры. Иногда символ может смещаться и уходить за пределы Вишудха чакры в физическую материю или в другие энергетические центры. В этом случае необходимо уметь возвращать символ на свое место и контролировать его наличие. Таким образом, энергия Вишудха чакры есть энергия личного символа и энергия каузального тела. Следует заметить, что личный символ создается при сотворении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ницательный читатель может догадаться, что следующий энергетический центр находится в середине груди. Это Анахата чакра, наполненная астральной энергией. Энергия любви наполняет данный энергетический центр и окрашивает его в мягкий зеленый цвет. Благодаря этому центру человек, как мужчина и женщина, может любить и быть любимым. Без любви у нас болит сердце, и мы чувствуем, что силы покидают нас. Любящий не знает устало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области солнечного сплетения можно увидеть следующий энергетический центр - Манипура чакру. Будхиальная энергия наполняет чакру и окрашивает ее в ярко-желтый цвет. Энергия данной чакры дает человеку возможность почувствовать неразрывную, ежесекундную связь с Создателем. Под контролем этого энергетического центра находится процесс дыхания. В каждом вдохе и в каждом выдохе мы можем ощутить присутствие Бога. Мы не можем представить жизнь человека на Земле без дыхания, мы не можем представить себе человека без Создателя. Если вам тяжело дышать, вас просто преследуют простудные заболевания, задумайтесь над тем, не забыли ли вы о том, кто вас создал? Вспомните о нем, попросите помощи, помолитесь. И вам станет легч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пускаясь все ниже вдоль туловища, мы оказываемся в области таза. Там мы можем увидеть следующий энергетический центр человека - Свадхистана чакру. Эфирная энергия наполняет чакру и окрашивает ее в оранжевый цвет. Энергия данного центра определяет характер сексуальных отношений. Чувственная любовь так же необходима человеку, как и платоническая. В процессе сексуальных отношений интенсивно очищаются тела человека, он чувствует себя молодым и здоровым. Конечно же, это происходит в том случае, если это сексуальные отношения между мужчиной и женщиной, созданных друг для друга Богом. Не сдерживайте себя. Растворяйтесь друг в друге. Бог с в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наконец, опустившись по позвоночнику вниз, в область копчика, мы можем увидеть седьмой энергетический центр Муладхара чакру. Физическая энергия наполняет данный центр и окрашивает его в красный цвет. От состояния данной чакры зависит работоспособность и выносливость человека. Физическая энергия столь же необходима человеку, как и любая друга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атривая чакры. мы увидели расположенные по вертикали все семь цветов от фиолетового до красного. Вертикаль эта реально существует и проходит через плотно физическую материю, являясь продолжением линии Судьбы. Относительно этой оси, которую можно назвать Осью Сознания, происходит структурирование энергий тел. Вдоль оси проходит канал, по которому происходит движение энергии и информации из Источника Создания в тела, системы и энергетические центры человека и в обратном направлении. Ось Сознания позволяет точно вертикально совместить линию Судьбы с Центральным каналом в физической материи. Следует учитывать, что энергоинформационный поток не может существовать одновременно в двух направлениях. То есть существует период, когда энергия и информация от Источника Создания идет в тела, проходя через все чакры, и только затем энергоинформационный поток идет в обратном направлении - от Муладхара чакры к Центральному Источник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обходимо следить, в каком состоянии находится канал, соединяющий чакры между собой. Его внутренняя поверхность должна быть чистой и гладкой. Она не должна иметь зазубрин и шероховатостей. Понятно, что канал не должен иметь разрывов. Поскольку вдоль этого канала расположен позвоночник человека, мы часто говорим об энергетической проводимости позвоночника, подразумевая энергетическую проводимость данного канала. Практика показывает, что может происходить либо пережатие канала, либо заполнение канала структурами, блокирующими его проводимость. Причиной пережатия канала может быть наше прошлое, в частности, наличие критических точек на линии Судьбы. В результате происходит изменение энергетического потенциала человека. Останавливается процесс энергоинформационного обмена человека с Центральным Источником. Поэтому человек должен уметь работать с собственной Судьбой, чтобы не быть разрушенным болезн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ывают случаи сильного энергетического воздействия на Ось Сознания из окружающей среды. Это может привести либо к деформации оси, либо к ее смещению. При этом могут возникнуть боли в позвоночнике. Смещение оси приводит к тому, что структурированная энергия всех семи тел может смещаться относительно физической материи в ту или другую сторону, нарушая симметрию энергетического равновесия. Например, в случае энергетического удара в спину смещается ось сознания, и вся энергия человека “уходит” вперед. Спина остается оголенной. В этом случае необходимо вернуть ось сознания на место, и энергетический сдвиг исчезнет. Попытки убрать энергетический сдвиг, не работая с вертикальной осью, могут оказаться неудачны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учесть, что в случае заполнения канала плотными структурами их следует выводить из канала с последующим уничтожением. О чем идет речь. Если в канал введена инородная энергетическая структура, блокирующая движение энергии по каналу, то ее необходимо выводить через точку ввода, например, через шейный позвонок. Для того, чтобы определить эту точку, необходимо воспользоваться интегральным видением и задать себе вопрос, где находится эта точка. И просто ее увидеть. В том случае, если точку не удается найти, то структура в виде стержня может быть выведена через копчик. Для этого позвоночник сначала энергетически открывается снизу, стержень выводится, а затем позвоночник энергетически закрывается. Структура может быть очень жесткой и плохо передвигаться по каналу. В этом случае поверхность стержня смазывается, чтобы сделать структуру скользкой. Следует помнить, что вся эта работа проводится мысленно. Следите за чистотой собственного канала, за его целостностью и за расположением оси сознания для того, чтобы энергоинформационный обменный процесс происходил без сбое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отрим более подробно, каким образом формируется энергоинформационный поток в канале, соединяющем чакры, направленный к Центральному Источнику. Для этого необходимо понять процесс энергообмена между чакрой и телами и, тем самым, осознать функциональное назначение каждого энергетического цент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начнем с Муладхара чакры. Физическая энергия красного цвета необходима всем телам, ибо это энергия для поддержания жизни во всех телах. По связям между телами в виде каналов и капилляров физическая энергия распределяется по всем телам, истекая из Муладхары. После того. как совершена работа, физическая энергия собирается в чакру и мощным энергетическим толчком выбрасывается вверх с такой силой, чтобы, пройдя по каналу, а затем по линии Судьбы, попасть в Центральный Источник. Попадая в Центральный Источник, физическая энергия там очищается и, очищенная, возвращается с обратным потоком в Муладхара чакру. При этом количество энергии остается неизменным, меняется ее качеств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Свадхистана чакру  эфирная энергия поступает из тел. Энергия оранжевого цвета в энергетический центр поступает порционно. Поскольку эфир, циркулируя в телах человека. по сути, является жидким сорбентом или поглотителем энергетической грязи, то он должен постоянно очищаться. Очищение эфирной энергии происходит в Свадхистана чакре. Попадая в данный энергетический центр, эфир оставляет в чакре энергетическую грязь и выходит из нее. Энергия эфирного тела не выходит из тел в Центральный Источник. С потоком физической энергии уносится то, что осталось в чакре. Возникает вопрос: так что, энергетическая грязь попадает в Источник? Это для нас энергетическая грязь, ибо это есть энергия другого человека, которая несовместима с нашей энергией. Через Центральный Источник утраченная энергия возвращается человеку, который ее “потерял”. Не существуй такого механизма, человек бы уже давно роздал бы себя по частям и тем самым утратил бы энергетическую целостнос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им же образом происходит энергетическое смешение? Это может происходить при сексуальных взаимоотношениях, в тех случаях, когда мужчина и женщина несовместимы друг с другом. Мы вовсе не утверждаем, что сексуальные отношения не нужны. Они нужны, в них есть необходимость, но лучше, когда в чувственную любовь погружаются мужчина и женщина, созданные друг для друга Богом. Сексуальные отношения между половинами позволяют восстановить структуру оси сознания и энергетически согласовать тела мужчины и женщи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энергетического смешения порой достаточно чувственного взгляда или мысли. Жалость также приводит к тому, что мы отдаем эфирную энергию собственного тела другому человеку. Эфирную энергию легче всего отдать. Отдавая эфирную энергию друг другу, разрушая собственную энергетическую целостность, мы принимаем этот процесс за любовь. Кому нужна такая всеобщая любовь, разрушающая человека и делающая его темным? Разговор о Законе Всеобщей Любви еще впереди, в следующей книг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мы понимаем, что наша эфирная энергия никому не нужна, и мы ее никому не отдаем, то эта энергия к нам и не возвращается через Центральный Источник. Это означает, что оранжевой составляющей в энергоинформационном потоке, идущем из Источника в тела, не буд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Пройдя через Свадхистана чакру, поток красной физической энергии вместе с эфирной грязью или без нее поднимается вверх по каналу, достигает Манипура чакры, входит в нее и выталкивает в канал порцию желтой будхиальной энергии. Будхиальной энергии в энергетический поток поступает столько, сколько необходимо для того, чтобы поток красной физической энергии прошел в Центральный Источник. По сути дела, желтая будхиальная энергия есть ключ, который открывает вход в Центральный Источник физической энергии. Без будхиальной энергии физическая энергия в Источник не попадет.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вращающийся энергоинформационный поток, поток из Центрального Источника в тела человека, содержит в себе большое количество будхиальной энергии, которая, проходя через центральный канал, накачивает Манипура чакру желтой будхиальной энергией. Поступившая из Источника энергия расходуется в процессе дыхания. Именно поэтому в случае простудных заболеваний и заболеваний, связанных с процессами дыхания, например, астмой, необходимо смотреть, в каком состоянии находится данный энергетический центр. Нарушение целостности чакры, наличие энергетической грязи в будхиальной энергии приводит к тому, что человек начинает задыхаться. Попытки воздействовать на данный энергетический центр связаны с попыткой прервать процесс энергоинформационного обмена между телами человека и Центральным Источник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Если внимательно рассмотреть движение будхиальной энергии во внутреннем мире человека, то можно увидеть, что в Манипура чакру поступает только часть данной энергии, а другая часть с линии Судьбы поступает в костную систему человека. Наполнение костной системы будхиальной энергией начинается с головы. Затем она пропитывает все кости скелета. Если энергетический поток имеет достаточную интенсивность, интегрально мы можем видеть скелет человека светящимся. Наличие темных пятен на костях свидетельствует о недостаточном количестве будхиальной энергии, поступающей в костную систему. Это приводит к тому, что у человека происходит сбой в имунной системе. Для насыщения костной системы будхиальной энергией последняя может браться из Манипура чакры. Идеальный вариант, когда будхиальной энергии столько, что она насыщает Манипура чакру и костную систему полностью, и через костную систему происходит слабое, но постоянное истечение будхиальной энергии в окружающую среду. Следует отметить, что неправильное питание может привести к тому, что элементный состав костной ткани таков, что не позволяет будхиальной энергии растекаться по костной системе. И последнее. Без будхиальной энергии кости становятся хрупкими, легко ломаются, и поэтому незначительные удары могут приводить к серьезным травмам.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Через Анахату чакру - сердечный центр, расположенный в центре груди, - поток, сформированный Муладхара чакрой и представляющий собой красно-оранжево-желтый импульс, проходит практически мгновенно и не затрагивает астральную энергию энергетического центра. Это означает, что зеленой составляющей в энергоинформационном потоке, идущем в Центральный Источник, не будет.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братный же импульс, идущий из Центрального Источника в тела человека, содержит огромное количество астральной энергии зеленого цвета. Данная энергия попадает в Анахата чакру и из нее растекается по всем телам, в которых расходуется на процесс творчества. Чем больше ее расходуется, тем больше ее поступает в тела человека из Центрального Источника. Любовь и творчество неразделимы. Любовь к Богу и к половине есть основа творческого процесса. Бог поддерживает человека в его творческих начинаниях. Без Бога ничего невозможно созда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сль о творчестве готовит тела к приему астральной энергии. Энергия тел возрастает, и мы можем увидеть, как тела увеличиваются в размерах - набухают. Увеличение потока астральной энергии любви приводит к качественному изменению тел. Особенно это заметно в случае физического тела. Если человек активно творит, Бог добавляет ему красной физической энергии, увеличивая жизненную силу человека. Процесс творчества - неиссякаемый источник сил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никает вопрос, почему тогда личности, активно творящие в земных условиях, рано уходят в мир иной, как говорится, в расцвете творческих сил. Это происходит в тех случаях, когда творит не человек, а мужчина или женщина. Отсутствие рядом половины приводит к тому, что творческая личность активно расходует себя. И для того, чтобы не происходило разрушения тел человека, происходит выход из воплощения. Когда мужчина и женщина пребывают в любви, Бог вместе с ними. Человек не знает усталости в творчестве, если он любит и любим. Найдите свою любовь, и вы будете счастливы, открывая путь к творчеству и Бог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ишудха чакра, расположенная у основания горла, заполнена голубой энергией. Это каузальная энергия - энергия событий и ситуаций. Голубой энергетический поток из этой чакры в Центральный Источник не идет. Связь Вишудхи с Источником косвенная. Вкрапления голубой энергии в виде шариков поступают в Центральный Источник с синим потоком ментальной энергии. Эти голубые шарики есть каузальная энергия, пришедшая из окружающей среды и тел человека. Шарики несут информацию о том, как развивается ситуация и о том, в какой степени тела человека подготовлены к данной ситуации. Следует отметить, что энергии двух верхних чакр также участвуют в формировании событий и ситуаций. Подробный разговор о том, что такое событие и что такое ситуация, еще впереди. При формировании нисходящего энергоинформационного импульса энергетический поток голубого цвета проходит по линии Судьбы и затем по каналу попадает в Вишудха чакру, насыщая ее каузальной энергией. Из чакры энергия растекается по всем телам. Но в телах остается только половина поступившей энергии. Другая половина выходит из тел в окружающую среду. Эта каузальная энергия используется для формирования ситуаций. В определенной точке пространства каузальные энергии разных людей взаимодействуют друг с другом. Идет разрушение этих энергий. В этом случае ситуация есть ни что иное, как взаимодействие этих энергий. Сам человек готовится к ситуации через структурное изменение тел, вызванное каузальной энергией, поступившей в тела. Каузальная энергия в телах расходуется и на образование нервных импульс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центре головы человека расположена Аджна чакра, наполненная синей ментальной энергией. После прохождения через эту чакру красно-желтого потока от Муладхара чакры в Центральный Источник в хвост импульсу к красной физической энергии пристраивается синий поток ментальной энергии. Желто-красно-синий восходящий импульс проходит в линию и наполняет ее синей ментальной энергией, так как в импульсе по количеству ментальной энергии гораздо больше, чем всех остальных. Заканчивается синий поток энергией фиолетового цвета, которая дает сигнал о том, что энергетический импульс из тел в Центральный Источник завершен, и путь открыт обратному энергетическому потоку из Источника в тела. Из Центрального Источника, через обратный энергоинформационный импульс, поток синей ментальной энергии поступает в Аджна чакру и из нее растекается по всем телам, в которых расходуется на ментальные процессы. Потоки синей энергии активно выходят в окружающую среду и направляются в точки пространства, в которых протекают процессы творчества. Энергия мысли активно расходуется в процессе творчества на образование мыслеобразов. Чем больше этой энергии расходует человек, тем больше ее поступает в его тела и окружающую среду из Центрального Источника. Потоки синей энергии из окружающей среды затем устремляются в тела человека, частично расходуются в телах на протекание ментальных процессов, попадают в центральный канал и по нему через чакру в линию, вновь попадая в Центральный Источник с восходящим от Муладхара чакры энергоинформационным импульс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иний ментальный поток хорошо очищает тела человека. Чем больше синей энергии в телах человека, тем интенсивнее общение с Богом, поскольку процесс творчества без Бога невозможен. Следует учитывать, что мощность ментальных потоков зависит от степени развития ментального тела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днимаясь по каналу выше, мы можем увидеть Сахасрара чакру, наполненную фиолетовой атманической энергией. Данный энергетический центр регулирует поступление новых блоков в программу. Косвенно через блоки происходит влияние атманической энергии на развитие ситуаций. Блоки программы формируются в Центральном Источнике и, проходя по линии Судьбы, формируют атманическое тело человека. Чакра может образовать энергетический барьер в том случае, если в программу пытается пройти “чужеродный” блок. Это работа имунной системы на уровне программы. Сахасрара чакра изменяется в зависимости от того, как изменяются другие чакры. Чакры меняются в зависимости от структуры энергетических потоков, проходящих через энергетические эти центр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Фиолетовая атманическая энергия, которая присутствует в восходящем и нисходящем энергоинформационных импульсах от Муладхары к Центральному Источнику и от Центрального Источника к Муладхара чакре, свидетельствует о завершении энергетического импульса в одну сторону и о возможности формирования энергетического потока в обратном направлении. Это позволяет избегать образования встречных энергоинформационных импульсов.</w:t>
      </w:r>
    </w:p>
    <w:p>
      <w:pPr>
        <w:pStyle w:val="Normal"/>
        <w:spacing w:before="280" w:after="280"/>
        <w:ind w:firstLine="720"/>
        <w:jc w:val="both"/>
        <w:rPr/>
      </w:pPr>
      <w:r>
        <w:rPr>
          <w:rFonts w:cs="Times New Roman" w:ascii="Times New Roman" w:hAnsi="Times New Roman"/>
          <w:color w:val="384440"/>
          <w:szCs w:val="24"/>
          <w:lang w:val="ru-RU"/>
        </w:rPr>
        <w:t>Итак, посмотрим еще раз формирование общего энергетического потока, или энергоинформационного импульса, в виде движения энергии в Центральный Источник. Красная физическая энергия с небольшим количеством оранжевого - эфирная грязь, с частью желтой будхиальной энергии устремляется в виде мощного энергетического импульса в Центральный Источник. Пройдя через Аджна чакру, импульс дает сигнал о том, что проход в Центральный Источник открыт, и тогда поток синей ментальной энергии с голубыми включениями каузальной энергии устремляется вверх в Источник. На конце потока идет небольшое количество фиолетовой атманической энергии. Попадание фиолетовой энергии в Источник свидетельствует о том, что все энергетические потоки из тел человека вошли в Центральный Источник. На рисунке схематично представлена структура энергоинформационного импульса от Муладхара чакры в Центральный Источник</w:t>
      </w: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171575</wp:posOffset>
                </wp:positionV>
                <wp:extent cx="95250" cy="95250"/>
                <wp:effectExtent l="6350" t="6350" r="6985" b="6985"/>
                <wp:wrapNone/>
                <wp:docPr id="7" name=""/>
                <a:graphic xmlns:a="http://schemas.openxmlformats.org/drawingml/2006/main">
                  <a:graphicData uri="http://schemas.microsoft.com/office/word/2010/wordprocessingShape">
                    <wps:wsp>
                      <wps:cNvSpPr/>
                      <wps:spPr>
                        <a:xfrm>
                          <a:off x="0" y="0"/>
                          <a:ext cx="95400" cy="954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92.25pt;width:7.45pt;height:7.45pt;mso-wrap-style:none;v-text-anchor:middle">
                <v:fill o:detectmouseclick="t" on="fals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742950</wp:posOffset>
                </wp:positionH>
                <wp:positionV relativeFrom="paragraph">
                  <wp:posOffset>-95885</wp:posOffset>
                </wp:positionV>
                <wp:extent cx="4370705" cy="5667375"/>
                <wp:effectExtent l="0" t="0" r="0" b="635"/>
                <wp:wrapNone/>
                <wp:docPr id="8" name=""/>
                <a:graphic xmlns:a="http://schemas.openxmlformats.org/drawingml/2006/main">
                  <a:graphicData uri="http://schemas.microsoft.com/office/word/2010/wordprocessingGroup">
                    <wpg:wgp>
                      <wpg:cNvGrpSpPr/>
                      <wpg:grpSpPr>
                        <a:xfrm>
                          <a:off x="0" y="0"/>
                          <a:ext cx="4370760" cy="5667480"/>
                          <a:chOff x="0" y="0"/>
                          <a:chExt cx="4370760" cy="5667480"/>
                        </a:xfrm>
                      </wpg:grpSpPr>
                      <wps:wsp>
                        <wps:cNvSpPr/>
                        <wps:spPr>
                          <a:xfrm>
                            <a:off x="832320" y="1103040"/>
                            <a:ext cx="729000" cy="1440"/>
                          </a:xfrm>
                          <a:prstGeom prst="line">
                            <a:avLst/>
                          </a:prstGeom>
                          <a:ln w="12600">
                            <a:solidFill>
                              <a:srgbClr val="000000"/>
                            </a:solidFill>
                            <a:miter/>
                          </a:ln>
                        </wps:spPr>
                        <wps:style>
                          <a:lnRef idx="0"/>
                          <a:fillRef idx="0"/>
                          <a:effectRef idx="0"/>
                          <a:fontRef idx="minor"/>
                        </wps:style>
                        <wps:bodyPr/>
                      </wps:wsp>
                      <wps:wsp>
                        <wps:cNvSpPr/>
                        <wps:spPr>
                          <a:xfrm flipH="1">
                            <a:off x="2289960" y="1103040"/>
                            <a:ext cx="416520" cy="229320"/>
                          </a:xfrm>
                          <a:prstGeom prst="line">
                            <a:avLst/>
                          </a:prstGeom>
                          <a:ln w="12600">
                            <a:solidFill>
                              <a:srgbClr val="000000"/>
                            </a:solidFill>
                            <a:miter/>
                          </a:ln>
                        </wps:spPr>
                        <wps:style>
                          <a:lnRef idx="0"/>
                          <a:fillRef idx="0"/>
                          <a:effectRef idx="0"/>
                          <a:fontRef idx="minor"/>
                        </wps:style>
                        <wps:bodyPr/>
                      </wps:wsp>
                      <wps:wsp>
                        <wps:cNvSpPr/>
                        <wps:spPr>
                          <a:xfrm>
                            <a:off x="1040760" y="1787400"/>
                            <a:ext cx="520560" cy="1440"/>
                          </a:xfrm>
                          <a:prstGeom prst="line">
                            <a:avLst/>
                          </a:prstGeom>
                          <a:ln w="12600">
                            <a:solidFill>
                              <a:srgbClr val="000000"/>
                            </a:solidFill>
                            <a:miter/>
                          </a:ln>
                        </wps:spPr>
                        <wps:style>
                          <a:lnRef idx="0"/>
                          <a:fillRef idx="0"/>
                          <a:effectRef idx="0"/>
                          <a:fontRef idx="minor"/>
                        </wps:style>
                        <wps:bodyPr/>
                      </wps:wsp>
                      <wps:wsp>
                        <wps:cNvSpPr/>
                        <wps:spPr>
                          <a:xfrm flipH="1">
                            <a:off x="2185560" y="1787400"/>
                            <a:ext cx="520560" cy="1440"/>
                          </a:xfrm>
                          <a:prstGeom prst="line">
                            <a:avLst/>
                          </a:prstGeom>
                          <a:ln w="12600">
                            <a:solidFill>
                              <a:srgbClr val="000000"/>
                            </a:solidFill>
                            <a:miter/>
                          </a:ln>
                        </wps:spPr>
                        <wps:style>
                          <a:lnRef idx="0"/>
                          <a:fillRef idx="0"/>
                          <a:effectRef idx="0"/>
                          <a:fontRef idx="minor"/>
                        </wps:style>
                        <wps:bodyPr/>
                      </wps:wsp>
                      <wps:wsp>
                        <wps:cNvSpPr/>
                        <wps:spPr>
                          <a:xfrm>
                            <a:off x="936720" y="2473920"/>
                            <a:ext cx="624960" cy="1440"/>
                          </a:xfrm>
                          <a:prstGeom prst="line">
                            <a:avLst/>
                          </a:prstGeom>
                          <a:ln w="12600">
                            <a:solidFill>
                              <a:srgbClr val="000000"/>
                            </a:solidFill>
                            <a:miter/>
                          </a:ln>
                        </wps:spPr>
                        <wps:style>
                          <a:lnRef idx="0"/>
                          <a:fillRef idx="0"/>
                          <a:effectRef idx="0"/>
                          <a:fontRef idx="minor"/>
                        </wps:style>
                        <wps:bodyPr/>
                      </wps:wsp>
                      <wps:wsp>
                        <wps:cNvSpPr/>
                        <wps:spPr>
                          <a:xfrm flipH="1">
                            <a:off x="2185560" y="2473920"/>
                            <a:ext cx="520560" cy="1440"/>
                          </a:xfrm>
                          <a:prstGeom prst="line">
                            <a:avLst/>
                          </a:prstGeom>
                          <a:ln w="12600">
                            <a:solidFill>
                              <a:srgbClr val="000000"/>
                            </a:solidFill>
                            <a:miter/>
                          </a:ln>
                        </wps:spPr>
                        <wps:style>
                          <a:lnRef idx="0"/>
                          <a:fillRef idx="0"/>
                          <a:effectRef idx="0"/>
                          <a:fontRef idx="minor"/>
                        </wps:style>
                        <wps:bodyPr/>
                      </wps:wsp>
                      <wps:wsp>
                        <wps:cNvSpPr/>
                        <wps:spPr>
                          <a:xfrm>
                            <a:off x="832320" y="3842280"/>
                            <a:ext cx="624960" cy="1440"/>
                          </a:xfrm>
                          <a:prstGeom prst="line">
                            <a:avLst/>
                          </a:prstGeom>
                          <a:ln w="12600">
                            <a:solidFill>
                              <a:srgbClr val="000000"/>
                            </a:solidFill>
                            <a:miter/>
                          </a:ln>
                        </wps:spPr>
                        <wps:style>
                          <a:lnRef idx="0"/>
                          <a:fillRef idx="0"/>
                          <a:effectRef idx="0"/>
                          <a:fontRef idx="minor"/>
                        </wps:style>
                        <wps:bodyPr/>
                      </wps:wsp>
                      <wps:wsp>
                        <wps:cNvSpPr/>
                        <wps:spPr>
                          <a:xfrm flipH="1">
                            <a:off x="2018520" y="3250080"/>
                            <a:ext cx="729000" cy="457920"/>
                          </a:xfrm>
                          <a:prstGeom prst="line">
                            <a:avLst/>
                          </a:prstGeom>
                          <a:ln w="12600">
                            <a:solidFill>
                              <a:srgbClr val="000000"/>
                            </a:solidFill>
                            <a:miter/>
                          </a:ln>
                        </wps:spPr>
                        <wps:style>
                          <a:lnRef idx="0"/>
                          <a:fillRef idx="0"/>
                          <a:effectRef idx="0"/>
                          <a:fontRef idx="minor"/>
                        </wps:style>
                        <wps:bodyPr/>
                      </wps:wsp>
                      <wps:wsp>
                        <wps:cNvSpPr/>
                        <wps:spPr>
                          <a:xfrm flipH="1">
                            <a:off x="2289960" y="3842280"/>
                            <a:ext cx="416520" cy="1440"/>
                          </a:xfrm>
                          <a:prstGeom prst="line">
                            <a:avLst/>
                          </a:prstGeom>
                          <a:ln w="12600">
                            <a:solidFill>
                              <a:srgbClr val="000000"/>
                            </a:solidFill>
                            <a:miter/>
                          </a:ln>
                        </wps:spPr>
                        <wps:style>
                          <a:lnRef idx="0"/>
                          <a:fillRef idx="0"/>
                          <a:effectRef idx="0"/>
                          <a:fontRef idx="minor"/>
                        </wps:style>
                        <wps:bodyPr/>
                      </wps:wsp>
                      <wps:wsp>
                        <wps:cNvSpPr/>
                        <wps:spPr>
                          <a:xfrm>
                            <a:off x="1144800" y="4525560"/>
                            <a:ext cx="520560" cy="229320"/>
                          </a:xfrm>
                          <a:prstGeom prst="line">
                            <a:avLst/>
                          </a:prstGeom>
                          <a:ln w="12600">
                            <a:solidFill>
                              <a:srgbClr val="000000"/>
                            </a:solidFill>
                            <a:miter/>
                          </a:ln>
                        </wps:spPr>
                        <wps:style>
                          <a:lnRef idx="0"/>
                          <a:fillRef idx="0"/>
                          <a:effectRef idx="0"/>
                          <a:fontRef idx="minor"/>
                        </wps:style>
                        <wps:bodyPr/>
                      </wps:wsp>
                      <wps:wsp>
                        <wps:cNvSpPr/>
                        <wps:spPr>
                          <a:xfrm flipH="1">
                            <a:off x="2393280" y="4753440"/>
                            <a:ext cx="313200" cy="229320"/>
                          </a:xfrm>
                          <a:prstGeom prst="line">
                            <a:avLst/>
                          </a:prstGeom>
                          <a:ln w="12600">
                            <a:solidFill>
                              <a:srgbClr val="000000"/>
                            </a:solidFill>
                            <a:miter/>
                          </a:ln>
                        </wps:spPr>
                        <wps:style>
                          <a:lnRef idx="0"/>
                          <a:fillRef idx="0"/>
                          <a:effectRef idx="0"/>
                          <a:fontRef idx="minor"/>
                        </wps:style>
                        <wps:bodyPr/>
                      </wps:wsp>
                      <wpg:grpSp>
                        <wpg:cNvGrpSpPr/>
                        <wpg:grpSpPr>
                          <a:xfrm>
                            <a:off x="0" y="0"/>
                            <a:ext cx="4370760" cy="5667480"/>
                          </a:xfrm>
                        </wpg:grpSpPr>
                        <wpg:grpSp>
                          <wpg:cNvGrpSpPr/>
                          <wpg:grpSpPr>
                            <a:xfrm>
                              <a:off x="0" y="0"/>
                              <a:ext cx="4370760" cy="5667480"/>
                            </a:xfrm>
                          </wpg:grpSpPr>
                          <wps:wsp>
                            <wps:cNvSpPr/>
                            <wps:spPr>
                              <a:xfrm>
                                <a:off x="1249200" y="2930040"/>
                                <a:ext cx="1353960" cy="1440"/>
                              </a:xfrm>
                              <a:prstGeom prst="line">
                                <a:avLst/>
                              </a:prstGeom>
                              <a:ln w="12600">
                                <a:solidFill>
                                  <a:srgbClr val="000000"/>
                                </a:solidFill>
                                <a:miter/>
                              </a:ln>
                            </wps:spPr>
                            <wps:style>
                              <a:lnRef idx="0"/>
                              <a:fillRef idx="0"/>
                              <a:effectRef idx="0"/>
                              <a:fontRef idx="minor"/>
                            </wps:style>
                            <wps:bodyPr/>
                          </wps:wsp>
                          <wpg:grpSp>
                            <wpg:cNvGrpSpPr/>
                            <wpg:grpSpPr>
                              <a:xfrm>
                                <a:off x="870480" y="648360"/>
                                <a:ext cx="1731600" cy="5019120"/>
                              </a:xfrm>
                            </wpg:grpSpPr>
                            <wps:wsp>
                              <wps:cNvSpPr/>
                              <wps:spPr>
                                <a:xfrm>
                                  <a:off x="378000" y="0"/>
                                  <a:ext cx="1353960" cy="4565160"/>
                                </a:xfrm>
                                <a:prstGeom prst="rect">
                                  <a:avLst/>
                                </a:prstGeom>
                                <a:noFill/>
                                <a:ln w="25560">
                                  <a:solidFill>
                                    <a:srgbClr val="000000"/>
                                  </a:solidFill>
                                  <a:miter/>
                                </a:ln>
                              </wps:spPr>
                              <wps:style>
                                <a:lnRef idx="0"/>
                                <a:fillRef idx="0"/>
                                <a:effectRef idx="0"/>
                                <a:fontRef idx="minor"/>
                              </wps:style>
                              <wps:bodyPr/>
                            </wps:wsp>
                            <wps:wsp>
                              <wps:cNvSpPr/>
                              <wps:spPr>
                                <a:xfrm>
                                  <a:off x="378000" y="910440"/>
                                  <a:ext cx="1353960" cy="1440"/>
                                </a:xfrm>
                                <a:prstGeom prst="line">
                                  <a:avLst/>
                                </a:prstGeom>
                                <a:ln w="12600">
                                  <a:solidFill>
                                    <a:srgbClr val="000000"/>
                                  </a:solidFill>
                                  <a:miter/>
                                </a:ln>
                              </wps:spPr>
                              <wps:style>
                                <a:lnRef idx="0"/>
                                <a:fillRef idx="0"/>
                                <a:effectRef idx="0"/>
                                <a:fontRef idx="minor"/>
                              </wps:style>
                              <wps:bodyPr/>
                            </wps:wsp>
                            <wps:wsp>
                              <wps:cNvSpPr/>
                              <wps:spPr>
                                <a:xfrm>
                                  <a:off x="378000" y="1367280"/>
                                  <a:ext cx="1353960" cy="1440"/>
                                </a:xfrm>
                                <a:prstGeom prst="line">
                                  <a:avLst/>
                                </a:prstGeom>
                                <a:ln w="12600">
                                  <a:solidFill>
                                    <a:srgbClr val="000000"/>
                                  </a:solidFill>
                                  <a:miter/>
                                </a:ln>
                              </wps:spPr>
                              <wps:style>
                                <a:lnRef idx="0"/>
                                <a:fillRef idx="0"/>
                                <a:effectRef idx="0"/>
                                <a:fontRef idx="minor"/>
                              </wps:style>
                              <wps:bodyPr/>
                            </wps:wsp>
                            <wps:wsp>
                              <wps:cNvSpPr/>
                              <wps:spPr>
                                <a:xfrm>
                                  <a:off x="378000" y="3877200"/>
                                  <a:ext cx="1353960" cy="1440"/>
                                </a:xfrm>
                                <a:prstGeom prst="line">
                                  <a:avLst/>
                                </a:prstGeom>
                                <a:ln w="12600">
                                  <a:solidFill>
                                    <a:srgbClr val="000000"/>
                                  </a:solidFill>
                                  <a:miter/>
                                </a:ln>
                              </wps:spPr>
                              <wps:style>
                                <a:lnRef idx="0"/>
                                <a:fillRef idx="0"/>
                                <a:effectRef idx="0"/>
                                <a:fontRef idx="minor"/>
                              </wps:style>
                              <wps:bodyPr/>
                            </wps:wsp>
                            <wps:wsp>
                              <wps:cNvSpPr/>
                              <wps:spPr>
                                <a:xfrm>
                                  <a:off x="690480" y="3422520"/>
                                  <a:ext cx="104760" cy="230040"/>
                                </a:xfrm>
                                <a:prstGeom prst="ellipse">
                                  <a:avLst/>
                                </a:prstGeom>
                                <a:noFill/>
                                <a:ln w="12600">
                                  <a:solidFill>
                                    <a:srgbClr val="000000"/>
                                  </a:solidFill>
                                  <a:miter/>
                                </a:ln>
                              </wps:spPr>
                              <wps:style>
                                <a:lnRef idx="0"/>
                                <a:fillRef idx="0"/>
                                <a:effectRef idx="0"/>
                                <a:fontRef idx="minor"/>
                              </wps:style>
                              <wps:bodyPr/>
                            </wps:wsp>
                            <wps:wsp>
                              <wps:cNvSpPr/>
                              <wps:spPr>
                                <a:xfrm>
                                  <a:off x="898560" y="2509560"/>
                                  <a:ext cx="104040" cy="229320"/>
                                </a:xfrm>
                                <a:prstGeom prst="ellipse">
                                  <a:avLst/>
                                </a:prstGeom>
                                <a:noFill/>
                                <a:ln w="12600">
                                  <a:solidFill>
                                    <a:srgbClr val="000000"/>
                                  </a:solidFill>
                                  <a:miter/>
                                </a:ln>
                              </wps:spPr>
                              <wps:style>
                                <a:lnRef idx="0"/>
                                <a:fillRef idx="0"/>
                                <a:effectRef idx="0"/>
                                <a:fontRef idx="minor"/>
                              </wps:style>
                              <wps:bodyPr/>
                            </wps:wsp>
                            <wps:wsp>
                              <wps:cNvSpPr/>
                              <wps:spPr>
                                <a:xfrm>
                                  <a:off x="1523520" y="2509560"/>
                                  <a:ext cx="104040" cy="229320"/>
                                </a:xfrm>
                                <a:prstGeom prst="ellipse">
                                  <a:avLst/>
                                </a:prstGeom>
                                <a:noFill/>
                                <a:ln w="12600">
                                  <a:solidFill>
                                    <a:srgbClr val="000000"/>
                                  </a:solidFill>
                                  <a:miter/>
                                </a:ln>
                              </wps:spPr>
                              <wps:style>
                                <a:lnRef idx="0"/>
                                <a:fillRef idx="0"/>
                                <a:effectRef idx="0"/>
                                <a:fontRef idx="minor"/>
                              </wps:style>
                              <wps:bodyPr/>
                            </wps:wsp>
                            <wps:wsp>
                              <wps:cNvSpPr/>
                              <wps:spPr>
                                <a:xfrm>
                                  <a:off x="1315080" y="3414240"/>
                                  <a:ext cx="104040" cy="229320"/>
                                </a:xfrm>
                                <a:prstGeom prst="ellipse">
                                  <a:avLst/>
                                </a:prstGeom>
                                <a:noFill/>
                                <a:ln w="12600">
                                  <a:solidFill>
                                    <a:srgbClr val="000000"/>
                                  </a:solidFill>
                                  <a:miter/>
                                </a:ln>
                              </wps:spPr>
                              <wps:style>
                                <a:lnRef idx="0"/>
                                <a:fillRef idx="0"/>
                                <a:effectRef idx="0"/>
                                <a:fontRef idx="minor"/>
                              </wps:style>
                              <wps:bodyPr/>
                            </wps:wsp>
                            <wps:wsp>
                              <wps:cNvSpPr/>
                              <wps:spPr>
                                <a:xfrm>
                                  <a:off x="1107000" y="2966040"/>
                                  <a:ext cx="104040" cy="229320"/>
                                </a:xfrm>
                                <a:prstGeom prst="ellipse">
                                  <a:avLst/>
                                </a:prstGeom>
                                <a:noFill/>
                                <a:ln w="12600">
                                  <a:solidFill>
                                    <a:srgbClr val="000000"/>
                                  </a:solidFill>
                                  <a:miter/>
                                </a:ln>
                              </wps:spPr>
                              <wps:style>
                                <a:lnRef idx="0"/>
                                <a:fillRef idx="0"/>
                                <a:effectRef idx="0"/>
                                <a:fontRef idx="minor"/>
                              </wps:style>
                              <wps:bodyPr/>
                            </wps:wsp>
                            <wps:wsp>
                              <wps:cNvSpPr/>
                              <wps:spPr>
                                <a:xfrm>
                                  <a:off x="0" y="2378160"/>
                                  <a:ext cx="729000" cy="457200"/>
                                </a:xfrm>
                                <a:prstGeom prst="line">
                                  <a:avLst/>
                                </a:prstGeom>
                                <a:ln w="12600">
                                  <a:solidFill>
                                    <a:srgbClr val="000000"/>
                                  </a:solidFill>
                                  <a:miter/>
                                </a:ln>
                              </wps:spPr>
                              <wps:style>
                                <a:lnRef idx="0"/>
                                <a:fillRef idx="0"/>
                                <a:effectRef idx="0"/>
                                <a:fontRef idx="minor"/>
                              </wps:style>
                              <wps:bodyPr/>
                            </wps:wsp>
                            <wps:wsp>
                              <wps:cNvSpPr/>
                              <wps:spPr>
                                <a:xfrm flipV="1">
                                  <a:off x="1002600" y="4561200"/>
                                  <a:ext cx="720" cy="4579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041480" cy="502092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Цвета</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Желт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Оранжев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Красн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Голубо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Сини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олетовый</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809080" y="720"/>
                                <a:ext cx="1561320" cy="547740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Энергии</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будхи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эфир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физическ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кауз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мент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тманическа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wps:spPr>
                            <a:xfrm flipV="1">
                              <a:off x="1977480" y="720"/>
                              <a:ext cx="720" cy="6858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8.5pt;margin-top:-7.55pt;width:344.15pt;height:446.2pt" coordorigin="1170,-151" coordsize="6883,8924">
                <v:line id="shape_0" from="2481,1586" to="3628,1587" stroked="t" o:allowincell="f" style="position:absolute">
                  <v:stroke color="black" weight="12600" joinstyle="miter" endcap="flat"/>
                  <v:fill o:detectmouseclick="t" on="false"/>
                  <w10:wrap type="none"/>
                </v:line>
                <v:line id="shape_0" from="4776,1586" to="5431,1946" stroked="t" o:allowincell="f" style="position:absolute;flip:x">
                  <v:stroke color="black" weight="12600" joinstyle="miter" endcap="flat"/>
                  <v:fill o:detectmouseclick="t" on="false"/>
                  <w10:wrap type="none"/>
                </v:line>
                <v:line id="shape_0" from="2809,2664" to="3628,2665" stroked="t" o:allowincell="f" style="position:absolute">
                  <v:stroke color="black" weight="12600" joinstyle="miter" endcap="flat"/>
                  <v:fill o:detectmouseclick="t" on="false"/>
                  <w10:wrap type="none"/>
                </v:line>
                <v:line id="shape_0" from="4612,2664" to="5431,2665" stroked="t" o:allowincell="f" style="position:absolute;flip:x">
                  <v:stroke color="black" weight="12600" joinstyle="miter" endcap="flat"/>
                  <v:fill o:detectmouseclick="t" on="false"/>
                  <w10:wrap type="none"/>
                </v:line>
                <v:line id="shape_0" from="2645,3745" to="3628,3746" stroked="t" o:allowincell="f" style="position:absolute">
                  <v:stroke color="black" weight="12600" joinstyle="miter" endcap="flat"/>
                  <v:fill o:detectmouseclick="t" on="false"/>
                  <w10:wrap type="none"/>
                </v:line>
                <v:line id="shape_0" from="4612,3745" to="5431,3746" stroked="t" o:allowincell="f" style="position:absolute;flip:x">
                  <v:stroke color="black" weight="12600" joinstyle="miter" endcap="flat"/>
                  <v:fill o:detectmouseclick="t" on="false"/>
                  <w10:wrap type="none"/>
                </v:line>
                <v:line id="shape_0" from="2481,5900" to="3464,5901" stroked="t" o:allowincell="f" style="position:absolute">
                  <v:stroke color="black" weight="12600" joinstyle="miter" endcap="flat"/>
                  <v:fill o:detectmouseclick="t" on="false"/>
                  <w10:wrap type="none"/>
                </v:line>
                <v:line id="shape_0" from="4349,4967" to="5496,5687" stroked="t" o:allowincell="f" style="position:absolute;flip:x">
                  <v:stroke color="black" weight="12600" joinstyle="miter" endcap="flat"/>
                  <v:fill o:detectmouseclick="t" on="false"/>
                  <w10:wrap type="none"/>
                </v:line>
                <v:line id="shape_0" from="4776,5900" to="5431,5901" stroked="t" o:allowincell="f" style="position:absolute;flip:x">
                  <v:stroke color="black" weight="12600" joinstyle="miter" endcap="flat"/>
                  <v:fill o:detectmouseclick="t" on="false"/>
                  <w10:wrap type="none"/>
                </v:line>
                <v:line id="shape_0" from="2973,6976" to="3792,7336" stroked="t" o:allowincell="f" style="position:absolute">
                  <v:stroke color="black" weight="12600" joinstyle="miter" endcap="flat"/>
                  <v:fill o:detectmouseclick="t" on="false"/>
                  <w10:wrap type="none"/>
                </v:line>
                <v:line id="shape_0" from="4939,7335" to="5431,7695" stroked="t" o:allowincell="f" style="position:absolute;flip:x">
                  <v:stroke color="black" weight="12600" joinstyle="miter" endcap="flat"/>
                  <v:fill o:detectmouseclick="t" on="false"/>
                  <w10:wrap type="none"/>
                </v:line>
                <v:group id="shape_0" style="position:absolute;left:1170;top:-151;width:6883;height:8924">
                  <v:group id="shape_0" style="position:absolute;left:1170;top:-151;width:6883;height:8924">
                    <v:line id="shape_0" from="3137,4463" to="5268,4464" stroked="t" o:allowincell="f" style="position:absolute">
                      <v:stroke color="black" weight="12600" joinstyle="miter" endcap="flat"/>
                      <v:fill o:detectmouseclick="t" on="false"/>
                      <w10:wrap type="none"/>
                    </v:line>
                    <v:group id="shape_0" style="position:absolute;left:2541;top:870;width:2727;height:7903">
                      <v:rect id="shape_0" stroked="t" o:allowincell="f" style="position:absolute;left:3136;top:870;width:2131;height:7188;mso-wrap-style:none;v-text-anchor:middle">
                        <v:fill o:detectmouseclick="t" on="false"/>
                        <v:stroke color="black" weight="25560" joinstyle="miter" endcap="flat"/>
                        <w10:wrap type="none"/>
                      </v:rect>
                      <v:line id="shape_0" from="3136,2304" to="5267,2305" stroked="t" o:allowincell="f" style="position:absolute">
                        <v:stroke color="black" weight="12600" joinstyle="miter" endcap="flat"/>
                        <v:fill o:detectmouseclick="t" on="false"/>
                        <w10:wrap type="none"/>
                      </v:line>
                      <v:line id="shape_0" from="3136,3023" to="5267,3024" stroked="t" o:allowincell="f" style="position:absolute">
                        <v:stroke color="black" weight="12600" joinstyle="miter" endcap="flat"/>
                        <v:fill o:detectmouseclick="t" on="false"/>
                        <w10:wrap type="none"/>
                      </v:line>
                      <v:line id="shape_0" from="3136,6976" to="5267,6977" stroked="t" o:allowincell="f" style="position:absolute">
                        <v:stroke color="black" weight="12600" joinstyle="miter" endcap="flat"/>
                        <v:fill o:detectmouseclick="t" on="false"/>
                        <w10:wrap type="none"/>
                      </v:line>
                      <v:oval id="shape_0" stroked="t" o:allowincell="f" style="position:absolute;left:3628;top:6260;width:164;height:361;mso-wrap-style:none;v-text-anchor:middle">
                        <v:fill o:detectmouseclick="t" on="false"/>
                        <v:stroke color="black" weight="12600" joinstyle="miter" endcap="flat"/>
                        <w10:wrap type="none"/>
                      </v:oval>
                      <v:oval id="shape_0" stroked="t" o:allowincell="f" style="position:absolute;left:3956;top:4822;width:163;height:360;mso-wrap-style:none;v-text-anchor:middle">
                        <v:fill o:detectmouseclick="t" on="false"/>
                        <v:stroke color="black" weight="12600" joinstyle="miter" endcap="flat"/>
                        <w10:wrap type="none"/>
                      </v:oval>
                      <v:oval id="shape_0" stroked="t" o:allowincell="f" style="position:absolute;left:4940;top:4822;width:163;height:360;mso-wrap-style:none;v-text-anchor:middle">
                        <v:fill o:detectmouseclick="t" on="false"/>
                        <v:stroke color="black" weight="12600" joinstyle="miter" endcap="flat"/>
                        <w10:wrap type="none"/>
                      </v:oval>
                      <v:oval id="shape_0" stroked="t" o:allowincell="f" style="position:absolute;left:4612;top:6247;width:163;height:360;mso-wrap-style:none;v-text-anchor:middle">
                        <v:fill o:detectmouseclick="t" on="false"/>
                        <v:stroke color="black" weight="12600" joinstyle="miter" endcap="flat"/>
                        <w10:wrap type="none"/>
                      </v:oval>
                      <v:oval id="shape_0" stroked="t" o:allowincell="f" style="position:absolute;left:4284;top:5541;width:163;height:360;mso-wrap-style:none;v-text-anchor:middle">
                        <v:fill o:detectmouseclick="t" on="false"/>
                        <v:stroke color="black" weight="12600" joinstyle="miter" endcap="flat"/>
                        <w10:wrap type="none"/>
                      </v:oval>
                      <v:line id="shape_0" from="2541,4615" to="3688,5334" stroked="t" o:allowincell="f" style="position:absolute">
                        <v:stroke color="black" weight="12600" joinstyle="miter" endcap="flat"/>
                        <v:fill o:detectmouseclick="t" on="false"/>
                        <w10:wrap type="none"/>
                      </v:line>
                      <v:line id="shape_0" from="4120,8053" to="4120,8773"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1170;top:-151;width:1639;height:7906;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Цвета</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Желт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Оранжев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Красн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Голубо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Сини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олетовый</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594;top:-150;width:2458;height:8625;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Энергии</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будхи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эфир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физическ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кауз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мент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тманическа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line id="shape_0" from="4284,-150" to="4284,929" stroked="t" o:allowincell="f" style="position:absolute;flip:y">
                    <v:stroke color="black" weight="9360" endarrow="block" endarrowwidth="narrow" endarrowlength="short" joinstyle="miter" endcap="flat"/>
                    <v:fill o:detectmouseclick="t" on="false"/>
                    <w10:wrap type="none"/>
                  </v:line>
                </v:group>
              </v:group>
            </w:pict>
          </mc:Fallback>
        </mc:AlternateContent>
      </w:r>
      <w:r>
        <w:rPr>
          <w:rFonts w:cs="Times New Roman" w:ascii="Times New Roman" w:hAnsi="Times New Roman"/>
          <w:b/>
          <w:bCs/>
          <w:color w:val="000000"/>
          <w:sz w:val="22"/>
          <w:szCs w:val="22"/>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вижение энергии и информации из Центрального Источника по линии Судьбы к телам человека можно увидеть в виде радуги, то есть мы можем увидеть все семь цветов, от красного до фиолетового. Первой возвращается очищенная красная физическая энергия, дающая жизненные силы человеку. Затем может идти оранжевая эфирная энергия, если человек ее отдал другому человеку. Напомним, что через Центральный Источник энергия возвращается ему. Затем идет желтая будхиальная энергия, расходуемая на процесс дыхания, насыщающая костную систему и истекающая постепенно в окружающую среду. За желтой идет зеленая астральная энергия - энергия творчества. За зеленой - голубая каузальная энергия, позволяющая человеку быть готовым к любым ситуациям. За голубой идет мощный поток синей ментальной энергии, который несет информацию от Центрального Источника в тела человека. И заканчивается энергоинформационный импульс фиолетовой атманической энергией, которая дает сигнал о том, что импульс от Источника к телам человека завершен, и что может начинать формироваться импульс в обратном направлении. Интенсивность циркуляции энергетических потоков от Источника к человеку и от человека к Источнику зависит от Бога. На рисунке схематично представлена структура нисходящего энергоинформационного импульса от Центрального Источника к Муладхара чакре.</w:t>
      </w:r>
    </w:p>
    <w:p>
      <w:pPr>
        <w:pStyle w:val="Normal"/>
        <w:spacing w:lineRule="auto" w:line="360" w:before="280" w:after="280"/>
        <w:ind w:left="720"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11">
                <wp:simplePos x="0" y="0"/>
                <wp:positionH relativeFrom="column">
                  <wp:posOffset>838200</wp:posOffset>
                </wp:positionH>
                <wp:positionV relativeFrom="paragraph">
                  <wp:posOffset>-28575</wp:posOffset>
                </wp:positionV>
                <wp:extent cx="3752215" cy="6514465"/>
                <wp:effectExtent l="0" t="0" r="0" b="0"/>
                <wp:wrapNone/>
                <wp:docPr id="9" name=""/>
                <a:graphic xmlns:a="http://schemas.openxmlformats.org/drawingml/2006/main">
                  <a:graphicData uri="http://schemas.microsoft.com/office/word/2010/wordprocessingGroup">
                    <wpg:wgp>
                      <wpg:cNvGrpSpPr/>
                      <wpg:grpSpPr>
                        <a:xfrm>
                          <a:off x="0" y="0"/>
                          <a:ext cx="3752280" cy="6514560"/>
                          <a:chOff x="0" y="0"/>
                          <a:chExt cx="3752280" cy="6514560"/>
                        </a:xfrm>
                      </wpg:grpSpPr>
                      <wps:wsp>
                        <wps:cNvSpPr/>
                        <wps:spPr>
                          <a:xfrm flipH="1" flipV="1">
                            <a:off x="1920960" y="899280"/>
                            <a:ext cx="366480" cy="242640"/>
                          </a:xfrm>
                          <a:prstGeom prst="line">
                            <a:avLst/>
                          </a:prstGeom>
                          <a:ln w="12600">
                            <a:solidFill>
                              <a:srgbClr val="000000"/>
                            </a:solidFill>
                            <a:miter/>
                          </a:ln>
                        </wps:spPr>
                        <wps:style>
                          <a:lnRef idx="0"/>
                          <a:fillRef idx="0"/>
                          <a:effectRef idx="0"/>
                          <a:fontRef idx="minor"/>
                        </wps:style>
                        <wps:bodyPr/>
                      </wps:wsp>
                      <wps:wsp>
                        <wps:cNvSpPr/>
                        <wps:spPr>
                          <a:xfrm>
                            <a:off x="732240" y="1679400"/>
                            <a:ext cx="640800" cy="1440"/>
                          </a:xfrm>
                          <a:prstGeom prst="line">
                            <a:avLst/>
                          </a:prstGeom>
                          <a:ln w="12600">
                            <a:solidFill>
                              <a:srgbClr val="000000"/>
                            </a:solidFill>
                            <a:miter/>
                          </a:ln>
                        </wps:spPr>
                        <wps:style>
                          <a:lnRef idx="0"/>
                          <a:fillRef idx="0"/>
                          <a:effectRef idx="0"/>
                          <a:fontRef idx="minor"/>
                        </wps:style>
                        <wps:bodyPr/>
                      </wps:wsp>
                      <wps:wsp>
                        <wps:cNvSpPr/>
                        <wps:spPr>
                          <a:xfrm flipH="1">
                            <a:off x="1920960" y="1679400"/>
                            <a:ext cx="366480" cy="1440"/>
                          </a:xfrm>
                          <a:prstGeom prst="line">
                            <a:avLst/>
                          </a:prstGeom>
                          <a:ln w="12600">
                            <a:solidFill>
                              <a:srgbClr val="000000"/>
                            </a:solidFill>
                            <a:miter/>
                          </a:ln>
                        </wps:spPr>
                        <wps:style>
                          <a:lnRef idx="0"/>
                          <a:fillRef idx="0"/>
                          <a:effectRef idx="0"/>
                          <a:fontRef idx="minor"/>
                        </wps:style>
                        <wps:bodyPr/>
                      </wps:wsp>
                      <wps:wsp>
                        <wps:cNvSpPr/>
                        <wps:spPr>
                          <a:xfrm>
                            <a:off x="823680" y="2403360"/>
                            <a:ext cx="457920" cy="1440"/>
                          </a:xfrm>
                          <a:prstGeom prst="line">
                            <a:avLst/>
                          </a:prstGeom>
                          <a:ln w="12600">
                            <a:solidFill>
                              <a:srgbClr val="000000"/>
                            </a:solidFill>
                            <a:miter/>
                          </a:ln>
                        </wps:spPr>
                        <wps:style>
                          <a:lnRef idx="0"/>
                          <a:fillRef idx="0"/>
                          <a:effectRef idx="0"/>
                          <a:fontRef idx="minor"/>
                        </wps:style>
                        <wps:bodyPr/>
                      </wps:wsp>
                      <wps:wsp>
                        <wps:cNvSpPr/>
                        <wps:spPr>
                          <a:xfrm flipH="1">
                            <a:off x="1829520" y="2403360"/>
                            <a:ext cx="457920" cy="1440"/>
                          </a:xfrm>
                          <a:prstGeom prst="line">
                            <a:avLst/>
                          </a:prstGeom>
                          <a:ln w="12600">
                            <a:solidFill>
                              <a:srgbClr val="000000"/>
                            </a:solidFill>
                            <a:miter/>
                          </a:ln>
                        </wps:spPr>
                        <wps:style>
                          <a:lnRef idx="0"/>
                          <a:fillRef idx="0"/>
                          <a:effectRef idx="0"/>
                          <a:fontRef idx="minor"/>
                        </wps:style>
                        <wps:bodyPr/>
                      </wps:wsp>
                      <wps:wsp>
                        <wps:cNvSpPr/>
                        <wps:spPr>
                          <a:xfrm>
                            <a:off x="732240" y="3128760"/>
                            <a:ext cx="549360" cy="1440"/>
                          </a:xfrm>
                          <a:prstGeom prst="line">
                            <a:avLst/>
                          </a:prstGeom>
                          <a:ln w="12600">
                            <a:solidFill>
                              <a:srgbClr val="000000"/>
                            </a:solidFill>
                            <a:miter/>
                          </a:ln>
                        </wps:spPr>
                        <wps:style>
                          <a:lnRef idx="0"/>
                          <a:fillRef idx="0"/>
                          <a:effectRef idx="0"/>
                          <a:fontRef idx="minor"/>
                        </wps:style>
                        <wps:bodyPr/>
                      </wps:wsp>
                      <wps:wsp>
                        <wps:cNvSpPr/>
                        <wps:spPr>
                          <a:xfrm flipH="1">
                            <a:off x="1829520" y="3128760"/>
                            <a:ext cx="457920" cy="1440"/>
                          </a:xfrm>
                          <a:prstGeom prst="line">
                            <a:avLst/>
                          </a:prstGeom>
                          <a:ln w="12600">
                            <a:solidFill>
                              <a:srgbClr val="000000"/>
                            </a:solidFill>
                            <a:miter/>
                          </a:ln>
                        </wps:spPr>
                        <wps:style>
                          <a:lnRef idx="0"/>
                          <a:fillRef idx="0"/>
                          <a:effectRef idx="0"/>
                          <a:fontRef idx="minor"/>
                        </wps:style>
                        <wps:bodyPr/>
                      </wps:wsp>
                      <wps:wsp>
                        <wps:cNvSpPr/>
                        <wps:spPr>
                          <a:xfrm>
                            <a:off x="823680" y="3852720"/>
                            <a:ext cx="457920" cy="242640"/>
                          </a:xfrm>
                          <a:prstGeom prst="line">
                            <a:avLst/>
                          </a:prstGeom>
                          <a:ln w="12600">
                            <a:solidFill>
                              <a:srgbClr val="000000"/>
                            </a:solidFill>
                            <a:miter/>
                          </a:ln>
                        </wps:spPr>
                        <wps:style>
                          <a:lnRef idx="0"/>
                          <a:fillRef idx="0"/>
                          <a:effectRef idx="0"/>
                          <a:fontRef idx="minor"/>
                        </wps:style>
                        <wps:bodyPr/>
                      </wps:wsp>
                      <wps:wsp>
                        <wps:cNvSpPr/>
                        <wps:spPr>
                          <a:xfrm flipH="1">
                            <a:off x="1829520" y="4093920"/>
                            <a:ext cx="457920" cy="242640"/>
                          </a:xfrm>
                          <a:prstGeom prst="line">
                            <a:avLst/>
                          </a:prstGeom>
                          <a:ln w="12600">
                            <a:solidFill>
                              <a:srgbClr val="000000"/>
                            </a:solidFill>
                            <a:miter/>
                          </a:ln>
                        </wps:spPr>
                        <wps:style>
                          <a:lnRef idx="0"/>
                          <a:fillRef idx="0"/>
                          <a:effectRef idx="0"/>
                          <a:fontRef idx="minor"/>
                        </wps:style>
                        <wps:bodyPr/>
                      </wps:wsp>
                      <wps:wsp>
                        <wps:cNvSpPr/>
                        <wps:spPr>
                          <a:xfrm>
                            <a:off x="823680" y="4656600"/>
                            <a:ext cx="549360" cy="242640"/>
                          </a:xfrm>
                          <a:prstGeom prst="line">
                            <a:avLst/>
                          </a:prstGeom>
                          <a:ln w="12600">
                            <a:solidFill>
                              <a:srgbClr val="000000"/>
                            </a:solidFill>
                            <a:miter/>
                          </a:ln>
                        </wps:spPr>
                        <wps:style>
                          <a:lnRef idx="0"/>
                          <a:fillRef idx="0"/>
                          <a:effectRef idx="0"/>
                          <a:fontRef idx="minor"/>
                        </wps:style>
                        <wps:bodyPr/>
                      </wps:wsp>
                      <wps:wsp>
                        <wps:cNvSpPr/>
                        <wps:spPr>
                          <a:xfrm>
                            <a:off x="732240" y="5300280"/>
                            <a:ext cx="549360" cy="242640"/>
                          </a:xfrm>
                          <a:prstGeom prst="line">
                            <a:avLst/>
                          </a:prstGeom>
                          <a:ln w="12600">
                            <a:solidFill>
                              <a:srgbClr val="000000"/>
                            </a:solidFill>
                            <a:miter/>
                          </a:ln>
                        </wps:spPr>
                        <wps:style>
                          <a:lnRef idx="0"/>
                          <a:fillRef idx="0"/>
                          <a:effectRef idx="0"/>
                          <a:fontRef idx="minor"/>
                        </wps:style>
                        <wps:bodyPr/>
                      </wps:wsp>
                      <wps:wsp>
                        <wps:cNvSpPr/>
                        <wps:spPr>
                          <a:xfrm flipH="1">
                            <a:off x="1920960" y="5300280"/>
                            <a:ext cx="366480" cy="242640"/>
                          </a:xfrm>
                          <a:prstGeom prst="line">
                            <a:avLst/>
                          </a:prstGeom>
                          <a:ln w="12600">
                            <a:solidFill>
                              <a:srgbClr val="000000"/>
                            </a:solidFill>
                            <a:miter/>
                          </a:ln>
                        </wps:spPr>
                        <wps:style>
                          <a:lnRef idx="0"/>
                          <a:fillRef idx="0"/>
                          <a:effectRef idx="0"/>
                          <a:fontRef idx="minor"/>
                        </wps:style>
                        <wps:bodyPr/>
                      </wps:wsp>
                      <wps:wsp>
                        <wps:cNvSpPr/>
                        <wps:spPr>
                          <a:xfrm flipH="1">
                            <a:off x="1829520" y="4762440"/>
                            <a:ext cx="457920" cy="242640"/>
                          </a:xfrm>
                          <a:prstGeom prst="line">
                            <a:avLst/>
                          </a:prstGeom>
                          <a:ln w="12600">
                            <a:solidFill>
                              <a:srgbClr val="000000"/>
                            </a:solidFill>
                            <a:miter/>
                          </a:ln>
                        </wps:spPr>
                        <wps:style>
                          <a:lnRef idx="0"/>
                          <a:fillRef idx="0"/>
                          <a:effectRef idx="0"/>
                          <a:fontRef idx="minor"/>
                        </wps:style>
                        <wps:bodyPr/>
                      </wps:wsp>
                      <wpg:grpSp>
                        <wpg:cNvGrpSpPr/>
                        <wpg:grpSpPr>
                          <a:xfrm>
                            <a:off x="1098000" y="1800"/>
                            <a:ext cx="1098720" cy="6512400"/>
                          </a:xfrm>
                        </wpg:grpSpPr>
                        <wps:wsp>
                          <wps:cNvSpPr/>
                          <wps:spPr>
                            <a:xfrm>
                              <a:off x="0" y="714960"/>
                              <a:ext cx="1098720" cy="5308560"/>
                            </a:xfrm>
                            <a:prstGeom prst="rect">
                              <a:avLst/>
                            </a:prstGeom>
                            <a:noFill/>
                            <a:ln w="25560">
                              <a:solidFill>
                                <a:srgbClr val="000000"/>
                              </a:solidFill>
                              <a:miter/>
                            </a:ln>
                          </wps:spPr>
                          <wps:style>
                            <a:lnRef idx="0"/>
                            <a:fillRef idx="0"/>
                            <a:effectRef idx="0"/>
                            <a:fontRef idx="minor"/>
                          </wps:style>
                          <wps:bodyPr/>
                        </wps:wsp>
                        <wps:wsp>
                          <wps:cNvSpPr/>
                          <wps:spPr>
                            <a:xfrm>
                              <a:off x="0" y="956520"/>
                              <a:ext cx="1098720" cy="1440"/>
                            </a:xfrm>
                            <a:prstGeom prst="line">
                              <a:avLst/>
                            </a:prstGeom>
                            <a:ln w="12600">
                              <a:solidFill>
                                <a:srgbClr val="000000"/>
                              </a:solidFill>
                              <a:miter/>
                            </a:ln>
                          </wps:spPr>
                          <wps:style>
                            <a:lnRef idx="0"/>
                            <a:fillRef idx="0"/>
                            <a:effectRef idx="0"/>
                            <a:fontRef idx="minor"/>
                          </wps:style>
                          <wps:bodyPr/>
                        </wps:wsp>
                        <wps:wsp>
                          <wps:cNvSpPr/>
                          <wps:spPr>
                            <a:xfrm>
                              <a:off x="0" y="2161080"/>
                              <a:ext cx="1098720" cy="1440"/>
                            </a:xfrm>
                            <a:prstGeom prst="line">
                              <a:avLst/>
                            </a:prstGeom>
                            <a:ln w="12600">
                              <a:solidFill>
                                <a:srgbClr val="000000"/>
                              </a:solidFill>
                              <a:miter/>
                            </a:ln>
                          </wps:spPr>
                          <wps:style>
                            <a:lnRef idx="0"/>
                            <a:fillRef idx="0"/>
                            <a:effectRef idx="0"/>
                            <a:fontRef idx="minor"/>
                          </wps:style>
                          <wps:bodyPr/>
                        </wps:wsp>
                        <wps:wsp>
                          <wps:cNvSpPr/>
                          <wps:spPr>
                            <a:xfrm>
                              <a:off x="0" y="2643480"/>
                              <a:ext cx="1098720" cy="1440"/>
                            </a:xfrm>
                            <a:prstGeom prst="line">
                              <a:avLst/>
                            </a:prstGeom>
                            <a:ln w="12600">
                              <a:solidFill>
                                <a:srgbClr val="000000"/>
                              </a:solidFill>
                              <a:miter/>
                            </a:ln>
                          </wps:spPr>
                          <wps:style>
                            <a:lnRef idx="0"/>
                            <a:fillRef idx="0"/>
                            <a:effectRef idx="0"/>
                            <a:fontRef idx="minor"/>
                          </wps:style>
                          <wps:bodyPr/>
                        </wps:wsp>
                        <wps:wsp>
                          <wps:cNvSpPr/>
                          <wps:spPr>
                            <a:xfrm>
                              <a:off x="0" y="3610080"/>
                              <a:ext cx="1098720" cy="1440"/>
                            </a:xfrm>
                            <a:prstGeom prst="line">
                              <a:avLst/>
                            </a:prstGeom>
                            <a:ln w="12600">
                              <a:solidFill>
                                <a:srgbClr val="000000"/>
                              </a:solidFill>
                              <a:miter/>
                            </a:ln>
                          </wps:spPr>
                          <wps:style>
                            <a:lnRef idx="0"/>
                            <a:fillRef idx="0"/>
                            <a:effectRef idx="0"/>
                            <a:fontRef idx="minor"/>
                          </wps:style>
                          <wps:bodyPr/>
                        </wps:wsp>
                        <wps:wsp>
                          <wps:cNvSpPr/>
                          <wps:spPr>
                            <a:xfrm>
                              <a:off x="0" y="4816080"/>
                              <a:ext cx="1098720" cy="1440"/>
                            </a:xfrm>
                            <a:prstGeom prst="line">
                              <a:avLst/>
                            </a:prstGeom>
                            <a:ln w="12600">
                              <a:solidFill>
                                <a:srgbClr val="000000"/>
                              </a:solidFill>
                              <a:miter/>
                            </a:ln>
                          </wps:spPr>
                          <wps:style>
                            <a:lnRef idx="0"/>
                            <a:fillRef idx="0"/>
                            <a:effectRef idx="0"/>
                            <a:fontRef idx="minor"/>
                          </wps:style>
                          <wps:bodyPr/>
                        </wps:wsp>
                        <wps:wsp>
                          <wps:cNvSpPr/>
                          <wps:spPr>
                            <a:xfrm>
                              <a:off x="0" y="5057280"/>
                              <a:ext cx="1098720" cy="1440"/>
                            </a:xfrm>
                            <a:prstGeom prst="line">
                              <a:avLst/>
                            </a:prstGeom>
                            <a:ln w="12600">
                              <a:solidFill>
                                <a:srgbClr val="000000"/>
                              </a:solidFill>
                              <a:miter/>
                            </a:ln>
                          </wps:spPr>
                          <wps:style>
                            <a:lnRef idx="0"/>
                            <a:fillRef idx="0"/>
                            <a:effectRef idx="0"/>
                            <a:fontRef idx="minor"/>
                          </wps:style>
                          <wps:bodyPr/>
                        </wps:wsp>
                        <wps:wsp>
                          <wps:cNvSpPr/>
                          <wps:spPr>
                            <a:xfrm>
                              <a:off x="549360" y="6028920"/>
                              <a:ext cx="720" cy="48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0"/>
                              <a:ext cx="720" cy="7250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800"/>
                            <a:ext cx="1007280" cy="578988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Цвета</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Фиолетов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Сини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Голубо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Зелен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Желт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ранжев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Красный</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378880" y="0"/>
                            <a:ext cx="1373400" cy="603252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Энергии</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атманическ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мент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кауз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астр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будхи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фир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зическа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wps:spPr>
                          <a:xfrm flipV="1">
                            <a:off x="915120" y="725040"/>
                            <a:ext cx="366480" cy="242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2.25pt;width:295.45pt;height:512.95pt" coordorigin="1320,-45" coordsize="5909,10259">
                <v:line id="shape_0" from="4345,1371" to="4921,1752" stroked="t" o:allowincell="f" style="position:absolute;flip:xy">
                  <v:stroke color="black" weight="12600" joinstyle="miter" endcap="flat"/>
                  <v:fill o:detectmouseclick="t" on="false"/>
                  <w10:wrap type="none"/>
                </v:line>
                <v:line id="shape_0" from="2473,2600" to="3481,2601" stroked="t" o:allowincell="f" style="position:absolute">
                  <v:stroke color="black" weight="12600" joinstyle="miter" endcap="flat"/>
                  <v:fill o:detectmouseclick="t" on="false"/>
                  <w10:wrap type="none"/>
                </v:line>
                <v:line id="shape_0" from="4345,2600" to="4921,2601" stroked="t" o:allowincell="f" style="position:absolute;flip:x">
                  <v:stroke color="black" weight="12600" joinstyle="miter" endcap="flat"/>
                  <v:fill o:detectmouseclick="t" on="false"/>
                  <w10:wrap type="none"/>
                </v:line>
                <v:line id="shape_0" from="2617,3740" to="3337,3741" stroked="t" o:allowincell="f" style="position:absolute">
                  <v:stroke color="black" weight="12600" joinstyle="miter" endcap="flat"/>
                  <v:fill o:detectmouseclick="t" on="false"/>
                  <w10:wrap type="none"/>
                </v:line>
                <v:line id="shape_0" from="4201,3740" to="4921,3741" stroked="t" o:allowincell="f" style="position:absolute;flip:x">
                  <v:stroke color="black" weight="12600" joinstyle="miter" endcap="flat"/>
                  <v:fill o:detectmouseclick="t" on="false"/>
                  <w10:wrap type="none"/>
                </v:line>
                <v:line id="shape_0" from="2473,4882" to="3337,4883" stroked="t" o:allowincell="f" style="position:absolute">
                  <v:stroke color="black" weight="12600" joinstyle="miter" endcap="flat"/>
                  <v:fill o:detectmouseclick="t" on="false"/>
                  <w10:wrap type="none"/>
                </v:line>
                <v:line id="shape_0" from="4201,4882" to="4921,4883" stroked="t" o:allowincell="f" style="position:absolute;flip:x">
                  <v:stroke color="black" weight="12600" joinstyle="miter" endcap="flat"/>
                  <v:fill o:detectmouseclick="t" on="false"/>
                  <w10:wrap type="none"/>
                </v:line>
                <v:line id="shape_0" from="2617,6022" to="3337,6403" stroked="t" o:allowincell="f" style="position:absolute">
                  <v:stroke color="black" weight="12600" joinstyle="miter" endcap="flat"/>
                  <v:fill o:detectmouseclick="t" on="false"/>
                  <w10:wrap type="none"/>
                </v:line>
                <v:line id="shape_0" from="4201,6402" to="4921,6783" stroked="t" o:allowincell="f" style="position:absolute;flip:x">
                  <v:stroke color="black" weight="12600" joinstyle="miter" endcap="flat"/>
                  <v:fill o:detectmouseclick="t" on="false"/>
                  <w10:wrap type="none"/>
                </v:line>
                <v:line id="shape_0" from="2617,7288" to="3481,7669" stroked="t" o:allowincell="f" style="position:absolute">
                  <v:stroke color="black" weight="12600" joinstyle="miter" endcap="flat"/>
                  <v:fill o:detectmouseclick="t" on="false"/>
                  <w10:wrap type="none"/>
                </v:line>
                <v:line id="shape_0" from="2473,8302" to="3337,8683" stroked="t" o:allowincell="f" style="position:absolute">
                  <v:stroke color="black" weight="12600" joinstyle="miter" endcap="flat"/>
                  <v:fill o:detectmouseclick="t" on="false"/>
                  <w10:wrap type="none"/>
                </v:line>
                <v:line id="shape_0" from="4345,8302" to="4921,8683" stroked="t" o:allowincell="f" style="position:absolute;flip:x">
                  <v:stroke color="black" weight="12600" joinstyle="miter" endcap="flat"/>
                  <v:fill o:detectmouseclick="t" on="false"/>
                  <w10:wrap type="none"/>
                </v:line>
                <v:line id="shape_0" from="4201,7455" to="4921,7836" stroked="t" o:allowincell="f" style="position:absolute;flip:x">
                  <v:stroke color="black" weight="12600" joinstyle="miter" endcap="flat"/>
                  <v:fill o:detectmouseclick="t" on="false"/>
                  <w10:wrap type="none"/>
                </v:line>
                <v:group id="shape_0" style="position:absolute;left:3049;top:-42;width:1730;height:10255">
                  <v:rect id="shape_0" stroked="t" o:allowincell="f" style="position:absolute;left:3049;top:1084;width:1729;height:8359;mso-wrap-style:none;v-text-anchor:middle">
                    <v:fill o:detectmouseclick="t" on="false"/>
                    <v:stroke color="black" weight="25560" joinstyle="miter" endcap="flat"/>
                    <w10:wrap type="none"/>
                  </v:rect>
                  <v:line id="shape_0" from="3049,1464" to="4778,1465" stroked="t" o:allowincell="f" style="position:absolute">
                    <v:stroke color="black" weight="12600" joinstyle="miter" endcap="flat"/>
                    <v:fill o:detectmouseclick="t" on="false"/>
                    <w10:wrap type="none"/>
                  </v:line>
                  <v:line id="shape_0" from="3049,3361" to="4778,3362" stroked="t" o:allowincell="f" style="position:absolute">
                    <v:stroke color="black" weight="12600" joinstyle="miter" endcap="flat"/>
                    <v:fill o:detectmouseclick="t" on="false"/>
                    <w10:wrap type="none"/>
                  </v:line>
                  <v:line id="shape_0" from="3049,4121" to="4778,4122" stroked="t" o:allowincell="f" style="position:absolute">
                    <v:stroke color="black" weight="12600" joinstyle="miter" endcap="flat"/>
                    <v:fill o:detectmouseclick="t" on="false"/>
                    <w10:wrap type="none"/>
                  </v:line>
                  <v:line id="shape_0" from="3049,5643" to="4778,5644" stroked="t" o:allowincell="f" style="position:absolute">
                    <v:stroke color="black" weight="12600" joinstyle="miter" endcap="flat"/>
                    <v:fill o:detectmouseclick="t" on="false"/>
                    <w10:wrap type="none"/>
                  </v:line>
                  <v:line id="shape_0" from="3049,7542" to="4778,7543" stroked="t" o:allowincell="f" style="position:absolute">
                    <v:stroke color="black" weight="12600" joinstyle="miter" endcap="flat"/>
                    <v:fill o:detectmouseclick="t" on="false"/>
                    <w10:wrap type="none"/>
                  </v:line>
                  <v:line id="shape_0" from="3049,7922" to="4778,7923" stroked="t" o:allowincell="f" style="position:absolute">
                    <v:stroke color="black" weight="12600" joinstyle="miter" endcap="flat"/>
                    <v:fill o:detectmouseclick="t" on="false"/>
                    <w10:wrap type="none"/>
                  </v:line>
                  <v:line id="shape_0" from="3914,9452" to="3914,10213" stroked="t" o:allowincell="f" style="position:absolute">
                    <v:stroke color="black" weight="9360" endarrow="block" endarrowwidth="narrow" endarrowlength="short" joinstyle="miter" endcap="flat"/>
                    <v:fill o:detectmouseclick="t" on="false"/>
                    <w10:wrap type="none"/>
                  </v:line>
                  <v:line id="shape_0" from="3914,-42" to="3914,109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320;top:-42;width:1585;height:9117;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Цвета</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Фиолетов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Сини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Голубо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Зелен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Желт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ранжевый</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Красный</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066;top:-45;width:2162;height:9499;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ru-RU" w:bidi="ar-SA"/>
                          </w:rPr>
                          <w:t>Энергии</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атманическ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мент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кауз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астр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будхиаль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фирна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зическа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line id="shape_0" from="2761,1097" to="3337,1478" stroked="t" o:allowincell="f" style="position:absolute;flip:y">
                  <v:stroke color="black" weight="12600" joinstyle="miter" endcap="flat"/>
                  <v:fill o:detectmouseclick="t" on="false"/>
                  <w10:wrap type="none"/>
                </v:line>
              </v:group>
            </w:pict>
          </mc:Fallback>
        </mc:AlternateContent>
      </w:r>
      <w:r>
        <w:rPr>
          <w:rFonts w:cs="Times New Roman" w:ascii="Times New Roman" w:hAnsi="Times New Roman"/>
          <w:b/>
          <w:bCs/>
          <w:color w:val="000000"/>
          <w:sz w:val="22"/>
          <w:szCs w:val="22"/>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з вышеизложенного становится понятным, почему для нас так важны целостность и чистота линии Судьбы, центрального канала и чакр, ибо от их целостности и чистоты зависит качество энергоинформационного процесса, связующего тела человека с Источником, в котором он был создан.</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r>
        <w:br w:type="page"/>
      </w:r>
    </w:p>
    <w:p>
      <w:pPr>
        <w:pStyle w:val="Normal"/>
        <w:spacing w:before="240" w:after="240"/>
        <w:ind w:left="180"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5. Структура мужских и женских чакр и практика их очищ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еальность земного мира такова, что мы привыкли видеть человека разделенным на две половины: на мужчину и женщину. Это разделение приводит к тому, что структурно энергетические центры мужчины и женщины устроены по-разно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акра мужчины имеет гладкую сферическую оболочку. Внутри оболочки вращается плотный поток энергии в одну сторону, а вокруг оболочки движется разряженный энергетический поток в противоположном направлении. Движение потоков имеет разную скорость. Внутренний энергетический поток движется быстрее. Данный поток не заполняет полностью внутреннее пространство чакры. В центральной части энергетического центра мужчины находится незаполненное энергией вращающее пространство. Такова структура мужской чакры. Для лучшего понимания рассмотрите рисунок.</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76200</wp:posOffset>
                </wp:positionV>
                <wp:extent cx="1924050" cy="733425"/>
                <wp:effectExtent l="0" t="635" r="0" b="0"/>
                <wp:wrapNone/>
                <wp:docPr id="10" name=""/>
                <a:graphic xmlns:a="http://schemas.openxmlformats.org/drawingml/2006/main">
                  <a:graphicData uri="http://schemas.microsoft.com/office/word/2010/wordprocessingShape">
                    <wps:wsp>
                      <wps:cNvSpPr/>
                      <wps:spPr>
                        <a:xfrm>
                          <a:off x="0" y="0"/>
                          <a:ext cx="1924200" cy="73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pt;margin-top:6pt;width:151.45pt;height:57.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285750</wp:posOffset>
                </wp:positionH>
                <wp:positionV relativeFrom="paragraph">
                  <wp:posOffset>171450</wp:posOffset>
                </wp:positionV>
                <wp:extent cx="5381625" cy="2762885"/>
                <wp:effectExtent l="0" t="5715" r="0" b="0"/>
                <wp:wrapNone/>
                <wp:docPr id="11" name=""/>
                <a:graphic xmlns:a="http://schemas.openxmlformats.org/drawingml/2006/main">
                  <a:graphicData uri="http://schemas.microsoft.com/office/word/2010/wordprocessingGroup">
                    <wpg:wgp>
                      <wpg:cNvGrpSpPr/>
                      <wpg:grpSpPr>
                        <a:xfrm>
                          <a:off x="0" y="0"/>
                          <a:ext cx="5381640" cy="2763000"/>
                          <a:chOff x="0" y="0"/>
                          <a:chExt cx="5381640" cy="2763000"/>
                        </a:xfrm>
                      </wpg:grpSpPr>
                      <wps:wsp>
                        <wps:cNvSpPr txBox="1"/>
                        <wps:spPr>
                          <a:xfrm>
                            <a:off x="4184640" y="115560"/>
                            <a:ext cx="897120" cy="345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болоч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cNvGrpSpPr/>
                        <wpg:grpSpPr>
                          <a:xfrm>
                            <a:off x="0" y="0"/>
                            <a:ext cx="5381640" cy="2763000"/>
                          </a:xfrm>
                        </wpg:grpSpPr>
                        <wpg:grpSp>
                          <wpg:cNvGrpSpPr/>
                          <wpg:grpSpPr>
                            <a:xfrm>
                              <a:off x="1593720" y="19800"/>
                              <a:ext cx="2491920" cy="2072160"/>
                            </a:xfrm>
                          </wpg:grpSpPr>
                          <wps:wsp>
                            <wps:cNvSpPr/>
                            <wps:spPr>
                              <a:xfrm>
                                <a:off x="1195920" y="805680"/>
                                <a:ext cx="399240" cy="345960"/>
                              </a:xfrm>
                              <a:prstGeom prst="line">
                                <a:avLst/>
                              </a:prstGeom>
                              <a:ln w="25560">
                                <a:solidFill>
                                  <a:srgbClr val="000000"/>
                                </a:solidFill>
                                <a:miter/>
                              </a:ln>
                            </wps:spPr>
                            <wps:style>
                              <a:lnRef idx="0"/>
                              <a:fillRef idx="0"/>
                              <a:effectRef idx="0"/>
                              <a:fontRef idx="minor"/>
                            </wps:style>
                            <wps:bodyPr/>
                          </wps:wsp>
                          <wps:wsp>
                            <wps:cNvSpPr/>
                            <wps:spPr>
                              <a:xfrm>
                                <a:off x="1096200" y="920520"/>
                                <a:ext cx="398880" cy="345960"/>
                              </a:xfrm>
                              <a:prstGeom prst="line">
                                <a:avLst/>
                              </a:prstGeom>
                              <a:ln w="25560">
                                <a:solidFill>
                                  <a:srgbClr val="000000"/>
                                </a:solidFill>
                                <a:miter/>
                              </a:ln>
                            </wps:spPr>
                            <wps:style>
                              <a:lnRef idx="0"/>
                              <a:fillRef idx="0"/>
                              <a:effectRef idx="0"/>
                              <a:fontRef idx="minor"/>
                            </wps:style>
                            <wps:bodyPr/>
                          </wps:wsp>
                          <wps:wsp>
                            <wps:cNvSpPr/>
                            <wps:spPr>
                              <a:xfrm flipH="1">
                                <a:off x="1096200" y="804960"/>
                                <a:ext cx="199440" cy="230400"/>
                              </a:xfrm>
                              <a:prstGeom prst="line">
                                <a:avLst/>
                              </a:prstGeom>
                              <a:ln w="25560">
                                <a:solidFill>
                                  <a:srgbClr val="000000"/>
                                </a:solidFill>
                                <a:miter/>
                              </a:ln>
                            </wps:spPr>
                            <wps:style>
                              <a:lnRef idx="0"/>
                              <a:fillRef idx="0"/>
                              <a:effectRef idx="0"/>
                              <a:fontRef idx="minor"/>
                            </wps:style>
                            <wps:bodyPr/>
                          </wps:wsp>
                          <wps:wsp>
                            <wps:cNvSpPr/>
                            <wps:spPr>
                              <a:xfrm flipH="1">
                                <a:off x="1195200" y="920160"/>
                                <a:ext cx="200160" cy="230400"/>
                              </a:xfrm>
                              <a:prstGeom prst="line">
                                <a:avLst/>
                              </a:prstGeom>
                              <a:ln w="25560">
                                <a:solidFill>
                                  <a:srgbClr val="000000"/>
                                </a:solidFill>
                                <a:miter/>
                              </a:ln>
                            </wps:spPr>
                            <wps:style>
                              <a:lnRef idx="0"/>
                              <a:fillRef idx="0"/>
                              <a:effectRef idx="0"/>
                              <a:fontRef idx="minor"/>
                            </wps:style>
                            <wps:bodyPr/>
                          </wps:wsp>
                          <wps:wsp>
                            <wps:cNvSpPr/>
                            <wps:spPr>
                              <a:xfrm flipH="1">
                                <a:off x="1294920" y="1035000"/>
                                <a:ext cx="200160" cy="230400"/>
                              </a:xfrm>
                              <a:prstGeom prst="line">
                                <a:avLst/>
                              </a:prstGeom>
                              <a:ln w="25560">
                                <a:solidFill>
                                  <a:srgbClr val="000000"/>
                                </a:solidFill>
                                <a:miter/>
                              </a:ln>
                            </wps:spPr>
                            <wps:style>
                              <a:lnRef idx="0"/>
                              <a:fillRef idx="0"/>
                              <a:effectRef idx="0"/>
                              <a:fontRef idx="minor"/>
                            </wps:style>
                            <wps:bodyPr/>
                          </wps:wsp>
                          <wps:wsp>
                            <wps:cNvSpPr/>
                            <wps:spPr>
                              <a:xfrm>
                                <a:off x="1395360" y="1035000"/>
                                <a:ext cx="100440" cy="115560"/>
                              </a:xfrm>
                              <a:prstGeom prst="ellipse">
                                <a:avLst/>
                              </a:prstGeom>
                              <a:solidFill>
                                <a:srgbClr val="000000"/>
                              </a:solidFill>
                              <a:ln w="25560">
                                <a:solidFill>
                                  <a:srgbClr val="000000"/>
                                </a:solidFill>
                                <a:miter/>
                              </a:ln>
                            </wps:spPr>
                            <wps:style>
                              <a:lnRef idx="0"/>
                              <a:fillRef idx="0"/>
                              <a:effectRef idx="0"/>
                              <a:fontRef idx="minor"/>
                            </wps:style>
                            <wps:bodyPr/>
                          </wps:wsp>
                          <wpg:grpSp>
                            <wpg:cNvGrpSpPr/>
                            <wpg:grpSpPr>
                              <a:xfrm>
                                <a:off x="0" y="0"/>
                                <a:ext cx="2491920" cy="2072160"/>
                              </a:xfrm>
                            </wpg:grpSpPr>
                            <wps:wsp>
                              <wps:cNvSpPr/>
                              <wps:spPr>
                                <a:xfrm>
                                  <a:off x="497880" y="229680"/>
                                  <a:ext cx="1595160" cy="1842120"/>
                                </a:xfrm>
                                <a:prstGeom prst="ellipse">
                                  <a:avLst/>
                                </a:prstGeom>
                                <a:noFill/>
                                <a:ln w="25560">
                                  <a:solidFill>
                                    <a:srgbClr val="000000"/>
                                  </a:solidFill>
                                  <a:miter/>
                                </a:ln>
                              </wps:spPr>
                              <wps:style>
                                <a:lnRef idx="0"/>
                                <a:fillRef idx="0"/>
                                <a:effectRef idx="0"/>
                                <a:fontRef idx="minor"/>
                              </wps:style>
                              <wps:bodyPr/>
                            </wps:wsp>
                            <wps:wsp>
                              <wps:cNvSpPr/>
                              <wps:spPr>
                                <a:xfrm flipH="1">
                                  <a:off x="697320" y="459000"/>
                                  <a:ext cx="398880" cy="46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96040" y="690120"/>
                                  <a:ext cx="399240" cy="46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4920" y="690120"/>
                                  <a:ext cx="39924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95360" y="1035720"/>
                                  <a:ext cx="299160" cy="46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97320" y="920160"/>
                                  <a:ext cx="0" cy="115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94920" y="1495800"/>
                                  <a:ext cx="100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8160" y="0"/>
                                  <a:ext cx="797400" cy="69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5920" y="0"/>
                                  <a:ext cx="200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379880"/>
                                  <a:ext cx="698040" cy="69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720" y="344520"/>
                                  <a:ext cx="200160" cy="115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94360" y="1149120"/>
                                  <a:ext cx="498600" cy="805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93040" y="344520"/>
                                  <a:ext cx="398880" cy="34560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3786480" y="1956600"/>
                              <a:ext cx="1595160" cy="5760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ращающеес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странство</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2072160"/>
                              <a:ext cx="1893600" cy="6908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лотный внутренний</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й поток</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99000" y="0"/>
                              <a:ext cx="1794600" cy="5760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азреженный внешний</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й</w:t>
                                </w:r>
                                <w:r>
                                  <w:rPr>
                                    <w:kern w:val="2"/>
                                    <w:sz w:val="22"/>
                                    <w:szCs w:val="20"/>
                                    <w:rFonts w:ascii="Pragmatica;Times New Roman" w:hAnsi="Pragmatica;Times New Roman" w:eastAsia="Times New Roman" w:cs="Pragmatica;Times New Roman"/>
                                    <w:color w:val="auto"/>
                                    <w:lang w:val="en-GB" w:bidi="ar-SA"/>
                                  </w:rPr>
                                  <w:t xml:space="preserve"> </w:t>
                                </w:r>
                                <w:r>
                                  <w:rPr>
                                    <w:kern w:val="2"/>
                                    <w:sz w:val="22"/>
                                    <w:szCs w:val="20"/>
                                    <w:rFonts w:ascii="Pragmatica;Times New Roman" w:hAnsi="Pragmatica;Times New Roman" w:eastAsia="Times New Roman" w:cs="Pragmatica;Times New Roman"/>
                                    <w:color w:val="384440"/>
                                    <w:lang w:val="en-GB" w:bidi="ar-SA"/>
                                  </w:rPr>
                                  <w:t>поток</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wgp>
                  </a:graphicData>
                </a:graphic>
              </wp:anchor>
            </w:drawing>
          </mc:Choice>
          <mc:Fallback>
            <w:pict>
              <v:group id="shape_0" style="position:absolute;margin-left:22.5pt;margin-top:13.5pt;width:423.75pt;height:217.55pt" coordorigin="450,270" coordsize="8475,4351">
                <v:shape id="shape_0" stroked="f" o:allowincell="f" style="position:absolute;left:7040;top:452;width:1412;height:54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болоч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id="shape_0" style="position:absolute;left:450;top:270;width:8475;height:4351">
                  <v:group id="shape_0" style="position:absolute;left:2960;top:301;width:3923;height:3263">
                    <v:line id="shape_0" from="4843,1570" to="5471,2114" stroked="t" o:allowincell="f" style="position:absolute">
                      <v:stroke color="black" weight="25560" joinstyle="miter" endcap="flat"/>
                      <v:fill o:detectmouseclick="t" on="false"/>
                      <w10:wrap type="none"/>
                    </v:line>
                    <v:line id="shape_0" from="4686,1751" to="5313,2295" stroked="t" o:allowincell="f" style="position:absolute">
                      <v:stroke color="black" weight="25560" joinstyle="miter" endcap="flat"/>
                      <v:fill o:detectmouseclick="t" on="false"/>
                      <w10:wrap type="none"/>
                    </v:line>
                    <v:line id="shape_0" from="4686,1569" to="4999,1931" stroked="t" o:allowincell="f" style="position:absolute;flip:x">
                      <v:stroke color="black" weight="25560" joinstyle="miter" endcap="flat"/>
                      <v:fill o:detectmouseclick="t" on="false"/>
                      <w10:wrap type="none"/>
                    </v:line>
                    <v:line id="shape_0" from="4842,1750" to="5156,2112" stroked="t" o:allowincell="f" style="position:absolute;flip:x">
                      <v:stroke color="black" weight="25560" joinstyle="miter" endcap="flat"/>
                      <v:fill o:detectmouseclick="t" on="false"/>
                      <w10:wrap type="none"/>
                    </v:line>
                    <v:line id="shape_0" from="4999,1931" to="5313,2293" stroked="t" o:allowincell="f" style="position:absolute;flip:x">
                      <v:stroke color="black" weight="25560" joinstyle="miter" endcap="flat"/>
                      <v:fill o:detectmouseclick="t" on="false"/>
                      <w10:wrap type="none"/>
                    </v:line>
                    <v:oval id="shape_0" fillcolor="black" stroked="t" o:allowincell="f" style="position:absolute;left:5157;top:1931;width:157;height:181;mso-wrap-style:none;v-text-anchor:middle">
                      <v:fill o:detectmouseclick="t" type="solid" color2="white"/>
                      <v:stroke color="black" weight="25560" joinstyle="miter" endcap="flat"/>
                      <w10:wrap type="none"/>
                    </v:oval>
                    <v:group id="shape_0" style="position:absolute;left:2960;top:301;width:3923;height:3263">
                      <v:oval id="shape_0" stroked="t" o:allowincell="f" style="position:absolute;left:3744;top:663;width:2511;height:2900;mso-wrap-style:none;v-text-anchor:middle">
                        <v:fill o:detectmouseclick="t" on="false"/>
                        <v:stroke color="black" weight="25560" joinstyle="miter" endcap="flat"/>
                        <w10:wrap type="none"/>
                      </v:oval>
                      <v:rect id="shape_0" coordsize="10800,10800" path="l0,21600xee" stroked="t" o:allowincell="f" style="position:absolute;left:4058;top:1024;width:627;height:725;flip:x;mso-wrap-style:none;v-text-anchor:middle">
                        <v:fill o:detectmouseclick="t" on="false"/>
                        <v:stroke color="black" weight="12600" joinstyle="miter" endcap="flat"/>
                        <w10:wrap type="none"/>
                      </v:rect>
                      <v:rect id="shape_0" coordsize="10800,10800" path="l0,21600xee" stroked="t" o:allowincell="f" style="position:absolute;left:4371;top:1388;width:628;height:725;flip:x;mso-wrap-style:none;v-text-anchor:middle">
                        <v:fill o:detectmouseclick="t" on="false"/>
                        <v:stroke color="black" weight="12600" joinstyle="miter" endcap="flat"/>
                        <w10:wrap type="none"/>
                      </v:rect>
                      <v:rect id="shape_0" coordsize="10800,10800" path="l0,21600xee" stroked="t" o:allowincell="f" style="position:absolute;left:4999;top:1388;width:628;height:544;mso-wrap-style:none;v-text-anchor:middle">
                        <v:fill o:detectmouseclick="t" on="false"/>
                        <v:stroke color="black" weight="12600" joinstyle="miter" endcap="flat"/>
                        <w10:wrap type="none"/>
                      </v:rect>
                      <v:rect id="shape_0" coordsize="10800,10800" path="l0,21600xee" stroked="t" o:allowincell="f" style="position:absolute;left:5157;top:1932;width:470;height:725;flip:y;mso-wrap-style:none;v-text-anchor:middle">
                        <v:fill o:detectmouseclick="t" on="false"/>
                        <v:stroke color="black" weight="12600" joinstyle="miter" endcap="flat"/>
                        <w10:wrap type="none"/>
                      </v:rect>
                      <v:line id="shape_0" from="4058,1750" to="4058,1931" stroked="t" o:allowincell="f" style="position:absolute">
                        <v:stroke color="black" weight="9360" endarrow="block" endarrowwidth="narrow" endarrowlength="short" joinstyle="miter" endcap="flat"/>
                        <v:fill o:detectmouseclick="t" on="false"/>
                        <w10:wrap type="none"/>
                      </v:line>
                      <v:line id="shape_0" from="4999,2657" to="5156,2657" stroked="t" o:allowincell="f" style="position:absolute;flip:x">
                        <v:stroke color="black" weight="9360" endarrow="block" endarrowwidth="narrow" endarrowlength="short" joinstyle="miter" endcap="flat"/>
                        <v:fill o:detectmouseclick="t" on="false"/>
                        <w10:wrap type="none"/>
                      </v:line>
                      <v:rect id="shape_0" coordsize="10800,10800" path="l0,21600xee" stroked="t" o:allowincell="f" style="position:absolute;left:3587;top:301;width:1255;height:1087;flip:x;mso-wrap-style:none;v-text-anchor:middle">
                        <v:fill o:detectmouseclick="t" on="false"/>
                        <v:stroke color="black" weight="12600" joinstyle="miter" endcap="flat"/>
                        <w10:wrap type="none"/>
                      </v:rect>
                      <v:line id="shape_0" from="4843,301" to="5157,301" stroked="t" o:allowincell="f" style="position:absolute">
                        <v:stroke color="black" weight="9360" endarrow="block" endarrowwidth="narrow" endarrowlength="short" joinstyle="miter" endcap="flat"/>
                        <v:fill o:detectmouseclick="t" on="false"/>
                        <w10:wrap type="none"/>
                      </v:line>
                      <v:line id="shape_0" from="2960,2474" to="4058,3561" stroked="t" o:allowincell="f" style="position:absolute;flip:y">
                        <v:stroke color="black" weight="9360" endarrow="block" endarrowwidth="narrow" endarrowlength="short" joinstyle="miter" endcap="flat"/>
                        <v:fill o:detectmouseclick="t" on="false"/>
                        <w10:wrap type="none"/>
                      </v:line>
                      <v:line id="shape_0" from="3273,844" to="3587,1025" stroked="t" o:allowincell="f" style="position:absolute">
                        <v:stroke color="black" weight="9360" endarrow="block" endarrowwidth="narrow" endarrowlength="short" joinstyle="miter" endcap="flat"/>
                        <v:fill o:detectmouseclick="t" on="false"/>
                        <w10:wrap type="none"/>
                      </v:line>
                      <v:line id="shape_0" from="5313,2111" to="6097,3379" stroked="t" o:allowincell="f" style="position:absolute;flip:xy">
                        <v:stroke color="black" weight="9360" endarrow="block" endarrowwidth="narrow" endarrowlength="short" joinstyle="miter" endcap="flat"/>
                        <v:fill o:detectmouseclick="t" on="false"/>
                        <w10:wrap type="none"/>
                      </v:line>
                      <v:line id="shape_0" from="6256,844" to="6883,1387" stroked="t" o:allowincell="f" style="position:absolute;flip:x">
                        <v:stroke color="black" weight="9360" endarrow="block" endarrowwidth="narrow" endarrowlength="short" joinstyle="miter" endcap="flat"/>
                        <v:fill o:detectmouseclick="t" on="false"/>
                        <w10:wrap type="none"/>
                      </v:line>
                    </v:group>
                  </v:group>
                  <v:shape id="shape_0" stroked="f" o:allowincell="f" style="position:absolute;left:6413;top:3351;width:2511;height:90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ращающеес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странство</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50;top:3533;width:2981;height:10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лотный внутренний</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й поток</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06;top:270;width:2825;height:90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азреженный внешний</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й</w:t>
                          </w:r>
                          <w:r>
                            <w:rPr>
                              <w:kern w:val="2"/>
                              <w:sz w:val="22"/>
                              <w:szCs w:val="20"/>
                              <w:rFonts w:ascii="Pragmatica;Times New Roman" w:hAnsi="Pragmatica;Times New Roman" w:eastAsia="Times New Roman" w:cs="Pragmatica;Times New Roman"/>
                              <w:color w:val="auto"/>
                              <w:lang w:val="en-GB" w:bidi="ar-SA"/>
                            </w:rPr>
                            <w:t xml:space="preserve"> </w:t>
                          </w:r>
                          <w:r>
                            <w:rPr>
                              <w:kern w:val="2"/>
                              <w:sz w:val="22"/>
                              <w:szCs w:val="20"/>
                              <w:rFonts w:ascii="Pragmatica;Times New Roman" w:hAnsi="Pragmatica;Times New Roman" w:eastAsia="Times New Roman" w:cs="Pragmatica;Times New Roman"/>
                              <w:color w:val="384440"/>
                              <w:lang w:val="en-GB" w:bidi="ar-SA"/>
                            </w:rPr>
                            <w:t>поток</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w:pict>
          </mc:Fallback>
        </mc:AlternateContent>
      </w:r>
    </w:p>
    <w:p>
      <w:pPr>
        <w:pStyle w:val="Normal"/>
        <w:ind w:firstLine="720"/>
        <w:jc w:val="both"/>
        <w:rPr/>
      </w:pPr>
      <w:r>
        <w:rPr>
          <w:rFonts w:cs="Times New Roman" w:ascii="Times New Roman" w:hAnsi="Times New Roman"/>
          <w:color w:val="00000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Все семь чакр мужчины имеют данную структуру.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Женские энергетические центры отличаются от мужских, прежде всего, отсутствием оболочки. Чакры женщины представляют собой энергетические сгустки, в которых происходит пульсация энергии, то есть сферический сгусток энергии то расширяется, то сжимае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руктура мужских и женских чакр такова, что позволяет энергетическим центрам объединяться. Пульсирующий энергетический сгусток входит в пустое внутреннее пространство мужской чакры и заполняет его соб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бъединение чакр происходит при непосредственном контакте физических тел, например, при объятьях. Причем чакры могут совмещаться не только при объятиях мужчины и женщины, но и когда мать обнимает ребенка, когда женщина обнимает женщину. В этих случаях в энергетические центры, как мужские, так и женские, привносится сторонняя энергет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Рассмотрим эту проблему относительно детей и родителей. Практически в чакрах детей энергетика родителей присутствует с самого рождения. Так, у девочек материнская энергетика распределяется по всему объему ее пульсирующей чакры в виде шариков, овалов и т. д. Если повышенную привязанность к дочери проявляет отец, то на поверхности энергетического центра появляется пленка. Энергия родителей ребенку не нужна. В данном случае можно говорить о пассивации чакры, которая приводит к снижению ее активности.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касается мальчиков, то отцовская “любовь” проявляется в его энергетическом центре в виде пленки на внутренней стороне оболочки. Материнская энергетика попадает во внутренний плотный вращающийся энергетический поток мужской чакры и распределяется там в виде энергетических шарик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авайте задумаемся, не является ли родительская любовь способом проникновения энергии родителей в энергию детей с целью образования прочных родственных связей? Результат - детям тяжело жить без родителей, родителям хочется, чтобы дети были постоянно рядом. Не потому ли мать или отец воспринимают уход ребенка, как потерю части самого себя. К чему лишать свободы себя и ближне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но сразу услышать: так что теперь, не любить детей, не обнимать их, не целовать. Вы можете это делать, но пусть ваша любовь будет любовью друга, который помогает пришедшему в земной мир человеку сделать совершенной физическую материю. И не старайтесь воспитывать любя, пропитывая своей энергетикой чакры ребенка. Пусть он останется свободн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гда дети достигают возраста полового созревания, у них могут появиться сексуальные партнеры, энергетика которых вытесняет энергетику родителей из чакр юноши или девушки, но не полностью. У тех, кто не вступает в сексуальные отношения, чакры остаются пропитанными родительской энергетик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личие сторонней энергетики в чакрах приводит к искажению энергетики в голове и позвоночнике. Чакры блокируются, а циркуляция энергии в голове и позвоночнике затрудняется. Это может привести к заболеваниям позвоночн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как родители вкладывают свою энергетику в чакры детей, так и детская энергетика присутствует в чакрах родителей через поцелуи и объятия. Причем, если чужеродная энергия однажды помещена в энергетический центр, она там и остается, несмотря на то, что люди расстаются и не живут больше вместе. Пока чуждая энергетика не выведена сознательно, она остается в энергетическом центре. Стоит помнить, что перенасыщенность чакр сторонней энергетикой ведет к разрыву оболочки или целостности энергетического сгустка, что, в свою очередь, приводит к деформации позвоночника и позвонк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чему человек должен очистить свои чакры? Потому что чистота чакр - непременное условие успешного объединения половин - мужчины и женщины - созданных друг для друга. Пока в энергетических центрах присутствует сторонняя энергетика, объединение не может быть успешным.</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Сексуальные отношения мужчины не со своей половиной приводят к тому, что в чакры попадает чуждая ему энергетика женщины. В этом смысле чакры мужчины заняты, и энергетика чакр половины не может войти в них. Беспорядочная сексуальная жизнь мужчины приводит к тому, что во всех чакрах присутствует разнородная энергетика всех женщин, бывших его сексуальными партнерами. В этом случае мужская чакра делится на ячейки. И чем больше женщин имел мужчина в течение всей судьбы, тем на большее количество сегментов разделены его энергетические центры. На рисунке видно, как меняется структура чакры.</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0"/>
          <w:lang w:val="ru-RU"/>
        </w:rPr>
        <w:drawing>
          <wp:inline distT="0" distB="0" distL="0" distR="0">
            <wp:extent cx="1028700" cy="11131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1028700" cy="1113155"/>
                    </a:xfrm>
                    <a:prstGeom prst="rect">
                      <a:avLst/>
                    </a:prstGeom>
                  </pic:spPr>
                </pic:pic>
              </a:graphicData>
            </a:graphic>
          </wp:inline>
        </w:drawing>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касается женщин, все вышесказанное справедливо и для них. Различие состоит лишь в том, что ее сексуальные партнеры оставляют свою энергетику в ее чакрах в виде оболочек. Чем больше мужчин было у женщины в течение ее судьбы, тем больше оболочек вокруг ее энергетического цент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учитывать, что не только действия, но и сильное желание, мысли или мечты о сексуальном контакте меняют структурную энергетику чакр, внося в них энергетическую грязь в вид дополнительных сегментов и оболоче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учитывать, что половое влечение возникает при соприкосновении эфирных тел мужчины и женщины, именно это ведет к появлению желания. Далее через эфирное тело проходит импульс на физическое тело и физическую материю, и возникает желание, чтобы физические тела тоже соприкасались. Затем возбуждение переходит на все тела. В том случае, если сексуальные отношения происходят не со своей половиной, в программе мужчины или женщины формируется блок влечения к противоположному полу, который встраивается в программу очень жестк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актика воздержания от секса у йогов и монахов направлена как раз на освобождение чакр от чуждой энергетики. Но та долголетняя работа, которую они проделывают, чтобы найти путь к Богу, может быть совершена очень быстро. Объединение чакр мужчины и женщины, созданных друг для друга, составляющих единое целое - человека - дает мгновенный выход на общение с Бог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и объединении чакр у половин в результате сексуального контакта энергетический сгусток женщины входит в середину чакры мужчины, где для нее приготовлено место. В этом случае женская чакра перестает пульсировать и прекращается движение энергетических потоков и пространства в мужской чакре. Происходит глубокое успокоение. При объединении чакр не половины женская чакра не перестает пульсировать и получается, что она не только тратит энергию на пульсацию, но и разрушает оболочку чакры мужчины, внутри которой она пульсирует. До тех пор, пока центры заняты чужеродной энергетикой, половинам - мужчине и женщине, - трудно объединиться. Возникает вопрос, как же очистить нам собственные энергетические центры? Как избавиться от разрушительного воздействия энергетической грязи? Выход прост - необходимо постараться встретиться со своей половиной, найти неотъемлемую часть себя. И тогда, воскресив в себе чувство любви, человек очистит себя. Любовь очищает. Сексуальные отношения между мужчиной и женщиной, созданных друг для друга, проходят при участии Создателя. Ему угодно, чтобы было так. Любовь ведет к чистоте и радости. Но не только сексуальные отношения ведут к объединению энергетических центров. Выполнение совместного ритуала в личном Храме, который расположен рядом с планетой Земля, ускоряет процесс слияния мужских и женских чакр. Любовь убирает сферические оболочки из женских чакр, разрушает и выводит женскую энергетику из мужских энергетических центров. Наступает момент, когда энергетическая целостность чакр мужчины и женщины будет восстановлена. Желание очиститься должно быть обоюдным. Любовь должна быть искренне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что же происходит с тем, кто забывает в новь о вернувшейся любви и пускается в море сексуальных увлечений и интимных контактов? Мы можем увидеть, что все возвращается,  энергетические центры становятся такими же, какими и были, заполненными чужеродной энергией. У женщин может появиться еще одна дополнительная сферическая оболочка, у мужчин - сектор. Тем самым делается еще один шаг к разрушению человека как личности. Предавая любовь, человек предает сам себя, разрушает себя субстанционально. Есть предел распутству - настанет момент, и человек исчезнет как личность. Так остановимся, пока не поздно. И будем беречь огонь Любви, без которой жизнь в тягость, а не в радость. Красивая сказка о красивой Любви? Поверьте в сказку, и каждый из вас сможет тогда встретить своего принца или принцесс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учитывать, что в ходе процесса объединения энергетических центров мужчины и женщины образуются мощные вертикальные кольцевые энергетические потоки, объединяющие половины между собой. Какова направленность этих потоков? Потоки выходят из чакр женщины и устремляются к чакрам мужчины. В этот момент мужчина должен дать этим потокам войти в него, ибо, если образуется встречный энергетический поток из мужских центров, объединения чакр не происходит. Таким образом, потоки из чакр женщины устремляются к чакрам мужчины, который позволяет потокам пройти через собственные центры. Потоки выходят со спины, поднимаются вверх, проходят над головами мужчины и женщины и опять входят со спины в чакры женщины. Образуется замкнутый динамический энергетический поток, объединяющий мужчину и женщину. Таким образом идет постепенный процесс слияния энергетических центров мужчины и женщины. В результате образуются чакры человека, в которых мужское и женское начало стремится к безграничному слиянию. Это первый шаг на нелегком пути воссоздания человека космического, в котором мужское и женское начала сливаются в единое целое для Любви и Творчес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чищение энергетических центров приводит к тому, что начинает восстанавливаться их функция. С чего же начать? На первом этапе практики чакру лучше всего представить в виде круга определенного цвета. В этом случае возможен контроль за формой чакры и ее чистотой. Используя интегральное видение, мы можем увидеть, что круг деформирован, а порой и имеет разрывы. Мысленно следует восстановить форму энергетического центра и его целостность. Стоит ли стремиться, чтобы каждая чакра была соответствующего цвета, например, Манипура - желтого, а Свадхистана - оранжевого? Цвет их может меняться, поскольку, мы видим, в центральном канале и в чакрах идет постоянное движение энергии, что может вызвать изменение цвета энергетического цент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же мы видим темные пятна, расположенные внутри круга или рядом с ним, их необходимо убрать. Каким образом? Работать необходимо мыслью. Существует несколько вариантов. Смыть всю грязь водой. Воду необходимо сбрасывать в созданную сферу, которая затем уничтожается. Очищать центры можно лучами или огнем. Не бойтесь, огонь не разрушит вас. Он вычистит центры и уйд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чакрах можно увидеть и посторонние включения. На плоской модели они могут выглядеть в виде геометрических фигур. Это символы. Их необходимо убрать из чакр, либо растворяя в самой чакре, либо очень аккуратно вывести их из энергетического центра и уничтожить огнем или сжать в сфере до исчезновения. Но помните, что в Вишудха чакре находится ваш личный символ. Его трогать не следу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актика показывает, что может происходить пространственное смещение чакр. В этом случае можно увидеть место,. где должна быть чакра. Там остается пространственный след. Например, Вишудха сдвинута вниз за счет того, что личный символ имеет энергетическую привязку к Муладхара чакре. Здесь работа требует хорошего понимания происшедшего и возможных последствий. В результате сдвига горловой чакры могут возникнуть боли в области горла. Если мы попытаемся сразу, силовым путем поставить чакру на место, то мы можем ее разрушить, поскольку символ способен разорвать ее оболочку или вырвать кусок энергии. Развитие ситуации может пойти и по другому пу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результате того, что импульс по привязке пройдет в Муладхара чакру, она может быть, в лучшем случае, смещена с места и, в худшем случае, разрушена. Реализуется вариант, когда возникают серьезные проблемы с энергообменом между телами человека и Источником. Как же быть? Прежде всего, следует отделить “корешки” привязки от Муладхара чакры, особенно, если они успели уже разрастись. Ваша мысль поможет вам. Сворачивать все необходимое в точку. После того, как все корешки убраны, сворачивается сама привязка по направлению к личному символу. Сворачивается, как ниточка, которая затем уничтожается. После того, как убрана привязка, Вишудха чакру вместе с личным символом можно переместить в пространство, в котором она должна находиться - у основания гор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удивляйтесь, если вы вдруг обнаружите, что чакры не просто смещены, а поменяны местами. Зная расположение чакр, вы можете все расставить по своим местам. Не следует экспериментировать с энергетическими центрами, пытаясь, изменяя последовательность их расположения, приобрести сверхспособности. Вряд ли это получится. А вред здоровью будет огромный, ибо полностью нарушатся процессы энергообмена в телах и системах человека. Последовательность расположения чакр у человека, находящегося в данной Вселенной, определяется структурой Центрального Источн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того, как человек научился видеть интегрально, в объеме энергетические центры можно рассматривать структурно. Если речь идет о мужчине, необходимо знать, в каком состоянии находятся оболочки чакр. Напомним, что оболочка должна быть гладкой. Шероховатости, складки и морщины, рисунки на внешней и внутренней поверхности искажают энергетику чакр. Все это можно убрать, работая мыслью. Перейдя к объемам, можно уже говорить и о пленках. Пленки могут быть как на внутренней, так и на внешней стороне оболочки и иметь разный цвет. Иногда она может быть белой, иногда - черной. Тогда чакра выглядит, как черное объемное пятно. Мысленно разрежьте пленку, скатайте ее в двух направлениях. Полученные рулончики сожмите в точки и уничтожьте эти точки. Если мы обращаем наше внимание на женщину, то прежде всего следует обратить внимание, пульсирует женская чакра или нет. Отсутствие пульсации говорит о том, что с чакрами что-то не в порядке. Конечно, лучше знать, объединены ли чакры мужчины и женщины. Но при объединении вы сразу увидите, что женская чакра имеет внешнюю мужскую оболочку, и поэтому пульсации нет. Иногда, пытаясь искусственно привязать мужчину и женщину друг к другу, в их чакры пытаются ввести энергетику женщины или мужчины соответственно. В этих случаях чужеродная энергетика выводится из чакр, и восстанавливается процесс энергообмена между половинами. Порой это бывает сложно сделать, поскольку существуют атрибуты колдовства. Это различные предметы или символы, используемые в колдовском ритуале.  В этом случае необходимо просто уничтожить эти атрибуты. Тогда процесс восстановления энергетических центров происходит быстро и актив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Знания, полученные вами, помогут вам очистить собственные энергетические центры и сохранить их целостность. У вас все получится. Будьте уверены в собственных силах. Несколько слов о закрытии и открытии энергетических центров. Из вышеупомянутого уже понятно, что с центрами, не проводящими энергию, выключенными из процесса энергоинформационного обмена, человеку невозможно сохранить собственное здоровье. Во многом, открыть центр - означает очистить его и, тем самым, открыть путь нисходящим и восходящим энергетическим импульсам: от Центрального Источника к Муладхара чакре и от Муладхара чакры к Центральному Источнику.</w:t>
      </w:r>
    </w:p>
    <w:p>
      <w:pPr>
        <w:pStyle w:val="Normal"/>
        <w:spacing w:before="280" w:after="280"/>
        <w:ind w:firstLine="720"/>
        <w:jc w:val="both"/>
        <w:rPr/>
      </w:pPr>
      <w:r>
        <w:rPr>
          <w:rFonts w:cs="Times New Roman" w:ascii="Times New Roman" w:hAnsi="Times New Roman"/>
          <w:color w:val="000000"/>
          <w:sz w:val="20"/>
          <w:lang w:val="ru-RU"/>
        </w:rPr>
        <w:t> </w:t>
      </w: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r>
        <w:br w:type="page"/>
      </w:r>
    </w:p>
    <w:p>
      <w:pPr>
        <w:pStyle w:val="Normal"/>
        <w:spacing w:before="240" w:after="240"/>
        <w:ind w:left="180"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6. О центрах видения и получения информации. Вход и выход из режима. Анализ и синтез полученной информац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уже не раз в ходе изложения обращались к феномену интегрального видения и получения информации. У человека, который делает первые шаги в собственном познании, естественно, возникает вопрос, не есть ли эти свойства уделом избранных людей, которым видение дано свыше как Дар Божий? Зачем стремиться к тому, чем не обладаешь? К чему все эти сверхусилия и потуги? Не дано так не дано. Ответ на эти вопросы прост. Помимо семи энергетических центров - чакр, расположенных по оси сознания в физической материи, у человека сформированы и другие центры. Именно эти центры - центры получения информации и видения, центры анализа и синтеза, расположенные в голове человека, и позволяют ему интегрально видеть и получать информацию. Проблема заключается в том, что эти центры требуют структурного и функционального восстановления. Ибо грязь в центрах, нарушение их целостности, отсутствие взаимосвязи между ними приводит к тому, что человек вовсе не видит, либо видит, но не объемно и без цвета. Все эти проблемы - решаемые. Рассмотрим более подробно структуру центров видения и получения информации. Два этих центра связаны с Сахасрарой чакрой о образуют единую систему в виде замкнутого треугольни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1">
                <wp:simplePos x="0" y="0"/>
                <wp:positionH relativeFrom="column">
                  <wp:posOffset>1114425</wp:posOffset>
                </wp:positionH>
                <wp:positionV relativeFrom="paragraph">
                  <wp:posOffset>-752475</wp:posOffset>
                </wp:positionV>
                <wp:extent cx="3295650" cy="1628775"/>
                <wp:effectExtent l="0" t="0" r="0" b="373380"/>
                <wp:wrapNone/>
                <wp:docPr id="13" name=""/>
                <a:graphic xmlns:a="http://schemas.openxmlformats.org/drawingml/2006/main">
                  <a:graphicData uri="http://schemas.microsoft.com/office/word/2010/wordprocessingGroup">
                    <wpg:wgp>
                      <wpg:cNvGrpSpPr/>
                      <wpg:grpSpPr>
                        <a:xfrm>
                          <a:off x="0" y="0"/>
                          <a:ext cx="3295800" cy="1628640"/>
                          <a:chOff x="0" y="0"/>
                          <a:chExt cx="3295800" cy="1628640"/>
                        </a:xfrm>
                      </wpg:grpSpPr>
                      <wpg:grpSp>
                        <wpg:cNvGrpSpPr/>
                        <wpg:grpSpPr>
                          <a:xfrm>
                            <a:off x="640800" y="289440"/>
                            <a:ext cx="1373400" cy="997560"/>
                          </a:xfrm>
                        </wpg:grpSpPr>
                        <wps:wsp>
                          <wps:cNvSpPr/>
                          <wps:spPr>
                            <a:xfrm flipH="1">
                              <a:off x="91440" y="108720"/>
                              <a:ext cx="550080" cy="713880"/>
                            </a:xfrm>
                            <a:prstGeom prst="line">
                              <a:avLst/>
                            </a:prstGeom>
                            <a:ln w="25560">
                              <a:solidFill>
                                <a:srgbClr val="000000"/>
                              </a:solidFill>
                              <a:miter/>
                            </a:ln>
                          </wps:spPr>
                          <wps:style>
                            <a:lnRef idx="0"/>
                            <a:fillRef idx="0"/>
                            <a:effectRef idx="0"/>
                            <a:fontRef idx="minor"/>
                          </wps:style>
                          <wps:bodyPr/>
                        </wps:wsp>
                        <wps:wsp>
                          <wps:cNvSpPr/>
                          <wps:spPr>
                            <a:xfrm>
                              <a:off x="640800" y="108720"/>
                              <a:ext cx="641520" cy="713880"/>
                            </a:xfrm>
                            <a:prstGeom prst="line">
                              <a:avLst/>
                            </a:prstGeom>
                            <a:ln w="25560">
                              <a:solidFill>
                                <a:srgbClr val="000000"/>
                              </a:solidFill>
                              <a:miter/>
                            </a:ln>
                          </wps:spPr>
                          <wps:style>
                            <a:lnRef idx="0"/>
                            <a:fillRef idx="0"/>
                            <a:effectRef idx="0"/>
                            <a:fontRef idx="minor"/>
                          </wps:style>
                          <wps:bodyPr/>
                        </wps:wsp>
                        <wps:wsp>
                          <wps:cNvSpPr/>
                          <wps:spPr>
                            <a:xfrm>
                              <a:off x="91440" y="932760"/>
                              <a:ext cx="1190520" cy="720"/>
                            </a:xfrm>
                            <a:prstGeom prst="line">
                              <a:avLst/>
                            </a:prstGeom>
                            <a:ln w="25560">
                              <a:solidFill>
                                <a:srgbClr val="000000"/>
                              </a:solidFill>
                              <a:miter/>
                            </a:ln>
                          </wps:spPr>
                          <wps:style>
                            <a:lnRef idx="0"/>
                            <a:fillRef idx="0"/>
                            <a:effectRef idx="0"/>
                            <a:fontRef idx="minor"/>
                          </wps:style>
                          <wps:bodyPr/>
                        </wps:wsp>
                        <wps:wsp>
                          <wps:cNvSpPr/>
                          <wps:spPr>
                            <a:xfrm>
                              <a:off x="549360" y="0"/>
                              <a:ext cx="183600" cy="203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93080"/>
                              <a:ext cx="18360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9800" y="793080"/>
                              <a:ext cx="183600" cy="20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365760" y="0"/>
                            <a:ext cx="1831320" cy="203760"/>
                          </a:xfrm>
                          <a:prstGeom prst="rect">
                            <a:avLst/>
                          </a:prstGeom>
                          <a:noFill/>
                          <a:ln w="0">
                            <a:noFill/>
                          </a:ln>
                        </wps:spPr>
                        <wps:txbx>
                          <w:txbxContent>
                            <w:p>
                              <w:pPr>
                                <w:overflowPunct w:val="false"/>
                                <w:bidi w:val="0"/>
                                <w:spacing w:before="280" w:after="280" w:lineRule="auto" w:line="360"/>
                                <w:ind w:firstLine="720"/>
                                <w:rPr/>
                              </w:pPr>
                              <w:r>
                                <w:rPr>
                                  <w:kern w:val="2"/>
                                  <w:sz w:val="22"/>
                                  <w:szCs w:val="20"/>
                                  <w:rFonts w:ascii="Pragmatica;Times New Roman" w:hAnsi="Pragmatica;Times New Roman" w:eastAsia="Times New Roman" w:cs="Pragmatica;Times New Roman"/>
                                  <w:color w:val="384440"/>
                                  <w:lang w:val="en-GB" w:bidi="ar-SA"/>
                                </w:rPr>
                                <w:t>Сахасрара-чакра</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425600"/>
                            <a:ext cx="3295800" cy="203040"/>
                          </a:xfrm>
                          <a:prstGeom prst="rect">
                            <a:avLst/>
                          </a:prstGeom>
                          <a:noFill/>
                          <a:ln w="0">
                            <a:noFill/>
                          </a:ln>
                        </wps:spPr>
                        <wps:txbx>
                          <w:txbxContent>
                            <w:p>
                              <w:pPr>
                                <w:overflowPunct w:val="false"/>
                                <w:bidi w:val="0"/>
                                <w:spacing w:before="280" w:after="280" w:lineRule="auto" w:line="360"/>
                                <w:rPr/>
                              </w:pPr>
                              <w:r>
                                <w:rPr>
                                  <w:kern w:val="2"/>
                                  <w:sz w:val="22"/>
                                  <w:szCs w:val="20"/>
                                  <w:rFonts w:ascii="Pragmatica;Times New Roman" w:hAnsi="Pragmatica;Times New Roman" w:eastAsia="Times New Roman" w:cs="Pragmatica;Times New Roman"/>
                                  <w:color w:val="384440"/>
                                  <w:lang w:val="en-GB" w:bidi="ar-SA"/>
                                </w:rPr>
                                <w:t>Центр</w:t>
                              </w:r>
                              <w:r>
                                <w:rPr>
                                  <w:kern w:val="2"/>
                                  <w:sz w:val="22"/>
                                  <w:szCs w:val="20"/>
                                  <w:rFonts w:eastAsia="Times New Roman" w:ascii="Cyrillic;Times New Roman" w:hAnsi="Cyrillic;Times New Roman" w:cs="Cyrillic;Times New Roman"/>
                                  <w:color w:val="384440"/>
                                  <w:lang w:val="en-GB" w:bidi="ar-SA"/>
                                </w:rPr>
                              </w:r>
                              <w:r>
                                <w:rPr>
                                  <w:kern w:val="2"/>
                                  <w:sz w:val="22"/>
                                  <w:szCs w:val="20"/>
                                  <w:rFonts w:eastAsia="Times New Roman" w:ascii="Pragmatica;Times New Roman" w:hAnsi="Pragmatica;Times New Roman" w:cs="Pragmatica;Times New Roman"/>
                                  <w:color w:val="384440"/>
                                  <w:lang w:val="en-GB" w:bidi="ar-SA"/>
                                </w:rPr>
                                <w:t>видения</w:t>
                              </w:r>
                              <w:r>
                                <w:rPr>
                                  <w:kern w:val="2"/>
                                  <w:sz w:val="22"/>
                                  <w:szCs w:val="20"/>
                                  <w:rFonts w:eastAsia="Times New Roman" w:ascii="Cyrillic;Times New Roman" w:hAnsi="Cyrillic;Times New Roman" w:cs="Cyrillic;Times New Roman"/>
                                  <w:color w:val="384440"/>
                                  <w:lang w:val="en-GB" w:bidi="ar-SA"/>
                                </w:rPr>
                                <w:t>÷</w:t>
                              </w:r>
                              <w:r>
                                <w:rPr>
                                  <w:kern w:val="2"/>
                                  <w:sz w:val="22"/>
                                  <w:szCs w:val="20"/>
                                  <w:rFonts w:eastAsia="Times New Roman" w:ascii="Pragmatica;Times New Roman" w:hAnsi="Pragmatica;Times New Roman" w:cs="Pragmatica;Times New Roman"/>
                                  <w:color w:val="384440"/>
                                  <w:lang w:val="en-GB" w:bidi="ar-SA"/>
                                </w:rPr>
                                <w:t xml:space="preserve"> </w:t>
                              </w:r>
                              <w:r>
                                <w:rPr>
                                  <w:kern w:val="2"/>
                                  <w:sz w:val="22"/>
                                  <w:szCs w:val="20"/>
                                  <w:rFonts w:eastAsia="Times New Roman" w:ascii="Pragmatica;Times New Roman" w:hAnsi="Pragmatica;Times New Roman" w:cs="Pragmatica;Times New Roman"/>
                                  <w:color w:val="384440"/>
                                  <w:lang w:val="en-GB" w:bidi="ar-SA"/>
                                </w:rPr>
                              </w:r>
                              <w:r>
                                <w:rPr>
                                  <w:kern w:val="2"/>
                                  <w:sz w:val="22"/>
                                  <w:szCs w:val="20"/>
                                  <w:rFonts w:eastAsia="Times New Roman" w:ascii="Pragmatica;Times New Roman" w:hAnsi="Pragmatica;Times New Roman" w:cs="Pragmatica;Times New Roman"/>
                                  <w:color w:val="384440"/>
                                  <w:lang w:val="en-GB" w:bidi="ar-SA"/>
                                </w:rPr>
                                <w:t>Центр получения информации</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7.75pt;margin-top:-59.25pt;width:259.5pt;height:128.25pt" coordorigin="1755,-1185" coordsize="5190,2565">
                <v:group id="shape_0" style="position:absolute;left:2764;top:-729;width:2162;height:1571">
                  <v:line id="shape_0" from="2908,-558" to="3773,565" stroked="t" o:allowincell="f" style="position:absolute;flip:x">
                    <v:stroke color="black" weight="25560" joinstyle="miter" endcap="flat"/>
                    <v:fill o:detectmouseclick="t" on="false"/>
                    <w10:wrap type="none"/>
                  </v:line>
                  <v:line id="shape_0" from="3773,-558" to="4782,565" stroked="t" o:allowincell="f" style="position:absolute">
                    <v:stroke color="black" weight="25560" joinstyle="miter" endcap="flat"/>
                    <v:fill o:detectmouseclick="t" on="false"/>
                    <w10:wrap type="none"/>
                  </v:line>
                  <v:line id="shape_0" from="2908,740" to="4782,740" stroked="t" o:allowincell="f" style="position:absolute">
                    <v:stroke color="black" weight="25560" joinstyle="miter" endcap="flat"/>
                    <v:fill o:detectmouseclick="t" on="false"/>
                    <w10:wrap type="none"/>
                  </v:line>
                  <v:oval id="shape_0" fillcolor="white" stroked="t" o:allowincell="f" style="position:absolute;left:3629;top:-729;width:288;height:320;mso-wrap-style:none;v-text-anchor:middle">
                    <v:fill o:detectmouseclick="t" type="solid" color2="black"/>
                    <v:stroke color="black" weight="12600" joinstyle="miter" endcap="flat"/>
                    <w10:wrap type="none"/>
                  </v:oval>
                  <v:oval id="shape_0" fillcolor="white" stroked="t" o:allowincell="f" style="position:absolute;left:2764;top:520;width:288;height:321;mso-wrap-style:none;v-text-anchor:middle">
                    <v:fill o:detectmouseclick="t" type="solid" color2="black"/>
                    <v:stroke color="black" weight="12600" joinstyle="miter" endcap="flat"/>
                    <w10:wrap type="none"/>
                  </v:oval>
                  <v:oval id="shape_0" fillcolor="white" stroked="t" o:allowincell="f" style="position:absolute;left:4638;top:520;width:288;height:321;mso-wrap-style:none;v-text-anchor:middle">
                    <v:fill o:detectmouseclick="t" type="solid" color2="black"/>
                    <v:stroke color="black" weight="12600" joinstyle="miter" endcap="flat"/>
                    <w10:wrap type="none"/>
                  </v:oval>
                </v:group>
                <v:shape id="shape_0" stroked="f" o:allowincell="f" style="position:absolute;left:2331;top:-1185;width:2883;height:320;mso-wrap-style:square;v-text-anchor:top" type="_x0000_t202">
                  <v:textbox>
                    <w:txbxContent>
                      <w:p>
                        <w:pPr>
                          <w:overflowPunct w:val="false"/>
                          <w:bidi w:val="0"/>
                          <w:spacing w:before="280" w:after="280" w:lineRule="auto" w:line="360"/>
                          <w:ind w:firstLine="720"/>
                          <w:rPr/>
                        </w:pPr>
                        <w:r>
                          <w:rPr>
                            <w:kern w:val="2"/>
                            <w:sz w:val="22"/>
                            <w:szCs w:val="20"/>
                            <w:rFonts w:ascii="Pragmatica;Times New Roman" w:hAnsi="Pragmatica;Times New Roman" w:eastAsia="Times New Roman" w:cs="Pragmatica;Times New Roman"/>
                            <w:color w:val="384440"/>
                            <w:lang w:val="en-GB" w:bidi="ar-SA"/>
                          </w:rPr>
                          <w:t>Сахасрара-чакра</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755;top:1060;width:5189;height:319;mso-wrap-style:square;v-text-anchor:top" type="_x0000_t202">
                  <v:textbox>
                    <w:txbxContent>
                      <w:p>
                        <w:pPr>
                          <w:overflowPunct w:val="false"/>
                          <w:bidi w:val="0"/>
                          <w:spacing w:before="280" w:after="280" w:lineRule="auto" w:line="360"/>
                          <w:rPr/>
                        </w:pPr>
                        <w:r>
                          <w:rPr>
                            <w:kern w:val="2"/>
                            <w:sz w:val="22"/>
                            <w:szCs w:val="20"/>
                            <w:rFonts w:ascii="Pragmatica;Times New Roman" w:hAnsi="Pragmatica;Times New Roman" w:eastAsia="Times New Roman" w:cs="Pragmatica;Times New Roman"/>
                            <w:color w:val="384440"/>
                            <w:lang w:val="en-GB" w:bidi="ar-SA"/>
                          </w:rPr>
                          <w:t>Центр</w:t>
                        </w:r>
                        <w:r>
                          <w:rPr>
                            <w:kern w:val="2"/>
                            <w:sz w:val="22"/>
                            <w:szCs w:val="20"/>
                            <w:rFonts w:eastAsia="Times New Roman" w:ascii="Cyrillic;Times New Roman" w:hAnsi="Cyrillic;Times New Roman" w:cs="Cyrillic;Times New Roman"/>
                            <w:color w:val="384440"/>
                            <w:lang w:val="en-GB" w:bidi="ar-SA"/>
                          </w:rPr>
                        </w:r>
                        <w:r>
                          <w:rPr>
                            <w:kern w:val="2"/>
                            <w:sz w:val="22"/>
                            <w:szCs w:val="20"/>
                            <w:rFonts w:eastAsia="Times New Roman" w:ascii="Pragmatica;Times New Roman" w:hAnsi="Pragmatica;Times New Roman" w:cs="Pragmatica;Times New Roman"/>
                            <w:color w:val="384440"/>
                            <w:lang w:val="en-GB" w:bidi="ar-SA"/>
                          </w:rPr>
                          <w:t>видения</w:t>
                        </w:r>
                        <w:r>
                          <w:rPr>
                            <w:kern w:val="2"/>
                            <w:sz w:val="22"/>
                            <w:szCs w:val="20"/>
                            <w:rFonts w:eastAsia="Times New Roman" w:ascii="Cyrillic;Times New Roman" w:hAnsi="Cyrillic;Times New Roman" w:cs="Cyrillic;Times New Roman"/>
                            <w:color w:val="384440"/>
                            <w:lang w:val="en-GB" w:bidi="ar-SA"/>
                          </w:rPr>
                          <w:t>÷</w:t>
                        </w:r>
                        <w:r>
                          <w:rPr>
                            <w:kern w:val="2"/>
                            <w:sz w:val="22"/>
                            <w:szCs w:val="20"/>
                            <w:rFonts w:eastAsia="Times New Roman" w:ascii="Pragmatica;Times New Roman" w:hAnsi="Pragmatica;Times New Roman" w:cs="Pragmatica;Times New Roman"/>
                            <w:color w:val="384440"/>
                            <w:lang w:val="en-GB" w:bidi="ar-SA"/>
                          </w:rPr>
                          <w:t xml:space="preserve"> </w:t>
                        </w:r>
                        <w:r>
                          <w:rPr>
                            <w:kern w:val="2"/>
                            <w:sz w:val="22"/>
                            <w:szCs w:val="20"/>
                            <w:rFonts w:eastAsia="Times New Roman" w:ascii="Pragmatica;Times New Roman" w:hAnsi="Pragmatica;Times New Roman" w:cs="Pragmatica;Times New Roman"/>
                            <w:color w:val="384440"/>
                            <w:lang w:val="en-GB" w:bidi="ar-SA"/>
                          </w:rPr>
                        </w:r>
                        <w:r>
                          <w:rPr>
                            <w:kern w:val="2"/>
                            <w:sz w:val="22"/>
                            <w:szCs w:val="20"/>
                            <w:rFonts w:eastAsia="Times New Roman" w:ascii="Pragmatica;Times New Roman" w:hAnsi="Pragmatica;Times New Roman" w:cs="Pragmatica;Times New Roman"/>
                            <w:color w:val="384440"/>
                            <w:lang w:val="en-GB" w:bidi="ar-SA"/>
                          </w:rPr>
                          <w:t>Центр получения информации</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r>
        <w:rPr>
          <w:rFonts w:cs="Times New Roman" w:ascii="Times New Roman" w:hAnsi="Times New Roman"/>
          <w:color w:val="000000"/>
          <w:sz w:val="22"/>
          <w:szCs w:val="22"/>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внимательно вглядеться в каждую из вершин треугольника, то можно увидеть, что все три энергетических центра имеют пятислойную структуру типа сфера в сфере. То есть каждый из центров можно представить в виде пяти сфер, вложенных одна в другую. Сферические оболочки разных вершин треугольника связаны друг с другом. В результате мы можем увидеть пять треугольников, вложенных один в другой. Что же это за треугольники? Каково их функциональное назнач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Ядра центров - Сахасрара чакры, центра видения и центра получения информации - представляют собой сферические оболочки из ментальной энергии. Все три центра должны работать согласованно. Поэтому при поступлении сигнала с линии Судьбы в Сахасрара чакру о том, что необходимо быть готовым к получению информации, происходит строительство ментального треугольника. При этом между ментальными ядрами энергетических центров образуются связи, и структурируется внутреннее пространство треугольника и ментальных ядер. Символьное представление данного треугольника может иметь вид:</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14">
                <wp:simplePos x="0" y="0"/>
                <wp:positionH relativeFrom="column">
                  <wp:posOffset>1657350</wp:posOffset>
                </wp:positionH>
                <wp:positionV relativeFrom="paragraph">
                  <wp:posOffset>-1133475</wp:posOffset>
                </wp:positionV>
                <wp:extent cx="2381250" cy="1580515"/>
                <wp:effectExtent l="0" t="12700" r="0" b="88900"/>
                <wp:wrapNone/>
                <wp:docPr id="14" name=""/>
                <a:graphic xmlns:a="http://schemas.openxmlformats.org/drawingml/2006/main">
                  <a:graphicData uri="http://schemas.microsoft.com/office/word/2010/wordprocessingGroup">
                    <wpg:wgp>
                      <wpg:cNvGrpSpPr/>
                      <wpg:grpSpPr>
                        <a:xfrm>
                          <a:off x="0" y="0"/>
                          <a:ext cx="2381400" cy="1580400"/>
                          <a:chOff x="0" y="0"/>
                          <a:chExt cx="2381400" cy="1580400"/>
                        </a:xfrm>
                      </wpg:grpSpPr>
                      <wpg:grpSp>
                        <wpg:cNvGrpSpPr/>
                        <wpg:grpSpPr>
                          <a:xfrm>
                            <a:off x="457920" y="0"/>
                            <a:ext cx="1464840" cy="1163160"/>
                          </a:xfrm>
                        </wpg:grpSpPr>
                        <wpg:grpSp>
                          <wpg:cNvGrpSpPr/>
                          <wpg:grpSpPr>
                            <a:xfrm>
                              <a:off x="0" y="0"/>
                              <a:ext cx="1464840" cy="1163160"/>
                            </a:xfrm>
                          </wpg:grpSpPr>
                          <wpg:grpSp>
                            <wpg:cNvGrpSpPr/>
                            <wpg:grpSpPr>
                              <a:xfrm>
                                <a:off x="0" y="0"/>
                                <a:ext cx="1464840" cy="1163160"/>
                              </a:xfrm>
                            </wpg:grpSpPr>
                            <wpg:grpSp>
                              <wpg:cNvGrpSpPr/>
                              <wpg:grpSpPr>
                                <a:xfrm>
                                  <a:off x="182880" y="283680"/>
                                  <a:ext cx="1099080" cy="702360"/>
                                </a:xfrm>
                              </wpg:grpSpPr>
                              <wps:wsp>
                                <wps:cNvSpPr/>
                                <wps:spPr>
                                  <a:xfrm>
                                    <a:off x="0" y="702000"/>
                                    <a:ext cx="1099080" cy="720"/>
                                  </a:xfrm>
                                  <a:prstGeom prst="line">
                                    <a:avLst/>
                                  </a:prstGeom>
                                  <a:ln w="25560">
                                    <a:solidFill>
                                      <a:srgbClr val="000000"/>
                                    </a:solidFill>
                                    <a:miter/>
                                  </a:ln>
                                </wps:spPr>
                                <wps:style>
                                  <a:lnRef idx="0"/>
                                  <a:fillRef idx="0"/>
                                  <a:effectRef idx="0"/>
                                  <a:fontRef idx="minor"/>
                                </wps:style>
                                <wps:bodyPr/>
                              </wps:wsp>
                              <wps:wsp>
                                <wps:cNvSpPr/>
                                <wps:spPr>
                                  <a:xfrm flipV="1">
                                    <a:off x="0" y="0"/>
                                    <a:ext cx="550080" cy="692280"/>
                                  </a:xfrm>
                                  <a:prstGeom prst="line">
                                    <a:avLst/>
                                  </a:prstGeom>
                                  <a:ln w="25560">
                                    <a:solidFill>
                                      <a:srgbClr val="000000"/>
                                    </a:solidFill>
                                    <a:miter/>
                                  </a:ln>
                                </wps:spPr>
                                <wps:style>
                                  <a:lnRef idx="0"/>
                                  <a:fillRef idx="0"/>
                                  <a:effectRef idx="0"/>
                                  <a:fontRef idx="minor"/>
                                </wps:style>
                                <wps:bodyPr/>
                              </wps:wsp>
                              <wps:wsp>
                                <wps:cNvSpPr/>
                                <wps:spPr>
                                  <a:xfrm>
                                    <a:off x="549360" y="0"/>
                                    <a:ext cx="550080" cy="692280"/>
                                  </a:xfrm>
                                  <a:prstGeom prst="line">
                                    <a:avLst/>
                                  </a:prstGeom>
                                  <a:ln w="25560">
                                    <a:solidFill>
                                      <a:srgbClr val="000000"/>
                                    </a:solidFill>
                                    <a:miter/>
                                  </a:ln>
                                </wps:spPr>
                                <wps:style>
                                  <a:lnRef idx="0"/>
                                  <a:fillRef idx="0"/>
                                  <a:effectRef idx="0"/>
                                  <a:fontRef idx="minor"/>
                                </wps:style>
                                <wps:bodyPr/>
                              </wps:wsp>
                            </wpg:grpSp>
                            <wps:wsp>
                              <wps:cNvSpPr/>
                              <wps:spPr>
                                <a:xfrm>
                                  <a:off x="545400" y="0"/>
                                  <a:ext cx="367200" cy="395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098360" y="767880"/>
                                  <a:ext cx="366480" cy="395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763920"/>
                                  <a:ext cx="366480" cy="395640"/>
                                </a:xfrm>
                                <a:prstGeom prst="ellipse">
                                  <a:avLst/>
                                </a:prstGeom>
                                <a:solidFill>
                                  <a:srgbClr val="ffffff"/>
                                </a:solidFill>
                                <a:ln w="25560">
                                  <a:solidFill>
                                    <a:srgbClr val="000000"/>
                                  </a:solidFill>
                                  <a:miter/>
                                </a:ln>
                              </wps:spPr>
                              <wps:style>
                                <a:lnRef idx="0"/>
                                <a:fillRef idx="0"/>
                                <a:effectRef idx="0"/>
                                <a:fontRef idx="minor"/>
                              </wps:style>
                              <wps:bodyPr/>
                            </wps:wsp>
                          </wpg:grpSp>
                          <wps:wsp>
                            <wps:cNvSpPr/>
                            <wps:spPr>
                              <a:xfrm>
                                <a:off x="181440" y="763920"/>
                                <a:ext cx="720" cy="198000"/>
                              </a:xfrm>
                              <a:prstGeom prst="line">
                                <a:avLst/>
                              </a:prstGeom>
                              <a:ln w="12600">
                                <a:solidFill>
                                  <a:srgbClr val="000000"/>
                                </a:solidFill>
                                <a:miter/>
                              </a:ln>
                            </wps:spPr>
                            <wps:style>
                              <a:lnRef idx="0"/>
                              <a:fillRef idx="0"/>
                              <a:effectRef idx="0"/>
                              <a:fontRef idx="minor"/>
                            </wps:style>
                            <wps:bodyPr/>
                          </wps:wsp>
                          <wps:wsp>
                            <wps:cNvSpPr/>
                            <wps:spPr>
                              <a:xfrm flipH="1">
                                <a:off x="541440" y="187920"/>
                                <a:ext cx="183600" cy="77400"/>
                              </a:xfrm>
                              <a:prstGeom prst="line">
                                <a:avLst/>
                              </a:prstGeom>
                              <a:ln w="12600">
                                <a:solidFill>
                                  <a:srgbClr val="000000"/>
                                </a:solidFill>
                                <a:miter/>
                              </a:ln>
                            </wps:spPr>
                            <wps:style>
                              <a:lnRef idx="0"/>
                              <a:fillRef idx="0"/>
                              <a:effectRef idx="0"/>
                              <a:fontRef idx="minor"/>
                            </wps:style>
                            <wps:bodyPr/>
                          </wps:wsp>
                          <wps:wsp>
                            <wps:cNvSpPr/>
                            <wps:spPr>
                              <a:xfrm flipH="1">
                                <a:off x="720" y="961920"/>
                                <a:ext cx="183600" cy="77400"/>
                              </a:xfrm>
                              <a:prstGeom prst="line">
                                <a:avLst/>
                              </a:prstGeom>
                              <a:ln w="12600">
                                <a:solidFill>
                                  <a:srgbClr val="000000"/>
                                </a:solidFill>
                                <a:miter/>
                              </a:ln>
                            </wps:spPr>
                            <wps:style>
                              <a:lnRef idx="0"/>
                              <a:fillRef idx="0"/>
                              <a:effectRef idx="0"/>
                              <a:fontRef idx="minor"/>
                            </wps:style>
                            <wps:bodyPr/>
                          </wps:wsp>
                          <wps:wsp>
                            <wps:cNvSpPr/>
                            <wps:spPr>
                              <a:xfrm flipH="1">
                                <a:off x="1092600" y="961920"/>
                                <a:ext cx="183600" cy="77400"/>
                              </a:xfrm>
                              <a:prstGeom prst="line">
                                <a:avLst/>
                              </a:prstGeom>
                              <a:ln w="12600">
                                <a:solidFill>
                                  <a:srgbClr val="000000"/>
                                </a:solidFill>
                                <a:miter/>
                              </a:ln>
                            </wps:spPr>
                            <wps:style>
                              <a:lnRef idx="0"/>
                              <a:fillRef idx="0"/>
                              <a:effectRef idx="0"/>
                              <a:fontRef idx="minor"/>
                            </wps:style>
                            <wps:bodyPr/>
                          </wps:wsp>
                          <wps:wsp>
                            <wps:cNvSpPr/>
                            <wps:spPr>
                              <a:xfrm>
                                <a:off x="714960" y="191880"/>
                                <a:ext cx="183600" cy="99000"/>
                              </a:xfrm>
                              <a:prstGeom prst="line">
                                <a:avLst/>
                              </a:prstGeom>
                              <a:ln w="12600">
                                <a:solidFill>
                                  <a:srgbClr val="000000"/>
                                </a:solidFill>
                                <a:miter/>
                              </a:ln>
                            </wps:spPr>
                            <wps:style>
                              <a:lnRef idx="0"/>
                              <a:fillRef idx="0"/>
                              <a:effectRef idx="0"/>
                              <a:fontRef idx="minor"/>
                            </wps:style>
                            <wps:bodyPr/>
                          </wps:wsp>
                          <wps:wsp>
                            <wps:cNvSpPr/>
                            <wps:spPr>
                              <a:xfrm>
                                <a:off x="170640" y="962640"/>
                                <a:ext cx="183600" cy="99000"/>
                              </a:xfrm>
                              <a:prstGeom prst="line">
                                <a:avLst/>
                              </a:prstGeom>
                              <a:ln w="12600">
                                <a:solidFill>
                                  <a:srgbClr val="000000"/>
                                </a:solidFill>
                                <a:miter/>
                              </a:ln>
                            </wps:spPr>
                            <wps:style>
                              <a:lnRef idx="0"/>
                              <a:fillRef idx="0"/>
                              <a:effectRef idx="0"/>
                              <a:fontRef idx="minor"/>
                            </wps:style>
                            <wps:bodyPr/>
                          </wps:wsp>
                          <wps:wsp>
                            <wps:cNvSpPr/>
                            <wps:spPr>
                              <a:xfrm>
                                <a:off x="1274400" y="961920"/>
                                <a:ext cx="183600" cy="99000"/>
                              </a:xfrm>
                              <a:prstGeom prst="line">
                                <a:avLst/>
                              </a:prstGeom>
                              <a:ln w="12600">
                                <a:solidFill>
                                  <a:srgbClr val="000000"/>
                                </a:solidFill>
                                <a:miter/>
                              </a:ln>
                            </wps:spPr>
                            <wps:style>
                              <a:lnRef idx="0"/>
                              <a:fillRef idx="0"/>
                              <a:effectRef idx="0"/>
                              <a:fontRef idx="minor"/>
                            </wps:style>
                            <wps:bodyPr/>
                          </wps:wsp>
                        </wpg:grpSp>
                        <wps:wsp>
                          <wps:cNvSpPr/>
                          <wps:spPr>
                            <a:xfrm flipV="1">
                              <a:off x="732240" y="0"/>
                              <a:ext cx="720" cy="198000"/>
                            </a:xfrm>
                            <a:prstGeom prst="line">
                              <a:avLst/>
                            </a:prstGeom>
                            <a:ln w="12600">
                              <a:solidFill>
                                <a:srgbClr val="000000"/>
                              </a:solidFill>
                              <a:miter/>
                            </a:ln>
                          </wps:spPr>
                          <wps:style>
                            <a:lnRef idx="0"/>
                            <a:fillRef idx="0"/>
                            <a:effectRef idx="0"/>
                            <a:fontRef idx="minor"/>
                          </wps:style>
                          <wps:bodyPr/>
                        </wps:wsp>
                        <wps:wsp>
                          <wps:cNvSpPr/>
                          <wps:spPr>
                            <a:xfrm flipV="1">
                              <a:off x="1281960" y="751680"/>
                              <a:ext cx="0" cy="198000"/>
                            </a:xfrm>
                            <a:prstGeom prst="line">
                              <a:avLst/>
                            </a:prstGeom>
                            <a:ln w="12600">
                              <a:solidFill>
                                <a:srgbClr val="000000"/>
                              </a:solidFill>
                              <a:miter/>
                            </a:ln>
                          </wps:spPr>
                          <wps:style>
                            <a:lnRef idx="0"/>
                            <a:fillRef idx="0"/>
                            <a:effectRef idx="0"/>
                            <a:fontRef idx="minor"/>
                          </wps:style>
                          <wps:bodyPr/>
                        </wps:wsp>
                      </wpg:grpSp>
                      <wps:wsp>
                        <wps:cNvSpPr txBox="1"/>
                        <wps:spPr>
                          <a:xfrm>
                            <a:off x="0" y="1283400"/>
                            <a:ext cx="2381400" cy="2973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менталь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30.5pt;margin-top:-89.25pt;width:187.5pt;height:124.45pt" coordorigin="2610,-1785" coordsize="3750,2489">
                <v:group id="shape_0" style="position:absolute;left:3331;top:-1785;width:2307;height:1832">
                  <v:group id="shape_0" style="position:absolute;left:3331;top:-1785;width:2307;height:1832">
                    <v:group id="shape_0" style="position:absolute;left:3331;top:-1785;width:2307;height:1832">
                      <v:group id="shape_0" style="position:absolute;left:3619;top:-1339;width:1730;height:1106">
                        <v:line id="shape_0" from="3619,-233" to="5349,-233" stroked="t" o:allowincell="f" style="position:absolute">
                          <v:stroke color="black" weight="25560" joinstyle="miter" endcap="flat"/>
                          <v:fill o:detectmouseclick="t" on="false"/>
                          <w10:wrap type="none"/>
                        </v:line>
                        <v:line id="shape_0" from="3619,-1339" to="4484,-250" stroked="t" o:allowincell="f" style="position:absolute;flip:y">
                          <v:stroke color="black" weight="25560" joinstyle="miter" endcap="flat"/>
                          <v:fill o:detectmouseclick="t" on="false"/>
                          <w10:wrap type="none"/>
                        </v:line>
                        <v:line id="shape_0" from="4484,-1339" to="5349,-250" stroked="t" o:allowincell="f" style="position:absolute">
                          <v:stroke color="black" weight="25560" joinstyle="miter" endcap="flat"/>
                          <v:fill o:detectmouseclick="t" on="false"/>
                          <w10:wrap type="none"/>
                        </v:line>
                      </v:group>
                      <v:oval id="shape_0" fillcolor="white" stroked="t" o:allowincell="f" style="position:absolute;left:4190;top:-1785;width:577;height:622;mso-wrap-style:none;v-text-anchor:middle">
                        <v:fill o:detectmouseclick="t" type="solid" color2="black"/>
                        <v:stroke color="black" weight="25560" joinstyle="miter" endcap="flat"/>
                        <w10:wrap type="none"/>
                      </v:oval>
                      <v:oval id="shape_0" fillcolor="white" stroked="t" o:allowincell="f" style="position:absolute;left:5061;top:-576;width:576;height:622;mso-wrap-style:none;v-text-anchor:middle">
                        <v:fill o:detectmouseclick="t" type="solid" color2="black"/>
                        <v:stroke color="black" weight="25560" joinstyle="miter" endcap="flat"/>
                        <w10:wrap type="none"/>
                      </v:oval>
                      <v:oval id="shape_0" fillcolor="white" stroked="t" o:allowincell="f" style="position:absolute;left:3331;top:-582;width:576;height:622;mso-wrap-style:none;v-text-anchor:middle">
                        <v:fill o:detectmouseclick="t" type="solid" color2="black"/>
                        <v:stroke color="black" weight="25560" joinstyle="miter" endcap="flat"/>
                        <w10:wrap type="none"/>
                      </v:oval>
                    </v:group>
                    <v:line id="shape_0" from="3617,-582" to="3617,-271" stroked="t" o:allowincell="f" style="position:absolute">
                      <v:stroke color="black" weight="12600" joinstyle="miter" endcap="flat"/>
                      <v:fill o:detectmouseclick="t" on="false"/>
                      <w10:wrap type="none"/>
                    </v:line>
                    <v:line id="shape_0" from="4184,-1489" to="4472,-1368" stroked="t" o:allowincell="f" style="position:absolute;flip:x">
                      <v:stroke color="black" weight="12600" joinstyle="miter" endcap="flat"/>
                      <v:fill o:detectmouseclick="t" on="false"/>
                      <w10:wrap type="none"/>
                    </v:line>
                    <v:line id="shape_0" from="3332,-270" to="3620,-149" stroked="t" o:allowincell="f" style="position:absolute;flip:x">
                      <v:stroke color="black" weight="12600" joinstyle="miter" endcap="flat"/>
                      <v:fill o:detectmouseclick="t" on="false"/>
                      <w10:wrap type="none"/>
                    </v:line>
                    <v:line id="shape_0" from="5052,-270" to="5340,-149" stroked="t" o:allowincell="f" style="position:absolute;flip:x">
                      <v:stroke color="black" weight="12600" joinstyle="miter" endcap="flat"/>
                      <v:fill o:detectmouseclick="t" on="false"/>
                      <w10:wrap type="none"/>
                    </v:line>
                    <v:line id="shape_0" from="4457,-1483" to="4745,-1328" stroked="t" o:allowincell="f" style="position:absolute">
                      <v:stroke color="black" weight="12600" joinstyle="miter" endcap="flat"/>
                      <v:fill o:detectmouseclick="t" on="false"/>
                      <w10:wrap type="none"/>
                    </v:line>
                    <v:line id="shape_0" from="3600,-269" to="3888,-114" stroked="t" o:allowincell="f" style="position:absolute">
                      <v:stroke color="black" weight="12600" joinstyle="miter" endcap="flat"/>
                      <v:fill o:detectmouseclick="t" on="false"/>
                      <w10:wrap type="none"/>
                    </v:line>
                    <v:line id="shape_0" from="5338,-270" to="5626,-115" stroked="t" o:allowincell="f" style="position:absolute">
                      <v:stroke color="black" weight="12600" joinstyle="miter" endcap="flat"/>
                      <v:fill o:detectmouseclick="t" on="false"/>
                      <w10:wrap type="none"/>
                    </v:line>
                  </v:group>
                  <v:line id="shape_0" from="4484,-1785" to="4484,-1474" stroked="t" o:allowincell="f" style="position:absolute;flip:y">
                    <v:stroke color="black" weight="12600" joinstyle="miter" endcap="flat"/>
                    <v:fill o:detectmouseclick="t" on="false"/>
                    <w10:wrap type="none"/>
                  </v:line>
                  <v:line id="shape_0" from="5350,-602" to="5350,-291" stroked="t" o:allowincell="f" style="position:absolute;flip:y">
                    <v:stroke color="black" weight="12600" joinstyle="miter" endcap="flat"/>
                    <v:fill o:detectmouseclick="t" on="false"/>
                    <w10:wrap type="none"/>
                  </v:line>
                </v:group>
                <v:shape id="shape_0" stroked="f" o:allowincell="f" style="position:absolute;left:2610;top:236;width:3749;height:46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менталь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szCs w:val="22"/>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ые оболочки трех энергетических центров образованы физической энергией. Ментальные ядра находятся внутри этих оболочек. После того, как построен ментальный треугольник, строится треугольник из физической энергии. Один треугольник - ментальный - получается вложенным в другой - физический.</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15">
                <wp:simplePos x="0" y="0"/>
                <wp:positionH relativeFrom="column">
                  <wp:posOffset>1485265</wp:posOffset>
                </wp:positionH>
                <wp:positionV relativeFrom="paragraph">
                  <wp:posOffset>15875</wp:posOffset>
                </wp:positionV>
                <wp:extent cx="2562225" cy="1466215"/>
                <wp:effectExtent l="0" t="7620" r="0" b="0"/>
                <wp:wrapNone/>
                <wp:docPr id="15" name=""/>
                <a:graphic xmlns:a="http://schemas.openxmlformats.org/drawingml/2006/main">
                  <a:graphicData uri="http://schemas.microsoft.com/office/word/2010/wordprocessingGroup">
                    <wpg:wgp>
                      <wpg:cNvGrpSpPr/>
                      <wpg:grpSpPr>
                        <a:xfrm>
                          <a:off x="0" y="0"/>
                          <a:ext cx="2562120" cy="1466280"/>
                          <a:chOff x="0" y="0"/>
                          <a:chExt cx="2562120" cy="1466280"/>
                        </a:xfrm>
                      </wpg:grpSpPr>
                      <wpg:grpSp>
                        <wpg:cNvGrpSpPr/>
                        <wpg:grpSpPr>
                          <a:xfrm>
                            <a:off x="134640" y="0"/>
                            <a:ext cx="1513080" cy="1068120"/>
                          </a:xfrm>
                        </wpg:grpSpPr>
                        <wpg:grpSp>
                          <wpg:cNvGrpSpPr/>
                          <wpg:grpSpPr>
                            <a:xfrm>
                              <a:off x="0" y="0"/>
                              <a:ext cx="1513080" cy="1068120"/>
                            </a:xfrm>
                          </wpg:grpSpPr>
                          <wpg:grpSp>
                            <wpg:cNvGrpSpPr/>
                            <wpg:grpSpPr>
                              <a:xfrm>
                                <a:off x="91440" y="38880"/>
                                <a:ext cx="1281600" cy="957600"/>
                              </a:xfrm>
                            </wpg:grpSpPr>
                            <wps:wsp>
                              <wps:cNvSpPr/>
                              <wps:spPr>
                                <a:xfrm flipV="1">
                                  <a:off x="0" y="0"/>
                                  <a:ext cx="640800" cy="823680"/>
                                </a:xfrm>
                                <a:prstGeom prst="line">
                                  <a:avLst/>
                                </a:prstGeom>
                                <a:ln w="25560">
                                  <a:solidFill>
                                    <a:srgbClr val="000000"/>
                                  </a:solidFill>
                                  <a:miter/>
                                </a:ln>
                              </wps:spPr>
                              <wps:style>
                                <a:lnRef idx="0"/>
                                <a:fillRef idx="0"/>
                                <a:effectRef idx="0"/>
                                <a:fontRef idx="minor"/>
                              </wps:style>
                              <wps:bodyPr/>
                            </wps:wsp>
                            <wps:wsp>
                              <wps:cNvSpPr/>
                              <wps:spPr>
                                <a:xfrm>
                                  <a:off x="640080" y="360"/>
                                  <a:ext cx="640800" cy="823680"/>
                                </a:xfrm>
                                <a:prstGeom prst="line">
                                  <a:avLst/>
                                </a:prstGeom>
                                <a:ln w="25560">
                                  <a:solidFill>
                                    <a:srgbClr val="000000"/>
                                  </a:solidFill>
                                  <a:miter/>
                                </a:ln>
                              </wps:spPr>
                              <wps:style>
                                <a:lnRef idx="0"/>
                                <a:fillRef idx="0"/>
                                <a:effectRef idx="0"/>
                                <a:fontRef idx="minor"/>
                              </wps:style>
                              <wps:bodyPr/>
                            </wps:wsp>
                            <wps:wsp>
                              <wps:cNvSpPr/>
                              <wps:spPr>
                                <a:xfrm>
                                  <a:off x="0" y="957600"/>
                                  <a:ext cx="1281600" cy="0"/>
                                </a:xfrm>
                                <a:prstGeom prst="line">
                                  <a:avLst/>
                                </a:prstGeom>
                                <a:ln w="25560">
                                  <a:solidFill>
                                    <a:srgbClr val="000000"/>
                                  </a:solidFill>
                                  <a:miter/>
                                </a:ln>
                              </wps:spPr>
                              <wps:style>
                                <a:lnRef idx="0"/>
                                <a:fillRef idx="0"/>
                                <a:effectRef idx="0"/>
                                <a:fontRef idx="minor"/>
                              </wps:style>
                              <wps:bodyPr/>
                            </wps:wsp>
                          </wpg:grpSp>
                          <wps:wsp>
                            <wps:cNvSpPr/>
                            <wps:spPr>
                              <a:xfrm>
                                <a:off x="60336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9308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38400" y="781200"/>
                                <a:ext cx="275040" cy="2750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700560" y="91440"/>
                              <a:ext cx="9216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884520"/>
                              <a:ext cx="9216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29840" y="884520"/>
                              <a:ext cx="92160" cy="914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1191240"/>
                            <a:ext cx="2562120" cy="275040"/>
                          </a:xfrm>
                          <a:prstGeom prst="rect">
                            <a:avLst/>
                          </a:prstGeom>
                          <a:noFill/>
                          <a:ln w="0">
                            <a:noFill/>
                          </a:ln>
                        </wps:spPr>
                        <wps:txbx>
                          <w:txbxContent>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16.95pt;margin-top:1.25pt;width:201.75pt;height:115.45pt" coordorigin="2339,25" coordsize="4035,2309">
                <v:group id="shape_0" style="position:absolute;left:2551;top:25;width:2384;height:1682">
                  <v:group id="shape_0" style="position:absolute;left:2551;top:25;width:2384;height:1682">
                    <v:group id="shape_0" style="position:absolute;left:2695;top:86;width:2017;height:1507">
                      <v:line id="shape_0" from="2695,86" to="3703,1382" stroked="t" o:allowincell="f" style="position:absolute;flip:y">
                        <v:stroke color="black" weight="25560" joinstyle="miter" endcap="flat"/>
                        <v:fill o:detectmouseclick="t" on="false"/>
                        <w10:wrap type="none"/>
                      </v:line>
                      <v:line id="shape_0" from="3703,87" to="4711,1383" stroked="t" o:allowincell="f" style="position:absolute">
                        <v:stroke color="black" weight="25560" joinstyle="miter" endcap="flat"/>
                        <v:fill o:detectmouseclick="t" on="false"/>
                        <w10:wrap type="none"/>
                      </v:line>
                      <v:line id="shape_0" from="2695,1594" to="4712,1594" stroked="t" o:allowincell="f" style="position:absolute">
                        <v:stroke color="black" weight="25560" joinstyle="miter" endcap="flat"/>
                        <v:fill o:detectmouseclick="t" on="false"/>
                        <w10:wrap type="none"/>
                      </v:line>
                    </v:group>
                    <v:oval id="shape_0" fillcolor="white" stroked="t" o:allowincell="f" style="position:absolute;left:3501;top:25;width:432;height:432;mso-wrap-style:none;v-text-anchor:middle">
                      <v:fill o:detectmouseclick="t" type="solid" color2="black"/>
                      <v:stroke color="black" weight="12600" joinstyle="miter" endcap="flat"/>
                      <w10:wrap type="none"/>
                    </v:oval>
                    <v:oval id="shape_0" fillcolor="white" stroked="t" o:allowincell="f" style="position:absolute;left:2551;top:1274;width:432;height:432;mso-wrap-style:none;v-text-anchor:middle">
                      <v:fill o:detectmouseclick="t" type="solid" color2="black"/>
                      <v:stroke color="black" weight="12600" joinstyle="miter" endcap="flat"/>
                      <w10:wrap type="none"/>
                    </v:oval>
                    <v:oval id="shape_0" fillcolor="white" stroked="t" o:allowincell="f" style="position:absolute;left:4501;top:1255;width:432;height:432;mso-wrap-style:none;v-text-anchor:middle">
                      <v:fill o:detectmouseclick="t" type="solid" color2="black"/>
                      <v:stroke color="black" weight="12600" joinstyle="miter" endcap="flat"/>
                      <w10:wrap type="none"/>
                    </v:oval>
                  </v:group>
                  <v:oval id="shape_0" fillcolor="white" stroked="t" o:allowincell="f" style="position:absolute;left:3654;top:169;width:144;height:143;mso-wrap-style:none;v-text-anchor:middle">
                    <v:fill o:detectmouseclick="t" type="solid" color2="black"/>
                    <v:stroke color="black" weight="12600" joinstyle="miter" endcap="flat"/>
                    <w10:wrap type="none"/>
                  </v:oval>
                  <v:oval id="shape_0" fillcolor="white" stroked="t" o:allowincell="f" style="position:absolute;left:2695;top:1418;width:144;height:143;mso-wrap-style:none;v-text-anchor:middle">
                    <v:fill o:detectmouseclick="t" type="solid" color2="black"/>
                    <v:stroke color="black" weight="12600" joinstyle="miter" endcap="flat"/>
                    <w10:wrap type="none"/>
                  </v:oval>
                  <v:oval id="shape_0" fillcolor="white" stroked="t" o:allowincell="f" style="position:absolute;left:4645;top:1418;width:144;height:143;mso-wrap-style:none;v-text-anchor:middle">
                    <v:fill o:detectmouseclick="t" type="solid" color2="black"/>
                    <v:stroke color="black" weight="12600" joinstyle="miter" endcap="flat"/>
                    <w10:wrap type="none"/>
                  </v:oval>
                </v:group>
                <v:shape id="shape_0" stroked="f" o:allowincell="f" style="position:absolute;left:2339;top:1901;width:4034;height:432;mso-wrap-style:square;v-text-anchor:top" type="_x0000_t202">
                  <v:textbox>
                    <w:txbxContent>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пространственного и энергетического согласования ментального и физического треугольников происходит строительство эфирного треугольника, стороны которого объединяют в единое целое эфирные оболочки Сахасрара чакры, центра видения и центра получения информации. Структурирование внутреннего пространства эфирного треугольника и эфирных оболочек центров согласовывает три треугольника между собой. Символьное представление эфирного треугольника может иметь вид:</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17">
                <wp:simplePos x="0" y="0"/>
                <wp:positionH relativeFrom="column">
                  <wp:posOffset>1257300</wp:posOffset>
                </wp:positionH>
                <wp:positionV relativeFrom="paragraph">
                  <wp:posOffset>12065</wp:posOffset>
                </wp:positionV>
                <wp:extent cx="2105025" cy="1552575"/>
                <wp:effectExtent l="0" t="6350" r="0" b="111760"/>
                <wp:wrapNone/>
                <wp:docPr id="16" name=""/>
                <a:graphic xmlns:a="http://schemas.openxmlformats.org/drawingml/2006/main">
                  <a:graphicData uri="http://schemas.microsoft.com/office/word/2010/wordprocessingGroup">
                    <wpg:wgp>
                      <wpg:cNvGrpSpPr/>
                      <wpg:grpSpPr>
                        <a:xfrm>
                          <a:off x="0" y="0"/>
                          <a:ext cx="2104920" cy="1552680"/>
                          <a:chOff x="0" y="0"/>
                          <a:chExt cx="2104920" cy="1552680"/>
                        </a:xfrm>
                      </wpg:grpSpPr>
                      <wpg:grpSp>
                        <wpg:cNvGrpSpPr/>
                        <wpg:grpSpPr>
                          <a:xfrm>
                            <a:off x="183600" y="0"/>
                            <a:ext cx="1661760" cy="1189440"/>
                          </a:xfrm>
                        </wpg:grpSpPr>
                        <wps:wsp>
                          <wps:cNvSpPr/>
                          <wps:spPr>
                            <a:xfrm>
                              <a:off x="756360" y="617760"/>
                              <a:ext cx="92160" cy="91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0" y="0"/>
                              <a:ext cx="1661760" cy="1189440"/>
                            </a:xfrm>
                          </wpg:grpSpPr>
                          <wps:wsp>
                            <wps:cNvSpPr/>
                            <wps:spPr>
                              <a:xfrm flipH="1" flipV="1">
                                <a:off x="823680" y="679320"/>
                                <a:ext cx="641520" cy="365760"/>
                              </a:xfrm>
                              <a:prstGeom prst="line">
                                <a:avLst/>
                              </a:prstGeom>
                              <a:ln w="12600">
                                <a:solidFill>
                                  <a:srgbClr val="000000"/>
                                </a:solidFill>
                                <a:miter/>
                              </a:ln>
                            </wps:spPr>
                            <wps:style>
                              <a:lnRef idx="0"/>
                              <a:fillRef idx="0"/>
                              <a:effectRef idx="0"/>
                              <a:fontRef idx="minor"/>
                            </wps:style>
                            <wps:bodyPr/>
                          </wps:wsp>
                          <wps:wsp>
                            <wps:cNvSpPr/>
                            <wps:spPr>
                              <a:xfrm flipV="1">
                                <a:off x="132480" y="682560"/>
                                <a:ext cx="641520" cy="365760"/>
                              </a:xfrm>
                              <a:prstGeom prst="line">
                                <a:avLst/>
                              </a:prstGeom>
                              <a:ln w="12600">
                                <a:solidFill>
                                  <a:srgbClr val="000000"/>
                                </a:solidFill>
                                <a:miter/>
                              </a:ln>
                            </wps:spPr>
                            <wps:style>
                              <a:lnRef idx="0"/>
                              <a:fillRef idx="0"/>
                              <a:effectRef idx="0"/>
                              <a:fontRef idx="minor"/>
                            </wps:style>
                            <wps:bodyPr/>
                          </wps:wsp>
                          <wps:wsp>
                            <wps:cNvSpPr/>
                            <wps:spPr>
                              <a:xfrm>
                                <a:off x="91440" y="1025640"/>
                                <a:ext cx="9216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41600" y="112320"/>
                                <a:ext cx="9216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64120" y="1004400"/>
                                <a:ext cx="92160" cy="91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0" y="0"/>
                                <a:ext cx="1661760" cy="1189440"/>
                              </a:xfrm>
                            </wpg:grpSpPr>
                            <wps:wsp>
                              <wps:cNvSpPr/>
                              <wps:spPr>
                                <a:xfrm>
                                  <a:off x="0" y="912960"/>
                                  <a:ext cx="275040" cy="274320"/>
                                </a:xfrm>
                                <a:prstGeom prst="ellipse">
                                  <a:avLst/>
                                </a:prstGeom>
                                <a:noFill/>
                                <a:ln w="12600">
                                  <a:solidFill>
                                    <a:srgbClr val="000000"/>
                                  </a:solidFill>
                                  <a:miter/>
                                </a:ln>
                              </wps:spPr>
                              <wps:style>
                                <a:lnRef idx="0"/>
                                <a:fillRef idx="0"/>
                                <a:effectRef idx="0"/>
                                <a:fontRef idx="minor"/>
                              </wps:style>
                              <wps:bodyPr/>
                            </wps:wsp>
                            <wps:wsp>
                              <wps:cNvSpPr/>
                              <wps:spPr>
                                <a:xfrm>
                                  <a:off x="1386720" y="915120"/>
                                  <a:ext cx="275040" cy="274320"/>
                                </a:xfrm>
                                <a:prstGeom prst="ellipse">
                                  <a:avLst/>
                                </a:prstGeom>
                                <a:noFill/>
                                <a:ln w="12600">
                                  <a:solidFill>
                                    <a:srgbClr val="000000"/>
                                  </a:solidFill>
                                  <a:miter/>
                                </a:ln>
                              </wps:spPr>
                              <wps:style>
                                <a:lnRef idx="0"/>
                                <a:fillRef idx="0"/>
                                <a:effectRef idx="0"/>
                                <a:fontRef idx="minor"/>
                              </wps:style>
                              <wps:bodyPr/>
                            </wps:wsp>
                            <wps:wsp>
                              <wps:cNvSpPr/>
                              <wps:spPr>
                                <a:xfrm>
                                  <a:off x="640800" y="0"/>
                                  <a:ext cx="275040" cy="274320"/>
                                </a:xfrm>
                                <a:prstGeom prst="ellipse">
                                  <a:avLst/>
                                </a:prstGeom>
                                <a:noFill/>
                                <a:ln w="12600">
                                  <a:solidFill>
                                    <a:srgbClr val="000000"/>
                                  </a:solidFill>
                                  <a:miter/>
                                </a:ln>
                              </wps:spPr>
                              <wps:style>
                                <a:lnRef idx="0"/>
                                <a:fillRef idx="0"/>
                                <a:effectRef idx="0"/>
                                <a:fontRef idx="minor"/>
                              </wps:style>
                              <wps:bodyPr/>
                            </wps:wsp>
                            <wpg:grpSp>
                              <wpg:cNvGrpSpPr/>
                              <wpg:grpSpPr>
                                <a:xfrm>
                                  <a:off x="182880" y="184320"/>
                                  <a:ext cx="1281960" cy="932040"/>
                                </a:xfrm>
                              </wpg:grpSpPr>
                              <wps:wsp>
                                <wps:cNvSpPr/>
                                <wps:spPr>
                                  <a:xfrm>
                                    <a:off x="91440" y="932040"/>
                                    <a:ext cx="1099080" cy="0"/>
                                  </a:xfrm>
                                  <a:prstGeom prst="line">
                                    <a:avLst/>
                                  </a:prstGeom>
                                  <a:ln w="25560">
                                    <a:solidFill>
                                      <a:srgbClr val="000000"/>
                                    </a:solidFill>
                                    <a:miter/>
                                  </a:ln>
                                </wps:spPr>
                                <wps:style>
                                  <a:lnRef idx="0"/>
                                  <a:fillRef idx="0"/>
                                  <a:effectRef idx="0"/>
                                  <a:fontRef idx="minor"/>
                                </wps:style>
                                <wps:bodyPr/>
                              </wps:wsp>
                              <wps:wsp>
                                <wps:cNvSpPr/>
                                <wps:spPr>
                                  <a:xfrm flipV="1">
                                    <a:off x="0" y="0"/>
                                    <a:ext cx="458640" cy="731520"/>
                                  </a:xfrm>
                                  <a:prstGeom prst="line">
                                    <a:avLst/>
                                  </a:prstGeom>
                                  <a:ln w="25560">
                                    <a:solidFill>
                                      <a:srgbClr val="000000"/>
                                    </a:solidFill>
                                    <a:miter/>
                                  </a:ln>
                                </wps:spPr>
                                <wps:style>
                                  <a:lnRef idx="0"/>
                                  <a:fillRef idx="0"/>
                                  <a:effectRef idx="0"/>
                                  <a:fontRef idx="minor"/>
                                </wps:style>
                                <wps:bodyPr/>
                              </wps:wsp>
                              <wps:wsp>
                                <wps:cNvSpPr/>
                                <wps:spPr>
                                  <a:xfrm>
                                    <a:off x="732240" y="0"/>
                                    <a:ext cx="550080" cy="731520"/>
                                  </a:xfrm>
                                  <a:prstGeom prst="line">
                                    <a:avLst/>
                                  </a:prstGeom>
                                  <a:ln w="25560">
                                    <a:solidFill>
                                      <a:srgbClr val="000000"/>
                                    </a:solidFill>
                                    <a:miter/>
                                  </a:ln>
                                </wps:spPr>
                                <wps:style>
                                  <a:lnRef idx="0"/>
                                  <a:fillRef idx="0"/>
                                  <a:effectRef idx="0"/>
                                  <a:fontRef idx="minor"/>
                                </wps:style>
                                <wps:bodyPr/>
                              </wps:wsp>
                            </wpg:grpSp>
                          </wpg:grpSp>
                          <wps:wsp>
                            <wps:cNvSpPr/>
                            <wps:spPr>
                              <a:xfrm>
                                <a:off x="791640" y="182160"/>
                                <a:ext cx="720" cy="457200"/>
                              </a:xfrm>
                              <a:prstGeom prst="line">
                                <a:avLst/>
                              </a:prstGeom>
                              <a:ln w="12600">
                                <a:solidFill>
                                  <a:srgbClr val="000000"/>
                                </a:solidFill>
                                <a:miter/>
                              </a:ln>
                            </wps:spPr>
                            <wps:style>
                              <a:lnRef idx="0"/>
                              <a:fillRef idx="0"/>
                              <a:effectRef idx="0"/>
                              <a:fontRef idx="minor"/>
                            </wps:style>
                            <wps:bodyPr/>
                          </wps:wsp>
                        </wpg:grpSp>
                      </wpg:grpSp>
                      <wps:wsp>
                        <wps:cNvSpPr txBox="1"/>
                        <wps:spPr>
                          <a:xfrm>
                            <a:off x="0" y="1278360"/>
                            <a:ext cx="210492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эфир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99pt;margin-top:0.95pt;width:165.75pt;height:122.25pt" coordorigin="1980,19" coordsize="3315,2445">
                <v:group id="shape_0" style="position:absolute;left:2269;top:19;width:2617;height:1874">
                  <v:oval id="shape_0" fillcolor="black" stroked="t" o:allowincell="f" style="position:absolute;left:3461;top:992;width:144;height:143;mso-wrap-style:none;v-text-anchor:middle">
                    <v:fill o:detectmouseclick="t" type="solid" color2="white"/>
                    <v:stroke color="black" weight="12600" joinstyle="miter" endcap="flat"/>
                    <w10:wrap type="none"/>
                  </v:oval>
                  <v:group id="shape_0" style="position:absolute;left:2269;top:19;width:2617;height:1874">
                    <v:line id="shape_0" from="3567,1089" to="4576,1664" stroked="t" o:allowincell="f" style="position:absolute;flip:xy">
                      <v:stroke color="black" weight="12600" joinstyle="miter" endcap="flat"/>
                      <v:fill o:detectmouseclick="t" on="false"/>
                      <w10:wrap type="none"/>
                    </v:line>
                    <v:line id="shape_0" from="2478,1094" to="3487,1669" stroked="t" o:allowincell="f" style="position:absolute;flip:y">
                      <v:stroke color="black" weight="12600" joinstyle="miter" endcap="flat"/>
                      <v:fill o:detectmouseclick="t" on="false"/>
                      <w10:wrap type="none"/>
                    </v:line>
                    <v:oval id="shape_0" fillcolor="black" stroked="t" o:allowincell="f" style="position:absolute;left:2413;top:1634;width:144;height:143;mso-wrap-style:none;v-text-anchor:middle">
                      <v:fill o:detectmouseclick="t" type="solid" color2="white"/>
                      <v:stroke color="black" weight="12600" joinstyle="miter" endcap="flat"/>
                      <w10:wrap type="none"/>
                    </v:oval>
                    <v:oval id="shape_0" fillcolor="black" stroked="t" o:allowincell="f" style="position:absolute;left:3437;top:196;width:144;height:143;mso-wrap-style:none;v-text-anchor:middle">
                      <v:fill o:detectmouseclick="t" type="solid" color2="white"/>
                      <v:stroke color="black" weight="12600" joinstyle="miter" endcap="flat"/>
                      <w10:wrap type="none"/>
                    </v:oval>
                    <v:oval id="shape_0" fillcolor="black" stroked="t" o:allowincell="f" style="position:absolute;left:4575;top:1601;width:144;height:143;mso-wrap-style:none;v-text-anchor:middle">
                      <v:fill o:detectmouseclick="t" type="solid" color2="white"/>
                      <v:stroke color="black" weight="12600" joinstyle="miter" endcap="flat"/>
                      <w10:wrap type="none"/>
                    </v:oval>
                    <v:group id="shape_0" style="position:absolute;left:2269;top:19;width:2617;height:1874">
                      <v:oval id="shape_0" stroked="t" o:allowincell="f" style="position:absolute;left:2269;top:1457;width:432;height:431;mso-wrap-style:none;v-text-anchor:middle">
                        <v:fill o:detectmouseclick="t" on="false"/>
                        <v:stroke color="black" weight="12600" joinstyle="miter" endcap="flat"/>
                        <w10:wrap type="none"/>
                      </v:oval>
                      <v:oval id="shape_0" stroked="t" o:allowincell="f" style="position:absolute;left:4453;top:1460;width:432;height:431;mso-wrap-style:none;v-text-anchor:middle">
                        <v:fill o:detectmouseclick="t" on="false"/>
                        <v:stroke color="black" weight="12600" joinstyle="miter" endcap="flat"/>
                        <w10:wrap type="none"/>
                      </v:oval>
                      <v:oval id="shape_0" stroked="t" o:allowincell="f" style="position:absolute;left:3279;top:19;width:432;height:431;mso-wrap-style:none;v-text-anchor:middle">
                        <v:fill o:detectmouseclick="t" on="false"/>
                        <v:stroke color="black" weight="12600" joinstyle="miter" endcap="flat"/>
                        <w10:wrap type="none"/>
                      </v:oval>
                      <v:group id="shape_0" style="position:absolute;left:2557;top:310;width:2018;height:1467">
                        <v:line id="shape_0" from="2701,1777" to="4431,1777" stroked="t" o:allowincell="f" style="position:absolute">
                          <v:stroke color="black" weight="25560" joinstyle="miter" endcap="flat"/>
                          <v:fill o:detectmouseclick="t" on="false"/>
                          <w10:wrap type="none"/>
                        </v:line>
                        <v:line id="shape_0" from="2557,310" to="3278,1461" stroked="t" o:allowincell="f" style="position:absolute;flip:y">
                          <v:stroke color="black" weight="25560" joinstyle="miter" endcap="flat"/>
                          <v:fill o:detectmouseclick="t" on="false"/>
                          <w10:wrap type="none"/>
                        </v:line>
                        <v:line id="shape_0" from="3711,310" to="4576,1461" stroked="t" o:allowincell="f" style="position:absolute">
                          <v:stroke color="black" weight="25560" joinstyle="miter" endcap="flat"/>
                          <v:fill o:detectmouseclick="t" on="false"/>
                          <w10:wrap type="none"/>
                        </v:line>
                      </v:group>
                    </v:group>
                    <v:line id="shape_0" from="3516,306" to="3516,1025" stroked="t" o:allowincell="f" style="position:absolute">
                      <v:stroke color="black" weight="12600" joinstyle="miter" endcap="flat"/>
                      <v:fill o:detectmouseclick="t" on="false"/>
                      <w10:wrap type="none"/>
                    </v:line>
                  </v:group>
                </v:group>
                <v:shape id="shape_0" stroked="f" o:allowincell="f" style="position:absolute;left:1980;top:2032;width:3314;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эфир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троение структур, объединяющих центры в единую систему, дает возможность человеку подготовиться к приему информации, которая поступает из Источника по линии Судьбы. Поступающая информация не должна искажаться человеком. Поэтому рассматриваемые нами центры должны работать функционально согласован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ющие, четвертые, сферические оболочки Сахасрара чакры, центра видения и центра получения информации образованы каузальной энергией. Внутренне пространство образующегося каузального треугольника проструктурировано особым образом. Символическое представление данного треугольника имеет вид:</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307340</wp:posOffset>
                </wp:positionV>
                <wp:extent cx="2381250" cy="1743075"/>
                <wp:effectExtent l="0" t="6985" r="0" b="95250"/>
                <wp:wrapNone/>
                <wp:docPr id="17" name=""/>
                <a:graphic xmlns:a="http://schemas.openxmlformats.org/drawingml/2006/main">
                  <a:graphicData uri="http://schemas.microsoft.com/office/word/2010/wordprocessingGroup">
                    <wpg:wgp>
                      <wpg:cNvGrpSpPr/>
                      <wpg:grpSpPr>
                        <a:xfrm>
                          <a:off x="0" y="0"/>
                          <a:ext cx="2381400" cy="1743120"/>
                          <a:chOff x="0" y="0"/>
                          <a:chExt cx="2381400" cy="1743120"/>
                        </a:xfrm>
                      </wpg:grpSpPr>
                      <wpg:grpSp>
                        <wpg:cNvGrpSpPr/>
                        <wpg:grpSpPr>
                          <a:xfrm>
                            <a:off x="133920" y="0"/>
                            <a:ext cx="1971720" cy="1360080"/>
                          </a:xfrm>
                        </wpg:grpSpPr>
                        <wps:wsp>
                          <wps:cNvSpPr/>
                          <wps:spPr>
                            <a:xfrm>
                              <a:off x="182880" y="1262880"/>
                              <a:ext cx="1649160" cy="720"/>
                            </a:xfrm>
                            <a:prstGeom prst="line">
                              <a:avLst/>
                            </a:prstGeom>
                            <a:ln w="25560">
                              <a:solidFill>
                                <a:srgbClr val="000000"/>
                              </a:solidFill>
                              <a:miter/>
                            </a:ln>
                          </wps:spPr>
                          <wps:style>
                            <a:lnRef idx="0"/>
                            <a:fillRef idx="0"/>
                            <a:effectRef idx="0"/>
                            <a:fontRef idx="minor"/>
                          </wps:style>
                          <wps:bodyPr/>
                        </wps:wsp>
                        <wps:wsp>
                          <wps:cNvSpPr/>
                          <wps:spPr>
                            <a:xfrm flipV="1">
                              <a:off x="182880" y="54000"/>
                              <a:ext cx="732960" cy="1066320"/>
                            </a:xfrm>
                            <a:prstGeom prst="line">
                              <a:avLst/>
                            </a:prstGeom>
                            <a:ln w="25560">
                              <a:solidFill>
                                <a:srgbClr val="000000"/>
                              </a:solidFill>
                              <a:miter/>
                            </a:ln>
                          </wps:spPr>
                          <wps:style>
                            <a:lnRef idx="0"/>
                            <a:fillRef idx="0"/>
                            <a:effectRef idx="0"/>
                            <a:fontRef idx="minor"/>
                          </wps:style>
                          <wps:bodyPr/>
                        </wps:wsp>
                        <wps:wsp>
                          <wps:cNvSpPr/>
                          <wps:spPr>
                            <a:xfrm>
                              <a:off x="915840" y="54720"/>
                              <a:ext cx="916200" cy="1066320"/>
                            </a:xfrm>
                            <a:prstGeom prst="line">
                              <a:avLst/>
                            </a:prstGeom>
                            <a:ln w="25560">
                              <a:solidFill>
                                <a:srgbClr val="000000"/>
                              </a:solidFill>
                              <a:miter/>
                            </a:ln>
                          </wps:spPr>
                          <wps:style>
                            <a:lnRef idx="0"/>
                            <a:fillRef idx="0"/>
                            <a:effectRef idx="0"/>
                            <a:fontRef idx="minor"/>
                          </wps:style>
                          <wps:bodyPr/>
                        </wps:wsp>
                        <wps:wsp>
                          <wps:cNvSpPr/>
                          <wps:spPr>
                            <a:xfrm>
                              <a:off x="732240" y="0"/>
                              <a:ext cx="367200" cy="38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972360"/>
                              <a:ext cx="366480" cy="38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05240" y="950040"/>
                              <a:ext cx="366480" cy="38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81200" y="594360"/>
                              <a:ext cx="367200" cy="38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8320" y="561960"/>
                              <a:ext cx="732960" cy="720"/>
                            </a:xfrm>
                            <a:prstGeom prst="line">
                              <a:avLst/>
                            </a:prstGeom>
                            <a:ln w="25560">
                              <a:solidFill>
                                <a:srgbClr val="000000"/>
                              </a:solidFill>
                              <a:miter/>
                            </a:ln>
                          </wps:spPr>
                          <wps:style>
                            <a:lnRef idx="0"/>
                            <a:fillRef idx="0"/>
                            <a:effectRef idx="0"/>
                            <a:fontRef idx="minor"/>
                          </wps:style>
                          <wps:bodyPr/>
                        </wps:wsp>
                        <wps:wsp>
                          <wps:cNvSpPr/>
                          <wps:spPr>
                            <a:xfrm>
                              <a:off x="598320" y="561960"/>
                              <a:ext cx="367200" cy="678960"/>
                            </a:xfrm>
                            <a:prstGeom prst="line">
                              <a:avLst/>
                            </a:prstGeom>
                            <a:ln w="25560">
                              <a:solidFill>
                                <a:srgbClr val="000000"/>
                              </a:solidFill>
                              <a:miter/>
                            </a:ln>
                          </wps:spPr>
                          <wps:style>
                            <a:lnRef idx="0"/>
                            <a:fillRef idx="0"/>
                            <a:effectRef idx="0"/>
                            <a:fontRef idx="minor"/>
                          </wps:style>
                          <wps:bodyPr/>
                        </wps:wsp>
                        <wps:wsp>
                          <wps:cNvSpPr/>
                          <wps:spPr>
                            <a:xfrm flipH="1">
                              <a:off x="964800" y="561960"/>
                              <a:ext cx="367200" cy="678960"/>
                            </a:xfrm>
                            <a:prstGeom prst="line">
                              <a:avLst/>
                            </a:prstGeom>
                            <a:ln w="25560">
                              <a:solidFill>
                                <a:srgbClr val="000000"/>
                              </a:solidFill>
                              <a:miter/>
                            </a:ln>
                          </wps:spPr>
                          <wps:style>
                            <a:lnRef idx="0"/>
                            <a:fillRef idx="0"/>
                            <a:effectRef idx="0"/>
                            <a:fontRef idx="minor"/>
                          </wps:style>
                          <wps:bodyPr/>
                        </wps:wsp>
                      </wpg:grpSp>
                      <wps:wsp>
                        <wps:cNvSpPr txBox="1"/>
                        <wps:spPr>
                          <a:xfrm>
                            <a:off x="0" y="1452240"/>
                            <a:ext cx="2381400" cy="290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каузаль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90pt;margin-top:24.2pt;width:187.5pt;height:137.25pt" coordorigin="1800,484" coordsize="3750,2745">
                <v:group id="shape_0" style="position:absolute;left:2011;top:484;width:3105;height:2143">
                  <v:line id="shape_0" from="2299,2473" to="4895,2473" stroked="t" o:allowincell="f" style="position:absolute">
                    <v:stroke color="black" weight="25560" joinstyle="miter" endcap="flat"/>
                    <v:fill o:detectmouseclick="t" on="false"/>
                    <w10:wrap type="none"/>
                  </v:line>
                  <v:line id="shape_0" from="2299,569" to="3452,2247" stroked="t" o:allowincell="f" style="position:absolute;flip:y">
                    <v:stroke color="black" weight="25560" joinstyle="miter" endcap="flat"/>
                    <v:fill o:detectmouseclick="t" on="false"/>
                    <w10:wrap type="none"/>
                  </v:line>
                  <v:line id="shape_0" from="3453,570" to="4895,2248" stroked="t" o:allowincell="f" style="position:absolute">
                    <v:stroke color="black" weight="25560" joinstyle="miter" endcap="flat"/>
                    <v:fill o:detectmouseclick="t" on="false"/>
                    <w10:wrap type="none"/>
                  </v:line>
                  <v:oval id="shape_0" fillcolor="white" stroked="t" o:allowincell="f" style="position:absolute;left:3164;top:484;width:577;height:610;mso-wrap-style:none;v-text-anchor:middle">
                    <v:fill o:detectmouseclick="t" type="solid" color2="black"/>
                    <v:stroke color="black" weight="12600" joinstyle="miter" endcap="flat"/>
                    <w10:wrap type="none"/>
                  </v:oval>
                  <v:oval id="shape_0" fillcolor="white" stroked="t" o:allowincell="f" style="position:absolute;left:2011;top:2015;width:576;height:610;mso-wrap-style:none;v-text-anchor:middle">
                    <v:fill o:detectmouseclick="t" type="solid" color2="black"/>
                    <v:stroke color="black" weight="12600" joinstyle="miter" endcap="flat"/>
                    <w10:wrap type="none"/>
                  </v:oval>
                  <v:oval id="shape_0" fillcolor="white" stroked="t" o:allowincell="f" style="position:absolute;left:4539;top:1980;width:576;height:610;mso-wrap-style:none;v-text-anchor:middle">
                    <v:fill o:detectmouseclick="t" type="solid" color2="black"/>
                    <v:stroke color="black" weight="12600" joinstyle="miter" endcap="flat"/>
                    <w10:wrap type="none"/>
                  </v:oval>
                  <v:oval id="shape_0" fillcolor="white" stroked="t" o:allowincell="f" style="position:absolute;left:3241;top:1420;width:577;height:610;mso-wrap-style:none;v-text-anchor:middle">
                    <v:fill o:detectmouseclick="t" type="solid" color2="black"/>
                    <v:stroke color="black" weight="12600" joinstyle="miter" endcap="flat"/>
                    <w10:wrap type="none"/>
                  </v:oval>
                  <v:line id="shape_0" from="2953,1369" to="4106,1369" stroked="t" o:allowincell="f" style="position:absolute">
                    <v:stroke color="black" weight="25560" joinstyle="miter" endcap="flat"/>
                    <v:fill o:detectmouseclick="t" on="false"/>
                    <w10:wrap type="none"/>
                  </v:line>
                  <v:line id="shape_0" from="2953,1369" to="3530,2437" stroked="t" o:allowincell="f" style="position:absolute">
                    <v:stroke color="black" weight="25560" joinstyle="miter" endcap="flat"/>
                    <v:fill o:detectmouseclick="t" on="false"/>
                    <w10:wrap type="none"/>
                  </v:line>
                  <v:line id="shape_0" from="3530,1369" to="4107,2437" stroked="t" o:allowincell="f" style="position:absolute;flip:x">
                    <v:stroke color="black" weight="25560" joinstyle="miter" endcap="flat"/>
                    <v:fill o:detectmouseclick="t" on="false"/>
                    <w10:wrap type="none"/>
                  </v:line>
                </v:group>
                <v:shape id="shape_0" stroked="f" o:allowincell="f" style="position:absolute;left:1800;top:2771;width:3749;height:45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каузаль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наконец, пятые оболочки рассматриваемых энергетических центров - это сферические оболочки из астральной энергии. Связи, объединяющие эти оболочки, создают астральный треугольник, во внутреннем пространстве которого находятся четыре вышерассмотренных треугольника. Треугольники вложены один в другой и при этом энергетически и пространственно согласованы друг с другом. Символическое представление астрального треугольника может иметь вид:</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19">
                <wp:simplePos x="0" y="0"/>
                <wp:positionH relativeFrom="column">
                  <wp:posOffset>1371600</wp:posOffset>
                </wp:positionH>
                <wp:positionV relativeFrom="paragraph">
                  <wp:posOffset>310515</wp:posOffset>
                </wp:positionV>
                <wp:extent cx="2286000" cy="1980565"/>
                <wp:effectExtent l="0" t="13970" r="0" b="0"/>
                <wp:wrapNone/>
                <wp:docPr id="18" name=""/>
                <a:graphic xmlns:a="http://schemas.openxmlformats.org/drawingml/2006/main">
                  <a:graphicData uri="http://schemas.microsoft.com/office/word/2010/wordprocessingGroup">
                    <wpg:wgp>
                      <wpg:cNvGrpSpPr/>
                      <wpg:grpSpPr>
                        <a:xfrm>
                          <a:off x="0" y="0"/>
                          <a:ext cx="2286000" cy="1980720"/>
                          <a:chOff x="0" y="0"/>
                          <a:chExt cx="2286000" cy="1980720"/>
                        </a:xfrm>
                      </wpg:grpSpPr>
                      <wpg:grpSp>
                        <wpg:cNvGrpSpPr/>
                        <wpg:grpSpPr>
                          <a:xfrm>
                            <a:off x="133920" y="0"/>
                            <a:ext cx="1877040" cy="1532880"/>
                          </a:xfrm>
                        </wpg:grpSpPr>
                        <wps:wsp>
                          <wps:cNvSpPr/>
                          <wps:spPr>
                            <a:xfrm>
                              <a:off x="775440" y="56520"/>
                              <a:ext cx="275040" cy="297720"/>
                            </a:xfrm>
                            <a:prstGeom prst="line">
                              <a:avLst/>
                            </a:prstGeom>
                            <a:ln w="12600">
                              <a:solidFill>
                                <a:srgbClr val="000000"/>
                              </a:solidFill>
                              <a:miter/>
                            </a:ln>
                          </wps:spPr>
                          <wps:style>
                            <a:lnRef idx="0"/>
                            <a:fillRef idx="0"/>
                            <a:effectRef idx="0"/>
                            <a:fontRef idx="minor"/>
                          </wps:style>
                          <wps:bodyPr/>
                        </wps:wsp>
                        <wps:wsp>
                          <wps:cNvSpPr/>
                          <wps:spPr>
                            <a:xfrm flipH="1">
                              <a:off x="785520" y="56520"/>
                              <a:ext cx="275040" cy="297720"/>
                            </a:xfrm>
                            <a:prstGeom prst="line">
                              <a:avLst/>
                            </a:prstGeom>
                            <a:ln w="12600">
                              <a:solidFill>
                                <a:srgbClr val="000000"/>
                              </a:solidFill>
                              <a:miter/>
                            </a:ln>
                          </wps:spPr>
                          <wps:style>
                            <a:lnRef idx="0"/>
                            <a:fillRef idx="0"/>
                            <a:effectRef idx="0"/>
                            <a:fontRef idx="minor"/>
                          </wps:style>
                          <wps:bodyPr/>
                        </wps:wsp>
                        <wps:wsp>
                          <wps:cNvSpPr/>
                          <wps:spPr>
                            <a:xfrm flipH="1">
                              <a:off x="55800" y="1198800"/>
                              <a:ext cx="274320" cy="297720"/>
                            </a:xfrm>
                            <a:prstGeom prst="line">
                              <a:avLst/>
                            </a:prstGeom>
                            <a:ln w="12600">
                              <a:solidFill>
                                <a:srgbClr val="000000"/>
                              </a:solidFill>
                              <a:miter/>
                            </a:ln>
                          </wps:spPr>
                          <wps:style>
                            <a:lnRef idx="0"/>
                            <a:fillRef idx="0"/>
                            <a:effectRef idx="0"/>
                            <a:fontRef idx="minor"/>
                          </wps:style>
                          <wps:bodyPr/>
                        </wps:wsp>
                        <wps:wsp>
                          <wps:cNvSpPr/>
                          <wps:spPr>
                            <a:xfrm flipH="1">
                              <a:off x="1578600" y="1169640"/>
                              <a:ext cx="274320" cy="297720"/>
                            </a:xfrm>
                            <a:prstGeom prst="line">
                              <a:avLst/>
                            </a:prstGeom>
                            <a:ln w="12600">
                              <a:solidFill>
                                <a:srgbClr val="000000"/>
                              </a:solidFill>
                              <a:miter/>
                            </a:ln>
                          </wps:spPr>
                          <wps:style>
                            <a:lnRef idx="0"/>
                            <a:fillRef idx="0"/>
                            <a:effectRef idx="0"/>
                            <a:fontRef idx="minor"/>
                          </wps:style>
                          <wps:bodyPr/>
                        </wps:wsp>
                        <wps:wsp>
                          <wps:cNvSpPr/>
                          <wps:spPr>
                            <a:xfrm>
                              <a:off x="1575000" y="1127160"/>
                              <a:ext cx="275040" cy="297720"/>
                            </a:xfrm>
                            <a:prstGeom prst="line">
                              <a:avLst/>
                            </a:prstGeom>
                            <a:ln w="12600">
                              <a:solidFill>
                                <a:srgbClr val="000000"/>
                              </a:solidFill>
                              <a:miter/>
                            </a:ln>
                          </wps:spPr>
                          <wps:style>
                            <a:lnRef idx="0"/>
                            <a:fillRef idx="0"/>
                            <a:effectRef idx="0"/>
                            <a:fontRef idx="minor"/>
                          </wps:style>
                          <wps:bodyPr/>
                        </wps:wsp>
                        <wpg:grpSp>
                          <wpg:cNvGrpSpPr/>
                          <wpg:grpSpPr>
                            <a:xfrm>
                              <a:off x="0" y="0"/>
                              <a:ext cx="1877040" cy="1532880"/>
                            </a:xfrm>
                          </wpg:grpSpPr>
                          <wps:wsp>
                            <wps:cNvSpPr/>
                            <wps:spPr>
                              <a:xfrm>
                                <a:off x="730800" y="0"/>
                                <a:ext cx="365760" cy="396720"/>
                              </a:xfrm>
                              <a:prstGeom prst="ellipse">
                                <a:avLst/>
                              </a:prstGeom>
                              <a:noFill/>
                              <a:ln w="25560">
                                <a:solidFill>
                                  <a:srgbClr val="000000"/>
                                </a:solidFill>
                                <a:miter/>
                              </a:ln>
                            </wps:spPr>
                            <wps:style>
                              <a:lnRef idx="0"/>
                              <a:fillRef idx="0"/>
                              <a:effectRef idx="0"/>
                              <a:fontRef idx="minor"/>
                            </wps:style>
                            <wps:bodyPr/>
                          </wps:wsp>
                          <wps:wsp>
                            <wps:cNvSpPr/>
                            <wps:spPr>
                              <a:xfrm>
                                <a:off x="0" y="1136160"/>
                                <a:ext cx="365760" cy="396720"/>
                              </a:xfrm>
                              <a:prstGeom prst="ellipse">
                                <a:avLst/>
                              </a:prstGeom>
                              <a:noFill/>
                              <a:ln w="25560">
                                <a:solidFill>
                                  <a:srgbClr val="000000"/>
                                </a:solidFill>
                                <a:miter/>
                              </a:ln>
                            </wps:spPr>
                            <wps:style>
                              <a:lnRef idx="0"/>
                              <a:fillRef idx="0"/>
                              <a:effectRef idx="0"/>
                              <a:fontRef idx="minor"/>
                            </wps:style>
                            <wps:bodyPr/>
                          </wps:wsp>
                          <wps:wsp>
                            <wps:cNvSpPr/>
                            <wps:spPr>
                              <a:xfrm>
                                <a:off x="1511280" y="1095840"/>
                                <a:ext cx="365760" cy="396720"/>
                              </a:xfrm>
                              <a:prstGeom prst="ellipse">
                                <a:avLst/>
                              </a:prstGeom>
                              <a:noFill/>
                              <a:ln w="25560">
                                <a:solidFill>
                                  <a:srgbClr val="000000"/>
                                </a:solidFill>
                                <a:miter/>
                              </a:ln>
                            </wps:spPr>
                            <wps:style>
                              <a:lnRef idx="0"/>
                              <a:fillRef idx="0"/>
                              <a:effectRef idx="0"/>
                              <a:fontRef idx="minor"/>
                            </wps:style>
                            <wps:bodyPr/>
                          </wps:wsp>
                          <wps:wsp>
                            <wps:cNvSpPr/>
                            <wps:spPr>
                              <a:xfrm>
                                <a:off x="48960" y="1186920"/>
                                <a:ext cx="274320" cy="297720"/>
                              </a:xfrm>
                              <a:prstGeom prst="line">
                                <a:avLst/>
                              </a:prstGeom>
                              <a:ln w="12600">
                                <a:solidFill>
                                  <a:srgbClr val="000000"/>
                                </a:solidFill>
                                <a:miter/>
                              </a:ln>
                            </wps:spPr>
                            <wps:style>
                              <a:lnRef idx="0"/>
                              <a:fillRef idx="0"/>
                              <a:effectRef idx="0"/>
                              <a:fontRef idx="minor"/>
                            </wps:style>
                            <wps:bodyPr/>
                          </wps:wsp>
                          <wpg:grpSp>
                            <wpg:cNvGrpSpPr/>
                            <wpg:grpSpPr>
                              <a:xfrm>
                                <a:off x="231120" y="318600"/>
                                <a:ext cx="1370880" cy="1071360"/>
                              </a:xfrm>
                            </wpg:grpSpPr>
                            <wps:wsp>
                              <wps:cNvSpPr/>
                              <wps:spPr>
                                <a:xfrm>
                                  <a:off x="822240" y="0"/>
                                  <a:ext cx="548640" cy="793080"/>
                                </a:xfrm>
                                <a:prstGeom prst="line">
                                  <a:avLst/>
                                </a:prstGeom>
                                <a:ln w="25560">
                                  <a:solidFill>
                                    <a:srgbClr val="000000"/>
                                  </a:solidFill>
                                  <a:miter/>
                                </a:ln>
                              </wps:spPr>
                              <wps:style>
                                <a:lnRef idx="0"/>
                                <a:fillRef idx="0"/>
                                <a:effectRef idx="0"/>
                                <a:fontRef idx="minor"/>
                              </wps:style>
                              <wps:bodyPr/>
                            </wps:wsp>
                            <wps:wsp>
                              <wps:cNvSpPr/>
                              <wps:spPr>
                                <a:xfrm flipH="1">
                                  <a:off x="0" y="11520"/>
                                  <a:ext cx="548640" cy="793080"/>
                                </a:xfrm>
                                <a:prstGeom prst="line">
                                  <a:avLst/>
                                </a:prstGeom>
                                <a:ln w="25560">
                                  <a:solidFill>
                                    <a:srgbClr val="000000"/>
                                  </a:solidFill>
                                  <a:miter/>
                                </a:ln>
                              </wps:spPr>
                              <wps:style>
                                <a:lnRef idx="0"/>
                                <a:fillRef idx="0"/>
                                <a:effectRef idx="0"/>
                                <a:fontRef idx="minor"/>
                              </wps:style>
                              <wps:bodyPr/>
                            </wps:wsp>
                            <wps:wsp>
                              <wps:cNvSpPr/>
                              <wps:spPr>
                                <a:xfrm>
                                  <a:off x="118800" y="1070640"/>
                                  <a:ext cx="1188720" cy="720"/>
                                </a:xfrm>
                                <a:prstGeom prst="line">
                                  <a:avLst/>
                                </a:prstGeom>
                                <a:ln w="25560">
                                  <a:solidFill>
                                    <a:srgbClr val="000000"/>
                                  </a:solidFill>
                                  <a:miter/>
                                </a:ln>
                              </wps:spPr>
                              <wps:style>
                                <a:lnRef idx="0"/>
                                <a:fillRef idx="0"/>
                                <a:effectRef idx="0"/>
                                <a:fontRef idx="minor"/>
                              </wps:style>
                              <wps:bodyPr/>
                            </wps:wsp>
                          </wpg:grpSp>
                        </wpg:grpSp>
                      </wpg:grpSp>
                      <wps:wsp>
                        <wps:cNvSpPr txBox="1"/>
                        <wps:spPr>
                          <a:xfrm>
                            <a:off x="0" y="1584360"/>
                            <a:ext cx="2286000" cy="3963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астраль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08pt;margin-top:24.45pt;width:180pt;height:155.95pt" coordorigin="2160,489" coordsize="3600,3119">
                <v:group id="shape_0" style="position:absolute;left:2371;top:489;width:2956;height:2415">
                  <v:line id="shape_0" from="3592,578" to="4024,1046" stroked="t" o:allowincell="f" style="position:absolute">
                    <v:stroke color="black" weight="12600" joinstyle="miter" endcap="flat"/>
                    <v:fill o:detectmouseclick="t" on="false"/>
                    <w10:wrap type="none"/>
                  </v:line>
                  <v:line id="shape_0" from="3608,578" to="4040,1046" stroked="t" o:allowincell="f" style="position:absolute;flip:x">
                    <v:stroke color="black" weight="12600" joinstyle="miter" endcap="flat"/>
                    <v:fill o:detectmouseclick="t" on="false"/>
                    <w10:wrap type="none"/>
                  </v:line>
                  <v:line id="shape_0" from="2459,2377" to="2890,2845" stroked="t" o:allowincell="f" style="position:absolute;flip:x">
                    <v:stroke color="black" weight="12600" joinstyle="miter" endcap="flat"/>
                    <v:fill o:detectmouseclick="t" on="false"/>
                    <w10:wrap type="none"/>
                  </v:line>
                  <v:line id="shape_0" from="4857,2331" to="5288,2799" stroked="t" o:allowincell="f" style="position:absolute;flip:x">
                    <v:stroke color="black" weight="12600" joinstyle="miter" endcap="flat"/>
                    <v:fill o:detectmouseclick="t" on="false"/>
                    <w10:wrap type="none"/>
                  </v:line>
                  <v:line id="shape_0" from="4851,2264" to="5283,2732" stroked="t" o:allowincell="f" style="position:absolute">
                    <v:stroke color="black" weight="12600" joinstyle="miter" endcap="flat"/>
                    <v:fill o:detectmouseclick="t" on="false"/>
                    <w10:wrap type="none"/>
                  </v:line>
                  <v:group id="shape_0" style="position:absolute;left:2371;top:489;width:2956;height:2415">
                    <v:oval id="shape_0" stroked="t" o:allowincell="f" style="position:absolute;left:3522;top:489;width:575;height:624;mso-wrap-style:none;v-text-anchor:middle">
                      <v:fill o:detectmouseclick="t" on="false"/>
                      <v:stroke color="black" weight="25560" joinstyle="miter" endcap="flat"/>
                      <w10:wrap type="none"/>
                    </v:oval>
                    <v:oval id="shape_0" stroked="t" o:allowincell="f" style="position:absolute;left:2371;top:2278;width:575;height:624;mso-wrap-style:none;v-text-anchor:middle">
                      <v:fill o:detectmouseclick="t" on="false"/>
                      <v:stroke color="black" weight="25560" joinstyle="miter" endcap="flat"/>
                      <w10:wrap type="none"/>
                    </v:oval>
                    <v:oval id="shape_0" stroked="t" o:allowincell="f" style="position:absolute;left:4751;top:2215;width:575;height:624;mso-wrap-style:none;v-text-anchor:middle">
                      <v:fill o:detectmouseclick="t" on="false"/>
                      <v:stroke color="black" weight="25560" joinstyle="miter" endcap="flat"/>
                      <w10:wrap type="none"/>
                    </v:oval>
                    <v:line id="shape_0" from="2448,2358" to="2879,2826" stroked="t" o:allowincell="f" style="position:absolute">
                      <v:stroke color="black" weight="12600" joinstyle="miter" endcap="flat"/>
                      <v:fill o:detectmouseclick="t" on="false"/>
                      <w10:wrap type="none"/>
                    </v:line>
                    <v:group id="shape_0" style="position:absolute;left:2735;top:991;width:2158;height:1686">
                      <v:line id="shape_0" from="4030,991" to="4893,2239" stroked="t" o:allowincell="f" style="position:absolute">
                        <v:stroke color="black" weight="25560" joinstyle="miter" endcap="flat"/>
                        <v:fill o:detectmouseclick="t" on="false"/>
                        <w10:wrap type="none"/>
                      </v:line>
                      <v:line id="shape_0" from="2735,1009" to="3598,2257" stroked="t" o:allowincell="f" style="position:absolute;flip:x">
                        <v:stroke color="black" weight="25560" joinstyle="miter" endcap="flat"/>
                        <v:fill o:detectmouseclick="t" on="false"/>
                        <w10:wrap type="none"/>
                      </v:line>
                      <v:line id="shape_0" from="2922,2677" to="4793,2677" stroked="t" o:allowincell="f" style="position:absolute">
                        <v:stroke color="black" weight="25560" joinstyle="miter" endcap="flat"/>
                        <v:fill o:detectmouseclick="t" on="false"/>
                        <w10:wrap type="none"/>
                      </v:line>
                    </v:group>
                  </v:group>
                </v:group>
                <v:shape id="shape_0" stroked="f" o:allowincell="f" style="position:absolute;left:2160;top:2984;width:3599;height:62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одель астрального треугольни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того, как все пять треугольников образовались, возникает общая будхиальная оболочка, которая не позволяет информации и мыслям из окружающей среды искажать информацию, поступающую из Источника Соз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ход в режим означает, что у человека идет процесс активного согласования трех энергетических центров - Сахасрара чакры, центра видения и центра получения информации между собой. Построение треугольников начинается изнутри. Вначале возникает ментальный треугольник, затем - физический, эфирный, каузальный и астральный. После этого образуется общая будхиальная оболоч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может означать выражение “возникает треугольник”? Что, они отсутствуют, и каждый раз их необходимо строить? Дело в том, что эти треугольники существуют у каждого, но часто бывает, что мы их “не нагружаем” энергией. Поэтому связи между центрами ослабевают и являются непроявлеными. У кого-то эти связи могут быть просто разрушенными. Всем понятно, что мы давно не контролировали, в каком состоянии находятся наши энергетические центры и связи между ними. Слепым управлять легче. Того, кто не слышит и не видит, легче сбить с пути. Поэтому часто пытаются воздействовать именно на эти центры мужчины или женщины с тем, чтобы оборвать активную связь между ними и Источником Соз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может происходить с центрами и треугольниками при внешнем воздействии на них? Прежде всего, это деформация и разрушение оболочек энергетических центров. Изменение пластичности оболочек приводит к тому, что они становятся жесткими и утрачивают возможность вибрировать. Грязь в виде пленок и темных пятен на внутренней и внешней поверхностях сферических оболочек искажает принимаемую информацию, а иногда не позволяет человеку согласовать центры между собой. Сферические оболочки должны быть чистыми и гладкими, без всякого рельефа. На поверхности не должно быть геометрических символов, блокирующих работу центров. Необходимо понять, что в данном случае важную роль играет структура самого пространства. В ходе практической работы должна быть восстановлена целостность связей между оболочк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 начальном этапе работать с центрами и треугольниками лучше графически, воспользовавшись символьным представлением треугольников. Нарисуйте треугольники на листе бумаги в той последовательности, в которой мы их рассматривали. Всего треугольников будет шесть. Шестым будет общий треугольник в будхиальной оболочке.</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0">
                <wp:simplePos x="0" y="0"/>
                <wp:positionH relativeFrom="column">
                  <wp:posOffset>456565</wp:posOffset>
                </wp:positionH>
                <wp:positionV relativeFrom="paragraph">
                  <wp:posOffset>150495</wp:posOffset>
                </wp:positionV>
                <wp:extent cx="5486400" cy="2933065"/>
                <wp:effectExtent l="0" t="6350" r="0" b="0"/>
                <wp:wrapNone/>
                <wp:docPr id="19" name=""/>
                <a:graphic xmlns:a="http://schemas.openxmlformats.org/drawingml/2006/main">
                  <a:graphicData uri="http://schemas.microsoft.com/office/word/2010/wordprocessingGroup">
                    <wpg:wgp>
                      <wpg:cNvGrpSpPr/>
                      <wpg:grpSpPr>
                        <a:xfrm>
                          <a:off x="0" y="0"/>
                          <a:ext cx="5486400" cy="2932920"/>
                          <a:chOff x="0" y="0"/>
                          <a:chExt cx="5486400" cy="2932920"/>
                        </a:xfrm>
                      </wpg:grpSpPr>
                      <wpg:grpSp>
                        <wpg:cNvGrpSpPr/>
                        <wpg:grpSpPr>
                          <a:xfrm>
                            <a:off x="448200" y="0"/>
                            <a:ext cx="3582000" cy="2228760"/>
                          </a:xfrm>
                        </wpg:grpSpPr>
                        <wpg:grpSp>
                          <wpg:cNvGrpSpPr/>
                          <wpg:grpSpPr>
                            <a:xfrm>
                              <a:off x="0" y="127080"/>
                              <a:ext cx="3582000" cy="2101680"/>
                            </a:xfrm>
                          </wpg:grpSpPr>
                          <wpg:grpSp>
                            <wpg:cNvGrpSpPr/>
                            <wpg:grpSpPr>
                              <a:xfrm>
                                <a:off x="866160" y="0"/>
                                <a:ext cx="2079000" cy="1873080"/>
                              </a:xfrm>
                            </wpg:grpSpPr>
                            <wpg:grpSp>
                              <wpg:cNvGrpSpPr/>
                              <wpg:grpSpPr>
                                <a:xfrm>
                                  <a:off x="141120" y="253800"/>
                                  <a:ext cx="1792080" cy="1464840"/>
                                </a:xfrm>
                              </wpg:grpSpPr>
                              <wps:wsp>
                                <wps:cNvSpPr/>
                                <wps:spPr>
                                  <a:xfrm flipV="1">
                                    <a:off x="0" y="0"/>
                                    <a:ext cx="896760" cy="1276920"/>
                                  </a:xfrm>
                                  <a:prstGeom prst="line">
                                    <a:avLst/>
                                  </a:prstGeom>
                                  <a:ln w="25560">
                                    <a:solidFill>
                                      <a:srgbClr val="000000"/>
                                    </a:solidFill>
                                    <a:miter/>
                                  </a:ln>
                                </wps:spPr>
                                <wps:style>
                                  <a:lnRef idx="0"/>
                                  <a:fillRef idx="0"/>
                                  <a:effectRef idx="0"/>
                                  <a:fontRef idx="minor"/>
                                </wps:style>
                                <wps:bodyPr/>
                              </wps:wsp>
                              <wps:wsp>
                                <wps:cNvSpPr/>
                                <wps:spPr>
                                  <a:xfrm>
                                    <a:off x="895320" y="720"/>
                                    <a:ext cx="896760" cy="1276920"/>
                                  </a:xfrm>
                                  <a:prstGeom prst="line">
                                    <a:avLst/>
                                  </a:prstGeom>
                                  <a:ln w="25560">
                                    <a:solidFill>
                                      <a:srgbClr val="000000"/>
                                    </a:solidFill>
                                    <a:miter/>
                                  </a:ln>
                                </wps:spPr>
                                <wps:style>
                                  <a:lnRef idx="0"/>
                                  <a:fillRef idx="0"/>
                                  <a:effectRef idx="0"/>
                                  <a:fontRef idx="minor"/>
                                </wps:style>
                                <wps:bodyPr/>
                              </wps:wsp>
                              <wps:wsp>
                                <wps:cNvSpPr/>
                                <wps:spPr>
                                  <a:xfrm>
                                    <a:off x="0" y="1464480"/>
                                    <a:ext cx="179208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2079000" cy="1873080"/>
                                </a:xfrm>
                              </wpg:grpSpPr>
                              <wps:wsp>
                                <wps:cNvSpPr/>
                                <wps:spPr>
                                  <a:xfrm>
                                    <a:off x="813600" y="0"/>
                                    <a:ext cx="448200" cy="51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362600"/>
                                    <a:ext cx="448200" cy="51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30800" y="1362600"/>
                                    <a:ext cx="448200" cy="51048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wps:spPr>
                              <a:xfrm flipV="1">
                                <a:off x="0" y="1718280"/>
                                <a:ext cx="1008360" cy="383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14920" y="127080"/>
                                <a:ext cx="448200" cy="128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74360" y="985320"/>
                                <a:ext cx="1007640" cy="128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686320" y="1590480"/>
                                <a:ext cx="784080" cy="5104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567440" y="0"/>
                              <a:ext cx="336600" cy="38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03320" y="0"/>
                              <a:ext cx="336600" cy="38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238480" y="381600"/>
                              <a:ext cx="224280" cy="63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455480" y="382320"/>
                              <a:ext cx="112320" cy="51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894960" y="2040120"/>
                              <a:ext cx="22428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19600" y="2040120"/>
                              <a:ext cx="33588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783000" y="1530360"/>
                              <a:ext cx="112320" cy="51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83720" y="1275120"/>
                              <a:ext cx="336600" cy="25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455480" y="1912680"/>
                              <a:ext cx="56016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462760" y="2040120"/>
                              <a:ext cx="22428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686680" y="1784880"/>
                              <a:ext cx="336600" cy="38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686680" y="1402560"/>
                              <a:ext cx="336600" cy="38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91360" y="1912680"/>
                              <a:ext cx="67176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19600" y="892080"/>
                              <a:ext cx="335880" cy="383400"/>
                            </a:xfrm>
                            <a:prstGeom prst="line">
                              <a:avLst/>
                            </a:prstGeom>
                            <a:ln w="12600">
                              <a:solidFill>
                                <a:srgbClr val="000000"/>
                              </a:solidFill>
                              <a:miter/>
                            </a:ln>
                          </wps:spPr>
                          <wps:style>
                            <a:lnRef idx="0"/>
                            <a:fillRef idx="0"/>
                            <a:effectRef idx="0"/>
                            <a:fontRef idx="minor"/>
                          </wps:style>
                          <wps:bodyPr/>
                        </wps:wsp>
                        <wps:wsp>
                          <wps:cNvSpPr/>
                          <wps:spPr>
                            <a:xfrm>
                              <a:off x="2463120" y="1023120"/>
                              <a:ext cx="224280" cy="383400"/>
                            </a:xfrm>
                            <a:prstGeom prst="line">
                              <a:avLst/>
                            </a:prstGeom>
                            <a:ln w="12600">
                              <a:solidFill>
                                <a:srgbClr val="000000"/>
                              </a:solidFill>
                              <a:miter/>
                            </a:ln>
                          </wps:spPr>
                          <wps:style>
                            <a:lnRef idx="0"/>
                            <a:fillRef idx="0"/>
                            <a:effectRef idx="0"/>
                            <a:fontRef idx="minor"/>
                          </wps:style>
                          <wps:bodyPr/>
                        </wps:wsp>
                      </wpg:grpSp>
                      <wps:wsp>
                        <wps:cNvSpPr txBox="1"/>
                        <wps:spPr>
                          <a:xfrm>
                            <a:off x="3022560" y="0"/>
                            <a:ext cx="1007640" cy="382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ахасра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807000" y="764640"/>
                            <a:ext cx="1120320" cy="2559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удхиальна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142160" y="1019160"/>
                            <a:ext cx="896040" cy="383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оболоч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030200" y="2040120"/>
                            <a:ext cx="1456200" cy="510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нтр получе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нформаци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2295000"/>
                            <a:ext cx="784080" cy="6382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нтр</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ид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35.95pt;margin-top:11.85pt;width:432pt;height:230.95pt" coordorigin="719,237" coordsize="8640,4619">
                <v:group id="shape_0" style="position:absolute;left:1425;top:237;width:5641;height:3509">
                  <v:group id="shape_0" style="position:absolute;left:1425;top:437;width:5641;height:3309">
                    <v:group id="shape_0" style="position:absolute;left:2789;top:437;width:3274;height:2950">
                      <v:group id="shape_0" style="position:absolute;left:3011;top:837;width:2821;height:2306">
                        <v:line id="shape_0" from="3011,837" to="4422,2847" stroked="t" o:allowincell="f" style="position:absolute;flip:y">
                          <v:stroke color="black" weight="25560" joinstyle="miter" endcap="flat"/>
                          <v:fill o:detectmouseclick="t" on="false"/>
                          <w10:wrap type="none"/>
                        </v:line>
                        <v:line id="shape_0" from="4421,838" to="5832,2848" stroked="t" o:allowincell="f" style="position:absolute">
                          <v:stroke color="black" weight="25560" joinstyle="miter" endcap="flat"/>
                          <v:fill o:detectmouseclick="t" on="false"/>
                          <w10:wrap type="none"/>
                        </v:line>
                        <v:line id="shape_0" from="3011,3143" to="5832,3143" stroked="t" o:allowincell="f" style="position:absolute">
                          <v:stroke color="black" weight="25560" joinstyle="miter" endcap="flat"/>
                          <v:fill o:detectmouseclick="t" on="false"/>
                          <w10:wrap type="none"/>
                        </v:line>
                      </v:group>
                      <v:group id="shape_0" style="position:absolute;left:2789;top:437;width:3274;height:2950">
                        <v:oval id="shape_0" fillcolor="white" stroked="t" o:allowincell="f" style="position:absolute;left:4070;top:437;width:705;height:803;mso-wrap-style:none;v-text-anchor:middle">
                          <v:fill o:detectmouseclick="t" type="solid" color2="black"/>
                          <v:stroke color="black" weight="12600" joinstyle="miter" endcap="flat"/>
                          <w10:wrap type="none"/>
                        </v:oval>
                        <v:oval id="shape_0" fillcolor="white" stroked="t" o:allowincell="f" style="position:absolute;left:2789;top:2583;width:705;height:803;mso-wrap-style:none;v-text-anchor:middle">
                          <v:fill o:detectmouseclick="t" type="solid" color2="black"/>
                          <v:stroke color="black" weight="12600" joinstyle="miter" endcap="flat"/>
                          <w10:wrap type="none"/>
                        </v:oval>
                        <v:oval id="shape_0" fillcolor="white" stroked="t" o:allowincell="f" style="position:absolute;left:5357;top:2583;width:705;height:803;mso-wrap-style:none;v-text-anchor:middle">
                          <v:fill o:detectmouseclick="t" type="solid" color2="black"/>
                          <v:stroke color="black" weight="12600" joinstyle="miter" endcap="flat"/>
                          <w10:wrap type="none"/>
                        </v:oval>
                      </v:group>
                    </v:group>
                    <v:line id="shape_0" from="1425,3143" to="3012,3746" stroked="t" o:allowincell="f" style="position:absolute;flip:y">
                      <v:stroke color="black" weight="9360" endarrow="block" endarrowwidth="narrow" endarrowlength="short" joinstyle="miter" endcap="flat"/>
                      <v:fill o:detectmouseclick="t" on="false"/>
                      <w10:wrap type="none"/>
                    </v:line>
                    <v:line id="shape_0" from="4598,637" to="5303,838" stroked="t" o:allowincell="f" style="position:absolute;flip:x">
                      <v:stroke color="black" weight="9360" endarrow="block" endarrowwidth="narrow" endarrowlength="short" joinstyle="miter" endcap="flat"/>
                      <v:fill o:detectmouseclick="t" on="false"/>
                      <w10:wrap type="none"/>
                    </v:line>
                    <v:line id="shape_0" from="5479,1989" to="7065,2190" stroked="t" o:allowincell="f" style="position:absolute;flip:x">
                      <v:stroke color="black" weight="9360" endarrow="block" endarrowwidth="narrow" endarrowlength="short" joinstyle="miter" endcap="flat"/>
                      <v:fill o:detectmouseclick="t" on="false"/>
                      <w10:wrap type="none"/>
                    </v:line>
                    <v:line id="shape_0" from="5655,2942" to="6889,3745" stroked="t" o:allowincell="f" style="position:absolute;flip:xy">
                      <v:stroke color="black" weight="9360" endarrow="block" endarrowwidth="narrow" endarrowlength="short" joinstyle="miter" endcap="flat"/>
                      <v:fill o:detectmouseclick="t" on="false"/>
                      <w10:wrap type="none"/>
                    </v:line>
                  </v:group>
                  <v:rect id="shape_0" coordsize="10800,10800" path="l0,21600xee" stroked="t" o:allowincell="f" style="position:absolute;left:3893;top:237;width:529;height:603;flip:x;mso-wrap-style:none;v-text-anchor:middle">
                    <v:fill o:detectmouseclick="t" on="false"/>
                    <v:stroke color="black" weight="12600" joinstyle="miter" endcap="flat"/>
                    <w10:wrap type="none"/>
                  </v:rect>
                  <v:rect id="shape_0" coordsize="10800,10800" path="l0,21600xee" stroked="t" o:allowincell="f" style="position:absolute;left:4422;top:237;width:529;height:603;mso-wrap-style:none;v-text-anchor:middle">
                    <v:fill o:detectmouseclick="t" on="false"/>
                    <v:stroke color="black" weight="12600" joinstyle="miter" endcap="flat"/>
                    <w10:wrap type="none"/>
                  </v:rect>
                  <v:rect id="shape_0" coordsize="10800,10800" path="l0,21600xee" stroked="t" o:allowincell="f" style="position:absolute;left:4950;top:838;width:352;height:1004;flip:xy;mso-wrap-style:none;v-text-anchor:middle">
                    <v:fill o:detectmouseclick="t" on="false"/>
                    <v:stroke color="black" weight="12600" joinstyle="miter" endcap="flat"/>
                    <w10:wrap type="none"/>
                  </v:rect>
                  <v:rect id="shape_0" coordsize="10800,10800" path="l0,21600xee" stroked="t" o:allowincell="f" style="position:absolute;left:3717;top:839;width:176;height:803;flip:y;mso-wrap-style:none;v-text-anchor:middle">
                    <v:fill o:detectmouseclick="t" on="false"/>
                    <v:stroke color="black" weight="12600" joinstyle="miter" endcap="flat"/>
                    <w10:wrap type="none"/>
                  </v:rect>
                  <v:rect id="shape_0" coordsize="10800,10800" path="l0,21600xee" stroked="t" o:allowincell="f" style="position:absolute;left:2834;top:3450;width:352;height:201;flip:xy;mso-wrap-style:none;v-text-anchor:middle">
                    <v:fill o:detectmouseclick="t" on="false"/>
                    <v:stroke color="black" weight="12600" joinstyle="miter" endcap="flat"/>
                    <w10:wrap type="none"/>
                  </v:rect>
                  <v:rect id="shape_0" coordsize="10800,10800" path="l0,21600xee" stroked="t" o:allowincell="f" style="position:absolute;left:3188;top:3450;width:528;height:201;flip:y;mso-wrap-style:none;v-text-anchor:middle">
                    <v:fill o:detectmouseclick="t" on="false"/>
                    <v:stroke color="black" weight="12600" joinstyle="miter" endcap="flat"/>
                    <w10:wrap type="none"/>
                  </v:rect>
                  <v:rect id="shape_0" coordsize="10800,10800" path="l0,21600xee" stroked="t" o:allowincell="f" style="position:absolute;left:2658;top:2647;width:176;height:803;flip:xy;mso-wrap-style:none;v-text-anchor:middle">
                    <v:fill o:detectmouseclick="t" on="false"/>
                    <v:stroke color="black" weight="12600" joinstyle="miter" endcap="flat"/>
                    <w10:wrap type="none"/>
                  </v:rect>
                  <v:rect id="shape_0" coordsize="10800,10800" path="l0,21600xee" stroked="t" o:allowincell="f" style="position:absolute;left:2659;top:2245;width:529;height:402;flip:x;mso-wrap-style:none;v-text-anchor:middle">
                    <v:fill o:detectmouseclick="t" on="false"/>
                    <v:stroke color="black" weight="12600" joinstyle="miter" endcap="flat"/>
                    <w10:wrap type="none"/>
                  </v:rect>
                  <v:rect id="shape_0" coordsize="10800,10800" path="l0,21600xee" stroked="t" o:allowincell="f" style="position:absolute;left:3717;top:3249;width:881;height:201;flip:x;mso-wrap-style:none;v-text-anchor:middle">
                    <v:fill o:detectmouseclick="t" on="false"/>
                    <v:stroke color="black" weight="12600" joinstyle="miter" endcap="flat"/>
                    <w10:wrap type="none"/>
                  </v:rect>
                  <v:rect id="shape_0" coordsize="10800,10800" path="l0,21600xee" stroked="t" o:allowincell="f" style="position:absolute;left:5303;top:3450;width:352;height:201;flip:xy;mso-wrap-style:none;v-text-anchor:middle">
                    <v:fill o:detectmouseclick="t" on="false"/>
                    <v:stroke color="black" weight="12600" joinstyle="miter" endcap="flat"/>
                    <w10:wrap type="none"/>
                  </v:rect>
                  <v:rect id="shape_0" coordsize="10800,10800" path="l0,21600xee" stroked="t" o:allowincell="f" style="position:absolute;left:5656;top:3048;width:529;height:603;flip:y;mso-wrap-style:none;v-text-anchor:middle">
                    <v:fill o:detectmouseclick="t" on="false"/>
                    <v:stroke color="black" weight="12600" joinstyle="miter" endcap="flat"/>
                    <w10:wrap type="none"/>
                  </v:rect>
                  <v:rect id="shape_0" coordsize="10800,10800" path="l0,21600xee" stroked="t" o:allowincell="f" style="position:absolute;left:5656;top:2446;width:529;height:603;mso-wrap-style:none;v-text-anchor:middle">
                    <v:fill o:detectmouseclick="t" on="false"/>
                    <v:stroke color="black" weight="12600" joinstyle="miter" endcap="flat"/>
                    <w10:wrap type="none"/>
                  </v:rect>
                  <v:rect id="shape_0" coordsize="10800,10800" path="l0,21600xee" stroked="t" o:allowincell="f" style="position:absolute;left:4246;top:3249;width:1057;height:201;mso-wrap-style:none;v-text-anchor:middle">
                    <v:fill o:detectmouseclick="t" on="false"/>
                    <v:stroke color="black" weight="12600" joinstyle="miter" endcap="flat"/>
                    <w10:wrap type="none"/>
                  </v:rect>
                  <v:line id="shape_0" from="3188,1642" to="3716,2245" stroked="t" o:allowincell="f" style="position:absolute;flip:y">
                    <v:stroke color="black" weight="12600" joinstyle="miter" endcap="flat"/>
                    <v:fill o:detectmouseclick="t" on="false"/>
                    <w10:wrap type="none"/>
                  </v:line>
                  <v:line id="shape_0" from="5304,1848" to="5656,2451" stroked="t" o:allowincell="f" style="position:absolute">
                    <v:stroke color="black" weight="12600" joinstyle="miter" endcap="flat"/>
                    <v:fill o:detectmouseclick="t" on="false"/>
                    <w10:wrap type="none"/>
                  </v:line>
                </v:group>
                <v:shape id="shape_0" stroked="f" o:allowincell="f" style="position:absolute;left:5479;top:237;width:1586;height:60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ахасра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714;top:1441;width:1763;height:40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удхиальна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242;top:1842;width:1410;height:60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оболоч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066;top:3450;width:2292;height:80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нтр получе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нформаци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19;top:3851;width:1234;height:1004;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нтр</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ид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ьмите цветные фломастеры или карандаши и сделайте эти треугольники цветными. Будьте внимательны и сосредоточены. Не отвлекайтесь. Можете начать с нанесения цвета на центры, затем проработайте внутреннее пространство треугольника и связи, при необходимости можно поработать и с окружающим пространством, налаживая тем самым связи между треугольниками. Подходите к этому процессу творчески. В ходе работы будьте внимательны к себе, постарайтесь заметить, как меняется ваше состояние в зависимости от того, с каким треугольником вы работаете, с ментальным или астральн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днако, если есть вход в режим, то должен быть и выход из режима. Выход из режима означает, что снимаются энергетические нагрузки с треугольников, энергетическое наполнение треугольников уменьшается. При этом все происходит в том же порядке. Сначала из рабочего режима выводится ментальный треугольник, затем - физический, эфирный, каузальный и астральный. В последнюю очередь уходит будхиальная оболочка. Означает ли выход из режима, что связи между энергетическими центрами исчезают? Нет. Связи остаются. Но они становятся менее активными. Вход и выход из режима у разных людей требует разных усилий и разного времени. В данном случае много зависит от личной практики. У одних идет мгновенное построение треугольников, и центры очищены энергетически и находятся в рабочем состоянии. У другого - проблема со связями между центрами. Тогда вообще возникает проблема с выходом в режи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помнить, что степень погружения в режим может быть различной. “Поверхностный” режим означает, что человек стремится получать информацию, поступающую по линии Судьбы, а, с другой стороны, продолжает контролировать происходящее вокруг него. Это означает одно, что человек легко отключается от получаемой информации и в любой момент готов среагировать на изменения в окружающей среде, например, ответить на вопрос соседа или отвлечься на телефонный звонок. Вход в “глубокий” режим происходит тогда, когда человеку необходимо получить серьезную информацию. По сути, в этом случае человек отключается от окружающей среды, он полностью свои сознанием погружен в информационный поток, идущий по линии от Источника Создания. Вся система из энергетических треугольников работает в жестком режиме, это предъявляет особые требования к входу и выходу из режима. Вход происходит через построение и нагружение треугольников, выход - через снятие энергетической нагрузки с центров и треугольников. Что бы ни произошло рядом с вами, вы не должны выходить из глубокого режима, пока не получите всю информацию.  Если вы попытаетесь, что называется, “выскочить” из режима, вы можете порвать связи между центрами и получить мощный энергетический удар по голове, оправиться от которого бывает очень трудно. Не рискуйте. Умейте выбрать время и место для получения информации. Управляйте собственным состоянием, и тогда проблем с получением информации будет меньш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пробуем постепенно, не торопясь разобраться с функциональным назначением оболочек и треугольников, возникающих при вхождении человека в режим. Сразу отметим, что шестая общая будхиальная оболочка образуется только в том случае, когда построены все пять треугольников, от ментального до астрального, которые энергетически и пространственно согласованы между собой. Образование будхиальной оболочки приводит к тому, что энергия, поступающая с линии, начинает проникать в построенные треугольники. Энергия движется по направлению к ментальному треугольнику. Какую же роль выполняют треугольники, через мембраны которых проходит энергия? Проходя через астральный треугольник, поступающая энергия вызывает у человека чувство, которое подсказывает человеку, что необходимо быть готовым к приему конкретной информации. Энергетический поток с линии пошел, надо быть более внимательным и сосредоточенным. Пройдя через мембраны каузального треугольника, энергия и информация приобретают объем. От правильной работы данного треугольника зависит возможность объемного восприятия информации. Трудности объемного видения означают, что есть проблемы либо с каузальными оболочками центров, либо со связями между ними. После того, как энергия и информация прошли через мембраны эфирного треугольника, они приобретают цвет. Благодаря хорошей работе эфирного треугольника интегральное видение становится цветным. Тот, кто воспринимает мир в черно-белых тонах, должен повнимательнее разобраться со структурой эфирного треугольника и с качеством эфирных оболочек энергетических центров. При прохождении через мембраны физического треугольника совершается работа, происходит ориентация энергии в пространстве и выстраивание информации. Дальнейшее структурирование энергии и информации происходит на границе треугольника, состоящего из ядер, т.е. на мембранах ментального треугольника. Идет процесс самоосмысления или индивидуализации знака. Знаки формируются и возникают на границе ментального треугольника. Знак есть символ энергии. Знаки проникают внутрь ментального треугольника и складываются там. Слово и мысль возникают сразу. Энергия мысли тратится на энергию звучания. Для того, чтобы появилась следующая мысль, предыдущая мысль должна прозвучать. Оболочки треугольников выполняют роль мембран, колебания которых приводят к звучанию мысли. Слово звучит, потому что энергия движется. Без движения нет звуч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вспомним, что буквы - это знаки. Определенный знак имеет определенное звучание. Набор знаков образует слово, которое звучит. Мысль должна звуча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сль звучит внутри человека даже в том случае, если мы молчим. Для звучания мысли нет необходимости в воздухе. Мы произносим слова с целью общения друг с другом. Даже если мы перестанем говорить, мысли не перестанут звуча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обходимое уточнение - звук есть движение энергии и пространства. Движение пространства есть изменение пространства. Разная по качеству энергия в одном и том же пространстве структурируется по-разному. Может идти процесс смешения энергий и их разделения. Без изменения пространства нет движения энергии. Пространство - среда для движения энергии. Энергия и пространство взаимосвязаны, но это не одно и то же. У них разные свойства и характеристики. И энергия, и пространство структурируют и наполняют энергетические центры, которые мы рассматрива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условиях данной планеты, планеты Земля, информационные потоки из окружающей среды могут поступать одновременно в три центра - Сахасрара чакру, центр видения и центр получения информации. В этом случае идет процесс информационного смешения. Это современный тип мышления. Пытаясь успокоить мысли, взять их под контроль, мы стараемся установить связи между этими тремя центрами. Как мы уже говорили, последовательное построение связей между оболочками центров по схеме “изнутри-наружу” приводит к тому, что человек попадает в режим активной информационной и энергетической связи с Источником Создания. Человек должен стремиться к тому, чтобы эти связи были активны все время. Стремление сохранить связи в активном состоянии приводит к тому, что мы постоянно получаем информацию, способствующую нашему духовному развитию, и, тем самым, повышаем собственный духовный потенциа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настоящий момент времени человеку Земли трудно сохранить эти связи в активном состоянии из-за несовершенства мозга. Практическая работа с этими центрами меняет структуру и качество нервной ткани. Работа с Сахасрарой чакрой затрагивает всю нервную систему. Работа же с центрами видения и получения информации меняет структуру нервных волокон ( пучков ) в голов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ле того, как человек приобрел навык интегрального видения, и, следовательно, он в состоянии увидеть Сахасрара чакру, центр видения и центр получения информации, их сферические оболочки, связи между этими оболочками, структуру внутреннего и внешнего пространства образующихся треугольников, систему из трех центров необходимо очистить от грязи, восстановить структурно и качественно. Работа с оболочками энергетических центров и связями между ними приведет к тому, что изменится система в целом. В этом случае произойдет стабилизация информационного режима связи с Источником Создания. Более того, пришедшая информация отливается в форму видения и мысли, которые соответствуют друг другу. Когда возникают проблемы? Когда интегрально мы видим одно, а мысль, которую мы осознаем, не соответствует увиденному. Другими словами, если воспользоваться образом кинофильма, изображение -само по себе, звук - сам по себе. Теряется смысл того, что мы слышали и видели. В голове путаница. И тут же возникает мысль о недостоверности полученной информации. Но проблемы возникают не у всех. Наличие будхиального контура, защищающего внутреннюю систему треугольников, как раз и приводит к тому, что появляющаяся в голове мысль в виде слов соответствует возникающему изображению на интегральном виде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чень важно для человека, как протекают в нем процессы анализа и синтеза полученной информации, от этого зависит, к каким выводам приходит человек. Из Сахасрара чакры информация и энергия по внутреннему каналу, расположенному вдоль оси, попадает в Аджна чакру. В результате в активное состояние приходит нижний треугольник: Аджна чакра - центр анализа - центр синтеза.</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r>
        <mc:AlternateContent>
          <mc:Choice Requires="wpg">
            <w:drawing>
              <wp:anchor behindDoc="0" distT="0" distB="0" distL="114935" distR="114935" simplePos="0" locked="0" layoutInCell="0" allowOverlap="1" relativeHeight="18">
                <wp:simplePos x="0" y="0"/>
                <wp:positionH relativeFrom="column">
                  <wp:posOffset>1485900</wp:posOffset>
                </wp:positionH>
                <wp:positionV relativeFrom="paragraph">
                  <wp:posOffset>191770</wp:posOffset>
                </wp:positionV>
                <wp:extent cx="2838450" cy="1467485"/>
                <wp:effectExtent l="0" t="0" r="0" b="0"/>
                <wp:wrapNone/>
                <wp:docPr id="20" name=""/>
                <a:graphic xmlns:a="http://schemas.openxmlformats.org/drawingml/2006/main">
                  <a:graphicData uri="http://schemas.microsoft.com/office/word/2010/wordprocessingGroup">
                    <wpg:wgp>
                      <wpg:cNvGrpSpPr/>
                      <wpg:grpSpPr>
                        <a:xfrm>
                          <a:off x="0" y="0"/>
                          <a:ext cx="2838600" cy="1467360"/>
                          <a:chOff x="0" y="0"/>
                          <a:chExt cx="2838600" cy="1467360"/>
                        </a:xfrm>
                      </wpg:grpSpPr>
                      <wpg:grpSp>
                        <wpg:cNvGrpSpPr/>
                        <wpg:grpSpPr>
                          <a:xfrm>
                            <a:off x="316800" y="254520"/>
                            <a:ext cx="1354320" cy="892800"/>
                          </a:xfrm>
                        </wpg:grpSpPr>
                        <wpg:grpSp>
                          <wpg:cNvGrpSpPr/>
                          <wpg:grpSpPr>
                            <a:xfrm>
                              <a:off x="91440" y="91440"/>
                              <a:ext cx="1190520" cy="727560"/>
                            </a:xfrm>
                          </wpg:grpSpPr>
                          <wps:wsp>
                            <wps:cNvSpPr/>
                            <wps:spPr>
                              <a:xfrm>
                                <a:off x="0" y="727200"/>
                                <a:ext cx="1190520" cy="720"/>
                              </a:xfrm>
                              <a:prstGeom prst="line">
                                <a:avLst/>
                              </a:prstGeom>
                              <a:ln w="25560">
                                <a:solidFill>
                                  <a:srgbClr val="000000"/>
                                </a:solidFill>
                                <a:miter/>
                              </a:ln>
                            </wps:spPr>
                            <wps:style>
                              <a:lnRef idx="0"/>
                              <a:fillRef idx="0"/>
                              <a:effectRef idx="0"/>
                              <a:fontRef idx="minor"/>
                            </wps:style>
                            <wps:bodyPr/>
                          </wps:wsp>
                          <wps:wsp>
                            <wps:cNvSpPr/>
                            <wps:spPr>
                              <a:xfrm flipV="1">
                                <a:off x="0" y="0"/>
                                <a:ext cx="550080" cy="642600"/>
                              </a:xfrm>
                              <a:prstGeom prst="line">
                                <a:avLst/>
                              </a:prstGeom>
                              <a:ln w="25560">
                                <a:solidFill>
                                  <a:srgbClr val="000000"/>
                                </a:solidFill>
                                <a:miter/>
                              </a:ln>
                            </wps:spPr>
                            <wps:style>
                              <a:lnRef idx="0"/>
                              <a:fillRef idx="0"/>
                              <a:effectRef idx="0"/>
                              <a:fontRef idx="minor"/>
                            </wps:style>
                            <wps:bodyPr/>
                          </wps:wsp>
                          <wps:wsp>
                            <wps:cNvSpPr/>
                            <wps:spPr>
                              <a:xfrm>
                                <a:off x="549360" y="0"/>
                                <a:ext cx="641520" cy="642600"/>
                              </a:xfrm>
                              <a:prstGeom prst="line">
                                <a:avLst/>
                              </a:prstGeom>
                              <a:ln w="25560">
                                <a:solidFill>
                                  <a:srgbClr val="000000"/>
                                </a:solidFill>
                                <a:miter/>
                              </a:ln>
                            </wps:spPr>
                            <wps:style>
                              <a:lnRef idx="0"/>
                              <a:fillRef idx="0"/>
                              <a:effectRef idx="0"/>
                              <a:fontRef idx="minor"/>
                            </wps:style>
                            <wps:bodyPr/>
                          </wps:wsp>
                        </wpg:grpSp>
                        <wps:wsp>
                          <wps:cNvSpPr/>
                          <wps:spPr>
                            <a:xfrm>
                              <a:off x="509400" y="0"/>
                              <a:ext cx="275040" cy="27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17400"/>
                              <a:ext cx="275040" cy="27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9640" y="617400"/>
                              <a:ext cx="275040" cy="2757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456480" y="0"/>
                            <a:ext cx="100764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джна чак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191960"/>
                            <a:ext cx="2838600" cy="27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нтр анализ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Центр синтез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17pt;margin-top:15.1pt;width:223.5pt;height:115.55pt" coordorigin="2340,302" coordsize="4470,2311">
                <v:group id="shape_0" style="position:absolute;left:2839;top:703;width:2133;height:1406">
                  <v:group id="shape_0" style="position:absolute;left:2983;top:847;width:1874;height:1145">
                    <v:line id="shape_0" from="2983,1992" to="4857,1992" stroked="t" o:allowincell="f" style="position:absolute">
                      <v:stroke color="black" weight="25560" joinstyle="miter" endcap="flat"/>
                      <v:fill o:detectmouseclick="t" on="false"/>
                      <w10:wrap type="none"/>
                    </v:line>
                    <v:line id="shape_0" from="2983,847" to="3848,1858" stroked="t" o:allowincell="f" style="position:absolute;flip:y">
                      <v:stroke color="black" weight="25560" joinstyle="miter" endcap="flat"/>
                      <v:fill o:detectmouseclick="t" on="false"/>
                      <w10:wrap type="none"/>
                    </v:line>
                    <v:line id="shape_0" from="3848,847" to="4857,1858" stroked="t" o:allowincell="f" style="position:absolute">
                      <v:stroke color="black" weight="25560" joinstyle="miter" endcap="flat"/>
                      <v:fill o:detectmouseclick="t" on="false"/>
                      <w10:wrap type="none"/>
                    </v:line>
                  </v:group>
                  <v:oval id="shape_0" fillcolor="white" stroked="t" o:allowincell="f" style="position:absolute;left:3641;top:703;width:432;height:433;mso-wrap-style:none;v-text-anchor:middle">
                    <v:fill o:detectmouseclick="t" type="solid" color2="black"/>
                    <v:stroke color="black" weight="12600" joinstyle="miter" endcap="flat"/>
                    <w10:wrap type="none"/>
                  </v:oval>
                  <v:oval id="shape_0" fillcolor="white" stroked="t" o:allowincell="f" style="position:absolute;left:2839;top:1675;width:432;height:433;mso-wrap-style:none;v-text-anchor:middle">
                    <v:fill o:detectmouseclick="t" type="solid" color2="black"/>
                    <v:stroke color="black" weight="12600" joinstyle="miter" endcap="flat"/>
                    <w10:wrap type="none"/>
                  </v:oval>
                  <v:oval id="shape_0" fillcolor="white" stroked="t" o:allowincell="f" style="position:absolute;left:4539;top:1675;width:432;height:433;mso-wrap-style:none;v-text-anchor:middle">
                    <v:fill o:detectmouseclick="t" type="solid" color2="black"/>
                    <v:stroke color="black" weight="12600" joinstyle="miter" endcap="flat"/>
                    <w10:wrap type="none"/>
                  </v:oval>
                </v:group>
                <v:shape id="shape_0" stroked="f" o:allowincell="f" style="position:absolute;left:3059;top:302;width:1586;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джна чак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340;top:2179;width:4469;height:43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нтр анализ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Центр синтез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szCs w:val="22"/>
          <w:lang w:val="ru-RU"/>
        </w:rPr>
        <w:t> </w:t>
      </w:r>
    </w:p>
    <w:p>
      <w:pPr>
        <w:pStyle w:val="Normal"/>
        <w:spacing w:lineRule="auto" w:line="360" w:before="280" w:after="280"/>
        <w:ind w:left="144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144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руктурно нижний треугольник организован аналогично верхнему. То есть каждый из трех энергетических центров - Аджна чакра, центр анализа и центр синтеза - имеют по пять оболочек: ментальную ( ядро ), физическую, эфирную, каузальную и астральную. Это означает, что и в данном случае возникает система из пяти треугольников, вложенных один в другой, которую защищает общая будхиальная оболочка. Поэтому если у человека возникают проблемы с анализом и синтезом, то есть ему очень трудно сложную мысль разложить на ряд простых ( анализ ) и ряд мыслей объединить в одну мысль ( синтез ), то необходимо смотреть, в каком состоянии находятся данные энергетические центры и связи между ними. Человеку, у которого наблюдается нарушение функции нижнего треугольника, бывает очень трудно учиться. Это не вина его, а беда. И в таких случаях методы силового воспитания, взывающие к совести малолетнего ребенка, или наказания не меняют ситуации. Центры от этого не меняются, связи между ними не образуются, а стресс от наказания только разрушает внутренний мир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вижение энергии и пространства происходит и в данном случае от астрального внешнего треугольника к ментальному треугольнику. Каков же результат движения энергии и пространства? Внутри ментального треугольника, объединившего ментальные ядра Аджна чакры, центра анализа и центра синтеза, образуется метка в виде определенной энергетической структуры. Это приводит к тому, что активизируются связи центров анализа и синтеза с памятью. В памяти ищется метка, и если метка найдена, то человек по памяти получает уже стандартное решение. Т.е. нам не приходится анализировать и синтезировать каждый раз заново. Мы пользуемся нашей памятью, которая помогает нам сделать выбор или принять решение. Ведь и одно, и другое, и выбор, и решение теснейшим образом связаны с анализом и синтезом. Мы помним, как решали аналогичную задачу в прошлом, мы пытаемся ее решить и сегодня, воспользовавшись накопленным опытом. Не отсюда ли идут мгновенные и верные решения, принимаемые человеком в критических ситуация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ом случае, если возникает задача создания новой метки, а это означает, что раньше ничего подобного человеку делать не приходилось, протекают более сложные процессы, которые подробно будут описаны в следующей книг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статочно подробно описали функциональное назначение и структурную организацию шести энергетических центров, расположенных в голове человека. Наличие этих центров говорит о том, что каждый человек может интегрально видеть, получать информацию и заниматься ее синтезом и анализом. Это не участь одиночек. Желающий видеть увидит. Желающий слышать услышит. Стремитесь к совершенству, меняя себя, пребывайте в любви и гармонии, и перед вами откроется новый мир, полный света и красоты, который вы увидите и услышите. Дерзайте. Найдите Истину и пребывайте в не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Heading1"/>
        <w:ind w:left="180" w:firstLine="720"/>
        <w:jc w:val="both"/>
        <w:rPr>
          <w:rFonts w:ascii="Times New Roman" w:hAnsi="Times New Roman" w:cs="Times New Roman"/>
          <w:color w:val="C89266"/>
        </w:rPr>
      </w:pPr>
      <w:r>
        <w:rPr>
          <w:rFonts w:cs="Times New Roman" w:ascii="Times New Roman" w:hAnsi="Times New Roman"/>
          <w:color w:val="C89266"/>
        </w:rPr>
        <w:t>17. О взаимоотношениях.</w:t>
      </w:r>
    </w:p>
    <w:p>
      <w:pPr>
        <w:pStyle w:val="Generaltext"/>
        <w:ind w:firstLine="720"/>
        <w:jc w:val="both"/>
        <w:rPr>
          <w:color w:val="384440"/>
        </w:rPr>
      </w:pPr>
      <w:r>
        <w:rPr>
          <w:color w:val="384440"/>
        </w:rPr>
        <w:t>Человек есть элемент окружающей среды. И на планете Земля слишком много нас. На каждом шагу мы попросту сталкиваемся друг с другом. Пытаемся оценить друг друга и ответить на вопрос, почему мы встретились. С самого начала уточним еще раз терминологию, чтобы избежать путаницы. В космическом понимании человек есть неразрывное единство мужчины, женщины и Бога. Это тот самый Божественный треугольник, который определяют структуру внутреннего мира человека. Сегодня мало кто из нас пришел к этому единству и может осознанно говорить о нем. В связи с этим на Земле трудно найти человека. Мы постоянно видим нашим обычным физическим зрением, что человек жестко разделен на две части, на мужскую и женскую. И тогда человечество в нашем сознании складывается из мальчиков и девочек, мужчин и женщин, бабушек и дедушек, то есть мужская и женская части человека могут иметь, к тому же, различный физический возраст. Поэтому для многих из нас человек - это либо мужчина, либо женщина. И попытки объединить их в единое целое, в человека, воспринимаются как великое заблуждение, как ересь, разрушающая мир и покой землян. Мы можем слышать достаточно часто, что души мужчины и женщины индивидуальны и эволюционируют независимо друг от друга. Жесткое разделение на мужчину и женщину приводит к тому, что мы часто среди огромного числа себе подобных ощущаем глубокое внутреннее одиночество, которое ведет к страданию души. Все это подталкивает нас к поиску друг друга. Мы начинаем всматриваться в окружающие лица и пускаемся в поиск, в поиск недостающей своей части. Иногда мы даже этого и не осознаем. Встречи, расставания, новые встречи и новые лица... Встречаются знакомые, очень знакомые лица. Приходят воспоминания о прошлом. Удастся ли мужчине и женщине найти друг друга в этом море человеческих душ, поделенных на части? Возможно ли это чудо? Мы отвечаем. Да, это возможно. Это угодно тому, кто нас создал. Он помогает нам в этом поиске. Он подсказывает нам, где искать и кого искать. Услышим ли его? А услышав, сможем ли поверить в услышанное, соединив слово и дело? Посмотрим же более подробно, как ткется ткань человеческих взаимоотношений и будем помнить, что пока для нас человек - это либо мужчина, либо женщина различного земного возраста от младенца до старика. Мы попытаемся ответить на многие “почему”, идя от вопросов к ответам. Мы узнаем много нового о самих себе, лучше будем понимать себя, а это понимание в конечном итоге изменит нас. Мы станем другими - менее жесткими и категоричными, более чуткими и пластичными. И будем надеяться, что полученные знания не будут основой лишь для теоретических споров, а позволят по-новому построить наши взаимоотношения друг с другом.</w:t>
      </w:r>
    </w:p>
    <w:p>
      <w:pPr>
        <w:pStyle w:val="Generaltext"/>
        <w:ind w:firstLine="720"/>
        <w:jc w:val="both"/>
        <w:rPr/>
      </w:pPr>
      <w:r>
        <w:rPr/>
        <w:t>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7.1. О горизонтальных энергетических связя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взглянуть на человека со стороны, на человека как мужчину и женщину, то можно сказать, что мы живем на ощупь, поскольку не умеем интегрально видеть. Для того, чтобы понять, с каким объектом из окружающей среды мы имеем дело, нам приходится этот объект ощупывать энергетически. Каким образом это происходит. В окружающей среде создаются энергетические потоки, которые связывают один объект с другим, например, мужчину и женщину с помощью энергетической восьмерки.</w:t>
      </w:r>
    </w:p>
    <w:p>
      <w:pPr>
        <w:pStyle w:val="Normal"/>
        <w:spacing w:lineRule="auto" w:line="360" w:before="280" w:after="280"/>
        <w:ind w:firstLine="720"/>
        <w:jc w:val="both"/>
        <w:rPr/>
      </w:pPr>
      <w:r>
        <w:rPr>
          <w:rFonts w:cs="Times New Roman" w:ascii="Times New Roman" w:hAnsi="Times New Roman"/>
          <w:color w:val="000000"/>
          <w:szCs w:val="24"/>
          <w:lang w:val="ru-RU"/>
        </w:rPr>
        <w:t> </w:t>
      </w:r>
      <w:r>
        <mc:AlternateContent>
          <mc:Choice Requires="wpg">
            <w:drawing>
              <wp:anchor behindDoc="0" distT="0" distB="0" distL="114935" distR="114935" simplePos="0" locked="0" layoutInCell="0" allowOverlap="1" relativeHeight="22">
                <wp:simplePos x="0" y="0"/>
                <wp:positionH relativeFrom="column">
                  <wp:posOffset>1114425</wp:posOffset>
                </wp:positionH>
                <wp:positionV relativeFrom="paragraph">
                  <wp:posOffset>-161925</wp:posOffset>
                </wp:positionV>
                <wp:extent cx="2648585" cy="915035"/>
                <wp:effectExtent l="6350" t="6350" r="5715" b="4445"/>
                <wp:wrapNone/>
                <wp:docPr id="21" name=""/>
                <a:graphic xmlns:a="http://schemas.openxmlformats.org/drawingml/2006/main">
                  <a:graphicData uri="http://schemas.microsoft.com/office/word/2010/wordprocessingGroup">
                    <wpg:wgp>
                      <wpg:cNvGrpSpPr/>
                      <wpg:grpSpPr>
                        <a:xfrm>
                          <a:off x="0" y="0"/>
                          <a:ext cx="2648520" cy="915120"/>
                          <a:chOff x="0" y="0"/>
                          <a:chExt cx="2648520" cy="915120"/>
                        </a:xfrm>
                      </wpg:grpSpPr>
                      <wpg:grpSp>
                        <wpg:cNvGrpSpPr/>
                        <wpg:grpSpPr>
                          <a:xfrm>
                            <a:off x="0" y="0"/>
                            <a:ext cx="2648520" cy="915120"/>
                          </a:xfrm>
                        </wpg:grpSpPr>
                        <wps:wsp>
                          <wps:cNvSpPr/>
                          <wps:spPr>
                            <a:xfrm>
                              <a:off x="274320" y="307440"/>
                              <a:ext cx="365760" cy="365760"/>
                            </a:xfrm>
                            <a:prstGeom prst="ellipse">
                              <a:avLst/>
                            </a:prstGeom>
                            <a:noFill/>
                            <a:ln w="25560">
                              <a:solidFill>
                                <a:srgbClr val="000000"/>
                              </a:solidFill>
                              <a:miter/>
                            </a:ln>
                          </wps:spPr>
                          <wps:style>
                            <a:lnRef idx="0"/>
                            <a:fillRef idx="0"/>
                            <a:effectRef idx="0"/>
                            <a:fontRef idx="minor"/>
                          </wps:style>
                          <wps:bodyPr/>
                        </wps:wsp>
                        <wps:wsp>
                          <wps:cNvSpPr/>
                          <wps:spPr>
                            <a:xfrm>
                              <a:off x="2009160" y="307440"/>
                              <a:ext cx="365760" cy="365760"/>
                            </a:xfrm>
                            <a:prstGeom prst="ellipse">
                              <a:avLst/>
                            </a:prstGeom>
                            <a:noFill/>
                            <a:ln w="25560">
                              <a:solidFill>
                                <a:srgbClr val="000000"/>
                              </a:solidFill>
                              <a:miter/>
                            </a:ln>
                          </wps:spPr>
                          <wps:style>
                            <a:lnRef idx="0"/>
                            <a:fillRef idx="0"/>
                            <a:effectRef idx="0"/>
                            <a:fontRef idx="minor"/>
                          </wps:style>
                          <wps:bodyPr/>
                        </wps:wsp>
                        <wps:wsp>
                          <wps:cNvSpPr/>
                          <wps:spPr>
                            <a:xfrm flipH="1">
                              <a:off x="720" y="9216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444600"/>
                              <a:ext cx="4564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91320" y="0"/>
                              <a:ext cx="4564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100600" y="444600"/>
                              <a:ext cx="5479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74320" y="92160"/>
                              <a:ext cx="1826280" cy="822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6480" y="0"/>
                              <a:ext cx="1734840" cy="9144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65760" y="395640"/>
                            <a:ext cx="182880" cy="18360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100600" y="384120"/>
                            <a:ext cx="182880" cy="18288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Ж</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7.7pt;margin-top:-12.75pt;width:208.6pt;height:72pt" coordorigin="1754,-255" coordsize="4172,1440">
                <v:group id="shape_0" style="position:absolute;left:1754;top:-255;width:4172;height:1440">
                  <v:oval id="shape_0" stroked="t" o:allowincell="f" style="position:absolute;left:2187;top:229;width:575;height:575;mso-wrap-style:none;v-text-anchor:middle">
                    <v:fill o:detectmouseclick="t" on="false"/>
                    <v:stroke color="black" weight="25560" joinstyle="miter" endcap="flat"/>
                    <w10:wrap type="none"/>
                  </v:oval>
                  <v:oval id="shape_0" stroked="t" o:allowincell="f" style="position:absolute;left:4919;top:229;width:575;height:575;mso-wrap-style:none;v-text-anchor:middle">
                    <v:fill o:detectmouseclick="t" on="false"/>
                    <v:stroke color="black" weight="25560" joinstyle="miter" endcap="flat"/>
                    <w10:wrap type="none"/>
                  </v:oval>
                  <v:rect id="shape_0" coordsize="10800,10800" path="l0,21600xee" stroked="t" o:allowincell="f" style="position:absolute;left:1756;top:-110;width:431;height:575;flip:x;mso-wrap-style:none;v-text-anchor:middle">
                    <v:fill o:detectmouseclick="t" on="false"/>
                    <v:stroke color="black" weight="12600" joinstyle="miter" endcap="flat"/>
                    <w10:wrap type="none"/>
                  </v:rect>
                  <v:rect id="shape_0" coordsize="10800,10800" path="l0,21600xee" stroked="t" o:allowincell="f" style="position:absolute;left:1755;top:445;width:718;height:719;flip:xy;mso-wrap-style:none;v-text-anchor:middle">
                    <v:fill o:detectmouseclick="t" on="false"/>
                    <v:stroke color="black" weight="12600" joinstyle="miter" endcap="flat"/>
                    <w10:wrap type="none"/>
                  </v:rect>
                  <v:rect id="shape_0" coordsize="10800,10800" path="l0,21600xee" stroked="t" o:allowincell="f" style="position:absolute;left:5206;top:-255;width:718;height:719;mso-wrap-style:none;v-text-anchor:middle">
                    <v:fill o:detectmouseclick="t" on="false"/>
                    <v:stroke color="black" weight="12600" joinstyle="miter" endcap="flat"/>
                    <w10:wrap type="none"/>
                  </v:rect>
                  <v:rect id="shape_0" coordsize="10800,10800" path="l0,21600xee" stroked="t" o:allowincell="f" style="position:absolute;left:5063;top:445;width:862;height:719;flip:y;mso-wrap-style:none;v-text-anchor:middle">
                    <v:fill o:detectmouseclick="t" on="false"/>
                    <v:stroke color="black" weight="12600" joinstyle="miter" endcap="flat"/>
                    <w10:wrap type="none"/>
                  </v:rect>
                  <v:line id="shape_0" from="2187,-110" to="5062,1185" stroked="t" o:allowincell="f" style="position:absolute;flip:xy">
                    <v:stroke color="black" weight="9360" endarrow="block" endarrowwidth="narrow" endarrowlength="short" joinstyle="miter" endcap="flat"/>
                    <v:fill o:detectmouseclick="t" on="false"/>
                    <w10:wrap type="none"/>
                  </v:line>
                  <v:line id="shape_0" from="2474,-255" to="5205,1184"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2331;top:368;width:287;height:288;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063;top:350;width:287;height:287;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Ж</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результате циркуляции энергетического потока мы получаем информацию о другом человеке. Этот поток состоит из тех же самых типов энергий, которые образуют тела человека с одной стороны, а с другой наполняют собой все пространство Вселенной. Энергетический поток, омывая человека, соприкасаясь с ним, меняет собственную структуру и, тем самым, содержит информацию об объекте или человеке. Соприкасаясь с нами, этот поток неизбежно вызывает определенную реакцию наших тел. Мы можем почувствовать, что человек настроен по отношению к нам агрессивно, готовится к нападению или мы ему безразличны, он нас не замечает, от него веет холодом. В этих случаях у нас возникает желание как можно быстрее прервать разговор и, тем самым, прекратить контакт. Иногда дело и до разговора не доходит. В этом случае звучит дежурная фраза:”Извини, пожалуйста, сейчас некогда. Потом. Все. Потом.” Мы, как можем, стремимся уйти от таких встреч. Но как разительно меняется наше поведение, если мы встретим своего старого друга, с которым провели вместе не одно воплощение, который близок нам. Уже при первой встрече нам хочется раскинуть руки в стороны, заключить друга в объятия, на нашем лице появляется сияющая улыбка. Мы рады этой встрече и не скрываем своих чувств. Разговор получается. Появляется теплота и сердечность. И Создатель указывает нам: “Будьте друзьями и в этом воплощении. Помогите друг другу. Поддержите друг друга.” А мы порой мучительно вспоминаем: ну, где же я уже видел это лицо? Почему мне этот человек так знак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как бы человек не старался скрыть свои истинные чувства, мысли, эмоции, прячась за элегантную внешность или дежурную улыбку, если у нас хорошо развита чувствительность, никому не удастся нас обману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ывает так, что рядом с нами человек, который по внешнему виду ничем не отличается от других. Однако, мы чувствуем, что рядом с этим человеком нам становится плохо. Силы покидают нас либо прямо в момент “дружеской” беседы, либо попозже. Энергия из нас выходит, как воздух из воздушного шарика. Усталость валит с ног. И так хочется прилечь, и уже нет сил для других желаний. Все просто, мы встретились не с человеком, будь то мужчина или женщина, которые полны энергии, имеют душу и все другие тела, а с физической оболочкой, внутри которой энергетическая пустота. Эту физическую оболочку язык не поворачивается назвать человеком. Это именно оболочка, у которой нет души, нет духовного начала. Но без энергии физическая оболочка разваливается. Энергетический поток, описывающий восьмерку, начинает попадать внутрь такой оболочки. Появляется возможность через этот поток забрать энергию самого человека. Предпринимается попытка забрать энергию тел, а если удается, то и сами тела. Поскольку циркуляция потока останавливается, мы не сразу понимаем, что происходит, а когда уже опомнимся, бывает поздно. Энергия уже забрана, и нам необходимо восстанавливаться. В этих случаях, когда темное начало пытается существовать, питаясь энергией светлого начала, необходимо держать себя энергетически более жестко не расслабляться, не позволять темному питаться вашей энергией. Мы вовсе не стараемся запугать кого бы то ни было. Мы говорим о том, что человек должен уметь сохранить собственную целостность. Если он научится интегрально видеть и получать информацию, это будет сделать легч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Часто задают вопрос: можно ли темного сделать светлым? Но откуда возьмется в пустой физической оболочке душа? Физическая оболочка - порождение темного источника Вселенной. Темное рождает темное. В этом смысле темное никогда не будет светлым, хорошо скопированная физическая оболочка вовсе не человек и никогда им не будет. Это реальность, с которой мы должны считаться.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оит заметить, что поток, циркулирующий между двумя, между мужчиной и женщиной, не должен попадать в тела человека, не должен нарушать гармонию его внутреннего мира. С другой стороны, мы сами не должны энергию тел выбрасывать в окружающую среду. Главное, в процессе общения не пытаться проникать друг в друга, в этом нет необходимости. Активное общение идет через Центральный Источник Вселенной. Энергия и информация от человека к человеку идет двумя потоками, через Центральный Источник и через звучащую речь, когда человек сам определяет, о чем ему говорить и о чем ему молчать. Ибо информация и энергия, поступающая из Центрального Источника мужчине или женщине, носит часто личностный характер и не представляет интереса для другого человека. Но может быть и информация, которая определяет характер взаимоотношений, которая подталкивает нас друг к другу, ибо в текущем воплощении, если мы будем рядом, мы поможем друг другу выполнить задачу, поставленную перед нами Создателем. И тогда мы идем по пути развития взаимоотношений. Первое знакомство перерастает в дружбу. Однако, сказывается прошлое, в котором были и ошибки, и непонимание, и общие критические ситуации. Но как бы ни развивалась ситуация, как бы ни разворачивались события, мы должны помнить, что человек создан свободным, что личностная свобода человека есть необходимое условие для активного участия в процессе творчества. К сожалению, многие из нас в ходе пребывания на Земле утратили личностную свободу и в прямом смысле обросли горизонтальными энергетическими связями. Все это цепи на руках, на ногах и шее человека. Мы чувствуем тяжесть этих цепей. Они мешают нам свободно мыслить, чувствовать и, в конечном итоге, жить. Эти цепи, эти горизонтальные энергетические связи, проросшие в наши тела, коверкающие наш внутренний мир, разрушают и убивают нас. Мы должны попытаться сбросить эти цепи с целью обретения личностной свободы. Так давайте задумаемся, что с нами происходит здесь и сейчас, чем определяется наше поведение, и как вначале нащупать, а затем и увидеть путь к свободе, как нам вернуться к космизму Бытия и Творчес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происходит, почему мы оказываемся в ситуации, когда считаем оправданным наличие системы горизонтальных энергетических связей, которые часто называют привязками? Дело в том, что наше сознание во многом направлено во вне, нам кажется, что внешнее, внешний мир оказывает на нас большее влияние, чем наш внутренний мир. Нам кажется, что необходимо знать, что вне нас, и мы пытаемся получить эти знания через систему горизонтальных энергетических связе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не видит свой внутренний мир и, следовательно, лишь догадывается о существовании привязок. Появление таких связей обусловлено еще и тем, что линия судьбы многих из нас находится в плохом состоянии. Энергия либо вовсе не идет по линиям, либо идет очень маленький поток, который не может наполнить тела человека энергией. Стоит ли удивляться после этого появлению энергетических привязок, через которые человек пытается получить энергетическую поддержку? Следует сказать, что бывают каналы, проложенные в виде капиллярной сети к самой линии. Через отверстия в стенках линии Судьбы происходит отток энергии, поступающей из Источника, в пространство, окружающее линию. В результате, пройдя путь от Источника до головы человека, полноводная энергетическая и информационная река может полностью исчезнуть. Человек не получает ни капли энергии. Он находится в режиме энергетической недостаточности и стремится компенсировать этот недостаток либо обильным питанием, либо системой привязок. Принято считать, что система взаимоотношений, ведущая к привязкам, не приносит ничего плохого. Мы просто помогаем друг другу выжить. Это глубоко ошибочное мнение. Энергия другого человека в наших телах есть ни что иное, как энергетическая грязь. Лучше привести в порядок линию Судьбы. Необходимо мысленно поработать с пространством вокруг линии, изменить его структуру, и капиллярная сеть исчезнет. А энергетический поток по линии восстанови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чество будхиальной энергии у различных людей очень близко. Один человек может отдавать другому через привязку будхиальную энергию. Как правило, эти энергетические потоки не велики. Но, если у человека не работает линия, соединяющая его с Источником, и он теряет через привязки будхиальную энергию, у него может возникнуть апатия к жизни и стремление к самоубийств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иболее легко ставить привязки к физическому телу, поскольку оно имеет жесткую структуру. Все-таки точнее будет говорить о физической материи, которую мы видим физическим зрением. Чтобы посадить привязку на физическую материю, необходимо возникновение чувства и мысли. При этом мы активно вспоминаем человека, иногда это сопровождается видением его образа, и проявляем к нему определенное чувство. От родственников и близких очень часто привязки идут прямо к сердцу. Неужели это и есть любовь к ближнему, когда мы пытаемся забрать у него часть его энергии тел? Но ведь это происходит, и забирающий энергию чувствует себя лучше, проявляет повышенную активность, становится бодрым и веселым, но за чей счет? Еще вчера лежал в постели, жаловался на усталость и недомогание, а сегодня уже полон сил. У некоторых людей на Земле выработалась возможность адаптировать чужую физическую энергию в собственную, но у отдающего при этом расходуется не только физическая, но и эфирная энергия. Мало того, что человек ощущает упадок физических сил, когда забирают физическую энергию, но он находится и в эмоционально подавленном состоянии из-за оттока энергии эфирного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праведливости ради необходимо сказать, что мы сами разрешаем ставить к нам энергетические привязки, мы разрешаем другим пользоваться нашей энергией. Нам кажется, что так мы помогаем другому человеку. Но в чем? Жить за счет нашего разрушения? Не пора ли нам опомниться и попросту прекратить это безобраз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правило, привязки ставятся от тела к телу: от астрального к астральному, от эфирного к эфирному и т. д. Перекрестные привязки поставить трудно, например, от астрального к эфирному, но можно. Некоторые пытаются установить привязку на уровне ментальной энергии. Это получается очень редко. Но тот, кому удается сделать такую привязку на ментальное тело и Аджна чакру, разрушает полностью свое собственное ментальное тело, которое не подлежит восстановлению. Про такого человека говорят, что у него погасшее созна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авить привязки к душе другого человека человеку не хочется. Ибо горизонтальная астральная энергетическая связь двух душ приводит к возникновению антогонизма между ними. Возникает резке непонимание, развивается ненависть. Одного человека отталкивает от другого. Они противны друг другу. Разрыв связи неизбежен, как, впрочем, и прекращение взаимоотношений. Не пытайтесь ставить привязки к астральному телу, к душе человека, ибо из друга вы можете превратиться во враг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ногда привязка к каузальному телу человека ставится только для того, чтобы через этого человека выйти на другую ситуационную и событийную канву. Такой человек чувствует, к какому человеку необходимо пристроиться, чтобы достичь це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Активная привязка к будхиальному телу человека есть попытка общаться с Богом через этого человека. Сам не верю в его существование, но, может быть, через другого человека смогу общаться с Создателем. А все из-за того, что нет веры в себя, нет веры в Создателя. Как правило, к атманическому телу привязки поставить не удается. Слишком подвижна и динамична программа. Хотя вариантом привязки может быть холостая линия, подходящая к программе сверху или снизу. По этой линии забирается атманическая энергия человека. Кроме привязок к телам, бывают привязки к системам и чакрам, в том числе и к таким системам как кожа и половая систем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Если мы осознаем, что от нас к другому человеку идут горизонтальные энергетические связи, мы можем их легко убрать, воспользовавшись собственной мыслью, втягивая энергетические жгуты или канаты определенного качества в собственные тела. Сложнее дело обстоит в том случае, когда привязка ставится силовым путем, человек не хочет отдавать энергию, а его силовым путем заставляют это делать. Это путь колдовства. В этих случаях мы должны занимать жесткую и непримиримую позицию. Не играть в кошки-мышки, а активно убрать все энергетические привязки. Попросту отжечь их. Поставивший привязку получит удар. Он может заболеть. Может быть, после этого к нему придет понимание, что заниматься такими делами не следует. Часто мы щадим того, кто ставит привязку, и не даем ему возможности осознать свои ошибки. Человек чувствует свою безнаказанность, наглеет и начинает забирать еще больше энергии.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асто бывает, что привязку убрать не так-то просто. Канал, через который происходит перекачка энергии из тела в тело, становится разветвленным, пускает корни в тела, чтобы привязку было трудно убрать. Если попытаться просто отразить или отбросить этот канал, то можно разрушить собственные тела или вырвать вместе с привязкой куски собственных тел. В этом случае следует мысленно свернуть все корешки в трубочку - привязку - и после этого ее уничтожить - сжечь. Об этом следует помнить. Бывают еще более изощренные варианты, когда поставленную привязку пытаются страховать целой системой внутренних привязок. Так, убирая внешнюю привязку к физическому телу в области паха и не заметив при этом, что привязка страхуется второй внутренней привязкой к сердцу, мы можем нанести удар по всей кровеносной системе и по сердцу или по горизонтальной оси, проходящей через сердце, соединяющей все тела в единую систему. Поэтому опасно с привязками работать вслепую. Лучше привязки видеть. Это еще один аргумент в пользу того, что человеку необходимо развивать интегральное вид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любом случае система привязок ведет к ослаблению человека. Нас привязывают, и мы привязываем. Сплошная круговая порука в затягивании узлов. Иногда мы задыхаемся, если привязка петля наброшена на нашу шею и стремительно затягивается. Как же нам избавиться от этого кошмара? Необходимо изменить собственное сознание и направить его внутрь, на познание гармонии внутреннего мира, чтобы внутри себя отыскать Бог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заимоотношения между половинами носят другой характер. Между ними нет циркуляции энергии, они находятся в одном энергоинформационном потоке и участвуют в энергообмене с другими объектами как единое целое.</w:t>
      </w:r>
    </w:p>
    <w:p>
      <w:pPr>
        <w:pStyle w:val="Normal"/>
        <w:spacing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10160</wp:posOffset>
                </wp:positionV>
                <wp:extent cx="3562350" cy="2162175"/>
                <wp:effectExtent l="6350" t="5715" r="5080" b="6350"/>
                <wp:wrapNone/>
                <wp:docPr id="22" name=""/>
                <a:graphic xmlns:a="http://schemas.openxmlformats.org/drawingml/2006/main">
                  <a:graphicData uri="http://schemas.microsoft.com/office/word/2010/wordprocessingGroup">
                    <wpg:wgp>
                      <wpg:cNvGrpSpPr/>
                      <wpg:grpSpPr>
                        <a:xfrm>
                          <a:off x="0" y="0"/>
                          <a:ext cx="3562200" cy="2162160"/>
                          <a:chOff x="0" y="0"/>
                          <a:chExt cx="3562200" cy="2162160"/>
                        </a:xfrm>
                      </wpg:grpSpPr>
                      <wps:wsp>
                        <wps:cNvSpPr/>
                        <wps:spPr>
                          <a:xfrm flipH="1">
                            <a:off x="365040" y="1307520"/>
                            <a:ext cx="1278720" cy="183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3562200" cy="2162160"/>
                          </a:xfrm>
                        </wpg:grpSpPr>
                        <wpg:grpSp>
                          <wpg:cNvGrpSpPr/>
                          <wpg:grpSpPr>
                            <a:xfrm>
                              <a:off x="0" y="0"/>
                              <a:ext cx="3562200" cy="2162160"/>
                            </a:xfrm>
                          </wpg:grpSpPr>
                          <wps:wsp>
                            <wps:cNvSpPr/>
                            <wps:spPr>
                              <a:xfrm>
                                <a:off x="182160" y="1685880"/>
                                <a:ext cx="274320" cy="275040"/>
                              </a:xfrm>
                              <a:prstGeom prst="ellipse">
                                <a:avLst/>
                              </a:prstGeom>
                              <a:noFill/>
                              <a:ln w="25560">
                                <a:solidFill>
                                  <a:srgbClr val="000000"/>
                                </a:solidFill>
                                <a:miter/>
                              </a:ln>
                            </wps:spPr>
                            <wps:style>
                              <a:lnRef idx="0"/>
                              <a:fillRef idx="0"/>
                              <a:effectRef idx="0"/>
                              <a:fontRef idx="minor"/>
                            </wps:style>
                            <wps:bodyPr/>
                          </wps:wsp>
                          <wps:wsp>
                            <wps:cNvSpPr/>
                            <wps:spPr>
                              <a:xfrm>
                                <a:off x="3105000" y="1685880"/>
                                <a:ext cx="274320" cy="275040"/>
                              </a:xfrm>
                              <a:prstGeom prst="ellipse">
                                <a:avLst/>
                              </a:prstGeom>
                              <a:noFill/>
                              <a:ln w="25560">
                                <a:solidFill>
                                  <a:srgbClr val="000000"/>
                                </a:solidFill>
                                <a:miter/>
                              </a:ln>
                            </wps:spPr>
                            <wps:style>
                              <a:lnRef idx="0"/>
                              <a:fillRef idx="0"/>
                              <a:effectRef idx="0"/>
                              <a:fontRef idx="minor"/>
                            </wps:style>
                            <wps:bodyPr/>
                          </wps:wsp>
                          <wpg:grpSp>
                            <wpg:cNvGrpSpPr/>
                            <wpg:grpSpPr>
                              <a:xfrm>
                                <a:off x="0" y="0"/>
                                <a:ext cx="3562200" cy="2162160"/>
                              </a:xfrm>
                            </wpg:grpSpPr>
                            <wps:wsp>
                              <wps:cNvSpPr/>
                              <wps:spPr>
                                <a:xfrm flipH="1">
                                  <a:off x="365040" y="0"/>
                                  <a:ext cx="1278720" cy="73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040" y="744840"/>
                                  <a:ext cx="1735920" cy="73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44120" y="0"/>
                                  <a:ext cx="1461600" cy="82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196440" y="1794600"/>
                                  <a:ext cx="3657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87880" y="1487160"/>
                                  <a:ext cx="2743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39960" y="1886760"/>
                                  <a:ext cx="4572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22120" y="1487160"/>
                                  <a:ext cx="365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37440" y="793800"/>
                                  <a:ext cx="365760" cy="1099800"/>
                                </a:xfrm>
                                <a:prstGeom prst="line">
                                  <a:avLst/>
                                </a:prstGeom>
                                <a:ln w="12600">
                                  <a:solidFill>
                                    <a:srgbClr val="000000"/>
                                  </a:solidFill>
                                  <a:miter/>
                                </a:ln>
                              </wps:spPr>
                              <wps:style>
                                <a:lnRef idx="0"/>
                                <a:fillRef idx="0"/>
                                <a:effectRef idx="0"/>
                                <a:fontRef idx="minor"/>
                              </wps:style>
                              <wps:bodyPr/>
                            </wps:wsp>
                            <wps:wsp>
                              <wps:cNvSpPr/>
                              <wps:spPr>
                                <a:xfrm>
                                  <a:off x="2100600" y="1484640"/>
                                  <a:ext cx="822240" cy="720"/>
                                </a:xfrm>
                                <a:prstGeom prst="line">
                                  <a:avLst/>
                                </a:prstGeom>
                                <a:ln w="12600">
                                  <a:solidFill>
                                    <a:srgbClr val="000000"/>
                                  </a:solidFill>
                                  <a:miter/>
                                </a:ln>
                              </wps:spPr>
                              <wps:style>
                                <a:lnRef idx="0"/>
                                <a:fillRef idx="0"/>
                                <a:effectRef idx="0"/>
                                <a:fontRef idx="minor"/>
                              </wps:style>
                              <wps:bodyPr/>
                            </wps:wsp>
                            <wpg:grpSp>
                              <wpg:cNvGrpSpPr/>
                              <wpg:grpSpPr>
                                <a:xfrm>
                                  <a:off x="0" y="219600"/>
                                  <a:ext cx="2649240" cy="1942560"/>
                                </a:xfrm>
                              </wpg:grpSpPr>
                              <wps:wsp>
                                <wps:cNvSpPr/>
                                <wps:spPr>
                                  <a:xfrm>
                                    <a:off x="1095840" y="379080"/>
                                    <a:ext cx="274320" cy="275040"/>
                                  </a:xfrm>
                                  <a:prstGeom prst="ellipse">
                                    <a:avLst/>
                                  </a:prstGeom>
                                  <a:noFill/>
                                  <a:ln w="25560">
                                    <a:solidFill>
                                      <a:srgbClr val="000000"/>
                                    </a:solidFill>
                                    <a:miter/>
                                  </a:ln>
                                </wps:spPr>
                                <wps:style>
                                  <a:lnRef idx="0"/>
                                  <a:fillRef idx="0"/>
                                  <a:effectRef idx="0"/>
                                  <a:fontRef idx="minor"/>
                                </wps:style>
                                <wps:bodyPr/>
                              </wps:wsp>
                              <wps:wsp>
                                <wps:cNvSpPr/>
                                <wps:spPr>
                                  <a:xfrm>
                                    <a:off x="2009160" y="379080"/>
                                    <a:ext cx="274320" cy="275040"/>
                                  </a:xfrm>
                                  <a:prstGeom prst="ellipse">
                                    <a:avLst/>
                                  </a:prstGeom>
                                  <a:noFill/>
                                  <a:ln w="25560">
                                    <a:solidFill>
                                      <a:srgbClr val="000000"/>
                                    </a:solidFill>
                                    <a:miter/>
                                  </a:ln>
                                </wps:spPr>
                                <wps:style>
                                  <a:lnRef idx="0"/>
                                  <a:fillRef idx="0"/>
                                  <a:effectRef idx="0"/>
                                  <a:fontRef idx="minor"/>
                                </wps:style>
                                <wps:bodyPr/>
                              </wps:wsp>
                              <wps:wsp>
                                <wps:cNvSpPr/>
                                <wps:spPr>
                                  <a:xfrm>
                                    <a:off x="1004400" y="216720"/>
                                    <a:ext cx="1370160" cy="550080"/>
                                  </a:xfrm>
                                  <a:prstGeom prst="ellipse">
                                    <a:avLst/>
                                  </a:prstGeom>
                                  <a:noFill/>
                                  <a:ln w="12600">
                                    <a:solidFill>
                                      <a:srgbClr val="000000"/>
                                    </a:solidFill>
                                    <a:miter/>
                                  </a:ln>
                                </wps:spPr>
                                <wps:style>
                                  <a:lnRef idx="0"/>
                                  <a:fillRef idx="0"/>
                                  <a:effectRef idx="0"/>
                                  <a:fontRef idx="minor"/>
                                </wps:style>
                                <wps:bodyPr/>
                              </wps:wsp>
                              <wps:wsp>
                                <wps:cNvSpPr/>
                                <wps:spPr>
                                  <a:xfrm>
                                    <a:off x="1826280" y="0"/>
                                    <a:ext cx="822240" cy="45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2600" y="0"/>
                                    <a:ext cx="91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44120" y="525240"/>
                                    <a:ext cx="1005120" cy="5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266840"/>
                                    <a:ext cx="3657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1575720"/>
                                    <a:ext cx="36576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65040" y="1666440"/>
                                    <a:ext cx="3657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30800" y="195120"/>
                                    <a:ext cx="182880" cy="146628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155240" y="640080"/>
                              <a:ext cx="182880" cy="18360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075760" y="640800"/>
                              <a:ext cx="182880" cy="18288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Ж</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41200" y="1739880"/>
                              <a:ext cx="182880" cy="18288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176280" y="1738800"/>
                              <a:ext cx="182880" cy="18360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Ж</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wgp>
                  </a:graphicData>
                </a:graphic>
              </wp:anchor>
            </w:drawing>
          </mc:Choice>
          <mc:Fallback>
            <w:pict>
              <v:group id="shape_0" style="position:absolute;margin-left:63pt;margin-top:0.8pt;width:280.5pt;height:170.25pt" coordorigin="1260,16" coordsize="5610,3405">
                <v:line id="shape_0" from="1835,2075" to="3848,2363" stroked="t" o:allowincell="f" style="position:absolute;flip:x">
                  <v:stroke color="black" weight="9360" endarrow="block" endarrowwidth="narrow" endarrowlength="short" joinstyle="miter" endcap="flat"/>
                  <v:fill o:detectmouseclick="t" on="false"/>
                  <w10:wrap type="none"/>
                </v:line>
                <v:group id="shape_0" style="position:absolute;left:1260;top:16;width:5610;height:3405">
                  <v:group id="shape_0" style="position:absolute;left:1260;top:16;width:5610;height:3405">
                    <v:oval id="shape_0" stroked="t" o:allowincell="f" style="position:absolute;left:1547;top:2671;width:431;height:432;mso-wrap-style:none;v-text-anchor:middle">
                      <v:fill o:detectmouseclick="t" on="false"/>
                      <v:stroke color="black" weight="25560" joinstyle="miter" endcap="flat"/>
                      <w10:wrap type="none"/>
                    </v:oval>
                    <v:oval id="shape_0" stroked="t" o:allowincell="f" style="position:absolute;left:6150;top:2671;width:431;height:432;mso-wrap-style:none;v-text-anchor:middle">
                      <v:fill o:detectmouseclick="t" on="false"/>
                      <v:stroke color="black" weight="25560" joinstyle="miter" endcap="flat"/>
                      <w10:wrap type="none"/>
                    </v:oval>
                    <v:group id="shape_0" style="position:absolute;left:1260;top:16;width:5610;height:3405">
                      <v:rect id="shape_0" coordsize="10800,10800" path="l0,21600xee" stroked="t" o:allowincell="f" style="position:absolute;left:1835;top:16;width:2013;height:1153;flip:x;mso-wrap-style:none;v-text-anchor:middle">
                        <v:fill o:detectmouseclick="t" on="false"/>
                        <v:stroke color="black" weight="9360" joinstyle="miter" endcap="flat"/>
                        <w10:wrap type="none"/>
                      </v:rect>
                      <v:rect id="shape_0" coordsize="10800,10800" path="l0,21600xee" stroked="t" o:allowincell="f" style="position:absolute;left:1835;top:1189;width:2733;height:1153;flip:xy;mso-wrap-style:none;v-text-anchor:middle">
                        <v:fill o:detectmouseclick="t" on="false"/>
                        <v:stroke color="black" weight="9360" joinstyle="miter" endcap="flat"/>
                        <w10:wrap type="none"/>
                      </v:rect>
                      <v:rect id="shape_0" coordsize="10800,10800" path="l0,21600xee" stroked="t" o:allowincell="f" style="position:absolute;left:3849;top:16;width:2301;height:1298;mso-wrap-style:none;v-text-anchor:middle">
                        <v:fill o:detectmouseclick="t" on="false"/>
                        <v:stroke color="black" weight="9360" joinstyle="miter" endcap="flat"/>
                        <w10:wrap type="none"/>
                      </v:rect>
                      <v:rect id="shape_0" coordsize="10800,10800" path="l0,21600xee" stroked="t" o:allowincell="f" style="position:absolute;left:6294;top:2842;width:575;height:576;flip:y;mso-wrap-style:none;v-text-anchor:middle">
                        <v:fill o:detectmouseclick="t" on="false"/>
                        <v:stroke color="black" weight="9360" joinstyle="miter" endcap="flat"/>
                        <w10:wrap type="none"/>
                      </v:rect>
                      <v:rect id="shape_0" coordsize="10800,10800" path="l0,21600xee" stroked="t" o:allowincell="f" style="position:absolute;left:6438;top:2358;width:431;height:432;mso-wrap-style:none;v-text-anchor:middle">
                        <v:fill o:detectmouseclick="t" on="false"/>
                        <v:stroke color="black" weight="9360" joinstyle="miter" endcap="flat"/>
                        <w10:wrap type="none"/>
                      </v:rect>
                      <v:rect id="shape_0" coordsize="10800,10800" path="l0,21600xee" stroked="t" o:allowincell="f" style="position:absolute;left:5575;top:2987;width:719;height:432;flip:xy;mso-wrap-style:none;v-text-anchor:middle">
                        <v:fill o:detectmouseclick="t" on="false"/>
                        <v:stroke color="black" weight="9360" joinstyle="miter" endcap="flat"/>
                        <w10:wrap type="none"/>
                      </v:rect>
                      <v:line id="shape_0" from="5862,2358" to="6437,2358" stroked="t" o:allowincell="f" style="position:absolute;flip:x">
                        <v:stroke color="black" weight="9360" endarrow="block" endarrowwidth="narrow" endarrowlength="short" joinstyle="miter" endcap="flat"/>
                        <v:fill o:detectmouseclick="t" on="false"/>
                        <w10:wrap type="none"/>
                      </v:line>
                      <v:line id="shape_0" from="5571,1266" to="6146,2997" stroked="t" o:allowincell="f" style="position:absolute;flip:x">
                        <v:stroke color="black" weight="12600" joinstyle="miter" endcap="flat"/>
                        <v:fill o:detectmouseclick="t" on="false"/>
                        <w10:wrap type="none"/>
                      </v:line>
                      <v:line id="shape_0" from="4568,2354" to="5862,2354" stroked="t" o:allowincell="f" style="position:absolute">
                        <v:stroke color="black" weight="12600" joinstyle="miter" endcap="flat"/>
                        <v:fill o:detectmouseclick="t" on="false"/>
                        <w10:wrap type="none"/>
                      </v:line>
                      <v:group id="shape_0" style="position:absolute;left:1260;top:362;width:4173;height:3060">
                        <v:oval id="shape_0" stroked="t" o:allowincell="f" style="position:absolute;left:2986;top:959;width:431;height:432;mso-wrap-style:none;v-text-anchor:middle">
                          <v:fill o:detectmouseclick="t" on="false"/>
                          <v:stroke color="black" weight="25560" joinstyle="miter" endcap="flat"/>
                          <w10:wrap type="none"/>
                        </v:oval>
                        <v:oval id="shape_0" stroked="t" o:allowincell="f" style="position:absolute;left:4424;top:959;width:431;height:432;mso-wrap-style:none;v-text-anchor:middle">
                          <v:fill o:detectmouseclick="t" on="false"/>
                          <v:stroke color="black" weight="25560" joinstyle="miter" endcap="flat"/>
                          <w10:wrap type="none"/>
                        </v:oval>
                        <v:oval id="shape_0" stroked="t" o:allowincell="f" style="position:absolute;left:2842;top:703;width:2157;height:865;mso-wrap-style:none;v-text-anchor:middle">
                          <v:fill o:detectmouseclick="t" on="false"/>
                          <v:stroke color="black" weight="12600" joinstyle="miter" endcap="flat"/>
                          <w10:wrap type="none"/>
                        </v:oval>
                        <v:rect id="shape_0" coordsize="10800,10800" path="l0,21600xee" stroked="t" o:allowincell="f" style="position:absolute;left:4136;top:362;width:1294;height:721;mso-wrap-style:none;v-text-anchor:middle">
                          <v:fill o:detectmouseclick="t" on="false"/>
                          <v:stroke color="black" weight="12600" joinstyle="miter" endcap="flat"/>
                          <w10:wrap type="none"/>
                        </v:rect>
                        <v:rect id="shape_0" coordsize="10800,10800" path="l0,21600xee" stroked="t" o:allowincell="f" style="position:absolute;left:2697;top:362;width:1438;height:288;flip:x;mso-wrap-style:none;v-text-anchor:middle">
                          <v:fill o:detectmouseclick="t" on="false"/>
                          <v:stroke color="black" weight="12600" joinstyle="miter" endcap="flat"/>
                          <w10:wrap type="none"/>
                        </v:rect>
                        <v:rect id="shape_0" coordsize="10800,10800" path="l0,21600xee" stroked="t" o:allowincell="f" style="position:absolute;left:3849;top:1189;width:1582;height:865;flip:y;mso-wrap-style:none;v-text-anchor:middle">
                          <v:fill o:detectmouseclick="t" on="false"/>
                          <v:stroke color="black" weight="12600" joinstyle="miter" endcap="flat"/>
                          <w10:wrap type="none"/>
                        </v:rect>
                        <v:rect id="shape_0" coordsize="10800,10800" path="l0,21600xee" stroked="t" o:allowincell="f" style="position:absolute;left:1260;top:2357;width:575;height:432;flip:x;mso-wrap-style:none;v-text-anchor:middle">
                          <v:fill o:detectmouseclick="t" on="false"/>
                          <v:stroke color="black" weight="12600" joinstyle="miter" endcap="flat"/>
                          <w10:wrap type="none"/>
                        </v:rect>
                        <v:rect id="shape_0" coordsize="10800,10800" path="l0,21600xee" stroked="t" o:allowincell="f" style="position:absolute;left:1260;top:2843;width:575;height:577;flip:xy;mso-wrap-style:none;v-text-anchor:middle">
                          <v:fill o:detectmouseclick="t" on="false"/>
                          <v:stroke color="black" weight="12600" joinstyle="miter" endcap="flat"/>
                          <w10:wrap type="none"/>
                        </v:rect>
                        <v:rect id="shape_0" coordsize="10800,10800" path="l0,21600xee" stroked="t" o:allowincell="f" style="position:absolute;left:1835;top:2986;width:575;height:432;flip:y;mso-wrap-style:none;v-text-anchor:middle">
                          <v:fill o:detectmouseclick="t" on="false"/>
                          <v:stroke color="black" weight="12600" joinstyle="miter" endcap="flat"/>
                          <w10:wrap type="none"/>
                        </v:rect>
                        <v:line id="shape_0" from="2411,669" to="2698,2977" stroked="t" o:allowincell="f" style="position:absolute;flip:x">
                          <v:stroke color="black" weight="12600" joinstyle="miter" endcap="flat"/>
                          <v:fill o:detectmouseclick="t" on="false"/>
                          <w10:wrap type="none"/>
                        </v:line>
                      </v:group>
                    </v:group>
                  </v:group>
                  <v:shape id="shape_0" stroked="f" o:allowincell="f" style="position:absolute;left:3080;top:1024;width:287;height:288;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529;top:1025;width:287;height:287;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Ж</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640;top:2756;width:287;height:287;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262;top:2754;width:287;height:288;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Ж</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w:pict>
          </mc:Fallback>
        </mc:AlternateContent>
      </w: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внутрь единого человека, единого как мужчины и женщины, попадает чуждая им энергия, она начинает разделять их. Необходимо учитывать одно - всякое желание или попытка разделить такую систему на две части, на мужчину и женщину, не важно с какими намерениями, есть нападение. Мы должны понять одно - для того, чтобы мужчина и женщина могли объединиться и образовать человека космического, необходимо убрать всю систему привязок, поскольку старые связи не дают развиваться новым взаимоотношениям между мужчиной и женщиной, в основе которых лежит Любов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7.2. О жалости и сочувствии.</w:t>
      </w:r>
    </w:p>
    <w:p>
      <w:pPr>
        <w:pStyle w:val="Generaltext"/>
        <w:ind w:firstLine="720"/>
        <w:jc w:val="both"/>
        <w:rPr>
          <w:color w:val="384440"/>
        </w:rPr>
      </w:pPr>
      <w:r>
        <w:rPr>
          <w:color w:val="384440"/>
        </w:rPr>
        <w:t>Энергия Любви, вытекая из Источника Любви, наполняет собой все Вселенные и является неотъемлемым элементом окружающей среды. Для чувства любви необходима энергия любви, эта энергия необходима и для процесса творчества. Любовь есть центральное качество сознания человека. Пока в человеке цветет любовь, он жив. Без любви человек мертв. Он разрушается субстанционально и, шаг за шагом, исчезает как личность. Сейчас мы мучительно вспоминаем, что означает любить. Ищем ответ на вопрос, кого любить. Любовь позволяет мужчине и женщине слиться в единого человека и предстать перед Создателем в гармонии чувств. Так что же означает любить? Это означает отдавать и получать. Что же может отдать женщине мужчина, как не свою любовь? При этом импульс с астрального тела мужчины перетекает в астральное тело женщины. Она принимает его. И чувствует, как огонь любви разгорается в ее душе все ярче и ярче. И только после того, как импульс любви воспринят женщиной, она посылает свою любовь из своей души в астральное тело мужчины. Волны горячей и искренней любви наполняют его душу. Он принимает это чувство и позволяет ему войти в себя.</w:t>
      </w:r>
    </w:p>
    <w:p>
      <w:pPr>
        <w:pStyle w:val="Generaltext"/>
        <w:ind w:firstLine="720"/>
        <w:jc w:val="both"/>
        <w:rPr>
          <w:color w:val="384440"/>
        </w:rPr>
      </w:pPr>
      <w:r>
        <w:rPr>
          <w:color w:val="384440"/>
        </w:rPr>
        <w:t>Это непрерывное перетекание астральной энергии, энергии любви приводит к слиянию душ мужчины и женщины. Не потеряйте свою любовь. Не стремитесь раскрыть свою любовь просто перед мужчиной или женщиной. Попытайтесь найти свою половину. И огонь любви вспыхнет ярким пламенем, и тепло в груди подскажет вам об этом. Не пытайтесь только отдавать, не пытайтесь только получать. Любовь должна быть взаимной. Мы должны уметь и получать, и отдавать, только в этом случае душа живет, и возможна гармония чувств.</w:t>
      </w:r>
    </w:p>
    <w:p>
      <w:pPr>
        <w:pStyle w:val="Generaltext"/>
        <w:ind w:firstLine="720"/>
        <w:jc w:val="both"/>
        <w:rPr>
          <w:color w:val="384440"/>
        </w:rPr>
      </w:pPr>
      <w:r>
        <w:rPr>
          <w:color w:val="384440"/>
        </w:rPr>
        <w:t>Часто слышны голоса:”Мы устали от поисков любви. На Земле любить невозможно. Давайте просто жить. К чему мучить и терзать себя в поисках утраченной любви?” На практике это привело к тому, что мы подменили одно слово другим. Эта фраза стала почти крылатой. Ее знают многие из нас: “Любить - значит жалеть”. Однако, естественнее для человека космического все-таки любить, привычнее для человека Земли все-таки жалеть. И традиция говорит о том, что жалеть следует. Вспомним собственное детство и непрекращающиеся просьбы:”А ну-ка, покажи, как ты жалеешь бабушку, а ну-ка, пожалей дедушку.” И ребенок виснет на шее, целует в щеки и губы. А у стариков слезы на глазах:” Ах, какой чувствительный ребенок.” Нас приучили жалеть. Нас отучили любить.</w:t>
      </w:r>
    </w:p>
    <w:p>
      <w:pPr>
        <w:pStyle w:val="Generaltext"/>
        <w:ind w:firstLine="720"/>
        <w:jc w:val="both"/>
        <w:rPr>
          <w:color w:val="384440"/>
        </w:rPr>
      </w:pPr>
      <w:r>
        <w:rPr>
          <w:color w:val="384440"/>
        </w:rPr>
        <w:t>Очевидна взаимосвязь слов “жалость” и “жало”. Жалеть значит жалить, другими словами, разрушать или проникать в другого человека.</w:t>
      </w:r>
    </w:p>
    <w:p>
      <w:pPr>
        <w:pStyle w:val="Generaltext"/>
        <w:ind w:firstLine="720"/>
        <w:jc w:val="both"/>
        <w:rPr>
          <w:color w:val="384440"/>
        </w:rPr>
      </w:pPr>
      <w:r>
        <w:rPr>
          <w:color w:val="384440"/>
        </w:rPr>
        <w:t>Это энергетическое проникновение в другого. Если мужчина жалеет женщину, он пытается заключить ее в оболочку, созданную из своей энергии, стремится поглотить ее. Когда женщина жалеет мужчину, она пытается внедрить свою энергию внутрь его. Жалость можно увидеть как энергетический выброс, в котором участвуют все типы энергий от атманической до физической. Энергетический выброс имеет форму сферы и истекает из сердца через горизонтальную ось, соединяющую все тела. Сфера, направленная к другому не может быть большой, иначе произойдет разрушение того, кто жалеет. Жалость проявляется тогда, когда ее вызывают. У человека возникает желание получить энергию жалеющего. Например, рассказ о плохом самочувствии может привести к тому, что человек обращается за энергетической поддержкой к другому. И как тут не пожалеть? Ну, как тут отказать, когда просят так усердно? Иначе-то как? Совсем станем безжалостными. А это значит, что многим, живущим только за счет энергии нашей жалости, придется выйти из текущего воплощения с тем, чтобы попытаться восстановить собственную целостность в будущем. Помните, трудно пожалеть того, кто не хочет, чтобы его жалели. Получается, есть люди, для которых жалеть - привычное состояние, есть другие, которые привыкли, чтобы их жалели.</w:t>
      </w:r>
    </w:p>
    <w:p>
      <w:pPr>
        <w:pStyle w:val="Generaltext"/>
        <w:ind w:firstLine="720"/>
        <w:jc w:val="both"/>
        <w:rPr>
          <w:color w:val="384440"/>
        </w:rPr>
      </w:pPr>
      <w:r>
        <w:rPr>
          <w:color w:val="384440"/>
        </w:rPr>
        <w:t>Что же происходит далее? Энергетическая сфера проникает в сердце того, кто вызывает жалость, и через его ось распределяется по его телам. Жалобы о плохом самочувствии, о неудавшейся жизни и о всеобщем обмане направлены, как правило, к тому, кто близок по энергетике. В данном случае сводится к минимуму проблема энергетического барьера или энергетической несовместимости. У получившего энергию она, распределившись по телам, вызывает временный энергетический подъем. Человек ощущает энергетический подъем за счет того, что ему удается частично перевести физическую энергию другого человека в работу. Однако, по истечении определенного времени происходит энергетический спад. Тогда вызывающий жалость через горизонтальную ось, проходящую через его сердце, собирает чужеродную энергетику в сферу, но эта сфера уже пропитана его энергиями. Сфера отправляется жалеющему. Цель одна - получить обратно от жалеющего энергетическую сферу больших размеров. В результате начинает идти активный процесс энергетического смешения. Мы можем увидеть, что и тот, кто жалеет, и тот, кого жалеют, темнеет, ибо энергия тел другого человека для наших тел есть грязь. Поскольку энергообмен идет по нарастающей, лимфатическая система не успевает очищать тела.</w:t>
      </w:r>
    </w:p>
    <w:p>
      <w:pPr>
        <w:pStyle w:val="Generaltext"/>
        <w:ind w:firstLine="720"/>
        <w:jc w:val="both"/>
        <w:rPr>
          <w:color w:val="384440"/>
        </w:rPr>
      </w:pPr>
      <w:r>
        <w:rPr>
          <w:color w:val="384440"/>
        </w:rPr>
        <w:t>Наступает момент, и проявляется очень сильная зависимость, энергетическая зависимость у жалеющего и жалеемого. Человек открывается потоку жалости, когда он чувствует себя несчастным. Поток - это десятки и сотни людей жалеющих человека. Происходит энергетическое размазывание человека в пространстве. Он утрачивает свою целостность и чистоту.</w:t>
      </w:r>
    </w:p>
    <w:p>
      <w:pPr>
        <w:pStyle w:val="Generaltext"/>
        <w:ind w:firstLine="720"/>
        <w:jc w:val="both"/>
        <w:rPr>
          <w:color w:val="384440"/>
        </w:rPr>
      </w:pPr>
      <w:r>
        <w:rPr>
          <w:color w:val="384440"/>
        </w:rPr>
        <w:t>Когда же человек ощущает себя несчастным? Тогда, когда начинает жалеть сам себя. Жалость к самому себе приводит к тому, что мы готовим в собственном внутреннем мире место или пространство для принятия энергии того, кто меня пожалеет. После того, как место подготовлено, во внешнее пространство, в окружающую среду мы посылаем сигнал на поиск того, кто бы нас пожалел. Мы ищем старательно и, в конце концов, находим. К чему стремимся, то и получаем.</w:t>
      </w:r>
    </w:p>
    <w:p>
      <w:pPr>
        <w:pStyle w:val="Generaltext"/>
        <w:ind w:firstLine="720"/>
        <w:jc w:val="both"/>
        <w:rPr>
          <w:color w:val="384440"/>
        </w:rPr>
      </w:pPr>
      <w:r>
        <w:rPr>
          <w:color w:val="384440"/>
        </w:rPr>
        <w:t>Теперь следует сказать несколько слов о чистоте. До тех пор, пока меня жалеют и, я жалею других, ни о какой чистоте не может быть и речи. Мы можем бесконечно долго чиститься, пользуясь различными методами, но нужной степени чистоты нам не достичь. Темнеет человек, темнеет мир, в котором он пребывает.</w:t>
      </w:r>
    </w:p>
    <w:p>
      <w:pPr>
        <w:pStyle w:val="Generaltext"/>
        <w:ind w:firstLine="720"/>
        <w:jc w:val="both"/>
        <w:rPr>
          <w:color w:val="384440"/>
        </w:rPr>
      </w:pPr>
      <w:r>
        <w:rPr>
          <w:color w:val="384440"/>
        </w:rPr>
        <w:t xml:space="preserve">Кто же толкнул нас на этот процесс энергетического смешения, растворяющий нас, как модно сейчас говорить, в общей биомассе? Не от темного ли начала все проистекает? Физическим оболочкам, пока существующим с нами по соседству, требуется энергия человека. Им все равно, каких размеров сфера в момент проявления жалости от вас уходит к ним. У них нет мысли о вашем разрушении, у них есть мысль о том, даже мечта, как бы сделать так, чтобы процесс пожирания тел человека продолжался вечно. </w:t>
      </w:r>
    </w:p>
    <w:p>
      <w:pPr>
        <w:pStyle w:val="Generaltext"/>
        <w:ind w:firstLine="720"/>
        <w:jc w:val="both"/>
        <w:rPr>
          <w:color w:val="384440"/>
        </w:rPr>
      </w:pPr>
      <w:r>
        <w:rPr>
          <w:color w:val="384440"/>
        </w:rPr>
        <w:t>Вспомним, как мы порой досадуем на самих себя, сожалеем о случившемся, о том, что не отдали часть себя другому человеку и не приняли его часть в себя, не пошли по пути горизонтального энергообмена, заняв жесткую позицию.  Наша ментальность приводит к тому, что в нашей голове проскакивают мысли о том, что мы поступаем дурно, и, если мы соглашаемся с этой мыслью, то мы пытаемся исправить ошибку и начинаем включаться в процесс горизонтального энергообмена. Мы мысленно жалеем человека. Он жалеет нас. Мы звоним по телефону друг другу, извиняемся за бестактность. Обнимаемся при встрече, улыбаемся друг другу, убеждая себя в том, что жалость - это неотъемлемая часть добропорядочного человека. А вопросы звучат и звучат.</w:t>
      </w:r>
    </w:p>
    <w:p>
      <w:pPr>
        <w:pStyle w:val="Generaltext"/>
        <w:ind w:firstLine="720"/>
        <w:jc w:val="both"/>
        <w:rPr>
          <w:color w:val="384440"/>
        </w:rPr>
      </w:pPr>
      <w:r>
        <w:rPr>
          <w:color w:val="384440"/>
        </w:rPr>
        <w:t>“</w:t>
      </w:r>
      <w:r>
        <w:rPr>
          <w:color w:val="384440"/>
        </w:rPr>
        <w:t>Так что, вы хотите, чтобы мы стали черствыми?” Вовсе нет. Мы хотим, чтобы вы были здоровыми, светлыми и чистыми. Чтобы в вашей душе цвела любовь, и не гнила жалость.</w:t>
      </w:r>
    </w:p>
    <w:p>
      <w:pPr>
        <w:pStyle w:val="Generaltext"/>
        <w:ind w:firstLine="720"/>
        <w:jc w:val="both"/>
        <w:rPr>
          <w:color w:val="384440"/>
        </w:rPr>
      </w:pPr>
      <w:r>
        <w:rPr>
          <w:color w:val="384440"/>
        </w:rPr>
        <w:t xml:space="preserve">С жалостью разобрались, а как же быть с сочувствием? Посочувствовать-то другому человеку можно? Конечно, можно. Но зачем? Ведь сочувствие - это чувствование другого человека. Это то, что называется “ взять на себя состояние другого человека”, проструктурировав энергию своих тел подобно ему и, следовательно, пойти по пути копирования его энергетического состояния. Первые признаки такого копирования проявляются, когда мы начинаем чувствовать боль другого человека. Его тошнит, и вас тошнит, у него болит рука, и у вас она начинает болеть, ему тоскливо, и вас начинает разъедать тоска. </w:t>
      </w:r>
    </w:p>
    <w:p>
      <w:pPr>
        <w:pStyle w:val="Generaltext"/>
        <w:ind w:firstLine="720"/>
        <w:jc w:val="both"/>
        <w:rPr>
          <w:color w:val="384440"/>
        </w:rPr>
      </w:pPr>
      <w:r>
        <w:rPr>
          <w:color w:val="384440"/>
        </w:rPr>
        <w:t>Сочувствие - это первый шаг к жалости. “Ты чувствуешь, как мне плохо? Дай мне кусок своей энергии. Мне больше от тебя ничего не надо. Мне не нужны твои советы и помощь, мне нужен ты как энергетический источник, который поможет мне пребывать в иллюзиях энергетического блаженства.” Так что и сочувствовать, право, не стоит. Не стоит себя подвергать искушению проявить жалость. Ибо из человека божественного должен истекать поток любви, а не жалости.</w:t>
      </w:r>
    </w:p>
    <w:p>
      <w:pPr>
        <w:pStyle w:val="Generaltext"/>
        <w:ind w:firstLine="720"/>
        <w:jc w:val="both"/>
        <w:rPr>
          <w:color w:val="384440"/>
        </w:rPr>
      </w:pPr>
      <w:r>
        <w:rPr>
          <w:color w:val="384440"/>
        </w:rPr>
        <w:t>В заключение еще несколько замечаний. Например, вы решили восстановить собственную целостность и перестать заниматься перебрасыванием шаров, то есть решили: “И сам не буду жалеть, и меня пусть не жалеют.” В том случае, когда мы забираем свою энергию из другого человека и имеем на это полное право, этот человек остается с надеждой о том. что вы опомнитесь, что у вас появится чувство сожаления о содеянном, и все повторится вновь. Он не заполняет внутреннее пространство, в котором находилась ваша энергия, собственной энергией, он остается в напряженном ожидании с чувством глубокой опустошенности, с надеждой, что ситуация изменится. Не храните в себе эту опустошенность. Приняв решение выйти из потока жалости, не храните в себе пространства для жалости. И тогда мы слышим в ответ: “И хотел бы пожалеть, да надобности в этом нет. Не приемлет. Считает, что и без этого счастлив.”</w:t>
      </w:r>
    </w:p>
    <w:p>
      <w:pPr>
        <w:pStyle w:val="Generaltext"/>
        <w:ind w:firstLine="720"/>
        <w:jc w:val="both"/>
        <w:rPr>
          <w:color w:val="384440"/>
        </w:rPr>
      </w:pPr>
      <w:r>
        <w:rPr>
          <w:color w:val="384440"/>
        </w:rPr>
        <w:t>Тот, кто сохраняет в себе место для жалости, тот живет с чувством, что ему многие должны. Но они почему-то не отдают эти долги в виде энергии тел. Еще момент, и огонь Любви в душе человека готова заменить обида на все и вся.</w:t>
      </w:r>
    </w:p>
    <w:p>
      <w:pPr>
        <w:pStyle w:val="Generaltext"/>
        <w:ind w:firstLine="720"/>
        <w:jc w:val="both"/>
        <w:rPr>
          <w:color w:val="384440"/>
        </w:rPr>
      </w:pPr>
      <w:r>
        <w:rPr>
          <w:color w:val="384440"/>
        </w:rPr>
        <w:t>Если человек врос в эту систему энергообмена, при выходе из нее он может почувствовать, что теряет опору в жизни, что она попросту переворачивается, все становится другим.</w:t>
      </w:r>
    </w:p>
    <w:p>
      <w:pPr>
        <w:pStyle w:val="Generaltext"/>
        <w:ind w:firstLine="720"/>
        <w:jc w:val="both"/>
        <w:rPr>
          <w:color w:val="384440"/>
        </w:rPr>
      </w:pPr>
      <w:r>
        <w:rPr>
          <w:color w:val="384440"/>
        </w:rPr>
        <w:t>Не пора ли всем нам помочь друг другу избавиться от жалости, сочувствия, избегая обид и заполняя пустоты чувством любви. Возможно ли это? Попробуйте. И почувствовав вкус свободы и энергетической независимости, вряд ли вы от них откажетесь. И запоет тогда человеческая душа, пребывая в любви и счастье. Главное - поверить, что мы можем сами себя изменить.</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7.3. Семья. Родители и дети.</w:t>
        <w:br/>
        <w:t>Друзья и родственники.</w:t>
      </w:r>
    </w:p>
    <w:p>
      <w:pPr>
        <w:pStyle w:val="Generaltext"/>
        <w:ind w:firstLine="720"/>
        <w:jc w:val="both"/>
        <w:rPr>
          <w:color w:val="384440"/>
        </w:rPr>
      </w:pPr>
      <w:r>
        <w:rPr>
          <w:color w:val="384440"/>
        </w:rPr>
        <w:t>Ни для кого не новость, что Земля существует миллионы лет. Миллионы лет и человек на Земле. Некоторые из нас на этой заколдованной планете крутятся очень давно. И мы никак не можем вырваться за ее пределы. Планета не может быть сама по себе ни плохой, ни хорошей. Проблема Земли - это проблема ее близости к барьеру, к темному миру, который до сих пор пытается влиять на процессы, протекающие на Земле. Мы чувствуем это влияние особенно тогда, когда мощные негативные импульсы пытаются воздействовать на планету и ее программу. Есть желание растянуть историю Земли еще на миллионы лет, ибо удалось покалечить человека, лишив его интегрального видения и существенно разрушив его внутренний мир. В чем же проявилось разрушение внутреннего мира? Прежде всего, в том, что человека на Землю сбросили силовым путем, пропуская через ловушку. Именно тогда человека разодрали на две части, на мужчину и женщину. Это был акт жесточайшего насилия. Это было огромным стрессом для человека. Многие из нас до сих пор не могут оправиться от него. Не надо думать, что вся масса людей пришла на планету сразу. Одни из нас попали сюда раньше, другие позже. Но те, кто был создан в темном источнике Вселенной, были от начала на планете. История Земли, как мы уже говорили, есть история борьбы светлого и темного начал. К сожалению, борьба шла с попеременным успехом. Весы качались то в одну, то в другую сторону. Но нам следует знать, что в начальный период истории Земли, хотя человек и приходил через ловушки на планету, но программа Земли не была искажена, Это позволяло половинам, мужчине и женщине, находить друг друга и быть вместе. Они, мужчина и женщина, были еще достаточно пластичны, могли совмещаться, то есть женщина могла, пусть короткое время, находиться внутри мужчины. Это позволяло человеку без труда перемещаться в пространстве. Для человека это естественное состояние. О семье и детях вообще и разговора не могло и быть. Человек помнил закон о Божественном треугольнике и стремился его выполнять. В этой ситуации, когда энергия любви еще поступала на Землю, темные имели ограниченное влияние на планету и человека. Но попытки изменить ситуацию в свою пользу предпринимались постоянно. Основной удар был направлен на раскол внутреннего мира человека. Внедрялось мнение, что и мужчина, и женщина настолько свободны, что могут забыть друг о друге и связать свои судьбы с другими женщинами и другими мужчинами. Человек, как мог, сопротивлялся и говорил нет беззаконию. Но наступил трагический момент. Была допущена грубая ошибка. Те, кто вел человечество, сказали да беззаконию, сказав, что придерживаться однозначного соответствия между мужчиной и женщиной необязательно, что могут быть и другие варианты пребывания на Земле. В сознание человека настойчиво внедрялась мысль: “Будь с тем, с кем хочешь. Будь с тем, кто тебя привлекает и физически, и сексуально. Не думай о последствиях. Живи одним днем. Наслаждайся свободой.” В результате практической реализации данной мысли темному началу удалось очень сильно исказить программу Земли и на планетарном уровне заложить основу для разделения человека на части. Пошли процессы активного энергетического смешения. Человек пал так низко, что стал забывать о своей божественной природе. Жесткое разделение человека на части, уход мужчины и женщины друг от друга, варианты сочетаний с другими женщинами и мужчинами, - не это ли первый шаг к созданию семьи? Ведь создавая семью сегодня, мы не задумываемся над тем, половины образуют семью или нет. Объединяет ли брачный союз мужчину и женщину, созданных друг для друга Богом, предоставляя им шанс стать единым человеком? Или нас привлекает красивое тело, богатство или вообще непонятно какая сила сводит вместе мужчину и женщину. Следует сказать, что сегодня мы пожинаем плоды далекого нашего прошлого. Ибо там мы сделали столько ошибок, так исковеркали свои судьбы, что сейчас приходится расплачиваться за это. На сегодняшний день семья формируется во многом по признаку связности судеб. Что это означает? Практически у каждого человека есть критические точки судьбы. Это точки, в которых мы нарушали закон, совершали насилие или делали грубые ошибки. Эти критические точки связывают ситуационно одного человека с другим, то есть в семью собираются те, кто уже встречался друг с другом, и между ними были проблемы. Для разрешения этих проблем, для отработки критических точек судьбы мы приходим сегодня в семьи.</w:t>
      </w:r>
    </w:p>
    <w:p>
      <w:pPr>
        <w:pStyle w:val="Generaltext"/>
        <w:ind w:firstLine="720"/>
        <w:jc w:val="both"/>
        <w:rPr>
          <w:color w:val="384440"/>
        </w:rPr>
      </w:pPr>
      <w:r>
        <w:rPr>
          <w:color w:val="384440"/>
        </w:rPr>
        <w:t xml:space="preserve">Всем хорошо известны роли, которые мы играем, пребывая на Земле, создавая семью. Это бабушки и дедушки, папы и мамы и, наконец, конечно же, дети. В конечном итоге, несмотря на возраст, все мы дети, и все мы родители. Но о детях и родителях чуть позже. Зададимся вопросом:”Каким же образом нам удалось наработать столько критических точек?” Ведь это иллюзия, что мы выбираем, что женщина выбирает мужчину или мужчина выбирает женщину. </w:t>
      </w:r>
    </w:p>
    <w:p>
      <w:pPr>
        <w:pStyle w:val="Generaltext"/>
        <w:ind w:firstLine="720"/>
        <w:jc w:val="both"/>
        <w:rPr>
          <w:color w:val="384440"/>
        </w:rPr>
      </w:pPr>
      <w:r>
        <w:rPr>
          <w:color w:val="384440"/>
        </w:rPr>
        <w:t>Ответим же на поставленный вопрос о критических точках. Ловушки, сбрасывающие человека на Землю, были вынесены далеко за ее пределы и выходили в пространства планетных колец нескольких цивилизаций. Ловушки создавались постепенно, а это значит, что представители этих цивилизаций в разное время были сброшены на Землю. В результате раскола человека на части и процесса энергетического смешения мужчин и женщин возникли проблемы энергетической несовместимости. Мужчине и женщине, которые являются представителями различных цивилизаций, трудно понять друг друга. В результате - бурные эмоции, ссоры, конфликты, личностные трагедии. В свое время мы столкнулись лбами друг с другом, мы покалечили друг друга. Сегодня мы собраны в семьи для того, чтобы осознать свои прошлые ошибки и, тем самым, отработать критические точки судьбы. Все время звучит: отработать да отработать. Как это понимать? Очень просто. Отработать - это значит осознать, осознать - значит изменить себя и убрать критическую точку судьбы. Ведь это замечательно, что человек может прийти к осознанию своих прошлых ошибок. И главное, мы должны прийти к осознанию того, что должна быть восстановлена целостность человека, что мы можем уже в этом, текущем воплощении можем найти своих половин и быть рядом с ними.</w:t>
      </w:r>
    </w:p>
    <w:p>
      <w:pPr>
        <w:pStyle w:val="Generaltext"/>
        <w:ind w:firstLine="720"/>
        <w:jc w:val="both"/>
        <w:rPr>
          <w:color w:val="384440"/>
        </w:rPr>
      </w:pPr>
      <w:r>
        <w:rPr>
          <w:color w:val="384440"/>
        </w:rPr>
        <w:t>А как же быть с семьей? Посмотрите вокруг себя и вы увидите, что семья начинает разваливаться. Семьи распадаются активно. Должно ли это нас пугать? Нет. Это закономерный процесс. Семья должна разрушиться. Мы можем и должны освободиться от ее оков. И все попытки философствовать о морали, о том, что этично и что неэтично, ни к чему не приведут. Пребывая в семье, мужчине и женщине трудно найти друг друга. Следует признаться, мы боимся перемен. Нам хочется стабильности. Нас пугают крутые повороты судьбы. Пытаясь сохранить институт семьи силовыми методами, запугивая человека ответственностью перед Богом, не лукавим ли мы? Ведь ему угодно, чтобы человек восстановил собственную целостность, обратил свои взоры и души к нему, вспомнил о личном Храме и в огне будхиальной энергии сотворил бы молитву о любви и счастье. Так не будем цепляться за старые догмы. Пойдем по пути обретения любви и радости. Тем более, что такая возможность сейчас есть.</w:t>
      </w:r>
    </w:p>
    <w:p>
      <w:pPr>
        <w:pStyle w:val="Generaltext"/>
        <w:ind w:firstLine="720"/>
        <w:jc w:val="both"/>
        <w:rPr>
          <w:color w:val="384440"/>
        </w:rPr>
      </w:pPr>
      <w:r>
        <w:rPr>
          <w:color w:val="384440"/>
        </w:rPr>
        <w:t>Мы должны осознать, что программа планеты Земля сейчас настроена на восстановление целостности человека, на то, чтобы половины встретились, чтобы любовь расцвела на Земле.</w:t>
      </w:r>
    </w:p>
    <w:p>
      <w:pPr>
        <w:pStyle w:val="Generaltext"/>
        <w:ind w:firstLine="720"/>
        <w:jc w:val="both"/>
        <w:rPr>
          <w:color w:val="384440"/>
        </w:rPr>
      </w:pPr>
      <w:r>
        <w:rPr>
          <w:color w:val="384440"/>
        </w:rPr>
        <w:t>Деторождение - это чисто земной феномен. Мать и отец в ходе сексуальных отношений могут зачать ребенка. Что же в этот момент происходит? Сливаются две половые клетки - мужская и женская, образуется зародыш физической материи. Ни мать, ни отец не создают тел будущего ребенка. Как мы уже писали, его тела приходят из Источника Создания. Человек с физической материей младенца выходит на воплощение, беспомощным, требующим внимания и заботы. Нам порой кажется, что мы обладаем безграничной властью над ребенком, и уже по истечении трех месяцев мы начинаем пользоваться властью более сильного. В три месяца ребенок, мальчик это или девочка, начинает предпринимать попытки поиска половины. Но жесткая энергетическая опека родителей берет под контроль все тела вышедшего на воплощение человека.</w:t>
      </w:r>
    </w:p>
    <w:p>
      <w:pPr>
        <w:pStyle w:val="Generaltext"/>
        <w:ind w:firstLine="720"/>
        <w:jc w:val="both"/>
        <w:rPr>
          <w:color w:val="384440"/>
        </w:rPr>
      </w:pPr>
      <w:r>
        <w:rPr>
          <w:color w:val="384440"/>
        </w:rPr>
        <w:t>Представим, что у нас система из трех человек: мать - ребенок - отец. В этом случае можно увидеть, что мать стоит лицом к ребенку, и ребенок смотрит на нее. Таким образом, в детстве перед нашими глазами постоянно находится мать. Сзади от ребенка стоит отец, он видит его со спины. Пучок энергетических нитей выходит из Анахаты чакры отца и матери к каждому телу ребенка, начиная от атманического и кончая физическим. Мощная горизонтальная энергетическая связь может идти к горизонтальной оси в сердце. Не поэтому ли мы порой очень остро ощущаем и чувствуем состояние родителей именно сердцем? На интегральном видении мы обнаружим, что ребенок находится в лучах двух прожекторов. Это светящиеся энергии матери и отца держат его под жестким контролем. При этом многие из родителей до 50% своей энергии расходуют на удержание командных высот. Немудрено, что к вечеру мы валимся с ног. Кому под силу выдержать такие варварские нагрузки. “Выдерживаем”, - звучит в ответ. - “Нам не привыкать.” Получается, отец и мать полностью поглощены ребенком, их сознание направлено в его сторону. И самое печальное, когда мать и отец - половины, которые созданы друг для друга  Богом. В семье появился ребенок. Бывает, они так увлечены им, отдают столько энергии, что даже перестают видеть друг друга. Мы забываем про любовь, мы отказываемся от выполнения задачи, поставленной перед нами Создателем, мы считаем, что главная наша задача - воспитание ребенка. Для некоторых это действительно так, но далеко не для всех. Какой это миф - воспитание ребенка. Разве можем мы переделать его судьбу, разве можем мы изменить его характер, который у него от создания. Не стоит тратить сил на воспитание, не расходуйте и не мучайте себя. Пусть вас не терзают угрызения совести. Дайте больше самостоятельности ребенку. Ведь что происходит: связи от матери и отца проникают, а порой и прорастают в тела ребенка и жестко деформируют их. В результате ребенок становится болезненным, и родители, отдающие все силы контролю, остаются без сил и начинают болеть. Вы хотите быть здоровыми? Вы хотите, чтобы ваш ребенок был здоров? Несомненно, да. Дайте тогда энергетическую свободу собственному ребенку. Уберите в себя связи, которые, как щупальца, впиваются в его тела. Перестаньте быть родителем, станьте другом. Не давайте уроков жестокого воспитания, будьте умным, мягким и тактичным другом. Это вовсе не означает, что мы предлагаем выгнать ребенка на улицу, отказаться от него вообще. Нет. Ему нужна наша помощь. Помощь друзей, которые помогают физической материи приобрести совершенную форму. Насилие возвращается к нам в виде насилия, когда ситуация переворачивается, и взрослый ребенок начинает воспитывать родителей. Что же необходимо делать практически? Втяните мягко и спокойно прожектора, выходящие из Анахаты чакры в себя. Не размазывайте себя в пространстве. Вы почувствуете огромное облегчение. Но проблема детей и родителей не только энергетическая. Ведь мать, занимая жесткую позицию, находясь лицом к лицу к ребенку, защищает, в кавычках, его от половины. “Я для тебя половина” - звучит у нее в груди, - “Люби только меня.” В результате очень жесткой материнской энергетической опеки некоторые из нас остаются одинокими на всю жизнь. Как только рядом появляется представитель противоположного пола, любящая мать тут же его прогоняет. Отец, стоящий со спины, пытается выполнять функцию Создателя, пытается определить характер связи ребенка с Богом. Все сказанное еще раз подтверждает, что семья является жестким социальным институтом, в котором узаконено насилие. Да, пора вспомнить о бабушках и дедушках, у которых любовь к детям в полной степени оживает к пенсионному возрасту. И они всю свою энергию направляют на внуков. Человек попадает в жесткую замкнутую энергетическую систему. Ребенок оказывается в жестком кольце семейной опеки. Но кто из нас хочет быть рабом? Кому хочется, чтобы его разрушили? Ребенок сопротивляется, как может. Не здесь ли истоки нервных срывов, перенапряжения, попытки вести себя грубо? Дети защищаются от взрослых. Идет незримая борьба. Дети борются с родителями. Не пора ли остановиться и осознать суть проблемы? Ситуация не такая простая, как кажется на первый взгляд. Семью под контролем часто держит родовой эгрегор, который навязывает всем членам семьи модель поведения, определяя, что такое хорошо и что такое плохо. Мы уходим от универсальных космических законов и вспоминаем законы рода, который в противовес Создателю пытается навязать человеку выполнение родовой задачи и программы. Именно через родовые связи передаются многие заболевания. Выход один: выйти из родового клана и обрести свободу. Свободу для любви, свободу для творчества. Зададимся вопросом, разве воспитанный в рабстве, в режиме жесткого контроля и подчинения, ребенок способен творить и любить? Так не будем лишать наших детей, точнее будет сказать, наших друзей, радости любви и творчества.</w:t>
      </w:r>
    </w:p>
    <w:p>
      <w:pPr>
        <w:pStyle w:val="Generaltext"/>
        <w:ind w:firstLine="720"/>
        <w:jc w:val="both"/>
        <w:rPr>
          <w:color w:val="384440"/>
        </w:rPr>
      </w:pPr>
      <w:r>
        <w:rPr>
          <w:color w:val="384440"/>
        </w:rPr>
        <w:t>Еще один практический совет. Мы все дети, в каком бы возрасте мы ни находились, в том смысле, что у нас есть или были родители. Необходимо с точки зрения ребенка посмотреть, идут ли к вам связи от ваших родителей. Иначе получается, что ребенку уже за сорок, а жесткая энергетическая опека продолжается. Обратитесь мысленно к своим родителям, объясните им и убедите их, что не следует так расходовать энергетически себя, не следует мешать вам. Они сами уберут свои привязки, и вздох облегчения вырвется как у детей, так и у родителей, ибо свободу обретают и одни, и другие.</w:t>
      </w:r>
    </w:p>
    <w:p>
      <w:pPr>
        <w:pStyle w:val="Generaltext"/>
        <w:ind w:firstLine="720"/>
        <w:jc w:val="both"/>
        <w:rPr>
          <w:color w:val="384440"/>
        </w:rPr>
      </w:pPr>
      <w:r>
        <w:rPr>
          <w:color w:val="384440"/>
        </w:rPr>
        <w:t>С другой стороны, каждый из нас родитель. Даже если в этой жизни и одинок, в прошлых земных воплощениях был родителем. Деторождение заложено в программу человека Земли. Без этого он не может выйти на воплощение. Так давайте же вспомним, сколько детей у нас было за всю нашу земную историю. Посмотрите на свое астральное тело с этой мыслью, и вы увидите, как тысячи пучков отходят от астрального тела, от вашей души к бывшим детям. Оказывается мы с вами помним всех детей, которые были рождены нами в условиях Земли, и связаны с ними энергетически. О какой свободе может идти речь? Парадоксально, но мы считаем своими детьми многих, кому уже далеко за 30, 50, а то и 70.</w:t>
      </w:r>
    </w:p>
    <w:p>
      <w:pPr>
        <w:pStyle w:val="Generaltext"/>
        <w:ind w:firstLine="720"/>
        <w:jc w:val="both"/>
        <w:rPr>
          <w:color w:val="384440"/>
        </w:rPr>
      </w:pPr>
      <w:r>
        <w:rPr>
          <w:color w:val="384440"/>
        </w:rPr>
        <w:t xml:space="preserve">Не пора ли освободить душу и восстановить ее целостность? Втяните в себя все привязки, и вы почувствуете, как меняется ваша душа, наполняясь энергией. Ведь такие многочисленные горизонтальные связи - это попытка так связать нас друг с другом, чтобы разговор о личностной судьбе становился бессмысленным. </w:t>
      </w:r>
    </w:p>
    <w:p>
      <w:pPr>
        <w:pStyle w:val="Generaltext"/>
        <w:ind w:firstLine="720"/>
        <w:jc w:val="both"/>
        <w:rPr>
          <w:color w:val="384440"/>
        </w:rPr>
      </w:pPr>
      <w:r>
        <w:rPr>
          <w:color w:val="384440"/>
        </w:rPr>
        <w:t>А теперь попытаемся заглянуть поглубже в историю Земли. Был момент, когда как таковой семьи не существовало, а дети были. Система была более гибкой. Одни детей рожали, другие помогали детям расти. Дети сами выбирали себе тех, кто мог им помочь. Взрослые и дети в результате были энергетически хорошо согласованы. Таким образом, речь идет о приемных детях. И чувства, которые мы испытываем по отношению к ним, не слабее, а порой и сильнее, чем к родным детям. Вновь обратим свой взор на собственное астральное тело, и здесь оно проросло многочисленными связями с приемными детьми. Складывается впечатление, что мы все - одна большая родня. И эти связи необходимо убрать. Втяните их в себя. Втягивая, не привносите в себя чужеродной энергетики. Убирайте связи мягко и аккуратно, чтобы не разрушить тела другого человека.</w:t>
      </w:r>
    </w:p>
    <w:p>
      <w:pPr>
        <w:pStyle w:val="Generaltext"/>
        <w:ind w:firstLine="720"/>
        <w:jc w:val="both"/>
        <w:rPr>
          <w:color w:val="384440"/>
        </w:rPr>
      </w:pPr>
      <w:r>
        <w:rPr>
          <w:color w:val="384440"/>
        </w:rPr>
        <w:t>Итак, семья разваливается, что же будет с детьми? Главное здесь - не запаниковать и не стараться детей использовать в качестве козыря для сохранения семьи. Дети останутся с тем из родителей, с кем захотят, к кому они ближе. Необязательно это мать. Насилие здесь недопустимо. Пусть дети узнают о половинах. Они должны знать, как выстроить свою судьбу, как сделать поменьше ошибок, кого и как искать в этой земной жизни. Наша задача - помочь им, а не пугать их, страх одиночества, неизвестности и безысходности. Мы не должны перекладывать наши трудности на плечи детей.</w:t>
      </w:r>
    </w:p>
    <w:p>
      <w:pPr>
        <w:pStyle w:val="Generaltext"/>
        <w:ind w:firstLine="720"/>
        <w:jc w:val="both"/>
        <w:rPr>
          <w:color w:val="384440"/>
        </w:rPr>
      </w:pPr>
      <w:r>
        <w:rPr>
          <w:color w:val="384440"/>
        </w:rPr>
        <w:t>Вспомним, программа Земли изменена и настроена на встречу половин, на воссоздание целостности человека. В семье человек может не найти половину. В поисках самого себя, недостающей своей части, в поисках любви и счастья он имеет право уйти из семьи. Стоит ли тому, от кого ушли, плакать, рыдать и биться в истерике. Нет, не стоит. Лучше успокойтесь и найдите свою половину. Ищите, и вы найдете. Мы не можем сохранять семью ради самой семьи.</w:t>
      </w:r>
    </w:p>
    <w:p>
      <w:pPr>
        <w:pStyle w:val="Generaltext"/>
        <w:ind w:firstLine="720"/>
        <w:jc w:val="both"/>
        <w:rPr>
          <w:color w:val="384440"/>
        </w:rPr>
      </w:pPr>
      <w:r>
        <w:rPr>
          <w:color w:val="384440"/>
        </w:rPr>
        <w:t xml:space="preserve">Уже сейчас можно предполагать, что будут пытаться нас запугивать, призывать к старому или новому закону, рисовать картины страшного суда, доказывать с пеной у рта, что грех уйти из семьи к любимой или любимому. Будут пытаться колдовать и привораживать, чтобы силой вернуть в семью. Все это уже есть сейчас. Милости ждать от колдунов и темного начала не приходится. Пусть тот, кто создал нас, определит наш путь. И пена исчезнет, и грязь пропадет. И дети, которые вырастут, не будут смотреть на нас злобно, говоря о том, что мы их бросили, ибо скажут спасибо за то, что не испугались указать им путь к истине на личном примере. Они поймут нас, если мы поймем сами себя, преодолеем рабство, сбросим оковы и обретем свободу любви и творчества. </w:t>
      </w:r>
    </w:p>
    <w:p>
      <w:pPr>
        <w:pStyle w:val="Generaltext"/>
        <w:ind w:firstLine="720"/>
        <w:jc w:val="both"/>
        <w:rPr>
          <w:color w:val="384440"/>
        </w:rPr>
      </w:pPr>
      <w:r>
        <w:rPr>
          <w:color w:val="384440"/>
        </w:rPr>
        <w:t>Если мы знаем, что нам надо уйти, и мы не уходим, если мы знаем, что надо все бросить и жить с любимым, и не делаем этого, не разрушаем ли мы сами себя? Не хороним ли заживо? Так наберемся смелости и мужества, будем сами собой и протянем руки навстречу своей половине, ибо встреча с ней есть встреча с Богом, ибо это путь в Храмы Вселенной, в которых звучит молитва Любви и Творчества.</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7.4. Жизнь человека на Земле - жизнь тайная и явная.</w:t>
      </w:r>
    </w:p>
    <w:p>
      <w:pPr>
        <w:pStyle w:val="Generaltext"/>
        <w:ind w:firstLine="720"/>
        <w:jc w:val="both"/>
        <w:rPr>
          <w:color w:val="384440"/>
        </w:rPr>
      </w:pPr>
      <w:r>
        <w:rPr>
          <w:color w:val="384440"/>
        </w:rPr>
        <w:t>Посмотрим внимательно на мужчину или женщину, пребывающих воплощенными на Земле. ( Воплощение есть пребывание человека вне Источника Создания.) И мы увидим, что внутри их тел находится физическая материя, как косточка внутри плода. Состояние физической материи определяет состояние других семи тел от физического до атманического. За миллионы лет пребывания на Земле человек утратил пластичность. Физическая материя, которая в начальный момент была пластичной, динамичной, могла управляться мыслью, стала твердой и грубой, не поддающейся сворачиванию и разворачиванию. Мы утратили возможность перемещаться в пространстве, поскольку мужчина и женщина утратили возможность совмещаться. Если тела в определенной степени совмещались, то косная физическая материя не давала возможности женщине войти в мужчину. О том, что возможно слияние мужчины и женщины стали вообще забывать. Человека толкнули на путь огрубления физической материи, для того чтобы единую жизнь разделить на две составляющие: на жизнь тайную и явную. Чтобы в условиях пребывания на Земле, видя явное, человек не видел тайного. Чтобы оставить для человека узкую щель, через которую он смотрит и воспринимает мир. Чтобы мы видели вершину айсберга и не утруждали себя попыткам заглянуть в толщу воды, в глубь бытия.</w:t>
      </w:r>
    </w:p>
    <w:p>
      <w:pPr>
        <w:pStyle w:val="Generaltext"/>
        <w:ind w:firstLine="720"/>
        <w:jc w:val="both"/>
        <w:rPr>
          <w:color w:val="384440"/>
        </w:rPr>
      </w:pPr>
      <w:r>
        <w:rPr>
          <w:color w:val="384440"/>
        </w:rPr>
        <w:t>Создавались условия для манипуляции сознанием человека. Тайное не было проявленным. И все это настолько удалось погрузить в невидимое, что мы стали забывать о том, что есть душа, что есть Бог, что есть Храм, что есть Любовь. Мы знали и знаем только малую часть из того, что происходит с нами в воплощении. Физическим зрением мы способны видеть только малую часть пути - явную, а пути тайные проявляются, когда мы начинаем видеть интегрально. И главное, о чем мы должны знать уже сегодня, - человек может уходить из физической материи, оставляя там минимум энергии для поддержания ее функционирования. Что это означает? Это означает, что мы можем видеть физическую материю, но человека в ней не будет. Но связь с физической материей не прерывается. Прерывание связи для человека есть смерть в земном понимании этого слова и выход из воплощения. Выходить из тел могут все. Это не какой-то особый феномен. При этом сохраняется система тел, связи между телами не разрушаются, но косточка внутри плода становится пластичной, материя внутри тел становится прозрачной и подвижной. В таком виде мы легко перемещаемся в пространстве. Это и есть наша главная тайна. Мы только делаем вид, что так дорожим собственной физической материей, а на самом деле частенько ее покидаем. Для нас естественным является вход и выход из физической материи. И в этом смысле астральные выходы есть нарушение целостности человека. Мы уже говорили о них. Поговорим еще раз. Астральный выход совершить трудно, ибо в момент астрального выхода мы разрываем связи души с другими телами. Это приводит к тому, что начинает разваливаться вся система тел. Мы пытаемся выйти из физической материи, вынося вне тел только астральное тело. Не делайте этого. Ибо вы можете потерять собственную душу. Из-за того, что чувства, мысли и эмоции у нас носят элементарный характер, разговор часто идет на уровне “да” и “нет”, бывает тяжело определить, беседуя с нами, человек сейчас полностью здесь, или его большая часть находится в другом месте. Возьмем конкретный пример, чтобы было понятно, о чем идет речь. Женщина назначила встречу мужчине. Еще только утро, она готовится к встрече. И в течение дня ее мысль идет то в собственную квартиру, то к мужчине, с которым предстоит провести вечер. Человеку достаточно мысли, чтобы перемещаться в пространстве. И на интегральном видении мы можем зафиксировать факт, что женщина уходит из физической материи и находится то в собственной квартире, то рядом с мужчиной. Мужчина это чувствует мгновенно. Как это проявляется? Он начинает вспоминать женщину, представлять, как пройдет вечер, и вспоминает, какие прекрасные вечера были в прошлом. Чувство любви разливается в его телах. В этот момент мужчина и женщина могут вдвоем уйти в квартиру, чтобы еще раз убедиться, что все готово к встрече, побыть наедине. Если бы мы находились в квартире, мы могли бы почувствовать их появление. Именно появление хозяина в таких случаях чувствует собака и начинает бродить за ним по квартире.</w:t>
      </w:r>
    </w:p>
    <w:p>
      <w:pPr>
        <w:pStyle w:val="Generaltext"/>
        <w:ind w:firstLine="720"/>
        <w:jc w:val="both"/>
        <w:rPr>
          <w:color w:val="384440"/>
        </w:rPr>
      </w:pPr>
      <w:r>
        <w:rPr>
          <w:color w:val="384440"/>
        </w:rPr>
        <w:t>Мы рассмотрели с вами простейший вариант. Но есть ведь и события, которые мы совершенно не осознаем. Все это реальность. Все это происходит в нами. Как же отличить сон от действительности? Женщина ложится спать. Она полностью погружается в мысли о сыне, который служит. Ее душа полна переживаний. Заглянем на мгновение в ее комнату, и мы увидим, что она отдыхает. То, что мы привыкли называть физическим телом, лежит с закрытыми глазами, ровное спокойное дыхание. Что же происходит после засыпания? Она оставляет свою физическую материю, отделяя себя от нее. И тогда интегрально мы видим, как женщина подходит к окну, смотрит на темную улицу. Она принимает решение, куда идти. Поворачивается и, мягко перемещаясь в пространстве, выходит через закрытую дверь на улицу, идет по улице. Мы можем видеть, что она идет в церковь. Неслышно она поднимается по ступеням и заходит в земной Храм, берет свечку, зажигает ее, подходит к иконе и начинает молиться о сыне, направляя молитву к Богу, чтобы тот сохранил его. Молитва закончена. Происходит быстрое возвращение к своему физическому телу и совмещение с ним. Встав утром, женщина вспоминает, что было ночью. Ей кажется, что она ходила в церковь. И она решает, что это необходимо сделать днем. Так что это было, явь или сон? Для многих ночное посещение Храма женщиной может остаться тайной, но это неотъемлемая часть ее жизни. Ибо если вечером она испытывала волнение, то утром волнения не было. И даже если в суете дня женщина и не дойдет до церкви, она не будет терзать себя, ибо она уже была в ней, и молитва уже прозвучала.</w:t>
      </w:r>
    </w:p>
    <w:p>
      <w:pPr>
        <w:pStyle w:val="Generaltext"/>
        <w:ind w:firstLine="720"/>
        <w:jc w:val="both"/>
        <w:rPr>
          <w:color w:val="384440"/>
        </w:rPr>
      </w:pPr>
      <w:r>
        <w:rPr>
          <w:color w:val="384440"/>
        </w:rPr>
        <w:t>Так что же все это означает? Что есть ситуации и события, в которых мы принимаем активное участие и не подозреваем об этом. Это говорит о том, что на физическом, как многие говорят “по жизни”, в семье можно быть с одним мужчиной, а тайно встречаться с другим, с тем единственным и любимым, который создан как твоя часть. Не отсюда ли раздражение и упреки, несчастье семейной жизни? Так, может быть, лучше, чтобы в этом случае тайное и явное совпадало? Конечно, лучше. Лучше жить со своей половиной и любить ее. Быть все время вместе с ним или с ней. И тогда не придется разрываться на части.</w:t>
      </w:r>
    </w:p>
    <w:p>
      <w:pPr>
        <w:pStyle w:val="Generaltext"/>
        <w:ind w:firstLine="720"/>
        <w:jc w:val="both"/>
        <w:rPr>
          <w:color w:val="384440"/>
        </w:rPr>
      </w:pPr>
      <w:r>
        <w:rPr>
          <w:color w:val="384440"/>
        </w:rPr>
        <w:t>Стоит еще поговорить об одном феномене нашего земного бытия. Все дело в том, что многие из нас знают, как колдовать, некоторые этим занимаются профессионально. Но скажи об этом человеку, он обвинит тебя же в клевете. Мы будем легко обмануты, если будем искать атрибуты колдовства только в грубо физическом, проявленном для нас мире. Многие из нас делают это тайно. Однако не следует обманываться. Все это проявляется. И за неверные действия вне физического тела мы расплачиваемся теми же болезнями. Ведь колдовство - это насилие над человеком. Подавление его воли. Нападение на него. Собственно говоря, человека можно убить, ударив его физически, явно и ударив его энергетически, пытаясь сделать это тайно. И за одно, и за другое действие ответственность одинаковая. Жизнь едина. И тайное, и явное -это наша жизнь. Разделяя ее на две части, мы играем сами с собой в кошки-мышки.</w:t>
      </w:r>
    </w:p>
    <w:p>
      <w:pPr>
        <w:pStyle w:val="Generaltext"/>
        <w:ind w:firstLine="720"/>
        <w:jc w:val="both"/>
        <w:rPr>
          <w:color w:val="384440"/>
        </w:rPr>
      </w:pPr>
      <w:r>
        <w:rPr>
          <w:color w:val="384440"/>
        </w:rPr>
        <w:t>Не хотелось бы упрощать ситуацию. Бывают явные провокации. Когда на тонком, тайно приходит представитель сил зла и начинает совращать властью, деньгами и другими благами земной жизни. Делает он это тайно. Старается, чтобы мы не услышали этот разговор явно. Здесь идет игра на несовершенстве физической материи, на отсутствии опыта интегрального видения и ментального общения. Что же дальше? Ситуация явно развивается. Человек быстро поднимается по служебной лестнице, на него сыплются деньги, но мы не можем его узнать. Что с его душой? Откуда этот змеиный блеск в глазах? Да, он пошел на сделку, сказал “да” силам зла, он помогает им. Упаси Бог теперь думать, что теперь у всех, у кого есть деньги и машина, есть такие проблемы. Анализ жизни должен быть всегда конкретным, личностным. Это позволяет избегать грубых ошибок и неверных выводов.</w:t>
      </w:r>
    </w:p>
    <w:p>
      <w:pPr>
        <w:pStyle w:val="Generaltext"/>
        <w:ind w:firstLine="720"/>
        <w:jc w:val="both"/>
        <w:rPr>
          <w:color w:val="384440"/>
        </w:rPr>
      </w:pPr>
      <w:r>
        <w:rPr>
          <w:color w:val="384440"/>
        </w:rPr>
        <w:t>По крайней мере, теперь понятно, что опрометчиво судить о человеке по его внешнему виду и речам, пусть о человеке говорят его дела. И лучше вообще не судить. Не судьи мы. Мы просто должны знать, кто рядом с нами и почему. В этом непросто разобраться, но можно.</w:t>
      </w:r>
    </w:p>
    <w:p>
      <w:pPr>
        <w:pStyle w:val="Generaltext"/>
        <w:ind w:firstLine="720"/>
        <w:jc w:val="both"/>
        <w:rPr>
          <w:color w:val="384440"/>
        </w:rPr>
      </w:pPr>
      <w:r>
        <w:rPr>
          <w:color w:val="384440"/>
        </w:rPr>
        <w:t>Давайте остановимся еще на одном феномене. Мы уже знаем, что Земля находится недалеко от барьера, разделяющего мир на две части. Оказывается, многие из нас до сих пор продолжают ходить за барьер. Этот тайный феномен начинает становиться явным. Некоторые туда идут из любопытства. Что же там такое? Как там устроен мир? И ничего нового там не находят, кроме грязи и возможности быть разрушенным. Другие ходят за барьер по привычке, привыкли быть то здесь, в светлом мире, то там, в темном мире. Нет понимания того, что двум богам не молятся. Мы совершали порой грубые и глупые ошибки. Уход за барьер и есть одна из таких ошибок. Человек свободен идти, куда он хочет. Но зачем уходить от Создателя? У многих возникает вопрос: какой же выход? Как мне узнать, что я делаю, и чего я не делаю? Хожу я за барьер или не хожу? На первых порах, пока нет видения и мало опыта, решение простое. Вы твердо уверены в том, что вам за барьером делать нечего, и вы туда не ходите. И этого будет вполне достаточно.</w:t>
      </w:r>
    </w:p>
    <w:p>
      <w:pPr>
        <w:pStyle w:val="Generaltext"/>
        <w:ind w:firstLine="720"/>
        <w:jc w:val="both"/>
        <w:rPr>
          <w:color w:val="384440"/>
        </w:rPr>
      </w:pPr>
      <w:r>
        <w:rPr>
          <w:color w:val="384440"/>
        </w:rPr>
        <w:t>Было бы грубой ошибкой считать, что все проблемы в человеке, и недооценивать роль окружающей среды. Темное начало зачастую агрессивно. И если некоторые из нас попадают за барьер из любопытства, то других пытаются затащить туда силой, используя колдовские приемы. Мы часто не замечаем, что есть колдовство или проклятие, которые разрушают нас. И в данном случае не следует прятаться за понятие судьбы и говорить модное слово “карма”. Это элементарное нападение на человека и его разрушение. Ибо колдовство есть направленное воздействие на изменение и разрушение диска судьбы человека, его линии, тел, энергетических центров и систем. При этом, если есть атрибуты колдовства, это означает, что сформирован постоянно действующий источник разрушения. Должны ли мы смириться под напором колдовства? Должны ли винить себя в неизвестных грехах, если насилие идет из окружающей среды? Выход простой - прислушайтесь к себе, загляните в свой внутренний мир, и вы увидите, внутри ли вас причина ваших несчастий, бед, трагедий и болезней, или это идет воздействие извне. Успокойтесь. Задайте себе этот вопрос, и вы получите на него ответ.</w:t>
      </w:r>
    </w:p>
    <w:p>
      <w:pPr>
        <w:pStyle w:val="Generaltext"/>
        <w:ind w:firstLine="720"/>
        <w:jc w:val="both"/>
        <w:rPr>
          <w:color w:val="384440"/>
        </w:rPr>
      </w:pPr>
      <w:r>
        <w:rPr>
          <w:color w:val="384440"/>
        </w:rPr>
        <w:t>Наш совет - ищите и в одном, и в другом случае спасение в молитве. Обращайтесь непосредственно к Создателю. Будьте искренни и открыты перед ним. И Божественная сила Любви защитит вас. Не ищите заученных молитв. Слова придут из глубины души.</w:t>
      </w:r>
    </w:p>
    <w:p>
      <w:pPr>
        <w:pStyle w:val="Generaltext"/>
        <w:ind w:firstLine="720"/>
        <w:jc w:val="both"/>
        <w:rPr>
          <w:color w:val="384440"/>
        </w:rPr>
      </w:pPr>
      <w:r>
        <w:rPr>
          <w:color w:val="384440"/>
        </w:rPr>
        <w:t>Вспомните о своей половине. Позовите ее, и она придет. На тонком вы почувствуете, что появилась ваша неотъемлемая часть. Объединитесь в общем стремлении помочь друг другу. Лучший вариант, когда молитва проходит в личном Храме, в огне с исполнением ритуала. Тогда с Божьей помощью вы уничтожите атрибуты колдовства и сохраните собственную целостность. Наша близорукость подводит нас. Мы до сих пор пребываем в иллюзиях, что всех и вся надо спасать, любить , поддерживать, не видя реалий мира, в котором пребываем. Так помолимся о прозрении, чтобы то, что для нас пока есть тайное, наконец-то стало явным.</w:t>
      </w:r>
    </w:p>
    <w:p>
      <w:pPr>
        <w:pStyle w:val="Generaltext"/>
        <w:ind w:firstLine="720"/>
        <w:jc w:val="both"/>
        <w:rPr>
          <w:color w:val="384440"/>
        </w:rPr>
      </w:pPr>
      <w:r>
        <w:rPr>
          <w:color w:val="384440"/>
        </w:rPr>
        <w:t>Напомним, что пока на Земле смешаны темное и светлое начала. Рядом с человеком в полном понимании этого слова есть физические оболочки, у которых нет ни души, ни духовного начала. Это создания темного источника. Именно они испускают фантомы, которые есть сущности. Сущности агрессивно настроены по отношению к человеку. Стремятся проникнуть в его тела, чакры, системы, чтобы изнутри разрушить человека. Для того, чтобы пропустить сущность внутрь себя, достаточно пожалеть темного, посочувствовать ему, а значит, раскрыться перед ним, открыть собственную душу и впустить туда кусок грязи.  Не замечая того сами, мы начинаем становиться раздражительными, злыми, начинаем бросаться на людей. В глазах появляется темный блеск. Сущность предполагает, что нашла для себя подходящее жилище. То есть наша низкая чувствительность и утрата интегрального видения приводит к тому, что в некоторых из нас обитают сущности. И тогда человек уже не человек. Сущность управляет им. И определяет его чувства, мысли, эмоции и действия. Человек становится агрессивным. И когда говорят, что нами управляют высшие сущности, право, возникает просьба, давайте найдем другое слово для высшего разумного начала. Ибо игра слов может привести к путанице. Сущности необходимо уничтожать. Грязи в нас быть не должно. И в этом смысле мы тоже должны быть безжалостными. Сущности будут пытаться вступить с вами в ментальный разговор. Будут уговаривать вас не трогать их, будут обещать помощь. Не стоит этого делать. Игра с сущностями ведет к безумию. А если сущность огромна, то мы можем видеть, что не сущность в человеке, а человек в сущности. В этом случае при попытке ее изгнания необходимо действовать решительно и настойчиво, чтобы сущность не порвала оболочки тел.</w:t>
      </w:r>
    </w:p>
    <w:p>
      <w:pPr>
        <w:pStyle w:val="Generaltext"/>
        <w:ind w:firstLine="720"/>
        <w:jc w:val="both"/>
        <w:rPr>
          <w:color w:val="384440"/>
        </w:rPr>
      </w:pPr>
      <w:r>
        <w:rPr>
          <w:color w:val="384440"/>
        </w:rPr>
        <w:t>Не беритесь за изгнание сущностей, если вы не уверенны в собственных силах, иначе некоторые, пытаясь помочь другим, пропускают сущность в собственные тела. Человек не знает, как с ними бороться. Необходимо вытащить сущность, поместить в сферу и сжечь. В конечном итоге сферу сжать. Но главное, необходимо видеть, как этот процесс идет.</w:t>
      </w:r>
    </w:p>
    <w:p>
      <w:pPr>
        <w:pStyle w:val="Generaltext"/>
        <w:ind w:firstLine="720"/>
        <w:jc w:val="both"/>
        <w:rPr>
          <w:color w:val="384440"/>
        </w:rPr>
      </w:pPr>
      <w:r>
        <w:rPr>
          <w:color w:val="384440"/>
        </w:rPr>
        <w:t>А что стоит за фразой “Моя сущность...”? За этим стоит, что в свое время мы в себя пропустили сущность и настолько привыкли к ней, что уже считаем своей. Мы должны убрать грязь из нашего внутреннего мира, очистить его от этих гнусных тварей. И мы можем это сделать.</w:t>
      </w:r>
    </w:p>
    <w:p>
      <w:pPr>
        <w:pStyle w:val="Generaltext"/>
        <w:ind w:firstLine="720"/>
        <w:jc w:val="both"/>
        <w:rPr>
          <w:color w:val="384440"/>
        </w:rPr>
      </w:pPr>
      <w:r>
        <w:rPr>
          <w:color w:val="384440"/>
        </w:rPr>
        <w:t>Как же нам уберечься? Как сделать так, чтобы в нас эта грязь не попала? Как защитить детей? Главное, знать , что сущности есть реальность мира, в котором мы пребываем, и что их нельзя пускать внутрь себя. И тогда мы станем гораздо чище и светлее.</w:t>
      </w:r>
    </w:p>
    <w:p>
      <w:pPr>
        <w:pStyle w:val="Generaltext"/>
        <w:ind w:firstLine="720"/>
        <w:jc w:val="both"/>
        <w:rPr>
          <w:color w:val="384440"/>
        </w:rPr>
      </w:pPr>
      <w:r>
        <w:rPr>
          <w:color w:val="384440"/>
        </w:rPr>
        <w:t>И если уж мы поговорили о сущностях, то хотя бы несколько слов надо сказать о существах. Существами называют тех, кто отказался от Бога и решил идти по пути эволюции самостоятельно. Существа имеют высоко развитые тела, могут перемещаться в пространстве и делают переходы из одной Вселенной в другую, с одной планеты на другую. Они не бывают в Центральном Источнике и в Абсолюте. Они не видят в этом необходимости. Их путь - это путь насилия. В тот момент, когда человек попадает в критическую ситуацию, например, находится между жизнью и смертью, и бывает непонятно, произойдет выход из воплощения или нет, существа наносят жесткий энергетический удар по телам человека, разрывают связи тел с физической материей и выталкивают их в окружающее пространство. Другими словами, происходит замена тел. А это означает, что перед нами уже совершенно другой человек, с другими телами. Не поэтому ли после тяжелой болезни мы порой не можем узнать человека, настолько он меняется энергетически. Дело в том, что общий наркоз ослабляет связи между телами, в результате ослабляются защитные функции сознания, и существо старается завладеть тем, что мы называем физической материей, надеть на косточку свои тела. Существо стремится завладеть физической материей, чтобы приобрести работоспособность. Отличительная особенность существа - стремление к власти, желание управлять другими. Все это проявляется с неудержимой силой. Куда же деваются выбитые тела человека? Они, как правило уходят в Источник. То есть, по сути, человек вышел из воплощения, а нам кажется, что он продолжает жить дальше.</w:t>
      </w:r>
    </w:p>
    <w:p>
      <w:pPr>
        <w:pStyle w:val="Generaltext"/>
        <w:ind w:firstLine="720"/>
        <w:jc w:val="both"/>
        <w:rPr>
          <w:color w:val="384440"/>
        </w:rPr>
      </w:pPr>
      <w:r>
        <w:rPr>
          <w:color w:val="384440"/>
        </w:rPr>
        <w:t>Как же бороться с существами? Прежде всего, необходимо защитить энергетически человека в критической ситуации. Это возможно. Уже сегодня разработан и апробируется лечебный комплект, который выстраивает энергетическую оболочку вокруг человека и при этом поддерживает его энергетически  и способствует либо безболезненному выходу из воплощения, или выздоровлению. Все зависит от того, каков путь человека. Пора ему уходить или нет. Все это решает Создатель. И в этом вопросе мы должны быть смиренны. Концентрация энергии вокруг тел человека при использовании комплекта настолько сильна, что в этом огне сгорают сущности, если таковые есть в телах человека.</w:t>
      </w:r>
    </w:p>
    <w:p>
      <w:pPr>
        <w:pStyle w:val="Generaltext"/>
        <w:ind w:firstLine="720"/>
        <w:jc w:val="both"/>
        <w:rPr>
          <w:color w:val="384440"/>
        </w:rPr>
      </w:pPr>
      <w:r>
        <w:rPr>
          <w:color w:val="384440"/>
        </w:rPr>
        <w:t>Что же делать, если момент упущен? Если существо уже захватило физическую материю? Остается одно - ждать, когда физическая материя начнет разрушаться. То есть, в земном понимании, ждать смерти. В этот момент существо попытается перейти в другого человека, молодого и энергичного. Но при таком входе трудно сделать так, чтобы тела попали точно на ось сознания. Как результат - искривление позвоночника. Это один из признаков существ. Но не следует делать скоропалительных выводов: если искривлен позвоночник, то перед нами существо, а не человек. Вовсе нет. Существа боятся огня. Огонь разрушает их. И это главный аргумент в пользу сжигания остатков физической материи после того, как произойдет отделение физической материи от семи тел. При захоронении существа остаются в физическом теле и выходят из него уже после захоронения. Их очень много на кладбищах и в больницах. Это основные места их скопления.</w:t>
      </w:r>
    </w:p>
    <w:p>
      <w:pPr>
        <w:pStyle w:val="Generaltext"/>
        <w:ind w:firstLine="720"/>
        <w:jc w:val="both"/>
        <w:rPr>
          <w:color w:val="384440"/>
        </w:rPr>
      </w:pPr>
      <w:r>
        <w:rPr>
          <w:color w:val="384440"/>
        </w:rPr>
        <w:t>Лучшая защита - это пребывать в единении с тем, кто тебя создал, с Богом, стремится к собственному совершенству и целостности. Молитва поможет нам сохранить нашу целостность.</w:t>
      </w:r>
    </w:p>
    <w:p>
      <w:pPr>
        <w:pStyle w:val="Generaltext"/>
        <w:ind w:firstLine="720"/>
        <w:jc w:val="both"/>
        <w:rPr>
          <w:color w:val="384440"/>
        </w:rPr>
      </w:pPr>
      <w:r>
        <w:rPr>
          <w:color w:val="384440"/>
        </w:rPr>
        <w:t>Все тайное становится явным. Поскольку энергообмен с Источником Создания идет постоянно, известно все, что происходит с человеком. Бог знает все. И ни к чему нам пытаться что-то утаить, сохранить в тайне. Да, мы можем пытаться  это делать. Но от этих тайн страдаем прежде всего мы. Мы знаем, что человек - не сущность и не существо, но практика показывает, что один человек может проникать в другого, нарушая целостность его внутреннего мира. Некоторые из нас умеют это делать. В результате разрушается и тот, кто входит, и тот, в кого входят. Что стоит за этим? Желание увидеть мир глазами другого человека? Ведь в тот момент, когда в человека вошли, это уже не человек. Имеются в виду входы женщина в женщину, мужчина в мужчину, мужчина в женщину. Сделать это энергетически сложно, но можно. Некоторые из нас, которые обладают повышенной чувствительностью, указывают на то, что порой они чувствуют, как в них кто-то пытается влезть, другого слова здесь не подберешь. И они, как могут, защищаются. Как быть в этих случаях? Ищите спасения в любви. Любовь спасает человека. Ибо энергия любви, которую начинает излучать человек, не позволяет проникнуть в его внутренний мир ни сущностям, ни существам, ни человеку с дурными намерениями.</w:t>
      </w:r>
    </w:p>
    <w:p>
      <w:pPr>
        <w:pStyle w:val="Generaltext"/>
        <w:ind w:firstLine="720"/>
        <w:jc w:val="both"/>
        <w:rPr>
          <w:color w:val="384440"/>
        </w:rPr>
      </w:pPr>
      <w:r>
        <w:rPr>
          <w:color w:val="384440"/>
        </w:rPr>
        <w:t>Проблема в том, что мы забыли, что значит любить. Мы обязательно это вспомним. Ведь энергия любви уже пришла на Землю. Найдите свою половину. Откройте себя для любви, и вы избежите многих опасностей. Любите, радуйтесь и творите. Да хранит вас Бог и Любовь.</w:t>
      </w:r>
    </w:p>
    <w:p>
      <w:pPr>
        <w:pStyle w:val="Generaltext"/>
        <w:ind w:firstLine="720"/>
        <w:jc w:val="both"/>
        <w:rPr>
          <w:color w:val="384440"/>
        </w:rPr>
      </w:pPr>
      <w:r>
        <w:rPr>
          <w:color w:val="384440"/>
        </w:rPr>
        <w:t>Противопоставляя себя Закону, мы разрушаем себя, как результат -  наши одежды темнеют, диск судьбы опускается ближе и ближе к Источнику Зла. Мы видим, как, уходя с диска судьбы, человек становится существом. Мы сами выбираем свой путь. До тех пор, пока человек не разрушен и существует как личность, как субстанция, для него открыт путь покаяния. Очень тяжело увидеть, что идешь не по тому пути, что уже очень далеко отошел от Создателя, что уже не одно воплощение живешь только собственными интересами, стремишься к материальным благам и благополучию. В любой момент можно остановить разрушение внутреннего мира, но для этого и тайно, и явно необходимо быть честным и искренним перед самим собой. Необходимо признать собственные ошибки, осознать, в какую грязь забрался, устремиться через покаяние. Но все это возможно, когда человек хочет измениться.</w:t>
      </w:r>
    </w:p>
    <w:p>
      <w:pPr>
        <w:pStyle w:val="Generaltext"/>
        <w:ind w:firstLine="720"/>
        <w:jc w:val="both"/>
        <w:rPr>
          <w:color w:val="384440"/>
        </w:rPr>
      </w:pPr>
      <w:r>
        <w:rPr>
          <w:color w:val="384440"/>
        </w:rPr>
        <w:t>И не верьте тому, что Бог наказывает. Он любит всех, кого создал. Его сердце открыто каждому. Мы сами наказываем себя, когда закрываемся от этой любви, когда считаем себя самодостаточными. На страже порядка стоит Закон. Нарушая Законы Вселенной и свои внутренние законы, мы наказываем сами себя. Это не ограничение свободы человека, это не насилие над ним, а правила, по которым эволюционирует Вселенная и Человек. Мы знаем эти законы, но не осознаем их. Неосознанное из области явного знания переходит в область тайного. Так давайте не делать вид, что нам вообще ничего не известно о законах. Вспомним хотя бы один из них: “Не навреди”.</w:t>
      </w:r>
    </w:p>
    <w:p>
      <w:pPr>
        <w:pStyle w:val="Generaltext"/>
        <w:ind w:firstLine="720"/>
        <w:jc w:val="both"/>
        <w:rPr>
          <w:color w:val="384440"/>
        </w:rPr>
      </w:pPr>
      <w:r>
        <w:rPr>
          <w:color w:val="384440"/>
        </w:rPr>
        <w:t>Для многих из нас является тайной то, что мы получаем по линии судьбы информацию. Полученная информация становится явной в ходе реальной жизни. Мы пользуемся ею. Ведь человек связан с Источником Создания. Мы очень хорошо чувствуем, какого качества приходит к нам информация. Информация может напугать человека, ибо подталкивает человека на изменения, на действия, в которых необходимо проявить силу воли, смелость, нарушить традицию, открыть себя чувству любви. Именно в этих случаях информация не становится явной, она остается тайной, и мы прячем ее в глубинах собственной памяти, делая вид, что нам о ней, об информации, ничего не известно. Если человек захочет, он найдет этот блок информации в памяти, выведет его из глубин и из тайного вида переведет в явный. Для этого необходимо считать полученную информацию. Мы забыли, как это делается. Но при желании и необходимом практическом навыке человек может это сделать. Информация зазвучит в виде мысли в голове человека.</w:t>
      </w:r>
    </w:p>
    <w:p>
      <w:pPr>
        <w:pStyle w:val="Generaltext"/>
        <w:ind w:firstLine="720"/>
        <w:jc w:val="both"/>
        <w:rPr>
          <w:color w:val="384440"/>
        </w:rPr>
      </w:pPr>
      <w:r>
        <w:rPr>
          <w:color w:val="384440"/>
        </w:rPr>
        <w:t>Есть место, где человек остается наедине с самим собой и Богом, - это Храм. Личный Храм человека. В этом Храме человек совершает молитву и ритуал. Никто не имеет права заходить в личный Храм человека. Это нарушение Закона. Это нападение на человека. Именно в Храме человек максимально раскрывается в Огне и потоке Света, творит в Молитве совместно с Богом. Меняет и очищает себя. Для окружающих остается тайной. что происходит в личностном Храме человека. Все известно только Создателю. Но мы не можем не видеть, как меняется человек. Его состояние говорит само за себя. И пусть тогда тайное, глубоко личное остается тайной, если человек не желает об этом говорить. Он определит сам, перед кем из друзей раскрыть тайны своего интимного бытия.</w:t>
      </w:r>
    </w:p>
    <w:p>
      <w:pPr>
        <w:pStyle w:val="Generaltext"/>
        <w:ind w:firstLine="720"/>
        <w:jc w:val="both"/>
        <w:rPr>
          <w:color w:val="384440"/>
        </w:rPr>
      </w:pPr>
      <w:r>
        <w:rPr>
          <w:color w:val="384440"/>
        </w:rPr>
        <w:t>Мы видим, что тайное и явное неразрывно связаны друг с другом. Одно перетекает в другое. И нам главное понять, что не стоит бросаться в крайности и делать все либо тайным, либо явным. Во многом это носит личностный характер. Тайны же бытия открываются перед человеком по мере готовности сознания человека воспринять их.</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7.5. О значимости тел мужчины и женщины до и после ориентации друг на друг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О чем спорить не приходится, так это о том., что есть мужчины и есть женщины. Некоторые из них уже догадываются, что они - часть единого целого, имя которому - человек. Часто мужчина и женщина как две част единого человека не сориентированы друг на друга, не чувствуют друг друга. А это означает, что половинами отсутствует энергетическая связь. Получается так, что мужчина смотрит в одну сторону, женщина смотрит в другую сторону. Они не видят друг друга. Много женщин и мужчин мелькает перед их глазами. Заметим, что таким образом можно очень долго искать друг друга. Если стоять спиной друг к другу, то справедливо будет сказать, что для встречи с половиной необходимо обойти весь земной шар. Некоторые выбирают этот путь. Но есть путь более короткий - повернуться друг к другу лицом и почувствовать, что две части единого человека рядом. Жесткое разделение человека на мужчину и женщину привело к тому, что при отсутствии ориентации друг на друга между ними возникает жесткий энергетический барьер. В этой ситуации мужчина и женщина придают различное значение своим собственным телам. Воспользуемся схемой. Из нее видно, что у каждого мужчины и у каждой женщины есть своя линия судьбы и свои семь тел. Стрелка внизу схемы указывает на возрастание значимости тел.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210185</wp:posOffset>
                </wp:positionV>
                <wp:extent cx="7296150" cy="6934835"/>
                <wp:effectExtent l="635" t="0" r="635" b="25400"/>
                <wp:wrapNone/>
                <wp:docPr id="23" name=""/>
                <a:graphic xmlns:a="http://schemas.openxmlformats.org/drawingml/2006/main">
                  <a:graphicData uri="http://schemas.microsoft.com/office/word/2010/wordprocessingGroup">
                    <wpg:wgp>
                      <wpg:cNvGrpSpPr/>
                      <wpg:grpSpPr>
                        <a:xfrm>
                          <a:off x="0" y="0"/>
                          <a:ext cx="7296120" cy="6934680"/>
                          <a:chOff x="0" y="0"/>
                          <a:chExt cx="7296120" cy="6934680"/>
                        </a:xfrm>
                      </wpg:grpSpPr>
                      <wpg:grpSp>
                        <wpg:cNvGrpSpPr/>
                        <wpg:grpSpPr>
                          <a:xfrm>
                            <a:off x="0" y="433800"/>
                            <a:ext cx="7296120" cy="6501240"/>
                          </a:xfrm>
                        </wpg:grpSpPr>
                        <wpg:grpSp>
                          <wpg:cNvGrpSpPr/>
                          <wpg:grpSpPr>
                            <a:xfrm>
                              <a:off x="1060560" y="405720"/>
                              <a:ext cx="1857960" cy="5201280"/>
                            </a:xfrm>
                          </wpg:grpSpPr>
                          <wps:wsp>
                            <wps:cNvSpPr/>
                            <wps:spPr>
                              <a:xfrm>
                                <a:off x="133200" y="3249720"/>
                                <a:ext cx="1459800" cy="1440"/>
                              </a:xfrm>
                              <a:prstGeom prst="line">
                                <a:avLst/>
                              </a:prstGeom>
                              <a:ln w="25560">
                                <a:solidFill>
                                  <a:srgbClr val="000000"/>
                                </a:solidFill>
                                <a:miter/>
                              </a:ln>
                            </wps:spPr>
                            <wps:style>
                              <a:lnRef idx="0"/>
                              <a:fillRef idx="0"/>
                              <a:effectRef idx="0"/>
                              <a:fontRef idx="minor"/>
                            </wps:style>
                            <wps:bodyPr/>
                          </wps:wsp>
                          <wps:wsp>
                            <wps:cNvSpPr/>
                            <wps:spPr>
                              <a:xfrm>
                                <a:off x="398160" y="2166480"/>
                                <a:ext cx="1459800" cy="1440"/>
                              </a:xfrm>
                              <a:prstGeom prst="line">
                                <a:avLst/>
                              </a:prstGeom>
                              <a:ln w="25560">
                                <a:solidFill>
                                  <a:srgbClr val="000000"/>
                                </a:solidFill>
                                <a:miter/>
                              </a:ln>
                            </wps:spPr>
                            <wps:style>
                              <a:lnRef idx="0"/>
                              <a:fillRef idx="0"/>
                              <a:effectRef idx="0"/>
                              <a:fontRef idx="minor"/>
                            </wps:style>
                            <wps:bodyPr/>
                          </wps:wsp>
                          <wps:wsp>
                            <wps:cNvSpPr/>
                            <wps:spPr>
                              <a:xfrm flipH="1">
                                <a:off x="132480" y="2166480"/>
                                <a:ext cx="266040" cy="1084680"/>
                              </a:xfrm>
                              <a:prstGeom prst="line">
                                <a:avLst/>
                              </a:prstGeom>
                              <a:ln w="25560">
                                <a:solidFill>
                                  <a:srgbClr val="000000"/>
                                </a:solidFill>
                                <a:miter/>
                              </a:ln>
                            </wps:spPr>
                            <wps:style>
                              <a:lnRef idx="0"/>
                              <a:fillRef idx="0"/>
                              <a:effectRef idx="0"/>
                              <a:fontRef idx="minor"/>
                            </wps:style>
                            <wps:bodyPr/>
                          </wps:wsp>
                          <wps:wsp>
                            <wps:cNvSpPr/>
                            <wps:spPr>
                              <a:xfrm flipH="1">
                                <a:off x="1591200" y="2166480"/>
                                <a:ext cx="266040" cy="1084680"/>
                              </a:xfrm>
                              <a:prstGeom prst="line">
                                <a:avLst/>
                              </a:prstGeom>
                              <a:ln w="25560">
                                <a:solidFill>
                                  <a:srgbClr val="000000"/>
                                </a:solidFill>
                                <a:miter/>
                              </a:ln>
                            </wps:spPr>
                            <wps:style>
                              <a:lnRef idx="0"/>
                              <a:fillRef idx="0"/>
                              <a:effectRef idx="0"/>
                              <a:fontRef idx="minor"/>
                            </wps:style>
                            <wps:bodyPr/>
                          </wps:wsp>
                          <wps:wsp>
                            <wps:cNvSpPr/>
                            <wps:spPr>
                              <a:xfrm>
                                <a:off x="266040" y="3249720"/>
                                <a:ext cx="720" cy="1951200"/>
                              </a:xfrm>
                              <a:prstGeom prst="line">
                                <a:avLst/>
                              </a:prstGeom>
                              <a:ln w="25560">
                                <a:solidFill>
                                  <a:srgbClr val="000000"/>
                                </a:solidFill>
                                <a:miter/>
                              </a:ln>
                            </wps:spPr>
                            <wps:style>
                              <a:lnRef idx="0"/>
                              <a:fillRef idx="0"/>
                              <a:effectRef idx="0"/>
                              <a:fontRef idx="minor"/>
                            </wps:style>
                            <wps:bodyPr/>
                          </wps:wsp>
                          <wps:wsp>
                            <wps:cNvSpPr/>
                            <wps:spPr>
                              <a:xfrm flipH="1">
                                <a:off x="0" y="3249720"/>
                                <a:ext cx="266040" cy="1084680"/>
                              </a:xfrm>
                              <a:prstGeom prst="line">
                                <a:avLst/>
                              </a:prstGeom>
                              <a:ln w="25560">
                                <a:solidFill>
                                  <a:srgbClr val="000000"/>
                                </a:solidFill>
                                <a:miter/>
                              </a:ln>
                            </wps:spPr>
                            <wps:style>
                              <a:lnRef idx="0"/>
                              <a:fillRef idx="0"/>
                              <a:effectRef idx="0"/>
                              <a:fontRef idx="minor"/>
                            </wps:style>
                            <wps:bodyPr/>
                          </wps:wsp>
                          <wps:wsp>
                            <wps:cNvSpPr/>
                            <wps:spPr>
                              <a:xfrm>
                                <a:off x="265320" y="3249720"/>
                                <a:ext cx="266040" cy="1301040"/>
                              </a:xfrm>
                              <a:prstGeom prst="line">
                                <a:avLst/>
                              </a:prstGeom>
                              <a:ln w="25560">
                                <a:solidFill>
                                  <a:srgbClr val="000000"/>
                                </a:solidFill>
                                <a:miter/>
                              </a:ln>
                            </wps:spPr>
                            <wps:style>
                              <a:lnRef idx="0"/>
                              <a:fillRef idx="0"/>
                              <a:effectRef idx="0"/>
                              <a:fontRef idx="minor"/>
                            </wps:style>
                            <wps:bodyPr/>
                          </wps:wsp>
                          <wps:wsp>
                            <wps:cNvSpPr/>
                            <wps:spPr>
                              <a:xfrm>
                                <a:off x="1459080" y="3249720"/>
                                <a:ext cx="720" cy="1951200"/>
                              </a:xfrm>
                              <a:prstGeom prst="line">
                                <a:avLst/>
                              </a:prstGeom>
                              <a:ln w="25560">
                                <a:solidFill>
                                  <a:srgbClr val="000000"/>
                                </a:solidFill>
                                <a:miter/>
                              </a:ln>
                            </wps:spPr>
                            <wps:style>
                              <a:lnRef idx="0"/>
                              <a:fillRef idx="0"/>
                              <a:effectRef idx="0"/>
                              <a:fontRef idx="minor"/>
                            </wps:style>
                            <wps:bodyPr/>
                          </wps:wsp>
                          <wps:wsp>
                            <wps:cNvSpPr/>
                            <wps:spPr>
                              <a:xfrm flipH="1">
                                <a:off x="1193040" y="3249720"/>
                                <a:ext cx="266040" cy="1084680"/>
                              </a:xfrm>
                              <a:prstGeom prst="line">
                                <a:avLst/>
                              </a:prstGeom>
                              <a:ln w="25560">
                                <a:solidFill>
                                  <a:srgbClr val="000000"/>
                                </a:solidFill>
                                <a:miter/>
                              </a:ln>
                            </wps:spPr>
                            <wps:style>
                              <a:lnRef idx="0"/>
                              <a:fillRef idx="0"/>
                              <a:effectRef idx="0"/>
                              <a:fontRef idx="minor"/>
                            </wps:style>
                            <wps:bodyPr/>
                          </wps:wsp>
                          <wps:wsp>
                            <wps:cNvSpPr/>
                            <wps:spPr>
                              <a:xfrm>
                                <a:off x="1459080" y="3249720"/>
                                <a:ext cx="265320" cy="1084680"/>
                              </a:xfrm>
                              <a:prstGeom prst="line">
                                <a:avLst/>
                              </a:prstGeom>
                              <a:ln w="25560">
                                <a:solidFill>
                                  <a:srgbClr val="000000"/>
                                </a:solidFill>
                                <a:miter/>
                              </a:ln>
                            </wps:spPr>
                            <wps:style>
                              <a:lnRef idx="0"/>
                              <a:fillRef idx="0"/>
                              <a:effectRef idx="0"/>
                              <a:fontRef idx="minor"/>
                            </wps:style>
                            <wps:bodyPr/>
                          </wps:wsp>
                          <wps:wsp>
                            <wps:cNvSpPr/>
                            <wps:spPr>
                              <a:xfrm>
                                <a:off x="1061640" y="0"/>
                                <a:ext cx="720" cy="2167920"/>
                              </a:xfrm>
                              <a:prstGeom prst="line">
                                <a:avLst/>
                              </a:prstGeom>
                              <a:ln w="25560">
                                <a:solidFill>
                                  <a:srgbClr val="000000"/>
                                </a:solidFill>
                                <a:miter/>
                              </a:ln>
                            </wps:spPr>
                            <wps:style>
                              <a:lnRef idx="0"/>
                              <a:fillRef idx="0"/>
                              <a:effectRef idx="0"/>
                              <a:fontRef idx="minor"/>
                            </wps:style>
                            <wps:bodyPr/>
                          </wps:wsp>
                        </wpg:grpSp>
                        <wpg:grpSp>
                          <wpg:cNvGrpSpPr/>
                          <wpg:grpSpPr>
                            <a:xfrm>
                              <a:off x="4376520" y="404280"/>
                              <a:ext cx="1857960" cy="5229720"/>
                            </a:xfrm>
                          </wpg:grpSpPr>
                          <wps:wsp>
                            <wps:cNvSpPr/>
                            <wps:spPr>
                              <a:xfrm>
                                <a:off x="133200" y="3250080"/>
                                <a:ext cx="1459800" cy="1440"/>
                              </a:xfrm>
                              <a:prstGeom prst="line">
                                <a:avLst/>
                              </a:prstGeom>
                              <a:ln w="25560">
                                <a:solidFill>
                                  <a:srgbClr val="000000"/>
                                </a:solidFill>
                                <a:miter/>
                              </a:ln>
                            </wps:spPr>
                            <wps:style>
                              <a:lnRef idx="0"/>
                              <a:fillRef idx="0"/>
                              <a:effectRef idx="0"/>
                              <a:fontRef idx="minor"/>
                            </wps:style>
                            <wps:bodyPr/>
                          </wps:wsp>
                          <wps:wsp>
                            <wps:cNvSpPr/>
                            <wps:spPr>
                              <a:xfrm>
                                <a:off x="398160" y="2164680"/>
                                <a:ext cx="1459800" cy="1440"/>
                              </a:xfrm>
                              <a:prstGeom prst="line">
                                <a:avLst/>
                              </a:prstGeom>
                              <a:ln w="25560">
                                <a:solidFill>
                                  <a:srgbClr val="000000"/>
                                </a:solidFill>
                                <a:miter/>
                              </a:ln>
                            </wps:spPr>
                            <wps:style>
                              <a:lnRef idx="0"/>
                              <a:fillRef idx="0"/>
                              <a:effectRef idx="0"/>
                              <a:fontRef idx="minor"/>
                            </wps:style>
                            <wps:bodyPr/>
                          </wps:wsp>
                          <wps:wsp>
                            <wps:cNvSpPr/>
                            <wps:spPr>
                              <a:xfrm flipH="1">
                                <a:off x="1591200" y="2164680"/>
                                <a:ext cx="266040" cy="1084680"/>
                              </a:xfrm>
                              <a:prstGeom prst="line">
                                <a:avLst/>
                              </a:prstGeom>
                              <a:ln w="25560">
                                <a:solidFill>
                                  <a:srgbClr val="000000"/>
                                </a:solidFill>
                                <a:miter/>
                              </a:ln>
                            </wps:spPr>
                            <wps:style>
                              <a:lnRef idx="0"/>
                              <a:fillRef idx="0"/>
                              <a:effectRef idx="0"/>
                              <a:fontRef idx="minor"/>
                            </wps:style>
                            <wps:bodyPr/>
                          </wps:wsp>
                          <wps:wsp>
                            <wps:cNvSpPr/>
                            <wps:spPr>
                              <a:xfrm flipH="1">
                                <a:off x="133200" y="2164680"/>
                                <a:ext cx="265320" cy="1084680"/>
                              </a:xfrm>
                              <a:prstGeom prst="line">
                                <a:avLst/>
                              </a:prstGeom>
                              <a:ln w="25560">
                                <a:solidFill>
                                  <a:srgbClr val="000000"/>
                                </a:solidFill>
                                <a:miter/>
                              </a:ln>
                            </wps:spPr>
                            <wps:style>
                              <a:lnRef idx="0"/>
                              <a:fillRef idx="0"/>
                              <a:effectRef idx="0"/>
                              <a:fontRef idx="minor"/>
                            </wps:style>
                            <wps:bodyPr/>
                          </wps:wsp>
                          <wps:wsp>
                            <wps:cNvSpPr/>
                            <wps:spPr>
                              <a:xfrm>
                                <a:off x="265320" y="3278520"/>
                                <a:ext cx="720" cy="1951200"/>
                              </a:xfrm>
                              <a:prstGeom prst="line">
                                <a:avLst/>
                              </a:prstGeom>
                              <a:ln w="25560">
                                <a:solidFill>
                                  <a:srgbClr val="000000"/>
                                </a:solidFill>
                                <a:miter/>
                              </a:ln>
                            </wps:spPr>
                            <wps:style>
                              <a:lnRef idx="0"/>
                              <a:fillRef idx="0"/>
                              <a:effectRef idx="0"/>
                              <a:fontRef idx="minor"/>
                            </wps:style>
                            <wps:bodyPr/>
                          </wps:wsp>
                          <wps:wsp>
                            <wps:cNvSpPr/>
                            <wps:spPr>
                              <a:xfrm flipH="1">
                                <a:off x="0" y="3278520"/>
                                <a:ext cx="266040" cy="1084680"/>
                              </a:xfrm>
                              <a:prstGeom prst="line">
                                <a:avLst/>
                              </a:prstGeom>
                              <a:ln w="25560">
                                <a:solidFill>
                                  <a:srgbClr val="000000"/>
                                </a:solidFill>
                                <a:miter/>
                              </a:ln>
                            </wps:spPr>
                            <wps:style>
                              <a:lnRef idx="0"/>
                              <a:fillRef idx="0"/>
                              <a:effectRef idx="0"/>
                              <a:fontRef idx="minor"/>
                            </wps:style>
                            <wps:bodyPr/>
                          </wps:wsp>
                          <wps:wsp>
                            <wps:cNvSpPr/>
                            <wps:spPr>
                              <a:xfrm>
                                <a:off x="265320" y="3278520"/>
                                <a:ext cx="266040" cy="1084680"/>
                              </a:xfrm>
                              <a:prstGeom prst="line">
                                <a:avLst/>
                              </a:prstGeom>
                              <a:ln w="25560">
                                <a:solidFill>
                                  <a:srgbClr val="000000"/>
                                </a:solidFill>
                                <a:miter/>
                              </a:ln>
                            </wps:spPr>
                            <wps:style>
                              <a:lnRef idx="0"/>
                              <a:fillRef idx="0"/>
                              <a:effectRef idx="0"/>
                              <a:fontRef idx="minor"/>
                            </wps:style>
                            <wps:bodyPr/>
                          </wps:wsp>
                          <wps:wsp>
                            <wps:cNvSpPr/>
                            <wps:spPr>
                              <a:xfrm>
                                <a:off x="1459080" y="3250080"/>
                                <a:ext cx="720" cy="1951200"/>
                              </a:xfrm>
                              <a:prstGeom prst="line">
                                <a:avLst/>
                              </a:prstGeom>
                              <a:ln w="25560">
                                <a:solidFill>
                                  <a:srgbClr val="000000"/>
                                </a:solidFill>
                                <a:miter/>
                              </a:ln>
                            </wps:spPr>
                            <wps:style>
                              <a:lnRef idx="0"/>
                              <a:fillRef idx="0"/>
                              <a:effectRef idx="0"/>
                              <a:fontRef idx="minor"/>
                            </wps:style>
                            <wps:bodyPr/>
                          </wps:wsp>
                          <wps:wsp>
                            <wps:cNvSpPr/>
                            <wps:spPr>
                              <a:xfrm flipH="1">
                                <a:off x="1193040" y="3250080"/>
                                <a:ext cx="266040" cy="1301040"/>
                              </a:xfrm>
                              <a:prstGeom prst="line">
                                <a:avLst/>
                              </a:prstGeom>
                              <a:ln w="25560">
                                <a:solidFill>
                                  <a:srgbClr val="000000"/>
                                </a:solidFill>
                                <a:miter/>
                              </a:ln>
                            </wps:spPr>
                            <wps:style>
                              <a:lnRef idx="0"/>
                              <a:fillRef idx="0"/>
                              <a:effectRef idx="0"/>
                              <a:fontRef idx="minor"/>
                            </wps:style>
                            <wps:bodyPr/>
                          </wps:wsp>
                          <wps:wsp>
                            <wps:cNvSpPr/>
                            <wps:spPr>
                              <a:xfrm>
                                <a:off x="1459080" y="3250080"/>
                                <a:ext cx="398160" cy="1301040"/>
                              </a:xfrm>
                              <a:prstGeom prst="line">
                                <a:avLst/>
                              </a:prstGeom>
                              <a:ln w="25560">
                                <a:solidFill>
                                  <a:srgbClr val="000000"/>
                                </a:solidFill>
                                <a:miter/>
                              </a:ln>
                            </wps:spPr>
                            <wps:style>
                              <a:lnRef idx="0"/>
                              <a:fillRef idx="0"/>
                              <a:effectRef idx="0"/>
                              <a:fontRef idx="minor"/>
                            </wps:style>
                            <wps:bodyPr/>
                          </wps:wsp>
                          <wps:wsp>
                            <wps:cNvSpPr/>
                            <wps:spPr>
                              <a:xfrm>
                                <a:off x="1061640" y="0"/>
                                <a:ext cx="720" cy="2167920"/>
                              </a:xfrm>
                              <a:prstGeom prst="line">
                                <a:avLst/>
                              </a:prstGeom>
                              <a:ln w="25560">
                                <a:solidFill>
                                  <a:srgbClr val="000000"/>
                                </a:solidFill>
                                <a:miter/>
                              </a:ln>
                            </wps:spPr>
                            <wps:style>
                              <a:lnRef idx="0"/>
                              <a:fillRef idx="0"/>
                              <a:effectRef idx="0"/>
                              <a:fontRef idx="minor"/>
                            </wps:style>
                            <wps:bodyPr/>
                          </wps:wsp>
                        </wpg:grpSp>
                        <wps:wsp>
                          <wps:cNvSpPr/>
                          <wps:spPr>
                            <a:xfrm>
                              <a:off x="3580920" y="0"/>
                              <a:ext cx="720" cy="6501240"/>
                            </a:xfrm>
                            <a:prstGeom prst="line">
                              <a:avLst/>
                            </a:prstGeom>
                            <a:ln w="25560">
                              <a:solidFill>
                                <a:srgbClr val="000000"/>
                              </a:solidFill>
                              <a:miter/>
                            </a:ln>
                          </wps:spPr>
                          <wps:style>
                            <a:lnRef idx="0"/>
                            <a:fillRef idx="0"/>
                            <a:effectRef idx="0"/>
                            <a:fontRef idx="minor"/>
                          </wps:style>
                          <wps:bodyPr/>
                        </wps:wsp>
                        <wps:wsp>
                          <wps:cNvSpPr/>
                          <wps:spPr>
                            <a:xfrm>
                              <a:off x="0" y="6499800"/>
                              <a:ext cx="3449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6960" y="6499800"/>
                              <a:ext cx="3449160" cy="14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91200" y="0"/>
                            <a:ext cx="4511160" cy="65088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ужчина</w:t>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183120" y="1734840"/>
                            <a:ext cx="265320" cy="21679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Ь</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376520" y="1516320"/>
                            <a:ext cx="929160" cy="8679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192680" y="1518120"/>
                            <a:ext cx="797040" cy="866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774680" y="3249360"/>
                            <a:ext cx="1194480" cy="650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591200" y="3249360"/>
                            <a:ext cx="1061640" cy="650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662400" y="5418000"/>
                            <a:ext cx="5969520" cy="650880"/>
                          </a:xfrm>
                          <a:prstGeom prst="rect">
                            <a:avLst/>
                          </a:prstGeom>
                          <a:noFill/>
                          <a:ln w="0">
                            <a:noFill/>
                          </a:ln>
                        </wps:spPr>
                        <wps:txb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Эфир.</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Будх.</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Физ.</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Кауз.</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Физ.</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Будх.</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bidi="ar-SA" w:val="en-GB"/>
                                </w:rPr>
                                <w:t>Кауз.</w:t>
                              </w:r>
                              <w:r>
                                <w:rPr>
                                  <w:kern w:val="2"/>
                                  <w:sz w:val="24"/>
                                  <w:szCs w:val="20"/>
                                  <w:rFonts w:ascii="Pragmatica;Times New Roman" w:hAnsi="Pragmatica;Times New Roman" w:eastAsia="Times New Roman" w:cs="Pragmatica;Times New Roman"/>
                                  <w:color w:val="384440"/>
                                  <w:lang w:bidi="ar-SA" w:val="en-GB"/>
                                </w:rPr>
                              </w:r>
                              <w:r>
                                <w:rPr>
                                  <w:kern w:val="2"/>
                                  <w:sz w:val="24"/>
                                  <w:szCs w:val="20"/>
                                  <w:rFonts w:ascii="Pragmatica;Times New Roman" w:hAnsi="Pragmatica;Times New Roman" w:eastAsia="Times New Roman" w:cs="Pragmatica;Times New Roman"/>
                                  <w:color w:val="384440"/>
                                  <w:lang w:bidi="ar-SA" w:val="en-GB"/>
                                </w:rPr>
                                <w:t>Эф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192680" y="6066720"/>
                            <a:ext cx="5306760" cy="4345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Мент</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Мент.</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5pt;margin-top:-16.55pt;width:574.45pt;height:546pt" coordorigin="30,-331" coordsize="11489,10920">
                <v:group id="shape_0" style="position:absolute;left:30;top:352;width:11489;height:10237">
                  <v:group id="shape_0" style="position:absolute;left:1700;top:991;width:2925;height:8190">
                    <v:line id="shape_0" from="1910,6109" to="4208,6110" stroked="t" o:allowincell="f" style="position:absolute">
                      <v:stroke color="black" weight="25560" joinstyle="miter" endcap="flat"/>
                      <v:fill o:detectmouseclick="t" on="false"/>
                      <w10:wrap type="none"/>
                    </v:line>
                    <v:line id="shape_0" from="2327,4403" to="4625,4404" stroked="t" o:allowincell="f" style="position:absolute">
                      <v:stroke color="black" weight="25560" joinstyle="miter" endcap="flat"/>
                      <v:fill o:detectmouseclick="t" on="false"/>
                      <w10:wrap type="none"/>
                    </v:line>
                    <v:line id="shape_0" from="1909,4403" to="2327,6110" stroked="t" o:allowincell="f" style="position:absolute;flip:x">
                      <v:stroke color="black" weight="25560" joinstyle="miter" endcap="flat"/>
                      <v:fill o:detectmouseclick="t" on="false"/>
                      <w10:wrap type="none"/>
                    </v:line>
                    <v:line id="shape_0" from="4206,4403" to="4624,6110" stroked="t" o:allowincell="f" style="position:absolute;flip:x">
                      <v:stroke color="black" weight="25560" joinstyle="miter" endcap="flat"/>
                      <v:fill o:detectmouseclick="t" on="false"/>
                      <w10:wrap type="none"/>
                    </v:line>
                    <v:line id="shape_0" from="2119,6109" to="2119,9181" stroked="t" o:allowincell="f" style="position:absolute">
                      <v:stroke color="black" weight="25560" joinstyle="miter" endcap="flat"/>
                      <v:fill o:detectmouseclick="t" on="false"/>
                      <w10:wrap type="none"/>
                    </v:line>
                    <v:line id="shape_0" from="1700,6109" to="2118,7816" stroked="t" o:allowincell="f" style="position:absolute;flip:x">
                      <v:stroke color="black" weight="25560" joinstyle="miter" endcap="flat"/>
                      <v:fill o:detectmouseclick="t" on="false"/>
                      <w10:wrap type="none"/>
                    </v:line>
                    <v:line id="shape_0" from="2118,6109" to="2536,8157" stroked="t" o:allowincell="f" style="position:absolute">
                      <v:stroke color="black" weight="25560" joinstyle="miter" endcap="flat"/>
                      <v:fill o:detectmouseclick="t" on="false"/>
                      <w10:wrap type="none"/>
                    </v:line>
                    <v:line id="shape_0" from="3998,6109" to="3998,9181" stroked="t" o:allowincell="f" style="position:absolute">
                      <v:stroke color="black" weight="25560" joinstyle="miter" endcap="flat"/>
                      <v:fill o:detectmouseclick="t" on="false"/>
                      <w10:wrap type="none"/>
                    </v:line>
                    <v:line id="shape_0" from="3579,6109" to="3997,7816" stroked="t" o:allowincell="f" style="position:absolute;flip:x">
                      <v:stroke color="black" weight="25560" joinstyle="miter" endcap="flat"/>
                      <v:fill o:detectmouseclick="t" on="false"/>
                      <w10:wrap type="none"/>
                    </v:line>
                    <v:line id="shape_0" from="3998,6109" to="4415,7816" stroked="t" o:allowincell="f" style="position:absolute">
                      <v:stroke color="black" weight="25560" joinstyle="miter" endcap="flat"/>
                      <v:fill o:detectmouseclick="t" on="false"/>
                      <w10:wrap type="none"/>
                    </v:line>
                    <v:line id="shape_0" from="3372,991" to="3372,4404" stroked="t" o:allowincell="f" style="position:absolute">
                      <v:stroke color="black" weight="25560" joinstyle="miter" endcap="flat"/>
                      <v:fill o:detectmouseclick="t" on="false"/>
                      <w10:wrap type="none"/>
                    </v:line>
                  </v:group>
                  <v:group id="shape_0" style="position:absolute;left:6922;top:989;width:2925;height:8235">
                    <v:line id="shape_0" from="7132,6107" to="9430,6108" stroked="t" o:allowincell="f" style="position:absolute">
                      <v:stroke color="black" weight="25560" joinstyle="miter" endcap="flat"/>
                      <v:fill o:detectmouseclick="t" on="false"/>
                      <w10:wrap type="none"/>
                    </v:line>
                    <v:line id="shape_0" from="7549,4398" to="9847,4399" stroked="t" o:allowincell="f" style="position:absolute">
                      <v:stroke color="black" weight="25560" joinstyle="miter" endcap="flat"/>
                      <v:fill o:detectmouseclick="t" on="false"/>
                      <w10:wrap type="none"/>
                    </v:line>
                    <v:line id="shape_0" from="9428,4398" to="9846,6105" stroked="t" o:allowincell="f" style="position:absolute;flip:x">
                      <v:stroke color="black" weight="25560" joinstyle="miter" endcap="flat"/>
                      <v:fill o:detectmouseclick="t" on="false"/>
                      <w10:wrap type="none"/>
                    </v:line>
                    <v:line id="shape_0" from="7132,4398" to="7549,6105" stroked="t" o:allowincell="f" style="position:absolute;flip:x">
                      <v:stroke color="black" weight="25560" joinstyle="miter" endcap="flat"/>
                      <v:fill o:detectmouseclick="t" on="false"/>
                      <w10:wrap type="none"/>
                    </v:line>
                    <v:line id="shape_0" from="7340,6152" to="7340,9224" stroked="t" o:allowincell="f" style="position:absolute">
                      <v:stroke color="black" weight="25560" joinstyle="miter" endcap="flat"/>
                      <v:fill o:detectmouseclick="t" on="false"/>
                      <w10:wrap type="none"/>
                    </v:line>
                    <v:line id="shape_0" from="6922,6152" to="7340,7859" stroked="t" o:allowincell="f" style="position:absolute;flip:x">
                      <v:stroke color="black" weight="25560" joinstyle="miter" endcap="flat"/>
                      <v:fill o:detectmouseclick="t" on="false"/>
                      <w10:wrap type="none"/>
                    </v:line>
                    <v:line id="shape_0" from="7340,6152" to="7758,7859" stroked="t" o:allowincell="f" style="position:absolute">
                      <v:stroke color="black" weight="25560" joinstyle="miter" endcap="flat"/>
                      <v:fill o:detectmouseclick="t" on="false"/>
                      <w10:wrap type="none"/>
                    </v:line>
                    <v:line id="shape_0" from="9220,6107" to="9220,9179" stroked="t" o:allowincell="f" style="position:absolute">
                      <v:stroke color="black" weight="25560" joinstyle="miter" endcap="flat"/>
                      <v:fill o:detectmouseclick="t" on="false"/>
                      <w10:wrap type="none"/>
                    </v:line>
                    <v:line id="shape_0" from="8801,6107" to="9219,8155" stroked="t" o:allowincell="f" style="position:absolute;flip:x">
                      <v:stroke color="black" weight="25560" joinstyle="miter" endcap="flat"/>
                      <v:fill o:detectmouseclick="t" on="false"/>
                      <w10:wrap type="none"/>
                    </v:line>
                    <v:line id="shape_0" from="9220,6107" to="9846,8155" stroked="t" o:allowincell="f" style="position:absolute">
                      <v:stroke color="black" weight="25560" joinstyle="miter" endcap="flat"/>
                      <v:fill o:detectmouseclick="t" on="false"/>
                      <w10:wrap type="none"/>
                    </v:line>
                    <v:line id="shape_0" from="8594,989" to="8594,4402" stroked="t" o:allowincell="f" style="position:absolute">
                      <v:stroke color="black" weight="25560" joinstyle="miter" endcap="flat"/>
                      <v:fill o:detectmouseclick="t" on="false"/>
                      <w10:wrap type="none"/>
                    </v:line>
                  </v:group>
                  <v:line id="shape_0" from="5669,352" to="5669,10589" stroked="t" o:allowincell="f" style="position:absolute">
                    <v:stroke color="black" weight="25560" joinstyle="miter" endcap="flat"/>
                    <v:fill o:detectmouseclick="t" on="false"/>
                    <w10:wrap type="none"/>
                  </v:line>
                  <v:line id="shape_0" from="30,10588" to="5461,10589" stroked="t" o:allowincell="f" style="position:absolute">
                    <v:stroke color="black" weight="9360" endarrow="block" endarrowwidth="narrow" endarrowlength="short" joinstyle="miter" endcap="flat"/>
                    <v:fill o:detectmouseclick="t" on="false"/>
                    <w10:wrap type="none"/>
                  </v:line>
                  <v:line id="shape_0" from="6088,10588" to="11519,1058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536;top:-331;width:7103;height:1024;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ужчина</w:t>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043;top:2401;width:417;height:341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Ь</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922;top:2057;width:1462;height:136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908;top:2060;width:1254;height:136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549;top:4786;width:1880;height:1024;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536;top:4786;width:1671;height:1024;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073;top:8201;width:9400;height:1024;mso-wrap-style:square;v-text-anchor:top" type="_x0000_t202">
                  <v:textbo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Эфир.</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Будх.</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Физ.</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Кауз.</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Физ.</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val="ru-RU" w:bidi="ar-SA"/>
                          </w:rPr>
                          <w:t>Будх.</w:t>
                        </w:r>
                        <w:r>
                          <w:rPr>
                            <w:kern w:val="2"/>
                            <w:sz w:val="24"/>
                            <w:szCs w:val="20"/>
                            <w:rFonts w:ascii="Pragmatica;Times New Roman" w:hAnsi="Pragmatica;Times New Roman" w:eastAsia="Times New Roman" w:cs="Pragmatica;Times New Roman"/>
                            <w:color w:val="384440"/>
                            <w:lang w:val="ru-RU" w:bidi="ar-SA"/>
                          </w:rPr>
                        </w:r>
                        <w:r>
                          <w:rPr>
                            <w:kern w:val="2"/>
                            <w:sz w:val="24"/>
                            <w:szCs w:val="20"/>
                            <w:rFonts w:ascii="Pragmatica;Times New Roman" w:hAnsi="Pragmatica;Times New Roman" w:eastAsia="Times New Roman" w:cs="Pragmatica;Times New Roman"/>
                            <w:color w:val="384440"/>
                            <w:lang w:bidi="ar-SA" w:val="en-GB"/>
                          </w:rPr>
                          <w:t>Кауз.</w:t>
                        </w:r>
                        <w:r>
                          <w:rPr>
                            <w:kern w:val="2"/>
                            <w:sz w:val="24"/>
                            <w:szCs w:val="20"/>
                            <w:rFonts w:ascii="Pragmatica;Times New Roman" w:hAnsi="Pragmatica;Times New Roman" w:eastAsia="Times New Roman" w:cs="Pragmatica;Times New Roman"/>
                            <w:color w:val="384440"/>
                            <w:lang w:bidi="ar-SA" w:val="en-GB"/>
                          </w:rPr>
                        </w:r>
                        <w:r>
                          <w:rPr>
                            <w:kern w:val="2"/>
                            <w:sz w:val="24"/>
                            <w:szCs w:val="20"/>
                            <w:rFonts w:ascii="Pragmatica;Times New Roman" w:hAnsi="Pragmatica;Times New Roman" w:eastAsia="Times New Roman" w:cs="Pragmatica;Times New Roman"/>
                            <w:color w:val="384440"/>
                            <w:lang w:bidi="ar-SA" w:val="en-GB"/>
                          </w:rPr>
                          <w:t>Эф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908;top:9223;width:8356;height:68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Мент</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Мент.</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b/>
          <w:bCs/>
          <w:color w:val="000000"/>
          <w:sz w:val="22"/>
          <w:szCs w:val="22"/>
          <w:lang w:val="ru-RU"/>
        </w:rPr>
        <w:t> </w:t>
      </w:r>
      <w:r>
        <mc:AlternateContent>
          <mc:Choice Requires="wps">
            <w:drawing>
              <wp:anchor behindDoc="0" distT="0" distB="0" distL="114935" distR="114935" simplePos="0" locked="0" layoutInCell="0" allowOverlap="1" relativeHeight="27">
                <wp:simplePos x="0" y="0"/>
                <wp:positionH relativeFrom="column">
                  <wp:posOffset>1390650</wp:posOffset>
                </wp:positionH>
                <wp:positionV relativeFrom="paragraph">
                  <wp:posOffset>2200275</wp:posOffset>
                </wp:positionV>
                <wp:extent cx="3381375" cy="276225"/>
                <wp:effectExtent l="0" t="0" r="0" b="0"/>
                <wp:wrapNone/>
                <wp:docPr id="24" name="Frame1"/>
                <a:graphic xmlns:a="http://schemas.openxmlformats.org/drawingml/2006/main">
                  <a:graphicData uri="http://schemas.microsoft.com/office/word/2010/wordprocessingShape">
                    <wps:wsp>
                      <wps:cNvSpPr txBox="1"/>
                      <wps:spPr>
                        <a:xfrm>
                          <a:off x="0" y="0"/>
                          <a:ext cx="3381375" cy="276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83"/>
                            </w:tblGrid>
                            <w:tr>
                              <w:trPr/>
                              <w:tc>
                                <w:tcPr>
                                  <w:tcW w:w="5283" w:type="dxa"/>
                                  <w:tcBorders/>
                                  <w:vAlign w:val="center"/>
                                </w:tcPr>
                                <w:tbl>
                                  <w:tblPr>
                                    <w:tblW w:w="5000" w:type="pct"/>
                                    <w:jc w:val="left"/>
                                    <w:tblInd w:w="0" w:type="dxa"/>
                                    <w:tblLayout w:type="fixed"/>
                                    <w:tblCellMar>
                                      <w:top w:w="0" w:type="dxa"/>
                                      <w:left w:w="0" w:type="dxa"/>
                                      <w:bottom w:w="0" w:type="dxa"/>
                                      <w:right w:w="0" w:type="dxa"/>
                                    </w:tblCellMar>
                                  </w:tblPr>
                                  <w:tblGrid>
                                    <w:gridCol w:w="5283"/>
                                  </w:tblGrid>
                                  <w:tr>
                                    <w:trPr/>
                                    <w:tc>
                                      <w:tcPr>
                                        <w:tcW w:w="5283" w:type="dxa"/>
                                        <w:tcBorders/>
                                        <w:vAlign w:val="center"/>
                                      </w:tcPr>
                                      <w:p>
                                        <w:pPr>
                                          <w:pStyle w:val="Normal"/>
                                          <w:snapToGrid w:val="false"/>
                                          <w:spacing w:before="0" w:after="0"/>
                                          <w:rPr>
                                            <w:color w:val="000000"/>
                                            <w:szCs w:val="24"/>
                                          </w:rPr>
                                        </w:pPr>
                                        <w:r>
                                          <w:rPr>
                                            <w:color w:val="000000"/>
                                            <w:szCs w:val="24"/>
                                          </w:rPr>
                                        </w:r>
                                      </w:p>
                                    </w:tc>
                                  </w:tr>
                                </w:tbl>
                                <w:p>
                                  <w:pPr>
                                    <w:pStyle w:val="Normal"/>
                                    <w:spacing w:before="0" w:after="0"/>
                                    <w:rPr>
                                      <w:color w:val="000000"/>
                                      <w:szCs w:val="24"/>
                                    </w:rPr>
                                  </w:pPr>
                                  <w:r>
                                    <w:rPr>
                                      <w:color w:val="000000"/>
                                      <w:szCs w:val="24"/>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6.25pt;height:21.75pt;mso-wrap-distance-left:9.05pt;mso-wrap-distance-right:9.05pt;mso-wrap-distance-top:0pt;mso-wrap-distance-bottom:0pt;margin-top:173.25pt;mso-position-vertical-relative:text;margin-left:109.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5283"/>
                      </w:tblGrid>
                      <w:tr>
                        <w:trPr/>
                        <w:tc>
                          <w:tcPr>
                            <w:tcW w:w="5283" w:type="dxa"/>
                            <w:tcBorders/>
                            <w:vAlign w:val="center"/>
                          </w:tcPr>
                          <w:tbl>
                            <w:tblPr>
                              <w:tblW w:w="5000" w:type="pct"/>
                              <w:jc w:val="left"/>
                              <w:tblInd w:w="0" w:type="dxa"/>
                              <w:tblLayout w:type="fixed"/>
                              <w:tblCellMar>
                                <w:top w:w="0" w:type="dxa"/>
                                <w:left w:w="0" w:type="dxa"/>
                                <w:bottom w:w="0" w:type="dxa"/>
                                <w:right w:w="0" w:type="dxa"/>
                              </w:tblCellMar>
                            </w:tblPr>
                            <w:tblGrid>
                              <w:gridCol w:w="5283"/>
                            </w:tblGrid>
                            <w:tr>
                              <w:trPr/>
                              <w:tc>
                                <w:tcPr>
                                  <w:tcW w:w="5283" w:type="dxa"/>
                                  <w:tcBorders/>
                                  <w:vAlign w:val="center"/>
                                </w:tcPr>
                                <w:p>
                                  <w:pPr>
                                    <w:pStyle w:val="Normal"/>
                                    <w:snapToGrid w:val="false"/>
                                    <w:spacing w:before="0" w:after="0"/>
                                    <w:rPr>
                                      <w:color w:val="000000"/>
                                      <w:szCs w:val="24"/>
                                    </w:rPr>
                                  </w:pPr>
                                  <w:r>
                                    <w:rPr>
                                      <w:color w:val="000000"/>
                                      <w:szCs w:val="24"/>
                                    </w:rPr>
                                  </w:r>
                                </w:p>
                              </w:tc>
                            </w:tr>
                          </w:tbl>
                          <w:p>
                            <w:pPr>
                              <w:pStyle w:val="Normal"/>
                              <w:spacing w:before="0" w:after="0"/>
                              <w:rPr>
                                <w:color w:val="000000"/>
                                <w:szCs w:val="24"/>
                              </w:rPr>
                            </w:pPr>
                            <w:r>
                              <w:rPr>
                                <w:color w:val="000000"/>
                                <w:szCs w:val="24"/>
                              </w:rPr>
                            </w:r>
                          </w:p>
                        </w:tc>
                      </w:tr>
                    </w:tbl>
                    <w:p>
                      <w:pPr>
                        <w:pStyle w:val="Normal"/>
                        <w:rPr/>
                      </w:pPr>
                      <w:r>
                        <w:rPr/>
                      </w:r>
                    </w:p>
                  </w:txbxContent>
                </v:textbox>
                <w10:wrap type="none"/>
              </v:rect>
            </w:pict>
          </mc:Fallback>
        </mc:AlternateConten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144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з схемы видно, что тела мужчины по степени увеличения их значимости располагаются следующим образом: эфирное, астральное, будхиальное, физическое, ментальное, каузальное. У женщины, значимость тел возрастает в ряду: физическое, астральное, будхиальное, каузальное, ментальное, эфирное. Мужчине тяжело прийти к общению с Богом, ибо на первом месте у него стоят физическое тело, мысли и события. Мужчину мало интересует эмоциональный фон, поскольку эфирное тело стоит у него на последнем месте по значимости. Его более всего волнуют события, которые с ним происходят. Мысли мужчины заняты анализом происходящего. Он весь - в событиях и ситуациях. Он достаточно много внимания уделяет состоянию физического тела. Хотя у нас и принято считать, что мы много говорим о русской душе, но астральное тело у мужчины, впрочем, как и у женщины, по значимости одно из последних. Это означает одно, что мы в будничной суете не вспоминаем о собственной душе, она не представляет для нас интереса. Мысль мужчины зажата между событиями и физической работой, у женщины же - между эмоциями и событиями. Из схемы видно, что женщину в большей степени затрагивают эмоции, в то время как она наименьшее внимание уделяет состоянию своего физического тела. Для женщины наиболее важна эмоциональная сфера. Эфирное тело определяет характер сексуальных отношений, и поэтому секс занимает в жизни женщины одно из главных мест. Женщина смотрит на события через эмоции. Если женщина спокойна, то и события вокруг нее идут спокой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ая раскладка тел мужчины и женщины по степени их значимости приводит к тому, что при встрече половин между ними могут возникнуть непонимание и проблемы. Поскольку для женщины играет важную роль эмоциональное наполнение встречи, она ожидает того же и от мужчины и ждет от него проявления эмоциональной радости и встречной волны тепла. Так ей хочется. Но для мужчины более важную роль играют события. Ему важен сам факт встречи, эмоциональной реакции, желаемой женщиной, может не последовать. Нет встречной волны тепла. Женщина чувствует холодок. Один не понимает, чего хочет другой. В результате различного отношения к одному и тому же событию возникают разные мысли. У мужчины и женщины возникает разно направленность ментальных процесс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происходит встреча половин. Мужчина положительно оценивает сам факт встречи. Эмоциональной реакции нет. Он чувствует давно забытое тепло, идущее от женщины, и у него возникают мысли о том, что все идет нормально. Затем мысль возбуждает физическое тело, у мужчины возникает сексуальное влечение к женщине. Для женщины эта встреча - возможность направить тепло на того, кого она должна любить, и она ожидает ответной реакции от мужчины. Но поскольку мужчина эмоционально холоден, у женщины возникают мысли:”А вообще моя ли это половина? Стоит ли нам вообще еще раз встречаться?”Это приводит к тому, что у женщины формируется желание не развивать знакомство, а разорвать только появившуюся связующую нить. Один оценивает встречу со знаком плюс, другая оценивает встречу со знаком минус. Поэтому женщина и мужчина должны быть готовы к первой встрече и не  должны ждать от нее слишком многого. Необходимо набраться терпения для того, чтобы преодолеть энергетический барьер, разделяющий половин. Ведь внутреннее единство дополняющих друг друга мужчины и женщины возможно, поскольку они придают одинаковую значимость астральному и будхиальному телам. В конце концов скажется то, что они созданы друг для друга Богом, что у них единая структура души. Для мужчины это приводит к эмоциональному спокойствию, что может привести к снижению сексуального влечения. У женщины, наоборот, может наблюдаться подъем сексуальной активности. И эти противоречия могут создать еще один этап проблем, который необходимо преодоле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Так, часто блуждая между мужчинами и женщинами, мы ищем собственную недостающую часть, созданную для нас Богом. Мы вглядываемся в лица, прислушиваемся к собственному сердцу. Мы озабочены и сердиты, когда делаем ошибки и связываем свою судьбу с чужим для нас человеком. Мы радостны и веселы, когда чувствуем, что нас с нашей половиной начинает объединять тоненькая ниточка любви, идущая от сердца к сердцу, от Анахата чакры к Анахата чакре. Энергетические импульсы астральной энергии, проходя от мужчины к женщине и от женщины к мужчине, разрушают энергетический барьер. Половины начинают чувствовать друг друга. Дает знать себя единство судьбы. И в этот момент главное не испугаться того нового чувства, которое вспыхнуло в груди. В груди проявилось божественное чувство Любви. Половины узнали друг друга. Начался процесс объединения. На первом этапе энергетического объединения становится общей линия судьбы. Мужчина и женщина уже давно ориентированы друг на друга. Все это приводит к тому, что для них меняется значимость тел. Рассмотрим новую схему. Разительны перемены. Для мужчины тела по степени увеличения значимости выстраиваются в следующий ряд: эфирное, каузальное, ментальное, физическое, астральное, будхиальное. Для женщины значимость тел меняется на противоположную. По степени увеличения значимости ее тела располагаются в следующий ряд: эфирное, ментальное, каузальное, будхиальное, астральное, физическое. </w:t>
      </w:r>
    </w:p>
    <w:p>
      <w:pPr>
        <w:pStyle w:val="Normal"/>
        <w:spacing w:lineRule="auto" w:line="360" w:before="280" w:after="280"/>
        <w:ind w:left="288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144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144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2924175</wp:posOffset>
                </wp:positionV>
                <wp:extent cx="7381875" cy="6762750"/>
                <wp:effectExtent l="635" t="635" r="635" b="0"/>
                <wp:wrapNone/>
                <wp:docPr id="25" name=""/>
                <a:graphic xmlns:a="http://schemas.openxmlformats.org/drawingml/2006/main">
                  <a:graphicData uri="http://schemas.microsoft.com/office/word/2010/wordprocessingGroup">
                    <wpg:wgp>
                      <wpg:cNvGrpSpPr/>
                      <wpg:grpSpPr>
                        <a:xfrm>
                          <a:off x="0" y="0"/>
                          <a:ext cx="7381800" cy="6762600"/>
                          <a:chOff x="0" y="0"/>
                          <a:chExt cx="7381800" cy="6762600"/>
                        </a:xfrm>
                      </wpg:grpSpPr>
                      <wpg:grpSp>
                        <wpg:cNvGrpSpPr/>
                        <wpg:grpSpPr>
                          <a:xfrm>
                            <a:off x="0" y="0"/>
                            <a:ext cx="7381800" cy="6166440"/>
                          </a:xfrm>
                        </wpg:grpSpPr>
                        <wps:wsp>
                          <wps:cNvSpPr/>
                          <wps:spPr>
                            <a:xfrm>
                              <a:off x="0" y="6158160"/>
                              <a:ext cx="3367440" cy="14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035000" y="2473920"/>
                              <a:ext cx="1814040" cy="2790720"/>
                            </a:xfrm>
                          </wpg:grpSpPr>
                          <wps:wsp>
                            <wps:cNvSpPr/>
                            <wps:spPr>
                              <a:xfrm flipH="1">
                                <a:off x="128880" y="7200"/>
                                <a:ext cx="259560" cy="995760"/>
                              </a:xfrm>
                              <a:prstGeom prst="line">
                                <a:avLst/>
                              </a:prstGeom>
                              <a:ln w="25560">
                                <a:solidFill>
                                  <a:srgbClr val="000000"/>
                                </a:solidFill>
                                <a:miter/>
                              </a:ln>
                            </wps:spPr>
                            <wps:style>
                              <a:lnRef idx="0"/>
                              <a:fillRef idx="0"/>
                              <a:effectRef idx="0"/>
                              <a:fontRef idx="minor"/>
                            </wps:style>
                            <wps:bodyPr/>
                          </wps:wsp>
                          <wps:wsp>
                            <wps:cNvSpPr/>
                            <wps:spPr>
                              <a:xfrm flipH="1">
                                <a:off x="1553760" y="7200"/>
                                <a:ext cx="259560" cy="995760"/>
                              </a:xfrm>
                              <a:prstGeom prst="line">
                                <a:avLst/>
                              </a:prstGeom>
                              <a:ln w="25560">
                                <a:solidFill>
                                  <a:srgbClr val="000000"/>
                                </a:solidFill>
                                <a:miter/>
                              </a:ln>
                            </wps:spPr>
                            <wps:style>
                              <a:lnRef idx="0"/>
                              <a:fillRef idx="0"/>
                              <a:effectRef idx="0"/>
                              <a:fontRef idx="minor"/>
                            </wps:style>
                            <wps:bodyPr/>
                          </wps:wsp>
                          <wps:wsp>
                            <wps:cNvSpPr/>
                            <wps:spPr>
                              <a:xfrm>
                                <a:off x="259200" y="999360"/>
                                <a:ext cx="720" cy="1791360"/>
                              </a:xfrm>
                              <a:prstGeom prst="line">
                                <a:avLst/>
                              </a:prstGeom>
                              <a:ln w="25560">
                                <a:solidFill>
                                  <a:srgbClr val="000000"/>
                                </a:solidFill>
                                <a:miter/>
                              </a:ln>
                            </wps:spPr>
                            <wps:style>
                              <a:lnRef idx="0"/>
                              <a:fillRef idx="0"/>
                              <a:effectRef idx="0"/>
                              <a:fontRef idx="minor"/>
                            </wps:style>
                            <wps:bodyPr/>
                          </wps:wsp>
                          <wps:wsp>
                            <wps:cNvSpPr/>
                            <wps:spPr>
                              <a:xfrm flipH="1">
                                <a:off x="0" y="999360"/>
                                <a:ext cx="259560" cy="995760"/>
                              </a:xfrm>
                              <a:prstGeom prst="line">
                                <a:avLst/>
                              </a:prstGeom>
                              <a:ln w="25560">
                                <a:solidFill>
                                  <a:srgbClr val="000000"/>
                                </a:solidFill>
                                <a:miter/>
                              </a:ln>
                            </wps:spPr>
                            <wps:style>
                              <a:lnRef idx="0"/>
                              <a:fillRef idx="0"/>
                              <a:effectRef idx="0"/>
                              <a:fontRef idx="minor"/>
                            </wps:style>
                            <wps:bodyPr/>
                          </wps:wsp>
                          <wps:wsp>
                            <wps:cNvSpPr/>
                            <wps:spPr>
                              <a:xfrm>
                                <a:off x="259200" y="999360"/>
                                <a:ext cx="259560" cy="1194480"/>
                              </a:xfrm>
                              <a:prstGeom prst="line">
                                <a:avLst/>
                              </a:prstGeom>
                              <a:ln w="25560">
                                <a:solidFill>
                                  <a:srgbClr val="000000"/>
                                </a:solidFill>
                                <a:miter/>
                              </a:ln>
                            </wps:spPr>
                            <wps:style>
                              <a:lnRef idx="0"/>
                              <a:fillRef idx="0"/>
                              <a:effectRef idx="0"/>
                              <a:fontRef idx="minor"/>
                            </wps:style>
                            <wps:bodyPr/>
                          </wps:wsp>
                          <wps:wsp>
                            <wps:cNvSpPr/>
                            <wps:spPr>
                              <a:xfrm>
                                <a:off x="1424880" y="999360"/>
                                <a:ext cx="720" cy="1791360"/>
                              </a:xfrm>
                              <a:prstGeom prst="line">
                                <a:avLst/>
                              </a:prstGeom>
                              <a:ln w="25560">
                                <a:solidFill>
                                  <a:srgbClr val="000000"/>
                                </a:solidFill>
                                <a:miter/>
                              </a:ln>
                            </wps:spPr>
                            <wps:style>
                              <a:lnRef idx="0"/>
                              <a:fillRef idx="0"/>
                              <a:effectRef idx="0"/>
                              <a:fontRef idx="minor"/>
                            </wps:style>
                            <wps:bodyPr/>
                          </wps:wsp>
                          <wps:wsp>
                            <wps:cNvSpPr/>
                            <wps:spPr>
                              <a:xfrm flipH="1">
                                <a:off x="1165320" y="999360"/>
                                <a:ext cx="259560" cy="995760"/>
                              </a:xfrm>
                              <a:prstGeom prst="line">
                                <a:avLst/>
                              </a:prstGeom>
                              <a:ln w="25560">
                                <a:solidFill>
                                  <a:srgbClr val="000000"/>
                                </a:solidFill>
                                <a:miter/>
                              </a:ln>
                            </wps:spPr>
                            <wps:style>
                              <a:lnRef idx="0"/>
                              <a:fillRef idx="0"/>
                              <a:effectRef idx="0"/>
                              <a:fontRef idx="minor"/>
                            </wps:style>
                            <wps:bodyPr/>
                          </wps:wsp>
                          <wps:wsp>
                            <wps:cNvSpPr/>
                            <wps:spPr>
                              <a:xfrm>
                                <a:off x="1424880" y="999360"/>
                                <a:ext cx="259560" cy="995760"/>
                              </a:xfrm>
                              <a:prstGeom prst="line">
                                <a:avLst/>
                              </a:prstGeom>
                              <a:ln w="25560">
                                <a:solidFill>
                                  <a:srgbClr val="000000"/>
                                </a:solidFill>
                                <a:miter/>
                              </a:ln>
                            </wps:spPr>
                            <wps:style>
                              <a:lnRef idx="0"/>
                              <a:fillRef idx="0"/>
                              <a:effectRef idx="0"/>
                              <a:fontRef idx="minor"/>
                            </wps:style>
                            <wps:bodyPr/>
                          </wps:wsp>
                          <wps:wsp>
                            <wps:cNvSpPr/>
                            <wps:spPr>
                              <a:xfrm>
                                <a:off x="388800" y="0"/>
                                <a:ext cx="1425600" cy="720"/>
                              </a:xfrm>
                              <a:prstGeom prst="line">
                                <a:avLst/>
                              </a:prstGeom>
                              <a:ln w="25560">
                                <a:solidFill>
                                  <a:srgbClr val="000000"/>
                                </a:solidFill>
                                <a:miter/>
                              </a:ln>
                            </wps:spPr>
                            <wps:style>
                              <a:lnRef idx="0"/>
                              <a:fillRef idx="0"/>
                              <a:effectRef idx="0"/>
                              <a:fontRef idx="minor"/>
                            </wps:style>
                            <wps:bodyPr/>
                          </wps:wsp>
                          <wps:wsp>
                            <wps:cNvSpPr/>
                            <wps:spPr>
                              <a:xfrm>
                                <a:off x="129600" y="1000800"/>
                                <a:ext cx="1425600" cy="1440"/>
                              </a:xfrm>
                              <a:prstGeom prst="line">
                                <a:avLst/>
                              </a:prstGeom>
                              <a:ln w="25560">
                                <a:solidFill>
                                  <a:srgbClr val="000000"/>
                                </a:solidFill>
                                <a:miter/>
                              </a:ln>
                            </wps:spPr>
                            <wps:style>
                              <a:lnRef idx="0"/>
                              <a:fillRef idx="0"/>
                              <a:effectRef idx="0"/>
                              <a:fontRef idx="minor"/>
                            </wps:style>
                            <wps:bodyPr/>
                          </wps:wsp>
                        </wpg:grpSp>
                        <wpg:grpSp>
                          <wpg:cNvGrpSpPr/>
                          <wpg:grpSpPr>
                            <a:xfrm>
                              <a:off x="4272120" y="2671560"/>
                              <a:ext cx="1814040" cy="2787120"/>
                            </a:xfrm>
                          </wpg:grpSpPr>
                          <wps:wsp>
                            <wps:cNvSpPr/>
                            <wps:spPr>
                              <a:xfrm>
                                <a:off x="130320" y="995400"/>
                                <a:ext cx="1424880" cy="1440"/>
                              </a:xfrm>
                              <a:prstGeom prst="line">
                                <a:avLst/>
                              </a:prstGeom>
                              <a:ln w="25560">
                                <a:solidFill>
                                  <a:srgbClr val="000000"/>
                                </a:solidFill>
                                <a:miter/>
                              </a:ln>
                            </wps:spPr>
                            <wps:style>
                              <a:lnRef idx="0"/>
                              <a:fillRef idx="0"/>
                              <a:effectRef idx="0"/>
                              <a:fontRef idx="minor"/>
                            </wps:style>
                            <wps:bodyPr/>
                          </wps:wsp>
                          <wps:wsp>
                            <wps:cNvSpPr/>
                            <wps:spPr>
                              <a:xfrm flipH="1">
                                <a:off x="1554120" y="0"/>
                                <a:ext cx="259560" cy="995760"/>
                              </a:xfrm>
                              <a:prstGeom prst="line">
                                <a:avLst/>
                              </a:prstGeom>
                              <a:ln w="25560">
                                <a:solidFill>
                                  <a:srgbClr val="000000"/>
                                </a:solidFill>
                                <a:miter/>
                              </a:ln>
                            </wps:spPr>
                            <wps:style>
                              <a:lnRef idx="0"/>
                              <a:fillRef idx="0"/>
                              <a:effectRef idx="0"/>
                              <a:fontRef idx="minor"/>
                            </wps:style>
                            <wps:bodyPr/>
                          </wps:wsp>
                          <wps:wsp>
                            <wps:cNvSpPr/>
                            <wps:spPr>
                              <a:xfrm flipH="1">
                                <a:off x="129600" y="1800"/>
                                <a:ext cx="259560" cy="995760"/>
                              </a:xfrm>
                              <a:prstGeom prst="line">
                                <a:avLst/>
                              </a:prstGeom>
                              <a:ln w="25560">
                                <a:solidFill>
                                  <a:srgbClr val="000000"/>
                                </a:solidFill>
                                <a:miter/>
                              </a:ln>
                            </wps:spPr>
                            <wps:style>
                              <a:lnRef idx="0"/>
                              <a:fillRef idx="0"/>
                              <a:effectRef idx="0"/>
                              <a:fontRef idx="minor"/>
                            </wps:style>
                            <wps:bodyPr/>
                          </wps:wsp>
                          <wps:wsp>
                            <wps:cNvSpPr/>
                            <wps:spPr>
                              <a:xfrm>
                                <a:off x="259920" y="995400"/>
                                <a:ext cx="720" cy="1791360"/>
                              </a:xfrm>
                              <a:prstGeom prst="line">
                                <a:avLst/>
                              </a:prstGeom>
                              <a:ln w="25560">
                                <a:solidFill>
                                  <a:srgbClr val="000000"/>
                                </a:solidFill>
                                <a:miter/>
                              </a:ln>
                            </wps:spPr>
                            <wps:style>
                              <a:lnRef idx="0"/>
                              <a:fillRef idx="0"/>
                              <a:effectRef idx="0"/>
                              <a:fontRef idx="minor"/>
                            </wps:style>
                            <wps:bodyPr/>
                          </wps:wsp>
                          <wps:wsp>
                            <wps:cNvSpPr/>
                            <wps:spPr>
                              <a:xfrm flipH="1">
                                <a:off x="0" y="995400"/>
                                <a:ext cx="259560" cy="995760"/>
                              </a:xfrm>
                              <a:prstGeom prst="line">
                                <a:avLst/>
                              </a:prstGeom>
                              <a:ln w="25560">
                                <a:solidFill>
                                  <a:srgbClr val="000000"/>
                                </a:solidFill>
                                <a:miter/>
                              </a:ln>
                            </wps:spPr>
                            <wps:style>
                              <a:lnRef idx="0"/>
                              <a:fillRef idx="0"/>
                              <a:effectRef idx="0"/>
                              <a:fontRef idx="minor"/>
                            </wps:style>
                            <wps:bodyPr/>
                          </wps:wsp>
                          <wps:wsp>
                            <wps:cNvSpPr/>
                            <wps:spPr>
                              <a:xfrm>
                                <a:off x="259920" y="995400"/>
                                <a:ext cx="259560" cy="995760"/>
                              </a:xfrm>
                              <a:prstGeom prst="line">
                                <a:avLst/>
                              </a:prstGeom>
                              <a:ln w="25560">
                                <a:solidFill>
                                  <a:srgbClr val="000000"/>
                                </a:solidFill>
                                <a:miter/>
                              </a:ln>
                            </wps:spPr>
                            <wps:style>
                              <a:lnRef idx="0"/>
                              <a:fillRef idx="0"/>
                              <a:effectRef idx="0"/>
                              <a:fontRef idx="minor"/>
                            </wps:style>
                            <wps:bodyPr/>
                          </wps:wsp>
                          <wps:wsp>
                            <wps:cNvSpPr/>
                            <wps:spPr>
                              <a:xfrm>
                                <a:off x="1425240" y="995400"/>
                                <a:ext cx="720" cy="1791360"/>
                              </a:xfrm>
                              <a:prstGeom prst="line">
                                <a:avLst/>
                              </a:prstGeom>
                              <a:ln w="25560">
                                <a:solidFill>
                                  <a:srgbClr val="000000"/>
                                </a:solidFill>
                                <a:miter/>
                              </a:ln>
                            </wps:spPr>
                            <wps:style>
                              <a:lnRef idx="0"/>
                              <a:fillRef idx="0"/>
                              <a:effectRef idx="0"/>
                              <a:fontRef idx="minor"/>
                            </wps:style>
                            <wps:bodyPr/>
                          </wps:wsp>
                          <wps:wsp>
                            <wps:cNvSpPr/>
                            <wps:spPr>
                              <a:xfrm flipH="1">
                                <a:off x="1165320" y="995400"/>
                                <a:ext cx="259560" cy="1194480"/>
                              </a:xfrm>
                              <a:prstGeom prst="line">
                                <a:avLst/>
                              </a:prstGeom>
                              <a:ln w="25560">
                                <a:solidFill>
                                  <a:srgbClr val="000000"/>
                                </a:solidFill>
                                <a:miter/>
                              </a:ln>
                            </wps:spPr>
                            <wps:style>
                              <a:lnRef idx="0"/>
                              <a:fillRef idx="0"/>
                              <a:effectRef idx="0"/>
                              <a:fontRef idx="minor"/>
                            </wps:style>
                            <wps:bodyPr/>
                          </wps:wsp>
                          <wps:wsp>
                            <wps:cNvSpPr/>
                            <wps:spPr>
                              <a:xfrm>
                                <a:off x="1425240" y="995400"/>
                                <a:ext cx="389160" cy="1194480"/>
                              </a:xfrm>
                              <a:prstGeom prst="line">
                                <a:avLst/>
                              </a:prstGeom>
                              <a:ln w="25560">
                                <a:solidFill>
                                  <a:srgbClr val="000000"/>
                                </a:solidFill>
                                <a:miter/>
                              </a:ln>
                            </wps:spPr>
                            <wps:style>
                              <a:lnRef idx="0"/>
                              <a:fillRef idx="0"/>
                              <a:effectRef idx="0"/>
                              <a:fontRef idx="minor"/>
                            </wps:style>
                            <wps:bodyPr/>
                          </wps:wsp>
                          <wps:wsp>
                            <wps:cNvSpPr/>
                            <wps:spPr>
                              <a:xfrm>
                                <a:off x="389520" y="0"/>
                                <a:ext cx="1424880" cy="1440"/>
                              </a:xfrm>
                              <a:prstGeom prst="line">
                                <a:avLst/>
                              </a:prstGeom>
                              <a:ln w="25560">
                                <a:solidFill>
                                  <a:srgbClr val="000000"/>
                                </a:solidFill>
                                <a:miter/>
                              </a:ln>
                            </wps:spPr>
                            <wps:style>
                              <a:lnRef idx="0"/>
                              <a:fillRef idx="0"/>
                              <a:effectRef idx="0"/>
                              <a:fontRef idx="minor"/>
                            </wps:style>
                            <wps:bodyPr/>
                          </wps:wsp>
                        </wpg:grpSp>
                        <wps:wsp>
                          <wps:cNvSpPr/>
                          <wps:spPr>
                            <a:xfrm>
                              <a:off x="3496320" y="0"/>
                              <a:ext cx="720" cy="3979080"/>
                            </a:xfrm>
                            <a:prstGeom prst="line">
                              <a:avLst/>
                            </a:prstGeom>
                            <a:ln w="25560">
                              <a:solidFill>
                                <a:srgbClr val="000000"/>
                              </a:solidFill>
                              <a:miter/>
                            </a:ln>
                          </wps:spPr>
                          <wps:style>
                            <a:lnRef idx="0"/>
                            <a:fillRef idx="0"/>
                            <a:effectRef idx="0"/>
                            <a:fontRef idx="minor"/>
                          </wps:style>
                          <wps:bodyPr/>
                        </wps:wsp>
                        <wps:wsp>
                          <wps:cNvSpPr/>
                          <wps:spPr>
                            <a:xfrm>
                              <a:off x="3884760" y="6165360"/>
                              <a:ext cx="3497040" cy="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719080" y="4176360"/>
                              <a:ext cx="15544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1682640" y="0"/>
                            <a:ext cx="3755880" cy="39888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ужчина</w:t>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107160" y="598320"/>
                            <a:ext cx="259560" cy="17895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Щ</w:t>
                              </w:r>
                            </w:p>
                            <w:p>
                              <w:pPr>
                                <w:overflowPunct w:val="false"/>
                                <w:bidi w:val="0"/>
                                <w:spacing w:before="280" w:after="280"/>
                                <w:rPr/>
                              </w:pPr>
                              <w:r>
                                <w:rPr>
                                  <w:kern w:val="2"/>
                                  <w:sz w:val="24"/>
                                  <w:szCs w:val="20"/>
                                  <w:rFonts w:ascii="Pragmatica;Times New Roman" w:hAnsi="Pragmatica;Times New Roman" w:eastAsia="Times New Roman" w:cs="Pragmatica;Times New Roman"/>
                                  <w:color w:val="auto"/>
                                  <w:lang w:val="en-GB" w:bidi="ar-SA"/>
                                </w:rPr>
                                <w:t> </w:t>
                              </w:r>
                            </w:p>
                            <w:p>
                              <w:pPr>
                                <w:overflowPunct w:val="false"/>
                                <w:bidi w:val="0"/>
                                <w:spacing w:before="280" w:after="280"/>
                                <w:rPr/>
                              </w:pPr>
                              <w:r>
                                <w:rPr>
                                  <w:kern w:val="2"/>
                                  <w:sz w:val="24"/>
                                  <w:szCs w:val="20"/>
                                  <w:rFonts w:ascii="Pragmatica;Times New Roman" w:hAnsi="Pragmatica;Times New Roman" w:eastAsia="Times New Roman" w:cs="Pragmatica;Times New Roman"/>
                                  <w:color w:val="auto"/>
                                  <w:lang w:val="en-GB" w:bidi="ar-SA"/>
                                </w:rPr>
                                <w:t> </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 xml:space="preserve">   </w:t>
                              </w:r>
                              <w:r>
                                <w:rPr>
                                  <w:kern w:val="2"/>
                                  <w:sz w:val="22"/>
                                  <w:szCs w:val="20"/>
                                  <w:rFonts w:ascii="Pragmatica;Times New Roman" w:hAnsi="Pragmatica;Times New Roman" w:eastAsia="Times New Roman" w:cs="Pragmatica;Times New Roman"/>
                                  <w:color w:val="384440"/>
                                  <w:lang w:bidi="ar-SA" w:val="en-GB"/>
                                </w:rPr>
                                <w:t>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625200" y="598320"/>
                            <a:ext cx="259560" cy="17895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Н</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424160" y="2784960"/>
                            <a:ext cx="1166040" cy="596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661640" y="2982600"/>
                            <a:ext cx="1166040" cy="398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978280" y="4175640"/>
                            <a:ext cx="1166040" cy="398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риентац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76520" y="4773960"/>
                            <a:ext cx="6216480" cy="398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Эфи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Кау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Фи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Будх.</w:t>
                              </w:r>
                              <w:r>
                                <w:rPr>
                                  <w:kern w:val="2"/>
                                  <w:sz w:val="22"/>
                                  <w:szCs w:val="20"/>
                                  <w:rFonts w:ascii="Pragmatica;Times New Roman" w:hAnsi="Pragmatica;Times New Roman" w:eastAsia="Times New Roman" w:cs="Pragmatica;Times New Roman"/>
                                  <w:color w:val="auto"/>
                                  <w:lang w:val="ru-RU" w:bidi="ar-SA"/>
                                </w:rPr>
                              </w:r>
                              <w:r>
                                <w:rPr>
                                  <w:kern w:val="2"/>
                                  <w:sz w:val="22"/>
                                  <w:szCs w:val="20"/>
                                  <w:rFonts w:ascii="Pragmatica;Times New Roman" w:hAnsi="Pragmatica;Times New Roman" w:eastAsia="Times New Roman" w:cs="Pragmatica;Times New Roman"/>
                                  <w:color w:val="auto"/>
                                  <w:lang w:val="ru-RU" w:bidi="ar-SA"/>
                                </w:rPr>
                              </w:r>
                              <w:r>
                                <w:rPr>
                                  <w:kern w:val="2"/>
                                  <w:sz w:val="22"/>
                                  <w:szCs w:val="20"/>
                                  <w:rFonts w:ascii="Pragmatica;Times New Roman" w:hAnsi="Pragmatica;Times New Roman" w:eastAsia="Times New Roman" w:cs="Pragmatica;Times New Roman"/>
                                  <w:color w:val="384440"/>
                                  <w:lang w:val="ru-RU" w:bidi="ar-SA"/>
                                </w:rPr>
                                <w:t>Фи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 xml:space="preserve">Будх. </w:t>
                              </w:r>
                              <w:r>
                                <w:rPr>
                                  <w:kern w:val="2"/>
                                  <w:sz w:val="22"/>
                                  <w:szCs w:val="20"/>
                                  <w:rFonts w:ascii="Pragmatica;Times New Roman" w:hAnsi="Pragmatica;Times New Roman" w:eastAsia="Times New Roman" w:cs="Pragmatica;Times New Roman"/>
                                  <w:color w:val="384440"/>
                                  <w:lang w:bidi="ar-SA" w:val="en-GB"/>
                                </w:rPr>
                                <w:t>Куаз.</w:t>
                              </w:r>
                              <w:r>
                                <w:rPr>
                                  <w:kern w:val="2"/>
                                  <w:sz w:val="22"/>
                                  <w:szCs w:val="20"/>
                                  <w:rFonts w:ascii="Pragmatica;Times New Roman" w:hAnsi="Pragmatica;Times New Roman" w:eastAsia="Times New Roman" w:cs="Pragmatica;Times New Roman"/>
                                  <w:color w:val="384440"/>
                                  <w:lang w:bidi="ar-SA" w:val="en-GB"/>
                                </w:rPr>
                              </w:r>
                              <w:r>
                                <w:rPr>
                                  <w:kern w:val="2"/>
                                  <w:sz w:val="22"/>
                                  <w:szCs w:val="20"/>
                                  <w:rFonts w:ascii="Pragmatica;Times New Roman" w:hAnsi="Pragmatica;Times New Roman" w:eastAsia="Times New Roman" w:cs="Pragmatica;Times New Roman"/>
                                  <w:color w:val="384440"/>
                                  <w:lang w:bidi="ar-SA" w:val="en-GB"/>
                                </w:rPr>
                                <w:t>Эф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165320" y="5569560"/>
                            <a:ext cx="5568840" cy="3974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ент.</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Мент.</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87360" y="6364080"/>
                            <a:ext cx="6863760" cy="398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Увеличение значимости тел</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Увеличение значимости те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ru-RU" w:bidi="ar-SA"/>
                                </w:rPr>
                              </w:r>
                              <w:r>
                                <w:rPr>
                                  <w:kern w:val="2"/>
                                  <w:sz w:val="20"/>
                                  <w:szCs w:val="20"/>
                                  <w:rFonts w:ascii="Pragmatica;Times New Roman" w:hAnsi="Pragmatica;Times New Roman" w:eastAsia="Times New Roman" w:cs="Pragmatica;Times New Roman"/>
                                  <w:color w:val="auto"/>
                                  <w:lang w:val="ru-RU" w:bidi="ar-SA"/>
                                </w:rPr>
                              </w:r>
                            </w:p>
                          </w:txbxContent>
                        </wps:txbx>
                        <wps:bodyPr wrap="square" lIns="12600" rIns="12600" tIns="12600" bIns="12600" anchor="t">
                          <a:noAutofit/>
                        </wps:bodyPr>
                      </wps:wsp>
                    </wpg:wgp>
                  </a:graphicData>
                </a:graphic>
              </wp:anchor>
            </w:drawing>
          </mc:Choice>
          <mc:Fallback>
            <w:pict>
              <v:group id="shape_0" style="position:absolute;margin-left:-6pt;margin-top:-230.25pt;width:581.2pt;height:532.5pt" coordorigin="-120,-4605" coordsize="11624,10650">
                <v:group id="shape_0" style="position:absolute;left:-120;top:-4605;width:11624;height:9710">
                  <v:line id="shape_0" from="-120,5093" to="5182,5094" stroked="t" o:allowincell="f" style="position:absolute">
                    <v:stroke color="black" weight="9360" endarrow="block" endarrowwidth="narrow" endarrowlength="short" joinstyle="miter" endcap="flat"/>
                    <v:fill o:detectmouseclick="t" on="false"/>
                    <w10:wrap type="none"/>
                  </v:line>
                  <v:group id="shape_0" style="position:absolute;left:1510;top:-709;width:2856;height:4393">
                    <v:line id="shape_0" from="1713,-698" to="2121,869" stroked="t" o:allowincell="f" style="position:absolute;flip:x">
                      <v:stroke color="black" weight="25560" joinstyle="miter" endcap="flat"/>
                      <v:fill o:detectmouseclick="t" on="false"/>
                      <w10:wrap type="none"/>
                    </v:line>
                    <v:line id="shape_0" from="3957,-698" to="4365,869" stroked="t" o:allowincell="f" style="position:absolute;flip:x">
                      <v:stroke color="black" weight="25560" joinstyle="miter" endcap="flat"/>
                      <v:fill o:detectmouseclick="t" on="false"/>
                      <w10:wrap type="none"/>
                    </v:line>
                    <v:line id="shape_0" from="1918,865" to="1918,3685" stroked="t" o:allowincell="f" style="position:absolute">
                      <v:stroke color="black" weight="25560" joinstyle="miter" endcap="flat"/>
                      <v:fill o:detectmouseclick="t" on="false"/>
                      <w10:wrap type="none"/>
                    </v:line>
                    <v:line id="shape_0" from="1510,865" to="1918,2432" stroked="t" o:allowincell="f" style="position:absolute;flip:x">
                      <v:stroke color="black" weight="25560" joinstyle="miter" endcap="flat"/>
                      <v:fill o:detectmouseclick="t" on="false"/>
                      <w10:wrap type="none"/>
                    </v:line>
                    <v:line id="shape_0" from="1918,865" to="2326,2745" stroked="t" o:allowincell="f" style="position:absolute">
                      <v:stroke color="black" weight="25560" joinstyle="miter" endcap="flat"/>
                      <v:fill o:detectmouseclick="t" on="false"/>
                      <w10:wrap type="none"/>
                    </v:line>
                    <v:line id="shape_0" from="3754,865" to="3754,3685" stroked="t" o:allowincell="f" style="position:absolute">
                      <v:stroke color="black" weight="25560" joinstyle="miter" endcap="flat"/>
                      <v:fill o:detectmouseclick="t" on="false"/>
                      <w10:wrap type="none"/>
                    </v:line>
                    <v:line id="shape_0" from="3345,865" to="3753,2432" stroked="t" o:allowincell="f" style="position:absolute;flip:x">
                      <v:stroke color="black" weight="25560" joinstyle="miter" endcap="flat"/>
                      <v:fill o:detectmouseclick="t" on="false"/>
                      <w10:wrap type="none"/>
                    </v:line>
                    <v:line id="shape_0" from="3754,865" to="4162,2432" stroked="t" o:allowincell="f" style="position:absolute">
                      <v:stroke color="black" weight="25560" joinstyle="miter" endcap="flat"/>
                      <v:fill o:detectmouseclick="t" on="false"/>
                      <w10:wrap type="none"/>
                    </v:line>
                    <v:line id="shape_0" from="2122,-709" to="4366,-709" stroked="t" o:allowincell="f" style="position:absolute">
                      <v:stroke color="black" weight="25560" joinstyle="miter" endcap="flat"/>
                      <v:fill o:detectmouseclick="t" on="false"/>
                      <w10:wrap type="none"/>
                    </v:line>
                    <v:line id="shape_0" from="1714,867" to="3958,868" stroked="t" o:allowincell="f" style="position:absolute">
                      <v:stroke color="black" weight="25560" joinstyle="miter" endcap="flat"/>
                      <v:fill o:detectmouseclick="t" on="false"/>
                      <w10:wrap type="none"/>
                    </v:line>
                  </v:group>
                  <v:group id="shape_0" style="position:absolute;left:6608;top:-398;width:2856;height:4388">
                    <v:line id="shape_0" from="6813,1170" to="9056,1171" stroked="t" o:allowincell="f" style="position:absolute">
                      <v:stroke color="black" weight="25560" joinstyle="miter" endcap="flat"/>
                      <v:fill o:detectmouseclick="t" on="false"/>
                      <w10:wrap type="none"/>
                    </v:line>
                    <v:line id="shape_0" from="9055,-398" to="9463,1169" stroked="t" o:allowincell="f" style="position:absolute;flip:x">
                      <v:stroke color="black" weight="25560" joinstyle="miter" endcap="flat"/>
                      <v:fill o:detectmouseclick="t" on="false"/>
                      <w10:wrap type="none"/>
                    </v:line>
                    <v:line id="shape_0" from="6812,-395" to="7220,1172" stroked="t" o:allowincell="f" style="position:absolute;flip:x">
                      <v:stroke color="black" weight="25560" joinstyle="miter" endcap="flat"/>
                      <v:fill o:detectmouseclick="t" on="false"/>
                      <w10:wrap type="none"/>
                    </v:line>
                    <v:line id="shape_0" from="7017,1170" to="7017,3990" stroked="t" o:allowincell="f" style="position:absolute">
                      <v:stroke color="black" weight="25560" joinstyle="miter" endcap="flat"/>
                      <v:fill o:detectmouseclick="t" on="false"/>
                      <w10:wrap type="none"/>
                    </v:line>
                    <v:line id="shape_0" from="6608,1170" to="7016,2737" stroked="t" o:allowincell="f" style="position:absolute;flip:x">
                      <v:stroke color="black" weight="25560" joinstyle="miter" endcap="flat"/>
                      <v:fill o:detectmouseclick="t" on="false"/>
                      <w10:wrap type="none"/>
                    </v:line>
                    <v:line id="shape_0" from="7017,1170" to="7425,2737" stroked="t" o:allowincell="f" style="position:absolute">
                      <v:stroke color="black" weight="25560" joinstyle="miter" endcap="flat"/>
                      <v:fill o:detectmouseclick="t" on="false"/>
                      <w10:wrap type="none"/>
                    </v:line>
                    <v:line id="shape_0" from="8852,1170" to="8852,3990" stroked="t" o:allowincell="f" style="position:absolute">
                      <v:stroke color="black" weight="25560" joinstyle="miter" endcap="flat"/>
                      <v:fill o:detectmouseclick="t" on="false"/>
                      <w10:wrap type="none"/>
                    </v:line>
                    <v:line id="shape_0" from="8443,1170" to="8851,3050" stroked="t" o:allowincell="f" style="position:absolute;flip:x">
                      <v:stroke color="black" weight="25560" joinstyle="miter" endcap="flat"/>
                      <v:fill o:detectmouseclick="t" on="false"/>
                      <w10:wrap type="none"/>
                    </v:line>
                    <v:line id="shape_0" from="8852,1170" to="9464,3050" stroked="t" o:allowincell="f" style="position:absolute">
                      <v:stroke color="black" weight="25560" joinstyle="miter" endcap="flat"/>
                      <v:fill o:detectmouseclick="t" on="false"/>
                      <w10:wrap type="none"/>
                    </v:line>
                    <v:line id="shape_0" from="7221,-398" to="9464,-397" stroked="t" o:allowincell="f" style="position:absolute">
                      <v:stroke color="black" weight="25560" joinstyle="miter" endcap="flat"/>
                      <v:fill o:detectmouseclick="t" on="false"/>
                      <w10:wrap type="none"/>
                    </v:line>
                  </v:group>
                  <v:line id="shape_0" from="5386,-4605" to="5386,1660" stroked="t" o:allowincell="f" style="position:absolute">
                    <v:stroke color="black" weight="25560" joinstyle="miter" endcap="flat"/>
                    <v:fill o:detectmouseclick="t" on="false"/>
                    <w10:wrap type="none"/>
                  </v:line>
                  <v:line id="shape_0" from="5998,5104" to="11504,5105" stroked="t" o:allowincell="f" style="position:absolute">
                    <v:stroke color="black" weight="9360" startarrow="block" startarrowwidth="narrow" startarrowlength="short" joinstyle="miter" endcap="flat"/>
                    <v:fill o:detectmouseclick="t" on="false"/>
                    <w10:wrap type="none"/>
                  </v:line>
                  <v:line id="shape_0" from="4162,1972" to="6609,197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2530;top:-4605;width:5914;height:627;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ужчина</w:t>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773;top:-3663;width:408;height:281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Щ</w:t>
                        </w:r>
                      </w:p>
                      <w:p>
                        <w:pPr>
                          <w:overflowPunct w:val="false"/>
                          <w:bidi w:val="0"/>
                          <w:spacing w:before="280" w:after="280"/>
                          <w:rPr/>
                        </w:pPr>
                        <w:r>
                          <w:rPr>
                            <w:kern w:val="2"/>
                            <w:sz w:val="24"/>
                            <w:szCs w:val="20"/>
                            <w:rFonts w:ascii="Pragmatica;Times New Roman" w:hAnsi="Pragmatica;Times New Roman" w:eastAsia="Times New Roman" w:cs="Pragmatica;Times New Roman"/>
                            <w:color w:val="auto"/>
                            <w:lang w:val="en-GB" w:bidi="ar-SA"/>
                          </w:rPr>
                          <w:t> </w:t>
                        </w:r>
                      </w:p>
                      <w:p>
                        <w:pPr>
                          <w:overflowPunct w:val="false"/>
                          <w:bidi w:val="0"/>
                          <w:spacing w:before="280" w:after="280"/>
                          <w:rPr/>
                        </w:pPr>
                        <w:r>
                          <w:rPr>
                            <w:kern w:val="2"/>
                            <w:sz w:val="24"/>
                            <w:szCs w:val="20"/>
                            <w:rFonts w:ascii="Pragmatica;Times New Roman" w:hAnsi="Pragmatica;Times New Roman" w:eastAsia="Times New Roman" w:cs="Pragmatica;Times New Roman"/>
                            <w:color w:val="auto"/>
                            <w:lang w:val="en-GB" w:bidi="ar-SA"/>
                          </w:rPr>
                          <w:t> </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 xml:space="preserve">   </w:t>
                        </w:r>
                        <w:r>
                          <w:rPr>
                            <w:kern w:val="2"/>
                            <w:sz w:val="22"/>
                            <w:szCs w:val="20"/>
                            <w:rFonts w:ascii="Pragmatica;Times New Roman" w:hAnsi="Pragmatica;Times New Roman" w:eastAsia="Times New Roman" w:cs="Pragmatica;Times New Roman"/>
                            <w:color w:val="384440"/>
                            <w:lang w:bidi="ar-SA" w:val="en-GB"/>
                          </w:rPr>
                          <w:t>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589;top:-3663;width:408;height:281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Н</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123;top:-219;width:1835;height:93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221;top:92;width:1835;height:62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570;top:1971;width:1835;height:62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риентац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103;top:2913;width:9789;height:62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Эфи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Кау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Фи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Будх.</w:t>
                        </w:r>
                        <w:r>
                          <w:rPr>
                            <w:kern w:val="2"/>
                            <w:sz w:val="22"/>
                            <w:szCs w:val="20"/>
                            <w:rFonts w:ascii="Pragmatica;Times New Roman" w:hAnsi="Pragmatica;Times New Roman" w:eastAsia="Times New Roman" w:cs="Pragmatica;Times New Roman"/>
                            <w:color w:val="auto"/>
                            <w:lang w:val="ru-RU" w:bidi="ar-SA"/>
                          </w:rPr>
                        </w:r>
                        <w:r>
                          <w:rPr>
                            <w:kern w:val="2"/>
                            <w:sz w:val="22"/>
                            <w:szCs w:val="20"/>
                            <w:rFonts w:ascii="Pragmatica;Times New Roman" w:hAnsi="Pragmatica;Times New Roman" w:eastAsia="Times New Roman" w:cs="Pragmatica;Times New Roman"/>
                            <w:color w:val="auto"/>
                            <w:lang w:val="ru-RU" w:bidi="ar-SA"/>
                          </w:rPr>
                        </w:r>
                        <w:r>
                          <w:rPr>
                            <w:kern w:val="2"/>
                            <w:sz w:val="22"/>
                            <w:szCs w:val="20"/>
                            <w:rFonts w:ascii="Pragmatica;Times New Roman" w:hAnsi="Pragmatica;Times New Roman" w:eastAsia="Times New Roman" w:cs="Pragmatica;Times New Roman"/>
                            <w:color w:val="384440"/>
                            <w:lang w:val="ru-RU" w:bidi="ar-SA"/>
                          </w:rPr>
                          <w:t>Фи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 xml:space="preserve">Будх. </w:t>
                        </w:r>
                        <w:r>
                          <w:rPr>
                            <w:kern w:val="2"/>
                            <w:sz w:val="22"/>
                            <w:szCs w:val="20"/>
                            <w:rFonts w:ascii="Pragmatica;Times New Roman" w:hAnsi="Pragmatica;Times New Roman" w:eastAsia="Times New Roman" w:cs="Pragmatica;Times New Roman"/>
                            <w:color w:val="384440"/>
                            <w:lang w:bidi="ar-SA" w:val="en-GB"/>
                          </w:rPr>
                          <w:t>Куаз.</w:t>
                        </w:r>
                        <w:r>
                          <w:rPr>
                            <w:kern w:val="2"/>
                            <w:sz w:val="22"/>
                            <w:szCs w:val="20"/>
                            <w:rFonts w:ascii="Pragmatica;Times New Roman" w:hAnsi="Pragmatica;Times New Roman" w:eastAsia="Times New Roman" w:cs="Pragmatica;Times New Roman"/>
                            <w:color w:val="384440"/>
                            <w:lang w:bidi="ar-SA" w:val="en-GB"/>
                          </w:rPr>
                        </w:r>
                        <w:r>
                          <w:rPr>
                            <w:kern w:val="2"/>
                            <w:sz w:val="22"/>
                            <w:szCs w:val="20"/>
                            <w:rFonts w:ascii="Pragmatica;Times New Roman" w:hAnsi="Pragmatica;Times New Roman" w:eastAsia="Times New Roman" w:cs="Pragmatica;Times New Roman"/>
                            <w:color w:val="384440"/>
                            <w:lang w:bidi="ar-SA" w:val="en-GB"/>
                          </w:rPr>
                          <w:t>Эфи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715;top:4166;width:8769;height:62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ент.</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Астр.</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 xml:space="preserve">       Мент.</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90;top:5417;width:10808;height:62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Увеличение значимости тел</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Увеличение значимости те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ru-RU" w:bidi="ar-SA"/>
                          </w:rPr>
                        </w:r>
                        <w:r>
                          <w:rPr>
                            <w:kern w:val="2"/>
                            <w:sz w:val="20"/>
                            <w:szCs w:val="20"/>
                            <w:rFonts w:ascii="Pragmatica;Times New Roman" w:hAnsi="Pragmatica;Times New Roman" w:eastAsia="Times New Roman" w:cs="Pragmatica;Times New Roman"/>
                            <w:color w:val="auto"/>
                            <w:lang w:val="ru-RU"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з схемы видно, что мужчину теперь в большей степени волнует будущее. Он смотрит в будущее. Его туда, в будущее, ведет мысль. Мысль опережает событие. Необходимо все тщательно продумать прежде, чем совершить действие. Насколько оно успешным окажется, настолько спокойным будет мужчина. Таким образом, для мужчины характерно сначала обдумывание, затем действие, и все завершается эмоциональной реакцией на произошедшее. Женщина смотрит в прошлое. Для нее важнее событие. Качество и динамика ее мысли определяется уже тем, что совершилось, а не тем, что будет. Она в большей степени живет прошлым. Мысли о событии или ситуации, которые ушли в прошлое, определяют ее эмоциональный фон в настоящем. Противоречие заключается в том, что женщина хочет, чтобы событие произошло, а о последствиях размышлять будет потом. Мужчина же хочет просчитать все варианты, а потом совершить действие.</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Однако процессы объединения тел идут по нарастающей. Мысли и программа сходятся по вертикальной оси физическое - астральное - будхиальное. При образовании этой оси появляется возможность объединения тел. Здесь следует отметить еще одно различие между мужчиной и женщиной, связанное со значимостью тел, расположенных по вертикали.</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6">
                <wp:simplePos x="0" y="0"/>
                <wp:positionH relativeFrom="column">
                  <wp:posOffset>933450</wp:posOffset>
                </wp:positionH>
                <wp:positionV relativeFrom="paragraph">
                  <wp:posOffset>-152400</wp:posOffset>
                </wp:positionV>
                <wp:extent cx="4018915" cy="2743200"/>
                <wp:effectExtent l="0" t="0" r="0" b="4330065"/>
                <wp:wrapNone/>
                <wp:docPr id="26" name=""/>
                <a:graphic xmlns:a="http://schemas.openxmlformats.org/drawingml/2006/main">
                  <a:graphicData uri="http://schemas.microsoft.com/office/word/2010/wordprocessingGroup">
                    <wpg:wgp>
                      <wpg:cNvGrpSpPr/>
                      <wpg:grpSpPr>
                        <a:xfrm>
                          <a:off x="0" y="0"/>
                          <a:ext cx="4019040" cy="2743200"/>
                          <a:chOff x="0" y="0"/>
                          <a:chExt cx="4019040" cy="2743200"/>
                        </a:xfrm>
                      </wpg:grpSpPr>
                      <wps:wsp>
                        <wps:cNvSpPr txBox="1"/>
                        <wps:spPr>
                          <a:xfrm>
                            <a:off x="0" y="639360"/>
                            <a:ext cx="274320" cy="2011680"/>
                          </a:xfrm>
                          <a:prstGeom prst="rect">
                            <a:avLst/>
                          </a:prstGeom>
                          <a:noFill/>
                          <a:ln w="0">
                            <a:noFill/>
                          </a:ln>
                        </wps:spPr>
                        <wps:txb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В  з</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о  н</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з  а</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р  ч</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а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с  м</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т  о</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а  с</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н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и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е </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    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    </w:t>
                              </w:r>
                              <w:r>
                                <w:rPr>
                                  <w:kern w:val="2"/>
                                  <w:sz w:val="24"/>
                                  <w:szCs w:val="20"/>
                                  <w:rFonts w:ascii="Pragmatica;Times New Roman" w:hAnsi="Pragmatica;Times New Roman" w:eastAsia="Times New Roman" w:cs="Pragmatica;Times New Roman"/>
                                  <w:color w:val="384440"/>
                                  <w:lang w:bidi="ar-SA" w:val="en-GB"/>
                                </w:rPr>
                                <w:t>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100600" y="639360"/>
                            <a:ext cx="274320" cy="2011680"/>
                          </a:xfrm>
                          <a:prstGeom prst="rect">
                            <a:avLst/>
                          </a:prstGeom>
                          <a:noFill/>
                          <a:ln w="0">
                            <a:noFill/>
                          </a:ln>
                        </wps:spPr>
                        <wps:txb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В  з</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о  н</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з  а</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р  ч</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а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с  м</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т  о</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а  с</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н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и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 xml:space="preserve">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 xml:space="preserve">    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 xml:space="preserve">    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47920" y="0"/>
                            <a:ext cx="3015000" cy="274320"/>
                          </a:xfrm>
                          <a:prstGeom prst="rect">
                            <a:avLst/>
                          </a:prstGeom>
                          <a:noFill/>
                          <a:ln w="0">
                            <a:noFill/>
                          </a:ln>
                        </wps:spPr>
                        <wps:txb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ужчина</w:t>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47200" y="456480"/>
                            <a:ext cx="347148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удхиальное</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Будхиально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47200" y="1279440"/>
                            <a:ext cx="328860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стральное</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Астрально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47200" y="2286000"/>
                            <a:ext cx="319716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зическое</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Физическо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wps:spPr>
                          <a:xfrm flipV="1">
                            <a:off x="1004400" y="730800"/>
                            <a:ext cx="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4400" y="1553760"/>
                            <a:ext cx="0" cy="73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7880" y="731520"/>
                            <a:ext cx="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7880" y="1554480"/>
                            <a:ext cx="0" cy="732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5040" y="365760"/>
                            <a:ext cx="720" cy="228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5640" y="365760"/>
                            <a:ext cx="720" cy="2377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5pt;margin-top:-12pt;width:316.45pt;height:215.95pt" coordorigin="1470,-240" coordsize="6329,4319">
                <v:shape id="shape_0" stroked="f" o:allowincell="f" style="position:absolute;left:1470;top:767;width:431;height:3167;mso-wrap-style:square;v-text-anchor:top" type="_x0000_t202">
                  <v:textbo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В  з</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о  н</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з  а</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р  ч</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а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с  м</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т  о</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а  с</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н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и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е </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    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 xml:space="preserve">    </w:t>
                        </w:r>
                        <w:r>
                          <w:rPr>
                            <w:kern w:val="2"/>
                            <w:sz w:val="24"/>
                            <w:szCs w:val="20"/>
                            <w:rFonts w:ascii="Pragmatica;Times New Roman" w:hAnsi="Pragmatica;Times New Roman" w:eastAsia="Times New Roman" w:cs="Pragmatica;Times New Roman"/>
                            <w:color w:val="384440"/>
                            <w:lang w:bidi="ar-SA" w:val="en-GB"/>
                          </w:rPr>
                          <w:t>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778;top:767;width:431;height:3167;mso-wrap-style:square;v-text-anchor:top" type="_x0000_t202">
                  <v:textbo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В  з</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о  н</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з  а</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р  ч</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а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ru-RU" w:bidi="ar-SA"/>
                          </w:rPr>
                          <w:t>с  м</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т  о</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а  с</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н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и  и</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 xml:space="preserve">    т</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 xml:space="preserve">    е</w:t>
                        </w:r>
                      </w:p>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GB" w:bidi="ar-SA"/>
                          </w:rPr>
                          <w:t xml:space="preserve">    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333;top:-240;width:4747;height:431;mso-wrap-style:square;v-text-anchor:top" type="_x0000_t202">
                  <v:textbox>
                    <w:txbxContent>
                      <w:p>
                        <w:pPr>
                          <w:overflowPunct w:val="false"/>
                          <w:bidi w:val="0"/>
                          <w:spacing w:before="280" w:after="280"/>
                          <w:rPr/>
                        </w:pPr>
                        <w:r>
                          <w:rPr>
                            <w:kern w:val="2"/>
                            <w:sz w:val="22"/>
                            <w:b/>
                            <w:szCs w:val="20"/>
                            <w:rFonts w:ascii="Pragmatica;Times New Roman" w:hAnsi="Pragmatica;Times New Roman" w:eastAsia="Times New Roman" w:cs="Pragmatica;Times New Roman"/>
                            <w:color w:val="384440"/>
                            <w:lang w:val="en-GB" w:bidi="ar-SA"/>
                          </w:rPr>
                          <w:t>Мужчина</w:t>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r>
                        <w:r>
                          <w:rPr>
                            <w:kern w:val="2"/>
                            <w:sz w:val="22"/>
                            <w:b/>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332;top:479;width:5466;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удхиальное</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Будхиально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332;top:1775;width:5178;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стральное</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Астрально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332;top:3360;width:5034;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зическое</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Физическо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line id="shape_0" from="3052,911" to="3052,1775" stroked="t" o:allowincell="f" style="position:absolute;flip:y">
                  <v:stroke color="black" weight="9360" endarrow="block" endarrowwidth="narrow" endarrowlength="short" joinstyle="miter" endcap="flat"/>
                  <v:fill o:detectmouseclick="t" on="false"/>
                  <w10:wrap type="none"/>
                </v:line>
                <v:line id="shape_0" from="3052,2207" to="3052,3359" stroked="t" o:allowincell="f" style="position:absolute;flip:y">
                  <v:stroke color="black" weight="9360" endarrow="block" endarrowwidth="narrow" endarrowlength="short" joinstyle="miter" endcap="flat"/>
                  <v:fill o:detectmouseclick="t" on="false"/>
                  <w10:wrap type="none"/>
                </v:line>
                <v:line id="shape_0" from="6648,912" to="6648,1776" stroked="t" o:allowincell="f" style="position:absolute">
                  <v:stroke color="black" weight="9360" endarrow="block" endarrowwidth="narrow" endarrowlength="short" joinstyle="miter" endcap="flat"/>
                  <v:fill o:detectmouseclick="t" on="false"/>
                  <w10:wrap type="none"/>
                </v:line>
                <v:line id="shape_0" from="6648,2208" to="6648,3360" stroked="t" o:allowincell="f" style="position:absolute">
                  <v:stroke color="black" weight="9360" endarrow="block" endarrowwidth="narrow" endarrowlength="short" joinstyle="miter" endcap="flat"/>
                  <v:fill o:detectmouseclick="t" on="false"/>
                  <w10:wrap type="none"/>
                </v:line>
                <v:line id="shape_0" from="2045,336" to="2045,3935" stroked="t" o:allowincell="f" style="position:absolute;flip:y">
                  <v:stroke color="black" weight="9360" endarrow="block" endarrowwidth="narrow" endarrowlength="short" joinstyle="miter" endcap="flat"/>
                  <v:fill o:detectmouseclick="t" on="false"/>
                  <w10:wrap type="none"/>
                </v:line>
                <v:line id="shape_0" from="5353,336" to="5353,4079"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color w:val="000000"/>
          <w:sz w:val="18"/>
          <w:szCs w:val="18"/>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з схемы видно, что мужчина более активно проявляет себя при контакте с Создателем. Для мужчины в этот момент на первом месте стоит связь с Богом. Мужчина погружается в молитву. Для женщины наиболее важно, чтобы половины были близки не только духовно, но и физически. Ей хочется, чтобы они быстрее были вместе, чтобы не было разлук, чтобы любимый был все время рядом, физически рядом. В процессе объединения тел мужчину этот вопрос, вопрос физической близости, занимает в меньшей степени. Ибо его успокаивает мысль о духовном единстве. То, что сглаживает эти противоречия - так это душа, которая, не признавая никаких преград и противоречий, стремится к единству. Единое чувство любви приводит к тому, что происходит процесс объединения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и объединении тел происходит переориентация тел по принципу дополнительности. При этом для мужчины более значимыми являются будхиальное, астральное и физическое тела. Для женщины более значимыми являются каузальное, ментальное и эфирное тела. Схема объединенных тел имеет вид.</w:t>
      </w:r>
    </w:p>
    <w:p>
      <w:pPr>
        <w:pStyle w:val="Normal"/>
        <w:spacing w:lineRule="auto" w:line="360" w:before="280" w:after="280"/>
        <w:ind w:left="288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pPr>
      <w:r>
        <w:rPr>
          <w:rFonts w:cs="Times New Roman" w:ascii="Times New Roman" w:hAnsi="Times New Roman"/>
          <w:color w:val="000000"/>
          <w:szCs w:val="24"/>
          <w:lang w:val="ru-RU"/>
        </w:rPr>
        <w:t> </w:t>
      </w:r>
      <w:r>
        <mc:AlternateContent>
          <mc:Choice Requires="wpg">
            <w:drawing>
              <wp:anchor behindDoc="0" distT="0" distB="0" distL="114935" distR="114935" simplePos="0" locked="0" layoutInCell="0" allowOverlap="1" relativeHeight="25">
                <wp:simplePos x="0" y="0"/>
                <wp:positionH relativeFrom="column">
                  <wp:posOffset>913765</wp:posOffset>
                </wp:positionH>
                <wp:positionV relativeFrom="paragraph">
                  <wp:posOffset>182245</wp:posOffset>
                </wp:positionV>
                <wp:extent cx="4572000" cy="3543935"/>
                <wp:effectExtent l="12065" t="635" r="0" b="0"/>
                <wp:wrapNone/>
                <wp:docPr id="27" name=""/>
                <a:graphic xmlns:a="http://schemas.openxmlformats.org/drawingml/2006/main">
                  <a:graphicData uri="http://schemas.microsoft.com/office/word/2010/wordprocessingGroup">
                    <wpg:wgp>
                      <wpg:cNvGrpSpPr/>
                      <wpg:grpSpPr>
                        <a:xfrm>
                          <a:off x="0" y="0"/>
                          <a:ext cx="4572000" cy="3543840"/>
                          <a:chOff x="0" y="0"/>
                          <a:chExt cx="4572000" cy="3543840"/>
                        </a:xfrm>
                      </wpg:grpSpPr>
                      <wpg:grpSp>
                        <wpg:cNvGrpSpPr/>
                        <wpg:grpSpPr>
                          <a:xfrm>
                            <a:off x="0" y="0"/>
                            <a:ext cx="3845520" cy="3134880"/>
                          </a:xfrm>
                        </wpg:grpSpPr>
                        <wps:wsp>
                          <wps:cNvSpPr/>
                          <wps:spPr>
                            <a:xfrm>
                              <a:off x="415800" y="954360"/>
                              <a:ext cx="3429720" cy="720"/>
                            </a:xfrm>
                            <a:prstGeom prst="line">
                              <a:avLst/>
                            </a:prstGeom>
                            <a:ln w="25560">
                              <a:solidFill>
                                <a:srgbClr val="000000"/>
                              </a:solidFill>
                              <a:miter/>
                            </a:ln>
                          </wps:spPr>
                          <wps:style>
                            <a:lnRef idx="0"/>
                            <a:fillRef idx="0"/>
                            <a:effectRef idx="0"/>
                            <a:fontRef idx="minor"/>
                          </wps:style>
                          <wps:bodyPr/>
                        </wps:wsp>
                        <wps:wsp>
                          <wps:cNvSpPr/>
                          <wps:spPr>
                            <a:xfrm flipH="1">
                              <a:off x="0" y="954360"/>
                              <a:ext cx="415800" cy="1226880"/>
                            </a:xfrm>
                            <a:prstGeom prst="line">
                              <a:avLst/>
                            </a:prstGeom>
                            <a:ln w="25560">
                              <a:solidFill>
                                <a:srgbClr val="000000"/>
                              </a:solidFill>
                              <a:miter/>
                            </a:ln>
                          </wps:spPr>
                          <wps:style>
                            <a:lnRef idx="0"/>
                            <a:fillRef idx="0"/>
                            <a:effectRef idx="0"/>
                            <a:fontRef idx="minor"/>
                          </wps:style>
                          <wps:bodyPr/>
                        </wps:wsp>
                        <wps:wsp>
                          <wps:cNvSpPr/>
                          <wps:spPr>
                            <a:xfrm>
                              <a:off x="720" y="2179440"/>
                              <a:ext cx="3429720" cy="720"/>
                            </a:xfrm>
                            <a:prstGeom prst="line">
                              <a:avLst/>
                            </a:prstGeom>
                            <a:ln w="25560">
                              <a:solidFill>
                                <a:srgbClr val="000000"/>
                              </a:solidFill>
                              <a:miter/>
                            </a:ln>
                          </wps:spPr>
                          <wps:style>
                            <a:lnRef idx="0"/>
                            <a:fillRef idx="0"/>
                            <a:effectRef idx="0"/>
                            <a:fontRef idx="minor"/>
                          </wps:style>
                          <wps:bodyPr/>
                        </wps:wsp>
                        <wps:wsp>
                          <wps:cNvSpPr/>
                          <wps:spPr>
                            <a:xfrm flipH="1">
                              <a:off x="3429000" y="954360"/>
                              <a:ext cx="415800" cy="1226880"/>
                            </a:xfrm>
                            <a:prstGeom prst="line">
                              <a:avLst/>
                            </a:prstGeom>
                            <a:ln w="25560">
                              <a:solidFill>
                                <a:srgbClr val="000000"/>
                              </a:solidFill>
                              <a:miter/>
                            </a:ln>
                          </wps:spPr>
                          <wps:style>
                            <a:lnRef idx="0"/>
                            <a:fillRef idx="0"/>
                            <a:effectRef idx="0"/>
                            <a:fontRef idx="minor"/>
                          </wps:style>
                          <wps:bodyPr/>
                        </wps:wsp>
                        <wps:wsp>
                          <wps:cNvSpPr/>
                          <wps:spPr>
                            <a:xfrm flipH="1">
                              <a:off x="1765800" y="953280"/>
                              <a:ext cx="415800" cy="1226880"/>
                            </a:xfrm>
                            <a:prstGeom prst="line">
                              <a:avLst/>
                            </a:prstGeom>
                            <a:ln w="25560">
                              <a:solidFill>
                                <a:srgbClr val="000000"/>
                              </a:solidFill>
                              <a:miter/>
                            </a:ln>
                          </wps:spPr>
                          <wps:style>
                            <a:lnRef idx="0"/>
                            <a:fillRef idx="0"/>
                            <a:effectRef idx="0"/>
                            <a:fontRef idx="minor"/>
                          </wps:style>
                          <wps:bodyPr/>
                        </wps:wsp>
                        <wps:wsp>
                          <wps:cNvSpPr/>
                          <wps:spPr>
                            <a:xfrm flipV="1">
                              <a:off x="2182320" y="0"/>
                              <a:ext cx="720" cy="954360"/>
                            </a:xfrm>
                            <a:prstGeom prst="line">
                              <a:avLst/>
                            </a:prstGeom>
                            <a:ln w="25560">
                              <a:solidFill>
                                <a:srgbClr val="000000"/>
                              </a:solidFill>
                              <a:miter/>
                            </a:ln>
                          </wps:spPr>
                          <wps:style>
                            <a:lnRef idx="0"/>
                            <a:fillRef idx="0"/>
                            <a:effectRef idx="0"/>
                            <a:fontRef idx="minor"/>
                          </wps:style>
                          <wps:bodyPr/>
                        </wps:wsp>
                        <wps:wsp>
                          <wps:cNvSpPr/>
                          <wps:spPr>
                            <a:xfrm flipH="1">
                              <a:off x="104040" y="2180520"/>
                              <a:ext cx="312480" cy="954360"/>
                            </a:xfrm>
                            <a:prstGeom prst="line">
                              <a:avLst/>
                            </a:prstGeom>
                            <a:ln w="25560">
                              <a:solidFill>
                                <a:srgbClr val="000000"/>
                              </a:solidFill>
                              <a:miter/>
                            </a:ln>
                          </wps:spPr>
                          <wps:style>
                            <a:lnRef idx="0"/>
                            <a:fillRef idx="0"/>
                            <a:effectRef idx="0"/>
                            <a:fontRef idx="minor"/>
                          </wps:style>
                          <wps:bodyPr/>
                        </wps:wsp>
                        <wps:wsp>
                          <wps:cNvSpPr/>
                          <wps:spPr>
                            <a:xfrm>
                              <a:off x="415800" y="2180520"/>
                              <a:ext cx="208440" cy="954360"/>
                            </a:xfrm>
                            <a:prstGeom prst="line">
                              <a:avLst/>
                            </a:prstGeom>
                            <a:ln w="25560">
                              <a:solidFill>
                                <a:srgbClr val="000000"/>
                              </a:solidFill>
                              <a:miter/>
                            </a:ln>
                          </wps:spPr>
                          <wps:style>
                            <a:lnRef idx="0"/>
                            <a:fillRef idx="0"/>
                            <a:effectRef idx="0"/>
                            <a:fontRef idx="minor"/>
                          </wps:style>
                          <wps:bodyPr/>
                        </wps:wsp>
                        <wps:wsp>
                          <wps:cNvSpPr/>
                          <wps:spPr>
                            <a:xfrm>
                              <a:off x="1143000" y="2180520"/>
                              <a:ext cx="720" cy="954360"/>
                            </a:xfrm>
                            <a:prstGeom prst="line">
                              <a:avLst/>
                            </a:prstGeom>
                            <a:ln w="25560">
                              <a:solidFill>
                                <a:srgbClr val="000000"/>
                              </a:solidFill>
                              <a:miter/>
                            </a:ln>
                          </wps:spPr>
                          <wps:style>
                            <a:lnRef idx="0"/>
                            <a:fillRef idx="0"/>
                            <a:effectRef idx="0"/>
                            <a:fontRef idx="minor"/>
                          </wps:style>
                          <wps:bodyPr/>
                        </wps:wsp>
                        <wps:wsp>
                          <wps:cNvSpPr/>
                          <wps:spPr>
                            <a:xfrm>
                              <a:off x="3221280" y="2180520"/>
                              <a:ext cx="0" cy="954360"/>
                            </a:xfrm>
                            <a:prstGeom prst="line">
                              <a:avLst/>
                            </a:prstGeom>
                            <a:ln w="25560">
                              <a:solidFill>
                                <a:srgbClr val="000000"/>
                              </a:solidFill>
                              <a:miter/>
                            </a:ln>
                          </wps:spPr>
                          <wps:style>
                            <a:lnRef idx="0"/>
                            <a:fillRef idx="0"/>
                            <a:effectRef idx="0"/>
                            <a:fontRef idx="minor"/>
                          </wps:style>
                          <wps:bodyPr/>
                        </wps:wsp>
                        <wps:wsp>
                          <wps:cNvSpPr/>
                          <wps:spPr>
                            <a:xfrm flipH="1">
                              <a:off x="2182320" y="2180520"/>
                              <a:ext cx="312480" cy="954360"/>
                            </a:xfrm>
                            <a:prstGeom prst="line">
                              <a:avLst/>
                            </a:prstGeom>
                            <a:ln w="25560">
                              <a:solidFill>
                                <a:srgbClr val="000000"/>
                              </a:solidFill>
                              <a:miter/>
                            </a:ln>
                          </wps:spPr>
                          <wps:style>
                            <a:lnRef idx="0"/>
                            <a:fillRef idx="0"/>
                            <a:effectRef idx="0"/>
                            <a:fontRef idx="minor"/>
                          </wps:style>
                          <wps:bodyPr/>
                        </wps:wsp>
                        <wps:wsp>
                          <wps:cNvSpPr/>
                          <wps:spPr>
                            <a:xfrm>
                              <a:off x="2494440" y="2180520"/>
                              <a:ext cx="311760" cy="954360"/>
                            </a:xfrm>
                            <a:prstGeom prst="line">
                              <a:avLst/>
                            </a:prstGeom>
                            <a:ln w="25560">
                              <a:solidFill>
                                <a:srgbClr val="000000"/>
                              </a:solidFill>
                              <a:miter/>
                            </a:ln>
                          </wps:spPr>
                          <wps:style>
                            <a:lnRef idx="0"/>
                            <a:fillRef idx="0"/>
                            <a:effectRef idx="0"/>
                            <a:fontRef idx="minor"/>
                          </wps:style>
                          <wps:bodyPr/>
                        </wps:wsp>
                      </wpg:grpSp>
                      <wps:wsp>
                        <wps:cNvSpPr txBox="1"/>
                        <wps:spPr>
                          <a:xfrm>
                            <a:off x="1350720" y="0"/>
                            <a:ext cx="2182320" cy="4082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ЕДИНАЯ   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19480" y="1362240"/>
                            <a:ext cx="3117960" cy="5454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636720" y="2588760"/>
                            <a:ext cx="935280" cy="5454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ЕДИНЫ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3270960"/>
                            <a:ext cx="3948480" cy="27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Фи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Аст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Будх.</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Эфи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Мент.</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bidi="ar-SA" w:val="en-GB"/>
                                </w:rPr>
                                <w:t>Кауз.</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71.95pt;margin-top:14.35pt;width:360pt;height:279.05pt" coordorigin="1439,287" coordsize="7200,5581">
                <v:group id="shape_0" style="position:absolute;left:1439;top:287;width:6054;height:4936">
                  <v:line id="shape_0" from="2094,1790" to="7494,1790" stroked="t" o:allowincell="f" style="position:absolute">
                    <v:stroke color="black" weight="25560" joinstyle="miter" endcap="flat"/>
                    <v:fill o:detectmouseclick="t" on="false"/>
                    <w10:wrap type="none"/>
                  </v:line>
                  <v:line id="shape_0" from="1439,1790" to="2093,3721" stroked="t" o:allowincell="f" style="position:absolute;flip:x">
                    <v:stroke color="black" weight="25560" joinstyle="miter" endcap="flat"/>
                    <v:fill o:detectmouseclick="t" on="false"/>
                    <w10:wrap type="none"/>
                  </v:line>
                  <v:line id="shape_0" from="1440,3719" to="6840,3719" stroked="t" o:allowincell="f" style="position:absolute">
                    <v:stroke color="black" weight="25560" joinstyle="miter" endcap="flat"/>
                    <v:fill o:detectmouseclick="t" on="false"/>
                    <w10:wrap type="none"/>
                  </v:line>
                  <v:line id="shape_0" from="6839,1790" to="7493,3721" stroked="t" o:allowincell="f" style="position:absolute;flip:x">
                    <v:stroke color="black" weight="25560" joinstyle="miter" endcap="flat"/>
                    <v:fill o:detectmouseclick="t" on="false"/>
                    <w10:wrap type="none"/>
                  </v:line>
                  <v:line id="shape_0" from="4220,1788" to="4874,3719" stroked="t" o:allowincell="f" style="position:absolute;flip:x">
                    <v:stroke color="black" weight="25560" joinstyle="miter" endcap="flat"/>
                    <v:fill o:detectmouseclick="t" on="false"/>
                    <w10:wrap type="none"/>
                  </v:line>
                  <v:line id="shape_0" from="4876,287" to="4876,1789" stroked="t" o:allowincell="f" style="position:absolute;flip:y">
                    <v:stroke color="black" weight="25560" joinstyle="miter" endcap="flat"/>
                    <v:fill o:detectmouseclick="t" on="false"/>
                    <w10:wrap type="none"/>
                  </v:line>
                  <v:line id="shape_0" from="1603,3721" to="2094,5223" stroked="t" o:allowincell="f" style="position:absolute;flip:x">
                    <v:stroke color="black" weight="25560" joinstyle="miter" endcap="flat"/>
                    <v:fill o:detectmouseclick="t" on="false"/>
                    <w10:wrap type="none"/>
                  </v:line>
                  <v:line id="shape_0" from="2094,3721" to="2421,5223" stroked="t" o:allowincell="f" style="position:absolute">
                    <v:stroke color="black" weight="25560" joinstyle="miter" endcap="flat"/>
                    <v:fill o:detectmouseclick="t" on="false"/>
                    <w10:wrap type="none"/>
                  </v:line>
                  <v:line id="shape_0" from="3239,3721" to="3239,5223" stroked="t" o:allowincell="f" style="position:absolute">
                    <v:stroke color="black" weight="25560" joinstyle="miter" endcap="flat"/>
                    <v:fill o:detectmouseclick="t" on="false"/>
                    <w10:wrap type="none"/>
                  </v:line>
                  <v:line id="shape_0" from="6512,3721" to="6512,5223" stroked="t" o:allowincell="f" style="position:absolute">
                    <v:stroke color="black" weight="25560" joinstyle="miter" endcap="flat"/>
                    <v:fill o:detectmouseclick="t" on="false"/>
                    <w10:wrap type="none"/>
                  </v:line>
                  <v:line id="shape_0" from="4876,3721" to="5367,5223" stroked="t" o:allowincell="f" style="position:absolute;flip:x">
                    <v:stroke color="black" weight="25560" joinstyle="miter" endcap="flat"/>
                    <v:fill o:detectmouseclick="t" on="false"/>
                    <w10:wrap type="none"/>
                  </v:line>
                  <v:line id="shape_0" from="5367,3721" to="5857,5223" stroked="t" o:allowincell="f" style="position:absolute">
                    <v:stroke color="black" weight="25560" joinstyle="miter" endcap="flat"/>
                    <v:fill o:detectmouseclick="t" on="false"/>
                    <w10:wrap type="none"/>
                  </v:line>
                </v:group>
                <v:shape id="shape_0" stroked="f" o:allowincell="f" style="position:absolute;left:3566;top:287;width:3436;height:64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ЕДИНАЯ   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257;top:2432;width:4909;height:85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166;top:4364;width:1472;height:85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ЕДИНЫ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440;top:5438;width:6217;height:429;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Фи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Аст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Будх.</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Эфи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Мент.</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bidi="ar-SA" w:val="en-GB"/>
                          </w:rPr>
                          <w:t>Кауз.</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000000"/>
          <w:szCs w:val="24"/>
          <w:lang w:val="ru-RU"/>
        </w:rPr>
        <w:br w:type="textWrapping" w:clear="all"/>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ведем небольшой анализ схемы. Для мужчины, как видно, очень важен аспект непосредственного общения с Богом ( будхиальное тело ). Для женщины важно, чтобы это проявлялось в конкретных ситуациях и событиях ( каузальное тело ). Физическое и астральное тела инициируют и осуществляют процесс творчества. Эфирное и ментальное тела есть инструмент творчества. Женщина активно работает с мыслью, активно получает информацию. Мужчина полученную информацию реализует в творчестве. Двое, мужчина и женщина, гармонично дополняют друг друга. Уход половин друг от друга - это уход от Бога. Это разделение человека на две части. Любовь гаснет, мир и человек погружаются во тьму. К этому ли мы стремимся? Хорошо, мы нашли друг друга, далее - полюбили, но нас не понимают окружающие, они готовы разорвать нас на части. В судьи призывают Бога и грозят немыслимыми небесными карами. Как быть? Главное - не испугаться. Довериться собственному сердцу и своей душе. Сбросьте цепи традиций. Идите навстречу Счастью и Любви. Помните, Бог с вами, он поддержит и утешит вас, ибо ему угодно, чтобы любящие сердца мужчины и женщины слились воедино. “Радуйтесь и любите, любите и радуйтесь”. Вы услышите эти слова, проистекающие с небес, когда поверите, что любовь и счастье возможны уже здесь, на Земле. Ищите друг друга и, если нашли, стремитесь быть вместе, чтобы Божественный треугольник, в котором Бог, Мужчина и Женщина слиты воедино, явил всему миру свою  мощь и красоту. Любите и будьте счастлив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7.6. О чувственной любви и о психосексуальных отношениях между мужчиной и женщиной.</w:t>
      </w:r>
    </w:p>
    <w:p>
      <w:pPr>
        <w:pStyle w:val="Normal"/>
        <w:spacing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будем скрывать того факта, что на сегодняшний момент программа Земли настроена на то, чтобы мужчина и женщина, составляющие единого человека, были бы сориентированы друг на друга. Сопротивление процессу ориентации есть сопротивление энергии планеты, а следовательно, разрушение нашего личностного начала. Прежде всего страдает психика человека. Появляется раздражительность и неуверенность в собственных силах. Стоит ли сопротивляться? Не лучше ли пойти на встречу со своей половиной? Главная сложность заключается в том, что мужчина и женщина, которые половины по отношению друг к другу, почти забыли об этом. И энергетически настолько далеки друг от друга, что с трудом узнают другую часть своей души. Главное - не попасть в ловушку традиций и религиозных догм, которые стремятся ограничить свободу человека. Стоит ли оставаться в семье, если вы чувствуете, что любите другого человека? Чувство долга и любовь к детям удерживает вас от решительного шага. Но неужели лучше вранье, искореженная судьба, чем прекрасная и чистая любовь? Не бойтесь быть самим собой. Но помните, что тот человек, которого вы ищите, ваша половина в виде мужчины или женщины, единственны. Средство, которое ведет нас к встрече с собственной половиной - это молитва. Молитва о том, чтобы Бог помог нам воссоединиться, чтобы он дал нам силы преодолеть все препятствия, лежащие на пути друг к другу. Его помощь придет к тому, кто искренне стремится исполнить его волю, воссоединиться со своей половиной. К кому же, как ни к нему, обращаться нам за помощью и советом. Именно Он помогает встретиться мужчине и женщине и вкладывает в их сердца знание и веру в то, что они могут и должны быть вместе. Обратитесь в своих сомнениях к Создателю, и он подскажет вам, как их разрешить. Мы слишком часто надеемся лишь на себя и, как правило из-за этого, совершаем грубые ошибки, которых могло бы и не быть. Встреча половин, встреча мужчины и женщины - это событие в жизни человека. Оно определяет судьбу человека в текущем воплощении. Как не сделать ошибки? Как не упустить единственный шанс? Не торопитесь, не делайте поспешных выводов, ваше сердце и Бог подскажут вам, помогут выйти из критической ситуации. Важно другое, если вы поняли, что тот, с кем вы прожили десятилетия, так вас и не понял, что вас с ним давно уже ничего не связывает, тогда ищите свою половину и верьте, что ваши поиски окончатся успешно. Нет необходимости ссылаться на годы и возраст. Никогда не бывает поздно. Никогда не бывает рано. Молодым не следует повторять наши ошибки. Не следует искать половину методом перебора, разрушая собственную душу и другие тела. Главное - знать, кого ищешь, и тогда с Божьей помощью, встреча мужчины и женщины произойдет. Напомним, что мужчине и женщине, созданным друг для друга, мешает быть вместе не только огромное количество мужчин и женщин, что затрудняет поиск, но и широко распространенная практика колдовства и наша прошлая судьба. С колдовством можно успешно бороться. Лучший способ - это молитва. И, конечно же, необходимые знания о том, что есть человек. Ошибки прошлого приводят к тому, что половины не могут встретиться друг с другом до тех пор, пока, например, не отдадут долги. Не надо думать, что все из нас однолюбы. Многие мужчины увлекаются женщинами, и многие женщины увлекаются мужчинами. Но, может быть, пора остановить этот круговорот лиц и интимных контактов, ведущих нас в никуда, разрушающих нас субстанционально. Осознание происходящего поможет на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сихика - это состояние нервной системы человека, другими словами, энергетика этой системы. При встрече мужчины и женщины энергетика их нервных систем соприкасается через соприкосновение их эфирных тел и может быть в большей или меньшей степени согласована между собой. Человек может согласовать энергетику нервных систем. Если энергетику нервных систем согласовать не удается, и соприкосновение эфирных тел приводит к появлению раздражения, а не к появлению желания, то перехода к сексуальным отношениям не происходи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объяснить, что некоторые из нас стремятся уже при первой встрече с любой женщиной или мужчиной использовать алкоголь. Да, действительно, алкоголь снижает энергетический потенциал нервной системы до очень низкого уровня, что позволяет согласовать нервные системы любого мужчины и любой женщины. В результате алкогольное опьянение ведет к легким, но ненужным сексуальным контактам. Уверяем вас, без алкоголя вполне можно обойтись. Не стремитесь удовлетворить возникшее желание мгновенно. Потерпите. Необходимо несколько теплых встреч, для того, чтобы нервные системы половин были согласованы. Нервная система как мужчины, так и женщины связана с Вишудха чакрой, с личным символом человека и с его каузальным телом. Согласование энергетик нервных систем приводит к появлению общей событийной и ситуационной канвы. Мужчина и женщина принимают участие в одних и тех же ситуациях и событиях. Полная гармония в сексуальных отношениях возможна лишь тогда, когда в них участниками становятся половины, мужчина и женщина как части единого человека. Сексуальные отношения есть инструмент, позволяющий согласовывать тела, системы и чакры мужчины и женщи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отрим два варианта. Первый вариант, когда мужчина и женщина созданы друг для друга Богом, т. е. половины. И второй вариант - мужчина и женщина объединены желанием сексуальных отношен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Посмотрим, что происходит, когда целуются половины. В случае поцелуя в щеку происходит согласование энергий физических тел мужчины и женщины. Поцелуй в губы и эротические зоны приводит к тому, что активно начинает работать вертикальная ось - Ост Сознания, и происходит согласование тел физического, астрального и будхиально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случае, когда мужчина целует женщину в щеку, и при этом они не половины, этот поцелуй не воспринимается. Если происходит поцелуй в губы, происходит поверхностное проникновение физической энергии в партнера, при поцелуях в эротические зоны проникновение физической энергии усиливается. Таким образом, у неполовин при поцелуях могут согласовываться только физические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вспомним, как мы любим обниматься. При объятиях мужчины и женщины они стремятся согласовать и объединить энергетические центры - чакры. Если обнимаются половины, то происходит временное объединение энергетических центров мужчины и женщины. Обнялись - центры совместились, разошлись - центры разъединились. Напомним, что женская чакра попадает внутрь мужской чакры. Объятия половинами воспринимаются как элемент ритуа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встреча случайна, мужчина и женщина пытаются объединить энергетические центры, но у них ничего не получается. Чакры у неполовин не совмещаются. Происходит лишь дальнейшее взаимопроникновение физических энергий. Именно это иногда приводит к ощущению физической близости при отсутствии чувства любв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конец желание становится настолько непреодолимым, что мужчина и женщина осознают необходимость сексуальных отношений. Для половин это означает готовность сделать первый шаг к возрождению чувственной любви. В ходе сексуальных отношений на первом этапе происходит согласование тел, энергетических центров и систем мужчины и женщины. Они чувствуют, как невидимые энергетические нити связывают их в единое целое. Нарождающаяся гармония чувств дополняется нарождающейся гармонией сексуальных отношений. Если связь между мужчиной и женщиной не прерывается, они уверены друг в друге, знают о том, что любовь живет в их сердцах, тогда постепенно начинает идти процесс объединения тел, чакр и систем. Это второй, достаточно длительный по времени, этап. В этот период тела женщины и мужчины меняются настолько, что готовы к совмещению. Мы можем видеть, что тела женщины все чаще и чаще находятся внутри тел мужчины. При этом женщина испытывает неописуемую радость. Она наполняется энергией и стремлением творить. С объединением тел половин объединяются и их энергетические центры - чакры. Женские центры входят внутрь мужских. Чакры успокаиваются и наполняются энергией. Успокоение означает, что женская чакра перестает пульсировать в мужской чакре. Наступает глубокое успокоение. В результате человек как мужчина и женщина перестает стареть. Затем происходит постепенное объединение систем. В период сексуальных отношений, именно в момент полового акта, у человека активно работает вертикальная ось - ось Сознания. В активном состоянии находится линия судьбы. Поток энергии и информации, циркулирующий по линии Судьбы, усиливается. В этот прекрасный момент проявления чувственной любви человек как мужчина и женщина чувствует присутствие Бога, который советует не останавливаться на этапе объединения тел, чакр и систем, а устремиться к слиянию. Слияние - это третий этап в развитии сексуальных отношений. При слиянии тел, чакр и систем мы уже не можем разделить человека на две части. Мы его видим как единое целое. Именно в этот период максимально проявляется и раскрывается чувственная любов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тепенно мужчина и женщина начинают осознавать, что в ходе сексуальных отношений происходит активная очистка тел, энергетических центров и систем. Человек избавляется от грязи. Вывод один. Сексуальные отношения половин ведут к очищению человека, к усилению его связи с Создател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важно осознать нам - то, что сексуальные отношения между половинами могут проходить ритуально. То есть во время сексуальных отношений мужчина и женщина уходят в свой личный Храм, и там в цветах или в огне, в гармонии музыки и пространства человек устремляется к чистоте и единству. Божественный свет наполняет Храм и тела мужчины и женщины. Они чувствуют свою связь с Создателем. Их сердца радуются и переполняются любовью. Мы можем увидеть, как танцуют в Храме мужчина и женщина, все больше и больше проникая друг в друга, сливаясь в чувстве любви в единого человека. Здесь, на Земле ритуал можно проводить осознанно. Для этого необходимо общее согласие. Все начинается с желания порадовать друг друга. Физическое тело должно быть чистым. Ванна или душ позволяют избавиться к тому же от ненужных энергетических привязок. В ходе выполнения ритуала одежды не нужны. Мужчина и женщина стоят лицом друг к другу. Начинается движение рук, движение тел, происходит объединение чакр и систем. Один ласкает другого. Разворачивается энергия ритуала. При этом, если посмотреть интегрально, то мы увидим, что мужчина и женщина для выполнения ритуала чувственной любви ушли в свой личный Храм. Нет необходимости сдерживать себя ни мужчине, ни женщине. Пусть страсть наполняет их тела. Именно страсть очищает. Нет необходимости затягивать все это искусственно. Все может произойти очень быстро. Но это не вызывает разочарования ни у мужчины, ни у женщины. Они удовлетворены полностью. Они полны энергии любви и счастья. Человеку на Земле без сексуальных отношений трудно жить. Но мы должны знать, кто должен вместе с нами выполнять ритуал, чтобы сексуальные отношения между мужчиной и женщиной очищали и объединяли их, а не разруша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происходит, когда в сексуальные отношения вступают мужчина и женщина, несовместимые друг с другом? В этом случае согласовываются и объединяются только физические тела мужчины и женщины. Согласования и объединения других тел не происходит. Вертикальная ось Сознания не работает, не происходит активизации линии Судьбы. В этом случае возможно совмещение и даже объединение мужских и женских чакр, но успокоения энергетических центров не происходит. Женская чакра, попадая в пространство мужской чакры, продолжает пульсировать и разрушает оболочку мужской чакры. Все это приводит к тому, что начинают активно протекать процессы старения. В ходе сексуальных отношений происходит только согласование нервных систем. Выводы делайте сами. Мы все должны понять, что случайные сексуальные связи - это способ привнесения грязи в собственные тела, чакры и системы. Чувственная любовь возможна только между половинами. Пора нам прозреть и перестать делать ошибки, впадая в крайности, когда приходится слышать, что главное в человеке - это дух и душа, все остальное от лукавого, что сексуальные отношения - это похоть и ничего более, что это осквернение духа и души. Пора избавиться от этих предрассудков. Без чувственной любви, которая в условиях Земли проявляет себя через сексуальные отношения, мужчине и женщине не достигнуть объединения тел. Не следует впадать и в другую крайность, пытаясь вступать в сексуальные связи с многочисленными партнерами, прикрываясь при этом идеей чувственной любви. Все можно при желании извратить. Но это путь в никуда. Гармония платонической любви может и должна быть дополнена гармонией чувственной любви, гармонией сексуальных отношен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будем упрощать ситуацию, в которой оказались многие из нас. Для каждого свой срок, данный для ответа на судьбоносный вопрос:”Где твоя половина?” Даже встретив того или иного мужчину, ту или иную женщину, трудно сразу увидеть в них недостающую нашу часть. Мы так долго были друг без друга, мы настолько изменились, что нам требуется время для того, чтобы преодолеть психологические и энергетические барьеры в нарождающихся новых взаимоотношения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амое печальное, если мы будем продолжать делать вид, что ни мы, ни мир вокруг нас не меняется. Перемены разительны. Они протекают пока в глубине. Многие чувствуют их, но не могут осознать. Не хватает знаний. Знания придут, главное - не отвергнуть их, чтобы зерна истины, ниспосланные свыше, дали хороший урожай, и энергия любви, проистекающая из человеческих душ, указала бы каждому из нас путь в завтрашний день. Чтобы этот день был для нас радостным и счастливы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numPr>
          <w:ilvl w:val="0"/>
          <w:numId w:val="0"/>
        </w:numPr>
        <w:spacing w:before="240" w:after="240"/>
        <w:ind w:left="180"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18. О телах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есть проявление Бога. Внутренний мир человека несет в себе божественное начало. Совершенство человека есть совершенство его сотворившего. Полнота и гармония чувств, острота, сила и четкость мысли, покой и радость, физическое и духовное совершенство, единство мужского и женского начала в полной мере проявляется в процессе творческого преобразования мира Человеком. Внутренний мир человека есть мир его семи тел: атманического, ментального, каузального, астрального, будхиального, эфирного и физического, которые образуют единую систему. И какое бы тело человека мы не рассматривали, мы должны помнить, что это лишь часть человека. Изменения, происходящие в одном из тел, скажутся на энергетическом и структурном состоянии системы в целом. Системный подход не позволяет разделить тела по степени их значимости, а значит, и отделить жестко одно тело от другого. Мы не можем не замечать состояния физического тела, и стремимся к гармонии души и духовного начала. Грязь физического тела через связи с другими телами разольется по всей системе. Поэтому на первом этапе познания своего внутреннего мира человек должен знать, что это мир семи тел и семи энергий. Стремление к любви и творчеству приводит к тому, что мы понимаем и осознаем необходимость чистоты и целостности тел. Погружаясь в свой внутренний мир, человек видит интегрально свои тела  и связи между ними. Право, не стоит усложнять, не надо пытаться построить или создать систему с большим количеством тел. Все это может привести лишь к путанице. Ответ на вопрос, почему у человека семь тел, а не десять, ищите у Создателя. И он вам ответит, что человек создается в Центральном Источнике, или в Абсолюте, или в Источнике Любви как система, состоящая из семи тел. У человека семь тел от соз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помним, что человек есть единство Бога, мужчины и женщины. Человек обладает свойством делиться на две части - мужскую и женскую. В результате в условиях земли человек есть мужчина и женщина, физическая организация которых не позволяет им сливаться в единого человека. Разделение человека на половины приводит к тому, что можно говорить о мужских и женских телах. Вы уже догадываетесь, что у мужчины и женщины по семь тел, как и у человека. Мы совершенно забыли, что мужчина - это лишь часть человека, что женщина - это лишь другая часть человека, и, только объединив эти части в единое целое, мы делаем первый шаг к возрождению Человека Космического. Путь труден, ибо мы часто пытаемся объединить две совершенно разные части. Мужская часть от одного человека стремится объединиться с женской частью от другого человека. Система не получается устойчивой, и тогда идут в ход силовые приемы ее стабилизации. Образуются искусственные связи между мужчиной и женщиной, чтобы вызвать у них чувство непрерывного единства. Сколько же мы сил тратили и тратим на то, чтобы совместить несовместимое, чтобы притереть одну часть человека к другой, приклеить одного к другому, вселяя в души тоску и разочарование, уныние и пессимизм. Мы гнием и разрушаемся. В конце концов, мы живем без Бога, а значит, идем в никуда. Возвращение к Богу есть возвращение к божественному началу человека, есть возвращение к любви и радости через процесс творчества. Возможно ли это здесь, сейчас, в условиях Земли, когда мужчина и женщина потеряли друг друга в будничной круговерти? Да, возможно. Да, мы можем найти друг друга для того, чтобы пойти по пути воссоздания Человека Космического. Пока мы идем путем проб и ошибок. Мы заглядываем в лица друг друга. И не можем понять, кого все ищет и ищет наша неугомонная душа. Мы ищем недостающую нашу часть. Трудно искать вслепую, можно набить шишек, наделать ошибок, которые встают барьером на пути друг к друг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менно поэтому мы и говорим, что пора прозреть, пора вспомнить, что значит видеть интеграль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как невыносимо тяжело бывает всматриваться в свой внутренний мир, который разложен на части и наполнен грязью. Ведь мы помним друг друга другими, с чистыми душами, прекрасными телами. Нам легче узнать друг друга, если будут восстановлены чистота и целостность наших тел. И тогда мужчина и женщина, образующие человека, при встрече друг с другом поверят в единство собственной Судьб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предыдущих разделах книги мы уже во многом ответили на вопрос, почему человека как мужчина и женщина пребывает в таком полуразрушенном состоянии. Настала пора более подробно рассказать о том, как практически очистить тела и восстановить их целостность. Такая задача стоит перед каждым. Конечно же, всегда возникали и будут возникать вопросы. Например, к какой степени чистоты необходимо стремиться, как сделать так, чтобы в уже очищенные и восстановленные тела не попала грязь. Для ответа на эти вопросы необходимо уметь видеть и чувствовать, что происходит в нашем внутреннем мире, заполнен ли он ядом, который разрушает все и вся или пребывает в состоянии любви, радости и чистоты. Главное, что мы должны понять, приступая к практической работе, что пассивность и апатия - это барьеры, которые необходимо преодолеть. Мы должны быть активны, настойчивы в попытках изменить себя, в стремлении исправить допущенные ошибки, проходя путем покаяния и прозрения. Именно Создатель поможет нам обрести счастье и уверенность в завтрашнем дне, укажет путь к любви и радости. Мы погибнем, если будем бояться изменений. Мы разрушимся, развалимся на части, превратимся в ничто. Не бойтесь меняться. Откройте себя изменениям. Если с нами Бог, нам нечего бояться, мы преодолеем все трудности. Главное - не остановиться на полпути, не запаниковать, не тосковать по рабству, вступив на путь обретения свобод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ера творит чудеса. Поверьте в собственные силы, поверьте в то, что вы можете видеть и любить, поверьте, что вы божественное создание, что вы проявление Бога. Наша вера спасет нас. Вера в собственную Любовь, вера в Бога, вера в то, что любовь сильнее зла, сотворит чудо: мужчина и женщина найдут друг друга с тем, чтобы больше никогда не расставаться. И тогда человек откроет себе путь в мир Творчества и Любви, стремясь к гармонии и совершенству Внутреннего Ми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1. Структура тел человека. Проблемы, возникающие с темами, и способы их разреш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се семь типов энергий ( атманическая, ментальная, каузальная, астральная, будхиальная, эфирная, физическая ) образуются в Центральном Источнике Вселенной из первоэлемента, находящегося в оболочке Галактической Звезды. Частицы первоэлемнта, соединяясь друг с другом в различных комбинациях, образуют семь типов энергий. Из Центрального Источника энергии растекаются по всему пространству Вселенной, являясь элементом окружающей среды. Но мы помним, что тела человека, а значит тела мужчины и женщины, наполнены этими энергиями. Для того, чтобы выделить тело из окружающей среды, необходимо создать оболочку, посредством которой удается разделить пространство на две части, на внешнее пространство и внутреннее. Внешнее пространство - это пространство вокруг тела, точнее, вокруг его оболочки, которая представляет собой мембрану определенной толщины. Внутреннее пространство - это пространство собственно тела. Структурно эти два пространства отличаются друг от друга. Если пространство определяется как способ структурирования энергий, то это означает, что одна и та же энергия внутри и снаружи мембраны структурируется по-разно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личие оболочки позволяет говорить о ее двух поверхностях. О наружной поверхности и внутренней. Таким образом, тело можно представить графически в виде овала. Это простейшая модель, позволяющая выявить проблемы, возникающие с телом. На начальном этапе, этапе знакомства с телами, на этапе получения практических навыков видения тел и работы с ними, возникает задача контроля за целостностью тел и их чистот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чего же начать практику? Лучше всего с того, чтобы посмотреть все семь тел. Для этой цели можно воспользоваться моделью овального тела. Усаживайтесь поудобнее, расслабьтесь, успокойте дыхание и настройтесь на работу. Мы должны быть сконцентрированы на работе. Процесс интегрального видения должен быть управляемым. Не должно возникать вопроса, что я вижу, ибо мы знаем, что смотрим свои собственные тела. Кстати, это немаловажное замечание. Именно свои собственные тела мы смотрим. Ведь можно увидеть тела другого человека, который в момент работы находится рядом с вами. Вопроса о том, увижу я или не увижу, получится у меня или не получится, вообще не должно возникать. Получится, и все. Мы должны быть уверены в собственных силах. У нас все получится. В ходе практики проявится то, насколько успешно мы можем управлять нашей мысл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менно мысль определяет, какое из тел мы смотрим, атманическое или физическое. Смотреть можно с закрытыми или открытыми глазами. Итак, закрываем глаза и видим тело в форме овала. Пусть модель вначале будет идеальной, главное - увидеть. Требуется время, чтобы переключить сознание с одного образа на другой. Для этого можно открыть глаза, расслабиться, сделать небольшой перерыв для отдыха, затем опять закрыть глаза и сконцентрироваться на очередной мысли, например, каузальное тело, и вы увидите овал определенной формы и цвета. Желательно, чтобы во время работы не возникало внутренних напряжений. Не надо паниковать и заниматься самобичеванием, если не удается сразу видеть. Все мы разные, одному видеть легко, другому - трудно. В отсутствие интегрального видения возьмите лист бумаги, нарисуйте семь овалов и нанесите необходимые тона. С самого начала доверяйте собственной интуиции. Хочется рисовать оболочку тела зеленым цветом - рисуйте, а внутреннее пространство заполнить голубым - делайте. Рисунок вам покажет, насколько верно вы почувствовали цв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чень трудно представить себе модель тела или нарисовать его, если это тело у человека отсутствует. Например, вместо семи тел мы видим только шесть. Отсутствует ментальное тело. В этом случае необходимо мысленно попытаться вернуть себе собственное тело. Сильное желание восстановить собственную целостность поможет нам это сделать. Если это происходит, тело возвращается, мы его увидим и сможем нарисовать. В условиях Земли потенциал творчества насколько низок, мы так редко заглядываем  в свой внутренний мир, что не замечаем порой отсутствия тел. Не менее остро стоит вопрос о замене одного тела другим. К этой проблеме лучше всего приступать, когда мы хорошо можем видеть овалы - модели тел. Для того, чтобы проверить, ваше это тело или нет,  необходимо воспользоваться простейшей мыслью:”Если это тело не мое, то пусть это тело исчезает. Если тело мое, то пусть остается.” Мысль совершает действие. Все это показывает, что у некоторых из нас тела перепутаны. Необходимо сделать так, чтобы все семь тел, которые мы рассматриваем, были нашими от создания. Зачем нам чувства или мысли другого человека? Мы должны быть уверены, что все тела с нами, что наш внутренний мир целостен и гармоничен.</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ногда можно услышать: “Я не вижу, а представляю. Представить себе я могу что угодно, а вот увидеть мне трудно.” Представление и видение взаимосвязаны. Представить - значит поставить тело, как модель, перед собой, и только затем эту модель можно будет увидеть. И более того, если мы немного поразмышляем, то поймем, очень трудно увидеть то, чего н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становимся более подробно на анализе проблем, возникающих с отдельным тел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прежде всего необходимо проконтролировать, в каком состоянии находится оболочка тела, и убедиться в ее целостности. Пробой тела - это ни что иное как нарушение целостности оболочки. Каким же образом восстановить ее? Все зависит от того, что мы видим. Рассмотрим несколько вариантов. Первый. Части оболочки нет, поскольку отсутствует часть тела.</w:t>
      </w:r>
    </w:p>
    <w:p>
      <w:pPr>
        <w:pStyle w:val="Normal"/>
        <w:numPr>
          <w:ilvl w:val="0"/>
          <w:numId w:val="0"/>
        </w:numPr>
        <w:ind w:firstLine="720"/>
        <w:jc w:val="both"/>
        <w:rPr>
          <w:rFonts w:ascii="Cyrillic;Times New Roman" w:hAnsi="Cyrillic;Times New Roman" w:cs="Cyrillic;Times New Roman"/>
          <w:color w:val="000000"/>
          <w:szCs w:val="24"/>
          <w:lang w:val="ru-RU"/>
        </w:rPr>
      </w:pPr>
      <w:r>
        <w:rPr>
          <w:rFonts w:cs="Cyrillic;Times New Roman" w:ascii="Cyrillic;Times New Roman" w:hAnsi="Cyrillic;Times New Roman"/>
          <w:color w:val="000000"/>
          <w:szCs w:val="24"/>
          <w:lang w:val="ru-RU"/>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158115</wp:posOffset>
                </wp:positionV>
                <wp:extent cx="4657090" cy="2171700"/>
                <wp:effectExtent l="5715" t="3810" r="5080" b="5080"/>
                <wp:wrapNone/>
                <wp:docPr id="28" name=""/>
                <a:graphic xmlns:a="http://schemas.openxmlformats.org/drawingml/2006/main">
                  <a:graphicData uri="http://schemas.microsoft.com/office/word/2010/wordprocessingGroup">
                    <wpg:wgp>
                      <wpg:cNvGrpSpPr/>
                      <wpg:grpSpPr>
                        <a:xfrm>
                          <a:off x="0" y="0"/>
                          <a:ext cx="4656960" cy="2171880"/>
                          <a:chOff x="0" y="0"/>
                          <a:chExt cx="4656960" cy="2171880"/>
                        </a:xfrm>
                      </wpg:grpSpPr>
                      <wpg:grpSp>
                        <wpg:cNvGrpSpPr/>
                        <wpg:grpSpPr>
                          <a:xfrm>
                            <a:off x="0" y="1440"/>
                            <a:ext cx="4656960" cy="2170440"/>
                          </a:xfrm>
                        </wpg:grpSpPr>
                        <wps:wsp>
                          <wps:cNvSpPr/>
                          <wps:spPr>
                            <a:xfrm>
                              <a:off x="0" y="0"/>
                              <a:ext cx="239400" cy="256680"/>
                            </a:xfrm>
                            <a:prstGeom prst="ellipse">
                              <a:avLst/>
                            </a:prstGeom>
                            <a:noFill/>
                            <a:ln w="9360">
                              <a:solidFill>
                                <a:srgbClr val="000000"/>
                              </a:solidFill>
                              <a:miter/>
                            </a:ln>
                          </wps:spPr>
                          <wps:style>
                            <a:lnRef idx="0"/>
                            <a:fillRef idx="0"/>
                            <a:effectRef idx="0"/>
                            <a:fontRef idx="minor"/>
                          </wps:style>
                          <wps:bodyPr/>
                        </wps:wsp>
                        <wpg:grpSp>
                          <wpg:cNvGrpSpPr/>
                          <wpg:grpSpPr>
                            <a:xfrm>
                              <a:off x="835200" y="169920"/>
                              <a:ext cx="3822120" cy="2000160"/>
                            </a:xfrm>
                          </wpg:grpSpPr>
                          <wpg:grpSp>
                            <wpg:cNvGrpSpPr/>
                            <wpg:grpSpPr>
                              <a:xfrm>
                                <a:off x="1552320" y="1468080"/>
                                <a:ext cx="478080" cy="532080"/>
                              </a:xfrm>
                            </wpg:grpSpPr>
                            <wps:wsp>
                              <wps:cNvSpPr/>
                              <wps:spPr>
                                <a:xfrm flipH="1" flipV="1">
                                  <a:off x="0" y="19080"/>
                                  <a:ext cx="478080" cy="51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0"/>
                                  <a:ext cx="23940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9520" y="127800"/>
                                  <a:ext cx="11988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00" y="246600"/>
                                  <a:ext cx="23940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58200" y="373680"/>
                                  <a:ext cx="1198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3822120" cy="1459080"/>
                              </a:xfrm>
                            </wpg:grpSpPr>
                            <wpg:grpSp>
                              <wpg:cNvGrpSpPr/>
                              <wpg:grpSpPr>
                                <a:xfrm>
                                  <a:off x="0" y="105480"/>
                                  <a:ext cx="2867760" cy="1353960"/>
                                </a:xfrm>
                              </wpg:grpSpPr>
                              <wps:wsp>
                                <wps:cNvSpPr/>
                                <wps:spPr>
                                  <a:xfrm flipH="1">
                                    <a:off x="357840" y="1052280"/>
                                    <a:ext cx="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867760" cy="1353960"/>
                                  </a:xfrm>
                                </wpg:grpSpPr>
                                <wps:wsp>
                                  <wps:cNvSpPr/>
                                  <wps:spPr>
                                    <a:xfrm>
                                      <a:off x="358560" y="0"/>
                                      <a:ext cx="358920" cy="51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58920" cy="64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58560" y="498960"/>
                                      <a:ext cx="358920" cy="64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650160"/>
                                      <a:ext cx="23940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9880" y="790560"/>
                                      <a:ext cx="1198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9160" y="929160"/>
                                      <a:ext cx="23940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36280" y="408960"/>
                                      <a:ext cx="2031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6280" y="1015920"/>
                                      <a:ext cx="597600" cy="25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30400" y="840600"/>
                                      <a:ext cx="837000" cy="51300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3105000" y="0"/>
                                  <a:ext cx="716760" cy="1153080"/>
                                </a:xfrm>
                              </wpg:grpSpPr>
                              <wps:wsp>
                                <wps:cNvSpPr/>
                                <wps:spPr>
                                  <a:xfrm>
                                    <a:off x="0" y="0"/>
                                    <a:ext cx="716760" cy="1153080"/>
                                  </a:xfrm>
                                  <a:prstGeom prst="ellipse">
                                    <a:avLst/>
                                  </a:prstGeom>
                                  <a:noFill/>
                                  <a:ln w="9360">
                                    <a:solidFill>
                                      <a:srgbClr val="000000"/>
                                    </a:solidFill>
                                    <a:miter/>
                                  </a:ln>
                                </wps:spPr>
                                <wps:style>
                                  <a:lnRef idx="0"/>
                                  <a:fillRef idx="0"/>
                                  <a:effectRef idx="0"/>
                                  <a:fontRef idx="minor"/>
                                </wps:style>
                                <wps:bodyPr/>
                              </wps:wsp>
                              <wps:wsp>
                                <wps:cNvSpPr/>
                                <wps:spPr>
                                  <a:xfrm>
                                    <a:off x="0" y="618120"/>
                                    <a:ext cx="23940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9520" y="745560"/>
                                    <a:ext cx="1198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00" y="875160"/>
                                    <a:ext cx="23940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57480" y="1002600"/>
                                    <a:ext cx="1198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SpPr txBox="1"/>
                        <wps:spPr>
                          <a:xfrm>
                            <a:off x="90000" y="0"/>
                            <a:ext cx="119880" cy="256680"/>
                          </a:xfrm>
                          <a:prstGeom prst="rect">
                            <a:avLst/>
                          </a:prstGeom>
                          <a:noFill/>
                          <a:ln w="0">
                            <a:noFill/>
                          </a:ln>
                        </wps:spPr>
                        <wps:txb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45pt;margin-top:12.45pt;width:366.7pt;height:171pt" coordorigin="900,249" coordsize="7334,3420">
                <v:group id="shape_0" style="position:absolute;left:900;top:251;width:7334;height:3418">
                  <v:oval id="shape_0" stroked="t" o:allowincell="f" style="position:absolute;left:900;top:251;width:376;height:403;mso-wrap-style:none;v-text-anchor:middle">
                    <v:fill o:detectmouseclick="t" on="false"/>
                    <v:stroke color="black" weight="9360" joinstyle="miter" endcap="flat"/>
                    <w10:wrap type="none"/>
                  </v:oval>
                  <v:group id="shape_0" style="position:absolute;left:2214;top:519;width:6020;height:3150">
                    <v:group id="shape_0" style="position:absolute;left:4659;top:2831;width:753;height:839">
                      <v:rect id="shape_0" coordsize="10800,10800" path="l0,21600xee" stroked="t" o:allowincell="f" style="position:absolute;left:4660;top:2861;width:752;height:807;flip:xy;mso-wrap-style:none;v-text-anchor:middle">
                        <v:fill o:detectmouseclick="t" on="false"/>
                        <v:stroke color="black" weight="9360" joinstyle="miter" endcap="flat"/>
                        <w10:wrap type="none"/>
                      </v:rect>
                      <v:rect id="shape_0" coordsize="10800,10800" path="l0,21600xee" stroked="t" o:allowincell="f" style="position:absolute;left:4661;top:2831;width:376;height:202;mso-wrap-style:none;v-text-anchor:middle">
                        <v:fill o:detectmouseclick="t" on="false"/>
                        <v:stroke color="black" weight="9360" joinstyle="miter" endcap="flat"/>
                        <w10:wrap type="none"/>
                      </v:rect>
                      <v:rect id="shape_0" coordsize="10800,10800" path="l0,21600xee" stroked="t" o:allowincell="f" style="position:absolute;left:4848;top:3032;width:188;height:201;flip:y;mso-wrap-style:none;v-text-anchor:middle">
                        <v:fill o:detectmouseclick="t" on="false"/>
                        <v:stroke color="black" weight="9360" joinstyle="miter" endcap="flat"/>
                        <w10:wrap type="none"/>
                      </v:rect>
                      <v:rect id="shape_0" coordsize="10800,10800" path="l0,21600xee" stroked="t" o:allowincell="f" style="position:absolute;left:4847;top:3219;width:376;height:202;flip:xy;mso-wrap-style:none;v-text-anchor:middle">
                        <v:fill o:detectmouseclick="t" on="false"/>
                        <v:stroke color="black" weight="9360" joinstyle="miter" endcap="flat"/>
                        <w10:wrap type="none"/>
                      </v:rect>
                      <v:rect id="shape_0" coordsize="10800,10800" path="l0,21600xee" stroked="t" o:allowincell="f" style="position:absolute;left:5224;top:3419;width:188;height:202;flip:xy;mso-wrap-style:none;v-text-anchor:middle">
                        <v:fill o:detectmouseclick="t" on="false"/>
                        <v:stroke color="black" weight="9360" joinstyle="miter" endcap="flat"/>
                        <w10:wrap type="none"/>
                      </v:rect>
                    </v:group>
                    <v:group id="shape_0" style="position:absolute;left:2214;top:519;width:6020;height:2296">
                      <v:group id="shape_0" style="position:absolute;left:2214;top:685;width:4516;height:2131">
                        <v:rect id="shape_0" coordsize="10800,10800" path="l0,21600xee" stroked="t" o:allowincell="f" style="position:absolute;left:2779;top:2342;width:0;height:202;flip:x;mso-wrap-style:none;v-text-anchor:middle">
                          <v:fill o:detectmouseclick="t" on="false"/>
                          <v:stroke color="black" weight="9360" joinstyle="miter" endcap="flat"/>
                          <w10:wrap type="none"/>
                        </v:rect>
                        <v:group id="shape_0" style="position:absolute;left:2214;top:685;width:4516;height:2131">
                          <v:rect id="shape_0" coordsize="10800,10800" path="l0,21600xee" stroked="t" o:allowincell="f" style="position:absolute;left:2780;top:685;width:564;height:807;mso-wrap-style:none;v-text-anchor:middle">
                            <v:fill o:detectmouseclick="t" on="false"/>
                            <v:stroke color="black" weight="9360" joinstyle="miter" endcap="flat"/>
                            <w10:wrap type="none"/>
                          </v:rect>
                          <v:rect id="shape_0" coordsize="10800,10800" path="l0,21600xee" stroked="t" o:allowincell="f" style="position:absolute;left:2216;top:685;width:564;height:1009;flip:x;mso-wrap-style:none;v-text-anchor:middle">
                            <v:fill o:detectmouseclick="t" on="false"/>
                            <v:stroke color="black" weight="9360" joinstyle="miter" endcap="flat"/>
                            <w10:wrap type="none"/>
                          </v:rect>
                          <v:rect id="shape_0" coordsize="10800,10800" path="l0,21600xee" stroked="t" o:allowincell="f" style="position:absolute;left:2780;top:1471;width:564;height:1009;flip:y;mso-wrap-style:none;v-text-anchor:middle">
                            <v:fill o:detectmouseclick="t" on="false"/>
                            <v:stroke color="black" weight="9360" joinstyle="miter" endcap="flat"/>
                            <w10:wrap type="none"/>
                          </v:rect>
                          <v:rect id="shape_0" coordsize="10800,10800" path="l0,21600xee" stroked="t" o:allowincell="f" style="position:absolute;left:2216;top:1709;width:376;height:202;mso-wrap-style:none;v-text-anchor:middle">
                            <v:fill o:detectmouseclick="t" on="false"/>
                            <v:stroke color="black" weight="9360" joinstyle="miter" endcap="flat"/>
                            <w10:wrap type="none"/>
                          </v:rect>
                          <v:rect id="shape_0" coordsize="10800,10800" path="l0,21600xee" stroked="t" o:allowincell="f" style="position:absolute;left:2404;top:1930;width:188;height:202;flip:y;mso-wrap-style:none;v-text-anchor:middle">
                            <v:fill o:detectmouseclick="t" on="false"/>
                            <v:stroke color="black" weight="9360" joinstyle="miter" endcap="flat"/>
                            <w10:wrap type="none"/>
                          </v:rect>
                          <v:rect id="shape_0" coordsize="10800,10800" path="l0,21600xee" stroked="t" o:allowincell="f" style="position:absolute;left:2403;top:2148;width:376;height:202;flip:xy;mso-wrap-style:none;v-text-anchor:middle">
                            <v:fill o:detectmouseclick="t" on="false"/>
                            <v:stroke color="black" weight="9360" joinstyle="miter" endcap="flat"/>
                            <w10:wrap type="none"/>
                          </v:rect>
                          <v:line id="shape_0" from="3533,1329" to="6731,1329" stroked="t" o:allowincell="f" style="position:absolute">
                            <v:stroke color="black" weight="9360" endarrow="block" endarrowwidth="narrow" endarrowlength="short" joinstyle="miter" endcap="flat"/>
                            <v:fill o:detectmouseclick="t" on="false"/>
                            <w10:wrap type="none"/>
                          </v:line>
                          <v:line id="shape_0" from="3533,2285" to="4473,2689" stroked="t" o:allowincell="f" style="position:absolute">
                            <v:stroke color="black" weight="9360" endarrow="block" endarrowwidth="narrow" endarrowlength="short" joinstyle="miter" endcap="flat"/>
                            <v:fill o:detectmouseclick="t" on="false"/>
                            <w10:wrap type="none"/>
                          </v:line>
                          <v:line id="shape_0" from="5413,2009" to="6730,2816" stroked="t" o:allowincell="f" style="position:absolute;flip:y">
                            <v:stroke color="black" weight="9360" endarrow="block" endarrowwidth="narrow" endarrowlength="short" joinstyle="miter" endcap="flat"/>
                            <v:fill o:detectmouseclick="t" on="false"/>
                            <w10:wrap type="none"/>
                          </v:line>
                        </v:group>
                      </v:group>
                      <v:group id="shape_0" style="position:absolute;left:7105;top:519;width:1129;height:1816">
                        <v:oval id="shape_0" stroked="t" o:allowincell="f" style="position:absolute;left:7105;top:519;width:1128;height:1815;mso-wrap-style:none;v-text-anchor:middle">
                          <v:fill o:detectmouseclick="t" on="false"/>
                          <v:stroke color="black" weight="9360" joinstyle="miter" endcap="flat"/>
                          <w10:wrap type="none"/>
                        </v:oval>
                        <v:rect id="shape_0" coordsize="10800,10800" path="l0,21600xee" stroked="t" o:allowincell="f" style="position:absolute;left:7105;top:1492;width:376;height:201;mso-wrap-style:none;v-text-anchor:middle">
                          <v:fill o:detectmouseclick="t" on="false"/>
                          <v:stroke color="black" weight="9360" joinstyle="miter" endcap="flat"/>
                          <w10:wrap type="none"/>
                        </v:rect>
                        <v:rect id="shape_0" coordsize="10800,10800" path="l0,21600xee" stroked="t" o:allowincell="f" style="position:absolute;left:7294;top:1693;width:188;height:202;flip:y;mso-wrap-style:none;v-text-anchor:middle">
                          <v:fill o:detectmouseclick="t" on="false"/>
                          <v:stroke color="black" weight="9360" joinstyle="miter" endcap="flat"/>
                          <w10:wrap type="none"/>
                        </v:rect>
                        <v:rect id="shape_0" coordsize="10800,10800" path="l0,21600xee" stroked="t" o:allowincell="f" style="position:absolute;left:7292;top:1897;width:376;height:201;flip:xy;mso-wrap-style:none;v-text-anchor:middle">
                          <v:fill o:detectmouseclick="t" on="false"/>
                          <v:stroke color="black" weight="9360" joinstyle="miter" endcap="flat"/>
                          <w10:wrap type="none"/>
                        </v:rect>
                        <v:rect id="shape_0" coordsize="10800,10800" path="l0,21600xee" stroked="t" o:allowincell="f" style="position:absolute;left:7668;top:2098;width:188;height:202;flip:xy;mso-wrap-style:none;v-text-anchor:middle">
                          <v:fill o:detectmouseclick="t" on="false"/>
                          <v:stroke color="black" weight="9360" joinstyle="miter" endcap="flat"/>
                          <w10:wrap type="none"/>
                        </v:rect>
                      </v:group>
                    </v:group>
                  </v:group>
                </v:group>
                <v:shape id="shape_0" stroked="f" o:allowincell="f" style="position:absolute;left:1042;top:249;width:188;height:403;mso-wrap-style:square;v-text-anchor:top" type="_x0000_t202">
                  <v:textbo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br w:type="page"/>
      </w:r>
    </w:p>
    <w:p>
      <w:pPr>
        <w:pStyle w:val="Normal"/>
        <w:ind w:firstLine="720"/>
        <w:jc w:val="both"/>
        <w:rPr>
          <w:rFonts w:ascii="Times New Roman" w:hAnsi="Times New Roman" w:cs="Times New Roman"/>
          <w:color w:val="000000"/>
          <w:szCs w:val="24"/>
          <w:lang w:val="ru-RU"/>
        </w:rPr>
      </w:pPr>
      <w:r>
        <w:rPr>
          <w:rFonts w:cs="Cyrillic;Times New Roman" w:ascii="Cyrillic;Times New Roman" w:hAnsi="Cyrillic;Times New Roman"/>
          <w:color w:val="000000"/>
          <w:szCs w:val="24"/>
          <w:lang w:val="ru-RU"/>
        </w:rPr>
        <w:t> </w:t>
      </w:r>
      <w:r>
        <w:rPr>
          <w:rFonts w:cs="Times New Roman" w:ascii="Times New Roman" w:hAnsi="Times New Roman"/>
          <w:color w:val="000000"/>
          <w:szCs w:val="24"/>
          <w:lang w:val="ru-RU"/>
        </w:rPr>
        <w:t xml:space="preserve"> </w:t>
      </w:r>
      <w:r>
        <mc:AlternateContent>
          <mc:Choice Requires="wpg">
            <w:drawing>
              <wp:anchor behindDoc="0" distT="0" distB="0" distL="114935" distR="114935" simplePos="0" locked="0" layoutInCell="0" allowOverlap="1" relativeHeight="37">
                <wp:simplePos x="0" y="0"/>
                <wp:positionH relativeFrom="column">
                  <wp:posOffset>409575</wp:posOffset>
                </wp:positionH>
                <wp:positionV relativeFrom="paragraph">
                  <wp:posOffset>1381125</wp:posOffset>
                </wp:positionV>
                <wp:extent cx="4276090" cy="1084580"/>
                <wp:effectExtent l="5715" t="5080" r="5080" b="0"/>
                <wp:wrapNone/>
                <wp:docPr id="29" name=""/>
                <a:graphic xmlns:a="http://schemas.openxmlformats.org/drawingml/2006/main">
                  <a:graphicData uri="http://schemas.microsoft.com/office/word/2010/wordprocessingGroup">
                    <wpg:wgp>
                      <wpg:cNvGrpSpPr/>
                      <wpg:grpSpPr>
                        <a:xfrm>
                          <a:off x="0" y="0"/>
                          <a:ext cx="4276080" cy="1084680"/>
                          <a:chOff x="0" y="0"/>
                          <a:chExt cx="4276080" cy="1084680"/>
                        </a:xfrm>
                      </wpg:grpSpPr>
                      <wpg:grpSp>
                        <wpg:cNvGrpSpPr/>
                        <wpg:grpSpPr>
                          <a:xfrm>
                            <a:off x="0" y="0"/>
                            <a:ext cx="4276080" cy="1084680"/>
                          </a:xfrm>
                        </wpg:grpSpPr>
                        <wps:wsp>
                          <wps:cNvSpPr/>
                          <wps:spPr>
                            <a:xfrm>
                              <a:off x="0" y="0"/>
                              <a:ext cx="183600" cy="182880"/>
                            </a:xfrm>
                            <a:prstGeom prst="ellipse">
                              <a:avLst/>
                            </a:prstGeom>
                            <a:noFill/>
                            <a:ln w="9360">
                              <a:solidFill>
                                <a:srgbClr val="000000"/>
                              </a:solidFill>
                              <a:miter/>
                            </a:ln>
                          </wps:spPr>
                          <wps:style>
                            <a:lnRef idx="0"/>
                            <a:fillRef idx="0"/>
                            <a:effectRef idx="0"/>
                            <a:fontRef idx="minor"/>
                          </wps:style>
                          <wps:bodyPr/>
                        </wps:wsp>
                        <wpg:grpSp>
                          <wpg:cNvGrpSpPr/>
                          <wpg:grpSpPr>
                            <a:xfrm>
                              <a:off x="64800" y="720"/>
                              <a:ext cx="4211280" cy="1083960"/>
                            </a:xfrm>
                          </wpg:grpSpPr>
                          <wpg:grpSp>
                            <wpg:cNvGrpSpPr/>
                            <wpg:grpSpPr>
                              <a:xfrm>
                                <a:off x="183600" y="182160"/>
                                <a:ext cx="4027680" cy="901800"/>
                              </a:xfrm>
                            </wpg:grpSpPr>
                            <wpg:grpSp>
                              <wpg:cNvGrpSpPr/>
                              <wpg:grpSpPr>
                                <a:xfrm>
                                  <a:off x="1921320" y="547920"/>
                                  <a:ext cx="275760" cy="353520"/>
                                </a:xfrm>
                              </wpg:grpSpPr>
                              <wps:wsp>
                                <wps:cNvSpPr/>
                                <wps:spPr>
                                  <a:xfrm flipV="1">
                                    <a:off x="92160" y="30672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8180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184320" cy="182880"/>
                                  </a:xfrm>
                                </wpg:grpSpPr>
                                <wps:wsp>
                                  <wps:cNvSpPr/>
                                  <wps:spPr>
                                    <a:xfrm>
                                      <a:off x="92160" y="0"/>
                                      <a:ext cx="92160" cy="91440"/>
                                    </a:xfrm>
                                    <a:prstGeom prst="ellipse">
                                      <a:avLst/>
                                    </a:prstGeom>
                                    <a:noFill/>
                                    <a:ln w="9360">
                                      <a:solidFill>
                                        <a:srgbClr val="000000"/>
                                      </a:solidFill>
                                      <a:miter/>
                                    </a:ln>
                                  </wps:spPr>
                                  <wps:style>
                                    <a:lnRef idx="0"/>
                                    <a:fillRef idx="0"/>
                                    <a:effectRef idx="0"/>
                                    <a:fontRef idx="minor"/>
                                  </wps:style>
                                  <wps:bodyPr/>
                                </wps:wsp>
                                <wps:wsp>
                                  <wps:cNvSpPr/>
                                  <wps:spPr>
                                    <a:xfrm flipH="1">
                                      <a:off x="0" y="91440"/>
                                      <a:ext cx="1836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1440"/>
                                      <a:ext cx="183600" cy="91440"/>
                                    </a:xfrm>
                                    <a:prstGeom prst="line">
                                      <a:avLst/>
                                    </a:prstGeom>
                                    <a:ln w="12600">
                                      <a:solidFill>
                                        <a:srgbClr val="000000"/>
                                      </a:solidFill>
                                      <a:miter/>
                                    </a:ln>
                                  </wps:spPr>
                                  <wps:style>
                                    <a:lnRef idx="0"/>
                                    <a:fillRef idx="0"/>
                                    <a:effectRef idx="0"/>
                                    <a:fontRef idx="minor"/>
                                  </wps:style>
                                  <wps:bodyPr/>
                                </wps:wsp>
                              </wpg:grpSp>
                              <wps:wsp>
                                <wps:cNvSpPr/>
                                <wps:spPr>
                                  <a:xfrm>
                                    <a:off x="275760" y="261720"/>
                                    <a:ext cx="0" cy="92160"/>
                                  </a:xfrm>
                                  <a:prstGeom prst="line">
                                    <a:avLst/>
                                  </a:prstGeom>
                                  <a:ln w="12600">
                                    <a:solidFill>
                                      <a:srgbClr val="000000"/>
                                    </a:solidFill>
                                    <a:miter/>
                                  </a:ln>
                                </wps:spPr>
                                <wps:style>
                                  <a:lnRef idx="0"/>
                                  <a:fillRef idx="0"/>
                                  <a:effectRef idx="0"/>
                                  <a:fontRef idx="minor"/>
                                </wps:style>
                                <wps:bodyPr/>
                              </wps:wsp>
                            </wpg:grpSp>
                            <wpg:grpSp>
                              <wpg:cNvGrpSpPr/>
                              <wpg:grpSpPr>
                                <a:xfrm>
                                  <a:off x="0" y="0"/>
                                  <a:ext cx="4027680" cy="822960"/>
                                </a:xfrm>
                              </wpg:grpSpPr>
                              <wps:wsp>
                                <wps:cNvSpPr/>
                                <wps:spPr>
                                  <a:xfrm flipH="1" flipV="1">
                                    <a:off x="2196360" y="59940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027680" cy="822960"/>
                                  </a:xfrm>
                                </wpg:grpSpPr>
                                <wps:wsp>
                                  <wps:cNvSpPr/>
                                  <wps:spPr>
                                    <a:xfrm flipH="1" flipV="1">
                                      <a:off x="2104920" y="32580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196360" y="509400"/>
                                      <a:ext cx="1836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027680" cy="822960"/>
                                    </a:xfrm>
                                  </wpg:grpSpPr>
                                  <wps:wsp>
                                    <wps:cNvSpPr/>
                                    <wps:spPr>
                                      <a:xfrm flipH="1">
                                        <a:off x="2104920" y="0"/>
                                        <a:ext cx="3664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71400" y="0"/>
                                        <a:ext cx="275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79960" y="328320"/>
                                        <a:ext cx="3664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196360" y="603360"/>
                                        <a:ext cx="1836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97080" y="419040"/>
                                        <a:ext cx="91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027680" cy="822960"/>
                                      </a:xfrm>
                                    </wpg:grpSpPr>
                                    <wps:wsp>
                                      <wps:cNvSpPr/>
                                      <wps:spPr>
                                        <a:xfrm>
                                          <a:off x="548640" y="0"/>
                                          <a:ext cx="549360" cy="822960"/>
                                        </a:xfrm>
                                        <a:prstGeom prst="ellipse">
                                          <a:avLst/>
                                        </a:prstGeom>
                                        <a:noFill/>
                                        <a:ln w="9360">
                                          <a:solidFill>
                                            <a:srgbClr val="000000"/>
                                          </a:solidFill>
                                          <a:miter/>
                                        </a:ln>
                                      </wps:spPr>
                                      <wps:style>
                                        <a:lnRef idx="0"/>
                                        <a:fillRef idx="0"/>
                                        <a:effectRef idx="0"/>
                                        <a:fontRef idx="minor"/>
                                      </wps:style>
                                      <wps:bodyPr/>
                                    </wps:wsp>
                                    <wps:wsp>
                                      <wps:cNvSpPr/>
                                      <wps:spPr>
                                        <a:xfrm>
                                          <a:off x="3478320" y="0"/>
                                          <a:ext cx="549360" cy="822960"/>
                                        </a:xfrm>
                                        <a:prstGeom prst="ellipse">
                                          <a:avLst/>
                                        </a:prstGeom>
                                        <a:noFill/>
                                        <a:ln w="9360">
                                          <a:solidFill>
                                            <a:srgbClr val="000000"/>
                                          </a:solidFill>
                                          <a:miter/>
                                        </a:ln>
                                      </wps:spPr>
                                      <wps:style>
                                        <a:lnRef idx="0"/>
                                        <a:fillRef idx="0"/>
                                        <a:effectRef idx="0"/>
                                        <a:fontRef idx="minor"/>
                                      </wps:style>
                                      <wps:bodyPr/>
                                    </wps:wsp>
                                    <wps:wsp>
                                      <wps:cNvSpPr/>
                                      <wps:spPr>
                                        <a:xfrm>
                                          <a:off x="0" y="523080"/>
                                          <a:ext cx="457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800" y="523080"/>
                                          <a:ext cx="64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7880" y="523080"/>
                                          <a:ext cx="549360" cy="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grpSp>
                          <wps:wsp>
                            <wps:cNvSpPr txBox="1"/>
                            <wps:spPr>
                              <a:xfrm>
                                <a:off x="0" y="0"/>
                                <a:ext cx="183600" cy="182880"/>
                              </a:xfrm>
                              <a:prstGeom prst="rect">
                                <a:avLst/>
                              </a:prstGeom>
                              <a:noFill/>
                              <a:ln w="0">
                                <a:noFill/>
                              </a:ln>
                            </wps:spPr>
                            <wps:txb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US" w:bidi="ar-SA"/>
                                    </w:rPr>
                                    <w:t>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grpSp>
                      <wps:wsp>
                        <wps:cNvSpPr txBox="1"/>
                        <wps:spPr>
                          <a:xfrm>
                            <a:off x="247680" y="365760"/>
                            <a:ext cx="45792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уда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438200" y="365760"/>
                            <a:ext cx="91584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азруш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086280" y="181440"/>
                            <a:ext cx="82440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осстанов-</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32.25pt;margin-top:108.75pt;width:336.7pt;height:85.35pt" coordorigin="645,2175" coordsize="6734,1707">
                <v:group id="shape_0" style="position:absolute;left:645;top:2175;width:6734;height:1707">
                  <v:oval id="shape_0" stroked="t" o:allowincell="f" style="position:absolute;left:645;top:2175;width:288;height:287;mso-wrap-style:none;v-text-anchor:middle">
                    <v:fill o:detectmouseclick="t" on="false"/>
                    <v:stroke color="black" weight="9360" joinstyle="miter" endcap="flat"/>
                    <w10:wrap type="none"/>
                  </v:oval>
                  <v:group id="shape_0" style="position:absolute;left:747;top:2176;width:6632;height:1706">
                    <v:group id="shape_0" style="position:absolute;left:1036;top:2463;width:6342;height:1419">
                      <v:group id="shape_0" style="position:absolute;left:4061;top:3326;width:434;height:556">
                        <v:rect id="shape_0" coordsize="10800,10800" path="l0,21600xee" stroked="t" o:allowincell="f" style="position:absolute;left:4207;top:3809;width:144;height:0;flip:y;mso-wrap-style:none;v-text-anchor:middle">
                          <v:fill o:detectmouseclick="t" on="false"/>
                          <v:stroke color="black" weight="9360" joinstyle="miter" endcap="flat"/>
                          <w10:wrap type="none"/>
                        </v:rect>
                        <v:rect id="shape_0" coordsize="10800,10800" path="l0,21600xee" stroked="t" o:allowincell="f" style="position:absolute;left:4350;top:3612;width:144;height:144;flip:xy;mso-wrap-style:none;v-text-anchor:middle">
                          <v:fill o:detectmouseclick="t" on="false"/>
                          <v:stroke color="black" weight="9360" joinstyle="miter" endcap="flat"/>
                          <w10:wrap type="none"/>
                        </v:rect>
                        <v:group id="shape_0" style="position:absolute;left:4061;top:3326;width:291;height:288">
                          <v:oval id="shape_0" stroked="t" o:allowincell="f" style="position:absolute;left:4207;top:3326;width:144;height:143;mso-wrap-style:none;v-text-anchor:middle">
                            <v:fill o:detectmouseclick="t" on="false"/>
                            <v:stroke color="black" weight="9360" joinstyle="miter" endcap="flat"/>
                            <w10:wrap type="none"/>
                          </v:oval>
                          <v:rect id="shape_0" coordsize="10800,10800" path="l0,21600xee" stroked="t" o:allowincell="f" style="position:absolute;left:4062;top:3470;width:288;height:143;flip:x;mso-wrap-style:none;v-text-anchor:middle">
                            <v:fill o:detectmouseclick="t" on="false"/>
                            <v:stroke color="black" weight="9360" joinstyle="miter" endcap="flat"/>
                            <w10:wrap type="none"/>
                          </v:rect>
                          <v:line id="shape_0" from="4062,3470" to="4350,3613" stroked="t" o:allowincell="f" style="position:absolute;flip:x">
                            <v:stroke color="black" weight="12600" joinstyle="miter" endcap="flat"/>
                            <v:fill o:detectmouseclick="t" on="false"/>
                            <w10:wrap type="none"/>
                          </v:line>
                        </v:group>
                        <v:line id="shape_0" from="4496,3738" to="4496,3882" stroked="t" o:allowincell="f" style="position:absolute">
                          <v:stroke color="black" weight="12600" joinstyle="miter" endcap="flat"/>
                          <v:fill o:detectmouseclick="t" on="false"/>
                          <w10:wrap type="none"/>
                        </v:line>
                      </v:group>
                      <v:group id="shape_0" style="position:absolute;left:1036;top:2463;width:6342;height:1296">
                        <v:rect id="shape_0" coordsize="10800,10800" path="l0,21600xee" stroked="t" o:allowincell="f" style="position:absolute;left:4495;top:3407;width:288;height:144;flip:xy;mso-wrap-style:none;v-text-anchor:middle">
                          <v:fill o:detectmouseclick="t" on="false"/>
                          <v:stroke color="black" weight="9360" joinstyle="miter" endcap="flat"/>
                          <w10:wrap type="none"/>
                        </v:rect>
                        <v:group id="shape_0" style="position:absolute;left:1036;top:2463;width:6342;height:1296">
                          <v:rect id="shape_0" coordsize="10800,10800" path="l0,21600xee" stroked="t" o:allowincell="f" style="position:absolute;left:4351;top:2976;width:288;height:144;flip:xy;mso-wrap-style:none;v-text-anchor:middle">
                            <v:fill o:detectmouseclick="t" on="false"/>
                            <v:stroke color="black" weight="9360" joinstyle="miter" endcap="flat"/>
                            <w10:wrap type="none"/>
                          </v:rect>
                          <v:rect id="shape_0" coordsize="10800,10800" path="l0,21600xee" stroked="t" o:allowincell="f" style="position:absolute;left:4495;top:3265;width:288;height:287;flip:xy;mso-wrap-style:none;v-text-anchor:middle">
                            <v:fill o:detectmouseclick="t" on="false"/>
                            <v:stroke color="black" weight="9360" joinstyle="miter" endcap="flat"/>
                            <w10:wrap type="none"/>
                          </v:rect>
                          <v:group id="shape_0" style="position:absolute;left:1036;top:2463;width:6342;height:1296">
                            <v:rect id="shape_0" coordsize="10800,10800" path="l0,21600xee" stroked="t" o:allowincell="f" style="position:absolute;left:4351;top:2463;width:576;height:575;flip:x;mso-wrap-style:none;v-text-anchor:middle">
                              <v:fill o:detectmouseclick="t" on="false"/>
                              <v:stroke color="black" weight="9360" joinstyle="miter" endcap="flat"/>
                              <w10:wrap type="none"/>
                            </v:rect>
                            <v:rect id="shape_0" coordsize="10800,10800" path="l0,21600xee" stroked="t" o:allowincell="f" style="position:absolute;left:4928;top:2463;width:432;height:575;mso-wrap-style:none;v-text-anchor:middle">
                              <v:fill o:detectmouseclick="t" on="false"/>
                              <v:stroke color="black" weight="9360" joinstyle="miter" endcap="flat"/>
                              <w10:wrap type="none"/>
                            </v:rect>
                            <v:rect id="shape_0" coordsize="10800,10800" path="l0,21600xee" stroked="t" o:allowincell="f" style="position:absolute;left:4784;top:2980;width:576;height:719;flip:y;mso-wrap-style:none;v-text-anchor:middle">
                              <v:fill o:detectmouseclick="t" on="false"/>
                              <v:stroke color="black" weight="9360" joinstyle="miter" endcap="flat"/>
                              <w10:wrap type="none"/>
                            </v:rect>
                            <v:rect id="shape_0" coordsize="10800,10800" path="l0,21600xee" stroked="t" o:allowincell="f" style="position:absolute;left:4495;top:3413;width:288;height:287;flip:xy;mso-wrap-style:none;v-text-anchor:middle">
                              <v:fill o:detectmouseclick="t" on="false"/>
                              <v:stroke color="black" weight="9360" joinstyle="miter" endcap="flat"/>
                              <w10:wrap type="none"/>
                            </v:rect>
                            <v:rect id="shape_0" coordsize="10800,10800" path="l0,21600xee" stroked="t" o:allowincell="f" style="position:absolute;left:4496;top:3123;width:143;height:144;flip:y;mso-wrap-style:none;v-text-anchor:middle">
                              <v:fill o:detectmouseclick="t" on="false"/>
                              <v:stroke color="black" weight="9360" joinstyle="miter" endcap="flat"/>
                              <w10:wrap type="none"/>
                            </v:rect>
                            <v:group id="shape_0" style="position:absolute;left:1036;top:2463;width:6342;height:1296">
                              <v:oval id="shape_0" stroked="t" o:allowincell="f" style="position:absolute;left:1900;top:2463;width:864;height:1295;mso-wrap-style:none;v-text-anchor:middle">
                                <v:fill o:detectmouseclick="t" on="false"/>
                                <v:stroke color="black" weight="9360" joinstyle="miter" endcap="flat"/>
                                <w10:wrap type="none"/>
                              </v:oval>
                              <v:oval id="shape_0" stroked="t" o:allowincell="f" style="position:absolute;left:6514;top:2463;width:864;height:1295;mso-wrap-style:none;v-text-anchor:middle">
                                <v:fill o:detectmouseclick="t" on="false"/>
                                <v:stroke color="black" weight="9360" joinstyle="miter" endcap="flat"/>
                                <w10:wrap type="none"/>
                              </v:oval>
                              <v:line id="shape_0" from="1036,3286" to="1756,3286" stroked="t" o:allowincell="f" style="position:absolute">
                                <v:stroke color="black" weight="9360" endarrow="block" endarrowwidth="narrow" endarrowlength="short" joinstyle="miter" endcap="flat"/>
                                <v:fill o:detectmouseclick="t" on="false"/>
                                <w10:wrap type="none"/>
                              </v:line>
                              <v:line id="shape_0" from="2910,3286" to="3919,3286" stroked="t" o:allowincell="f" style="position:absolute">
                                <v:stroke color="black" weight="9360" endarrow="block" endarrowwidth="narrow" endarrowlength="short" joinstyle="miter" endcap="flat"/>
                                <v:fill o:detectmouseclick="t" on="false"/>
                                <w10:wrap type="none"/>
                              </v:line>
                              <v:line id="shape_0" from="5505,3286" to="6369,3286" stroked="t" o:allowincell="f" style="position:absolute">
                                <v:stroke color="black" weight="9360" endarrow="block" endarrowwidth="narrow" endarrowlength="short" joinstyle="miter" endcap="flat"/>
                                <v:fill o:detectmouseclick="t" on="false"/>
                                <w10:wrap type="none"/>
                              </v:line>
                            </v:group>
                          </v:group>
                        </v:group>
                      </v:group>
                    </v:group>
                    <v:shape id="shape_0" stroked="f" o:allowincell="f" style="position:absolute;left:747;top:2176;width:288;height:287;mso-wrap-style:square;v-text-anchor:top" type="_x0000_t202">
                      <v:textbo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US" w:bidi="ar-SA"/>
                              </w:rPr>
                              <w:t>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v:shape id="shape_0" stroked="f" o:allowincell="f" style="position:absolute;left:1035;top:2751;width:720;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уда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910;top:2751;width:1441;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азруш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505;top:2460;width:1297;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осстанов-</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384440"/>
          <w:szCs w:val="24"/>
          <w:lang w:val="ru-RU"/>
        </w:rPr>
        <w:t xml:space="preserve">Необходимо мысленно найти недостающую часть тела и восстановить целостность оболочки. Второй вариант. По телу был нанесен сильный энергетический удар. Оболочка проломлена. В этом случае не следует растягивать оболочку тела, пытаясь таким образом закрыть возникшую дыру, ибо осколки оболочки могут законсервироваться во внутреннем пространстве тела. </w: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047750</wp:posOffset>
                </wp:positionV>
                <wp:extent cx="552450" cy="276225"/>
                <wp:effectExtent l="0" t="0" r="0" b="0"/>
                <wp:wrapNone/>
                <wp:docPr id="30" name="Frame2"/>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p>
                                        <w:pPr>
                                          <w:pStyle w:val="Normal"/>
                                          <w:spacing w:before="0" w:after="0"/>
                                          <w:rPr>
                                            <w:color w:val="000000"/>
                                            <w:szCs w:val="24"/>
                                          </w:rPr>
                                        </w:pPr>
                                        <w:r>
                                          <w:rPr>
                                            <w:color w:val="384440"/>
                                            <w:sz w:val="22"/>
                                          </w:rPr>
                                          <w:t>поиск</w:t>
                                        </w:r>
                                      </w:p>
                                    </w:tc>
                                  </w:tr>
                                </w:tbl>
                                <w:p>
                                  <w:pPr>
                                    <w:pStyle w:val="Normal"/>
                                    <w:spacing w:before="0" w:after="0"/>
                                    <w:rPr>
                                      <w:color w:val="000000"/>
                                      <w:szCs w:val="24"/>
                                    </w:rPr>
                                  </w:pPr>
                                  <w:r>
                                    <w:rPr>
                                      <w:color w:val="000000"/>
                                      <w:szCs w:val="24"/>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5pt;height:21.75pt;mso-wrap-distance-left:9.05pt;mso-wrap-distance-right:9.05pt;mso-wrap-distance-top:0pt;mso-wrap-distance-bottom:0pt;margin-top:82.5pt;mso-position-vertical-relative:text;margin-left:116.2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p>
                                  <w:pPr>
                                    <w:pStyle w:val="Normal"/>
                                    <w:spacing w:before="0" w:after="0"/>
                                    <w:rPr>
                                      <w:color w:val="000000"/>
                                      <w:szCs w:val="24"/>
                                    </w:rPr>
                                  </w:pPr>
                                  <w:r>
                                    <w:rPr>
                                      <w:color w:val="384440"/>
                                      <w:sz w:val="22"/>
                                    </w:rPr>
                                    <w:t>поиск</w:t>
                                  </w:r>
                                </w:p>
                              </w:tc>
                            </w:tr>
                          </w:tbl>
                          <w:p>
                            <w:pPr>
                              <w:pStyle w:val="Normal"/>
                              <w:spacing w:before="0" w:after="0"/>
                              <w:rPr>
                                <w:color w:val="000000"/>
                                <w:szCs w:val="24"/>
                              </w:rPr>
                            </w:pPr>
                            <w:r>
                              <w:rPr>
                                <w:color w:val="000000"/>
                                <w:szCs w:val="24"/>
                              </w:rPr>
                            </w:r>
                          </w:p>
                        </w:tc>
                      </w:tr>
                    </w:tbl>
                    <w:p>
                      <w:pPr>
                        <w:pStyle w:val="Normal"/>
                        <w:rPr/>
                      </w:pPr>
                      <w:r>
                        <w:rPr/>
                      </w:r>
                    </w:p>
                  </w:txbxContent>
                </v:textbox>
                <w10:wrap type="none"/>
              </v:rect>
            </w:pict>
          </mc:Fallback>
        </mc:AlternateConten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s">
            <w:drawing>
              <wp:anchor behindDoc="0" distT="0" distB="0" distL="114935" distR="114935" simplePos="0" locked="0" layoutInCell="0" allowOverlap="1" relativeHeight="32">
                <wp:simplePos x="0" y="0"/>
                <wp:positionH relativeFrom="column">
                  <wp:posOffset>2762250</wp:posOffset>
                </wp:positionH>
                <wp:positionV relativeFrom="paragraph">
                  <wp:posOffset>247650</wp:posOffset>
                </wp:positionV>
                <wp:extent cx="95250" cy="95250"/>
                <wp:effectExtent l="5080" t="635" r="635" b="5080"/>
                <wp:wrapNone/>
                <wp:docPr id="31" name=""/>
                <a:graphic xmlns:a="http://schemas.openxmlformats.org/drawingml/2006/main">
                  <a:graphicData uri="http://schemas.microsoft.com/office/word/2010/wordprocessingShape">
                    <wps:wsp>
                      <wps:cNvSpPr/>
                      <wps:spPr>
                        <a:xfrm flipH="1" flipV="1">
                          <a:off x="0" y="0"/>
                          <a:ext cx="954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5pt;margin-top:19.5pt;width:7.45pt;height:7.4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2250</wp:posOffset>
                </wp:positionH>
                <wp:positionV relativeFrom="paragraph">
                  <wp:posOffset>190500</wp:posOffset>
                </wp:positionV>
                <wp:extent cx="635" cy="95250"/>
                <wp:effectExtent l="5080" t="0" r="5080" b="635"/>
                <wp:wrapNone/>
                <wp:docPr id="32" name=""/>
                <a:graphic xmlns:a="http://schemas.openxmlformats.org/drawingml/2006/main">
                  <a:graphicData uri="http://schemas.microsoft.com/office/word/2010/wordprocessingShape">
                    <wps:wsp>
                      <wps:cNvSpPr/>
                      <wps:spPr>
                        <a:xfrm flipH="1">
                          <a:off x="0" y="0"/>
                          <a:ext cx="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5pt;margin-top:15pt;width:0pt;height:7.45pt;flip:x;mso-wrap-style:none;v-text-anchor:middle">
                <v:fill o:detectmouseclick="t" on="false"/>
                <v:stroke color="black" weight="9360" joinstyle="miter" endcap="flat"/>
                <w10:wrap type="none"/>
              </v:rect>
            </w:pict>
          </mc:Fallback>
        </mc:AlternateConten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лжны помнить, что нарушение целостности оболочки приводит к тому, что в тело может попасть и попадает грязь. Поэтому после восстановления целостности оболочки тело должно быть очище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ретий вариант. Удар по телу был, но силы удара не хватило для того, чтобы разрушить оболочку тела. Энергия удара изменила структуру оболочки.</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s">
            <w:drawing>
              <wp:anchor behindDoc="0" distT="0" distB="0" distL="114935" distR="114300" simplePos="0" locked="0" layoutInCell="0" allowOverlap="1" relativeHeight="36">
                <wp:simplePos x="0" y="0"/>
                <wp:positionH relativeFrom="column">
                  <wp:posOffset>2943225</wp:posOffset>
                </wp:positionH>
                <wp:positionV relativeFrom="paragraph">
                  <wp:posOffset>732790</wp:posOffset>
                </wp:positionV>
                <wp:extent cx="276225" cy="635"/>
                <wp:effectExtent l="635" t="5715" r="0" b="5080"/>
                <wp:wrapNone/>
                <wp:docPr id="33" name=""/>
                <a:graphic xmlns:a="http://schemas.openxmlformats.org/drawingml/2006/main">
                  <a:graphicData uri="http://schemas.microsoft.com/office/word/2010/wordprocessingShape">
                    <wps:wsp>
                      <wps:cNvSpPr/>
                      <wps:spPr>
                        <a:xfrm flipV="1">
                          <a:off x="0" y="0"/>
                          <a:ext cx="2761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75pt;margin-top:57.7pt;width:21.7pt;height:0pt;flip:y;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476250</wp:posOffset>
                </wp:positionH>
                <wp:positionV relativeFrom="paragraph">
                  <wp:posOffset>152400</wp:posOffset>
                </wp:positionV>
                <wp:extent cx="4409440" cy="1095375"/>
                <wp:effectExtent l="5080" t="4445" r="5715" b="5715"/>
                <wp:wrapNone/>
                <wp:docPr id="34" name=""/>
                <a:graphic xmlns:a="http://schemas.openxmlformats.org/drawingml/2006/main">
                  <a:graphicData uri="http://schemas.microsoft.com/office/word/2010/wordprocessingGroup">
                    <wpg:wgp>
                      <wpg:cNvGrpSpPr/>
                      <wpg:grpSpPr>
                        <a:xfrm>
                          <a:off x="0" y="0"/>
                          <a:ext cx="4409280" cy="1095480"/>
                          <a:chOff x="0" y="0"/>
                          <a:chExt cx="4409280" cy="1095480"/>
                        </a:xfrm>
                      </wpg:grpSpPr>
                      <wpg:grpSp>
                        <wpg:cNvGrpSpPr/>
                        <wpg:grpSpPr>
                          <a:xfrm>
                            <a:off x="0" y="0"/>
                            <a:ext cx="4409280" cy="1095480"/>
                          </a:xfrm>
                        </wpg:grpSpPr>
                        <wpg:grpSp>
                          <wpg:cNvGrpSpPr/>
                          <wpg:grpSpPr>
                            <a:xfrm>
                              <a:off x="0" y="720"/>
                              <a:ext cx="4409280" cy="109476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g:grpSp>
                            <wpg:cNvGrpSpPr/>
                            <wpg:grpSpPr>
                              <a:xfrm>
                                <a:off x="113040" y="240120"/>
                                <a:ext cx="4296240" cy="854640"/>
                              </a:xfrm>
                            </wpg:grpSpPr>
                            <wpg:grpSp>
                              <wpg:cNvGrpSpPr/>
                              <wpg:grpSpPr>
                                <a:xfrm>
                                  <a:off x="2193120" y="32760"/>
                                  <a:ext cx="457200" cy="821520"/>
                                </a:xfrm>
                              </wpg:grpSpPr>
                              <wps:wsp>
                                <wps:cNvSpPr/>
                                <wps:spPr>
                                  <a:xfrm>
                                    <a:off x="0" y="0"/>
                                    <a:ext cx="457200" cy="821520"/>
                                  </a:xfrm>
                                  <a:prstGeom prst="ellipse">
                                    <a:avLst/>
                                  </a:prstGeom>
                                  <a:noFill/>
                                  <a:ln w="9360">
                                    <a:solidFill>
                                      <a:srgbClr val="000000"/>
                                    </a:solidFill>
                                    <a:miter/>
                                  </a:ln>
                                </wps:spPr>
                                <wps:style>
                                  <a:lnRef idx="0"/>
                                  <a:fillRef idx="0"/>
                                  <a:effectRef idx="0"/>
                                  <a:fontRef idx="minor"/>
                                </wps:style>
                                <wps:bodyPr/>
                              </wps:wsp>
                              <wps:wsp>
                                <wps:cNvSpPr/>
                                <wps:spPr>
                                  <a:xfrm flipV="1">
                                    <a:off x="91440" y="47448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520" y="47448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47448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1440" y="90360"/>
                                    <a:ext cx="91440" cy="36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81800" y="0"/>
                                    <a:ext cx="9216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1800" y="474480"/>
                                    <a:ext cx="2750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2520" y="292320"/>
                                    <a:ext cx="2750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4296240" cy="821520"/>
                                </a:xfrm>
                              </wpg:grpSpPr>
                              <wps:wsp>
                                <wps:cNvSpPr/>
                                <wps:spPr>
                                  <a:xfrm>
                                    <a:off x="639360" y="0"/>
                                    <a:ext cx="457200" cy="821520"/>
                                  </a:xfrm>
                                  <a:prstGeom prst="ellipse">
                                    <a:avLst/>
                                  </a:prstGeom>
                                  <a:noFill/>
                                  <a:ln w="9360">
                                    <a:solidFill>
                                      <a:srgbClr val="000000"/>
                                    </a:solidFill>
                                    <a:miter/>
                                  </a:ln>
                                </wps:spPr>
                                <wps:style>
                                  <a:lnRef idx="0"/>
                                  <a:fillRef idx="0"/>
                                  <a:effectRef idx="0"/>
                                  <a:fontRef idx="minor"/>
                                </wps:style>
                                <wps:bodyPr/>
                              </wps:wsp>
                              <wps:wsp>
                                <wps:cNvSpPr/>
                                <wps:spPr>
                                  <a:xfrm>
                                    <a:off x="3839040" y="0"/>
                                    <a:ext cx="457200" cy="821520"/>
                                  </a:xfrm>
                                  <a:prstGeom prst="ellipse">
                                    <a:avLst/>
                                  </a:prstGeom>
                                  <a:noFill/>
                                  <a:ln w="9360">
                                    <a:solidFill>
                                      <a:srgbClr val="000000"/>
                                    </a:solidFill>
                                    <a:miter/>
                                  </a:ln>
                                </wps:spPr>
                                <wps:style>
                                  <a:lnRef idx="0"/>
                                  <a:fillRef idx="0"/>
                                  <a:effectRef idx="0"/>
                                  <a:fontRef idx="minor"/>
                                </wps:style>
                                <wps:bodyPr/>
                              </wps:wsp>
                              <wps:wsp>
                                <wps:cNvSpPr/>
                                <wps:spPr>
                                  <a:xfrm>
                                    <a:off x="0" y="474120"/>
                                    <a:ext cx="548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0880" y="474120"/>
                                    <a:ext cx="640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3200" y="474120"/>
                                    <a:ext cx="548640" cy="72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txBox="1"/>
                          <wps:spPr>
                            <a:xfrm>
                              <a:off x="22320" y="0"/>
                              <a:ext cx="182880" cy="182880"/>
                            </a:xfrm>
                            <a:prstGeom prst="rect">
                              <a:avLst/>
                            </a:prstGeom>
                            <a:noFill/>
                            <a:ln w="0">
                              <a:noFill/>
                            </a:ln>
                          </wps:spPr>
                          <wps:txb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s:wsp>
                        <wps:cNvSpPr txBox="1"/>
                        <wps:spPr>
                          <a:xfrm>
                            <a:off x="204480" y="455400"/>
                            <a:ext cx="45720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уда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277640" y="455400"/>
                            <a:ext cx="109728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астрескива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855520" y="531000"/>
                            <a:ext cx="1188720" cy="380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осстановлен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лостност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37.5pt;margin-top:12pt;width:347.2pt;height:86.2pt" coordorigin="750,240" coordsize="6944,1724">
                <v:group id="shape_0" style="position:absolute;left:750;top:240;width:6944;height:1724">
                  <v:group id="shape_0" style="position:absolute;left:750;top:241;width:6944;height:1724">
                    <v:oval id="shape_0" stroked="t" o:allowincell="f" style="position:absolute;left:750;top:241;width:287;height:287;mso-wrap-style:none;v-text-anchor:middle">
                      <v:fill o:detectmouseclick="t" on="false"/>
                      <v:stroke color="black" weight="9360" joinstyle="miter" endcap="flat"/>
                      <w10:wrap type="none"/>
                    </v:oval>
                    <v:group id="shape_0" style="position:absolute;left:928;top:619;width:6766;height:1345">
                      <v:group id="shape_0" style="position:absolute;left:4382;top:671;width:720;height:1294">
                        <v:oval id="shape_0" stroked="t" o:allowincell="f" style="position:absolute;left:4382;top:671;width:719;height:1293;mso-wrap-style:none;v-text-anchor:middle">
                          <v:fill o:detectmouseclick="t" on="false"/>
                          <v:stroke color="black" weight="9360" joinstyle="miter" endcap="flat"/>
                          <w10:wrap type="none"/>
                        </v:oval>
                        <v:rect id="shape_0" coordsize="10800,10800" path="l0,21600xee" stroked="t" o:allowincell="f" style="position:absolute;left:4526;top:1418;width:143;height:431;flip:y;mso-wrap-style:none;v-text-anchor:middle">
                          <v:fill o:detectmouseclick="t" on="false"/>
                          <v:stroke color="black" weight="9360" joinstyle="miter" endcap="flat"/>
                          <w10:wrap type="none"/>
                        </v:rect>
                        <v:rect id="shape_0" coordsize="10800,10800" path="l0,21600xee" stroked="t" o:allowincell="f" style="position:absolute;left:4669;top:1418;width:287;height:431;flip:xy;mso-wrap-style:none;v-text-anchor:middle">
                          <v:fill o:detectmouseclick="t" on="false"/>
                          <v:stroke color="black" weight="9360" joinstyle="miter" endcap="flat"/>
                          <w10:wrap type="none"/>
                        </v:rect>
                        <v:rect id="shape_0" coordsize="10800,10800" path="l0,21600xee" stroked="t" o:allowincell="f" style="position:absolute;left:4382;top:1418;width:287;height:143;flip:x;mso-wrap-style:none;v-text-anchor:middle">
                          <v:fill o:detectmouseclick="t" on="false"/>
                          <v:stroke color="black" weight="9360" joinstyle="miter" endcap="flat"/>
                          <w10:wrap type="none"/>
                        </v:rect>
                        <v:rect id="shape_0" coordsize="10800,10800" path="l0,21600xee" stroked="t" o:allowincell="f" style="position:absolute;left:4526;top:813;width:143;height:574;flip:xy;mso-wrap-style:none;v-text-anchor:middle">
                          <v:fill o:detectmouseclick="t" on="false"/>
                          <v:stroke color="black" weight="9360" joinstyle="miter" endcap="flat"/>
                          <w10:wrap type="none"/>
                        </v:rect>
                        <v:rect id="shape_0" coordsize="10800,10800" path="l0,21600xee" stroked="t" o:allowincell="f" style="position:absolute;left:4668;top:671;width:144;height:718;flip:x;mso-wrap-style:none;v-text-anchor:middle">
                          <v:fill o:detectmouseclick="t" on="false"/>
                          <v:stroke color="black" weight="9360" joinstyle="miter" endcap="flat"/>
                          <w10:wrap type="none"/>
                        </v:rect>
                        <v:rect id="shape_0" coordsize="10800,10800" path="l0,21600xee" stroked="t" o:allowincell="f" style="position:absolute;left:4668;top:1418;width:432;height:143;flip:xy;mso-wrap-style:none;v-text-anchor:middle">
                          <v:fill o:detectmouseclick="t" on="false"/>
                          <v:stroke color="black" weight="9360" joinstyle="miter" endcap="flat"/>
                          <w10:wrap type="none"/>
                        </v:rect>
                        <v:rect id="shape_0" coordsize="10800,10800" path="l0,21600xee" stroked="t" o:allowincell="f" style="position:absolute;left:4669;top:1131;width:432;height:287;flip:y;mso-wrap-style:none;v-text-anchor:middle">
                          <v:fill o:detectmouseclick="t" on="false"/>
                          <v:stroke color="black" weight="9360" joinstyle="miter" endcap="flat"/>
                          <w10:wrap type="none"/>
                        </v:rect>
                      </v:group>
                      <v:group id="shape_0" style="position:absolute;left:928;top:619;width:6766;height:1294">
                        <v:oval id="shape_0" stroked="t" o:allowincell="f" style="position:absolute;left:1935;top:619;width:719;height:1293;mso-wrap-style:none;v-text-anchor:middle">
                          <v:fill o:detectmouseclick="t" on="false"/>
                          <v:stroke color="black" weight="9360" joinstyle="miter" endcap="flat"/>
                          <w10:wrap type="none"/>
                        </v:oval>
                        <v:oval id="shape_0" stroked="t" o:allowincell="f" style="position:absolute;left:6974;top:619;width:719;height:1293;mso-wrap-style:none;v-text-anchor:middle">
                          <v:fill o:detectmouseclick="t" on="false"/>
                          <v:stroke color="black" weight="9360" joinstyle="miter" endcap="flat"/>
                          <w10:wrap type="none"/>
                        </v:oval>
                        <v:line id="shape_0" from="928,1366" to="1791,1366" stroked="t" o:allowincell="f" style="position:absolute">
                          <v:stroke color="black" weight="9360" endarrow="block" endarrowwidth="narrow" endarrowlength="short" joinstyle="miter" endcap="flat"/>
                          <v:fill o:detectmouseclick="t" on="false"/>
                          <w10:wrap type="none"/>
                        </v:line>
                        <v:line id="shape_0" from="3087,1366" to="4094,1366" stroked="t" o:allowincell="f" style="position:absolute">
                          <v:stroke color="black" weight="9360" endarrow="block" endarrowwidth="narrow" endarrowlength="short" joinstyle="miter" endcap="flat"/>
                          <v:fill o:detectmouseclick="t" on="false"/>
                          <w10:wrap type="none"/>
                        </v:line>
                        <v:line id="shape_0" from="5390,1366" to="6253,1366" stroked="t" o:allowincell="f" style="position:absolute">
                          <v:stroke color="black" weight="9360" endarrow="block" endarrowwidth="narrow" endarrowlength="short" joinstyle="miter" endcap="flat"/>
                          <v:fill o:detectmouseclick="t" on="false"/>
                          <w10:wrap type="none"/>
                        </v:line>
                      </v:group>
                    </v:group>
                  </v:group>
                  <v:shape id="shape_0" stroked="f" o:allowincell="f" style="position:absolute;left:785;top:240;width:287;height:287;mso-wrap-style:square;v-text-anchor:top" type="_x0000_t202">
                    <v:textbo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shape id="shape_0" stroked="f" o:allowincell="f" style="position:absolute;left:1072;top:957;width:719;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auto"/>
                            <w:lang w:val="en-GB" w:bidi="ar-SA"/>
                          </w:rPr>
                          <w:t>уда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62;top:957;width:1727;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астрескива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247;top:1076;width:1871;height:599;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Восстановлен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целостност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p>
    <w:p>
      <w:pPr>
        <w:pStyle w:val="Normal"/>
        <w:ind w:firstLine="720"/>
        <w:jc w:val="both"/>
        <w:rPr/>
      </w:pPr>
      <w:r>
        <w:rPr>
          <w:rFonts w:cs="Times New Roman" w:ascii="Times New Roman" w:hAnsi="Times New Roman"/>
          <w:color w:val="00000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 оболочке пошли трещины, и она стала другой. Требуется восстановление оболочки. В результате энергетического воздействия на оболочку тела может измениться пластичность оболочки. Она становится хрупкой и при малейшем внешнем воздействии может рассыпаться на мелкие кус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же проверить, обладает оболочка необходимой степенью эластичности и упругости? Представьте овал. Нажмите мысленно на оболочку тела. Она прогнется вовнутрь. После того, как воздействие будет убрано, форма тела должна восстановиться. Вмятина исчезает.</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mc:AlternateContent>
          <mc:Choice Requires="wpg">
            <w:drawing>
              <wp:anchor behindDoc="0" distT="0" distB="0" distL="114935" distR="114935" simplePos="0" locked="0" layoutInCell="0" allowOverlap="1" relativeHeight="39">
                <wp:simplePos x="0" y="0"/>
                <wp:positionH relativeFrom="column">
                  <wp:posOffset>657225</wp:posOffset>
                </wp:positionH>
                <wp:positionV relativeFrom="paragraph">
                  <wp:posOffset>-66675</wp:posOffset>
                </wp:positionV>
                <wp:extent cx="3838575" cy="963295"/>
                <wp:effectExtent l="0" t="5080" r="5715" b="5715"/>
                <wp:wrapNone/>
                <wp:docPr id="35" name=""/>
                <a:graphic xmlns:a="http://schemas.openxmlformats.org/drawingml/2006/main">
                  <a:graphicData uri="http://schemas.microsoft.com/office/word/2010/wordprocessingGroup">
                    <wpg:wgp>
                      <wpg:cNvGrpSpPr/>
                      <wpg:grpSpPr>
                        <a:xfrm>
                          <a:off x="0" y="0"/>
                          <a:ext cx="3838680" cy="963360"/>
                          <a:chOff x="0" y="0"/>
                          <a:chExt cx="3838680" cy="963360"/>
                        </a:xfrm>
                      </wpg:grpSpPr>
                      <wps:wsp>
                        <wps:cNvSpPr/>
                        <wps:spPr>
                          <a:xfrm flipV="1">
                            <a:off x="2010240" y="358200"/>
                            <a:ext cx="182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3838680" cy="963360"/>
                          </a:xfrm>
                        </wpg:grpSpPr>
                        <wps:wsp>
                          <wps:cNvSpPr/>
                          <wps:spPr>
                            <a:xfrm flipH="1">
                              <a:off x="2010240" y="0"/>
                              <a:ext cx="1828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9360"/>
                              <a:ext cx="3838680" cy="953640"/>
                            </a:xfrm>
                          </wpg:grpSpPr>
                          <wps:wsp>
                            <wps:cNvSpPr/>
                            <wps:spPr>
                              <a:xfrm>
                                <a:off x="639360" y="34560"/>
                                <a:ext cx="548640" cy="919440"/>
                              </a:xfrm>
                              <a:prstGeom prst="ellipse">
                                <a:avLst/>
                              </a:prstGeom>
                              <a:noFill/>
                              <a:ln w="9360">
                                <a:solidFill>
                                  <a:srgbClr val="000000"/>
                                </a:solidFill>
                                <a:miter/>
                              </a:ln>
                            </wps:spPr>
                            <wps:style>
                              <a:lnRef idx="0"/>
                              <a:fillRef idx="0"/>
                              <a:effectRef idx="0"/>
                              <a:fontRef idx="minor"/>
                            </wps:style>
                            <wps:bodyPr/>
                          </wps:wsp>
                          <wps:wsp>
                            <wps:cNvSpPr/>
                            <wps:spPr>
                              <a:xfrm>
                                <a:off x="3290040" y="34560"/>
                                <a:ext cx="548640" cy="919440"/>
                              </a:xfrm>
                              <a:prstGeom prst="ellipse">
                                <a:avLst/>
                              </a:prstGeom>
                              <a:noFill/>
                              <a:ln w="9360">
                                <a:solidFill>
                                  <a:srgbClr val="000000"/>
                                </a:solidFill>
                                <a:miter/>
                              </a:ln>
                            </wps:spPr>
                            <wps:style>
                              <a:lnRef idx="0"/>
                              <a:fillRef idx="0"/>
                              <a:effectRef idx="0"/>
                              <a:fontRef idx="minor"/>
                            </wps:style>
                            <wps:bodyPr/>
                          </wps:wsp>
                          <wps:wsp>
                            <wps:cNvSpPr/>
                            <wps:spPr>
                              <a:xfrm>
                                <a:off x="2193120" y="0"/>
                                <a:ext cx="365760" cy="45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93120" y="459360"/>
                                <a:ext cx="365760" cy="45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010240" y="735480"/>
                                <a:ext cx="18288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0240" y="91440"/>
                                <a:ext cx="18288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65304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0160" y="65304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9960" y="653040"/>
                                <a:ext cx="548640" cy="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51.75pt;margin-top:-5.25pt;width:302.25pt;height:75.9pt" coordorigin="1035,-105" coordsize="6045,1518">
                <v:rect id="shape_0" coordsize="10800,10800" path="l0,21600xee" stroked="t" o:allowincell="f" style="position:absolute;left:4201;top:459;width:287;height:579;flip:y;mso-wrap-style:none;v-text-anchor:middle">
                  <v:fill o:detectmouseclick="t" on="false"/>
                  <v:stroke color="black" weight="9360" joinstyle="miter" endcap="flat"/>
                  <w10:wrap type="none"/>
                </v:rect>
                <v:group id="shape_0" style="position:absolute;left:1035;top:-105;width:6045;height:1518">
                  <v:rect id="shape_0" coordsize="10800,10800" path="l0,21600xee" stroked="t" o:allowincell="f" style="position:absolute;left:4201;top:-105;width:287;height:144;flip:x;mso-wrap-style:none;v-text-anchor:middle">
                    <v:fill o:detectmouseclick="t" on="false"/>
                    <v:stroke color="black" weight="9360" joinstyle="miter" endcap="flat"/>
                    <w10:wrap type="none"/>
                  </v:rect>
                  <v:group id="shape_0" style="position:absolute;left:1035;top:-90;width:6045;height:1502">
                    <v:oval id="shape_0" stroked="t" o:allowincell="f" style="position:absolute;left:2042;top:-36;width:863;height:1447;mso-wrap-style:none;v-text-anchor:middle">
                      <v:fill o:detectmouseclick="t" on="false"/>
                      <v:stroke color="black" weight="9360" joinstyle="miter" endcap="flat"/>
                      <w10:wrap type="none"/>
                    </v:oval>
                    <v:oval id="shape_0" stroked="t" o:allowincell="f" style="position:absolute;left:6216;top:-36;width:863;height:1447;mso-wrap-style:none;v-text-anchor:middle">
                      <v:fill o:detectmouseclick="t" on="false"/>
                      <v:stroke color="black" weight="9360" joinstyle="miter" endcap="flat"/>
                      <w10:wrap type="none"/>
                    </v:oval>
                    <v:rect id="shape_0" coordsize="10800,10800" path="l0,21600xee" stroked="t" o:allowincell="f" style="position:absolute;left:4489;top:-90;width:575;height:723;mso-wrap-style:none;v-text-anchor:middle">
                      <v:fill o:detectmouseclick="t" on="false"/>
                      <v:stroke color="black" weight="9360" joinstyle="miter" endcap="flat"/>
                      <w10:wrap type="none"/>
                    </v:rect>
                    <v:rect id="shape_0" coordsize="10800,10800" path="l0,21600xee" stroked="t" o:allowincell="f" style="position:absolute;left:4489;top:633;width:575;height:723;flip:y;mso-wrap-style:none;v-text-anchor:middle">
                      <v:fill o:detectmouseclick="t" on="false"/>
                      <v:stroke color="black" weight="9360" joinstyle="miter" endcap="flat"/>
                      <w10:wrap type="none"/>
                    </v:rect>
                    <v:rect id="shape_0" coordsize="10800,10800" path="l0,21600xee" stroked="t" o:allowincell="f" style="position:absolute;left:4201;top:1068;width:287;height:289;flip:xy;mso-wrap-style:none;v-text-anchor:middle">
                      <v:fill o:detectmouseclick="t" on="false"/>
                      <v:stroke color="black" weight="9360" joinstyle="miter" endcap="flat"/>
                      <w10:wrap type="none"/>
                    </v:rect>
                    <v:rect id="shape_0" coordsize="10800,10800" path="l0,21600xee" stroked="t" o:allowincell="f" style="position:absolute;left:4201;top:54;width:287;height:434;mso-wrap-style:none;v-text-anchor:middle">
                      <v:fill o:detectmouseclick="t" on="false"/>
                      <v:stroke color="black" weight="9360" joinstyle="miter" endcap="flat"/>
                      <w10:wrap type="none"/>
                    </v:rect>
                    <v:line id="shape_0" from="1035,938" to="1754,938" stroked="t" o:allowincell="f" style="position:absolute">
                      <v:stroke color="black" weight="9360" endarrow="block" endarrowwidth="narrow" endarrowlength="short" joinstyle="miter" endcap="flat"/>
                      <v:fill o:detectmouseclick="t" on="false"/>
                      <w10:wrap type="none"/>
                    </v:line>
                    <v:line id="shape_0" from="3193,938" to="4056,938" stroked="t" o:allowincell="f" style="position:absolute">
                      <v:stroke color="black" weight="9360" endarrow="block" endarrowwidth="narrow" endarrowlength="short" joinstyle="miter" endcap="flat"/>
                      <v:fill o:detectmouseclick="t" on="false"/>
                      <w10:wrap type="none"/>
                    </v:line>
                    <v:line id="shape_0" from="5208,938" to="6071,938" stroked="t" o:allowincell="f" style="position:absolute">
                      <v:stroke color="black" weight="9360" endarrow="block" endarrowwidth="narrow" endarrowlength="short" joinstyle="miter" endcap="flat"/>
                      <v:fill o:detectmouseclick="t" on="false"/>
                      <w10:wrap type="none"/>
                    </v:line>
                  </v:group>
                </v:group>
              </v:group>
            </w:pict>
          </mc:Fallback>
        </mc:AlternateContent>
        <w:t> </w:t>
      </w:r>
      <w: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342900</wp:posOffset>
                </wp:positionV>
                <wp:extent cx="552450" cy="180975"/>
                <wp:effectExtent l="0" t="0" r="0" b="0"/>
                <wp:wrapNone/>
                <wp:docPr id="36" name="Frame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p>
                                        <w:pPr>
                                          <w:pStyle w:val="Normal"/>
                                          <w:spacing w:before="0" w:after="0"/>
                                          <w:rPr>
                                            <w:color w:val="000000"/>
                                            <w:szCs w:val="24"/>
                                          </w:rPr>
                                        </w:pPr>
                                        <w:r>
                                          <w:rPr>
                                            <w:color w:val="384440"/>
                                            <w:sz w:val="22"/>
                                          </w:rPr>
                                          <w:t>усилие</w:t>
                                        </w:r>
                                      </w:p>
                                    </w:tc>
                                  </w:tr>
                                </w:tbl>
                                <w:p>
                                  <w:pPr>
                                    <w:pStyle w:val="Normal"/>
                                    <w:spacing w:before="0" w:after="0"/>
                                    <w:rPr>
                                      <w:color w:val="000000"/>
                                      <w:szCs w:val="24"/>
                                    </w:rPr>
                                  </w:pPr>
                                  <w:r>
                                    <w:rPr>
                                      <w:color w:val="000000"/>
                                      <w:szCs w:val="24"/>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5pt;height:14.25pt;mso-wrap-distance-left:9.05pt;mso-wrap-distance-right:9.05pt;mso-wrap-distance-top:0pt;mso-wrap-distance-bottom:0pt;margin-top:27pt;mso-position-vertical-relative:text;margin-left:51.7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p>
                                  <w:pPr>
                                    <w:pStyle w:val="Normal"/>
                                    <w:spacing w:before="0" w:after="0"/>
                                    <w:rPr>
                                      <w:color w:val="000000"/>
                                      <w:szCs w:val="24"/>
                                    </w:rPr>
                                  </w:pPr>
                                  <w:r>
                                    <w:rPr>
                                      <w:color w:val="384440"/>
                                      <w:sz w:val="22"/>
                                    </w:rPr>
                                    <w:t>усилие</w:t>
                                  </w:r>
                                </w:p>
                              </w:tc>
                            </w:tr>
                          </w:tbl>
                          <w:p>
                            <w:pPr>
                              <w:pStyle w:val="Normal"/>
                              <w:spacing w:before="0" w:after="0"/>
                              <w:rPr>
                                <w:color w:val="000000"/>
                                <w:szCs w:val="24"/>
                              </w:rPr>
                            </w:pPr>
                            <w:r>
                              <w:rPr>
                                <w:color w:val="000000"/>
                                <w:szCs w:val="24"/>
                              </w:rPr>
                            </w:r>
                          </w:p>
                        </w:tc>
                      </w:tr>
                    </w:tbl>
                    <w:p>
                      <w:pPr>
                        <w:pStyle w:val="Normal"/>
                        <w:rPr/>
                      </w:pPr>
                      <w:r>
                        <w:rPr/>
                      </w:r>
                    </w:p>
                  </w:txbxContent>
                </v:textbox>
                <w10:wrap type="none"/>
              </v:rect>
            </w:pict>
          </mc:Fallback>
        </mc:AlternateConten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случае хрупкости оболочка разрушится, в случае большой жесткости она не восстановит фор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болочка может содержать и посторонние включения. Их можно увидеть и убрать мысленно. Часто тела разрушить не удается. Но от злости, от бессилия на оболочке могут образоваться глубокие царапины. Для того, чтобы на поверхности тела не образовалось язв, необходимо царапины убрать. Ведь царапина - это поверхностный разрез оболочки. При углублении царапины мы увидим надрез оболочки тела. Оболочка, кстати, может быть и просто порвана при наличии на месте всех кусков оболоч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ногда, как мы ни стараемся, мы не можем увидеть формы тела. Мы видим облако, которое клубится и плавает в пространстве, и не видим оболочки тела. Тело может быть вообще без оболочки. В этом случае приходится восстанавливать оболочку.</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167640</wp:posOffset>
                </wp:positionV>
                <wp:extent cx="3866515" cy="1371600"/>
                <wp:effectExtent l="5715" t="5715" r="0" b="198120"/>
                <wp:wrapNone/>
                <wp:docPr id="37" name=""/>
                <a:graphic xmlns:a="http://schemas.openxmlformats.org/drawingml/2006/main">
                  <a:graphicData uri="http://schemas.microsoft.com/office/word/2010/wordprocessingGroup">
                    <wpg:wgp>
                      <wpg:cNvGrpSpPr/>
                      <wpg:grpSpPr>
                        <a:xfrm>
                          <a:off x="0" y="0"/>
                          <a:ext cx="3866400" cy="1371600"/>
                          <a:chOff x="0" y="0"/>
                          <a:chExt cx="3866400" cy="1371600"/>
                        </a:xfrm>
                      </wpg:grpSpPr>
                      <wpg:grpSp>
                        <wpg:cNvGrpSpPr/>
                        <wpg:grpSpPr>
                          <a:xfrm>
                            <a:off x="0" y="0"/>
                            <a:ext cx="3043440" cy="1182960"/>
                          </a:xfrm>
                        </wpg:grpSpPr>
                        <wps:wsp>
                          <wps:cNvSpPr/>
                          <wps:spPr>
                            <a:xfrm>
                              <a:off x="0" y="28440"/>
                              <a:ext cx="667440" cy="886320"/>
                            </a:xfrm>
                            <a:custGeom>
                              <a:avLst/>
                              <a:gdLst/>
                              <a:ahLst/>
                              <a:rect l="l" t="t" r="r" b="b"/>
                              <a:pathLst>
                                <a:path w="20000" h="20000">
                                  <a:moveTo>
                                    <a:pt x="6223" y="3138"/>
                                  </a:moveTo>
                                  <a:lnTo>
                                    <a:pt x="6280" y="2364"/>
                                  </a:lnTo>
                                  <a:lnTo>
                                    <a:pt x="6565" y="2149"/>
                                  </a:lnTo>
                                  <a:lnTo>
                                    <a:pt x="6565" y="1719"/>
                                  </a:lnTo>
                                  <a:lnTo>
                                    <a:pt x="6851" y="1289"/>
                                  </a:lnTo>
                                  <a:lnTo>
                                    <a:pt x="6851" y="860"/>
                                  </a:lnTo>
                                  <a:lnTo>
                                    <a:pt x="7707" y="215"/>
                                  </a:lnTo>
                                  <a:lnTo>
                                    <a:pt x="8278" y="0"/>
                                  </a:lnTo>
                                  <a:lnTo>
                                    <a:pt x="9705" y="0"/>
                                  </a:lnTo>
                                  <a:lnTo>
                                    <a:pt x="9990" y="430"/>
                                  </a:lnTo>
                                  <a:lnTo>
                                    <a:pt x="9990" y="645"/>
                                  </a:lnTo>
                                  <a:lnTo>
                                    <a:pt x="10276" y="1074"/>
                                  </a:lnTo>
                                  <a:lnTo>
                                    <a:pt x="10276" y="1504"/>
                                  </a:lnTo>
                                  <a:lnTo>
                                    <a:pt x="10847" y="1934"/>
                                  </a:lnTo>
                                  <a:lnTo>
                                    <a:pt x="10847" y="2364"/>
                                  </a:lnTo>
                                  <a:lnTo>
                                    <a:pt x="11989" y="2364"/>
                                  </a:lnTo>
                                  <a:lnTo>
                                    <a:pt x="12559" y="1934"/>
                                  </a:lnTo>
                                  <a:lnTo>
                                    <a:pt x="13130" y="1719"/>
                                  </a:lnTo>
                                  <a:lnTo>
                                    <a:pt x="13416" y="1289"/>
                                  </a:lnTo>
                                  <a:lnTo>
                                    <a:pt x="13701" y="1074"/>
                                  </a:lnTo>
                                  <a:lnTo>
                                    <a:pt x="14272" y="860"/>
                                  </a:lnTo>
                                  <a:lnTo>
                                    <a:pt x="14558" y="430"/>
                                  </a:lnTo>
                                  <a:lnTo>
                                    <a:pt x="14558" y="215"/>
                                  </a:lnTo>
                                  <a:lnTo>
                                    <a:pt x="14843" y="215"/>
                                  </a:lnTo>
                                  <a:lnTo>
                                    <a:pt x="14843" y="430"/>
                                  </a:lnTo>
                                  <a:lnTo>
                                    <a:pt x="15414" y="860"/>
                                  </a:lnTo>
                                  <a:lnTo>
                                    <a:pt x="15985" y="860"/>
                                  </a:lnTo>
                                  <a:lnTo>
                                    <a:pt x="15985" y="3223"/>
                                  </a:lnTo>
                                  <a:lnTo>
                                    <a:pt x="15414" y="3223"/>
                                  </a:lnTo>
                                  <a:lnTo>
                                    <a:pt x="15414" y="3438"/>
                                  </a:lnTo>
                                  <a:lnTo>
                                    <a:pt x="15128" y="3653"/>
                                  </a:lnTo>
                                  <a:lnTo>
                                    <a:pt x="15128" y="3868"/>
                                  </a:lnTo>
                                  <a:lnTo>
                                    <a:pt x="14843" y="3868"/>
                                  </a:lnTo>
                                  <a:lnTo>
                                    <a:pt x="14843" y="4728"/>
                                  </a:lnTo>
                                  <a:lnTo>
                                    <a:pt x="15128" y="4728"/>
                                  </a:lnTo>
                                  <a:lnTo>
                                    <a:pt x="15699" y="4943"/>
                                  </a:lnTo>
                                  <a:lnTo>
                                    <a:pt x="17127" y="4943"/>
                                  </a:lnTo>
                                  <a:lnTo>
                                    <a:pt x="17127" y="5158"/>
                                  </a:lnTo>
                                  <a:lnTo>
                                    <a:pt x="17412" y="5372"/>
                                  </a:lnTo>
                                  <a:lnTo>
                                    <a:pt x="17412" y="5587"/>
                                  </a:lnTo>
                                  <a:lnTo>
                                    <a:pt x="17697" y="5802"/>
                                  </a:lnTo>
                                  <a:lnTo>
                                    <a:pt x="17697" y="7307"/>
                                  </a:lnTo>
                                  <a:lnTo>
                                    <a:pt x="17412" y="7307"/>
                                  </a:lnTo>
                                  <a:lnTo>
                                    <a:pt x="17412" y="7521"/>
                                  </a:lnTo>
                                  <a:lnTo>
                                    <a:pt x="16556" y="7521"/>
                                  </a:lnTo>
                                  <a:lnTo>
                                    <a:pt x="16270" y="7951"/>
                                  </a:lnTo>
                                  <a:lnTo>
                                    <a:pt x="15414" y="7951"/>
                                  </a:lnTo>
                                  <a:lnTo>
                                    <a:pt x="14843" y="8381"/>
                                  </a:lnTo>
                                  <a:lnTo>
                                    <a:pt x="17983" y="8381"/>
                                  </a:lnTo>
                                  <a:lnTo>
                                    <a:pt x="18554" y="8596"/>
                                  </a:lnTo>
                                  <a:lnTo>
                                    <a:pt x="18554" y="8811"/>
                                  </a:lnTo>
                                  <a:lnTo>
                                    <a:pt x="19125" y="8811"/>
                                  </a:lnTo>
                                  <a:lnTo>
                                    <a:pt x="19125" y="9026"/>
                                  </a:lnTo>
                                  <a:lnTo>
                                    <a:pt x="19410" y="9026"/>
                                  </a:lnTo>
                                  <a:lnTo>
                                    <a:pt x="19696" y="9241"/>
                                  </a:lnTo>
                                  <a:lnTo>
                                    <a:pt x="19981" y="9241"/>
                                  </a:lnTo>
                                  <a:lnTo>
                                    <a:pt x="19981" y="11390"/>
                                  </a:lnTo>
                                  <a:lnTo>
                                    <a:pt x="19696" y="11819"/>
                                  </a:lnTo>
                                  <a:lnTo>
                                    <a:pt x="19410" y="12034"/>
                                  </a:lnTo>
                                  <a:lnTo>
                                    <a:pt x="17697" y="12464"/>
                                  </a:lnTo>
                                  <a:lnTo>
                                    <a:pt x="17127" y="12894"/>
                                  </a:lnTo>
                                  <a:lnTo>
                                    <a:pt x="16556" y="12894"/>
                                  </a:lnTo>
                                  <a:lnTo>
                                    <a:pt x="14843" y="13109"/>
                                  </a:lnTo>
                                  <a:lnTo>
                                    <a:pt x="13416" y="13109"/>
                                  </a:lnTo>
                                  <a:lnTo>
                                    <a:pt x="13416" y="13754"/>
                                  </a:lnTo>
                                  <a:lnTo>
                                    <a:pt x="13701" y="13754"/>
                                  </a:lnTo>
                                  <a:lnTo>
                                    <a:pt x="13987" y="13968"/>
                                  </a:lnTo>
                                  <a:lnTo>
                                    <a:pt x="14558" y="14183"/>
                                  </a:lnTo>
                                  <a:lnTo>
                                    <a:pt x="14843" y="14613"/>
                                  </a:lnTo>
                                  <a:lnTo>
                                    <a:pt x="15128" y="14613"/>
                                  </a:lnTo>
                                  <a:lnTo>
                                    <a:pt x="15699" y="15043"/>
                                  </a:lnTo>
                                  <a:lnTo>
                                    <a:pt x="16270" y="15043"/>
                                  </a:lnTo>
                                  <a:lnTo>
                                    <a:pt x="16270" y="15258"/>
                                  </a:lnTo>
                                  <a:lnTo>
                                    <a:pt x="16841" y="15473"/>
                                  </a:lnTo>
                                  <a:lnTo>
                                    <a:pt x="16841" y="17407"/>
                                  </a:lnTo>
                                  <a:lnTo>
                                    <a:pt x="16556" y="17837"/>
                                  </a:lnTo>
                                  <a:lnTo>
                                    <a:pt x="16556" y="18052"/>
                                  </a:lnTo>
                                  <a:lnTo>
                                    <a:pt x="16270" y="18481"/>
                                  </a:lnTo>
                                  <a:lnTo>
                                    <a:pt x="16270" y="18696"/>
                                  </a:lnTo>
                                  <a:lnTo>
                                    <a:pt x="15128" y="19126"/>
                                  </a:lnTo>
                                  <a:lnTo>
                                    <a:pt x="14558" y="19126"/>
                                  </a:lnTo>
                                  <a:lnTo>
                                    <a:pt x="12845" y="19341"/>
                                  </a:lnTo>
                                  <a:lnTo>
                                    <a:pt x="11418" y="19341"/>
                                  </a:lnTo>
                                  <a:lnTo>
                                    <a:pt x="10276" y="18481"/>
                                  </a:lnTo>
                                  <a:lnTo>
                                    <a:pt x="9990" y="18052"/>
                                  </a:lnTo>
                                  <a:lnTo>
                                    <a:pt x="9990" y="17622"/>
                                  </a:lnTo>
                                  <a:lnTo>
                                    <a:pt x="9705" y="17622"/>
                                  </a:lnTo>
                                  <a:lnTo>
                                    <a:pt x="9705" y="17837"/>
                                  </a:lnTo>
                                  <a:lnTo>
                                    <a:pt x="9134" y="18266"/>
                                  </a:lnTo>
                                  <a:lnTo>
                                    <a:pt x="8849" y="19556"/>
                                  </a:lnTo>
                                  <a:lnTo>
                                    <a:pt x="8563" y="19771"/>
                                  </a:lnTo>
                                  <a:lnTo>
                                    <a:pt x="8278" y="19771"/>
                                  </a:lnTo>
                                  <a:lnTo>
                                    <a:pt x="7992" y="19986"/>
                                  </a:lnTo>
                                  <a:lnTo>
                                    <a:pt x="5423" y="19986"/>
                                  </a:lnTo>
                                  <a:lnTo>
                                    <a:pt x="5138" y="19556"/>
                                  </a:lnTo>
                                  <a:lnTo>
                                    <a:pt x="4567" y="19126"/>
                                  </a:lnTo>
                                  <a:lnTo>
                                    <a:pt x="4282" y="19126"/>
                                  </a:lnTo>
                                  <a:lnTo>
                                    <a:pt x="4282" y="15258"/>
                                  </a:lnTo>
                                  <a:lnTo>
                                    <a:pt x="3996" y="15258"/>
                                  </a:lnTo>
                                  <a:lnTo>
                                    <a:pt x="3425" y="14828"/>
                                  </a:lnTo>
                                  <a:lnTo>
                                    <a:pt x="2284" y="14828"/>
                                  </a:lnTo>
                                  <a:lnTo>
                                    <a:pt x="1427" y="14183"/>
                                  </a:lnTo>
                                  <a:lnTo>
                                    <a:pt x="571" y="14183"/>
                                  </a:lnTo>
                                  <a:lnTo>
                                    <a:pt x="571" y="13324"/>
                                  </a:lnTo>
                                  <a:lnTo>
                                    <a:pt x="0" y="13109"/>
                                  </a:lnTo>
                                  <a:lnTo>
                                    <a:pt x="0" y="12464"/>
                                  </a:lnTo>
                                  <a:lnTo>
                                    <a:pt x="285" y="12464"/>
                                  </a:lnTo>
                                  <a:lnTo>
                                    <a:pt x="285" y="12249"/>
                                  </a:lnTo>
                                  <a:lnTo>
                                    <a:pt x="571" y="12249"/>
                                  </a:lnTo>
                                  <a:lnTo>
                                    <a:pt x="1142" y="12034"/>
                                  </a:lnTo>
                                  <a:lnTo>
                                    <a:pt x="1713" y="12034"/>
                                  </a:lnTo>
                                  <a:lnTo>
                                    <a:pt x="2284" y="12249"/>
                                  </a:lnTo>
                                  <a:lnTo>
                                    <a:pt x="3425" y="12249"/>
                                  </a:lnTo>
                                  <a:lnTo>
                                    <a:pt x="3425" y="10530"/>
                                  </a:lnTo>
                                  <a:lnTo>
                                    <a:pt x="571" y="10530"/>
                                  </a:lnTo>
                                  <a:lnTo>
                                    <a:pt x="571" y="8811"/>
                                  </a:lnTo>
                                  <a:lnTo>
                                    <a:pt x="6565" y="8811"/>
                                  </a:lnTo>
                                  <a:lnTo>
                                    <a:pt x="6565" y="8596"/>
                                  </a:lnTo>
                                  <a:lnTo>
                                    <a:pt x="6851" y="8596"/>
                                  </a:lnTo>
                                  <a:lnTo>
                                    <a:pt x="6851" y="6447"/>
                                  </a:lnTo>
                                  <a:lnTo>
                                    <a:pt x="6565" y="6447"/>
                                  </a:lnTo>
                                  <a:lnTo>
                                    <a:pt x="6565" y="6232"/>
                                  </a:lnTo>
                                  <a:lnTo>
                                    <a:pt x="6280" y="6232"/>
                                  </a:lnTo>
                                  <a:lnTo>
                                    <a:pt x="6280" y="6017"/>
                                  </a:lnTo>
                                  <a:lnTo>
                                    <a:pt x="5709" y="5587"/>
                                  </a:lnTo>
                                  <a:lnTo>
                                    <a:pt x="5138" y="5587"/>
                                  </a:lnTo>
                                  <a:lnTo>
                                    <a:pt x="3425" y="5372"/>
                                  </a:lnTo>
                                  <a:lnTo>
                                    <a:pt x="2569" y="5372"/>
                                  </a:lnTo>
                                  <a:lnTo>
                                    <a:pt x="2569" y="4943"/>
                                  </a:lnTo>
                                  <a:lnTo>
                                    <a:pt x="3140" y="4943"/>
                                  </a:lnTo>
                                  <a:lnTo>
                                    <a:pt x="3140" y="4728"/>
                                  </a:lnTo>
                                  <a:lnTo>
                                    <a:pt x="4282" y="4728"/>
                                  </a:lnTo>
                                  <a:lnTo>
                                    <a:pt x="4282" y="4513"/>
                                  </a:lnTo>
                                  <a:lnTo>
                                    <a:pt x="4567" y="4513"/>
                                  </a:lnTo>
                                  <a:lnTo>
                                    <a:pt x="4853" y="4298"/>
                                  </a:lnTo>
                                  <a:lnTo>
                                    <a:pt x="5138" y="4298"/>
                                  </a:lnTo>
                                  <a:lnTo>
                                    <a:pt x="5138" y="4083"/>
                                  </a:lnTo>
                                  <a:lnTo>
                                    <a:pt x="5423" y="4083"/>
                                  </a:lnTo>
                                  <a:lnTo>
                                    <a:pt x="5423" y="3653"/>
                                  </a:lnTo>
                                  <a:lnTo>
                                    <a:pt x="6223" y="3138"/>
                                  </a:lnTo>
                                  <a:close/>
                                </a:path>
                              </a:pathLst>
                            </a:custGeom>
                            <a:noFill/>
                            <a:ln w="9360">
                              <a:solidFill>
                                <a:srgbClr val="000000"/>
                              </a:solidFill>
                              <a:round/>
                              <a:tailEnd len="sm" type="triangle" w="sm"/>
                            </a:ln>
                          </wps:spPr>
                          <wps:style>
                            <a:lnRef idx="0"/>
                            <a:fillRef idx="0"/>
                            <a:effectRef idx="0"/>
                            <a:fontRef idx="minor"/>
                          </wps:style>
                          <wps:bodyPr/>
                        </wps:wsp>
                        <wps:wsp>
                          <wps:cNvSpPr/>
                          <wps:spPr>
                            <a:xfrm>
                              <a:off x="2042640" y="0"/>
                              <a:ext cx="549360" cy="915120"/>
                            </a:xfrm>
                            <a:prstGeom prst="ellipse">
                              <a:avLst/>
                            </a:prstGeom>
                            <a:noFill/>
                            <a:ln w="9360">
                              <a:solidFill>
                                <a:srgbClr val="000000"/>
                              </a:solidFill>
                              <a:miter/>
                            </a:ln>
                          </wps:spPr>
                          <wps:style>
                            <a:lnRef idx="0"/>
                            <a:fillRef idx="0"/>
                            <a:effectRef idx="0"/>
                            <a:fontRef idx="minor"/>
                          </wps:style>
                          <wps:bodyPr/>
                        </wps:wsp>
                        <wps:wsp>
                          <wps:cNvSpPr/>
                          <wps:spPr>
                            <a:xfrm flipH="1">
                              <a:off x="2311560" y="259200"/>
                              <a:ext cx="73224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585880" y="783000"/>
                              <a:ext cx="4579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6360" y="567000"/>
                              <a:ext cx="109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73480" y="999360"/>
                              <a:ext cx="274320" cy="1836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938520" y="1005840"/>
                            <a:ext cx="6408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блако</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043080" y="90720"/>
                            <a:ext cx="64080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134520" y="914400"/>
                            <a:ext cx="73224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болочка</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1pt;margin-top:13.2pt;width:304.5pt;height:108pt" coordorigin="1620,264" coordsize="6090,2160">
                <v:group id="shape_0" style="position:absolute;left:1620;top:264;width:4792;height:1862">
                  <v:shape id="shape_0" coordsize="20000,20000" path="m6223,3138l6280,2364l6565,2149l6565,1719l6851,1289l6851,860l7707,215l8278,0l9705,0l9990,430l9990,645l10276,1074l10276,1504l10847,1934l10847,2364l11989,2364l12559,1934l13130,1719l13416,1289l13701,1074l14272,860l14558,430l14558,215l14843,215l14843,430l15414,860l15985,860l15985,3223l15414,3223l15414,3438l15128,3653l15128,3868l14843,3868l14843,4728l15128,4728l15699,4943l17127,4943l17127,5158l17412,5372l17412,5587l17697,5802l17697,7307l17412,7307l17412,7521l16556,7521l16270,7951l15414,7951l14843,8381l17983,8381l18554,8596l18554,8811l19125,8811l19125,9026l19410,9026l19696,9241l19981,9241l19981,11390l19696,11819l19410,12034l17697,12464l17127,12894l16556,12894l14843,13109l13416,13109l13416,13754l13701,13754l13987,13968l14558,14183l14843,14613l15128,14613l15699,15043l16270,15043l16270,15258l16841,15473l16841,17407l16556,17837l16556,18052l16270,18481l16270,18696l15128,19126l14558,19126l12845,19341l11418,19341l10276,18481l9990,18052l9990,17622l9705,17622l9705,17837l9134,18266l8849,19556l8563,19771l8278,19771l7992,19986l5423,19986l5138,19556l4567,19126l4282,19126l4282,15258l3996,15258l3425,14828l2284,14828l1427,14183l571,14183l571,13324l0,13109l0,12464l285,12464l285,12249l571,12249l1142,12034l1713,12034l2284,12249l3425,12249l3425,10530l571,10530l571,8811l6565,8811l6565,8596l6851,8596l6851,6447l6565,6447l6565,6232l6280,6232l6280,6017l5709,5587l5138,5587l3425,5372l2569,5372l2569,4943l3140,4943l3140,4728l4282,4728l4282,4513l4567,4513l4853,4298l5138,4298l5138,4083l5423,4083l5423,3653l6223,3138xe" stroked="t" o:allowincell="f" style="position:absolute;left:1620;top:309;width:1050;height:1395;mso-wrap-style:none;v-text-anchor:middle">
                    <v:fill o:detectmouseclick="t" on="false"/>
                    <v:stroke color="black" weight="9360" endarrow="block" endarrowwidth="narrow" endarrowlength="short" joinstyle="round" endcap="flat"/>
                    <w10:wrap type="none"/>
                  </v:shape>
                  <v:oval id="shape_0" stroked="t" o:allowincell="f" style="position:absolute;left:4837;top:264;width:864;height:1440;mso-wrap-style:none;v-text-anchor:middle">
                    <v:fill o:detectmouseclick="t" on="false"/>
                    <v:stroke color="black" weight="9360" joinstyle="miter" endcap="flat"/>
                    <w10:wrap type="none"/>
                  </v:oval>
                  <v:line id="shape_0" from="5261,672" to="6413,960" stroked="t" o:allowincell="f" style="position:absolute;flip:x">
                    <v:stroke color="black" weight="9360" endarrow="block" endarrowwidth="narrow" endarrowlength="short" joinstyle="miter" endcap="flat"/>
                    <v:fill o:detectmouseclick="t" on="false"/>
                    <w10:wrap type="none"/>
                  </v:line>
                  <v:line id="shape_0" from="5693,1497" to="6413,1929" stroked="t" o:allowincell="f" style="position:absolute;flip:xy">
                    <v:stroke color="black" weight="9360" endarrow="block" endarrowwidth="narrow" endarrowlength="short" joinstyle="miter" endcap="flat"/>
                    <v:fill o:detectmouseclick="t" on="false"/>
                    <w10:wrap type="none"/>
                  </v:line>
                  <v:line id="shape_0" from="2811,1157" to="4539,1157" stroked="t" o:allowincell="f" style="position:absolute">
                    <v:stroke color="black" weight="9360" endarrow="block" endarrowwidth="narrow" endarrowlength="short" joinstyle="miter" endcap="flat"/>
                    <v:fill o:detectmouseclick="t" on="false"/>
                    <w10:wrap type="none"/>
                  </v:line>
                  <v:line id="shape_0" from="2523,1838" to="2954,2126"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3098;top:1848;width:1008;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блако</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413;top:407;width:1008;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557;top:1704;width:1152;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болочка</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288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ез оболочки тело не может удерживать форму и вбирает в себя грязь из окружающей сред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Главное при работе с оболочками тел - постараться понять причину деформации и разрушения оболочки. Если мы видим тело, и оболочка вся в складках и глубоких морщинах, не стоит заниматься механическим разглаживанием морщин и растягиванием оболочки. Мы должны понять, что оболочка не наполнена изнутри энергией. В теле не хватает энергии. Необходимо, чтобы тело наполнилось энергией, и форма оболочки восстановится. Здесь надо искать ответ на вопрос, почему в теле образовался энергетический вакуум. На этот вопрос мы ответим чуть позже.</w:t>
      </w:r>
    </w:p>
    <w:p>
      <w:pPr>
        <w:pStyle w:val="Normal"/>
        <w:numPr>
          <w:ilvl w:val="0"/>
          <w:numId w:val="0"/>
        </w:numPr>
        <w:ind w:firstLine="720"/>
        <w:jc w:val="both"/>
        <w:rPr>
          <w:rFonts w:ascii="Cyrillic;Times New Roman" w:hAnsi="Cyrillic;Times New Roman" w:cs="Cyrillic;Times New Roman"/>
          <w:color w:val="000000"/>
          <w:szCs w:val="24"/>
          <w:lang w:val="ru-RU"/>
        </w:rPr>
      </w:pPr>
      <w:r>
        <w:rPr>
          <w:rFonts w:cs="Cyrillic;Times New Roman" w:ascii="Cyrillic;Times New Roman" w:hAnsi="Cyrillic;Times New Roman"/>
          <w:color w:val="000000"/>
          <w:szCs w:val="24"/>
          <w:lang w:val="ru-RU"/>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158115</wp:posOffset>
                </wp:positionV>
                <wp:extent cx="3676650" cy="1409700"/>
                <wp:effectExtent l="5080" t="0" r="5080" b="4445"/>
                <wp:wrapNone/>
                <wp:docPr id="38" name=""/>
                <a:graphic xmlns:a="http://schemas.openxmlformats.org/drawingml/2006/main">
                  <a:graphicData uri="http://schemas.microsoft.com/office/word/2010/wordprocessingGroup">
                    <wpg:wgp>
                      <wpg:cNvGrpSpPr/>
                      <wpg:grpSpPr>
                        <a:xfrm>
                          <a:off x="0" y="0"/>
                          <a:ext cx="3676680" cy="1409760"/>
                          <a:chOff x="0" y="0"/>
                          <a:chExt cx="3676680" cy="1409760"/>
                        </a:xfrm>
                      </wpg:grpSpPr>
                      <wpg:grpSp>
                        <wpg:cNvGrpSpPr/>
                        <wpg:grpSpPr>
                          <a:xfrm>
                            <a:off x="0" y="191160"/>
                            <a:ext cx="3676680" cy="1218600"/>
                          </a:xfrm>
                        </wpg:grpSpPr>
                        <wps:wsp>
                          <wps:cNvSpPr/>
                          <wps:spPr>
                            <a:xfrm>
                              <a:off x="0" y="228600"/>
                              <a:ext cx="609480" cy="866880"/>
                            </a:xfrm>
                            <a:custGeom>
                              <a:avLst/>
                              <a:gdLst/>
                              <a:ahLst/>
                              <a:rect l="l" t="t" r="r" b="b"/>
                              <a:pathLst>
                                <a:path w="20000" h="20000">
                                  <a:moveTo>
                                    <a:pt x="12612" y="1581"/>
                                  </a:moveTo>
                                  <a:lnTo>
                                    <a:pt x="12175" y="659"/>
                                  </a:lnTo>
                                  <a:lnTo>
                                    <a:pt x="12175" y="439"/>
                                  </a:lnTo>
                                  <a:lnTo>
                                    <a:pt x="12487" y="439"/>
                                  </a:lnTo>
                                  <a:lnTo>
                                    <a:pt x="12799" y="0"/>
                                  </a:lnTo>
                                  <a:lnTo>
                                    <a:pt x="13736" y="0"/>
                                  </a:lnTo>
                                  <a:lnTo>
                                    <a:pt x="14048" y="220"/>
                                  </a:lnTo>
                                  <a:lnTo>
                                    <a:pt x="14048" y="439"/>
                                  </a:lnTo>
                                  <a:lnTo>
                                    <a:pt x="14672" y="878"/>
                                  </a:lnTo>
                                  <a:lnTo>
                                    <a:pt x="14672" y="3075"/>
                                  </a:lnTo>
                                  <a:lnTo>
                                    <a:pt x="14984" y="3075"/>
                                  </a:lnTo>
                                  <a:lnTo>
                                    <a:pt x="15297" y="2855"/>
                                  </a:lnTo>
                                  <a:lnTo>
                                    <a:pt x="19043" y="2855"/>
                                  </a:lnTo>
                                  <a:lnTo>
                                    <a:pt x="19355" y="3075"/>
                                  </a:lnTo>
                                  <a:lnTo>
                                    <a:pt x="19667" y="3075"/>
                                  </a:lnTo>
                                  <a:lnTo>
                                    <a:pt x="19667" y="4392"/>
                                  </a:lnTo>
                                  <a:lnTo>
                                    <a:pt x="19355" y="4612"/>
                                  </a:lnTo>
                                  <a:lnTo>
                                    <a:pt x="19355" y="4832"/>
                                  </a:lnTo>
                                  <a:lnTo>
                                    <a:pt x="19043" y="4832"/>
                                  </a:lnTo>
                                  <a:lnTo>
                                    <a:pt x="18730" y="5271"/>
                                  </a:lnTo>
                                  <a:lnTo>
                                    <a:pt x="18106" y="5710"/>
                                  </a:lnTo>
                                  <a:lnTo>
                                    <a:pt x="18106" y="5930"/>
                                  </a:lnTo>
                                  <a:lnTo>
                                    <a:pt x="17170" y="6589"/>
                                  </a:lnTo>
                                  <a:lnTo>
                                    <a:pt x="16857" y="7028"/>
                                  </a:lnTo>
                                  <a:lnTo>
                                    <a:pt x="16857" y="7467"/>
                                  </a:lnTo>
                                  <a:lnTo>
                                    <a:pt x="19355" y="7467"/>
                                  </a:lnTo>
                                  <a:lnTo>
                                    <a:pt x="19355" y="7687"/>
                                  </a:lnTo>
                                  <a:lnTo>
                                    <a:pt x="19667" y="7906"/>
                                  </a:lnTo>
                                  <a:lnTo>
                                    <a:pt x="19667" y="9224"/>
                                  </a:lnTo>
                                  <a:lnTo>
                                    <a:pt x="16857" y="9224"/>
                                  </a:lnTo>
                                  <a:lnTo>
                                    <a:pt x="16857" y="10102"/>
                                  </a:lnTo>
                                  <a:lnTo>
                                    <a:pt x="19355" y="11859"/>
                                  </a:lnTo>
                                  <a:lnTo>
                                    <a:pt x="19667" y="12299"/>
                                  </a:lnTo>
                                  <a:lnTo>
                                    <a:pt x="19667" y="12738"/>
                                  </a:lnTo>
                                  <a:lnTo>
                                    <a:pt x="19979" y="13177"/>
                                  </a:lnTo>
                                  <a:lnTo>
                                    <a:pt x="19979" y="14056"/>
                                  </a:lnTo>
                                  <a:lnTo>
                                    <a:pt x="19355" y="14056"/>
                                  </a:lnTo>
                                  <a:lnTo>
                                    <a:pt x="19043" y="14275"/>
                                  </a:lnTo>
                                  <a:lnTo>
                                    <a:pt x="13111" y="14275"/>
                                  </a:lnTo>
                                  <a:lnTo>
                                    <a:pt x="13111" y="18228"/>
                                  </a:lnTo>
                                  <a:lnTo>
                                    <a:pt x="13736" y="18448"/>
                                  </a:lnTo>
                                  <a:lnTo>
                                    <a:pt x="13736" y="19766"/>
                                  </a:lnTo>
                                  <a:lnTo>
                                    <a:pt x="13424" y="19766"/>
                                  </a:lnTo>
                                  <a:lnTo>
                                    <a:pt x="13111" y="19985"/>
                                  </a:lnTo>
                                  <a:lnTo>
                                    <a:pt x="10926" y="19985"/>
                                  </a:lnTo>
                                  <a:lnTo>
                                    <a:pt x="10302" y="19546"/>
                                  </a:lnTo>
                                  <a:lnTo>
                                    <a:pt x="10302" y="19327"/>
                                  </a:lnTo>
                                  <a:lnTo>
                                    <a:pt x="9990" y="18887"/>
                                  </a:lnTo>
                                  <a:lnTo>
                                    <a:pt x="9990" y="18668"/>
                                  </a:lnTo>
                                  <a:lnTo>
                                    <a:pt x="9677" y="18448"/>
                                  </a:lnTo>
                                  <a:lnTo>
                                    <a:pt x="9677" y="17130"/>
                                  </a:lnTo>
                                  <a:lnTo>
                                    <a:pt x="9365" y="16911"/>
                                  </a:lnTo>
                                  <a:lnTo>
                                    <a:pt x="9365" y="16252"/>
                                  </a:lnTo>
                                  <a:lnTo>
                                    <a:pt x="8741" y="16252"/>
                                  </a:lnTo>
                                  <a:lnTo>
                                    <a:pt x="8429" y="16032"/>
                                  </a:lnTo>
                                  <a:lnTo>
                                    <a:pt x="6556" y="16252"/>
                                  </a:lnTo>
                                  <a:lnTo>
                                    <a:pt x="5931" y="16471"/>
                                  </a:lnTo>
                                  <a:lnTo>
                                    <a:pt x="5619" y="16691"/>
                                  </a:lnTo>
                                  <a:lnTo>
                                    <a:pt x="3746" y="16691"/>
                                  </a:lnTo>
                                  <a:lnTo>
                                    <a:pt x="2497" y="15813"/>
                                  </a:lnTo>
                                  <a:lnTo>
                                    <a:pt x="2497" y="14056"/>
                                  </a:lnTo>
                                  <a:lnTo>
                                    <a:pt x="2810" y="13616"/>
                                  </a:lnTo>
                                  <a:lnTo>
                                    <a:pt x="3434" y="13397"/>
                                  </a:lnTo>
                                  <a:lnTo>
                                    <a:pt x="4370" y="12738"/>
                                  </a:lnTo>
                                  <a:lnTo>
                                    <a:pt x="4370" y="11420"/>
                                  </a:lnTo>
                                  <a:lnTo>
                                    <a:pt x="624" y="11420"/>
                                  </a:lnTo>
                                  <a:lnTo>
                                    <a:pt x="312" y="11201"/>
                                  </a:lnTo>
                                  <a:lnTo>
                                    <a:pt x="312" y="10981"/>
                                  </a:lnTo>
                                  <a:lnTo>
                                    <a:pt x="0" y="10761"/>
                                  </a:lnTo>
                                  <a:lnTo>
                                    <a:pt x="0" y="9004"/>
                                  </a:lnTo>
                                  <a:lnTo>
                                    <a:pt x="1249" y="8126"/>
                                  </a:lnTo>
                                  <a:lnTo>
                                    <a:pt x="1873" y="7906"/>
                                  </a:lnTo>
                                  <a:lnTo>
                                    <a:pt x="3122" y="7906"/>
                                  </a:lnTo>
                                  <a:lnTo>
                                    <a:pt x="3746" y="7467"/>
                                  </a:lnTo>
                                  <a:lnTo>
                                    <a:pt x="3746" y="6589"/>
                                  </a:lnTo>
                                  <a:lnTo>
                                    <a:pt x="3122" y="6149"/>
                                  </a:lnTo>
                                  <a:lnTo>
                                    <a:pt x="2810" y="6149"/>
                                  </a:lnTo>
                                  <a:lnTo>
                                    <a:pt x="2810" y="5490"/>
                                  </a:lnTo>
                                  <a:lnTo>
                                    <a:pt x="2497" y="5271"/>
                                  </a:lnTo>
                                  <a:lnTo>
                                    <a:pt x="2497" y="3514"/>
                                  </a:lnTo>
                                  <a:lnTo>
                                    <a:pt x="2810" y="3514"/>
                                  </a:lnTo>
                                  <a:lnTo>
                                    <a:pt x="3122" y="3294"/>
                                  </a:lnTo>
                                  <a:lnTo>
                                    <a:pt x="3434" y="3294"/>
                                  </a:lnTo>
                                  <a:lnTo>
                                    <a:pt x="3434" y="3075"/>
                                  </a:lnTo>
                                  <a:lnTo>
                                    <a:pt x="6243" y="3075"/>
                                  </a:lnTo>
                                  <a:lnTo>
                                    <a:pt x="6868" y="3294"/>
                                  </a:lnTo>
                                  <a:lnTo>
                                    <a:pt x="6868" y="3514"/>
                                  </a:lnTo>
                                  <a:lnTo>
                                    <a:pt x="7804" y="3514"/>
                                  </a:lnTo>
                                  <a:lnTo>
                                    <a:pt x="7804" y="878"/>
                                  </a:lnTo>
                                  <a:lnTo>
                                    <a:pt x="9053" y="878"/>
                                  </a:lnTo>
                                  <a:lnTo>
                                    <a:pt x="9053" y="1098"/>
                                  </a:lnTo>
                                  <a:lnTo>
                                    <a:pt x="9365" y="1318"/>
                                  </a:lnTo>
                                  <a:lnTo>
                                    <a:pt x="9677" y="1318"/>
                                  </a:lnTo>
                                  <a:lnTo>
                                    <a:pt x="10926" y="1757"/>
                                  </a:lnTo>
                                  <a:lnTo>
                                    <a:pt x="12175" y="1757"/>
                                  </a:lnTo>
                                  <a:lnTo>
                                    <a:pt x="12612" y="1581"/>
                                  </a:lnTo>
                                  <a:close/>
                                </a:path>
                              </a:pathLst>
                            </a:custGeom>
                            <a:noFill/>
                            <a:ln w="9360">
                              <a:solidFill>
                                <a:srgbClr val="000000"/>
                              </a:solidFill>
                              <a:round/>
                              <a:tailEnd len="sm" type="triangle" w="sm"/>
                            </a:ln>
                          </wps:spPr>
                          <wps:style>
                            <a:lnRef idx="0"/>
                            <a:fillRef idx="0"/>
                            <a:effectRef idx="0"/>
                            <a:fontRef idx="minor"/>
                          </wps:style>
                          <wps:bodyPr/>
                        </wps:wsp>
                        <wps:wsp>
                          <wps:cNvSpPr/>
                          <wps:spPr>
                            <a:xfrm>
                              <a:off x="1238400" y="0"/>
                              <a:ext cx="781200" cy="1218600"/>
                            </a:xfrm>
                            <a:custGeom>
                              <a:avLst/>
                              <a:gdLst/>
                              <a:ahLst/>
                              <a:rect l="l" t="t" r="r" b="b"/>
                              <a:pathLst>
                                <a:path w="20000" h="20000">
                                  <a:moveTo>
                                    <a:pt x="3899" y="687"/>
                                  </a:moveTo>
                                  <a:lnTo>
                                    <a:pt x="4630" y="1406"/>
                                  </a:lnTo>
                                  <a:lnTo>
                                    <a:pt x="4874" y="1406"/>
                                  </a:lnTo>
                                  <a:lnTo>
                                    <a:pt x="5361" y="1249"/>
                                  </a:lnTo>
                                  <a:lnTo>
                                    <a:pt x="6824" y="312"/>
                                  </a:lnTo>
                                  <a:lnTo>
                                    <a:pt x="8286" y="156"/>
                                  </a:lnTo>
                                  <a:lnTo>
                                    <a:pt x="8530" y="0"/>
                                  </a:lnTo>
                                  <a:lnTo>
                                    <a:pt x="9504" y="0"/>
                                  </a:lnTo>
                                  <a:lnTo>
                                    <a:pt x="10967" y="312"/>
                                  </a:lnTo>
                                  <a:lnTo>
                                    <a:pt x="11454" y="625"/>
                                  </a:lnTo>
                                  <a:lnTo>
                                    <a:pt x="11454" y="1093"/>
                                  </a:lnTo>
                                  <a:lnTo>
                                    <a:pt x="11698" y="1093"/>
                                  </a:lnTo>
                                  <a:lnTo>
                                    <a:pt x="11942" y="1406"/>
                                  </a:lnTo>
                                  <a:lnTo>
                                    <a:pt x="12185" y="1562"/>
                                  </a:lnTo>
                                  <a:lnTo>
                                    <a:pt x="12429" y="1562"/>
                                  </a:lnTo>
                                  <a:lnTo>
                                    <a:pt x="15353" y="1874"/>
                                  </a:lnTo>
                                  <a:lnTo>
                                    <a:pt x="16572" y="1874"/>
                                  </a:lnTo>
                                  <a:lnTo>
                                    <a:pt x="16816" y="2030"/>
                                  </a:lnTo>
                                  <a:lnTo>
                                    <a:pt x="16816" y="2655"/>
                                  </a:lnTo>
                                  <a:lnTo>
                                    <a:pt x="17303" y="2967"/>
                                  </a:lnTo>
                                  <a:lnTo>
                                    <a:pt x="17303" y="4685"/>
                                  </a:lnTo>
                                  <a:lnTo>
                                    <a:pt x="17547" y="4841"/>
                                  </a:lnTo>
                                  <a:lnTo>
                                    <a:pt x="19009" y="5154"/>
                                  </a:lnTo>
                                  <a:lnTo>
                                    <a:pt x="19253" y="5466"/>
                                  </a:lnTo>
                                  <a:lnTo>
                                    <a:pt x="19496" y="5466"/>
                                  </a:lnTo>
                                  <a:lnTo>
                                    <a:pt x="19496" y="5622"/>
                                  </a:lnTo>
                                  <a:lnTo>
                                    <a:pt x="19984" y="5934"/>
                                  </a:lnTo>
                                  <a:lnTo>
                                    <a:pt x="19984" y="8277"/>
                                  </a:lnTo>
                                  <a:lnTo>
                                    <a:pt x="19740" y="8277"/>
                                  </a:lnTo>
                                  <a:lnTo>
                                    <a:pt x="19496" y="8589"/>
                                  </a:lnTo>
                                  <a:lnTo>
                                    <a:pt x="19496" y="8745"/>
                                  </a:lnTo>
                                  <a:lnTo>
                                    <a:pt x="19253" y="9058"/>
                                  </a:lnTo>
                                  <a:lnTo>
                                    <a:pt x="19253" y="9839"/>
                                  </a:lnTo>
                                  <a:lnTo>
                                    <a:pt x="19496" y="10151"/>
                                  </a:lnTo>
                                  <a:lnTo>
                                    <a:pt x="19496" y="10307"/>
                                  </a:lnTo>
                                  <a:lnTo>
                                    <a:pt x="19740" y="10619"/>
                                  </a:lnTo>
                                  <a:lnTo>
                                    <a:pt x="19740" y="11556"/>
                                  </a:lnTo>
                                  <a:lnTo>
                                    <a:pt x="19984" y="11869"/>
                                  </a:lnTo>
                                  <a:lnTo>
                                    <a:pt x="19984" y="12962"/>
                                  </a:lnTo>
                                  <a:lnTo>
                                    <a:pt x="19740" y="13274"/>
                                  </a:lnTo>
                                  <a:lnTo>
                                    <a:pt x="19740" y="13431"/>
                                  </a:lnTo>
                                  <a:lnTo>
                                    <a:pt x="19253" y="13743"/>
                                  </a:lnTo>
                                  <a:lnTo>
                                    <a:pt x="19009" y="13743"/>
                                  </a:lnTo>
                                  <a:lnTo>
                                    <a:pt x="18522" y="14055"/>
                                  </a:lnTo>
                                  <a:lnTo>
                                    <a:pt x="18522" y="14211"/>
                                  </a:lnTo>
                                  <a:lnTo>
                                    <a:pt x="18034" y="14368"/>
                                  </a:lnTo>
                                  <a:lnTo>
                                    <a:pt x="18034" y="14680"/>
                                  </a:lnTo>
                                  <a:lnTo>
                                    <a:pt x="17790" y="14992"/>
                                  </a:lnTo>
                                  <a:lnTo>
                                    <a:pt x="17790" y="19677"/>
                                  </a:lnTo>
                                  <a:lnTo>
                                    <a:pt x="17547" y="19833"/>
                                  </a:lnTo>
                                  <a:lnTo>
                                    <a:pt x="17059" y="19833"/>
                                  </a:lnTo>
                                  <a:lnTo>
                                    <a:pt x="16572" y="19990"/>
                                  </a:lnTo>
                                  <a:lnTo>
                                    <a:pt x="14135" y="19990"/>
                                  </a:lnTo>
                                  <a:lnTo>
                                    <a:pt x="13647" y="19833"/>
                                  </a:lnTo>
                                  <a:lnTo>
                                    <a:pt x="13404" y="19521"/>
                                  </a:lnTo>
                                  <a:lnTo>
                                    <a:pt x="12916" y="19209"/>
                                  </a:lnTo>
                                  <a:lnTo>
                                    <a:pt x="12916" y="19053"/>
                                  </a:lnTo>
                                  <a:lnTo>
                                    <a:pt x="12673" y="19053"/>
                                  </a:lnTo>
                                  <a:lnTo>
                                    <a:pt x="12429" y="18896"/>
                                  </a:lnTo>
                                  <a:lnTo>
                                    <a:pt x="5849" y="18896"/>
                                  </a:lnTo>
                                  <a:lnTo>
                                    <a:pt x="5361" y="18272"/>
                                  </a:lnTo>
                                  <a:lnTo>
                                    <a:pt x="5118" y="18116"/>
                                  </a:lnTo>
                                  <a:lnTo>
                                    <a:pt x="4874" y="17179"/>
                                  </a:lnTo>
                                  <a:lnTo>
                                    <a:pt x="4874" y="17022"/>
                                  </a:lnTo>
                                  <a:lnTo>
                                    <a:pt x="4630" y="17022"/>
                                  </a:lnTo>
                                  <a:lnTo>
                                    <a:pt x="4630" y="16866"/>
                                  </a:lnTo>
                                  <a:lnTo>
                                    <a:pt x="4387" y="16710"/>
                                  </a:lnTo>
                                  <a:lnTo>
                                    <a:pt x="3168" y="16710"/>
                                  </a:lnTo>
                                  <a:lnTo>
                                    <a:pt x="2681" y="16554"/>
                                  </a:lnTo>
                                  <a:lnTo>
                                    <a:pt x="2437" y="16554"/>
                                  </a:lnTo>
                                  <a:lnTo>
                                    <a:pt x="2437" y="16398"/>
                                  </a:lnTo>
                                  <a:lnTo>
                                    <a:pt x="2193" y="16085"/>
                                  </a:lnTo>
                                  <a:lnTo>
                                    <a:pt x="1950" y="15148"/>
                                  </a:lnTo>
                                  <a:lnTo>
                                    <a:pt x="1950" y="14211"/>
                                  </a:lnTo>
                                  <a:lnTo>
                                    <a:pt x="1706" y="12962"/>
                                  </a:lnTo>
                                  <a:lnTo>
                                    <a:pt x="1706" y="9839"/>
                                  </a:lnTo>
                                  <a:lnTo>
                                    <a:pt x="1950" y="9839"/>
                                  </a:lnTo>
                                  <a:lnTo>
                                    <a:pt x="1950" y="9526"/>
                                  </a:lnTo>
                                  <a:lnTo>
                                    <a:pt x="1706" y="9526"/>
                                  </a:lnTo>
                                  <a:lnTo>
                                    <a:pt x="1462" y="9214"/>
                                  </a:lnTo>
                                  <a:lnTo>
                                    <a:pt x="975" y="9058"/>
                                  </a:lnTo>
                                  <a:lnTo>
                                    <a:pt x="487" y="9058"/>
                                  </a:lnTo>
                                  <a:lnTo>
                                    <a:pt x="244" y="8745"/>
                                  </a:lnTo>
                                  <a:lnTo>
                                    <a:pt x="0" y="8589"/>
                                  </a:lnTo>
                                  <a:lnTo>
                                    <a:pt x="0" y="7184"/>
                                  </a:lnTo>
                                  <a:lnTo>
                                    <a:pt x="975" y="6559"/>
                                  </a:lnTo>
                                  <a:lnTo>
                                    <a:pt x="1219" y="6559"/>
                                  </a:lnTo>
                                  <a:lnTo>
                                    <a:pt x="1462" y="6403"/>
                                  </a:lnTo>
                                  <a:lnTo>
                                    <a:pt x="1706" y="6403"/>
                                  </a:lnTo>
                                  <a:lnTo>
                                    <a:pt x="1950" y="6091"/>
                                  </a:lnTo>
                                  <a:lnTo>
                                    <a:pt x="2437" y="5778"/>
                                  </a:lnTo>
                                  <a:lnTo>
                                    <a:pt x="2437" y="3123"/>
                                  </a:lnTo>
                                  <a:lnTo>
                                    <a:pt x="2681" y="2967"/>
                                  </a:lnTo>
                                  <a:lnTo>
                                    <a:pt x="2681" y="2655"/>
                                  </a:lnTo>
                                  <a:lnTo>
                                    <a:pt x="2924" y="2499"/>
                                  </a:lnTo>
                                  <a:lnTo>
                                    <a:pt x="2924" y="2343"/>
                                  </a:lnTo>
                                  <a:lnTo>
                                    <a:pt x="3412" y="2030"/>
                                  </a:lnTo>
                                  <a:lnTo>
                                    <a:pt x="3412" y="1874"/>
                                  </a:lnTo>
                                  <a:lnTo>
                                    <a:pt x="3899" y="1562"/>
                                  </a:lnTo>
                                  <a:lnTo>
                                    <a:pt x="3899" y="1406"/>
                                  </a:lnTo>
                                  <a:lnTo>
                                    <a:pt x="4387" y="1249"/>
                                  </a:lnTo>
                                  <a:lnTo>
                                    <a:pt x="4387" y="937"/>
                                  </a:lnTo>
                                  <a:lnTo>
                                    <a:pt x="4630" y="937"/>
                                  </a:lnTo>
                                  <a:lnTo>
                                    <a:pt x="3899" y="687"/>
                                  </a:lnTo>
                                  <a:close/>
                                </a:path>
                              </a:pathLst>
                            </a:custGeom>
                            <a:noFill/>
                            <a:ln w="9360">
                              <a:solidFill>
                                <a:srgbClr val="000000"/>
                              </a:solidFill>
                              <a:round/>
                              <a:tailEnd len="sm" type="triangle" w="sm"/>
                            </a:ln>
                          </wps:spPr>
                          <wps:style>
                            <a:lnRef idx="0"/>
                            <a:fillRef idx="0"/>
                            <a:effectRef idx="0"/>
                            <a:fontRef idx="minor"/>
                          </wps:style>
                          <wps:bodyPr/>
                        </wps:wsp>
                        <wps:wsp>
                          <wps:cNvSpPr/>
                          <wps:spPr>
                            <a:xfrm>
                              <a:off x="3035880" y="41400"/>
                              <a:ext cx="640800" cy="1097280"/>
                            </a:xfrm>
                            <a:prstGeom prst="ellipse">
                              <a:avLst/>
                            </a:prstGeom>
                            <a:noFill/>
                            <a:ln w="9360">
                              <a:solidFill>
                                <a:srgbClr val="000000"/>
                              </a:solidFill>
                              <a:miter/>
                            </a:ln>
                          </wps:spPr>
                          <wps:style>
                            <a:lnRef idx="0"/>
                            <a:fillRef idx="0"/>
                            <a:effectRef idx="0"/>
                            <a:fontRef idx="minor"/>
                          </wps:style>
                          <wps:bodyPr/>
                        </wps:wsp>
                        <wps:wsp>
                          <wps:cNvSpPr/>
                          <wps:spPr>
                            <a:xfrm>
                              <a:off x="1005840" y="27360"/>
                              <a:ext cx="2743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8440" y="5893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21480" y="589320"/>
                              <a:ext cx="73152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90720" y="0"/>
                            <a:ext cx="100584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оступлен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90pt;margin-top:12.45pt;width:289.5pt;height:111pt" coordorigin="1800,249" coordsize="5790,2220">
                <v:group id="shape_0" style="position:absolute;left:1800;top:550;width:5790;height:1919">
                  <v:shape id="shape_0" coordsize="20000,20000" path="m12612,1581l12175,659l12175,439l12487,439l12799,0l13736,0l14048,220l14048,439l14672,878l14672,3075l14984,3075l15297,2855l19043,2855l19355,3075l19667,3075l19667,4392l19355,4612l19355,4832l19043,4832l18730,5271l18106,5710l18106,5930l17170,6589l16857,7028l16857,7467l19355,7467l19355,7687l19667,7906l19667,9224l16857,9224l16857,10102l19355,11859l19667,12299l19667,12738l19979,13177l19979,14056l19355,14056l19043,14275l13111,14275l13111,18228l13736,18448l13736,19766l13424,19766l13111,19985l10926,19985l10302,19546l10302,19327l9990,18887l9990,18668l9677,18448l9677,17130l9365,16911l9365,16252l8741,16252l8429,16032l6556,16252l5931,16471l5619,16691l3746,16691l2497,15813l2497,14056l2810,13616l3434,13397l4370,12738l4370,11420l624,11420l312,11201l312,10981l0,10761l0,9004l1249,8126l1873,7906l3122,7906l3746,7467l3746,6589l3122,6149l2810,6149l2810,5490l2497,5271l2497,3514l2810,3514l3122,3294l3434,3294l3434,3075l6243,3075l6868,3294l6868,3514l7804,3514l7804,878l9053,878l9053,1098l9365,1318l9677,1318l10926,1757l12175,1757l12612,1581xe" stroked="t" o:allowincell="f" style="position:absolute;left:1800;top:910;width:959;height:1364;mso-wrap-style:none;v-text-anchor:middle">
                    <v:fill o:detectmouseclick="t" on="false"/>
                    <v:stroke color="black" weight="9360" endarrow="block" endarrowwidth="narrow" endarrowlength="short" joinstyle="round" endcap="flat"/>
                    <w10:wrap type="none"/>
                  </v:shape>
                  <v:shape id="shape_0" coordsize="20000,20000" path="m3899,687l4630,1406l4874,1406l5361,1249l6824,312l8286,156l8530,0l9504,0l10967,312l11454,625l11454,1093l11698,1093l11942,1406l12185,1562l12429,1562l15353,1874l16572,1874l16816,2030l16816,2655l17303,2967l17303,4685l17547,4841l19009,5154l19253,5466l19496,5466l19496,5622l19984,5934l19984,8277l19740,8277l19496,8589l19496,8745l19253,9058l19253,9839l19496,10151l19496,10307l19740,10619l19740,11556l19984,11869l19984,12962l19740,13274l19740,13431l19253,13743l19009,13743l18522,14055l18522,14211l18034,14368l18034,14680l17790,14992l17790,19677l17547,19833l17059,19833l16572,19990l14135,19990l13647,19833l13404,19521l12916,19209l12916,19053l12673,19053l12429,18896l5849,18896l5361,18272l5118,18116l4874,17179l4874,17022l4630,17022l4630,16866l4387,16710l3168,16710l2681,16554l2437,16554l2437,16398l2193,16085l1950,15148l1950,14211l1706,12962l1706,9839l1950,9839l1950,9526l1706,9526l1462,9214l975,9058l487,9058l244,8745l0,8589l0,7184l975,6559l1219,6559l1462,6403l1706,6403l1950,6091l2437,5778l2437,3123l2681,2967l2681,2655l2924,2499l2924,2343l3412,2030l3412,1874l3899,1562l3899,1406l4387,1249l4387,937l4630,937l3899,687xe" stroked="t" o:allowincell="f" style="position:absolute;left:3750;top:550;width:1229;height:1918;mso-wrap-style:none;v-text-anchor:middle">
                    <v:fill o:detectmouseclick="t" on="false"/>
                    <v:stroke color="black" weight="9360" endarrow="block" endarrowwidth="narrow" endarrowlength="short" joinstyle="round" endcap="flat"/>
                    <w10:wrap type="none"/>
                  </v:shape>
                  <v:oval id="shape_0" stroked="t" o:allowincell="f" style="position:absolute;left:6581;top:615;width:1008;height:1727;mso-wrap-style:none;v-text-anchor:middle">
                    <v:fill o:detectmouseclick="t" on="false"/>
                    <v:stroke color="black" weight="9360" joinstyle="miter" endcap="flat"/>
                    <w10:wrap type="none"/>
                  </v:oval>
                  <v:line id="shape_0" from="3384,593" to="3815,880" stroked="t" o:allowincell="f" style="position:absolute">
                    <v:stroke color="black" weight="9360" endarrow="block" endarrowwidth="narrow" endarrowlength="short" joinstyle="miter" endcap="flat"/>
                    <v:fill o:detectmouseclick="t" on="false"/>
                    <w10:wrap type="none"/>
                  </v:line>
                  <v:line id="shape_0" from="2837,1478" to="3700,1478" stroked="t" o:allowincell="f" style="position:absolute">
                    <v:stroke color="black" weight="9360" endarrow="block" endarrowwidth="narrow" endarrowlength="short" joinstyle="miter" endcap="flat"/>
                    <v:fill o:detectmouseclick="t" on="false"/>
                    <w10:wrap type="none"/>
                  </v:line>
                  <v:line id="shape_0" from="5141,1478" to="6292,1478"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943;top:249;width:1583;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оступлен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br w:type="page"/>
      </w:r>
    </w:p>
    <w:p>
      <w:pPr>
        <w:pStyle w:val="Normal"/>
        <w:ind w:firstLine="720"/>
        <w:jc w:val="both"/>
        <w:rPr>
          <w:rFonts w:ascii="Times New Roman" w:hAnsi="Times New Roman" w:cs="Times New Roman"/>
          <w:color w:val="000000"/>
          <w:szCs w:val="24"/>
          <w:lang w:val="ru-RU"/>
        </w:rPr>
      </w:pPr>
      <w:r>
        <w:rPr>
          <w:rFonts w:cs="Cyrillic;Times New Roman" w:ascii="Cyrillic;Times New Roman" w:hAnsi="Cyrillic;Times New Roman"/>
          <w:color w:val="000000"/>
          <w:szCs w:val="24"/>
          <w:lang w:val="ru-RU"/>
        </w:rPr>
        <w:t> </w:t>
      </w:r>
      <w:r>
        <w:rPr>
          <w:rFonts w:cs="Times New Roman" w:ascii="Times New Roman" w:hAnsi="Times New Roman"/>
          <w:color w:val="000000"/>
          <w:szCs w:val="24"/>
          <w:lang w:val="ru-RU"/>
        </w:rPr>
        <w:t xml:space="preserve"> </w:t>
      </w:r>
      <w:r>
        <w:rPr>
          <w:rFonts w:cs="Times New Roman" w:ascii="Times New Roman" w:hAnsi="Times New Roman"/>
          <w:color w:val="384440"/>
          <w:szCs w:val="24"/>
          <w:lang w:val="ru-RU"/>
        </w:rPr>
        <w:t>Еще один вариант нарушения целостности оболочки - это вариант “занозы”. Когда структура, пробившая оболочку и деформирующая ( разрушающая ) внутреннее пространство тела, не уходит, а остается. То есть можно говорить не только о силе удара, но и о предмете, которым удар был нанесен. Элементарная модель - это воздушный шарик, проткнутый спицей.</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66700</wp:posOffset>
                </wp:positionV>
                <wp:extent cx="4210050" cy="819150"/>
                <wp:effectExtent l="6350" t="6350" r="6350" b="6985"/>
                <wp:wrapNone/>
                <wp:docPr id="39" name=""/>
                <a:graphic xmlns:a="http://schemas.openxmlformats.org/drawingml/2006/main">
                  <a:graphicData uri="http://schemas.microsoft.com/office/word/2010/wordprocessingGroup">
                    <wpg:wgp>
                      <wpg:cNvGrpSpPr/>
                      <wpg:grpSpPr>
                        <a:xfrm>
                          <a:off x="0" y="0"/>
                          <a:ext cx="4210200" cy="819000"/>
                          <a:chOff x="0" y="0"/>
                          <a:chExt cx="4210200" cy="819000"/>
                        </a:xfrm>
                      </wpg:grpSpPr>
                      <wpg:grpSp>
                        <wpg:cNvGrpSpPr/>
                        <wpg:grpSpPr>
                          <a:xfrm>
                            <a:off x="0" y="0"/>
                            <a:ext cx="4210200" cy="819000"/>
                          </a:xfrm>
                        </wpg:grpSpPr>
                        <wps:wsp>
                          <wps:cNvSpPr/>
                          <wps:spPr>
                            <a:xfrm>
                              <a:off x="457200" y="0"/>
                              <a:ext cx="457920" cy="819000"/>
                            </a:xfrm>
                            <a:prstGeom prst="ellipse">
                              <a:avLst/>
                            </a:prstGeom>
                            <a:noFill/>
                            <a:ln w="12600">
                              <a:solidFill>
                                <a:srgbClr val="000000"/>
                              </a:solidFill>
                              <a:miter/>
                            </a:ln>
                          </wps:spPr>
                          <wps:style>
                            <a:lnRef idx="0"/>
                            <a:fillRef idx="0"/>
                            <a:effectRef idx="0"/>
                            <a:fontRef idx="minor"/>
                          </wps:style>
                          <wps:bodyPr/>
                        </wps:wsp>
                        <wps:wsp>
                          <wps:cNvSpPr/>
                          <wps:spPr>
                            <a:xfrm>
                              <a:off x="1647360" y="0"/>
                              <a:ext cx="457920" cy="819000"/>
                            </a:xfrm>
                            <a:prstGeom prst="ellipse">
                              <a:avLst/>
                            </a:prstGeom>
                            <a:noFill/>
                            <a:ln w="12600">
                              <a:solidFill>
                                <a:srgbClr val="000000"/>
                              </a:solidFill>
                              <a:miter/>
                            </a:ln>
                          </wps:spPr>
                          <wps:style>
                            <a:lnRef idx="0"/>
                            <a:fillRef idx="0"/>
                            <a:effectRef idx="0"/>
                            <a:fontRef idx="minor"/>
                          </wps:style>
                          <wps:bodyPr/>
                        </wps:wsp>
                        <wps:wsp>
                          <wps:cNvSpPr/>
                          <wps:spPr>
                            <a:xfrm>
                              <a:off x="2562120" y="0"/>
                              <a:ext cx="457920" cy="819000"/>
                            </a:xfrm>
                            <a:prstGeom prst="ellipse">
                              <a:avLst/>
                            </a:prstGeom>
                            <a:noFill/>
                            <a:ln w="12600">
                              <a:solidFill>
                                <a:srgbClr val="000000"/>
                              </a:solidFill>
                              <a:miter/>
                            </a:ln>
                          </wps:spPr>
                          <wps:style>
                            <a:lnRef idx="0"/>
                            <a:fillRef idx="0"/>
                            <a:effectRef idx="0"/>
                            <a:fontRef idx="minor"/>
                          </wps:style>
                          <wps:bodyPr/>
                        </wps:wsp>
                        <wps:wsp>
                          <wps:cNvSpPr/>
                          <wps:spPr>
                            <a:xfrm>
                              <a:off x="3752280" y="0"/>
                              <a:ext cx="457920" cy="819000"/>
                            </a:xfrm>
                            <a:prstGeom prst="ellipse">
                              <a:avLst/>
                            </a:prstGeom>
                            <a:noFill/>
                            <a:ln w="12600">
                              <a:solidFill>
                                <a:srgbClr val="000000"/>
                              </a:solidFill>
                              <a:miter/>
                            </a:ln>
                          </wps:spPr>
                          <wps:style>
                            <a:lnRef idx="0"/>
                            <a:fillRef idx="0"/>
                            <a:effectRef idx="0"/>
                            <a:fontRef idx="minor"/>
                          </wps:style>
                          <wps:bodyPr/>
                        </wps:wsp>
                        <wps:wsp>
                          <wps:cNvSpPr/>
                          <wps:spPr>
                            <a:xfrm>
                              <a:off x="0" y="305280"/>
                              <a:ext cx="275040" cy="91440"/>
                            </a:xfrm>
                            <a:prstGeom prst="line">
                              <a:avLst/>
                            </a:prstGeom>
                            <a:ln w="12600">
                              <a:solidFill>
                                <a:srgbClr val="000000"/>
                              </a:solidFill>
                              <a:miter/>
                            </a:ln>
                          </wps:spPr>
                          <wps:style>
                            <a:lnRef idx="0"/>
                            <a:fillRef idx="0"/>
                            <a:effectRef idx="0"/>
                            <a:fontRef idx="minor"/>
                          </wps:style>
                          <wps:bodyPr/>
                        </wps:wsp>
                        <wps:wsp>
                          <wps:cNvSpPr/>
                          <wps:spPr>
                            <a:xfrm flipV="1">
                              <a:off x="0" y="396720"/>
                              <a:ext cx="275040" cy="91440"/>
                            </a:xfrm>
                            <a:prstGeom prst="line">
                              <a:avLst/>
                            </a:prstGeom>
                            <a:ln w="12600">
                              <a:solidFill>
                                <a:srgbClr val="000000"/>
                              </a:solidFill>
                              <a:miter/>
                            </a:ln>
                          </wps:spPr>
                          <wps:style>
                            <a:lnRef idx="0"/>
                            <a:fillRef idx="0"/>
                            <a:effectRef idx="0"/>
                            <a:fontRef idx="minor"/>
                          </wps:style>
                          <wps:bodyPr/>
                        </wps:wsp>
                        <wps:wsp>
                          <wps:cNvSpPr/>
                          <wps:spPr>
                            <a:xfrm>
                              <a:off x="0" y="305280"/>
                              <a:ext cx="0" cy="182160"/>
                            </a:xfrm>
                            <a:prstGeom prst="line">
                              <a:avLst/>
                            </a:prstGeom>
                            <a:ln w="12600">
                              <a:solidFill>
                                <a:srgbClr val="000000"/>
                              </a:solidFill>
                              <a:miter/>
                            </a:ln>
                          </wps:spPr>
                          <wps:style>
                            <a:lnRef idx="0"/>
                            <a:fillRef idx="0"/>
                            <a:effectRef idx="0"/>
                            <a:fontRef idx="minor"/>
                          </wps:style>
                          <wps:bodyPr/>
                        </wps:wsp>
                        <wps:wsp>
                          <wps:cNvSpPr/>
                          <wps:spPr>
                            <a:xfrm>
                              <a:off x="1555200" y="305280"/>
                              <a:ext cx="275040" cy="91440"/>
                            </a:xfrm>
                            <a:prstGeom prst="line">
                              <a:avLst/>
                            </a:prstGeom>
                            <a:ln w="12600">
                              <a:solidFill>
                                <a:srgbClr val="000000"/>
                              </a:solidFill>
                              <a:miter/>
                            </a:ln>
                          </wps:spPr>
                          <wps:style>
                            <a:lnRef idx="0"/>
                            <a:fillRef idx="0"/>
                            <a:effectRef idx="0"/>
                            <a:fontRef idx="minor"/>
                          </wps:style>
                          <wps:bodyPr/>
                        </wps:wsp>
                        <wps:wsp>
                          <wps:cNvSpPr/>
                          <wps:spPr>
                            <a:xfrm flipV="1">
                              <a:off x="1555200" y="396720"/>
                              <a:ext cx="275040" cy="91440"/>
                            </a:xfrm>
                            <a:prstGeom prst="line">
                              <a:avLst/>
                            </a:prstGeom>
                            <a:ln w="12600">
                              <a:solidFill>
                                <a:srgbClr val="000000"/>
                              </a:solidFill>
                              <a:miter/>
                            </a:ln>
                          </wps:spPr>
                          <wps:style>
                            <a:lnRef idx="0"/>
                            <a:fillRef idx="0"/>
                            <a:effectRef idx="0"/>
                            <a:fontRef idx="minor"/>
                          </wps:style>
                          <wps:bodyPr/>
                        </wps:wsp>
                        <wps:wsp>
                          <wps:cNvSpPr/>
                          <wps:spPr>
                            <a:xfrm>
                              <a:off x="1555200" y="305280"/>
                              <a:ext cx="0" cy="182160"/>
                            </a:xfrm>
                            <a:prstGeom prst="line">
                              <a:avLst/>
                            </a:prstGeom>
                            <a:ln w="12600">
                              <a:solidFill>
                                <a:srgbClr val="000000"/>
                              </a:solidFill>
                              <a:miter/>
                            </a:ln>
                          </wps:spPr>
                          <wps:style>
                            <a:lnRef idx="0"/>
                            <a:fillRef idx="0"/>
                            <a:effectRef idx="0"/>
                            <a:fontRef idx="minor"/>
                          </wps:style>
                          <wps:bodyPr/>
                        </wps:wsp>
                        <wps:wsp>
                          <wps:cNvSpPr/>
                          <wps:spPr>
                            <a:xfrm>
                              <a:off x="2562120" y="348480"/>
                              <a:ext cx="183600" cy="91440"/>
                            </a:xfrm>
                            <a:prstGeom prst="line">
                              <a:avLst/>
                            </a:prstGeom>
                            <a:ln w="12600">
                              <a:solidFill>
                                <a:srgbClr val="000000"/>
                              </a:solidFill>
                              <a:miter/>
                            </a:ln>
                          </wps:spPr>
                          <wps:style>
                            <a:lnRef idx="0"/>
                            <a:fillRef idx="0"/>
                            <a:effectRef idx="0"/>
                            <a:fontRef idx="minor"/>
                          </wps:style>
                          <wps:bodyPr/>
                        </wps:wsp>
                        <wps:wsp>
                          <wps:cNvSpPr/>
                          <wps:spPr>
                            <a:xfrm flipH="1">
                              <a:off x="2561760" y="438840"/>
                              <a:ext cx="183600" cy="91440"/>
                            </a:xfrm>
                            <a:prstGeom prst="line">
                              <a:avLst/>
                            </a:prstGeom>
                            <a:ln w="12600">
                              <a:solidFill>
                                <a:srgbClr val="000000"/>
                              </a:solidFill>
                              <a:miter/>
                            </a:ln>
                          </wps:spPr>
                          <wps:style>
                            <a:lnRef idx="0"/>
                            <a:fillRef idx="0"/>
                            <a:effectRef idx="0"/>
                            <a:fontRef idx="minor"/>
                          </wps:style>
                          <wps:bodyPr/>
                        </wps:wsp>
                        <wps:wsp>
                          <wps:cNvSpPr/>
                          <wps:spPr>
                            <a:xfrm>
                              <a:off x="1006560" y="506160"/>
                              <a:ext cx="366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360" y="506160"/>
                              <a:ext cx="27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1480" y="506160"/>
                              <a:ext cx="54936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146240" y="181440"/>
                            <a:ext cx="183600" cy="181440"/>
                          </a:xfrm>
                          <a:prstGeom prst="rect">
                            <a:avLst/>
                          </a:prstGeom>
                          <a:noFill/>
                          <a:ln w="0">
                            <a:noFill/>
                          </a:ln>
                        </wps:spPr>
                        <wps:txb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244600" y="181080"/>
                            <a:ext cx="183600" cy="182160"/>
                          </a:xfrm>
                          <a:prstGeom prst="rect">
                            <a:avLst/>
                          </a:prstGeom>
                          <a:noFill/>
                          <a:ln w="0">
                            <a:noFill/>
                          </a:ln>
                        </wps:spPr>
                        <wps:txb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251160" y="181440"/>
                            <a:ext cx="183600" cy="181440"/>
                          </a:xfrm>
                          <a:prstGeom prst="rect">
                            <a:avLst/>
                          </a:prstGeom>
                          <a:noFill/>
                          <a:ln w="0">
                            <a:noFill/>
                          </a:ln>
                        </wps:spPr>
                        <wps:txb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9pt;margin-top:21pt;width:331.5pt;height:64.5pt" coordorigin="180,420" coordsize="6630,1290">
                <v:group id="shape_0" style="position:absolute;left:180;top:420;width:6630;height:1290">
                  <v:oval id="shape_0" stroked="t" o:allowincell="f" style="position:absolute;left:900;top:420;width:720;height:1289;mso-wrap-style:none;v-text-anchor:middle">
                    <v:fill o:detectmouseclick="t" on="false"/>
                    <v:stroke color="black" weight="12600" joinstyle="miter" endcap="flat"/>
                    <w10:wrap type="none"/>
                  </v:oval>
                  <v:oval id="shape_0" stroked="t" o:allowincell="f" style="position:absolute;left:2775;top:420;width:720;height:1289;mso-wrap-style:none;v-text-anchor:middle">
                    <v:fill o:detectmouseclick="t" on="false"/>
                    <v:stroke color="black" weight="12600" joinstyle="miter" endcap="flat"/>
                    <w10:wrap type="none"/>
                  </v:oval>
                  <v:oval id="shape_0" stroked="t" o:allowincell="f" style="position:absolute;left:4215;top:420;width:720;height:1289;mso-wrap-style:none;v-text-anchor:middle">
                    <v:fill o:detectmouseclick="t" on="false"/>
                    <v:stroke color="black" weight="12600" joinstyle="miter" endcap="flat"/>
                    <w10:wrap type="none"/>
                  </v:oval>
                  <v:oval id="shape_0" stroked="t" o:allowincell="f" style="position:absolute;left:6089;top:420;width:720;height:1289;mso-wrap-style:none;v-text-anchor:middle">
                    <v:fill o:detectmouseclick="t" on="false"/>
                    <v:stroke color="black" weight="12600" joinstyle="miter" endcap="flat"/>
                    <w10:wrap type="none"/>
                  </v:oval>
                  <v:line id="shape_0" from="180,901" to="612,1044" stroked="t" o:allowincell="f" style="position:absolute">
                    <v:stroke color="black" weight="12600" joinstyle="miter" endcap="flat"/>
                    <v:fill o:detectmouseclick="t" on="false"/>
                    <w10:wrap type="none"/>
                  </v:line>
                  <v:line id="shape_0" from="180,1045" to="612,1188" stroked="t" o:allowincell="f" style="position:absolute;flip:y">
                    <v:stroke color="black" weight="12600" joinstyle="miter" endcap="flat"/>
                    <v:fill o:detectmouseclick="t" on="false"/>
                    <w10:wrap type="none"/>
                  </v:line>
                  <v:line id="shape_0" from="180,901" to="180,1187" stroked="t" o:allowincell="f" style="position:absolute">
                    <v:stroke color="black" weight="12600" joinstyle="miter" endcap="flat"/>
                    <v:fill o:detectmouseclick="t" on="false"/>
                    <w10:wrap type="none"/>
                  </v:line>
                  <v:line id="shape_0" from="2629,901" to="3061,1044" stroked="t" o:allowincell="f" style="position:absolute">
                    <v:stroke color="black" weight="12600" joinstyle="miter" endcap="flat"/>
                    <v:fill o:detectmouseclick="t" on="false"/>
                    <w10:wrap type="none"/>
                  </v:line>
                  <v:line id="shape_0" from="2629,1045" to="3061,1188" stroked="t" o:allowincell="f" style="position:absolute;flip:y">
                    <v:stroke color="black" weight="12600" joinstyle="miter" endcap="flat"/>
                    <v:fill o:detectmouseclick="t" on="false"/>
                    <w10:wrap type="none"/>
                  </v:line>
                  <v:line id="shape_0" from="2629,901" to="2629,1187" stroked="t" o:allowincell="f" style="position:absolute">
                    <v:stroke color="black" weight="12600" joinstyle="miter" endcap="flat"/>
                    <v:fill o:detectmouseclick="t" on="false"/>
                    <w10:wrap type="none"/>
                  </v:line>
                  <v:line id="shape_0" from="4215,969" to="4503,1112" stroked="t" o:allowincell="f" style="position:absolute">
                    <v:stroke color="black" weight="12600" joinstyle="miter" endcap="flat"/>
                    <v:fill o:detectmouseclick="t" on="false"/>
                    <w10:wrap type="none"/>
                  </v:line>
                  <v:line id="shape_0" from="4215,1111" to="4503,1254" stroked="t" o:allowincell="f" style="position:absolute;flip:x">
                    <v:stroke color="black" weight="12600" joinstyle="miter" endcap="flat"/>
                    <v:fill o:detectmouseclick="t" on="false"/>
                    <w10:wrap type="none"/>
                  </v:line>
                  <v:line id="shape_0" from="1765,1217" to="2341,1217" stroked="t" o:allowincell="f" style="position:absolute">
                    <v:stroke color="black" weight="9360" endarrow="block" endarrowwidth="narrow" endarrowlength="short" joinstyle="miter" endcap="flat"/>
                    <v:fill o:detectmouseclick="t" on="false"/>
                    <w10:wrap type="none"/>
                  </v:line>
                  <v:line id="shape_0" from="3639,1217" to="4071,1217" stroked="t" o:allowincell="f" style="position:absolute">
                    <v:stroke color="black" weight="9360" endarrow="block" endarrowwidth="narrow" endarrowlength="short" joinstyle="miter" endcap="flat"/>
                    <v:fill o:detectmouseclick="t" on="false"/>
                    <w10:wrap type="none"/>
                  </v:line>
                  <v:line id="shape_0" from="5080,1217" to="5944,1217"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985;top:706;width:288;height:285;mso-wrap-style:square;v-text-anchor:top" type="_x0000_t202">
                  <v:textbo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3715;top:705;width:288;height:286;mso-wrap-style:square;v-text-anchor:top" type="_x0000_t202">
                  <v:textbo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300;top:706;width:288;height:285;mso-wrap-style:square;v-text-anchor:top" type="_x0000_t202">
                  <v:textbox>
                    <w:txbxContent>
                      <w:p>
                        <w:pPr>
                          <w:overflowPunct w:val="false"/>
                          <w:bidi w:val="0"/>
                          <w:spacing w:before="280" w:after="280"/>
                          <w:rPr/>
                        </w:pPr>
                        <w:r>
                          <w:rPr>
                            <w:kern w:val="2"/>
                            <w:sz w:val="24"/>
                            <w:szCs w:val="20"/>
                            <w:rFonts w:ascii="Cyrillic;Times New Roman" w:hAnsi="Cyrillic;Times New Roman" w:eastAsia="Times New Roman" w:cs="Cyrillic;Times New Roman"/>
                            <w:color w:val="384440"/>
                            <w:lang w:val="en-US" w:bidi="ar-SA"/>
                          </w:rPr>
                          <w:t>II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В этом случае необходимо мысленно очень аккуратно вытащить занозу и уничтожить ее. Но этого недостаточно. Не забывайте, что от занозы в теле остается след. Мало убрать занозу, сделайте так, чтобы исчез и след. Убедитесь еще раз в совершенстве собственной мысли.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стала пора описать технический прием уничтожения грязи и ненужных структур. Ибо, убирая грязь из тел, мы не должны ее разбрасывать в окружающем пространстве. Грязь - это вид энергии, который не нужен нам. Способ заключается в том, что занозу, которую мы вытащили из тела, необходимо поместить в мысленно созданную сферу. После этого мы сжимаем сферу в точку. А затем пропадает и сама точка. Все это происходит очень быстро при определенном практическом навыке.</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40">
                <wp:simplePos x="0" y="0"/>
                <wp:positionH relativeFrom="column">
                  <wp:posOffset>685800</wp:posOffset>
                </wp:positionH>
                <wp:positionV relativeFrom="paragraph">
                  <wp:posOffset>87630</wp:posOffset>
                </wp:positionV>
                <wp:extent cx="3837940" cy="638175"/>
                <wp:effectExtent l="12700" t="13335" r="0" b="12700"/>
                <wp:wrapNone/>
                <wp:docPr id="40" name=""/>
                <a:graphic xmlns:a="http://schemas.openxmlformats.org/drawingml/2006/main">
                  <a:graphicData uri="http://schemas.microsoft.com/office/word/2010/wordprocessingGroup">
                    <wpg:wgp>
                      <wpg:cNvGrpSpPr/>
                      <wpg:grpSpPr>
                        <a:xfrm>
                          <a:off x="0" y="0"/>
                          <a:ext cx="3837960" cy="638280"/>
                          <a:chOff x="0" y="0"/>
                          <a:chExt cx="3837960" cy="638280"/>
                        </a:xfrm>
                      </wpg:grpSpPr>
                      <wps:wsp>
                        <wps:cNvSpPr/>
                        <wps:spPr>
                          <a:xfrm>
                            <a:off x="0" y="0"/>
                            <a:ext cx="640080" cy="638280"/>
                          </a:xfrm>
                          <a:prstGeom prst="ellipse">
                            <a:avLst/>
                          </a:prstGeom>
                          <a:noFill/>
                          <a:ln w="25560">
                            <a:solidFill>
                              <a:srgbClr val="000000"/>
                            </a:solidFill>
                            <a:miter/>
                          </a:ln>
                        </wps:spPr>
                        <wps:style>
                          <a:lnRef idx="0"/>
                          <a:fillRef idx="0"/>
                          <a:effectRef idx="0"/>
                          <a:fontRef idx="minor"/>
                        </wps:style>
                        <wps:bodyPr/>
                      </wps:wsp>
                      <wps:wsp>
                        <wps:cNvSpPr/>
                        <wps:spPr>
                          <a:xfrm>
                            <a:off x="1096560" y="0"/>
                            <a:ext cx="640080" cy="638280"/>
                          </a:xfrm>
                          <a:prstGeom prst="ellipse">
                            <a:avLst/>
                          </a:prstGeom>
                          <a:noFill/>
                          <a:ln w="25560">
                            <a:solidFill>
                              <a:srgbClr val="000000"/>
                            </a:solidFill>
                            <a:miter/>
                          </a:ln>
                        </wps:spPr>
                        <wps:style>
                          <a:lnRef idx="0"/>
                          <a:fillRef idx="0"/>
                          <a:effectRef idx="0"/>
                          <a:fontRef idx="minor"/>
                        </wps:style>
                        <wps:bodyPr/>
                      </wps:wsp>
                      <wps:wsp>
                        <wps:cNvSpPr/>
                        <wps:spPr>
                          <a:xfrm>
                            <a:off x="2375640" y="124560"/>
                            <a:ext cx="457200" cy="455760"/>
                          </a:xfrm>
                          <a:prstGeom prst="ellipse">
                            <a:avLst/>
                          </a:prstGeom>
                          <a:noFill/>
                          <a:ln w="25560">
                            <a:solidFill>
                              <a:srgbClr val="000000"/>
                            </a:solidFill>
                            <a:miter/>
                          </a:ln>
                        </wps:spPr>
                        <wps:style>
                          <a:lnRef idx="0"/>
                          <a:fillRef idx="0"/>
                          <a:effectRef idx="0"/>
                          <a:fontRef idx="minor"/>
                        </wps:style>
                        <wps:bodyPr/>
                      </wps:wsp>
                      <wps:wsp>
                        <wps:cNvSpPr/>
                        <wps:spPr>
                          <a:xfrm>
                            <a:off x="1278720" y="191160"/>
                            <a:ext cx="365760" cy="91440"/>
                          </a:xfrm>
                          <a:prstGeom prst="line">
                            <a:avLst/>
                          </a:prstGeom>
                          <a:ln w="12600">
                            <a:solidFill>
                              <a:srgbClr val="000000"/>
                            </a:solidFill>
                            <a:miter/>
                          </a:ln>
                        </wps:spPr>
                        <wps:style>
                          <a:lnRef idx="0"/>
                          <a:fillRef idx="0"/>
                          <a:effectRef idx="0"/>
                          <a:fontRef idx="minor"/>
                        </wps:style>
                        <wps:bodyPr/>
                      </wps:wsp>
                      <wps:wsp>
                        <wps:cNvSpPr/>
                        <wps:spPr>
                          <a:xfrm flipH="1">
                            <a:off x="1278720" y="282600"/>
                            <a:ext cx="365760" cy="91440"/>
                          </a:xfrm>
                          <a:prstGeom prst="line">
                            <a:avLst/>
                          </a:prstGeom>
                          <a:ln w="12600">
                            <a:solidFill>
                              <a:srgbClr val="000000"/>
                            </a:solidFill>
                            <a:miter/>
                          </a:ln>
                        </wps:spPr>
                        <wps:style>
                          <a:lnRef idx="0"/>
                          <a:fillRef idx="0"/>
                          <a:effectRef idx="0"/>
                          <a:fontRef idx="minor"/>
                        </wps:style>
                        <wps:bodyPr/>
                      </wps:wsp>
                      <wps:wsp>
                        <wps:cNvSpPr/>
                        <wps:spPr>
                          <a:xfrm>
                            <a:off x="1278720" y="191160"/>
                            <a:ext cx="720" cy="182880"/>
                          </a:xfrm>
                          <a:prstGeom prst="line">
                            <a:avLst/>
                          </a:prstGeom>
                          <a:ln w="12600">
                            <a:solidFill>
                              <a:srgbClr val="000000"/>
                            </a:solidFill>
                            <a:miter/>
                          </a:ln>
                        </wps:spPr>
                        <wps:style>
                          <a:lnRef idx="0"/>
                          <a:fillRef idx="0"/>
                          <a:effectRef idx="0"/>
                          <a:fontRef idx="minor"/>
                        </wps:style>
                        <wps:bodyPr/>
                      </wps:wsp>
                      <wps:wsp>
                        <wps:cNvSpPr/>
                        <wps:spPr>
                          <a:xfrm>
                            <a:off x="2467080" y="191160"/>
                            <a:ext cx="274320" cy="91440"/>
                          </a:xfrm>
                          <a:prstGeom prst="line">
                            <a:avLst/>
                          </a:prstGeom>
                          <a:ln w="12600">
                            <a:solidFill>
                              <a:srgbClr val="000000"/>
                            </a:solidFill>
                            <a:miter/>
                          </a:ln>
                        </wps:spPr>
                        <wps:style>
                          <a:lnRef idx="0"/>
                          <a:fillRef idx="0"/>
                          <a:effectRef idx="0"/>
                          <a:fontRef idx="minor"/>
                        </wps:style>
                        <wps:bodyPr/>
                      </wps:wsp>
                      <wps:wsp>
                        <wps:cNvSpPr/>
                        <wps:spPr>
                          <a:xfrm>
                            <a:off x="2467080" y="191160"/>
                            <a:ext cx="720" cy="182880"/>
                          </a:xfrm>
                          <a:prstGeom prst="line">
                            <a:avLst/>
                          </a:prstGeom>
                          <a:ln w="12600">
                            <a:solidFill>
                              <a:srgbClr val="000000"/>
                            </a:solidFill>
                            <a:miter/>
                          </a:ln>
                        </wps:spPr>
                        <wps:style>
                          <a:lnRef idx="0"/>
                          <a:fillRef idx="0"/>
                          <a:effectRef idx="0"/>
                          <a:fontRef idx="minor"/>
                        </wps:style>
                        <wps:bodyPr/>
                      </wps:wsp>
                      <wps:wsp>
                        <wps:cNvSpPr/>
                        <wps:spPr>
                          <a:xfrm flipV="1">
                            <a:off x="2467080" y="282600"/>
                            <a:ext cx="274320" cy="91440"/>
                          </a:xfrm>
                          <a:prstGeom prst="line">
                            <a:avLst/>
                          </a:prstGeom>
                          <a:ln w="12600">
                            <a:solidFill>
                              <a:srgbClr val="000000"/>
                            </a:solidFill>
                            <a:miter/>
                          </a:ln>
                        </wps:spPr>
                        <wps:style>
                          <a:lnRef idx="0"/>
                          <a:fillRef idx="0"/>
                          <a:effectRef idx="0"/>
                          <a:fontRef idx="minor"/>
                        </wps:style>
                        <wps:bodyPr/>
                      </wps:wsp>
                      <wps:wsp>
                        <wps:cNvSpPr/>
                        <wps:spPr>
                          <a:xfrm>
                            <a:off x="730800" y="41652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8800" y="41652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4280" y="41652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3640" y="41652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6920" y="343080"/>
                            <a:ext cx="91440" cy="91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9pt;width:302.15pt;height:50.25pt" coordorigin="1080,138" coordsize="6043,1005">
                <v:oval id="shape_0" stroked="t" o:allowincell="f" style="position:absolute;left:1080;top:138;width:1007;height:1004;mso-wrap-style:none;v-text-anchor:middle">
                  <v:fill o:detectmouseclick="t" on="false"/>
                  <v:stroke color="black" weight="25560" joinstyle="miter" endcap="flat"/>
                  <w10:wrap type="none"/>
                </v:oval>
                <v:oval id="shape_0" stroked="t" o:allowincell="f" style="position:absolute;left:2807;top:138;width:1007;height:1004;mso-wrap-style:none;v-text-anchor:middle">
                  <v:fill o:detectmouseclick="t" on="false"/>
                  <v:stroke color="black" weight="25560" joinstyle="miter" endcap="flat"/>
                  <w10:wrap type="none"/>
                </v:oval>
                <v:oval id="shape_0" stroked="t" o:allowincell="f" style="position:absolute;left:4821;top:334;width:719;height:717;mso-wrap-style:none;v-text-anchor:middle">
                  <v:fill o:detectmouseclick="t" on="false"/>
                  <v:stroke color="black" weight="25560" joinstyle="miter" endcap="flat"/>
                  <w10:wrap type="none"/>
                </v:oval>
                <v:line id="shape_0" from="3094,439" to="3669,582" stroked="t" o:allowincell="f" style="position:absolute">
                  <v:stroke color="black" weight="12600" joinstyle="miter" endcap="flat"/>
                  <v:fill o:detectmouseclick="t" on="false"/>
                  <w10:wrap type="none"/>
                </v:line>
                <v:line id="shape_0" from="3094,583" to="3669,726" stroked="t" o:allowincell="f" style="position:absolute;flip:x">
                  <v:stroke color="black" weight="12600" joinstyle="miter" endcap="flat"/>
                  <v:fill o:detectmouseclick="t" on="false"/>
                  <w10:wrap type="none"/>
                </v:line>
                <v:line id="shape_0" from="3094,439" to="3094,726" stroked="t" o:allowincell="f" style="position:absolute">
                  <v:stroke color="black" weight="12600" joinstyle="miter" endcap="flat"/>
                  <v:fill o:detectmouseclick="t" on="false"/>
                  <w10:wrap type="none"/>
                </v:line>
                <v:line id="shape_0" from="4965,439" to="5396,582" stroked="t" o:allowincell="f" style="position:absolute">
                  <v:stroke color="black" weight="12600" joinstyle="miter" endcap="flat"/>
                  <v:fill o:detectmouseclick="t" on="false"/>
                  <w10:wrap type="none"/>
                </v:line>
                <v:line id="shape_0" from="4965,439" to="4965,726" stroked="t" o:allowincell="f" style="position:absolute">
                  <v:stroke color="black" weight="12600" joinstyle="miter" endcap="flat"/>
                  <v:fill o:detectmouseclick="t" on="false"/>
                  <w10:wrap type="none"/>
                </v:line>
                <v:line id="shape_0" from="4965,583" to="5396,726" stroked="t" o:allowincell="f" style="position:absolute;flip:y">
                  <v:stroke color="black" weight="12600" joinstyle="miter" endcap="flat"/>
                  <v:fill o:detectmouseclick="t" on="false"/>
                  <w10:wrap type="none"/>
                </v:line>
                <v:line id="shape_0" from="2231,794" to="2662,794" stroked="t" o:allowincell="f" style="position:absolute">
                  <v:stroke color="black" weight="9360" endarrow="block" endarrowwidth="narrow" endarrowlength="short" joinstyle="miter" endcap="flat"/>
                  <v:fill o:detectmouseclick="t" on="false"/>
                  <w10:wrap type="none"/>
                </v:line>
                <v:line id="shape_0" from="4102,794" to="4533,794" stroked="t" o:allowincell="f" style="position:absolute">
                  <v:stroke color="black" weight="9360" endarrow="block" endarrowwidth="narrow" endarrowlength="short" joinstyle="miter" endcap="flat"/>
                  <v:fill o:detectmouseclick="t" on="false"/>
                  <w10:wrap type="none"/>
                </v:line>
                <v:line id="shape_0" from="5685,794" to="6116,794" stroked="t" o:allowincell="f" style="position:absolute">
                  <v:stroke color="black" weight="9360" endarrow="block" endarrowwidth="narrow" endarrowlength="short" joinstyle="miter" endcap="flat"/>
                  <v:fill o:detectmouseclick="t" on="false"/>
                  <w10:wrap type="none"/>
                </v:line>
                <v:line id="shape_0" from="6692,794" to="7123,794" stroked="t" o:allowincell="f" style="position:absolute">
                  <v:stroke color="black" weight="9360" endarrow="block" endarrowwidth="narrow" endarrowlength="short" joinstyle="miter" endcap="flat"/>
                  <v:fill o:detectmouseclick="t" on="false"/>
                  <w10:wrap type="none"/>
                </v:line>
                <v:oval id="shape_0" stroked="t" o:allowincell="f" style="position:absolute;left:6351;top:678;width:143;height:143;mso-wrap-style:none;v-text-anchor:middle">
                  <v:fill o:detectmouseclick="t" on="false"/>
                  <v:stroke color="black" weight="25560" joinstyle="miter" endcap="flat"/>
                  <w10:wrap type="none"/>
                </v:oval>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w:t> </w:t>
      </w:r>
      <w:r>
        <mc:AlternateContent>
          <mc:Choice Requires="wps">
            <w:drawing>
              <wp:anchor behindDoc="0" distT="0" distB="0" distL="114935" distR="114935" simplePos="0" locked="0" layoutInCell="0" allowOverlap="1" relativeHeight="45">
                <wp:simplePos x="0" y="0"/>
                <wp:positionH relativeFrom="column">
                  <wp:posOffset>933450</wp:posOffset>
                </wp:positionH>
                <wp:positionV relativeFrom="paragraph">
                  <wp:posOffset>619125</wp:posOffset>
                </wp:positionV>
                <wp:extent cx="552450" cy="276225"/>
                <wp:effectExtent l="0" t="0" r="0" b="0"/>
                <wp:wrapNone/>
                <wp:docPr id="41" name="Frame4"/>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p>
                                        <w:pPr>
                                          <w:pStyle w:val="Normal"/>
                                          <w:spacing w:before="0" w:after="0"/>
                                          <w:rPr>
                                            <w:color w:val="000000"/>
                                            <w:szCs w:val="24"/>
                                          </w:rPr>
                                        </w:pPr>
                                        <w:r>
                                          <w:rPr>
                                            <w:color w:val="384440"/>
                                            <w:sz w:val="22"/>
                                          </w:rPr>
                                          <w:t>сфера</w:t>
                                        </w:r>
                                      </w:p>
                                    </w:tc>
                                  </w:tr>
                                </w:tbl>
                                <w:p>
                                  <w:pPr>
                                    <w:pStyle w:val="Normal"/>
                                    <w:spacing w:before="0" w:after="0"/>
                                    <w:rPr>
                                      <w:color w:val="000000"/>
                                      <w:szCs w:val="24"/>
                                    </w:rPr>
                                  </w:pPr>
                                  <w:r>
                                    <w:rPr>
                                      <w:color w:val="000000"/>
                                      <w:szCs w:val="24"/>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5pt;height:21.75pt;mso-wrap-distance-left:9.05pt;mso-wrap-distance-right:9.05pt;mso-wrap-distance-top:0pt;mso-wrap-distance-bottom:0pt;margin-top:48.75pt;mso-position-vertical-relative:text;margin-left:73.5pt;mso-position-horizontal-relative:text">
                <v:fill opacity="0f"/>
                <v:textbox inset="0.0145833333333333in,0.0145833333333333in,0.0145833333333333in,0.0145833333333333in">
                  <w:txbxContent>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tbl>
                            <w:tblPr>
                              <w:tblW w:w="5000" w:type="pct"/>
                              <w:jc w:val="left"/>
                              <w:tblInd w:w="0" w:type="dxa"/>
                              <w:tblLayout w:type="fixed"/>
                              <w:tblCellMar>
                                <w:top w:w="0" w:type="dxa"/>
                                <w:left w:w="0" w:type="dxa"/>
                                <w:bottom w:w="0" w:type="dxa"/>
                                <w:right w:w="0" w:type="dxa"/>
                              </w:tblCellMar>
                            </w:tblPr>
                            <w:tblGrid>
                              <w:gridCol w:w="828"/>
                            </w:tblGrid>
                            <w:tr>
                              <w:trPr/>
                              <w:tc>
                                <w:tcPr>
                                  <w:tcW w:w="828" w:type="dxa"/>
                                  <w:tcBorders/>
                                  <w:vAlign w:val="center"/>
                                </w:tcPr>
                                <w:p>
                                  <w:pPr>
                                    <w:pStyle w:val="Normal"/>
                                    <w:spacing w:before="0" w:after="0"/>
                                    <w:rPr>
                                      <w:color w:val="000000"/>
                                      <w:szCs w:val="24"/>
                                    </w:rPr>
                                  </w:pPr>
                                  <w:r>
                                    <w:rPr>
                                      <w:color w:val="384440"/>
                                      <w:sz w:val="22"/>
                                    </w:rPr>
                                    <w:t>сфера</w:t>
                                  </w:r>
                                </w:p>
                              </w:tc>
                            </w:tr>
                          </w:tbl>
                          <w:p>
                            <w:pPr>
                              <w:pStyle w:val="Normal"/>
                              <w:spacing w:before="0" w:after="0"/>
                              <w:rPr>
                                <w:color w:val="000000"/>
                                <w:szCs w:val="24"/>
                              </w:rPr>
                            </w:pPr>
                            <w:r>
                              <w:rPr>
                                <w:color w:val="000000"/>
                                <w:szCs w:val="24"/>
                              </w:rPr>
                            </w:r>
                          </w:p>
                        </w:tc>
                      </w:tr>
                    </w:tbl>
                    <w:p>
                      <w:pPr>
                        <w:pStyle w:val="Normal"/>
                        <w:rPr/>
                      </w:pPr>
                      <w:r>
                        <w:rPr/>
                      </w:r>
                    </w:p>
                  </w:txbxContent>
                </v:textbox>
                <w10:wrap type="none"/>
              </v:rect>
            </w:pict>
          </mc:Fallback>
        </mc:AlternateConten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ша мысль создает сферу. Наша мысль ее сжимает и уничтожает. Потренируйтесь: на раз сфера есть, на два сферы нет. Здесь проявляется умение управлять мысль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о сих пор мы смотрели на тело человека как на овал. Это плоскостное изображение. Если представить, что это видение тела в разрезе, то мы видим в данном случае оболочку как линию с двух сторон. В случае видения важно помнить, что результат наших усилий зависит от того, каково положение точки зрения, то есть из какой точки пространства мы рассматриваем тело. Мы можем находиться во вне по отношению к телу, не разрезать его мысленно, и тогда мы увидим внешнюю поверхность оболочки. Для того, чтобы увидеть внутреннюю поверхность оболочки, мы должны выбрать точку зрения внутри тела. Мы мысленно попадаем в эту точку. Это делается очень легко. И для этого вовсе не требуется проламывать оболочку собственного тела, а следует переместить собственное сознание в эту точк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мы можем увидеть, рассматривая внутреннюю и наружную поверхность оболочки тела? Прежде всего, это пятна на поверхности оболочки. Почему-то принято считать, что плохо, если эти пятна темные. А если пятна разноцветные и, причем, разного тона на внутренней и внешней поверхности? Тут уже поневоле задумаешься. Пятен на оболочке быть не должно. Очищение оболочки происходит с помощью мысли. Пятна сжимаются и исчезают. Практика показывает, что пятно легко спутать с пленкой на поверхности оболочки. Различие между пятном и пленкой заключается в том, что пленка - это уже плотная энергетическая структура. Ее можно отделить от поверхности и уничтожить, воспользовавшись сжимающейся сферой. Отделяйте пленки очень аккуратно, чтобы не порвать оболочку тела. Иногда возникает ощущение, что они просто приклеены к поверхности. Воспользуйтесь водным раствором. Размочите пленку, и вы увидите, что она под воздействием вашей мысли начинает перемещаться по поверхности оболочки. Это свидетельствует о том, что настал момент отделения и уничтожения пленки. Привычка - огромная сила. Мы привыкли работать физически и забыли, как работать ментально. Не следует пытаться снимать липкую пленку руками, ибо, сняв пленку с поверхности тела, ее можно оставить на поверхности рук. Мысль - универсальный инструмент. Воспользуемся ей. Мысль подсказывает, что пленка может быть такой большой, что образует дополнительные оболочки тела. В этом случае, рассматривая тело в разрезе, мы увидим двухслойную или трехслойную оболочку. Ненужные оболочки должны быть убраны. Через эти дополнительные оболочки идет постоянное воздействие на тело человека и, следовательно, на его состояние. Уничтожаются эти оболочки очень просто. Мысленно разрежьте оболочку на две половины. Сверните в трубочку одну и вторую части, трубочки сверните в точки, затем уничтожьте точки. Все очень просто. Можно воспользоваться и другим способом: ненужная оболочка разрывается на части, эти части помещаются в сферу  и уничтожаются через ее сжат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имея достаточной практики на начальном этапе работы с собственными телами, бывает трудно определить, имеет оболочка тела необходимый цвет, или цвет оболочки необходимо изменить. Цвет и энергия неразрывно связаны, мы уже это понимаем. Другими словами, необходимо ли изменить энергетический потенциал оболочки? Для ответа на этот вопрос можно заглянуть в ближайшее будущее и увидеть сначала оболочку в момент настоящего, а затем ее же в момент ближайшего будущего. Это ответ на вопрос, какой должна быть оболочка. Здесь мы уходим от логических вариантов типа - черное должно быть заменено белым. Мы можем увидеть, например, что насыщенно красная, почти бордовая оболочка тела должна быть светло-розовой, но не у всех, а именно у вас, у вашего конкретного тела. У нас все очень личностно и индивидуально. Поэтому попытки выявить закономерности по цвету для оболочек тел бесперспективны.</w:t>
      </w:r>
    </w:p>
    <w:p>
      <w:pPr>
        <w:pStyle w:val="Normal"/>
        <w:spacing w:before="280" w:after="280"/>
        <w:ind w:firstLine="720"/>
        <w:jc w:val="both"/>
        <w:rPr/>
      </w:pPr>
      <w:r>
        <w:rPr>
          <w:rFonts w:cs="Times New Roman" w:ascii="Times New Roman" w:hAnsi="Times New Roman"/>
          <w:color w:val="384440"/>
          <w:szCs w:val="24"/>
          <w:lang w:val="ru-RU"/>
        </w:rPr>
        <w:t xml:space="preserve">Поскольку мы выделили такой элемент тела как оболочка, мы можем теперь говорить о внутреннем и внешнем пространстве тела. Оболочка как раз и отделяет одно пространство от другого. Работа с пространством наиболее сложна для понимания человеком Земли. Но попытаемся и здесь описать метод практической работы. Вспомним, что пространство есть способ структурирования энергии. Например, пространство вокруг тела организовано таким образом, что сжимает и деформирует само тело. В этом случае необходимо изменить структуру пространства. Что же это означает практически? Воспользуемся образом. Наше тело - это воздушный шарик. Есть оболочка, есть и энергия внутри этой оболочки. Предположим, что пространство вокруг шарика - это кубические металлические решетки. Решетки могут быть расположены так, что не давят на поверхность шарика. Тело даже частично может “шевелиться” в образовавшейся пространственной ячейке - вибрировать. Может возникнуть ситуация, когда решетки начинают наползать на шарик, начинают его сдавливать. Понятно, что шарик может выдержать только определенное усилие. Если воздействие не прекратится, шарик лопнет. Это означает, что внешнее пространство может разрушить оболочку тела, а значит, и само тело. Выход из критической ситуации один - поставить решетки на место или убрать </w:t>
      </w:r>
      <w: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85800</wp:posOffset>
                </wp:positionV>
                <wp:extent cx="5343525" cy="4819015"/>
                <wp:effectExtent l="635" t="5080" r="5080" b="4445"/>
                <wp:wrapNone/>
                <wp:docPr id="42" name=""/>
                <a:graphic xmlns:a="http://schemas.openxmlformats.org/drawingml/2006/main">
                  <a:graphicData uri="http://schemas.microsoft.com/office/word/2010/wordprocessingGroup">
                    <wpg:wgp>
                      <wpg:cNvGrpSpPr/>
                      <wpg:grpSpPr>
                        <a:xfrm>
                          <a:off x="0" y="0"/>
                          <a:ext cx="5343480" cy="4818960"/>
                          <a:chOff x="0" y="0"/>
                          <a:chExt cx="5343480" cy="4818960"/>
                        </a:xfrm>
                      </wpg:grpSpPr>
                      <wpg:grpSp>
                        <wpg:cNvGrpSpPr/>
                        <wpg:grpSpPr>
                          <a:xfrm>
                            <a:off x="0" y="0"/>
                            <a:ext cx="5343480" cy="4818960"/>
                          </a:xfrm>
                        </wpg:grpSpPr>
                        <wpg:grpSp>
                          <wpg:cNvGrpSpPr/>
                          <wpg:grpSpPr>
                            <a:xfrm>
                              <a:off x="4060800" y="3056400"/>
                              <a:ext cx="1176120" cy="1762920"/>
                            </a:xfrm>
                          </wpg:grpSpPr>
                          <wps:wsp>
                            <wps:cNvSpPr/>
                            <wps:spPr>
                              <a:xfrm>
                                <a:off x="213480" y="226440"/>
                                <a:ext cx="534600" cy="1103040"/>
                              </a:xfrm>
                              <a:prstGeom prst="ellipse">
                                <a:avLst/>
                              </a:prstGeom>
                              <a:noFill/>
                              <a:ln w="9360">
                                <a:solidFill>
                                  <a:srgbClr val="000000"/>
                                </a:solidFill>
                                <a:miter/>
                              </a:ln>
                            </wps:spPr>
                            <wps:style>
                              <a:lnRef idx="0"/>
                              <a:fillRef idx="0"/>
                              <a:effectRef idx="0"/>
                              <a:fontRef idx="minor"/>
                            </wps:style>
                            <wps:bodyPr/>
                          </wps:wsp>
                          <wpg:grpSp>
                            <wpg:cNvGrpSpPr/>
                            <wpg:grpSpPr>
                              <a:xfrm>
                                <a:off x="320760" y="1431720"/>
                                <a:ext cx="855360" cy="330840"/>
                              </a:xfrm>
                            </wpg:grpSpPr>
                            <wps:wsp>
                              <wps:cNvSpPr/>
                              <wps:spPr>
                                <a:xfrm>
                                  <a:off x="0" y="200160"/>
                                  <a:ext cx="855360" cy="720"/>
                                </a:xfrm>
                                <a:prstGeom prst="line">
                                  <a:avLst/>
                                </a:prstGeom>
                                <a:ln w="12600">
                                  <a:solidFill>
                                    <a:srgbClr val="000000"/>
                                  </a:solidFill>
                                  <a:miter/>
                                </a:ln>
                              </wps:spPr>
                              <wps:style>
                                <a:lnRef idx="0"/>
                                <a:fillRef idx="0"/>
                                <a:effectRef idx="0"/>
                                <a:fontRef idx="minor"/>
                              </wps:style>
                              <wps:bodyPr/>
                            </wps:wsp>
                            <wpg:grpSp>
                              <wpg:cNvGrpSpPr/>
                              <wpg:grpSpPr>
                                <a:xfrm>
                                  <a:off x="0" y="0"/>
                                  <a:ext cx="855360" cy="330840"/>
                                </a:xfrm>
                              </wpg:grpSpPr>
                              <wps:wsp>
                                <wps:cNvSpPr/>
                                <wps:spPr>
                                  <a:xfrm>
                                    <a:off x="0" y="0"/>
                                    <a:ext cx="855360" cy="330840"/>
                                  </a:xfrm>
                                  <a:prstGeom prst="rect">
                                    <a:avLst/>
                                  </a:prstGeom>
                                  <a:noFill/>
                                  <a:ln w="9360">
                                    <a:solidFill>
                                      <a:srgbClr val="000000"/>
                                    </a:solidFill>
                                    <a:miter/>
                                  </a:ln>
                                </wps:spPr>
                                <wps:style>
                                  <a:lnRef idx="0"/>
                                  <a:fillRef idx="0"/>
                                  <a:effectRef idx="0"/>
                                  <a:fontRef idx="minor"/>
                                </wps:style>
                                <wps:bodyPr/>
                              </wps:wsp>
                              <wps:wsp>
                                <wps:cNvSpPr/>
                                <wps:spPr>
                                  <a:xfrm>
                                    <a:off x="213480" y="0"/>
                                    <a:ext cx="720" cy="330840"/>
                                  </a:xfrm>
                                  <a:prstGeom prst="line">
                                    <a:avLst/>
                                  </a:prstGeom>
                                  <a:ln w="12600">
                                    <a:solidFill>
                                      <a:srgbClr val="000000"/>
                                    </a:solidFill>
                                    <a:miter/>
                                  </a:ln>
                                </wps:spPr>
                                <wps:style>
                                  <a:lnRef idx="0"/>
                                  <a:fillRef idx="0"/>
                                  <a:effectRef idx="0"/>
                                  <a:fontRef idx="minor"/>
                                </wps:style>
                                <wps:bodyPr/>
                              </wps:wsp>
                              <wps:wsp>
                                <wps:cNvSpPr/>
                                <wps:spPr>
                                  <a:xfrm>
                                    <a:off x="427320" y="0"/>
                                    <a:ext cx="720" cy="330840"/>
                                  </a:xfrm>
                                  <a:prstGeom prst="line">
                                    <a:avLst/>
                                  </a:prstGeom>
                                  <a:ln w="12600">
                                    <a:solidFill>
                                      <a:srgbClr val="000000"/>
                                    </a:solidFill>
                                    <a:miter/>
                                  </a:ln>
                                </wps:spPr>
                                <wps:style>
                                  <a:lnRef idx="0"/>
                                  <a:fillRef idx="0"/>
                                  <a:effectRef idx="0"/>
                                  <a:fontRef idx="minor"/>
                                </wps:style>
                                <wps:bodyPr/>
                              </wps:wsp>
                              <wps:wsp>
                                <wps:cNvSpPr/>
                                <wps:spPr>
                                  <a:xfrm>
                                    <a:off x="641160" y="0"/>
                                    <a:ext cx="0" cy="330840"/>
                                  </a:xfrm>
                                  <a:prstGeom prst="line">
                                    <a:avLst/>
                                  </a:prstGeom>
                                  <a:ln w="12600">
                                    <a:solidFill>
                                      <a:srgbClr val="000000"/>
                                    </a:solidFill>
                                    <a:miter/>
                                  </a:ln>
                                </wps:spPr>
                                <wps:style>
                                  <a:lnRef idx="0"/>
                                  <a:fillRef idx="0"/>
                                  <a:effectRef idx="0"/>
                                  <a:fontRef idx="minor"/>
                                </wps:style>
                                <wps:bodyPr/>
                              </wps:wsp>
                              <wps:wsp>
                                <wps:cNvSpPr/>
                                <wps:spPr>
                                  <a:xfrm>
                                    <a:off x="748080" y="0"/>
                                    <a:ext cx="720" cy="330840"/>
                                  </a:xfrm>
                                  <a:prstGeom prst="line">
                                    <a:avLst/>
                                  </a:prstGeom>
                                  <a:ln w="12600">
                                    <a:solidFill>
                                      <a:srgbClr val="000000"/>
                                    </a:solidFill>
                                    <a:miter/>
                                  </a:ln>
                                </wps:spPr>
                                <wps:style>
                                  <a:lnRef idx="0"/>
                                  <a:fillRef idx="0"/>
                                  <a:effectRef idx="0"/>
                                  <a:fontRef idx="minor"/>
                                </wps:style>
                                <wps:bodyPr/>
                              </wps:wsp>
                              <wps:wsp>
                                <wps:cNvSpPr/>
                                <wps:spPr>
                                  <a:xfrm>
                                    <a:off x="533880" y="0"/>
                                    <a:ext cx="720" cy="330840"/>
                                  </a:xfrm>
                                  <a:prstGeom prst="line">
                                    <a:avLst/>
                                  </a:prstGeom>
                                  <a:ln w="12600">
                                    <a:solidFill>
                                      <a:srgbClr val="000000"/>
                                    </a:solidFill>
                                    <a:miter/>
                                  </a:ln>
                                </wps:spPr>
                                <wps:style>
                                  <a:lnRef idx="0"/>
                                  <a:fillRef idx="0"/>
                                  <a:effectRef idx="0"/>
                                  <a:fontRef idx="minor"/>
                                </wps:style>
                                <wps:bodyPr/>
                              </wps:wsp>
                              <wps:wsp>
                                <wps:cNvSpPr/>
                                <wps:spPr>
                                  <a:xfrm>
                                    <a:off x="320040" y="0"/>
                                    <a:ext cx="720" cy="330840"/>
                                  </a:xfrm>
                                  <a:prstGeom prst="line">
                                    <a:avLst/>
                                  </a:prstGeom>
                                  <a:ln w="12600">
                                    <a:solidFill>
                                      <a:srgbClr val="000000"/>
                                    </a:solidFill>
                                    <a:miter/>
                                  </a:ln>
                                </wps:spPr>
                                <wps:style>
                                  <a:lnRef idx="0"/>
                                  <a:fillRef idx="0"/>
                                  <a:effectRef idx="0"/>
                                  <a:fontRef idx="minor"/>
                                </wps:style>
                                <wps:bodyPr/>
                              </wps:wsp>
                              <wps:wsp>
                                <wps:cNvSpPr/>
                                <wps:spPr>
                                  <a:xfrm>
                                    <a:off x="106560" y="0"/>
                                    <a:ext cx="0" cy="330840"/>
                                  </a:xfrm>
                                  <a:prstGeom prst="line">
                                    <a:avLst/>
                                  </a:prstGeom>
                                  <a:ln w="12600">
                                    <a:solidFill>
                                      <a:srgbClr val="000000"/>
                                    </a:solidFill>
                                    <a:miter/>
                                  </a:ln>
                                </wps:spPr>
                                <wps:style>
                                  <a:lnRef idx="0"/>
                                  <a:fillRef idx="0"/>
                                  <a:effectRef idx="0"/>
                                  <a:fontRef idx="minor"/>
                                </wps:style>
                                <wps:bodyPr/>
                              </wps:wsp>
                            </wpg:grpSp>
                          </wpg:grpSp>
                          <wpg:grpSp>
                            <wpg:cNvGrpSpPr/>
                            <wpg:grpSpPr>
                              <a:xfrm>
                                <a:off x="0" y="440640"/>
                                <a:ext cx="428040" cy="882720"/>
                              </a:xfrm>
                            </wpg:grpSpPr>
                            <wps:wsp>
                              <wps:cNvSpPr/>
                              <wps:spPr>
                                <a:xfrm>
                                  <a:off x="214200" y="0"/>
                                  <a:ext cx="0" cy="882720"/>
                                </a:xfrm>
                                <a:prstGeom prst="line">
                                  <a:avLst/>
                                </a:prstGeom>
                                <a:ln w="12600">
                                  <a:solidFill>
                                    <a:srgbClr val="000000"/>
                                  </a:solidFill>
                                  <a:miter/>
                                </a:ln>
                              </wps:spPr>
                              <wps:style>
                                <a:lnRef idx="0"/>
                                <a:fillRef idx="0"/>
                                <a:effectRef idx="0"/>
                                <a:fontRef idx="minor"/>
                              </wps:style>
                              <wps:bodyPr/>
                            </wps:wsp>
                            <wpg:grpSp>
                              <wpg:cNvGrpSpPr/>
                              <wpg:grpSpPr>
                                <a:xfrm>
                                  <a:off x="0" y="0"/>
                                  <a:ext cx="428040" cy="882720"/>
                                </a:xfrm>
                              </wpg:grpSpPr>
                              <wps:wsp>
                                <wps:cNvSpPr/>
                                <wps:spPr>
                                  <a:xfrm>
                                    <a:off x="0" y="0"/>
                                    <a:ext cx="428040" cy="882720"/>
                                  </a:xfrm>
                                  <a:prstGeom prst="rect">
                                    <a:avLst/>
                                  </a:prstGeom>
                                  <a:noFill/>
                                  <a:ln w="9360">
                                    <a:solidFill>
                                      <a:srgbClr val="000000"/>
                                    </a:solidFill>
                                    <a:miter/>
                                  </a:ln>
                                </wps:spPr>
                                <wps:style>
                                  <a:lnRef idx="0"/>
                                  <a:fillRef idx="0"/>
                                  <a:effectRef idx="0"/>
                                  <a:fontRef idx="minor"/>
                                </wps:style>
                                <wps:bodyPr/>
                              </wps:wsp>
                              <wps:wsp>
                                <wps:cNvSpPr/>
                                <wps:spPr>
                                  <a:xfrm>
                                    <a:off x="0" y="109800"/>
                                    <a:ext cx="428040" cy="720"/>
                                  </a:xfrm>
                                  <a:prstGeom prst="line">
                                    <a:avLst/>
                                  </a:prstGeom>
                                  <a:ln w="12600">
                                    <a:solidFill>
                                      <a:srgbClr val="000000"/>
                                    </a:solidFill>
                                    <a:miter/>
                                  </a:ln>
                                </wps:spPr>
                                <wps:style>
                                  <a:lnRef idx="0"/>
                                  <a:fillRef idx="0"/>
                                  <a:effectRef idx="0"/>
                                  <a:fontRef idx="minor"/>
                                </wps:style>
                                <wps:bodyPr/>
                              </wps:wsp>
                              <wps:wsp>
                                <wps:cNvSpPr/>
                                <wps:spPr>
                                  <a:xfrm>
                                    <a:off x="0" y="261000"/>
                                    <a:ext cx="428040" cy="720"/>
                                  </a:xfrm>
                                  <a:prstGeom prst="line">
                                    <a:avLst/>
                                  </a:prstGeom>
                                  <a:ln w="12600">
                                    <a:solidFill>
                                      <a:srgbClr val="000000"/>
                                    </a:solidFill>
                                    <a:miter/>
                                  </a:ln>
                                </wps:spPr>
                                <wps:style>
                                  <a:lnRef idx="0"/>
                                  <a:fillRef idx="0"/>
                                  <a:effectRef idx="0"/>
                                  <a:fontRef idx="minor"/>
                                </wps:style>
                                <wps:bodyPr/>
                              </wps:wsp>
                              <wps:wsp>
                                <wps:cNvSpPr/>
                                <wps:spPr>
                                  <a:xfrm>
                                    <a:off x="0" y="371520"/>
                                    <a:ext cx="428040" cy="720"/>
                                  </a:xfrm>
                                  <a:prstGeom prst="line">
                                    <a:avLst/>
                                  </a:prstGeom>
                                  <a:ln w="12600">
                                    <a:solidFill>
                                      <a:srgbClr val="000000"/>
                                    </a:solidFill>
                                    <a:miter/>
                                  </a:ln>
                                </wps:spPr>
                                <wps:style>
                                  <a:lnRef idx="0"/>
                                  <a:fillRef idx="0"/>
                                  <a:effectRef idx="0"/>
                                  <a:fontRef idx="minor"/>
                                </wps:style>
                                <wps:bodyPr/>
                              </wps:wsp>
                              <wps:wsp>
                                <wps:cNvSpPr/>
                                <wps:spPr>
                                  <a:xfrm>
                                    <a:off x="0" y="481320"/>
                                    <a:ext cx="428040" cy="720"/>
                                  </a:xfrm>
                                  <a:prstGeom prst="line">
                                    <a:avLst/>
                                  </a:prstGeom>
                                  <a:ln w="12600">
                                    <a:solidFill>
                                      <a:srgbClr val="000000"/>
                                    </a:solidFill>
                                    <a:miter/>
                                  </a:ln>
                                </wps:spPr>
                                <wps:style>
                                  <a:lnRef idx="0"/>
                                  <a:fillRef idx="0"/>
                                  <a:effectRef idx="0"/>
                                  <a:fontRef idx="minor"/>
                                </wps:style>
                                <wps:bodyPr/>
                              </wps:wsp>
                              <wps:wsp>
                                <wps:cNvSpPr/>
                                <wps:spPr>
                                  <a:xfrm>
                                    <a:off x="0" y="632520"/>
                                    <a:ext cx="428040" cy="720"/>
                                  </a:xfrm>
                                  <a:prstGeom prst="line">
                                    <a:avLst/>
                                  </a:prstGeom>
                                  <a:ln w="12600">
                                    <a:solidFill>
                                      <a:srgbClr val="000000"/>
                                    </a:solidFill>
                                    <a:miter/>
                                  </a:ln>
                                </wps:spPr>
                                <wps:style>
                                  <a:lnRef idx="0"/>
                                  <a:fillRef idx="0"/>
                                  <a:effectRef idx="0"/>
                                  <a:fontRef idx="minor"/>
                                </wps:style>
                                <wps:bodyPr/>
                              </wps:wsp>
                              <wps:wsp>
                                <wps:cNvSpPr/>
                                <wps:spPr>
                                  <a:xfrm>
                                    <a:off x="0" y="742320"/>
                                    <a:ext cx="4280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641520" y="0"/>
                                <a:ext cx="437040" cy="882720"/>
                              </a:xfrm>
                            </wpg:grpSpPr>
                            <wps:wsp>
                              <wps:cNvSpPr/>
                              <wps:spPr>
                                <a:xfrm>
                                  <a:off x="213840" y="0"/>
                                  <a:ext cx="0" cy="882720"/>
                                </a:xfrm>
                                <a:prstGeom prst="line">
                                  <a:avLst/>
                                </a:prstGeom>
                                <a:ln w="12600">
                                  <a:solidFill>
                                    <a:srgbClr val="000000"/>
                                  </a:solidFill>
                                  <a:miter/>
                                </a:ln>
                              </wps:spPr>
                              <wps:style>
                                <a:lnRef idx="0"/>
                                <a:fillRef idx="0"/>
                                <a:effectRef idx="0"/>
                                <a:fontRef idx="minor"/>
                              </wps:style>
                              <wps:bodyPr/>
                            </wps:wsp>
                            <wpg:grpSp>
                              <wpg:cNvGrpSpPr/>
                              <wpg:grpSpPr>
                                <a:xfrm>
                                  <a:off x="0" y="0"/>
                                  <a:ext cx="437040" cy="882720"/>
                                </a:xfrm>
                              </wpg:grpSpPr>
                              <wps:wsp>
                                <wps:cNvSpPr/>
                                <wps:spPr>
                                  <a:xfrm>
                                    <a:off x="8280" y="0"/>
                                    <a:ext cx="428760" cy="882720"/>
                                  </a:xfrm>
                                  <a:prstGeom prst="rect">
                                    <a:avLst/>
                                  </a:prstGeom>
                                  <a:noFill/>
                                  <a:ln w="9360">
                                    <a:solidFill>
                                      <a:srgbClr val="000000"/>
                                    </a:solidFill>
                                    <a:miter/>
                                  </a:ln>
                                </wps:spPr>
                                <wps:style>
                                  <a:lnRef idx="0"/>
                                  <a:fillRef idx="0"/>
                                  <a:effectRef idx="0"/>
                                  <a:fontRef idx="minor"/>
                                </wps:style>
                                <wps:bodyPr/>
                              </wps:wsp>
                              <wps:wsp>
                                <wps:cNvSpPr/>
                                <wps:spPr>
                                  <a:xfrm>
                                    <a:off x="0" y="109800"/>
                                    <a:ext cx="428760" cy="720"/>
                                  </a:xfrm>
                                  <a:prstGeom prst="line">
                                    <a:avLst/>
                                  </a:prstGeom>
                                  <a:ln w="12600">
                                    <a:solidFill>
                                      <a:srgbClr val="000000"/>
                                    </a:solidFill>
                                    <a:miter/>
                                  </a:ln>
                                </wps:spPr>
                                <wps:style>
                                  <a:lnRef idx="0"/>
                                  <a:fillRef idx="0"/>
                                  <a:effectRef idx="0"/>
                                  <a:fontRef idx="minor"/>
                                </wps:style>
                                <wps:bodyPr/>
                              </wps:wsp>
                              <wps:wsp>
                                <wps:cNvSpPr/>
                                <wps:spPr>
                                  <a:xfrm>
                                    <a:off x="0" y="220320"/>
                                    <a:ext cx="428760" cy="720"/>
                                  </a:xfrm>
                                  <a:prstGeom prst="line">
                                    <a:avLst/>
                                  </a:prstGeom>
                                  <a:ln w="12600">
                                    <a:solidFill>
                                      <a:srgbClr val="000000"/>
                                    </a:solidFill>
                                    <a:miter/>
                                  </a:ln>
                                </wps:spPr>
                                <wps:style>
                                  <a:lnRef idx="0"/>
                                  <a:fillRef idx="0"/>
                                  <a:effectRef idx="0"/>
                                  <a:fontRef idx="minor"/>
                                </wps:style>
                                <wps:bodyPr/>
                              </wps:wsp>
                              <wps:wsp>
                                <wps:cNvSpPr/>
                                <wps:spPr>
                                  <a:xfrm>
                                    <a:off x="0" y="370800"/>
                                    <a:ext cx="428760" cy="720"/>
                                  </a:xfrm>
                                  <a:prstGeom prst="line">
                                    <a:avLst/>
                                  </a:prstGeom>
                                  <a:ln w="12600">
                                    <a:solidFill>
                                      <a:srgbClr val="000000"/>
                                    </a:solidFill>
                                    <a:miter/>
                                  </a:ln>
                                </wps:spPr>
                                <wps:style>
                                  <a:lnRef idx="0"/>
                                  <a:fillRef idx="0"/>
                                  <a:effectRef idx="0"/>
                                  <a:fontRef idx="minor"/>
                                </wps:style>
                                <wps:bodyPr/>
                              </wps:wsp>
                              <wps:wsp>
                                <wps:cNvSpPr/>
                                <wps:spPr>
                                  <a:xfrm>
                                    <a:off x="0" y="481320"/>
                                    <a:ext cx="428760" cy="720"/>
                                  </a:xfrm>
                                  <a:prstGeom prst="line">
                                    <a:avLst/>
                                  </a:prstGeom>
                                  <a:ln w="12600">
                                    <a:solidFill>
                                      <a:srgbClr val="000000"/>
                                    </a:solidFill>
                                    <a:miter/>
                                  </a:ln>
                                </wps:spPr>
                                <wps:style>
                                  <a:lnRef idx="0"/>
                                  <a:fillRef idx="0"/>
                                  <a:effectRef idx="0"/>
                                  <a:fontRef idx="minor"/>
                                </wps:style>
                                <wps:bodyPr/>
                              </wps:wsp>
                              <wps:wsp>
                                <wps:cNvSpPr/>
                                <wps:spPr>
                                  <a:xfrm>
                                    <a:off x="0" y="632160"/>
                                    <a:ext cx="428760" cy="720"/>
                                  </a:xfrm>
                                  <a:prstGeom prst="line">
                                    <a:avLst/>
                                  </a:prstGeom>
                                  <a:ln w="12600">
                                    <a:solidFill>
                                      <a:srgbClr val="000000"/>
                                    </a:solidFill>
                                    <a:miter/>
                                  </a:ln>
                                </wps:spPr>
                                <wps:style>
                                  <a:lnRef idx="0"/>
                                  <a:fillRef idx="0"/>
                                  <a:effectRef idx="0"/>
                                  <a:fontRef idx="minor"/>
                                </wps:style>
                                <wps:bodyPr/>
                              </wps:wsp>
                              <wps:wsp>
                                <wps:cNvSpPr/>
                                <wps:spPr>
                                  <a:xfrm>
                                    <a:off x="0" y="742680"/>
                                    <a:ext cx="428760" cy="72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0"/>
                              <a:ext cx="5343480" cy="3286080"/>
                            </a:xfrm>
                          </wpg:grpSpPr>
                          <wpg:grpSp>
                            <wpg:cNvGrpSpPr/>
                            <wpg:grpSpPr>
                              <a:xfrm>
                                <a:off x="854640" y="330840"/>
                                <a:ext cx="1710720" cy="2425680"/>
                              </a:xfrm>
                            </wpg:grpSpPr>
                            <wps:wsp>
                              <wps:cNvSpPr/>
                              <wps:spPr>
                                <a:xfrm>
                                  <a:off x="534240" y="555120"/>
                                  <a:ext cx="535320" cy="1103040"/>
                                </a:xfrm>
                                <a:prstGeom prst="ellipse">
                                  <a:avLst/>
                                </a:prstGeom>
                                <a:noFill/>
                                <a:ln w="9360">
                                  <a:solidFill>
                                    <a:srgbClr val="000000"/>
                                  </a:solidFill>
                                  <a:miter/>
                                </a:ln>
                              </wps:spPr>
                              <wps:style>
                                <a:lnRef idx="0"/>
                                <a:fillRef idx="0"/>
                                <a:effectRef idx="0"/>
                                <a:fontRef idx="minor"/>
                              </wps:style>
                              <wps:bodyPr/>
                            </wps:wsp>
                            <wpg:grpSp>
                              <wpg:cNvGrpSpPr/>
                              <wpg:grpSpPr>
                                <a:xfrm>
                                  <a:off x="320760" y="0"/>
                                  <a:ext cx="962640" cy="441360"/>
                                </a:xfrm>
                              </wpg:grpSpPr>
                              <wps:wsp>
                                <wps:cNvSpPr/>
                                <wps:spPr>
                                  <a:xfrm>
                                    <a:off x="0" y="205200"/>
                                    <a:ext cx="962640" cy="720"/>
                                  </a:xfrm>
                                  <a:prstGeom prst="line">
                                    <a:avLst/>
                                  </a:prstGeom>
                                  <a:ln w="12600">
                                    <a:solidFill>
                                      <a:srgbClr val="000000"/>
                                    </a:solidFill>
                                    <a:miter/>
                                  </a:ln>
                                </wps:spPr>
                                <wps:style>
                                  <a:lnRef idx="0"/>
                                  <a:fillRef idx="0"/>
                                  <a:effectRef idx="0"/>
                                  <a:fontRef idx="minor"/>
                                </wps:style>
                                <wps:bodyPr/>
                              </wps:wsp>
                              <wpg:grpSp>
                                <wpg:cNvGrpSpPr/>
                                <wpg:grpSpPr>
                                  <a:xfrm>
                                    <a:off x="0" y="0"/>
                                    <a:ext cx="962640" cy="441360"/>
                                  </a:xfrm>
                                </wpg:grpSpPr>
                                <wps:wsp>
                                  <wps:cNvSpPr/>
                                  <wps:spPr>
                                    <a:xfrm>
                                      <a:off x="0" y="0"/>
                                      <a:ext cx="962640" cy="441360"/>
                                    </a:xfrm>
                                    <a:prstGeom prst="rect">
                                      <a:avLst/>
                                    </a:prstGeom>
                                    <a:noFill/>
                                    <a:ln w="9360">
                                      <a:solidFill>
                                        <a:srgbClr val="000000"/>
                                      </a:solidFill>
                                      <a:miter/>
                                    </a:ln>
                                  </wps:spPr>
                                  <wps:style>
                                    <a:lnRef idx="0"/>
                                    <a:fillRef idx="0"/>
                                    <a:effectRef idx="0"/>
                                    <a:fontRef idx="minor"/>
                                  </wps:style>
                                  <wps:bodyPr/>
                                </wps:wsp>
                                <wps:wsp>
                                  <wps:cNvSpPr/>
                                  <wps:spPr>
                                    <a:xfrm>
                                      <a:off x="106560" y="0"/>
                                      <a:ext cx="720" cy="441360"/>
                                    </a:xfrm>
                                    <a:prstGeom prst="line">
                                      <a:avLst/>
                                    </a:prstGeom>
                                    <a:ln w="12600">
                                      <a:solidFill>
                                        <a:srgbClr val="000000"/>
                                      </a:solidFill>
                                      <a:miter/>
                                    </a:ln>
                                  </wps:spPr>
                                  <wps:style>
                                    <a:lnRef idx="0"/>
                                    <a:fillRef idx="0"/>
                                    <a:effectRef idx="0"/>
                                    <a:fontRef idx="minor"/>
                                  </wps:style>
                                  <wps:bodyPr/>
                                </wps:wsp>
                                <wps:wsp>
                                  <wps:cNvSpPr/>
                                  <wps:spPr>
                                    <a:xfrm>
                                      <a:off x="213480" y="0"/>
                                      <a:ext cx="0" cy="441360"/>
                                    </a:xfrm>
                                    <a:prstGeom prst="line">
                                      <a:avLst/>
                                    </a:prstGeom>
                                    <a:ln w="12600">
                                      <a:solidFill>
                                        <a:srgbClr val="000000"/>
                                      </a:solidFill>
                                      <a:miter/>
                                    </a:ln>
                                  </wps:spPr>
                                  <wps:style>
                                    <a:lnRef idx="0"/>
                                    <a:fillRef idx="0"/>
                                    <a:effectRef idx="0"/>
                                    <a:fontRef idx="minor"/>
                                  </wps:style>
                                  <wps:bodyPr/>
                                </wps:wsp>
                                <wps:wsp>
                                  <wps:cNvSpPr/>
                                  <wps:spPr>
                                    <a:xfrm>
                                      <a:off x="320760" y="0"/>
                                      <a:ext cx="0" cy="441360"/>
                                    </a:xfrm>
                                    <a:prstGeom prst="line">
                                      <a:avLst/>
                                    </a:prstGeom>
                                    <a:ln w="12600">
                                      <a:solidFill>
                                        <a:srgbClr val="000000"/>
                                      </a:solidFill>
                                      <a:miter/>
                                    </a:ln>
                                  </wps:spPr>
                                  <wps:style>
                                    <a:lnRef idx="0"/>
                                    <a:fillRef idx="0"/>
                                    <a:effectRef idx="0"/>
                                    <a:fontRef idx="minor"/>
                                  </wps:style>
                                  <wps:bodyPr/>
                                </wps:wsp>
                                <wps:wsp>
                                  <wps:cNvSpPr/>
                                  <wps:spPr>
                                    <a:xfrm>
                                      <a:off x="427320" y="0"/>
                                      <a:ext cx="720" cy="441360"/>
                                    </a:xfrm>
                                    <a:prstGeom prst="line">
                                      <a:avLst/>
                                    </a:prstGeom>
                                    <a:ln w="12600">
                                      <a:solidFill>
                                        <a:srgbClr val="000000"/>
                                      </a:solidFill>
                                      <a:miter/>
                                    </a:ln>
                                  </wps:spPr>
                                  <wps:style>
                                    <a:lnRef idx="0"/>
                                    <a:fillRef idx="0"/>
                                    <a:effectRef idx="0"/>
                                    <a:fontRef idx="minor"/>
                                  </wps:style>
                                  <wps:bodyPr/>
                                </wps:wsp>
                                <wps:wsp>
                                  <wps:cNvSpPr/>
                                  <wps:spPr>
                                    <a:xfrm>
                                      <a:off x="534600" y="0"/>
                                      <a:ext cx="720" cy="441360"/>
                                    </a:xfrm>
                                    <a:prstGeom prst="line">
                                      <a:avLst/>
                                    </a:prstGeom>
                                    <a:ln w="12600">
                                      <a:solidFill>
                                        <a:srgbClr val="000000"/>
                                      </a:solidFill>
                                      <a:miter/>
                                    </a:ln>
                                  </wps:spPr>
                                  <wps:style>
                                    <a:lnRef idx="0"/>
                                    <a:fillRef idx="0"/>
                                    <a:effectRef idx="0"/>
                                    <a:fontRef idx="minor"/>
                                  </wps:style>
                                  <wps:bodyPr/>
                                </wps:wsp>
                                <wps:wsp>
                                  <wps:cNvSpPr/>
                                  <wps:spPr>
                                    <a:xfrm>
                                      <a:off x="641160" y="0"/>
                                      <a:ext cx="720" cy="441360"/>
                                    </a:xfrm>
                                    <a:prstGeom prst="line">
                                      <a:avLst/>
                                    </a:prstGeom>
                                    <a:ln w="12600">
                                      <a:solidFill>
                                        <a:srgbClr val="000000"/>
                                      </a:solidFill>
                                      <a:miter/>
                                    </a:ln>
                                  </wps:spPr>
                                  <wps:style>
                                    <a:lnRef idx="0"/>
                                    <a:fillRef idx="0"/>
                                    <a:effectRef idx="0"/>
                                    <a:fontRef idx="minor"/>
                                  </wps:style>
                                  <wps:bodyPr/>
                                </wps:wsp>
                                <wps:wsp>
                                  <wps:cNvSpPr/>
                                  <wps:spPr>
                                    <a:xfrm>
                                      <a:off x="748800" y="0"/>
                                      <a:ext cx="720" cy="441360"/>
                                    </a:xfrm>
                                    <a:prstGeom prst="line">
                                      <a:avLst/>
                                    </a:prstGeom>
                                    <a:ln w="12600">
                                      <a:solidFill>
                                        <a:srgbClr val="000000"/>
                                      </a:solidFill>
                                      <a:miter/>
                                    </a:ln>
                                  </wps:spPr>
                                  <wps:style>
                                    <a:lnRef idx="0"/>
                                    <a:fillRef idx="0"/>
                                    <a:effectRef idx="0"/>
                                    <a:fontRef idx="minor"/>
                                  </wps:style>
                                  <wps:bodyPr/>
                                </wps:wsp>
                                <wps:wsp>
                                  <wps:cNvSpPr/>
                                  <wps:spPr>
                                    <a:xfrm>
                                      <a:off x="855360" y="0"/>
                                      <a:ext cx="720" cy="441360"/>
                                    </a:xfrm>
                                    <a:prstGeom prst="line">
                                      <a:avLst/>
                                    </a:prstGeom>
                                    <a:ln w="12600">
                                      <a:solidFill>
                                        <a:srgbClr val="000000"/>
                                      </a:solidFill>
                                      <a:miter/>
                                    </a:ln>
                                  </wps:spPr>
                                  <wps:style>
                                    <a:lnRef idx="0"/>
                                    <a:fillRef idx="0"/>
                                    <a:effectRef idx="0"/>
                                    <a:fontRef idx="minor"/>
                                  </wps:style>
                                  <wps:bodyPr/>
                                </wps:wsp>
                              </wpg:grpSp>
                            </wpg:grpSp>
                            <wpg:grpSp>
                              <wpg:cNvGrpSpPr/>
                              <wpg:grpSpPr>
                                <a:xfrm>
                                  <a:off x="0" y="551160"/>
                                  <a:ext cx="428040" cy="1018080"/>
                                </a:xfrm>
                              </wpg:grpSpPr>
                              <wps:wsp>
                                <wps:cNvSpPr/>
                                <wps:spPr>
                                  <a:xfrm>
                                    <a:off x="214200" y="24840"/>
                                    <a:ext cx="0" cy="993240"/>
                                  </a:xfrm>
                                  <a:prstGeom prst="line">
                                    <a:avLst/>
                                  </a:prstGeom>
                                  <a:ln w="12600">
                                    <a:solidFill>
                                      <a:srgbClr val="000000"/>
                                    </a:solidFill>
                                    <a:miter/>
                                  </a:ln>
                                </wps:spPr>
                                <wps:style>
                                  <a:lnRef idx="0"/>
                                  <a:fillRef idx="0"/>
                                  <a:effectRef idx="0"/>
                                  <a:fontRef idx="minor"/>
                                </wps:style>
                                <wps:bodyPr/>
                              </wps:wsp>
                              <wpg:grpSp>
                                <wpg:cNvGrpSpPr/>
                                <wpg:grpSpPr>
                                  <a:xfrm>
                                    <a:off x="0" y="0"/>
                                    <a:ext cx="428040" cy="993240"/>
                                  </a:xfrm>
                                </wpg:grpSpPr>
                                <wps:wsp>
                                  <wps:cNvSpPr/>
                                  <wps:spPr>
                                    <a:xfrm>
                                      <a:off x="0" y="0"/>
                                      <a:ext cx="428040" cy="993240"/>
                                    </a:xfrm>
                                    <a:prstGeom prst="rect">
                                      <a:avLst/>
                                    </a:prstGeom>
                                    <a:noFill/>
                                    <a:ln w="9360">
                                      <a:solidFill>
                                        <a:srgbClr val="000000"/>
                                      </a:solidFill>
                                      <a:miter/>
                                    </a:ln>
                                  </wps:spPr>
                                  <wps:style>
                                    <a:lnRef idx="0"/>
                                    <a:fillRef idx="0"/>
                                    <a:effectRef idx="0"/>
                                    <a:fontRef idx="minor"/>
                                  </wps:style>
                                  <wps:bodyPr/>
                                </wps:wsp>
                                <wps:wsp>
                                  <wps:cNvSpPr/>
                                  <wps:spPr>
                                    <a:xfrm>
                                      <a:off x="0" y="109800"/>
                                      <a:ext cx="428040" cy="720"/>
                                    </a:xfrm>
                                    <a:prstGeom prst="line">
                                      <a:avLst/>
                                    </a:prstGeom>
                                    <a:ln w="12600">
                                      <a:solidFill>
                                        <a:srgbClr val="000000"/>
                                      </a:solidFill>
                                      <a:miter/>
                                    </a:ln>
                                  </wps:spPr>
                                  <wps:style>
                                    <a:lnRef idx="0"/>
                                    <a:fillRef idx="0"/>
                                    <a:effectRef idx="0"/>
                                    <a:fontRef idx="minor"/>
                                  </wps:style>
                                  <wps:bodyPr/>
                                </wps:wsp>
                                <wps:wsp>
                                  <wps:cNvSpPr/>
                                  <wps:spPr>
                                    <a:xfrm>
                                      <a:off x="0" y="370800"/>
                                      <a:ext cx="428040" cy="720"/>
                                    </a:xfrm>
                                    <a:prstGeom prst="line">
                                      <a:avLst/>
                                    </a:prstGeom>
                                    <a:ln w="12600">
                                      <a:solidFill>
                                        <a:srgbClr val="000000"/>
                                      </a:solidFill>
                                      <a:miter/>
                                    </a:ln>
                                  </wps:spPr>
                                  <wps:style>
                                    <a:lnRef idx="0"/>
                                    <a:fillRef idx="0"/>
                                    <a:effectRef idx="0"/>
                                    <a:fontRef idx="minor"/>
                                  </wps:style>
                                  <wps:bodyPr/>
                                </wps:wsp>
                                <wps:wsp>
                                  <wps:cNvSpPr/>
                                  <wps:spPr>
                                    <a:xfrm>
                                      <a:off x="0" y="261000"/>
                                      <a:ext cx="428040" cy="720"/>
                                    </a:xfrm>
                                    <a:prstGeom prst="line">
                                      <a:avLst/>
                                    </a:prstGeom>
                                    <a:ln w="12600">
                                      <a:solidFill>
                                        <a:srgbClr val="000000"/>
                                      </a:solidFill>
                                      <a:miter/>
                                    </a:ln>
                                  </wps:spPr>
                                  <wps:style>
                                    <a:lnRef idx="0"/>
                                    <a:fillRef idx="0"/>
                                    <a:effectRef idx="0"/>
                                    <a:fontRef idx="minor"/>
                                  </wps:style>
                                  <wps:bodyPr/>
                                </wps:wsp>
                                <wps:wsp>
                                  <wps:cNvSpPr/>
                                  <wps:spPr>
                                    <a:xfrm>
                                      <a:off x="0" y="522000"/>
                                      <a:ext cx="428040" cy="720"/>
                                    </a:xfrm>
                                    <a:prstGeom prst="line">
                                      <a:avLst/>
                                    </a:prstGeom>
                                    <a:ln w="12600">
                                      <a:solidFill>
                                        <a:srgbClr val="000000"/>
                                      </a:solidFill>
                                      <a:miter/>
                                    </a:ln>
                                  </wps:spPr>
                                  <wps:style>
                                    <a:lnRef idx="0"/>
                                    <a:fillRef idx="0"/>
                                    <a:effectRef idx="0"/>
                                    <a:fontRef idx="minor"/>
                                  </wps:style>
                                  <wps:bodyPr/>
                                </wps:wsp>
                                <wps:wsp>
                                  <wps:cNvSpPr/>
                                  <wps:spPr>
                                    <a:xfrm>
                                      <a:off x="0" y="632520"/>
                                      <a:ext cx="428040" cy="0"/>
                                    </a:xfrm>
                                    <a:prstGeom prst="line">
                                      <a:avLst/>
                                    </a:prstGeom>
                                    <a:ln w="12600">
                                      <a:solidFill>
                                        <a:srgbClr val="000000"/>
                                      </a:solidFill>
                                      <a:miter/>
                                    </a:ln>
                                  </wps:spPr>
                                  <wps:style>
                                    <a:lnRef idx="0"/>
                                    <a:fillRef idx="0"/>
                                    <a:effectRef idx="0"/>
                                    <a:fontRef idx="minor"/>
                                  </wps:style>
                                  <wps:bodyPr/>
                                </wps:wsp>
                                <wps:wsp>
                                  <wps:cNvSpPr/>
                                  <wps:spPr>
                                    <a:xfrm>
                                      <a:off x="0" y="743040"/>
                                      <a:ext cx="428040" cy="720"/>
                                    </a:xfrm>
                                    <a:prstGeom prst="line">
                                      <a:avLst/>
                                    </a:prstGeom>
                                    <a:ln w="12600">
                                      <a:solidFill>
                                        <a:srgbClr val="000000"/>
                                      </a:solidFill>
                                      <a:miter/>
                                    </a:ln>
                                  </wps:spPr>
                                  <wps:style>
                                    <a:lnRef idx="0"/>
                                    <a:fillRef idx="0"/>
                                    <a:effectRef idx="0"/>
                                    <a:fontRef idx="minor"/>
                                  </wps:style>
                                  <wps:bodyPr/>
                                </wps:wsp>
                                <wps:wsp>
                                  <wps:cNvSpPr/>
                                  <wps:spPr>
                                    <a:xfrm>
                                      <a:off x="0" y="882000"/>
                                      <a:ext cx="4280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43080" y="1984320"/>
                                  <a:ext cx="983520" cy="441360"/>
                                </a:xfrm>
                              </wpg:grpSpPr>
                              <wps:wsp>
                                <wps:cNvSpPr/>
                                <wps:spPr>
                                  <a:xfrm>
                                    <a:off x="20160" y="227880"/>
                                    <a:ext cx="963360" cy="720"/>
                                  </a:xfrm>
                                  <a:prstGeom prst="line">
                                    <a:avLst/>
                                  </a:prstGeom>
                                  <a:ln w="12600">
                                    <a:solidFill>
                                      <a:srgbClr val="000000"/>
                                    </a:solidFill>
                                    <a:miter/>
                                  </a:ln>
                                </wps:spPr>
                                <wps:style>
                                  <a:lnRef idx="0"/>
                                  <a:fillRef idx="0"/>
                                  <a:effectRef idx="0"/>
                                  <a:fontRef idx="minor"/>
                                </wps:style>
                                <wps:bodyPr/>
                              </wps:wsp>
                              <wpg:grpSp>
                                <wpg:cNvGrpSpPr/>
                                <wpg:grpSpPr>
                                  <a:xfrm>
                                    <a:off x="0" y="0"/>
                                    <a:ext cx="963360" cy="441360"/>
                                  </a:xfrm>
                                </wpg:grpSpPr>
                                <wps:wsp>
                                  <wps:cNvSpPr/>
                                  <wps:spPr>
                                    <a:xfrm>
                                      <a:off x="0" y="0"/>
                                      <a:ext cx="963360" cy="441360"/>
                                    </a:xfrm>
                                    <a:prstGeom prst="rect">
                                      <a:avLst/>
                                    </a:prstGeom>
                                    <a:noFill/>
                                    <a:ln w="9360">
                                      <a:solidFill>
                                        <a:srgbClr val="000000"/>
                                      </a:solidFill>
                                      <a:miter/>
                                    </a:ln>
                                  </wps:spPr>
                                  <wps:style>
                                    <a:lnRef idx="0"/>
                                    <a:fillRef idx="0"/>
                                    <a:effectRef idx="0"/>
                                    <a:fontRef idx="minor"/>
                                  </wps:style>
                                  <wps:bodyPr/>
                                </wps:wsp>
                                <wps:wsp>
                                  <wps:cNvSpPr/>
                                  <wps:spPr>
                                    <a:xfrm>
                                      <a:off x="84240" y="0"/>
                                      <a:ext cx="720" cy="441360"/>
                                    </a:xfrm>
                                    <a:prstGeom prst="line">
                                      <a:avLst/>
                                    </a:prstGeom>
                                    <a:ln w="12600">
                                      <a:solidFill>
                                        <a:srgbClr val="000000"/>
                                      </a:solidFill>
                                      <a:miter/>
                                    </a:ln>
                                  </wps:spPr>
                                  <wps:style>
                                    <a:lnRef idx="0"/>
                                    <a:fillRef idx="0"/>
                                    <a:effectRef idx="0"/>
                                    <a:fontRef idx="minor"/>
                                  </wps:style>
                                  <wps:bodyPr/>
                                </wps:wsp>
                                <wps:wsp>
                                  <wps:cNvSpPr/>
                                  <wps:spPr>
                                    <a:xfrm>
                                      <a:off x="191160" y="0"/>
                                      <a:ext cx="720" cy="441360"/>
                                    </a:xfrm>
                                    <a:prstGeom prst="line">
                                      <a:avLst/>
                                    </a:prstGeom>
                                    <a:ln w="12600">
                                      <a:solidFill>
                                        <a:srgbClr val="000000"/>
                                      </a:solidFill>
                                      <a:miter/>
                                    </a:ln>
                                  </wps:spPr>
                                  <wps:style>
                                    <a:lnRef idx="0"/>
                                    <a:fillRef idx="0"/>
                                    <a:effectRef idx="0"/>
                                    <a:fontRef idx="minor"/>
                                  </wps:style>
                                  <wps:bodyPr/>
                                </wps:wsp>
                                <wps:wsp>
                                  <wps:cNvSpPr/>
                                  <wps:spPr>
                                    <a:xfrm>
                                      <a:off x="298440" y="0"/>
                                      <a:ext cx="720" cy="441360"/>
                                    </a:xfrm>
                                    <a:prstGeom prst="line">
                                      <a:avLst/>
                                    </a:prstGeom>
                                    <a:ln w="12600">
                                      <a:solidFill>
                                        <a:srgbClr val="000000"/>
                                      </a:solidFill>
                                      <a:miter/>
                                    </a:ln>
                                  </wps:spPr>
                                  <wps:style>
                                    <a:lnRef idx="0"/>
                                    <a:fillRef idx="0"/>
                                    <a:effectRef idx="0"/>
                                    <a:fontRef idx="minor"/>
                                  </wps:style>
                                  <wps:bodyPr/>
                                </wps:wsp>
                                <wps:wsp>
                                  <wps:cNvSpPr/>
                                  <wps:spPr>
                                    <a:xfrm>
                                      <a:off x="405720" y="0"/>
                                      <a:ext cx="720" cy="441360"/>
                                    </a:xfrm>
                                    <a:prstGeom prst="line">
                                      <a:avLst/>
                                    </a:prstGeom>
                                    <a:ln w="12600">
                                      <a:solidFill>
                                        <a:srgbClr val="000000"/>
                                      </a:solidFill>
                                      <a:miter/>
                                    </a:ln>
                                  </wps:spPr>
                                  <wps:style>
                                    <a:lnRef idx="0"/>
                                    <a:fillRef idx="0"/>
                                    <a:effectRef idx="0"/>
                                    <a:fontRef idx="minor"/>
                                  </wps:style>
                                  <wps:bodyPr/>
                                </wps:wsp>
                                <wps:wsp>
                                  <wps:cNvSpPr/>
                                  <wps:spPr>
                                    <a:xfrm>
                                      <a:off x="512280" y="0"/>
                                      <a:ext cx="720" cy="441360"/>
                                    </a:xfrm>
                                    <a:prstGeom prst="line">
                                      <a:avLst/>
                                    </a:prstGeom>
                                    <a:ln w="12600">
                                      <a:solidFill>
                                        <a:srgbClr val="000000"/>
                                      </a:solidFill>
                                      <a:miter/>
                                    </a:ln>
                                  </wps:spPr>
                                  <wps:style>
                                    <a:lnRef idx="0"/>
                                    <a:fillRef idx="0"/>
                                    <a:effectRef idx="0"/>
                                    <a:fontRef idx="minor"/>
                                  </wps:style>
                                  <wps:bodyPr/>
                                </wps:wsp>
                                <wps:wsp>
                                  <wps:cNvSpPr/>
                                  <wps:spPr>
                                    <a:xfrm>
                                      <a:off x="619560" y="0"/>
                                      <a:ext cx="720" cy="441360"/>
                                    </a:xfrm>
                                    <a:prstGeom prst="line">
                                      <a:avLst/>
                                    </a:prstGeom>
                                    <a:ln w="12600">
                                      <a:solidFill>
                                        <a:srgbClr val="000000"/>
                                      </a:solidFill>
                                      <a:miter/>
                                    </a:ln>
                                  </wps:spPr>
                                  <wps:style>
                                    <a:lnRef idx="0"/>
                                    <a:fillRef idx="0"/>
                                    <a:effectRef idx="0"/>
                                    <a:fontRef idx="minor"/>
                                  </wps:style>
                                  <wps:bodyPr/>
                                </wps:wsp>
                                <wps:wsp>
                                  <wps:cNvSpPr/>
                                  <wps:spPr>
                                    <a:xfrm>
                                      <a:off x="726480" y="0"/>
                                      <a:ext cx="0" cy="441360"/>
                                    </a:xfrm>
                                    <a:prstGeom prst="line">
                                      <a:avLst/>
                                    </a:prstGeom>
                                    <a:ln w="12600">
                                      <a:solidFill>
                                        <a:srgbClr val="000000"/>
                                      </a:solidFill>
                                      <a:miter/>
                                    </a:ln>
                                  </wps:spPr>
                                  <wps:style>
                                    <a:lnRef idx="0"/>
                                    <a:fillRef idx="0"/>
                                    <a:effectRef idx="0"/>
                                    <a:fontRef idx="minor"/>
                                  </wps:style>
                                  <wps:bodyPr/>
                                </wps:wsp>
                                <wps:wsp>
                                  <wps:cNvSpPr/>
                                  <wps:spPr>
                                    <a:xfrm>
                                      <a:off x="833760" y="0"/>
                                      <a:ext cx="720" cy="441360"/>
                                    </a:xfrm>
                                    <a:prstGeom prst="line">
                                      <a:avLst/>
                                    </a:prstGeom>
                                    <a:ln w="12600">
                                      <a:solidFill>
                                        <a:srgbClr val="000000"/>
                                      </a:solidFill>
                                      <a:miter/>
                                    </a:ln>
                                  </wps:spPr>
                                  <wps:style>
                                    <a:lnRef idx="0"/>
                                    <a:fillRef idx="0"/>
                                    <a:effectRef idx="0"/>
                                    <a:fontRef idx="minor"/>
                                  </wps:style>
                                  <wps:bodyPr/>
                                </wps:wsp>
                              </wpg:grpSp>
                            </wpg:grpSp>
                            <wpg:grpSp>
                              <wpg:cNvGrpSpPr/>
                              <wpg:grpSpPr>
                                <a:xfrm>
                                  <a:off x="1282680" y="660960"/>
                                  <a:ext cx="428040" cy="993240"/>
                                </a:xfrm>
                              </wpg:grpSpPr>
                              <wps:wsp>
                                <wps:cNvSpPr/>
                                <wps:spPr>
                                  <a:xfrm>
                                    <a:off x="213480" y="0"/>
                                    <a:ext cx="720" cy="993240"/>
                                  </a:xfrm>
                                  <a:prstGeom prst="line">
                                    <a:avLst/>
                                  </a:prstGeom>
                                  <a:ln w="12600">
                                    <a:solidFill>
                                      <a:srgbClr val="000000"/>
                                    </a:solidFill>
                                    <a:miter/>
                                  </a:ln>
                                </wps:spPr>
                                <wps:style>
                                  <a:lnRef idx="0"/>
                                  <a:fillRef idx="0"/>
                                  <a:effectRef idx="0"/>
                                  <a:fontRef idx="minor"/>
                                </wps:style>
                                <wps:bodyPr/>
                              </wps:wsp>
                              <wpg:grpSp>
                                <wpg:cNvGrpSpPr/>
                                <wpg:grpSpPr>
                                  <a:xfrm>
                                    <a:off x="0" y="0"/>
                                    <a:ext cx="428040" cy="993240"/>
                                  </a:xfrm>
                                </wpg:grpSpPr>
                                <wps:wsp>
                                  <wps:cNvSpPr/>
                                  <wps:spPr>
                                    <a:xfrm>
                                      <a:off x="0" y="0"/>
                                      <a:ext cx="428040" cy="993240"/>
                                    </a:xfrm>
                                    <a:prstGeom prst="rect">
                                      <a:avLst/>
                                    </a:prstGeom>
                                    <a:noFill/>
                                    <a:ln w="9360">
                                      <a:solidFill>
                                        <a:srgbClr val="000000"/>
                                      </a:solidFill>
                                      <a:miter/>
                                    </a:ln>
                                  </wps:spPr>
                                  <wps:style>
                                    <a:lnRef idx="0"/>
                                    <a:fillRef idx="0"/>
                                    <a:effectRef idx="0"/>
                                    <a:fontRef idx="minor"/>
                                  </wps:style>
                                  <wps:bodyPr/>
                                </wps:wsp>
                                <wps:wsp>
                                  <wps:cNvSpPr/>
                                  <wps:spPr>
                                    <a:xfrm>
                                      <a:off x="0" y="109800"/>
                                      <a:ext cx="428040" cy="720"/>
                                    </a:xfrm>
                                    <a:prstGeom prst="line">
                                      <a:avLst/>
                                    </a:prstGeom>
                                    <a:ln w="12600">
                                      <a:solidFill>
                                        <a:srgbClr val="000000"/>
                                      </a:solidFill>
                                      <a:miter/>
                                    </a:ln>
                                  </wps:spPr>
                                  <wps:style>
                                    <a:lnRef idx="0"/>
                                    <a:fillRef idx="0"/>
                                    <a:effectRef idx="0"/>
                                    <a:fontRef idx="minor"/>
                                  </wps:style>
                                  <wps:bodyPr/>
                                </wps:wsp>
                                <wps:wsp>
                                  <wps:cNvSpPr/>
                                  <wps:spPr>
                                    <a:xfrm>
                                      <a:off x="0" y="261000"/>
                                      <a:ext cx="428040" cy="720"/>
                                    </a:xfrm>
                                    <a:prstGeom prst="line">
                                      <a:avLst/>
                                    </a:prstGeom>
                                    <a:ln w="12600">
                                      <a:solidFill>
                                        <a:srgbClr val="000000"/>
                                      </a:solidFill>
                                      <a:miter/>
                                    </a:ln>
                                  </wps:spPr>
                                  <wps:style>
                                    <a:lnRef idx="0"/>
                                    <a:fillRef idx="0"/>
                                    <a:effectRef idx="0"/>
                                    <a:fontRef idx="minor"/>
                                  </wps:style>
                                  <wps:bodyPr/>
                                </wps:wsp>
                                <wps:wsp>
                                  <wps:cNvSpPr/>
                                  <wps:spPr>
                                    <a:xfrm>
                                      <a:off x="0" y="371520"/>
                                      <a:ext cx="428040" cy="0"/>
                                    </a:xfrm>
                                    <a:prstGeom prst="line">
                                      <a:avLst/>
                                    </a:prstGeom>
                                    <a:ln w="12600">
                                      <a:solidFill>
                                        <a:srgbClr val="000000"/>
                                      </a:solidFill>
                                      <a:miter/>
                                    </a:ln>
                                  </wps:spPr>
                                  <wps:style>
                                    <a:lnRef idx="0"/>
                                    <a:fillRef idx="0"/>
                                    <a:effectRef idx="0"/>
                                    <a:fontRef idx="minor"/>
                                  </wps:style>
                                  <wps:bodyPr/>
                                </wps:wsp>
                                <wps:wsp>
                                  <wps:cNvSpPr/>
                                  <wps:spPr>
                                    <a:xfrm>
                                      <a:off x="0" y="522720"/>
                                      <a:ext cx="428040" cy="0"/>
                                    </a:xfrm>
                                    <a:prstGeom prst="line">
                                      <a:avLst/>
                                    </a:prstGeom>
                                    <a:ln w="12600">
                                      <a:solidFill>
                                        <a:srgbClr val="000000"/>
                                      </a:solidFill>
                                      <a:miter/>
                                    </a:ln>
                                  </wps:spPr>
                                  <wps:style>
                                    <a:lnRef idx="0"/>
                                    <a:fillRef idx="0"/>
                                    <a:effectRef idx="0"/>
                                    <a:fontRef idx="minor"/>
                                  </wps:style>
                                  <wps:bodyPr/>
                                </wps:wsp>
                                <wps:wsp>
                                  <wps:cNvSpPr/>
                                  <wps:spPr>
                                    <a:xfrm>
                                      <a:off x="0" y="632520"/>
                                      <a:ext cx="428040" cy="720"/>
                                    </a:xfrm>
                                    <a:prstGeom prst="line">
                                      <a:avLst/>
                                    </a:prstGeom>
                                    <a:ln w="12600">
                                      <a:solidFill>
                                        <a:srgbClr val="000000"/>
                                      </a:solidFill>
                                      <a:miter/>
                                    </a:ln>
                                  </wps:spPr>
                                  <wps:style>
                                    <a:lnRef idx="0"/>
                                    <a:fillRef idx="0"/>
                                    <a:effectRef idx="0"/>
                                    <a:fontRef idx="minor"/>
                                  </wps:style>
                                  <wps:bodyPr/>
                                </wps:wsp>
                                <wps:wsp>
                                  <wps:cNvSpPr/>
                                  <wps:spPr>
                                    <a:xfrm>
                                      <a:off x="0" y="743040"/>
                                      <a:ext cx="428040" cy="720"/>
                                    </a:xfrm>
                                    <a:prstGeom prst="line">
                                      <a:avLst/>
                                    </a:prstGeom>
                                    <a:ln w="12600">
                                      <a:solidFill>
                                        <a:srgbClr val="000000"/>
                                      </a:solidFill>
                                      <a:miter/>
                                    </a:ln>
                                  </wps:spPr>
                                  <wps:style>
                                    <a:lnRef idx="0"/>
                                    <a:fillRef idx="0"/>
                                    <a:effectRef idx="0"/>
                                    <a:fontRef idx="minor"/>
                                  </wps:style>
                                  <wps:bodyPr/>
                                </wps:wsp>
                                <wps:wsp>
                                  <wps:cNvSpPr/>
                                  <wps:spPr>
                                    <a:xfrm>
                                      <a:off x="0" y="893520"/>
                                      <a:ext cx="428040" cy="720"/>
                                    </a:xfrm>
                                    <a:prstGeom prst="line">
                                      <a:avLst/>
                                    </a:prstGeom>
                                    <a:ln w="12600">
                                      <a:solidFill>
                                        <a:srgbClr val="000000"/>
                                      </a:solidFill>
                                      <a:miter/>
                                    </a:ln>
                                  </wps:spPr>
                                  <wps:style>
                                    <a:lnRef idx="0"/>
                                    <a:fillRef idx="0"/>
                                    <a:effectRef idx="0"/>
                                    <a:fontRef idx="minor"/>
                                  </wps:style>
                                  <wps:bodyPr/>
                                </wps:wsp>
                              </wpg:grpSp>
                            </wpg:grpSp>
                          </wpg:grpSp>
                          <wps:wsp>
                            <wps:cNvSpPr/>
                            <wps:spPr>
                              <a:xfrm>
                                <a:off x="0" y="1429560"/>
                                <a:ext cx="641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4680" y="907560"/>
                                <a:ext cx="74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9640" y="1278720"/>
                                <a:ext cx="3207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846960" y="0"/>
                                <a:ext cx="1496520" cy="1639080"/>
                              </a:xfrm>
                            </wpg:grpSpPr>
                            <wps:wsp>
                              <wps:cNvSpPr/>
                              <wps:spPr>
                                <a:xfrm>
                                  <a:off x="533880" y="517680"/>
                                  <a:ext cx="428040" cy="1103040"/>
                                </a:xfrm>
                                <a:prstGeom prst="ellipse">
                                  <a:avLst/>
                                </a:prstGeom>
                                <a:noFill/>
                                <a:ln w="9360">
                                  <a:solidFill>
                                    <a:srgbClr val="000000"/>
                                  </a:solidFill>
                                  <a:miter/>
                                </a:ln>
                              </wps:spPr>
                              <wps:style>
                                <a:lnRef idx="0"/>
                                <a:fillRef idx="0"/>
                                <a:effectRef idx="0"/>
                                <a:fontRef idx="minor"/>
                              </wps:style>
                              <wps:bodyPr/>
                            </wps:wsp>
                            <wpg:grpSp>
                              <wpg:cNvGrpSpPr/>
                              <wpg:grpSpPr>
                                <a:xfrm>
                                  <a:off x="0" y="536040"/>
                                  <a:ext cx="428040" cy="1103040"/>
                                </a:xfrm>
                              </wpg:grpSpPr>
                              <wps:wsp>
                                <wps:cNvSpPr/>
                                <wps:spPr>
                                  <a:xfrm>
                                    <a:off x="213840" y="0"/>
                                    <a:ext cx="720" cy="1103040"/>
                                  </a:xfrm>
                                  <a:prstGeom prst="line">
                                    <a:avLst/>
                                  </a:prstGeom>
                                  <a:ln w="12600">
                                    <a:solidFill>
                                      <a:srgbClr val="000000"/>
                                    </a:solidFill>
                                    <a:miter/>
                                  </a:ln>
                                </wps:spPr>
                                <wps:style>
                                  <a:lnRef idx="0"/>
                                  <a:fillRef idx="0"/>
                                  <a:effectRef idx="0"/>
                                  <a:fontRef idx="minor"/>
                                </wps:style>
                                <wps:bodyPr/>
                              </wps:wsp>
                              <wpg:grpSp>
                                <wpg:cNvGrpSpPr/>
                                <wpg:grpSpPr>
                                  <a:xfrm>
                                    <a:off x="0" y="0"/>
                                    <a:ext cx="428040" cy="1103040"/>
                                  </a:xfrm>
                                </wpg:grpSpPr>
                                <wps:wsp>
                                  <wps:cNvSpPr/>
                                  <wps:spPr>
                                    <a:xfrm>
                                      <a:off x="0" y="0"/>
                                      <a:ext cx="428040" cy="1103040"/>
                                    </a:xfrm>
                                    <a:prstGeom prst="rect">
                                      <a:avLst/>
                                    </a:prstGeom>
                                    <a:noFill/>
                                    <a:ln w="9360">
                                      <a:solidFill>
                                        <a:srgbClr val="000000"/>
                                      </a:solidFill>
                                      <a:miter/>
                                    </a:ln>
                                  </wps:spPr>
                                  <wps:style>
                                    <a:lnRef idx="0"/>
                                    <a:fillRef idx="0"/>
                                    <a:effectRef idx="0"/>
                                    <a:fontRef idx="minor"/>
                                  </wps:style>
                                  <wps:bodyPr/>
                                </wps:wsp>
                                <wps:wsp>
                                  <wps:cNvSpPr/>
                                  <wps:spPr>
                                    <a:xfrm>
                                      <a:off x="0" y="109800"/>
                                      <a:ext cx="428040" cy="720"/>
                                    </a:xfrm>
                                    <a:prstGeom prst="line">
                                      <a:avLst/>
                                    </a:prstGeom>
                                    <a:ln w="12600">
                                      <a:solidFill>
                                        <a:srgbClr val="000000"/>
                                      </a:solidFill>
                                      <a:miter/>
                                    </a:ln>
                                  </wps:spPr>
                                  <wps:style>
                                    <a:lnRef idx="0"/>
                                    <a:fillRef idx="0"/>
                                    <a:effectRef idx="0"/>
                                    <a:fontRef idx="minor"/>
                                  </wps:style>
                                  <wps:bodyPr/>
                                </wps:wsp>
                                <wps:wsp>
                                  <wps:cNvSpPr/>
                                  <wps:spPr>
                                    <a:xfrm>
                                      <a:off x="0" y="261000"/>
                                      <a:ext cx="428040" cy="720"/>
                                    </a:xfrm>
                                    <a:prstGeom prst="line">
                                      <a:avLst/>
                                    </a:prstGeom>
                                    <a:ln w="12600">
                                      <a:solidFill>
                                        <a:srgbClr val="000000"/>
                                      </a:solidFill>
                                      <a:miter/>
                                    </a:ln>
                                  </wps:spPr>
                                  <wps:style>
                                    <a:lnRef idx="0"/>
                                    <a:fillRef idx="0"/>
                                    <a:effectRef idx="0"/>
                                    <a:fontRef idx="minor"/>
                                  </wps:style>
                                  <wps:bodyPr/>
                                </wps:wsp>
                                <wps:wsp>
                                  <wps:cNvSpPr/>
                                  <wps:spPr>
                                    <a:xfrm>
                                      <a:off x="0" y="371520"/>
                                      <a:ext cx="428040" cy="0"/>
                                    </a:xfrm>
                                    <a:prstGeom prst="line">
                                      <a:avLst/>
                                    </a:prstGeom>
                                    <a:ln w="12600">
                                      <a:solidFill>
                                        <a:srgbClr val="000000"/>
                                      </a:solidFill>
                                      <a:miter/>
                                    </a:ln>
                                  </wps:spPr>
                                  <wps:style>
                                    <a:lnRef idx="0"/>
                                    <a:fillRef idx="0"/>
                                    <a:effectRef idx="0"/>
                                    <a:fontRef idx="minor"/>
                                  </wps:style>
                                  <wps:bodyPr/>
                                </wps:wsp>
                                <wps:wsp>
                                  <wps:cNvSpPr/>
                                  <wps:spPr>
                                    <a:xfrm>
                                      <a:off x="0" y="481320"/>
                                      <a:ext cx="428040" cy="720"/>
                                    </a:xfrm>
                                    <a:prstGeom prst="line">
                                      <a:avLst/>
                                    </a:prstGeom>
                                    <a:ln w="12600">
                                      <a:solidFill>
                                        <a:srgbClr val="000000"/>
                                      </a:solidFill>
                                      <a:miter/>
                                    </a:ln>
                                  </wps:spPr>
                                  <wps:style>
                                    <a:lnRef idx="0"/>
                                    <a:fillRef idx="0"/>
                                    <a:effectRef idx="0"/>
                                    <a:fontRef idx="minor"/>
                                  </wps:style>
                                  <wps:bodyPr/>
                                </wps:wsp>
                                <wps:wsp>
                                  <wps:cNvSpPr/>
                                  <wps:spPr>
                                    <a:xfrm>
                                      <a:off x="0" y="632520"/>
                                      <a:ext cx="428040" cy="720"/>
                                    </a:xfrm>
                                    <a:prstGeom prst="line">
                                      <a:avLst/>
                                    </a:prstGeom>
                                    <a:ln w="12600">
                                      <a:solidFill>
                                        <a:srgbClr val="000000"/>
                                      </a:solidFill>
                                      <a:miter/>
                                    </a:ln>
                                  </wps:spPr>
                                  <wps:style>
                                    <a:lnRef idx="0"/>
                                    <a:fillRef idx="0"/>
                                    <a:effectRef idx="0"/>
                                    <a:fontRef idx="minor"/>
                                  </wps:style>
                                  <wps:bodyPr/>
                                </wps:wsp>
                                <wps:wsp>
                                  <wps:cNvSpPr/>
                                  <wps:spPr>
                                    <a:xfrm>
                                      <a:off x="0" y="742320"/>
                                      <a:ext cx="428040" cy="0"/>
                                    </a:xfrm>
                                    <a:prstGeom prst="line">
                                      <a:avLst/>
                                    </a:prstGeom>
                                    <a:ln w="12600">
                                      <a:solidFill>
                                        <a:srgbClr val="000000"/>
                                      </a:solidFill>
                                      <a:miter/>
                                    </a:ln>
                                  </wps:spPr>
                                  <wps:style>
                                    <a:lnRef idx="0"/>
                                    <a:fillRef idx="0"/>
                                    <a:effectRef idx="0"/>
                                    <a:fontRef idx="minor"/>
                                  </wps:style>
                                  <wps:bodyPr/>
                                </wps:wsp>
                                <wps:wsp>
                                  <wps:cNvSpPr/>
                                  <wps:spPr>
                                    <a:xfrm>
                                      <a:off x="0" y="893520"/>
                                      <a:ext cx="428040" cy="720"/>
                                    </a:xfrm>
                                    <a:prstGeom prst="line">
                                      <a:avLst/>
                                    </a:prstGeom>
                                    <a:ln w="12600">
                                      <a:solidFill>
                                        <a:srgbClr val="000000"/>
                                      </a:solidFill>
                                      <a:miter/>
                                    </a:ln>
                                  </wps:spPr>
                                  <wps:style>
                                    <a:lnRef idx="0"/>
                                    <a:fillRef idx="0"/>
                                    <a:effectRef idx="0"/>
                                    <a:fontRef idx="minor"/>
                                  </wps:style>
                                  <wps:bodyPr/>
                                </wps:wsp>
                                <wps:wsp>
                                  <wps:cNvSpPr/>
                                  <wps:spPr>
                                    <a:xfrm>
                                      <a:off x="0" y="1003680"/>
                                      <a:ext cx="4280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20400" y="0"/>
                                  <a:ext cx="855360" cy="331560"/>
                                </a:xfrm>
                              </wpg:grpSpPr>
                              <wps:wsp>
                                <wps:cNvSpPr/>
                                <wps:spPr>
                                  <a:xfrm>
                                    <a:off x="427680" y="0"/>
                                    <a:ext cx="720" cy="331560"/>
                                  </a:xfrm>
                                  <a:prstGeom prst="line">
                                    <a:avLst/>
                                  </a:prstGeom>
                                  <a:ln w="12600">
                                    <a:solidFill>
                                      <a:srgbClr val="000000"/>
                                    </a:solidFill>
                                    <a:miter/>
                                  </a:ln>
                                </wps:spPr>
                                <wps:style>
                                  <a:lnRef idx="0"/>
                                  <a:fillRef idx="0"/>
                                  <a:effectRef idx="0"/>
                                  <a:fontRef idx="minor"/>
                                </wps:style>
                                <wps:bodyPr/>
                              </wps:wsp>
                              <wpg:grpSp>
                                <wpg:cNvGrpSpPr/>
                                <wpg:grpSpPr>
                                  <a:xfrm>
                                    <a:off x="0" y="0"/>
                                    <a:ext cx="855360" cy="331560"/>
                                  </a:xfrm>
                                </wpg:grpSpPr>
                                <wps:wsp>
                                  <wps:cNvSpPr/>
                                  <wps:spPr>
                                    <a:xfrm>
                                      <a:off x="0" y="198000"/>
                                      <a:ext cx="855360" cy="720"/>
                                    </a:xfrm>
                                    <a:prstGeom prst="line">
                                      <a:avLst/>
                                    </a:prstGeom>
                                    <a:ln w="12600">
                                      <a:solidFill>
                                        <a:srgbClr val="000000"/>
                                      </a:solidFill>
                                      <a:miter/>
                                    </a:ln>
                                  </wps:spPr>
                                  <wps:style>
                                    <a:lnRef idx="0"/>
                                    <a:fillRef idx="0"/>
                                    <a:effectRef idx="0"/>
                                    <a:fontRef idx="minor"/>
                                  </wps:style>
                                  <wps:bodyPr/>
                                </wps:wsp>
                                <wpg:grpSp>
                                  <wpg:cNvGrpSpPr/>
                                  <wpg:grpSpPr>
                                    <a:xfrm>
                                      <a:off x="0" y="0"/>
                                      <a:ext cx="855360" cy="331560"/>
                                    </a:xfrm>
                                  </wpg:grpSpPr>
                                  <wps:wsp>
                                    <wps:cNvSpPr/>
                                    <wps:spPr>
                                      <a:xfrm>
                                        <a:off x="0" y="0"/>
                                        <a:ext cx="855360" cy="331560"/>
                                      </a:xfrm>
                                      <a:prstGeom prst="rect">
                                        <a:avLst/>
                                      </a:prstGeom>
                                      <a:noFill/>
                                      <a:ln w="9360">
                                        <a:solidFill>
                                          <a:srgbClr val="000000"/>
                                        </a:solidFill>
                                        <a:miter/>
                                      </a:ln>
                                    </wps:spPr>
                                    <wps:style>
                                      <a:lnRef idx="0"/>
                                      <a:fillRef idx="0"/>
                                      <a:effectRef idx="0"/>
                                      <a:fontRef idx="minor"/>
                                    </wps:style>
                                    <wps:bodyPr/>
                                  </wps:wsp>
                                  <wps:wsp>
                                    <wps:cNvSpPr/>
                                    <wps:spPr>
                                      <a:xfrm>
                                        <a:off x="106920" y="0"/>
                                        <a:ext cx="720" cy="331560"/>
                                      </a:xfrm>
                                      <a:prstGeom prst="line">
                                        <a:avLst/>
                                      </a:prstGeom>
                                      <a:ln w="12600">
                                        <a:solidFill>
                                          <a:srgbClr val="000000"/>
                                        </a:solidFill>
                                        <a:miter/>
                                      </a:ln>
                                    </wps:spPr>
                                    <wps:style>
                                      <a:lnRef idx="0"/>
                                      <a:fillRef idx="0"/>
                                      <a:effectRef idx="0"/>
                                      <a:fontRef idx="minor"/>
                                    </wps:style>
                                    <wps:bodyPr/>
                                  </wps:wsp>
                                  <wps:wsp>
                                    <wps:cNvSpPr/>
                                    <wps:spPr>
                                      <a:xfrm>
                                        <a:off x="213480" y="0"/>
                                        <a:ext cx="720" cy="331560"/>
                                      </a:xfrm>
                                      <a:prstGeom prst="line">
                                        <a:avLst/>
                                      </a:prstGeom>
                                      <a:ln w="12600">
                                        <a:solidFill>
                                          <a:srgbClr val="000000"/>
                                        </a:solidFill>
                                        <a:miter/>
                                      </a:ln>
                                    </wps:spPr>
                                    <wps:style>
                                      <a:lnRef idx="0"/>
                                      <a:fillRef idx="0"/>
                                      <a:effectRef idx="0"/>
                                      <a:fontRef idx="minor"/>
                                    </wps:style>
                                    <wps:bodyPr/>
                                  </wps:wsp>
                                  <wps:wsp>
                                    <wps:cNvSpPr/>
                                    <wps:spPr>
                                      <a:xfrm>
                                        <a:off x="320040" y="0"/>
                                        <a:ext cx="720" cy="331560"/>
                                      </a:xfrm>
                                      <a:prstGeom prst="line">
                                        <a:avLst/>
                                      </a:prstGeom>
                                      <a:ln w="12600">
                                        <a:solidFill>
                                          <a:srgbClr val="000000"/>
                                        </a:solidFill>
                                        <a:miter/>
                                      </a:ln>
                                    </wps:spPr>
                                    <wps:style>
                                      <a:lnRef idx="0"/>
                                      <a:fillRef idx="0"/>
                                      <a:effectRef idx="0"/>
                                      <a:fontRef idx="minor"/>
                                    </wps:style>
                                    <wps:bodyPr/>
                                  </wps:wsp>
                                  <wps:wsp>
                                    <wps:cNvSpPr/>
                                    <wps:spPr>
                                      <a:xfrm>
                                        <a:off x="534240" y="0"/>
                                        <a:ext cx="720" cy="331560"/>
                                      </a:xfrm>
                                      <a:prstGeom prst="line">
                                        <a:avLst/>
                                      </a:prstGeom>
                                      <a:ln w="12600">
                                        <a:solidFill>
                                          <a:srgbClr val="000000"/>
                                        </a:solidFill>
                                        <a:miter/>
                                      </a:ln>
                                    </wps:spPr>
                                    <wps:style>
                                      <a:lnRef idx="0"/>
                                      <a:fillRef idx="0"/>
                                      <a:effectRef idx="0"/>
                                      <a:fontRef idx="minor"/>
                                    </wps:style>
                                    <wps:bodyPr/>
                                  </wps:wsp>
                                  <wps:wsp>
                                    <wps:cNvSpPr/>
                                    <wps:spPr>
                                      <a:xfrm>
                                        <a:off x="641520" y="0"/>
                                        <a:ext cx="720" cy="331560"/>
                                      </a:xfrm>
                                      <a:prstGeom prst="line">
                                        <a:avLst/>
                                      </a:prstGeom>
                                      <a:ln w="12600">
                                        <a:solidFill>
                                          <a:srgbClr val="000000"/>
                                        </a:solidFill>
                                        <a:miter/>
                                      </a:ln>
                                    </wps:spPr>
                                    <wps:style>
                                      <a:lnRef idx="0"/>
                                      <a:fillRef idx="0"/>
                                      <a:effectRef idx="0"/>
                                      <a:fontRef idx="minor"/>
                                    </wps:style>
                                    <wps:bodyPr/>
                                  </wps:wsp>
                                  <wps:wsp>
                                    <wps:cNvSpPr/>
                                    <wps:spPr>
                                      <a:xfrm>
                                        <a:off x="748080" y="0"/>
                                        <a:ext cx="0" cy="33156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068480" y="439920"/>
                                  <a:ext cx="428040" cy="1116360"/>
                                </a:xfrm>
                              </wpg:grpSpPr>
                              <wps:wsp>
                                <wps:cNvSpPr/>
                                <wps:spPr>
                                  <a:xfrm>
                                    <a:off x="213480" y="12960"/>
                                    <a:ext cx="720" cy="1103760"/>
                                  </a:xfrm>
                                  <a:prstGeom prst="line">
                                    <a:avLst/>
                                  </a:prstGeom>
                                  <a:ln w="12600">
                                    <a:solidFill>
                                      <a:srgbClr val="000000"/>
                                    </a:solidFill>
                                    <a:miter/>
                                  </a:ln>
                                </wps:spPr>
                                <wps:style>
                                  <a:lnRef idx="0"/>
                                  <a:fillRef idx="0"/>
                                  <a:effectRef idx="0"/>
                                  <a:fontRef idx="minor"/>
                                </wps:style>
                                <wps:bodyPr/>
                              </wps:wsp>
                              <wpg:grpSp>
                                <wpg:cNvGrpSpPr/>
                                <wpg:grpSpPr>
                                  <a:xfrm>
                                    <a:off x="0" y="0"/>
                                    <a:ext cx="428040" cy="1103760"/>
                                  </a:xfrm>
                                </wpg:grpSpPr>
                                <wps:wsp>
                                  <wps:cNvSpPr/>
                                  <wps:spPr>
                                    <a:xfrm>
                                      <a:off x="0" y="0"/>
                                      <a:ext cx="428040" cy="1103760"/>
                                    </a:xfrm>
                                    <a:prstGeom prst="rect">
                                      <a:avLst/>
                                    </a:prstGeom>
                                    <a:noFill/>
                                    <a:ln w="9360">
                                      <a:solidFill>
                                        <a:srgbClr val="000000"/>
                                      </a:solidFill>
                                      <a:miter/>
                                    </a:ln>
                                  </wps:spPr>
                                  <wps:style>
                                    <a:lnRef idx="0"/>
                                    <a:fillRef idx="0"/>
                                    <a:effectRef idx="0"/>
                                    <a:fontRef idx="minor"/>
                                  </wps:style>
                                  <wps:bodyPr/>
                                </wps:wsp>
                                <wps:wsp>
                                  <wps:cNvSpPr/>
                                  <wps:spPr>
                                    <a:xfrm>
                                      <a:off x="0" y="128880"/>
                                      <a:ext cx="428040" cy="720"/>
                                    </a:xfrm>
                                    <a:prstGeom prst="line">
                                      <a:avLst/>
                                    </a:prstGeom>
                                    <a:ln w="12600">
                                      <a:solidFill>
                                        <a:srgbClr val="000000"/>
                                      </a:solidFill>
                                      <a:miter/>
                                    </a:ln>
                                  </wps:spPr>
                                  <wps:style>
                                    <a:lnRef idx="0"/>
                                    <a:fillRef idx="0"/>
                                    <a:effectRef idx="0"/>
                                    <a:fontRef idx="minor"/>
                                  </wps:style>
                                  <wps:bodyPr/>
                                </wps:wsp>
                                <wps:wsp>
                                  <wps:cNvSpPr/>
                                  <wps:spPr>
                                    <a:xfrm>
                                      <a:off x="0" y="279360"/>
                                      <a:ext cx="428040" cy="720"/>
                                    </a:xfrm>
                                    <a:prstGeom prst="line">
                                      <a:avLst/>
                                    </a:prstGeom>
                                    <a:ln w="12600">
                                      <a:solidFill>
                                        <a:srgbClr val="000000"/>
                                      </a:solidFill>
                                      <a:miter/>
                                    </a:ln>
                                  </wps:spPr>
                                  <wps:style>
                                    <a:lnRef idx="0"/>
                                    <a:fillRef idx="0"/>
                                    <a:effectRef idx="0"/>
                                    <a:fontRef idx="minor"/>
                                  </wps:style>
                                  <wps:bodyPr/>
                                </wps:wsp>
                                <wps:wsp>
                                  <wps:cNvSpPr/>
                                  <wps:spPr>
                                    <a:xfrm>
                                      <a:off x="0" y="389880"/>
                                      <a:ext cx="428040" cy="720"/>
                                    </a:xfrm>
                                    <a:prstGeom prst="line">
                                      <a:avLst/>
                                    </a:prstGeom>
                                    <a:ln w="12600">
                                      <a:solidFill>
                                        <a:srgbClr val="000000"/>
                                      </a:solidFill>
                                      <a:miter/>
                                    </a:ln>
                                  </wps:spPr>
                                  <wps:style>
                                    <a:lnRef idx="0"/>
                                    <a:fillRef idx="0"/>
                                    <a:effectRef idx="0"/>
                                    <a:fontRef idx="minor"/>
                                  </wps:style>
                                  <wps:bodyPr/>
                                </wps:wsp>
                                <wps:wsp>
                                  <wps:cNvSpPr/>
                                  <wps:spPr>
                                    <a:xfrm>
                                      <a:off x="0" y="500040"/>
                                      <a:ext cx="428040" cy="720"/>
                                    </a:xfrm>
                                    <a:prstGeom prst="line">
                                      <a:avLst/>
                                    </a:prstGeom>
                                    <a:ln w="12600">
                                      <a:solidFill>
                                        <a:srgbClr val="000000"/>
                                      </a:solidFill>
                                      <a:miter/>
                                    </a:ln>
                                  </wps:spPr>
                                  <wps:style>
                                    <a:lnRef idx="0"/>
                                    <a:fillRef idx="0"/>
                                    <a:effectRef idx="0"/>
                                    <a:fontRef idx="minor"/>
                                  </wps:style>
                                  <wps:bodyPr/>
                                </wps:wsp>
                                <wps:wsp>
                                  <wps:cNvSpPr/>
                                  <wps:spPr>
                                    <a:xfrm>
                                      <a:off x="0" y="650880"/>
                                      <a:ext cx="428040" cy="720"/>
                                    </a:xfrm>
                                    <a:prstGeom prst="line">
                                      <a:avLst/>
                                    </a:prstGeom>
                                    <a:ln w="12600">
                                      <a:solidFill>
                                        <a:srgbClr val="000000"/>
                                      </a:solidFill>
                                      <a:miter/>
                                    </a:ln>
                                  </wps:spPr>
                                  <wps:style>
                                    <a:lnRef idx="0"/>
                                    <a:fillRef idx="0"/>
                                    <a:effectRef idx="0"/>
                                    <a:fontRef idx="minor"/>
                                  </wps:style>
                                  <wps:bodyPr/>
                                </wps:wsp>
                                <wps:wsp>
                                  <wps:cNvSpPr/>
                                  <wps:spPr>
                                    <a:xfrm>
                                      <a:off x="0" y="761400"/>
                                      <a:ext cx="428040" cy="720"/>
                                    </a:xfrm>
                                    <a:prstGeom prst="line">
                                      <a:avLst/>
                                    </a:prstGeom>
                                    <a:ln w="12600">
                                      <a:solidFill>
                                        <a:srgbClr val="000000"/>
                                      </a:solidFill>
                                      <a:miter/>
                                    </a:ln>
                                  </wps:spPr>
                                  <wps:style>
                                    <a:lnRef idx="0"/>
                                    <a:fillRef idx="0"/>
                                    <a:effectRef idx="0"/>
                                    <a:fontRef idx="minor"/>
                                  </wps:style>
                                  <wps:bodyPr/>
                                </wps:wsp>
                                <wps:wsp>
                                  <wps:cNvSpPr/>
                                  <wps:spPr>
                                    <a:xfrm>
                                      <a:off x="0" y="912600"/>
                                      <a:ext cx="428040" cy="720"/>
                                    </a:xfrm>
                                    <a:prstGeom prst="line">
                                      <a:avLst/>
                                    </a:prstGeom>
                                    <a:ln w="12600">
                                      <a:solidFill>
                                        <a:srgbClr val="000000"/>
                                      </a:solidFill>
                                      <a:miter/>
                                    </a:ln>
                                  </wps:spPr>
                                  <wps:style>
                                    <a:lnRef idx="0"/>
                                    <a:fillRef idx="0"/>
                                    <a:effectRef idx="0"/>
                                    <a:fontRef idx="minor"/>
                                  </wps:style>
                                  <wps:bodyPr/>
                                </wps:wsp>
                                <wps:wsp>
                                  <wps:cNvSpPr/>
                                  <wps:spPr>
                                    <a:xfrm>
                                      <a:off x="0" y="1023120"/>
                                      <a:ext cx="428040" cy="720"/>
                                    </a:xfrm>
                                    <a:prstGeom prst="line">
                                      <a:avLst/>
                                    </a:prstGeom>
                                    <a:ln w="12600">
                                      <a:solidFill>
                                        <a:srgbClr val="000000"/>
                                      </a:solidFill>
                                      <a:miter/>
                                    </a:ln>
                                  </wps:spPr>
                                  <wps:style>
                                    <a:lnRef idx="0"/>
                                    <a:fillRef idx="0"/>
                                    <a:effectRef idx="0"/>
                                    <a:fontRef idx="minor"/>
                                  </wps:style>
                                  <wps:bodyPr/>
                                </wps:wsp>
                              </wpg:grpSp>
                            </wpg:grpSp>
                            <wps:wsp>
                              <wps:cNvSpPr/>
                              <wps:spPr>
                                <a:xfrm>
                                  <a:off x="533880" y="1278360"/>
                                  <a:ext cx="214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48080" y="1017360"/>
                                  <a:ext cx="21456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419640" y="3285360"/>
                                <a:ext cx="748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5040" y="1748880"/>
                                <a:ext cx="720" cy="110304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106560" y="1512720"/>
                            <a:ext cx="534600" cy="331560"/>
                          </a:xfrm>
                          <a:prstGeom prst="rect">
                            <a:avLst/>
                          </a:prstGeom>
                          <a:noFill/>
                          <a:ln w="0">
                            <a:noFill/>
                          </a:ln>
                        </wps:spPr>
                        <wps:txbx>
                          <w:txbxContent>
                            <w:p>
                              <w:pPr>
                                <w:overflowPunct w:val="false"/>
                                <w:bidi w:val="0"/>
                                <w:spacing w:before="280" w:after="280"/>
                                <w:rPr/>
                              </w:pPr>
                              <w:r>
                                <w:rPr>
                                  <w:kern w:val="2"/>
                                  <w:sz w:val="22"/>
                                  <w:szCs w:val="20"/>
                                  <w:rFonts w:ascii="Cyrillic;Times New Roman" w:hAnsi="Cyrillic;Times New Roman" w:eastAsia="Times New Roman" w:cs="Cyrillic;Times New Roman"/>
                                  <w:color w:val="384440"/>
                                  <w:lang w:val="en-US" w:bidi="ar-SA"/>
                                </w:rPr>
                                <w:t xml:space="preserve">I </w:t>
                              </w:r>
                              <w:r>
                                <w:rPr>
                                  <w:kern w:val="2"/>
                                  <w:sz w:val="22"/>
                                  <w:szCs w:val="20"/>
                                  <w:rFonts w:ascii="Cyrillic;Times New Roman" w:hAnsi="Cyrillic;Times New Roman" w:eastAsia="Times New Roman" w:cs="Cyrillic;Times New Roman"/>
                                  <w:color w:val="384440"/>
                                  <w:lang w:bidi="ar-SA" w:val="en-GB"/>
                                </w:rPr>
                                <w:t>âà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456640" y="3496320"/>
                            <a:ext cx="1496520" cy="551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странственно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давлива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9pt;margin-top:54pt;width:420.75pt;height:379.45pt" coordorigin="180,1080" coordsize="8415,7589">
                <v:group id="shape_0" style="position:absolute;left:180;top:1080;width:8415;height:7589">
                  <v:group id="shape_0" style="position:absolute;left:6575;top:5893;width:1852;height:2775">
                    <v:oval id="shape_0" stroked="t" o:allowincell="f" style="position:absolute;left:6911;top:6250;width:841;height:1736;mso-wrap-style:none;v-text-anchor:middle">
                      <v:fill o:detectmouseclick="t" on="false"/>
                      <v:stroke color="black" weight="9360" joinstyle="miter" endcap="flat"/>
                      <w10:wrap type="none"/>
                    </v:oval>
                    <v:group id="shape_0" style="position:absolute;left:7080;top:8148;width:1347;height:521">
                      <v:line id="shape_0" from="7080,8463" to="8426,8463" stroked="t" o:allowincell="f" style="position:absolute">
                        <v:stroke color="black" weight="12600" joinstyle="miter" endcap="flat"/>
                        <v:fill o:detectmouseclick="t" on="false"/>
                        <w10:wrap type="none"/>
                      </v:line>
                      <v:group id="shape_0" style="position:absolute;left:7080;top:8148;width:1347;height:521">
                        <v:rect id="shape_0" stroked="t" o:allowincell="f" style="position:absolute;left:7080;top:8148;width:1346;height:520;mso-wrap-style:none;v-text-anchor:middle">
                          <v:fill o:detectmouseclick="t" on="false"/>
                          <v:stroke color="black" weight="9360" joinstyle="miter" endcap="flat"/>
                          <w10:wrap type="none"/>
                        </v:rect>
                        <v:line id="shape_0" from="7417,8148" to="7417,8668" stroked="t" o:allowincell="f" style="position:absolute">
                          <v:stroke color="black" weight="12600" joinstyle="miter" endcap="flat"/>
                          <v:fill o:detectmouseclick="t" on="false"/>
                          <w10:wrap type="none"/>
                        </v:line>
                        <v:line id="shape_0" from="7753,8148" to="7753,8668" stroked="t" o:allowincell="f" style="position:absolute">
                          <v:stroke color="black" weight="12600" joinstyle="miter" endcap="flat"/>
                          <v:fill o:detectmouseclick="t" on="false"/>
                          <w10:wrap type="none"/>
                        </v:line>
                        <v:line id="shape_0" from="8090,8148" to="8090,8668" stroked="t" o:allowincell="f" style="position:absolute">
                          <v:stroke color="black" weight="12600" joinstyle="miter" endcap="flat"/>
                          <v:fill o:detectmouseclick="t" on="false"/>
                          <w10:wrap type="none"/>
                        </v:line>
                        <v:line id="shape_0" from="8258,8148" to="8258,8668" stroked="t" o:allowincell="f" style="position:absolute">
                          <v:stroke color="black" weight="12600" joinstyle="miter" endcap="flat"/>
                          <v:fill o:detectmouseclick="t" on="false"/>
                          <w10:wrap type="none"/>
                        </v:line>
                        <v:line id="shape_0" from="7921,8148" to="7921,8668" stroked="t" o:allowincell="f" style="position:absolute">
                          <v:stroke color="black" weight="12600" joinstyle="miter" endcap="flat"/>
                          <v:fill o:detectmouseclick="t" on="false"/>
                          <w10:wrap type="none"/>
                        </v:line>
                        <v:line id="shape_0" from="7584,8148" to="7584,8668" stroked="t" o:allowincell="f" style="position:absolute">
                          <v:stroke color="black" weight="12600" joinstyle="miter" endcap="flat"/>
                          <v:fill o:detectmouseclick="t" on="false"/>
                          <w10:wrap type="none"/>
                        </v:line>
                        <v:line id="shape_0" from="7248,8148" to="7248,8668" stroked="t" o:allowincell="f" style="position:absolute">
                          <v:stroke color="black" weight="12600" joinstyle="miter" endcap="flat"/>
                          <v:fill o:detectmouseclick="t" on="false"/>
                          <w10:wrap type="none"/>
                        </v:line>
                      </v:group>
                    </v:group>
                    <v:group id="shape_0" style="position:absolute;left:6575;top:6587;width:674;height:1390">
                      <v:line id="shape_0" from="6913,6587" to="6913,7976" stroked="t" o:allowincell="f" style="position:absolute">
                        <v:stroke color="black" weight="12600" joinstyle="miter" endcap="flat"/>
                        <v:fill o:detectmouseclick="t" on="false"/>
                        <w10:wrap type="none"/>
                      </v:line>
                      <v:group id="shape_0" style="position:absolute;left:6575;top:6587;width:674;height:1390">
                        <v:rect id="shape_0" stroked="t" o:allowincell="f" style="position:absolute;left:6575;top:6587;width:673;height:1389;mso-wrap-style:none;v-text-anchor:middle">
                          <v:fill o:detectmouseclick="t" on="false"/>
                          <v:stroke color="black" weight="9360" joinstyle="miter" endcap="flat"/>
                          <w10:wrap type="none"/>
                        </v:rect>
                        <v:line id="shape_0" from="6575,6760" to="7248,6760" stroked="t" o:allowincell="f" style="position:absolute">
                          <v:stroke color="black" weight="12600" joinstyle="miter" endcap="flat"/>
                          <v:fill o:detectmouseclick="t" on="false"/>
                          <w10:wrap type="none"/>
                        </v:line>
                        <v:line id="shape_0" from="6575,6998" to="7248,6998" stroked="t" o:allowincell="f" style="position:absolute">
                          <v:stroke color="black" weight="12600" joinstyle="miter" endcap="flat"/>
                          <v:fill o:detectmouseclick="t" on="false"/>
                          <w10:wrap type="none"/>
                        </v:line>
                        <v:line id="shape_0" from="6575,7172" to="7248,7172" stroked="t" o:allowincell="f" style="position:absolute">
                          <v:stroke color="black" weight="12600" joinstyle="miter" endcap="flat"/>
                          <v:fill o:detectmouseclick="t" on="false"/>
                          <w10:wrap type="none"/>
                        </v:line>
                        <v:line id="shape_0" from="6575,7345" to="7248,7345" stroked="t" o:allowincell="f" style="position:absolute">
                          <v:stroke color="black" weight="12600" joinstyle="miter" endcap="flat"/>
                          <v:fill o:detectmouseclick="t" on="false"/>
                          <w10:wrap type="none"/>
                        </v:line>
                        <v:line id="shape_0" from="6575,7583" to="7248,7583" stroked="t" o:allowincell="f" style="position:absolute">
                          <v:stroke color="black" weight="12600" joinstyle="miter" endcap="flat"/>
                          <v:fill o:detectmouseclick="t" on="false"/>
                          <w10:wrap type="none"/>
                        </v:line>
                        <v:line id="shape_0" from="6575,7756" to="7248,7756" stroked="t" o:allowincell="f" style="position:absolute">
                          <v:stroke color="black" weight="12600" joinstyle="miter" endcap="flat"/>
                          <v:fill o:detectmouseclick="t" on="false"/>
                          <w10:wrap type="none"/>
                        </v:line>
                      </v:group>
                    </v:group>
                    <v:group id="shape_0" style="position:absolute;left:7586;top:5893;width:688;height:1390">
                      <v:line id="shape_0" from="7922,5893" to="7922,7282" stroked="t" o:allowincell="f" style="position:absolute">
                        <v:stroke color="black" weight="12600" joinstyle="miter" endcap="flat"/>
                        <v:fill o:detectmouseclick="t" on="false"/>
                        <w10:wrap type="none"/>
                      </v:line>
                      <v:group id="shape_0" style="position:absolute;left:7586;top:5893;width:688;height:1390">
                        <v:rect id="shape_0" stroked="t" o:allowincell="f" style="position:absolute;left:7599;top:5893;width:674;height:1389;mso-wrap-style:none;v-text-anchor:middle">
                          <v:fill o:detectmouseclick="t" on="false"/>
                          <v:stroke color="black" weight="9360" joinstyle="miter" endcap="flat"/>
                          <w10:wrap type="none"/>
                        </v:rect>
                        <v:line id="shape_0" from="7586,6066" to="8260,6066" stroked="t" o:allowincell="f" style="position:absolute">
                          <v:stroke color="black" weight="12600" joinstyle="miter" endcap="flat"/>
                          <v:fill o:detectmouseclick="t" on="false"/>
                          <w10:wrap type="none"/>
                        </v:line>
                        <v:line id="shape_0" from="7586,6240" to="8260,6240" stroked="t" o:allowincell="f" style="position:absolute">
                          <v:stroke color="black" weight="12600" joinstyle="miter" endcap="flat"/>
                          <v:fill o:detectmouseclick="t" on="false"/>
                          <w10:wrap type="none"/>
                        </v:line>
                        <v:line id="shape_0" from="7586,6477" to="8260,6477" stroked="t" o:allowincell="f" style="position:absolute">
                          <v:stroke color="black" weight="12600" joinstyle="miter" endcap="flat"/>
                          <v:fill o:detectmouseclick="t" on="false"/>
                          <w10:wrap type="none"/>
                        </v:line>
                        <v:line id="shape_0" from="7586,6651" to="8260,6651" stroked="t" o:allowincell="f" style="position:absolute">
                          <v:stroke color="black" weight="12600" joinstyle="miter" endcap="flat"/>
                          <v:fill o:detectmouseclick="t" on="false"/>
                          <w10:wrap type="none"/>
                        </v:line>
                        <v:line id="shape_0" from="7586,6889" to="8260,6889" stroked="t" o:allowincell="f" style="position:absolute">
                          <v:stroke color="black" weight="12600" joinstyle="miter" endcap="flat"/>
                          <v:fill o:detectmouseclick="t" on="false"/>
                          <w10:wrap type="none"/>
                        </v:line>
                        <v:line id="shape_0" from="7586,7063" to="8260,7063" stroked="t" o:allowincell="f" style="position:absolute">
                          <v:stroke color="black" weight="12600" joinstyle="miter" endcap="flat"/>
                          <v:fill o:detectmouseclick="t" on="false"/>
                          <w10:wrap type="none"/>
                        </v:line>
                      </v:group>
                    </v:group>
                  </v:group>
                  <v:group id="shape_0" style="position:absolute;left:180;top:1080;width:8415;height:5174">
                    <v:group id="shape_0" style="position:absolute;left:1526;top:1601;width:2694;height:3820">
                      <v:oval id="shape_0" stroked="t" o:allowincell="f" style="position:absolute;left:2367;top:2475;width:842;height:1736;mso-wrap-style:none;v-text-anchor:middle">
                        <v:fill o:detectmouseclick="t" on="false"/>
                        <v:stroke color="black" weight="9360" joinstyle="miter" endcap="flat"/>
                        <w10:wrap type="none"/>
                      </v:oval>
                      <v:group id="shape_0" style="position:absolute;left:2031;top:1601;width:1516;height:695">
                        <v:line id="shape_0" from="2031,1924" to="3546,1924" stroked="t" o:allowincell="f" style="position:absolute">
                          <v:stroke color="black" weight="12600" joinstyle="miter" endcap="flat"/>
                          <v:fill o:detectmouseclick="t" on="false"/>
                          <w10:wrap type="none"/>
                        </v:line>
                        <v:group id="shape_0" style="position:absolute;left:2031;top:1601;width:1516;height:695">
                          <v:rect id="shape_0" stroked="t" o:allowincell="f" style="position:absolute;left:2031;top:1601;width:1515;height:694;mso-wrap-style:none;v-text-anchor:middle">
                            <v:fill o:detectmouseclick="t" on="false"/>
                            <v:stroke color="black" weight="9360" joinstyle="miter" endcap="flat"/>
                            <w10:wrap type="none"/>
                          </v:rect>
                          <v:line id="shape_0" from="2199,1601" to="2199,2295" stroked="t" o:allowincell="f" style="position:absolute">
                            <v:stroke color="black" weight="12600" joinstyle="miter" endcap="flat"/>
                            <v:fill o:detectmouseclick="t" on="false"/>
                            <w10:wrap type="none"/>
                          </v:line>
                          <v:line id="shape_0" from="2367,1601" to="2367,2295" stroked="t" o:allowincell="f" style="position:absolute">
                            <v:stroke color="black" weight="12600" joinstyle="miter" endcap="flat"/>
                            <v:fill o:detectmouseclick="t" on="false"/>
                            <w10:wrap type="none"/>
                          </v:line>
                          <v:line id="shape_0" from="2536,1601" to="2536,2295" stroked="t" o:allowincell="f" style="position:absolute">
                            <v:stroke color="black" weight="12600" joinstyle="miter" endcap="flat"/>
                            <v:fill o:detectmouseclick="t" on="false"/>
                            <w10:wrap type="none"/>
                          </v:line>
                          <v:line id="shape_0" from="2704,1601" to="2704,2295" stroked="t" o:allowincell="f" style="position:absolute">
                            <v:stroke color="black" weight="12600" joinstyle="miter" endcap="flat"/>
                            <v:fill o:detectmouseclick="t" on="false"/>
                            <w10:wrap type="none"/>
                          </v:line>
                          <v:line id="shape_0" from="2873,1601" to="2873,2295" stroked="t" o:allowincell="f" style="position:absolute">
                            <v:stroke color="black" weight="12600" joinstyle="miter" endcap="flat"/>
                            <v:fill o:detectmouseclick="t" on="false"/>
                            <w10:wrap type="none"/>
                          </v:line>
                          <v:line id="shape_0" from="3041,1601" to="3041,2295" stroked="t" o:allowincell="f" style="position:absolute">
                            <v:stroke color="black" weight="12600" joinstyle="miter" endcap="flat"/>
                            <v:fill o:detectmouseclick="t" on="false"/>
                            <w10:wrap type="none"/>
                          </v:line>
                          <v:line id="shape_0" from="3211,1601" to="3211,2295" stroked="t" o:allowincell="f" style="position:absolute">
                            <v:stroke color="black" weight="12600" joinstyle="miter" endcap="flat"/>
                            <v:fill o:detectmouseclick="t" on="false"/>
                            <w10:wrap type="none"/>
                          </v:line>
                          <v:line id="shape_0" from="3378,1601" to="3378,2295" stroked="t" o:allowincell="f" style="position:absolute">
                            <v:stroke color="black" weight="12600" joinstyle="miter" endcap="flat"/>
                            <v:fill o:detectmouseclick="t" on="false"/>
                            <w10:wrap type="none"/>
                          </v:line>
                        </v:group>
                      </v:group>
                      <v:group id="shape_0" style="position:absolute;left:1526;top:2469;width:674;height:1602">
                        <v:line id="shape_0" from="1863,2508" to="1863,4071" stroked="t" o:allowincell="f" style="position:absolute">
                          <v:stroke color="black" weight="12600" joinstyle="miter" endcap="flat"/>
                          <v:fill o:detectmouseclick="t" on="false"/>
                          <w10:wrap type="none"/>
                        </v:line>
                        <v:group id="shape_0" style="position:absolute;left:1526;top:2469;width:674;height:1564">
                          <v:rect id="shape_0" stroked="t" o:allowincell="f" style="position:absolute;left:1526;top:2469;width:673;height:1563;mso-wrap-style:none;v-text-anchor:middle">
                            <v:fill o:detectmouseclick="t" on="false"/>
                            <v:stroke color="black" weight="9360" joinstyle="miter" endcap="flat"/>
                            <w10:wrap type="none"/>
                          </v:rect>
                          <v:line id="shape_0" from="1526,2642" to="2199,2642" stroked="t" o:allowincell="f" style="position:absolute">
                            <v:stroke color="black" weight="12600" joinstyle="miter" endcap="flat"/>
                            <v:fill o:detectmouseclick="t" on="false"/>
                            <w10:wrap type="none"/>
                          </v:line>
                          <v:line id="shape_0" from="1526,3053" to="2199,3053" stroked="t" o:allowincell="f" style="position:absolute">
                            <v:stroke color="black" weight="12600" joinstyle="miter" endcap="flat"/>
                            <v:fill o:detectmouseclick="t" on="false"/>
                            <w10:wrap type="none"/>
                          </v:line>
                          <v:line id="shape_0" from="1526,2880" to="2199,2880" stroked="t" o:allowincell="f" style="position:absolute">
                            <v:stroke color="black" weight="12600" joinstyle="miter" endcap="flat"/>
                            <v:fill o:detectmouseclick="t" on="false"/>
                            <w10:wrap type="none"/>
                          </v:line>
                          <v:line id="shape_0" from="1526,3291" to="2199,3291" stroked="t" o:allowincell="f" style="position:absolute">
                            <v:stroke color="black" weight="12600" joinstyle="miter" endcap="flat"/>
                            <v:fill o:detectmouseclick="t" on="false"/>
                            <w10:wrap type="none"/>
                          </v:line>
                          <v:line id="shape_0" from="1526,3465" to="2199,3465" stroked="t" o:allowincell="f" style="position:absolute">
                            <v:stroke color="black" weight="12600" joinstyle="miter" endcap="flat"/>
                            <v:fill o:detectmouseclick="t" on="false"/>
                            <w10:wrap type="none"/>
                          </v:line>
                          <v:line id="shape_0" from="1526,3639" to="2199,3639" stroked="t" o:allowincell="f" style="position:absolute">
                            <v:stroke color="black" weight="12600" joinstyle="miter" endcap="flat"/>
                            <v:fill o:detectmouseclick="t" on="false"/>
                            <w10:wrap type="none"/>
                          </v:line>
                          <v:line id="shape_0" from="1526,3858" to="2199,3858" stroked="t" o:allowincell="f" style="position:absolute">
                            <v:stroke color="black" weight="12600" joinstyle="miter" endcap="flat"/>
                            <v:fill o:detectmouseclick="t" on="false"/>
                            <w10:wrap type="none"/>
                          </v:line>
                        </v:group>
                      </v:group>
                      <v:group id="shape_0" style="position:absolute;left:2066;top:4726;width:1547;height:695">
                        <v:line id="shape_0" from="2098,5085" to="3614,5085" stroked="t" o:allowincell="f" style="position:absolute">
                          <v:stroke color="black" weight="12600" joinstyle="miter" endcap="flat"/>
                          <v:fill o:detectmouseclick="t" on="false"/>
                          <w10:wrap type="none"/>
                        </v:line>
                        <v:group id="shape_0" style="position:absolute;left:2066;top:4726;width:1517;height:695">
                          <v:rect id="shape_0" stroked="t" o:allowincell="f" style="position:absolute;left:2066;top:4726;width:1516;height:694;mso-wrap-style:none;v-text-anchor:middle">
                            <v:fill o:detectmouseclick="t" on="false"/>
                            <v:stroke color="black" weight="9360" joinstyle="miter" endcap="flat"/>
                            <w10:wrap type="none"/>
                          </v:rect>
                          <v:line id="shape_0" from="2199,4726" to="2199,5420" stroked="t" o:allowincell="f" style="position:absolute">
                            <v:stroke color="black" weight="12600" joinstyle="miter" endcap="flat"/>
                            <v:fill o:detectmouseclick="t" on="false"/>
                            <w10:wrap type="none"/>
                          </v:line>
                          <v:line id="shape_0" from="2367,4726" to="2367,5420" stroked="t" o:allowincell="f" style="position:absolute">
                            <v:stroke color="black" weight="12600" joinstyle="miter" endcap="flat"/>
                            <v:fill o:detectmouseclick="t" on="false"/>
                            <w10:wrap type="none"/>
                          </v:line>
                          <v:line id="shape_0" from="2536,4726" to="2536,5420" stroked="t" o:allowincell="f" style="position:absolute">
                            <v:stroke color="black" weight="12600" joinstyle="miter" endcap="flat"/>
                            <v:fill o:detectmouseclick="t" on="false"/>
                            <w10:wrap type="none"/>
                          </v:line>
                          <v:line id="shape_0" from="2705,4726" to="2705,5420" stroked="t" o:allowincell="f" style="position:absolute">
                            <v:stroke color="black" weight="12600" joinstyle="miter" endcap="flat"/>
                            <v:fill o:detectmouseclick="t" on="false"/>
                            <w10:wrap type="none"/>
                          </v:line>
                          <v:line id="shape_0" from="2873,4726" to="2873,5420" stroked="t" o:allowincell="f" style="position:absolute">
                            <v:stroke color="black" weight="12600" joinstyle="miter" endcap="flat"/>
                            <v:fill o:detectmouseclick="t" on="false"/>
                            <w10:wrap type="none"/>
                          </v:line>
                          <v:line id="shape_0" from="3042,4726" to="3042,5420" stroked="t" o:allowincell="f" style="position:absolute">
                            <v:stroke color="black" weight="12600" joinstyle="miter" endcap="flat"/>
                            <v:fill o:detectmouseclick="t" on="false"/>
                            <w10:wrap type="none"/>
                          </v:line>
                          <v:line id="shape_0" from="3211,4726" to="3211,5420" stroked="t" o:allowincell="f" style="position:absolute">
                            <v:stroke color="black" weight="12600" joinstyle="miter" endcap="flat"/>
                            <v:fill o:detectmouseclick="t" on="false"/>
                            <w10:wrap type="none"/>
                          </v:line>
                          <v:line id="shape_0" from="3379,4726" to="3379,5420" stroked="t" o:allowincell="f" style="position:absolute">
                            <v:stroke color="black" weight="12600" joinstyle="miter" endcap="flat"/>
                            <v:fill o:detectmouseclick="t" on="false"/>
                            <w10:wrap type="none"/>
                          </v:line>
                        </v:group>
                      </v:group>
                      <v:group id="shape_0" style="position:absolute;left:3546;top:2642;width:674;height:1564">
                        <v:line id="shape_0" from="3882,2642" to="3882,4205" stroked="t" o:allowincell="f" style="position:absolute">
                          <v:stroke color="black" weight="12600" joinstyle="miter" endcap="flat"/>
                          <v:fill o:detectmouseclick="t" on="false"/>
                          <w10:wrap type="none"/>
                        </v:line>
                        <v:group id="shape_0" style="position:absolute;left:3546;top:2642;width:674;height:1564">
                          <v:rect id="shape_0" stroked="t" o:allowincell="f" style="position:absolute;left:3546;top:2642;width:673;height:1563;mso-wrap-style:none;v-text-anchor:middle">
                            <v:fill o:detectmouseclick="t" on="false"/>
                            <v:stroke color="black" weight="9360" joinstyle="miter" endcap="flat"/>
                            <w10:wrap type="none"/>
                          </v:rect>
                          <v:line id="shape_0" from="3546,2815" to="4219,2815" stroked="t" o:allowincell="f" style="position:absolute">
                            <v:stroke color="black" weight="12600" joinstyle="miter" endcap="flat"/>
                            <v:fill o:detectmouseclick="t" on="false"/>
                            <w10:wrap type="none"/>
                          </v:line>
                          <v:line id="shape_0" from="3546,3053" to="4219,3053" stroked="t" o:allowincell="f" style="position:absolute">
                            <v:stroke color="black" weight="12600" joinstyle="miter" endcap="flat"/>
                            <v:fill o:detectmouseclick="t" on="false"/>
                            <w10:wrap type="none"/>
                          </v:line>
                          <v:line id="shape_0" from="3546,3227" to="4219,3227" stroked="t" o:allowincell="f" style="position:absolute">
                            <v:stroke color="black" weight="12600" joinstyle="miter" endcap="flat"/>
                            <v:fill o:detectmouseclick="t" on="false"/>
                            <w10:wrap type="none"/>
                          </v:line>
                          <v:line id="shape_0" from="3546,3465" to="4219,3465" stroked="t" o:allowincell="f" style="position:absolute">
                            <v:stroke color="black" weight="12600" joinstyle="miter" endcap="flat"/>
                            <v:fill o:detectmouseclick="t" on="false"/>
                            <w10:wrap type="none"/>
                          </v:line>
                          <v:line id="shape_0" from="3546,3638" to="4219,3638" stroked="t" o:allowincell="f" style="position:absolute">
                            <v:stroke color="black" weight="12600" joinstyle="miter" endcap="flat"/>
                            <v:fill o:detectmouseclick="t" on="false"/>
                            <w10:wrap type="none"/>
                          </v:line>
                          <v:line id="shape_0" from="3546,3812" to="4219,3812" stroked="t" o:allowincell="f" style="position:absolute">
                            <v:stroke color="black" weight="12600" joinstyle="miter" endcap="flat"/>
                            <v:fill o:detectmouseclick="t" on="false"/>
                            <w10:wrap type="none"/>
                          </v:line>
                          <v:line id="shape_0" from="3546,4049" to="4219,4049" stroked="t" o:allowincell="f" style="position:absolute">
                            <v:stroke color="black" weight="12600" joinstyle="miter" endcap="flat"/>
                            <v:fill o:detectmouseclick="t" on="false"/>
                            <w10:wrap type="none"/>
                          </v:line>
                        </v:group>
                      </v:group>
                    </v:group>
                    <v:line id="shape_0" from="180,3331" to="1189,3331" stroked="t" o:allowincell="f" style="position:absolute">
                      <v:stroke color="black" weight="9360" endarrow="block" endarrowwidth="narrow" endarrowlength="short" joinstyle="miter" endcap="flat"/>
                      <v:fill o:detectmouseclick="t" on="false"/>
                      <w10:wrap type="none"/>
                    </v:line>
                    <v:line id="shape_0" from="4723,2509" to="5901,2509" stroked="t" o:allowincell="f" style="position:absolute">
                      <v:stroke color="black" weight="9360" endarrow="block" endarrowwidth="narrow" endarrowlength="short" joinstyle="miter" endcap="flat"/>
                      <v:fill o:detectmouseclick="t" on="false"/>
                      <w10:wrap type="none"/>
                    </v:line>
                    <v:line id="shape_0" from="5566,3094" to="6070,3094" stroked="t" o:allowincell="f" style="position:absolute">
                      <v:stroke color="black" weight="9360" endarrow="block" endarrowwidth="narrow" endarrowlength="short" joinstyle="miter" endcap="flat"/>
                      <v:fill o:detectmouseclick="t" on="false"/>
                      <w10:wrap type="none"/>
                    </v:line>
                    <v:group id="shape_0" style="position:absolute;left:6238;top:1080;width:2356;height:2581">
                      <v:oval id="shape_0" stroked="t" o:allowincell="f" style="position:absolute;left:7079;top:1895;width:673;height:1736;mso-wrap-style:none;v-text-anchor:middle">
                        <v:fill o:detectmouseclick="t" on="false"/>
                        <v:stroke color="black" weight="9360" joinstyle="miter" endcap="flat"/>
                        <w10:wrap type="none"/>
                      </v:oval>
                      <v:group id="shape_0" style="position:absolute;left:6238;top:1924;width:674;height:1737">
                        <v:line id="shape_0" from="6575,1924" to="6575,3660" stroked="t" o:allowincell="f" style="position:absolute">
                          <v:stroke color="black" weight="12600" joinstyle="miter" endcap="flat"/>
                          <v:fill o:detectmouseclick="t" on="false"/>
                          <w10:wrap type="none"/>
                        </v:line>
                        <v:group id="shape_0" style="position:absolute;left:6238;top:1924;width:674;height:1737">
                          <v:rect id="shape_0" stroked="t" o:allowincell="f" style="position:absolute;left:6238;top:1924;width:673;height:1736;mso-wrap-style:none;v-text-anchor:middle">
                            <v:fill o:detectmouseclick="t" on="false"/>
                            <v:stroke color="black" weight="9360" joinstyle="miter" endcap="flat"/>
                            <w10:wrap type="none"/>
                          </v:rect>
                          <v:line id="shape_0" from="6238,2097" to="6911,2097" stroked="t" o:allowincell="f" style="position:absolute">
                            <v:stroke color="black" weight="12600" joinstyle="miter" endcap="flat"/>
                            <v:fill o:detectmouseclick="t" on="false"/>
                            <w10:wrap type="none"/>
                          </v:line>
                          <v:line id="shape_0" from="6238,2335" to="6911,2335" stroked="t" o:allowincell="f" style="position:absolute">
                            <v:stroke color="black" weight="12600" joinstyle="miter" endcap="flat"/>
                            <v:fill o:detectmouseclick="t" on="false"/>
                            <w10:wrap type="none"/>
                          </v:line>
                          <v:line id="shape_0" from="6238,2509" to="6911,2509" stroked="t" o:allowincell="f" style="position:absolute">
                            <v:stroke color="black" weight="12600" joinstyle="miter" endcap="flat"/>
                            <v:fill o:detectmouseclick="t" on="false"/>
                            <w10:wrap type="none"/>
                          </v:line>
                          <v:line id="shape_0" from="6238,2682" to="6911,2682" stroked="t" o:allowincell="f" style="position:absolute">
                            <v:stroke color="black" weight="12600" joinstyle="miter" endcap="flat"/>
                            <v:fill o:detectmouseclick="t" on="false"/>
                            <w10:wrap type="none"/>
                          </v:line>
                          <v:line id="shape_0" from="6238,2920" to="6911,2920" stroked="t" o:allowincell="f" style="position:absolute">
                            <v:stroke color="black" weight="12600" joinstyle="miter" endcap="flat"/>
                            <v:fill o:detectmouseclick="t" on="false"/>
                            <w10:wrap type="none"/>
                          </v:line>
                          <v:line id="shape_0" from="6238,3093" to="6911,3093" stroked="t" o:allowincell="f" style="position:absolute">
                            <v:stroke color="black" weight="12600" joinstyle="miter" endcap="flat"/>
                            <v:fill o:detectmouseclick="t" on="false"/>
                            <w10:wrap type="none"/>
                          </v:line>
                          <v:line id="shape_0" from="6238,3331" to="6911,3331" stroked="t" o:allowincell="f" style="position:absolute">
                            <v:stroke color="black" weight="12600" joinstyle="miter" endcap="flat"/>
                            <v:fill o:detectmouseclick="t" on="false"/>
                            <w10:wrap type="none"/>
                          </v:line>
                          <v:line id="shape_0" from="6238,3505" to="6911,3505" stroked="t" o:allowincell="f" style="position:absolute">
                            <v:stroke color="black" weight="12600" joinstyle="miter" endcap="flat"/>
                            <v:fill o:detectmouseclick="t" on="false"/>
                            <w10:wrap type="none"/>
                          </v:line>
                        </v:group>
                      </v:group>
                      <v:group id="shape_0" style="position:absolute;left:6743;top:1080;width:1347;height:522">
                        <v:line id="shape_0" from="7417,1080" to="7417,1601" stroked="t" o:allowincell="f" style="position:absolute">
                          <v:stroke color="black" weight="12600" joinstyle="miter" endcap="flat"/>
                          <v:fill o:detectmouseclick="t" on="false"/>
                          <w10:wrap type="none"/>
                        </v:line>
                        <v:group id="shape_0" style="position:absolute;left:6743;top:1080;width:1347;height:522">
                          <v:line id="shape_0" from="6743,1392" to="8089,1392" stroked="t" o:allowincell="f" style="position:absolute">
                            <v:stroke color="black" weight="12600" joinstyle="miter" endcap="flat"/>
                            <v:fill o:detectmouseclick="t" on="false"/>
                            <w10:wrap type="none"/>
                          </v:line>
                          <v:group id="shape_0" style="position:absolute;left:6743;top:1080;width:1347;height:522">
                            <v:rect id="shape_0" stroked="t" o:allowincell="f" style="position:absolute;left:6743;top:1080;width:1346;height:521;mso-wrap-style:none;v-text-anchor:middle">
                              <v:fill o:detectmouseclick="t" on="false"/>
                              <v:stroke color="black" weight="9360" joinstyle="miter" endcap="flat"/>
                              <w10:wrap type="none"/>
                            </v:rect>
                            <v:line id="shape_0" from="6911,1080" to="6911,1601" stroked="t" o:allowincell="f" style="position:absolute">
                              <v:stroke color="black" weight="12600" joinstyle="miter" endcap="flat"/>
                              <v:fill o:detectmouseclick="t" on="false"/>
                              <w10:wrap type="none"/>
                            </v:line>
                            <v:line id="shape_0" from="7079,1080" to="7079,1601" stroked="t" o:allowincell="f" style="position:absolute">
                              <v:stroke color="black" weight="12600" joinstyle="miter" endcap="flat"/>
                              <v:fill o:detectmouseclick="t" on="false"/>
                              <w10:wrap type="none"/>
                            </v:line>
                            <v:line id="shape_0" from="7247,1080" to="7247,1601" stroked="t" o:allowincell="f" style="position:absolute">
                              <v:stroke color="black" weight="12600" joinstyle="miter" endcap="flat"/>
                              <v:fill o:detectmouseclick="t" on="false"/>
                              <w10:wrap type="none"/>
                            </v:line>
                            <v:line id="shape_0" from="7584,1080" to="7584,1601" stroked="t" o:allowincell="f" style="position:absolute">
                              <v:stroke color="black" weight="12600" joinstyle="miter" endcap="flat"/>
                              <v:fill o:detectmouseclick="t" on="false"/>
                              <w10:wrap type="none"/>
                            </v:line>
                            <v:line id="shape_0" from="7753,1080" to="7753,1601" stroked="t" o:allowincell="f" style="position:absolute">
                              <v:stroke color="black" weight="12600" joinstyle="miter" endcap="flat"/>
                              <v:fill o:detectmouseclick="t" on="false"/>
                              <w10:wrap type="none"/>
                            </v:line>
                            <v:line id="shape_0" from="7921,1080" to="7921,1601" stroked="t" o:allowincell="f" style="position:absolute">
                              <v:stroke color="black" weight="12600" joinstyle="miter" endcap="flat"/>
                              <v:fill o:detectmouseclick="t" on="false"/>
                              <w10:wrap type="none"/>
                            </v:line>
                          </v:group>
                        </v:group>
                      </v:group>
                      <v:group id="shape_0" style="position:absolute;left:7921;top:1773;width:674;height:1758">
                        <v:line id="shape_0" from="8257,1793" to="8257,3530" stroked="t" o:allowincell="f" style="position:absolute">
                          <v:stroke color="black" weight="12600" joinstyle="miter" endcap="flat"/>
                          <v:fill o:detectmouseclick="t" on="false"/>
                          <w10:wrap type="none"/>
                        </v:line>
                        <v:group id="shape_0" style="position:absolute;left:7921;top:1773;width:674;height:1738">
                          <v:rect id="shape_0" stroked="t" o:allowincell="f" style="position:absolute;left:7921;top:1773;width:673;height:1737;mso-wrap-style:none;v-text-anchor:middle">
                            <v:fill o:detectmouseclick="t" on="false"/>
                            <v:stroke color="black" weight="9360" joinstyle="miter" endcap="flat"/>
                            <w10:wrap type="none"/>
                          </v:rect>
                          <v:line id="shape_0" from="7921,1976" to="8594,1976" stroked="t" o:allowincell="f" style="position:absolute">
                            <v:stroke color="black" weight="12600" joinstyle="miter" endcap="flat"/>
                            <v:fill o:detectmouseclick="t" on="false"/>
                            <w10:wrap type="none"/>
                          </v:line>
                          <v:line id="shape_0" from="7921,2213" to="8594,2213" stroked="t" o:allowincell="f" style="position:absolute">
                            <v:stroke color="black" weight="12600" joinstyle="miter" endcap="flat"/>
                            <v:fill o:detectmouseclick="t" on="false"/>
                            <w10:wrap type="none"/>
                          </v:line>
                          <v:line id="shape_0" from="7921,2387" to="8594,2387" stroked="t" o:allowincell="f" style="position:absolute">
                            <v:stroke color="black" weight="12600" joinstyle="miter" endcap="flat"/>
                            <v:fill o:detectmouseclick="t" on="false"/>
                            <w10:wrap type="none"/>
                          </v:line>
                          <v:line id="shape_0" from="7921,2560" to="8594,2560" stroked="t" o:allowincell="f" style="position:absolute">
                            <v:stroke color="black" weight="12600" joinstyle="miter" endcap="flat"/>
                            <v:fill o:detectmouseclick="t" on="false"/>
                            <w10:wrap type="none"/>
                          </v:line>
                          <v:line id="shape_0" from="7921,2798" to="8594,2798" stroked="t" o:allowincell="f" style="position:absolute">
                            <v:stroke color="black" weight="12600" joinstyle="miter" endcap="flat"/>
                            <v:fill o:detectmouseclick="t" on="false"/>
                            <w10:wrap type="none"/>
                          </v:line>
                          <v:line id="shape_0" from="7921,2972" to="8594,2972" stroked="t" o:allowincell="f" style="position:absolute">
                            <v:stroke color="black" weight="12600" joinstyle="miter" endcap="flat"/>
                            <v:fill o:detectmouseclick="t" on="false"/>
                            <w10:wrap type="none"/>
                          </v:line>
                          <v:line id="shape_0" from="7921,3210" to="8594,3210" stroked="t" o:allowincell="f" style="position:absolute">
                            <v:stroke color="black" weight="12600" joinstyle="miter" endcap="flat"/>
                            <v:fill o:detectmouseclick="t" on="false"/>
                            <w10:wrap type="none"/>
                          </v:line>
                          <v:line id="shape_0" from="7921,3384" to="8594,3384" stroked="t" o:allowincell="f" style="position:absolute">
                            <v:stroke color="black" weight="12600" joinstyle="miter" endcap="flat"/>
                            <v:fill o:detectmouseclick="t" on="false"/>
                            <w10:wrap type="none"/>
                          </v:line>
                        </v:group>
                      </v:group>
                      <v:line id="shape_0" from="7079,3093" to="7416,3093" stroked="t" o:allowincell="f" style="position:absolute">
                        <v:stroke color="black" weight="9360" endarrow="block" endarrowwidth="narrow" endarrowlength="short" joinstyle="miter" endcap="flat"/>
                        <v:fill o:detectmouseclick="t" on="false"/>
                        <w10:wrap type="none"/>
                      </v:line>
                      <v:line id="shape_0" from="7417,2682" to="7754,2682" stroked="t" o:allowincell="f" style="position:absolute;flip:x">
                        <v:stroke color="black" weight="9360" endarrow="block" endarrowwidth="narrow" endarrowlength="short" joinstyle="miter" endcap="flat"/>
                        <v:fill o:detectmouseclick="t" on="false"/>
                        <w10:wrap type="none"/>
                      </v:line>
                    </v:group>
                    <v:line id="shape_0" from="5566,6254" to="6743,6254" stroked="t" o:allowincell="f" style="position:absolute">
                      <v:stroke color="black" weight="9360" endarrow="block" endarrowwidth="narrow" endarrowlength="short" joinstyle="miter" endcap="flat"/>
                      <v:fill o:detectmouseclick="t" on="false"/>
                      <w10:wrap type="none"/>
                    </v:line>
                    <v:line id="shape_0" from="7417,3834" to="7417,5570" stroked="t" o:allowincell="f" style="position:absolute">
                      <v:stroke color="black" weight="9360" endarrow="block" endarrowwidth="narrow" endarrowlength="short" joinstyle="miter" endcap="flat"/>
                      <v:fill o:detectmouseclick="t" on="false"/>
                      <w10:wrap type="none"/>
                    </v:line>
                  </v:group>
                </v:group>
                <v:shape id="shape_0" stroked="f" o:allowincell="f" style="position:absolute;left:348;top:3462;width:841;height:521;mso-wrap-style:square;v-text-anchor:top" type="_x0000_t202">
                  <v:textbox>
                    <w:txbxContent>
                      <w:p>
                        <w:pPr>
                          <w:overflowPunct w:val="false"/>
                          <w:bidi w:val="0"/>
                          <w:spacing w:before="280" w:after="280"/>
                          <w:rPr/>
                        </w:pPr>
                        <w:r>
                          <w:rPr>
                            <w:kern w:val="2"/>
                            <w:sz w:val="22"/>
                            <w:szCs w:val="20"/>
                            <w:rFonts w:ascii="Cyrillic;Times New Roman" w:hAnsi="Cyrillic;Times New Roman" w:eastAsia="Times New Roman" w:cs="Cyrillic;Times New Roman"/>
                            <w:color w:val="384440"/>
                            <w:lang w:val="en-US" w:bidi="ar-SA"/>
                          </w:rPr>
                          <w:t xml:space="preserve">I </w:t>
                        </w:r>
                        <w:r>
                          <w:rPr>
                            <w:kern w:val="2"/>
                            <w:sz w:val="22"/>
                            <w:szCs w:val="20"/>
                            <w:rFonts w:ascii="Cyrillic;Times New Roman" w:hAnsi="Cyrillic;Times New Roman" w:eastAsia="Times New Roman" w:cs="Cyrillic;Times New Roman"/>
                            <w:color w:val="384440"/>
                            <w:lang w:bidi="ar-SA" w:val="en-GB"/>
                          </w:rPr>
                          <w:t>âà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049;top:6586;width:2356;height:86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странственно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давлива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00000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384440"/>
          <w:szCs w:val="24"/>
          <w:lang w:val="ru-RU"/>
        </w:rPr>
        <w:t xml:space="preserve">внутренние сдвиги в решетках. </w:t>
      </w:r>
      <w:r>
        <w:br w:type="page"/>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случае изменения внутреннего пространства тела мы можем увидеть, что энергия тела структурируется не так, как ей должно. Представьте, что внутреннее пространство тела есть определенным образом расположенный набор кубиков. Их расположение может быть хаотичным. Например, изменение внутреннего пространства произошло в результате энергетического удара по телу. Оболочка была пластичной, выдержала удар и восстановила собственную форму, поскольку обладала достаточной упругостью. Здесь как раз и можно не заметить, что под воздействием удара изменилось внутреннее пространство тела, и тело изменило цвет. Настал момент, когда сдвинутые с места кубики необходимо поправить и тем самым устранить деформацию или изменение пространства. Ощущение такое, что мы просто перемещам кубики, чуть-чуть их сдвигая в разные стороны и при необходимости поворачивая. Тело начинает менять цвет. Почувствуйте, когда необходимо прекратить работу. Во всем нужна ме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нутреннее пространство тела должно быть заполнено энергией соответствующего качества и не иметь посторонних включений. Включения - это внутренняя грязь в виде энергетических структур различного типа. Эти структуры, находясь в наших телах, искажают наши чувства, мысли, эмоции, приводят к болезням физического тела, делают нас бездуховными, толкают на совершение дурных деяний, не дают возможности настроиться на выполнение задачи текущего воплощения. Наша внутренняя грязь нас разрушает. Только не надо думать, что это всего лишь сиюминутная проблема. Эта грязь имеет тенденцию накапливаться в телах. Эти структуры вплетаются, вживляются в тела и искажают наше сознание. Мы лишены изначальной чистоты, но мы уже обладаем практическим опытом работы и творчества. А грязь, накопившуюся в наших телах, можно убрать. Было бы желание. Мы можем и должны знать и видеть, в каком состоянии находятся наши тела, чтобы убрать грязь и тем самым очистить свой внутренний мир. Главное, не следует думать, что можно убрать все и сразу. Работа по очищению тел должна быть систематичной. Мы должны знать, что тела наши целы, что в них не попадает извне грязь, и что день ото дня они становятся чище и чище. Все дело в том, что с повышением степени чистоты мы начинаем видеть то, что раньше от нас было закрыт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отрим несколько конкретных примеров по очищению внутреннего пространства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амое поразительное бывает, когда мы свою мысль направляем в свой внутренний мир, а она упирается в черный квадрат. И вместо того, чтобы интегрально увидеть тело, мы видим на светлом фоне эту геометрически правильную черноту. Это видение не должно вызывать состояния растерянности. Ибо мы видим символ, который закрывает наш внутренний мир от нас. Главное - не испугаться. Сохранить спокойствие и понять, что каким бы черным этот квадрат ни был, мы можем его уничтожить и открыть врата в свой внутренний мир. Вариантов работы может быть много. Мысленно беремся сразу за четыре угла квадрата и начинаем сворачивать их к центру. Сворачивание ведем до тех пор, пока не получим точку. Предположим, что далее точку поместили в сферу и пытаемся уничтожить ее путем сжатия. Попытки не удаются. Что можно предпринять в этом случае? Давайте разделим точку на четыре части и каждую часть уберем по отдельности через вариант сжатия точки. Все точки исчезли. В любом случае не пытайтесь всегда идти одним и тем же путем. Импровизируйте. Квадрат ведь можно убрать разными путями. Будьте уверены в собственных силах, и у вас все получится. Прочь сомнения, и тогда никакой символ не устоит перед мощью вашей веры и силой мысл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торой вариант. Например, мы чувствуем, что с нами происходит что-то не то. Попадаем в какие-то нелепые ситуации. В результате осознания происходящего к нам приходит мысль, что обратить внимание на каузальное тело, необходимо посмотреть, в каком состоянии оно находится. Представился удобный момент, вы одни, и вы уверены, что вам никто не помешает, вы спокойны и расслаблены. Пора приступать к работе. У вас в голове мысль: “Мое каузальное тело”, и вы видите его. Внутри вас звучит мысль: “Так, оболочки в порядке, пространство не изменено”, - и вдруг ваше внимание привлекает блестящий шарик, находящийся внутри тела. Вы уверены, что его там быть не должно. Будьте предельно внимательны и осторожны. Что же делать с этим шариком? Всегда возможны два варианта. Это попытаться шарик, либо другую структуру, вывести из тела и уничтожить ее за пределами оболочки, то есть вне тела. И другой шарик не выводить из внутреннего пространства, а там и уничтожить. Какой вариант работы выбрать, вы можете решить сами. Нельзя говорить, что один вариант лучше, а другой хуже, они разны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пробуйте, перемещается ли шарик под действием вашей мысли, если да, то спокойно выводите шарик за пределы тела и уничтожайте. Не забудьте, что след от шарика, вмятину во внутреннем пространстве, также надо убрать. Вы попробовали. У все получилось, и замечатель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ругой вариант, вы попробовали сдвинуть шарик и увидели, что от шарика тянутся нити к внутренней поверхности оболочки тела ( эти нити могут проникать и в другие тела ). В этот момент мы должны понять, что если мы резко сдвинем шарик с места, то мы можем разрушить каузальное тело. Что же делать? Начинать работу необходимо с нитей. Сворачивайте каждую нить в шарик и делайте это до тех пор, пока шарик не получит свободу. И вдруг вы замечаете, что как только нити вошли в шарик, он изменил форму и стал колючим. Давайте образовавшийся символ попробуем растворить. Из твердого состояния переведем его собственной мыслью в текучее, тогда вы можете увидеть, как поток энергии через оболочку вытекает в сферу, которую вы уже держите наготове. Когда символ, бывший вначале шариком с нитями, вытек, уничтожайте сферу, наполненную энергией. Тело лучше промыть, а промывную жидкость так же убирайте через сфер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удьте готовы к тому, что внутренние включения могут быть подвижными. Наша мысль в этом случае должна работать мгновенно. Заглянем еще раз в глубины нашего каузального тела. И мы видим, что почти все внутреннее пространство заполняет туго скрученная спираль. Наружный конец спирали виден, внутренний - нет. Мы пробуем достать спираль, но с удивлением замечаем, что она обладает подвижностью. Появляется голова, и вы уже не сомневаетесь, что внутри тела сидит огромная змея. Хватайте ее за часть у самого края головы и вытаскивайте в сферу. Будьте внимательны, чтобы не произошло укуса. Безопаснее работать мыслью. Змея будет сопротивляться, но убедитесь, что ваша мысль сильнее. Вспоминается очень интересный вариант удаления змей из тел. Представьте, что вы сидите в позе лотоса и играете на дудочке. Музыка такая, которая заставляет змей выползать из тел. Соберите их в сферу и уничтожьте. Помните, что змеи могут быть ядовитыми, и яд может оставаться в телах. После удаления змей тела необходимо промывать, чтобы внутренний яд был вымыт и нейтрализован.</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жалуй, достаточно примеров. Практика очищения собственных тел поможет вам приобрести необходимый опы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 шаг за шагом, погружаясь в мир собственных тел, мы можем очистить их от энергетической грязи и восстановить их целостность. Мы привыкли видеть физическую материю и размышлять о ее состоянии. Нас печалят старость и болезни, радуют юность и здоровье. Настала пора понять, что наши печали связаны с нашим незнанием структуры тел человека. На сегодняшний день мы забыли о своих телах и не догадываемся, что человек - это целостная система тел в сочетании с физической материей. Мы можем стать чище, если этого захотим. Мы должны соблюдать гигиену тел. А для этого необходимо осознать, во-первых, каким образом в наши тела попадает грязь, и, во-вторых, как из тел удалить уже попавшую туда гряз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конечно, помнить, что целый ряд структурных изменений в телах связан с нашим прошлым. Мы сформированы нашим прошлым. Оно отражается в нас. Нас разрушают наши прошлые ошибки. И без их осознания вряд ли нам удастся очистить тела и сохранить здоровье. По мере раскрытия нашего сознания мы начинаем видеть тела интегрально, все глубже и глубже проникая в тайны внутреннего мира. Еще вчера тела казались чистыми и светлыми, а сегодня уже снова отваливаются куски грязи с оболочек, и вылазят грязные нити из внутренних пространств тел, проявляются структурные элементы колдовства. Нет, это вовсе не значит, что мы должны погрузиться в пессимизм, утверждая, что мы ничего не можем, что мы ничего не видим. Просто мы все больше и больше прозреваем. Видим то, что было сокрыто под толщами судьбоносных наслоений. Снимая пласт за пластом, мы очищаем себя, мы очищаем свою Любовь, мы готовим себя к Творчеству и созиданию космического масштаба. И не верьте тому, кто говорит, что на Земле столько грязи, что чистому на ней не выжить. Очистимся и в молитве обратим наши сердца к Богу, чтобы он помог нам пребывать в чистоте и Любви, и будем помнить, Мир таков, каков человек, ибо он есть неотъемлемая часть этого мира. Любовь позволяет сохранить чистоту. Чистота ведет к возрождению Любви. Так пусть Любовь очистит наши тела и сердца. И слава Богу, который открыл для нас эти Истин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8.2. Структура астрального тела человека</w:t>
        <w:br/>
        <w:t>и практика очищения души.</w:t>
      </w:r>
    </w:p>
    <w:p>
      <w:pPr>
        <w:pStyle w:val="Generaltext"/>
        <w:ind w:firstLine="720"/>
        <w:jc w:val="both"/>
        <w:rPr>
          <w:color w:val="384440"/>
        </w:rPr>
      </w:pPr>
      <w:r>
        <w:rPr>
          <w:color w:val="384440"/>
        </w:rPr>
        <w:t>О душе человека и написано, и сказано немало. Многие из нас готовы согласиться с тем, что мы имеем душу, но наши знания о ней настолько расплывчаты, настолько туманны, что мы порой забываем о ее существовании. И все же, что это такое - душа человека? Прежде всего, это одно из тел человека. Это его астральное тело. И когда мы говорим: “Я чувствую, что..”, то мы в свидетели призываем собственную душу, которая есть мир наших чувств и для которой Любовь есть центральное чувство.</w:t>
      </w:r>
    </w:p>
    <w:p>
      <w:pPr>
        <w:pStyle w:val="Generaltext"/>
        <w:ind w:firstLine="720"/>
        <w:jc w:val="both"/>
        <w:rPr>
          <w:color w:val="384440"/>
        </w:rPr>
      </w:pPr>
      <w:r>
        <w:rPr>
          <w:color w:val="384440"/>
        </w:rPr>
        <w:t>Давайте воспользуемся образным видением и представим свою душу в виде поля - поля чувств. Прикроем на минуту глаза и посмотрим, что же произрастает на этом поле. У каждого будет свое личностное видение. Кто-то может увидеть пустыню и потрескавшуюся от жары землю, кто-то - буйную растительность, все поле заросло высокими деревьями. На месте, где должно быть поле, шумит лес. Иногда увиденное радует нас. Пшеничное поле. Ухоженные созревающие хлеба. Однако, благостную картину портит дорога, проложенная посреди поля. Как правило, душа наша не обихожена и оставлена без присмотра. Не поэтому ли среди прекрасных цветов могут произрастать ядовитые колючки? Садовник забыл о собственном предназначении и застыл в растерянности и задумчивости, не зная, с чего начать.</w:t>
      </w:r>
    </w:p>
    <w:p>
      <w:pPr>
        <w:pStyle w:val="Generaltext"/>
        <w:ind w:firstLine="720"/>
        <w:jc w:val="both"/>
        <w:rPr>
          <w:color w:val="384440"/>
        </w:rPr>
      </w:pPr>
      <w:r>
        <w:rPr>
          <w:color w:val="384440"/>
        </w:rPr>
        <w:t>Для начала не плохо бы вспомнить, кто, что и когда сеял. Ведь недаром говорят, что посеешь, то и пожнешь. На пшеничном поле вытаптывают пшеницу, из прекрасного сада воруют цветы. Но мы не замечаем этого. Ибо душа наша привыкла страдать и плакать. У нас и печаль частенько произрастает в диковинном саду или на поле. Приглушенное чувство любви, зажатое в тиски неверия и безразличия, приводит к тому, что сегодня многие из нас не могут понять, чему же надо радоваться. Вспомним, что Бог дал душу человеку, чтобы тот пребывал в Любви и Радости. Уже одно чувство скуки и безделья приводит к тому, что поверхность астрального тела покрывается налетом плесени. Пора, давно пора браться за работу. Отправляйтесь в поле или сад и сделайте их прекрасными, чтобы от одного пребывания в собственном внутреннем мире вам становилось радостно и тепло. Помните, вы хозяин собственных чувств, от вас зависит, будет ли ваша душа колоться, как кактус, или будет прекрасным цветком, источающим аромат любви.</w:t>
      </w:r>
    </w:p>
    <w:p>
      <w:pPr>
        <w:pStyle w:val="Generaltext"/>
        <w:ind w:firstLine="720"/>
        <w:jc w:val="both"/>
        <w:rPr>
          <w:color w:val="384440"/>
        </w:rPr>
      </w:pPr>
      <w:r>
        <w:rPr>
          <w:color w:val="384440"/>
        </w:rPr>
        <w:t>И самое печальное, когда мы из человека любящего, сохраняющего целостность собственной души, становимся торгашами. Некоторые идут на то, что продают на определенных условиях кусочки души, стремясь обрести покой и благополучие любыми средствами. Необходимо осознать, что наша душа - не предмет купли-продажи или обмена. Холодом смерти и разложения веет от того, кто утратил собственную душу.</w:t>
      </w:r>
    </w:p>
    <w:p>
      <w:pPr>
        <w:pStyle w:val="Generaltext"/>
        <w:ind w:firstLine="720"/>
        <w:jc w:val="both"/>
        <w:rPr>
          <w:color w:val="384440"/>
        </w:rPr>
      </w:pPr>
      <w:r>
        <w:rPr>
          <w:color w:val="384440"/>
        </w:rPr>
        <w:t>Не пользуясь интегральным видением, человек не видит своего астрального тела, не видит, есть ли душа у того, с кем он встречается и ведет бесконечные беседы о спасении души. Это приводит к тому, что человек не замечает отсутствия души или замены этого тела на бутафорское, искусственное тело. В этом случае утрачивается естественность чувств. Человек без души есть бесчувственный человек. Нет, мы не хотим никого запугать. Мы еще и еще раз говорим о том: учитесь видеть интегрально. Помните, что вы можете и должны знать, что представляет собой ваша душа и в каком состоянии она находится, чтобы огонь любви горел в наших душах вечно.</w:t>
      </w:r>
    </w:p>
    <w:p>
      <w:pPr>
        <w:pStyle w:val="Generaltext"/>
        <w:ind w:firstLine="720"/>
        <w:jc w:val="both"/>
        <w:rPr>
          <w:color w:val="384440"/>
        </w:rPr>
      </w:pPr>
      <w:r>
        <w:rPr>
          <w:color w:val="384440"/>
        </w:rPr>
        <w:t>Давайте же посмотрим, что представляет собой душа с точки зрения тела. Это астральная энергия, заключенная в оболочки. Воспользуемся интегральным видением. Наше сознание устремляется к центру астрального тела, в котором должен гореть огонь. Центр появляется в виде сферической оболочки, внутреннее пространство центра заполнено яркой будхиальной энергией в виде огня ( языков пламени ) или света. Оболочка имеет определенную толщину, внутреннюю и внешнюю стороны. Через оболочку центра энергия попадает во внутреннее пространство тела и, растекаясь по нему, заполняет его собой. Внутреннее пространство души ограничено оболочкой тела, через которую астральная энергия души частично попадает в окружающее пространство для того, чтобы мы могли почувствовать состояние души другого человека.</w:t>
      </w:r>
    </w:p>
    <w:p>
      <w:pPr>
        <w:pStyle w:val="Generaltext"/>
        <w:ind w:firstLine="720"/>
        <w:jc w:val="both"/>
        <w:rPr>
          <w:color w:val="384440"/>
        </w:rPr>
      </w:pPr>
      <w:r>
        <w:rPr>
          <w:color w:val="384440"/>
        </w:rPr>
        <w:t>Каков же механизм этого чувствования? Астральная энергия, из тела истекая во внешнее пространство, проникает в оболочку другой души и “заявляет” энергетически о своем состоянии, о состоянии чувств, например, о радости или печали. Но далее оболочки, внутрь себя душа эту истекшую из другой души астральную энергию не пускает. Ибо это может привести к ее загрязнению. Дойдя до внутренней границы оболочки души, астральная энергия, заявляющая о себе выталкивается из оболочки встречным потоком наших собственных чувств и попадает вместе с ними в окружающее пространство. Почувствовать чужую боль, печаль или радость вовсе не значит пустить чужие чувства в собственную душу. Это значит осознать состояние, в котором пребывает человек и понять, какую помощь ему необходимо оказать: словом или делом. Добрый совет спасет от ста бед.</w:t>
      </w:r>
    </w:p>
    <w:p>
      <w:pPr>
        <w:pStyle w:val="Generaltext"/>
        <w:ind w:firstLine="720"/>
        <w:jc w:val="both"/>
        <w:rPr>
          <w:color w:val="384440"/>
        </w:rPr>
      </w:pPr>
      <w:r>
        <w:rPr>
          <w:color w:val="384440"/>
        </w:rPr>
        <w:t>Но практика показывает, что душа может болеть и от того, что она повреждена, разрушена, лишена своей целостности.</w:t>
      </w:r>
    </w:p>
    <w:p>
      <w:pPr>
        <w:pStyle w:val="Generaltext"/>
        <w:ind w:firstLine="720"/>
        <w:jc w:val="both"/>
        <w:rPr>
          <w:color w:val="384440"/>
        </w:rPr>
      </w:pPr>
      <w:r>
        <w:rPr>
          <w:color w:val="384440"/>
        </w:rPr>
        <w:t>Направим свою мысль в Огонь астрального Центра. В каком виде он представляется нам? Во-первых, это может быть просто яркое алое пламя, с языками - пламя костра; во-вторых, это яркий свет, заполняющий оболочку. Это нормальное состояние огня. Часто можно видеть иную картину: внутри темно, огня нет. Душа без огня темнеет и перестает светиться. И тут же в нашей памяти всплывают слова о потемках души. Чужая душа - потемки, да и своя душа становится мрачной, если гаснет огонь в центре астрального тела.</w:t>
      </w:r>
    </w:p>
    <w:p>
      <w:pPr>
        <w:pStyle w:val="Generaltext"/>
        <w:ind w:firstLine="720"/>
        <w:jc w:val="both"/>
        <w:rPr>
          <w:color w:val="384440"/>
        </w:rPr>
      </w:pPr>
      <w:r>
        <w:rPr>
          <w:color w:val="384440"/>
        </w:rPr>
        <w:t>Целенаправленное негативное воздействие на астральный центр может привести к тому, что мы увидим не пламя, а тлеющие угли или сильно коптящий огарок свечи. Не пугайтесь, если, стремясь найти огонь души, вы найдете в астральном центре кольцами свернутую змею. Не торопитесь ее трогать, чтобы избежать укуса и отравления ядом. Сконцентрируйтесь. Поместите змею в сферу и уничтожьте. После этого посмотрите, в каком состоянии находится оболочка астрального центра. Если вы увидите, что пламя вырывается из центра в астральное пространство тела, значит, оболочка центра разорвана и требуется восстановить ее целостность. На данной оболочке с внутренней и наружной стороны могут быть пленки, которые делают поверхность оболочки темной. Пленку можно отделить в виде энергетической структуры, которую после мысленного отделения необходимо уничтожить. Пленку можно спутать с темным пятном. Но пятно не удается отделить от оболочки центра. Пятно можно смыть. Оболочка может разрастаться. Тогда ее толщина увеличивается, и уменьшается ( сжимается ) пространство, в котором находится огонь. Будем помнить, что оболочка должна быть определенного качества: бугры и впадины на поверхности, слоистость и очень высокая плотность могут привести к тому, что будхиальная энергия через оболочку центра не попадает в пространство тела. В результате душа становится вялой и пассивной. Тело сморщивается. У человека на душе возникает тяжесть.</w:t>
      </w:r>
    </w:p>
    <w:p>
      <w:pPr>
        <w:pStyle w:val="Generaltext"/>
        <w:ind w:firstLine="720"/>
        <w:jc w:val="both"/>
        <w:rPr>
          <w:color w:val="384440"/>
        </w:rPr>
      </w:pPr>
      <w:r>
        <w:rPr>
          <w:color w:val="384440"/>
        </w:rPr>
        <w:t>Могут возникать проблемы и с организацией пространства внутри тела. Оно может иметь структуру, не позволяющую астральной энергии растекаться по всему телу. В результате внутри тела могут образовываться застойные зоны, в которые энергия не поступает. Появляются объемные темные области. Душа темнеет.</w:t>
      </w:r>
    </w:p>
    <w:p>
      <w:pPr>
        <w:pStyle w:val="Generaltext"/>
        <w:ind w:firstLine="720"/>
        <w:jc w:val="both"/>
        <w:rPr>
          <w:color w:val="384440"/>
        </w:rPr>
      </w:pPr>
      <w:r>
        <w:rPr>
          <w:color w:val="384440"/>
        </w:rPr>
        <w:t>Что может произойти с оболочкой астрального тела? Все то, что происходит с оболочкой центра. Кроме того, можно увидеть, как “заноза” пробивает оболочку тела и разрушает его внутреннее пространство. Тело может оказаться вообще без оболочки, тогда трудно увидеть его границы, они размыты. Тогда мы видим астральную энергию тела в виде облака. Это те реальные проблемы души, с которыми может столкнуться человек Земли. Следует помнить, что плохое энергетическое и структурное состояние души приводит к заболеваниям, а значит, и к разрушению физического тела.</w:t>
      </w:r>
    </w:p>
    <w:p>
      <w:pPr>
        <w:pStyle w:val="Generaltext"/>
        <w:ind w:firstLine="720"/>
        <w:jc w:val="both"/>
        <w:rPr>
          <w:color w:val="384440"/>
        </w:rPr>
      </w:pPr>
      <w:r>
        <w:rPr>
          <w:color w:val="384440"/>
        </w:rPr>
        <w:t>Что же делать человеку? Как ему восстановить и очистить собственную душу? Именно собственную душу. Ведь мы должны знать, что мы интегрально видим свое астральное тело, а не чужое. Поскольку из-за воздействия из окружающей среды может происходить замена астрального тела, то следует задаваться периодически вопросом, глядя на тело: “Это мое астральное тело?” Получив утвердительный ответ:”Да”, продолжать с ним работу. В случае “Нет” следует вытолкнуть чужое астральное тело из системы тел и попытаться найти свое, то есть попытаться вернуть себе свою душу, активно работая мыслью.</w:t>
      </w:r>
    </w:p>
    <w:p>
      <w:pPr>
        <w:pStyle w:val="Generaltext"/>
        <w:ind w:firstLine="720"/>
        <w:jc w:val="both"/>
        <w:rPr>
          <w:color w:val="384440"/>
        </w:rPr>
      </w:pPr>
      <w:r>
        <w:rPr>
          <w:color w:val="384440"/>
        </w:rPr>
        <w:t>Иногда возникает вопрос, стоит ли так подробно исследовать собственную душу, не утратит ли она от этого свою таинственность и поэтичность, не исчезнет ли от этого возвышенность чувств? Настало ли время раскрыть тайну? Или пусть душа остается тем, к чему нельзя прикасаться, о чем можно говорить, но с чем не следует работать? Однако, реальность состоит в том, что к нашей душе прикасаются многие, и не только чувствами, но и не очень чистыми руками. Не будем же пугаться открыть глаза и увидеть собственную душу для того, чтобы очистить собственное астральное тело, чтобы каждый из нас пошел по пути чистоты и гармонии чувств.</w:t>
      </w:r>
    </w:p>
    <w:p>
      <w:pPr>
        <w:pStyle w:val="Generaltext"/>
        <w:ind w:firstLine="720"/>
        <w:jc w:val="both"/>
        <w:rPr>
          <w:color w:val="384440"/>
        </w:rPr>
      </w:pPr>
      <w:r>
        <w:rPr>
          <w:color w:val="384440"/>
        </w:rPr>
        <w:t>А теперь опишем практику работы с астральным телом. Представьте, что вы видите сферу, которая есть модель, точная энергетическая копия вашего астрального центра. Мысленно загляните внутрь этого центра и убедитесь, что внутри сферической оболочки все светло и чисто, пламя есть, и нет ни углей, ни темноты. В том случае, если вы увидели, что внутри темно, и только пепел на тлеющих углях греет вашу душу, тогда раскройте центр, разделив оболочку на две половины, и уберите все ненужное из астрального центра: угли, свечи, символы в виде снежинок или звездочек. Удалите мысленно пленку с внутренней поверхности оболочки и промойте оболочку, смывая с нее грязь и пепел. Вода и растворы все смоют и очистят. Если пятно не удается смыть водой, воспользуйтесь огнем, и вы увидите, как пятно исчезнет. После проделанной работы соедините две полусферы между собой и убедитесь, что внутри пылает огонь, или есть свет. Если требуется, затем можно изменить структуру оболочки астрального центра, предварительно убрав пятна и пленки с ее наружной поверхности. Не усложняйте себе работу. Не говорите себе: “Я же не знаю, какой должна быть эта оболочка.” При работе в вашей голове должна быть мысль: “Пусть оболочка станет такой, какой она должна быть на данный момент времени.” Сконцентрируйтесь на этой мысли, и вы увидите, как оболочка будет меняться. Окончание изменений говорит об окончании работы. Итак, центр души мы привели в порядок.</w:t>
      </w:r>
    </w:p>
    <w:p>
      <w:pPr>
        <w:pStyle w:val="Generaltext"/>
        <w:ind w:firstLine="720"/>
        <w:jc w:val="both"/>
        <w:rPr>
          <w:color w:val="384440"/>
        </w:rPr>
      </w:pPr>
      <w:r>
        <w:rPr>
          <w:color w:val="384440"/>
        </w:rPr>
        <w:t>После этого обратим свое внимание на оболочку астрального тела. Если в теле есть занозы, их необходимо удалить. Вы мысленно, одну за другой или все сразу выводите из астрального тела эти торчащие структуры и уничтожаете их. От заноз в душе остаются следы, которые есть раны. Раны - источник инфекции и боли. Мысленно уберите следы от заноз и восстановите целостность оболочки тела. Если вы заметите, что на внутренней или внешней стороне оболочки есть пятна или пленки, удалите их. Оболочка должна быть одинаковой по толщине и упругой. У астрального тела одна оболочка. Если вы в ходе работы обнаружите вторую оболочку, ее необходимо убрать, разрезав на две половины и свернув затем в трубочки. Трубочки лучше сжать в точки и уничтожить. И тогда ваша душа “вздохнет” облегченно. После того, как вы привели в порядок оболочку астрального тела, посмотрите, есть ли необходимость работать с внутренним пространством души. В момент работы с пространством души держите в голове мысль: “Пусть пространство будет таким, каким оно должно быть”, - и вы почувствуете, вы увидите, что оно меняется. Не сомневайтесь, вы это можете сделать. У вас все получится. Достаточно ли этого? Нет. Иногда возникает необходимость работы с внешним пространством, с пространством, окружающим душу. В некоторых случаях его необходимо изменить с помощью мысли. Вы уже знаете, как это делать. В других случаях его необходимо очистить. Можно предложить два варианта очистки. Первое. Вы представляете пространство вокруг астрального тела как набор кубиков, которые обращены к вам темной стороной. Мысленно переворачивая эти кубики, вы меняете это пространство, и оно становится все светлее и чище. Второе. Переводя пространство из статического состояния в динамическое, или, другими словами, из состояния покоя в состояния движения, вы разрушаете структуры, которые и есть собственно грязь и темнота вокруг вашего тела.</w:t>
      </w:r>
    </w:p>
    <w:p>
      <w:pPr>
        <w:pStyle w:val="Generaltext"/>
        <w:ind w:firstLine="720"/>
        <w:jc w:val="both"/>
        <w:rPr>
          <w:color w:val="384440"/>
        </w:rPr>
      </w:pPr>
      <w:r>
        <w:rPr>
          <w:color w:val="384440"/>
        </w:rPr>
        <w:t>Если вы видите, что вокруг тела есть иголки, готовые его проткнуть, постарайтесь их собрать и уничтожить, например, сжечь. Конечно, для такой работы необходима практика. Она у вас появится вместе с желанием очистить душу.</w:t>
      </w:r>
    </w:p>
    <w:p>
      <w:pPr>
        <w:pStyle w:val="Generaltext"/>
        <w:ind w:firstLine="720"/>
        <w:jc w:val="both"/>
        <w:rPr>
          <w:color w:val="384440"/>
        </w:rPr>
      </w:pPr>
      <w:r>
        <w:rPr>
          <w:color w:val="384440"/>
        </w:rPr>
        <w:t>Куда же девать весь тот мусор, который мы вытряхиваем из души? Не разбрасывать же его вокруг себя. Давайте воспользуемся следующим приемом: все иголки, пленки, колючки, символы, промывные воды, - все грязное и ненужное мы сбрасываем в сферу, которую создаем и уничтожаем силой мысли. Потренируйтесь. Представьте сферу и мысленно ее сожмите. Зафиксируйте факт ее наличия и исчезновения. С помощью сферы мы разрушаем структуры и переводим энергию в другое качество.</w:t>
      </w:r>
    </w:p>
    <w:p>
      <w:pPr>
        <w:pStyle w:val="Generaltext"/>
        <w:ind w:firstLine="720"/>
        <w:jc w:val="both"/>
        <w:rPr>
          <w:color w:val="384440"/>
        </w:rPr>
      </w:pPr>
      <w:r>
        <w:rPr>
          <w:color w:val="384440"/>
        </w:rPr>
        <w:t>Душа требует постоянного внимания к себе. Мы можем и должны знать, в каком состоянии она находится. Какая жизнь нас ожидает с порванной, истерзанной душой? Нескончаемый поток слез и страданий. Внутренняя грязь и паразиты, сосущие астральную энергию, могут привести к безумию, к тому, что душа погружается в бездну небытия, ибо огонь любви погас. Неужели мы с этим смиримся? Неужели мы не поймем, что ни нам, ни нашему Создателю наше нытье не нужно. Чистая, светлая душа - источник светлых и чистых чувств, которые рождают светлые и чистые мысли, которые ведут нас к Создателю и нацеливают нас на выполнение задачи воплощения.</w:t>
      </w:r>
    </w:p>
    <w:p>
      <w:pPr>
        <w:pStyle w:val="Generaltext"/>
        <w:ind w:firstLine="720"/>
        <w:jc w:val="both"/>
        <w:rPr>
          <w:color w:val="384440"/>
        </w:rPr>
      </w:pPr>
      <w:r>
        <w:rPr>
          <w:color w:val="384440"/>
        </w:rPr>
        <w:t>Чувственное познание Мира возможно. Но для этого душа наша должна пребывать в чистоте и Любви. Каковы мы, таков и мир вокруг нас. Гармония чувств души ведет к гармонии Мира. Сила чувств - это сила творчества.</w:t>
      </w:r>
    </w:p>
    <w:p>
      <w:pPr>
        <w:pStyle w:val="Generaltext"/>
        <w:ind w:firstLine="720"/>
        <w:jc w:val="both"/>
        <w:rPr>
          <w:color w:val="384440"/>
        </w:rPr>
      </w:pPr>
      <w:r>
        <w:rPr>
          <w:color w:val="384440"/>
        </w:rPr>
        <w:t>Дайте возможность себе стать другими. Не бойтесь обновления чувств. С радостью встречайте Любовь, открывая свою душу Богу. Нам еще не раз и не два придется погружаться в мир собственных чувств. Так будем терпеливы и настойчивы в своем стремлении к чистоте. Ибо мы должны помнить, что никто, кроме нас самих, нашу душу не очистит.</w:t>
      </w:r>
    </w:p>
    <w:p>
      <w:pPr>
        <w:pStyle w:val="Normal"/>
        <w:spacing w:before="280" w:after="280"/>
        <w:ind w:firstLine="720"/>
        <w:jc w:val="both"/>
        <w:rPr>
          <w:lang w:val="ru-RU"/>
        </w:rPr>
      </w:pPr>
      <w:r>
        <w:rPr/>
        <w:t> </w:t>
      </w:r>
    </w:p>
    <w:p>
      <w:pPr>
        <w:pStyle w:val="Heading2"/>
        <w:ind w:left="708" w:firstLine="720"/>
        <w:jc w:val="both"/>
        <w:rPr>
          <w:lang w:val="ru-RU"/>
        </w:rPr>
      </w:pPr>
      <w:r>
        <w:rPr>
          <w:rFonts w:cs="Times New Roman" w:ascii="Times New Roman" w:hAnsi="Times New Roman"/>
          <w:b w:val="false"/>
          <w:bCs w:val="false"/>
          <w:color w:val="C89266"/>
          <w:lang w:val="ru-RU"/>
        </w:rPr>
        <w:t>18.3. Связь души с физическим телом.</w:t>
        <w:br/>
        <w:t>Болезни физического тела и разрушение души.</w:t>
      </w:r>
    </w:p>
    <w:p>
      <w:pPr>
        <w:pStyle w:val="Generaltext"/>
        <w:ind w:firstLine="720"/>
        <w:jc w:val="both"/>
        <w:rPr>
          <w:color w:val="384440"/>
        </w:rPr>
      </w:pPr>
      <w:r>
        <w:rPr>
          <w:color w:val="384440"/>
        </w:rPr>
        <w:t>Погружаясь все глубже и глубже в свой Внутренний Мир, мы стремимся к познанию взаимосвязей между его отдельными частями, между телами, которые образуют единую систему. Рассмотрим два элемента этой системы: астральное тело и физическое тело в его материальном проявлении. Зная структурную организацию физической материи и астрального тела, выясним, как их элементы связаны друг с другом. В предыдущем разделе мы уже описали структурную организацию души человека: это огонь, оболочка астрального центра и собственно тело как определенным образом организованное пространство, наполненное астральной энергией. Будем считать, что структурную организацию своего физического тела и физической материи мы знаем. Речь идет о внутренних органах человека. Нам, конечно, придется кое-что вспомнить. Если для кого-то из читателей воспоминания затруднены, то мы предлагаем обратиться к справочникам и атласам по анатомии человека.</w:t>
      </w:r>
    </w:p>
    <w:p>
      <w:pPr>
        <w:pStyle w:val="Generaltext"/>
        <w:ind w:firstLine="720"/>
        <w:jc w:val="both"/>
        <w:rPr>
          <w:color w:val="384440"/>
        </w:rPr>
      </w:pPr>
      <w:r>
        <w:rPr>
          <w:color w:val="384440"/>
        </w:rPr>
        <w:t>Стоит ли вообще делить душу на части, препарировать физическое тело, чтобы попытаться между ними установить внутренние взаимосвязи, или это таинство, к которому не следует прикасаться? Но разве мы не должны осознать, почему болит наша душа, почему нам приходится кромсать скальпелем наше физическое начало, выбрасывая из него куски физической материи в виде органов или их частей? Почему для многих из нас жизнь и болезнь чуть ли не тождественные понятия? Для нас связь души и физической материи на сегодняшний день - тайна. Так пусть же тайное станет явным.</w:t>
      </w:r>
    </w:p>
    <w:p>
      <w:pPr>
        <w:pStyle w:val="Generaltext"/>
        <w:ind w:firstLine="720"/>
        <w:jc w:val="both"/>
        <w:rPr>
          <w:color w:val="384440"/>
        </w:rPr>
      </w:pPr>
      <w:r>
        <w:rPr>
          <w:color w:val="384440"/>
        </w:rPr>
        <w:t>Анализ необходимо начать с центра астрального тела. Анализ показывает, что качество будхиального огня зависит от состояния поджелудочной железы. Если человека беспокоит поджелудочная железа, то в центре астрального тела, в огне можно увидеть посторонние включения в виде символа, паука или змеи. В огне души в этом случае могут возникнуть завихрения. Мини-вихри возникают из-за неправильной организации пространства. Приступ панкреатита для человека является очень болезненным. Иногда, как мы знаем, он заканчивается выходом из воплощения. Нам сложно справиться с этим заболеванием, ибо мы не видим интегрально собственное астральное тело, не видим огня и пространства. Достаточно очистить огонь, восстановить внутреннее пространство астрального центра, как мы увидим, что состояние поджелудочной железы начинает меняться.</w:t>
      </w:r>
    </w:p>
    <w:p>
      <w:pPr>
        <w:pStyle w:val="Generaltext"/>
        <w:ind w:firstLine="720"/>
        <w:jc w:val="both"/>
        <w:rPr>
          <w:color w:val="384440"/>
        </w:rPr>
      </w:pPr>
      <w:r>
        <w:rPr>
          <w:color w:val="384440"/>
        </w:rPr>
        <w:t>Неужели все так просто? Раз - два и здоров. Конечно, потребуется физическое время для восстановления поджелудочной железы. Изменения пойдут на клеточном уровне. Если бы мы забыли о душе и сразу бы попытались помочь человеку, например, мысленно промывая энергетическими растворами его поджелудочную железу, мы пошли бы по кругу. Ибо через несколько дней мы бы увидели, что железа темнеет и происходит нарушение ее функции. Бывают случаи, когда срабатывает обратная связь: болезненное состояние поджелудочной железы сказывается на качестве Огня астрального тела. Так, удар в область поджелудочной железы, как физический, так и энергетический, меняет структуру и функцию органа, что не может не отразиться на качестве Огня, горящего в душе. Не зря, конечно же, не зря вспоминается фраза, что лечить необходимо не только физическое тело, его материальную часть, но и душу. Не видя взаимосвязей между телами, мы попадаем в тупики, и у нас начинают опускаться руки после признания собственного бессилия. Знания - сила. Душа и физическая материя связаны друг с другом.</w:t>
      </w:r>
    </w:p>
    <w:p>
      <w:pPr>
        <w:pStyle w:val="Generaltext"/>
        <w:ind w:firstLine="720"/>
        <w:jc w:val="both"/>
        <w:rPr>
          <w:color w:val="384440"/>
        </w:rPr>
      </w:pPr>
      <w:r>
        <w:rPr>
          <w:color w:val="384440"/>
        </w:rPr>
        <w:t>Ну да ладно. С огнем разобрались. С чем же связана оболочка астрального центра? Она оказывает влияние на функционирование яичников и яичек, на аппендицит, молочные железы и предстательную железу. Понятно, что деформация оболочки, вмятины и наросты на ней могут привести к тому, что у человека может возникнуть приступ аппендицита или расстроиться функция яичников ( яичек ), могут появиться узлы в молочных железах или в предстательной железе. Активно работает и обратная связь. Например, у женщины из-за долгого пребывания на холоде возникает воспаление яичников. Она чувствует тяжесть внизу живота, но не обращает на это внимания: “И так пройдет.”. И это воспаление сказывается на структуре оболочки астрального центра. Она становится более плотной. Изменение оболочки астрального центра может сказаться на структуре молочных желез… Болезнь развивается, и мы начинаем чахнуть. Удары по железам, и физические, и энергетические, приводят к тому, что оболочка центра может быть порвана, тогда огонь вырывается во внутреннее пространство астрального тела, и человек чувствует, что у него горит душа. Новообразования в области этих желез приводят к возникновению пятен на оболочке, ее деформации и уплотнению. Следует учитывать, что удаление желез нежелательно, ибо удаление яичников или аппендикса приводит к тому, что оболочка астрального центра становится жесткой, и, следовательно, будхиальная энергия, питающая огонь, не может проходить через оболочку центра и насыщать душу энергией. В любом случае мы должны помнить, что проблемы функционирования физического тела и физической материи теснейшим образом связаны с проблемами функционирования души. На вопрос: “Что первично, а что вторично”, то есть болезнь началась с души и перешла на тело, или изменение структуры физической материи вызвало изменение структуры души, можно ответить только проведя конкретный анализ с использованием интегрального видения. Ибо если мы уже рассматриваем образы физической материи на экранах мониторов, то вряд ли в ближайшее время  таким же образом мы увидим душу человека. Верьте глазам своим и интуиции.</w:t>
      </w:r>
    </w:p>
    <w:p>
      <w:pPr>
        <w:pStyle w:val="Generaltext"/>
        <w:ind w:firstLine="720"/>
        <w:jc w:val="both"/>
        <w:rPr>
          <w:color w:val="384440"/>
        </w:rPr>
      </w:pPr>
      <w:r>
        <w:rPr>
          <w:color w:val="384440"/>
        </w:rPr>
        <w:t>Астральное тело человека, как и все другие тела, имеет оболочку, которая имеет определенную форму и качество. От состояния этой оболочки зависит функционирование таких желез человека как щитовидная, паращитовидная, миндалины, аденоиды, гипофиз, шишковидная железа, гипотамамус. Известно, что нарушение функций данных желез приводит к серьезным сбоям в работе эндокринной системы человека, нарушая естественный ход обменных процессов физической материи. Существует и обратная связь. железы, Перечисленные выше железы находящиеся в голове и шее человека, оказывают влияние на состояние оболочки астрального тела. Что же получается? Нарушение целостности души или, другими словами, разрыв оболочки астрального тела, неизбежно сказывается на состоянии мозга, следовательно, не только на обменных процессах, связанных с выработкой гормонов, но и на работе управляющей системы, импульсы которой расходятся по всему физическому телу. В любом случае оперирующий врач, удаляющий щитовидную железу, должен знать, что он оказывает воздействие не только на физическую материю, но и работает с душой человека. Все эти процессы необходимо исследовать более подробно, чтобы их описать в отдельной монографии. Но это должен сделать медик, врач, знающий классическую медицинскую науку и структуру тел человека, его системы и энергетические центры. Каждый должен заниматься своим делом. Мы лишь подсказываем, в каком направлении необходимо направлять мысль.</w:t>
      </w:r>
    </w:p>
    <w:p>
      <w:pPr>
        <w:pStyle w:val="Generaltext"/>
        <w:ind w:firstLine="720"/>
        <w:jc w:val="both"/>
        <w:rPr>
          <w:color w:val="384440"/>
        </w:rPr>
      </w:pPr>
      <w:r>
        <w:rPr>
          <w:color w:val="384440"/>
        </w:rPr>
        <w:t>И все-таки несколько слов необходимо сказать собственно об астральном теле - о внутреннем пространстве тела, которое наполнено астральной энергией. В данном случае сама душа связана с тимусом, надпочечниками, сердцем и клетками физической материи. Таким образом, если у мужчины инфаркт миокарда, то следует заглянуть в его душу и посмотреть, что там творится. И что же мы увидим? Мы увидим, что душа его просто клокочет, объятая огнем. Хаотичное движение пространства и энергии просто изматывает душу. Но почему все это происходит? Все началось с того, что под влиянием стрессовой ситуации в астральное тело попадают темные пятна. Душа пытается их вытолкнуть. Каким образом? Начинает вибрировать оболочка астрального центра и оболочка самого тела. Неупорядоченные вибрации приводят к “закипанию” пространства и энергии внутри тела. Если вовремя не остановить процесс кипения, мы увидим человека с инфарктом на больничной койке. Врачи говорят, больному необходим покой. А мы можем теперь добавить, что его душу необходимо успокоить, а успокоится она тогда, когда мы ей поможем очиститься от грязи. В конце концов, нам становятся понятными слова, что чистой, целостной душе соответствует прекрасное совершенное физическое тело.</w:t>
      </w:r>
    </w:p>
    <w:p>
      <w:pPr>
        <w:pStyle w:val="Generaltext"/>
        <w:ind w:firstLine="720"/>
        <w:jc w:val="both"/>
        <w:rPr>
          <w:color w:val="384440"/>
        </w:rPr>
      </w:pPr>
      <w:r>
        <w:rPr>
          <w:color w:val="384440"/>
        </w:rPr>
        <w:t>Болезнь души есть болезнь физической материи. Разрушение физической материи приводит к разрушению души.</w:t>
      </w:r>
    </w:p>
    <w:p>
      <w:pPr>
        <w:pStyle w:val="Generaltext"/>
        <w:ind w:firstLine="720"/>
        <w:jc w:val="both"/>
        <w:rPr>
          <w:color w:val="384440"/>
        </w:rPr>
      </w:pPr>
      <w:r>
        <w:rPr>
          <w:color w:val="384440"/>
        </w:rPr>
        <w:t>Найдутся те, кто захотят с нами поспорить, доказывая, что в искореженном физическом теле может находиться прекрасная душа. Мы сомневаемся в этом. В человеке все должно быть прекрасно. Совершенная душа требует не менее совершенного физического тела.</w:t>
      </w:r>
    </w:p>
    <w:p>
      <w:pPr>
        <w:pStyle w:val="Generaltext"/>
        <w:ind w:firstLine="720"/>
        <w:jc w:val="both"/>
        <w:rPr>
          <w:color w:val="384440"/>
        </w:rPr>
      </w:pPr>
      <w:r>
        <w:rPr>
          <w:color w:val="384440"/>
        </w:rPr>
        <w:t>Настало время поговорить и о клетках физической материи, которые, соединяясь воедино, придают нам человеческую форму: руки, ноги, шея, голова. Эта форма достаточно универсальная и стабильная. В направлении данного Абсолюта эта форма характерна для человека. То есть в других Вселенных, на других планетных кольцах мы увидим у человека все те же части тела: и голову, и руки с ногами, и шею, и туловище. Универсальными являются и клеточные структуры.</w:t>
      </w:r>
    </w:p>
    <w:p>
      <w:pPr>
        <w:pStyle w:val="Generaltext"/>
        <w:ind w:firstLine="720"/>
        <w:jc w:val="both"/>
        <w:rPr>
          <w:color w:val="384440"/>
        </w:rPr>
      </w:pPr>
      <w:r>
        <w:rPr>
          <w:color w:val="384440"/>
        </w:rPr>
        <w:t>Человек давно проявляет интерес к клеткам. И каждому из нас известно, что клетки могут перерождаться и становиться раковыми. Что же с нами происходит? Почему мы так катастрофично меняемся и в конечном итоге разрушаемся, проходя через муки и страдания? Если человек создан для любви и радости, то к чему ему раковые клетки?</w:t>
      </w:r>
    </w:p>
    <w:p>
      <w:pPr>
        <w:pStyle w:val="Generaltext"/>
        <w:ind w:firstLine="720"/>
        <w:jc w:val="both"/>
        <w:rPr>
          <w:color w:val="384440"/>
        </w:rPr>
      </w:pPr>
      <w:r>
        <w:rPr>
          <w:color w:val="384440"/>
        </w:rPr>
        <w:t>Прежде всего, необходимо сказать, что рак есть болезнь души и физической материи. Первично изменение структуры астрального тела, меняется внутреннее пространство и энергия астрального тела. В душе образуется энергетический шарик, энергетическое уплотнение, от которого по телу расползаются энергетические жгуты. Не правда ли, какой знакомый образ? Настанет момент, и мы увидим проекцию этого шарика в физической материи. Это образование опухоли. Вначале она увеличивается в размерах, затем могут появиться метастазы. Если мы предполагаем, что опухоли в нескольких местах, то это легко проверить. Посмотрите интегрально душу этого человека. Опухолей будет столько, сколько будет уплотнений в астральном теле. Они могут быть разрозненными или образуют единую сеть. Для человека онкологическая операция - всегда стресс, который может изменить сознание человека. От чего зависит успех операции? Он зависит от того, исчезнет ли с куском физической материи энергетическое уплотнение со жгутами во внутреннем пространстве астрального тела. Если в душе узел остается, ситуация повторится, возникнет новая опухоль, а значит, предстоит и новая операция. Но человек упорно не хочет думать о проблемах души, он лучше каждый год будет вырезать по лимфатическому злу. Нам известен такой случай. И это продолжалось в течение пятнадцати лет. Давно пора задать себе главный вопрос - почему болит душа? Почему в ней появляются структуры, которые впоследствии разрушают физическую материю?</w:t>
      </w:r>
    </w:p>
    <w:p>
      <w:pPr>
        <w:pStyle w:val="Generaltext"/>
        <w:ind w:firstLine="720"/>
        <w:jc w:val="both"/>
        <w:rPr>
          <w:color w:val="384440"/>
        </w:rPr>
      </w:pPr>
      <w:r>
        <w:rPr>
          <w:color w:val="384440"/>
        </w:rPr>
        <w:t>Ответ прост. Человек осознанно уклоняется от выполнении задачи текущего воплощения. Перед каждым из нас такая задача поставлена Создателем. Выходя на воплощение на Землю, мы согласны выполнить задачу, однако, приходя на Землю, мы забываем о своем согласии. И живем в собственное удовольствие. Земные блага нам ближе. Нежелание выполнять задачу, какими бы причинами оно ни было прикрыто: необходимостью хорошо зарабатывать, учить детей, строить дом и т. д., - приводит к онкологическим заболеваниям. Таким образом, рак - это в первую очередь болезнь души и во вторую - болезнь физической материи. Душа должна трудиться, но не лениться.</w:t>
      </w:r>
    </w:p>
    <w:p>
      <w:pPr>
        <w:pStyle w:val="Generaltext"/>
        <w:ind w:firstLine="720"/>
        <w:jc w:val="both"/>
        <w:rPr>
          <w:color w:val="384440"/>
        </w:rPr>
      </w:pPr>
      <w:r>
        <w:rPr>
          <w:color w:val="384440"/>
        </w:rPr>
        <w:t>Любите, радуйтесь, творите, исполняйте предначертанное свыше, и вы будете счастливы здесь на Земле уже сегодня. Это возможно. Найдите ответ на вопрос о задаче текущего воплощения. И помните. Будет вопрос, будет и ответ. Смелей идите по пути познания собственного “Я”. Меняемся мы, меняется наше окружение. Появляются новые друзья. Слепые становятся зрячими. И тот, кто не видит дороги, увидит ее и увидит цель, к которой она ведет. Ищите друзей, которые поддержат вас в пути и не предадут, они есть. Стремитесь. Верьте в собственные силы и в Создателя. И вы обретете свой путь.</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4. Программа человека: структура и динамика формирования. Практика очищения атманического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грамма человека есть ни что иное, как его атманическое тело. Именно через программу мы связаны с Источником Создания. Ибо программа человека, а значит, и мужчины, и женщины, формируется посредством программы Источника. В Источнике Создания формируются блоки и элементы программы из атманической энергии. Совокупность элементов, объединенных в единое целое функциональным назначением, образуют блок программы. Элементы есть структурированная, отлитая в конкретные формы атманическая энергия. Вспомним, что человек есть совокупность Источника Создания, линии Судьбы и семи тел. Но прежде всего линия Судьбы  связана с программой. По внутреннему каналу линии из Источника в нашу программу приходят новые блоки и элементы. Поэтому важно, чтобы линия судьбы была в идеальном состоянии. Представим себе на минуту, что линия немного сдвинута в сторону, это означает, что блоки программы не могут пройти в атманическое тело человека. Программа перестает менять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о вернемся к самому атманическому телу человека и поговорим о форме программы. Прежде всего, мы можем представить атманическое тело в виде овала - энергетического кокона, а лучше всего - в виде сферы, наполненной атманической энергией. Если воспользоваться образом сферы, то где же будут располагаться блоки и элементы программы? Они будут располагаться по поверхности сферы. По оболочке сферы, которую можно назвать подложкой. Необходимо знать, что для каждого блока на подложке есть свое место. Неверное расположение элементов и блоков программы приводит к  нарушению ее функции. Следует сказать, что блоки программы имеют ограниченный срок действия, и после выработки ресурса они выводятся из программы - это пустые блоки. Весь процесс формирования программы можно увидеть интегрально. В тот момент, когда блоки идут по линии судьбы, человек может ощущать небольшое давление в области головы, особенно, если идет крупный блок. Могут идти несколько блоков одновременно. Это десятки блоков. Главное в этот момент - убедиться в том, что блоки не застряли на линии и не перекрыли энергетический поток в тела. Перекос блоков при движении, либо воздействие на линию Судьбы извне останавливают их движение. Проблема возникает и тогда, когда новые блоки поступают, а старые, отработанные блоки из программы еще не ушли. Если процесс формирования программы протекает успешно, блоки распределяются по поверхности всей сферы, и мы видим, что блок идет в ту или иную часть атманического тела, на уровне головы, рук, ног, туловища. Отработанные блоки выводятся из сферы и растворяются в атманической энергии окружающего пространс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актика показывает, что мы привыкли к плоскостному видению, что плоскость созерцать нам и удобнее и проще, чем сферу, особенно, если мы пытаемся увидеть сферическую поверхность не фрагментами, а полностью. Поэтому атманическое тело человека можно представить не в виде сферы, а в виде плоскости, имеющей определенную толщину. Очень простая модель. Представьте себе лист картона, на котором расположены кубики различной величины. Кубики - это блоки и элементы программы, которые могут перемещаться по плоскости. Картонка - это образ подложки, на которой формируется программа. Программа должна быть насыщена атманической энергией, которая поступает в нее из Источника. Поговорим теперь более подробно о плоскостной схеме программы.</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g">
            <w:drawing>
              <wp:anchor behindDoc="0" distT="0" distB="0" distL="114935" distR="114935" simplePos="0" locked="0" layoutInCell="0" allowOverlap="1" relativeHeight="47">
                <wp:simplePos x="0" y="0"/>
                <wp:positionH relativeFrom="column">
                  <wp:posOffset>1752600</wp:posOffset>
                </wp:positionH>
                <wp:positionV relativeFrom="paragraph">
                  <wp:posOffset>714375</wp:posOffset>
                </wp:positionV>
                <wp:extent cx="2380615" cy="456565"/>
                <wp:effectExtent l="5080" t="6350" r="635" b="5080"/>
                <wp:wrapNone/>
                <wp:docPr id="43" name=""/>
                <a:graphic xmlns:a="http://schemas.openxmlformats.org/drawingml/2006/main">
                  <a:graphicData uri="http://schemas.microsoft.com/office/word/2010/wordprocessingGroup">
                    <wpg:wgp>
                      <wpg:cNvGrpSpPr/>
                      <wpg:grpSpPr>
                        <a:xfrm>
                          <a:off x="0" y="0"/>
                          <a:ext cx="2380680" cy="456480"/>
                          <a:chOff x="0" y="0"/>
                          <a:chExt cx="2380680" cy="456480"/>
                        </a:xfrm>
                      </wpg:grpSpPr>
                      <wps:wsp>
                        <wps:cNvSpPr/>
                        <wps:spPr>
                          <a:xfrm flipV="1">
                            <a:off x="0" y="365040"/>
                            <a:ext cx="92160" cy="91440"/>
                          </a:xfrm>
                          <a:prstGeom prst="line">
                            <a:avLst/>
                          </a:prstGeom>
                          <a:ln w="12600">
                            <a:solidFill>
                              <a:srgbClr val="000000"/>
                            </a:solidFill>
                            <a:miter/>
                          </a:ln>
                        </wps:spPr>
                        <wps:style>
                          <a:lnRef idx="0"/>
                          <a:fillRef idx="0"/>
                          <a:effectRef idx="0"/>
                          <a:fontRef idx="minor"/>
                        </wps:style>
                        <wps:bodyPr/>
                      </wps:wsp>
                      <wps:wsp>
                        <wps:cNvSpPr/>
                        <wps:spPr>
                          <a:xfrm flipH="1">
                            <a:off x="228852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56.25pt;width:187.4pt;height:35.85pt" coordorigin="2760,1125" coordsize="3748,717">
                <v:line id="shape_0" from="2760,1700" to="2904,1843" stroked="t" o:allowincell="f" style="position:absolute;flip:y">
                  <v:stroke color="black" weight="12600" joinstyle="miter" endcap="flat"/>
                  <v:fill o:detectmouseclick="t" on="false"/>
                  <w10:wrap type="none"/>
                </v:line>
                <v:line id="shape_0" from="6364,1125" to="6508,1125"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1657350</wp:posOffset>
                </wp:positionH>
                <wp:positionV relativeFrom="paragraph">
                  <wp:posOffset>180975</wp:posOffset>
                </wp:positionV>
                <wp:extent cx="2837815" cy="1266190"/>
                <wp:effectExtent l="1905" t="25400" r="635" b="5080"/>
                <wp:wrapNone/>
                <wp:docPr id="44" name=""/>
                <a:graphic xmlns:a="http://schemas.openxmlformats.org/drawingml/2006/main">
                  <a:graphicData uri="http://schemas.microsoft.com/office/word/2010/wordprocessingGroup">
                    <wpg:wgp>
                      <wpg:cNvGrpSpPr/>
                      <wpg:grpSpPr>
                        <a:xfrm>
                          <a:off x="0" y="0"/>
                          <a:ext cx="2837880" cy="1266120"/>
                          <a:chOff x="0" y="0"/>
                          <a:chExt cx="2837880" cy="1266120"/>
                        </a:xfrm>
                      </wpg:grpSpPr>
                      <wps:wsp>
                        <wps:cNvSpPr/>
                        <wps:spPr>
                          <a:xfrm flipV="1">
                            <a:off x="0" y="1173960"/>
                            <a:ext cx="27504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55920" y="740880"/>
                            <a:ext cx="128196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3680" y="0"/>
                            <a:ext cx="3664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0.5pt;margin-top:14.25pt;width:223.45pt;height:99.65pt" coordorigin="2610,285" coordsize="4469,1993">
                <v:line id="shape_0" from="2610,2134" to="3042,2278" stroked="t" o:allowincell="f" style="position:absolute;flip:y">
                  <v:stroke color="black" weight="9360" endarrow="block" endarrowwidth="narrow" endarrowlength="short" joinstyle="miter" endcap="flat"/>
                  <v:fill o:detectmouseclick="t" on="false"/>
                  <w10:wrap type="none"/>
                </v:line>
                <v:line id="shape_0" from="5060,1452" to="7078,1596" stroked="t" o:allowincell="f" style="position:absolute;flip:x">
                  <v:stroke color="black" weight="9360" endarrow="block" endarrowwidth="narrow" endarrowlength="short" joinstyle="miter" endcap="flat"/>
                  <v:fill o:detectmouseclick="t" on="false"/>
                  <w10:wrap type="none"/>
                </v:line>
                <v:line id="shape_0" from="3907,285" to="4483,285"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14300</wp:posOffset>
                </wp:positionV>
                <wp:extent cx="6628765" cy="2429510"/>
                <wp:effectExtent l="0" t="0" r="0" b="0"/>
                <wp:wrapNone/>
                <wp:docPr id="45" name=""/>
                <a:graphic xmlns:a="http://schemas.openxmlformats.org/drawingml/2006/main">
                  <a:graphicData uri="http://schemas.microsoft.com/office/word/2010/wordprocessingGroup">
                    <wpg:wgp>
                      <wpg:cNvGrpSpPr/>
                      <wpg:grpSpPr>
                        <a:xfrm>
                          <a:off x="0" y="0"/>
                          <a:ext cx="6628680" cy="2429640"/>
                          <a:chOff x="0" y="0"/>
                          <a:chExt cx="6628680" cy="2429640"/>
                        </a:xfrm>
                      </wpg:grpSpPr>
                      <wps:wsp>
                        <wps:cNvSpPr/>
                        <wps:spPr>
                          <a:xfrm>
                            <a:off x="3241080" y="1276200"/>
                            <a:ext cx="442440" cy="1436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6628680" cy="2429640"/>
                          </a:xfrm>
                        </wpg:grpSpPr>
                        <wpg:grpSp>
                          <wpg:cNvGrpSpPr/>
                          <wpg:grpSpPr>
                            <a:xfrm>
                              <a:off x="1325160" y="720"/>
                              <a:ext cx="3831120" cy="1857960"/>
                            </a:xfrm>
                          </wpg:grpSpPr>
                          <wpg:grpSp>
                            <wpg:cNvGrpSpPr/>
                            <wpg:grpSpPr>
                              <a:xfrm>
                                <a:off x="0" y="0"/>
                                <a:ext cx="3831120" cy="1857960"/>
                              </a:xfrm>
                            </wpg:grpSpPr>
                            <wpg:grpSp>
                              <wpg:cNvGrpSpPr/>
                              <wpg:grpSpPr>
                                <a:xfrm>
                                  <a:off x="0" y="1000080"/>
                                  <a:ext cx="3831120" cy="857880"/>
                                </a:xfrm>
                              </wpg:grpSpPr>
                              <wps:wsp>
                                <wps:cNvSpPr/>
                                <wps:spPr>
                                  <a:xfrm flipH="1">
                                    <a:off x="0" y="24120"/>
                                    <a:ext cx="1031760" cy="714960"/>
                                  </a:xfrm>
                                  <a:prstGeom prst="line">
                                    <a:avLst/>
                                  </a:prstGeom>
                                  <a:ln w="12600">
                                    <a:solidFill>
                                      <a:srgbClr val="000000"/>
                                    </a:solidFill>
                                    <a:miter/>
                                  </a:ln>
                                </wps:spPr>
                                <wps:style>
                                  <a:lnRef idx="0"/>
                                  <a:fillRef idx="0"/>
                                  <a:effectRef idx="0"/>
                                  <a:fontRef idx="minor"/>
                                </wps:style>
                                <wps:bodyPr/>
                              </wps:wsp>
                              <wps:wsp>
                                <wps:cNvSpPr/>
                                <wps:spPr>
                                  <a:xfrm flipH="1">
                                    <a:off x="2798640" y="720"/>
                                    <a:ext cx="1031760" cy="714960"/>
                                  </a:xfrm>
                                  <a:prstGeom prst="line">
                                    <a:avLst/>
                                  </a:prstGeom>
                                  <a:ln w="12600">
                                    <a:solidFill>
                                      <a:srgbClr val="000000"/>
                                    </a:solidFill>
                                    <a:miter/>
                                  </a:ln>
                                </wps:spPr>
                                <wps:style>
                                  <a:lnRef idx="0"/>
                                  <a:fillRef idx="0"/>
                                  <a:effectRef idx="0"/>
                                  <a:fontRef idx="minor"/>
                                </wps:style>
                                <wps:bodyPr/>
                              </wps:wsp>
                              <wps:wsp>
                                <wps:cNvSpPr/>
                                <wps:spPr>
                                  <a:xfrm flipH="1">
                                    <a:off x="441360" y="24120"/>
                                    <a:ext cx="1031760" cy="714960"/>
                                  </a:xfrm>
                                  <a:prstGeom prst="line">
                                    <a:avLst/>
                                  </a:prstGeom>
                                  <a:ln w="12600">
                                    <a:solidFill>
                                      <a:srgbClr val="000000"/>
                                    </a:solidFill>
                                    <a:miter/>
                                  </a:ln>
                                </wps:spPr>
                                <wps:style>
                                  <a:lnRef idx="0"/>
                                  <a:fillRef idx="0"/>
                                  <a:effectRef idx="0"/>
                                  <a:fontRef idx="minor"/>
                                </wps:style>
                                <wps:bodyPr/>
                              </wps:wsp>
                              <wps:wsp>
                                <wps:cNvSpPr/>
                                <wps:spPr>
                                  <a:xfrm flipH="1">
                                    <a:off x="883440" y="24120"/>
                                    <a:ext cx="1031760" cy="714960"/>
                                  </a:xfrm>
                                  <a:prstGeom prst="line">
                                    <a:avLst/>
                                  </a:prstGeom>
                                  <a:ln w="12600">
                                    <a:solidFill>
                                      <a:srgbClr val="000000"/>
                                    </a:solidFill>
                                    <a:miter/>
                                  </a:ln>
                                </wps:spPr>
                                <wps:style>
                                  <a:lnRef idx="0"/>
                                  <a:fillRef idx="0"/>
                                  <a:effectRef idx="0"/>
                                  <a:fontRef idx="minor"/>
                                </wps:style>
                                <wps:bodyPr/>
                              </wps:wsp>
                              <wps:wsp>
                                <wps:cNvSpPr/>
                                <wps:spPr>
                                  <a:xfrm flipH="1">
                                    <a:off x="1325160" y="24120"/>
                                    <a:ext cx="1031760" cy="714960"/>
                                  </a:xfrm>
                                  <a:prstGeom prst="line">
                                    <a:avLst/>
                                  </a:prstGeom>
                                  <a:ln w="12600">
                                    <a:solidFill>
                                      <a:srgbClr val="000000"/>
                                    </a:solidFill>
                                    <a:miter/>
                                  </a:ln>
                                </wps:spPr>
                                <wps:style>
                                  <a:lnRef idx="0"/>
                                  <a:fillRef idx="0"/>
                                  <a:effectRef idx="0"/>
                                  <a:fontRef idx="minor"/>
                                </wps:style>
                                <wps:bodyPr/>
                              </wps:wsp>
                              <wps:wsp>
                                <wps:cNvSpPr/>
                                <wps:spPr>
                                  <a:xfrm flipH="1">
                                    <a:off x="1767240" y="24120"/>
                                    <a:ext cx="1031760" cy="714960"/>
                                  </a:xfrm>
                                  <a:prstGeom prst="line">
                                    <a:avLst/>
                                  </a:prstGeom>
                                  <a:ln w="12600">
                                    <a:solidFill>
                                      <a:srgbClr val="000000"/>
                                    </a:solidFill>
                                    <a:miter/>
                                  </a:ln>
                                </wps:spPr>
                                <wps:style>
                                  <a:lnRef idx="0"/>
                                  <a:fillRef idx="0"/>
                                  <a:effectRef idx="0"/>
                                  <a:fontRef idx="minor"/>
                                </wps:style>
                                <wps:bodyPr/>
                              </wps:wsp>
                              <wps:wsp>
                                <wps:cNvSpPr/>
                                <wps:spPr>
                                  <a:xfrm flipH="1">
                                    <a:off x="2210040" y="24120"/>
                                    <a:ext cx="1031400" cy="714960"/>
                                  </a:xfrm>
                                  <a:prstGeom prst="line">
                                    <a:avLst/>
                                  </a:prstGeom>
                                  <a:ln w="12600">
                                    <a:solidFill>
                                      <a:srgbClr val="000000"/>
                                    </a:solidFill>
                                    <a:miter/>
                                  </a:ln>
                                </wps:spPr>
                                <wps:style>
                                  <a:lnRef idx="0"/>
                                  <a:fillRef idx="0"/>
                                  <a:effectRef idx="0"/>
                                  <a:fontRef idx="minor"/>
                                </wps:style>
                                <wps:bodyPr/>
                              </wps:wsp>
                              <wps:wsp>
                                <wps:cNvSpPr/>
                                <wps:spPr>
                                  <a:xfrm flipH="1">
                                    <a:off x="2651040" y="24120"/>
                                    <a:ext cx="1031760" cy="714960"/>
                                  </a:xfrm>
                                  <a:prstGeom prst="line">
                                    <a:avLst/>
                                  </a:prstGeom>
                                  <a:ln w="12600">
                                    <a:solidFill>
                                      <a:srgbClr val="000000"/>
                                    </a:solidFill>
                                    <a:miter/>
                                  </a:ln>
                                </wps:spPr>
                                <wps:style>
                                  <a:lnRef idx="0"/>
                                  <a:fillRef idx="0"/>
                                  <a:effectRef idx="0"/>
                                  <a:fontRef idx="minor"/>
                                </wps:style>
                                <wps:bodyPr/>
                              </wps:wsp>
                              <wpg:grpSp>
                                <wpg:cNvGrpSpPr/>
                                <wpg:grpSpPr>
                                  <a:xfrm>
                                    <a:off x="720" y="0"/>
                                    <a:ext cx="3829680" cy="857880"/>
                                  </a:xfrm>
                                </wpg:grpSpPr>
                                <wps:wsp>
                                  <wps:cNvSpPr/>
                                  <wps:spPr>
                                    <a:xfrm>
                                      <a:off x="0" y="714240"/>
                                      <a:ext cx="2799000" cy="720"/>
                                    </a:xfrm>
                                    <a:prstGeom prst="line">
                                      <a:avLst/>
                                    </a:prstGeom>
                                    <a:ln w="12600">
                                      <a:solidFill>
                                        <a:srgbClr val="000000"/>
                                      </a:solidFill>
                                      <a:miter/>
                                    </a:ln>
                                  </wps:spPr>
                                  <wps:style>
                                    <a:lnRef idx="0"/>
                                    <a:fillRef idx="0"/>
                                    <a:effectRef idx="0"/>
                                    <a:fontRef idx="minor"/>
                                  </wps:style>
                                  <wps:bodyPr/>
                                </wps:wsp>
                                <wps:wsp>
                                  <wps:cNvSpPr/>
                                  <wps:spPr>
                                    <a:xfrm>
                                      <a:off x="1030680" y="0"/>
                                      <a:ext cx="2799000" cy="720"/>
                                    </a:xfrm>
                                    <a:prstGeom prst="line">
                                      <a:avLst/>
                                    </a:prstGeom>
                                    <a:ln w="12600">
                                      <a:solidFill>
                                        <a:srgbClr val="000000"/>
                                      </a:solidFill>
                                      <a:miter/>
                                    </a:ln>
                                  </wps:spPr>
                                  <wps:style>
                                    <a:lnRef idx="0"/>
                                    <a:fillRef idx="0"/>
                                    <a:effectRef idx="0"/>
                                    <a:fontRef idx="minor"/>
                                  </wps:style>
                                  <wps:bodyPr/>
                                </wps:wsp>
                                <wps:wsp>
                                  <wps:cNvSpPr/>
                                  <wps:spPr>
                                    <a:xfrm>
                                      <a:off x="441360" y="504720"/>
                                      <a:ext cx="2799000" cy="720"/>
                                    </a:xfrm>
                                    <a:prstGeom prst="line">
                                      <a:avLst/>
                                    </a:prstGeom>
                                    <a:ln w="12600">
                                      <a:solidFill>
                                        <a:srgbClr val="000000"/>
                                      </a:solidFill>
                                      <a:miter/>
                                    </a:ln>
                                  </wps:spPr>
                                  <wps:style>
                                    <a:lnRef idx="0"/>
                                    <a:fillRef idx="0"/>
                                    <a:effectRef idx="0"/>
                                    <a:fontRef idx="minor"/>
                                  </wps:style>
                                  <wps:bodyPr/>
                                </wps:wsp>
                                <wps:wsp>
                                  <wps:cNvSpPr/>
                                  <wps:spPr>
                                    <a:xfrm>
                                      <a:off x="883440" y="142200"/>
                                      <a:ext cx="2799720" cy="720"/>
                                    </a:xfrm>
                                    <a:prstGeom prst="line">
                                      <a:avLst/>
                                    </a:prstGeom>
                                    <a:ln w="12600">
                                      <a:solidFill>
                                        <a:srgbClr val="000000"/>
                                      </a:solidFill>
                                      <a:miter/>
                                    </a:ln>
                                  </wps:spPr>
                                  <wps:style>
                                    <a:lnRef idx="0"/>
                                    <a:fillRef idx="0"/>
                                    <a:effectRef idx="0"/>
                                    <a:fontRef idx="minor"/>
                                  </wps:style>
                                  <wps:bodyPr/>
                                </wps:wsp>
                                <wps:wsp>
                                  <wps:cNvSpPr/>
                                  <wps:spPr>
                                    <a:xfrm>
                                      <a:off x="0" y="857160"/>
                                      <a:ext cx="2799000" cy="720"/>
                                    </a:xfrm>
                                    <a:prstGeom prst="line">
                                      <a:avLst/>
                                    </a:prstGeom>
                                    <a:ln w="12600">
                                      <a:solidFill>
                                        <a:srgbClr val="000000"/>
                                      </a:solidFill>
                                      <a:miter/>
                                    </a:ln>
                                  </wps:spPr>
                                  <wps:style>
                                    <a:lnRef idx="0"/>
                                    <a:fillRef idx="0"/>
                                    <a:effectRef idx="0"/>
                                    <a:fontRef idx="minor"/>
                                  </wps:style>
                                  <wps:bodyPr/>
                                </wps:wsp>
                              </wpg:grpSp>
                              <wps:wsp>
                                <wps:cNvSpPr/>
                                <wps:spPr>
                                  <a:xfrm flipV="1">
                                    <a:off x="2799000" y="142200"/>
                                    <a:ext cx="1031760" cy="714960"/>
                                  </a:xfrm>
                                  <a:prstGeom prst="line">
                                    <a:avLst/>
                                  </a:prstGeom>
                                  <a:ln w="12600">
                                    <a:solidFill>
                                      <a:srgbClr val="000000"/>
                                    </a:solidFill>
                                    <a:miter/>
                                  </a:ln>
                                </wps:spPr>
                                <wps:style>
                                  <a:lnRef idx="0"/>
                                  <a:fillRef idx="0"/>
                                  <a:effectRef idx="0"/>
                                  <a:fontRef idx="minor"/>
                                </wps:style>
                                <wps:bodyPr/>
                              </wps:wsp>
                            </wpg:grpSp>
                            <wps:wsp>
                              <wps:cNvSpPr/>
                              <wps:spPr>
                                <a:xfrm flipV="1">
                                  <a:off x="2062440" y="0"/>
                                  <a:ext cx="720" cy="1429560"/>
                                </a:xfrm>
                                <a:prstGeom prst="line">
                                  <a:avLst/>
                                </a:prstGeom>
                                <a:ln w="12600">
                                  <a:solidFill>
                                    <a:srgbClr val="000000"/>
                                  </a:solidFill>
                                  <a:miter/>
                                </a:ln>
                              </wps:spPr>
                              <wps:style>
                                <a:lnRef idx="0"/>
                                <a:fillRef idx="0"/>
                                <a:effectRef idx="0"/>
                                <a:fontRef idx="minor"/>
                              </wps:style>
                              <wps:bodyPr/>
                            </wps:wsp>
                            <wps:wsp>
                              <wps:cNvSpPr/>
                              <wps:spPr>
                                <a:xfrm flipV="1">
                                  <a:off x="2210040" y="0"/>
                                  <a:ext cx="720" cy="1429560"/>
                                </a:xfrm>
                                <a:prstGeom prst="line">
                                  <a:avLst/>
                                </a:prstGeom>
                                <a:ln w="12600">
                                  <a:solidFill>
                                    <a:srgbClr val="000000"/>
                                  </a:solidFill>
                                  <a:miter/>
                                </a:ln>
                              </wps:spPr>
                              <wps:style>
                                <a:lnRef idx="0"/>
                                <a:fillRef idx="0"/>
                                <a:effectRef idx="0"/>
                                <a:fontRef idx="minor"/>
                              </wps:style>
                              <wps:bodyPr/>
                            </wps:wsp>
                          </wpg:grpSp>
                          <wps:wsp>
                            <wps:cNvSpPr/>
                            <wps:spPr>
                              <a:xfrm>
                                <a:off x="1911960" y="1361880"/>
                                <a:ext cx="430560" cy="256680"/>
                              </a:xfrm>
                              <a:custGeom>
                                <a:avLst/>
                                <a:gdLst/>
                                <a:ahLst/>
                                <a:rect l="l" t="t" r="r" b="b"/>
                                <a:pathLst>
                                  <a:path w="20000" h="20000">
                                    <a:moveTo>
                                      <a:pt x="143" y="0"/>
                                    </a:moveTo>
                                    <a:lnTo>
                                      <a:pt x="0" y="4865"/>
                                    </a:lnTo>
                                    <a:lnTo>
                                      <a:pt x="713" y="6023"/>
                                    </a:lnTo>
                                    <a:lnTo>
                                      <a:pt x="713" y="8340"/>
                                    </a:lnTo>
                                    <a:lnTo>
                                      <a:pt x="1425" y="10656"/>
                                    </a:lnTo>
                                    <a:lnTo>
                                      <a:pt x="1425" y="12973"/>
                                    </a:lnTo>
                                    <a:lnTo>
                                      <a:pt x="2850" y="15290"/>
                                    </a:lnTo>
                                    <a:lnTo>
                                      <a:pt x="2850" y="19923"/>
                                    </a:lnTo>
                                    <a:lnTo>
                                      <a:pt x="5701" y="19923"/>
                                    </a:lnTo>
                                    <a:lnTo>
                                      <a:pt x="6413" y="18764"/>
                                    </a:lnTo>
                                    <a:lnTo>
                                      <a:pt x="9976" y="18764"/>
                                    </a:lnTo>
                                    <a:lnTo>
                                      <a:pt x="14252" y="17606"/>
                                    </a:lnTo>
                                    <a:lnTo>
                                      <a:pt x="17102" y="17606"/>
                                    </a:lnTo>
                                    <a:lnTo>
                                      <a:pt x="17102" y="14131"/>
                                    </a:lnTo>
                                    <a:lnTo>
                                      <a:pt x="17815" y="12973"/>
                                    </a:lnTo>
                                    <a:lnTo>
                                      <a:pt x="17815" y="9498"/>
                                    </a:lnTo>
                                    <a:lnTo>
                                      <a:pt x="18527" y="9498"/>
                                    </a:lnTo>
                                    <a:lnTo>
                                      <a:pt x="18527" y="8340"/>
                                    </a:lnTo>
                                    <a:lnTo>
                                      <a:pt x="19240" y="8340"/>
                                    </a:lnTo>
                                    <a:lnTo>
                                      <a:pt x="19240" y="3707"/>
                                    </a:lnTo>
                                    <a:lnTo>
                                      <a:pt x="19952" y="3707"/>
                                    </a:lnTo>
                                    <a:lnTo>
                                      <a:pt x="19952" y="2548"/>
                                    </a:lnTo>
                                    <a:lnTo>
                                      <a:pt x="18527" y="2548"/>
                                    </a:lnTo>
                                    <a:lnTo>
                                      <a:pt x="17815" y="3707"/>
                                    </a:lnTo>
                                    <a:lnTo>
                                      <a:pt x="16390" y="3707"/>
                                    </a:lnTo>
                                    <a:lnTo>
                                      <a:pt x="13539" y="6023"/>
                                    </a:lnTo>
                                    <a:lnTo>
                                      <a:pt x="11401" y="6023"/>
                                    </a:lnTo>
                                    <a:lnTo>
                                      <a:pt x="10689" y="7181"/>
                                    </a:lnTo>
                                    <a:lnTo>
                                      <a:pt x="7838" y="7181"/>
                                    </a:lnTo>
                                    <a:lnTo>
                                      <a:pt x="6413" y="6023"/>
                                    </a:lnTo>
                                    <a:lnTo>
                                      <a:pt x="2850" y="6023"/>
                                    </a:lnTo>
                                    <a:lnTo>
                                      <a:pt x="2850" y="4865"/>
                                    </a:lnTo>
                                    <a:lnTo>
                                      <a:pt x="2138" y="4865"/>
                                    </a:lnTo>
                                    <a:lnTo>
                                      <a:pt x="2138" y="3707"/>
                                    </a:lnTo>
                                    <a:lnTo>
                                      <a:pt x="1425" y="3707"/>
                                    </a:lnTo>
                                    <a:lnTo>
                                      <a:pt x="1425" y="2548"/>
                                    </a:lnTo>
                                    <a:lnTo>
                                      <a:pt x="143"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1325160" y="0"/>
                              <a:ext cx="1179360" cy="572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2000160"/>
                              <a:ext cx="1179360" cy="4291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одлож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891400" y="1143000"/>
                              <a:ext cx="737280" cy="428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чак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wgp>
                  </a:graphicData>
                </a:graphic>
              </wp:anchor>
            </w:drawing>
          </mc:Choice>
          <mc:Fallback>
            <w:pict>
              <v:group id="shape_0" style="position:absolute;margin-left:-36pt;margin-top:9pt;width:521.95pt;height:191.3pt" coordorigin="-720,180" coordsize="10439,3826">
                <v:oval id="shape_0" fillcolor="white" stroked="t" o:allowincell="f" style="position:absolute;left:4384;top:2190;width:696;height:225;mso-wrap-style:none;v-text-anchor:middle">
                  <v:fill o:detectmouseclick="t" type="solid" color2="black"/>
                  <v:stroke color="black" weight="12600" joinstyle="miter" endcap="flat"/>
                  <w10:wrap type="none"/>
                </v:oval>
                <v:group id="shape_0" style="position:absolute;left:-720;top:180;width:10439;height:3826">
                  <v:group id="shape_0" style="position:absolute;left:1367;top:181;width:6032;height:2924">
                    <v:group id="shape_0" style="position:absolute;left:1367;top:181;width:6032;height:2924">
                      <v:group id="shape_0" style="position:absolute;left:1367;top:1756;width:6032;height:1349">
                        <v:line id="shape_0" from="1367,1794" to="2991,2919" stroked="t" o:allowincell="f" style="position:absolute;flip:x">
                          <v:stroke color="black" weight="12600" joinstyle="miter" endcap="flat"/>
                          <v:fill o:detectmouseclick="t" on="false"/>
                          <w10:wrap type="none"/>
                        </v:line>
                        <v:line id="shape_0" from="5774,1757" to="7398,2882" stroked="t" o:allowincell="f" style="position:absolute;flip:x">
                          <v:stroke color="black" weight="12600" joinstyle="miter" endcap="flat"/>
                          <v:fill o:detectmouseclick="t" on="false"/>
                          <w10:wrap type="none"/>
                        </v:line>
                        <v:line id="shape_0" from="2062,1794" to="3686,2919" stroked="t" o:allowincell="f" style="position:absolute;flip:x">
                          <v:stroke color="black" weight="12600" joinstyle="miter" endcap="flat"/>
                          <v:fill o:detectmouseclick="t" on="false"/>
                          <w10:wrap type="none"/>
                        </v:line>
                        <v:line id="shape_0" from="2758,1794" to="4382,2919" stroked="t" o:allowincell="f" style="position:absolute;flip:x">
                          <v:stroke color="black" weight="12600" joinstyle="miter" endcap="flat"/>
                          <v:fill o:detectmouseclick="t" on="false"/>
                          <w10:wrap type="none"/>
                        </v:line>
                        <v:line id="shape_0" from="3454,1794" to="5078,2919" stroked="t" o:allowincell="f" style="position:absolute;flip:x">
                          <v:stroke color="black" weight="12600" joinstyle="miter" endcap="flat"/>
                          <v:fill o:detectmouseclick="t" on="false"/>
                          <w10:wrap type="none"/>
                        </v:line>
                        <v:line id="shape_0" from="4150,1794" to="5774,2919" stroked="t" o:allowincell="f" style="position:absolute;flip:x">
                          <v:stroke color="black" weight="12600" joinstyle="miter" endcap="flat"/>
                          <v:fill o:detectmouseclick="t" on="false"/>
                          <w10:wrap type="none"/>
                        </v:line>
                        <v:line id="shape_0" from="4847,1794" to="6470,2919" stroked="t" o:allowincell="f" style="position:absolute;flip:x">
                          <v:stroke color="black" weight="12600" joinstyle="miter" endcap="flat"/>
                          <v:fill o:detectmouseclick="t" on="false"/>
                          <w10:wrap type="none"/>
                        </v:line>
                        <v:line id="shape_0" from="5542,1794" to="7166,2919" stroked="t" o:allowincell="f" style="position:absolute;flip:x">
                          <v:stroke color="black" weight="12600" joinstyle="miter" endcap="flat"/>
                          <v:fill o:detectmouseclick="t" on="false"/>
                          <w10:wrap type="none"/>
                        </v:line>
                        <v:group id="shape_0" style="position:absolute;left:1368;top:1756;width:6030;height:1349">
                          <v:line id="shape_0" from="1368,2881" to="5775,2881" stroked="t" o:allowincell="f" style="position:absolute">
                            <v:stroke color="black" weight="12600" joinstyle="miter" endcap="flat"/>
                            <v:fill o:detectmouseclick="t" on="false"/>
                            <w10:wrap type="none"/>
                          </v:line>
                          <v:line id="shape_0" from="2991,1756" to="7398,1756" stroked="t" o:allowincell="f" style="position:absolute">
                            <v:stroke color="black" weight="12600" joinstyle="miter" endcap="flat"/>
                            <v:fill o:detectmouseclick="t" on="false"/>
                            <w10:wrap type="none"/>
                          </v:line>
                          <v:line id="shape_0" from="2063,2551" to="6470,2551" stroked="t" o:allowincell="f" style="position:absolute">
                            <v:stroke color="black" weight="12600" joinstyle="miter" endcap="flat"/>
                            <v:fill o:detectmouseclick="t" on="false"/>
                            <w10:wrap type="none"/>
                          </v:line>
                          <v:line id="shape_0" from="2759,1980" to="7167,1980" stroked="t" o:allowincell="f" style="position:absolute">
                            <v:stroke color="black" weight="12600" joinstyle="miter" endcap="flat"/>
                            <v:fill o:detectmouseclick="t" on="false"/>
                            <w10:wrap type="none"/>
                          </v:line>
                          <v:line id="shape_0" from="1368,3106" to="5775,3106" stroked="t" o:allowincell="f" style="position:absolute">
                            <v:stroke color="black" weight="12600" joinstyle="miter" endcap="flat"/>
                            <v:fill o:detectmouseclick="t" on="false"/>
                            <w10:wrap type="none"/>
                          </v:line>
                        </v:group>
                        <v:line id="shape_0" from="5775,1980" to="7399,3105" stroked="t" o:allowincell="f" style="position:absolute;flip:y">
                          <v:stroke color="black" weight="12600" joinstyle="miter" endcap="flat"/>
                          <v:fill o:detectmouseclick="t" on="false"/>
                          <w10:wrap type="none"/>
                        </v:line>
                      </v:group>
                      <v:line id="shape_0" from="4615,181" to="4615,2431" stroked="t" o:allowincell="f" style="position:absolute;flip:y">
                        <v:stroke color="black" weight="12600" joinstyle="miter" endcap="flat"/>
                        <v:fill o:detectmouseclick="t" on="false"/>
                        <w10:wrap type="none"/>
                      </v:line>
                      <v:line id="shape_0" from="4847,181" to="4847,2431" stroked="t" o:allowincell="f" style="position:absolute;flip:y">
                        <v:stroke color="black" weight="12600" joinstyle="miter" endcap="flat"/>
                        <v:fill o:detectmouseclick="t" on="false"/>
                        <w10:wrap type="none"/>
                      </v:line>
                    </v:group>
                    <v:shape id="shape_0" coordsize="20000,20000" path="m143,0l0,4865l713,6023l713,8340l1425,10656l1425,12973l2850,15290l2850,19923l5701,19923l6413,18764l9976,18764l14252,17606l17102,17606l17102,14131l17815,12973l17815,9498l18527,9498l18527,8340l19240,8340l19240,3707l19952,3707l19952,2548l18527,2548l17815,3707l16390,3707l13539,6023l11401,6023l10689,7181l7838,7181l6413,6023l2850,6023l2850,4865l2138,4865l2138,3707l1425,3707l1425,2548l143,0xe" fillcolor="white" stroked="t" o:allowincell="f" style="position:absolute;left:4378;top:2326;width:677;height:403;mso-wrap-style:none;v-text-anchor:middle">
                      <v:fill o:detectmouseclick="t" type="solid" color2="black"/>
                      <v:stroke color="black" weight="12600" joinstyle="round" endcap="flat"/>
                      <w10:wrap type="none"/>
                    </v:shape>
                  </v:group>
                  <v:shape id="shape_0" stroked="f" o:allowincell="f" style="position:absolute;left:1367;top:180;width:1856;height:900;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20;top:3330;width:1856;height:6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одлож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8558;top:1980;width:1160;height:67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чак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w:pict>
          </mc:Fallback>
        </mc:AlternateContent>
      </w:r>
    </w:p>
    <w:p>
      <w:pPr>
        <w:pStyle w:val="Normal"/>
        <w:ind w:firstLine="720"/>
        <w:jc w:val="both"/>
        <w:rPr/>
      </w:pPr>
      <w:r>
        <w:rPr>
          <w:rFonts w:cs="Times New Roman" w:ascii="Times New Roman" w:hAnsi="Times New Roman"/>
          <w:color w:val="38444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Из схемы видно, что линия Судьбы входит в атманическое тело по центру и образует нижний стык. Что же представляет собой нижний стык - это Сахасрара чакра. Блоки программы проходят через эту чакру и распределяются по подложке. Важно контролировать состояние нижнего стыка. Если Сахасрара чакра забита энергетической грязью, новые блоки не могут пройти в атманическое тело.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гда говорят о раскрытии или открытии этого центра, это означает на практике приведение в хорошее функциональное состояние нижнего стыка. Необходимо видеть, что при этом нет зазора между линией судьбы и оболочкой тела. Часто пытаются воздействовать именно на этот узел программы, чтобы сбить процесс формирования новой программы. Разрывы линии, ее пережатия - все это должно быть устранено. Иногда линия Судьбы на уровне стыка перекрывается. В этом случае используют символ, который энергетически закрывает проход в программу, либо вставляется пленка между линией и атманическим телом. В первом случае энергия в тела из линии поступает, но блоки пройти не могут. Символ меняет качество энергий. Пленка вообще перекрывает энергетический поток в тела. Пленка может находиться на поверхности головы и закрывать Сахасрара чакру. Если энергия с линии не поступает ни в голову, ни в позвоночник, при интегральном видении они нам покажутся темными и пустыми. Энергия не насыщает ни голову, ни позвоночник. Все это ведет человека к болезни. Достаточно убрать пленку и символ, чтобы энергетический поток восстановил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обще на программу воздействовать трудно, ибо программа находится в постоянной динамике, она постоянно меняется и стремится вытолкнуть из себя всю грязь. Происходит процесс самоочищения. Поэтому колдовство часто направлено не на разрушение атманического тела, а на разрушение нашей души и, следовательно, на разрушение физической матер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ывают случаи очень сильного внешнего воздействия на программу. Прежде всего, это проклятия. Наложение проклятия на программу в виде слов, букв или символов сбивает ее работу. В результате системы, тела и энергетические центры работают несогласованно. Физическая материя и тела человека просто разваливаются. Человек чувствует, что ему плохо, и не может понять, почему. Не пытайтесь искать ответа на вопрос: “Почему на мне проклятие?”, иногда просто потому, что вы берете свое начало от Бога, от Источника Любви, стремитесь к любви и чистоте. Не ищите того, кто это сделал. Закон накажет его. Главное - убрать буквы и символы  с поверхности программы, отправить их в сферу и уничтожить. Проклятие может иметь и другую форму, форму упаковки для программы. Тогда атманическое тело мы видим в форме “бандероли”. Программа находится в оболочке-обертке и не может меняться и функционировать. И это еще не все. На практике мы можем столкнуться с тем, что программа вообще отсутствует. Пространство под программу есть, а самой программы нет. Ее забрали, похитили. Ее можно вернуть мысленно. Но при этом мы должны знать, что мы возвращаем нашу программу. В пространстве для программы может быть грязь. Поэтому пространство чистим огнем и мысленно меняем, для того чтобы оно приняло и удержало возвращающееся атманическое тел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гда мы возвращаем программу или подробно стараемся рассмотреть ее, необходимо убедиться в целостности программы: все ли части программы на месте, не оторван ли кусок атманического тела. Если не хватает куска, мы увидим, что сфера порвана, или отсутствует кусок подложки с блоками. Необходимо попытаться найти отломанный кусок и восстановить целостность программы. Если кусок рядом, это сделать нетрудно, работая мыслью. Если эта проблема тянется из прошлого, скорее всего, необходимо обратиться к специалисту, умеющему работать на уровне программы. Мы хотим еще раз напомнить, что работать с программой и легко, и сложно. Легко, потому что, как вы видите, программа достаточно проста для понимания. И сложно, поскольку для работы с программой необходим хороший режим видения и получения информац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ывают и более хитрые варианты воздействий, когда проклятие прячется вглубь программы и наносится не на блоки, а на подложку. Тогда его не видно. Поскольку это имеет место, необходимо периодически контролировать состояние подложки. Прежде всего, она должна быть целой, без дыр, в которые могут проваливаться блоки. Поскольку мы давно уже туда не заглядывали, там может быть очень много грязи. В этом случае подложку лучше обжечь огнем, а затем промыть водой. Рассматривая подложку, мы можем увидеть на ней капиллярную сеть, по сети движется физическая энергия, позволяющая перемещаться блокам по подложке. “Забитая” капиллярная сеть приводит к тому, что все блоки стремятся собраться в центре программы, при этом сдавливают и разрушают друг друга. Подложка должна быть без трещин, гладкой и ровной, без пиков и впадин, хотя может быть небольшой рельеф для блоков. Некоторые из нас программу видят очень отчетливо. Не следует пытаться блоки сделать одинаковыми по размеру, они разные, одни больше, другие меньше. Блоки программы функционально связаны друг с другом. Отсутствие таких связей приводит к тому, что программа разваливается на куски. Но могут возникать и паразитические связи, которые не позволяют отработанным блокам выходить из программы. В этом случае эти связи сворачиваются, и блоки выводятся из программы. Иногда в программу встраиваются блоки, намеренно посылающие импульсы на сбой работы как программы, так и органов. При удалении из атманического тела такого блока необходимо убедиться, что от него не идут связи на органы физической материи, на системы и чакры. Ибо этот блок, как мина. Начинаешь убирать, и можешь разрушить себя полностью. Будьте внимательны при работе. Не торопитесь. Еще и еще раз все обдумайте. А затем действуйте. Помните: от вашей работы зависит ваше состояние. Не бойтесь, работайте с программой. А начинать всегда лучше с простого: смотрите на программу, а в голове звучит мысль “Пусть все ненужное уйдет из атманического тела в сферу”. И ваше тело очисти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гда человеку через блок в его программе навязывают модель поведения, определенные мысли и чувства, - это есть вариант кодирования и зомбирования. В этом случае пользуются тем, что человек интегрально не видит и не имеет практики работы с атманическим телом. Тот, кто занимается кодированием и зомбированием без согласия человека, пытаясь воздействовать практически на всех, нарушает Закон, ибо через тайно встроенный блок программы лишает человека свободы выбора. Так будьте внимательны и осторожны. Не позволяйте манипулировать вашим сознанием. Уберите блоки кодирования и зомбирования из собственной программы. И помните, что наиболее часто ненужный элемент программы встраивается в наше атманическое тело через средства массовой информац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 делать? Как избавиться от жесткого внешнего влияния? Лучше всего обратиться за помощью к Создателю, который поможет и все объяснит. Пребывайте в молитве. Она хорошо очищает и открывает пути к Свободе, Творчеству и Любви. Насилию, проистекающему извне и разрушающему нас субстанционально пора положить конец.</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5. Программа и тела человека. Наполнение тел энергией, поступающей с ли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помним, что человек представляет собой систему из семи тел, в которую по линии Судьбы из Источника Создания поступают все семь типов энергий: атманическая, ментальная, каузальная, астральная, будхиальная, эфирная и физическая. Эти энергии проходят через программу и попадают в соответствующие тела. Понятно, что атманическая энергия прежде всего насыщает програм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усть атманическое тело имеет плоскостной вид, тогда подложка представляет собой плоскость, на которой расположены блоки и элементы программы. Если мы поставим перед собой задачу выделить зоны программы, управляющие функцией и структурой тел, то мы эти зоны можем увидеть, а при желании можем и нарисовать. Зона представляет собой совокупность блоков. Работая с зоной, мы работаем с соответствующим телом через программу. Здесь мы должны понять, что это принципиально другой вариант работы с тем или иным телом. Если ранее мы, например, видели порванную оболочку души и пытались ее мысленно восстановить, и у нас это получалось, то теперь мы можем восстановить целостность астрального тела, работая с соответствующей зоной программы. Особенно это целесообразно делать, когда из тела необходимо вывести энергетические структуры, имеющие сложную геометрию, которые могут порвать тело. Через программу можно работать со всеми элементами тел: с оболочкой, внутренним пространством, с пространством вокруг тел, со связями между телами. Возникает вопрос: при работе с телом через программу куда необходимо направить взгляд - на программу или на тело? Все будет зависеть от того, насколько вы владеете интегральным видением и насколько вы уверены в том, что вы можете работать с атманическим телом. Мысль наша универсальна. Поставьте перед собой задачу, например, очищение каузального тела через программу. Вывод энергетических структур, связанных со стрессовой ситуацией. В этом случае вы, пользуясь интегральным видением, контролируете процесс очистки каузального тела. Вы видите, как выходят из него энергетические сгустки, куски сетей и символы. Ваша мысль при этом работает с программой. Вы понимаете все правильно, клавиатура не должна отвлекать нас при работе на пишущей машинке или компьютере, если мы ведем контроль за набираемым текстом. Конечно, такой вариант работы предполагает исправность клавиатуры. А в случае работы с телом через программу предполагается, что программа очищена, находится в рабочем состоянии, и в ней нет блоков и элементов, дающих сбо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спользуемся упрощенной схемой и представим себе, что по линии энергии поступают в атманическое тело, а из него по связям в другие шесть тел. Связи представим в виде каналов-трубочек, по которым в тела поступает энергия</w:t>
      </w:r>
    </w:p>
    <w:p>
      <w:pPr>
        <w:pStyle w:val="Normal"/>
        <w:spacing w:before="280" w:after="280"/>
        <w:ind w:firstLine="720"/>
        <w:jc w:val="both"/>
        <w:rPr>
          <w:rFonts w:ascii="Times New Roman" w:hAnsi="Times New Roman" w:cs="Times New Roman"/>
          <w:color w:val="384440"/>
          <w:szCs w:val="24"/>
          <w:lang w:val="ru-RU"/>
        </w:rPr>
      </w:pPr>
      <w:r>
        <mc:AlternateContent>
          <mc:Choice Requires="wpg">
            <w:drawing>
              <wp:anchor behindDoc="0" distT="0" distB="0" distL="114935" distR="114935" simplePos="0" locked="0" layoutInCell="0" allowOverlap="1" relativeHeight="50">
                <wp:simplePos x="0" y="0"/>
                <wp:positionH relativeFrom="column">
                  <wp:posOffset>1028065</wp:posOffset>
                </wp:positionH>
                <wp:positionV relativeFrom="paragraph">
                  <wp:posOffset>8255</wp:posOffset>
                </wp:positionV>
                <wp:extent cx="3019425" cy="2380615"/>
                <wp:effectExtent l="5080" t="0" r="4445" b="0"/>
                <wp:wrapNone/>
                <wp:docPr id="46" name=""/>
                <a:graphic xmlns:a="http://schemas.openxmlformats.org/drawingml/2006/main">
                  <a:graphicData uri="http://schemas.microsoft.com/office/word/2010/wordprocessingGroup">
                    <wpg:wgp>
                      <wpg:cNvGrpSpPr/>
                      <wpg:grpSpPr>
                        <a:xfrm>
                          <a:off x="0" y="0"/>
                          <a:ext cx="3019320" cy="2380680"/>
                          <a:chOff x="0" y="0"/>
                          <a:chExt cx="3019320" cy="2380680"/>
                        </a:xfrm>
                      </wpg:grpSpPr>
                      <wpg:grpSp>
                        <wpg:cNvGrpSpPr/>
                        <wpg:grpSpPr>
                          <a:xfrm>
                            <a:off x="0" y="0"/>
                            <a:ext cx="3019320" cy="2107440"/>
                          </a:xfrm>
                        </wpg:grpSpPr>
                        <wps:wsp>
                          <wps:cNvSpPr/>
                          <wps:spPr>
                            <a:xfrm>
                              <a:off x="878040" y="550080"/>
                              <a:ext cx="1738800" cy="720"/>
                            </a:xfrm>
                            <a:prstGeom prst="line">
                              <a:avLst/>
                            </a:prstGeom>
                            <a:ln w="25560">
                              <a:solidFill>
                                <a:srgbClr val="000000"/>
                              </a:solidFill>
                              <a:miter/>
                            </a:ln>
                          </wps:spPr>
                          <wps:style>
                            <a:lnRef idx="0"/>
                            <a:fillRef idx="0"/>
                            <a:effectRef idx="0"/>
                            <a:fontRef idx="minor"/>
                          </wps:style>
                          <wps:bodyPr/>
                        </wps:wsp>
                        <wps:wsp>
                          <wps:cNvSpPr/>
                          <wps:spPr>
                            <a:xfrm>
                              <a:off x="695160" y="1099800"/>
                              <a:ext cx="1738800" cy="720"/>
                            </a:xfrm>
                            <a:prstGeom prst="line">
                              <a:avLst/>
                            </a:prstGeom>
                            <a:ln w="25560">
                              <a:solidFill>
                                <a:srgbClr val="000000"/>
                              </a:solidFill>
                              <a:miter/>
                            </a:ln>
                          </wps:spPr>
                          <wps:style>
                            <a:lnRef idx="0"/>
                            <a:fillRef idx="0"/>
                            <a:effectRef idx="0"/>
                            <a:fontRef idx="minor"/>
                          </wps:style>
                          <wps:bodyPr/>
                        </wps:wsp>
                        <wps:wsp>
                          <wps:cNvSpPr/>
                          <wps:spPr>
                            <a:xfrm flipH="1">
                              <a:off x="694800" y="550080"/>
                              <a:ext cx="183600" cy="550080"/>
                            </a:xfrm>
                            <a:prstGeom prst="line">
                              <a:avLst/>
                            </a:prstGeom>
                            <a:ln w="25560">
                              <a:solidFill>
                                <a:srgbClr val="000000"/>
                              </a:solidFill>
                              <a:miter/>
                            </a:ln>
                          </wps:spPr>
                          <wps:style>
                            <a:lnRef idx="0"/>
                            <a:fillRef idx="0"/>
                            <a:effectRef idx="0"/>
                            <a:fontRef idx="minor"/>
                          </wps:style>
                          <wps:bodyPr/>
                        </wps:wsp>
                        <wps:wsp>
                          <wps:cNvSpPr/>
                          <wps:spPr>
                            <a:xfrm flipH="1">
                              <a:off x="2433240" y="550080"/>
                              <a:ext cx="183600" cy="550080"/>
                            </a:xfrm>
                            <a:prstGeom prst="line">
                              <a:avLst/>
                            </a:prstGeom>
                            <a:ln w="25560">
                              <a:solidFill>
                                <a:srgbClr val="000000"/>
                              </a:solidFill>
                              <a:miter/>
                            </a:ln>
                          </wps:spPr>
                          <wps:style>
                            <a:lnRef idx="0"/>
                            <a:fillRef idx="0"/>
                            <a:effectRef idx="0"/>
                            <a:fontRef idx="minor"/>
                          </wps:style>
                          <wps:bodyPr/>
                        </wps:wsp>
                        <wps:wsp>
                          <wps:cNvSpPr/>
                          <wps:spPr>
                            <a:xfrm>
                              <a:off x="275040" y="1465560"/>
                              <a:ext cx="366480" cy="550080"/>
                            </a:xfrm>
                            <a:prstGeom prst="ellipse">
                              <a:avLst/>
                            </a:prstGeom>
                            <a:noFill/>
                            <a:ln w="25560">
                              <a:solidFill>
                                <a:srgbClr val="000000"/>
                              </a:solidFill>
                              <a:miter/>
                            </a:ln>
                          </wps:spPr>
                          <wps:style>
                            <a:lnRef idx="0"/>
                            <a:fillRef idx="0"/>
                            <a:effectRef idx="0"/>
                            <a:fontRef idx="minor"/>
                          </wps:style>
                          <wps:bodyPr/>
                        </wps:wsp>
                        <wps:wsp>
                          <wps:cNvSpPr/>
                          <wps:spPr>
                            <a:xfrm>
                              <a:off x="695160" y="1465560"/>
                              <a:ext cx="366480" cy="550080"/>
                            </a:xfrm>
                            <a:prstGeom prst="ellipse">
                              <a:avLst/>
                            </a:prstGeom>
                            <a:noFill/>
                            <a:ln w="25560">
                              <a:solidFill>
                                <a:srgbClr val="000000"/>
                              </a:solidFill>
                              <a:miter/>
                            </a:ln>
                          </wps:spPr>
                          <wps:style>
                            <a:lnRef idx="0"/>
                            <a:fillRef idx="0"/>
                            <a:effectRef idx="0"/>
                            <a:fontRef idx="minor"/>
                          </wps:style>
                          <wps:bodyPr/>
                        </wps:wsp>
                        <wps:wsp>
                          <wps:cNvSpPr/>
                          <wps:spPr>
                            <a:xfrm>
                              <a:off x="1175400" y="1465560"/>
                              <a:ext cx="366480" cy="550080"/>
                            </a:xfrm>
                            <a:prstGeom prst="ellipse">
                              <a:avLst/>
                            </a:prstGeom>
                            <a:noFill/>
                            <a:ln w="25560">
                              <a:solidFill>
                                <a:srgbClr val="000000"/>
                              </a:solidFill>
                              <a:miter/>
                            </a:ln>
                          </wps:spPr>
                          <wps:style>
                            <a:lnRef idx="0"/>
                            <a:fillRef idx="0"/>
                            <a:effectRef idx="0"/>
                            <a:fontRef idx="minor"/>
                          </wps:style>
                          <wps:bodyPr/>
                        </wps:wsp>
                        <wps:wsp>
                          <wps:cNvSpPr/>
                          <wps:spPr>
                            <a:xfrm>
                              <a:off x="1589400" y="1465560"/>
                              <a:ext cx="366480" cy="550080"/>
                            </a:xfrm>
                            <a:prstGeom prst="ellipse">
                              <a:avLst/>
                            </a:prstGeom>
                            <a:noFill/>
                            <a:ln w="25560">
                              <a:solidFill>
                                <a:srgbClr val="000000"/>
                              </a:solidFill>
                              <a:miter/>
                            </a:ln>
                          </wps:spPr>
                          <wps:style>
                            <a:lnRef idx="0"/>
                            <a:fillRef idx="0"/>
                            <a:effectRef idx="0"/>
                            <a:fontRef idx="minor"/>
                          </wps:style>
                          <wps:bodyPr/>
                        </wps:wsp>
                        <wps:wsp>
                          <wps:cNvSpPr/>
                          <wps:spPr>
                            <a:xfrm>
                              <a:off x="2057400" y="1465560"/>
                              <a:ext cx="366480" cy="550080"/>
                            </a:xfrm>
                            <a:prstGeom prst="ellipse">
                              <a:avLst/>
                            </a:prstGeom>
                            <a:noFill/>
                            <a:ln w="25560">
                              <a:solidFill>
                                <a:srgbClr val="000000"/>
                              </a:solidFill>
                              <a:miter/>
                            </a:ln>
                          </wps:spPr>
                          <wps:style>
                            <a:lnRef idx="0"/>
                            <a:fillRef idx="0"/>
                            <a:effectRef idx="0"/>
                            <a:fontRef idx="minor"/>
                          </wps:style>
                          <wps:bodyPr/>
                        </wps:wsp>
                        <wps:wsp>
                          <wps:cNvSpPr/>
                          <wps:spPr>
                            <a:xfrm>
                              <a:off x="2470680" y="1465560"/>
                              <a:ext cx="366480" cy="550080"/>
                            </a:xfrm>
                            <a:prstGeom prst="ellipse">
                              <a:avLst/>
                            </a:prstGeom>
                            <a:noFill/>
                            <a:ln w="25560">
                              <a:solidFill>
                                <a:srgbClr val="000000"/>
                              </a:solidFill>
                              <a:miter/>
                            </a:ln>
                          </wps:spPr>
                          <wps:style>
                            <a:lnRef idx="0"/>
                            <a:fillRef idx="0"/>
                            <a:effectRef idx="0"/>
                            <a:fontRef idx="minor"/>
                          </wps:style>
                          <wps:bodyPr/>
                        </wps:wsp>
                        <wps:wsp>
                          <wps:cNvSpPr/>
                          <wps:spPr>
                            <a:xfrm flipH="1">
                              <a:off x="420480" y="1099080"/>
                              <a:ext cx="366480" cy="367200"/>
                            </a:xfrm>
                            <a:prstGeom prst="line">
                              <a:avLst/>
                            </a:prstGeom>
                            <a:ln w="25560">
                              <a:solidFill>
                                <a:srgbClr val="000000"/>
                              </a:solidFill>
                              <a:miter/>
                            </a:ln>
                          </wps:spPr>
                          <wps:style>
                            <a:lnRef idx="0"/>
                            <a:fillRef idx="0"/>
                            <a:effectRef idx="0"/>
                            <a:fontRef idx="minor"/>
                          </wps:style>
                          <wps:bodyPr/>
                        </wps:wsp>
                        <wps:wsp>
                          <wps:cNvSpPr/>
                          <wps:spPr>
                            <a:xfrm flipH="1">
                              <a:off x="877680" y="1099080"/>
                              <a:ext cx="92160" cy="367200"/>
                            </a:xfrm>
                            <a:prstGeom prst="line">
                              <a:avLst/>
                            </a:prstGeom>
                            <a:ln w="25560">
                              <a:solidFill>
                                <a:srgbClr val="000000"/>
                              </a:solidFill>
                              <a:miter/>
                            </a:ln>
                          </wps:spPr>
                          <wps:style>
                            <a:lnRef idx="0"/>
                            <a:fillRef idx="0"/>
                            <a:effectRef idx="0"/>
                            <a:fontRef idx="minor"/>
                          </wps:style>
                          <wps:bodyPr/>
                        </wps:wsp>
                        <wps:wsp>
                          <wps:cNvSpPr/>
                          <wps:spPr>
                            <a:xfrm>
                              <a:off x="1335960" y="1099080"/>
                              <a:ext cx="720" cy="367200"/>
                            </a:xfrm>
                            <a:prstGeom prst="line">
                              <a:avLst/>
                            </a:prstGeom>
                            <a:ln w="25560">
                              <a:solidFill>
                                <a:srgbClr val="000000"/>
                              </a:solidFill>
                              <a:miter/>
                            </a:ln>
                          </wps:spPr>
                          <wps:style>
                            <a:lnRef idx="0"/>
                            <a:fillRef idx="0"/>
                            <a:effectRef idx="0"/>
                            <a:fontRef idx="minor"/>
                          </wps:style>
                          <wps:bodyPr/>
                        </wps:wsp>
                        <wps:wsp>
                          <wps:cNvSpPr/>
                          <wps:spPr>
                            <a:xfrm>
                              <a:off x="1793160" y="1099080"/>
                              <a:ext cx="0" cy="367200"/>
                            </a:xfrm>
                            <a:prstGeom prst="line">
                              <a:avLst/>
                            </a:prstGeom>
                            <a:ln w="25560">
                              <a:solidFill>
                                <a:srgbClr val="000000"/>
                              </a:solidFill>
                              <a:miter/>
                            </a:ln>
                          </wps:spPr>
                          <wps:style>
                            <a:lnRef idx="0"/>
                            <a:fillRef idx="0"/>
                            <a:effectRef idx="0"/>
                            <a:fontRef idx="minor"/>
                          </wps:style>
                          <wps:bodyPr/>
                        </wps:wsp>
                        <wps:wsp>
                          <wps:cNvSpPr/>
                          <wps:spPr>
                            <a:xfrm>
                              <a:off x="2251080" y="1099080"/>
                              <a:ext cx="0" cy="367200"/>
                            </a:xfrm>
                            <a:prstGeom prst="line">
                              <a:avLst/>
                            </a:prstGeom>
                            <a:ln w="25560">
                              <a:solidFill>
                                <a:srgbClr val="000000"/>
                              </a:solidFill>
                              <a:miter/>
                            </a:ln>
                          </wps:spPr>
                          <wps:style>
                            <a:lnRef idx="0"/>
                            <a:fillRef idx="0"/>
                            <a:effectRef idx="0"/>
                            <a:fontRef idx="minor"/>
                          </wps:style>
                          <wps:bodyPr/>
                        </wps:wsp>
                        <wps:wsp>
                          <wps:cNvSpPr/>
                          <wps:spPr>
                            <a:xfrm>
                              <a:off x="2342520" y="1099080"/>
                              <a:ext cx="366480" cy="367200"/>
                            </a:xfrm>
                            <a:prstGeom prst="line">
                              <a:avLst/>
                            </a:prstGeom>
                            <a:ln w="25560">
                              <a:solidFill>
                                <a:srgbClr val="000000"/>
                              </a:solidFill>
                              <a:miter/>
                            </a:ln>
                          </wps:spPr>
                          <wps:style>
                            <a:lnRef idx="0"/>
                            <a:fillRef idx="0"/>
                            <a:effectRef idx="0"/>
                            <a:fontRef idx="minor"/>
                          </wps:style>
                          <wps:bodyPr/>
                        </wps:wsp>
                        <wps:wsp>
                          <wps:cNvSpPr/>
                          <wps:spPr>
                            <a:xfrm>
                              <a:off x="1701720" y="0"/>
                              <a:ext cx="0" cy="733320"/>
                            </a:xfrm>
                            <a:prstGeom prst="line">
                              <a:avLst/>
                            </a:prstGeom>
                            <a:ln w="25560">
                              <a:solidFill>
                                <a:srgbClr val="000000"/>
                              </a:solidFill>
                              <a:miter/>
                            </a:ln>
                          </wps:spPr>
                          <wps:style>
                            <a:lnRef idx="0"/>
                            <a:fillRef idx="0"/>
                            <a:effectRef idx="0"/>
                            <a:fontRef idx="minor"/>
                          </wps:style>
                          <wps:bodyPr/>
                        </wps:wsp>
                        <wps:wsp>
                          <wps:cNvSpPr/>
                          <wps:spPr>
                            <a:xfrm flipH="1">
                              <a:off x="329040" y="1099080"/>
                              <a:ext cx="2750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6240" y="1190520"/>
                              <a:ext cx="9216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4520" y="11905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1720" y="119052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8920" y="119052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2520" y="1190520"/>
                              <a:ext cx="2750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0" y="1739880"/>
                              <a:ext cx="91512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96000" y="1831320"/>
                              <a:ext cx="8236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5120" y="2107080"/>
                              <a:ext cx="1281600" cy="720"/>
                            </a:xfrm>
                            <a:prstGeom prst="line">
                              <a:avLst/>
                            </a:prstGeom>
                            <a:ln w="12600">
                              <a:solidFill>
                                <a:srgbClr val="000000"/>
                              </a:solidFill>
                              <a:miter/>
                            </a:ln>
                          </wps:spPr>
                          <wps:style>
                            <a:lnRef idx="0"/>
                            <a:fillRef idx="0"/>
                            <a:effectRef idx="0"/>
                            <a:fontRef idx="minor"/>
                          </wps:style>
                          <wps:bodyPr/>
                        </wps:wsp>
                      </wpg:grpSp>
                      <wps:wsp>
                        <wps:cNvSpPr txBox="1"/>
                        <wps:spPr>
                          <a:xfrm>
                            <a:off x="1189440" y="731520"/>
                            <a:ext cx="118944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74320" y="1647360"/>
                            <a:ext cx="265356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Мент.</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Кау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Аст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Будх.</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Эфи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Физ.</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ru-RU" w:bidi="ar-SA"/>
                                </w:rPr>
                              </w:r>
                              <w:r>
                                <w:rPr>
                                  <w:kern w:val="2"/>
                                  <w:sz w:val="20"/>
                                  <w:szCs w:val="20"/>
                                  <w:rFonts w:ascii="Pragmatica;Times New Roman" w:hAnsi="Pragmatica;Times New Roman" w:eastAsia="Times New Roman" w:cs="Pragmatica;Times New Roman"/>
                                  <w:color w:val="auto"/>
                                  <w:lang w:val="ru-RU" w:bidi="ar-SA"/>
                                </w:rPr>
                              </w:r>
                            </w:p>
                          </w:txbxContent>
                        </wps:txbx>
                        <wps:bodyPr wrap="square" lIns="12600" rIns="12600" tIns="12600" bIns="12600" anchor="t">
                          <a:noAutofit/>
                        </wps:bodyPr>
                      </wps:wsp>
                      <wps:wsp>
                        <wps:cNvSpPr txBox="1"/>
                        <wps:spPr>
                          <a:xfrm>
                            <a:off x="1463760" y="2197080"/>
                            <a:ext cx="73224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0.9pt;margin-top:0.65pt;width:237.85pt;height:187.45pt" coordorigin="1618,13" coordsize="4757,3749">
                <v:group id="shape_0" style="position:absolute;left:1618;top:13;width:4757;height:3318">
                  <v:line id="shape_0" from="3002,879" to="5739,879" stroked="t" o:allowincell="f" style="position:absolute">
                    <v:stroke color="black" weight="25560" joinstyle="miter" endcap="flat"/>
                    <v:fill o:detectmouseclick="t" on="false"/>
                    <w10:wrap type="none"/>
                  </v:line>
                  <v:line id="shape_0" from="2714,1745" to="5451,1745" stroked="t" o:allowincell="f" style="position:absolute">
                    <v:stroke color="black" weight="25560" joinstyle="miter" endcap="flat"/>
                    <v:fill o:detectmouseclick="t" on="false"/>
                    <w10:wrap type="none"/>
                  </v:line>
                  <v:line id="shape_0" from="2713,879" to="3001,1744" stroked="t" o:allowincell="f" style="position:absolute;flip:x">
                    <v:stroke color="black" weight="25560" joinstyle="miter" endcap="flat"/>
                    <v:fill o:detectmouseclick="t" on="false"/>
                    <w10:wrap type="none"/>
                  </v:line>
                  <v:line id="shape_0" from="5451,879" to="5739,1744" stroked="t" o:allowincell="f" style="position:absolute;flip:x">
                    <v:stroke color="black" weight="25560" joinstyle="miter" endcap="flat"/>
                    <v:fill o:detectmouseclick="t" on="false"/>
                    <w10:wrap type="none"/>
                  </v:line>
                  <v:oval id="shape_0" stroked="t" o:allowincell="f" style="position:absolute;left:2052;top:2321;width:576;height:865;mso-wrap-style:none;v-text-anchor:middle">
                    <v:fill o:detectmouseclick="t" on="false"/>
                    <v:stroke color="black" weight="25560" joinstyle="miter" endcap="flat"/>
                    <w10:wrap type="none"/>
                  </v:oval>
                  <v:oval id="shape_0" stroked="t" o:allowincell="f" style="position:absolute;left:2714;top:2321;width:576;height:865;mso-wrap-style:none;v-text-anchor:middle">
                    <v:fill o:detectmouseclick="t" on="false"/>
                    <v:stroke color="black" weight="25560" joinstyle="miter" endcap="flat"/>
                    <w10:wrap type="none"/>
                  </v:oval>
                  <v:oval id="shape_0" stroked="t" o:allowincell="f" style="position:absolute;left:3470;top:2321;width:576;height:865;mso-wrap-style:none;v-text-anchor:middle">
                    <v:fill o:detectmouseclick="t" on="false"/>
                    <v:stroke color="black" weight="25560" joinstyle="miter" endcap="flat"/>
                    <w10:wrap type="none"/>
                  </v:oval>
                  <v:oval id="shape_0" stroked="t" o:allowincell="f" style="position:absolute;left:4122;top:2321;width:576;height:865;mso-wrap-style:none;v-text-anchor:middle">
                    <v:fill o:detectmouseclick="t" on="false"/>
                    <v:stroke color="black" weight="25560" joinstyle="miter" endcap="flat"/>
                    <w10:wrap type="none"/>
                  </v:oval>
                  <v:oval id="shape_0" stroked="t" o:allowincell="f" style="position:absolute;left:4859;top:2321;width:576;height:865;mso-wrap-style:none;v-text-anchor:middle">
                    <v:fill o:detectmouseclick="t" on="false"/>
                    <v:stroke color="black" weight="25560" joinstyle="miter" endcap="flat"/>
                    <w10:wrap type="none"/>
                  </v:oval>
                  <v:oval id="shape_0" stroked="t" o:allowincell="f" style="position:absolute;left:5510;top:2321;width:576;height:865;mso-wrap-style:none;v-text-anchor:middle">
                    <v:fill o:detectmouseclick="t" on="false"/>
                    <v:stroke color="black" weight="25560" joinstyle="miter" endcap="flat"/>
                    <w10:wrap type="none"/>
                  </v:oval>
                  <v:line id="shape_0" from="2281,1744" to="2857,2321" stroked="t" o:allowincell="f" style="position:absolute;flip:x">
                    <v:stroke color="black" weight="25560" joinstyle="miter" endcap="flat"/>
                    <v:fill o:detectmouseclick="t" on="false"/>
                    <w10:wrap type="none"/>
                  </v:line>
                  <v:line id="shape_0" from="3001,1744" to="3145,2321" stroked="t" o:allowincell="f" style="position:absolute;flip:x">
                    <v:stroke color="black" weight="25560" joinstyle="miter" endcap="flat"/>
                    <v:fill o:detectmouseclick="t" on="false"/>
                    <w10:wrap type="none"/>
                  </v:line>
                  <v:line id="shape_0" from="3723,1744" to="3723,2321" stroked="t" o:allowincell="f" style="position:absolute">
                    <v:stroke color="black" weight="25560" joinstyle="miter" endcap="flat"/>
                    <v:fill o:detectmouseclick="t" on="false"/>
                    <w10:wrap type="none"/>
                  </v:line>
                  <v:line id="shape_0" from="4443,1744" to="4443,2321" stroked="t" o:allowincell="f" style="position:absolute">
                    <v:stroke color="black" weight="25560" joinstyle="miter" endcap="flat"/>
                    <v:fill o:detectmouseclick="t" on="false"/>
                    <w10:wrap type="none"/>
                  </v:line>
                  <v:line id="shape_0" from="5164,1744" to="5164,2321" stroked="t" o:allowincell="f" style="position:absolute">
                    <v:stroke color="black" weight="25560" joinstyle="miter" endcap="flat"/>
                    <v:fill o:detectmouseclick="t" on="false"/>
                    <w10:wrap type="none"/>
                  </v:line>
                  <v:line id="shape_0" from="5308,1744" to="5884,2321" stroked="t" o:allowincell="f" style="position:absolute">
                    <v:stroke color="black" weight="25560" joinstyle="miter" endcap="flat"/>
                    <v:fill o:detectmouseclick="t" on="false"/>
                    <w10:wrap type="none"/>
                  </v:line>
                  <v:line id="shape_0" from="4299,13" to="4299,1167" stroked="t" o:allowincell="f" style="position:absolute">
                    <v:stroke color="black" weight="25560" joinstyle="miter" endcap="flat"/>
                    <v:fill o:detectmouseclick="t" on="false"/>
                    <w10:wrap type="none"/>
                  </v:line>
                  <v:line id="shape_0" from="2137,1744" to="2569,2176" stroked="t" o:allowincell="f" style="position:absolute;flip:x">
                    <v:stroke color="black" weight="9360" endarrow="block" endarrowwidth="narrow" endarrowlength="short" joinstyle="miter" endcap="flat"/>
                    <v:fill o:detectmouseclick="t" on="false"/>
                    <w10:wrap type="none"/>
                  </v:line>
                  <v:line id="shape_0" from="2857,1888" to="3001,2320" stroked="t" o:allowincell="f" style="position:absolute;flip:x">
                    <v:stroke color="black" weight="9360" endarrow="block" endarrowwidth="narrow" endarrowlength="short" joinstyle="miter" endcap="flat"/>
                    <v:fill o:detectmouseclick="t" on="false"/>
                    <w10:wrap type="none"/>
                  </v:line>
                  <v:line id="shape_0" from="3579,1888" to="3579,2176" stroked="t" o:allowincell="f" style="position:absolute">
                    <v:stroke color="black" weight="9360" endarrow="block" endarrowwidth="narrow" endarrowlength="short" joinstyle="miter" endcap="flat"/>
                    <v:fill o:detectmouseclick="t" on="false"/>
                    <w10:wrap type="none"/>
                  </v:line>
                  <v:line id="shape_0" from="4299,1888" to="4299,2176" stroked="t" o:allowincell="f" style="position:absolute">
                    <v:stroke color="black" weight="9360" endarrow="block" endarrowwidth="narrow" endarrowlength="short" joinstyle="miter" endcap="flat"/>
                    <v:fill o:detectmouseclick="t" on="false"/>
                    <w10:wrap type="none"/>
                  </v:line>
                  <v:line id="shape_0" from="5019,1888" to="5019,2176" stroked="t" o:allowincell="f" style="position:absolute">
                    <v:stroke color="black" weight="9360" endarrow="block" endarrowwidth="narrow" endarrowlength="short" joinstyle="miter" endcap="flat"/>
                    <v:fill o:detectmouseclick="t" on="false"/>
                    <w10:wrap type="none"/>
                  </v:line>
                  <v:line id="shape_0" from="5308,1888" to="5740,2320"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619;top:2753;width:1440;height:577;flip:xy;mso-wrap-style:none;v-text-anchor:middle">
                    <v:fill o:detectmouseclick="t" on="false"/>
                    <v:stroke color="black" weight="9360" joinstyle="miter" endcap="flat"/>
                    <w10:wrap type="none"/>
                  </v:rect>
                  <v:rect id="shape_0" coordsize="10800,10800" path="l0,21600xee" stroked="t" o:allowincell="f" style="position:absolute;left:5077;top:2897;width:1296;height:432;flip:y;mso-wrap-style:none;v-text-anchor:middle">
                    <v:fill o:detectmouseclick="t" on="false"/>
                    <v:stroke color="black" weight="9360" joinstyle="miter" endcap="flat"/>
                    <w10:wrap type="none"/>
                  </v:rect>
                  <v:line id="shape_0" from="3060,3331" to="5077,3331" stroked="t" o:allowincell="f" style="position:absolute">
                    <v:stroke color="black" weight="12600" joinstyle="miter" endcap="flat"/>
                    <v:fill o:detectmouseclick="t" on="false"/>
                    <w10:wrap type="none"/>
                  </v:line>
                </v:group>
                <v:shape id="shape_0" stroked="f" o:allowincell="f" style="position:absolute;left:3492;top:1165;width:1872;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ПРОГРАММ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051;top:2607;width:4178;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ru-RU" w:bidi="ar-SA"/>
                          </w:rPr>
                          <w:t>Мент.</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Кауз.</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Аст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Будх.</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Эфир.</w:t>
                        </w:r>
                        <w:r>
                          <w:rPr>
                            <w:kern w:val="2"/>
                            <w:sz w:val="22"/>
                            <w:szCs w:val="20"/>
                            <w:rFonts w:ascii="Pragmatica;Times New Roman" w:hAnsi="Pragmatica;Times New Roman" w:eastAsia="Times New Roman" w:cs="Pragmatica;Times New Roman"/>
                            <w:color w:val="384440"/>
                            <w:lang w:val="ru-RU" w:bidi="ar-SA"/>
                          </w:rPr>
                        </w:r>
                        <w:r>
                          <w:rPr>
                            <w:kern w:val="2"/>
                            <w:sz w:val="22"/>
                            <w:szCs w:val="20"/>
                            <w:rFonts w:ascii="Pragmatica;Times New Roman" w:hAnsi="Pragmatica;Times New Roman" w:eastAsia="Times New Roman" w:cs="Pragmatica;Times New Roman"/>
                            <w:color w:val="384440"/>
                            <w:lang w:val="ru-RU" w:bidi="ar-SA"/>
                          </w:rPr>
                          <w:t>Физ.</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ru-RU" w:bidi="ar-SA"/>
                          </w:rPr>
                        </w:r>
                        <w:r>
                          <w:rPr>
                            <w:kern w:val="2"/>
                            <w:sz w:val="20"/>
                            <w:szCs w:val="20"/>
                            <w:rFonts w:ascii="Pragmatica;Times New Roman" w:hAnsi="Pragmatica;Times New Roman" w:eastAsia="Times New Roman" w:cs="Pragmatica;Times New Roman"/>
                            <w:color w:val="auto"/>
                            <w:lang w:val="ru-RU" w:bidi="ar-SA"/>
                          </w:rPr>
                        </w:r>
                      </w:p>
                    </w:txbxContent>
                  </v:textbox>
                  <v:fill o:detectmouseclick="t" on="false"/>
                  <v:stroke color="#3465a4" joinstyle="round" endcap="flat"/>
                  <w10:wrap type="none"/>
                </v:shape>
                <v:shape id="shape_0" stroked="f" o:allowincell="f" style="position:absolute;left:3924;top:3473;width:1152;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384440"/>
          <w:szCs w:val="24"/>
          <w:lang w:val="ru-RU"/>
        </w:rPr>
        <w:t>.</w:t>
      </w:r>
      <w:r>
        <w:br w:type="page"/>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рез программу можно очистить связи атманического тела с другими телами и убедиться в том, что энергия с линии судьбы попадает в тела человека. Конечно же, мы упрощаем схему, и достаточно сильно. Но на этом этапе знакомства с телами это необходимо. И уже сейчас можно сказать, что по связям “программа - тело” идут двухкомпонентные потоки, то есть в ментальное тело идет поток ментальной энергии с примесью атманической. Это означает одно. Во всех телах присутствует атманическая энергия. Эта энергия используется для построения динамической управляющей системы, благодаря которой мы можем работать с телами через програм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м необходимо помнить, что если сбои в работе внутренних органов или систем происходят на уровне программы, то без работы с атманическим телом ситуацию вряд ли удастся изменить. Например, у мужчины болит сердце. Мы можем, пользуясь интегральным видением, посмотреть сердечную мышцу в виде физического органа, в виде работающего насоса, разгоняющего и собирающего кровь. Мы можем постараться убрать омертвевшие участки ткани, соединить разорванные капилляры. Боль уходит на несколько дней и вновь возвращается. И мы видим прежнюю картину. Если мы знакомы с методами восточной медицины, мы попробуем поработать с каналами эфирного тела, очистим их, понизим или повысим их активность. Тогда если и в этом случае мужчина продолжает страдать от боли, то необходимо смотреть, в каком состоянии находится блок сердца в программе. Если мы видим его разрушенным, его необходимо восстановить. Возможно, требуется замена определенных элементов блока. Степень погружения или проникновения в сам блок может быть различной. Повторяем, с программой можно и нужно работать, имея хорошее видение и получая информацию из Источника Соз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атривая программу, иногда можно увидеть, что она втиснута в жесткие рамки, которые не позволяют ей полностью развернуться. Многие блоки программы в этом случае не функционируют. Атманическое тело, что называется, работает на минимуме, обеспечивая целостность физической материи, чтобы человек не вышел из воплощения. Для процесса творчества этого недостаточно. Программа должна быть развернута полностью, а иногда и продолжает наращивать свой объем. Все зависит от того, какую задачу необходимо решить человеку. Воздействие на программу может быть очень замаскированным. Речь идет о решетке, которую иногда вводят в пространство, которое разделяет атманическое тело на блоки. Блоки оказываются функционально и энергетически изолированными друг от друга. Решетку необходимо мысленно вывести из тела, поместить в сферу и уничтожи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ом случае, если есть серьезные неполадки на уровне программы, отсутствуют большие куски программы, можно обратиться за помощью к специалистам, прошедшим специальное обуч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происходит с программой, если человек употребляет алкоголь. Следует сказать, что даже незначительная доза - фужер шампанского - приводит к сбою в программе. При этом сложно предвидеть, в каком элементе этот сбой произойдет. Систематическое употребление алкоголя приводит к тому, что в программе человека, будь то мужчина или женщина, формируется блок алкоголизма, который постоянно посылает импульсы в тела человека, вызывает у него желание выпить. Поэтому трудно бросить пить, если блок алкоголизма остается в программ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делают, когда говорят о кодировании при алкоголизме? Работают с атманическим телом? Убирают блок алкоголизма? К сожалению, нет. Пытаются снизить активность программы, ставя энергетический барьер на линию Судьбы. Энергия в программу не поступает, программа не работает, следовательно, не работает блок алкоголизма, человек не хочет пить. А жить он хочет? А жить с заблокированной программой он может? Тем более, что встречаются случаи, когда, например, мать обращается за помощью, стремясь помочь сыну, а в результате блок кодирования ставят не на линию судьбы сына, а на ее линию. Вывод один: необходимо видеть, что мы делаем. Нам будет не по себе, если хирург захочет сделать операцию с закрытыми глазами. А здесь разве не то же самое? Профессионализм должен быть во вс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уществует иерархия программ. Стоит вспомнить, что программы человека находятся и в его личном Храме на Планете и в личном Храме в Источнике Создания. Все три программы, третья - это атманическое тело человека, иерархически связаны между собой. В личном Храме, который находится в Источнике, работает программа, в сердцевину которой заложена цель нашего создания, наше предназнач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ногие процессы в Мире являются управляемыми. С этой целью создаются сложнейшие программы. Наш земной разум не в силах вместить все тонкости построения атманических тел объектов и субъектов. Да этого и не требуется в настоящий момент. Многие из нас не знают принципиального устройства микросхем, но легко пользуются телевизорами, магнитофонами, бытовыми приборами. Главное знать, что если микросхема, а в нашем случае блок программы, испорчен, то его можно заменить, ибо Человек через линию Судьбы связан с атманическим телом или программой Источника Созда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удьте аккуратны и предельно внимательны при работе с атманическим телом. От этого зависит и ваша работоспособность, и самочувствие, и стремление выполнить задачу воплощ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учитесь видеть программу. Начните работать с собой через программу. Но не гонитесь за успехами. Они будут. Меняйте себя настолько, насколько вы готовы к этим изменениям. И помните, успешность вашей практики будет зависеть от того, насколько глубоко Вы осознаете, с чем Вы работаете и что Вы делае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6. Техника интегральной медитации как способ очистки и гармонизации семи тел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остояние человека определяется чистотой и гармонией его семи тел. Стремление очистить тела и пребывать в гармонии оправдано. Наступает момент, когда все тела должны быть согласованы друг с другом, функционируя как единая система. Техника интегральной медитации предполагает, что в ходе практики человек учится управлять мыслью, направляя ее в определенную часть тел, удерживает сознание в определенной точке пространства, совершая там работу. Каждый из нас обладает сознанием, имеет семь тел и, следовательно, может заниматься интегральной медитацией, развивая концентрацию внимания, интегральное видение и информационный режим. Стремясь к чистоте и гармонии, мы обретаем спокойствие, которое поможет нам увидеть мир таким, каков он в действительности. Мир Любви. Мир чистоты. Мир гармонии. Мир, в котором божественное начало проявляет себя через человека. Мир, в котором Бог и Человек едины. Очищая себя, мы готовим себя к встрече с Создателем. Ведь настанет момент, и мы увидим Его и услышим Его. У нас все получится, если мы будем верить в себя и в того, кто нас созда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чинать всегда следует с простого. Поэтому рассмотрим технику медитации с использованием стихий. Для этого представим человека в виде овала, верхняя часть которого соответствует макушке головы, а нижняя точка - это наши стопы. Таким образом, овал описан вокруг физического тела человека. Овал делится вертикальной осью - осью сознания - на две равные части. Такое расположение оси сознания показывает, что тела человека не смещены относительно физической материи. Что нет “оголенных” участков тела. Затем овал мысленно можно разделить горизонтальной чертой на две равные части, тем самым мы делим человека на две равные части, на верхнюю и нижнюю. Верхняя - это голова и туловище, нижняя - это ноги. Каждую часть разделим еще на пять частей. В итоге мы получаем овал, разделенный на десять сегментов. Величина сегмента примерно равна расстоянию между указательным и большим пальцами руки, когда они максимально разведены. Таким образом мы получаем десять полос, соответствующие десяти частям тела. Итак, первый сегмент - это верхняя часть головы ( I ), второй сегмент - это нижняя часть головы и шея ( II ), третий сегмент - это грудь ( III ), четвертый сегмент - это живот ( IV ), пятый сегмент - это таз ( V ), шестой сегмент - это верхняя часть бедер ( VI ), седьмой сегмент - это нижняя часть бедер ( VII ), восьмой сегмент - это колени ( VIII ), девятый сегмент - это голени ( IX ) и десятый сегмент - это стопы и голеностопные суставы ( X ). Все это можно увидеть на схеме, которая приведена ниже.</w:t>
      </w:r>
      <w:r>
        <w:br w:type="page"/>
      </w:r>
    </w:p>
    <w:p>
      <w:pPr>
        <w:pStyle w:val="Normal"/>
        <w:ind w:firstLine="720"/>
        <w:jc w:val="both"/>
        <w:rPr/>
      </w:pPr>
      <w:r>
        <w:rPr>
          <w:rFonts w:cs="Cyrillic;Times New Roman" w:ascii="Cyrillic;Times New Roman" w:hAnsi="Cyrillic;Times New Roman"/>
          <w:color w:val="384440"/>
          <w:szCs w:val="24"/>
          <w:lang w:val="ru-RU"/>
        </w:rPr>
        <w:t> </w:t>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g">
            <w:drawing>
              <wp:anchor behindDoc="0" distT="0" distB="0" distL="114935" distR="114935" simplePos="0" locked="0" layoutInCell="0" allowOverlap="1" relativeHeight="51">
                <wp:simplePos x="0" y="0"/>
                <wp:positionH relativeFrom="column">
                  <wp:posOffset>1019175</wp:posOffset>
                </wp:positionH>
                <wp:positionV relativeFrom="paragraph">
                  <wp:posOffset>19050</wp:posOffset>
                </wp:positionV>
                <wp:extent cx="2743200" cy="3171190"/>
                <wp:effectExtent l="0" t="0" r="0" b="1628775"/>
                <wp:wrapNone/>
                <wp:docPr id="47" name=""/>
                <a:graphic xmlns:a="http://schemas.openxmlformats.org/drawingml/2006/main">
                  <a:graphicData uri="http://schemas.microsoft.com/office/word/2010/wordprocessingGroup">
                    <wpg:wgp>
                      <wpg:cNvGrpSpPr/>
                      <wpg:grpSpPr>
                        <a:xfrm>
                          <a:off x="0" y="0"/>
                          <a:ext cx="2743200" cy="3171240"/>
                          <a:chOff x="0" y="0"/>
                          <a:chExt cx="2743200" cy="3171240"/>
                        </a:xfrm>
                      </wpg:grpSpPr>
                      <wpg:grpSp>
                        <wpg:cNvGrpSpPr/>
                        <wpg:grpSpPr>
                          <a:xfrm>
                            <a:off x="0" y="0"/>
                            <a:ext cx="2743200" cy="2927880"/>
                          </a:xfrm>
                        </wpg:grpSpPr>
                        <wps:wsp>
                          <wps:cNvSpPr/>
                          <wps:spPr>
                            <a:xfrm>
                              <a:off x="730800" y="162000"/>
                              <a:ext cx="1280160" cy="2562120"/>
                            </a:xfrm>
                            <a:prstGeom prst="ellipse">
                              <a:avLst/>
                            </a:prstGeom>
                            <a:noFill/>
                            <a:ln w="25560">
                              <a:solidFill>
                                <a:srgbClr val="000000"/>
                              </a:solidFill>
                              <a:miter/>
                            </a:ln>
                          </wps:spPr>
                          <wps:style>
                            <a:lnRef idx="0"/>
                            <a:fillRef idx="0"/>
                            <a:effectRef idx="0"/>
                            <a:fontRef idx="minor"/>
                          </wps:style>
                          <wps:bodyPr/>
                        </wps:wsp>
                        <wps:wsp>
                          <wps:cNvSpPr/>
                          <wps:spPr>
                            <a:xfrm>
                              <a:off x="1370880" y="0"/>
                              <a:ext cx="0" cy="2927880"/>
                            </a:xfrm>
                            <a:prstGeom prst="line">
                              <a:avLst/>
                            </a:prstGeom>
                            <a:ln w="12600">
                              <a:solidFill>
                                <a:srgbClr val="000000"/>
                              </a:solidFill>
                              <a:miter/>
                            </a:ln>
                          </wps:spPr>
                          <wps:style>
                            <a:lnRef idx="0"/>
                            <a:fillRef idx="0"/>
                            <a:effectRef idx="0"/>
                            <a:fontRef idx="minor"/>
                          </wps:style>
                          <wps:bodyPr/>
                        </wps:wsp>
                        <wps:wsp>
                          <wps:cNvSpPr/>
                          <wps:spPr>
                            <a:xfrm>
                              <a:off x="1005120" y="399240"/>
                              <a:ext cx="731520" cy="0"/>
                            </a:xfrm>
                            <a:prstGeom prst="line">
                              <a:avLst/>
                            </a:prstGeom>
                            <a:ln w="12600">
                              <a:solidFill>
                                <a:srgbClr val="000000"/>
                              </a:solidFill>
                              <a:miter/>
                            </a:ln>
                          </wps:spPr>
                          <wps:style>
                            <a:lnRef idx="0"/>
                            <a:fillRef idx="0"/>
                            <a:effectRef idx="0"/>
                            <a:fontRef idx="minor"/>
                          </wps:style>
                          <wps:bodyPr/>
                        </wps:wsp>
                        <wps:wsp>
                          <wps:cNvSpPr/>
                          <wps:spPr>
                            <a:xfrm>
                              <a:off x="913680" y="692640"/>
                              <a:ext cx="914400" cy="0"/>
                            </a:xfrm>
                            <a:prstGeom prst="line">
                              <a:avLst/>
                            </a:prstGeom>
                            <a:ln w="12600">
                              <a:solidFill>
                                <a:srgbClr val="000000"/>
                              </a:solidFill>
                              <a:miter/>
                            </a:ln>
                          </wps:spPr>
                          <wps:style>
                            <a:lnRef idx="0"/>
                            <a:fillRef idx="0"/>
                            <a:effectRef idx="0"/>
                            <a:fontRef idx="minor"/>
                          </wps:style>
                          <wps:bodyPr/>
                        </wps:wsp>
                        <wps:wsp>
                          <wps:cNvSpPr/>
                          <wps:spPr>
                            <a:xfrm>
                              <a:off x="822960" y="985680"/>
                              <a:ext cx="1097280" cy="0"/>
                            </a:xfrm>
                            <a:prstGeom prst="line">
                              <a:avLst/>
                            </a:prstGeom>
                            <a:ln w="12600">
                              <a:solidFill>
                                <a:srgbClr val="000000"/>
                              </a:solidFill>
                              <a:miter/>
                            </a:ln>
                          </wps:spPr>
                          <wps:style>
                            <a:lnRef idx="0"/>
                            <a:fillRef idx="0"/>
                            <a:effectRef idx="0"/>
                            <a:fontRef idx="minor"/>
                          </wps:style>
                          <wps:bodyPr/>
                        </wps:wsp>
                        <wps:wsp>
                          <wps:cNvSpPr/>
                          <wps:spPr>
                            <a:xfrm>
                              <a:off x="730800" y="1278360"/>
                              <a:ext cx="1280160" cy="720"/>
                            </a:xfrm>
                            <a:prstGeom prst="line">
                              <a:avLst/>
                            </a:prstGeom>
                            <a:ln w="12600">
                              <a:solidFill>
                                <a:srgbClr val="000000"/>
                              </a:solidFill>
                              <a:miter/>
                            </a:ln>
                          </wps:spPr>
                          <wps:style>
                            <a:lnRef idx="0"/>
                            <a:fillRef idx="0"/>
                            <a:effectRef idx="0"/>
                            <a:fontRef idx="minor"/>
                          </wps:style>
                          <wps:bodyPr/>
                        </wps:wsp>
                        <wps:wsp>
                          <wps:cNvSpPr/>
                          <wps:spPr>
                            <a:xfrm>
                              <a:off x="730800" y="1771560"/>
                              <a:ext cx="1280160" cy="0"/>
                            </a:xfrm>
                            <a:prstGeom prst="line">
                              <a:avLst/>
                            </a:prstGeom>
                            <a:ln w="12600">
                              <a:solidFill>
                                <a:srgbClr val="000000"/>
                              </a:solidFill>
                              <a:miter/>
                            </a:ln>
                          </wps:spPr>
                          <wps:style>
                            <a:lnRef idx="0"/>
                            <a:fillRef idx="0"/>
                            <a:effectRef idx="0"/>
                            <a:fontRef idx="minor"/>
                          </wps:style>
                          <wps:bodyPr/>
                        </wps:wsp>
                        <wps:wsp>
                          <wps:cNvSpPr/>
                          <wps:spPr>
                            <a:xfrm>
                              <a:off x="822960" y="2064960"/>
                              <a:ext cx="1097280" cy="0"/>
                            </a:xfrm>
                            <a:prstGeom prst="line">
                              <a:avLst/>
                            </a:prstGeom>
                            <a:ln w="12600">
                              <a:solidFill>
                                <a:srgbClr val="000000"/>
                              </a:solidFill>
                              <a:miter/>
                            </a:ln>
                          </wps:spPr>
                          <wps:style>
                            <a:lnRef idx="0"/>
                            <a:fillRef idx="0"/>
                            <a:effectRef idx="0"/>
                            <a:fontRef idx="minor"/>
                          </wps:style>
                          <wps:bodyPr/>
                        </wps:wsp>
                        <wps:wsp>
                          <wps:cNvSpPr/>
                          <wps:spPr>
                            <a:xfrm>
                              <a:off x="913680" y="2357640"/>
                              <a:ext cx="914400" cy="720"/>
                            </a:xfrm>
                            <a:prstGeom prst="line">
                              <a:avLst/>
                            </a:prstGeom>
                            <a:ln w="12600">
                              <a:solidFill>
                                <a:srgbClr val="000000"/>
                              </a:solidFill>
                              <a:miter/>
                            </a:ln>
                          </wps:spPr>
                          <wps:style>
                            <a:lnRef idx="0"/>
                            <a:fillRef idx="0"/>
                            <a:effectRef idx="0"/>
                            <a:fontRef idx="minor"/>
                          </wps:style>
                          <wps:bodyPr/>
                        </wps:wsp>
                        <wps:wsp>
                          <wps:cNvSpPr/>
                          <wps:spPr>
                            <a:xfrm>
                              <a:off x="0" y="1518840"/>
                              <a:ext cx="2743200" cy="0"/>
                            </a:xfrm>
                            <a:prstGeom prst="line">
                              <a:avLst/>
                            </a:prstGeom>
                            <a:ln w="12600">
                              <a:solidFill>
                                <a:srgbClr val="000000"/>
                              </a:solidFill>
                              <a:miter/>
                            </a:ln>
                          </wps:spPr>
                          <wps:style>
                            <a:lnRef idx="0"/>
                            <a:fillRef idx="0"/>
                            <a:effectRef idx="0"/>
                            <a:fontRef idx="minor"/>
                          </wps:style>
                          <wps:bodyPr/>
                        </wps:wsp>
                        <wps:wsp>
                          <wps:cNvSpPr/>
                          <wps:spPr>
                            <a:xfrm>
                              <a:off x="1054080" y="2567880"/>
                              <a:ext cx="640080" cy="0"/>
                            </a:xfrm>
                            <a:prstGeom prst="line">
                              <a:avLst/>
                            </a:prstGeom>
                            <a:ln w="12600">
                              <a:solidFill>
                                <a:srgbClr val="000000"/>
                              </a:solidFill>
                              <a:miter/>
                            </a:ln>
                          </wps:spPr>
                          <wps:style>
                            <a:lnRef idx="0"/>
                            <a:fillRef idx="0"/>
                            <a:effectRef idx="0"/>
                            <a:fontRef idx="minor"/>
                          </wps:style>
                          <wps:bodyPr/>
                        </wps:wsp>
                      </wpg:grpSp>
                      <wps:wsp>
                        <wps:cNvSpPr txBox="1"/>
                        <wps:spPr>
                          <a:xfrm>
                            <a:off x="2059920" y="151920"/>
                            <a:ext cx="457200" cy="3019320"/>
                          </a:xfrm>
                          <a:prstGeom prst="rect">
                            <a:avLst/>
                          </a:prstGeom>
                          <a:noFill/>
                          <a:ln w="0">
                            <a:noFill/>
                          </a:ln>
                        </wps:spPr>
                        <wps:txbx>
                          <w:txbxContent>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II</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V</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I</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I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II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X</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X</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0.25pt;margin-top:1.5pt;width:215.95pt;height:249.75pt" coordorigin="1605,30" coordsize="4319,4995">
                <v:group id="shape_0" style="position:absolute;left:1605;top:30;width:4319;height:4610">
                  <v:oval id="shape_0" stroked="t" o:allowincell="f" style="position:absolute;left:2756;top:285;width:2015;height:4034;mso-wrap-style:none;v-text-anchor:middle">
                    <v:fill o:detectmouseclick="t" on="false"/>
                    <v:stroke color="black" weight="25560" joinstyle="miter" endcap="flat"/>
                    <w10:wrap type="none"/>
                  </v:oval>
                  <v:line id="shape_0" from="3764,30" to="3764,4640" stroked="t" o:allowincell="f" style="position:absolute">
                    <v:stroke color="black" weight="12600" joinstyle="miter" endcap="flat"/>
                    <v:fill o:detectmouseclick="t" on="false"/>
                    <w10:wrap type="none"/>
                  </v:line>
                  <v:line id="shape_0" from="3188,659" to="4339,659" stroked="t" o:allowincell="f" style="position:absolute">
                    <v:stroke color="black" weight="12600" joinstyle="miter" endcap="flat"/>
                    <v:fill o:detectmouseclick="t" on="false"/>
                    <w10:wrap type="none"/>
                  </v:line>
                  <v:line id="shape_0" from="3044,1121" to="4483,1121" stroked="t" o:allowincell="f" style="position:absolute">
                    <v:stroke color="black" weight="12600" joinstyle="miter" endcap="flat"/>
                    <v:fill o:detectmouseclick="t" on="false"/>
                    <w10:wrap type="none"/>
                  </v:line>
                  <v:line id="shape_0" from="2901,1582" to="4628,1582" stroked="t" o:allowincell="f" style="position:absolute">
                    <v:stroke color="black" weight="12600" joinstyle="miter" endcap="flat"/>
                    <v:fill o:detectmouseclick="t" on="false"/>
                    <w10:wrap type="none"/>
                  </v:line>
                  <v:line id="shape_0" from="2756,2043" to="4771,2043" stroked="t" o:allowincell="f" style="position:absolute">
                    <v:stroke color="black" weight="12600" joinstyle="miter" endcap="flat"/>
                    <v:fill o:detectmouseclick="t" on="false"/>
                    <w10:wrap type="none"/>
                  </v:line>
                  <v:line id="shape_0" from="2756,2820" to="4771,2820" stroked="t" o:allowincell="f" style="position:absolute">
                    <v:stroke color="black" weight="12600" joinstyle="miter" endcap="flat"/>
                    <v:fill o:detectmouseclick="t" on="false"/>
                    <w10:wrap type="none"/>
                  </v:line>
                  <v:line id="shape_0" from="2901,3282" to="4628,3282" stroked="t" o:allowincell="f" style="position:absolute">
                    <v:stroke color="black" weight="12600" joinstyle="miter" endcap="flat"/>
                    <v:fill o:detectmouseclick="t" on="false"/>
                    <w10:wrap type="none"/>
                  </v:line>
                  <v:line id="shape_0" from="3044,3743" to="4483,3743" stroked="t" o:allowincell="f" style="position:absolute">
                    <v:stroke color="black" weight="12600" joinstyle="miter" endcap="flat"/>
                    <v:fill o:detectmouseclick="t" on="false"/>
                    <w10:wrap type="none"/>
                  </v:line>
                  <v:line id="shape_0" from="1605,2422" to="5924,2422" stroked="t" o:allowincell="f" style="position:absolute">
                    <v:stroke color="black" weight="12600" joinstyle="miter" endcap="flat"/>
                    <v:fill o:detectmouseclick="t" on="false"/>
                    <w10:wrap type="none"/>
                  </v:line>
                  <v:line id="shape_0" from="3265,4074" to="4272,4074" stroked="t" o:allowincell="f" style="position:absolute">
                    <v:stroke color="black" weight="12600" joinstyle="miter" endcap="flat"/>
                    <v:fill o:detectmouseclick="t" on="false"/>
                    <w10:wrap type="none"/>
                  </v:line>
                </v:group>
                <v:shape id="shape_0" stroked="f" o:allowincell="f" style="position:absolute;left:4849;top:269;width:719;height:4754;mso-wrap-style:square;v-text-anchor:top" type="_x0000_t202">
                  <v:textbox>
                    <w:txbxContent>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II</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V</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I</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I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VIII</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IX</w:t>
                        </w:r>
                      </w:p>
                      <w:p>
                        <w:pPr>
                          <w:overflowPunct w:val="false"/>
                          <w:bidi w:val="0"/>
                          <w:spacing w:before="280" w:after="280"/>
                          <w:rPr/>
                        </w:pPr>
                        <w:r>
                          <w:rPr>
                            <w:kern w:val="2"/>
                            <w:sz w:val="28"/>
                            <w:b/>
                            <w:szCs w:val="20"/>
                            <w:rFonts w:ascii="Cyrillic;Times New Roman" w:hAnsi="Cyrillic;Times New Roman" w:eastAsia="Times New Roman" w:cs="Cyrillic;Times New Roman"/>
                            <w:color w:val="384440"/>
                            <w:lang w:val="en-US" w:bidi="ar-SA"/>
                          </w:rPr>
                          <w:t>X</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p>
    <w:p>
      <w:pPr>
        <w:pStyle w:val="Normal"/>
        <w:ind w:firstLine="720"/>
        <w:jc w:val="both"/>
        <w:rPr/>
      </w:pPr>
      <w:r>
        <w:rPr>
          <w:rFonts w:cs="Times New Roman" w:ascii="Times New Roman" w:hAnsi="Times New Roman"/>
          <w:color w:val="38444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360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384440"/>
          <w:szCs w:val="24"/>
          <w:lang w:val="ru-RU"/>
        </w:rPr>
        <w:br w:type="textWrapping" w:clear="all"/>
      </w:r>
      <w:r>
        <w:rPr>
          <w:rFonts w:cs="Times New Roman" w:ascii="Times New Roman" w:hAnsi="Times New Roman"/>
          <w:color w:val="384440"/>
          <w:szCs w:val="24"/>
          <w:lang w:val="ru-RU"/>
        </w:rPr>
        <w:t> </w:t>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едитация проводится таким образом, что в определенной последовательности ведется очистка каждого из сегментов. Сегмент в ходе практики из плоскостной модели переходит в объемную, ибо мы должны работать с каждой точкой семи тел. Практика показывает, что лучше работать с сегментами в следующей последовательности: I - X - IX - II - III - VIII - VII - IV - V - VI.</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отрим более подробно медитацию с помощью стихии Земля. Прежде всего, это энергия определенного качества, которую мы мысленно вводим в свои тела, чтобы очистить их. Ибо эта энергия очень хорошо поглощает грязь тел, впитывая ее в себя. Лучше эту энергию представить в виде частиц, которые наполняют сегмент по всему объему. Мы должны помнить, что наполнение не должно быть чрезмерным. В случае переполнения мы можем ощущать большую тяжесть в том участке тела, с которым работаем. Слабое наполнение может привести к снижению эффективности очист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представим себе сегмент, мысленно его заполним частицами. Мы почувствуем это наполнение. После того, как частицы заполнили объем, мы приводим их в движение, и они начинают вращаться вокруг вертикальной оси, очищая сегмент по всему объему. Они впитывают всю грязь. И плавно, постепенно начинают сходиться к центру, к оси. В конце концов на оси образуется шарик ( сфера ) из энергии. Этот шарик до конца все вбирает в себя, все очищает. Вся ненужная нам энергия или энергетическая грязь собрана в этом шарике. Что же делать с этим шариком? Куда его деть? Можно, конечно, попытаться его вывести за пределы тела, но это нарушит гармонию тел. Пусть он лучше исчезнет. Вот он есть и вот его нет. Это перевод энергии из одного состояния в другое. Если кому-то это сделать сложно, то после образования в сегменте шарика его можно сжечь. Возникает яркий Огонь, и шарик просто исчезнет в огне. Огонь его поглощает. Будем считать, что Огонь поглотил или забрал ненужную нам энергию. Таким образом, наполняя сегменты Землей, образуя шарики и уничтожая их Огнем, мы очищаем все десять сегментов в последовательности, указанной выше. После того, как мы убедились, что все сегменты очищены, необходимо сознание распределить равномерно по всему объему тел и почувствовать другое состояние системы тел, почувствовать, что мы стали чище и гармоничне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сколько слов о том, как протекает сам процесс медитации. Конечно, лучше, если мы сидим удобно, хорошо расслабились и успокоили дыхание. При этом мы должны быть уверены в том, что нам никто не помешает на полпути. Напомним, что для управления сознанием и мыслью не требуется больших усилий. Мысль легко перемещается из одной части тела в другую. Вот она в голове. Одно мгновение, и мы уже сконцентрировали внимание на ногах. Если сразу не запомнить последовательность работы с сегментами, пусть книга со схемой лежит перед вами, приоткрывая глаза, если вы медитируете с закрытыми глазами, загляните в книгу. Не напрягайтесь. Не расстраивайтесь, если сразу все запомнить трудно. Систематические занятия вам помогут. Необходимо ли все видеть? Видеть энергетические частицы, наполнение сегмента, вращение частиц, образование шарика, огонь? Да, это можно видеть, но на первых этапах можно и не видеть, а чувствовать. От того, что мы не видим, а чувствуем, ход процесса не меняется. Иногда действительно сначала необходимо очиститься и согласовать тела между собой, чтобы появились элементы интегрального видения. Главное, уже сегодня приступить к работе над собой. Сделать усилие и сказать: ”Я это могу. У меня это получится. Я приду к чистоте и гармонии тел.” В нас при создании заложен огромный потенциал творчества. Так воспользуемся крупицей этого потенциала для проведения интегральной медитац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чень хорошо проходят медитации со стихией Вода. Медитировать можно по предложенной выше схеме. Вода представляет собой уже другой вид энергии, более пластичный, текучий. Вода - тоже хороший сорбент или поглотитель. Мы знаем ее свойства. Можно воспользоваться тремя агрегатными состояниями воды: пар, жидкость, твердое. Предположим, что мы работаем с сегментом грудь. Мы чувствуем, а может быть, и видим, как легко наполняется этот сегмент водяным паром, точнее, энергий, которая по внешнему виду напоминает пар. Весь сегмент наполнился, и энергия начинает вращаться вокруг вертикальной оси - оси Сознания, при этом конденсируясь ( превращаясь ) в капли и поглощая в себя всю грязь. Капли энергии, продолжая очищать сегмент по всему объему, начинают сходиться к оси и образуют на оси энергетический шарик, который до конца все вбирает в себя и впитывает, делая сегмент чистым. Шарик вращается на оси. Наступает момент, и мы мыслью замораживаем шарик. Появляется огонь внутри сегмента и поглощает этот шарик. Шарика нет, он исчез. А мы легко и свободно переносим наше сознание в область коленных суставов. Происходит легкое наполнение сегмента “водяным паром” - энергией, и медитация продолжае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правило, после успешно проведенной медитации мы чувствуем себя отдохнувшими, бодрыми, наполненными энергией, хотя после хорошей очистки может слегка тянуть в сон. Напомним, что в ходе медитации не должно быть никаких вылетов. Все сознание находится здесь, на Земле. Однако если вы почувствовали, что у вас кружится голова после хорошей очистки, то представьте, что вы прочно стоите на земле двумя ногами. Почувствуйте, как прохлада земли вливается в ваши ноги, и вы увидите, как практически мгновенно уходит головокруж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 кого есть уже видение, возникает порой вопрос: “Где все это необходимо видеть?” На модели, когда мы видим овал в пространстве перед собой, и видим, как все сегменты друг за другом очищаются, или необходимо смотреть внутрь себя и видеть, как мы очищаемся? Возможен и один, и другой вариант. С практикой приходит понимание того, что я виж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чень хорошо очищаются и согласовываются между собой тела, если воспользоваться медитацией с использованием лучей. Схема медитации остается прежней. Работаем с сегментами. Но воспользуемся другим методическим приемом. Пусть наше сознание, а следовательно, и мысль находится в области живота. Мы легко перемещаемся на Ось Сознания, примерно по центру сегмента. На оси возникает светящаяся точка. Мы создаем эту точку собственной мыслью. Эта точка испускает луч. Луч легко и свободно вращается на оси и очищает данную плоскость. Он плавно по оси ( в пределах сегмента ) подымается вверх, плавно опускается вниз и очищает все плоскости, входящие в этот сегмент. Все очистил, все ненужное убрал этот луч, и он исчезает, а сознание по оси опускается ниже, в область таза. На оси возникает светящаяся точка. Она испускает луч… Медитация продолжается дальше. Это простые и эффективные методы очистки и согласования тел. Как часто необходимо пользоваться этими методиками? К ответу на этот вопрос необходимо подходить творчески. Доверьтесь собственной интуиции, почувствуйте необходимость в проведении медитации, убедитесь в возможности ее проведения и приступайте к делу. Не откладывайте на завт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пособов медитации много. Опишем более подробно метод, который предполагает, что вы уже владеете элементами интегрального видения и можете видеть тело в виде сферы. Тогда система тел представляется в виде системы семи сфер, вложенных одна в другую. Работа ведется изнутри наружу. В данном случае мы активно работаем мыслью, при желании можно воспользоваться землей, водой, огнем, но главное - это мысль. Что мы видим? Мы видим физическое тело в виде сферы. Очищаем оболочку тела, его внутреннее пространство. Делаем его таким, каким но должно быть на данный момент времени. После этого переходим к работе с эфирным телом. Очищаем его оболочку. Если необходимо, меняем структуру оболочки. Убираем темные пятна внутри тела. И после этого проводим процесс согласования эфирного тела с физическим. И мы видим, как эти тела в виде энергий проникают друг в друга, образуя единый элемент системы. После этого мы переходим к работе с будхиальным телом. Приведя его в порядок, мы согласовываем его с эфирным и физическим телом, образуя тем самым новый трехкомпонентный элемент системы тел из будхиальной, эфирной и физической энергий. Так, последовательно работая со всеми семью телами: c физическим, эфирным, будхиальным, астральным, каузальным, ментальным и атманическим, - и согласовывая их друг с другом, мы придем к тому, что все тела сольются в единую сферу, достигнув максимально возможной степени гармонии на данный момент времени. В этот момент система тел представляет собой единое целое, которое невозможно разделить на отдельные элементы, ибо в каждом теле мы найдем энергию другого тела, а значит, и само тело. Так реализуется на практике принцип “Все во вс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нтегральная медитация меняет нас, помогает смотреть на человека, на мужчину и женщину, как на систему, в которой в единое целое объединены тела, энергетические центры ( чакры ) и системы. Иногда необходима работа с отдельным элементом системы, например, с кровеносной системой. И в этом смысле интегральная медитация - это медитация с лучами на протяжении, например, полугода, когда элементы лучевых медитаций складываются в единую интегральную систему. Это означает, что за данный промежуток времени мы лучами проработали со всеми телами и с каждой системой с соответствующим энергетическим центр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таблице приведены наименования систем человека и лучи, с помощью которых можно работать с этими системами. В этом случае медитация проводится по частям тела, начиная со стоп. Можно предложить следующую последовательность: стопы - голенстопные суставы - икры ( голени ) - коленные суставы - бедра - тазобедренные суставы - нижняя часть живота - живот и внутренние органы - верхняя часть туловища ( сердце, бронхи, легкие ) - пальцы рук - кисти - предплечья - локтевые суставы - плечи - плечевые суставы - шея - позвоночник ( отделы, позвонки ) - поверхность головы - центры в голове и связи между ними - работа с пространством вокруг человека. Можно видеть, как работают лучи, можно чувствовать эту работу, например, разливающееся по телу тепло или обретение телом состояния растворения, невесомости. При этом можно проговаривать про себя, с чем идет работа,  или просто молчать. Каким путем идти, вы решаете сами. Все будет зависеть от индивидуальных, личностных особенностей человека.</w:t>
      </w:r>
      <w:r>
        <w:br w:type="page"/>
      </w:r>
    </w:p>
    <w:p>
      <w:pPr>
        <w:pStyle w:val="Normal"/>
        <w:ind w:firstLine="720"/>
        <w:jc w:val="both"/>
        <w:rPr/>
      </w:pPr>
      <w:r>
        <w:rPr>
          <w:rFonts w:cs="Cyrillic;Times New Roman" w:ascii="Cyrillic;Times New Roman" w:hAnsi="Cyrillic;Times New Roman"/>
          <w:color w:val="384440"/>
          <w:szCs w:val="24"/>
          <w:lang w:val="ru-RU"/>
        </w:rPr>
        <w:t> </w:t>
      </w:r>
      <w:r>
        <w:rPr>
          <w:rFonts w:cs="Times New Roman" w:ascii="Times New Roman" w:hAnsi="Times New Roman"/>
          <w:color w:val="000000"/>
          <w:szCs w:val="24"/>
          <w:lang w:val="ru-RU"/>
        </w:rPr>
        <w:t xml:space="preserve"> </w:t>
      </w:r>
    </w:p>
    <w:p>
      <w:pPr>
        <w:pStyle w:val="Normal"/>
        <w:spacing w:before="280" w:after="280"/>
        <w:ind w:firstLine="720"/>
        <w:jc w:val="both"/>
        <w:rPr/>
      </w:pPr>
      <w:r>
        <w:rPr/>
        <w:t> </w:t>
      </w:r>
    </w:p>
    <w:tbl>
      <w:tblPr>
        <w:tblW w:w="7394" w:type="dxa"/>
        <w:jc w:val="left"/>
        <w:tblInd w:w="-130" w:type="dxa"/>
        <w:tblLayout w:type="fixed"/>
        <w:tblCellMar>
          <w:top w:w="0" w:type="dxa"/>
          <w:left w:w="108" w:type="dxa"/>
          <w:bottom w:w="0" w:type="dxa"/>
          <w:right w:w="108" w:type="dxa"/>
        </w:tblCellMar>
      </w:tblPr>
      <w:tblGrid>
        <w:gridCol w:w="3697"/>
        <w:gridCol w:w="3697"/>
      </w:tblGrid>
      <w:tr>
        <w:trPr/>
        <w:tc>
          <w:tcPr>
            <w:tcW w:w="3697" w:type="dxa"/>
            <w:tcBorders>
              <w:top w:val="single" w:sz="1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b/>
                <w:bCs/>
                <w:color w:val="384440"/>
                <w:sz w:val="20"/>
                <w:lang w:val="ru-RU"/>
              </w:rPr>
              <w:t>Система тел человека</w:t>
            </w:r>
          </w:p>
        </w:tc>
        <w:tc>
          <w:tcPr>
            <w:tcW w:w="3697" w:type="dxa"/>
            <w:tcBorders>
              <w:top w:val="single" w:sz="1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b/>
                <w:bCs/>
                <w:color w:val="384440"/>
                <w:sz w:val="20"/>
                <w:lang w:val="ru-RU"/>
              </w:rPr>
              <w:t>Тип ( цвет ) лучей</w:t>
            </w:r>
          </w:p>
        </w:tc>
      </w:tr>
      <w:tr>
        <w:trPr/>
        <w:tc>
          <w:tcPr>
            <w:tcW w:w="3697" w:type="dxa"/>
            <w:tcBorders>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Кровеносная</w:t>
            </w:r>
          </w:p>
        </w:tc>
        <w:tc>
          <w:tcPr>
            <w:tcW w:w="3697" w:type="dxa"/>
            <w:tcBorders>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Голуб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Лимфатическая</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Лунн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Имунная</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Желт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Эндокринная</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Зелен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Нервная</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Красн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Водная среда</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Сини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Управляющая система</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Фиолетов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Кожа</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Оранжев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Половая система</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Золотые лучи</w:t>
            </w:r>
          </w:p>
        </w:tc>
      </w:tr>
      <w:tr>
        <w:trPr/>
        <w:tc>
          <w:tcPr>
            <w:tcW w:w="3697" w:type="dxa"/>
            <w:tcBorders>
              <w:top w:val="single" w:sz="8" w:space="0" w:color="000000"/>
              <w:left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Мышцы</w:t>
            </w:r>
          </w:p>
        </w:tc>
        <w:tc>
          <w:tcPr>
            <w:tcW w:w="3697" w:type="dxa"/>
            <w:tcBorders>
              <w:top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Серебристые лучи</w:t>
            </w:r>
          </w:p>
        </w:tc>
      </w:tr>
      <w:tr>
        <w:trPr/>
        <w:tc>
          <w:tcPr>
            <w:tcW w:w="3697" w:type="dxa"/>
            <w:tcBorders>
              <w:top w:val="single" w:sz="8" w:space="0" w:color="000000"/>
              <w:left w:val="single" w:sz="18" w:space="0" w:color="000000"/>
              <w:bottom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Костная система</w:t>
            </w:r>
          </w:p>
        </w:tc>
        <w:tc>
          <w:tcPr>
            <w:tcW w:w="3697" w:type="dxa"/>
            <w:tcBorders>
              <w:top w:val="single" w:sz="8" w:space="0" w:color="000000"/>
              <w:bottom w:val="single" w:sz="1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Солнечные лучи</w:t>
            </w:r>
          </w:p>
        </w:tc>
      </w:tr>
    </w:tbl>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2"/>
          <w:szCs w:val="22"/>
          <w:lang w:val="ru-RU"/>
        </w:rPr>
        <w:t>Раз за разом работая цветными лучами с системами человека, мы восстановим их целостность и функцию. Тем самым, повысив собственную работоспособность, мы откроим себя для Творчества и Любви.</w:t>
      </w:r>
    </w:p>
    <w:p>
      <w:pPr>
        <w:pStyle w:val="Normal"/>
        <w:spacing w:before="280" w:after="280"/>
        <w:ind w:firstLine="720"/>
        <w:jc w:val="both"/>
        <w:rPr>
          <w:rFonts w:ascii="Times New Roman" w:hAnsi="Times New Roman" w:cs="Times New Roman"/>
          <w:color w:val="000000"/>
          <w:sz w:val="22"/>
          <w:szCs w:val="24"/>
          <w:lang w:val="ru-RU"/>
        </w:rPr>
      </w:pPr>
      <w:r>
        <w:rPr>
          <w:rFonts w:cs="Times New Roman" w:ascii="Times New Roman" w:hAnsi="Times New Roman"/>
          <w:color w:val="000000"/>
          <w:sz w:val="22"/>
          <w:szCs w:val="24"/>
          <w:lang w:val="ru-RU"/>
        </w:rPr>
        <w:t>С телами также можно работать лучами. В этом случае лучше их представить в виде овалов или сфер, имеющих оболочку и внутреннее пространство. Лучи мысленно направляются в соответствующее тело и очищают его. В таблице приведены названия тел и лучи, которыми эти тела можно очищать.</w:t>
      </w:r>
    </w:p>
    <w:tbl>
      <w:tblPr>
        <w:tblW w:w="7394" w:type="dxa"/>
        <w:jc w:val="left"/>
        <w:tblInd w:w="-130" w:type="dxa"/>
        <w:tblLayout w:type="fixed"/>
        <w:tblCellMar>
          <w:top w:w="0" w:type="dxa"/>
          <w:left w:w="108" w:type="dxa"/>
          <w:bottom w:w="0" w:type="dxa"/>
          <w:right w:w="108" w:type="dxa"/>
        </w:tblCellMar>
      </w:tblPr>
      <w:tblGrid>
        <w:gridCol w:w="3697"/>
        <w:gridCol w:w="3697"/>
      </w:tblGrid>
      <w:tr>
        <w:trPr/>
        <w:tc>
          <w:tcPr>
            <w:tcW w:w="3697" w:type="dxa"/>
            <w:tcBorders>
              <w:top w:val="single" w:sz="18" w:space="0" w:color="000000"/>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b/>
                <w:bCs/>
                <w:color w:val="384440"/>
                <w:sz w:val="20"/>
                <w:lang w:val="ru-RU"/>
              </w:rPr>
              <w:t>Тело</w:t>
            </w:r>
          </w:p>
        </w:tc>
        <w:tc>
          <w:tcPr>
            <w:tcW w:w="3697" w:type="dxa"/>
            <w:tcBorders>
              <w:top w:val="single" w:sz="18" w:space="0" w:color="000000"/>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b/>
                <w:bCs/>
                <w:color w:val="384440"/>
                <w:sz w:val="20"/>
                <w:lang w:val="ru-RU"/>
              </w:rPr>
              <w:t>Лучи ( энергия )</w:t>
            </w:r>
          </w:p>
        </w:tc>
      </w:tr>
      <w:tr>
        <w:trPr/>
        <w:tc>
          <w:tcPr>
            <w:tcW w:w="3697" w:type="dxa"/>
            <w:tcBorders>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Физическое</w:t>
            </w:r>
          </w:p>
        </w:tc>
        <w:tc>
          <w:tcPr>
            <w:tcW w:w="3697" w:type="dxa"/>
            <w:tcBorders>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Зеленые лучи</w:t>
            </w:r>
          </w:p>
        </w:tc>
      </w:tr>
      <w:tr>
        <w:trPr/>
        <w:tc>
          <w:tcPr>
            <w:tcW w:w="3697" w:type="dxa"/>
            <w:tcBorders>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Эфирное</w:t>
            </w:r>
          </w:p>
        </w:tc>
        <w:tc>
          <w:tcPr>
            <w:tcW w:w="3697" w:type="dxa"/>
            <w:tcBorders>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Лунные лучи</w:t>
            </w:r>
          </w:p>
        </w:tc>
      </w:tr>
      <w:tr>
        <w:trPr/>
        <w:tc>
          <w:tcPr>
            <w:tcW w:w="3697" w:type="dxa"/>
            <w:tcBorders>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Будхиальное</w:t>
            </w:r>
          </w:p>
        </w:tc>
        <w:tc>
          <w:tcPr>
            <w:tcW w:w="3697" w:type="dxa"/>
            <w:tcBorders>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Белый свет</w:t>
            </w:r>
          </w:p>
        </w:tc>
      </w:tr>
      <w:tr>
        <w:trPr/>
        <w:tc>
          <w:tcPr>
            <w:tcW w:w="3697" w:type="dxa"/>
            <w:tcBorders>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Астральное</w:t>
            </w:r>
          </w:p>
        </w:tc>
        <w:tc>
          <w:tcPr>
            <w:tcW w:w="3697" w:type="dxa"/>
            <w:tcBorders>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Желтые или оранжевые лучи</w:t>
            </w:r>
          </w:p>
        </w:tc>
      </w:tr>
      <w:tr>
        <w:trPr/>
        <w:tc>
          <w:tcPr>
            <w:tcW w:w="3697" w:type="dxa"/>
            <w:tcBorders>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Каузальное</w:t>
            </w:r>
          </w:p>
        </w:tc>
        <w:tc>
          <w:tcPr>
            <w:tcW w:w="3697" w:type="dxa"/>
            <w:tcBorders>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Солнечные лучи ( весь спектр )</w:t>
            </w:r>
          </w:p>
        </w:tc>
      </w:tr>
      <w:tr>
        <w:trPr/>
        <w:tc>
          <w:tcPr>
            <w:tcW w:w="3697" w:type="dxa"/>
            <w:tcBorders>
              <w:left w:val="single" w:sz="18" w:space="0" w:color="000000"/>
              <w:bottom w:val="single" w:sz="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Ментальное</w:t>
            </w:r>
          </w:p>
        </w:tc>
        <w:tc>
          <w:tcPr>
            <w:tcW w:w="3697" w:type="dxa"/>
            <w:tcBorders>
              <w:bottom w:val="single" w:sz="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Розовые или красные лучи</w:t>
            </w:r>
          </w:p>
        </w:tc>
      </w:tr>
      <w:tr>
        <w:trPr/>
        <w:tc>
          <w:tcPr>
            <w:tcW w:w="3697" w:type="dxa"/>
            <w:tcBorders>
              <w:left w:val="single" w:sz="18" w:space="0" w:color="000000"/>
              <w:bottom w:val="single" w:sz="18" w:space="0" w:color="000000"/>
              <w:right w:val="single" w:sz="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Атманическое</w:t>
            </w:r>
          </w:p>
        </w:tc>
        <w:tc>
          <w:tcPr>
            <w:tcW w:w="3697" w:type="dxa"/>
            <w:tcBorders>
              <w:bottom w:val="single" w:sz="18" w:space="0" w:color="000000"/>
              <w:right w:val="single" w:sz="18" w:space="0" w:color="000000"/>
            </w:tcBorders>
          </w:tcPr>
          <w:p>
            <w:pPr>
              <w:pStyle w:val="Normal"/>
              <w:spacing w:before="0" w:after="0"/>
              <w:ind w:firstLine="720"/>
              <w:jc w:val="both"/>
              <w:rPr>
                <w:rFonts w:ascii="Times New Roman" w:hAnsi="Times New Roman" w:cs="Times New Roman"/>
                <w:color w:val="000000"/>
                <w:szCs w:val="24"/>
                <w:lang w:val="ru-RU"/>
              </w:rPr>
            </w:pPr>
            <w:r>
              <w:rPr>
                <w:rFonts w:cs="Times New Roman" w:ascii="Times New Roman" w:hAnsi="Times New Roman"/>
                <w:color w:val="384440"/>
                <w:sz w:val="20"/>
                <w:lang w:val="ru-RU"/>
              </w:rPr>
              <w:t>Голубые, синие, фиолетовые</w:t>
              <w:br/>
              <w:t>и сиреневые лучи</w:t>
            </w:r>
          </w:p>
        </w:tc>
      </w:tr>
    </w:tbl>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можно ли объединить очистку тел лучами с медитацией с системой тел по схеме “сфера в сфере”. Конечно, можно. Можно предложить еще один вид интегральной медитации - это погружение в целебный источник. С чего следует начинать? Прежде всего, сесть поудобнее, хорошо расслабиться, успокоить дыхание и представить себе, что вы находитесь на берегу целебного источника. И вот здесь возникают первые трудности. А в какой источник идти? И некоторые из нас вспоминают отдых на берегу Черного моря и устремляются в его соленые волны. Однако, пользуясь логикой, мы резко сужаем диапазон выбора. Лучше довериться своей интуиции. В этом случае вы перемещаетесь к целебному источнику, который вам необходим именно сегодня, сейчас. И прежде, чем в него погружаться, рассмотрите его повнимательней. Он должен быть чистым, но не обязательно водным и прозрачным. Каковы варианты? В качестве источника может выступать озеро, наполненное светлым прозрачным раствором солей, грязевой гейзер, воздушное облако, вертикальный поток энергии, водопад и даже песок. Итак, мы видим источник и начинаем плавно и медленно погружаться в этот Целебный Источник. Никакого страха быть не должно. Смело погружаемся. Лучше погрузиться с головой. При погружении и нахождении в источнике в голове должна быть только одна мысль: ”Очищение. Изменение. Гармонизация.” И все эти процессы тогда активно протекают в наших телах, чакрах и система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долго необходимо находиться в источнике? Для каждого - свой срок. Почувствовали, что процесс очищения и гармонизации закончен - можно плавно выходить из источника. При выходе мы видим себя со стороны. Выходить необходимо действительно плавно, чтобы состояние резко не изменилось и не возникло головокружение. Если закружилась голова, почувствуйте почву под ногами и прохладу земли. Мысль при этом: “ Я прочно стою на земле” устранит головокружение. Если после пребывания в источник Вы почувствовали тяжесть в теле, значит, Вы захватили с собой излишек энергии. Сделайте энергетический сброс чрез ноги в землю. Ненужная энергия уйдет, и Вы почувствуете легкос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Фантазируем ли мы, придумываем все, что видим, или это реальность, в которой мы участвуем? Все нами увиденное еще раз подтверждает, что человек может, частично или полностью, покидать физическую материю и пребывать в других пространства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последнее. Если вы у источника, и он вам не нравится. Он темный, в нем плавают змеи, которых вам не убрать. Не заставляйте себя силой входить в него. Попытайтесь найти другой источник. Всего многообразия источников не описать. Да в этом и нет необходимости. Опыт и знания приходят во время практи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но погружаться и в специализированные источники, действие которых будет помогать восстановить кровеносную систему или убрать остеохондроз. Но лучше пользоваться целебными источниками, которые оказывают комплексное воздействие на тела, системы и энергетические центры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сказать, что помимо одиннадцати систем человека, указанных в первой таблице, существуют еще четыре системы. Это пищеварительная система, дыхательная система, мочевыделительная система и система потоотделения. Практика очищения данных систем посредством медитаций предполагает энергетическую работу непосредственно с самими систем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пример, с пищеварительной системой лучше всего работать разноцветными флуорисцирующими лучами, с лучами, которые наполнены энергий. Лучи отдают эту энергию элементами системы. В результате протекают процессы активного восстановление пищеварительной системы. Практическую работу с системой начинаем с полости рта. Лучи очищают ее, меняют цвет и продолжают работу с зубами и языком. Далее очищается глотка и пищевод. После этого лучи плавно переходят на желудок, очищая его внутреннюю и внешнюю поверхность и наполняя энергией. После этого цвет лучей меняется еще несколько раз, ибо далее работа идет с печенью, желчным пузырем, поджелудочной железой, двенадцатиперстной кишкой. Затем флуорисцирующие лучи мы направляем на тонкий и толстый кишечник. И заканчиваем медитацию энергетическим очищением прямой киш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дыхательной системой лучше всего работать сверкающими, как молния, лучами. Для проведения медитации мы мысленно перемещаемся в грозовое облако, в котором сверкают молнии. Молнии пронизывают носоглотку, трахеи, бронхи и легкие, очищая их энергетичес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Энергетически молнии не разрушают человека. В грозовом облаке образуются капельки жидкости, которые, попадая на элементы дыхательной системы, стекают по ним  и активно их очищают от энергетической грязи и пыли. В конце концов, в облаке образуется воздух, которым полезно дышать. Подышите этим воздухом несколько минут и выходите из облака. Убедитесь, что вы полностью вернулись в собственную физическую материю. И помнит, в случае возникновения головокружения, вы представляете, что вы прочно стоите на земл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мочевыделительной системой необходимо работать рыжими лучами. Возникающие рыжие лучи направляем сразу на две почки, лучи активно очищают поверхность почек и их внутреннее пространство, убирая всю энергетическую грязь. Затем рыжие лучи начинают работать с мочеточниками, активно очищая их поверхности, как снаружи, так и изнутри. После этого начинается работа с мочевым пузырем и мочеиспускающим каналом. Очистив их рыжими лучами, мы заканчиваем медитацию с мочевыделительной систем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и работе с системой потоотделения лучи не используются. В данном случае необходимо взять в руку плоский кусочек льда или мысленно представить, что он у вас в руке. И этим кусочком плавно, не торопясь, необходимо обтереть всю поверхность кожи. Обтирание льдом и обливание водой - это н одно и то ж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гда нам задают вопрос, нужно ли обливаться водой, то мы отвечаем, что вы должны принять решение самостоятельно. Но если у вас болит голова из-за того, что позвоночник утратил энергетическую проводимость, и вы убираете головную боль, вылив на голову ведро холодной воды, Сделав при этом энергетический сброс с помощью воды, то вы не осознаете возникшей проблемы с позвоночником. Можно обливаться, можно моржевать, но надо видеть, что при этом с вами происходит, что происходит с вашими телами, системами и энергетическими центрам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мы узнали, как работать медитативно с той или иной системой, с тем или иным телом. Но следует помнить, что работая с одной системой, с одним телом, мы работаем только с частью внутреннего мира. Речь идет о том, что после активной работы с одной из систем, необходимо все системы согласовать между собой. Это необходимо делать, если мы работаем и с телами. Как же на практике провести это согласова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едставьте, что у вас в руках сфера. Это энергетическая модель, точная энергетическая копия вашего внутреннего мира. Вы держите эту сферу в руках, а в голове у вас мысль: “гармонизация систем” или “Согласование тел”. И, пользуясь интегральным видением, вы замечаете активно движение энергий внутри сферы. Одна - две минуты, и ваше энергетическое состояние становится другим. Не забывайте согласовывать системы и тела между соб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 медитации необходимо подходить творчески. И главное, необходимо понимать, чего я хочу, с чем сейчас работаю, с системой или с телом, чтобы наше сознание не унесло нас неведомо куда. Мы еще и еще раз напоминаем, любая медитация должна быть управляемой. Мы должны знать, что происходит с нами и контролировать этот процесс. Медитация - это универсальный метод, посредством которого мы достигаем чистоты и гармонии, но им необходимо умело пользоваться. Не торопитесь. Наберитесь терпения. Овладевайте методом шаг за шагом. И вы почувствуете изменения. Они коснутся прежде всего вашего состояния. Вы приобретете уверенность, спокойствие, выдержку. Вы научитесь концентрироваться и управлять собственными мыслями. Вы откроете и увидите красоту собственного Внутреннего Мира, и через него придете к осознанию красоты Окружающего Мира. Работайте. Стремитесь. Настанет день, и вам станет известна задача текущего воплощения. Именно ваша задача. И вы сможете сказать: ”Я готов к ее выполнени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b/>
          <w:b/>
          <w:bCs/>
          <w:color w:val="C89266"/>
          <w:sz w:val="28"/>
          <w:szCs w:val="28"/>
          <w:lang w:val="ru-RU"/>
        </w:rPr>
      </w:pPr>
      <w:r>
        <w:rPr>
          <w:rFonts w:cs="Times New Roman" w:ascii="Times New Roman" w:hAnsi="Times New Roman"/>
          <w:b/>
          <w:bCs/>
          <w:color w:val="C89266"/>
          <w:sz w:val="28"/>
          <w:szCs w:val="28"/>
          <w:lang w:val="ru-RU"/>
        </w:rPr>
      </w:r>
      <w:r>
        <w:br w:type="page"/>
      </w:r>
    </w:p>
    <w:p>
      <w:pPr>
        <w:pStyle w:val="Normal"/>
        <w:spacing w:before="240" w:after="240"/>
        <w:ind w:left="708" w:firstLine="720"/>
        <w:jc w:val="both"/>
        <w:rPr>
          <w:rFonts w:ascii="Times New Roman" w:hAnsi="Times New Roman" w:cs="Times New Roman"/>
          <w:b/>
          <w:b/>
          <w:bCs/>
          <w:color w:val="C89266"/>
          <w:sz w:val="28"/>
          <w:szCs w:val="28"/>
          <w:lang w:val="ru-RU"/>
        </w:rPr>
      </w:pPr>
      <w:r>
        <w:rPr>
          <w:rFonts w:cs="Times New Roman" w:ascii="Times New Roman" w:hAnsi="Times New Roman"/>
          <w:b/>
          <w:bCs/>
          <w:color w:val="C89266"/>
          <w:sz w:val="28"/>
          <w:szCs w:val="28"/>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7. Структура эфирного тела человека. Движение энергии по каналам и сегмента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ысячелетиями в условиях Земли человек изучал структуру эфирного тела. Казалось, что, воздействуя на определенные точки физической материи, мы меняем ее состояние. Многие практики не задумываются, с каким телом они работают. Важен результат, а не теоретические изыскания. Часто говорят, что точки расположены на поверхности физической материи, на коже человека, что наша поверхность усыпана этими точками. Утверждается, что через точки мы работаем с меридианами, и что этих меридианов двенадцать. Пользуясь точками и меридианами, по которым движется энергия, можно менять энергетическое состояние человека. На знании схем движения энергий основаны основные методики точечного массажа, рефлексотерапии, иглоукалывания, прижигания, электропунктуры. Знания прошлых лет помогают нам сегодня. Так с какими телами работает массажист, стимулируя точки, расположенные на поверхности физической материи? Он работает с эфирным и физическим телами человека и, конечно же, с физической материей. Многие практикующие активно работают именно с этими телами, меняя эмоциональный фон и физическую работоспособность человека. Этого вполне достаточно для того, чтобы изменить общее состояние человека. Понятно, если работать активно с физическим и эфирным телами, то через них по связям пойдет воздействие на другие тела, и система тел может изменить свое состояние. Почему выбран именно такой способ работы? Во-первых, потому, что, работая с точками и меридианами,  мы делаем это наглядно. Человек видит и чувствует результаты работы физически. Это лучшее доказательство. Ведь для многих из нас работа есть именно физическая работа. Вот когда руками физическую материю размяли, намяли бока и шею, разогнали кровь по всему телу, мы это чувствуем. И говорим: да, в этом что-то есть. Многие из нас еще не готовы видеть работу мысли и, тем самым, не верят в ее мощь и универсальность. Чего не видим, того для нас не существу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ще раз напомним, что физическое и эфирное тела почти вплотную прилегают друг к другу и к физической материи. Это очень легко представить, а затем и увидеть интегрально. Представьте, что физическая материя, которую мы ежесекундно созерцаем, одета в два эластичных скафанд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вторых, активно воздействуя на эфирное тело человека, мы стимулируем естественный процесс очистки всех тел. Ибо, растекаясь по меридианам и по всем телам, эфир очищает от энергетической грязи все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эфирным телом до сих пор работают ощупью. Этого тела н видят. Не видят, ни в каком состоянии оболочка тела, ни в каком состоянии каналы и точки, заполняющие внутреннее пространство тела. Можно годами учиться работать по стандартным схемам, разрабатывая частные методики для конкретных заболеваний. По этому пути идут многие практи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не хотим сказать, что в работе рефлексотерапевтов отсутствует элемент творчества. Вовсе нет. Мы расскажем о другом методе работы с эфирным телом человека. Вся практика будет построена на умении интегрально видеть, работать мыслью и концентрироваться. Это с одной стороны. С другой стороны, очищая эфирное тело и восстанавливая его целостность, мы учимся интегрально видеть и управлять мыслью. Нам необходимо запустить естественный механизм очистки всех семи тел человека. Ибо грязь тел не позволяет человеку интегрально видеть. Точнее, мы видим эту грязь и думаем, что ничего не види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спользуемся моделью эфирного тела или, другими словами, диаграммой эфирного тела. Что она представляет собой? Это круг, разделенный на двенадцать частей ( 12 секторов ) с центральной точкой посередине, из точки О и выходят двенадцать линий-лучей.</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59">
                <wp:simplePos x="0" y="0"/>
                <wp:positionH relativeFrom="column">
                  <wp:posOffset>960120</wp:posOffset>
                </wp:positionH>
                <wp:positionV relativeFrom="paragraph">
                  <wp:posOffset>24130</wp:posOffset>
                </wp:positionV>
                <wp:extent cx="3656965" cy="1857375"/>
                <wp:effectExtent l="0" t="0" r="0" b="0"/>
                <wp:wrapNone/>
                <wp:docPr id="48" name=""/>
                <a:graphic xmlns:a="http://schemas.openxmlformats.org/drawingml/2006/main">
                  <a:graphicData uri="http://schemas.microsoft.com/office/word/2010/wordprocessingGroup">
                    <wpg:wgp>
                      <wpg:cNvGrpSpPr/>
                      <wpg:grpSpPr>
                        <a:xfrm>
                          <a:off x="0" y="0"/>
                          <a:ext cx="3656880" cy="1857240"/>
                          <a:chOff x="0" y="0"/>
                          <a:chExt cx="3656880" cy="1857240"/>
                        </a:xfrm>
                      </wpg:grpSpPr>
                      <wpg:grpSp>
                        <wpg:cNvGrpSpPr/>
                        <wpg:grpSpPr>
                          <a:xfrm>
                            <a:off x="182160" y="0"/>
                            <a:ext cx="2925360" cy="1857240"/>
                          </a:xfrm>
                        </wpg:grpSpPr>
                        <wps:wsp>
                          <wps:cNvSpPr/>
                          <wps:spPr>
                            <a:xfrm flipV="1">
                              <a:off x="1413720" y="159480"/>
                              <a:ext cx="822960" cy="824760"/>
                            </a:xfrm>
                            <a:prstGeom prst="line">
                              <a:avLst/>
                            </a:prstGeom>
                            <a:ln w="12600">
                              <a:solidFill>
                                <a:srgbClr val="000000"/>
                              </a:solidFill>
                              <a:miter/>
                            </a:ln>
                          </wps:spPr>
                          <wps:style>
                            <a:lnRef idx="0"/>
                            <a:fillRef idx="0"/>
                            <a:effectRef idx="0"/>
                            <a:fontRef idx="minor"/>
                          </wps:style>
                          <wps:bodyPr/>
                        </wps:wsp>
                        <wps:wsp>
                          <wps:cNvSpPr/>
                          <wps:spPr>
                            <a:xfrm flipV="1">
                              <a:off x="1413720" y="526320"/>
                              <a:ext cx="1005840" cy="458640"/>
                            </a:xfrm>
                            <a:prstGeom prst="line">
                              <a:avLst/>
                            </a:prstGeom>
                            <a:ln w="12600">
                              <a:solidFill>
                                <a:srgbClr val="000000"/>
                              </a:solidFill>
                              <a:miter/>
                            </a:ln>
                          </wps:spPr>
                          <wps:style>
                            <a:lnRef idx="0"/>
                            <a:fillRef idx="0"/>
                            <a:effectRef idx="0"/>
                            <a:fontRef idx="minor"/>
                          </wps:style>
                          <wps:bodyPr/>
                        </wps:wsp>
                        <wps:wsp>
                          <wps:cNvSpPr/>
                          <wps:spPr>
                            <a:xfrm>
                              <a:off x="1413720" y="996480"/>
                              <a:ext cx="1097280" cy="720"/>
                            </a:xfrm>
                            <a:prstGeom prst="line">
                              <a:avLst/>
                            </a:prstGeom>
                            <a:ln w="12600">
                              <a:solidFill>
                                <a:srgbClr val="000000"/>
                              </a:solidFill>
                              <a:miter/>
                            </a:ln>
                          </wps:spPr>
                          <wps:style>
                            <a:lnRef idx="0"/>
                            <a:fillRef idx="0"/>
                            <a:effectRef idx="0"/>
                            <a:fontRef idx="minor"/>
                          </wps:style>
                          <wps:bodyPr/>
                        </wps:wsp>
                        <wps:wsp>
                          <wps:cNvSpPr/>
                          <wps:spPr>
                            <a:xfrm>
                              <a:off x="1413720" y="996480"/>
                              <a:ext cx="914400" cy="367200"/>
                            </a:xfrm>
                            <a:prstGeom prst="line">
                              <a:avLst/>
                            </a:prstGeom>
                            <a:ln w="12600">
                              <a:solidFill>
                                <a:srgbClr val="000000"/>
                              </a:solidFill>
                              <a:miter/>
                            </a:ln>
                          </wps:spPr>
                          <wps:style>
                            <a:lnRef idx="0"/>
                            <a:fillRef idx="0"/>
                            <a:effectRef idx="0"/>
                            <a:fontRef idx="minor"/>
                          </wps:style>
                          <wps:bodyPr/>
                        </wps:wsp>
                        <wps:wsp>
                          <wps:cNvSpPr/>
                          <wps:spPr>
                            <a:xfrm>
                              <a:off x="1413720" y="996480"/>
                              <a:ext cx="548640" cy="641880"/>
                            </a:xfrm>
                            <a:prstGeom prst="line">
                              <a:avLst/>
                            </a:prstGeom>
                            <a:ln w="12600">
                              <a:solidFill>
                                <a:srgbClr val="000000"/>
                              </a:solidFill>
                              <a:miter/>
                            </a:ln>
                          </wps:spPr>
                          <wps:style>
                            <a:lnRef idx="0"/>
                            <a:fillRef idx="0"/>
                            <a:effectRef idx="0"/>
                            <a:fontRef idx="minor"/>
                          </wps:style>
                          <wps:bodyPr/>
                        </wps:wsp>
                        <wps:wsp>
                          <wps:cNvSpPr/>
                          <wps:spPr>
                            <a:xfrm>
                              <a:off x="1413720" y="1032480"/>
                              <a:ext cx="0" cy="824760"/>
                            </a:xfrm>
                            <a:prstGeom prst="line">
                              <a:avLst/>
                            </a:prstGeom>
                            <a:ln w="12600">
                              <a:solidFill>
                                <a:srgbClr val="000000"/>
                              </a:solidFill>
                              <a:miter/>
                            </a:ln>
                          </wps:spPr>
                          <wps:style>
                            <a:lnRef idx="0"/>
                            <a:fillRef idx="0"/>
                            <a:effectRef idx="0"/>
                            <a:fontRef idx="minor"/>
                          </wps:style>
                          <wps:bodyPr/>
                        </wps:wsp>
                        <wps:wsp>
                          <wps:cNvSpPr/>
                          <wps:spPr>
                            <a:xfrm flipH="1">
                              <a:off x="865440" y="996480"/>
                              <a:ext cx="548640" cy="824760"/>
                            </a:xfrm>
                            <a:prstGeom prst="line">
                              <a:avLst/>
                            </a:prstGeom>
                            <a:ln w="12600">
                              <a:solidFill>
                                <a:srgbClr val="000000"/>
                              </a:solidFill>
                              <a:miter/>
                            </a:ln>
                          </wps:spPr>
                          <wps:style>
                            <a:lnRef idx="0"/>
                            <a:fillRef idx="0"/>
                            <a:effectRef idx="0"/>
                            <a:fontRef idx="minor"/>
                          </wps:style>
                          <wps:bodyPr/>
                        </wps:wsp>
                        <wps:wsp>
                          <wps:cNvSpPr/>
                          <wps:spPr>
                            <a:xfrm flipH="1">
                              <a:off x="408240" y="996480"/>
                              <a:ext cx="1005840" cy="550080"/>
                            </a:xfrm>
                            <a:prstGeom prst="line">
                              <a:avLst/>
                            </a:prstGeom>
                            <a:ln w="12600">
                              <a:solidFill>
                                <a:srgbClr val="000000"/>
                              </a:solidFill>
                              <a:miter/>
                            </a:ln>
                          </wps:spPr>
                          <wps:style>
                            <a:lnRef idx="0"/>
                            <a:fillRef idx="0"/>
                            <a:effectRef idx="0"/>
                            <a:fontRef idx="minor"/>
                          </wps:style>
                          <wps:bodyPr/>
                        </wps:wsp>
                        <wps:wsp>
                          <wps:cNvSpPr/>
                          <wps:spPr>
                            <a:xfrm flipH="1">
                              <a:off x="316800" y="996480"/>
                              <a:ext cx="1097280" cy="720"/>
                            </a:xfrm>
                            <a:prstGeom prst="line">
                              <a:avLst/>
                            </a:prstGeom>
                            <a:ln w="12600">
                              <a:solidFill>
                                <a:srgbClr val="000000"/>
                              </a:solidFill>
                              <a:miter/>
                            </a:ln>
                          </wps:spPr>
                          <wps:style>
                            <a:lnRef idx="0"/>
                            <a:fillRef idx="0"/>
                            <a:effectRef idx="0"/>
                            <a:fontRef idx="minor"/>
                          </wps:style>
                          <wps:bodyPr/>
                        </wps:wsp>
                        <wps:wsp>
                          <wps:cNvSpPr/>
                          <wps:spPr>
                            <a:xfrm flipV="1">
                              <a:off x="1413720" y="0"/>
                              <a:ext cx="0" cy="1008360"/>
                            </a:xfrm>
                            <a:prstGeom prst="line">
                              <a:avLst/>
                            </a:prstGeom>
                            <a:ln w="12600">
                              <a:solidFill>
                                <a:srgbClr val="000000"/>
                              </a:solidFill>
                              <a:miter/>
                            </a:ln>
                          </wps:spPr>
                          <wps:style>
                            <a:lnRef idx="0"/>
                            <a:fillRef idx="0"/>
                            <a:effectRef idx="0"/>
                            <a:fontRef idx="minor"/>
                          </wps:style>
                          <wps:bodyPr/>
                        </wps:wsp>
                        <wps:wsp>
                          <wps:cNvSpPr/>
                          <wps:spPr>
                            <a:xfrm flipH="1" flipV="1">
                              <a:off x="956520" y="68040"/>
                              <a:ext cx="457200" cy="916200"/>
                            </a:xfrm>
                            <a:prstGeom prst="line">
                              <a:avLst/>
                            </a:prstGeom>
                            <a:ln w="12600">
                              <a:solidFill>
                                <a:srgbClr val="000000"/>
                              </a:solidFill>
                              <a:miter/>
                            </a:ln>
                          </wps:spPr>
                          <wps:style>
                            <a:lnRef idx="0"/>
                            <a:fillRef idx="0"/>
                            <a:effectRef idx="0"/>
                            <a:fontRef idx="minor"/>
                          </wps:style>
                          <wps:bodyPr/>
                        </wps:wsp>
                        <wps:wsp>
                          <wps:cNvSpPr/>
                          <wps:spPr>
                            <a:xfrm flipH="1" flipV="1">
                              <a:off x="591120" y="434880"/>
                              <a:ext cx="822960" cy="550080"/>
                            </a:xfrm>
                            <a:prstGeom prst="line">
                              <a:avLst/>
                            </a:prstGeom>
                            <a:ln w="12600">
                              <a:solidFill>
                                <a:srgbClr val="000000"/>
                              </a:solidFill>
                              <a:miter/>
                            </a:ln>
                          </wps:spPr>
                          <wps:style>
                            <a:lnRef idx="0"/>
                            <a:fillRef idx="0"/>
                            <a:effectRef idx="0"/>
                            <a:fontRef idx="minor"/>
                          </wps:style>
                          <wps:bodyPr/>
                        </wps:wsp>
                        <wpg:grpSp>
                          <wpg:cNvGrpSpPr/>
                          <wpg:grpSpPr>
                            <a:xfrm>
                              <a:off x="507600" y="208800"/>
                              <a:ext cx="1737360" cy="1557720"/>
                            </a:xfrm>
                          </wpg:grpSpPr>
                          <wps:wsp>
                            <wps:cNvSpPr/>
                            <wps:spPr>
                              <a:xfrm>
                                <a:off x="0" y="0"/>
                                <a:ext cx="1737360" cy="1557720"/>
                              </a:xfrm>
                              <a:prstGeom prst="ellipse">
                                <a:avLst/>
                              </a:prstGeom>
                              <a:noFill/>
                              <a:ln w="25560">
                                <a:solidFill>
                                  <a:srgbClr val="000000"/>
                                </a:solidFill>
                                <a:miter/>
                              </a:ln>
                            </wps:spPr>
                            <wps:style>
                              <a:lnRef idx="0"/>
                              <a:fillRef idx="0"/>
                              <a:effectRef idx="0"/>
                              <a:fontRef idx="minor"/>
                            </wps:style>
                            <wps:bodyPr/>
                          </wps:wsp>
                          <wps:wsp>
                            <wps:cNvSpPr/>
                            <wps:spPr>
                              <a:xfrm>
                                <a:off x="538920" y="452160"/>
                                <a:ext cx="732240" cy="641520"/>
                              </a:xfrm>
                              <a:prstGeom prst="ellipse">
                                <a:avLst/>
                              </a:prstGeom>
                              <a:noFill/>
                              <a:ln w="25560">
                                <a:solidFill>
                                  <a:srgbClr val="000000"/>
                                </a:solidFill>
                                <a:miter/>
                              </a:ln>
                            </wps:spPr>
                            <wps:style>
                              <a:lnRef idx="0"/>
                              <a:fillRef idx="0"/>
                              <a:effectRef idx="0"/>
                              <a:fontRef idx="minor"/>
                            </wps:style>
                            <wps:bodyPr/>
                          </wps:wsp>
                          <wps:wsp>
                            <wps:cNvSpPr/>
                            <wps:spPr>
                              <a:xfrm>
                                <a:off x="680040" y="542880"/>
                                <a:ext cx="457200" cy="458640"/>
                              </a:xfrm>
                              <a:prstGeom prst="ellipse">
                                <a:avLst/>
                              </a:prstGeom>
                              <a:noFill/>
                              <a:ln w="25560">
                                <a:solidFill>
                                  <a:srgbClr val="000000"/>
                                </a:solidFill>
                                <a:miter/>
                              </a:ln>
                            </wps:spPr>
                            <wps:style>
                              <a:lnRef idx="0"/>
                              <a:fillRef idx="0"/>
                              <a:effectRef idx="0"/>
                              <a:fontRef idx="minor"/>
                            </wps:style>
                            <wps:bodyPr/>
                          </wps:wsp>
                          <wps:wsp>
                            <wps:cNvSpPr/>
                            <wps:spPr>
                              <a:xfrm>
                                <a:off x="1046160" y="8218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1560" y="99252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94800" y="1059120"/>
                                <a:ext cx="91440" cy="92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flipV="1">
                              <a:off x="0" y="990000"/>
                              <a:ext cx="128088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284120"/>
                              <a:ext cx="82296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62320" y="880200"/>
                              <a:ext cx="100584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76720" y="1375920"/>
                              <a:ext cx="548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45200" y="1082160"/>
                              <a:ext cx="365760" cy="550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007280"/>
                            <a:ext cx="274320" cy="183600"/>
                          </a:xfrm>
                          <a:prstGeom prst="rect">
                            <a:avLst/>
                          </a:prstGeom>
                          <a:noFill/>
                          <a:ln w="0">
                            <a:noFill/>
                          </a:ln>
                        </wps:spPr>
                        <wps:txbx>
                          <w:txbxContent>
                            <w:p>
                              <w:pPr>
                                <w:overflowPunct w:val="false"/>
                                <w:bidi w:val="0"/>
                                <w:spacing w:before="280" w:after="280"/>
                                <w:rPr/>
                              </w:pPr>
                              <w:r>
                                <w:rPr>
                                  <w:kern w:val="2"/>
                                  <w:sz w:val="24"/>
                                  <w:b/>
                                  <w:szCs w:val="20"/>
                                  <w:rFonts w:ascii="Cyrillic;Times New Roman" w:hAnsi="Cyrillic;Times New Roman" w:eastAsia="Times New Roman" w:cs="Cyrillic;Times New Roman"/>
                                  <w:color w:val="384440"/>
                                  <w:lang w:val="en-US" w:bidi="ar-SA"/>
                                </w:rPr>
                                <w:t>R</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199680" y="1281960"/>
                            <a:ext cx="45720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кана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102400" y="1649160"/>
                            <a:ext cx="54864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оч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466280"/>
                            <a:ext cx="182880" cy="182880"/>
                          </a:xfrm>
                          <a:prstGeom prst="rect">
                            <a:avLst/>
                          </a:prstGeom>
                          <a:noFill/>
                          <a:ln w="0">
                            <a:noFill/>
                          </a:ln>
                        </wps:spPr>
                        <wps:txbx>
                          <w:txbxContent>
                            <w:p>
                              <w:pPr>
                                <w:overflowPunct w:val="false"/>
                                <w:bidi w:val="0"/>
                                <w:spacing w:before="280" w:after="280"/>
                                <w:rPr/>
                              </w:pPr>
                              <w:r>
                                <w:rPr>
                                  <w:kern w:val="2"/>
                                  <w:sz w:val="24"/>
                                  <w:b/>
                                  <w:szCs w:val="20"/>
                                  <w:rFonts w:ascii="Cyrillic;Times New Roman" w:hAnsi="Cyrillic;Times New Roman" w:eastAsia="Times New Roman" w:cs="Cyrillic;Times New Roman"/>
                                  <w:color w:val="384440"/>
                                  <w:lang w:val="en-US" w:bidi="ar-SA"/>
                                </w:rPr>
                                <w:t>L</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742480" y="732240"/>
                            <a:ext cx="182880" cy="183600"/>
                          </a:xfrm>
                          <a:prstGeom prst="rect">
                            <a:avLst/>
                          </a:prstGeom>
                          <a:noFill/>
                          <a:ln w="0">
                            <a:noFill/>
                          </a:ln>
                        </wps:spPr>
                        <wps:txbx>
                          <w:txbxContent>
                            <w:p>
                              <w:pPr>
                                <w:overflowPunct w:val="false"/>
                                <w:bidi w:val="0"/>
                                <w:spacing w:before="280" w:after="280"/>
                                <w:rPr/>
                              </w:pPr>
                              <w:r>
                                <w:rPr>
                                  <w:kern w:val="2"/>
                                  <w:sz w:val="24"/>
                                  <w:b/>
                                  <w:szCs w:val="20"/>
                                  <w:rFonts w:ascii="Cyrillic;Times New Roman" w:hAnsi="Cyrillic;Times New Roman" w:eastAsia="Times New Roman" w:cs="Cyrillic;Times New Roman"/>
                                  <w:color w:val="384440"/>
                                  <w:lang w:val="en-US" w:bidi="ar-SA"/>
                                </w:rPr>
                                <w:t>O</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75.6pt;margin-top:1.9pt;width:287.95pt;height:146.2pt" coordorigin="1512,38" coordsize="5759,2924">
                <v:group id="shape_0" style="position:absolute;left:1799;top:38;width:4606;height:2924">
                  <v:line id="shape_0" from="4025,289" to="5320,1587" stroked="t" o:allowincell="f" style="position:absolute;flip:y">
                    <v:stroke color="black" weight="12600" joinstyle="miter" endcap="flat"/>
                    <v:fill o:detectmouseclick="t" on="false"/>
                    <w10:wrap type="none"/>
                  </v:line>
                  <v:line id="shape_0" from="4025,867" to="5608,1588" stroked="t" o:allowincell="f" style="position:absolute;flip:y">
                    <v:stroke color="black" weight="12600" joinstyle="miter" endcap="flat"/>
                    <v:fill o:detectmouseclick="t" on="false"/>
                    <w10:wrap type="none"/>
                  </v:line>
                  <v:line id="shape_0" from="4025,1607" to="5752,1607" stroked="t" o:allowincell="f" style="position:absolute">
                    <v:stroke color="black" weight="12600" joinstyle="miter" endcap="flat"/>
                    <v:fill o:detectmouseclick="t" on="false"/>
                    <w10:wrap type="none"/>
                  </v:line>
                  <v:line id="shape_0" from="4025,1607" to="5464,2184" stroked="t" o:allowincell="f" style="position:absolute">
                    <v:stroke color="black" weight="12600" joinstyle="miter" endcap="flat"/>
                    <v:fill o:detectmouseclick="t" on="false"/>
                    <w10:wrap type="none"/>
                  </v:line>
                  <v:line id="shape_0" from="4025,1607" to="4888,2617" stroked="t" o:allowincell="f" style="position:absolute">
                    <v:stroke color="black" weight="12600" joinstyle="miter" endcap="flat"/>
                    <v:fill o:detectmouseclick="t" on="false"/>
                    <w10:wrap type="none"/>
                  </v:line>
                  <v:line id="shape_0" from="4025,1664" to="4025,2962" stroked="t" o:allowincell="f" style="position:absolute">
                    <v:stroke color="black" weight="12600" joinstyle="miter" endcap="flat"/>
                    <v:fill o:detectmouseclick="t" on="false"/>
                    <w10:wrap type="none"/>
                  </v:line>
                  <v:line id="shape_0" from="3162,1607" to="4025,2905" stroked="t" o:allowincell="f" style="position:absolute;flip:x">
                    <v:stroke color="black" weight="12600" joinstyle="miter" endcap="flat"/>
                    <v:fill o:detectmouseclick="t" on="false"/>
                    <w10:wrap type="none"/>
                  </v:line>
                  <v:line id="shape_0" from="2442,1607" to="4025,2472" stroked="t" o:allowincell="f" style="position:absolute;flip:x">
                    <v:stroke color="black" weight="12600" joinstyle="miter" endcap="flat"/>
                    <v:fill o:detectmouseclick="t" on="false"/>
                    <w10:wrap type="none"/>
                  </v:line>
                  <v:line id="shape_0" from="2298,1607" to="4025,1607" stroked="t" o:allowincell="f" style="position:absolute;flip:x">
                    <v:stroke color="black" weight="12600" joinstyle="miter" endcap="flat"/>
                    <v:fill o:detectmouseclick="t" on="false"/>
                    <w10:wrap type="none"/>
                  </v:line>
                  <v:line id="shape_0" from="4025,38" to="4025,1625" stroked="t" o:allowincell="f" style="position:absolute;flip:y">
                    <v:stroke color="black" weight="12600" joinstyle="miter" endcap="flat"/>
                    <v:fill o:detectmouseclick="t" on="false"/>
                    <w10:wrap type="none"/>
                  </v:line>
                  <v:line id="shape_0" from="3305,145" to="4024,1587" stroked="t" o:allowincell="f" style="position:absolute;flip:xy">
                    <v:stroke color="black" weight="12600" joinstyle="miter" endcap="flat"/>
                    <v:fill o:detectmouseclick="t" on="false"/>
                    <w10:wrap type="none"/>
                  </v:line>
                  <v:line id="shape_0" from="2730,723" to="4025,1588" stroked="t" o:allowincell="f" style="position:absolute;flip:xy">
                    <v:stroke color="black" weight="12600" joinstyle="miter" endcap="flat"/>
                    <v:fill o:detectmouseclick="t" on="false"/>
                    <w10:wrap type="none"/>
                  </v:line>
                  <v:group id="shape_0" style="position:absolute;left:2598;top:367;width:2736;height:2453">
                    <v:oval id="shape_0" stroked="t" o:allowincell="f" style="position:absolute;left:2598;top:367;width:2735;height:2452;mso-wrap-style:none;v-text-anchor:middle">
                      <v:fill o:detectmouseclick="t" on="false"/>
                      <v:stroke color="black" weight="25560" joinstyle="miter" endcap="flat"/>
                      <w10:wrap type="none"/>
                    </v:oval>
                    <v:oval id="shape_0" stroked="t" o:allowincell="f" style="position:absolute;left:3447;top:1079;width:1152;height:1009;mso-wrap-style:none;v-text-anchor:middle">
                      <v:fill o:detectmouseclick="t" on="false"/>
                      <v:stroke color="black" weight="25560" joinstyle="miter" endcap="flat"/>
                      <w10:wrap type="none"/>
                    </v:oval>
                    <v:oval id="shape_0" stroked="t" o:allowincell="f" style="position:absolute;left:3669;top:1222;width:719;height:721;mso-wrap-style:none;v-text-anchor:middle">
                      <v:fill o:detectmouseclick="t" on="false"/>
                      <v:stroke color="black" weight="25560" joinstyle="miter" endcap="flat"/>
                      <w10:wrap type="none"/>
                    </v:oval>
                    <v:oval id="shape_0" fillcolor="black" stroked="t" o:allowincell="f" style="position:absolute;left:4246;top:1661;width:144;height:144;mso-wrap-style:none;v-text-anchor:middle">
                      <v:fill o:detectmouseclick="t" type="solid" color2="white"/>
                      <v:stroke color="black" weight="12600" joinstyle="miter" endcap="flat"/>
                      <w10:wrap type="none"/>
                    </v:oval>
                    <v:oval id="shape_0" fillcolor="black" stroked="t" o:allowincell="f" style="position:absolute;left:4821;top:1930;width:143;height:144;mso-wrap-style:none;v-text-anchor:middle">
                      <v:fill o:detectmouseclick="t" type="solid" color2="white"/>
                      <v:stroke color="black" weight="12600" joinstyle="miter" endcap="flat"/>
                      <w10:wrap type="none"/>
                    </v:oval>
                    <v:oval id="shape_0" fillcolor="black" stroked="t" o:allowincell="f" style="position:absolute;left:5110;top:2035;width:143;height:144;mso-wrap-style:none;v-text-anchor:middle">
                      <v:fill o:detectmouseclick="t" type="solid" color2="white"/>
                      <v:stroke color="black" weight="12600" joinstyle="miter" endcap="flat"/>
                      <w10:wrap type="none"/>
                    </v:oval>
                  </v:group>
                  <v:line id="shape_0" from="1799,1597" to="3815,1741" stroked="t" o:allowincell="f" style="position:absolute;flip:y">
                    <v:stroke color="black" weight="9360" endarrow="block" endarrowwidth="narrow" endarrowlength="short" joinstyle="miter" endcap="flat"/>
                    <v:fill o:detectmouseclick="t" on="false"/>
                    <w10:wrap type="none"/>
                  </v:line>
                  <v:line id="shape_0" from="1799,2060" to="3094,2492" stroked="t" o:allowincell="f" style="position:absolute;flip:y">
                    <v:stroke color="black" weight="9360" endarrow="block" endarrowwidth="narrow" endarrowlength="short" joinstyle="miter" endcap="flat"/>
                    <v:fill o:detectmouseclick="t" on="false"/>
                    <w10:wrap type="none"/>
                  </v:line>
                  <v:line id="shape_0" from="4102,1424" to="5685,1568" stroked="t" o:allowincell="f" style="position:absolute;flip:x">
                    <v:stroke color="black" weight="9360" endarrow="block" endarrowwidth="narrow" endarrowlength="short" joinstyle="miter" endcap="flat"/>
                    <v:fill o:detectmouseclick="t" on="false"/>
                    <w10:wrap type="none"/>
                  </v:line>
                  <v:line id="shape_0" from="5542,2205" to="6405,2205" stroked="t" o:allowincell="f" style="position:absolute;flip:x">
                    <v:stroke color="black" weight="9360" endarrow="block" endarrowwidth="narrow" endarrowlength="short" joinstyle="miter" endcap="flat"/>
                    <v:fill o:detectmouseclick="t" on="false"/>
                    <w10:wrap type="none"/>
                  </v:line>
                  <v:line id="shape_0" from="4390,1742" to="4965,2607"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1512;top:1624;width:431;height:288;mso-wrap-style:square;v-text-anchor:top" type="_x0000_t202">
                  <v:textbox>
                    <w:txbxContent>
                      <w:p>
                        <w:pPr>
                          <w:overflowPunct w:val="false"/>
                          <w:bidi w:val="0"/>
                          <w:spacing w:before="280" w:after="280"/>
                          <w:rPr/>
                        </w:pPr>
                        <w:r>
                          <w:rPr>
                            <w:kern w:val="2"/>
                            <w:sz w:val="24"/>
                            <w:b/>
                            <w:szCs w:val="20"/>
                            <w:rFonts w:ascii="Cyrillic;Times New Roman" w:hAnsi="Cyrillic;Times New Roman" w:eastAsia="Times New Roman" w:cs="Cyrillic;Times New Roman"/>
                            <w:color w:val="384440"/>
                            <w:lang w:val="en-US" w:bidi="ar-SA"/>
                          </w:rPr>
                          <w:t>R</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551;top:2057;width:719;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канал</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823;top:2635;width:863;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оч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512;top:2347;width:287;height:287;mso-wrap-style:square;v-text-anchor:top" type="_x0000_t202">
                  <v:textbox>
                    <w:txbxContent>
                      <w:p>
                        <w:pPr>
                          <w:overflowPunct w:val="false"/>
                          <w:bidi w:val="0"/>
                          <w:spacing w:before="280" w:after="280"/>
                          <w:rPr/>
                        </w:pPr>
                        <w:r>
                          <w:rPr>
                            <w:kern w:val="2"/>
                            <w:sz w:val="24"/>
                            <w:b/>
                            <w:szCs w:val="20"/>
                            <w:rFonts w:ascii="Cyrillic;Times New Roman" w:hAnsi="Cyrillic;Times New Roman" w:eastAsia="Times New Roman" w:cs="Cyrillic;Times New Roman"/>
                            <w:color w:val="384440"/>
                            <w:lang w:val="en-US" w:bidi="ar-SA"/>
                          </w:rPr>
                          <w:t>L</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831;top:1191;width:287;height:288;mso-wrap-style:square;v-text-anchor:top" type="_x0000_t202">
                  <v:textbox>
                    <w:txbxContent>
                      <w:p>
                        <w:pPr>
                          <w:overflowPunct w:val="false"/>
                          <w:bidi w:val="0"/>
                          <w:spacing w:before="280" w:after="280"/>
                          <w:rPr/>
                        </w:pPr>
                        <w:r>
                          <w:rPr>
                            <w:kern w:val="2"/>
                            <w:sz w:val="24"/>
                            <w:b/>
                            <w:szCs w:val="20"/>
                            <w:rFonts w:ascii="Cyrillic;Times New Roman" w:hAnsi="Cyrillic;Times New Roman" w:eastAsia="Times New Roman" w:cs="Cyrillic;Times New Roman"/>
                            <w:color w:val="384440"/>
                            <w:lang w:val="en-US" w:bidi="ar-SA"/>
                          </w:rPr>
                          <w:t>O</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s">
            <w:drawing>
              <wp:anchor behindDoc="0" distT="0" distB="0" distL="114935" distR="114935" simplePos="0" locked="0" layoutInCell="0" allowOverlap="1" relativeHeight="57">
                <wp:simplePos x="0" y="0"/>
                <wp:positionH relativeFrom="column">
                  <wp:posOffset>2304415</wp:posOffset>
                </wp:positionH>
                <wp:positionV relativeFrom="paragraph">
                  <wp:posOffset>237490</wp:posOffset>
                </wp:positionV>
                <wp:extent cx="180975" cy="635"/>
                <wp:effectExtent l="0" t="5715" r="635" b="5080"/>
                <wp:wrapNone/>
                <wp:docPr id="49"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45pt;margin-top:18.7pt;width:14.2pt;height:0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304415</wp:posOffset>
                </wp:positionH>
                <wp:positionV relativeFrom="paragraph">
                  <wp:posOffset>237490</wp:posOffset>
                </wp:positionV>
                <wp:extent cx="180975" cy="635"/>
                <wp:effectExtent l="0" t="5715" r="635" b="5080"/>
                <wp:wrapNone/>
                <wp:docPr id="50" name=""/>
                <a:graphic xmlns:a="http://schemas.openxmlformats.org/drawingml/2006/main">
                  <a:graphicData uri="http://schemas.microsoft.com/office/word/2010/wordprocessingShape">
                    <wps:wsp>
                      <wps:cNvSpPr/>
                      <wps:spPr>
                        <a:xfrm flipH="1"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45pt;margin-top:18.7pt;width:14.2pt;height:0pt;flip:xy;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ам круг есть эфирное тело. Лучи, выходящие из центра круга, есть меридианы или каналы эфирного тела, по которым циркулирует эфирная энергия. На расстоянии R от центра круга идет радиальный канал, который энергетически связывает все части круга в единое целое. Эквивалентом этого канала на уровне физической материи является лимфатическая система. Именно эта система обеспечивает быстрое и эффективное перераспределение эфирной энергии в зависимости от складывающейся ситуации. Вспомним, как мгновенно может измениться наше эмоциональное состояние. От функционирования лимфатической системы зависит чистота тел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еридианы или каналы можно представить в виде полых трубочек, имеющих определенную толщину стенки. Точки эфирного тела - это отверстия в этих каналах. Энергия через точку О с линии судьбы попадает в тело и растекается по каналам, а через точки в каналах попадает в само тело, наполняя его части энергией. В нашем случае это - части круга. Можно считать, что часть канала эфирного тела величиной R есть внутренний ход канала. Это та часть канала, которая находится внутри физической материи, которую можно видеть интегрально и невозможно созерцать физическим зрением. Отрезок L на диаграмме есть наружный ход канала. Воздействуя на точки каналов, мы перераспределяем энергию между каналами и частями эфирного тела, стремясь достичь внутренней гармонии эфирного тела. С какими же точками необходимо работать и как? Каким по продолжительности должен быть импульс воздействия на точку эфирного тела? И как нам убедится в том, что точка выбрана верно? Для многих из нас нет возможности годами изучать расположение точек, ход каналов и их взаимосвязи. Выход один - необходимо пользоваться интегральным видени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ще несколько слов о диаграмме эфирного тела. Следует заметить, что каналы выходят за пределы тела и идут в другие тела. Главное при работе с эфирным телом - убедиться в его структурной целостности и чистоте. Практика работы очень простая. На диаграмме представлено двенадцать каналов. Это 12 классических меридиан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P          -          меридиан легких;</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GI        -          меридиан толстой киш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E          -          меридиан желуд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RP       -          меридиан селезенки и поджелудочной желез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C         -          меридиан сердц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IG        -          меридиан толстой кишк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V         -          меридиан мочевого пузыр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R         -          меридиан почек;</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MC      -          меридиан перикард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TR       -          меридиан трех обогревателе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VB       -          меридиан желчного пузыр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F          -          меридиан печен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но знать, где на диаграмме какой канал, а можно и не знать, главное - убедиться в целостности и чистоте канала. Какие могут возникать проблемы с каналом. Прежде всего, непроводимость канала - канал заполнен структурами или энергетической грязью. На интегральном видении он выглядит темным. На внутренней и наружной поверхности канала могут быть пленки. Канал может быть порван. Лучше всего мысленно работать с моделью канала в виде трубочки. Эта модель - точная энергетическая копия меридиана. Представьте эту трубочку, и сделайте так, чтобы внутренняя и наружная поверхность трубочки была гладкой, толщина стенок - равномерной по всей длине, убедитесь, что энергия проходит через трубочку. И в конце работы можно отрегулировать структуру канала, воспользовавшись мыслью: “Пусть канал будет таким, каким он должен быть.” Таким образом необходимо просмотреть все двенадцать каналов. Затем можно посмотреть в целом круг и убедиться, что темных пятен на круге нет, нет дырок, и что все части круга наполнены энергией. Если на диаграмме видны темные пятна и разрывы, убирайте их мысленно. Тот, кто знаком с рефлексотерапией, знает, что на самом деле каналов не двенадцать, а двадцать четыре, ибо все каналы парные. Это означает, что диаграмма является двусторонней. Каналы и сектора необходимо очищать как с одной, так и с другой стороны. С одной стороны мы очищаем каналы правой части эфирного тела, с другой стороны мы очищаем каналы левой части эфирного тела. Очищая мысленно части круга, мы очищаем эфирное тело изнутри. Тело становится светлым, чистым. И эфир легко и свободно циркулирует по всему тел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тех, кого интересует, где какой канал находится, предложим схему с дополнительной информацией о каналах и энергиях органов.</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216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216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60">
                <wp:simplePos x="0" y="0"/>
                <wp:positionH relativeFrom="column">
                  <wp:posOffset>1303020</wp:posOffset>
                </wp:positionH>
                <wp:positionV relativeFrom="paragraph">
                  <wp:posOffset>231140</wp:posOffset>
                </wp:positionV>
                <wp:extent cx="3656965" cy="2646680"/>
                <wp:effectExtent l="12700" t="12700" r="0" b="292735"/>
                <wp:wrapNone/>
                <wp:docPr id="51" name=""/>
                <a:graphic xmlns:a="http://schemas.openxmlformats.org/drawingml/2006/main">
                  <a:graphicData uri="http://schemas.microsoft.com/office/word/2010/wordprocessingGroup">
                    <wpg:wgp>
                      <wpg:cNvGrpSpPr/>
                      <wpg:grpSpPr>
                        <a:xfrm>
                          <a:off x="0" y="0"/>
                          <a:ext cx="3656880" cy="2646720"/>
                          <a:chOff x="0" y="0"/>
                          <a:chExt cx="3656880" cy="2646720"/>
                        </a:xfrm>
                      </wpg:grpSpPr>
                      <wpg:grpSp>
                        <wpg:cNvGrpSpPr/>
                        <wpg:grpSpPr>
                          <a:xfrm>
                            <a:off x="0" y="0"/>
                            <a:ext cx="3656880" cy="2646720"/>
                          </a:xfrm>
                        </wpg:grpSpPr>
                        <wpg:grpSp>
                          <wpg:cNvGrpSpPr/>
                          <wpg:grpSpPr>
                            <a:xfrm>
                              <a:off x="0" y="0"/>
                              <a:ext cx="2651760" cy="2556360"/>
                            </a:xfrm>
                          </wpg:grpSpPr>
                          <wps:wsp>
                            <wps:cNvSpPr/>
                            <wps:spPr>
                              <a:xfrm>
                                <a:off x="0" y="0"/>
                                <a:ext cx="2651760" cy="2556360"/>
                              </a:xfrm>
                              <a:prstGeom prst="ellipse">
                                <a:avLst/>
                              </a:prstGeom>
                              <a:noFill/>
                              <a:ln w="25560">
                                <a:solidFill>
                                  <a:srgbClr val="000000"/>
                                </a:solidFill>
                                <a:miter/>
                              </a:ln>
                            </wps:spPr>
                            <wps:style>
                              <a:lnRef idx="0"/>
                              <a:fillRef idx="0"/>
                              <a:effectRef idx="0"/>
                              <a:fontRef idx="minor"/>
                            </wps:style>
                            <wps:bodyPr/>
                          </wps:wsp>
                          <wps:wsp>
                            <wps:cNvSpPr/>
                            <wps:spPr>
                              <a:xfrm>
                                <a:off x="0" y="1278720"/>
                                <a:ext cx="2651760" cy="720"/>
                              </a:xfrm>
                              <a:prstGeom prst="line">
                                <a:avLst/>
                              </a:prstGeom>
                              <a:ln w="12600">
                                <a:solidFill>
                                  <a:srgbClr val="000000"/>
                                </a:solidFill>
                                <a:miter/>
                              </a:ln>
                            </wps:spPr>
                            <wps:style>
                              <a:lnRef idx="0"/>
                              <a:fillRef idx="0"/>
                              <a:effectRef idx="0"/>
                              <a:fontRef idx="minor"/>
                            </wps:style>
                            <wps:bodyPr/>
                          </wps:wsp>
                          <wps:wsp>
                            <wps:cNvSpPr/>
                            <wps:spPr>
                              <a:xfrm>
                                <a:off x="1327680" y="0"/>
                                <a:ext cx="0" cy="2556360"/>
                              </a:xfrm>
                              <a:prstGeom prst="line">
                                <a:avLst/>
                              </a:prstGeom>
                              <a:ln w="12600">
                                <a:solidFill>
                                  <a:srgbClr val="000000"/>
                                </a:solidFill>
                                <a:miter/>
                              </a:ln>
                            </wps:spPr>
                            <wps:style>
                              <a:lnRef idx="0"/>
                              <a:fillRef idx="0"/>
                              <a:effectRef idx="0"/>
                              <a:fontRef idx="minor"/>
                            </wps:style>
                            <wps:bodyPr/>
                          </wps:wsp>
                          <wps:wsp>
                            <wps:cNvSpPr/>
                            <wps:spPr>
                              <a:xfrm>
                                <a:off x="457200" y="365040"/>
                                <a:ext cx="1737360" cy="1826280"/>
                              </a:xfrm>
                              <a:prstGeom prst="line">
                                <a:avLst/>
                              </a:prstGeom>
                              <a:ln w="12600">
                                <a:solidFill>
                                  <a:srgbClr val="000000"/>
                                </a:solidFill>
                                <a:miter/>
                              </a:ln>
                            </wps:spPr>
                            <wps:style>
                              <a:lnRef idx="0"/>
                              <a:fillRef idx="0"/>
                              <a:effectRef idx="0"/>
                              <a:fontRef idx="minor"/>
                            </wps:style>
                            <wps:bodyPr/>
                          </wps:wsp>
                          <wps:wsp>
                            <wps:cNvSpPr/>
                            <wps:spPr>
                              <a:xfrm>
                                <a:off x="91440" y="730080"/>
                                <a:ext cx="2468880" cy="1095840"/>
                              </a:xfrm>
                              <a:prstGeom prst="line">
                                <a:avLst/>
                              </a:prstGeom>
                              <a:ln w="12600">
                                <a:solidFill>
                                  <a:srgbClr val="000000"/>
                                </a:solidFill>
                                <a:miter/>
                              </a:ln>
                            </wps:spPr>
                            <wps:style>
                              <a:lnRef idx="0"/>
                              <a:fillRef idx="0"/>
                              <a:effectRef idx="0"/>
                              <a:fontRef idx="minor"/>
                            </wps:style>
                            <wps:bodyPr/>
                          </wps:wsp>
                          <wps:wsp>
                            <wps:cNvSpPr/>
                            <wps:spPr>
                              <a:xfrm flipH="1">
                                <a:off x="457200" y="273600"/>
                                <a:ext cx="1737360" cy="2008440"/>
                              </a:xfrm>
                              <a:prstGeom prst="line">
                                <a:avLst/>
                              </a:prstGeom>
                              <a:ln w="12600">
                                <a:solidFill>
                                  <a:srgbClr val="000000"/>
                                </a:solidFill>
                                <a:miter/>
                              </a:ln>
                            </wps:spPr>
                            <wps:style>
                              <a:lnRef idx="0"/>
                              <a:fillRef idx="0"/>
                              <a:effectRef idx="0"/>
                              <a:fontRef idx="minor"/>
                            </wps:style>
                            <wps:bodyPr/>
                          </wps:wsp>
                          <wps:wsp>
                            <wps:cNvSpPr/>
                            <wps:spPr>
                              <a:xfrm flipH="1">
                                <a:off x="91440" y="730080"/>
                                <a:ext cx="2468880" cy="1095840"/>
                              </a:xfrm>
                              <a:prstGeom prst="line">
                                <a:avLst/>
                              </a:prstGeom>
                              <a:ln w="12600">
                                <a:solidFill>
                                  <a:srgbClr val="000000"/>
                                </a:solidFill>
                                <a:miter/>
                              </a:ln>
                            </wps:spPr>
                            <wps:style>
                              <a:lnRef idx="0"/>
                              <a:fillRef idx="0"/>
                              <a:effectRef idx="0"/>
                              <a:fontRef idx="minor"/>
                            </wps:style>
                            <wps:bodyPr/>
                          </wps:wsp>
                        </wpg:grpSp>
                        <wpg:grpSp>
                          <wpg:cNvGrpSpPr/>
                          <wpg:grpSpPr>
                            <a:xfrm>
                              <a:off x="273600" y="273600"/>
                              <a:ext cx="3383280" cy="2373120"/>
                            </a:xfrm>
                          </wpg:grpSpPr>
                          <wps:wsp>
                            <wps:cNvSpPr txBox="1"/>
                            <wps:spPr>
                              <a:xfrm>
                                <a:off x="456480" y="0"/>
                                <a:ext cx="1280880" cy="182880"/>
                              </a:xfrm>
                              <a:prstGeom prst="rect">
                                <a:avLst/>
                              </a:prstGeom>
                              <a:noFill/>
                              <a:ln w="0">
                                <a:noFill/>
                              </a:ln>
                            </wps:spPr>
                            <wps:txbx>
                              <w:txbxContent>
                                <w:p>
                                  <w:pPr>
                                    <w:overflowPunct w:val="false"/>
                                    <w:bidi w:val="0"/>
                                    <w:spacing w:before="280" w:after="280"/>
                                    <w:rPr/>
                                  </w:pPr>
                                  <w:r>
                                    <w:rPr>
                                      <w:kern w:val="2"/>
                                      <w:sz w:val="22"/>
                                      <w:szCs w:val="20"/>
                                      <w:rFonts w:ascii="Cyrillic;Times New Roman" w:hAnsi="Cyrillic;Times New Roman" w:eastAsia="Times New Roman" w:cs="Cyrillic;Times New Roman"/>
                                      <w:color w:val="384440"/>
                                      <w:lang w:val="en-US" w:bidi="ar-SA"/>
                                    </w:rPr>
                                    <w:t>R</w:t>
                                  </w:r>
                                  <w:r>
                                    <w:rPr>
                                      <w:kern w:val="2"/>
                                      <w:sz w:val="22"/>
                                      <w:szCs w:val="20"/>
                                      <w:rFonts w:ascii="Cyrillic;Times New Roman" w:hAnsi="Cyrillic;Times New Roman" w:eastAsia="Times New Roman" w:cs="Cyrillic;Times New Roman"/>
                                      <w:color w:val="384440"/>
                                      <w:lang w:val="en-US" w:bidi="ar-SA"/>
                                    </w:rPr>
                                  </w:r>
                                  <w:r>
                                    <w:rPr>
                                      <w:kern w:val="2"/>
                                      <w:sz w:val="22"/>
                                      <w:szCs w:val="20"/>
                                      <w:rFonts w:ascii="Cyrillic;Times New Roman" w:hAnsi="Cyrillic;Times New Roman" w:eastAsia="Times New Roman" w:cs="Cyrillic;Times New Roman"/>
                                      <w:color w:val="384440"/>
                                      <w:lang w:val="en-US" w:bidi="ar-SA"/>
                                    </w:rPr>
                                  </w:r>
                                  <w:r>
                                    <w:rPr>
                                      <w:kern w:val="2"/>
                                      <w:sz w:val="22"/>
                                      <w:szCs w:val="20"/>
                                      <w:rFonts w:ascii="Cyrillic;Times New Roman" w:hAnsi="Cyrillic;Times New Roman" w:eastAsia="Times New Roman" w:cs="Cyrillic;Times New Roman"/>
                                      <w:color w:val="384440"/>
                                      <w:lang w:val="en-US" w:bidi="ar-SA"/>
                                    </w:rPr>
                                    <w:t>MC</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90720" y="273240"/>
                                <a:ext cx="275040" cy="182160"/>
                              </a:xfrm>
                              <a:prstGeom prst="rect">
                                <a:avLst/>
                              </a:prstGeom>
                              <a:noFill/>
                              <a:ln w="0">
                                <a:noFill/>
                              </a:ln>
                            </wps:spPr>
                            <wps:txbx>
                              <w:txbxContent>
                                <w:p>
                                  <w:pPr>
                                    <w:overflowPunct w:val="false"/>
                                    <w:bidi w:val="0"/>
                                    <w:spacing w:before="280" w:after="280"/>
                                    <w:rPr/>
                                  </w:pPr>
                                  <w:r>
                                    <w:rPr>
                                      <w:kern w:val="2"/>
                                      <w:sz w:val="22"/>
                                      <w:szCs w:val="20"/>
                                      <w:rFonts w:ascii="Cyrillic;Times New Roman" w:hAnsi="Cyrillic;Times New Roman" w:eastAsia="Times New Roman" w:cs="Cyrillic;Times New Roman"/>
                                      <w:color w:val="384440"/>
                                      <w:lang w:val="en-US" w:bidi="ar-SA"/>
                                    </w:rPr>
                                    <w:t>V</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737360" y="273240"/>
                                <a:ext cx="27432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TR</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651040" y="729720"/>
                                <a:ext cx="732240" cy="36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канала (</w:t>
                                  </w:r>
                                  <w:r>
                                    <w:rPr>
                                      <w:kern w:val="2"/>
                                      <w:sz w:val="22"/>
                                      <w:szCs w:val="20"/>
                                      <w:rFonts w:ascii="Pragmatica;Times New Roman" w:hAnsi="Pragmatica;Times New Roman" w:eastAsia="Times New Roman" w:cs="Pragmatica;Times New Roman"/>
                                      <w:color w:val="384440"/>
                                      <w:lang w:bidi="ar-SA" w:val="en-US"/>
                                    </w:rPr>
                                    <w:t>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560320" y="1186200"/>
                                <a:ext cx="822960" cy="36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ргана (</w:t>
                                  </w:r>
                                  <w:r>
                                    <w:rPr>
                                      <w:kern w:val="2"/>
                                      <w:sz w:val="22"/>
                                      <w:szCs w:val="20"/>
                                      <w:rFonts w:ascii="Pragmatica;Times New Roman" w:hAnsi="Pragmatica;Times New Roman" w:eastAsia="Times New Roman" w:cs="Pragmatica;Times New Roman"/>
                                      <w:color w:val="384440"/>
                                      <w:lang w:bidi="ar-SA" w:val="en-US"/>
                                    </w:rPr>
                                    <w:t>F</w:t>
                                  </w:r>
                                  <w:r>
                                    <w:rPr>
                                      <w:kern w:val="2"/>
                                      <w:sz w:val="22"/>
                                      <w:szCs w:val="20"/>
                                      <w:rFonts w:ascii="Pragmatica;Times New Roman" w:hAnsi="Pragmatica;Times New Roman" w:eastAsia="Times New Roman" w:cs="Pragmatica;Times New Roman"/>
                                      <w:color w:val="384440"/>
                                      <w:lang w:bidi="ar-SA" w:val="en-GB"/>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286000" y="1733760"/>
                                <a:ext cx="914400" cy="6393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Ян-энерги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нь-энерг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730440"/>
                                <a:ext cx="274320" cy="182880"/>
                              </a:xfrm>
                              <a:prstGeom prst="rect">
                                <a:avLst/>
                              </a:prstGeom>
                              <a:noFill/>
                              <a:ln w="0">
                                <a:noFill/>
                              </a:ln>
                            </wps:spPr>
                            <wps:txb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US" w:bidi="ar-SA"/>
                                    </w:rPr>
                                    <w:t>IG</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919520" y="730440"/>
                                <a:ext cx="36648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VB</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095480"/>
                                <a:ext cx="27504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C</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011680" y="1095480"/>
                                <a:ext cx="18288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90720" y="1459800"/>
                                <a:ext cx="27504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RP</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828800" y="1551240"/>
                                <a:ext cx="18288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48640" y="1825560"/>
                                <a:ext cx="128016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E</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G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grpSp>
                      <wps:wsp>
                        <wps:cNvSpPr/>
                        <wps:spPr>
                          <a:xfrm>
                            <a:off x="2193840" y="2373480"/>
                            <a:ext cx="365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6720" y="2099880"/>
                            <a:ext cx="182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2480" y="11869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1040" y="1643400"/>
                            <a:ext cx="1836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2.6pt;margin-top:18.2pt;width:287.95pt;height:208.4pt" coordorigin="2052,364" coordsize="5759,4168">
                <v:group id="shape_0" style="position:absolute;left:2052;top:364;width:5759;height:4168">
                  <v:group id="shape_0" style="position:absolute;left:2052;top:364;width:4176;height:4026">
                    <v:oval id="shape_0" stroked="t" o:allowincell="f" style="position:absolute;left:2052;top:364;width:4175;height:4025;mso-wrap-style:none;v-text-anchor:middle">
                      <v:fill o:detectmouseclick="t" on="false"/>
                      <v:stroke color="black" weight="25560" joinstyle="miter" endcap="flat"/>
                      <w10:wrap type="none"/>
                    </v:oval>
                    <v:line id="shape_0" from="2052,2378" to="6227,2378" stroked="t" o:allowincell="f" style="position:absolute">
                      <v:stroke color="black" weight="12600" joinstyle="miter" endcap="flat"/>
                      <v:fill o:detectmouseclick="t" on="false"/>
                      <w10:wrap type="none"/>
                    </v:line>
                    <v:line id="shape_0" from="4143,364" to="4143,4389" stroked="t" o:allowincell="f" style="position:absolute">
                      <v:stroke color="black" weight="12600" joinstyle="miter" endcap="flat"/>
                      <v:fill o:detectmouseclick="t" on="false"/>
                      <w10:wrap type="none"/>
                    </v:line>
                    <v:line id="shape_0" from="2772,939" to="5507,3814" stroked="t" o:allowincell="f" style="position:absolute">
                      <v:stroke color="black" weight="12600" joinstyle="miter" endcap="flat"/>
                      <v:fill o:detectmouseclick="t" on="false"/>
                      <w10:wrap type="none"/>
                    </v:line>
                    <v:line id="shape_0" from="2196,1514" to="6083,3239" stroked="t" o:allowincell="f" style="position:absolute">
                      <v:stroke color="black" weight="12600" joinstyle="miter" endcap="flat"/>
                      <v:fill o:detectmouseclick="t" on="false"/>
                      <w10:wrap type="none"/>
                    </v:line>
                    <v:line id="shape_0" from="2772,795" to="5507,3957" stroked="t" o:allowincell="f" style="position:absolute;flip:x">
                      <v:stroke color="black" weight="12600" joinstyle="miter" endcap="flat"/>
                      <v:fill o:detectmouseclick="t" on="false"/>
                      <w10:wrap type="none"/>
                    </v:line>
                    <v:line id="shape_0" from="2196,1514" to="6083,3239" stroked="t" o:allowincell="f" style="position:absolute;flip:x">
                      <v:stroke color="black" weight="12600" joinstyle="miter" endcap="flat"/>
                      <v:fill o:detectmouseclick="t" on="false"/>
                      <w10:wrap type="none"/>
                    </v:line>
                  </v:group>
                  <v:group id="shape_0" style="position:absolute;left:2483;top:795;width:5328;height:3737">
                    <v:shape id="shape_0" stroked="f" o:allowincell="f" style="position:absolute;left:3202;top:795;width:2016;height:287;mso-wrap-style:square;v-text-anchor:top" type="_x0000_t202">
                      <v:textbox>
                        <w:txbxContent>
                          <w:p>
                            <w:pPr>
                              <w:overflowPunct w:val="false"/>
                              <w:bidi w:val="0"/>
                              <w:spacing w:before="280" w:after="280"/>
                              <w:rPr/>
                            </w:pPr>
                            <w:r>
                              <w:rPr>
                                <w:kern w:val="2"/>
                                <w:sz w:val="22"/>
                                <w:szCs w:val="20"/>
                                <w:rFonts w:ascii="Cyrillic;Times New Roman" w:hAnsi="Cyrillic;Times New Roman" w:eastAsia="Times New Roman" w:cs="Cyrillic;Times New Roman"/>
                                <w:color w:val="384440"/>
                                <w:lang w:val="en-US" w:bidi="ar-SA"/>
                              </w:rPr>
                              <w:t>R</w:t>
                            </w:r>
                            <w:r>
                              <w:rPr>
                                <w:kern w:val="2"/>
                                <w:sz w:val="22"/>
                                <w:szCs w:val="20"/>
                                <w:rFonts w:ascii="Cyrillic;Times New Roman" w:hAnsi="Cyrillic;Times New Roman" w:eastAsia="Times New Roman" w:cs="Cyrillic;Times New Roman"/>
                                <w:color w:val="384440"/>
                                <w:lang w:val="en-US" w:bidi="ar-SA"/>
                              </w:rPr>
                            </w:r>
                            <w:r>
                              <w:rPr>
                                <w:kern w:val="2"/>
                                <w:sz w:val="22"/>
                                <w:szCs w:val="20"/>
                                <w:rFonts w:ascii="Cyrillic;Times New Roman" w:hAnsi="Cyrillic;Times New Roman" w:eastAsia="Times New Roman" w:cs="Cyrillic;Times New Roman"/>
                                <w:color w:val="384440"/>
                                <w:lang w:val="en-US" w:bidi="ar-SA"/>
                              </w:rPr>
                            </w:r>
                            <w:r>
                              <w:rPr>
                                <w:kern w:val="2"/>
                                <w:sz w:val="22"/>
                                <w:szCs w:val="20"/>
                                <w:rFonts w:ascii="Cyrillic;Times New Roman" w:hAnsi="Cyrillic;Times New Roman" w:eastAsia="Times New Roman" w:cs="Cyrillic;Times New Roman"/>
                                <w:color w:val="384440"/>
                                <w:lang w:val="en-US" w:bidi="ar-SA"/>
                              </w:rPr>
                              <w:t>MC</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626;top:1225;width:432;height:286;mso-wrap-style:square;v-text-anchor:top" type="_x0000_t202">
                      <v:textbox>
                        <w:txbxContent>
                          <w:p>
                            <w:pPr>
                              <w:overflowPunct w:val="false"/>
                              <w:bidi w:val="0"/>
                              <w:spacing w:before="280" w:after="280"/>
                              <w:rPr/>
                            </w:pPr>
                            <w:r>
                              <w:rPr>
                                <w:kern w:val="2"/>
                                <w:sz w:val="22"/>
                                <w:szCs w:val="20"/>
                                <w:rFonts w:ascii="Cyrillic;Times New Roman" w:hAnsi="Cyrillic;Times New Roman" w:eastAsia="Times New Roman" w:cs="Cyrillic;Times New Roman"/>
                                <w:color w:val="384440"/>
                                <w:lang w:val="en-US" w:bidi="ar-SA"/>
                              </w:rPr>
                              <w:t>V</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219;top:1225;width:431;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TR</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658;top:1944;width:1152;height:574;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канала (</w:t>
                            </w:r>
                            <w:r>
                              <w:rPr>
                                <w:kern w:val="2"/>
                                <w:sz w:val="22"/>
                                <w:szCs w:val="20"/>
                                <w:rFonts w:ascii="Pragmatica;Times New Roman" w:hAnsi="Pragmatica;Times New Roman" w:eastAsia="Times New Roman" w:cs="Pragmatica;Times New Roman"/>
                                <w:color w:val="384440"/>
                                <w:lang w:bidi="ar-SA" w:val="en-US"/>
                              </w:rPr>
                              <w:t>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515;top:2663;width:1295;height:574;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органа (</w:t>
                            </w:r>
                            <w:r>
                              <w:rPr>
                                <w:kern w:val="2"/>
                                <w:sz w:val="22"/>
                                <w:szCs w:val="20"/>
                                <w:rFonts w:ascii="Pragmatica;Times New Roman" w:hAnsi="Pragmatica;Times New Roman" w:eastAsia="Times New Roman" w:cs="Pragmatica;Times New Roman"/>
                                <w:color w:val="384440"/>
                                <w:lang w:bidi="ar-SA" w:val="en-US"/>
                              </w:rPr>
                              <w:t>F</w:t>
                            </w:r>
                            <w:r>
                              <w:rPr>
                                <w:kern w:val="2"/>
                                <w:sz w:val="22"/>
                                <w:szCs w:val="20"/>
                                <w:rFonts w:ascii="Pragmatica;Times New Roman" w:hAnsi="Pragmatica;Times New Roman" w:eastAsia="Times New Roman" w:cs="Pragmatica;Times New Roman"/>
                                <w:color w:val="384440"/>
                                <w:lang w:bidi="ar-SA" w:val="en-GB"/>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6083;top:3525;width:1439;height:100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Ян-энергия</w:t>
                            </w:r>
                          </w:p>
                          <w:p>
                            <w:pPr>
                              <w:overflowPunct w:val="false"/>
                              <w:bidi w:val="0"/>
                              <w:spacing w:before="280" w:after="28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Инь-энерг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484;top:1945;width:431;height:287;mso-wrap-style:square;v-text-anchor:top" type="_x0000_t202">
                      <v:textbox>
                        <w:txbxContent>
                          <w:p>
                            <w:pPr>
                              <w:overflowPunct w:val="false"/>
                              <w:bidi w:val="0"/>
                              <w:spacing w:before="280" w:after="280"/>
                              <w:rPr/>
                            </w:pPr>
                            <w:r>
                              <w:rPr>
                                <w:kern w:val="2"/>
                                <w:sz w:val="24"/>
                                <w:szCs w:val="20"/>
                                <w:rFonts w:ascii="Pragmatica;Times New Roman" w:hAnsi="Pragmatica;Times New Roman" w:eastAsia="Times New Roman" w:cs="Pragmatica;Times New Roman"/>
                                <w:color w:val="384440"/>
                                <w:lang w:val="en-US" w:bidi="ar-SA"/>
                              </w:rPr>
                              <w:t>IG</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506;top:1945;width:576;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VB</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483;top:2520;width:432;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C</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651;top:2520;width:287;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626;top:3094;width:432;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RP</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363;top:3238;width:287;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3347;top:3670;width:2015;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E</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GI</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v:line id="shape_0" from="5507,4102" to="6082,4102" stroked="t" o:allowincell="f" style="position:absolute">
                  <v:stroke color="black" weight="9360" endarrow="block" endarrowwidth="narrow" endarrowlength="short" joinstyle="miter" endcap="flat"/>
                  <v:fill o:detectmouseclick="t" on="false"/>
                  <w10:wrap type="none"/>
                </v:line>
                <v:line id="shape_0" from="5795,3671" to="6082,3671" stroked="t" o:allowincell="f" style="position:absolute">
                  <v:stroke color="black" weight="9360" endarrow="block" endarrowwidth="narrow" endarrowlength="short" joinstyle="miter" endcap="flat"/>
                  <v:fill o:detectmouseclick="t" on="false"/>
                  <w10:wrap type="none"/>
                </v:line>
                <v:line id="shape_0" from="6371,2233" to="6659,2233" stroked="t" o:allowincell="f" style="position:absolute">
                  <v:stroke color="black" weight="9360" endarrow="block" endarrowwidth="narrow" endarrowlength="short" joinstyle="miter" endcap="flat"/>
                  <v:fill o:detectmouseclick="t" on="false"/>
                  <w10:wrap type="none"/>
                </v:line>
                <v:line id="shape_0" from="6227,2952" to="6515,295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color w:val="000000"/>
          <w:szCs w:val="24"/>
          <w:lang w:val="ru-RU"/>
        </w:rPr>
        <w:t> </w:t>
      </w:r>
    </w:p>
    <w:p>
      <w:pPr>
        <w:pStyle w:val="Normal"/>
        <w:spacing w:lineRule="auto" w:line="360" w:before="280" w:after="280"/>
        <w:ind w:left="216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2160"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w:t> </w:t>
      </w:r>
    </w:p>
    <w:p>
      <w:pPr>
        <w:pStyle w:val="Normal"/>
        <w:spacing w:lineRule="auto" w:line="360" w:before="280" w:after="280"/>
        <w:ind w:left="288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384440"/>
          <w:szCs w:val="24"/>
          <w:lang w:val="ru-RU"/>
        </w:rPr>
        <w:br w:type="textWrapping" w:clear="all"/>
      </w:r>
      <w:r>
        <w:rPr>
          <w:rFonts w:cs="Times New Roman" w:ascii="Times New Roman" w:hAnsi="Times New Roman"/>
          <w:color w:val="384440"/>
          <w:szCs w:val="24"/>
          <w:lang w:val="ru-RU"/>
        </w:rPr>
        <w:t> </w:t>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атривая диаграмму, посредством интегрального видения можно определить, с каким каналом проблема или с энергией какого органа. Например, если мы видим, что канал F- печени - темный, и примыкающий к нему же сектор F ( вниз по часовой стрелке ) - энергии печени - в пятнах, то мы можем с уверенностью сказать, что у данного человека печень не в порядке. “И это все?” - воскликнет удивленный профессионал. Да, все. Если нас интересуют подробности, необходимо обратить свое интегральное видение на состояние физической материи. А это значит, мы уже уходим с эфирного тела. Чистота эфирной энергии печени в конечном итоге приведет к тому, что и физическая печень будет в хорошем состоян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За дополнительной информацией по меридианам и точкам эфирного тела, по ян и инь энергиям, по схемам перетекания энергий из органа в орган, из меридиана в меридиан обратитесь к обширной литературе по данному вопросу. Наша задача была рассказать вам, как можно очистить  тело и обрести покой. Но ведь очистить тело можно и не пользуясь интегральным видением, а через рисунок, нанося цвет на диаграмму эфирного тела. Мысль при рисовании в голове одна: ”Очищение эфирного тела.” Информацию на схему можно не наносить, но лучше ее сделать двойной, чтобы можно было работать и с левой, и с правой половиной эфирного тела. Простейшие вопросы ставят нас порой в тупик, и мы не можем преодолеть возникшие барьеры. Сказывается отсутствие практики</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w:t>
      </w:r>
      <w:r>
        <w:br w:type="page"/>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56">
                <wp:simplePos x="0" y="0"/>
                <wp:positionH relativeFrom="column">
                  <wp:posOffset>845820</wp:posOffset>
                </wp:positionH>
                <wp:positionV relativeFrom="paragraph">
                  <wp:posOffset>207010</wp:posOffset>
                </wp:positionV>
                <wp:extent cx="4294505" cy="1647190"/>
                <wp:effectExtent l="3175" t="3175" r="0" b="0"/>
                <wp:wrapNone/>
                <wp:docPr id="52" name=""/>
                <a:graphic xmlns:a="http://schemas.openxmlformats.org/drawingml/2006/main">
                  <a:graphicData uri="http://schemas.microsoft.com/office/word/2010/wordprocessingGroup">
                    <wpg:wgp>
                      <wpg:cNvGrpSpPr/>
                      <wpg:grpSpPr>
                        <a:xfrm>
                          <a:off x="0" y="0"/>
                          <a:ext cx="4294440" cy="1647360"/>
                          <a:chOff x="0" y="0"/>
                          <a:chExt cx="4294440" cy="1647360"/>
                        </a:xfrm>
                      </wpg:grpSpPr>
                      <wpg:grpSp>
                        <wpg:cNvGrpSpPr/>
                        <wpg:grpSpPr>
                          <a:xfrm>
                            <a:off x="0" y="0"/>
                            <a:ext cx="4112280" cy="1373400"/>
                          </a:xfrm>
                        </wpg:grpSpPr>
                        <wpg:grpSp>
                          <wpg:cNvGrpSpPr/>
                          <wpg:grpSpPr>
                            <a:xfrm>
                              <a:off x="0" y="79200"/>
                              <a:ext cx="1370880" cy="1281960"/>
                            </a:xfrm>
                          </wpg:grpSpPr>
                          <wps:wsp>
                            <wps:cNvSpPr/>
                            <wps:spPr>
                              <a:xfrm>
                                <a:off x="91440" y="94680"/>
                                <a:ext cx="1096560" cy="1099080"/>
                              </a:xfrm>
                              <a:prstGeom prst="ellipse">
                                <a:avLst/>
                              </a:prstGeom>
                              <a:noFill/>
                              <a:ln w="25560">
                                <a:solidFill>
                                  <a:srgbClr val="000000"/>
                                </a:solidFill>
                                <a:miter/>
                              </a:ln>
                            </wps:spPr>
                            <wps:style>
                              <a:lnRef idx="0"/>
                              <a:fillRef idx="0"/>
                              <a:effectRef idx="0"/>
                              <a:fontRef idx="minor"/>
                            </wps:style>
                            <wps:bodyPr/>
                          </wps:wsp>
                          <wps:wsp>
                            <wps:cNvSpPr/>
                            <wps:spPr>
                              <a:xfrm>
                                <a:off x="639360" y="0"/>
                                <a:ext cx="720" cy="1281960"/>
                              </a:xfrm>
                              <a:prstGeom prst="line">
                                <a:avLst/>
                              </a:prstGeom>
                              <a:ln w="12600">
                                <a:solidFill>
                                  <a:srgbClr val="000000"/>
                                </a:solidFill>
                                <a:miter/>
                              </a:ln>
                            </wps:spPr>
                            <wps:style>
                              <a:lnRef idx="0"/>
                              <a:fillRef idx="0"/>
                              <a:effectRef idx="0"/>
                              <a:fontRef idx="minor"/>
                            </wps:style>
                            <wps:bodyPr/>
                          </wps:wsp>
                          <wps:wsp>
                            <wps:cNvSpPr/>
                            <wps:spPr>
                              <a:xfrm>
                                <a:off x="0" y="644760"/>
                                <a:ext cx="1370880" cy="720"/>
                              </a:xfrm>
                              <a:prstGeom prst="line">
                                <a:avLst/>
                              </a:prstGeom>
                              <a:ln w="12600">
                                <a:solidFill>
                                  <a:srgbClr val="000000"/>
                                </a:solidFill>
                                <a:miter/>
                              </a:ln>
                            </wps:spPr>
                            <wps:style>
                              <a:lnRef idx="0"/>
                              <a:fillRef idx="0"/>
                              <a:effectRef idx="0"/>
                              <a:fontRef idx="minor"/>
                            </wps:style>
                            <wps:bodyPr/>
                          </wps:wsp>
                          <wps:wsp>
                            <wps:cNvSpPr/>
                            <wps:spPr>
                              <a:xfrm>
                                <a:off x="273600" y="0"/>
                                <a:ext cx="731520" cy="1281960"/>
                              </a:xfrm>
                              <a:prstGeom prst="line">
                                <a:avLst/>
                              </a:prstGeom>
                              <a:ln w="12600">
                                <a:solidFill>
                                  <a:srgbClr val="000000"/>
                                </a:solidFill>
                                <a:miter/>
                              </a:ln>
                            </wps:spPr>
                            <wps:style>
                              <a:lnRef idx="0"/>
                              <a:fillRef idx="0"/>
                              <a:effectRef idx="0"/>
                              <a:fontRef idx="minor"/>
                            </wps:style>
                            <wps:bodyPr/>
                          </wps:wsp>
                          <wps:wsp>
                            <wps:cNvSpPr/>
                            <wps:spPr>
                              <a:xfrm>
                                <a:off x="91440" y="277560"/>
                                <a:ext cx="1188000" cy="732960"/>
                              </a:xfrm>
                              <a:prstGeom prst="line">
                                <a:avLst/>
                              </a:prstGeom>
                              <a:ln w="12600">
                                <a:solidFill>
                                  <a:srgbClr val="000000"/>
                                </a:solidFill>
                                <a:miter/>
                              </a:ln>
                            </wps:spPr>
                            <wps:style>
                              <a:lnRef idx="0"/>
                              <a:fillRef idx="0"/>
                              <a:effectRef idx="0"/>
                              <a:fontRef idx="minor"/>
                            </wps:style>
                            <wps:bodyPr/>
                          </wps:wsp>
                          <wps:wsp>
                            <wps:cNvSpPr/>
                            <wps:spPr>
                              <a:xfrm flipV="1">
                                <a:off x="0" y="277560"/>
                                <a:ext cx="1279440" cy="732960"/>
                              </a:xfrm>
                              <a:prstGeom prst="line">
                                <a:avLst/>
                              </a:prstGeom>
                              <a:ln w="12600">
                                <a:solidFill>
                                  <a:srgbClr val="000000"/>
                                </a:solidFill>
                                <a:miter/>
                              </a:ln>
                            </wps:spPr>
                            <wps:style>
                              <a:lnRef idx="0"/>
                              <a:fillRef idx="0"/>
                              <a:effectRef idx="0"/>
                              <a:fontRef idx="minor"/>
                            </wps:style>
                            <wps:bodyPr/>
                          </wps:wsp>
                          <wps:wsp>
                            <wps:cNvSpPr/>
                            <wps:spPr>
                              <a:xfrm flipH="1">
                                <a:off x="365040" y="0"/>
                                <a:ext cx="548640" cy="1281960"/>
                              </a:xfrm>
                              <a:prstGeom prst="line">
                                <a:avLst/>
                              </a:prstGeom>
                              <a:ln w="12600">
                                <a:solidFill>
                                  <a:srgbClr val="000000"/>
                                </a:solidFill>
                                <a:miter/>
                              </a:ln>
                            </wps:spPr>
                            <wps:style>
                              <a:lnRef idx="0"/>
                              <a:fillRef idx="0"/>
                              <a:effectRef idx="0"/>
                              <a:fontRef idx="minor"/>
                            </wps:style>
                            <wps:bodyPr/>
                          </wps:wsp>
                        </wpg:grpSp>
                        <wpg:grpSp>
                          <wpg:cNvGrpSpPr/>
                          <wpg:grpSpPr>
                            <a:xfrm>
                              <a:off x="2649960" y="0"/>
                              <a:ext cx="1462320" cy="1373400"/>
                            </a:xfrm>
                          </wpg:grpSpPr>
                          <wps:wsp>
                            <wps:cNvSpPr/>
                            <wps:spPr>
                              <a:xfrm>
                                <a:off x="182880" y="95400"/>
                                <a:ext cx="1188000" cy="1099080"/>
                              </a:xfrm>
                              <a:prstGeom prst="ellipse">
                                <a:avLst/>
                              </a:prstGeom>
                              <a:noFill/>
                              <a:ln w="25560">
                                <a:solidFill>
                                  <a:srgbClr val="000000"/>
                                </a:solidFill>
                                <a:miter/>
                              </a:ln>
                            </wps:spPr>
                            <wps:style>
                              <a:lnRef idx="0"/>
                              <a:fillRef idx="0"/>
                              <a:effectRef idx="0"/>
                              <a:fontRef idx="minor"/>
                            </wps:style>
                            <wps:bodyPr/>
                          </wps:wsp>
                          <wps:wsp>
                            <wps:cNvSpPr/>
                            <wps:spPr>
                              <a:xfrm>
                                <a:off x="0" y="644400"/>
                                <a:ext cx="1462320" cy="0"/>
                              </a:xfrm>
                              <a:prstGeom prst="line">
                                <a:avLst/>
                              </a:prstGeom>
                              <a:ln w="12600">
                                <a:solidFill>
                                  <a:srgbClr val="000000"/>
                                </a:solidFill>
                                <a:miter/>
                              </a:ln>
                            </wps:spPr>
                            <wps:style>
                              <a:lnRef idx="0"/>
                              <a:fillRef idx="0"/>
                              <a:effectRef idx="0"/>
                              <a:fontRef idx="minor"/>
                            </wps:style>
                            <wps:bodyPr/>
                          </wps:wsp>
                          <wps:wsp>
                            <wps:cNvSpPr/>
                            <wps:spPr>
                              <a:xfrm>
                                <a:off x="822240" y="0"/>
                                <a:ext cx="0" cy="1373400"/>
                              </a:xfrm>
                              <a:prstGeom prst="line">
                                <a:avLst/>
                              </a:prstGeom>
                              <a:ln w="12600">
                                <a:solidFill>
                                  <a:srgbClr val="000000"/>
                                </a:solidFill>
                                <a:miter/>
                              </a:ln>
                            </wps:spPr>
                            <wps:style>
                              <a:lnRef idx="0"/>
                              <a:fillRef idx="0"/>
                              <a:effectRef idx="0"/>
                              <a:fontRef idx="minor"/>
                            </wps:style>
                            <wps:bodyPr/>
                          </wps:wsp>
                          <wps:wsp>
                            <wps:cNvSpPr/>
                            <wps:spPr>
                              <a:xfrm>
                                <a:off x="456480" y="0"/>
                                <a:ext cx="731520" cy="1281960"/>
                              </a:xfrm>
                              <a:prstGeom prst="line">
                                <a:avLst/>
                              </a:prstGeom>
                              <a:ln w="12600">
                                <a:solidFill>
                                  <a:srgbClr val="000000"/>
                                </a:solidFill>
                                <a:miter/>
                              </a:ln>
                            </wps:spPr>
                            <wps:style>
                              <a:lnRef idx="0"/>
                              <a:fillRef idx="0"/>
                              <a:effectRef idx="0"/>
                              <a:fontRef idx="minor"/>
                            </wps:style>
                            <wps:bodyPr/>
                          </wps:wsp>
                          <wps:wsp>
                            <wps:cNvSpPr/>
                            <wps:spPr>
                              <a:xfrm>
                                <a:off x="182880" y="277560"/>
                                <a:ext cx="1279440" cy="732960"/>
                              </a:xfrm>
                              <a:prstGeom prst="line">
                                <a:avLst/>
                              </a:prstGeom>
                              <a:ln w="12600">
                                <a:solidFill>
                                  <a:srgbClr val="000000"/>
                                </a:solidFill>
                                <a:miter/>
                              </a:ln>
                            </wps:spPr>
                            <wps:style>
                              <a:lnRef idx="0"/>
                              <a:fillRef idx="0"/>
                              <a:effectRef idx="0"/>
                              <a:fontRef idx="minor"/>
                            </wps:style>
                            <wps:bodyPr/>
                          </wps:wsp>
                          <wps:wsp>
                            <wps:cNvSpPr/>
                            <wps:spPr>
                              <a:xfrm flipH="1">
                                <a:off x="547920" y="0"/>
                                <a:ext cx="548640" cy="1281960"/>
                              </a:xfrm>
                              <a:prstGeom prst="line">
                                <a:avLst/>
                              </a:prstGeom>
                              <a:ln w="12600">
                                <a:solidFill>
                                  <a:srgbClr val="000000"/>
                                </a:solidFill>
                                <a:miter/>
                              </a:ln>
                            </wps:spPr>
                            <wps:style>
                              <a:lnRef idx="0"/>
                              <a:fillRef idx="0"/>
                              <a:effectRef idx="0"/>
                              <a:fontRef idx="minor"/>
                            </wps:style>
                            <wps:bodyPr/>
                          </wps:wsp>
                          <wps:wsp>
                            <wps:cNvSpPr/>
                            <wps:spPr>
                              <a:xfrm flipV="1">
                                <a:off x="182880" y="277560"/>
                                <a:ext cx="1279440" cy="732960"/>
                              </a:xfrm>
                              <a:prstGeom prst="line">
                                <a:avLst/>
                              </a:prstGeom>
                              <a:ln w="12600">
                                <a:solidFill>
                                  <a:srgbClr val="000000"/>
                                </a:solidFill>
                                <a:miter/>
                              </a:ln>
                            </wps:spPr>
                            <wps:style>
                              <a:lnRef idx="0"/>
                              <a:fillRef idx="0"/>
                              <a:effectRef idx="0"/>
                              <a:fontRef idx="minor"/>
                            </wps:style>
                            <wps:bodyPr/>
                          </wps:wsp>
                        </wpg:grpSp>
                      </wpg:grpSp>
                      <wps:wsp>
                        <wps:cNvSpPr txBox="1"/>
                        <wps:spPr>
                          <a:xfrm>
                            <a:off x="181440" y="1372320"/>
                            <a:ext cx="4113000" cy="27504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евая сторон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Правая сторо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66.6pt;margin-top:16.3pt;width:338.15pt;height:129.7pt" coordorigin="1332,326" coordsize="6763,2594">
                <v:group id="shape_0" style="position:absolute;left:1332;top:326;width:6476;height:2162">
                  <v:group id="shape_0" style="position:absolute;left:1332;top:451;width:2158;height:2018">
                    <v:oval id="shape_0" stroked="t" o:allowincell="f" style="position:absolute;left:1476;top:600;width:1726;height:1730;mso-wrap-style:none;v-text-anchor:middle">
                      <v:fill o:detectmouseclick="t" on="false"/>
                      <v:stroke color="black" weight="25560" joinstyle="miter" endcap="flat"/>
                      <w10:wrap type="none"/>
                    </v:oval>
                    <v:line id="shape_0" from="2339,451" to="2339,2469" stroked="t" o:allowincell="f" style="position:absolute">
                      <v:stroke color="black" weight="12600" joinstyle="miter" endcap="flat"/>
                      <v:fill o:detectmouseclick="t" on="false"/>
                      <w10:wrap type="none"/>
                    </v:line>
                    <v:line id="shape_0" from="1332,1466" to="3490,1466" stroked="t" o:allowincell="f" style="position:absolute">
                      <v:stroke color="black" weight="12600" joinstyle="miter" endcap="flat"/>
                      <v:fill o:detectmouseclick="t" on="false"/>
                      <w10:wrap type="none"/>
                    </v:line>
                    <v:line id="shape_0" from="1763,451" to="2914,2469" stroked="t" o:allowincell="f" style="position:absolute">
                      <v:stroke color="black" weight="12600" joinstyle="miter" endcap="flat"/>
                      <v:fill o:detectmouseclick="t" on="false"/>
                      <w10:wrap type="none"/>
                    </v:line>
                    <v:line id="shape_0" from="1476,888" to="3346,2041" stroked="t" o:allowincell="f" style="position:absolute">
                      <v:stroke color="black" weight="12600" joinstyle="miter" endcap="flat"/>
                      <v:fill o:detectmouseclick="t" on="false"/>
                      <w10:wrap type="none"/>
                    </v:line>
                    <v:line id="shape_0" from="1332,888" to="3346,2041" stroked="t" o:allowincell="f" style="position:absolute;flip:y">
                      <v:stroke color="black" weight="12600" joinstyle="miter" endcap="flat"/>
                      <v:fill o:detectmouseclick="t" on="false"/>
                      <w10:wrap type="none"/>
                    </v:line>
                    <v:line id="shape_0" from="1907,451" to="2770,2469" stroked="t" o:allowincell="f" style="position:absolute;flip:x">
                      <v:stroke color="black" weight="12600" joinstyle="miter" endcap="flat"/>
                      <v:fill o:detectmouseclick="t" on="false"/>
                      <w10:wrap type="none"/>
                    </v:line>
                  </v:group>
                  <v:group id="shape_0" style="position:absolute;left:5505;top:326;width:2302;height:2162">
                    <v:oval id="shape_0" stroked="t" o:allowincell="f" style="position:absolute;left:5793;top:476;width:1870;height:1730;mso-wrap-style:none;v-text-anchor:middle">
                      <v:fill o:detectmouseclick="t" on="false"/>
                      <v:stroke color="black" weight="25560" joinstyle="miter" endcap="flat"/>
                      <w10:wrap type="none"/>
                    </v:oval>
                    <v:line id="shape_0" from="5505,1341" to="7807,1341" stroked="t" o:allowincell="f" style="position:absolute">
                      <v:stroke color="black" weight="12600" joinstyle="miter" endcap="flat"/>
                      <v:fill o:detectmouseclick="t" on="false"/>
                      <w10:wrap type="none"/>
                    </v:line>
                    <v:line id="shape_0" from="6800,326" to="6800,2488" stroked="t" o:allowincell="f" style="position:absolute">
                      <v:stroke color="black" weight="12600" joinstyle="miter" endcap="flat"/>
                      <v:fill o:detectmouseclick="t" on="false"/>
                      <w10:wrap type="none"/>
                    </v:line>
                    <v:line id="shape_0" from="6224,326" to="7375,2344" stroked="t" o:allowincell="f" style="position:absolute">
                      <v:stroke color="black" weight="12600" joinstyle="miter" endcap="flat"/>
                      <v:fill o:detectmouseclick="t" on="false"/>
                      <w10:wrap type="none"/>
                    </v:line>
                    <v:line id="shape_0" from="5793,763" to="7807,1916" stroked="t" o:allowincell="f" style="position:absolute">
                      <v:stroke color="black" weight="12600" joinstyle="miter" endcap="flat"/>
                      <v:fill o:detectmouseclick="t" on="false"/>
                      <w10:wrap type="none"/>
                    </v:line>
                    <v:line id="shape_0" from="6368,326" to="7231,2344" stroked="t" o:allowincell="f" style="position:absolute;flip:x">
                      <v:stroke color="black" weight="12600" joinstyle="miter" endcap="flat"/>
                      <v:fill o:detectmouseclick="t" on="false"/>
                      <w10:wrap type="none"/>
                    </v:line>
                    <v:line id="shape_0" from="5793,763" to="7807,1916" stroked="t" o:allowincell="f" style="position:absolute;flip:y">
                      <v:stroke color="black" weight="12600" joinstyle="miter" endcap="flat"/>
                      <v:fill o:detectmouseclick="t" on="false"/>
                      <w10:wrap type="none"/>
                    </v:line>
                  </v:group>
                </v:group>
                <v:shape id="shape_0" stroked="f" o:allowincell="f" style="position:absolute;left:1618;top:2487;width:6476;height:432;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евая сторон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Правая сторо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 чего начать? С правой стороны или с левой, с канала или с сектора? Мы говорим: прежде всего, успокойтесь, настройтесь на творческую работу, возьмите бумагу и карандаш. И приступайте, работайте так, как вам хочется. Хочется красным цветом раскрасить все каналы - пожалуйста. Не сковывайте себя стандартами. Хочется рисовать черным карандашом - рисуйте именно им. И вся грязь эфирного тела будет выброшена на лист бумаги. На следующем рисунке мы увидим уже более гармоничное распределение цветов. Все меняется. Меняемся мы. Меняются наши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ак часто надо рисовать эту схему и очищать эфирное тело? Почувствуйте это сами. Для работы имеет значение и день, и время и вдохновение. И, если мы выбираем время удачно, у нас все легко получается. При работе постарайтесь поглубже уйти в себя, не отвлекайтесь на посторонние шумы и помните: каждый ваш штрих - это еще один шаг к чистоте эфирного тела, а через него и к чистоте всех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ожно ли работать с эфирным телом, не пользуясь диаграммой? Да, можно. Работать можно и через видение, и через рисунок. Суть метода состоит в следующем: мы рисуем или смотрим эфирное тело в виде человечка.</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33350</wp:posOffset>
                </wp:positionV>
                <wp:extent cx="971550" cy="1304925"/>
                <wp:effectExtent l="6350" t="6985" r="6350" b="5080"/>
                <wp:wrapNone/>
                <wp:docPr id="53" name=""/>
                <a:graphic xmlns:a="http://schemas.openxmlformats.org/drawingml/2006/main">
                  <a:graphicData uri="http://schemas.microsoft.com/office/word/2010/wordprocessingShape">
                    <wps:wsp>
                      <wps:cNvSpPr/>
                      <wps:spPr>
                        <a:xfrm>
                          <a:off x="0" y="0"/>
                          <a:ext cx="971640" cy="1305000"/>
                        </a:xfrm>
                        <a:custGeom>
                          <a:avLst/>
                          <a:gdLst/>
                          <a:ahLst/>
                          <a:rect l="l" t="t" r="r" b="b"/>
                          <a:pathLst>
                            <a:path w="20000" h="20000">
                              <a:moveTo>
                                <a:pt x="10738" y="554"/>
                              </a:moveTo>
                              <a:lnTo>
                                <a:pt x="10973" y="0"/>
                              </a:lnTo>
                              <a:lnTo>
                                <a:pt x="10581" y="0"/>
                              </a:lnTo>
                              <a:lnTo>
                                <a:pt x="9014" y="146"/>
                              </a:lnTo>
                              <a:lnTo>
                                <a:pt x="7054" y="146"/>
                              </a:lnTo>
                              <a:lnTo>
                                <a:pt x="6858" y="292"/>
                              </a:lnTo>
                              <a:lnTo>
                                <a:pt x="6466" y="292"/>
                              </a:lnTo>
                              <a:lnTo>
                                <a:pt x="6466" y="438"/>
                              </a:lnTo>
                              <a:lnTo>
                                <a:pt x="6074" y="438"/>
                              </a:lnTo>
                              <a:lnTo>
                                <a:pt x="6074" y="584"/>
                              </a:lnTo>
                              <a:lnTo>
                                <a:pt x="5487" y="1021"/>
                              </a:lnTo>
                              <a:lnTo>
                                <a:pt x="5291" y="1313"/>
                              </a:lnTo>
                              <a:lnTo>
                                <a:pt x="5291" y="1459"/>
                              </a:lnTo>
                              <a:lnTo>
                                <a:pt x="5095" y="1605"/>
                              </a:lnTo>
                              <a:lnTo>
                                <a:pt x="4899" y="1897"/>
                              </a:lnTo>
                              <a:lnTo>
                                <a:pt x="4899" y="2189"/>
                              </a:lnTo>
                              <a:lnTo>
                                <a:pt x="4703" y="2189"/>
                              </a:lnTo>
                              <a:lnTo>
                                <a:pt x="4703" y="2626"/>
                              </a:lnTo>
                              <a:lnTo>
                                <a:pt x="4507" y="2772"/>
                              </a:lnTo>
                              <a:lnTo>
                                <a:pt x="4507" y="3940"/>
                              </a:lnTo>
                              <a:lnTo>
                                <a:pt x="4115" y="4815"/>
                              </a:lnTo>
                              <a:lnTo>
                                <a:pt x="3919" y="5107"/>
                              </a:lnTo>
                              <a:lnTo>
                                <a:pt x="3723" y="5982"/>
                              </a:lnTo>
                              <a:lnTo>
                                <a:pt x="3527" y="6274"/>
                              </a:lnTo>
                              <a:lnTo>
                                <a:pt x="2351" y="6566"/>
                              </a:lnTo>
                              <a:lnTo>
                                <a:pt x="2155" y="6858"/>
                              </a:lnTo>
                              <a:lnTo>
                                <a:pt x="1372" y="7442"/>
                              </a:lnTo>
                              <a:lnTo>
                                <a:pt x="1176" y="7733"/>
                              </a:lnTo>
                              <a:lnTo>
                                <a:pt x="392" y="8317"/>
                              </a:lnTo>
                              <a:lnTo>
                                <a:pt x="0" y="8901"/>
                              </a:lnTo>
                              <a:lnTo>
                                <a:pt x="0" y="10068"/>
                              </a:lnTo>
                              <a:lnTo>
                                <a:pt x="196" y="10068"/>
                              </a:lnTo>
                              <a:lnTo>
                                <a:pt x="392" y="10360"/>
                              </a:lnTo>
                              <a:lnTo>
                                <a:pt x="784" y="10360"/>
                              </a:lnTo>
                              <a:lnTo>
                                <a:pt x="1960" y="10506"/>
                              </a:lnTo>
                              <a:lnTo>
                                <a:pt x="3135" y="10506"/>
                              </a:lnTo>
                              <a:lnTo>
                                <a:pt x="3723" y="10068"/>
                              </a:lnTo>
                              <a:lnTo>
                                <a:pt x="3919" y="9776"/>
                              </a:lnTo>
                              <a:lnTo>
                                <a:pt x="4115" y="9776"/>
                              </a:lnTo>
                              <a:lnTo>
                                <a:pt x="4507" y="9484"/>
                              </a:lnTo>
                              <a:lnTo>
                                <a:pt x="4507" y="9339"/>
                              </a:lnTo>
                              <a:lnTo>
                                <a:pt x="4703" y="9339"/>
                              </a:lnTo>
                              <a:lnTo>
                                <a:pt x="4899" y="9193"/>
                              </a:lnTo>
                              <a:lnTo>
                                <a:pt x="5095" y="9193"/>
                              </a:lnTo>
                              <a:lnTo>
                                <a:pt x="5291" y="9047"/>
                              </a:lnTo>
                              <a:lnTo>
                                <a:pt x="5487" y="9047"/>
                              </a:lnTo>
                              <a:lnTo>
                                <a:pt x="5487" y="9484"/>
                              </a:lnTo>
                              <a:lnTo>
                                <a:pt x="5683" y="10360"/>
                              </a:lnTo>
                              <a:lnTo>
                                <a:pt x="5683" y="14446"/>
                              </a:lnTo>
                              <a:lnTo>
                                <a:pt x="5487" y="14591"/>
                              </a:lnTo>
                              <a:lnTo>
                                <a:pt x="5291" y="14883"/>
                              </a:lnTo>
                              <a:lnTo>
                                <a:pt x="5291" y="16342"/>
                              </a:lnTo>
                              <a:lnTo>
                                <a:pt x="5095" y="16342"/>
                              </a:lnTo>
                              <a:lnTo>
                                <a:pt x="5095" y="19844"/>
                              </a:lnTo>
                              <a:lnTo>
                                <a:pt x="5291" y="19990"/>
                              </a:lnTo>
                              <a:lnTo>
                                <a:pt x="6858" y="19990"/>
                              </a:lnTo>
                              <a:lnTo>
                                <a:pt x="7054" y="19698"/>
                              </a:lnTo>
                              <a:lnTo>
                                <a:pt x="7446" y="19407"/>
                              </a:lnTo>
                              <a:lnTo>
                                <a:pt x="7642" y="19115"/>
                              </a:lnTo>
                              <a:lnTo>
                                <a:pt x="7838" y="18969"/>
                              </a:lnTo>
                              <a:lnTo>
                                <a:pt x="8034" y="18677"/>
                              </a:lnTo>
                              <a:lnTo>
                                <a:pt x="8034" y="18239"/>
                              </a:lnTo>
                              <a:lnTo>
                                <a:pt x="8426" y="18093"/>
                              </a:lnTo>
                              <a:lnTo>
                                <a:pt x="8426" y="17802"/>
                              </a:lnTo>
                              <a:lnTo>
                                <a:pt x="8622" y="16926"/>
                              </a:lnTo>
                              <a:lnTo>
                                <a:pt x="8818" y="16634"/>
                              </a:lnTo>
                              <a:lnTo>
                                <a:pt x="8818" y="16196"/>
                              </a:lnTo>
                              <a:lnTo>
                                <a:pt x="9014" y="16051"/>
                              </a:lnTo>
                              <a:lnTo>
                                <a:pt x="9210" y="16051"/>
                              </a:lnTo>
                              <a:lnTo>
                                <a:pt x="9210" y="15759"/>
                              </a:lnTo>
                              <a:lnTo>
                                <a:pt x="9406" y="15613"/>
                              </a:lnTo>
                              <a:lnTo>
                                <a:pt x="9602" y="14737"/>
                              </a:lnTo>
                              <a:lnTo>
                                <a:pt x="9798" y="14446"/>
                              </a:lnTo>
                              <a:lnTo>
                                <a:pt x="9993" y="14300"/>
                              </a:lnTo>
                              <a:lnTo>
                                <a:pt x="10189" y="14008"/>
                              </a:lnTo>
                              <a:lnTo>
                                <a:pt x="10777" y="13570"/>
                              </a:lnTo>
                              <a:lnTo>
                                <a:pt x="11169" y="13570"/>
                              </a:lnTo>
                              <a:lnTo>
                                <a:pt x="11169" y="15467"/>
                              </a:lnTo>
                              <a:lnTo>
                                <a:pt x="11365" y="15613"/>
                              </a:lnTo>
                              <a:lnTo>
                                <a:pt x="11365" y="15759"/>
                              </a:lnTo>
                              <a:lnTo>
                                <a:pt x="11561" y="16051"/>
                              </a:lnTo>
                              <a:lnTo>
                                <a:pt x="11561" y="17802"/>
                              </a:lnTo>
                              <a:lnTo>
                                <a:pt x="11953" y="18093"/>
                              </a:lnTo>
                              <a:lnTo>
                                <a:pt x="11953" y="18385"/>
                              </a:lnTo>
                              <a:lnTo>
                                <a:pt x="12737" y="18969"/>
                              </a:lnTo>
                              <a:lnTo>
                                <a:pt x="12737" y="19261"/>
                              </a:lnTo>
                              <a:lnTo>
                                <a:pt x="13129" y="19261"/>
                              </a:lnTo>
                              <a:lnTo>
                                <a:pt x="13325" y="19553"/>
                              </a:lnTo>
                              <a:lnTo>
                                <a:pt x="14696" y="19553"/>
                              </a:lnTo>
                              <a:lnTo>
                                <a:pt x="15480" y="19261"/>
                              </a:lnTo>
                              <a:lnTo>
                                <a:pt x="15676" y="18969"/>
                              </a:lnTo>
                              <a:lnTo>
                                <a:pt x="15676" y="15905"/>
                              </a:lnTo>
                              <a:lnTo>
                                <a:pt x="15480" y="15029"/>
                              </a:lnTo>
                              <a:lnTo>
                                <a:pt x="15480" y="11965"/>
                              </a:lnTo>
                              <a:lnTo>
                                <a:pt x="15284" y="11819"/>
                              </a:lnTo>
                              <a:lnTo>
                                <a:pt x="15088" y="11819"/>
                              </a:lnTo>
                              <a:lnTo>
                                <a:pt x="15088" y="11673"/>
                              </a:lnTo>
                              <a:lnTo>
                                <a:pt x="14696" y="11673"/>
                              </a:lnTo>
                              <a:lnTo>
                                <a:pt x="14500" y="11527"/>
                              </a:lnTo>
                              <a:lnTo>
                                <a:pt x="13912" y="11527"/>
                              </a:lnTo>
                              <a:lnTo>
                                <a:pt x="13912" y="11381"/>
                              </a:lnTo>
                              <a:lnTo>
                                <a:pt x="13521" y="11089"/>
                              </a:lnTo>
                              <a:lnTo>
                                <a:pt x="13521" y="10798"/>
                              </a:lnTo>
                              <a:lnTo>
                                <a:pt x="13325" y="10506"/>
                              </a:lnTo>
                              <a:lnTo>
                                <a:pt x="13325" y="8755"/>
                              </a:lnTo>
                              <a:lnTo>
                                <a:pt x="13521" y="8755"/>
                              </a:lnTo>
                              <a:lnTo>
                                <a:pt x="13717" y="8609"/>
                              </a:lnTo>
                              <a:lnTo>
                                <a:pt x="14304" y="8609"/>
                              </a:lnTo>
                              <a:lnTo>
                                <a:pt x="15480" y="10068"/>
                              </a:lnTo>
                              <a:lnTo>
                                <a:pt x="16656" y="10944"/>
                              </a:lnTo>
                              <a:lnTo>
                                <a:pt x="16656" y="11527"/>
                              </a:lnTo>
                              <a:lnTo>
                                <a:pt x="16852" y="11819"/>
                              </a:lnTo>
                              <a:lnTo>
                                <a:pt x="16852" y="12695"/>
                              </a:lnTo>
                              <a:lnTo>
                                <a:pt x="17048" y="13862"/>
                              </a:lnTo>
                              <a:lnTo>
                                <a:pt x="17440" y="14008"/>
                              </a:lnTo>
                              <a:lnTo>
                                <a:pt x="17440" y="14154"/>
                              </a:lnTo>
                              <a:lnTo>
                                <a:pt x="17831" y="14154"/>
                              </a:lnTo>
                              <a:lnTo>
                                <a:pt x="19007" y="14008"/>
                              </a:lnTo>
                              <a:lnTo>
                                <a:pt x="19399" y="13862"/>
                              </a:lnTo>
                              <a:lnTo>
                                <a:pt x="19791" y="12986"/>
                              </a:lnTo>
                              <a:lnTo>
                                <a:pt x="19987" y="12840"/>
                              </a:lnTo>
                              <a:lnTo>
                                <a:pt x="19987" y="11381"/>
                              </a:lnTo>
                              <a:lnTo>
                                <a:pt x="18811" y="10506"/>
                              </a:lnTo>
                              <a:lnTo>
                                <a:pt x="18811" y="10360"/>
                              </a:lnTo>
                              <a:lnTo>
                                <a:pt x="18615" y="10214"/>
                              </a:lnTo>
                              <a:lnTo>
                                <a:pt x="18419" y="9922"/>
                              </a:lnTo>
                              <a:lnTo>
                                <a:pt x="17636" y="9339"/>
                              </a:lnTo>
                              <a:lnTo>
                                <a:pt x="17244" y="8463"/>
                              </a:lnTo>
                              <a:lnTo>
                                <a:pt x="17048" y="8317"/>
                              </a:lnTo>
                              <a:lnTo>
                                <a:pt x="16852" y="8025"/>
                              </a:lnTo>
                              <a:lnTo>
                                <a:pt x="16460" y="7733"/>
                              </a:lnTo>
                              <a:lnTo>
                                <a:pt x="16264" y="7442"/>
                              </a:lnTo>
                              <a:lnTo>
                                <a:pt x="16068" y="7296"/>
                              </a:lnTo>
                              <a:lnTo>
                                <a:pt x="15872" y="7004"/>
                              </a:lnTo>
                              <a:lnTo>
                                <a:pt x="15676" y="6858"/>
                              </a:lnTo>
                              <a:lnTo>
                                <a:pt x="15676" y="6712"/>
                              </a:lnTo>
                              <a:lnTo>
                                <a:pt x="15480" y="6420"/>
                              </a:lnTo>
                              <a:lnTo>
                                <a:pt x="14892" y="5982"/>
                              </a:lnTo>
                              <a:lnTo>
                                <a:pt x="14500" y="5399"/>
                              </a:lnTo>
                              <a:lnTo>
                                <a:pt x="14108" y="5253"/>
                              </a:lnTo>
                              <a:lnTo>
                                <a:pt x="13912" y="5107"/>
                              </a:lnTo>
                              <a:lnTo>
                                <a:pt x="13912" y="4961"/>
                              </a:lnTo>
                              <a:lnTo>
                                <a:pt x="13717" y="4961"/>
                              </a:lnTo>
                              <a:lnTo>
                                <a:pt x="13521" y="4815"/>
                              </a:lnTo>
                              <a:lnTo>
                                <a:pt x="13521" y="4669"/>
                              </a:lnTo>
                              <a:lnTo>
                                <a:pt x="13325" y="4523"/>
                              </a:lnTo>
                              <a:lnTo>
                                <a:pt x="13325" y="4232"/>
                              </a:lnTo>
                              <a:lnTo>
                                <a:pt x="13129" y="3940"/>
                              </a:lnTo>
                              <a:lnTo>
                                <a:pt x="13129" y="3502"/>
                              </a:lnTo>
                              <a:lnTo>
                                <a:pt x="12933" y="3356"/>
                              </a:lnTo>
                              <a:lnTo>
                                <a:pt x="12933" y="2626"/>
                              </a:lnTo>
                              <a:lnTo>
                                <a:pt x="12737" y="2481"/>
                              </a:lnTo>
                              <a:lnTo>
                                <a:pt x="12737" y="1897"/>
                              </a:lnTo>
                              <a:lnTo>
                                <a:pt x="12541" y="1897"/>
                              </a:lnTo>
                              <a:lnTo>
                                <a:pt x="12541" y="1313"/>
                              </a:lnTo>
                              <a:lnTo>
                                <a:pt x="12345" y="1313"/>
                              </a:lnTo>
                              <a:lnTo>
                                <a:pt x="12345" y="875"/>
                              </a:lnTo>
                              <a:lnTo>
                                <a:pt x="12149" y="875"/>
                              </a:lnTo>
                              <a:lnTo>
                                <a:pt x="12149" y="584"/>
                              </a:lnTo>
                              <a:lnTo>
                                <a:pt x="11953" y="584"/>
                              </a:lnTo>
                              <a:lnTo>
                                <a:pt x="11953" y="438"/>
                              </a:lnTo>
                              <a:lnTo>
                                <a:pt x="11757" y="438"/>
                              </a:lnTo>
                              <a:lnTo>
                                <a:pt x="11757" y="292"/>
                              </a:lnTo>
                              <a:lnTo>
                                <a:pt x="11561" y="292"/>
                              </a:lnTo>
                              <a:lnTo>
                                <a:pt x="11561" y="146"/>
                              </a:lnTo>
                              <a:lnTo>
                                <a:pt x="10581" y="146"/>
                              </a:lnTo>
                              <a:lnTo>
                                <a:pt x="10738" y="55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738,554l10973,0l10581,0l9014,146l7054,146l6858,292l6466,292l6466,438l6074,438l6074,584l5487,1021l5291,1313l5291,1459l5095,1605l4899,1897l4899,2189l4703,2189l4703,2626l4507,2772l4507,3940l4115,4815l3919,5107l3723,5982l3527,6274l2351,6566l2155,6858l1372,7442l1176,7733l392,8317l0,8901l0,10068l196,10068l392,10360l784,10360l1960,10506l3135,10506l3723,10068l3919,9776l4115,9776l4507,9484l4507,9339l4703,9339l4899,9193l5095,9193l5291,9047l5487,9047l5487,9484l5683,10360l5683,14446l5487,14591l5291,14883l5291,16342l5095,16342l5095,19844l5291,19990l6858,19990l7054,19698l7446,19407l7642,19115l7838,18969l8034,18677l8034,18239l8426,18093l8426,17802l8622,16926l8818,16634l8818,16196l9014,16051l9210,16051l9210,15759l9406,15613l9602,14737l9798,14446l9993,14300l10189,14008l10777,13570l11169,13570l11169,15467l11365,15613l11365,15759l11561,16051l11561,17802l11953,18093l11953,18385l12737,18969l12737,19261l13129,19261l13325,19553l14696,19553l15480,19261l15676,18969l15676,15905l15480,15029l15480,11965l15284,11819l15088,11819l15088,11673l14696,11673l14500,11527l13912,11527l13912,11381l13521,11089l13521,10798l13325,10506l13325,8755l13521,8755l13717,8609l14304,8609l15480,10068l16656,10944l16656,11527l16852,11819l16852,12695l17048,13862l17440,14008l17440,14154l17831,14154l19007,14008l19399,13862l19791,12986l19987,12840l19987,11381l18811,10506l18811,10360l18615,10214l18419,9922l17636,9339l17244,8463l17048,8317l16852,8025l16460,7733l16264,7442l16068,7296l15872,7004l15676,6858l15676,6712l15480,6420l14892,5982l14500,5399l14108,5253l13912,5107l13912,4961l13717,4961l13521,4815l13521,4669l13325,4523l13325,4232l13129,3940l13129,3502l12933,3356l12933,2626l12737,2481l12737,1897l12541,1897l12541,1313l12345,1313l12345,875l12149,875l12149,584l11953,584l11953,438l11757,438l11757,292l11561,292l11561,146l10581,146l10738,554xe" stroked="t" o:allowincell="f" style="position:absolute;margin-left:162pt;margin-top:10.5pt;width:76.45pt;height:102.7pt;mso-wrap-style:none;v-text-anchor:middle">
                <v:fill o:detectmouseclick="t" on="false"/>
                <v:stroke color="black" weight="12600" joinstyle="round" endcap="flat"/>
                <w10:wrap type="none"/>
              </v:shape>
            </w:pict>
          </mc:Fallback>
        </mc:AlternateContent>
      </w:r>
    </w:p>
    <w:p>
      <w:pPr>
        <w:pStyle w:val="Normal"/>
        <w:ind w:firstLine="720"/>
        <w:jc w:val="both"/>
        <w:rPr/>
      </w:pPr>
      <w:r>
        <w:rPr>
          <w:rFonts w:cs="Times New Roman" w:ascii="Times New Roman" w:hAnsi="Times New Roman"/>
          <w:color w:val="38444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ind w:firstLine="720"/>
        <w:jc w:val="both"/>
        <w:rPr/>
      </w:pPr>
      <w:r>
        <w:rPr>
          <w:rFonts w:cs="Times New Roman" w:ascii="Times New Roman" w:hAnsi="Times New Roman"/>
          <w:color w:val="384440"/>
          <w:szCs w:val="24"/>
          <w:lang w:val="ru-RU"/>
        </w:rPr>
        <w:t> </w:t>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Плавные округлые формы такого человечка говорят о том, что это эфирное тело. После того, как нарисована форма, можно нарисовать каналы эфирного тела внутри человечка и после этого на каналы нанести цветные точки.</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8.8. Очищение тел эфиром и эфирными растворами.</w:t>
      </w:r>
    </w:p>
    <w:p>
      <w:pPr>
        <w:pStyle w:val="Generaltext"/>
        <w:ind w:firstLine="720"/>
        <w:jc w:val="both"/>
        <w:rPr>
          <w:color w:val="384440"/>
        </w:rPr>
      </w:pPr>
      <w:r>
        <w:rPr>
          <w:color w:val="384440"/>
        </w:rPr>
        <w:t>Для очищения тел эфиром необходимо сесть поудобнее, расслабиться и успокоить дыхание. Ровное, спокойное дыхание, и вы чувствуете, как все напряжения  постепенно уходят из ваших тел. Расслаблены руки, расслаблены ноги, туловище, шея, голова. Мы готовы начать процесс очищения эфирного тела.</w:t>
      </w:r>
    </w:p>
    <w:p>
      <w:pPr>
        <w:pStyle w:val="Generaltext"/>
        <w:ind w:firstLine="720"/>
        <w:jc w:val="both"/>
        <w:rPr>
          <w:color w:val="384440"/>
        </w:rPr>
      </w:pPr>
      <w:r>
        <w:rPr>
          <w:color w:val="384440"/>
        </w:rPr>
        <w:t>Представим себе, что кисти рук мы погружаем в ванночку с эфором. Вы видите этот эфир, он чистый, прозрачный. Он имеет такую температуру, которая приятна вашим рукам. Если эфир кажется прохладным, то сделайте его теплей. Можете сделать совсем горячей. Все зависит от вашего желания. И вот сейчас, прежде, чем идти дальше, давайте на минуту остановимся для того, чтобы поглубже осознать, что же происходит, что мы делаем, с чем работаем. Для того, чтобы в последующем не возникло путаницы.</w:t>
      </w:r>
    </w:p>
    <w:p>
      <w:pPr>
        <w:pStyle w:val="Generaltext"/>
        <w:ind w:firstLine="720"/>
        <w:jc w:val="both"/>
        <w:rPr>
          <w:color w:val="384440"/>
        </w:rPr>
      </w:pPr>
      <w:r>
        <w:rPr>
          <w:color w:val="384440"/>
        </w:rPr>
        <w:t>Вы помните, что все семь энергий есть внутри нас, они наполняют тела энергией и образуют наш внутренний мир. Вокруг нас, во внешнем мире, разлиты в пространстве все те же семь энергий. Какой же энергий мы собираемся воспользоваться для очищения, взяв ее из окружающей среды? Это эфирная энергия. И когда мы представляем ванночку с эфиром, то мы концентрируем перед собой эфирную энергию определенного качества. И поэтому точнее будет говорить, что мы руки погружаем в ванночку с эфиром, а не с водой. В чем различие? Прежде всего, в том, что вода и эфир - это не одно и то же. Эфир и эфирная среда вокруг нас определяют эмоциональную составляющую человека. Это наши эмоции. Вода как таковая есть проявление стихии Вода. А водная среда внутри человека определяет его ментальный фон, чистоту и качество мысли. Вот здесь и не должно возникать путаницы. Так будем называть все своими именами. И если мы будем считать, что погружаем кисти рук в ванночку с эфиром, то и процесс очищения будет протекать более эффективно.</w:t>
      </w:r>
    </w:p>
    <w:p>
      <w:pPr>
        <w:pStyle w:val="Generaltext"/>
        <w:ind w:firstLine="720"/>
        <w:jc w:val="both"/>
        <w:rPr>
          <w:color w:val="384440"/>
        </w:rPr>
      </w:pPr>
      <w:r>
        <w:rPr>
          <w:color w:val="384440"/>
        </w:rPr>
        <w:t>Итак, если все понятно, то приступаем к практике, если нет, вернитесь к началу раздела и еще раз прочитайте написанное. Вдумайтесь в то, что вы прочитали. Мы должны осознавать, что мы делаем.</w:t>
      </w:r>
    </w:p>
    <w:p>
      <w:pPr>
        <w:pStyle w:val="Generaltext"/>
        <w:ind w:firstLine="720"/>
        <w:jc w:val="both"/>
        <w:rPr>
          <w:color w:val="384440"/>
        </w:rPr>
      </w:pPr>
      <w:r>
        <w:rPr>
          <w:color w:val="384440"/>
        </w:rPr>
        <w:t>В ходе практики кисти рук могут находиться на коленях и лежать спокойно, без движения. Но можно поднять руки до уровня живота и согнуть их в локтях. И в этот момент происходит плавное движение кистей и рук. Происходит движение кистей в эфире. Выполнять упражнение лучше с закрытыми глазами, чтобы мы могли воспользоваться интегральным видением и тем самым могли бы контролировать протекание процесса. Вы видите,  как начинают светлеть пальцы рук, они становятся чистыми и прозрачными, вы видите, как грязь уходит из каналов эфирного тела. Через точки в каналах эфир очищает эфирное тело по всему объему, и мы видим, что не только каналы, но и пальцы рук меняют цвет. Если эфир стал темным и грязным, его необходимо сменить. Грязный эфир из ванночки сливается в сферу и уничтожается путем сжатия сферы. Не надо думать, что мы загрязняем окружающую среду. Нет, мы энергию из одного качества переводим в другое. Для нас это - грязь, для окружающей среды - одна из эфирных составляющих. Лучше, когда качественное преобразование очищающего нас эфира происходит через сферу.</w:t>
      </w:r>
    </w:p>
    <w:p>
      <w:pPr>
        <w:pStyle w:val="Generaltext"/>
        <w:ind w:firstLine="720"/>
        <w:jc w:val="both"/>
        <w:rPr>
          <w:color w:val="384440"/>
        </w:rPr>
      </w:pPr>
      <w:r>
        <w:rPr>
          <w:color w:val="384440"/>
        </w:rPr>
        <w:t>Постепенно мы чувствуем, что состояние кистей рук меняется. Кожа становится мягче, чище, пальцы становятся теплыми и пластичными. Меняется физическое состояние рук, ибо мы помним, что эфирное тело пропитывает собой физическое тело и физическую материю. И не расстраивайтесь, если вы в большей степени видите и в меньшей степени чувствуете, или наоборот, в большей степени чувствуете и в меньшей степени видите. Это тоже проявление наших индивидуальных особенностей.</w:t>
      </w:r>
    </w:p>
    <w:p>
      <w:pPr>
        <w:pStyle w:val="Generaltext"/>
        <w:ind w:firstLine="720"/>
        <w:jc w:val="both"/>
        <w:rPr>
          <w:color w:val="384440"/>
        </w:rPr>
      </w:pPr>
      <w:r>
        <w:rPr>
          <w:color w:val="384440"/>
        </w:rPr>
        <w:t>Работа с эфиром и эфирными растворами развивает как интегральное видение, так и нашу чувствительность.</w:t>
      </w:r>
    </w:p>
    <w:p>
      <w:pPr>
        <w:pStyle w:val="Generaltext"/>
        <w:ind w:firstLine="720"/>
        <w:jc w:val="both"/>
        <w:rPr>
          <w:color w:val="384440"/>
        </w:rPr>
      </w:pPr>
      <w:r>
        <w:rPr>
          <w:color w:val="384440"/>
        </w:rPr>
        <w:t>Но продолжим практику. После того, как кисти рук мы очистили, можно приступать к очистке рук. Лучше это делать по частям. Сначала мы очищаем предплечья. Мы чувствуем, как эфир через пальцы рук поднимается вверх по эфирным каналам до локтевых суставов. Мы видим, как предплечья становятся чистыми, светлыми, прозрачными. Уходит вся грязь. Тепло разливается в предплечьях. Мы чувствуем и видим движение эфира по рукам. При этом по мере загрязнения эфира в ванночке мы его меняем на чистый. Грязный сливаем в сферу, чтобы затем перевести отработанный эфир в другое качество. В целом методика понятна. После очищения предплечий очищаем локтевые суставы. Если вы видите, что с суставами есть проблемы, темные пятна, то промойте их эфиром более тщательно. Еще одно уточнение. Каналы эфирного тела проходят по рукам эфирного тела, и понятие сустава для эфирного тела н существует. Таким образом, очищая локтевой сустав, плечевой сустав и другие сочленения костей, мы одновременно работаем с эфирным и физическим телами. Ибо если бы мы работали только с эфирным телом, с его каналами, то мы увидели бы эфирного человечка, у которого светлеют каналы, они имели бы вид светлых полосок в эфирных руках.</w:t>
      </w:r>
    </w:p>
    <w:p>
      <w:pPr>
        <w:pStyle w:val="Generaltext"/>
        <w:ind w:firstLine="720"/>
        <w:jc w:val="both"/>
        <w:rPr>
          <w:color w:val="384440"/>
        </w:rPr>
      </w:pPr>
      <w:r>
        <w:rPr>
          <w:color w:val="384440"/>
        </w:rPr>
        <w:t>Тяжело отделить эфирное тело от физического, да и, пожалуй, делать этого не стоит. Пусть работа с эфирным и физическим телом идет одномоментно. Однако, основной акцент мы все-таки делаем на эфирном теле.</w:t>
      </w:r>
    </w:p>
    <w:p>
      <w:pPr>
        <w:pStyle w:val="Generaltext"/>
        <w:ind w:firstLine="720"/>
        <w:jc w:val="both"/>
        <w:rPr>
          <w:color w:val="384440"/>
        </w:rPr>
      </w:pPr>
      <w:r>
        <w:rPr>
          <w:color w:val="384440"/>
        </w:rPr>
        <w:t>После очищения эфиром рук перейдем к очищению ног. Представим, что мы поставили стопы в ванночку с эфиром. Если вы увидели, что пальцы ног - черные, это значит, что в каналах эфирного тела эфирные пробки. Вымывайте их аккуратно эфиром. Помните, что эфир в движение приводится нашей мыслью. Меняйте по мере необходимости эфир в ванночке. Промывайте стопы до тех пор, пока они не станут чистыми, светлыми и прозрачными. После очищения стоп очищаем голеностопные суставы, затем икры, затем коленные суставы, затем бедра и тазобедренные суставы. После полного очищения ног вы интегрально увидите, что изменился их цвет, что тепло разливается по ногам. При работе могут проявиться два противоположных эффекта. Некоторые чувствуют, что руки и ноги тяжелеют, они как бы впитывают в себя эфир и становятся тяжелыми. У других же наблюдается эффект растворения. Человек чувствует, что руки и ноги становятся невесомыми. Не пугайтесь этих состояний. После полной очистки эти состояния проходят.</w:t>
      </w:r>
    </w:p>
    <w:p>
      <w:pPr>
        <w:pStyle w:val="Generaltext"/>
        <w:ind w:firstLine="720"/>
        <w:jc w:val="both"/>
        <w:rPr>
          <w:color w:val="384440"/>
        </w:rPr>
      </w:pPr>
      <w:r>
        <w:rPr>
          <w:color w:val="384440"/>
        </w:rPr>
        <w:t>И еще одно небольшое замечание. Вы пробуете очищать, например, бедра и чувствуете, что эфир через каналы не проходит. Что же делать в этом случае? Необходимо сменить качество эфира и воспользоваться эфирными растворами. Это эфир с добавками эфирных составляющих растений. То есть мы делаем эфирный раствор - это эфир окружающей среды плюс эфир определенного растения. Моментально возникает вопрос - какого растения? Как найти это растение? Как воспользоваться этим эфиром? Уверяем вас, что большинству из нас ничего не скажет латинское название растения и его рисунок в книге. Мы предлагаем вам - воспользуйтесь своей памятью. Она вам поможет. Мы создаем по памяти эфирные добавки и смешиваем их с эфиром окружающей среды. Мы сами, своей мыслью, с помощью памяти и прошлого опыта, создаем эфирные растворы. Для каждой части тела, каждой руки или ноги может быть свой эфирный раствор. Подходите к процессу очищения творчески. Меняйте эфирные растворы. И вы почувствуете, что даже в такой простой методике очищения эфирного тела возможно и, более того, необходимо творчество. У всех все получится. Только побольше веры в собственные силы.</w:t>
      </w:r>
    </w:p>
    <w:p>
      <w:pPr>
        <w:pStyle w:val="Generaltext"/>
        <w:ind w:firstLine="720"/>
        <w:jc w:val="both"/>
        <w:rPr>
          <w:color w:val="384440"/>
        </w:rPr>
      </w:pPr>
      <w:r>
        <w:rPr>
          <w:color w:val="384440"/>
        </w:rPr>
        <w:t>После того, как очищены каналы рук и ног и соответствующие им участки эфирного тела, можно заняться очисткой шеи и головы. Эфирные растворы в голову направляются через руки. При этом мы вначале удерживаем мысль об очищении шеи и после этого меняем раствор и мысль. Будем помнить, что именно наша мысль гонит, поднимает раствор по каналам рук в каналы эфирного тела, расположенные в голове. И вы интегральным видением контролируете, как меняется чистота каналов головы. При этом эфирная, а за ней и физическая, головы становятся чистыми, светлыми, прозрачными. В голове разливается тепло, появляется тяжесть. Может быть и обратный эффект, вы чувствуете прохладу, а голова становится легкой. Если голова очищается с большим трудом, то можно различными эфирными растворами сначала очистить затылочные части мозга, затем срединные и лобные. Промойте эфиром все складки больших полушарий. Пусть вся грязь уйдет из нашей головы. Не торопитесь. Убедитесь, что вытекающий из каналов пальцев рук эфир не меняет цвет и качество, что голова в достаточной степени очищена, и можно начинать работать с туловищем.</w:t>
      </w:r>
    </w:p>
    <w:p>
      <w:pPr>
        <w:pStyle w:val="Generaltext"/>
        <w:ind w:firstLine="720"/>
        <w:jc w:val="both"/>
        <w:rPr>
          <w:color w:val="384440"/>
        </w:rPr>
      </w:pPr>
      <w:r>
        <w:rPr>
          <w:color w:val="384440"/>
        </w:rPr>
        <w:t>Лучше работу начать с позвоночника. Эфирные растворы через руки и шею поступают в голову и через голову поступают в каналы, прилегающие к позвоночнику. Происходит интенсивная очистка каналов позвоночника и самого позвоночника. Желательно, чтобы эфирные растворы постепенно начинали выходить через пальцы ног. Это будет свидетельствовать о том, что каналы эфирного тела объединены в единую систему. Если сразу не удается очистить каналы позвоночника, - не беда. Это произойдет постепенно в результате систематических занятий. Далее. Эфирные растворы направляем по каналам эфирного тела, которые проходят по поверхности спины. Для этого используем новые эфирные растворы и видим, как с каждым новым поступлением эфирного раствора спина становится чище и светлее. В конце концов, растворы, очищающие спину, тоже начинают выходить через ноги. Очистка идет до тех пор, пока мы не увидим, что из ног вытекает чистый эфир. После этого следует очистить каналы, проходящие по передней части туловища. Практика работы остается прежней. Отработанные растворы вытекают через ноги в сферу и переводятся в другое качество. Только после очистки каналов позвоночника, спины, груди и живота можно направлять эфирные растворы вовнутрь туловища для очистки органов. Для каждого органа будет свой, неповторимый раствор. Кто же лучше самого человека знает, каким эфирным раствором пользоваться для очистки печени, желудка или сердца? Ваша память вам подскажет. Растворы всегда индивидуальны. Что хорошо для одного, может быть плохо для другого. Мы очень разные. Вычистите себя основательно. Эфирные растворы помогут вам это сделать. Чистота - залог здоровья. Но не следует обманываться и думать, что если эфирное тело чистое, то все проблемы решены. Чистота эфирного, как, впрочем, и других тел, необходимое условие, но недостаточное для того, чтобы не болеть. Не будем забывать о нашем прошлом, близком и далеком, которое для нас пока остается тайной. Настанет время, и мы будем готовы открыть ее, а пока наберемся терпения и, убедившись, что эфирное тело полностью очищено, начнем очищать эфиром и эфирными растворами другие тела.  Как это сделать?</w:t>
      </w:r>
    </w:p>
    <w:p>
      <w:pPr>
        <w:pStyle w:val="Generaltext"/>
        <w:ind w:firstLine="720"/>
        <w:jc w:val="both"/>
        <w:rPr>
          <w:color w:val="384440"/>
        </w:rPr>
      </w:pPr>
      <w:r>
        <w:rPr>
          <w:color w:val="384440"/>
        </w:rPr>
        <w:t>Лучше всего представить тело в виде сферической оболочки, наполненной энергией соответствующего качества. Рассмотрим в качестве примера ментальное тело. Скорее всего, нам потребуется несколько видов растворов. Первым раствором мы промываем наружную поверхность оболочки тела, вторым раствором мы омываем внутреннюю поверхность оболочки и после этого третьим раствором мы моем и очищаем внутреннее пространство ментального тела. Практика показывает, что эфирные растворы хорошо очищают тела, растворяют темные пятна и пленки, растворяют инородные включения. Пользуясь эфирными растворами для очистки тел, мы видим интегрально, как протекает процесс растворения и очищения. Отработанный эфир сбрасывается в сферу, сжимая которую, мы преобразуем эфир в энергию другого качества.</w:t>
      </w:r>
    </w:p>
    <w:p>
      <w:pPr>
        <w:pStyle w:val="Generaltext"/>
        <w:ind w:firstLine="720"/>
        <w:jc w:val="both"/>
        <w:rPr>
          <w:color w:val="384440"/>
        </w:rPr>
      </w:pPr>
      <w:r>
        <w:rPr>
          <w:color w:val="384440"/>
        </w:rPr>
        <w:t>Промывая тела растворами, мы еще раз можем убедиться в целостности тел. Если оболочка тела порвана, эфир будет из тела выливаться, и этого нельзя не заметить, впрочем, как и структуру, которая не растворяется эфиром. Напоминаем, что эту структуру необходимо вывести из тела и после этого уничтожить, воспользовавшись огнем или сжимающейся сферой.</w:t>
      </w:r>
    </w:p>
    <w:p>
      <w:pPr>
        <w:pStyle w:val="Generaltext"/>
        <w:ind w:firstLine="720"/>
        <w:jc w:val="both"/>
        <w:rPr>
          <w:color w:val="384440"/>
        </w:rPr>
      </w:pPr>
      <w:r>
        <w:rPr>
          <w:color w:val="384440"/>
        </w:rPr>
        <w:t>Для очистки астрального тела потребуется большее количество эфирных растворов, ибо в астральном теле имеется еще и астральный центр, и, следовательно, потребуются растворы для очищения оболочки астрального центра и его внутреннего пространства.</w:t>
      </w:r>
    </w:p>
    <w:p>
      <w:pPr>
        <w:pStyle w:val="Generaltext"/>
        <w:ind w:firstLine="720"/>
        <w:jc w:val="both"/>
        <w:rPr>
          <w:color w:val="384440"/>
        </w:rPr>
      </w:pPr>
      <w:r>
        <w:rPr>
          <w:color w:val="384440"/>
        </w:rPr>
        <w:t>После того, как вы очистите все семь тел, Начиная с эфирного и кончая атманическим, посмотрите и почувствуйте, как изменилось ваше состояние.</w:t>
      </w:r>
    </w:p>
    <w:p>
      <w:pPr>
        <w:pStyle w:val="Generaltext"/>
        <w:ind w:firstLine="720"/>
        <w:jc w:val="both"/>
        <w:rPr>
          <w:color w:val="384440"/>
        </w:rPr>
      </w:pPr>
      <w:r>
        <w:rPr>
          <w:color w:val="384440"/>
        </w:rPr>
        <w:t>Часто задают вопрос, можно ли очищать каналы эфирного тела и другие тела, лежа в постели. Да, можно. Но помните. Сильная очистка тел приводит к тому, что происходит сильнейшее расслабление, и человек быстро погружается в состояние отдыха или сна. Постарайтесь засыпать попозже, после того, как вы очистили каналы и тела.</w:t>
      </w:r>
    </w:p>
    <w:p>
      <w:pPr>
        <w:pStyle w:val="Generaltext"/>
        <w:ind w:firstLine="720"/>
        <w:jc w:val="both"/>
        <w:rPr>
          <w:color w:val="384440"/>
        </w:rPr>
      </w:pPr>
      <w:r>
        <w:rPr>
          <w:color w:val="384440"/>
        </w:rPr>
        <w:t>Несколько слов необходимо сказать об аллергии. Это заболевание часто связано с тем, что энергетическая грязь попадает в каналы эфирного тела, меняет их проводимость, в результате ухудшается естественный процесс очистки эфиром всей системы тел. В этом случае необходимо промыть каналы и тела эфирными растворами. Вывести аллерген из тела и дать возможность человеку избавиться от заболевания. Еще раз подчеркиваем, это одна из причин болезни.</w:t>
      </w:r>
    </w:p>
    <w:p>
      <w:pPr>
        <w:pStyle w:val="Generaltext"/>
        <w:ind w:firstLine="720"/>
        <w:jc w:val="both"/>
        <w:rPr>
          <w:color w:val="384440"/>
        </w:rPr>
      </w:pPr>
      <w:r>
        <w:rPr>
          <w:color w:val="384440"/>
        </w:rPr>
        <w:t>В заключение хочется сказать, не отказывайтесь от простых методик. Они не менее эффективны, чем сложные. Почувствуйте день и время, когда необходимо поработать с эфирными растворами. Работайте с радостью, и тогда у вас все обязательно получится. Не отказывайте себе в желании быть чистым и помните, что теперь многое зависит от вас, от вашей устремленности. Работайте над собой, стремитесь к чистоте, и вы откроете внутри себя Бога.</w:t>
      </w:r>
    </w:p>
    <w:p>
      <w:pPr>
        <w:pStyle w:val="Normal"/>
        <w:spacing w:before="280" w:after="280"/>
        <w:ind w:firstLine="720"/>
        <w:jc w:val="both"/>
        <w:rPr>
          <w:lang w:val="ru-RU"/>
        </w:rPr>
      </w:pPr>
      <w:r>
        <mc:AlternateContent>
          <mc:Choice Requires="wpg">
            <w:drawing>
              <wp:anchor behindDoc="0" distT="0" distB="0" distL="114935" distR="114935" simplePos="0" locked="0" layoutInCell="0" allowOverlap="1" relativeHeight="52">
                <wp:simplePos x="0" y="0"/>
                <wp:positionH relativeFrom="column">
                  <wp:posOffset>2217420</wp:posOffset>
                </wp:positionH>
                <wp:positionV relativeFrom="paragraph">
                  <wp:posOffset>32385</wp:posOffset>
                </wp:positionV>
                <wp:extent cx="857250" cy="1314450"/>
                <wp:effectExtent l="6350" t="6350" r="5715" b="5715"/>
                <wp:wrapNone/>
                <wp:docPr id="54" name=""/>
                <a:graphic xmlns:a="http://schemas.openxmlformats.org/drawingml/2006/main">
                  <a:graphicData uri="http://schemas.microsoft.com/office/word/2010/wordprocessingGroup">
                    <wpg:wgp>
                      <wpg:cNvGrpSpPr/>
                      <wpg:grpSpPr>
                        <a:xfrm>
                          <a:off x="0" y="0"/>
                          <a:ext cx="857160" cy="1314360"/>
                          <a:chOff x="0" y="0"/>
                          <a:chExt cx="857160" cy="1314360"/>
                        </a:xfrm>
                      </wpg:grpSpPr>
                      <wpg:grpSp>
                        <wpg:cNvGrpSpPr/>
                        <wpg:grpSpPr>
                          <a:xfrm>
                            <a:off x="0" y="0"/>
                            <a:ext cx="857160" cy="1314360"/>
                          </a:xfrm>
                        </wpg:grpSpPr>
                        <wps:wsp>
                          <wps:cNvSpPr/>
                          <wps:spPr>
                            <a:xfrm>
                              <a:off x="142920" y="9360"/>
                              <a:ext cx="619200" cy="1171440"/>
                            </a:xfrm>
                            <a:custGeom>
                              <a:avLst/>
                              <a:gdLst/>
                              <a:ahLst/>
                              <a:rect l="l" t="t" r="r" b="b"/>
                              <a:pathLst>
                                <a:path w="20000" h="20000">
                                  <a:moveTo>
                                    <a:pt x="8053" y="0"/>
                                  </a:moveTo>
                                  <a:lnTo>
                                    <a:pt x="7684" y="488"/>
                                  </a:lnTo>
                                  <a:lnTo>
                                    <a:pt x="7684" y="813"/>
                                  </a:lnTo>
                                  <a:lnTo>
                                    <a:pt x="7377" y="1138"/>
                                  </a:lnTo>
                                  <a:lnTo>
                                    <a:pt x="7377" y="2113"/>
                                  </a:lnTo>
                                  <a:lnTo>
                                    <a:pt x="7070" y="3088"/>
                                  </a:lnTo>
                                  <a:lnTo>
                                    <a:pt x="7070" y="8451"/>
                                  </a:lnTo>
                                  <a:lnTo>
                                    <a:pt x="6762" y="8776"/>
                                  </a:lnTo>
                                  <a:lnTo>
                                    <a:pt x="6762" y="9263"/>
                                  </a:lnTo>
                                  <a:lnTo>
                                    <a:pt x="6455" y="9426"/>
                                  </a:lnTo>
                                  <a:lnTo>
                                    <a:pt x="6455" y="10401"/>
                                  </a:lnTo>
                                  <a:lnTo>
                                    <a:pt x="6148" y="10401"/>
                                  </a:lnTo>
                                  <a:lnTo>
                                    <a:pt x="6148" y="12839"/>
                                  </a:lnTo>
                                  <a:lnTo>
                                    <a:pt x="5840" y="12839"/>
                                  </a:lnTo>
                                  <a:lnTo>
                                    <a:pt x="5840" y="13326"/>
                                  </a:lnTo>
                                  <a:lnTo>
                                    <a:pt x="5533" y="13326"/>
                                  </a:lnTo>
                                  <a:lnTo>
                                    <a:pt x="5533" y="13489"/>
                                  </a:lnTo>
                                  <a:lnTo>
                                    <a:pt x="5225" y="13489"/>
                                  </a:lnTo>
                                  <a:lnTo>
                                    <a:pt x="5225" y="13814"/>
                                  </a:lnTo>
                                  <a:lnTo>
                                    <a:pt x="4918" y="13976"/>
                                  </a:lnTo>
                                  <a:lnTo>
                                    <a:pt x="4611" y="13976"/>
                                  </a:lnTo>
                                  <a:lnTo>
                                    <a:pt x="4611" y="14301"/>
                                  </a:lnTo>
                                  <a:lnTo>
                                    <a:pt x="3996" y="14464"/>
                                  </a:lnTo>
                                  <a:lnTo>
                                    <a:pt x="3381" y="14789"/>
                                  </a:lnTo>
                                  <a:lnTo>
                                    <a:pt x="3381" y="14951"/>
                                  </a:lnTo>
                                  <a:lnTo>
                                    <a:pt x="3074" y="15276"/>
                                  </a:lnTo>
                                  <a:lnTo>
                                    <a:pt x="2766" y="15276"/>
                                  </a:lnTo>
                                  <a:lnTo>
                                    <a:pt x="2766" y="15601"/>
                                  </a:lnTo>
                                  <a:lnTo>
                                    <a:pt x="2459" y="15764"/>
                                  </a:lnTo>
                                  <a:lnTo>
                                    <a:pt x="2459" y="15926"/>
                                  </a:lnTo>
                                  <a:lnTo>
                                    <a:pt x="2152" y="16089"/>
                                  </a:lnTo>
                                  <a:lnTo>
                                    <a:pt x="2152" y="16251"/>
                                  </a:lnTo>
                                  <a:lnTo>
                                    <a:pt x="1844" y="16576"/>
                                  </a:lnTo>
                                  <a:lnTo>
                                    <a:pt x="1537" y="16739"/>
                                  </a:lnTo>
                                  <a:lnTo>
                                    <a:pt x="1230" y="17714"/>
                                  </a:lnTo>
                                  <a:lnTo>
                                    <a:pt x="922" y="17876"/>
                                  </a:lnTo>
                                  <a:lnTo>
                                    <a:pt x="307" y="18527"/>
                                  </a:lnTo>
                                  <a:lnTo>
                                    <a:pt x="307" y="18689"/>
                                  </a:lnTo>
                                  <a:lnTo>
                                    <a:pt x="0" y="19014"/>
                                  </a:lnTo>
                                  <a:lnTo>
                                    <a:pt x="0" y="19989"/>
                                  </a:lnTo>
                                  <a:lnTo>
                                    <a:pt x="0" y="19827"/>
                                  </a:lnTo>
                                  <a:lnTo>
                                    <a:pt x="307" y="19664"/>
                                  </a:lnTo>
                                  <a:lnTo>
                                    <a:pt x="615" y="19339"/>
                                  </a:lnTo>
                                  <a:lnTo>
                                    <a:pt x="615" y="19177"/>
                                  </a:lnTo>
                                  <a:lnTo>
                                    <a:pt x="1537" y="18689"/>
                                  </a:lnTo>
                                  <a:lnTo>
                                    <a:pt x="2152" y="18039"/>
                                  </a:lnTo>
                                  <a:lnTo>
                                    <a:pt x="2766" y="17714"/>
                                  </a:lnTo>
                                  <a:lnTo>
                                    <a:pt x="3381" y="17064"/>
                                  </a:lnTo>
                                  <a:lnTo>
                                    <a:pt x="3381" y="16901"/>
                                  </a:lnTo>
                                  <a:lnTo>
                                    <a:pt x="3996" y="16576"/>
                                  </a:lnTo>
                                  <a:lnTo>
                                    <a:pt x="3996" y="16251"/>
                                  </a:lnTo>
                                  <a:lnTo>
                                    <a:pt x="4611" y="15601"/>
                                  </a:lnTo>
                                  <a:lnTo>
                                    <a:pt x="4611" y="15114"/>
                                  </a:lnTo>
                                  <a:lnTo>
                                    <a:pt x="5225" y="14464"/>
                                  </a:lnTo>
                                  <a:lnTo>
                                    <a:pt x="5225" y="14301"/>
                                  </a:lnTo>
                                  <a:lnTo>
                                    <a:pt x="5533" y="13326"/>
                                  </a:lnTo>
                                  <a:lnTo>
                                    <a:pt x="5840" y="13001"/>
                                  </a:lnTo>
                                  <a:lnTo>
                                    <a:pt x="5840" y="12026"/>
                                  </a:lnTo>
                                  <a:lnTo>
                                    <a:pt x="6148" y="11701"/>
                                  </a:lnTo>
                                  <a:lnTo>
                                    <a:pt x="6148" y="9913"/>
                                  </a:lnTo>
                                  <a:lnTo>
                                    <a:pt x="6455" y="8938"/>
                                  </a:lnTo>
                                  <a:lnTo>
                                    <a:pt x="6455" y="7963"/>
                                  </a:lnTo>
                                  <a:lnTo>
                                    <a:pt x="7070" y="6013"/>
                                  </a:lnTo>
                                  <a:lnTo>
                                    <a:pt x="7070" y="5038"/>
                                  </a:lnTo>
                                  <a:lnTo>
                                    <a:pt x="7070" y="5200"/>
                                  </a:lnTo>
                                  <a:lnTo>
                                    <a:pt x="6455" y="5363"/>
                                  </a:lnTo>
                                  <a:lnTo>
                                    <a:pt x="6455" y="5525"/>
                                  </a:lnTo>
                                  <a:lnTo>
                                    <a:pt x="5840" y="5850"/>
                                  </a:lnTo>
                                  <a:lnTo>
                                    <a:pt x="5225" y="6013"/>
                                  </a:lnTo>
                                  <a:lnTo>
                                    <a:pt x="5225" y="6663"/>
                                  </a:lnTo>
                                  <a:lnTo>
                                    <a:pt x="4918" y="6663"/>
                                  </a:lnTo>
                                  <a:lnTo>
                                    <a:pt x="4918" y="8451"/>
                                  </a:lnTo>
                                  <a:lnTo>
                                    <a:pt x="5225" y="8451"/>
                                  </a:lnTo>
                                  <a:lnTo>
                                    <a:pt x="5840" y="7801"/>
                                  </a:lnTo>
                                  <a:lnTo>
                                    <a:pt x="6148" y="7638"/>
                                  </a:lnTo>
                                  <a:lnTo>
                                    <a:pt x="6455" y="7313"/>
                                  </a:lnTo>
                                  <a:lnTo>
                                    <a:pt x="6455" y="6988"/>
                                  </a:lnTo>
                                  <a:lnTo>
                                    <a:pt x="6762" y="6988"/>
                                  </a:lnTo>
                                  <a:lnTo>
                                    <a:pt x="6762" y="6663"/>
                                  </a:lnTo>
                                  <a:lnTo>
                                    <a:pt x="7070" y="6501"/>
                                  </a:lnTo>
                                  <a:lnTo>
                                    <a:pt x="7070" y="6176"/>
                                  </a:lnTo>
                                  <a:lnTo>
                                    <a:pt x="7070" y="6338"/>
                                  </a:lnTo>
                                  <a:lnTo>
                                    <a:pt x="7377" y="6663"/>
                                  </a:lnTo>
                                  <a:lnTo>
                                    <a:pt x="7684" y="7963"/>
                                  </a:lnTo>
                                  <a:lnTo>
                                    <a:pt x="7684" y="8938"/>
                                  </a:lnTo>
                                  <a:lnTo>
                                    <a:pt x="7992" y="9263"/>
                                  </a:lnTo>
                                  <a:lnTo>
                                    <a:pt x="8299" y="10238"/>
                                  </a:lnTo>
                                  <a:lnTo>
                                    <a:pt x="8299" y="10726"/>
                                  </a:lnTo>
                                  <a:lnTo>
                                    <a:pt x="8607" y="10888"/>
                                  </a:lnTo>
                                  <a:lnTo>
                                    <a:pt x="8607" y="11051"/>
                                  </a:lnTo>
                                  <a:lnTo>
                                    <a:pt x="8914" y="11051"/>
                                  </a:lnTo>
                                  <a:lnTo>
                                    <a:pt x="8914" y="11538"/>
                                  </a:lnTo>
                                  <a:lnTo>
                                    <a:pt x="9221" y="11701"/>
                                  </a:lnTo>
                                  <a:lnTo>
                                    <a:pt x="9529" y="12676"/>
                                  </a:lnTo>
                                  <a:lnTo>
                                    <a:pt x="10451" y="13651"/>
                                  </a:lnTo>
                                  <a:lnTo>
                                    <a:pt x="10451" y="13814"/>
                                  </a:lnTo>
                                  <a:lnTo>
                                    <a:pt x="10758" y="14139"/>
                                  </a:lnTo>
                                  <a:lnTo>
                                    <a:pt x="10758" y="14464"/>
                                  </a:lnTo>
                                  <a:lnTo>
                                    <a:pt x="11373" y="15114"/>
                                  </a:lnTo>
                                  <a:lnTo>
                                    <a:pt x="11373" y="15276"/>
                                  </a:lnTo>
                                  <a:lnTo>
                                    <a:pt x="11680" y="15601"/>
                                  </a:lnTo>
                                  <a:lnTo>
                                    <a:pt x="11680" y="16089"/>
                                  </a:lnTo>
                                  <a:lnTo>
                                    <a:pt x="11988" y="16414"/>
                                  </a:lnTo>
                                  <a:lnTo>
                                    <a:pt x="11988" y="18527"/>
                                  </a:lnTo>
                                  <a:lnTo>
                                    <a:pt x="11680" y="18527"/>
                                  </a:lnTo>
                                  <a:lnTo>
                                    <a:pt x="11680" y="18689"/>
                                  </a:lnTo>
                                  <a:lnTo>
                                    <a:pt x="11680" y="13489"/>
                                  </a:lnTo>
                                  <a:lnTo>
                                    <a:pt x="11373" y="13326"/>
                                  </a:lnTo>
                                  <a:lnTo>
                                    <a:pt x="11373" y="12839"/>
                                  </a:lnTo>
                                  <a:lnTo>
                                    <a:pt x="11066" y="12676"/>
                                  </a:lnTo>
                                  <a:lnTo>
                                    <a:pt x="11066" y="12351"/>
                                  </a:lnTo>
                                  <a:lnTo>
                                    <a:pt x="10143" y="11376"/>
                                  </a:lnTo>
                                  <a:lnTo>
                                    <a:pt x="9836" y="11213"/>
                                  </a:lnTo>
                                  <a:lnTo>
                                    <a:pt x="9836" y="11051"/>
                                  </a:lnTo>
                                  <a:lnTo>
                                    <a:pt x="9529" y="11051"/>
                                  </a:lnTo>
                                  <a:lnTo>
                                    <a:pt x="9529" y="10726"/>
                                  </a:lnTo>
                                  <a:lnTo>
                                    <a:pt x="8914" y="10076"/>
                                  </a:lnTo>
                                  <a:lnTo>
                                    <a:pt x="8914" y="7801"/>
                                  </a:lnTo>
                                  <a:lnTo>
                                    <a:pt x="8607" y="7476"/>
                                  </a:lnTo>
                                  <a:lnTo>
                                    <a:pt x="8607" y="6988"/>
                                  </a:lnTo>
                                  <a:lnTo>
                                    <a:pt x="8299" y="6988"/>
                                  </a:lnTo>
                                  <a:lnTo>
                                    <a:pt x="8299" y="6338"/>
                                  </a:lnTo>
                                  <a:lnTo>
                                    <a:pt x="7992" y="6176"/>
                                  </a:lnTo>
                                  <a:lnTo>
                                    <a:pt x="7992" y="5850"/>
                                  </a:lnTo>
                                  <a:lnTo>
                                    <a:pt x="7684" y="5688"/>
                                  </a:lnTo>
                                  <a:lnTo>
                                    <a:pt x="7684" y="4875"/>
                                  </a:lnTo>
                                  <a:lnTo>
                                    <a:pt x="7070" y="4875"/>
                                  </a:lnTo>
                                  <a:lnTo>
                                    <a:pt x="7377" y="4875"/>
                                  </a:lnTo>
                                  <a:lnTo>
                                    <a:pt x="7992" y="4713"/>
                                  </a:lnTo>
                                  <a:lnTo>
                                    <a:pt x="9836" y="4550"/>
                                  </a:lnTo>
                                  <a:lnTo>
                                    <a:pt x="13832" y="4550"/>
                                  </a:lnTo>
                                  <a:lnTo>
                                    <a:pt x="16291" y="4713"/>
                                  </a:lnTo>
                                  <a:lnTo>
                                    <a:pt x="16906" y="4875"/>
                                  </a:lnTo>
                                  <a:lnTo>
                                    <a:pt x="17213" y="5038"/>
                                  </a:lnTo>
                                  <a:lnTo>
                                    <a:pt x="17520" y="5038"/>
                                  </a:lnTo>
                                  <a:lnTo>
                                    <a:pt x="17828" y="5200"/>
                                  </a:lnTo>
                                  <a:lnTo>
                                    <a:pt x="18443" y="5363"/>
                                  </a:lnTo>
                                  <a:lnTo>
                                    <a:pt x="19057" y="5688"/>
                                  </a:lnTo>
                                  <a:lnTo>
                                    <a:pt x="19672" y="5850"/>
                                  </a:lnTo>
                                  <a:lnTo>
                                    <a:pt x="19672" y="6013"/>
                                  </a:lnTo>
                                  <a:lnTo>
                                    <a:pt x="19980" y="6013"/>
                                  </a:lnTo>
                                  <a:lnTo>
                                    <a:pt x="19980" y="8126"/>
                                  </a:lnTo>
                                  <a:lnTo>
                                    <a:pt x="19980" y="6988"/>
                                  </a:lnTo>
                                  <a:lnTo>
                                    <a:pt x="19672" y="5688"/>
                                  </a:lnTo>
                                  <a:lnTo>
                                    <a:pt x="19057" y="5363"/>
                                  </a:lnTo>
                                  <a:lnTo>
                                    <a:pt x="18750" y="5038"/>
                                  </a:lnTo>
                                  <a:lnTo>
                                    <a:pt x="18135" y="4875"/>
                                  </a:lnTo>
                                  <a:lnTo>
                                    <a:pt x="16291" y="4550"/>
                                  </a:lnTo>
                                  <a:lnTo>
                                    <a:pt x="13217" y="3575"/>
                                  </a:lnTo>
                                  <a:lnTo>
                                    <a:pt x="10143" y="3250"/>
                                  </a:lnTo>
                                  <a:lnTo>
                                    <a:pt x="8299" y="2925"/>
                                  </a:lnTo>
                                  <a:lnTo>
                                    <a:pt x="5840" y="2763"/>
                                  </a:lnTo>
                                  <a:lnTo>
                                    <a:pt x="5225" y="2600"/>
                                  </a:lnTo>
                                  <a:lnTo>
                                    <a:pt x="3689" y="2600"/>
                                  </a:lnTo>
                                  <a:lnTo>
                                    <a:pt x="3074" y="2925"/>
                                  </a:lnTo>
                                  <a:lnTo>
                                    <a:pt x="2766" y="2925"/>
                                  </a:lnTo>
                                  <a:lnTo>
                                    <a:pt x="2766" y="3413"/>
                                  </a:lnTo>
                                  <a:lnTo>
                                    <a:pt x="2459" y="3575"/>
                                  </a:lnTo>
                                  <a:lnTo>
                                    <a:pt x="2459" y="3738"/>
                                  </a:lnTo>
                                  <a:lnTo>
                                    <a:pt x="2152" y="3900"/>
                                  </a:lnTo>
                                  <a:lnTo>
                                    <a:pt x="2152" y="4875"/>
                                  </a:lnTo>
                                  <a:lnTo>
                                    <a:pt x="1844" y="5038"/>
                                  </a:lnTo>
                                  <a:lnTo>
                                    <a:pt x="1844" y="5363"/>
                                  </a:lnTo>
                                  <a:lnTo>
                                    <a:pt x="1537" y="5525"/>
                                  </a:lnTo>
                                  <a:lnTo>
                                    <a:pt x="1537" y="5850"/>
                                  </a:lnTo>
                                  <a:lnTo>
                                    <a:pt x="922" y="6013"/>
                                  </a:lnTo>
                                  <a:lnTo>
                                    <a:pt x="922" y="6338"/>
                                  </a:lnTo>
                                  <a:lnTo>
                                    <a:pt x="615" y="6501"/>
                                  </a:lnTo>
                                  <a:lnTo>
                                    <a:pt x="615" y="6663"/>
                                  </a:lnTo>
                                  <a:lnTo>
                                    <a:pt x="307" y="6826"/>
                                  </a:lnTo>
                                  <a:lnTo>
                                    <a:pt x="307" y="8126"/>
                                  </a:lnTo>
                                  <a:lnTo>
                                    <a:pt x="1844" y="8126"/>
                                  </a:lnTo>
                                  <a:lnTo>
                                    <a:pt x="2459" y="7151"/>
                                  </a:lnTo>
                                  <a:lnTo>
                                    <a:pt x="2766" y="6826"/>
                                  </a:lnTo>
                                  <a:lnTo>
                                    <a:pt x="3074" y="6663"/>
                                  </a:lnTo>
                                  <a:lnTo>
                                    <a:pt x="3689" y="6501"/>
                                  </a:lnTo>
                                  <a:lnTo>
                                    <a:pt x="3996" y="6338"/>
                                  </a:lnTo>
                                  <a:lnTo>
                                    <a:pt x="4303" y="6013"/>
                                  </a:lnTo>
                                  <a:lnTo>
                                    <a:pt x="5533" y="5688"/>
                                  </a:lnTo>
                                  <a:lnTo>
                                    <a:pt x="6455" y="4713"/>
                                  </a:lnTo>
                                  <a:lnTo>
                                    <a:pt x="6762" y="4550"/>
                                  </a:lnTo>
                                  <a:lnTo>
                                    <a:pt x="7070" y="3575"/>
                                  </a:lnTo>
                                  <a:lnTo>
                                    <a:pt x="7070" y="3088"/>
                                  </a:lnTo>
                                  <a:lnTo>
                                    <a:pt x="7377" y="2925"/>
                                  </a:lnTo>
                                  <a:lnTo>
                                    <a:pt x="7377" y="2763"/>
                                  </a:lnTo>
                                  <a:lnTo>
                                    <a:pt x="7684" y="2600"/>
                                  </a:lnTo>
                                  <a:lnTo>
                                    <a:pt x="7684" y="1950"/>
                                  </a:lnTo>
                                  <a:lnTo>
                                    <a:pt x="7992" y="1950"/>
                                  </a:lnTo>
                                  <a:lnTo>
                                    <a:pt x="7992" y="650"/>
                                  </a:lnTo>
                                  <a:lnTo>
                                    <a:pt x="8299" y="650"/>
                                  </a:lnTo>
                                  <a:lnTo>
                                    <a:pt x="8299" y="163"/>
                                  </a:lnTo>
                                  <a:lnTo>
                                    <a:pt x="8053" y="0"/>
                                  </a:lnTo>
                                  <a:close/>
                                </a:path>
                              </a:pathLst>
                            </a:custGeom>
                            <a:noFill/>
                            <a:ln w="12600">
                              <a:solidFill>
                                <a:srgbClr val="000000"/>
                              </a:solidFill>
                              <a:round/>
                            </a:ln>
                          </wps:spPr>
                          <wps:style>
                            <a:lnRef idx="0"/>
                            <a:fillRef idx="0"/>
                            <a:effectRef idx="0"/>
                            <a:fontRef idx="minor"/>
                          </wps:style>
                          <wps:bodyPr/>
                        </wps:wsp>
                        <wpg:grpSp>
                          <wpg:cNvGrpSpPr/>
                          <wpg:grpSpPr>
                            <a:xfrm>
                              <a:off x="0" y="0"/>
                              <a:ext cx="857160" cy="1314360"/>
                            </a:xfrm>
                          </wpg:grpSpPr>
                          <wps:wsp>
                            <wps:cNvSpPr/>
                            <wps:spPr>
                              <a:xfrm>
                                <a:off x="0" y="0"/>
                                <a:ext cx="857160" cy="1314360"/>
                              </a:xfrm>
                              <a:custGeom>
                                <a:avLst/>
                                <a:gdLst/>
                                <a:ahLst/>
                                <a:rect l="l" t="t" r="r" b="b"/>
                                <a:pathLst>
                                  <a:path w="20000" h="20000">
                                    <a:moveTo>
                                      <a:pt x="11281" y="145"/>
                                    </a:moveTo>
                                    <a:lnTo>
                                      <a:pt x="11547" y="435"/>
                                    </a:lnTo>
                                    <a:lnTo>
                                      <a:pt x="11547" y="290"/>
                                    </a:lnTo>
                                    <a:lnTo>
                                      <a:pt x="11325" y="290"/>
                                    </a:lnTo>
                                    <a:lnTo>
                                      <a:pt x="10881" y="145"/>
                                    </a:lnTo>
                                    <a:lnTo>
                                      <a:pt x="10437" y="145"/>
                                    </a:lnTo>
                                    <a:lnTo>
                                      <a:pt x="10215" y="0"/>
                                    </a:lnTo>
                                    <a:lnTo>
                                      <a:pt x="7550" y="0"/>
                                    </a:lnTo>
                                    <a:lnTo>
                                      <a:pt x="5996" y="1014"/>
                                    </a:lnTo>
                                    <a:lnTo>
                                      <a:pt x="5551" y="1593"/>
                                    </a:lnTo>
                                    <a:lnTo>
                                      <a:pt x="5551" y="2028"/>
                                    </a:lnTo>
                                    <a:lnTo>
                                      <a:pt x="5329" y="2173"/>
                                    </a:lnTo>
                                    <a:lnTo>
                                      <a:pt x="5329" y="2607"/>
                                    </a:lnTo>
                                    <a:lnTo>
                                      <a:pt x="5107" y="2897"/>
                                    </a:lnTo>
                                    <a:lnTo>
                                      <a:pt x="4663" y="3187"/>
                                    </a:lnTo>
                                    <a:lnTo>
                                      <a:pt x="4663" y="3477"/>
                                    </a:lnTo>
                                    <a:lnTo>
                                      <a:pt x="4441" y="3766"/>
                                    </a:lnTo>
                                    <a:lnTo>
                                      <a:pt x="3997" y="4056"/>
                                    </a:lnTo>
                                    <a:lnTo>
                                      <a:pt x="3775" y="4346"/>
                                    </a:lnTo>
                                    <a:lnTo>
                                      <a:pt x="3331" y="4491"/>
                                    </a:lnTo>
                                    <a:lnTo>
                                      <a:pt x="3109" y="4780"/>
                                    </a:lnTo>
                                    <a:lnTo>
                                      <a:pt x="2665" y="5070"/>
                                    </a:lnTo>
                                    <a:lnTo>
                                      <a:pt x="2443" y="5360"/>
                                    </a:lnTo>
                                    <a:lnTo>
                                      <a:pt x="1999" y="5649"/>
                                    </a:lnTo>
                                    <a:lnTo>
                                      <a:pt x="1554" y="6229"/>
                                    </a:lnTo>
                                    <a:lnTo>
                                      <a:pt x="1110" y="6374"/>
                                    </a:lnTo>
                                    <a:lnTo>
                                      <a:pt x="888" y="7243"/>
                                    </a:lnTo>
                                    <a:lnTo>
                                      <a:pt x="222" y="8112"/>
                                    </a:lnTo>
                                    <a:lnTo>
                                      <a:pt x="222" y="9271"/>
                                    </a:lnTo>
                                    <a:lnTo>
                                      <a:pt x="0" y="9416"/>
                                    </a:lnTo>
                                    <a:lnTo>
                                      <a:pt x="0" y="10864"/>
                                    </a:lnTo>
                                    <a:lnTo>
                                      <a:pt x="666" y="10864"/>
                                    </a:lnTo>
                                    <a:lnTo>
                                      <a:pt x="1110" y="10719"/>
                                    </a:lnTo>
                                    <a:lnTo>
                                      <a:pt x="1332" y="10430"/>
                                    </a:lnTo>
                                    <a:lnTo>
                                      <a:pt x="1554" y="10285"/>
                                    </a:lnTo>
                                    <a:lnTo>
                                      <a:pt x="1554" y="10140"/>
                                    </a:lnTo>
                                    <a:lnTo>
                                      <a:pt x="1999" y="10140"/>
                                    </a:lnTo>
                                    <a:lnTo>
                                      <a:pt x="2221" y="9850"/>
                                    </a:lnTo>
                                    <a:lnTo>
                                      <a:pt x="2443" y="9705"/>
                                    </a:lnTo>
                                    <a:lnTo>
                                      <a:pt x="2665" y="9416"/>
                                    </a:lnTo>
                                    <a:lnTo>
                                      <a:pt x="3775" y="8691"/>
                                    </a:lnTo>
                                    <a:lnTo>
                                      <a:pt x="3997" y="8691"/>
                                    </a:lnTo>
                                    <a:lnTo>
                                      <a:pt x="5107" y="7967"/>
                                    </a:lnTo>
                                    <a:lnTo>
                                      <a:pt x="5551" y="7967"/>
                                    </a:lnTo>
                                    <a:lnTo>
                                      <a:pt x="5551" y="11154"/>
                                    </a:lnTo>
                                    <a:lnTo>
                                      <a:pt x="5329" y="11444"/>
                                    </a:lnTo>
                                    <a:lnTo>
                                      <a:pt x="5107" y="11589"/>
                                    </a:lnTo>
                                    <a:lnTo>
                                      <a:pt x="5107" y="11733"/>
                                    </a:lnTo>
                                    <a:lnTo>
                                      <a:pt x="4663" y="12023"/>
                                    </a:lnTo>
                                    <a:lnTo>
                                      <a:pt x="4219" y="12603"/>
                                    </a:lnTo>
                                    <a:lnTo>
                                      <a:pt x="3331" y="13182"/>
                                    </a:lnTo>
                                    <a:lnTo>
                                      <a:pt x="2887" y="14341"/>
                                    </a:lnTo>
                                    <a:lnTo>
                                      <a:pt x="2665" y="15210"/>
                                    </a:lnTo>
                                    <a:lnTo>
                                      <a:pt x="2221" y="16079"/>
                                    </a:lnTo>
                                    <a:lnTo>
                                      <a:pt x="1999" y="17238"/>
                                    </a:lnTo>
                                    <a:lnTo>
                                      <a:pt x="1999" y="18107"/>
                                    </a:lnTo>
                                    <a:lnTo>
                                      <a:pt x="1776" y="18976"/>
                                    </a:lnTo>
                                    <a:lnTo>
                                      <a:pt x="1776" y="19990"/>
                                    </a:lnTo>
                                    <a:lnTo>
                                      <a:pt x="2221" y="19990"/>
                                    </a:lnTo>
                                    <a:lnTo>
                                      <a:pt x="2443" y="19701"/>
                                    </a:lnTo>
                                    <a:lnTo>
                                      <a:pt x="3775" y="18831"/>
                                    </a:lnTo>
                                    <a:lnTo>
                                      <a:pt x="4219" y="18687"/>
                                    </a:lnTo>
                                    <a:lnTo>
                                      <a:pt x="5329" y="17962"/>
                                    </a:lnTo>
                                    <a:lnTo>
                                      <a:pt x="5551" y="17673"/>
                                    </a:lnTo>
                                    <a:lnTo>
                                      <a:pt x="5774" y="17528"/>
                                    </a:lnTo>
                                    <a:lnTo>
                                      <a:pt x="5996" y="17238"/>
                                    </a:lnTo>
                                    <a:lnTo>
                                      <a:pt x="6440" y="17093"/>
                                    </a:lnTo>
                                    <a:lnTo>
                                      <a:pt x="7106" y="16224"/>
                                    </a:lnTo>
                                    <a:lnTo>
                                      <a:pt x="7328" y="16079"/>
                                    </a:lnTo>
                                    <a:lnTo>
                                      <a:pt x="7772" y="15500"/>
                                    </a:lnTo>
                                    <a:lnTo>
                                      <a:pt x="7772" y="15355"/>
                                    </a:lnTo>
                                    <a:lnTo>
                                      <a:pt x="7994" y="15210"/>
                                    </a:lnTo>
                                    <a:lnTo>
                                      <a:pt x="8216" y="14920"/>
                                    </a:lnTo>
                                    <a:lnTo>
                                      <a:pt x="8216" y="14775"/>
                                    </a:lnTo>
                                    <a:lnTo>
                                      <a:pt x="8438" y="13906"/>
                                    </a:lnTo>
                                    <a:lnTo>
                                      <a:pt x="8660" y="13617"/>
                                    </a:lnTo>
                                    <a:lnTo>
                                      <a:pt x="8660" y="13327"/>
                                    </a:lnTo>
                                    <a:lnTo>
                                      <a:pt x="9104" y="13037"/>
                                    </a:lnTo>
                                    <a:lnTo>
                                      <a:pt x="9104" y="12747"/>
                                    </a:lnTo>
                                    <a:lnTo>
                                      <a:pt x="9326" y="12747"/>
                                    </a:lnTo>
                                    <a:lnTo>
                                      <a:pt x="9326" y="16369"/>
                                    </a:lnTo>
                                    <a:lnTo>
                                      <a:pt x="9548" y="16659"/>
                                    </a:lnTo>
                                    <a:lnTo>
                                      <a:pt x="9548" y="16948"/>
                                    </a:lnTo>
                                    <a:lnTo>
                                      <a:pt x="9993" y="17528"/>
                                    </a:lnTo>
                                    <a:lnTo>
                                      <a:pt x="10215" y="17528"/>
                                    </a:lnTo>
                                    <a:lnTo>
                                      <a:pt x="10437" y="17673"/>
                                    </a:lnTo>
                                    <a:lnTo>
                                      <a:pt x="10437" y="17817"/>
                                    </a:lnTo>
                                    <a:lnTo>
                                      <a:pt x="10659" y="17817"/>
                                    </a:lnTo>
                                    <a:lnTo>
                                      <a:pt x="10881" y="18107"/>
                                    </a:lnTo>
                                    <a:lnTo>
                                      <a:pt x="11991" y="18831"/>
                                    </a:lnTo>
                                    <a:lnTo>
                                      <a:pt x="12213" y="18831"/>
                                    </a:lnTo>
                                    <a:lnTo>
                                      <a:pt x="12213" y="18976"/>
                                    </a:lnTo>
                                    <a:lnTo>
                                      <a:pt x="12435" y="19121"/>
                                    </a:lnTo>
                                    <a:lnTo>
                                      <a:pt x="13768" y="19121"/>
                                    </a:lnTo>
                                    <a:lnTo>
                                      <a:pt x="13990" y="18976"/>
                                    </a:lnTo>
                                    <a:lnTo>
                                      <a:pt x="13990" y="18831"/>
                                    </a:lnTo>
                                    <a:lnTo>
                                      <a:pt x="14434" y="18542"/>
                                    </a:lnTo>
                                    <a:lnTo>
                                      <a:pt x="14434" y="13761"/>
                                    </a:lnTo>
                                    <a:lnTo>
                                      <a:pt x="14212" y="13472"/>
                                    </a:lnTo>
                                    <a:lnTo>
                                      <a:pt x="14212" y="9705"/>
                                    </a:lnTo>
                                    <a:lnTo>
                                      <a:pt x="13990" y="9561"/>
                                    </a:lnTo>
                                    <a:lnTo>
                                      <a:pt x="13990" y="5649"/>
                                    </a:lnTo>
                                    <a:lnTo>
                                      <a:pt x="14656" y="5649"/>
                                    </a:lnTo>
                                    <a:lnTo>
                                      <a:pt x="14656" y="5794"/>
                                    </a:lnTo>
                                    <a:lnTo>
                                      <a:pt x="14878" y="6084"/>
                                    </a:lnTo>
                                    <a:lnTo>
                                      <a:pt x="15100" y="7243"/>
                                    </a:lnTo>
                                    <a:lnTo>
                                      <a:pt x="15322" y="8112"/>
                                    </a:lnTo>
                                    <a:lnTo>
                                      <a:pt x="15322" y="9126"/>
                                    </a:lnTo>
                                    <a:lnTo>
                                      <a:pt x="15988" y="9995"/>
                                    </a:lnTo>
                                    <a:lnTo>
                                      <a:pt x="16210" y="10140"/>
                                    </a:lnTo>
                                    <a:lnTo>
                                      <a:pt x="17098" y="10430"/>
                                    </a:lnTo>
                                    <a:lnTo>
                                      <a:pt x="19541" y="10430"/>
                                    </a:lnTo>
                                    <a:lnTo>
                                      <a:pt x="19763" y="10140"/>
                                    </a:lnTo>
                                    <a:lnTo>
                                      <a:pt x="19985" y="9995"/>
                                    </a:lnTo>
                                    <a:lnTo>
                                      <a:pt x="19985" y="8112"/>
                                    </a:lnTo>
                                    <a:lnTo>
                                      <a:pt x="19763" y="6953"/>
                                    </a:lnTo>
                                    <a:lnTo>
                                      <a:pt x="19319" y="5215"/>
                                    </a:lnTo>
                                    <a:lnTo>
                                      <a:pt x="19319" y="4925"/>
                                    </a:lnTo>
                                    <a:lnTo>
                                      <a:pt x="19097" y="4780"/>
                                    </a:lnTo>
                                    <a:lnTo>
                                      <a:pt x="18875" y="4491"/>
                                    </a:lnTo>
                                    <a:lnTo>
                                      <a:pt x="18431" y="4201"/>
                                    </a:lnTo>
                                    <a:lnTo>
                                      <a:pt x="17987" y="4056"/>
                                    </a:lnTo>
                                    <a:lnTo>
                                      <a:pt x="17543" y="3766"/>
                                    </a:lnTo>
                                    <a:lnTo>
                                      <a:pt x="16210" y="3621"/>
                                    </a:lnTo>
                                    <a:lnTo>
                                      <a:pt x="14878" y="3332"/>
                                    </a:lnTo>
                                    <a:lnTo>
                                      <a:pt x="14434" y="3187"/>
                                    </a:lnTo>
                                    <a:lnTo>
                                      <a:pt x="14212" y="3187"/>
                                    </a:lnTo>
                                    <a:lnTo>
                                      <a:pt x="13768" y="3042"/>
                                    </a:lnTo>
                                    <a:lnTo>
                                      <a:pt x="13768" y="2752"/>
                                    </a:lnTo>
                                    <a:lnTo>
                                      <a:pt x="13546" y="2607"/>
                                    </a:lnTo>
                                    <a:lnTo>
                                      <a:pt x="13546" y="2463"/>
                                    </a:lnTo>
                                    <a:lnTo>
                                      <a:pt x="13323" y="2318"/>
                                    </a:lnTo>
                                    <a:lnTo>
                                      <a:pt x="13323" y="2173"/>
                                    </a:lnTo>
                                    <a:lnTo>
                                      <a:pt x="13101" y="2028"/>
                                    </a:lnTo>
                                    <a:lnTo>
                                      <a:pt x="13101" y="1883"/>
                                    </a:lnTo>
                                    <a:lnTo>
                                      <a:pt x="12879" y="1883"/>
                                    </a:lnTo>
                                    <a:lnTo>
                                      <a:pt x="12879" y="1593"/>
                                    </a:lnTo>
                                    <a:lnTo>
                                      <a:pt x="12657" y="1449"/>
                                    </a:lnTo>
                                    <a:lnTo>
                                      <a:pt x="12657" y="1159"/>
                                    </a:lnTo>
                                    <a:lnTo>
                                      <a:pt x="12435" y="1014"/>
                                    </a:lnTo>
                                    <a:lnTo>
                                      <a:pt x="12435" y="869"/>
                                    </a:lnTo>
                                    <a:lnTo>
                                      <a:pt x="12213" y="869"/>
                                    </a:lnTo>
                                    <a:lnTo>
                                      <a:pt x="12213" y="724"/>
                                    </a:lnTo>
                                    <a:lnTo>
                                      <a:pt x="11991" y="724"/>
                                    </a:lnTo>
                                    <a:lnTo>
                                      <a:pt x="11991" y="579"/>
                                    </a:lnTo>
                                    <a:lnTo>
                                      <a:pt x="11547" y="290"/>
                                    </a:lnTo>
                                    <a:lnTo>
                                      <a:pt x="11547" y="145"/>
                                    </a:lnTo>
                                    <a:lnTo>
                                      <a:pt x="11325" y="145"/>
                                    </a:lnTo>
                                    <a:lnTo>
                                      <a:pt x="11281" y="145"/>
                                    </a:lnTo>
                                    <a:close/>
                                  </a:path>
                                </a:pathLst>
                              </a:custGeom>
                              <a:noFill/>
                              <a:ln w="12600">
                                <a:solidFill>
                                  <a:srgbClr val="000000"/>
                                </a:solidFill>
                                <a:round/>
                              </a:ln>
                            </wps:spPr>
                            <wps:style>
                              <a:lnRef idx="0"/>
                              <a:fillRef idx="0"/>
                              <a:effectRef idx="0"/>
                              <a:fontRef idx="minor"/>
                            </wps:style>
                            <wps:bodyPr/>
                          </wps:wsp>
                          <wps:wsp>
                            <wps:cNvSpPr/>
                            <wps:spPr>
                              <a:xfrm>
                                <a:off x="391680" y="6490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3120" y="191880"/>
                                <a:ext cx="9144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7360" y="374760"/>
                                <a:ext cx="92160" cy="92160"/>
                              </a:xfrm>
                              <a:prstGeom prst="ellipse">
                                <a:avLst/>
                              </a:prstGeom>
                              <a:solidFill>
                                <a:srgbClr val="000000"/>
                              </a:solidFill>
                              <a:ln w="12600">
                                <a:solidFill>
                                  <a:srgbClr val="000000"/>
                                </a:solidFill>
                                <a:miter/>
                              </a:ln>
                            </wps:spPr>
                            <wps:style>
                              <a:lnRef idx="0"/>
                              <a:fillRef idx="0"/>
                              <a:effectRef idx="0"/>
                              <a:fontRef idx="minor"/>
                            </wps:style>
                            <wps:bodyPr/>
                          </wps:wsp>
                        </wpg:grpSp>
                      </wpg:grpSp>
                      <wps:wsp>
                        <wps:cNvSpPr/>
                        <wps:spPr>
                          <a:xfrm>
                            <a:off x="117360" y="1071720"/>
                            <a:ext cx="9216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3120" y="959400"/>
                            <a:ext cx="91440" cy="914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2.55pt;width:67.5pt;height:103.5pt" coordorigin="3492,51" coordsize="1350,2070">
                <v:group id="shape_0" style="position:absolute;left:3492;top:51;width:1350;height:2070">
                  <v:shape id="shape_0" coordsize="20000,20000" path="m8053,0l7684,488l7684,813l7377,1138l7377,2113l7070,3088l7070,8451l6762,8776l6762,9263l6455,9426l6455,10401l6148,10401l6148,12839l5840,12839l5840,13326l5533,13326l5533,13489l5225,13489l5225,13814l4918,13976l4611,13976l4611,14301l3996,14464l3381,14789l3381,14951l3074,15276l2766,15276l2766,15601l2459,15764l2459,15926l2152,16089l2152,16251l1844,16576l1537,16739l1230,17714l922,17876l307,18527l307,18689l0,19014l0,19989l0,19827l307,19664l615,19339l615,19177l1537,18689l2152,18039l2766,17714l3381,17064l3381,16901l3996,16576l3996,16251l4611,15601l4611,15114l5225,14464l5225,14301l5533,13326l5840,13001l5840,12026l6148,11701l6148,9913l6455,8938l6455,7963l7070,6013l7070,5038l7070,5200l6455,5363l6455,5525l5840,5850l5225,6013l5225,6663l4918,6663l4918,8451l5225,8451l5840,7801l6148,7638l6455,7313l6455,6988l6762,6988l6762,6663l7070,6501l7070,6176l7070,6338l7377,6663l7684,7963l7684,8938l7992,9263l8299,10238l8299,10726l8607,10888l8607,11051l8914,11051l8914,11538l9221,11701l9529,12676l10451,13651l10451,13814l10758,14139l10758,14464l11373,15114l11373,15276l11680,15601l11680,16089l11988,16414l11988,18527l11680,18527l11680,18689l11680,13489l11373,13326l11373,12839l11066,12676l11066,12351l10143,11376l9836,11213l9836,11051l9529,11051l9529,10726l8914,10076l8914,7801l8607,7476l8607,6988l8299,6988l8299,6338l7992,6176l7992,5850l7684,5688l7684,4875l7070,4875l7377,4875l7992,4713l9836,4550l13832,4550l16291,4713l16906,4875l17213,5038l17520,5038l17828,5200l18443,5363l19057,5688l19672,5850l19672,6013l19980,6013l19980,8126l19980,6988l19672,5688l19057,5363l18750,5038l18135,4875l16291,4550l13217,3575l10143,3250l8299,2925l5840,2763l5225,2600l3689,2600l3074,2925l2766,2925l2766,3413l2459,3575l2459,3738l2152,3900l2152,4875l1844,5038l1844,5363l1537,5525l1537,5850l922,6013l922,6338l615,6501l615,6663l307,6826l307,8126l1844,8126l2459,7151l2766,6826l3074,6663l3689,6501l3996,6338l4303,6013l5533,5688l6455,4713l6762,4550l7070,3575l7070,3088l7377,2925l7377,2763l7684,2600l7684,1950l7992,1950l7992,650l8299,650l8299,163l8053,0xe" stroked="t" o:allowincell="f" style="position:absolute;left:3717;top:66;width:974;height:1844;mso-wrap-style:none;v-text-anchor:middle">
                    <v:fill o:detectmouseclick="t" on="false"/>
                    <v:stroke color="black" weight="12600" joinstyle="round" endcap="flat"/>
                    <w10:wrap type="none"/>
                  </v:shape>
                  <v:group id="shape_0" style="position:absolute;left:3492;top:51;width:1350;height:2070">
                    <v:shape id="shape_0" coordsize="20000,20000" path="m11281,145l11547,435l11547,290l11325,290l10881,145l10437,145l10215,0l7550,0l5996,1014l5551,1593l5551,2028l5329,2173l5329,2607l5107,2897l4663,3187l4663,3477l4441,3766l3997,4056l3775,4346l3331,4491l3109,4780l2665,5070l2443,5360l1999,5649l1554,6229l1110,6374l888,7243l222,8112l222,9271l0,9416l0,10864l666,10864l1110,10719l1332,10430l1554,10285l1554,10140l1999,10140l2221,9850l2443,9705l2665,9416l3775,8691l3997,8691l5107,7967l5551,7967l5551,11154l5329,11444l5107,11589l5107,11733l4663,12023l4219,12603l3331,13182l2887,14341l2665,15210l2221,16079l1999,17238l1999,18107l1776,18976l1776,19990l2221,19990l2443,19701l3775,18831l4219,18687l5329,17962l5551,17673l5774,17528l5996,17238l6440,17093l7106,16224l7328,16079l7772,15500l7772,15355l7994,15210l8216,14920l8216,14775l8438,13906l8660,13617l8660,13327l9104,13037l9104,12747l9326,12747l9326,16369l9548,16659l9548,16948l9993,17528l10215,17528l10437,17673l10437,17817l10659,17817l10881,18107l11991,18831l12213,18831l12213,18976l12435,19121l13768,19121l13990,18976l13990,18831l14434,18542l14434,13761l14212,13472l14212,9705l13990,9561l13990,5649l14656,5649l14656,5794l14878,6084l15100,7243l15322,8112l15322,9126l15988,9995l16210,10140l17098,10430l19541,10430l19763,10140l19985,9995l19985,8112l19763,6953l19319,5215l19319,4925l19097,4780l18875,4491l18431,4201l17987,4056l17543,3766l16210,3621l14878,3332l14434,3187l14212,3187l13768,3042l13768,2752l13546,2607l13546,2463l13323,2318l13323,2173l13101,2028l13101,1883l12879,1883l12879,1593l12657,1449l12657,1159l12435,1014l12435,869l12213,869l12213,724l11991,724l11991,579l11547,290l11547,145l11325,145l11281,145xe" stroked="t" o:allowincell="f" style="position:absolute;left:3492;top:51;width:1349;height:2069;mso-wrap-style:none;v-text-anchor:middle">
                      <v:fill o:detectmouseclick="t" on="false"/>
                      <v:stroke color="black" weight="12600" joinstyle="round" endcap="flat"/>
                      <w10:wrap type="none"/>
                    </v:shape>
                    <v:oval id="shape_0" fillcolor="black" stroked="t" o:allowincell="f" style="position:absolute;left:4109;top:1073;width:144;height:144;mso-wrap-style:none;v-text-anchor:middle">
                      <v:fill o:detectmouseclick="t" type="solid" color2="white"/>
                      <v:stroke color="black" weight="12600" joinstyle="miter" endcap="flat"/>
                      <w10:wrap type="none"/>
                    </v:oval>
                    <v:oval id="shape_0" fillcolor="black" stroked="t" o:allowincell="f" style="position:absolute;left:4253;top:353;width:143;height:143;mso-wrap-style:none;v-text-anchor:middle">
                      <v:fill o:detectmouseclick="t" type="solid" color2="white"/>
                      <v:stroke color="black" weight="12600" joinstyle="miter" endcap="flat"/>
                      <w10:wrap type="none"/>
                    </v:oval>
                    <v:oval id="shape_0" fillcolor="black" stroked="t" o:allowincell="f" style="position:absolute;left:3677;top:641;width:144;height:144;mso-wrap-style:none;v-text-anchor:middle">
                      <v:fill o:detectmouseclick="t" type="solid" color2="white"/>
                      <v:stroke color="black" weight="12600" joinstyle="miter" endcap="flat"/>
                      <w10:wrap type="none"/>
                    </v:oval>
                  </v:group>
                </v:group>
                <v:oval id="shape_0" fillcolor="black" stroked="t" o:allowincell="f" style="position:absolute;left:3677;top:1739;width:144;height:143;mso-wrap-style:none;v-text-anchor:middle">
                  <v:fill o:detectmouseclick="t" type="solid" color2="white"/>
                  <v:stroke color="black" weight="12600" joinstyle="miter" endcap="flat"/>
                  <w10:wrap type="none"/>
                </v:oval>
                <v:oval id="shape_0" fillcolor="black" stroked="t" o:allowincell="f" style="position:absolute;left:4253;top:1562;width:143;height:143;mso-wrap-style:none;v-text-anchor:middle">
                  <v:fill o:detectmouseclick="t" type="solid" color2="white"/>
                  <v:stroke color="black" weight="12600" joinstyle="miter" endcap="flat"/>
                  <w10:wrap type="none"/>
                </v:oval>
              </v:group>
            </w:pict>
          </mc:Fallback>
        </mc:AlternateContent>
      </w:r>
      <w:r>
        <w:rPr/>
        <w:t> </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ходе работы идет процесс гармонизации эфирного тела по точкам. На интегральном видении мы можем увидеть и этого человечка, и каналы в виде светящихся линий, и разноцветные мигающие точки. После гармонизации может измениться цвет тела. Можно рисовать рядом двух человечков. Это будет означать вид спереди и вид сзади. И тогда необходимо работать и с одним, и с другим человечком.</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53">
                <wp:simplePos x="0" y="0"/>
                <wp:positionH relativeFrom="column">
                  <wp:posOffset>1524000</wp:posOffset>
                </wp:positionH>
                <wp:positionV relativeFrom="paragraph">
                  <wp:posOffset>-28575</wp:posOffset>
                </wp:positionV>
                <wp:extent cx="2647315" cy="1419225"/>
                <wp:effectExtent l="6985" t="6985" r="5715" b="6350"/>
                <wp:wrapNone/>
                <wp:docPr id="55" name=""/>
                <a:graphic xmlns:a="http://schemas.openxmlformats.org/drawingml/2006/main">
                  <a:graphicData uri="http://schemas.microsoft.com/office/word/2010/wordprocessingGroup">
                    <wpg:wgp>
                      <wpg:cNvGrpSpPr/>
                      <wpg:grpSpPr>
                        <a:xfrm>
                          <a:off x="0" y="0"/>
                          <a:ext cx="2647440" cy="1419120"/>
                          <a:chOff x="0" y="0"/>
                          <a:chExt cx="2647440" cy="1419120"/>
                        </a:xfrm>
                      </wpg:grpSpPr>
                      <wps:wsp>
                        <wps:cNvSpPr/>
                        <wps:spPr>
                          <a:xfrm>
                            <a:off x="0" y="47520"/>
                            <a:ext cx="923760" cy="1371600"/>
                          </a:xfrm>
                          <a:custGeom>
                            <a:avLst/>
                            <a:gdLst/>
                            <a:ahLst/>
                            <a:rect l="l" t="t" r="r" b="b"/>
                            <a:pathLst>
                              <a:path w="20000" h="20000">
                                <a:moveTo>
                                  <a:pt x="14918" y="1749"/>
                                </a:moveTo>
                                <a:lnTo>
                                  <a:pt x="14423" y="1111"/>
                                </a:lnTo>
                                <a:lnTo>
                                  <a:pt x="14423" y="972"/>
                                </a:lnTo>
                                <a:lnTo>
                                  <a:pt x="14217" y="694"/>
                                </a:lnTo>
                                <a:lnTo>
                                  <a:pt x="12981" y="416"/>
                                </a:lnTo>
                                <a:lnTo>
                                  <a:pt x="11332" y="139"/>
                                </a:lnTo>
                                <a:lnTo>
                                  <a:pt x="9684" y="0"/>
                                </a:lnTo>
                                <a:lnTo>
                                  <a:pt x="5769" y="0"/>
                                </a:lnTo>
                                <a:lnTo>
                                  <a:pt x="5563" y="139"/>
                                </a:lnTo>
                                <a:lnTo>
                                  <a:pt x="5357" y="416"/>
                                </a:lnTo>
                                <a:lnTo>
                                  <a:pt x="5151" y="555"/>
                                </a:lnTo>
                                <a:lnTo>
                                  <a:pt x="5151" y="833"/>
                                </a:lnTo>
                                <a:lnTo>
                                  <a:pt x="4945" y="972"/>
                                </a:lnTo>
                                <a:lnTo>
                                  <a:pt x="4945" y="1111"/>
                                </a:lnTo>
                                <a:lnTo>
                                  <a:pt x="4739" y="1249"/>
                                </a:lnTo>
                                <a:lnTo>
                                  <a:pt x="4739" y="2360"/>
                                </a:lnTo>
                                <a:lnTo>
                                  <a:pt x="4533" y="2499"/>
                                </a:lnTo>
                                <a:lnTo>
                                  <a:pt x="4533" y="2638"/>
                                </a:lnTo>
                                <a:lnTo>
                                  <a:pt x="4121" y="3193"/>
                                </a:lnTo>
                                <a:lnTo>
                                  <a:pt x="3915" y="3332"/>
                                </a:lnTo>
                                <a:lnTo>
                                  <a:pt x="3915" y="3609"/>
                                </a:lnTo>
                                <a:lnTo>
                                  <a:pt x="3503" y="4165"/>
                                </a:lnTo>
                                <a:lnTo>
                                  <a:pt x="3091" y="4442"/>
                                </a:lnTo>
                                <a:lnTo>
                                  <a:pt x="2679" y="4998"/>
                                </a:lnTo>
                                <a:lnTo>
                                  <a:pt x="2266" y="5275"/>
                                </a:lnTo>
                                <a:lnTo>
                                  <a:pt x="2266" y="5414"/>
                                </a:lnTo>
                                <a:lnTo>
                                  <a:pt x="2060" y="5692"/>
                                </a:lnTo>
                                <a:lnTo>
                                  <a:pt x="1854" y="5831"/>
                                </a:lnTo>
                                <a:lnTo>
                                  <a:pt x="1854" y="5969"/>
                                </a:lnTo>
                                <a:lnTo>
                                  <a:pt x="1648" y="6108"/>
                                </a:lnTo>
                                <a:lnTo>
                                  <a:pt x="1442" y="6386"/>
                                </a:lnTo>
                                <a:lnTo>
                                  <a:pt x="1442" y="6525"/>
                                </a:lnTo>
                                <a:lnTo>
                                  <a:pt x="1236" y="6664"/>
                                </a:lnTo>
                                <a:lnTo>
                                  <a:pt x="1236" y="6941"/>
                                </a:lnTo>
                                <a:lnTo>
                                  <a:pt x="824" y="7219"/>
                                </a:lnTo>
                                <a:lnTo>
                                  <a:pt x="618" y="7497"/>
                                </a:lnTo>
                                <a:lnTo>
                                  <a:pt x="618" y="7635"/>
                                </a:lnTo>
                                <a:lnTo>
                                  <a:pt x="412" y="7774"/>
                                </a:lnTo>
                                <a:lnTo>
                                  <a:pt x="412" y="8052"/>
                                </a:lnTo>
                                <a:lnTo>
                                  <a:pt x="206" y="8329"/>
                                </a:lnTo>
                                <a:lnTo>
                                  <a:pt x="206" y="8885"/>
                                </a:lnTo>
                                <a:lnTo>
                                  <a:pt x="0" y="9162"/>
                                </a:lnTo>
                                <a:lnTo>
                                  <a:pt x="0" y="10828"/>
                                </a:lnTo>
                                <a:lnTo>
                                  <a:pt x="206" y="10967"/>
                                </a:lnTo>
                                <a:lnTo>
                                  <a:pt x="206" y="11245"/>
                                </a:lnTo>
                                <a:lnTo>
                                  <a:pt x="618" y="11384"/>
                                </a:lnTo>
                                <a:lnTo>
                                  <a:pt x="824" y="11661"/>
                                </a:lnTo>
                                <a:lnTo>
                                  <a:pt x="1030" y="11800"/>
                                </a:lnTo>
                                <a:lnTo>
                                  <a:pt x="2060" y="11800"/>
                                </a:lnTo>
                                <a:lnTo>
                                  <a:pt x="2266" y="11522"/>
                                </a:lnTo>
                                <a:lnTo>
                                  <a:pt x="2679" y="11384"/>
                                </a:lnTo>
                                <a:lnTo>
                                  <a:pt x="3091" y="10828"/>
                                </a:lnTo>
                                <a:lnTo>
                                  <a:pt x="4739" y="9718"/>
                                </a:lnTo>
                                <a:lnTo>
                                  <a:pt x="4739" y="9579"/>
                                </a:lnTo>
                                <a:lnTo>
                                  <a:pt x="4945" y="9440"/>
                                </a:lnTo>
                                <a:lnTo>
                                  <a:pt x="5151" y="9440"/>
                                </a:lnTo>
                                <a:lnTo>
                                  <a:pt x="5151" y="9301"/>
                                </a:lnTo>
                                <a:lnTo>
                                  <a:pt x="5357" y="9301"/>
                                </a:lnTo>
                                <a:lnTo>
                                  <a:pt x="5357" y="9440"/>
                                </a:lnTo>
                                <a:lnTo>
                                  <a:pt x="5769" y="11661"/>
                                </a:lnTo>
                                <a:lnTo>
                                  <a:pt x="5769" y="13605"/>
                                </a:lnTo>
                                <a:lnTo>
                                  <a:pt x="5563" y="14438"/>
                                </a:lnTo>
                                <a:lnTo>
                                  <a:pt x="5563" y="16104"/>
                                </a:lnTo>
                                <a:lnTo>
                                  <a:pt x="5357" y="16937"/>
                                </a:lnTo>
                                <a:lnTo>
                                  <a:pt x="5357" y="17214"/>
                                </a:lnTo>
                                <a:lnTo>
                                  <a:pt x="5151" y="17492"/>
                                </a:lnTo>
                                <a:lnTo>
                                  <a:pt x="5151" y="18602"/>
                                </a:lnTo>
                                <a:lnTo>
                                  <a:pt x="4945" y="18880"/>
                                </a:lnTo>
                                <a:lnTo>
                                  <a:pt x="4945" y="19713"/>
                                </a:lnTo>
                                <a:lnTo>
                                  <a:pt x="7005" y="19713"/>
                                </a:lnTo>
                                <a:lnTo>
                                  <a:pt x="7624" y="19297"/>
                                </a:lnTo>
                                <a:lnTo>
                                  <a:pt x="7624" y="19158"/>
                                </a:lnTo>
                                <a:lnTo>
                                  <a:pt x="8036" y="19019"/>
                                </a:lnTo>
                                <a:lnTo>
                                  <a:pt x="8242" y="18880"/>
                                </a:lnTo>
                                <a:lnTo>
                                  <a:pt x="8242" y="18741"/>
                                </a:lnTo>
                                <a:lnTo>
                                  <a:pt x="8448" y="18464"/>
                                </a:lnTo>
                                <a:lnTo>
                                  <a:pt x="8654" y="18325"/>
                                </a:lnTo>
                                <a:lnTo>
                                  <a:pt x="8860" y="18047"/>
                                </a:lnTo>
                                <a:lnTo>
                                  <a:pt x="8860" y="17770"/>
                                </a:lnTo>
                                <a:lnTo>
                                  <a:pt x="9066" y="17492"/>
                                </a:lnTo>
                                <a:lnTo>
                                  <a:pt x="9272" y="16659"/>
                                </a:lnTo>
                                <a:lnTo>
                                  <a:pt x="9684" y="16104"/>
                                </a:lnTo>
                                <a:lnTo>
                                  <a:pt x="9684" y="15271"/>
                                </a:lnTo>
                                <a:lnTo>
                                  <a:pt x="9890" y="14993"/>
                                </a:lnTo>
                                <a:lnTo>
                                  <a:pt x="10096" y="14160"/>
                                </a:lnTo>
                                <a:lnTo>
                                  <a:pt x="10508" y="13327"/>
                                </a:lnTo>
                                <a:lnTo>
                                  <a:pt x="10714" y="12217"/>
                                </a:lnTo>
                                <a:lnTo>
                                  <a:pt x="10920" y="11939"/>
                                </a:lnTo>
                                <a:lnTo>
                                  <a:pt x="10920" y="11661"/>
                                </a:lnTo>
                                <a:lnTo>
                                  <a:pt x="11126" y="11522"/>
                                </a:lnTo>
                                <a:lnTo>
                                  <a:pt x="11332" y="11522"/>
                                </a:lnTo>
                                <a:lnTo>
                                  <a:pt x="11332" y="17214"/>
                                </a:lnTo>
                                <a:lnTo>
                                  <a:pt x="11538" y="17492"/>
                                </a:lnTo>
                                <a:lnTo>
                                  <a:pt x="11745" y="18325"/>
                                </a:lnTo>
                                <a:lnTo>
                                  <a:pt x="11951" y="18602"/>
                                </a:lnTo>
                                <a:lnTo>
                                  <a:pt x="12157" y="19435"/>
                                </a:lnTo>
                                <a:lnTo>
                                  <a:pt x="12981" y="19991"/>
                                </a:lnTo>
                                <a:lnTo>
                                  <a:pt x="13187" y="19991"/>
                                </a:lnTo>
                                <a:lnTo>
                                  <a:pt x="13187" y="19852"/>
                                </a:lnTo>
                                <a:lnTo>
                                  <a:pt x="14011" y="18741"/>
                                </a:lnTo>
                                <a:lnTo>
                                  <a:pt x="14011" y="18325"/>
                                </a:lnTo>
                                <a:lnTo>
                                  <a:pt x="14217" y="18186"/>
                                </a:lnTo>
                                <a:lnTo>
                                  <a:pt x="14217" y="16659"/>
                                </a:lnTo>
                                <a:lnTo>
                                  <a:pt x="14423" y="15826"/>
                                </a:lnTo>
                                <a:lnTo>
                                  <a:pt x="14423" y="12772"/>
                                </a:lnTo>
                                <a:lnTo>
                                  <a:pt x="14217" y="12494"/>
                                </a:lnTo>
                                <a:lnTo>
                                  <a:pt x="14217" y="11661"/>
                                </a:lnTo>
                                <a:lnTo>
                                  <a:pt x="13805" y="10828"/>
                                </a:lnTo>
                                <a:lnTo>
                                  <a:pt x="13393" y="9162"/>
                                </a:lnTo>
                                <a:lnTo>
                                  <a:pt x="12569" y="8052"/>
                                </a:lnTo>
                                <a:lnTo>
                                  <a:pt x="12363" y="8052"/>
                                </a:lnTo>
                                <a:lnTo>
                                  <a:pt x="12363" y="7913"/>
                                </a:lnTo>
                                <a:lnTo>
                                  <a:pt x="12569" y="7913"/>
                                </a:lnTo>
                                <a:lnTo>
                                  <a:pt x="12569" y="8052"/>
                                </a:lnTo>
                                <a:lnTo>
                                  <a:pt x="12775" y="8052"/>
                                </a:lnTo>
                                <a:lnTo>
                                  <a:pt x="12981" y="8329"/>
                                </a:lnTo>
                                <a:lnTo>
                                  <a:pt x="13187" y="8468"/>
                                </a:lnTo>
                                <a:lnTo>
                                  <a:pt x="13393" y="9301"/>
                                </a:lnTo>
                                <a:lnTo>
                                  <a:pt x="14629" y="9579"/>
                                </a:lnTo>
                                <a:lnTo>
                                  <a:pt x="14835" y="9857"/>
                                </a:lnTo>
                                <a:lnTo>
                                  <a:pt x="14835" y="9995"/>
                                </a:lnTo>
                                <a:lnTo>
                                  <a:pt x="15041" y="10134"/>
                                </a:lnTo>
                                <a:lnTo>
                                  <a:pt x="15659" y="10967"/>
                                </a:lnTo>
                                <a:lnTo>
                                  <a:pt x="16071" y="11245"/>
                                </a:lnTo>
                                <a:lnTo>
                                  <a:pt x="16277" y="11522"/>
                                </a:lnTo>
                                <a:lnTo>
                                  <a:pt x="16484" y="11661"/>
                                </a:lnTo>
                                <a:lnTo>
                                  <a:pt x="16484" y="11800"/>
                                </a:lnTo>
                                <a:lnTo>
                                  <a:pt x="17308" y="12355"/>
                                </a:lnTo>
                                <a:lnTo>
                                  <a:pt x="17514" y="12355"/>
                                </a:lnTo>
                                <a:lnTo>
                                  <a:pt x="17720" y="12494"/>
                                </a:lnTo>
                                <a:lnTo>
                                  <a:pt x="17926" y="12494"/>
                                </a:lnTo>
                                <a:lnTo>
                                  <a:pt x="18132" y="12633"/>
                                </a:lnTo>
                                <a:lnTo>
                                  <a:pt x="18956" y="12633"/>
                                </a:lnTo>
                                <a:lnTo>
                                  <a:pt x="19574" y="12217"/>
                                </a:lnTo>
                                <a:lnTo>
                                  <a:pt x="19780" y="11939"/>
                                </a:lnTo>
                                <a:lnTo>
                                  <a:pt x="19780" y="11661"/>
                                </a:lnTo>
                                <a:lnTo>
                                  <a:pt x="19986" y="11522"/>
                                </a:lnTo>
                                <a:lnTo>
                                  <a:pt x="19986" y="10412"/>
                                </a:lnTo>
                                <a:lnTo>
                                  <a:pt x="19780" y="10273"/>
                                </a:lnTo>
                                <a:lnTo>
                                  <a:pt x="19780" y="9995"/>
                                </a:lnTo>
                                <a:lnTo>
                                  <a:pt x="19574" y="9857"/>
                                </a:lnTo>
                                <a:lnTo>
                                  <a:pt x="19368" y="9579"/>
                                </a:lnTo>
                                <a:lnTo>
                                  <a:pt x="19162" y="9440"/>
                                </a:lnTo>
                                <a:lnTo>
                                  <a:pt x="19162" y="9301"/>
                                </a:lnTo>
                                <a:lnTo>
                                  <a:pt x="18956" y="9024"/>
                                </a:lnTo>
                                <a:lnTo>
                                  <a:pt x="18338" y="8607"/>
                                </a:lnTo>
                                <a:lnTo>
                                  <a:pt x="17926" y="8052"/>
                                </a:lnTo>
                                <a:lnTo>
                                  <a:pt x="17720" y="7913"/>
                                </a:lnTo>
                                <a:lnTo>
                                  <a:pt x="17514" y="7080"/>
                                </a:lnTo>
                                <a:lnTo>
                                  <a:pt x="16896" y="6247"/>
                                </a:lnTo>
                                <a:lnTo>
                                  <a:pt x="16896" y="5969"/>
                                </a:lnTo>
                                <a:lnTo>
                                  <a:pt x="16690" y="5831"/>
                                </a:lnTo>
                                <a:lnTo>
                                  <a:pt x="16690" y="5692"/>
                                </a:lnTo>
                                <a:lnTo>
                                  <a:pt x="16484" y="5414"/>
                                </a:lnTo>
                                <a:lnTo>
                                  <a:pt x="16484" y="5275"/>
                                </a:lnTo>
                                <a:lnTo>
                                  <a:pt x="16071" y="5137"/>
                                </a:lnTo>
                                <a:lnTo>
                                  <a:pt x="16071" y="4859"/>
                                </a:lnTo>
                                <a:lnTo>
                                  <a:pt x="15865" y="4720"/>
                                </a:lnTo>
                                <a:lnTo>
                                  <a:pt x="15453" y="4581"/>
                                </a:lnTo>
                                <a:lnTo>
                                  <a:pt x="15247" y="4442"/>
                                </a:lnTo>
                                <a:lnTo>
                                  <a:pt x="15247" y="4304"/>
                                </a:lnTo>
                                <a:lnTo>
                                  <a:pt x="15041" y="4165"/>
                                </a:lnTo>
                                <a:lnTo>
                                  <a:pt x="14835" y="4165"/>
                                </a:lnTo>
                                <a:lnTo>
                                  <a:pt x="14629" y="4026"/>
                                </a:lnTo>
                                <a:lnTo>
                                  <a:pt x="14629" y="3887"/>
                                </a:lnTo>
                                <a:lnTo>
                                  <a:pt x="14423" y="3887"/>
                                </a:lnTo>
                                <a:lnTo>
                                  <a:pt x="14423" y="3471"/>
                                </a:lnTo>
                                <a:lnTo>
                                  <a:pt x="14217" y="3193"/>
                                </a:lnTo>
                                <a:lnTo>
                                  <a:pt x="14217" y="1944"/>
                                </a:lnTo>
                                <a:lnTo>
                                  <a:pt x="14423" y="1805"/>
                                </a:lnTo>
                                <a:lnTo>
                                  <a:pt x="14423" y="1388"/>
                                </a:lnTo>
                                <a:lnTo>
                                  <a:pt x="14918" y="1749"/>
                                </a:lnTo>
                                <a:close/>
                              </a:path>
                            </a:pathLst>
                          </a:custGeom>
                          <a:noFill/>
                          <a:ln w="12600">
                            <a:solidFill>
                              <a:srgbClr val="000000"/>
                            </a:solidFill>
                            <a:round/>
                          </a:ln>
                        </wps:spPr>
                        <wps:style>
                          <a:lnRef idx="0"/>
                          <a:fillRef idx="0"/>
                          <a:effectRef idx="0"/>
                          <a:fontRef idx="minor"/>
                        </wps:style>
                        <wps:bodyPr/>
                      </wps:wsp>
                      <wps:wsp>
                        <wps:cNvSpPr/>
                        <wps:spPr>
                          <a:xfrm>
                            <a:off x="1789920" y="0"/>
                            <a:ext cx="857160" cy="1362240"/>
                          </a:xfrm>
                          <a:custGeom>
                            <a:avLst/>
                            <a:gdLst/>
                            <a:ahLst/>
                            <a:rect l="l" t="t" r="r" b="b"/>
                            <a:pathLst>
                              <a:path w="20000" h="20000">
                                <a:moveTo>
                                  <a:pt x="12702" y="1118"/>
                                </a:moveTo>
                                <a:lnTo>
                                  <a:pt x="11769" y="979"/>
                                </a:lnTo>
                                <a:lnTo>
                                  <a:pt x="11769" y="839"/>
                                </a:lnTo>
                                <a:lnTo>
                                  <a:pt x="11325" y="699"/>
                                </a:lnTo>
                                <a:lnTo>
                                  <a:pt x="9993" y="419"/>
                                </a:lnTo>
                                <a:lnTo>
                                  <a:pt x="8660" y="280"/>
                                </a:lnTo>
                                <a:lnTo>
                                  <a:pt x="8216" y="140"/>
                                </a:lnTo>
                                <a:lnTo>
                                  <a:pt x="7772" y="140"/>
                                </a:lnTo>
                                <a:lnTo>
                                  <a:pt x="7550" y="0"/>
                                </a:lnTo>
                                <a:lnTo>
                                  <a:pt x="5329" y="0"/>
                                </a:lnTo>
                                <a:lnTo>
                                  <a:pt x="5107" y="140"/>
                                </a:lnTo>
                                <a:lnTo>
                                  <a:pt x="4885" y="140"/>
                                </a:lnTo>
                                <a:lnTo>
                                  <a:pt x="4663" y="280"/>
                                </a:lnTo>
                                <a:lnTo>
                                  <a:pt x="4441" y="280"/>
                                </a:lnTo>
                                <a:lnTo>
                                  <a:pt x="4219" y="419"/>
                                </a:lnTo>
                                <a:lnTo>
                                  <a:pt x="4219" y="699"/>
                                </a:lnTo>
                                <a:lnTo>
                                  <a:pt x="3775" y="979"/>
                                </a:lnTo>
                                <a:lnTo>
                                  <a:pt x="3775" y="1258"/>
                                </a:lnTo>
                                <a:lnTo>
                                  <a:pt x="3553" y="1398"/>
                                </a:lnTo>
                                <a:lnTo>
                                  <a:pt x="3553" y="1678"/>
                                </a:lnTo>
                                <a:lnTo>
                                  <a:pt x="3331" y="1957"/>
                                </a:lnTo>
                                <a:lnTo>
                                  <a:pt x="3331" y="5312"/>
                                </a:lnTo>
                                <a:lnTo>
                                  <a:pt x="2887" y="6990"/>
                                </a:lnTo>
                                <a:lnTo>
                                  <a:pt x="2443" y="7269"/>
                                </a:lnTo>
                                <a:lnTo>
                                  <a:pt x="2221" y="7549"/>
                                </a:lnTo>
                                <a:lnTo>
                                  <a:pt x="1776" y="7829"/>
                                </a:lnTo>
                                <a:lnTo>
                                  <a:pt x="1554" y="8108"/>
                                </a:lnTo>
                                <a:lnTo>
                                  <a:pt x="666" y="8667"/>
                                </a:lnTo>
                                <a:lnTo>
                                  <a:pt x="222" y="9226"/>
                                </a:lnTo>
                                <a:lnTo>
                                  <a:pt x="222" y="9506"/>
                                </a:lnTo>
                                <a:lnTo>
                                  <a:pt x="0" y="9646"/>
                                </a:lnTo>
                                <a:lnTo>
                                  <a:pt x="0" y="10205"/>
                                </a:lnTo>
                                <a:lnTo>
                                  <a:pt x="222" y="10485"/>
                                </a:lnTo>
                                <a:lnTo>
                                  <a:pt x="222" y="10764"/>
                                </a:lnTo>
                                <a:lnTo>
                                  <a:pt x="1110" y="11323"/>
                                </a:lnTo>
                                <a:lnTo>
                                  <a:pt x="1554" y="11323"/>
                                </a:lnTo>
                                <a:lnTo>
                                  <a:pt x="1776" y="11463"/>
                                </a:lnTo>
                                <a:lnTo>
                                  <a:pt x="2887" y="11463"/>
                                </a:lnTo>
                                <a:lnTo>
                                  <a:pt x="3331" y="11323"/>
                                </a:lnTo>
                                <a:lnTo>
                                  <a:pt x="4219" y="10764"/>
                                </a:lnTo>
                                <a:lnTo>
                                  <a:pt x="4663" y="10624"/>
                                </a:lnTo>
                                <a:lnTo>
                                  <a:pt x="4663" y="10485"/>
                                </a:lnTo>
                                <a:lnTo>
                                  <a:pt x="5551" y="9925"/>
                                </a:lnTo>
                                <a:lnTo>
                                  <a:pt x="5551" y="9786"/>
                                </a:lnTo>
                                <a:lnTo>
                                  <a:pt x="5996" y="9506"/>
                                </a:lnTo>
                                <a:lnTo>
                                  <a:pt x="5996" y="9366"/>
                                </a:lnTo>
                                <a:lnTo>
                                  <a:pt x="6440" y="9366"/>
                                </a:lnTo>
                                <a:lnTo>
                                  <a:pt x="6440" y="9506"/>
                                </a:lnTo>
                                <a:lnTo>
                                  <a:pt x="6662" y="10345"/>
                                </a:lnTo>
                                <a:lnTo>
                                  <a:pt x="6662" y="12582"/>
                                </a:lnTo>
                                <a:lnTo>
                                  <a:pt x="6218" y="13141"/>
                                </a:lnTo>
                                <a:lnTo>
                                  <a:pt x="5996" y="13281"/>
                                </a:lnTo>
                                <a:lnTo>
                                  <a:pt x="5996" y="13560"/>
                                </a:lnTo>
                                <a:lnTo>
                                  <a:pt x="5774" y="13840"/>
                                </a:lnTo>
                                <a:lnTo>
                                  <a:pt x="5551" y="14678"/>
                                </a:lnTo>
                                <a:lnTo>
                                  <a:pt x="5329" y="14958"/>
                                </a:lnTo>
                                <a:lnTo>
                                  <a:pt x="4885" y="15797"/>
                                </a:lnTo>
                                <a:lnTo>
                                  <a:pt x="4663" y="16636"/>
                                </a:lnTo>
                                <a:lnTo>
                                  <a:pt x="4441" y="16915"/>
                                </a:lnTo>
                                <a:lnTo>
                                  <a:pt x="4219" y="17754"/>
                                </a:lnTo>
                                <a:lnTo>
                                  <a:pt x="4219" y="19991"/>
                                </a:lnTo>
                                <a:lnTo>
                                  <a:pt x="5996" y="19991"/>
                                </a:lnTo>
                                <a:lnTo>
                                  <a:pt x="7106" y="19292"/>
                                </a:lnTo>
                                <a:lnTo>
                                  <a:pt x="7328" y="19012"/>
                                </a:lnTo>
                                <a:lnTo>
                                  <a:pt x="7328" y="18872"/>
                                </a:lnTo>
                                <a:lnTo>
                                  <a:pt x="7772" y="18034"/>
                                </a:lnTo>
                                <a:lnTo>
                                  <a:pt x="7994" y="17894"/>
                                </a:lnTo>
                                <a:lnTo>
                                  <a:pt x="7994" y="17055"/>
                                </a:lnTo>
                                <a:lnTo>
                                  <a:pt x="8216" y="16216"/>
                                </a:lnTo>
                                <a:lnTo>
                                  <a:pt x="9104" y="15098"/>
                                </a:lnTo>
                                <a:lnTo>
                                  <a:pt x="9104" y="14818"/>
                                </a:lnTo>
                                <a:lnTo>
                                  <a:pt x="9548" y="14539"/>
                                </a:lnTo>
                                <a:lnTo>
                                  <a:pt x="9548" y="14259"/>
                                </a:lnTo>
                                <a:lnTo>
                                  <a:pt x="9771" y="13979"/>
                                </a:lnTo>
                                <a:lnTo>
                                  <a:pt x="9993" y="13840"/>
                                </a:lnTo>
                                <a:lnTo>
                                  <a:pt x="9993" y="13700"/>
                                </a:lnTo>
                                <a:lnTo>
                                  <a:pt x="10215" y="13420"/>
                                </a:lnTo>
                                <a:lnTo>
                                  <a:pt x="10437" y="13420"/>
                                </a:lnTo>
                                <a:lnTo>
                                  <a:pt x="10437" y="13141"/>
                                </a:lnTo>
                                <a:lnTo>
                                  <a:pt x="10437" y="19012"/>
                                </a:lnTo>
                                <a:lnTo>
                                  <a:pt x="10659" y="19292"/>
                                </a:lnTo>
                                <a:lnTo>
                                  <a:pt x="10881" y="19432"/>
                                </a:lnTo>
                                <a:lnTo>
                                  <a:pt x="10881" y="19571"/>
                                </a:lnTo>
                                <a:lnTo>
                                  <a:pt x="12657" y="19571"/>
                                </a:lnTo>
                                <a:lnTo>
                                  <a:pt x="12657" y="19432"/>
                                </a:lnTo>
                                <a:lnTo>
                                  <a:pt x="13101" y="19292"/>
                                </a:lnTo>
                                <a:lnTo>
                                  <a:pt x="13546" y="18733"/>
                                </a:lnTo>
                                <a:lnTo>
                                  <a:pt x="13990" y="17894"/>
                                </a:lnTo>
                                <a:lnTo>
                                  <a:pt x="13990" y="17614"/>
                                </a:lnTo>
                                <a:lnTo>
                                  <a:pt x="14212" y="17335"/>
                                </a:lnTo>
                                <a:lnTo>
                                  <a:pt x="14212" y="16216"/>
                                </a:lnTo>
                                <a:lnTo>
                                  <a:pt x="13990" y="15377"/>
                                </a:lnTo>
                                <a:lnTo>
                                  <a:pt x="13990" y="15098"/>
                                </a:lnTo>
                                <a:lnTo>
                                  <a:pt x="13768" y="14818"/>
                                </a:lnTo>
                                <a:lnTo>
                                  <a:pt x="13546" y="13979"/>
                                </a:lnTo>
                                <a:lnTo>
                                  <a:pt x="13101" y="13420"/>
                                </a:lnTo>
                                <a:lnTo>
                                  <a:pt x="13101" y="13141"/>
                                </a:lnTo>
                                <a:lnTo>
                                  <a:pt x="12879" y="12861"/>
                                </a:lnTo>
                                <a:lnTo>
                                  <a:pt x="12879" y="11323"/>
                                </a:lnTo>
                                <a:lnTo>
                                  <a:pt x="13323" y="10764"/>
                                </a:lnTo>
                                <a:lnTo>
                                  <a:pt x="13546" y="10624"/>
                                </a:lnTo>
                                <a:lnTo>
                                  <a:pt x="13990" y="10485"/>
                                </a:lnTo>
                                <a:lnTo>
                                  <a:pt x="16432" y="10485"/>
                                </a:lnTo>
                                <a:lnTo>
                                  <a:pt x="16876" y="11044"/>
                                </a:lnTo>
                                <a:lnTo>
                                  <a:pt x="17098" y="11883"/>
                                </a:lnTo>
                                <a:lnTo>
                                  <a:pt x="17321" y="12162"/>
                                </a:lnTo>
                                <a:lnTo>
                                  <a:pt x="17543" y="12302"/>
                                </a:lnTo>
                                <a:lnTo>
                                  <a:pt x="17765" y="12302"/>
                                </a:lnTo>
                                <a:lnTo>
                                  <a:pt x="17765" y="12721"/>
                                </a:lnTo>
                                <a:lnTo>
                                  <a:pt x="18209" y="12721"/>
                                </a:lnTo>
                                <a:lnTo>
                                  <a:pt x="18209" y="12861"/>
                                </a:lnTo>
                                <a:lnTo>
                                  <a:pt x="19541" y="12861"/>
                                </a:lnTo>
                                <a:lnTo>
                                  <a:pt x="19763" y="12721"/>
                                </a:lnTo>
                                <a:lnTo>
                                  <a:pt x="19985" y="12442"/>
                                </a:lnTo>
                                <a:lnTo>
                                  <a:pt x="19985" y="10485"/>
                                </a:lnTo>
                                <a:lnTo>
                                  <a:pt x="19541" y="10205"/>
                                </a:lnTo>
                                <a:lnTo>
                                  <a:pt x="19541" y="9925"/>
                                </a:lnTo>
                                <a:lnTo>
                                  <a:pt x="19097" y="9786"/>
                                </a:lnTo>
                                <a:lnTo>
                                  <a:pt x="18653" y="9506"/>
                                </a:lnTo>
                                <a:lnTo>
                                  <a:pt x="17987" y="8667"/>
                                </a:lnTo>
                                <a:lnTo>
                                  <a:pt x="17543" y="7829"/>
                                </a:lnTo>
                                <a:lnTo>
                                  <a:pt x="17321" y="7549"/>
                                </a:lnTo>
                                <a:lnTo>
                                  <a:pt x="16432" y="6990"/>
                                </a:lnTo>
                                <a:lnTo>
                                  <a:pt x="16432" y="6710"/>
                                </a:lnTo>
                                <a:lnTo>
                                  <a:pt x="16210" y="6570"/>
                                </a:lnTo>
                                <a:lnTo>
                                  <a:pt x="16210" y="6431"/>
                                </a:lnTo>
                                <a:lnTo>
                                  <a:pt x="15544" y="5592"/>
                                </a:lnTo>
                                <a:lnTo>
                                  <a:pt x="15544" y="5312"/>
                                </a:lnTo>
                                <a:lnTo>
                                  <a:pt x="15322" y="5312"/>
                                </a:lnTo>
                                <a:lnTo>
                                  <a:pt x="15322" y="5033"/>
                                </a:lnTo>
                                <a:lnTo>
                                  <a:pt x="15100" y="5033"/>
                                </a:lnTo>
                                <a:lnTo>
                                  <a:pt x="15100" y="4893"/>
                                </a:lnTo>
                                <a:lnTo>
                                  <a:pt x="13990" y="4194"/>
                                </a:lnTo>
                                <a:lnTo>
                                  <a:pt x="13768" y="4194"/>
                                </a:lnTo>
                                <a:lnTo>
                                  <a:pt x="13768" y="3914"/>
                                </a:lnTo>
                                <a:lnTo>
                                  <a:pt x="13546" y="3914"/>
                                </a:lnTo>
                                <a:lnTo>
                                  <a:pt x="13546" y="3635"/>
                                </a:lnTo>
                                <a:lnTo>
                                  <a:pt x="13323" y="3495"/>
                                </a:lnTo>
                                <a:lnTo>
                                  <a:pt x="13323" y="3075"/>
                                </a:lnTo>
                                <a:lnTo>
                                  <a:pt x="13101" y="3075"/>
                                </a:lnTo>
                                <a:lnTo>
                                  <a:pt x="13101" y="2097"/>
                                </a:lnTo>
                                <a:lnTo>
                                  <a:pt x="12879" y="2097"/>
                                </a:lnTo>
                                <a:lnTo>
                                  <a:pt x="12879" y="1678"/>
                                </a:lnTo>
                                <a:lnTo>
                                  <a:pt x="12702" y="1118"/>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pt;margin-top:-2.25pt;width:208.4pt;height:111.75pt" coordorigin="2400,-45" coordsize="4168,2235">
                <v:shape id="shape_0" coordsize="20000,20000" path="m14918,1749l14423,1111l14423,972l14217,694l12981,416l11332,139l9684,0l5769,0l5563,139l5357,416l5151,555l5151,833l4945,972l4945,1111l4739,1249l4739,2360l4533,2499l4533,2638l4121,3193l3915,3332l3915,3609l3503,4165l3091,4442l2679,4998l2266,5275l2266,5414l2060,5692l1854,5831l1854,5969l1648,6108l1442,6386l1442,6525l1236,6664l1236,6941l824,7219l618,7497l618,7635l412,7774l412,8052l206,8329l206,8885l0,9162l0,10828l206,10967l206,11245l618,11384l824,11661l1030,11800l2060,11800l2266,11522l2679,11384l3091,10828l4739,9718l4739,9579l4945,9440l5151,9440l5151,9301l5357,9301l5357,9440l5769,11661l5769,13605l5563,14438l5563,16104l5357,16937l5357,17214l5151,17492l5151,18602l4945,18880l4945,19713l7005,19713l7624,19297l7624,19158l8036,19019l8242,18880l8242,18741l8448,18464l8654,18325l8860,18047l8860,17770l9066,17492l9272,16659l9684,16104l9684,15271l9890,14993l10096,14160l10508,13327l10714,12217l10920,11939l10920,11661l11126,11522l11332,11522l11332,17214l11538,17492l11745,18325l11951,18602l12157,19435l12981,19991l13187,19991l13187,19852l14011,18741l14011,18325l14217,18186l14217,16659l14423,15826l14423,12772l14217,12494l14217,11661l13805,10828l13393,9162l12569,8052l12363,8052l12363,7913l12569,7913l12569,8052l12775,8052l12981,8329l13187,8468l13393,9301l14629,9579l14835,9857l14835,9995l15041,10134l15659,10967l16071,11245l16277,11522l16484,11661l16484,11800l17308,12355l17514,12355l17720,12494l17926,12494l18132,12633l18956,12633l19574,12217l19780,11939l19780,11661l19986,11522l19986,10412l19780,10273l19780,9995l19574,9857l19368,9579l19162,9440l19162,9301l18956,9024l18338,8607l17926,8052l17720,7913l17514,7080l16896,6247l16896,5969l16690,5831l16690,5692l16484,5414l16484,5275l16071,5137l16071,4859l15865,4720l15453,4581l15247,4442l15247,4304l15041,4165l14835,4165l14629,4026l14629,3887l14423,3887l14423,3471l14217,3193l14217,1944l14423,1805l14423,1388l14918,1749xe" stroked="t" o:allowincell="f" style="position:absolute;left:2400;top:30;width:1454;height:2159;mso-wrap-style:none;v-text-anchor:middle">
                  <v:fill o:detectmouseclick="t" on="false"/>
                  <v:stroke color="black" weight="12600" joinstyle="round" endcap="flat"/>
                  <w10:wrap type="none"/>
                </v:shape>
                <v:shape id="shape_0" coordsize="20000,20000" path="m12702,1118l11769,979l11769,839l11325,699l9993,419l8660,280l8216,140l7772,140l7550,0l5329,0l5107,140l4885,140l4663,280l4441,280l4219,419l4219,699l3775,979l3775,1258l3553,1398l3553,1678l3331,1957l3331,5312l2887,6990l2443,7269l2221,7549l1776,7829l1554,8108l666,8667l222,9226l222,9506l0,9646l0,10205l222,10485l222,10764l1110,11323l1554,11323l1776,11463l2887,11463l3331,11323l4219,10764l4663,10624l4663,10485l5551,9925l5551,9786l5996,9506l5996,9366l6440,9366l6440,9506l6662,10345l6662,12582l6218,13141l5996,13281l5996,13560l5774,13840l5551,14678l5329,14958l4885,15797l4663,16636l4441,16915l4219,17754l4219,19991l5996,19991l7106,19292l7328,19012l7328,18872l7772,18034l7994,17894l7994,17055l8216,16216l9104,15098l9104,14818l9548,14539l9548,14259l9771,13979l9993,13840l9993,13700l10215,13420l10437,13420l10437,13141l10437,19012l10659,19292l10881,19432l10881,19571l12657,19571l12657,19432l13101,19292l13546,18733l13990,17894l13990,17614l14212,17335l14212,16216l13990,15377l13990,15098l13768,14818l13546,13979l13101,13420l13101,13141l12879,12861l12879,11323l13323,10764l13546,10624l13990,10485l16432,10485l16876,11044l17098,11883l17321,12162l17543,12302l17765,12302l17765,12721l18209,12721l18209,12861l19541,12861l19763,12721l19985,12442l19985,10485l19541,10205l19541,9925l19097,9786l18653,9506l17987,8667l17543,7829l17321,7549l16432,6990l16432,6710l16210,6570l16210,6431l15544,5592l15544,5312l15322,5312l15322,5033l15100,5033l15100,4893l13990,4194l13768,4194l13768,3914l13546,3914l13546,3635l13323,3495l13323,3075l13101,3075l13101,2097l12879,2097l12879,1678l12702,1118xe" stroked="t" o:allowincell="f" style="position:absolute;left:5219;top:-45;width:1349;height:2144;mso-wrap-style:none;v-text-anchor:middle">
                  <v:fill o:detectmouseclick="t" on="false"/>
                  <v:stroke color="black" weight="12600" joinstyle="round" endcap="flat"/>
                  <w10:wrap type="none"/>
                </v:shape>
              </v:group>
            </w:pict>
          </mc:Fallback>
        </mc:AlternateContent>
      </w:r>
      <w:r>
        <w:rPr>
          <w:rFonts w:cs="Times New Roman" w:ascii="Times New Roman" w:hAnsi="Times New Roman"/>
          <w:color w:val="38444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384440"/>
          <w:szCs w:val="24"/>
          <w:lang w:val="ru-RU"/>
        </w:rPr>
      </w:pPr>
      <w:r>
        <w:rPr>
          <w:rFonts w:cs="Times New Roman" w:ascii="Times New Roman" w:hAnsi="Times New Roman"/>
          <w:color w:val="384440"/>
          <w:szCs w:val="24"/>
          <w:lang w:val="ru-RU"/>
        </w:rPr>
        <w:t xml:space="preserve">Зная о том, что эфирное тело можно разбить на зоны, можно воспользоваться другой схемой. Мы рисуем форму человечка, разбиваем ее на столько частей,  на сколько хочется.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mc:AlternateContent>
          <mc:Choice Requires="wpg">
            <w:drawing>
              <wp:anchor behindDoc="0" distT="0" distB="0" distL="114935" distR="114935" simplePos="0" locked="0" layoutInCell="0" allowOverlap="1" relativeHeight="55">
                <wp:simplePos x="0" y="0"/>
                <wp:positionH relativeFrom="column">
                  <wp:posOffset>2133600</wp:posOffset>
                </wp:positionH>
                <wp:positionV relativeFrom="paragraph">
                  <wp:posOffset>276225</wp:posOffset>
                </wp:positionV>
                <wp:extent cx="904875" cy="1248410"/>
                <wp:effectExtent l="6985" t="635" r="5715" b="6350"/>
                <wp:wrapNone/>
                <wp:docPr id="56" name=""/>
                <a:graphic xmlns:a="http://schemas.openxmlformats.org/drawingml/2006/main">
                  <a:graphicData uri="http://schemas.microsoft.com/office/word/2010/wordprocessingGroup">
                    <wpg:wgp>
                      <wpg:cNvGrpSpPr/>
                      <wpg:grpSpPr>
                        <a:xfrm>
                          <a:off x="0" y="0"/>
                          <a:ext cx="905040" cy="1248480"/>
                          <a:chOff x="0" y="0"/>
                          <a:chExt cx="905040" cy="1248480"/>
                        </a:xfrm>
                      </wpg:grpSpPr>
                      <wps:wsp>
                        <wps:cNvSpPr/>
                        <wps:spPr>
                          <a:xfrm>
                            <a:off x="0" y="6480"/>
                            <a:ext cx="905040" cy="1242000"/>
                          </a:xfrm>
                          <a:custGeom>
                            <a:avLst/>
                            <a:gdLst/>
                            <a:ahLst/>
                            <a:rect l="l" t="t" r="r" b="b"/>
                            <a:pathLst>
                              <a:path w="20000" h="20000">
                                <a:moveTo>
                                  <a:pt x="9846" y="1384"/>
                                </a:moveTo>
                                <a:lnTo>
                                  <a:pt x="9046" y="923"/>
                                </a:lnTo>
                                <a:lnTo>
                                  <a:pt x="9046" y="615"/>
                                </a:lnTo>
                                <a:lnTo>
                                  <a:pt x="8836" y="615"/>
                                </a:lnTo>
                                <a:lnTo>
                                  <a:pt x="8836" y="461"/>
                                </a:lnTo>
                                <a:lnTo>
                                  <a:pt x="8626" y="308"/>
                                </a:lnTo>
                                <a:lnTo>
                                  <a:pt x="8205" y="308"/>
                                </a:lnTo>
                                <a:lnTo>
                                  <a:pt x="7994" y="154"/>
                                </a:lnTo>
                                <a:lnTo>
                                  <a:pt x="7994" y="0"/>
                                </a:lnTo>
                                <a:lnTo>
                                  <a:pt x="5680" y="0"/>
                                </a:lnTo>
                                <a:lnTo>
                                  <a:pt x="5259" y="308"/>
                                </a:lnTo>
                                <a:lnTo>
                                  <a:pt x="5259" y="461"/>
                                </a:lnTo>
                                <a:lnTo>
                                  <a:pt x="4628" y="923"/>
                                </a:lnTo>
                                <a:lnTo>
                                  <a:pt x="4418" y="1230"/>
                                </a:lnTo>
                                <a:lnTo>
                                  <a:pt x="4208" y="1384"/>
                                </a:lnTo>
                                <a:lnTo>
                                  <a:pt x="4208" y="1538"/>
                                </a:lnTo>
                                <a:lnTo>
                                  <a:pt x="3787" y="2153"/>
                                </a:lnTo>
                                <a:lnTo>
                                  <a:pt x="3787" y="3998"/>
                                </a:lnTo>
                                <a:lnTo>
                                  <a:pt x="3576" y="5228"/>
                                </a:lnTo>
                                <a:lnTo>
                                  <a:pt x="3366" y="5536"/>
                                </a:lnTo>
                                <a:lnTo>
                                  <a:pt x="3156" y="6458"/>
                                </a:lnTo>
                                <a:lnTo>
                                  <a:pt x="2735" y="7073"/>
                                </a:lnTo>
                                <a:lnTo>
                                  <a:pt x="2525" y="7227"/>
                                </a:lnTo>
                                <a:lnTo>
                                  <a:pt x="2104" y="7842"/>
                                </a:lnTo>
                                <a:lnTo>
                                  <a:pt x="1262" y="8150"/>
                                </a:lnTo>
                                <a:lnTo>
                                  <a:pt x="842" y="8765"/>
                                </a:lnTo>
                                <a:lnTo>
                                  <a:pt x="421" y="8919"/>
                                </a:lnTo>
                                <a:lnTo>
                                  <a:pt x="421" y="9226"/>
                                </a:lnTo>
                                <a:lnTo>
                                  <a:pt x="210" y="9380"/>
                                </a:lnTo>
                                <a:lnTo>
                                  <a:pt x="0" y="9687"/>
                                </a:lnTo>
                                <a:lnTo>
                                  <a:pt x="0" y="11071"/>
                                </a:lnTo>
                                <a:lnTo>
                                  <a:pt x="421" y="11994"/>
                                </a:lnTo>
                                <a:lnTo>
                                  <a:pt x="631" y="12148"/>
                                </a:lnTo>
                                <a:lnTo>
                                  <a:pt x="842" y="12455"/>
                                </a:lnTo>
                                <a:lnTo>
                                  <a:pt x="842" y="12609"/>
                                </a:lnTo>
                                <a:lnTo>
                                  <a:pt x="1683" y="12609"/>
                                </a:lnTo>
                                <a:lnTo>
                                  <a:pt x="2525" y="12301"/>
                                </a:lnTo>
                                <a:lnTo>
                                  <a:pt x="2945" y="11994"/>
                                </a:lnTo>
                                <a:lnTo>
                                  <a:pt x="3366" y="11840"/>
                                </a:lnTo>
                                <a:lnTo>
                                  <a:pt x="5259" y="10456"/>
                                </a:lnTo>
                                <a:lnTo>
                                  <a:pt x="5470" y="10149"/>
                                </a:lnTo>
                                <a:lnTo>
                                  <a:pt x="5891" y="9841"/>
                                </a:lnTo>
                                <a:lnTo>
                                  <a:pt x="5891" y="9687"/>
                                </a:lnTo>
                                <a:lnTo>
                                  <a:pt x="6311" y="9687"/>
                                </a:lnTo>
                                <a:lnTo>
                                  <a:pt x="6311" y="13070"/>
                                </a:lnTo>
                                <a:lnTo>
                                  <a:pt x="6101" y="13224"/>
                                </a:lnTo>
                                <a:lnTo>
                                  <a:pt x="6101" y="13532"/>
                                </a:lnTo>
                                <a:lnTo>
                                  <a:pt x="5891" y="13685"/>
                                </a:lnTo>
                                <a:lnTo>
                                  <a:pt x="5891" y="13839"/>
                                </a:lnTo>
                                <a:lnTo>
                                  <a:pt x="5680" y="14147"/>
                                </a:lnTo>
                                <a:lnTo>
                                  <a:pt x="5470" y="14300"/>
                                </a:lnTo>
                                <a:lnTo>
                                  <a:pt x="5049" y="14915"/>
                                </a:lnTo>
                                <a:lnTo>
                                  <a:pt x="4628" y="15069"/>
                                </a:lnTo>
                                <a:lnTo>
                                  <a:pt x="4628" y="15377"/>
                                </a:lnTo>
                                <a:lnTo>
                                  <a:pt x="4418" y="15530"/>
                                </a:lnTo>
                                <a:lnTo>
                                  <a:pt x="4208" y="15838"/>
                                </a:lnTo>
                                <a:lnTo>
                                  <a:pt x="4208" y="16146"/>
                                </a:lnTo>
                                <a:lnTo>
                                  <a:pt x="3997" y="16299"/>
                                </a:lnTo>
                                <a:lnTo>
                                  <a:pt x="3997" y="16607"/>
                                </a:lnTo>
                                <a:lnTo>
                                  <a:pt x="3787" y="16914"/>
                                </a:lnTo>
                                <a:lnTo>
                                  <a:pt x="3787" y="18145"/>
                                </a:lnTo>
                                <a:lnTo>
                                  <a:pt x="3997" y="18452"/>
                                </a:lnTo>
                                <a:lnTo>
                                  <a:pt x="4628" y="18913"/>
                                </a:lnTo>
                                <a:lnTo>
                                  <a:pt x="4839" y="19221"/>
                                </a:lnTo>
                                <a:lnTo>
                                  <a:pt x="5049" y="19375"/>
                                </a:lnTo>
                                <a:lnTo>
                                  <a:pt x="6311" y="19375"/>
                                </a:lnTo>
                                <a:lnTo>
                                  <a:pt x="7153" y="17529"/>
                                </a:lnTo>
                                <a:lnTo>
                                  <a:pt x="7574" y="17222"/>
                                </a:lnTo>
                                <a:lnTo>
                                  <a:pt x="7994" y="16607"/>
                                </a:lnTo>
                                <a:lnTo>
                                  <a:pt x="8415" y="16299"/>
                                </a:lnTo>
                                <a:lnTo>
                                  <a:pt x="8415" y="15992"/>
                                </a:lnTo>
                                <a:lnTo>
                                  <a:pt x="9257" y="15377"/>
                                </a:lnTo>
                                <a:lnTo>
                                  <a:pt x="9467" y="15069"/>
                                </a:lnTo>
                                <a:lnTo>
                                  <a:pt x="9888" y="14762"/>
                                </a:lnTo>
                                <a:lnTo>
                                  <a:pt x="10098" y="14454"/>
                                </a:lnTo>
                                <a:lnTo>
                                  <a:pt x="10098" y="14300"/>
                                </a:lnTo>
                                <a:lnTo>
                                  <a:pt x="10309" y="14300"/>
                                </a:lnTo>
                                <a:lnTo>
                                  <a:pt x="10309" y="17222"/>
                                </a:lnTo>
                                <a:lnTo>
                                  <a:pt x="10519" y="17376"/>
                                </a:lnTo>
                                <a:lnTo>
                                  <a:pt x="10519" y="17837"/>
                                </a:lnTo>
                                <a:lnTo>
                                  <a:pt x="10729" y="18145"/>
                                </a:lnTo>
                                <a:lnTo>
                                  <a:pt x="10729" y="18298"/>
                                </a:lnTo>
                                <a:lnTo>
                                  <a:pt x="10940" y="18606"/>
                                </a:lnTo>
                                <a:lnTo>
                                  <a:pt x="11360" y="18760"/>
                                </a:lnTo>
                                <a:lnTo>
                                  <a:pt x="11571" y="19067"/>
                                </a:lnTo>
                                <a:lnTo>
                                  <a:pt x="11992" y="19221"/>
                                </a:lnTo>
                                <a:lnTo>
                                  <a:pt x="12202" y="19528"/>
                                </a:lnTo>
                                <a:lnTo>
                                  <a:pt x="13043" y="19836"/>
                                </a:lnTo>
                                <a:lnTo>
                                  <a:pt x="13254" y="19990"/>
                                </a:lnTo>
                                <a:lnTo>
                                  <a:pt x="14727" y="19990"/>
                                </a:lnTo>
                                <a:lnTo>
                                  <a:pt x="14937" y="19836"/>
                                </a:lnTo>
                                <a:lnTo>
                                  <a:pt x="14937" y="19528"/>
                                </a:lnTo>
                                <a:lnTo>
                                  <a:pt x="15147" y="18298"/>
                                </a:lnTo>
                                <a:lnTo>
                                  <a:pt x="15147" y="15069"/>
                                </a:lnTo>
                                <a:lnTo>
                                  <a:pt x="14937" y="14147"/>
                                </a:lnTo>
                                <a:lnTo>
                                  <a:pt x="14727" y="13839"/>
                                </a:lnTo>
                                <a:lnTo>
                                  <a:pt x="14727" y="13224"/>
                                </a:lnTo>
                                <a:lnTo>
                                  <a:pt x="14516" y="13070"/>
                                </a:lnTo>
                                <a:lnTo>
                                  <a:pt x="14516" y="12763"/>
                                </a:lnTo>
                                <a:lnTo>
                                  <a:pt x="14306" y="12455"/>
                                </a:lnTo>
                                <a:lnTo>
                                  <a:pt x="14095" y="11533"/>
                                </a:lnTo>
                                <a:lnTo>
                                  <a:pt x="13885" y="11225"/>
                                </a:lnTo>
                                <a:lnTo>
                                  <a:pt x="13885" y="10917"/>
                                </a:lnTo>
                                <a:lnTo>
                                  <a:pt x="13675" y="10610"/>
                                </a:lnTo>
                                <a:lnTo>
                                  <a:pt x="13675" y="9380"/>
                                </a:lnTo>
                                <a:lnTo>
                                  <a:pt x="13885" y="9534"/>
                                </a:lnTo>
                                <a:lnTo>
                                  <a:pt x="14306" y="10149"/>
                                </a:lnTo>
                                <a:lnTo>
                                  <a:pt x="14516" y="11071"/>
                                </a:lnTo>
                                <a:lnTo>
                                  <a:pt x="15147" y="11994"/>
                                </a:lnTo>
                                <a:lnTo>
                                  <a:pt x="16410" y="12916"/>
                                </a:lnTo>
                                <a:lnTo>
                                  <a:pt x="16830" y="13839"/>
                                </a:lnTo>
                                <a:lnTo>
                                  <a:pt x="17251" y="13993"/>
                                </a:lnTo>
                                <a:lnTo>
                                  <a:pt x="17461" y="14147"/>
                                </a:lnTo>
                                <a:lnTo>
                                  <a:pt x="17461" y="14300"/>
                                </a:lnTo>
                                <a:lnTo>
                                  <a:pt x="18934" y="14300"/>
                                </a:lnTo>
                                <a:lnTo>
                                  <a:pt x="19355" y="14147"/>
                                </a:lnTo>
                                <a:lnTo>
                                  <a:pt x="19565" y="13839"/>
                                </a:lnTo>
                                <a:lnTo>
                                  <a:pt x="19776" y="12916"/>
                                </a:lnTo>
                                <a:lnTo>
                                  <a:pt x="19986" y="12609"/>
                                </a:lnTo>
                                <a:lnTo>
                                  <a:pt x="19986" y="10764"/>
                                </a:lnTo>
                                <a:lnTo>
                                  <a:pt x="19565" y="10610"/>
                                </a:lnTo>
                                <a:lnTo>
                                  <a:pt x="19565" y="10302"/>
                                </a:lnTo>
                                <a:lnTo>
                                  <a:pt x="19355" y="10149"/>
                                </a:lnTo>
                                <a:lnTo>
                                  <a:pt x="19144" y="9841"/>
                                </a:lnTo>
                                <a:lnTo>
                                  <a:pt x="17882" y="9534"/>
                                </a:lnTo>
                                <a:lnTo>
                                  <a:pt x="15147" y="7535"/>
                                </a:lnTo>
                                <a:lnTo>
                                  <a:pt x="15147" y="7381"/>
                                </a:lnTo>
                                <a:lnTo>
                                  <a:pt x="14937" y="7227"/>
                                </a:lnTo>
                                <a:lnTo>
                                  <a:pt x="14937" y="7073"/>
                                </a:lnTo>
                                <a:lnTo>
                                  <a:pt x="14727" y="6920"/>
                                </a:lnTo>
                                <a:lnTo>
                                  <a:pt x="14727" y="6766"/>
                                </a:lnTo>
                                <a:lnTo>
                                  <a:pt x="14306" y="6612"/>
                                </a:lnTo>
                                <a:lnTo>
                                  <a:pt x="14306" y="6458"/>
                                </a:lnTo>
                                <a:lnTo>
                                  <a:pt x="13885" y="6151"/>
                                </a:lnTo>
                                <a:lnTo>
                                  <a:pt x="13464" y="5997"/>
                                </a:lnTo>
                                <a:lnTo>
                                  <a:pt x="13254" y="5997"/>
                                </a:lnTo>
                                <a:lnTo>
                                  <a:pt x="12833" y="5689"/>
                                </a:lnTo>
                                <a:lnTo>
                                  <a:pt x="12623" y="5689"/>
                                </a:lnTo>
                                <a:lnTo>
                                  <a:pt x="12623" y="5536"/>
                                </a:lnTo>
                                <a:lnTo>
                                  <a:pt x="11781" y="4921"/>
                                </a:lnTo>
                                <a:lnTo>
                                  <a:pt x="11360" y="4767"/>
                                </a:lnTo>
                                <a:lnTo>
                                  <a:pt x="11360" y="4459"/>
                                </a:lnTo>
                                <a:lnTo>
                                  <a:pt x="11150" y="4459"/>
                                </a:lnTo>
                                <a:lnTo>
                                  <a:pt x="11150" y="4305"/>
                                </a:lnTo>
                                <a:lnTo>
                                  <a:pt x="10940" y="4152"/>
                                </a:lnTo>
                                <a:lnTo>
                                  <a:pt x="10940" y="3075"/>
                                </a:lnTo>
                                <a:lnTo>
                                  <a:pt x="10729" y="2922"/>
                                </a:lnTo>
                                <a:lnTo>
                                  <a:pt x="10729" y="2768"/>
                                </a:lnTo>
                                <a:lnTo>
                                  <a:pt x="10519" y="2460"/>
                                </a:lnTo>
                                <a:lnTo>
                                  <a:pt x="10309" y="2307"/>
                                </a:lnTo>
                                <a:lnTo>
                                  <a:pt x="10098" y="2307"/>
                                </a:lnTo>
                                <a:lnTo>
                                  <a:pt x="10098" y="2153"/>
                                </a:lnTo>
                                <a:lnTo>
                                  <a:pt x="9888" y="2153"/>
                                </a:lnTo>
                                <a:lnTo>
                                  <a:pt x="9888" y="1999"/>
                                </a:lnTo>
                                <a:lnTo>
                                  <a:pt x="9677" y="1999"/>
                                </a:lnTo>
                                <a:lnTo>
                                  <a:pt x="9677" y="1845"/>
                                </a:lnTo>
                                <a:lnTo>
                                  <a:pt x="9846" y="1384"/>
                                </a:lnTo>
                                <a:close/>
                              </a:path>
                            </a:pathLst>
                          </a:custGeom>
                          <a:noFill/>
                          <a:ln w="12600">
                            <a:solidFill>
                              <a:srgbClr val="000000"/>
                            </a:solidFill>
                            <a:round/>
                          </a:ln>
                        </wps:spPr>
                        <wps:style>
                          <a:lnRef idx="0"/>
                          <a:fillRef idx="0"/>
                          <a:effectRef idx="0"/>
                          <a:fontRef idx="minor"/>
                        </wps:style>
                        <wps:bodyPr/>
                      </wps:wsp>
                      <wps:wsp>
                        <wps:cNvSpPr/>
                        <wps:spPr>
                          <a:xfrm>
                            <a:off x="262080" y="69984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44960" y="732960"/>
                            <a:ext cx="1828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53520" y="322560"/>
                            <a:ext cx="182880" cy="45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70640" y="366480"/>
                            <a:ext cx="274320" cy="27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62080" y="0"/>
                            <a:ext cx="92160" cy="5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21.7pt;width:71.25pt;height:98.35pt" coordorigin="3360,434" coordsize="1425,1967">
                <v:shape id="shape_0" coordsize="20000,20000" path="m9846,1384l9046,923l9046,615l8836,615l8836,461l8626,308l8205,308l7994,154l7994,0l5680,0l5259,308l5259,461l4628,923l4418,1230l4208,1384l4208,1538l3787,2153l3787,3998l3576,5228l3366,5536l3156,6458l2735,7073l2525,7227l2104,7842l1262,8150l842,8765l421,8919l421,9226l210,9380l0,9687l0,11071l421,11994l631,12148l842,12455l842,12609l1683,12609l2525,12301l2945,11994l3366,11840l5259,10456l5470,10149l5891,9841l5891,9687l6311,9687l6311,13070l6101,13224l6101,13532l5891,13685l5891,13839l5680,14147l5470,14300l5049,14915l4628,15069l4628,15377l4418,15530l4208,15838l4208,16146l3997,16299l3997,16607l3787,16914l3787,18145l3997,18452l4628,18913l4839,19221l5049,19375l6311,19375l7153,17529l7574,17222l7994,16607l8415,16299l8415,15992l9257,15377l9467,15069l9888,14762l10098,14454l10098,14300l10309,14300l10309,17222l10519,17376l10519,17837l10729,18145l10729,18298l10940,18606l11360,18760l11571,19067l11992,19221l12202,19528l13043,19836l13254,19990l14727,19990l14937,19836l14937,19528l15147,18298l15147,15069l14937,14147l14727,13839l14727,13224l14516,13070l14516,12763l14306,12455l14095,11533l13885,11225l13885,10917l13675,10610l13675,9380l13885,9534l14306,10149l14516,11071l15147,11994l16410,12916l16830,13839l17251,13993l17461,14147l17461,14300l18934,14300l19355,14147l19565,13839l19776,12916l19986,12609l19986,10764l19565,10610l19565,10302l19355,10149l19144,9841l17882,9534l15147,7535l15147,7381l14937,7227l14937,7073l14727,6920l14727,6766l14306,6612l14306,6458l13885,6151l13464,5997l13254,5997l12833,5689l12623,5689l12623,5536l11781,4921l11360,4767l11360,4459l11150,4459l11150,4305l10940,4152l10940,3075l10729,2922l10729,2768l10519,2460l10309,2307l10098,2307l10098,2153l9888,2153l9888,1999l9677,1999l9677,1845l9846,1384xe" stroked="t" o:allowincell="f" style="position:absolute;left:3360;top:445;width:1424;height:1955;mso-wrap-style:none;v-text-anchor:middle">
                  <v:fill o:detectmouseclick="t" on="false"/>
                  <v:stroke color="black" weight="12600" joinstyle="round" endcap="flat"/>
                  <w10:wrap type="none"/>
                </v:shape>
                <v:rect id="shape_0" coordsize="10800,10800" path="l0,21600xee" stroked="t" o:allowincell="f" style="position:absolute;left:3773;top:1537;width:288;height:288;mso-wrap-style:none;v-text-anchor:middle">
                  <v:fill o:detectmouseclick="t" on="false"/>
                  <v:stroke color="black" weight="12600" joinstyle="miter" endcap="flat"/>
                  <w10:wrap type="none"/>
                </v:rect>
                <v:rect id="shape_0" coordsize="10800,10800" path="l0,21600xee" stroked="t" o:allowincell="f" style="position:absolute;left:4061;top:1589;width:287;height:288;flip:y;mso-wrap-style:none;v-text-anchor:middle">
                  <v:fill o:detectmouseclick="t" on="false"/>
                  <v:stroke color="black" weight="12600" joinstyle="miter" endcap="flat"/>
                  <w10:wrap type="none"/>
                </v:rect>
                <v:rect id="shape_0" coordsize="10800,10800" path="l0,21600xee" stroked="t" o:allowincell="f" style="position:absolute;left:3917;top:943;width:287;height:722;flip:y;mso-wrap-style:none;v-text-anchor:middle">
                  <v:fill o:detectmouseclick="t" on="false"/>
                  <v:stroke color="black" weight="12600" joinstyle="miter" endcap="flat"/>
                  <w10:wrap type="none"/>
                </v:rect>
                <v:rect id="shape_0" coordsize="10800,10800" path="l0,21600xee" stroked="t" o:allowincell="f" style="position:absolute;left:3629;top:1012;width:431;height:433;flip:xy;mso-wrap-style:none;v-text-anchor:middle">
                  <v:fill o:detectmouseclick="t" on="false"/>
                  <v:stroke color="black" weight="12600" joinstyle="miter" endcap="flat"/>
                  <w10:wrap type="none"/>
                </v:rect>
                <v:rect id="shape_0" coordsize="10800,10800" path="l0,21600xee" stroked="t" o:allowincell="f" style="position:absolute;left:3773;top:435;width:144;height:866;flip:y;mso-wrap-style:none;v-text-anchor:middle">
                  <v:fill o:detectmouseclick="t" on="false"/>
                  <v:stroke color="black" weight="12600" joinstyle="miter" endcap="flat"/>
                  <w10:wrap type="none"/>
                </v:rect>
              </v:group>
            </w:pict>
          </mc:Fallback>
        </mc:AlternateContent>
      </w:r>
    </w:p>
    <w:p>
      <w:pPr>
        <w:pStyle w:val="Normal"/>
        <w:ind w:firstLine="720"/>
        <w:jc w:val="both"/>
        <w:rPr/>
      </w:pPr>
      <w:r>
        <w:rPr>
          <w:rFonts w:cs="Times New Roman" w:ascii="Times New Roman" w:hAnsi="Times New Roman"/>
          <w:color w:val="384440"/>
          <w:sz w:val="22"/>
          <w:szCs w:val="22"/>
          <w:lang w:val="ru-RU"/>
        </w:rPr>
        <w:t> </w:t>
      </w: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дна часть - это зона. Зоны заполняем цветом. В результате эфирное тело насыщается энергией и становится упругим. После этого можно провести точечную гармонизацию, стимулируя точки в отдельных зонах. С этой целью эти точки наносим на схему с помощью карандаша или, пользуясь интегральным видением, активизируем их и перераспределяем энергию эфирного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ограничивайте свою практику только работой с эфирным телом, будь то точечный массаж или иглоукалывание. Помните, человек - более сложная система. Приобретите новый опыт - научитесь работать со всеми телами. Учитесь видеть и слышать. И тогда Вы, очистив свой Внутренний Мир, вернетесь к Любви и Творчеств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9. Метод фильтрации и его практическое использова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Методом фильтрации необходимо пользоваться тогда, когда грязь, попавшая в тела человека, не имеет определенной формы, структурно не выражена и имеет тенденцию к активному растворению. В этом случае нам трудно увидеть эту грязь. Трудно, но возможно, ибо, попадая в тело, энергетические примеси меняют его цвет. Можно попробовать посмотреть на модели изменение цвета тела. Например, на интегральном видении тело - это овал темно-синего цвета. После вопроса: “Каким должно быть тело?” мы видим овал нежно-голубого цвета. Мы увидели, как есть и как должно быть. Простейший вариант работы - попытаться изменить цвет тела с помощью мысли. Но это не всегда удается. Тогда можно воспользоваться методом фильтрации. Он очень прост. Всю энергию тела необходимо пропустить по замкнутому контуру через фильтр. Грязь остается на фильтре, а чистая энергия возвращается в тело. На модели это выглядит следующим образом. </w:t>
      </w:r>
    </w:p>
    <w:p>
      <w:pPr>
        <w:pStyle w:val="Normal"/>
        <w:spacing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80010</wp:posOffset>
                </wp:positionV>
                <wp:extent cx="5389880" cy="2104390"/>
                <wp:effectExtent l="0" t="6985" r="0" b="6350"/>
                <wp:wrapNone/>
                <wp:docPr id="57" name=""/>
                <a:graphic xmlns:a="http://schemas.openxmlformats.org/drawingml/2006/main">
                  <a:graphicData uri="http://schemas.microsoft.com/office/word/2010/wordprocessingGroup">
                    <wpg:wgp>
                      <wpg:cNvGrpSpPr/>
                      <wpg:grpSpPr>
                        <a:xfrm>
                          <a:off x="0" y="0"/>
                          <a:ext cx="5389920" cy="2104560"/>
                          <a:chOff x="0" y="0"/>
                          <a:chExt cx="5389920" cy="2104560"/>
                        </a:xfrm>
                      </wpg:grpSpPr>
                      <wpg:grpSp>
                        <wpg:cNvGrpSpPr/>
                        <wpg:grpSpPr>
                          <a:xfrm>
                            <a:off x="456480" y="0"/>
                            <a:ext cx="3746520" cy="2104560"/>
                          </a:xfrm>
                        </wpg:grpSpPr>
                        <wps:wsp>
                          <wps:cNvSpPr/>
                          <wps:spPr>
                            <a:xfrm flipH="1">
                              <a:off x="3562920" y="1107360"/>
                              <a:ext cx="91440" cy="92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3746520" cy="2104560"/>
                            </a:xfrm>
                          </wpg:grpSpPr>
                          <wpg:grpSp>
                            <wpg:cNvGrpSpPr/>
                            <wpg:grpSpPr>
                              <a:xfrm>
                                <a:off x="273600" y="0"/>
                                <a:ext cx="3289320" cy="2104560"/>
                              </a:xfrm>
                            </wpg:grpSpPr>
                            <wpg:grpSp>
                              <wpg:cNvGrpSpPr/>
                              <wpg:grpSpPr>
                                <a:xfrm>
                                  <a:off x="2284200" y="355680"/>
                                  <a:ext cx="1005120" cy="1382400"/>
                                </a:xfrm>
                              </wpg:grpSpPr>
                              <wps:wsp>
                                <wps:cNvSpPr/>
                                <wps:spPr>
                                  <a:xfrm>
                                    <a:off x="0" y="365760"/>
                                    <a:ext cx="0" cy="732960"/>
                                  </a:xfrm>
                                  <a:prstGeom prst="line">
                                    <a:avLst/>
                                  </a:prstGeom>
                                  <a:ln w="25560">
                                    <a:solidFill>
                                      <a:srgbClr val="000000"/>
                                    </a:solidFill>
                                    <a:miter/>
                                  </a:ln>
                                </wps:spPr>
                                <wps:style>
                                  <a:lnRef idx="0"/>
                                  <a:fillRef idx="0"/>
                                  <a:effectRef idx="0"/>
                                  <a:fontRef idx="minor"/>
                                </wps:style>
                                <wps:bodyPr/>
                              </wps:wsp>
                              <wps:wsp>
                                <wps:cNvSpPr/>
                                <wps:spPr>
                                  <a:xfrm>
                                    <a:off x="1005120" y="365760"/>
                                    <a:ext cx="0" cy="732960"/>
                                  </a:xfrm>
                                  <a:prstGeom prst="line">
                                    <a:avLst/>
                                  </a:prstGeom>
                                  <a:ln w="25560">
                                    <a:solidFill>
                                      <a:srgbClr val="000000"/>
                                    </a:solidFill>
                                    <a:miter/>
                                  </a:ln>
                                </wps:spPr>
                                <wps:style>
                                  <a:lnRef idx="0"/>
                                  <a:fillRef idx="0"/>
                                  <a:effectRef idx="0"/>
                                  <a:fontRef idx="minor"/>
                                </wps:style>
                                <wps:bodyPr/>
                              </wps:wsp>
                              <wps:wsp>
                                <wps:cNvSpPr/>
                                <wps:spPr>
                                  <a:xfrm flipH="1">
                                    <a:off x="90720" y="0"/>
                                    <a:ext cx="365760" cy="275040"/>
                                  </a:xfrm>
                                  <a:prstGeom prst="line">
                                    <a:avLst/>
                                  </a:prstGeom>
                                  <a:ln w="25560">
                                    <a:solidFill>
                                      <a:srgbClr val="000000"/>
                                    </a:solidFill>
                                    <a:miter/>
                                  </a:ln>
                                </wps:spPr>
                                <wps:style>
                                  <a:lnRef idx="0"/>
                                  <a:fillRef idx="0"/>
                                  <a:effectRef idx="0"/>
                                  <a:fontRef idx="minor"/>
                                </wps:style>
                                <wps:bodyPr/>
                              </wps:wsp>
                              <wps:wsp>
                                <wps:cNvSpPr/>
                                <wps:spPr>
                                  <a:xfrm>
                                    <a:off x="547920" y="0"/>
                                    <a:ext cx="365760" cy="275040"/>
                                  </a:xfrm>
                                  <a:prstGeom prst="line">
                                    <a:avLst/>
                                  </a:prstGeom>
                                  <a:ln w="25560">
                                    <a:solidFill>
                                      <a:srgbClr val="000000"/>
                                    </a:solidFill>
                                    <a:miter/>
                                  </a:ln>
                                </wps:spPr>
                                <wps:style>
                                  <a:lnRef idx="0"/>
                                  <a:fillRef idx="0"/>
                                  <a:effectRef idx="0"/>
                                  <a:fontRef idx="minor"/>
                                </wps:style>
                                <wps:bodyPr/>
                              </wps:wsp>
                              <wps:wsp>
                                <wps:cNvSpPr/>
                                <wps:spPr>
                                  <a:xfrm>
                                    <a:off x="90720" y="1189800"/>
                                    <a:ext cx="365760" cy="183600"/>
                                  </a:xfrm>
                                  <a:prstGeom prst="line">
                                    <a:avLst/>
                                  </a:prstGeom>
                                  <a:ln w="25560">
                                    <a:solidFill>
                                      <a:srgbClr val="000000"/>
                                    </a:solidFill>
                                    <a:miter/>
                                  </a:ln>
                                </wps:spPr>
                                <wps:style>
                                  <a:lnRef idx="0"/>
                                  <a:fillRef idx="0"/>
                                  <a:effectRef idx="0"/>
                                  <a:fontRef idx="minor"/>
                                </wps:style>
                                <wps:bodyPr/>
                              </wps:wsp>
                              <wps:wsp>
                                <wps:cNvSpPr/>
                                <wps:spPr>
                                  <a:xfrm flipH="1">
                                    <a:off x="547920" y="1198800"/>
                                    <a:ext cx="365760" cy="183600"/>
                                  </a:xfrm>
                                  <a:prstGeom prst="line">
                                    <a:avLst/>
                                  </a:prstGeom>
                                  <a:ln w="25560">
                                    <a:solidFill>
                                      <a:srgbClr val="000000"/>
                                    </a:solidFill>
                                    <a:miter/>
                                  </a:ln>
                                </wps:spPr>
                                <wps:style>
                                  <a:lnRef idx="0"/>
                                  <a:fillRef idx="0"/>
                                  <a:effectRef idx="0"/>
                                  <a:fontRef idx="minor"/>
                                </wps:style>
                                <wps:bodyPr/>
                              </wps:wsp>
                              <wps:wsp>
                                <wps:cNvSpPr/>
                                <wps:spPr>
                                  <a:xfrm>
                                    <a:off x="0" y="641160"/>
                                    <a:ext cx="1005120" cy="0"/>
                                  </a:xfrm>
                                  <a:prstGeom prst="line">
                                    <a:avLst/>
                                  </a:prstGeom>
                                  <a:ln w="12600">
                                    <a:solidFill>
                                      <a:srgbClr val="000000"/>
                                    </a:solidFill>
                                    <a:miter/>
                                  </a:ln>
                                </wps:spPr>
                                <wps:style>
                                  <a:lnRef idx="0"/>
                                  <a:fillRef idx="0"/>
                                  <a:effectRef idx="0"/>
                                  <a:fontRef idx="minor"/>
                                </wps:style>
                                <wps:bodyPr/>
                              </wps:wsp>
                              <wps:wsp>
                                <wps:cNvSpPr/>
                                <wps:spPr>
                                  <a:xfrm>
                                    <a:off x="0" y="732600"/>
                                    <a:ext cx="1005120" cy="0"/>
                                  </a:xfrm>
                                  <a:prstGeom prst="line">
                                    <a:avLst/>
                                  </a:prstGeom>
                                  <a:ln w="12600">
                                    <a:solidFill>
                                      <a:srgbClr val="000000"/>
                                    </a:solidFill>
                                    <a:miter/>
                                  </a:ln>
                                </wps:spPr>
                                <wps:style>
                                  <a:lnRef idx="0"/>
                                  <a:fillRef idx="0"/>
                                  <a:effectRef idx="0"/>
                                  <a:fontRef idx="minor"/>
                                </wps:style>
                                <wps:bodyPr/>
                              </wps:wsp>
                              <wps:wsp>
                                <wps:cNvSpPr/>
                                <wps:spPr>
                                  <a:xfrm>
                                    <a:off x="0" y="824040"/>
                                    <a:ext cx="1005120" cy="0"/>
                                  </a:xfrm>
                                  <a:prstGeom prst="line">
                                    <a:avLst/>
                                  </a:prstGeom>
                                  <a:ln w="12600">
                                    <a:solidFill>
                                      <a:srgbClr val="000000"/>
                                    </a:solidFill>
                                    <a:miter/>
                                  </a:ln>
                                </wps:spPr>
                                <wps:style>
                                  <a:lnRef idx="0"/>
                                  <a:fillRef idx="0"/>
                                  <a:effectRef idx="0"/>
                                  <a:fontRef idx="minor"/>
                                </wps:style>
                                <wps:bodyPr/>
                              </wps:wsp>
                              <wps:wsp>
                                <wps:cNvSpPr/>
                                <wps:spPr>
                                  <a:xfrm>
                                    <a:off x="0" y="915480"/>
                                    <a:ext cx="1005120" cy="0"/>
                                  </a:xfrm>
                                  <a:prstGeom prst="line">
                                    <a:avLst/>
                                  </a:prstGeom>
                                  <a:ln w="12600">
                                    <a:solidFill>
                                      <a:srgbClr val="000000"/>
                                    </a:solidFill>
                                    <a:miter/>
                                  </a:ln>
                                </wps:spPr>
                                <wps:style>
                                  <a:lnRef idx="0"/>
                                  <a:fillRef idx="0"/>
                                  <a:effectRef idx="0"/>
                                  <a:fontRef idx="minor"/>
                                </wps:style>
                                <wps:bodyPr/>
                              </wps:wsp>
                              <wps:wsp>
                                <wps:cNvSpPr/>
                                <wps:spPr>
                                  <a:xfrm>
                                    <a:off x="90720" y="465840"/>
                                    <a:ext cx="91440" cy="92160"/>
                                  </a:xfrm>
                                  <a:prstGeom prst="ellipse">
                                    <a:avLst/>
                                  </a:prstGeom>
                                  <a:noFill/>
                                  <a:ln w="12600">
                                    <a:solidFill>
                                      <a:srgbClr val="000000"/>
                                    </a:solidFill>
                                    <a:miter/>
                                  </a:ln>
                                </wps:spPr>
                                <wps:style>
                                  <a:lnRef idx="0"/>
                                  <a:fillRef idx="0"/>
                                  <a:effectRef idx="0"/>
                                  <a:fontRef idx="minor"/>
                                </wps:style>
                                <wps:bodyPr/>
                              </wps:wsp>
                              <wps:wsp>
                                <wps:cNvSpPr/>
                                <wps:spPr>
                                  <a:xfrm>
                                    <a:off x="365040" y="374400"/>
                                    <a:ext cx="91440" cy="92160"/>
                                  </a:xfrm>
                                  <a:prstGeom prst="ellipse">
                                    <a:avLst/>
                                  </a:prstGeom>
                                  <a:noFill/>
                                  <a:ln w="12600">
                                    <a:solidFill>
                                      <a:srgbClr val="000000"/>
                                    </a:solidFill>
                                    <a:miter/>
                                  </a:ln>
                                </wps:spPr>
                                <wps:style>
                                  <a:lnRef idx="0"/>
                                  <a:fillRef idx="0"/>
                                  <a:effectRef idx="0"/>
                                  <a:fontRef idx="minor"/>
                                </wps:style>
                                <wps:bodyPr/>
                              </wps:wsp>
                              <wps:wsp>
                                <wps:cNvSpPr/>
                                <wps:spPr>
                                  <a:xfrm>
                                    <a:off x="273600" y="465840"/>
                                    <a:ext cx="91440" cy="92160"/>
                                  </a:xfrm>
                                  <a:prstGeom prst="ellipse">
                                    <a:avLst/>
                                  </a:prstGeom>
                                  <a:noFill/>
                                  <a:ln w="12600">
                                    <a:solidFill>
                                      <a:srgbClr val="000000"/>
                                    </a:solidFill>
                                    <a:miter/>
                                  </a:ln>
                                </wps:spPr>
                                <wps:style>
                                  <a:lnRef idx="0"/>
                                  <a:fillRef idx="0"/>
                                  <a:effectRef idx="0"/>
                                  <a:fontRef idx="minor"/>
                                </wps:style>
                                <wps:bodyPr/>
                              </wps:wsp>
                              <wps:wsp>
                                <wps:cNvSpPr/>
                                <wps:spPr>
                                  <a:xfrm>
                                    <a:off x="547920" y="465840"/>
                                    <a:ext cx="91440" cy="92160"/>
                                  </a:xfrm>
                                  <a:prstGeom prst="ellipse">
                                    <a:avLst/>
                                  </a:prstGeom>
                                  <a:noFill/>
                                  <a:ln w="12600">
                                    <a:solidFill>
                                      <a:srgbClr val="000000"/>
                                    </a:solidFill>
                                    <a:miter/>
                                  </a:ln>
                                </wps:spPr>
                                <wps:style>
                                  <a:lnRef idx="0"/>
                                  <a:fillRef idx="0"/>
                                  <a:effectRef idx="0"/>
                                  <a:fontRef idx="minor"/>
                                </wps:style>
                                <wps:bodyPr/>
                              </wps:wsp>
                              <wps:wsp>
                                <wps:cNvSpPr/>
                                <wps:spPr>
                                  <a:xfrm>
                                    <a:off x="730800" y="374400"/>
                                    <a:ext cx="91440" cy="92160"/>
                                  </a:xfrm>
                                  <a:prstGeom prst="ellipse">
                                    <a:avLst/>
                                  </a:prstGeom>
                                  <a:noFill/>
                                  <a:ln w="12600">
                                    <a:solidFill>
                                      <a:srgbClr val="000000"/>
                                    </a:solidFill>
                                    <a:miter/>
                                  </a:ln>
                                </wps:spPr>
                                <wps:style>
                                  <a:lnRef idx="0"/>
                                  <a:fillRef idx="0"/>
                                  <a:effectRef idx="0"/>
                                  <a:fontRef idx="minor"/>
                                </wps:style>
                                <wps:bodyPr/>
                              </wps:wsp>
                              <wps:wsp>
                                <wps:cNvSpPr/>
                                <wps:spPr>
                                  <a:xfrm>
                                    <a:off x="822240" y="465840"/>
                                    <a:ext cx="91440" cy="92160"/>
                                  </a:xfrm>
                                  <a:prstGeom prst="ellipse">
                                    <a:avLst/>
                                  </a:prstGeom>
                                  <a:noFill/>
                                  <a:ln w="12600">
                                    <a:solidFill>
                                      <a:srgbClr val="000000"/>
                                    </a:solidFill>
                                    <a:miter/>
                                  </a:ln>
                                </wps:spPr>
                                <wps:style>
                                  <a:lnRef idx="0"/>
                                  <a:fillRef idx="0"/>
                                  <a:effectRef idx="0"/>
                                  <a:fontRef idx="minor"/>
                                </wps:style>
                                <wps:bodyPr/>
                              </wps:wsp>
                              <wps:wsp>
                                <wps:cNvSpPr/>
                                <wps:spPr>
                                  <a:xfrm>
                                    <a:off x="547920" y="282960"/>
                                    <a:ext cx="91440" cy="921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2832840" cy="2104560"/>
                                </a:xfrm>
                              </wpg:grpSpPr>
                              <wps:wsp>
                                <wps:cNvSpPr/>
                                <wps:spPr>
                                  <a:xfrm>
                                    <a:off x="0" y="91440"/>
                                    <a:ext cx="1097280" cy="1831320"/>
                                  </a:xfrm>
                                  <a:prstGeom prst="ellipse">
                                    <a:avLst/>
                                  </a:prstGeom>
                                  <a:noFill/>
                                  <a:ln w="12600">
                                    <a:solidFill>
                                      <a:srgbClr val="000000"/>
                                    </a:solidFill>
                                    <a:miter/>
                                  </a:ln>
                                </wps:spPr>
                                <wps:style>
                                  <a:lnRef idx="0"/>
                                  <a:fillRef idx="0"/>
                                  <a:effectRef idx="0"/>
                                  <a:fontRef idx="minor"/>
                                </wps:style>
                                <wps:bodyPr/>
                              </wps:wsp>
                              <wps:wsp>
                                <wps:cNvSpPr/>
                                <wps:spPr>
                                  <a:xfrm>
                                    <a:off x="0" y="1006560"/>
                                    <a:ext cx="1097280" cy="0"/>
                                  </a:xfrm>
                                  <a:prstGeom prst="line">
                                    <a:avLst/>
                                  </a:prstGeom>
                                  <a:ln w="12600">
                                    <a:solidFill>
                                      <a:srgbClr val="000000"/>
                                    </a:solidFill>
                                    <a:miter/>
                                  </a:ln>
                                </wps:spPr>
                                <wps:style>
                                  <a:lnRef idx="0"/>
                                  <a:fillRef idx="0"/>
                                  <a:effectRef idx="0"/>
                                  <a:fontRef idx="minor"/>
                                </wps:style>
                                <wps:bodyPr/>
                              </wps:wsp>
                              <wps:wsp>
                                <wps:cNvSpPr/>
                                <wps:spPr>
                                  <a:xfrm flipH="1">
                                    <a:off x="914040" y="0"/>
                                    <a:ext cx="7315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644840" y="0"/>
                                    <a:ext cx="118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827720" y="1829520"/>
                                    <a:ext cx="9144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39720" y="2012400"/>
                                    <a:ext cx="1188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832840" y="27360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39720" y="1920960"/>
                                    <a:ext cx="720" cy="9216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447120"/>
                                <a:ext cx="3746520" cy="365760"/>
                              </a:xfrm>
                            </wpg:grpSpPr>
                            <wps:wsp>
                              <wps:cNvSpPr/>
                              <wps:spPr>
                                <a:xfrm flipH="1">
                                  <a:off x="3380760" y="0"/>
                                  <a:ext cx="36576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576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txBox="1"/>
                        <wps:spPr>
                          <a:xfrm>
                            <a:off x="4293360" y="272880"/>
                            <a:ext cx="109656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а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грязь</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202280" y="1005120"/>
                            <a:ext cx="73152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ЛЬТ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732240"/>
                            <a:ext cx="36576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о</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004400" y="1188720"/>
                            <a:ext cx="64008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Чиста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27pt;margin-top:6.3pt;width:424.45pt;height:165.65pt" coordorigin="540,126" coordsize="8489,3313">
                <v:group id="shape_0" style="position:absolute;left:1259;top:126;width:5899;height:3313">
                  <v:line id="shape_0" from="6870,1870" to="7013,2014" stroked="t" o:allowincell="f" style="position:absolute;flip:x">
                    <v:stroke color="black" weight="9360" endarrow="block" endarrowwidth="narrow" endarrowlength="short" joinstyle="miter" endcap="flat"/>
                    <v:fill o:detectmouseclick="t" on="false"/>
                    <w10:wrap type="none"/>
                  </v:line>
                  <v:group id="shape_0" style="position:absolute;left:1259;top:126;width:5899;height:3313">
                    <v:group id="shape_0" style="position:absolute;left:1690;top:126;width:5179;height:3313">
                      <v:group id="shape_0" style="position:absolute;left:5287;top:686;width:1582;height:2176">
                        <v:line id="shape_0" from="5287,1262" to="5287,2415" stroked="t" o:allowincell="f" style="position:absolute">
                          <v:stroke color="black" weight="25560" joinstyle="miter" endcap="flat"/>
                          <v:fill o:detectmouseclick="t" on="false"/>
                          <w10:wrap type="none"/>
                        </v:line>
                        <v:line id="shape_0" from="6870,1262" to="6870,2415" stroked="t" o:allowincell="f" style="position:absolute">
                          <v:stroke color="black" weight="25560" joinstyle="miter" endcap="flat"/>
                          <v:fill o:detectmouseclick="t" on="false"/>
                          <w10:wrap type="none"/>
                        </v:line>
                        <v:line id="shape_0" from="5430,686" to="6005,1118" stroked="t" o:allowincell="f" style="position:absolute;flip:x">
                          <v:stroke color="black" weight="25560" joinstyle="miter" endcap="flat"/>
                          <v:fill o:detectmouseclick="t" on="false"/>
                          <w10:wrap type="none"/>
                        </v:line>
                        <v:line id="shape_0" from="6150,686" to="6725,1118" stroked="t" o:allowincell="f" style="position:absolute">
                          <v:stroke color="black" weight="25560" joinstyle="miter" endcap="flat"/>
                          <v:fill o:detectmouseclick="t" on="false"/>
                          <w10:wrap type="none"/>
                        </v:line>
                        <v:line id="shape_0" from="5430,2560" to="6005,2848" stroked="t" o:allowincell="f" style="position:absolute">
                          <v:stroke color="black" weight="25560" joinstyle="miter" endcap="flat"/>
                          <v:fill o:detectmouseclick="t" on="false"/>
                          <w10:wrap type="none"/>
                        </v:line>
                        <v:line id="shape_0" from="6150,2574" to="6725,2862" stroked="t" o:allowincell="f" style="position:absolute;flip:x">
                          <v:stroke color="black" weight="25560" joinstyle="miter" endcap="flat"/>
                          <v:fill o:detectmouseclick="t" on="false"/>
                          <w10:wrap type="none"/>
                        </v:line>
                        <v:line id="shape_0" from="5287,1696" to="6869,1696" stroked="t" o:allowincell="f" style="position:absolute">
                          <v:stroke color="black" weight="12600" joinstyle="miter" endcap="flat"/>
                          <v:fill o:detectmouseclick="t" on="false"/>
                          <w10:wrap type="none"/>
                        </v:line>
                        <v:line id="shape_0" from="5287,1840" to="6869,1840" stroked="t" o:allowincell="f" style="position:absolute">
                          <v:stroke color="black" weight="12600" joinstyle="miter" endcap="flat"/>
                          <v:fill o:detectmouseclick="t" on="false"/>
                          <w10:wrap type="none"/>
                        </v:line>
                        <v:line id="shape_0" from="5287,1984" to="6869,1984" stroked="t" o:allowincell="f" style="position:absolute">
                          <v:stroke color="black" weight="12600" joinstyle="miter" endcap="flat"/>
                          <v:fill o:detectmouseclick="t" on="false"/>
                          <w10:wrap type="none"/>
                        </v:line>
                        <v:line id="shape_0" from="5287,2128" to="6869,2128" stroked="t" o:allowincell="f" style="position:absolute">
                          <v:stroke color="black" weight="12600" joinstyle="miter" endcap="flat"/>
                          <v:fill o:detectmouseclick="t" on="false"/>
                          <w10:wrap type="none"/>
                        </v:line>
                        <v:oval id="shape_0" stroked="t" o:allowincell="f" style="position:absolute;left:5430;top:1420;width:143;height:144;mso-wrap-style:none;v-text-anchor:middle">
                          <v:fill o:detectmouseclick="t" on="false"/>
                          <v:stroke color="black" weight="12600" joinstyle="miter" endcap="flat"/>
                          <w10:wrap type="none"/>
                        </v:oval>
                        <v:oval id="shape_0" stroked="t" o:allowincell="f" style="position:absolute;left:5862;top:1276;width:143;height:144;mso-wrap-style:none;v-text-anchor:middle">
                          <v:fill o:detectmouseclick="t" on="false"/>
                          <v:stroke color="black" weight="12600" joinstyle="miter" endcap="flat"/>
                          <w10:wrap type="none"/>
                        </v:oval>
                        <v:oval id="shape_0" stroked="t" o:allowincell="f" style="position:absolute;left:5718;top:1420;width:143;height:144;mso-wrap-style:none;v-text-anchor:middle">
                          <v:fill o:detectmouseclick="t" on="false"/>
                          <v:stroke color="black" weight="12600" joinstyle="miter" endcap="flat"/>
                          <w10:wrap type="none"/>
                        </v:oval>
                        <v:oval id="shape_0" stroked="t" o:allowincell="f" style="position:absolute;left:6150;top:1420;width:143;height:144;mso-wrap-style:none;v-text-anchor:middle">
                          <v:fill o:detectmouseclick="t" on="false"/>
                          <v:stroke color="black" weight="12600" joinstyle="miter" endcap="flat"/>
                          <w10:wrap type="none"/>
                        </v:oval>
                        <v:oval id="shape_0" stroked="t" o:allowincell="f" style="position:absolute;left:6438;top:1276;width:143;height:144;mso-wrap-style:none;v-text-anchor:middle">
                          <v:fill o:detectmouseclick="t" on="false"/>
                          <v:stroke color="black" weight="12600" joinstyle="miter" endcap="flat"/>
                          <w10:wrap type="none"/>
                        </v:oval>
                        <v:oval id="shape_0" stroked="t" o:allowincell="f" style="position:absolute;left:6582;top:1420;width:143;height:144;mso-wrap-style:none;v-text-anchor:middle">
                          <v:fill o:detectmouseclick="t" on="false"/>
                          <v:stroke color="black" weight="12600" joinstyle="miter" endcap="flat"/>
                          <w10:wrap type="none"/>
                        </v:oval>
                        <v:oval id="shape_0" stroked="t" o:allowincell="f" style="position:absolute;left:6150;top:1132;width:143;height:144;mso-wrap-style:none;v-text-anchor:middle">
                          <v:fill o:detectmouseclick="t" on="false"/>
                          <v:stroke color="black" weight="12600" joinstyle="miter" endcap="flat"/>
                          <w10:wrap type="none"/>
                        </v:oval>
                      </v:group>
                      <v:group id="shape_0" style="position:absolute;left:1690;top:126;width:4461;height:3313">
                        <v:oval id="shape_0" stroked="t" o:allowincell="f" style="position:absolute;left:1690;top:270;width:1727;height:2883;mso-wrap-style:none;v-text-anchor:middle">
                          <v:fill o:detectmouseclick="t" on="false"/>
                          <v:stroke color="black" weight="12600" joinstyle="miter" endcap="flat"/>
                          <w10:wrap type="none"/>
                        </v:oval>
                        <v:line id="shape_0" from="1690,1711" to="3417,1711" stroked="t" o:allowincell="f" style="position:absolute">
                          <v:stroke color="black" weight="12600" joinstyle="miter" endcap="flat"/>
                          <v:fill o:detectmouseclick="t" on="false"/>
                          <w10:wrap type="none"/>
                        </v:line>
                        <v:rect id="shape_0" coordsize="10800,10800" path="l0,21600xee" stroked="t" o:allowincell="f" style="position:absolute;left:3129;top:126;width:1151;height:144;flip:x;mso-wrap-style:none;v-text-anchor:middle">
                          <v:fill o:detectmouseclick="t" on="false"/>
                          <v:stroke color="black" weight="12600" joinstyle="miter" endcap="flat"/>
                          <w10:wrap type="none"/>
                        </v:rect>
                        <v:rect id="shape_0" coordsize="10800,10800" path="l0,21600xee" stroked="t" o:allowincell="f" style="position:absolute;left:4280;top:126;width:1870;height:432;mso-wrap-style:none;v-text-anchor:middle">
                          <v:fill o:detectmouseclick="t" on="false"/>
                          <v:stroke color="black" weight="12600" joinstyle="miter" endcap="flat"/>
                          <w10:wrap type="none"/>
                        </v:rect>
                        <v:rect id="shape_0" coordsize="10800,10800" path="l0,21600xee" stroked="t" o:allowincell="f" style="position:absolute;left:4568;top:3007;width:1439;height:432;flip:y;mso-wrap-style:none;v-text-anchor:middle">
                          <v:fill o:detectmouseclick="t" on="false"/>
                          <v:stroke color="black" weight="12600" joinstyle="miter" endcap="flat"/>
                          <w10:wrap type="none"/>
                        </v:rect>
                        <v:rect id="shape_0" coordsize="10800,10800" path="l0,21600xee" stroked="t" o:allowincell="f" style="position:absolute;left:2697;top:3295;width:1871;height:144;flip:xy;mso-wrap-style:none;v-text-anchor:middle">
                          <v:fill o:detectmouseclick="t" on="false"/>
                          <v:stroke color="black" weight="12600" joinstyle="miter" endcap="flat"/>
                          <w10:wrap type="none"/>
                        </v:rect>
                        <v:line id="shape_0" from="6151,557" to="6151,701" stroked="t" o:allowincell="f" style="position:absolute">
                          <v:stroke color="black" weight="9360" endarrow="block" endarrowwidth="narrow" endarrowlength="short" joinstyle="miter" endcap="flat"/>
                          <v:fill o:detectmouseclick="t" on="false"/>
                          <w10:wrap type="none"/>
                        </v:line>
                        <v:line id="shape_0" from="2697,3151" to="2697,3295" stroked="t" o:allowincell="f" style="position:absolute;flip:y">
                          <v:stroke color="black" weight="9360" endarrow="block" endarrowwidth="narrow" endarrowlength="short" joinstyle="miter" endcap="flat"/>
                          <v:fill o:detectmouseclick="t" on="false"/>
                          <w10:wrap type="none"/>
                        </v:line>
                      </v:group>
                    </v:group>
                    <v:group id="shape_0" style="position:absolute;left:1259;top:830;width:5899;height:575">
                      <v:line id="shape_0" from="6583,830" to="7158,1262" stroked="t" o:allowincell="f" style="position:absolute;flip:x">
                        <v:stroke color="black" weight="9360" endarrow="block" endarrowwidth="narrow" endarrowlength="short" joinstyle="miter" endcap="flat"/>
                        <v:fill o:detectmouseclick="t" on="false"/>
                        <w10:wrap type="none"/>
                      </v:line>
                      <v:line id="shape_0" from="1259,1406" to="1546,1406" stroked="t" o:allowincell="f" style="position:absolute">
                        <v:stroke color="black" weight="9360" endarrow="block" endarrowwidth="narrow" endarrowlength="short" joinstyle="miter" endcap="flat"/>
                        <v:fill o:detectmouseclick="t" on="false"/>
                        <w10:wrap type="none"/>
                      </v:line>
                    </v:group>
                  </v:group>
                </v:group>
                <v:shape id="shape_0" stroked="f" o:allowincell="f" style="position:absolute;left:7301;top:556;width:1726;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а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грязь</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158;top:1709;width:1151;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ФИЛЬТР</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40;top:1279;width:575;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о</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122;top:1998;width:1007;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Чиста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 многих возникает вопрос: “Что представляет собой фильтр?” Необходимы ли в данном случае технологические тонкости: из какого материала изготовлен фильтр, сколько фильтрующих слоев в корпусе фильтра. Не следует себя утруждать этим. Если вам кажется, что степень очистки энергии недостаточна, поставьте два или три фильтра. Так называемый каскад фильтров. В результате Вы достигнете более глубокой степени очистки, опять же, если это необходимо. Часто вполне достаточно одного фильт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на фильтре образуется много осадка, то фильтр необходимо менять. Осадок с отработанным фильтром помещаются в сферу и уничтожаются через сжатие сферы. Фильтр может меняться несколько раз. Сохраняйте спокойствие и выдержку. Нас не должно беспокоить или огорчать слишком большое количество грязи или ее отсутств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каким же образом создать фильтр? Для этого необходимо сформулировать задачу и понять, с какой целью я хочу использовать метод фильтрации. Достаточно мысли: “Фильтр для очистки энергии каузального тела”, как этот фильтр вашей мыслью будет собран. Пропуская энергию каузального тела через данный фильтр, вы ее очисти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спользование метода фильтрации особенно необходимо в тех случаях, если человек по той или иной причине побывал в пространстве, в котором много энергетической грязи, и эта грязь через оболочки тел могла просочиться внутрь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етод фильтрации - быстрый и эффективный способ очистки тел. Ибо после загрязнения системы тел процесс естественной очистки тел человека может длиться очень долго. Если загрязнение произошло в результате нападения извне, и при этом были разрушены оболочки тел, то на первом этапе работы с телами необходимо  восстановить их целостность, а затем уже воспользоваться методом фильтрац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мимо энергии тел энергетически можно фильтровать водную среду, кровь и лимфу, которые циркулируют по системе тел. Все очень просто. Воду, кровь и лимфу пропускаем через соответствующие фильтры и смотрим, есть ли грязь на фильтрах. Если грязи нет, то водная среда, кровь и лимфа энергетически чистые. Если на поверхности фильтров есть слизь, темные пятна, символы, маслянистые пленки, рыхлый осадок, то фильтры уничтожаются, а жидкости фильтруются до необходимой степени чистот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учитывать, что инфекция, поражающая человека, часто имеет энергетический эквивалент. Вирусы видны интегрально. Для того, чтобы снизить температуру и убрать воспаление, можно воспользоваться антивирусными фильтрами. Вирусы остаются на поверхности фильтров и затем уничтожаются. В этих случаях лучше отфильтровать энергию тел, водную среду, кровь и лимф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после фильтрации спустя некоторое время вы обнаружите в крови вновь вирусы, то ищите источник вирусов в телах человека. В этом случае после уничтожения источника вирусов процесс фильтрации необходимо повтори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чему необходимо добиваться чистоты водной среды в телах человека? Водная среда связана с ментальными процессами, протекающими в телах человека. Энергетическая грязь водной среды генерирует темные мысли, разрушающие человека. Чистота водной среды - это чистота мысли. Конечно, каждому понятно, что на состав крови, лимфы и водной среды будет влиять питание человека. После трех- четырех месяцев систематических занятий, в процессе которых мы лучами очищаем кровеносную систему, лимфатическую систему, водную среду, мы достигаем такой степени чистоты, что нельзя не учитывать того, что мы едим и что мы пье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оведите простой опыт. Отфильтруйте лимонад на энергетическом фильтре, и вы увидите интегрально, что практически весь краситель остался на поверхности фильтра. Поэтому мы еще и еще раз должны задуматься о чистоте употребляемой воды. Настал момент, когда человек просто не должен пить неочищенную воду. Тяжелые металлы, органические примеси, пестициды меняют состав водной среды человека и порождают внутри человека ментальную гряз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ейчас промышленностью выпускается много фильтров. Воспользуйтесь одним из них, и вы не пожалеете. Но будьте бдительны. Если у вас стоит фильтр дома, используйте фильтр и на работе, чтобы не пить грязную воду на рабочем месте. Это не трудно сделать. Тем более, что состав питьевой воды начинает активно влиять на психическое здоровье человека. Где бы вы ни были: дома, в командировке, - пейте только очищенную вод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метод фильтрации очень прост. Им может воспользоваться каждый. Фильтры помогают быстро и эффективно очистить внутренний мир человека. Но следует помнить: убирая грязь, мы убираем следствие. Должны быть осознаны и причины попадания грязи в тела и системы человека. Это не менее важно. Подумайте над этим, и вы увидите эти источники грязи. Не пускайте грязь внутрь себя. Сохраняйте и поддерживайте чистоту внутреннего мира. Помните, подобное притягивает подобное, и, если вокруг вас много грязи, задумайтесь - почему так. Убрав грязь изнутри, вы уберете ее и снаружи. Стремитесь к Любви, к познанию себя и Бога, будьте чисты в мыслях и чувствах. И, если окружающая среда периодически привносит грязь в ваш внутренний мир, сумейте его быстро и эффективно очисти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8.10. О питании. Влияние продуктов питания на чистоту тел человека и объем программы. Животная и растительная пища.</w:t>
      </w:r>
    </w:p>
    <w:p>
      <w:pPr>
        <w:pStyle w:val="Generaltext"/>
        <w:ind w:firstLine="720"/>
        <w:jc w:val="both"/>
        <w:rPr/>
      </w:pPr>
      <w:r>
        <w:rPr>
          <w:color w:val="384440"/>
        </w:rPr>
        <w:t xml:space="preserve">Цивилизациям, сброшенным на Землю силовым путем, лишенным интегрального видения, с несовершенной физической материей, грозила опасность разрушения. Активные попытки разрушить линию судьбы человека привели к тому, что энергия и информация, изливающиеся потоком из Источника Создания, не доходили до человека. Человек терял связь с Источником и начинал постепенно разрушаться. Тела не наполнялись энергией, в результате чего темнели и приходили в негодность. Ситуация становилась критической. Именно в этот момент возникла идея пополнить энергетический дефицит через физическую материю. Человека научили есть. Питание - характерный признак человека Земли. Если мы вспомним о своем пребывании на других планетах Вселенной, то мы увидим, что человеку вполне достаточно энергии, поступающей из Источника Создания. Энергетический поток, как водопад, готов обрушиться на нас. Но выдержим ли мы его? Вряд ли. Попадая раз за разом на Землю на очередное воплощение, мы все больше и больше </w:t>
      </w:r>
      <w:r>
        <w:rPr>
          <w:rStyle w:val="Grame"/>
          <w:color w:val="384440"/>
        </w:rPr>
        <w:t>привыкали</w:t>
      </w:r>
      <w:r>
        <w:rPr>
          <w:color w:val="384440"/>
        </w:rPr>
        <w:t xml:space="preserve"> есть, а энергетический поток превратился в тоненькую энергетическую струйку. Таким образом, через продукты питания все семь типов энергий попадали в физическое тело человека и уже из него по связям уходили в другие тела. Тем самым удалось уберечь человека от окончательного разрушения. Однако, как часто бывает, любой плюс имеет свой минус. Минус заключается в том, что человек решил употреблять продукты, которые разрушают его тела и делают их грязными. Те, кто ушли от Создателя, пытались и пытаются до сих пор подтолкнуть на этот шаг и человека, живущего на Земле. Достаточно включить в рацион человека продукты, которые создают энергетический барьер между телами и линией Судьбы, чтобы мы оказались лишенными возможности воспринимать божественный поток.</w:t>
      </w:r>
    </w:p>
    <w:p>
      <w:pPr>
        <w:pStyle w:val="Generaltext"/>
        <w:ind w:firstLine="720"/>
        <w:jc w:val="both"/>
        <w:rPr/>
      </w:pPr>
      <w:r>
        <w:rPr>
          <w:color w:val="384440"/>
        </w:rPr>
        <w:t xml:space="preserve">Грубую ошибку в своем эволюционном развитии совершил человек Земли, когда он стал употреблять пищу животного происхождения. Употребление мяса привело к тому, что физическая материя, находящаяся внутри физического тела, становилась все менее и менее пластичной. И если в начальный период пребывания на планете Мужчина и Женщина могли слиться в единое целое физически, могли перемещаться в пространстве с помощью мысли, то в последующем из-за грубой физической энергии мяса человек утратил эти способности. Он отяжелел и стал двигаться с помощью ног. Молоко приводило и приводит к тому, что разрушаются оболочки всех семи тел, на них образуются язвы, и они готовы развалиться на части. Мы вовсе не говорим о том, что мать не должна кормить ребенка молоком, в условиях Земли без этого не обойтись, хотя некоторые из женщин не кормят ребенка грудью. </w:t>
      </w:r>
      <w:r>
        <w:rPr>
          <w:rStyle w:val="Grame"/>
          <w:color w:val="384440"/>
        </w:rPr>
        <w:t>Если и употреблять, так лучше кисломолочные продукты: сыр, творог, сметану, простоквашу, ряженку и т.д.</w:t>
      </w:r>
    </w:p>
    <w:p>
      <w:pPr>
        <w:pStyle w:val="Generaltext"/>
        <w:ind w:firstLine="720"/>
        <w:jc w:val="both"/>
        <w:rPr/>
      </w:pPr>
      <w:r>
        <w:rPr>
          <w:color w:val="384440"/>
        </w:rPr>
        <w:t>До тех пор, пока человек ест мясо, он открывает себя воздействию темного начала. Отказ от мяса есть возвращение к Создателю. Однако</w:t>
      </w:r>
      <w:r>
        <w:rPr>
          <w:rStyle w:val="Grame"/>
          <w:color w:val="384440"/>
        </w:rPr>
        <w:t>,</w:t>
      </w:r>
      <w:r>
        <w:rPr>
          <w:color w:val="384440"/>
        </w:rPr>
        <w:t xml:space="preserve"> от мяса отказаться бывает не так легко. Мясо и его производные - это своего рода наркотик, энергия расщепления которого пропитала собой все тела. Избавиться от влияния наркотика очень непросто. Требуются годы, чтобы очиститься от продуктов распада.</w:t>
      </w:r>
    </w:p>
    <w:p>
      <w:pPr>
        <w:pStyle w:val="Generaltext"/>
        <w:ind w:firstLine="720"/>
        <w:jc w:val="both"/>
        <w:rPr/>
      </w:pPr>
      <w:r>
        <w:rPr>
          <w:color w:val="384440"/>
        </w:rPr>
        <w:t>Можно ли ускорить процесс очищения? Да, можно. Но для этого необходимо использовать специальные медитативные практики для очистки тел, систем и энергетических центров. Эти методики были описаны нами ранее. После трех-четырех месяцев систематических занятий очищающими медитациями практикующий начинает замечать, что на его состояние начинает влиять процесс питания. Практика показывает, что до этого, до специальных чисток, тела многих из нас находятся в отвратительном состоянии. И на первом этапе восстановления чистоты и целостности человека нет необходимости вводить вообще какие-либо ограничения по питанию. Если у нас порваны тела, на системах лежит налет грязи, не стоит утруждать себя диетами. Они не помогут. Поэтому прежде, чем вводить ограничения по питанию, необходимо освоить азы интегрального видения и получения информации. Чтобы мы могли увидеть, в каком состоянии мы находимся, и ответить на вопрос почему. Нет, это не заколдованный круг. Начинать надо с простого. Начните с медитации с разноцветными лучами и не останавливайтесь. Стало лучше, ушли боли - не прекращайте занятий, закрепите успех. Тем более</w:t>
      </w:r>
      <w:r>
        <w:rPr>
          <w:rStyle w:val="Grame"/>
          <w:color w:val="384440"/>
        </w:rPr>
        <w:t>,</w:t>
      </w:r>
      <w:r>
        <w:rPr>
          <w:color w:val="384440"/>
        </w:rPr>
        <w:t xml:space="preserve"> что пределов совершенству нет. Наступает момент в занятиях, когда у человека сам возникает вопрос о питании. Мы начинаем задумываться, что мы едим, как мы это делаем, и как пища влияет на наше состояние.</w:t>
      </w:r>
    </w:p>
    <w:p>
      <w:pPr>
        <w:pStyle w:val="Generaltext"/>
        <w:ind w:firstLine="720"/>
        <w:jc w:val="both"/>
        <w:rPr/>
      </w:pPr>
      <w:r>
        <w:rPr>
          <w:color w:val="384440"/>
        </w:rPr>
        <w:t xml:space="preserve">Можно, конечно, опереться на многочисленные авторитетные мнения и сказать человеку в начале пути: мясо есть вредно, и он может отказаться от его употребления, поскольку уважает вас. Но при этом у нас не всегда возникает внутреннее согласие с таким поступком. Нам всем легче будет отказаться от мяса после хороших чисток. Достаточно будет съесть кусок говядины или свинины, чтобы почувствовать себя нехорошо. Почему же нам плохо? Пришла пора отказаться от мяса. И мы </w:t>
      </w:r>
      <w:r>
        <w:rPr>
          <w:rStyle w:val="Grame"/>
          <w:color w:val="384440"/>
        </w:rPr>
        <w:t>сможем</w:t>
      </w:r>
      <w:r>
        <w:rPr>
          <w:color w:val="384440"/>
        </w:rPr>
        <w:t xml:space="preserve"> это с легкостью сделать, ибо нам его просто не хочется есть. Изменение режима питания должно носить естественный характер. Приказами и директивами можно перекорежить психику человека, а то и толкнуть его на дистрофию. По мере того, как все более мощный вертикальный энергоинформационный поток втекает в нас, мы можем идти еще на более существенные ограничения.</w:t>
      </w:r>
    </w:p>
    <w:p>
      <w:pPr>
        <w:pStyle w:val="Generaltext"/>
        <w:ind w:firstLine="720"/>
        <w:jc w:val="both"/>
        <w:rPr>
          <w:color w:val="384440"/>
        </w:rPr>
      </w:pPr>
      <w:r>
        <w:rPr>
          <w:color w:val="384440"/>
        </w:rPr>
        <w:t>Сегодня мы говорим со всей определенностью - прежде всего человек Земли должен отказаться от употребления мяса и картофеля. При употреблении картофеля крахмал в виде энергетической слизи заполняет все межклеточное пространство, и постепенно эта грязь начинает расползаться по всем телам. Если мясо действует как мощный залповый грязевой импульс, устремляющийся в линию и оставляющий куски грязи в телах, то действие картофеля более мягкое и медленное, но этот продукт - пищевая и энергетическая грязь для человека.</w:t>
      </w:r>
    </w:p>
    <w:p>
      <w:pPr>
        <w:pStyle w:val="Generaltext"/>
        <w:ind w:firstLine="720"/>
        <w:jc w:val="both"/>
        <w:rPr/>
      </w:pPr>
      <w:r>
        <w:rPr>
          <w:color w:val="384440"/>
        </w:rPr>
        <w:t xml:space="preserve">Только-только стало меняться массовое сознание по отношению к мясу, как человека </w:t>
      </w:r>
      <w:r>
        <w:rPr>
          <w:rStyle w:val="Grame"/>
          <w:color w:val="384440"/>
        </w:rPr>
        <w:t>приучили</w:t>
      </w:r>
      <w:r>
        <w:rPr>
          <w:color w:val="384440"/>
        </w:rPr>
        <w:t xml:space="preserve"> есть картофель. И как мы порой гордимся тем, что мы вегетарианцы. Наш совет: лучше не есть ни мяса, ни картофеля. Это первые ограничения по питанию, которые распространяются на всех.</w:t>
      </w:r>
    </w:p>
    <w:p>
      <w:pPr>
        <w:pStyle w:val="Generaltext"/>
        <w:ind w:firstLine="720"/>
        <w:jc w:val="both"/>
        <w:rPr>
          <w:color w:val="384440"/>
        </w:rPr>
      </w:pPr>
      <w:r>
        <w:rPr>
          <w:color w:val="384440"/>
        </w:rPr>
        <w:t>Кстати, кому сложно психологически отказаться от мяса, мы рекомендуем обратиться к соевому мясу, которое сейчас активно внедряется на наш рынок. Это продукт на основе сои. В продаже появилось и соевое молоко. Это те общие положения, о которых необходимо было сказать в первую очередь. Ибо дальнейшие рекомендации по питанию всегда индивидуальны.</w:t>
      </w:r>
    </w:p>
    <w:p>
      <w:pPr>
        <w:pStyle w:val="Generaltext"/>
        <w:ind w:firstLine="720"/>
        <w:jc w:val="both"/>
        <w:rPr/>
      </w:pPr>
      <w:r>
        <w:rPr>
          <w:color w:val="384440"/>
        </w:rPr>
        <w:t xml:space="preserve">Каков механизм составления индивидуальной диеты? Для этого следует воспользоваться интегральным видением, а затем получить информацию о том, как тот или иной продукт действует на ваш внутренний мир. Смоделируйте эти ситуации и посмотрите, подумайте. Например, попробуйте ответить на вопрос, как влияет сливочное масло на вас, как влияет растительное масло. Имеющий опыт </w:t>
      </w:r>
      <w:r>
        <w:rPr>
          <w:rStyle w:val="Grame"/>
          <w:color w:val="384440"/>
        </w:rPr>
        <w:t>видения</w:t>
      </w:r>
      <w:r>
        <w:rPr>
          <w:color w:val="384440"/>
        </w:rPr>
        <w:t xml:space="preserve"> может идти еще на более конкретный анализ: </w:t>
      </w:r>
      <w:r>
        <w:rPr>
          <w:rStyle w:val="Grame"/>
          <w:color w:val="384440"/>
        </w:rPr>
        <w:t>какое</w:t>
      </w:r>
      <w:r>
        <w:rPr>
          <w:color w:val="384440"/>
        </w:rPr>
        <w:t xml:space="preserve"> растительное масло ему необходимо употреблять сегодня: кукурузное или оливковое. Для одного это будет оливковое, для другого - кукурузное. А для третьего ограничений по маслам вообще может не быть, он может есть </w:t>
      </w:r>
      <w:r>
        <w:rPr>
          <w:rStyle w:val="Grame"/>
          <w:color w:val="384440"/>
        </w:rPr>
        <w:t>масло</w:t>
      </w:r>
      <w:r>
        <w:rPr>
          <w:color w:val="384440"/>
        </w:rPr>
        <w:t xml:space="preserve"> как животное, так и растительное. Диета всегда должна быть индивидуальной. Никто кроме нас самих не знает, что нам из продуктов питания следует приобрести. Доверьтесь интуиции. </w:t>
      </w:r>
    </w:p>
    <w:p>
      <w:pPr>
        <w:pStyle w:val="Generaltext"/>
        <w:ind w:firstLine="720"/>
        <w:jc w:val="both"/>
        <w:rPr/>
      </w:pPr>
      <w:r>
        <w:rPr>
          <w:color w:val="384440"/>
        </w:rPr>
        <w:t xml:space="preserve">Есть ли какие-либо общие рекомендации по питанию? Конечно же, лучше, чтобы на нашем столе было больше фруктов и овощей, лучшем из масел, на наш взгляд, является оливковое, хотелось бы видеть пресный хлеб, натуральные свежеприготовленные соки. Не следует бояться употребления каш и макарон. И, самое главное, всегда импровизируйте. Делайте овощные пловы, вареники с капустой, блинчики на воде с рисом. Это нетрудно сделать. Попробуйте. С чего начинать, мы уже не раз говорили и в этой книге, и в этой главе. Главное - не пугаться временных ограничений, возникающих в процессе пользования индивидуальной диетой. Сегодня не </w:t>
      </w:r>
      <w:r>
        <w:rPr>
          <w:rStyle w:val="Grame"/>
          <w:color w:val="384440"/>
        </w:rPr>
        <w:t>следует</w:t>
      </w:r>
      <w:r>
        <w:rPr>
          <w:color w:val="384440"/>
        </w:rPr>
        <w:t xml:space="preserve"> есть бананы - хорошо, не буду. Через два дня можно. Хорошо. Следует отказаться от лука и чеснока - не страшно. Можно обойтись и без них. Главное - разрушить внутренние стереотипы и психологические барьеры.</w:t>
      </w:r>
    </w:p>
    <w:p>
      <w:pPr>
        <w:pStyle w:val="Generaltext"/>
        <w:ind w:firstLine="720"/>
        <w:jc w:val="both"/>
        <w:rPr>
          <w:color w:val="384440"/>
        </w:rPr>
      </w:pPr>
      <w:r>
        <w:rPr>
          <w:color w:val="384440"/>
        </w:rPr>
        <w:t>Несколько слов тем, кто хочет развить свою чувствительность. Обратите внимание на кофе и чай. Эти два напитка снижают чувствительность тел человека к внешним воздействиям. Образно говоря, мы не чувствуем, как наши тела протыкают иголками, а то и более крупными структурами. Поэтому общая рекомендация - не увлекайтесь чаем и кофе. Из-за употребления этих напитков у нас неадекватная реакция на окружающую среду. Твою душу раздирают на части, а ты этого не чувствуешь, сидишь и мило улыбаешься. Не поэтому ли мы находимся в таком плачевном состоянии?</w:t>
      </w:r>
    </w:p>
    <w:p>
      <w:pPr>
        <w:pStyle w:val="Generaltext"/>
        <w:ind w:firstLine="720"/>
        <w:jc w:val="both"/>
        <w:rPr>
          <w:color w:val="384440"/>
        </w:rPr>
      </w:pPr>
      <w:r>
        <w:rPr>
          <w:color w:val="384440"/>
        </w:rPr>
        <w:t>И, конечно же, очень печально, что пока на нашем обеденном столе все-таки мало рыбы и других морепродуктов. Они необходимы человеку для того, чтобы его тела функционировали без сбоев.</w:t>
      </w:r>
    </w:p>
    <w:p>
      <w:pPr>
        <w:pStyle w:val="Generaltext"/>
        <w:ind w:firstLine="720"/>
        <w:jc w:val="both"/>
        <w:rPr/>
      </w:pPr>
      <w:r>
        <w:rPr>
          <w:color w:val="384440"/>
        </w:rPr>
        <w:t>Но вернемся еще раз к мясу. Женщины часто не верят, и мужчины способствуют этому, что сильную половину человечества не насытить без куска мяса. Часто можно услышать от человека: “</w:t>
      </w:r>
      <w:r>
        <w:rPr>
          <w:rStyle w:val="Grame"/>
          <w:color w:val="384440"/>
        </w:rPr>
        <w:t>Ем растительную пишу</w:t>
      </w:r>
      <w:r>
        <w:rPr>
          <w:color w:val="384440"/>
        </w:rPr>
        <w:t xml:space="preserve"> и не наедаюсь. Чувства насыщения нет. Хочется все время есть.” </w:t>
      </w:r>
      <w:r>
        <w:rPr>
          <w:rStyle w:val="Grame"/>
          <w:color w:val="384440"/>
        </w:rPr>
        <w:t>Практика</w:t>
      </w:r>
      <w:r>
        <w:rPr>
          <w:color w:val="384440"/>
        </w:rPr>
        <w:t xml:space="preserve"> и исследования с помощью интегрального видения показывают, что в желудочно-кишечном тракте человека Земли сидит энергетический паразит в виде длинной змеи с огромной пастью, которая все время требует дополнительной пищи. Именно с этой змеей связано сильное чувство голода. Когда же человек ест мясо, он убивает этого паразита.</w:t>
      </w:r>
    </w:p>
    <w:p>
      <w:pPr>
        <w:pStyle w:val="Generaltext"/>
        <w:ind w:firstLine="720"/>
        <w:jc w:val="both"/>
        <w:rPr/>
      </w:pPr>
      <w:r>
        <w:rPr>
          <w:color w:val="384440"/>
        </w:rPr>
        <w:t xml:space="preserve">Энергетические яйца этой змеи содержатся в растительной пище. В процессе питания они попадают внутрь нас, и там возникает паразит. Энергетика мяса уничтожает яйца и самого паразита. Что же теперь, нашли оправдание для употребления мяса? Нет. </w:t>
      </w:r>
      <w:r>
        <w:rPr>
          <w:rStyle w:val="Grame"/>
          <w:color w:val="384440"/>
        </w:rPr>
        <w:t>Есть другой способ избавится</w:t>
      </w:r>
      <w:r>
        <w:rPr>
          <w:color w:val="384440"/>
        </w:rPr>
        <w:t xml:space="preserve"> от змеи. Обратимся в Молитве за помощью к Создателю. Молиться будем о том, чтобы он нас защитил и оградил от этой заразы. В результате молитвы у нас во рту возникает структура, которая эти яйца уничтожает. Практически мы эту структуру не ощущаем физически. Другими словами, это своеобразный энергетический фильтр на уровне рта. Поэтому, когда человека имеет такой фильтр, он легко переносит отказ от мяса, а растительная диета тогда для нас не в тягость, а в радость. Мы обретаем чувство легкости, меняется наш вес.</w:t>
      </w:r>
    </w:p>
    <w:p>
      <w:pPr>
        <w:pStyle w:val="Generaltext"/>
        <w:ind w:firstLine="720"/>
        <w:jc w:val="both"/>
        <w:rPr/>
      </w:pPr>
      <w:r>
        <w:rPr>
          <w:color w:val="384440"/>
        </w:rPr>
        <w:t xml:space="preserve">Более подробно необходимо остановиться на влиянии мяса и картофеля на программу человека. Мы попали в ситуацию, когда, с одной стороны, понимаем, что есть мясо - это не очень хорошо, хотя это понимание не практическое, а в большей степени психологическое. Мы понимаем, но </w:t>
      </w:r>
      <w:r>
        <w:rPr>
          <w:rStyle w:val="Grame"/>
          <w:color w:val="384440"/>
        </w:rPr>
        <w:t>продолжаем</w:t>
      </w:r>
      <w:r>
        <w:rPr>
          <w:color w:val="384440"/>
        </w:rPr>
        <w:t xml:space="preserve"> есть мясо до тех пор, пока нас болезнь не заставит отказаться от этого продукта. С другой стороны, мы уверены, что физическая материя ребенка не может развиваться без употребления им мяса. Все это приводит к тому, что с первых лет жизни мы приучаем человека к мясу и его производным. Мы успешно отравляем и себя, и детей этими наркотиками. И, более того, если ребенок </w:t>
      </w:r>
      <w:r>
        <w:rPr>
          <w:rStyle w:val="Grame"/>
          <w:color w:val="384440"/>
        </w:rPr>
        <w:t>отказывается</w:t>
      </w:r>
      <w:r>
        <w:rPr>
          <w:color w:val="384440"/>
        </w:rPr>
        <w:t xml:space="preserve"> есть мясо, его заставляют это делать.</w:t>
      </w:r>
    </w:p>
    <w:p>
      <w:pPr>
        <w:pStyle w:val="Generaltext"/>
        <w:ind w:firstLine="720"/>
        <w:jc w:val="both"/>
        <w:rPr/>
      </w:pPr>
      <w:r>
        <w:rPr>
          <w:color w:val="384440"/>
        </w:rPr>
        <w:t xml:space="preserve">Картофель у родителей вообще не вызывает никакого беспокойства. Исследования показывают, что у детей, употребляющих мясо и картофель, атманическое тело заключено в жесткие рамки. Программа формируется тяжело. Возникшие от употребления мяса и картофеля рамки сдерживают ее рост, меняется динамика разворота программы. Тем самым мы с младенческого возраста резко “заземляем” человека путем формирования среднестатистических качеств личности. </w:t>
      </w:r>
      <w:r>
        <w:rPr>
          <w:rStyle w:val="Grame"/>
          <w:color w:val="384440"/>
        </w:rPr>
        <w:t>Мы</w:t>
      </w:r>
      <w:r>
        <w:rPr>
          <w:color w:val="384440"/>
        </w:rPr>
        <w:t xml:space="preserve"> сковываем талант человека, не давая ему в полной мере себя проявить. Представим себе, что мы не кормим ребенка ни мясом, ни картофелем. Мы уверяем, без этих продуктов можно обойтись. В результате человек начинает осознавать себя как личность намного раньше. Программа по объему в несколько раз превышает объем, заключенный в рамки. Мы раньше начинаем отвечать перед законом за свои мысли и поступки. Предположим, прошло 17 лет. И представим себе, один юноша ел всю жизнь мясо, другой не ел. Разница по энергетике и по интеллекту у них будет колоссальная. Первый будет практически в себе содержать зародыши многих болезней, которые в любую минуту готовы развернуться в полную силу и заявить о себе. Болезни сбивают человека с пути. У второго юноши чистые тела, системы, энергетические центры. У него такой объем программы, что он может заниматься в любой сфере деятельности. Он творчески активен. Потенциально он гениален. И эта гениальность проявляется во всем. Конечно же, от самого человека будет зависеть, как эти качества, качества гения в нем проявятся. Такому человеку легко учиться, он хорошо и много запоминает, у него не возникает трудностей в общении. Ибо, не употребляя мясо и картофель, он хорошо видит интегрально, и у него нет проблем со связью с Источником Создания. Если нам хочется помочь ребенку, давайте попробуем не кормить его мясом и картофелем. Давайте поможем ему максимально реализоваться в этой жизни, чтобы он, став взрослым человеком, успешно выполнил задачу текущего воплощения.</w:t>
      </w:r>
    </w:p>
    <w:p>
      <w:pPr>
        <w:pStyle w:val="Generaltext"/>
        <w:ind w:firstLine="720"/>
        <w:jc w:val="both"/>
        <w:rPr/>
      </w:pPr>
      <w:r>
        <w:rPr>
          <w:color w:val="384440"/>
        </w:rPr>
        <w:t>Однако</w:t>
      </w:r>
      <w:r>
        <w:rPr>
          <w:rStyle w:val="Grame"/>
          <w:color w:val="384440"/>
        </w:rPr>
        <w:t>,</w:t>
      </w:r>
      <w:r>
        <w:rPr>
          <w:color w:val="384440"/>
        </w:rPr>
        <w:t xml:space="preserve"> приходится сталкиваться с мнением, что любые ограничения в питании опасны, что, наоборот, отказываясь от каких-либо продуктов, в том числе и от мяса, мы сужаем свою программу. И приводят пример. Ребенок никогда не ел мяса. Затем его накормили мясом. Отравление ребенка было настолько сильным, что он умер. Поэтому эти ограничения опасны. Надо есть всего понемногу. Что же, если занимать такую позицию, то наиболее широкая программа у того, кто ест автомобили. Там очень широкий набор несъедобных материалов. Но шутки в сторону. Что касается ребенка, то его просто отравили. В конце концов, ребенок знает, что нельзя пить воду из грязной лужи, но пусть он и знает, что мясо для него - яд, как и многие другие вещества и продукты, с которыми он сталкивается в своей жизни. Если мы хотим пребывать в чистоте и здравии, нам не обойтись без ограничений в питании. Мы должны научить ребенка формировать диету. Он сам должен знать, что ему можно и чего нельзя. Культура питания закладывается с детства, и от того, как питаются родители, будет зависеть и то, как питаются дети. Будут ли это овощи, фрукты, крупы и т.д., или это будет мясная котлета с картофельным пюре. Психология питания должна быть изменена.</w:t>
      </w:r>
    </w:p>
    <w:p>
      <w:pPr>
        <w:pStyle w:val="Generaltext"/>
        <w:ind w:firstLine="720"/>
        <w:jc w:val="both"/>
        <w:rPr>
          <w:color w:val="384440"/>
        </w:rPr>
      </w:pPr>
      <w:r>
        <w:rPr>
          <w:color w:val="384440"/>
        </w:rPr>
        <w:t>И давайте задумаемся, куда многие из нас вкладывают силы и душу. В сельское хозяйство. Сколько средств мы тратим на развитие животноводства и картофелеводства! Не пора ли остановиться? Инерция мышления. Инерция действий. За всем этим проглядывает инерция чувств. У человечества должно возникнуть огромное стремление все изменить, и тогда все мы будем спасены.</w:t>
      </w:r>
    </w:p>
    <w:p>
      <w:pPr>
        <w:pStyle w:val="Generaltext"/>
        <w:ind w:firstLine="720"/>
        <w:jc w:val="both"/>
        <w:rPr>
          <w:color w:val="384440"/>
        </w:rPr>
      </w:pPr>
      <w:r>
        <w:rPr>
          <w:color w:val="384440"/>
        </w:rPr>
        <w:t>И последнее. Необходимо ли молиться перед едой? Да, это можно делать. Только обращайтесь в молитве к Создателю. Во время молитвы очищаются энергетически продукты, которые уже на столе и готовы к употреблению. При этом вы можете почувствовать, что у вас во рту возникает маленькая энергетическая “конфетка”. Это кусочек будхиальной энергии. Подождите, пока этот кусочек во рту растает. Это наша духовная пища. Это пища для астрального тела. Кусочек будхиальной энергии, попадая через рот в астральное тело, очищает нашу душу и поддерживает в ней Божественный Огонь. Войдите в состояние молитвы, устремитесь к Богу, и слова сами польются потоком из глубин вашей души. Молитва от сердца, от души всегда чиста и искренна.</w:t>
      </w:r>
    </w:p>
    <w:p>
      <w:pPr>
        <w:pStyle w:val="Generaltext"/>
        <w:ind w:firstLine="720"/>
        <w:jc w:val="both"/>
        <w:rPr>
          <w:color w:val="384440"/>
        </w:rPr>
      </w:pPr>
      <w:r>
        <w:rPr>
          <w:color w:val="384440"/>
        </w:rPr>
        <w:t>Так будем помнить, что нам нужна как духовная, так и материальная пища. Бог нам в помощь.</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8.11. О зарядности тел человека. Внутренние энергетические барьеры в системе тел и причины их возникнов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рез боль и стресс пришел человек на Землю. Он не стремился попасть сюда. Ибо Создатель не посылал его на эту планету. Все происходило быстро и внезапно. Появлялась огромная энергетическая ловушка, в которую всасывало человека. Он не понимал, что происходит с ним. И в этот момент его раздирали на части, в лучшем случае, на мужчину и женщину. Иногда разделение происходило не симметрично. В мужчину попадала часть женщины, и это сказывалось на его характере, а женщина несла в себе часть мужчины. Долго мужчина и женщина искали друг друга, находили, радовались встрече и опять терялись в океане земных душ. Мужчине и женщине внушалась мысль, что можно жить друг без друга, некоторые поверили в это, ибо когда встречались половины друг с другом, они чувствовали, что есть сила, которая отталкивает их друг от друга, сила, которая создает внутренние напряжения, которые разрушали любовь и нежнос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казалось, что сама наша Земля как планета для человека является ловушкой, поскольку имеет магнитное поле. Это приводит к тому, что тела мужчины и женщины, имеют заряд. У человека космического тела нейтральны. Они не имеют заряда. Самое трагичное то, что пока человек на Земле, он не может существовать без дипольного вида тел, так как отсутствие полярности тел приведет к разрушению физической материи. Напомним, что диполь можно представить в виде овала, на одном конце которого будет знак “+” - положительный заряд, на другом конце будет знак “-” - отрицательный заряд. Исходя из этого тело мужчины или женщины можно представить в виде овала с определенным распределением заряд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мы попытаемся сохранить или перевести физическую материю в идеальное состояние, то в этом случае невозможна полная гармония всех семи тел. Даже пытаясь смоделировать такую ситуацию, исследователь получает мощнейший энергетический удар. На практике получается, мы идем по другому пути. Мы стремимся к достижению гармонии всех тел, но при этом неизбежно происходит разрушение физической материи. Процесс старения - это единственно возможный способ совмещения физической материи с другими телами.</w:t>
      </w:r>
    </w:p>
    <w:p>
      <w:pPr>
        <w:pStyle w:val="Normal"/>
        <w:spacing w:before="280" w:after="280"/>
        <w:ind w:firstLine="720"/>
        <w:jc w:val="both"/>
        <w:rPr>
          <w:rFonts w:ascii="Times New Roman" w:hAnsi="Times New Roman" w:cs="Times New Roman"/>
          <w:color w:val="384440"/>
          <w:szCs w:val="24"/>
          <w:lang w:val="ru-RU"/>
        </w:rPr>
      </w:pPr>
      <w:r>
        <mc:AlternateContent>
          <mc:Choice Requires="wpg">
            <w:drawing>
              <wp:anchor behindDoc="0" distT="0" distB="0" distL="114935" distR="114935" simplePos="0" locked="0" layoutInCell="0" allowOverlap="1" relativeHeight="62">
                <wp:simplePos x="0" y="0"/>
                <wp:positionH relativeFrom="column">
                  <wp:posOffset>1828800</wp:posOffset>
                </wp:positionH>
                <wp:positionV relativeFrom="paragraph">
                  <wp:posOffset>1059815</wp:posOffset>
                </wp:positionV>
                <wp:extent cx="2191385" cy="1828165"/>
                <wp:effectExtent l="0" t="0" r="0" b="0"/>
                <wp:wrapNone/>
                <wp:docPr id="58" name=""/>
                <a:graphic xmlns:a="http://schemas.openxmlformats.org/drawingml/2006/main">
                  <a:graphicData uri="http://schemas.microsoft.com/office/word/2010/wordprocessingGroup">
                    <wpg:wgp>
                      <wpg:cNvGrpSpPr/>
                      <wpg:grpSpPr>
                        <a:xfrm>
                          <a:off x="0" y="0"/>
                          <a:ext cx="2191320" cy="1828080"/>
                          <a:chOff x="0" y="0"/>
                          <a:chExt cx="2191320" cy="1828080"/>
                        </a:xfrm>
                      </wpg:grpSpPr>
                      <wpg:grpSp>
                        <wpg:cNvGrpSpPr/>
                        <wpg:grpSpPr>
                          <a:xfrm>
                            <a:off x="45720" y="163080"/>
                            <a:ext cx="1910160" cy="1454760"/>
                          </a:xfrm>
                        </wpg:grpSpPr>
                        <wpg:grpSp>
                          <wpg:cNvGrpSpPr/>
                          <wpg:grpSpPr>
                            <a:xfrm>
                              <a:off x="45000" y="45720"/>
                              <a:ext cx="1826280" cy="1371600"/>
                            </a:xfrm>
                          </wpg:grpSpPr>
                          <wps:wsp>
                            <wps:cNvSpPr/>
                            <wps:spPr>
                              <a:xfrm>
                                <a:off x="0" y="0"/>
                                <a:ext cx="1826280" cy="1371600"/>
                              </a:xfrm>
                              <a:prstGeom prst="rect">
                                <a:avLst/>
                              </a:prstGeom>
                              <a:noFill/>
                              <a:ln w="9360">
                                <a:solidFill>
                                  <a:srgbClr val="000000"/>
                                </a:solidFill>
                                <a:miter/>
                              </a:ln>
                            </wps:spPr>
                            <wps:style>
                              <a:lnRef idx="0"/>
                              <a:fillRef idx="0"/>
                              <a:effectRef idx="0"/>
                              <a:fontRef idx="minor"/>
                            </wps:style>
                            <wps:bodyPr/>
                          </wps:wsp>
                          <wps:wsp>
                            <wps:cNvSpPr/>
                            <wps:spPr>
                              <a:xfrm>
                                <a:off x="0" y="640080"/>
                                <a:ext cx="1826280" cy="720"/>
                              </a:xfrm>
                              <a:prstGeom prst="line">
                                <a:avLst/>
                              </a:prstGeom>
                              <a:ln w="12600">
                                <a:solidFill>
                                  <a:srgbClr val="000000"/>
                                </a:solidFill>
                                <a:miter/>
                              </a:ln>
                            </wps:spPr>
                            <wps:style>
                              <a:lnRef idx="0"/>
                              <a:fillRef idx="0"/>
                              <a:effectRef idx="0"/>
                              <a:fontRef idx="minor"/>
                            </wps:style>
                            <wps:bodyPr/>
                          </wps:wsp>
                          <wps:wsp>
                            <wps:cNvSpPr/>
                            <wps:spPr>
                              <a:xfrm>
                                <a:off x="912600" y="0"/>
                                <a:ext cx="0" cy="1371600"/>
                              </a:xfrm>
                              <a:prstGeom prst="line">
                                <a:avLst/>
                              </a:prstGeom>
                              <a:ln w="12600">
                                <a:solidFill>
                                  <a:srgbClr val="000000"/>
                                </a:solidFill>
                                <a:miter/>
                              </a:ln>
                            </wps:spPr>
                            <wps:style>
                              <a:lnRef idx="0"/>
                              <a:fillRef idx="0"/>
                              <a:effectRef idx="0"/>
                              <a:fontRef idx="minor"/>
                            </wps:style>
                            <wps:bodyPr/>
                          </wps:wsp>
                        </wpg:grpSp>
                        <wps:wsp>
                          <wps:cNvSpPr/>
                          <wps:spPr>
                            <a:xfrm>
                              <a:off x="0" y="0"/>
                              <a:ext cx="9144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628920"/>
                              <a:ext cx="91440" cy="91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36296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9440" y="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18720" y="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9440" y="62892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18720" y="62892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9440" y="1362960"/>
                              <a:ext cx="9144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18720" y="1362960"/>
                              <a:ext cx="91440" cy="92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720" y="0"/>
                            <a:ext cx="219060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4</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1</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7</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914400"/>
                            <a:ext cx="219060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5</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2</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645200"/>
                            <a:ext cx="209988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6</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3</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9</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44pt;margin-top:83.45pt;width:172.55pt;height:143.95pt" coordorigin="2880,1669" coordsize="3451,2879">
                <v:group id="shape_0" style="position:absolute;left:2952;top:1926;width:3008;height:2291">
                  <v:group id="shape_0" style="position:absolute;left:3023;top:1998;width:2876;height:2160">
                    <v:rect id="shape_0" stroked="t" o:allowincell="f" style="position:absolute;left:3023;top:1998;width:2875;height:2159;mso-wrap-style:none;v-text-anchor:middle">
                      <v:fill o:detectmouseclick="t" on="false"/>
                      <v:stroke color="black" weight="9360" joinstyle="miter" endcap="flat"/>
                      <w10:wrap type="none"/>
                    </v:rect>
                    <v:line id="shape_0" from="3023,3006" to="5898,3006" stroked="t" o:allowincell="f" style="position:absolute">
                      <v:stroke color="black" weight="12600" joinstyle="miter" endcap="flat"/>
                      <v:fill o:detectmouseclick="t" on="false"/>
                      <w10:wrap type="none"/>
                    </v:line>
                    <v:line id="shape_0" from="4460,1998" to="4460,4157" stroked="t" o:allowincell="f" style="position:absolute">
                      <v:stroke color="black" weight="12600" joinstyle="miter" endcap="flat"/>
                      <v:fill o:detectmouseclick="t" on="false"/>
                      <w10:wrap type="none"/>
                    </v:line>
                  </v:group>
                  <v:oval id="shape_0" fillcolor="black" stroked="t" o:allowincell="f" style="position:absolute;left:2952;top:1926;width:143;height:143;mso-wrap-style:none;v-text-anchor:middle">
                    <v:fill o:detectmouseclick="t" type="solid" color2="white"/>
                    <v:stroke color="black" weight="12600" joinstyle="miter" endcap="flat"/>
                    <w10:wrap type="none"/>
                  </v:oval>
                  <v:oval id="shape_0" fillcolor="black" stroked="t" o:allowincell="f" style="position:absolute;left:2952;top:2916;width:143;height:143;mso-wrap-style:none;v-text-anchor:middle">
                    <v:fill o:detectmouseclick="t" type="solid" color2="white"/>
                    <v:stroke color="black" weight="12600" joinstyle="miter" endcap="flat"/>
                    <w10:wrap type="none"/>
                  </v:oval>
                  <v:oval id="shape_0" fillcolor="black" stroked="t" o:allowincell="f" style="position:absolute;left:2952;top:4072;width:143;height:144;mso-wrap-style:none;v-text-anchor:middle">
                    <v:fill o:detectmouseclick="t" type="solid" color2="white"/>
                    <v:stroke color="black" weight="12600" joinstyle="miter" endcap="flat"/>
                    <w10:wrap type="none"/>
                  </v:oval>
                  <v:oval id="shape_0" fillcolor="black" stroked="t" o:allowincell="f" style="position:absolute;left:4400;top:1926;width:143;height:144;mso-wrap-style:none;v-text-anchor:middle">
                    <v:fill o:detectmouseclick="t" type="solid" color2="white"/>
                    <v:stroke color="black" weight="12600" joinstyle="miter" endcap="flat"/>
                    <w10:wrap type="none"/>
                  </v:oval>
                  <v:oval id="shape_0" fillcolor="black" stroked="t" o:allowincell="f" style="position:absolute;left:5816;top:1926;width:143;height:144;mso-wrap-style:none;v-text-anchor:middle">
                    <v:fill o:detectmouseclick="t" type="solid" color2="white"/>
                    <v:stroke color="black" weight="12600" joinstyle="miter" endcap="flat"/>
                    <w10:wrap type="none"/>
                  </v:oval>
                  <v:oval id="shape_0" fillcolor="black" stroked="t" o:allowincell="f" style="position:absolute;left:4400;top:2916;width:143;height:144;mso-wrap-style:none;v-text-anchor:middle">
                    <v:fill o:detectmouseclick="t" type="solid" color2="white"/>
                    <v:stroke color="black" weight="12600" joinstyle="miter" endcap="flat"/>
                    <w10:wrap type="none"/>
                  </v:oval>
                  <v:oval id="shape_0" fillcolor="black" stroked="t" o:allowincell="f" style="position:absolute;left:5816;top:2916;width:143;height:144;mso-wrap-style:none;v-text-anchor:middle">
                    <v:fill o:detectmouseclick="t" type="solid" color2="white"/>
                    <v:stroke color="black" weight="12600" joinstyle="miter" endcap="flat"/>
                    <w10:wrap type="none"/>
                  </v:oval>
                  <v:oval id="shape_0" fillcolor="black" stroked="t" o:allowincell="f" style="position:absolute;left:4400;top:4072;width:143;height:144;mso-wrap-style:none;v-text-anchor:middle">
                    <v:fill o:detectmouseclick="t" type="solid" color2="white"/>
                    <v:stroke color="black" weight="12600" joinstyle="miter" endcap="flat"/>
                    <w10:wrap type="none"/>
                  </v:oval>
                  <v:oval id="shape_0" fillcolor="black" stroked="t" o:allowincell="f" style="position:absolute;left:5816;top:4072;width:143;height:144;mso-wrap-style:none;v-text-anchor:middle">
                    <v:fill o:detectmouseclick="t" type="solid" color2="white"/>
                    <v:stroke color="black" weight="12600" joinstyle="miter" endcap="flat"/>
                    <w10:wrap type="none"/>
                  </v:oval>
                </v:group>
                <v:shape id="shape_0" stroked="f" o:allowincell="f" style="position:absolute;left:2881;top:1669;width:3449;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4</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1</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7</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881;top:3109;width:3449;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5</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2</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880;top:4260;width:3306;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6</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3</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9</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384440"/>
          <w:szCs w:val="24"/>
          <w:lang w:val="ru-RU"/>
        </w:rPr>
        <w:t>Попробуем разобраться с зарядностью тел мужчины и женщины в условиях Земли более подробно. Для этого воспользуемся схемой, когда тела не вложены одно в другое, а развернуты на плоскости в виде квадрата, разделенного на четыре части. Каждой точке на схеме соответствует тело:</w:t>
      </w:r>
      <w:r>
        <w:br w:type="page"/>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удобства анализа схемы атманическое и каузальное тела раскладываются на две проекции: на прошлое и будущее. Это две части одного и того же тел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точке 1 соответствует будхиальное тел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2 - астральн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3 - физическ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4 - атманическое прошл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5 - ментальн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6 - атманическое будуще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7 - каузальное прошл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8 - эфирн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 xml:space="preserve">            </w:t>
      </w:r>
      <w:r>
        <w:rPr>
          <w:rFonts w:cs="Times New Roman" w:ascii="Times New Roman" w:hAnsi="Times New Roman"/>
          <w:color w:val="384440"/>
          <w:szCs w:val="24"/>
          <w:lang w:val="ru-RU"/>
        </w:rPr>
        <w:t>точке 9 - каузальное будуще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ногда задают вопрос о моменте настоящего. Где он? Настоящее есть процесс перехода от прошлого к будущем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 мужчины и женщины распределение зарядов по телам разно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У мужчины тела в виде диполей должны быть распределены следующим образом:</w:t>
      </w:r>
    </w:p>
    <w:p>
      <w:pPr>
        <w:pStyle w:val="Normal"/>
        <w:spacing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66">
                <wp:simplePos x="0" y="0"/>
                <wp:positionH relativeFrom="column">
                  <wp:posOffset>1714500</wp:posOffset>
                </wp:positionH>
                <wp:positionV relativeFrom="paragraph">
                  <wp:posOffset>203200</wp:posOffset>
                </wp:positionV>
                <wp:extent cx="2341880" cy="2275840"/>
                <wp:effectExtent l="5080" t="5080" r="0" b="0"/>
                <wp:wrapNone/>
                <wp:docPr id="59" name=""/>
                <a:graphic xmlns:a="http://schemas.openxmlformats.org/drawingml/2006/main">
                  <a:graphicData uri="http://schemas.microsoft.com/office/word/2010/wordprocessingGroup">
                    <wpg:wgp>
                      <wpg:cNvGrpSpPr/>
                      <wpg:grpSpPr>
                        <a:xfrm>
                          <a:off x="0" y="0"/>
                          <a:ext cx="2341800" cy="2275920"/>
                          <a:chOff x="0" y="0"/>
                          <a:chExt cx="2341800" cy="2275920"/>
                        </a:xfrm>
                      </wpg:grpSpPr>
                      <wpg:grpSp>
                        <wpg:cNvGrpSpPr/>
                        <wpg:grpSpPr>
                          <a:xfrm>
                            <a:off x="182160" y="282600"/>
                            <a:ext cx="1826280" cy="1649160"/>
                          </a:xfrm>
                        </wpg:grpSpPr>
                        <wps:wsp>
                          <wps:cNvSpPr/>
                          <wps:spPr>
                            <a:xfrm>
                              <a:off x="0" y="1099080"/>
                              <a:ext cx="0" cy="182880"/>
                            </a:xfrm>
                            <a:prstGeom prst="line">
                              <a:avLst/>
                            </a:prstGeom>
                            <a:ln w="9360">
                              <a:solidFill>
                                <a:srgbClr val="000000"/>
                              </a:solidFill>
                              <a:miter/>
                            </a:ln>
                          </wps:spPr>
                          <wps:style>
                            <a:lnRef idx="0"/>
                            <a:fillRef idx="0"/>
                            <a:effectRef idx="0"/>
                            <a:fontRef idx="minor"/>
                          </wps:style>
                          <wps:bodyPr/>
                        </wps:wsp>
                        <wps:wsp>
                          <wps:cNvSpPr/>
                          <wps:spPr>
                            <a:xfrm>
                              <a:off x="0" y="273600"/>
                              <a:ext cx="0" cy="182880"/>
                            </a:xfrm>
                            <a:prstGeom prst="line">
                              <a:avLst/>
                            </a:prstGeom>
                            <a:ln w="9360">
                              <a:solidFill>
                                <a:srgbClr val="000000"/>
                              </a:solidFill>
                              <a:miter/>
                            </a:ln>
                          </wps:spPr>
                          <wps:style>
                            <a:lnRef idx="0"/>
                            <a:fillRef idx="0"/>
                            <a:effectRef idx="0"/>
                            <a:fontRef idx="minor"/>
                          </wps:style>
                          <wps:bodyPr/>
                        </wps:wsp>
                        <wpg:grpSp>
                          <wpg:cNvGrpSpPr/>
                          <wpg:grpSpPr>
                            <a:xfrm>
                              <a:off x="182160" y="0"/>
                              <a:ext cx="1644120" cy="1649160"/>
                            </a:xfrm>
                          </wpg:grpSpPr>
                          <wps:wsp>
                            <wps:cNvSpPr/>
                            <wps:spPr>
                              <a:xfrm>
                                <a:off x="0" y="0"/>
                                <a:ext cx="457200" cy="720"/>
                              </a:xfrm>
                              <a:prstGeom prst="line">
                                <a:avLst/>
                              </a:prstGeom>
                              <a:ln w="9360">
                                <a:solidFill>
                                  <a:srgbClr val="000000"/>
                                </a:solidFill>
                                <a:miter/>
                              </a:ln>
                            </wps:spPr>
                            <wps:style>
                              <a:lnRef idx="0"/>
                              <a:fillRef idx="0"/>
                              <a:effectRef idx="0"/>
                              <a:fontRef idx="minor"/>
                            </wps:style>
                            <wps:bodyPr/>
                          </wps:wsp>
                          <wps:wsp>
                            <wps:cNvSpPr/>
                            <wps:spPr>
                              <a:xfrm>
                                <a:off x="913320" y="0"/>
                                <a:ext cx="547920" cy="720"/>
                              </a:xfrm>
                              <a:prstGeom prst="line">
                                <a:avLst/>
                              </a:prstGeom>
                              <a:ln w="9360">
                                <a:solidFill>
                                  <a:srgbClr val="000000"/>
                                </a:solidFill>
                                <a:miter/>
                              </a:ln>
                            </wps:spPr>
                            <wps:style>
                              <a:lnRef idx="0"/>
                              <a:fillRef idx="0"/>
                              <a:effectRef idx="0"/>
                              <a:fontRef idx="minor"/>
                            </wps:style>
                            <wps:bodyPr/>
                          </wps:wsp>
                          <wps:wsp>
                            <wps:cNvSpPr/>
                            <wps:spPr>
                              <a:xfrm>
                                <a:off x="0" y="825480"/>
                                <a:ext cx="548640" cy="720"/>
                              </a:xfrm>
                              <a:prstGeom prst="line">
                                <a:avLst/>
                              </a:prstGeom>
                              <a:ln w="9360">
                                <a:solidFill>
                                  <a:srgbClr val="000000"/>
                                </a:solidFill>
                                <a:miter/>
                              </a:ln>
                            </wps:spPr>
                            <wps:style>
                              <a:lnRef idx="0"/>
                              <a:fillRef idx="0"/>
                              <a:effectRef idx="0"/>
                              <a:fontRef idx="minor"/>
                            </wps:style>
                            <wps:bodyPr/>
                          </wps:wsp>
                          <wps:wsp>
                            <wps:cNvSpPr/>
                            <wps:spPr>
                              <a:xfrm>
                                <a:off x="913320" y="825480"/>
                                <a:ext cx="548640" cy="720"/>
                              </a:xfrm>
                              <a:prstGeom prst="line">
                                <a:avLst/>
                              </a:prstGeom>
                              <a:ln w="9360">
                                <a:solidFill>
                                  <a:srgbClr val="000000"/>
                                </a:solidFill>
                                <a:miter/>
                              </a:ln>
                            </wps:spPr>
                            <wps:style>
                              <a:lnRef idx="0"/>
                              <a:fillRef idx="0"/>
                              <a:effectRef idx="0"/>
                              <a:fontRef idx="minor"/>
                            </wps:style>
                            <wps:bodyPr/>
                          </wps:wsp>
                          <wps:wsp>
                            <wps:cNvSpPr/>
                            <wps:spPr>
                              <a:xfrm>
                                <a:off x="0" y="1648440"/>
                                <a:ext cx="548640" cy="0"/>
                              </a:xfrm>
                              <a:prstGeom prst="line">
                                <a:avLst/>
                              </a:prstGeom>
                              <a:ln w="9360">
                                <a:solidFill>
                                  <a:srgbClr val="000000"/>
                                </a:solidFill>
                                <a:miter/>
                              </a:ln>
                            </wps:spPr>
                            <wps:style>
                              <a:lnRef idx="0"/>
                              <a:fillRef idx="0"/>
                              <a:effectRef idx="0"/>
                              <a:fontRef idx="minor"/>
                            </wps:style>
                            <wps:bodyPr/>
                          </wps:wsp>
                          <wps:wsp>
                            <wps:cNvSpPr/>
                            <wps:spPr>
                              <a:xfrm>
                                <a:off x="913320" y="1648440"/>
                                <a:ext cx="548640" cy="720"/>
                              </a:xfrm>
                              <a:prstGeom prst="line">
                                <a:avLst/>
                              </a:prstGeom>
                              <a:ln w="9360">
                                <a:solidFill>
                                  <a:srgbClr val="000000"/>
                                </a:solidFill>
                                <a:miter/>
                              </a:ln>
                            </wps:spPr>
                            <wps:style>
                              <a:lnRef idx="0"/>
                              <a:fillRef idx="0"/>
                              <a:effectRef idx="0"/>
                              <a:fontRef idx="minor"/>
                            </wps:style>
                            <wps:bodyPr/>
                          </wps:wsp>
                          <wps:wsp>
                            <wps:cNvSpPr/>
                            <wps:spPr>
                              <a:xfrm>
                                <a:off x="730440" y="1099080"/>
                                <a:ext cx="720" cy="182880"/>
                              </a:xfrm>
                              <a:prstGeom prst="line">
                                <a:avLst/>
                              </a:prstGeom>
                              <a:ln w="9360">
                                <a:solidFill>
                                  <a:srgbClr val="000000"/>
                                </a:solidFill>
                                <a:miter/>
                              </a:ln>
                            </wps:spPr>
                            <wps:style>
                              <a:lnRef idx="0"/>
                              <a:fillRef idx="0"/>
                              <a:effectRef idx="0"/>
                              <a:fontRef idx="minor"/>
                            </wps:style>
                            <wps:bodyPr/>
                          </wps:wsp>
                          <wps:wsp>
                            <wps:cNvSpPr/>
                            <wps:spPr>
                              <a:xfrm>
                                <a:off x="1643400" y="1099080"/>
                                <a:ext cx="0" cy="182880"/>
                              </a:xfrm>
                              <a:prstGeom prst="line">
                                <a:avLst/>
                              </a:prstGeom>
                              <a:ln w="9360">
                                <a:solidFill>
                                  <a:srgbClr val="000000"/>
                                </a:solidFill>
                                <a:miter/>
                              </a:ln>
                            </wps:spPr>
                            <wps:style>
                              <a:lnRef idx="0"/>
                              <a:fillRef idx="0"/>
                              <a:effectRef idx="0"/>
                              <a:fontRef idx="minor"/>
                            </wps:style>
                            <wps:bodyPr/>
                          </wps:wsp>
                          <wps:wsp>
                            <wps:cNvSpPr/>
                            <wps:spPr>
                              <a:xfrm>
                                <a:off x="730440" y="273600"/>
                                <a:ext cx="720" cy="182880"/>
                              </a:xfrm>
                              <a:prstGeom prst="line">
                                <a:avLst/>
                              </a:prstGeom>
                              <a:ln w="9360">
                                <a:solidFill>
                                  <a:srgbClr val="000000"/>
                                </a:solidFill>
                                <a:miter/>
                              </a:ln>
                            </wps:spPr>
                            <wps:style>
                              <a:lnRef idx="0"/>
                              <a:fillRef idx="0"/>
                              <a:effectRef idx="0"/>
                              <a:fontRef idx="minor"/>
                            </wps:style>
                            <wps:bodyPr/>
                          </wps:wsp>
                          <wps:wsp>
                            <wps:cNvSpPr/>
                            <wps:spPr>
                              <a:xfrm>
                                <a:off x="1643400" y="273600"/>
                                <a:ext cx="720" cy="182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341800" cy="2275920"/>
                          </a:xfrm>
                        </wpg:grpSpPr>
                        <wpg:grpSp>
                          <wpg:cNvGrpSpPr/>
                          <wpg:grpSpPr>
                            <a:xfrm>
                              <a:off x="0" y="0"/>
                              <a:ext cx="2108160" cy="2106360"/>
                            </a:xfrm>
                          </wpg:grpSpPr>
                          <wps:wsp>
                            <wps:cNvSpPr/>
                            <wps:spPr>
                              <a:xfrm>
                                <a:off x="0" y="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916920" y="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1833840" y="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0" y="82620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0" y="164916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916920" y="82620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916920" y="164916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1833840" y="826200"/>
                                <a:ext cx="274320" cy="457200"/>
                              </a:xfrm>
                              <a:prstGeom prst="ellipse">
                                <a:avLst/>
                              </a:prstGeom>
                              <a:noFill/>
                              <a:ln w="9360">
                                <a:solidFill>
                                  <a:srgbClr val="000000"/>
                                </a:solidFill>
                                <a:miter/>
                              </a:ln>
                            </wps:spPr>
                            <wps:style>
                              <a:lnRef idx="0"/>
                              <a:fillRef idx="0"/>
                              <a:effectRef idx="0"/>
                              <a:fontRef idx="minor"/>
                            </wps:style>
                            <wps:bodyPr/>
                          </wps:wsp>
                          <wps:wsp>
                            <wps:cNvSpPr/>
                            <wps:spPr>
                              <a:xfrm>
                                <a:off x="1833840" y="1649160"/>
                                <a:ext cx="274320" cy="457200"/>
                              </a:xfrm>
                              <a:prstGeom prst="ellipse">
                                <a:avLst/>
                              </a:prstGeom>
                              <a:noFill/>
                              <a:ln w="9360">
                                <a:solidFill>
                                  <a:srgbClr val="000000"/>
                                </a:solidFill>
                                <a:miter/>
                              </a:ln>
                            </wps:spPr>
                            <wps:style>
                              <a:lnRef idx="0"/>
                              <a:fillRef idx="0"/>
                              <a:effectRef idx="0"/>
                              <a:fontRef idx="minor"/>
                            </wps:style>
                            <wps:bodyPr/>
                          </wps:wsp>
                        </wpg:grpSp>
                        <wpg:grpSp>
                          <wpg:cNvGrpSpPr/>
                          <wpg:grpSpPr>
                            <a:xfrm>
                              <a:off x="59040" y="82080"/>
                              <a:ext cx="2282760" cy="2193840"/>
                            </a:xfrm>
                          </wpg:grpSpPr>
                          <wps:wsp>
                            <wps:cNvSpPr txBox="1"/>
                            <wps:spPr>
                              <a:xfrm>
                                <a:off x="11520" y="0"/>
                                <a:ext cx="21006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457200"/>
                                <a:ext cx="228276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4</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1</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7</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822960"/>
                                <a:ext cx="21006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1279440"/>
                                <a:ext cx="200916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5</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2</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1645200"/>
                                <a:ext cx="2009160" cy="45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720" y="2010960"/>
                                <a:ext cx="210060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6</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3</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9</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grpSp>
                      </wpg:grpSp>
                    </wpg:wgp>
                  </a:graphicData>
                </a:graphic>
              </wp:anchor>
            </w:drawing>
          </mc:Choice>
          <mc:Fallback>
            <w:pict>
              <v:group id="shape_0" style="position:absolute;margin-left:135pt;margin-top:16pt;width:184.4pt;height:179.2pt" coordorigin="2700,320" coordsize="3688,3584">
                <v:group id="shape_0" style="position:absolute;left:2987;top:765;width:2875;height:2596">
                  <v:line id="shape_0" from="2987,2496" to="2987,2783" stroked="t" o:allowincell="f" style="position:absolute">
                    <v:stroke color="black" weight="9360" joinstyle="miter" endcap="flat"/>
                    <v:fill o:detectmouseclick="t" on="false"/>
                    <w10:wrap type="none"/>
                  </v:line>
                  <v:line id="shape_0" from="2987,1196" to="2987,1483" stroked="t" o:allowincell="f" style="position:absolute">
                    <v:stroke color="black" weight="9360" joinstyle="miter" endcap="flat"/>
                    <v:fill o:detectmouseclick="t" on="false"/>
                    <w10:wrap type="none"/>
                  </v:line>
                  <v:group id="shape_0" style="position:absolute;left:3274;top:765;width:2588;height:2596">
                    <v:line id="shape_0" from="3274,765" to="3993,765" stroked="t" o:allowincell="f" style="position:absolute">
                      <v:stroke color="black" weight="9360" joinstyle="miter" endcap="flat"/>
                      <v:fill o:detectmouseclick="t" on="false"/>
                      <w10:wrap type="none"/>
                    </v:line>
                    <v:line id="shape_0" from="4712,765" to="5574,765" stroked="t" o:allowincell="f" style="position:absolute">
                      <v:stroke color="black" weight="9360" joinstyle="miter" endcap="flat"/>
                      <v:fill o:detectmouseclick="t" on="false"/>
                      <w10:wrap type="none"/>
                    </v:line>
                    <v:line id="shape_0" from="3274,2065" to="4137,2065" stroked="t" o:allowincell="f" style="position:absolute">
                      <v:stroke color="black" weight="9360" joinstyle="miter" endcap="flat"/>
                      <v:fill o:detectmouseclick="t" on="false"/>
                      <w10:wrap type="none"/>
                    </v:line>
                    <v:line id="shape_0" from="4712,2065" to="5575,2065" stroked="t" o:allowincell="f" style="position:absolute">
                      <v:stroke color="black" weight="9360" joinstyle="miter" endcap="flat"/>
                      <v:fill o:detectmouseclick="t" on="false"/>
                      <w10:wrap type="none"/>
                    </v:line>
                    <v:line id="shape_0" from="3274,3361" to="4137,3361" stroked="t" o:allowincell="f" style="position:absolute">
                      <v:stroke color="black" weight="9360" joinstyle="miter" endcap="flat"/>
                      <v:fill o:detectmouseclick="t" on="false"/>
                      <w10:wrap type="none"/>
                    </v:line>
                    <v:line id="shape_0" from="4712,3361" to="5575,3361" stroked="t" o:allowincell="f" style="position:absolute">
                      <v:stroke color="black" weight="9360" joinstyle="miter" endcap="flat"/>
                      <v:fill o:detectmouseclick="t" on="false"/>
                      <w10:wrap type="none"/>
                    </v:line>
                    <v:line id="shape_0" from="4424,2496" to="4424,2783" stroked="t" o:allowincell="f" style="position:absolute">
                      <v:stroke color="black" weight="9360" joinstyle="miter" endcap="flat"/>
                      <v:fill o:detectmouseclick="t" on="false"/>
                      <w10:wrap type="none"/>
                    </v:line>
                    <v:line id="shape_0" from="5862,2496" to="5862,2783" stroked="t" o:allowincell="f" style="position:absolute">
                      <v:stroke color="black" weight="9360" joinstyle="miter" endcap="flat"/>
                      <v:fill o:detectmouseclick="t" on="false"/>
                      <w10:wrap type="none"/>
                    </v:line>
                    <v:line id="shape_0" from="4424,1196" to="4424,1483" stroked="t" o:allowincell="f" style="position:absolute">
                      <v:stroke color="black" weight="9360" joinstyle="miter" endcap="flat"/>
                      <v:fill o:detectmouseclick="t" on="false"/>
                      <w10:wrap type="none"/>
                    </v:line>
                    <v:line id="shape_0" from="5862,1196" to="5862,1483" stroked="t" o:allowincell="f" style="position:absolute">
                      <v:stroke color="black" weight="9360" joinstyle="miter" endcap="flat"/>
                      <v:fill o:detectmouseclick="t" on="false"/>
                      <w10:wrap type="none"/>
                    </v:line>
                  </v:group>
                </v:group>
                <v:group id="shape_0" style="position:absolute;left:2700;top:320;width:3688;height:3584">
                  <v:group id="shape_0" style="position:absolute;left:2700;top:320;width:3320;height:3317">
                    <v:oval id="shape_0" stroked="t" o:allowincell="f" style="position:absolute;left:2700;top:320;width:431;height:719;mso-wrap-style:none;v-text-anchor:middle">
                      <v:fill o:detectmouseclick="t" on="false"/>
                      <v:stroke color="black" weight="9360" joinstyle="miter" endcap="flat"/>
                      <w10:wrap type="none"/>
                    </v:oval>
                    <v:oval id="shape_0" stroked="t" o:allowincell="f" style="position:absolute;left:4144;top:320;width:431;height:719;mso-wrap-style:none;v-text-anchor:middle">
                      <v:fill o:detectmouseclick="t" on="false"/>
                      <v:stroke color="black" weight="9360" joinstyle="miter" endcap="flat"/>
                      <w10:wrap type="none"/>
                    </v:oval>
                    <v:oval id="shape_0" stroked="t" o:allowincell="f" style="position:absolute;left:5588;top:320;width:431;height:719;mso-wrap-style:none;v-text-anchor:middle">
                      <v:fill o:detectmouseclick="t" on="false"/>
                      <v:stroke color="black" weight="9360" joinstyle="miter" endcap="flat"/>
                      <w10:wrap type="none"/>
                    </v:oval>
                    <v:oval id="shape_0" stroked="t" o:allowincell="f" style="position:absolute;left:2700;top:1621;width:431;height:719;mso-wrap-style:none;v-text-anchor:middle">
                      <v:fill o:detectmouseclick="t" on="false"/>
                      <v:stroke color="black" weight="9360" joinstyle="miter" endcap="flat"/>
                      <w10:wrap type="none"/>
                    </v:oval>
                    <v:oval id="shape_0" stroked="t" o:allowincell="f" style="position:absolute;left:2700;top:2917;width:431;height:719;mso-wrap-style:none;v-text-anchor:middle">
                      <v:fill o:detectmouseclick="t" on="false"/>
                      <v:stroke color="black" weight="9360" joinstyle="miter" endcap="flat"/>
                      <w10:wrap type="none"/>
                    </v:oval>
                    <v:oval id="shape_0" stroked="t" o:allowincell="f" style="position:absolute;left:4144;top:1621;width:431;height:719;mso-wrap-style:none;v-text-anchor:middle">
                      <v:fill o:detectmouseclick="t" on="false"/>
                      <v:stroke color="black" weight="9360" joinstyle="miter" endcap="flat"/>
                      <w10:wrap type="none"/>
                    </v:oval>
                    <v:oval id="shape_0" stroked="t" o:allowincell="f" style="position:absolute;left:4144;top:2917;width:431;height:719;mso-wrap-style:none;v-text-anchor:middle">
                      <v:fill o:detectmouseclick="t" on="false"/>
                      <v:stroke color="black" weight="9360" joinstyle="miter" endcap="flat"/>
                      <w10:wrap type="none"/>
                    </v:oval>
                    <v:oval id="shape_0" stroked="t" o:allowincell="f" style="position:absolute;left:5588;top:1621;width:431;height:719;mso-wrap-style:none;v-text-anchor:middle">
                      <v:fill o:detectmouseclick="t" on="false"/>
                      <v:stroke color="black" weight="9360" joinstyle="miter" endcap="flat"/>
                      <w10:wrap type="none"/>
                    </v:oval>
                    <v:oval id="shape_0" stroked="t" o:allowincell="f" style="position:absolute;left:5588;top:2917;width:431;height:719;mso-wrap-style:none;v-text-anchor:middle">
                      <v:fill o:detectmouseclick="t" on="false"/>
                      <v:stroke color="black" weight="9360" joinstyle="miter" endcap="flat"/>
                      <w10:wrap type="none"/>
                    </v:oval>
                  </v:group>
                  <v:group id="shape_0" style="position:absolute;left:2793;top:449;width:3595;height:3455">
                    <v:shape id="shape_0" stroked="f" o:allowincell="f" style="position:absolute;left:2811;top:449;width:3307;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93;top:1169;width:3594;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4</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1</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7</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94;top:1745;width:3307;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94;top:2464;width:3163;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5</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2</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94;top:3040;width:3163;height:71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94;top:3616;width:3307;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6</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3</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9</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v:group>
              </v:group>
            </w:pict>
          </mc:Fallback>
        </mc:AlternateContent>
      </w: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69">
                <wp:simplePos x="0" y="0"/>
                <wp:positionH relativeFrom="column">
                  <wp:posOffset>1600200</wp:posOffset>
                </wp:positionH>
                <wp:positionV relativeFrom="paragraph">
                  <wp:posOffset>188595</wp:posOffset>
                </wp:positionV>
                <wp:extent cx="2343150" cy="2342515"/>
                <wp:effectExtent l="5080" t="5715" r="0" b="0"/>
                <wp:wrapNone/>
                <wp:docPr id="60" name=""/>
                <a:graphic xmlns:a="http://schemas.openxmlformats.org/drawingml/2006/main">
                  <a:graphicData uri="http://schemas.microsoft.com/office/word/2010/wordprocessingGroup">
                    <wpg:wgp>
                      <wpg:cNvGrpSpPr/>
                      <wpg:grpSpPr>
                        <a:xfrm>
                          <a:off x="0" y="0"/>
                          <a:ext cx="2343240" cy="2342520"/>
                          <a:chOff x="0" y="0"/>
                          <a:chExt cx="2343240" cy="2342520"/>
                        </a:xfrm>
                      </wpg:grpSpPr>
                      <wpg:grpSp>
                        <wpg:cNvGrpSpPr/>
                        <wpg:grpSpPr>
                          <a:xfrm>
                            <a:off x="0" y="0"/>
                            <a:ext cx="2108160" cy="2099160"/>
                          </a:xfrm>
                        </wpg:grpSpPr>
                        <wps:wsp>
                          <wps:cNvSpPr/>
                          <wps:spPr>
                            <a:xfrm>
                              <a:off x="0" y="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0" y="82116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0" y="164268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938520" y="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938520" y="82116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938520" y="164268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1833840" y="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1833840" y="82116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1833840" y="164268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334080" y="273600"/>
                              <a:ext cx="547920" cy="0"/>
                            </a:xfrm>
                            <a:prstGeom prst="line">
                              <a:avLst/>
                            </a:prstGeom>
                            <a:ln w="9360">
                              <a:solidFill>
                                <a:srgbClr val="000000"/>
                              </a:solidFill>
                              <a:miter/>
                            </a:ln>
                          </wps:spPr>
                          <wps:style>
                            <a:lnRef idx="0"/>
                            <a:fillRef idx="0"/>
                            <a:effectRef idx="0"/>
                            <a:fontRef idx="minor"/>
                          </wps:style>
                          <wps:bodyPr/>
                        </wps:wsp>
                        <wps:wsp>
                          <wps:cNvSpPr/>
                          <wps:spPr>
                            <a:xfrm>
                              <a:off x="1338480" y="273600"/>
                              <a:ext cx="457200" cy="0"/>
                            </a:xfrm>
                            <a:prstGeom prst="line">
                              <a:avLst/>
                            </a:prstGeom>
                            <a:ln w="9360">
                              <a:solidFill>
                                <a:srgbClr val="000000"/>
                              </a:solidFill>
                              <a:miter/>
                            </a:ln>
                          </wps:spPr>
                          <wps:style>
                            <a:lnRef idx="0"/>
                            <a:fillRef idx="0"/>
                            <a:effectRef idx="0"/>
                            <a:fontRef idx="minor"/>
                          </wps:style>
                          <wps:bodyPr/>
                        </wps:wsp>
                        <wps:wsp>
                          <wps:cNvSpPr/>
                          <wps:spPr>
                            <a:xfrm>
                              <a:off x="334080" y="1095480"/>
                              <a:ext cx="547920" cy="0"/>
                            </a:xfrm>
                            <a:prstGeom prst="line">
                              <a:avLst/>
                            </a:prstGeom>
                            <a:ln w="9360">
                              <a:solidFill>
                                <a:srgbClr val="000000"/>
                              </a:solidFill>
                              <a:miter/>
                            </a:ln>
                          </wps:spPr>
                          <wps:style>
                            <a:lnRef idx="0"/>
                            <a:fillRef idx="0"/>
                            <a:effectRef idx="0"/>
                            <a:fontRef idx="minor"/>
                          </wps:style>
                          <wps:bodyPr/>
                        </wps:wsp>
                        <wps:wsp>
                          <wps:cNvSpPr/>
                          <wps:spPr>
                            <a:xfrm>
                              <a:off x="1338480" y="1095480"/>
                              <a:ext cx="457200" cy="0"/>
                            </a:xfrm>
                            <a:prstGeom prst="line">
                              <a:avLst/>
                            </a:prstGeom>
                            <a:ln w="9360">
                              <a:solidFill>
                                <a:srgbClr val="000000"/>
                              </a:solidFill>
                              <a:miter/>
                            </a:ln>
                          </wps:spPr>
                          <wps:style>
                            <a:lnRef idx="0"/>
                            <a:fillRef idx="0"/>
                            <a:effectRef idx="0"/>
                            <a:fontRef idx="minor"/>
                          </wps:style>
                          <wps:bodyPr/>
                        </wps:wsp>
                        <wps:wsp>
                          <wps:cNvSpPr/>
                          <wps:spPr>
                            <a:xfrm>
                              <a:off x="334080" y="1917000"/>
                              <a:ext cx="547920" cy="720"/>
                            </a:xfrm>
                            <a:prstGeom prst="line">
                              <a:avLst/>
                            </a:prstGeom>
                            <a:ln w="9360">
                              <a:solidFill>
                                <a:srgbClr val="000000"/>
                              </a:solidFill>
                              <a:miter/>
                            </a:ln>
                          </wps:spPr>
                          <wps:style>
                            <a:lnRef idx="0"/>
                            <a:fillRef idx="0"/>
                            <a:effectRef idx="0"/>
                            <a:fontRef idx="minor"/>
                          </wps:style>
                          <wps:bodyPr/>
                        </wps:wsp>
                        <wps:wsp>
                          <wps:cNvSpPr/>
                          <wps:spPr>
                            <a:xfrm>
                              <a:off x="1247040" y="1917000"/>
                              <a:ext cx="547920" cy="720"/>
                            </a:xfrm>
                            <a:prstGeom prst="line">
                              <a:avLst/>
                            </a:prstGeom>
                            <a:ln w="9360">
                              <a:solidFill>
                                <a:srgbClr val="000000"/>
                              </a:solidFill>
                              <a:miter/>
                            </a:ln>
                          </wps:spPr>
                          <wps:style>
                            <a:lnRef idx="0"/>
                            <a:fillRef idx="0"/>
                            <a:effectRef idx="0"/>
                            <a:fontRef idx="minor"/>
                          </wps:style>
                          <wps:bodyPr/>
                        </wps:wsp>
                        <wps:wsp>
                          <wps:cNvSpPr/>
                          <wps:spPr>
                            <a:xfrm>
                              <a:off x="59760" y="547200"/>
                              <a:ext cx="0" cy="274320"/>
                            </a:xfrm>
                            <a:prstGeom prst="line">
                              <a:avLst/>
                            </a:prstGeom>
                            <a:ln w="9360">
                              <a:solidFill>
                                <a:srgbClr val="000000"/>
                              </a:solidFill>
                              <a:miter/>
                            </a:ln>
                          </wps:spPr>
                          <wps:style>
                            <a:lnRef idx="0"/>
                            <a:fillRef idx="0"/>
                            <a:effectRef idx="0"/>
                            <a:fontRef idx="minor"/>
                          </wps:style>
                          <wps:bodyPr/>
                        </wps:wsp>
                        <wps:wsp>
                          <wps:cNvSpPr/>
                          <wps:spPr>
                            <a:xfrm>
                              <a:off x="59760" y="1277640"/>
                              <a:ext cx="0" cy="365760"/>
                            </a:xfrm>
                            <a:prstGeom prst="line">
                              <a:avLst/>
                            </a:prstGeom>
                            <a:ln w="9360">
                              <a:solidFill>
                                <a:srgbClr val="000000"/>
                              </a:solidFill>
                              <a:miter/>
                            </a:ln>
                          </wps:spPr>
                          <wps:style>
                            <a:lnRef idx="0"/>
                            <a:fillRef idx="0"/>
                            <a:effectRef idx="0"/>
                            <a:fontRef idx="minor"/>
                          </wps:style>
                          <wps:bodyPr/>
                        </wps:wsp>
                        <wps:wsp>
                          <wps:cNvSpPr/>
                          <wps:spPr>
                            <a:xfrm>
                              <a:off x="1064160" y="1369080"/>
                              <a:ext cx="0" cy="182880"/>
                            </a:xfrm>
                            <a:prstGeom prst="line">
                              <a:avLst/>
                            </a:prstGeom>
                            <a:ln w="9360">
                              <a:solidFill>
                                <a:srgbClr val="000000"/>
                              </a:solidFill>
                              <a:miter/>
                            </a:ln>
                          </wps:spPr>
                          <wps:style>
                            <a:lnRef idx="0"/>
                            <a:fillRef idx="0"/>
                            <a:effectRef idx="0"/>
                            <a:fontRef idx="minor"/>
                          </wps:style>
                          <wps:bodyPr/>
                        </wps:wsp>
                        <wps:wsp>
                          <wps:cNvSpPr/>
                          <wps:spPr>
                            <a:xfrm>
                              <a:off x="1064160" y="547200"/>
                              <a:ext cx="0" cy="182880"/>
                            </a:xfrm>
                            <a:prstGeom prst="line">
                              <a:avLst/>
                            </a:prstGeom>
                            <a:ln w="9360">
                              <a:solidFill>
                                <a:srgbClr val="000000"/>
                              </a:solidFill>
                              <a:miter/>
                            </a:ln>
                          </wps:spPr>
                          <wps:style>
                            <a:lnRef idx="0"/>
                            <a:fillRef idx="0"/>
                            <a:effectRef idx="0"/>
                            <a:fontRef idx="minor"/>
                          </wps:style>
                          <wps:bodyPr/>
                        </wps:wsp>
                        <wps:wsp>
                          <wps:cNvSpPr/>
                          <wps:spPr>
                            <a:xfrm>
                              <a:off x="1978200" y="547200"/>
                              <a:ext cx="0" cy="182880"/>
                            </a:xfrm>
                            <a:prstGeom prst="line">
                              <a:avLst/>
                            </a:prstGeom>
                            <a:ln w="9360">
                              <a:solidFill>
                                <a:srgbClr val="000000"/>
                              </a:solidFill>
                              <a:miter/>
                            </a:ln>
                          </wps:spPr>
                          <wps:style>
                            <a:lnRef idx="0"/>
                            <a:fillRef idx="0"/>
                            <a:effectRef idx="0"/>
                            <a:fontRef idx="minor"/>
                          </wps:style>
                          <wps:bodyPr/>
                        </wps:wsp>
                        <wps:wsp>
                          <wps:cNvSpPr/>
                          <wps:spPr>
                            <a:xfrm>
                              <a:off x="1978200" y="136908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59760" y="60480"/>
                            <a:ext cx="21006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51200" y="516960"/>
                            <a:ext cx="210060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4</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1</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7</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59760" y="882720"/>
                            <a:ext cx="2100600" cy="36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51200" y="1338480"/>
                            <a:ext cx="210060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5</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2</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51200" y="1703880"/>
                            <a:ext cx="219204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51200" y="2160360"/>
                            <a:ext cx="210060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6</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3</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9</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126pt;margin-top:14.85pt;width:184.5pt;height:184.45pt" coordorigin="2520,297" coordsize="3690,3689">
                <v:group id="shape_0" style="position:absolute;left:2520;top:297;width:3320;height:3305">
                  <v:oval id="shape_0" stroked="t" o:allowincell="f" style="position:absolute;left:2520;top:297;width:431;height:718;mso-wrap-style:none;v-text-anchor:middle">
                    <v:fill o:detectmouseclick="t" on="false"/>
                    <v:stroke color="black" weight="9360" joinstyle="miter" endcap="flat"/>
                    <w10:wrap type="none"/>
                  </v:oval>
                  <v:oval id="shape_0" stroked="t" o:allowincell="f" style="position:absolute;left:2520;top:1590;width:431;height:718;mso-wrap-style:none;v-text-anchor:middle">
                    <v:fill o:detectmouseclick="t" on="false"/>
                    <v:stroke color="black" weight="9360" joinstyle="miter" endcap="flat"/>
                    <w10:wrap type="none"/>
                  </v:oval>
                  <v:oval id="shape_0" stroked="t" o:allowincell="f" style="position:absolute;left:2520;top:2884;width:431;height:718;mso-wrap-style:none;v-text-anchor:middle">
                    <v:fill o:detectmouseclick="t" on="false"/>
                    <v:stroke color="black" weight="9360" joinstyle="miter" endcap="flat"/>
                    <w10:wrap type="none"/>
                  </v:oval>
                  <v:oval id="shape_0" stroked="t" o:allowincell="f" style="position:absolute;left:3998;top:297;width:431;height:718;mso-wrap-style:none;v-text-anchor:middle">
                    <v:fill o:detectmouseclick="t" on="false"/>
                    <v:stroke color="black" weight="9360" joinstyle="miter" endcap="flat"/>
                    <w10:wrap type="none"/>
                  </v:oval>
                  <v:oval id="shape_0" stroked="t" o:allowincell="f" style="position:absolute;left:3998;top:1590;width:431;height:718;mso-wrap-style:none;v-text-anchor:middle">
                    <v:fill o:detectmouseclick="t" on="false"/>
                    <v:stroke color="black" weight="9360" joinstyle="miter" endcap="flat"/>
                    <w10:wrap type="none"/>
                  </v:oval>
                  <v:oval id="shape_0" stroked="t" o:allowincell="f" style="position:absolute;left:3998;top:2884;width:431;height:718;mso-wrap-style:none;v-text-anchor:middle">
                    <v:fill o:detectmouseclick="t" on="false"/>
                    <v:stroke color="black" weight="9360" joinstyle="miter" endcap="flat"/>
                    <w10:wrap type="none"/>
                  </v:oval>
                  <v:oval id="shape_0" stroked="t" o:allowincell="f" style="position:absolute;left:5408;top:297;width:431;height:718;mso-wrap-style:none;v-text-anchor:middle">
                    <v:fill o:detectmouseclick="t" on="false"/>
                    <v:stroke color="black" weight="9360" joinstyle="miter" endcap="flat"/>
                    <w10:wrap type="none"/>
                  </v:oval>
                  <v:oval id="shape_0" stroked="t" o:allowincell="f" style="position:absolute;left:5408;top:1590;width:431;height:718;mso-wrap-style:none;v-text-anchor:middle">
                    <v:fill o:detectmouseclick="t" on="false"/>
                    <v:stroke color="black" weight="9360" joinstyle="miter" endcap="flat"/>
                    <w10:wrap type="none"/>
                  </v:oval>
                  <v:oval id="shape_0" stroked="t" o:allowincell="f" style="position:absolute;left:5408;top:2884;width:431;height:718;mso-wrap-style:none;v-text-anchor:middle">
                    <v:fill o:detectmouseclick="t" on="false"/>
                    <v:stroke color="black" weight="9360" joinstyle="miter" endcap="flat"/>
                    <w10:wrap type="none"/>
                  </v:oval>
                  <v:line id="shape_0" from="3046,728" to="3908,728" stroked="t" o:allowincell="f" style="position:absolute">
                    <v:stroke color="black" weight="9360" joinstyle="miter" endcap="flat"/>
                    <v:fill o:detectmouseclick="t" on="false"/>
                    <w10:wrap type="none"/>
                  </v:line>
                  <v:line id="shape_0" from="4628,728" to="5347,728" stroked="t" o:allowincell="f" style="position:absolute">
                    <v:stroke color="black" weight="9360" joinstyle="miter" endcap="flat"/>
                    <v:fill o:detectmouseclick="t" on="false"/>
                    <w10:wrap type="none"/>
                  </v:line>
                  <v:line id="shape_0" from="3046,2022" to="3908,2022" stroked="t" o:allowincell="f" style="position:absolute">
                    <v:stroke color="black" weight="9360" joinstyle="miter" endcap="flat"/>
                    <v:fill o:detectmouseclick="t" on="false"/>
                    <w10:wrap type="none"/>
                  </v:line>
                  <v:line id="shape_0" from="4628,2022" to="5347,2022" stroked="t" o:allowincell="f" style="position:absolute">
                    <v:stroke color="black" weight="9360" joinstyle="miter" endcap="flat"/>
                    <v:fill o:detectmouseclick="t" on="false"/>
                    <w10:wrap type="none"/>
                  </v:line>
                  <v:line id="shape_0" from="3046,3316" to="3908,3316" stroked="t" o:allowincell="f" style="position:absolute">
                    <v:stroke color="black" weight="9360" joinstyle="miter" endcap="flat"/>
                    <v:fill o:detectmouseclick="t" on="false"/>
                    <w10:wrap type="none"/>
                  </v:line>
                  <v:line id="shape_0" from="4484,3316" to="5346,3316" stroked="t" o:allowincell="f" style="position:absolute">
                    <v:stroke color="black" weight="9360" joinstyle="miter" endcap="flat"/>
                    <v:fill o:detectmouseclick="t" on="false"/>
                    <w10:wrap type="none"/>
                  </v:line>
                  <v:line id="shape_0" from="2614,1159" to="2614,1590" stroked="t" o:allowincell="f" style="position:absolute">
                    <v:stroke color="black" weight="9360" joinstyle="miter" endcap="flat"/>
                    <v:fill o:detectmouseclick="t" on="false"/>
                    <w10:wrap type="none"/>
                  </v:line>
                  <v:line id="shape_0" from="2614,2309" to="2614,2884" stroked="t" o:allowincell="f" style="position:absolute">
                    <v:stroke color="black" weight="9360" joinstyle="miter" endcap="flat"/>
                    <v:fill o:detectmouseclick="t" on="false"/>
                    <w10:wrap type="none"/>
                  </v:line>
                  <v:line id="shape_0" from="4196,2453" to="4196,2740" stroked="t" o:allowincell="f" style="position:absolute">
                    <v:stroke color="black" weight="9360" joinstyle="miter" endcap="flat"/>
                    <v:fill o:detectmouseclick="t" on="false"/>
                    <w10:wrap type="none"/>
                  </v:line>
                  <v:line id="shape_0" from="4196,1159" to="4196,1446" stroked="t" o:allowincell="f" style="position:absolute">
                    <v:stroke color="black" weight="9360" joinstyle="miter" endcap="flat"/>
                    <v:fill o:detectmouseclick="t" on="false"/>
                    <w10:wrap type="none"/>
                  </v:line>
                  <v:line id="shape_0" from="5635,1159" to="5635,1446" stroked="t" o:allowincell="f" style="position:absolute">
                    <v:stroke color="black" weight="9360" joinstyle="miter" endcap="flat"/>
                    <v:fill o:detectmouseclick="t" on="false"/>
                    <w10:wrap type="none"/>
                  </v:line>
                  <v:line id="shape_0" from="5635,2453" to="5635,2740" stroked="t" o:allowincell="f" style="position:absolute">
                    <v:stroke color="black" weight="9360" joinstyle="miter" endcap="flat"/>
                    <v:fill o:detectmouseclick="t" on="false"/>
                    <w10:wrap type="none"/>
                  </v:line>
                </v:group>
                <v:shape id="shape_0" stroked="f" o:allowincell="f" style="position:absolute;left:2614;top:392;width:3307;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58;top:1111;width:3307;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4</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1</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7</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614;top:1687;width:3307;height:57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58;top:2405;width:3307;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5</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2</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58;top:2980;width:3451;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758;top:3699;width:3307;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6</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3</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9</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384440"/>
          <w:sz w:val="22"/>
          <w:szCs w:val="22"/>
          <w:lang w:val="ru-RU"/>
        </w:rPr>
        <w:t>Для женщины характерно изменение полярности диполей:</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2"/>
          <w:szCs w:val="22"/>
          <w:lang w:val="ru-RU"/>
        </w:rPr>
        <w:t>  </w:t>
      </w:r>
    </w:p>
    <w:p>
      <w:pPr>
        <w:pStyle w:val="Normal"/>
        <w:spacing w:lineRule="auto" w:line="360" w:before="280" w:after="280"/>
        <w:ind w:left="720"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и такой зарядности тел мужчины и женщины тела в виде диполей могут совмещаться и становиться нейтральными. Все мы хорошо знаем, что заряды противоположного знака притягиваются, а одноименного - отталкивают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дальнейшего анализа можно представить, что все девять тел находятся в пространственных ячейках и могут вращаться как вокруг горизонтальной оси, так и вокруг вертикальной.</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354965</wp:posOffset>
                </wp:positionV>
                <wp:extent cx="3199765" cy="638175"/>
                <wp:effectExtent l="635" t="5715" r="635" b="5080"/>
                <wp:wrapNone/>
                <wp:docPr id="61" name=""/>
                <a:graphic xmlns:a="http://schemas.openxmlformats.org/drawingml/2006/main">
                  <a:graphicData uri="http://schemas.microsoft.com/office/word/2010/wordprocessingGroup">
                    <wpg:wgp>
                      <wpg:cNvGrpSpPr/>
                      <wpg:grpSpPr>
                        <a:xfrm>
                          <a:off x="0" y="0"/>
                          <a:ext cx="3199680" cy="638280"/>
                          <a:chOff x="0" y="0"/>
                          <a:chExt cx="3199680" cy="638280"/>
                        </a:xfrm>
                      </wpg:grpSpPr>
                      <wps:wsp>
                        <wps:cNvSpPr/>
                        <wps:spPr>
                          <a:xfrm>
                            <a:off x="730800" y="230400"/>
                            <a:ext cx="92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3199680" cy="638280"/>
                          </a:xfrm>
                        </wpg:grpSpPr>
                        <wpg:grpSp>
                          <wpg:cNvGrpSpPr/>
                          <wpg:grpSpPr>
                            <a:xfrm>
                              <a:off x="0" y="0"/>
                              <a:ext cx="3199680" cy="638280"/>
                            </a:xfrm>
                          </wpg:grpSpPr>
                          <wps:wsp>
                            <wps:cNvSpPr/>
                            <wps:spPr>
                              <a:xfrm>
                                <a:off x="182880" y="0"/>
                                <a:ext cx="365760" cy="636840"/>
                              </a:xfrm>
                              <a:prstGeom prst="ellipse">
                                <a:avLst/>
                              </a:prstGeom>
                              <a:noFill/>
                              <a:ln w="9360">
                                <a:solidFill>
                                  <a:srgbClr val="000000"/>
                                </a:solidFill>
                                <a:miter/>
                              </a:ln>
                            </wps:spPr>
                            <wps:style>
                              <a:lnRef idx="0"/>
                              <a:fillRef idx="0"/>
                              <a:effectRef idx="0"/>
                              <a:fontRef idx="minor"/>
                            </wps:style>
                            <wps:bodyPr/>
                          </wps:wsp>
                          <wps:wsp>
                            <wps:cNvSpPr/>
                            <wps:spPr>
                              <a:xfrm>
                                <a:off x="2651040" y="1440"/>
                                <a:ext cx="365760" cy="636840"/>
                              </a:xfrm>
                              <a:prstGeom prst="ellipse">
                                <a:avLst/>
                              </a:prstGeom>
                              <a:noFill/>
                              <a:ln w="9360">
                                <a:solidFill>
                                  <a:srgbClr val="000000"/>
                                </a:solidFill>
                                <a:miter/>
                              </a:ln>
                            </wps:spPr>
                            <wps:style>
                              <a:lnRef idx="0"/>
                              <a:fillRef idx="0"/>
                              <a:effectRef idx="0"/>
                              <a:fontRef idx="minor"/>
                            </wps:style>
                            <wps:bodyPr/>
                          </wps:wsp>
                          <wps:wsp>
                            <wps:cNvSpPr/>
                            <wps:spPr>
                              <a:xfrm>
                                <a:off x="2559600" y="272520"/>
                                <a:ext cx="640080" cy="720"/>
                              </a:xfrm>
                              <a:prstGeom prst="line">
                                <a:avLst/>
                              </a:prstGeom>
                              <a:ln w="9360">
                                <a:solidFill>
                                  <a:srgbClr val="000000"/>
                                </a:solidFill>
                                <a:miter/>
                              </a:ln>
                            </wps:spPr>
                            <wps:style>
                              <a:lnRef idx="0"/>
                              <a:fillRef idx="0"/>
                              <a:effectRef idx="0"/>
                              <a:fontRef idx="minor"/>
                            </wps:style>
                            <wps:bodyPr/>
                          </wps:wsp>
                          <wps:wsp>
                            <wps:cNvSpPr/>
                            <wps:spPr>
                              <a:xfrm>
                                <a:off x="0" y="272520"/>
                                <a:ext cx="732240" cy="720"/>
                              </a:xfrm>
                              <a:prstGeom prst="line">
                                <a:avLst/>
                              </a:prstGeom>
                              <a:ln w="9360">
                                <a:solidFill>
                                  <a:srgbClr val="000000"/>
                                </a:solidFill>
                                <a:miter/>
                              </a:ln>
                            </wps:spPr>
                            <wps:style>
                              <a:lnRef idx="0"/>
                              <a:fillRef idx="0"/>
                              <a:effectRef idx="0"/>
                              <a:fontRef idx="minor"/>
                            </wps:style>
                            <wps:bodyPr/>
                          </wps:wsp>
                          <wps:wsp>
                            <wps:cNvSpPr/>
                            <wps:spPr>
                              <a:xfrm>
                                <a:off x="1005120" y="272520"/>
                                <a:ext cx="137160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38640" y="224280"/>
                              <a:ext cx="184320" cy="272880"/>
                            </a:xfrm>
                          </wpg:grpSpPr>
                          <wps:wsp>
                            <wps:cNvSpPr/>
                            <wps:spPr>
                              <a:xfrm flipH="1">
                                <a:off x="0" y="0"/>
                                <a:ext cx="9216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90720"/>
                                <a:ext cx="7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0" y="181440"/>
                                <a:ext cx="92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27.95pt;width:251.9pt;height:50.25pt" coordorigin="1620,559" coordsize="5038,1005">
                <v:rect id="shape_0" coordsize="10800,10800" path="l0,21600xee" stroked="t" o:allowincell="f" style="position:absolute;left:2771;top:922;width:144;height:143;mso-wrap-style:none;v-text-anchor:middle">
                  <v:fill o:detectmouseclick="t" on="false"/>
                  <v:stroke color="black" weight="9360" joinstyle="miter" endcap="flat"/>
                  <w10:wrap type="none"/>
                </v:rect>
                <v:group id="shape_0" style="position:absolute;left:1620;top:559;width:5038;height:1005">
                  <v:group id="shape_0" style="position:absolute;left:1620;top:559;width:5038;height:1005">
                    <v:oval id="shape_0" stroked="t" o:allowincell="f" style="position:absolute;left:1908;top:559;width:575;height:1002;mso-wrap-style:none;v-text-anchor:middle">
                      <v:fill o:detectmouseclick="t" on="false"/>
                      <v:stroke color="black" weight="9360" joinstyle="miter" endcap="flat"/>
                      <w10:wrap type="none"/>
                    </v:oval>
                    <v:oval id="shape_0" stroked="t" o:allowincell="f" style="position:absolute;left:5795;top:561;width:575;height:1002;mso-wrap-style:none;v-text-anchor:middle">
                      <v:fill o:detectmouseclick="t" on="false"/>
                      <v:stroke color="black" weight="9360" joinstyle="miter" endcap="flat"/>
                      <w10:wrap type="none"/>
                    </v:oval>
                    <v:line id="shape_0" from="5651,988" to="6658,988" stroked="t" o:allowincell="f" style="position:absolute">
                      <v:stroke color="black" weight="9360" joinstyle="miter" endcap="flat"/>
                      <v:fill o:detectmouseclick="t" on="false"/>
                      <w10:wrap type="none"/>
                    </v:line>
                    <v:line id="shape_0" from="1620,988" to="2772,988" stroked="t" o:allowincell="f" style="position:absolute">
                      <v:stroke color="black" weight="9360" joinstyle="miter" endcap="flat"/>
                      <v:fill o:detectmouseclick="t" on="false"/>
                      <w10:wrap type="none"/>
                    </v:line>
                    <v:line id="shape_0" from="3203,988" to="5362,988" stroked="t" o:allowincell="f" style="position:absolute">
                      <v:stroke color="black" weight="9360" endarrow="block" endarrowwidth="narrow" endarrowlength="short" joinstyle="miter" endcap="flat"/>
                      <v:fill o:detectmouseclick="t" on="false"/>
                      <w10:wrap type="none"/>
                    </v:line>
                  </v:group>
                  <v:group id="shape_0" style="position:absolute;left:2625;top:912;width:290;height:430">
                    <v:rect id="shape_0" coordsize="10800,10800" path="l0,21600xee" stroked="t" o:allowincell="f" style="position:absolute;left:2626;top:912;width:144;height:286;flip:x;mso-wrap-style:none;v-text-anchor:middle">
                      <v:fill o:detectmouseclick="t" on="false"/>
                      <v:stroke color="black" weight="9360" joinstyle="miter" endcap="flat"/>
                      <w10:wrap type="none"/>
                    </v:rect>
                    <v:line id="shape_0" from="2915,1055" to="2915,1198"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2626;top:1198;width:144;height:143;flip:xy;mso-wrap-style:none;v-text-anchor:middle">
                      <v:fill o:detectmouseclick="t" on="false"/>
                      <v:stroke color="black" weight="9360" joinstyle="miter" endcap="flat"/>
                      <w10:wrap type="none"/>
                    </v:rect>
                  </v:group>
                </v:group>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2"/>
          <w:szCs w:val="22"/>
          <w:lang w:val="ru-RU"/>
        </w:rPr>
        <w:t xml:space="preserve">                 </w:t>
      </w:r>
      <w:r>
        <w:rPr>
          <w:rFonts w:cs="Times New Roman" w:ascii="Times New Roman" w:hAnsi="Times New Roman"/>
          <w:color w:val="38444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 w:val="22"/>
          <w:szCs w:val="22"/>
          <w:lang w:val="ru-RU"/>
        </w:rPr>
        <w:t xml:space="preserve">             </w:t>
      </w:r>
      <w:r>
        <w:rPr>
          <w:rFonts w:cs="Times New Roman" w:ascii="Times New Roman" w:hAnsi="Times New Roman"/>
          <w:color w:val="38444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mc:AlternateContent>
          <mc:Choice Requires="wps">
            <w:drawing>
              <wp:anchor behindDoc="0" distT="0" distB="0" distL="114935" distR="114935" simplePos="0" locked="0" layoutInCell="0" allowOverlap="1" relativeHeight="63">
                <wp:simplePos x="0" y="0"/>
                <wp:positionH relativeFrom="column">
                  <wp:posOffset>1200150</wp:posOffset>
                </wp:positionH>
                <wp:positionV relativeFrom="paragraph">
                  <wp:posOffset>18415</wp:posOffset>
                </wp:positionV>
                <wp:extent cx="95250" cy="635"/>
                <wp:effectExtent l="0" t="6985" r="1905" b="6350"/>
                <wp:wrapNone/>
                <wp:docPr id="62" name=""/>
                <a:graphic xmlns:a="http://schemas.openxmlformats.org/drawingml/2006/main">
                  <a:graphicData uri="http://schemas.microsoft.com/office/word/2010/wordprocessingShape">
                    <wps:wsp>
                      <wps:cNvSpPr/>
                      <wps:spPr>
                        <a:xfrm flipV="1">
                          <a:off x="0" y="0"/>
                          <a:ext cx="954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5pt;margin-top:1.45pt;width:7.45pt;height:0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200150</wp:posOffset>
                </wp:positionH>
                <wp:positionV relativeFrom="paragraph">
                  <wp:posOffset>18415</wp:posOffset>
                </wp:positionV>
                <wp:extent cx="180975" cy="635"/>
                <wp:effectExtent l="635" t="6985" r="0" b="6350"/>
                <wp:wrapNone/>
                <wp:docPr id="63" name=""/>
                <a:graphic xmlns:a="http://schemas.openxmlformats.org/drawingml/2006/main">
                  <a:graphicData uri="http://schemas.microsoft.com/office/word/2010/wordprocessingShape">
                    <wps:wsp>
                      <wps:cNvSpPr/>
                      <wps:spPr>
                        <a:xfrm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5pt;margin-top:1.45pt;width:14.2pt;height:0pt;flip:y;mso-wrap-style:none;v-text-anchor:middle">
                <v:fill o:detectmouseclick="t" on="false"/>
                <v:stroke color="black" weight="12600" joinstyle="miter" endcap="flat"/>
                <w10:wrap type="none"/>
              </v:rect>
            </w:pict>
          </mc:Fallback>
        </mc:AlternateContent>
      </w:r>
      <w:r>
        <w:rPr>
          <w:rFonts w:cs="Times New Roman" w:ascii="Times New Roman" w:hAnsi="Times New Roman"/>
          <w:color w:val="384440"/>
          <w:szCs w:val="24"/>
          <w:lang w:val="ru-RU"/>
        </w:rPr>
        <w:t>Следует помнить, что если мы посмотрим интегрально на какое-либо из тел и увидим, что оно вращается, - это означает, что на данное тело из окружающей среды оказывается воздействие, которое и заставляет тело вращаться. Воздействие должно быть убрано. Ниже мы остановимся более подробно на причинах переворота тел в пространственных ячейках. Изменение характера распределения зарядов в системе девяти тел приводит к внутренним напряжениям, к возникновению внутренних энергетических барьеров: тела отталкивают друг друга и разрушаются при это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апример, рассмотрим вариант, когда женщина “зажимает” свои чувства, опираясь на общепринятые нормы морали. Надо жить с мужем, даже не любя его. Ведь это муж. Но ведь рядом другой мужчина, который создан для нее Богом. Нет, раскрываться нельзя. Нельзя сказать Любви “да”. Мы сами убиваем в себе любовь. Мы сами разрушаем себя. Посмотрите на схему, и вы увидите, что между всеми телами есть энергетические барьеры. Душа энергетически отделена от других тел.</w:t>
      </w:r>
    </w:p>
    <w:p>
      <w:pPr>
        <w:pStyle w:val="Normal"/>
        <w:numPr>
          <w:ilvl w:val="0"/>
          <w:numId w:val="0"/>
        </w:numPr>
        <w:ind w:firstLine="720"/>
        <w:jc w:val="both"/>
        <w:rPr>
          <w:rFonts w:ascii="Cyrillic;Times New Roman" w:hAnsi="Cyrillic;Times New Roman" w:cs="Cyrillic;Times New Roman"/>
          <w:color w:val="384440"/>
          <w:szCs w:val="24"/>
          <w:lang w:val="ru-RU"/>
        </w:rPr>
      </w:pPr>
      <w:r>
        <w:rPr>
          <w:rFonts w:cs="Cyrillic;Times New Roman" w:ascii="Cyrillic;Times New Roman" w:hAnsi="Cyrillic;Times New Roman"/>
          <w:color w:val="384440"/>
          <w:szCs w:val="24"/>
          <w:lang w:val="ru-RU"/>
        </w:rPr>
        <mc:AlternateContent>
          <mc:Choice Requires="wpg">
            <w:drawing>
              <wp:anchor behindDoc="0" distT="0" distB="0" distL="114935" distR="114935" simplePos="0" locked="0" layoutInCell="0" allowOverlap="1" relativeHeight="68">
                <wp:simplePos x="0" y="0"/>
                <wp:positionH relativeFrom="column">
                  <wp:posOffset>914400</wp:posOffset>
                </wp:positionH>
                <wp:positionV relativeFrom="paragraph">
                  <wp:posOffset>69850</wp:posOffset>
                </wp:positionV>
                <wp:extent cx="4751705" cy="2190750"/>
                <wp:effectExtent l="635" t="5715" r="0" b="0"/>
                <wp:wrapNone/>
                <wp:docPr id="64" name=""/>
                <a:graphic xmlns:a="http://schemas.openxmlformats.org/drawingml/2006/main">
                  <a:graphicData uri="http://schemas.microsoft.com/office/word/2010/wordprocessingGroup">
                    <wpg:wgp>
                      <wpg:cNvGrpSpPr/>
                      <wpg:grpSpPr>
                        <a:xfrm>
                          <a:off x="0" y="0"/>
                          <a:ext cx="4751640" cy="2190600"/>
                          <a:chOff x="0" y="0"/>
                          <a:chExt cx="4751640" cy="2190600"/>
                        </a:xfrm>
                      </wpg:grpSpPr>
                      <wpg:grpSp>
                        <wpg:cNvGrpSpPr/>
                        <wpg:grpSpPr>
                          <a:xfrm>
                            <a:off x="0" y="0"/>
                            <a:ext cx="3472920" cy="2190600"/>
                          </a:xfrm>
                        </wpg:grpSpPr>
                        <wps:wsp>
                          <wps:cNvSpPr/>
                          <wps:spPr>
                            <a:xfrm>
                              <a:off x="252720" y="1728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252720" y="82116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252720" y="164340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1153080" y="3420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1153080" y="82116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1153080" y="164340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2088360" y="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2088360" y="82116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2088360" y="1643400"/>
                              <a:ext cx="274320" cy="456480"/>
                            </a:xfrm>
                            <a:prstGeom prst="ellipse">
                              <a:avLst/>
                            </a:prstGeom>
                            <a:noFill/>
                            <a:ln w="9360">
                              <a:solidFill>
                                <a:srgbClr val="000000"/>
                              </a:solidFill>
                              <a:miter/>
                            </a:ln>
                          </wps:spPr>
                          <wps:style>
                            <a:lnRef idx="0"/>
                            <a:fillRef idx="0"/>
                            <a:effectRef idx="0"/>
                            <a:fontRef idx="minor"/>
                          </wps:style>
                          <wps:bodyPr/>
                        </wps:wsp>
                        <wps:wsp>
                          <wps:cNvSpPr/>
                          <wps:spPr>
                            <a:xfrm>
                              <a:off x="90720" y="638640"/>
                              <a:ext cx="2376720" cy="720"/>
                            </a:xfrm>
                            <a:prstGeom prst="line">
                              <a:avLst/>
                            </a:prstGeom>
                            <a:ln w="25560">
                              <a:solidFill>
                                <a:srgbClr val="000000"/>
                              </a:solidFill>
                              <a:miter/>
                            </a:ln>
                          </wps:spPr>
                          <wps:style>
                            <a:lnRef idx="0"/>
                            <a:fillRef idx="0"/>
                            <a:effectRef idx="0"/>
                            <a:fontRef idx="minor"/>
                          </wps:style>
                          <wps:bodyPr/>
                        </wps:wsp>
                        <wps:wsp>
                          <wps:cNvSpPr/>
                          <wps:spPr>
                            <a:xfrm>
                              <a:off x="0" y="1459800"/>
                              <a:ext cx="2651040" cy="720"/>
                            </a:xfrm>
                            <a:prstGeom prst="line">
                              <a:avLst/>
                            </a:prstGeom>
                            <a:ln w="25560">
                              <a:solidFill>
                                <a:srgbClr val="000000"/>
                              </a:solidFill>
                              <a:miter/>
                            </a:ln>
                          </wps:spPr>
                          <wps:style>
                            <a:lnRef idx="0"/>
                            <a:fillRef idx="0"/>
                            <a:effectRef idx="0"/>
                            <a:fontRef idx="minor"/>
                          </wps:style>
                          <wps:bodyPr/>
                        </wps:wsp>
                        <wps:wsp>
                          <wps:cNvSpPr/>
                          <wps:spPr>
                            <a:xfrm>
                              <a:off x="822240" y="0"/>
                              <a:ext cx="720" cy="2099880"/>
                            </a:xfrm>
                            <a:prstGeom prst="line">
                              <a:avLst/>
                            </a:prstGeom>
                            <a:ln w="25560">
                              <a:solidFill>
                                <a:srgbClr val="000000"/>
                              </a:solidFill>
                              <a:miter/>
                            </a:ln>
                          </wps:spPr>
                          <wps:style>
                            <a:lnRef idx="0"/>
                            <a:fillRef idx="0"/>
                            <a:effectRef idx="0"/>
                            <a:fontRef idx="minor"/>
                          </wps:style>
                          <wps:bodyPr/>
                        </wps:wsp>
                        <wps:wsp>
                          <wps:cNvSpPr/>
                          <wps:spPr>
                            <a:xfrm>
                              <a:off x="1735920" y="0"/>
                              <a:ext cx="0" cy="2190600"/>
                            </a:xfrm>
                            <a:prstGeom prst="line">
                              <a:avLst/>
                            </a:prstGeom>
                            <a:ln w="25560">
                              <a:solidFill>
                                <a:srgbClr val="000000"/>
                              </a:solidFill>
                              <a:miter/>
                            </a:ln>
                          </wps:spPr>
                          <wps:style>
                            <a:lnRef idx="0"/>
                            <a:fillRef idx="0"/>
                            <a:effectRef idx="0"/>
                            <a:fontRef idx="minor"/>
                          </wps:style>
                          <wps:bodyPr/>
                        </wps:wsp>
                        <wps:wsp>
                          <wps:cNvSpPr/>
                          <wps:spPr>
                            <a:xfrm>
                              <a:off x="2832840" y="638640"/>
                              <a:ext cx="640080" cy="365760"/>
                            </a:xfrm>
                            <a:prstGeom prst="line">
                              <a:avLst/>
                            </a:prstGeom>
                            <a:ln w="12600">
                              <a:solidFill>
                                <a:srgbClr val="000000"/>
                              </a:solidFill>
                              <a:miter/>
                            </a:ln>
                          </wps:spPr>
                          <wps:style>
                            <a:lnRef idx="0"/>
                            <a:fillRef idx="0"/>
                            <a:effectRef idx="0"/>
                            <a:fontRef idx="minor"/>
                          </wps:style>
                          <wps:bodyPr/>
                        </wps:wsp>
                        <wps:wsp>
                          <wps:cNvSpPr/>
                          <wps:spPr>
                            <a:xfrm flipV="1">
                              <a:off x="2833200" y="1186200"/>
                              <a:ext cx="548640" cy="274320"/>
                            </a:xfrm>
                            <a:prstGeom prst="line">
                              <a:avLst/>
                            </a:prstGeom>
                            <a:ln w="12600">
                              <a:solidFill>
                                <a:srgbClr val="000000"/>
                              </a:solidFill>
                              <a:miter/>
                            </a:ln>
                          </wps:spPr>
                          <wps:style>
                            <a:lnRef idx="0"/>
                            <a:fillRef idx="0"/>
                            <a:effectRef idx="0"/>
                            <a:fontRef idx="minor"/>
                          </wps:style>
                          <wps:bodyPr/>
                        </wps:wsp>
                      </wpg:grpSp>
                      <wps:wsp>
                        <wps:cNvSpPr txBox="1"/>
                        <wps:spPr>
                          <a:xfrm>
                            <a:off x="364320" y="69840"/>
                            <a:ext cx="219384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_</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64320" y="829800"/>
                            <a:ext cx="21024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563640" y="921240"/>
                            <a:ext cx="11880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арьер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64320" y="1651680"/>
                            <a:ext cx="2102400" cy="36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72pt;margin-top:5.5pt;width:374.15pt;height:172.45pt" coordorigin="1440,110" coordsize="7483,3449">
                <v:group id="shape_0" style="position:absolute;left:1440;top:110;width:5468;height:3449">
                  <v:oval id="shape_0" stroked="t" o:allowincell="f" style="position:absolute;left:1838;top:137;width:431;height:718;mso-wrap-style:none;v-text-anchor:middle">
                    <v:fill o:detectmouseclick="t" on="false"/>
                    <v:stroke color="black" weight="9360" joinstyle="miter" endcap="flat"/>
                    <w10:wrap type="none"/>
                  </v:oval>
                  <v:oval id="shape_0" stroked="t" o:allowincell="f" style="position:absolute;left:1838;top:1403;width:431;height:718;mso-wrap-style:none;v-text-anchor:middle">
                    <v:fill o:detectmouseclick="t" on="false"/>
                    <v:stroke color="black" weight="9360" joinstyle="miter" endcap="flat"/>
                    <w10:wrap type="none"/>
                  </v:oval>
                  <v:oval id="shape_0" stroked="t" o:allowincell="f" style="position:absolute;left:1838;top:2698;width:431;height:718;mso-wrap-style:none;v-text-anchor:middle">
                    <v:fill o:detectmouseclick="t" on="false"/>
                    <v:stroke color="black" weight="9360" joinstyle="miter" endcap="flat"/>
                    <w10:wrap type="none"/>
                  </v:oval>
                  <v:oval id="shape_0" stroked="t" o:allowincell="f" style="position:absolute;left:3256;top:164;width:431;height:718;mso-wrap-style:none;v-text-anchor:middle">
                    <v:fill o:detectmouseclick="t" on="false"/>
                    <v:stroke color="black" weight="9360" joinstyle="miter" endcap="flat"/>
                    <w10:wrap type="none"/>
                  </v:oval>
                  <v:oval id="shape_0" stroked="t" o:allowincell="f" style="position:absolute;left:3256;top:1403;width:431;height:718;mso-wrap-style:none;v-text-anchor:middle">
                    <v:fill o:detectmouseclick="t" on="false"/>
                    <v:stroke color="black" weight="9360" joinstyle="miter" endcap="flat"/>
                    <w10:wrap type="none"/>
                  </v:oval>
                  <v:oval id="shape_0" stroked="t" o:allowincell="f" style="position:absolute;left:3256;top:2698;width:431;height:718;mso-wrap-style:none;v-text-anchor:middle">
                    <v:fill o:detectmouseclick="t" on="false"/>
                    <v:stroke color="black" weight="9360" joinstyle="miter" endcap="flat"/>
                    <w10:wrap type="none"/>
                  </v:oval>
                  <v:oval id="shape_0" stroked="t" o:allowincell="f" style="position:absolute;left:4729;top:110;width:431;height:718;mso-wrap-style:none;v-text-anchor:middle">
                    <v:fill o:detectmouseclick="t" on="false"/>
                    <v:stroke color="black" weight="9360" joinstyle="miter" endcap="flat"/>
                    <w10:wrap type="none"/>
                  </v:oval>
                  <v:oval id="shape_0" stroked="t" o:allowincell="f" style="position:absolute;left:4729;top:1403;width:431;height:718;mso-wrap-style:none;v-text-anchor:middle">
                    <v:fill o:detectmouseclick="t" on="false"/>
                    <v:stroke color="black" weight="9360" joinstyle="miter" endcap="flat"/>
                    <w10:wrap type="none"/>
                  </v:oval>
                  <v:oval id="shape_0" stroked="t" o:allowincell="f" style="position:absolute;left:4729;top:2698;width:431;height:718;mso-wrap-style:none;v-text-anchor:middle">
                    <v:fill o:detectmouseclick="t" on="false"/>
                    <v:stroke color="black" weight="9360" joinstyle="miter" endcap="flat"/>
                    <w10:wrap type="none"/>
                  </v:oval>
                  <v:line id="shape_0" from="1583,1116" to="5325,1116" stroked="t" o:allowincell="f" style="position:absolute">
                    <v:stroke color="black" weight="25560" joinstyle="miter" endcap="flat"/>
                    <v:fill o:detectmouseclick="t" on="false"/>
                    <w10:wrap type="none"/>
                  </v:line>
                  <v:line id="shape_0" from="1440,2409" to="5614,2409" stroked="t" o:allowincell="f" style="position:absolute">
                    <v:stroke color="black" weight="25560" joinstyle="miter" endcap="flat"/>
                    <v:fill o:detectmouseclick="t" on="false"/>
                    <w10:wrap type="none"/>
                  </v:line>
                  <v:line id="shape_0" from="2735,110" to="2735,3416" stroked="t" o:allowincell="f" style="position:absolute">
                    <v:stroke color="black" weight="25560" joinstyle="miter" endcap="flat"/>
                    <v:fill o:detectmouseclick="t" on="false"/>
                    <w10:wrap type="none"/>
                  </v:line>
                  <v:line id="shape_0" from="4174,110" to="4174,3559" stroked="t" o:allowincell="f" style="position:absolute">
                    <v:stroke color="black" weight="25560" joinstyle="miter" endcap="flat"/>
                    <v:fill o:detectmouseclick="t" on="false"/>
                    <w10:wrap type="none"/>
                  </v:line>
                  <v:line id="shape_0" from="5901,1116" to="6908,1691" stroked="t" o:allowincell="f" style="position:absolute">
                    <v:stroke color="black" weight="12600" joinstyle="miter" endcap="flat"/>
                    <v:fill o:detectmouseclick="t" on="false"/>
                    <w10:wrap type="none"/>
                  </v:line>
                  <v:line id="shape_0" from="5902,1978" to="6765,2409" stroked="t" o:allowincell="f" style="position:absolute;flip:y">
                    <v:stroke color="black" weight="12600" joinstyle="miter" endcap="flat"/>
                    <v:fill o:detectmouseclick="t" on="false"/>
                    <w10:wrap type="none"/>
                  </v:line>
                </v:group>
                <v:shape id="shape_0" stroked="f" o:allowincell="f" style="position:absolute;left:2014;top:220;width:3454;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_</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014;top:1417;width:3310;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r>
                        <w:r>
                          <w:rPr>
                            <w:kern w:val="2"/>
                            <w:sz w:val="22"/>
                            <w:szCs w:val="20"/>
                            <w:rFonts w:ascii="Pragmatica;Times New Roman" w:hAnsi="Pragmatica;Times New Roman" w:eastAsia="Times New Roman" w:cs="Pragmatica;Times New Roman"/>
                            <w:color w:val="384440"/>
                            <w:lang w:val="en-U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052;top:1561;width:1870;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арьер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014;top:2711;width:3310;height:573;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br w:type="page"/>
      </w:r>
    </w:p>
    <w:p>
      <w:pPr>
        <w:pStyle w:val="Normal"/>
        <w:ind w:firstLine="720"/>
        <w:jc w:val="both"/>
        <w:rPr/>
      </w:pPr>
      <w:r>
        <w:rPr>
          <w:rFonts w:cs="Cyrillic;Times New Roman" w:ascii="Cyrillic;Times New Roman" w:hAnsi="Cyrillic;Times New Roman"/>
          <w:color w:val="384440"/>
          <w:szCs w:val="24"/>
          <w:lang w:val="ru-RU"/>
        </w:rPr>
        <w:t> </w:t>
      </w: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тараемся ответить на вопрос, почему может перевернуться то или иное тело мужчины или женщины. Будхиальное тело переворачивается в пространственной ячейке, когда мы уходим от Создателя. Это одна из причин. С астральным телом происходит то же самое, если мы с завидным упорством направляем чувства не к половине, если употребляем алкоголь или наркотики, если употребляем в разговоре бранные слова. Причины просты, но не всегда очевидны. Физическое тело может изменить ориентацию в пространстве из-за резкого механического воздействия. Когда по физическому телу наносится удар, или мы получаем сильный ушиб. На дипольную ориентацию физического тела влияют и сексуальные отношения. Физические тела мужчины и женщины переворачиваются в пространственной ячейке, если мужчина и женщина не половины, если они не созданы друг для друга Богом. Сексуальные связи без слияния душ ведут к возникновению внутренних энергетических барьеров.</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трессовые ситуации переворачивают эфирное тело. Может возникнуть эмоциональная напряженность. Не менее вредно уныние и апатия к жизни. Причиной переворота в пространственных ячейках двух проекций каузального тела является страх: страх прошлого и страх будущего. Поэтому так важно для человека вовремя избавиться от страхов и не давать им держать нас в напряжении, вселяя ужас разрушения. К перевороту ментального тела приводят чужие мысли, если им удается проскользнуть в его внутреннее пространство. Не менее опасны свои, но ненужные мысли. И, наконец, две проекции атманического тела меняют свою пространственную ориентацию лишь под воздействием колдовства. Именно колдовство приводит к тому, что между программой и другими телами возникают энергетические барьеры.</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рактическая работа со схемой может быть построена следующим образом. Нарисуйте схему. И расставьте по телам плюсы и минусы, опираясь на собственную интуицию. Посмотрите, какие внутренние энергетические барьеры образуются между телами. После этого постарайтесь проанализировать причину переворота тела. Наличие общих тенденций вовсе не отрицает личностного анализа. Задайте себе вопрос: ”Почему данный диполь перевернут?” И вы получите ответ. Главное, стремитесь понять причину. Ибо ментальная работа по приведению схемы в порядок носит кратковременный характер. Например, мать очень жестко, чрезмерно жестко, относится к собственному ребенку. При анализе схемы она понимает, что из-за этого произошел переворот ее астрального тела. Причина осознана. Женщина стремится к гармонии чувств. Прошло две недели. И роль матери дала о себе знать. Женщина накричала на ребенка. И душа снова перевернулась. Мы должны изменить себя практически. Мы должны и можем быть теоретиками и практиками одновременн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ссмотрим еще одну схему для женщины:</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56515</wp:posOffset>
                </wp:positionV>
                <wp:extent cx="5029200" cy="2286000"/>
                <wp:effectExtent l="0" t="6985" r="0" b="6985"/>
                <wp:wrapNone/>
                <wp:docPr id="65" name=""/>
                <a:graphic xmlns:a="http://schemas.openxmlformats.org/drawingml/2006/main">
                  <a:graphicData uri="http://schemas.microsoft.com/office/word/2010/wordprocessingGroup">
                    <wpg:wgp>
                      <wpg:cNvGrpSpPr/>
                      <wpg:grpSpPr>
                        <a:xfrm>
                          <a:off x="0" y="0"/>
                          <a:ext cx="5029200" cy="2286000"/>
                          <a:chOff x="0" y="0"/>
                          <a:chExt cx="5029200" cy="2286000"/>
                        </a:xfrm>
                      </wpg:grpSpPr>
                      <wpg:grpSp>
                        <wpg:cNvGrpSpPr/>
                        <wpg:grpSpPr>
                          <a:xfrm>
                            <a:off x="457200" y="0"/>
                            <a:ext cx="4114080" cy="2286000"/>
                          </a:xfrm>
                        </wpg:grpSpPr>
                        <wps:wsp>
                          <wps:cNvSpPr/>
                          <wps:spPr>
                            <a:xfrm>
                              <a:off x="1096560" y="11520"/>
                              <a:ext cx="366480" cy="549360"/>
                            </a:xfrm>
                            <a:prstGeom prst="ellipse">
                              <a:avLst/>
                            </a:prstGeom>
                            <a:noFill/>
                            <a:ln w="12600">
                              <a:solidFill>
                                <a:srgbClr val="000000"/>
                              </a:solidFill>
                              <a:miter/>
                            </a:ln>
                          </wps:spPr>
                          <wps:style>
                            <a:lnRef idx="0"/>
                            <a:fillRef idx="0"/>
                            <a:effectRef idx="0"/>
                            <a:fontRef idx="minor"/>
                          </wps:style>
                          <wps:bodyPr/>
                        </wps:wsp>
                        <wps:wsp>
                          <wps:cNvSpPr/>
                          <wps:spPr>
                            <a:xfrm>
                              <a:off x="2010960" y="0"/>
                              <a:ext cx="366480" cy="549360"/>
                            </a:xfrm>
                            <a:prstGeom prst="ellipse">
                              <a:avLst/>
                            </a:prstGeom>
                            <a:noFill/>
                            <a:ln w="12600">
                              <a:solidFill>
                                <a:srgbClr val="000000"/>
                              </a:solidFill>
                              <a:miter/>
                            </a:ln>
                          </wps:spPr>
                          <wps:style>
                            <a:lnRef idx="0"/>
                            <a:fillRef idx="0"/>
                            <a:effectRef idx="0"/>
                            <a:fontRef idx="minor"/>
                          </wps:style>
                          <wps:bodyPr/>
                        </wps:wsp>
                        <wps:wsp>
                          <wps:cNvSpPr/>
                          <wps:spPr>
                            <a:xfrm>
                              <a:off x="2926080" y="0"/>
                              <a:ext cx="366480" cy="549360"/>
                            </a:xfrm>
                            <a:prstGeom prst="ellipse">
                              <a:avLst/>
                            </a:prstGeom>
                            <a:noFill/>
                            <a:ln w="12600">
                              <a:solidFill>
                                <a:srgbClr val="000000"/>
                              </a:solidFill>
                              <a:miter/>
                            </a:ln>
                          </wps:spPr>
                          <wps:style>
                            <a:lnRef idx="0"/>
                            <a:fillRef idx="0"/>
                            <a:effectRef idx="0"/>
                            <a:fontRef idx="minor"/>
                          </wps:style>
                          <wps:bodyPr/>
                        </wps:wsp>
                        <wps:wsp>
                          <wps:cNvSpPr/>
                          <wps:spPr>
                            <a:xfrm>
                              <a:off x="1092240" y="824400"/>
                              <a:ext cx="366480" cy="549360"/>
                            </a:xfrm>
                            <a:prstGeom prst="ellipse">
                              <a:avLst/>
                            </a:prstGeom>
                            <a:noFill/>
                            <a:ln w="12600">
                              <a:solidFill>
                                <a:srgbClr val="000000"/>
                              </a:solidFill>
                              <a:miter/>
                            </a:ln>
                          </wps:spPr>
                          <wps:style>
                            <a:lnRef idx="0"/>
                            <a:fillRef idx="0"/>
                            <a:effectRef idx="0"/>
                            <a:fontRef idx="minor"/>
                          </wps:style>
                          <wps:bodyPr/>
                        </wps:wsp>
                        <wps:wsp>
                          <wps:cNvSpPr/>
                          <wps:spPr>
                            <a:xfrm>
                              <a:off x="2010960" y="824400"/>
                              <a:ext cx="366480" cy="549360"/>
                            </a:xfrm>
                            <a:prstGeom prst="ellipse">
                              <a:avLst/>
                            </a:prstGeom>
                            <a:noFill/>
                            <a:ln w="12600">
                              <a:solidFill>
                                <a:srgbClr val="000000"/>
                              </a:solidFill>
                              <a:miter/>
                            </a:ln>
                          </wps:spPr>
                          <wps:style>
                            <a:lnRef idx="0"/>
                            <a:fillRef idx="0"/>
                            <a:effectRef idx="0"/>
                            <a:fontRef idx="minor"/>
                          </wps:style>
                          <wps:bodyPr/>
                        </wps:wsp>
                        <wps:wsp>
                          <wps:cNvSpPr/>
                          <wps:spPr>
                            <a:xfrm>
                              <a:off x="2926080" y="824400"/>
                              <a:ext cx="366480" cy="549360"/>
                            </a:xfrm>
                            <a:prstGeom prst="ellipse">
                              <a:avLst/>
                            </a:prstGeom>
                            <a:noFill/>
                            <a:ln w="12600">
                              <a:solidFill>
                                <a:srgbClr val="000000"/>
                              </a:solidFill>
                              <a:miter/>
                            </a:ln>
                          </wps:spPr>
                          <wps:style>
                            <a:lnRef idx="0"/>
                            <a:fillRef idx="0"/>
                            <a:effectRef idx="0"/>
                            <a:fontRef idx="minor"/>
                          </wps:style>
                          <wps:bodyPr/>
                        </wps:wsp>
                        <wps:wsp>
                          <wps:cNvSpPr/>
                          <wps:spPr>
                            <a:xfrm>
                              <a:off x="1096560" y="1632600"/>
                              <a:ext cx="366480" cy="641520"/>
                            </a:xfrm>
                            <a:prstGeom prst="ellipse">
                              <a:avLst/>
                            </a:prstGeom>
                            <a:noFill/>
                            <a:ln w="12600">
                              <a:solidFill>
                                <a:srgbClr val="000000"/>
                              </a:solidFill>
                              <a:miter/>
                            </a:ln>
                          </wps:spPr>
                          <wps:style>
                            <a:lnRef idx="0"/>
                            <a:fillRef idx="0"/>
                            <a:effectRef idx="0"/>
                            <a:fontRef idx="minor"/>
                          </wps:style>
                          <wps:bodyPr/>
                        </wps:wsp>
                        <wps:wsp>
                          <wps:cNvSpPr/>
                          <wps:spPr>
                            <a:xfrm>
                              <a:off x="2010960" y="1632600"/>
                              <a:ext cx="366480" cy="641520"/>
                            </a:xfrm>
                            <a:prstGeom prst="ellipse">
                              <a:avLst/>
                            </a:prstGeom>
                            <a:noFill/>
                            <a:ln w="12600">
                              <a:solidFill>
                                <a:srgbClr val="000000"/>
                              </a:solidFill>
                              <a:miter/>
                            </a:ln>
                          </wps:spPr>
                          <wps:style>
                            <a:lnRef idx="0"/>
                            <a:fillRef idx="0"/>
                            <a:effectRef idx="0"/>
                            <a:fontRef idx="minor"/>
                          </wps:style>
                          <wps:bodyPr/>
                        </wps:wsp>
                        <wps:wsp>
                          <wps:cNvSpPr/>
                          <wps:spPr>
                            <a:xfrm>
                              <a:off x="2926080" y="1644480"/>
                              <a:ext cx="366480" cy="641520"/>
                            </a:xfrm>
                            <a:prstGeom prst="ellipse">
                              <a:avLst/>
                            </a:prstGeom>
                            <a:noFill/>
                            <a:ln w="12600">
                              <a:solidFill>
                                <a:srgbClr val="000000"/>
                              </a:solidFill>
                              <a:miter/>
                            </a:ln>
                          </wps:spPr>
                          <wps:style>
                            <a:lnRef idx="0"/>
                            <a:fillRef idx="0"/>
                            <a:effectRef idx="0"/>
                            <a:fontRef idx="minor"/>
                          </wps:style>
                          <wps:bodyPr/>
                        </wps:wsp>
                        <wps:wsp>
                          <wps:cNvSpPr/>
                          <wps:spPr>
                            <a:xfrm>
                              <a:off x="639360" y="1006560"/>
                              <a:ext cx="457920" cy="720"/>
                            </a:xfrm>
                            <a:prstGeom prst="line">
                              <a:avLst/>
                            </a:prstGeom>
                            <a:ln w="12600">
                              <a:solidFill>
                                <a:srgbClr val="000000"/>
                              </a:solidFill>
                              <a:miter/>
                            </a:ln>
                          </wps:spPr>
                          <wps:style>
                            <a:lnRef idx="0"/>
                            <a:fillRef idx="0"/>
                            <a:effectRef idx="0"/>
                            <a:fontRef idx="minor"/>
                          </wps:style>
                          <wps:bodyPr/>
                        </wps:wsp>
                        <wps:wsp>
                          <wps:cNvSpPr/>
                          <wps:spPr>
                            <a:xfrm>
                              <a:off x="1462320" y="1006560"/>
                              <a:ext cx="549360" cy="720"/>
                            </a:xfrm>
                            <a:prstGeom prst="line">
                              <a:avLst/>
                            </a:prstGeom>
                            <a:ln w="12600">
                              <a:solidFill>
                                <a:srgbClr val="000000"/>
                              </a:solidFill>
                              <a:miter/>
                            </a:ln>
                          </wps:spPr>
                          <wps:style>
                            <a:lnRef idx="0"/>
                            <a:fillRef idx="0"/>
                            <a:effectRef idx="0"/>
                            <a:fontRef idx="minor"/>
                          </wps:style>
                          <wps:bodyPr/>
                        </wps:wsp>
                        <wps:wsp>
                          <wps:cNvSpPr/>
                          <wps:spPr>
                            <a:xfrm>
                              <a:off x="2376720" y="1006560"/>
                              <a:ext cx="549360" cy="720"/>
                            </a:xfrm>
                            <a:prstGeom prst="line">
                              <a:avLst/>
                            </a:prstGeom>
                            <a:ln w="12600">
                              <a:solidFill>
                                <a:srgbClr val="000000"/>
                              </a:solidFill>
                              <a:miter/>
                            </a:ln>
                          </wps:spPr>
                          <wps:style>
                            <a:lnRef idx="0"/>
                            <a:fillRef idx="0"/>
                            <a:effectRef idx="0"/>
                            <a:fontRef idx="minor"/>
                          </wps:style>
                          <wps:bodyPr/>
                        </wps:wsp>
                        <wps:wsp>
                          <wps:cNvSpPr/>
                          <wps:spPr>
                            <a:xfrm>
                              <a:off x="3291120" y="1006560"/>
                              <a:ext cx="457920" cy="720"/>
                            </a:xfrm>
                            <a:prstGeom prst="line">
                              <a:avLst/>
                            </a:prstGeom>
                            <a:ln w="12600">
                              <a:solidFill>
                                <a:srgbClr val="000000"/>
                              </a:solidFill>
                              <a:miter/>
                            </a:ln>
                          </wps:spPr>
                          <wps:style>
                            <a:lnRef idx="0"/>
                            <a:fillRef idx="0"/>
                            <a:effectRef idx="0"/>
                            <a:fontRef idx="minor"/>
                          </wps:style>
                          <wps:bodyPr/>
                        </wps:wsp>
                        <wps:wsp>
                          <wps:cNvSpPr/>
                          <wps:spPr>
                            <a:xfrm>
                              <a:off x="639360" y="1098000"/>
                              <a:ext cx="457920" cy="720"/>
                            </a:xfrm>
                            <a:prstGeom prst="line">
                              <a:avLst/>
                            </a:prstGeom>
                            <a:ln w="12600">
                              <a:solidFill>
                                <a:srgbClr val="000000"/>
                              </a:solidFill>
                              <a:miter/>
                            </a:ln>
                          </wps:spPr>
                          <wps:style>
                            <a:lnRef idx="0"/>
                            <a:fillRef idx="0"/>
                            <a:effectRef idx="0"/>
                            <a:fontRef idx="minor"/>
                          </wps:style>
                          <wps:bodyPr/>
                        </wps:wsp>
                        <wps:wsp>
                          <wps:cNvSpPr/>
                          <wps:spPr>
                            <a:xfrm>
                              <a:off x="1462320" y="1098000"/>
                              <a:ext cx="549360" cy="720"/>
                            </a:xfrm>
                            <a:prstGeom prst="line">
                              <a:avLst/>
                            </a:prstGeom>
                            <a:ln w="12600">
                              <a:solidFill>
                                <a:srgbClr val="000000"/>
                              </a:solidFill>
                              <a:miter/>
                            </a:ln>
                          </wps:spPr>
                          <wps:style>
                            <a:lnRef idx="0"/>
                            <a:fillRef idx="0"/>
                            <a:effectRef idx="0"/>
                            <a:fontRef idx="minor"/>
                          </wps:style>
                          <wps:bodyPr/>
                        </wps:wsp>
                        <wps:wsp>
                          <wps:cNvSpPr/>
                          <wps:spPr>
                            <a:xfrm>
                              <a:off x="2376720" y="1098000"/>
                              <a:ext cx="549360" cy="720"/>
                            </a:xfrm>
                            <a:prstGeom prst="line">
                              <a:avLst/>
                            </a:prstGeom>
                            <a:ln w="12600">
                              <a:solidFill>
                                <a:srgbClr val="000000"/>
                              </a:solidFill>
                              <a:miter/>
                            </a:ln>
                          </wps:spPr>
                          <wps:style>
                            <a:lnRef idx="0"/>
                            <a:fillRef idx="0"/>
                            <a:effectRef idx="0"/>
                            <a:fontRef idx="minor"/>
                          </wps:style>
                          <wps:bodyPr/>
                        </wps:wsp>
                        <wps:wsp>
                          <wps:cNvSpPr/>
                          <wps:spPr>
                            <a:xfrm>
                              <a:off x="3291120" y="1098000"/>
                              <a:ext cx="457920" cy="720"/>
                            </a:xfrm>
                            <a:prstGeom prst="line">
                              <a:avLst/>
                            </a:prstGeom>
                            <a:ln w="12600">
                              <a:solidFill>
                                <a:srgbClr val="000000"/>
                              </a:solidFill>
                              <a:miter/>
                            </a:ln>
                          </wps:spPr>
                          <wps:style>
                            <a:lnRef idx="0"/>
                            <a:fillRef idx="0"/>
                            <a:effectRef idx="0"/>
                            <a:fontRef idx="minor"/>
                          </wps:style>
                          <wps:bodyPr/>
                        </wps:wsp>
                        <wps:wsp>
                          <wps:cNvSpPr/>
                          <wps:spPr>
                            <a:xfrm>
                              <a:off x="914400" y="720720"/>
                              <a:ext cx="2651760" cy="0"/>
                            </a:xfrm>
                            <a:prstGeom prst="line">
                              <a:avLst/>
                            </a:prstGeom>
                            <a:ln w="25560">
                              <a:solidFill>
                                <a:srgbClr val="000000"/>
                              </a:solidFill>
                              <a:miter/>
                            </a:ln>
                          </wps:spPr>
                          <wps:style>
                            <a:lnRef idx="0"/>
                            <a:fillRef idx="0"/>
                            <a:effectRef idx="0"/>
                            <a:fontRef idx="minor"/>
                          </wps:style>
                          <wps:bodyPr/>
                        </wps:wsp>
                        <wps:wsp>
                          <wps:cNvSpPr/>
                          <wps:spPr>
                            <a:xfrm flipH="1">
                              <a:off x="3839760" y="808920"/>
                              <a:ext cx="274320" cy="183600"/>
                            </a:xfrm>
                            <a:prstGeom prst="line">
                              <a:avLst/>
                            </a:prstGeom>
                            <a:ln w="12600">
                              <a:solidFill>
                                <a:srgbClr val="000000"/>
                              </a:solidFill>
                              <a:miter/>
                            </a:ln>
                          </wps:spPr>
                          <wps:style>
                            <a:lnRef idx="0"/>
                            <a:fillRef idx="0"/>
                            <a:effectRef idx="0"/>
                            <a:fontRef idx="minor"/>
                          </wps:style>
                          <wps:bodyPr/>
                        </wps:wsp>
                        <wps:wsp>
                          <wps:cNvSpPr/>
                          <wps:spPr>
                            <a:xfrm>
                              <a:off x="1188000" y="1528920"/>
                              <a:ext cx="2377440" cy="720"/>
                            </a:xfrm>
                            <a:prstGeom prst="line">
                              <a:avLst/>
                            </a:prstGeom>
                            <a:ln w="25560">
                              <a:solidFill>
                                <a:srgbClr val="000000"/>
                              </a:solidFill>
                              <a:miter/>
                            </a:ln>
                          </wps:spPr>
                          <wps:style>
                            <a:lnRef idx="0"/>
                            <a:fillRef idx="0"/>
                            <a:effectRef idx="0"/>
                            <a:fontRef idx="minor"/>
                          </wps:style>
                          <wps:bodyPr/>
                        </wps:wsp>
                        <wps:wsp>
                          <wps:cNvSpPr/>
                          <wps:spPr>
                            <a:xfrm flipV="1">
                              <a:off x="0" y="704880"/>
                              <a:ext cx="822960" cy="641520"/>
                            </a:xfrm>
                            <a:prstGeom prst="line">
                              <a:avLst/>
                            </a:prstGeom>
                            <a:ln w="12600">
                              <a:solidFill>
                                <a:srgbClr val="000000"/>
                              </a:solidFill>
                              <a:miter/>
                            </a:ln>
                          </wps:spPr>
                          <wps:style>
                            <a:lnRef idx="0"/>
                            <a:fillRef idx="0"/>
                            <a:effectRef idx="0"/>
                            <a:fontRef idx="minor"/>
                          </wps:style>
                          <wps:bodyPr/>
                        </wps:wsp>
                        <wps:wsp>
                          <wps:cNvSpPr/>
                          <wps:spPr>
                            <a:xfrm flipV="1">
                              <a:off x="456480" y="1528560"/>
                              <a:ext cx="640800" cy="275040"/>
                            </a:xfrm>
                            <a:prstGeom prst="line">
                              <a:avLst/>
                            </a:prstGeom>
                            <a:ln w="12600">
                              <a:solidFill>
                                <a:srgbClr val="000000"/>
                              </a:solidFill>
                              <a:miter/>
                            </a:ln>
                          </wps:spPr>
                          <wps:style>
                            <a:lnRef idx="0"/>
                            <a:fillRef idx="0"/>
                            <a:effectRef idx="0"/>
                            <a:fontRef idx="minor"/>
                          </wps:style>
                          <wps:bodyPr/>
                        </wps:wsp>
                      </wpg:grpSp>
                      <wps:wsp>
                        <wps:cNvSpPr txBox="1"/>
                        <wps:spPr>
                          <a:xfrm>
                            <a:off x="1736640" y="90720"/>
                            <a:ext cx="201240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737360" y="915840"/>
                            <a:ext cx="210312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4388400" y="549360"/>
                            <a:ext cx="64080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тержень</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737360" y="1738080"/>
                            <a:ext cx="219456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1464480"/>
                            <a:ext cx="109800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арьер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9pt;margin-top:4.45pt;width:396pt;height:180pt" coordorigin="180,89" coordsize="7920,3600">
                <v:group id="shape_0" style="position:absolute;left:900;top:89;width:6478;height:3600">
                  <v:oval id="shape_0" stroked="t" o:allowincell="f" style="position:absolute;left:2627;top:107;width:576;height:864;mso-wrap-style:none;v-text-anchor:middle">
                    <v:fill o:detectmouseclick="t" on="false"/>
                    <v:stroke color="black" weight="12600" joinstyle="miter" endcap="flat"/>
                    <w10:wrap type="none"/>
                  </v:oval>
                  <v:oval id="shape_0" stroked="t" o:allowincell="f" style="position:absolute;left:4067;top:89;width:576;height:864;mso-wrap-style:none;v-text-anchor:middle">
                    <v:fill o:detectmouseclick="t" on="false"/>
                    <v:stroke color="black" weight="12600" joinstyle="miter" endcap="flat"/>
                    <w10:wrap type="none"/>
                  </v:oval>
                  <v:oval id="shape_0" stroked="t" o:allowincell="f" style="position:absolute;left:5508;top:89;width:576;height:864;mso-wrap-style:none;v-text-anchor:middle">
                    <v:fill o:detectmouseclick="t" on="false"/>
                    <v:stroke color="black" weight="12600" joinstyle="miter" endcap="flat"/>
                    <w10:wrap type="none"/>
                  </v:oval>
                  <v:oval id="shape_0" stroked="t" o:allowincell="f" style="position:absolute;left:2620;top:1387;width:576;height:864;mso-wrap-style:none;v-text-anchor:middle">
                    <v:fill o:detectmouseclick="t" on="false"/>
                    <v:stroke color="black" weight="12600" joinstyle="miter" endcap="flat"/>
                    <w10:wrap type="none"/>
                  </v:oval>
                  <v:oval id="shape_0" stroked="t" o:allowincell="f" style="position:absolute;left:4067;top:1387;width:576;height:864;mso-wrap-style:none;v-text-anchor:middle">
                    <v:fill o:detectmouseclick="t" on="false"/>
                    <v:stroke color="black" weight="12600" joinstyle="miter" endcap="flat"/>
                    <w10:wrap type="none"/>
                  </v:oval>
                  <v:oval id="shape_0" stroked="t" o:allowincell="f" style="position:absolute;left:5508;top:1387;width:576;height:864;mso-wrap-style:none;v-text-anchor:middle">
                    <v:fill o:detectmouseclick="t" on="false"/>
                    <v:stroke color="black" weight="12600" joinstyle="miter" endcap="flat"/>
                    <w10:wrap type="none"/>
                  </v:oval>
                  <v:oval id="shape_0" stroked="t" o:allowincell="f" style="position:absolute;left:2627;top:2660;width:576;height:1009;mso-wrap-style:none;v-text-anchor:middle">
                    <v:fill o:detectmouseclick="t" on="false"/>
                    <v:stroke color="black" weight="12600" joinstyle="miter" endcap="flat"/>
                    <w10:wrap type="none"/>
                  </v:oval>
                  <v:oval id="shape_0" stroked="t" o:allowincell="f" style="position:absolute;left:4067;top:2660;width:576;height:1009;mso-wrap-style:none;v-text-anchor:middle">
                    <v:fill o:detectmouseclick="t" on="false"/>
                    <v:stroke color="black" weight="12600" joinstyle="miter" endcap="flat"/>
                    <w10:wrap type="none"/>
                  </v:oval>
                  <v:oval id="shape_0" stroked="t" o:allowincell="f" style="position:absolute;left:5508;top:2679;width:576;height:1009;mso-wrap-style:none;v-text-anchor:middle">
                    <v:fill o:detectmouseclick="t" on="false"/>
                    <v:stroke color="black" weight="12600" joinstyle="miter" endcap="flat"/>
                    <w10:wrap type="none"/>
                  </v:oval>
                  <v:line id="shape_0" from="1907,1674" to="2627,1674" stroked="t" o:allowincell="f" style="position:absolute">
                    <v:stroke color="black" weight="12600" joinstyle="miter" endcap="flat"/>
                    <v:fill o:detectmouseclick="t" on="false"/>
                    <w10:wrap type="none"/>
                  </v:line>
                  <v:line id="shape_0" from="3203,1674" to="4067,1674" stroked="t" o:allowincell="f" style="position:absolute">
                    <v:stroke color="black" weight="12600" joinstyle="miter" endcap="flat"/>
                    <v:fill o:detectmouseclick="t" on="false"/>
                    <w10:wrap type="none"/>
                  </v:line>
                  <v:line id="shape_0" from="4643,1674" to="5507,1674" stroked="t" o:allowincell="f" style="position:absolute">
                    <v:stroke color="black" weight="12600" joinstyle="miter" endcap="flat"/>
                    <v:fill o:detectmouseclick="t" on="false"/>
                    <w10:wrap type="none"/>
                  </v:line>
                  <v:line id="shape_0" from="6083,1674" to="6803,1674" stroked="t" o:allowincell="f" style="position:absolute">
                    <v:stroke color="black" weight="12600" joinstyle="miter" endcap="flat"/>
                    <v:fill o:detectmouseclick="t" on="false"/>
                    <w10:wrap type="none"/>
                  </v:line>
                  <v:line id="shape_0" from="1907,1818" to="2627,1818" stroked="t" o:allowincell="f" style="position:absolute">
                    <v:stroke color="black" weight="12600" joinstyle="miter" endcap="flat"/>
                    <v:fill o:detectmouseclick="t" on="false"/>
                    <w10:wrap type="none"/>
                  </v:line>
                  <v:line id="shape_0" from="3203,1818" to="4067,1818" stroked="t" o:allowincell="f" style="position:absolute">
                    <v:stroke color="black" weight="12600" joinstyle="miter" endcap="flat"/>
                    <v:fill o:detectmouseclick="t" on="false"/>
                    <w10:wrap type="none"/>
                  </v:line>
                  <v:line id="shape_0" from="4643,1818" to="5507,1818" stroked="t" o:allowincell="f" style="position:absolute">
                    <v:stroke color="black" weight="12600" joinstyle="miter" endcap="flat"/>
                    <v:fill o:detectmouseclick="t" on="false"/>
                    <w10:wrap type="none"/>
                  </v:line>
                  <v:line id="shape_0" from="6083,1818" to="6803,1818" stroked="t" o:allowincell="f" style="position:absolute">
                    <v:stroke color="black" weight="12600" joinstyle="miter" endcap="flat"/>
                    <v:fill o:detectmouseclick="t" on="false"/>
                    <w10:wrap type="none"/>
                  </v:line>
                  <v:line id="shape_0" from="2340,1224" to="6515,1224" stroked="t" o:allowincell="f" style="position:absolute">
                    <v:stroke color="black" weight="25560" joinstyle="miter" endcap="flat"/>
                    <v:fill o:detectmouseclick="t" on="false"/>
                    <w10:wrap type="none"/>
                  </v:line>
                  <v:line id="shape_0" from="6947,1363" to="7378,1651" stroked="t" o:allowincell="f" style="position:absolute;flip:x">
                    <v:stroke color="black" weight="12600" joinstyle="miter" endcap="flat"/>
                    <v:fill o:detectmouseclick="t" on="false"/>
                    <w10:wrap type="none"/>
                  </v:line>
                  <v:line id="shape_0" from="2771,2497" to="6514,2497" stroked="t" o:allowincell="f" style="position:absolute">
                    <v:stroke color="black" weight="25560" joinstyle="miter" endcap="flat"/>
                    <v:fill o:detectmouseclick="t" on="false"/>
                    <w10:wrap type="none"/>
                  </v:line>
                  <v:line id="shape_0" from="900,1199" to="2195,2208" stroked="t" o:allowincell="f" style="position:absolute;flip:y">
                    <v:stroke color="black" weight="12600" joinstyle="miter" endcap="flat"/>
                    <v:fill o:detectmouseclick="t" on="false"/>
                    <w10:wrap type="none"/>
                  </v:line>
                  <v:line id="shape_0" from="1619,2496" to="2627,2928" stroked="t" o:allowincell="f" style="position:absolute;flip:y">
                    <v:stroke color="black" weight="12600" joinstyle="miter" endcap="flat"/>
                    <v:fill o:detectmouseclick="t" on="false"/>
                    <w10:wrap type="none"/>
                  </v:line>
                </v:group>
                <v:shape id="shape_0" stroked="f" o:allowincell="f" style="position:absolute;left:2915;top:232;width:3168;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916;top:1531;width:3311;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7091;top:954;width:1008;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тержень</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916;top:2826;width:3455;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180;top:2395;width:1728;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Энергетическ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арьер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видим, что три тела - ментальное, астральное и эфирное - перевернуты и не могут вернуться в исходное состояние из-за того, что они насажены на стержень. Все это можно увидеть интегрально. Стержень - это проявленное колдовство. Увидели стержень - не пугайтесь. Сохраняйте спокойствие. С помощью мысли попробуйте вывести стержень из тел, если этого сделать не удается, то необходимо убрать привязки от стержня к телам или к внутренним органам. Если есть привязки, а мы пытаемся использовать силовые методы работы - вытащу и все, - мы можем разрушить себя. Поэтому будьте внимательны при работе. Не отвлекайтесь. После того, как вы вывели стержень из тел, уничтожьте его и не забудьте восстановить целостность те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т, пожалуй, и все, что было необходимо рассказать о зарядности тел. Так будем помнить, что конфликты, непонимание друг друга у мужчины и женщины могут быть связаны с зарядностью их тел. В следующих книгах нам еще придется более подробно и глубоко рассмотреть данную тему, ибо зарядность тел очень сильно влияет на протекание энергоинформационных процессов в телах мужчины и женщины, а значит, и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numPr>
          <w:ilvl w:val="0"/>
          <w:numId w:val="0"/>
        </w:numPr>
        <w:spacing w:before="240" w:after="240"/>
        <w:ind w:left="180" w:firstLine="720"/>
        <w:jc w:val="both"/>
        <w:outlineLvl w:val="0"/>
        <w:rPr>
          <w:rFonts w:ascii="NTTimes/Cyrillic;Times New Roman" w:hAnsi="NTTimes/Cyrillic;Times New Roman" w:cs="NTTimes/Cyrillic;Times New Roman"/>
          <w:b/>
          <w:b/>
          <w:bCs/>
          <w:color w:val="000000"/>
          <w:kern w:val="2"/>
          <w:sz w:val="28"/>
          <w:szCs w:val="28"/>
          <w:lang w:val="ru-RU"/>
        </w:rPr>
      </w:pPr>
      <w:r>
        <w:rPr>
          <w:rFonts w:cs="Times New Roman" w:ascii="Times New Roman" w:hAnsi="Times New Roman"/>
          <w:b/>
          <w:bCs/>
          <w:color w:val="C89266"/>
          <w:kern w:val="2"/>
          <w:sz w:val="28"/>
          <w:szCs w:val="28"/>
          <w:lang w:val="ru-RU"/>
        </w:rPr>
        <w:t>19. О защит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прос о защите у человека возникал очень часто. Окружающая среда не всегда благоприятна для сохранения целостности человека. Человек пытается творчески преобразовать окружающую среду, то же самое пытается сделать с ним и окружающая среда. Мы все время находимся на грани шаткого равновесия. В какую сторону будет развиваться сложная динамическая система, как человек, зависит от самого человека. Мы сами определяем степень собственной изменчивости. Человек, а значит, и мужчина, и женщина, постоянно меняются. Меняются тела, системы, энергетические центры. Главное - понять и уловить грань между изменением и разрушением. Человек может и должен защищаться от изменений, ведущих к разрушению его лично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каждого из нас существуют два мира: Внутренний Мир и Внешний Мир. Все это единый мир Бытия. И все-таки, выделив сознанием точку в пространстве, мы можем определить и сказать, находится ли эта точка внутри нас или вне нас. Поверхность атманического тела отделяет нас от окружающего мир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так, нас может разрушить окружающая среда, которая, например, посылает мощные энергетические импульсы, деформирующие тела и их внутреннее пространство. Не менее часто мы сами разрушаем себя, если мы нарушаем законы того Мира, в котором мы пребываем. Ненужная мысль, ложное чувство, бранное слово, жесткость действий разрушают нас изнутри. Нас разрушает наше собственное невежество. Мы продолжаем бояться знаний, ибо знания приводят к осознанию ошибок, к покаянию и очищению. Нам страшно увидеть себя полуразрушенными, потемневшими от грязи и предавшими любовь. Но все поправимо. Мы должны научиться защищаться от самих себя, избавляясь от своей тупости и глупости, избавляясь от желания быть для всех хорошими. Мы должны знать, кого любить, кого ласкать. Мы должны научиться говорить “да” и говорить “нет”. Мы должны видеть реалии мира, в котором живем. Не надо лезть в грязь, и будешь чистым. Не пытайся делать то, что тебе не по силам. Человек создан свободным. Свобода воли человека превыше всего. Эта свобода - от Бога, и когда мы кого-то пытаемся защитить, удерживая от неверных поступков, мы сами совершаем ошибку. Ибо человек может ошибаться. И может исправлять свои ошибки. Но должен он делать это сам.</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нечно, лучшая защита - это вера в собственные силы и вера в того, кто тебя создал. Мысли о собственном ничтожестве просто убивают человека, разрушают его субстанционально. Неверие в самого себя лишает нас силы. И мы становимся уязвимыми, беззащитными. В минуту такой слабости даже незначительное воздействие извне приводит к существенным деформациям нашего Внутреннего Мира. Вредна и другая крайность, когда мы слишком уверовали в собственные силы и забыли о том, кто нас создал, либо отказались от него. Обращаясь к Создателю в молитве за помощью, за поддержкой и защитой, мы понимаем, что без него человек слаб и беззащитен. Кто же нам поможет в критическую минуту, как ни тот, кто нас создал! Ведь ему известно все о нас. Так будем открыты ему и душой, и сердцем. Будем верить в него и тогда услышим его. И сохранит тогда он нас, через него увидим опасности и избежим их, либо преодолеем. Через Создателя путь лежит к Истине и Благу, к Совершенству и Знанию.</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щите силы в Любви. Любите себя, любите свою половину, любите Бога. Любите Мир, в котором вы пребываете. И вы сохраните себя. Ибо в Любви - наше спасени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9.1. Ангел-хранитель человека.</w:t>
        <w:br/>
        <w:t>Его образ, функциональное назначение и действие.</w:t>
      </w:r>
    </w:p>
    <w:p>
      <w:pPr>
        <w:pStyle w:val="Generaltext"/>
        <w:ind w:firstLine="720"/>
        <w:jc w:val="both"/>
        <w:rPr>
          <w:color w:val="384440"/>
        </w:rPr>
      </w:pPr>
      <w:r>
        <w:rPr>
          <w:color w:val="384440"/>
        </w:rPr>
        <w:t>Человеку Земли трудно представить, что он может передвигаться в пространстве без механизмов. Бог создал человека совершенным и дал ему способ перемещения в пространстве. Человек помещается в сферу. Эта сфера заполняется энергией. И после этого его мысль, согласованная с мыслью Бога, перемещает данную сферу в необходимую точку пространства, в которой человек совершает работу. Мы всегда должны уметь ответить на вопрос, почему мы находимся в данной точке пространства, с какой целью нас послал в эту точку Создатель. Или никто никуда нас не посылал, а это любопытство в очередной раз увело нас от Создателя. Или это Закон привел нас к человеку, с которым мы связаны критическими точками Судьбы. Мы совершаем, как правило, ошибки, когда гуляем по миру сами по себе, забывая о том, кто нас создал.</w:t>
      </w:r>
    </w:p>
    <w:p>
      <w:pPr>
        <w:pStyle w:val="Generaltext"/>
        <w:ind w:firstLine="720"/>
        <w:jc w:val="both"/>
        <w:rPr>
          <w:color w:val="384440"/>
        </w:rPr>
      </w:pPr>
      <w:r>
        <w:rPr>
          <w:color w:val="384440"/>
        </w:rPr>
        <w:t>Итак, предположим, что наша сфера направлена на планету. Во время движения в пространстве сферическая оболочка и энергия, наполняющая сферу, защищают человека от разрушения. Импульсы из окружающей среды отражаются от оболочки. После того, как человек прибыл на планету, сфера исчезает, а энергия, наполняющая сферу, остается рядом с телами человека, трансформируясь в Ангела-Хранителя. Можно сказать, что данная энергия есть разновидность будхиальной энергии. Основная функция Ангела-Хранителя - сохранение целостности человека. Ангел-Хранитель защищает человека от разрушения.</w:t>
      </w:r>
    </w:p>
    <w:p>
      <w:pPr>
        <w:pStyle w:val="Generaltext"/>
        <w:ind w:firstLine="720"/>
        <w:jc w:val="both"/>
        <w:rPr>
          <w:color w:val="384440"/>
        </w:rPr>
      </w:pPr>
      <w:r>
        <w:rPr>
          <w:color w:val="384440"/>
        </w:rPr>
        <w:t>Можно ли говорить об Ангеле-Хранителе в условиях Земли? Да, можно. Но, поскольку на Земле человек разделен на две части, то и Ангел-Хранитель разделен на две части. Причем не обязательно равные. Все будет зависеть от того, какие задачи необходимо выполнить мужчине и  женщине в данном воплощении. Следует учитывать, что при разделении Ангела-Хранителя на части его защитный потенциал резко понижается, и он в меньшей степени защищает человека. Когда же половины встречаются и после встречи находятся рядом друг с другом, любят друг друга, то Ангелы их сливаются в единое целое. Степень защиты такого человека резко возрастает. Поэтому найти свою половину значит защитить себя от разрушения.</w:t>
      </w:r>
    </w:p>
    <w:p>
      <w:pPr>
        <w:pStyle w:val="Generaltext"/>
        <w:ind w:firstLine="720"/>
        <w:jc w:val="both"/>
        <w:rPr>
          <w:color w:val="384440"/>
        </w:rPr>
      </w:pPr>
      <w:r>
        <w:rPr>
          <w:color w:val="384440"/>
        </w:rPr>
        <w:t>Часто задают вопрос: “Можно ли увидеть Ангела-Хранителя? Что он собой представляет?” Если воспользоваться интегральным видением, то мы можем увидеть его в виде мягкого пушистого белого облака вокруг нас, в виде седовласого старика, в виде ангела с крыльями, в виде Иисуса Христа. Главное, что мы должны понять, что энергия Ангела-Хранителя очень пластична, что мы сами своей мыслью формируем его образ. Этот образ меняется: захотим, перед нами будет прекрасный юноша, пожелаем, и увидим зрелого воина. Все зависит от нашего желания.</w:t>
      </w:r>
    </w:p>
    <w:p>
      <w:pPr>
        <w:pStyle w:val="Generaltext"/>
        <w:ind w:firstLine="720"/>
        <w:jc w:val="both"/>
        <w:rPr>
          <w:color w:val="384440"/>
        </w:rPr>
      </w:pPr>
      <w:r>
        <w:rPr>
          <w:color w:val="384440"/>
        </w:rPr>
        <w:t>Иногда мужчина или женщина не могут увидеть своего Ангела-Хранителя. Они чувствуют, что его нет рядом с ними, что они беззащитны и открыты любому воздействию извне. Куда же делся Ангел-Хранитель, что с ним произошло?</w:t>
      </w:r>
    </w:p>
    <w:p>
      <w:pPr>
        <w:pStyle w:val="Generaltext"/>
        <w:ind w:firstLine="720"/>
        <w:jc w:val="both"/>
        <w:rPr>
          <w:color w:val="384440"/>
        </w:rPr>
      </w:pPr>
      <w:r>
        <w:rPr>
          <w:color w:val="384440"/>
        </w:rPr>
        <w:t>Бывают случаи, когда человек ощущает себя сильным, могучим воином, имеющим огромный опыт битв и сражений. Такой человек считает, что он сам себя защищает более эффективно, чем Ангел-Хранитель. Тем самым он отказывается от него, и Ангел-Хранитель не мешает ему самому защищать себя, хотя находится недалеко от человека. Стоит сказать, что бездействующий Ангел-Хранитель быстро разрушается. Стоит ли нам брать на себя функции Ангела-Хранителя? Зачем нам самим его разрушать? Давайте попросим у него прощения, пусть он к нам вернется и пусть защищает нас. А мы перестанем воевать и займемся творчеством. Будем помнить, что человек - это творец.</w:t>
      </w:r>
    </w:p>
    <w:p>
      <w:pPr>
        <w:pStyle w:val="Generaltext"/>
        <w:ind w:firstLine="720"/>
        <w:jc w:val="both"/>
        <w:rPr>
          <w:color w:val="384440"/>
        </w:rPr>
      </w:pPr>
      <w:r>
        <w:rPr>
          <w:color w:val="384440"/>
        </w:rPr>
        <w:t>Иногда человек не чувствует рядом с собой Ангела-Хранителя, поскольку последний разрушен посредством колдовства. Как быть в этом случае? Необходимо обратиться за помощью к Создателю. В молитве, обращенной к Создателю, человек может восстановить Ангела-Хранителя. Без Ангела-Хранителя нам трудно в этом мире.</w:t>
      </w:r>
    </w:p>
    <w:p>
      <w:pPr>
        <w:pStyle w:val="Generaltext"/>
        <w:ind w:firstLine="720"/>
        <w:jc w:val="both"/>
        <w:rPr>
          <w:color w:val="384440"/>
        </w:rPr>
      </w:pPr>
      <w:r>
        <w:rPr>
          <w:color w:val="384440"/>
        </w:rPr>
        <w:t>Конечно, с Ангелом-Хранителем можно общаться мысленно. Поговорите с ним, и он вам укажет на самые уязвимые места в ваших телах, системах и энергетических центрах. Например, вы почувствовали боль в области поясницы, и вам кажется, что кто-то хочет посадить привязку в это место. Спросите у Ангела, что происходит. И он вам ответит, что он сейчас этот импульс уберет. Не торопитесь убирать привязку сами, пусть это сделает Ангел-Хранитель. Но вы можете получить и другой ответ. Ведь Ангел-Хранитель не только охраняет человека, но и лечит его. Он говорит вам, что приводит в порядок поясничный отдел позвоночника, что необходимо немного потерпеть, и боль уйдет. Умейте слышать Ангела-Хранителя. Бывают случаи, когда идет импульс на разрушение человека из окружающей среды такой силы, что Ангелу без человека с ним не справиться. В этих случаях мы помогаем ему осознанно отразить импульс.</w:t>
      </w:r>
    </w:p>
    <w:p>
      <w:pPr>
        <w:pStyle w:val="Generaltext"/>
        <w:ind w:firstLine="720"/>
        <w:jc w:val="both"/>
        <w:rPr>
          <w:color w:val="384440"/>
        </w:rPr>
      </w:pPr>
      <w:r>
        <w:rPr>
          <w:color w:val="384440"/>
        </w:rPr>
        <w:t>Следует учитывать, что Ангел-Хранитель действует в соответствии с Законом. И если мы хотим, чтобы привязка сохранилась, то он не будет этому препятствовать. Желание человека для Ангела закон. Хочешь, чтобы тебя разрушали - имеешь на это право. Ты свободен делать эту ошибку. Ангел будет ждать, пока не изменится наше сознание. С другой стороны, Ангел-Хранитель не защищает человека от действия закона. Например, человек воспользовался магией и навредил другому человеку. Импульс, посланный им, возвращается ему же. Ангел не будет отражать этот импульс. Он пропустит его. Чтобы тот, кто сделал неверный шаг, расплатился за него собственным здоровьем.</w:t>
      </w:r>
    </w:p>
    <w:p>
      <w:pPr>
        <w:pStyle w:val="Generaltext"/>
        <w:ind w:firstLine="720"/>
        <w:jc w:val="both"/>
        <w:rPr>
          <w:color w:val="384440"/>
        </w:rPr>
      </w:pPr>
      <w:r>
        <w:rPr>
          <w:color w:val="384440"/>
        </w:rPr>
        <w:t>Однако, не следует думать, что Ангел-Хранитель знает все и вся. Это не так. По вопросам здоровья и защиты можете обращаться как к Ангелу, так и к Создателю. Но знания об устройстве Мира, Человека идут к нам от Бога. К нему и нужно обращаться за информацией.</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2"/>
        <w:ind w:left="708" w:firstLine="720"/>
        <w:jc w:val="both"/>
        <w:rPr>
          <w:lang w:val="ru-RU"/>
        </w:rPr>
      </w:pPr>
      <w:r>
        <w:rPr>
          <w:rFonts w:cs="Times New Roman" w:ascii="Times New Roman" w:hAnsi="Times New Roman"/>
          <w:b w:val="false"/>
          <w:bCs w:val="false"/>
          <w:color w:val="C89266"/>
          <w:lang w:val="ru-RU"/>
        </w:rPr>
        <w:t>19.2. Источники излучения, разрушающие человека.</w:t>
        <w:br/>
        <w:t>Очищение пути и замкнутых пространств.</w:t>
        <w:br/>
        <w:t>Личный символ человека и его защита.</w:t>
      </w:r>
    </w:p>
    <w:p>
      <w:pPr>
        <w:pStyle w:val="Generaltext"/>
        <w:ind w:firstLine="720"/>
        <w:jc w:val="both"/>
        <w:rPr>
          <w:color w:val="384440"/>
        </w:rPr>
      </w:pPr>
      <w:r>
        <w:rPr>
          <w:color w:val="384440"/>
        </w:rPr>
        <w:t>Вспомним пословицу: “Береженого Бог бережет”. Многие уже поставили вторые двери в квартиры. Мой дом - моя крепость. Но мы совершенно забыли, что нужно защищать пространство, в котором ты находишься. Очистить можно только замкнутое пространство. В противном случае оно открыто энергетическим потокам, которые могут занести в данное пространство энергетическую грязь. Конечно же, все это влияет на состояние человека, находящегося в этом пространстве. Грязь возбуждает, заставляет нервничать, ибо порой стремится проникнуть внутрь человека. Это разрушает нас. И мы не можем справится с этим состоянием. Какой выход из сложившейся ситуации? Необходимо сформировать замкнутое пространство. Мысленно создаем вокруг помещения, в котором находимся, энергетическую сферу. Тем самым мы выделили часть пространства. Его можно очистить изнутри. Обратимся за помощью к Стихиям. Они быстро приведут все в порядок. Скажем им спасибо за помощь. Но, к сожалению, стихии не убирают ментальные и энергетические источники. Их мы можем убрать только мысленно.</w:t>
      </w:r>
    </w:p>
    <w:p>
      <w:pPr>
        <w:pStyle w:val="Generaltext"/>
        <w:ind w:firstLine="720"/>
        <w:jc w:val="both"/>
        <w:rPr>
          <w:color w:val="384440"/>
        </w:rPr>
      </w:pPr>
      <w:r>
        <w:rPr>
          <w:color w:val="384440"/>
        </w:rPr>
        <w:t>Предположим, что мы почувствовали укол в печень и сердце на фоне спокойной энергетической среды. Да и сердце с печенью, можно сказать, не беспокоят. В этом случае правомерно появление мысли о том, что есть энергетический источник, который посылает импульсы, разрушающие печень и сердце. Что может представлять собой этот источник, это может быть энергетическая сфера, символ или атрибут колдовства. В качестве атрибута колдовства мы можем увидеть воду, свечу, клок волос, тряпочки, иголки, восковые фигурки и т.д. Все энергетические источники должны быть уничтожены, как внутри замкнутого пространства, так и вне его. Пусть мы защитили сферической оболочкой собственную квартиру. Откуда тогда в квартире могут взяться энергетические источники? Прежде всего, через телефон, телевизор, электро- и радиосеть. Практика показывает, чем совершеннее аудио- и видеоаппаратура, тем легче через нее в квартиру проходят энергетические источники. Для энергетической изоляции телефона и телевизора их необходимо мысленно поместить в кристалл из горного хрусталя. Если вы видите, что телефон “открыт”, сверните всю грязь, выходящую из телефона, и уничтожьте ее. Телефон закройте в сферу или кристалл.</w:t>
      </w:r>
    </w:p>
    <w:p>
      <w:pPr>
        <w:pStyle w:val="Generaltext"/>
        <w:ind w:firstLine="720"/>
        <w:jc w:val="both"/>
        <w:rPr>
          <w:color w:val="384440"/>
        </w:rPr>
      </w:pPr>
      <w:r>
        <w:rPr>
          <w:color w:val="384440"/>
        </w:rPr>
        <w:t>Иногда источник трудно найти, поскольку он может находиться внутри другого человека. Человек - носитель источника - может об этом и не знать. В этом случае уберите аккуратно источник, не беспокоя мужчину или женщину. Мы должны следить за собственной чистотой. За чистотой тел, чтобы не пропустить внутрь себя энергетическую заразу.</w:t>
      </w:r>
    </w:p>
    <w:p>
      <w:pPr>
        <w:pStyle w:val="Generaltext"/>
        <w:ind w:firstLine="720"/>
        <w:jc w:val="both"/>
        <w:rPr>
          <w:color w:val="384440"/>
        </w:rPr>
      </w:pPr>
      <w:r>
        <w:rPr>
          <w:color w:val="384440"/>
        </w:rPr>
        <w:t>Энергетические источники усложняют порой взаимоотношения. Часто приводят к заболеваниям, к повышенной сонливости, к хронической слабости и апатии. Особенно сильные источники могут находиться очень далеко от защитной сферы. Например, за барьером. Что делать в этом случае? Следует укрепить защитную сферическую оболочку и, воспользовавшись принципом отражения, с помощью отражателя разрушить источник. Но следует помнить, что в качестве энергетического и ментального источника может выступать и сам человек, возвращенный импульс нельзя сознательно усиливать, импульс надо только отразить. Мы не можем и не должны быть судьями. Отношения между людьми регулирует Закон. Защищаясь, мы не должны нападать. И, конечно же, если против нас колдуют, мы не должны колдовать.</w:t>
      </w:r>
    </w:p>
    <w:p>
      <w:pPr>
        <w:pStyle w:val="Generaltext"/>
        <w:ind w:firstLine="720"/>
        <w:jc w:val="both"/>
        <w:rPr>
          <w:color w:val="384440"/>
        </w:rPr>
      </w:pPr>
      <w:r>
        <w:rPr>
          <w:color w:val="384440"/>
        </w:rPr>
        <w:t>Одной из разновидностей энергетических источников, оказывающих влияние на человека, являются ментальные источники. Эти источники пытаются, порой мягко и незаметно, а порой грубо и жестко, втолкнуть в голову человека чужую мысль. Цель - попытаться через мысль сбить человека с пути. Заставить его о ком-то думать плохо. От плохой, ненужной мысли до болезни - один шаг. Не заметил, пропустил ментальную дезинформацию - нагрянет болезнь. Что же делать с этими чужими мыслями? Главное - увидеть источник мысли и уничтожить его, если это, конечно, не человек. Источник помещается в сферу, сфера сжимается. Источник исчезает. Ненужную мысль вытолкните из головы, и пусть она возвращается к тому, кто ее послал. Не надо ничего желать тому, кто напал на тебя. За свои ошибки он будет отвечать перед Законом.</w:t>
      </w:r>
    </w:p>
    <w:p>
      <w:pPr>
        <w:pStyle w:val="Generaltext"/>
        <w:ind w:firstLine="720"/>
        <w:jc w:val="both"/>
        <w:rPr>
          <w:color w:val="384440"/>
        </w:rPr>
      </w:pPr>
      <w:r>
        <w:rPr>
          <w:color w:val="384440"/>
        </w:rPr>
        <w:t>Все попытки решать все вопросы с помощью признания в любви бесперспективны. Это означает подставить себя под удар. От тебя хотят забрать приличный кусок энергии, а ты говоришь: бери, я тебя люблю. Любовь не должна приводить человека к разрушению. Если человек разрушается от любви, то это либо не человек, либо это не любовь.</w:t>
      </w:r>
    </w:p>
    <w:p>
      <w:pPr>
        <w:pStyle w:val="Generaltext"/>
        <w:ind w:firstLine="720"/>
        <w:jc w:val="both"/>
        <w:rPr>
          <w:color w:val="384440"/>
        </w:rPr>
      </w:pPr>
      <w:r>
        <w:rPr>
          <w:color w:val="384440"/>
        </w:rPr>
        <w:t>Вспоминается случай, когда женщина, уставшая от колдовства, пожелала обидчику, чтобы у него отсохли руки. Она осудила его. Не прошло и дня, как у нее самой заболели руки. Защищаться надо спокойно и невозмутимо. Не надо лишних слов.</w:t>
      </w:r>
    </w:p>
    <w:p>
      <w:pPr>
        <w:pStyle w:val="Generaltext"/>
        <w:ind w:firstLine="720"/>
        <w:jc w:val="both"/>
        <w:rPr>
          <w:color w:val="384440"/>
        </w:rPr>
      </w:pPr>
      <w:r>
        <w:rPr>
          <w:color w:val="384440"/>
        </w:rPr>
        <w:t>Следует отметить, что каждый имеет право защитить то пространство, в котором он находится. Поэтому поставьте вокруг своей квартиры защитную сферу. Она может представлять собой тонкую энергетическую пленку. Квартиру очистите изнутри энергетически. И утром, и вечером следите за сохранностью сферы. При необходимости можете ее усилить, сделать ребристой. Ребра жесткости помогают сфере более активно отражать энергетические импульсы. Мы должны обезопасить себя во время сна. Иногда пытаются сферу сжимать, в это время мы чувствуем, что на нас что-то давит. Уберите давление с защитной сферической оболочки, и вам сразу станет легче. Если вокруг сферы много грязи, уберите и ее. Чисто должно быть как внутри нас, так и вокруг нас.</w:t>
      </w:r>
    </w:p>
    <w:p>
      <w:pPr>
        <w:pStyle w:val="Generaltext"/>
        <w:ind w:firstLine="720"/>
        <w:jc w:val="both"/>
        <w:rPr>
          <w:color w:val="384440"/>
        </w:rPr>
      </w:pPr>
      <w:r>
        <w:rPr>
          <w:color w:val="384440"/>
        </w:rPr>
        <w:t>Энергетические и ментальные источники могут иметь материальный носитель. Это может быть конкретная вещь, находящаяся в вашем доме или квартире. Расслабьтесь, сядьте поудобнее, закройте глаза. И просмотрите интегрально все комнаты помещения, в котором находитесь. Сфера стоит, все чисто, а из угла комнаты грязь не уходит. Встаньте и посмотрите, что лежит в этом углу: это картина, которую вам подарили! Она и не нравилась вам никогда, но ведь подарили. Нельзя обидеть человека. Пришлось взять. А теперь придется выбросить. Иначе из этого угла грязь так и будет ползти во все стороны. Можно, конечно, попробовать почистить картину энергетически, но не всегда это удается сделать.</w:t>
      </w:r>
    </w:p>
    <w:p>
      <w:pPr>
        <w:pStyle w:val="Generaltext"/>
        <w:ind w:firstLine="720"/>
        <w:jc w:val="both"/>
        <w:rPr>
          <w:color w:val="384440"/>
        </w:rPr>
      </w:pPr>
      <w:r>
        <w:rPr>
          <w:color w:val="384440"/>
        </w:rPr>
        <w:t>Итак, мы очистили квартиру и физически, и энергетически. У нас прекрасное состояние. Хорошее самочувствие. Пора выходить из квартиры за пределы защитной сферы. Задержитесь на мгновение перед дверью. Прикройте глаза и посмотрите, по какому пути вам лучше идти в магазин или на работу. Постарайтесь ответить на вопрос, чист ли путь, нет ли грязи в помещении, в котором вам придется находиться. Очистите и путь, и помещение. Если мы этого не делаем, то мы часто попадаем в ситуацию, когда дома все в порядке, а на работе - разбитое состояние, вялость и тошнота. Вспомните примету перед дорогой посидеть минуту. Присядьте, помолитесь, и тогда все будет в порядке.</w:t>
      </w:r>
    </w:p>
    <w:p>
      <w:pPr>
        <w:pStyle w:val="Generaltext"/>
        <w:ind w:firstLine="720"/>
        <w:jc w:val="both"/>
        <w:rPr>
          <w:color w:val="384440"/>
        </w:rPr>
      </w:pPr>
      <w:r>
        <w:rPr>
          <w:color w:val="384440"/>
        </w:rPr>
        <w:t>Очищайте путь огнем, мойте его водой. За помощью можно обратиться к стихиям.</w:t>
      </w:r>
    </w:p>
    <w:p>
      <w:pPr>
        <w:pStyle w:val="Generaltext"/>
        <w:ind w:firstLine="720"/>
        <w:jc w:val="both"/>
        <w:rPr>
          <w:color w:val="384440"/>
        </w:rPr>
      </w:pPr>
      <w:r>
        <w:rPr>
          <w:color w:val="384440"/>
        </w:rPr>
        <w:t>Несколько слов следует сказать о личном символе человека, который находится у мужчины и женщины в Вишудха чакре. Символ человека делится на две части - мужскую и женскую. При объединении половин объединяются и две части символа. Иногда специально через колдовство пытаются разрушить личный символ человека, чтобы сбить его с пути. При жестком энергетическом воздействии символ теряет форму и искажается. Тогда при встрече половин две части единого символа не объединяются, и возникают сомнения: половины ли это. Символ восстанавливается с помощью молитвы.</w:t>
      </w:r>
    </w:p>
    <w:p>
      <w:pPr>
        <w:pStyle w:val="Generaltext"/>
        <w:ind w:firstLine="720"/>
        <w:jc w:val="both"/>
        <w:rPr>
          <w:color w:val="384440"/>
        </w:rPr>
      </w:pPr>
      <w:r>
        <w:rPr>
          <w:color w:val="384440"/>
        </w:rPr>
        <w:t>Личный символ человека - это его космический паспорт, который указывает, в каком Источнике создан человек и по какому пути он идет.</w:t>
      </w:r>
    </w:p>
    <w:p>
      <w:pPr>
        <w:pStyle w:val="Generaltext"/>
        <w:ind w:firstLine="720"/>
        <w:jc w:val="both"/>
        <w:rPr>
          <w:color w:val="384440"/>
        </w:rPr>
      </w:pPr>
      <w:r>
        <w:rPr>
          <w:color w:val="384440"/>
        </w:rPr>
        <w:t>К сожалению, от теории до практики бывает дистанция огромного размера. Мы все знаем, знаем, как защитить квартиру, как очистить путь и рабочее место. Знаем, но ничего не делаем. Задумайтесь, почему? Найдите ответ на этот вопрос и приступайте к работе. Ведь “береженого Бог бережет”.</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r>
        <w:br w:type="page"/>
      </w:r>
    </w:p>
    <w:p>
      <w:pPr>
        <w:pStyle w:val="Normal"/>
        <w:spacing w:before="240" w:after="240"/>
        <w:ind w:left="708" w:firstLine="720"/>
        <w:jc w:val="both"/>
        <w:rPr>
          <w:rFonts w:ascii="Times New Roman" w:hAnsi="Times New Roman" w:cs="Times New Roman"/>
          <w:color w:val="000000"/>
          <w:szCs w:val="24"/>
          <w:lang w:val="ru-RU"/>
        </w:rPr>
      </w:pPr>
      <w:r>
        <w:rPr>
          <w:rFonts w:cs="Times New Roman" w:ascii="Times New Roman" w:hAnsi="Times New Roman"/>
          <w:b/>
          <w:bCs/>
          <w:color w:val="C89266"/>
          <w:sz w:val="28"/>
          <w:szCs w:val="28"/>
          <w:lang w:val="ru-RU"/>
        </w:rPr>
        <w:t>19.3. О статусе человек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ертикальные и горизонтальные энергоинформационные потоки пронизывают тела человека. Вертикальный поток формируется Источником Создания и по линии Судьбы попадает в тела. Вертикальный энергоинформационный поток, как мы помним, движется в двух направлениях: сверху вниз и снизу вверх. Таким образом, информация от человека уходит в Источник Создания и затем, в обновленном качестве, например, в виде ответа на вопрос, возвращается к нему. Горизонтальные информационные потоки формируются окружающей средой. Окружающая среда наполнена самыми разнообразными мыслями. Для того, чтобы знать, что происходит в окружающей среде, человек анализирует горизонтальные потоки информации, определяя, какой из потоков можно пропустить внутрь себя, а какой необходимо отвергну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Таким образом, человек есть зеркало, обладающее селективными ( избирательными ) свойствами. Он часть информации пропускает, а часть информации отражает. Человек должен уметь определить, что пропустить и что отрази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Работа только с вертикальными энергоинформационными потоками приводит к изоляции. Горизонтальные потоки есть процесс общения. Это информация о том, что происходит в данной точке пространств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можны два варианта, когда селективность нарушена. Первый - полное отражение горизонтальных информационных потоков. Это защита от окружающего мира и самоизоляция. Второй - все горизонтальные потоки попадают в тела человека, и информационная грязь наполняет его Внутренний Мир. В идеальном варианте информация по вертикали дополняется информацией по горизонтали. В результате достигнута цель - минимизация энергозатрат на получение информаци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нас наиболее привычной формой представления информации является мысль. Мы помним, что мысль есть инструмент творческого преобразования мира. С помощью мысли мы творим и разрушаем. Человека можно представить в виде точки в пространстве, в которой протекают активные ментальные процессы. Эта точка - источник мысли. Согласовывая свою мысль с Создателем, мы творчески преобразуем окружающий нас Мир. Но и окружающая среда силой мысли пытается изменить человека. Как же сделать так, чтобы процесс ментального созидания был управляемым? Чтобы ненужная мысль, летящая из окружающей среды стрелой в наш Внутренний Мир, не разрушила бы его. Чтобы человек мог сохранить свою целостность. Как сделать так, чтобы процесс личностной эволюции человека был управляемым и не зависел от неуправляемых всплесков ( флуктуаций ) мысли в окружающей сред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Для решения этих вопросов человеку Создатель дает статус. Статус - это разновидность ментальной энергии. Эта энергия в виде сферического слоя находится вокруг тел человека и защищает их от ментальной агрессии. Если Ангел-Хранитель защищает человека вообще, от любого рода воздействий, то статус выполняет роль селективного зеркала. Статус - своего рода ментальный фильтр, который необходимые для человека мысли пропускает, а ментальную грязь сначала задерживает, а затем отбрасывает. Статус позволяет человеку сохранить внутреннюю ментальную чистоту.</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смотрим интегрально на тела человека, чтобы увидеть тела, Ангела-Хранителя и статус. Дело в том, что если Ангел-Хранитель защищает человека, то статус находится рядом с телами человека, а вокруг статуса распределена энергия Ангела-Хранителя. Если же Ангел-Хранитель занимается восстановлением человека, его тел или систем, то эта энергия находится ближе к телам человека ( см. схему).</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30">
                <wp:simplePos x="0" y="0"/>
                <wp:positionH relativeFrom="column">
                  <wp:posOffset>685800</wp:posOffset>
                </wp:positionH>
                <wp:positionV relativeFrom="paragraph">
                  <wp:posOffset>157480</wp:posOffset>
                </wp:positionV>
                <wp:extent cx="4019550" cy="1809750"/>
                <wp:effectExtent l="6350" t="6985" r="6985" b="0"/>
                <wp:wrapNone/>
                <wp:docPr id="66" name=""/>
                <a:graphic xmlns:a="http://schemas.openxmlformats.org/drawingml/2006/main">
                  <a:graphicData uri="http://schemas.microsoft.com/office/word/2010/wordprocessingGroup">
                    <wpg:wgp>
                      <wpg:cNvGrpSpPr/>
                      <wpg:grpSpPr>
                        <a:xfrm>
                          <a:off x="0" y="0"/>
                          <a:ext cx="4019400" cy="1809720"/>
                          <a:chOff x="0" y="0"/>
                          <a:chExt cx="4019400" cy="1809720"/>
                        </a:xfrm>
                      </wpg:grpSpPr>
                      <wpg:grpSp>
                        <wpg:cNvGrpSpPr/>
                        <wpg:grpSpPr>
                          <a:xfrm>
                            <a:off x="0" y="0"/>
                            <a:ext cx="4019400" cy="1642680"/>
                          </a:xfrm>
                        </wpg:grpSpPr>
                        <wps:wsp>
                          <wps:cNvSpPr/>
                          <wps:spPr>
                            <a:xfrm>
                              <a:off x="0" y="0"/>
                              <a:ext cx="1461600" cy="1642680"/>
                            </a:xfrm>
                            <a:prstGeom prst="ellipse">
                              <a:avLst/>
                            </a:prstGeom>
                            <a:noFill/>
                            <a:ln w="12600">
                              <a:solidFill>
                                <a:srgbClr val="000000"/>
                              </a:solidFill>
                              <a:miter/>
                            </a:ln>
                          </wps:spPr>
                          <wps:style>
                            <a:lnRef idx="0"/>
                            <a:fillRef idx="0"/>
                            <a:effectRef idx="0"/>
                            <a:fontRef idx="minor"/>
                          </wps:style>
                          <wps:bodyPr/>
                        </wps:wsp>
                        <wps:wsp>
                          <wps:cNvSpPr/>
                          <wps:spPr>
                            <a:xfrm>
                              <a:off x="456480" y="364320"/>
                              <a:ext cx="640080" cy="1004040"/>
                            </a:xfrm>
                            <a:prstGeom prst="ellipse">
                              <a:avLst/>
                            </a:prstGeom>
                            <a:noFill/>
                            <a:ln w="12600">
                              <a:solidFill>
                                <a:srgbClr val="000000"/>
                              </a:solidFill>
                              <a:miter/>
                            </a:ln>
                          </wps:spPr>
                          <wps:style>
                            <a:lnRef idx="0"/>
                            <a:fillRef idx="0"/>
                            <a:effectRef idx="0"/>
                            <a:fontRef idx="minor"/>
                          </wps:style>
                          <wps:bodyPr/>
                        </wps:wsp>
                        <wps:wsp>
                          <wps:cNvSpPr/>
                          <wps:spPr>
                            <a:xfrm>
                              <a:off x="638640" y="638640"/>
                              <a:ext cx="274320" cy="456480"/>
                            </a:xfrm>
                            <a:prstGeom prst="ellipse">
                              <a:avLst/>
                            </a:prstGeom>
                            <a:noFill/>
                            <a:ln w="12600">
                              <a:solidFill>
                                <a:srgbClr val="000000"/>
                              </a:solidFill>
                              <a:miter/>
                            </a:ln>
                          </wps:spPr>
                          <wps:style>
                            <a:lnRef idx="0"/>
                            <a:fillRef idx="0"/>
                            <a:effectRef idx="0"/>
                            <a:fontRef idx="minor"/>
                          </wps:style>
                          <wps:bodyPr/>
                        </wps:wsp>
                        <wps:wsp>
                          <wps:cNvSpPr/>
                          <wps:spPr>
                            <a:xfrm>
                              <a:off x="2831400" y="182160"/>
                              <a:ext cx="1188000" cy="1460520"/>
                            </a:xfrm>
                            <a:prstGeom prst="ellipse">
                              <a:avLst/>
                            </a:prstGeom>
                            <a:noFill/>
                            <a:ln w="12600">
                              <a:solidFill>
                                <a:srgbClr val="000000"/>
                              </a:solidFill>
                              <a:miter/>
                            </a:ln>
                          </wps:spPr>
                          <wps:style>
                            <a:lnRef idx="0"/>
                            <a:fillRef idx="0"/>
                            <a:effectRef idx="0"/>
                            <a:fontRef idx="minor"/>
                          </wps:style>
                          <wps:bodyPr/>
                        </wps:wsp>
                        <wps:wsp>
                          <wps:cNvSpPr/>
                          <wps:spPr>
                            <a:xfrm>
                              <a:off x="3196440" y="455760"/>
                              <a:ext cx="548640" cy="912960"/>
                            </a:xfrm>
                            <a:prstGeom prst="ellipse">
                              <a:avLst/>
                            </a:prstGeom>
                            <a:noFill/>
                            <a:ln w="12600">
                              <a:solidFill>
                                <a:srgbClr val="000000"/>
                              </a:solidFill>
                              <a:miter/>
                            </a:ln>
                          </wps:spPr>
                          <wps:style>
                            <a:lnRef idx="0"/>
                            <a:fillRef idx="0"/>
                            <a:effectRef idx="0"/>
                            <a:fontRef idx="minor"/>
                          </wps:style>
                          <wps:bodyPr/>
                        </wps:wsp>
                        <wps:wsp>
                          <wps:cNvSpPr/>
                          <wps:spPr>
                            <a:xfrm>
                              <a:off x="3387240" y="638640"/>
                              <a:ext cx="182880" cy="456480"/>
                            </a:xfrm>
                            <a:prstGeom prst="ellipse">
                              <a:avLst/>
                            </a:prstGeom>
                            <a:noFill/>
                            <a:ln w="12600">
                              <a:solidFill>
                                <a:srgbClr val="000000"/>
                              </a:solidFill>
                              <a:miter/>
                            </a:ln>
                          </wps:spPr>
                          <wps:style>
                            <a:lnRef idx="0"/>
                            <a:fillRef idx="0"/>
                            <a:effectRef idx="0"/>
                            <a:fontRef idx="minor"/>
                          </wps:style>
                          <wps:bodyPr/>
                        </wps:wsp>
                        <wps:wsp>
                          <wps:cNvSpPr/>
                          <wps:spPr>
                            <a:xfrm flipV="1">
                              <a:off x="821520" y="363960"/>
                              <a:ext cx="1005120" cy="456480"/>
                            </a:xfrm>
                            <a:prstGeom prst="line">
                              <a:avLst/>
                            </a:prstGeom>
                            <a:ln w="12600">
                              <a:solidFill>
                                <a:srgbClr val="000000"/>
                              </a:solidFill>
                              <a:miter/>
                            </a:ln>
                          </wps:spPr>
                          <wps:style>
                            <a:lnRef idx="0"/>
                            <a:fillRef idx="0"/>
                            <a:effectRef idx="0"/>
                            <a:fontRef idx="minor"/>
                          </wps:style>
                          <wps:bodyPr/>
                        </wps:wsp>
                        <wps:wsp>
                          <wps:cNvSpPr/>
                          <wps:spPr>
                            <a:xfrm flipH="1" flipV="1">
                              <a:off x="2282760" y="363960"/>
                              <a:ext cx="1188000" cy="547920"/>
                            </a:xfrm>
                            <a:prstGeom prst="line">
                              <a:avLst/>
                            </a:prstGeom>
                            <a:ln w="12600">
                              <a:solidFill>
                                <a:srgbClr val="000000"/>
                              </a:solidFill>
                              <a:miter/>
                            </a:ln>
                          </wps:spPr>
                          <wps:style>
                            <a:lnRef idx="0"/>
                            <a:fillRef idx="0"/>
                            <a:effectRef idx="0"/>
                            <a:fontRef idx="minor"/>
                          </wps:style>
                          <wps:bodyPr/>
                        </wps:wsp>
                        <wps:wsp>
                          <wps:cNvSpPr/>
                          <wps:spPr>
                            <a:xfrm flipV="1">
                              <a:off x="912960" y="1095480"/>
                              <a:ext cx="822240" cy="91440"/>
                            </a:xfrm>
                            <a:prstGeom prst="line">
                              <a:avLst/>
                            </a:prstGeom>
                            <a:ln w="12600">
                              <a:solidFill>
                                <a:srgbClr val="000000"/>
                              </a:solidFill>
                              <a:miter/>
                            </a:ln>
                          </wps:spPr>
                          <wps:style>
                            <a:lnRef idx="0"/>
                            <a:fillRef idx="0"/>
                            <a:effectRef idx="0"/>
                            <a:fontRef idx="minor"/>
                          </wps:style>
                          <wps:bodyPr/>
                        </wps:wsp>
                        <wps:wsp>
                          <wps:cNvSpPr/>
                          <wps:spPr>
                            <a:xfrm>
                              <a:off x="1004400" y="1459800"/>
                              <a:ext cx="365760" cy="182880"/>
                            </a:xfrm>
                            <a:prstGeom prst="line">
                              <a:avLst/>
                            </a:prstGeom>
                            <a:ln w="12600">
                              <a:solidFill>
                                <a:srgbClr val="000000"/>
                              </a:solidFill>
                              <a:miter/>
                            </a:ln>
                          </wps:spPr>
                          <wps:style>
                            <a:lnRef idx="0"/>
                            <a:fillRef idx="0"/>
                            <a:effectRef idx="0"/>
                            <a:fontRef idx="minor"/>
                          </wps:style>
                          <wps:bodyPr/>
                        </wps:wsp>
                        <wps:wsp>
                          <wps:cNvSpPr/>
                          <wps:spPr>
                            <a:xfrm flipV="1">
                              <a:off x="2648520" y="1276920"/>
                              <a:ext cx="913680" cy="365040"/>
                            </a:xfrm>
                            <a:prstGeom prst="line">
                              <a:avLst/>
                            </a:prstGeom>
                            <a:ln w="12600">
                              <a:solidFill>
                                <a:srgbClr val="000000"/>
                              </a:solidFill>
                              <a:miter/>
                            </a:ln>
                          </wps:spPr>
                          <wps:style>
                            <a:lnRef idx="0"/>
                            <a:fillRef idx="0"/>
                            <a:effectRef idx="0"/>
                            <a:fontRef idx="minor"/>
                          </wps:style>
                          <wps:bodyPr/>
                        </wps:wsp>
                        <wps:wsp>
                          <wps:cNvSpPr/>
                          <wps:spPr>
                            <a:xfrm>
                              <a:off x="2374920" y="1095480"/>
                              <a:ext cx="640080" cy="720"/>
                            </a:xfrm>
                            <a:prstGeom prst="line">
                              <a:avLst/>
                            </a:prstGeom>
                            <a:ln w="12600">
                              <a:solidFill>
                                <a:srgbClr val="000000"/>
                              </a:solidFill>
                              <a:miter/>
                            </a:ln>
                          </wps:spPr>
                          <wps:style>
                            <a:lnRef idx="0"/>
                            <a:fillRef idx="0"/>
                            <a:effectRef idx="0"/>
                            <a:fontRef idx="minor"/>
                          </wps:style>
                          <wps:bodyPr/>
                        </wps:wsp>
                      </wpg:grpSp>
                      <wps:wsp>
                        <wps:cNvSpPr txBox="1"/>
                        <wps:spPr>
                          <a:xfrm>
                            <a:off x="1917720" y="167040"/>
                            <a:ext cx="457200" cy="1828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735560" y="988200"/>
                            <a:ext cx="64008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татус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369800" y="1535400"/>
                            <a:ext cx="1370160" cy="27432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нгелы-хранител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54pt;margin-top:12.4pt;width:316.5pt;height:142.5pt" coordorigin="1080,248" coordsize="6330,2850">
                <v:group id="shape_0" style="position:absolute;left:1080;top:248;width:6330;height:2587">
                  <v:oval id="shape_0" stroked="t" o:allowincell="f" style="position:absolute;left:1080;top:248;width:2301;height:2586;mso-wrap-style:none;v-text-anchor:middle">
                    <v:fill o:detectmouseclick="t" on="false"/>
                    <v:stroke color="black" weight="12600" joinstyle="miter" endcap="flat"/>
                    <w10:wrap type="none"/>
                  </v:oval>
                  <v:oval id="shape_0" stroked="t" o:allowincell="f" style="position:absolute;left:1799;top:821;width:1007;height:1580;mso-wrap-style:none;v-text-anchor:middle">
                    <v:fill o:detectmouseclick="t" on="false"/>
                    <v:stroke color="black" weight="12600" joinstyle="miter" endcap="flat"/>
                    <w10:wrap type="none"/>
                  </v:oval>
                  <v:oval id="shape_0" stroked="t" o:allowincell="f" style="position:absolute;left:2086;top:1253;width:431;height:718;mso-wrap-style:none;v-text-anchor:middle">
                    <v:fill o:detectmouseclick="t" on="false"/>
                    <v:stroke color="black" weight="12600" joinstyle="miter" endcap="flat"/>
                    <w10:wrap type="none"/>
                  </v:oval>
                  <v:oval id="shape_0" stroked="t" o:allowincell="f" style="position:absolute;left:5539;top:535;width:1870;height:2299;mso-wrap-style:none;v-text-anchor:middle">
                    <v:fill o:detectmouseclick="t" on="false"/>
                    <v:stroke color="black" weight="12600" joinstyle="miter" endcap="flat"/>
                    <w10:wrap type="none"/>
                  </v:oval>
                  <v:oval id="shape_0" stroked="t" o:allowincell="f" style="position:absolute;left:6114;top:965;width:863;height:1437;mso-wrap-style:none;v-text-anchor:middle">
                    <v:fill o:detectmouseclick="t" on="false"/>
                    <v:stroke color="black" weight="12600" joinstyle="miter" endcap="flat"/>
                    <w10:wrap type="none"/>
                  </v:oval>
                  <v:oval id="shape_0" stroked="t" o:allowincell="f" style="position:absolute;left:6414;top:1253;width:287;height:718;mso-wrap-style:none;v-text-anchor:middle">
                    <v:fill o:detectmouseclick="t" on="false"/>
                    <v:stroke color="black" weight="12600" joinstyle="miter" endcap="flat"/>
                    <w10:wrap type="none"/>
                  </v:oval>
                  <v:line id="shape_0" from="2374,821" to="3956,1539" stroked="t" o:allowincell="f" style="position:absolute;flip:y">
                    <v:stroke color="black" weight="12600" joinstyle="miter" endcap="flat"/>
                    <v:fill o:detectmouseclick="t" on="false"/>
                    <w10:wrap type="none"/>
                  </v:line>
                  <v:line id="shape_0" from="4675,821" to="6545,1683" stroked="t" o:allowincell="f" style="position:absolute;flip:xy">
                    <v:stroke color="black" weight="12600" joinstyle="miter" endcap="flat"/>
                    <v:fill o:detectmouseclick="t" on="false"/>
                    <w10:wrap type="none"/>
                  </v:line>
                  <v:line id="shape_0" from="2518,1973" to="3812,2116" stroked="t" o:allowincell="f" style="position:absolute;flip:y">
                    <v:stroke color="black" weight="12600" joinstyle="miter" endcap="flat"/>
                    <v:fill o:detectmouseclick="t" on="false"/>
                    <w10:wrap type="none"/>
                  </v:line>
                  <v:line id="shape_0" from="2662,2547" to="3237,2834" stroked="t" o:allowincell="f" style="position:absolute">
                    <v:stroke color="black" weight="12600" joinstyle="miter" endcap="flat"/>
                    <v:fill o:detectmouseclick="t" on="false"/>
                    <w10:wrap type="none"/>
                  </v:line>
                  <v:line id="shape_0" from="5251,2259" to="6689,2833" stroked="t" o:allowincell="f" style="position:absolute;flip:y">
                    <v:stroke color="black" weight="12600" joinstyle="miter" endcap="flat"/>
                    <v:fill o:detectmouseclick="t" on="false"/>
                    <w10:wrap type="none"/>
                  </v:line>
                  <v:line id="shape_0" from="4820,1973" to="5827,1973" stroked="t" o:allowincell="f" style="position:absolute">
                    <v:stroke color="black" weight="12600" joinstyle="miter" endcap="flat"/>
                    <v:fill o:detectmouseclick="t" on="false"/>
                    <w10:wrap type="none"/>
                  </v:line>
                </v:group>
                <v:shape id="shape_0" stroked="f" o:allowincell="f" style="position:absolute;left:4100;top:511;width:719;height:287;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тел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3813;top:1804;width:1007;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татус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3237;top:2666;width:2157;height:431;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Ангелы-хранители</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 w:val="22"/>
          <w:szCs w:val="22"/>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знаем, что в условиях Земли человек, как правило, разделен на две части: на мужчину и женщину. Это означает, что и статус делится на две части. Одна часть статуса находится у мужчины, другая - у женщины. Не обязательно статус распределяется равномерно между ними. Все будет зависеть от того, какие задачи придется решать каждому их них. Поэтому у одного может быть ментальная защита сильнее, у другого - слабее. Все это приводит к тому, что на Земле легче ненужным мыслям проникнуть в наш Внутренний Мир из-за разделения человека на части.</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Почему половины стремятся найти друг друга? Почему мы должны поддерживать внутри себя это стремление? При встрече мужчины и женщины, созданных друг для друга Богом, их статусы объединяются, и ментальная защита человека резко возрастает.</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Однако, мы не должны упрощать. Роль статуса не сводится только к защите человека от дурных мыслей. Статус позволяет человеку принимать информацию и выполнять задачу текущего воплощения. Количество статуса человека на данное воплощение определяется Создателем. Количество статуса в одном воплощении не изменяется. Это Закон сохранения статуса. Закон, действующий в мире, в котором мы находимся. Таким образом, определяя статус человека, Создатель не только определяет степень его ментальной защиты, но и силу его мысли, которая творчески преобразует мир.</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И если мы говорили, что человека можно представить в виде точки в пространстве, то Создатель определяет, какую ментальную силу какой точке придат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Конечно, лучше, когда статусы половин объединены. Потенциал мысли человека резко возрастает, а значит, возрастает вероятность того, что он успешно выполнит задачу текущего воплощен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озникает вопрос, что происходит со статусами, если вместе живут мужчина и женщина, которые есть части разных человек. Мужчина есть часть одного человека, женщина есть часть другого человека. В этом случае статусы по величине у мужчины и женщины выравниваются, становятся равными меньшему статусу. Например, у мужчины до встречи с женщиной статус был большой, а у женщины - маленьки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29">
                <wp:simplePos x="0" y="0"/>
                <wp:positionH relativeFrom="column">
                  <wp:posOffset>104775</wp:posOffset>
                </wp:positionH>
                <wp:positionV relativeFrom="paragraph">
                  <wp:posOffset>-571500</wp:posOffset>
                </wp:positionV>
                <wp:extent cx="4846955" cy="1486535"/>
                <wp:effectExtent l="6985" t="0" r="0" b="6350"/>
                <wp:wrapNone/>
                <wp:docPr id="67" name=""/>
                <a:graphic xmlns:a="http://schemas.openxmlformats.org/drawingml/2006/main">
                  <a:graphicData uri="http://schemas.microsoft.com/office/word/2010/wordprocessingGroup">
                    <wpg:wgp>
                      <wpg:cNvGrpSpPr/>
                      <wpg:grpSpPr>
                        <a:xfrm>
                          <a:off x="0" y="0"/>
                          <a:ext cx="4847040" cy="1486440"/>
                          <a:chOff x="0" y="0"/>
                          <a:chExt cx="4847040" cy="1486440"/>
                        </a:xfrm>
                      </wpg:grpSpPr>
                      <wpg:grpSp>
                        <wpg:cNvGrpSpPr/>
                        <wpg:grpSpPr>
                          <a:xfrm>
                            <a:off x="0" y="207000"/>
                            <a:ext cx="4620240" cy="1279440"/>
                          </a:xfrm>
                        </wpg:grpSpPr>
                        <wps:wsp>
                          <wps:cNvSpPr/>
                          <wps:spPr>
                            <a:xfrm>
                              <a:off x="0" y="0"/>
                              <a:ext cx="1372320" cy="1279440"/>
                            </a:xfrm>
                            <a:prstGeom prst="ellipse">
                              <a:avLst/>
                            </a:prstGeom>
                            <a:noFill/>
                            <a:ln w="12600">
                              <a:solidFill>
                                <a:srgbClr val="000000"/>
                              </a:solidFill>
                              <a:miter/>
                            </a:ln>
                          </wps:spPr>
                          <wps:style>
                            <a:lnRef idx="0"/>
                            <a:fillRef idx="0"/>
                            <a:effectRef idx="0"/>
                            <a:fontRef idx="minor"/>
                          </wps:style>
                          <wps:bodyPr/>
                        </wps:wsp>
                        <wps:wsp>
                          <wps:cNvSpPr/>
                          <wps:spPr>
                            <a:xfrm>
                              <a:off x="548640" y="45648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829520" y="456480"/>
                              <a:ext cx="457920" cy="548640"/>
                            </a:xfrm>
                            <a:prstGeom prst="ellipse">
                              <a:avLst/>
                            </a:prstGeom>
                            <a:noFill/>
                            <a:ln w="12600">
                              <a:solidFill>
                                <a:srgbClr val="000000"/>
                              </a:solidFill>
                              <a:miter/>
                            </a:ln>
                          </wps:spPr>
                          <wps:style>
                            <a:lnRef idx="0"/>
                            <a:fillRef idx="0"/>
                            <a:effectRef idx="0"/>
                            <a:fontRef idx="minor"/>
                          </wps:style>
                          <wps:bodyPr/>
                        </wps:wsp>
                        <wps:wsp>
                          <wps:cNvSpPr/>
                          <wps:spPr>
                            <a:xfrm>
                              <a:off x="2012400" y="639360"/>
                              <a:ext cx="92160" cy="182880"/>
                            </a:xfrm>
                            <a:prstGeom prst="ellipse">
                              <a:avLst/>
                            </a:prstGeom>
                            <a:noFill/>
                            <a:ln w="12600">
                              <a:solidFill>
                                <a:srgbClr val="000000"/>
                              </a:solidFill>
                              <a:miter/>
                            </a:ln>
                          </wps:spPr>
                          <wps:style>
                            <a:lnRef idx="0"/>
                            <a:fillRef idx="0"/>
                            <a:effectRef idx="0"/>
                            <a:fontRef idx="minor"/>
                          </wps:style>
                          <wps:bodyPr/>
                        </wps:wsp>
                        <wps:wsp>
                          <wps:cNvSpPr/>
                          <wps:spPr>
                            <a:xfrm>
                              <a:off x="3305880" y="457920"/>
                              <a:ext cx="457920" cy="548640"/>
                            </a:xfrm>
                            <a:prstGeom prst="ellipse">
                              <a:avLst/>
                            </a:prstGeom>
                            <a:noFill/>
                            <a:ln w="12600">
                              <a:solidFill>
                                <a:srgbClr val="000000"/>
                              </a:solidFill>
                              <a:miter/>
                            </a:ln>
                          </wps:spPr>
                          <wps:style>
                            <a:lnRef idx="0"/>
                            <a:fillRef idx="0"/>
                            <a:effectRef idx="0"/>
                            <a:fontRef idx="minor"/>
                          </wps:style>
                          <wps:bodyPr/>
                        </wps:wsp>
                        <wps:wsp>
                          <wps:cNvSpPr/>
                          <wps:spPr>
                            <a:xfrm>
                              <a:off x="4162320" y="456480"/>
                              <a:ext cx="457920" cy="548640"/>
                            </a:xfrm>
                            <a:prstGeom prst="ellipse">
                              <a:avLst/>
                            </a:prstGeom>
                            <a:noFill/>
                            <a:ln w="12600">
                              <a:solidFill>
                                <a:srgbClr val="000000"/>
                              </a:solidFill>
                              <a:miter/>
                            </a:ln>
                          </wps:spPr>
                          <wps:style>
                            <a:lnRef idx="0"/>
                            <a:fillRef idx="0"/>
                            <a:effectRef idx="0"/>
                            <a:fontRef idx="minor"/>
                          </wps:style>
                          <wps:bodyPr/>
                        </wps:wsp>
                        <wps:wsp>
                          <wps:cNvSpPr/>
                          <wps:spPr>
                            <a:xfrm>
                              <a:off x="3484800" y="639360"/>
                              <a:ext cx="92160" cy="182880"/>
                            </a:xfrm>
                            <a:prstGeom prst="ellipse">
                              <a:avLst/>
                            </a:prstGeom>
                            <a:noFill/>
                            <a:ln w="12600">
                              <a:solidFill>
                                <a:srgbClr val="000000"/>
                              </a:solidFill>
                              <a:miter/>
                            </a:ln>
                          </wps:spPr>
                          <wps:style>
                            <a:lnRef idx="0"/>
                            <a:fillRef idx="0"/>
                            <a:effectRef idx="0"/>
                            <a:fontRef idx="minor"/>
                          </wps:style>
                          <wps:bodyPr/>
                        </wps:wsp>
                        <wps:wsp>
                          <wps:cNvSpPr/>
                          <wps:spPr>
                            <a:xfrm>
                              <a:off x="4345920" y="639360"/>
                              <a:ext cx="92160" cy="182880"/>
                            </a:xfrm>
                            <a:prstGeom prst="ellipse">
                              <a:avLst/>
                            </a:prstGeom>
                            <a:noFill/>
                            <a:ln w="12600">
                              <a:solidFill>
                                <a:srgbClr val="000000"/>
                              </a:solidFill>
                              <a:miter/>
                            </a:ln>
                          </wps:spPr>
                          <wps:style>
                            <a:lnRef idx="0"/>
                            <a:fillRef idx="0"/>
                            <a:effectRef idx="0"/>
                            <a:fontRef idx="minor"/>
                          </wps:style>
                          <wps:bodyPr/>
                        </wps:wsp>
                        <wps:wsp>
                          <wps:cNvSpPr/>
                          <wps:spPr>
                            <a:xfrm>
                              <a:off x="2378160" y="913680"/>
                              <a:ext cx="91512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56480" y="0"/>
                            <a:ext cx="73224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1736640" y="365760"/>
                            <a:ext cx="73224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3200400" y="365760"/>
                            <a:ext cx="1646640" cy="1821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2377440" y="729720"/>
                            <a:ext cx="915120" cy="36576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ешен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ыть вмест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8.25pt;margin-top:-45pt;width:381.65pt;height:117pt" coordorigin="165,-900" coordsize="7633,2340">
                <v:group id="shape_0" style="position:absolute;left:165;top:-574;width:7276;height:2015">
                  <v:oval id="shape_0" stroked="t" o:allowincell="f" style="position:absolute;left:165;top:-574;width:2160;height:2014;mso-wrap-style:none;v-text-anchor:middle">
                    <v:fill o:detectmouseclick="t" on="false"/>
                    <v:stroke color="black" weight="12600" joinstyle="miter" endcap="flat"/>
                    <w10:wrap type="none"/>
                  </v:oval>
                  <v:oval id="shape_0" stroked="t" o:allowincell="f" style="position:absolute;left:1029;top:145;width:431;height:431;mso-wrap-style:none;v-text-anchor:middle">
                    <v:fill o:detectmouseclick="t" on="false"/>
                    <v:stroke color="black" weight="12600" joinstyle="miter" endcap="flat"/>
                    <w10:wrap type="none"/>
                  </v:oval>
                  <v:oval id="shape_0" stroked="t" o:allowincell="f" style="position:absolute;left:3046;top:145;width:720;height:863;mso-wrap-style:none;v-text-anchor:middle">
                    <v:fill o:detectmouseclick="t" on="false"/>
                    <v:stroke color="black" weight="12600" joinstyle="miter" endcap="flat"/>
                    <w10:wrap type="none"/>
                  </v:oval>
                  <v:oval id="shape_0" stroked="t" o:allowincell="f" style="position:absolute;left:3334;top:433;width:144;height:287;mso-wrap-style:none;v-text-anchor:middle">
                    <v:fill o:detectmouseclick="t" on="false"/>
                    <v:stroke color="black" weight="12600" joinstyle="miter" endcap="flat"/>
                    <w10:wrap type="none"/>
                  </v:oval>
                  <v:oval id="shape_0" stroked="t" o:allowincell="f" style="position:absolute;left:5371;top:147;width:720;height:863;mso-wrap-style:none;v-text-anchor:middle">
                    <v:fill o:detectmouseclick="t" on="false"/>
                    <v:stroke color="black" weight="12600" joinstyle="miter" endcap="flat"/>
                    <w10:wrap type="none"/>
                  </v:oval>
                  <v:oval id="shape_0" stroked="t" o:allowincell="f" style="position:absolute;left:6720;top:145;width:720;height:863;mso-wrap-style:none;v-text-anchor:middle">
                    <v:fill o:detectmouseclick="t" on="false"/>
                    <v:stroke color="black" weight="12600" joinstyle="miter" endcap="flat"/>
                    <w10:wrap type="none"/>
                  </v:oval>
                  <v:oval id="shape_0" stroked="t" o:allowincell="f" style="position:absolute;left:5653;top:433;width:144;height:287;mso-wrap-style:none;v-text-anchor:middle">
                    <v:fill o:detectmouseclick="t" on="false"/>
                    <v:stroke color="black" weight="12600" joinstyle="miter" endcap="flat"/>
                    <w10:wrap type="none"/>
                  </v:oval>
                  <v:oval id="shape_0" stroked="t" o:allowincell="f" style="position:absolute;left:7009;top:433;width:144;height:287;mso-wrap-style:none;v-text-anchor:middle">
                    <v:fill o:detectmouseclick="t" on="false"/>
                    <v:stroke color="black" weight="12600" joinstyle="miter" endcap="flat"/>
                    <w10:wrap type="none"/>
                  </v:oval>
                  <v:line id="shape_0" from="3910,865" to="5350,865"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884;top:-900;width:1152;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2900;top:-324;width:1152;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5205;top:-324;width:2592;height:28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Мужчина</w:t>
                        </w:r>
                        <w:r>
                          <w:rPr>
                            <w:kern w:val="2"/>
                            <w:sz w:val="22"/>
                            <w:szCs w:val="20"/>
                            <w:rFonts w:ascii="Pragmatica;Times New Roman" w:hAnsi="Pragmatica;Times New Roman" w:eastAsia="Times New Roman" w:cs="Pragmatica;Times New Roman"/>
                            <w:color w:val="384440"/>
                            <w:lang w:val="en-GB" w:bidi="ar-SA"/>
                          </w:rPr>
                        </w:r>
                        <w:r>
                          <w:rPr>
                            <w:kern w:val="2"/>
                            <w:sz w:val="22"/>
                            <w:szCs w:val="20"/>
                            <w:rFonts w:ascii="Pragmatica;Times New Roman" w:hAnsi="Pragmatica;Times New Roman" w:eastAsia="Times New Roman" w:cs="Pragmatica;Times New Roman"/>
                            <w:color w:val="384440"/>
                            <w:lang w:val="en-GB" w:bidi="ar-SA"/>
                          </w:rPr>
                          <w:t>женщина</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3909;top:249;width:1440;height:575;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Решение</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быть вместе</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результате выравнивания статусов в этом случае большая часть статуса мужчины уходит в его личный Храм на Земле. И будет находиться там до тех пор, пока не изменится жизненная ситуаци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Это еще не самый худший вариант. Бывают случаи, когда мужчина или женщина живут вместе с физической оболочкой, у которой вообще статус отсутствует. Тогда статус мужчины или женщины сворачивается и по линии судьбы уходит в его личный Храм. Это означает одно - человек не может выполнять задачу воплощения, пока он живет с физической оболочкой.</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то же получается? Пропустили всех через ловушки. Разделили на части. Перемешали. Заставили жить порознь. И тем самым у многих из нас свели практически на нет наш творческий потенциал.</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 потому ли так настойчиво сейчас звучит призыв, направленный свыше к человеку, восстановить свою целостность и приступить к выполнению поставленных  перед ним Создателем задач.</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Человек выходит на воплощение, когда физическая материя внутри физического тела представлена беспомощным младенцем. Состояние физической материи влияет на состояние человека в целом. Мы не можем воспринимать огромный энергоинформационный поток, идущий к нам от Источника Создания, в возрасте до 11 лет. Для того, чтобы уменьшить силу потока, чтобы этот поток не разрушил физическую материю ребенка, его статус находится в свернутом состоянии в виде блока над головой. Блок представляет собой оболочку, внутри которой находится статус. С одной стороны, как мы отметили, блоком регулируется величина вертикального энергоинформационного потока, с другой стороны, до определенного времени, до 11 лет, сохраняется целостность статуса. Примерно в 11 лет раскрывается оболочка блока, и статус в виде энергии распределяется вокруг тел человека. Ребенок должен уже осознавать себя человеком в этом возрасте, поскольку он начинает нести ответственность перед Законом за свои мысли, слова и действия. Если ребенка не кормить мясом и картофелем, его статус может раскрыться и в три года. В этом нет ничего страшного. Ребенок раскрывается как творческая личность быстрее и активнее.</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Бывают случаи, когда по той или иной причине блок не раскрывается, и статус не разворачивается. Человек чувствует свою безнаказанность и ведет себя порой просто безобразно. Внутренне он знает, что статус не развернут, и пользуется этим. Говорю, что хочу, делаю, что хочу. Такому человеку нужна помощь.</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В конце концов, размышляя о статусе человека, мы должны прийти к пониманию , что если перед нами физическая оболочка, у которой нет статуса, то и задачи перед ней никакой не стоит, то и ответственности такая оболочка ни перед кем не несет. Стоит ли тогда завидовать беззаботному существованию физических оболочек, у которых нет прошлого и будущего.</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Мы должны знать, что под воздействием плохих мыслей, слов и поступков статус человека разрушается. Извне статус трудно разрушить. Статус разрушается человеком изнутри. Грязные тела человека являются источником ненужных мыслей. Что же происходит со статусом? Например, мы беседуем с человеком и словами разрушаем его, делаем ему больно. В этом случае от статуса отделяется кусочек и уходит на линию судьбы, и откладывается на наружной стенке линии в виде небольшой наклейки. Если вечером, размышляя о прошедшем дне, мы вспомним утренний разговор и осознаем ненужность резких слов, попросим прощения у человека, то кусочек с линии возвращается, и целостность статуса восстанавливается. Поэтому, чем быстрее мы осознаем допущенные нами ошибки, тем лучше для нас. Конечно, если человек упорствует в своих ошибках, совершает одну ошибку за другой, то кусочки статуса складываются, и на линии судьбы образуется нарост - это долг.</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mc:AlternateContent>
          <mc:Choice Requires="wpg">
            <w:drawing>
              <wp:anchor behindDoc="0" distT="0" distB="0" distL="114935" distR="114935" simplePos="0" locked="0" layoutInCell="0" allowOverlap="1" relativeHeight="31">
                <wp:simplePos x="0" y="0"/>
                <wp:positionH relativeFrom="column">
                  <wp:posOffset>285750</wp:posOffset>
                </wp:positionH>
                <wp:positionV relativeFrom="paragraph">
                  <wp:posOffset>-266700</wp:posOffset>
                </wp:positionV>
                <wp:extent cx="3656965" cy="1371600"/>
                <wp:effectExtent l="0" t="1270" r="0" b="635"/>
                <wp:wrapNone/>
                <wp:docPr id="68" name=""/>
                <a:graphic xmlns:a="http://schemas.openxmlformats.org/drawingml/2006/main">
                  <a:graphicData uri="http://schemas.microsoft.com/office/word/2010/wordprocessingGroup">
                    <wpg:wgp>
                      <wpg:cNvGrpSpPr/>
                      <wpg:grpSpPr>
                        <a:xfrm>
                          <a:off x="0" y="0"/>
                          <a:ext cx="3656880" cy="1371600"/>
                          <a:chOff x="0" y="0"/>
                          <a:chExt cx="3656880" cy="1371600"/>
                        </a:xfrm>
                      </wpg:grpSpPr>
                      <wpg:grpSp>
                        <wpg:cNvGrpSpPr/>
                        <wpg:grpSpPr>
                          <a:xfrm>
                            <a:off x="548640" y="0"/>
                            <a:ext cx="2468160" cy="1371600"/>
                          </a:xfrm>
                        </wpg:grpSpPr>
                        <wps:wsp>
                          <wps:cNvSpPr/>
                          <wps:spPr>
                            <a:xfrm flipV="1">
                              <a:off x="0" y="712440"/>
                              <a:ext cx="1097280" cy="91440"/>
                            </a:xfrm>
                            <a:prstGeom prst="line">
                              <a:avLst/>
                            </a:prstGeom>
                            <a:ln w="12600">
                              <a:solidFill>
                                <a:srgbClr val="000000"/>
                              </a:solidFill>
                              <a:miter/>
                            </a:ln>
                          </wps:spPr>
                          <wps:style>
                            <a:lnRef idx="0"/>
                            <a:fillRef idx="0"/>
                            <a:effectRef idx="0"/>
                            <a:fontRef idx="minor"/>
                          </wps:style>
                          <wps:bodyPr/>
                        </wps:wsp>
                        <wpg:grpSp>
                          <wpg:cNvGrpSpPr/>
                          <wpg:grpSpPr>
                            <a:xfrm>
                              <a:off x="640080" y="0"/>
                              <a:ext cx="1828080" cy="1371600"/>
                            </a:xfrm>
                          </wpg:grpSpPr>
                          <wpg:grpSp>
                            <wpg:cNvGrpSpPr/>
                            <wpg:grpSpPr>
                              <a:xfrm>
                                <a:off x="1005120" y="256680"/>
                                <a:ext cx="365760" cy="548640"/>
                              </a:xfrm>
                            </wpg:grpSpPr>
                            <wps:wsp>
                              <wps:cNvSpPr/>
                              <wps:spPr>
                                <a:xfrm flipH="1">
                                  <a:off x="0" y="0"/>
                                  <a:ext cx="274320" cy="365760"/>
                                </a:xfrm>
                                <a:prstGeom prst="line">
                                  <a:avLst/>
                                </a:prstGeom>
                                <a:ln w="6480">
                                  <a:solidFill>
                                    <a:srgbClr val="000000"/>
                                  </a:solidFill>
                                  <a:prstDash val="sysDot"/>
                                  <a:miter/>
                                </a:ln>
                              </wps:spPr>
                              <wps:style>
                                <a:lnRef idx="0"/>
                                <a:fillRef idx="0"/>
                                <a:effectRef idx="0"/>
                                <a:fontRef idx="minor"/>
                              </wps:style>
                              <wps:bodyPr/>
                            </wps:wsp>
                            <wps:wsp>
                              <wps:cNvSpPr/>
                              <wps:spPr>
                                <a:xfrm flipH="1">
                                  <a:off x="0" y="91440"/>
                                  <a:ext cx="365760" cy="457200"/>
                                </a:xfrm>
                                <a:prstGeom prst="line">
                                  <a:avLst/>
                                </a:prstGeom>
                                <a:ln w="6480">
                                  <a:solidFill>
                                    <a:srgbClr val="000000"/>
                                  </a:solidFill>
                                  <a:prstDash val="sysDot"/>
                                  <a:miter/>
                                </a:ln>
                              </wps:spPr>
                              <wps:style>
                                <a:lnRef idx="0"/>
                                <a:fillRef idx="0"/>
                                <a:effectRef idx="0"/>
                                <a:fontRef idx="minor"/>
                              </wps:style>
                              <wps:bodyPr/>
                            </wps:wsp>
                            <wps:wsp>
                              <wps:cNvSpPr/>
                              <wps:spPr>
                                <a:xfrm>
                                  <a:off x="0" y="182880"/>
                                  <a:ext cx="182880" cy="182880"/>
                                </a:xfrm>
                                <a:prstGeom prst="line">
                                  <a:avLst/>
                                </a:prstGeom>
                                <a:ln w="6480">
                                  <a:solidFill>
                                    <a:srgbClr val="000000"/>
                                  </a:solidFill>
                                  <a:prstDash val="sysDot"/>
                                  <a:miter/>
                                </a:ln>
                              </wps:spPr>
                              <wps:style>
                                <a:lnRef idx="0"/>
                                <a:fillRef idx="0"/>
                                <a:effectRef idx="0"/>
                                <a:fontRef idx="minor"/>
                              </wps:style>
                              <wps:bodyPr/>
                            </wps:wsp>
                            <wps:wsp>
                              <wps:cNvSpPr/>
                              <wps:spPr>
                                <a:xfrm>
                                  <a:off x="91440" y="182880"/>
                                  <a:ext cx="182880" cy="9144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0"/>
                                <a:ext cx="1828080" cy="1371600"/>
                              </a:xfrm>
                            </wpg:grpSpPr>
                            <wps:wsp>
                              <wps:cNvSpPr/>
                              <wps:spPr>
                                <a:xfrm flipV="1">
                                  <a:off x="1005120" y="165240"/>
                                  <a:ext cx="182880" cy="365760"/>
                                </a:xfrm>
                                <a:prstGeom prst="line">
                                  <a:avLst/>
                                </a:prstGeom>
                                <a:ln w="25560">
                                  <a:solidFill>
                                    <a:srgbClr val="000000"/>
                                  </a:solidFill>
                                  <a:miter/>
                                </a:ln>
                              </wps:spPr>
                              <wps:style>
                                <a:lnRef idx="0"/>
                                <a:fillRef idx="0"/>
                                <a:effectRef idx="0"/>
                                <a:fontRef idx="minor"/>
                              </wps:style>
                              <wps:bodyPr/>
                            </wps:wsp>
                            <wps:wsp>
                              <wps:cNvSpPr/>
                              <wps:spPr>
                                <a:xfrm>
                                  <a:off x="1188000" y="165240"/>
                                  <a:ext cx="275040" cy="183600"/>
                                </a:xfrm>
                                <a:prstGeom prst="line">
                                  <a:avLst/>
                                </a:prstGeom>
                                <a:ln w="25560">
                                  <a:solidFill>
                                    <a:srgbClr val="000000"/>
                                  </a:solidFill>
                                  <a:miter/>
                                </a:ln>
                              </wps:spPr>
                              <wps:style>
                                <a:lnRef idx="0"/>
                                <a:fillRef idx="0"/>
                                <a:effectRef idx="0"/>
                                <a:fontRef idx="minor"/>
                              </wps:style>
                              <wps:bodyPr/>
                            </wps:wsp>
                            <wps:wsp>
                              <wps:cNvSpPr/>
                              <wps:spPr>
                                <a:xfrm>
                                  <a:off x="1096560" y="348120"/>
                                  <a:ext cx="274320" cy="18288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1828080" cy="1371600"/>
                                </a:xfrm>
                              </wpg:grpSpPr>
                              <wps:wsp>
                                <wps:cNvSpPr/>
                                <wps:spPr>
                                  <a:xfrm>
                                    <a:off x="822240" y="74160"/>
                                    <a:ext cx="720" cy="1280160"/>
                                  </a:xfrm>
                                  <a:prstGeom prst="line">
                                    <a:avLst/>
                                  </a:prstGeom>
                                  <a:ln w="25560">
                                    <a:solidFill>
                                      <a:srgbClr val="000000"/>
                                    </a:solidFill>
                                    <a:miter/>
                                  </a:ln>
                                </wps:spPr>
                                <wps:style>
                                  <a:lnRef idx="0"/>
                                  <a:fillRef idx="0"/>
                                  <a:effectRef idx="0"/>
                                  <a:fontRef idx="minor"/>
                                </wps:style>
                                <wps:bodyPr/>
                              </wps:wsp>
                              <wps:wsp>
                                <wps:cNvSpPr/>
                                <wps:spPr>
                                  <a:xfrm>
                                    <a:off x="1005120" y="74160"/>
                                    <a:ext cx="720" cy="1280160"/>
                                  </a:xfrm>
                                  <a:prstGeom prst="line">
                                    <a:avLst/>
                                  </a:prstGeom>
                                  <a:ln w="25560">
                                    <a:solidFill>
                                      <a:srgbClr val="000000"/>
                                    </a:solidFill>
                                    <a:miter/>
                                  </a:ln>
                                </wps:spPr>
                                <wps:style>
                                  <a:lnRef idx="0"/>
                                  <a:fillRef idx="0"/>
                                  <a:effectRef idx="0"/>
                                  <a:fontRef idx="minor"/>
                                </wps:style>
                                <wps:bodyPr/>
                              </wps:wsp>
                              <wps:wsp>
                                <wps:cNvSpPr/>
                                <wps:spPr>
                                  <a:xfrm flipH="1">
                                    <a:off x="1004400" y="348120"/>
                                    <a:ext cx="457920" cy="640800"/>
                                  </a:xfrm>
                                  <a:prstGeom prst="line">
                                    <a:avLst/>
                                  </a:prstGeom>
                                  <a:ln w="25560">
                                    <a:solidFill>
                                      <a:srgbClr val="000000"/>
                                    </a:solidFill>
                                    <a:miter/>
                                  </a:ln>
                                </wps:spPr>
                                <wps:style>
                                  <a:lnRef idx="0"/>
                                  <a:fillRef idx="0"/>
                                  <a:effectRef idx="0"/>
                                  <a:fontRef idx="minor"/>
                                </wps:style>
                                <wps:bodyPr/>
                              </wps:wsp>
                              <wpg:grpSp>
                                <wpg:cNvGrpSpPr/>
                                <wpg:grpSpPr>
                                  <a:xfrm>
                                    <a:off x="0" y="0"/>
                                    <a:ext cx="182880" cy="1371600"/>
                                  </a:xfrm>
                                </wpg:grpSpPr>
                                <wps:wsp>
                                  <wps:cNvSpPr/>
                                  <wps:spPr>
                                    <a:xfrm flipH="1">
                                      <a:off x="0" y="639360"/>
                                      <a:ext cx="182880" cy="366480"/>
                                    </a:xfrm>
                                    <a:prstGeom prst="line">
                                      <a:avLst/>
                                    </a:prstGeom>
                                    <a:ln w="3240">
                                      <a:solidFill>
                                        <a:srgbClr val="000000"/>
                                      </a:solidFill>
                                      <a:miter/>
                                    </a:ln>
                                  </wps:spPr>
                                  <wps:style>
                                    <a:lnRef idx="0"/>
                                    <a:fillRef idx="0"/>
                                    <a:effectRef idx="0"/>
                                    <a:fontRef idx="minor"/>
                                  </wps:style>
                                  <wps:bodyPr/>
                                </wps:wsp>
                                <wpg:grpSp>
                                  <wpg:cNvGrpSpPr/>
                                  <wpg:grpSpPr>
                                    <a:xfrm>
                                      <a:off x="0" y="0"/>
                                      <a:ext cx="182880" cy="1371600"/>
                                    </a:xfrm>
                                  </wpg:grpSpPr>
                                  <wpg:grpSp>
                                    <wpg:cNvGrpSpPr/>
                                    <wpg:grpSpPr>
                                      <a:xfrm>
                                        <a:off x="0" y="0"/>
                                        <a:ext cx="182880" cy="1188720"/>
                                      </a:xfrm>
                                    </wpg:grpSpPr>
                                    <wps:wsp>
                                      <wps:cNvSpPr/>
                                      <wps:spPr>
                                        <a:xfrm>
                                          <a:off x="0" y="0"/>
                                          <a:ext cx="182880" cy="183600"/>
                                        </a:xfrm>
                                        <a:prstGeom prst="line">
                                          <a:avLst/>
                                        </a:prstGeom>
                                        <a:ln w="3240">
                                          <a:solidFill>
                                            <a:srgbClr val="000000"/>
                                          </a:solidFill>
                                          <a:miter/>
                                        </a:ln>
                                      </wps:spPr>
                                      <wps:style>
                                        <a:lnRef idx="0"/>
                                        <a:fillRef idx="0"/>
                                        <a:effectRef idx="0"/>
                                        <a:fontRef idx="minor"/>
                                      </wps:style>
                                      <wps:bodyPr/>
                                    </wps:wsp>
                                    <wps:wsp>
                                      <wps:cNvSpPr/>
                                      <wps:spPr>
                                        <a:xfrm>
                                          <a:off x="0" y="183600"/>
                                          <a:ext cx="182880" cy="182880"/>
                                        </a:xfrm>
                                        <a:prstGeom prst="line">
                                          <a:avLst/>
                                        </a:prstGeom>
                                        <a:ln w="3240">
                                          <a:solidFill>
                                            <a:srgbClr val="000000"/>
                                          </a:solidFill>
                                          <a:miter/>
                                        </a:ln>
                                      </wps:spPr>
                                      <wps:style>
                                        <a:lnRef idx="0"/>
                                        <a:fillRef idx="0"/>
                                        <a:effectRef idx="0"/>
                                        <a:fontRef idx="minor"/>
                                      </wps:style>
                                      <wps:bodyPr/>
                                    </wps:wsp>
                                    <wps:wsp>
                                      <wps:cNvSpPr/>
                                      <wps:spPr>
                                        <a:xfrm>
                                          <a:off x="0" y="456480"/>
                                          <a:ext cx="182880" cy="183600"/>
                                        </a:xfrm>
                                        <a:prstGeom prst="line">
                                          <a:avLst/>
                                        </a:prstGeom>
                                        <a:ln w="3240">
                                          <a:solidFill>
                                            <a:srgbClr val="000000"/>
                                          </a:solidFill>
                                          <a:miter/>
                                        </a:ln>
                                      </wps:spPr>
                                      <wps:style>
                                        <a:lnRef idx="0"/>
                                        <a:fillRef idx="0"/>
                                        <a:effectRef idx="0"/>
                                        <a:fontRef idx="minor"/>
                                      </wps:style>
                                      <wps:bodyPr/>
                                    </wps:wsp>
                                    <wps:wsp>
                                      <wps:cNvSpPr/>
                                      <wps:spPr>
                                        <a:xfrm>
                                          <a:off x="0" y="730080"/>
                                          <a:ext cx="182880" cy="183600"/>
                                        </a:xfrm>
                                        <a:prstGeom prst="line">
                                          <a:avLst/>
                                        </a:prstGeom>
                                        <a:ln w="3240">
                                          <a:solidFill>
                                            <a:srgbClr val="000000"/>
                                          </a:solidFill>
                                          <a:miter/>
                                        </a:ln>
                                      </wps:spPr>
                                      <wps:style>
                                        <a:lnRef idx="0"/>
                                        <a:fillRef idx="0"/>
                                        <a:effectRef idx="0"/>
                                        <a:fontRef idx="minor"/>
                                      </wps:style>
                                      <wps:bodyPr/>
                                    </wps:wsp>
                                    <wps:wsp>
                                      <wps:cNvSpPr/>
                                      <wps:spPr>
                                        <a:xfrm>
                                          <a:off x="0" y="1005840"/>
                                          <a:ext cx="182880" cy="182880"/>
                                        </a:xfrm>
                                        <a:prstGeom prst="line">
                                          <a:avLst/>
                                        </a:prstGeom>
                                        <a:ln w="3240">
                                          <a:solidFill>
                                            <a:srgbClr val="000000"/>
                                          </a:solidFill>
                                          <a:miter/>
                                        </a:ln>
                                      </wps:spPr>
                                      <wps:style>
                                        <a:lnRef idx="0"/>
                                        <a:fillRef idx="0"/>
                                        <a:effectRef idx="0"/>
                                        <a:fontRef idx="minor"/>
                                      </wps:style>
                                      <wps:bodyPr/>
                                    </wps:wsp>
                                    <wps:wsp>
                                      <wps:cNvSpPr/>
                                      <wps:spPr>
                                        <a:xfrm flipH="1">
                                          <a:off x="0" y="0"/>
                                          <a:ext cx="182880" cy="365760"/>
                                        </a:xfrm>
                                        <a:prstGeom prst="line">
                                          <a:avLst/>
                                        </a:prstGeom>
                                        <a:ln w="3240">
                                          <a:solidFill>
                                            <a:srgbClr val="000000"/>
                                          </a:solidFill>
                                          <a:miter/>
                                        </a:ln>
                                      </wps:spPr>
                                      <wps:style>
                                        <a:lnRef idx="0"/>
                                        <a:fillRef idx="0"/>
                                        <a:effectRef idx="0"/>
                                        <a:fontRef idx="minor"/>
                                      </wps:style>
                                      <wps:bodyPr/>
                                    </wps:wsp>
                                    <wps:wsp>
                                      <wps:cNvSpPr/>
                                      <wps:spPr>
                                        <a:xfrm flipH="1">
                                          <a:off x="0" y="365040"/>
                                          <a:ext cx="182880" cy="275040"/>
                                        </a:xfrm>
                                        <a:prstGeom prst="line">
                                          <a:avLst/>
                                        </a:prstGeom>
                                        <a:ln w="3240">
                                          <a:solidFill>
                                            <a:srgbClr val="000000"/>
                                          </a:solidFill>
                                          <a:miter/>
                                        </a:ln>
                                      </wps:spPr>
                                      <wps:style>
                                        <a:lnRef idx="0"/>
                                        <a:fillRef idx="0"/>
                                        <a:effectRef idx="0"/>
                                        <a:fontRef idx="minor"/>
                                      </wps:style>
                                      <wps:bodyPr/>
                                    </wps:wsp>
                                  </wpg:grpSp>
                                  <wpg:grpSp>
                                    <wpg:cNvGrpSpPr/>
                                    <wpg:grpSpPr>
                                      <a:xfrm>
                                        <a:off x="0" y="0"/>
                                        <a:ext cx="182880" cy="1371600"/>
                                      </a:xfrm>
                                    </wpg:grpSpPr>
                                    <wps:wsp>
                                      <wps:cNvSpPr/>
                                      <wps:spPr>
                                        <a:xfrm>
                                          <a:off x="0" y="0"/>
                                          <a:ext cx="0" cy="1371600"/>
                                        </a:xfrm>
                                        <a:prstGeom prst="line">
                                          <a:avLst/>
                                        </a:prstGeom>
                                        <a:ln w="25560">
                                          <a:solidFill>
                                            <a:srgbClr val="000000"/>
                                          </a:solidFill>
                                          <a:miter/>
                                        </a:ln>
                                      </wps:spPr>
                                      <wps:style>
                                        <a:lnRef idx="0"/>
                                        <a:fillRef idx="0"/>
                                        <a:effectRef idx="0"/>
                                        <a:fontRef idx="minor"/>
                                      </wps:style>
                                      <wps:bodyPr/>
                                    </wps:wsp>
                                    <wps:wsp>
                                      <wps:cNvSpPr/>
                                      <wps:spPr>
                                        <a:xfrm>
                                          <a:off x="182160" y="0"/>
                                          <a:ext cx="720" cy="1371600"/>
                                        </a:xfrm>
                                        <a:prstGeom prst="line">
                                          <a:avLst/>
                                        </a:prstGeom>
                                        <a:ln w="25560">
                                          <a:solidFill>
                                            <a:srgbClr val="000000"/>
                                          </a:solidFill>
                                          <a:miter/>
                                        </a:ln>
                                      </wps:spPr>
                                      <wps:style>
                                        <a:lnRef idx="0"/>
                                        <a:fillRef idx="0"/>
                                        <a:effectRef idx="0"/>
                                        <a:fontRef idx="minor"/>
                                      </wps:style>
                                      <wps:bodyPr/>
                                    </wps:wsp>
                                    <wps:wsp>
                                      <wps:cNvSpPr/>
                                      <wps:spPr>
                                        <a:xfrm flipH="1">
                                          <a:off x="0" y="914400"/>
                                          <a:ext cx="182880" cy="365760"/>
                                        </a:xfrm>
                                        <a:prstGeom prst="line">
                                          <a:avLst/>
                                        </a:prstGeom>
                                        <a:ln w="3240">
                                          <a:solidFill>
                                            <a:srgbClr val="000000"/>
                                          </a:solidFill>
                                          <a:miter/>
                                        </a:ln>
                                      </wps:spPr>
                                      <wps:style>
                                        <a:lnRef idx="0"/>
                                        <a:fillRef idx="0"/>
                                        <a:effectRef idx="0"/>
                                        <a:fontRef idx="minor"/>
                                      </wps:style>
                                      <wps:bodyPr/>
                                    </wps:wsp>
                                  </wpg:grpSp>
                                </wpg:grpSp>
                              </wpg:grpSp>
                              <wps:wsp>
                                <wps:cNvSpPr/>
                                <wps:spPr>
                                  <a:xfrm>
                                    <a:off x="822240" y="74160"/>
                                    <a:ext cx="182880" cy="274320"/>
                                  </a:xfrm>
                                  <a:prstGeom prst="line">
                                    <a:avLst/>
                                  </a:prstGeom>
                                  <a:ln w="3240">
                                    <a:solidFill>
                                      <a:srgbClr val="000000"/>
                                    </a:solidFill>
                                    <a:miter/>
                                  </a:ln>
                                </wps:spPr>
                                <wps:style>
                                  <a:lnRef idx="0"/>
                                  <a:fillRef idx="0"/>
                                  <a:effectRef idx="0"/>
                                  <a:fontRef idx="minor"/>
                                </wps:style>
                                <wps:bodyPr/>
                              </wps:wsp>
                              <wps:wsp>
                                <wps:cNvSpPr/>
                                <wps:spPr>
                                  <a:xfrm>
                                    <a:off x="822240" y="347400"/>
                                    <a:ext cx="182880" cy="275040"/>
                                  </a:xfrm>
                                  <a:prstGeom prst="line">
                                    <a:avLst/>
                                  </a:prstGeom>
                                  <a:ln w="3240">
                                    <a:solidFill>
                                      <a:srgbClr val="000000"/>
                                    </a:solidFill>
                                    <a:miter/>
                                  </a:ln>
                                </wps:spPr>
                                <wps:style>
                                  <a:lnRef idx="0"/>
                                  <a:fillRef idx="0"/>
                                  <a:effectRef idx="0"/>
                                  <a:fontRef idx="minor"/>
                                </wps:style>
                                <wps:bodyPr/>
                              </wps:wsp>
                              <wps:wsp>
                                <wps:cNvSpPr/>
                                <wps:spPr>
                                  <a:xfrm>
                                    <a:off x="822240" y="713160"/>
                                    <a:ext cx="182880" cy="274320"/>
                                  </a:xfrm>
                                  <a:prstGeom prst="line">
                                    <a:avLst/>
                                  </a:prstGeom>
                                  <a:ln w="3240">
                                    <a:solidFill>
                                      <a:srgbClr val="000000"/>
                                    </a:solidFill>
                                    <a:miter/>
                                  </a:ln>
                                </wps:spPr>
                                <wps:style>
                                  <a:lnRef idx="0"/>
                                  <a:fillRef idx="0"/>
                                  <a:effectRef idx="0"/>
                                  <a:fontRef idx="minor"/>
                                </wps:style>
                                <wps:bodyPr/>
                              </wps:wsp>
                              <wps:wsp>
                                <wps:cNvSpPr/>
                                <wps:spPr>
                                  <a:xfrm>
                                    <a:off x="822240" y="1078920"/>
                                    <a:ext cx="182880" cy="183600"/>
                                  </a:xfrm>
                                  <a:prstGeom prst="line">
                                    <a:avLst/>
                                  </a:prstGeom>
                                  <a:ln w="3240">
                                    <a:solidFill>
                                      <a:srgbClr val="000000"/>
                                    </a:solidFill>
                                    <a:miter/>
                                  </a:ln>
                                </wps:spPr>
                                <wps:style>
                                  <a:lnRef idx="0"/>
                                  <a:fillRef idx="0"/>
                                  <a:effectRef idx="0"/>
                                  <a:fontRef idx="minor"/>
                                </wps:style>
                                <wps:bodyPr/>
                              </wps:wsp>
                              <wps:wsp>
                                <wps:cNvSpPr/>
                                <wps:spPr>
                                  <a:xfrm flipH="1">
                                    <a:off x="822240" y="165240"/>
                                    <a:ext cx="182880" cy="274320"/>
                                  </a:xfrm>
                                  <a:prstGeom prst="line">
                                    <a:avLst/>
                                  </a:prstGeom>
                                  <a:ln w="3240">
                                    <a:solidFill>
                                      <a:srgbClr val="000000"/>
                                    </a:solidFill>
                                    <a:miter/>
                                  </a:ln>
                                </wps:spPr>
                                <wps:style>
                                  <a:lnRef idx="0"/>
                                  <a:fillRef idx="0"/>
                                  <a:effectRef idx="0"/>
                                  <a:fontRef idx="minor"/>
                                </wps:style>
                                <wps:bodyPr/>
                              </wps:wsp>
                              <wps:wsp>
                                <wps:cNvSpPr/>
                                <wps:spPr>
                                  <a:xfrm flipH="1">
                                    <a:off x="822240" y="438840"/>
                                    <a:ext cx="182880" cy="457920"/>
                                  </a:xfrm>
                                  <a:prstGeom prst="line">
                                    <a:avLst/>
                                  </a:prstGeom>
                                  <a:ln w="3240">
                                    <a:solidFill>
                                      <a:srgbClr val="000000"/>
                                    </a:solidFill>
                                    <a:miter/>
                                  </a:ln>
                                </wps:spPr>
                                <wps:style>
                                  <a:lnRef idx="0"/>
                                  <a:fillRef idx="0"/>
                                  <a:effectRef idx="0"/>
                                  <a:fontRef idx="minor"/>
                                </wps:style>
                                <wps:bodyPr/>
                              </wps:wsp>
                              <wps:wsp>
                                <wps:cNvSpPr/>
                                <wps:spPr>
                                  <a:xfrm flipH="1">
                                    <a:off x="822240" y="896760"/>
                                    <a:ext cx="182880" cy="365760"/>
                                  </a:xfrm>
                                  <a:prstGeom prst="line">
                                    <a:avLst/>
                                  </a:prstGeom>
                                  <a:ln w="6480">
                                    <a:solidFill>
                                      <a:srgbClr val="000000"/>
                                    </a:solidFill>
                                    <a:prstDash val="sysDot"/>
                                    <a:miter/>
                                  </a:ln>
                                </wps:spPr>
                                <wps:style>
                                  <a:lnRef idx="0"/>
                                  <a:fillRef idx="0"/>
                                  <a:effectRef idx="0"/>
                                  <a:fontRef idx="minor"/>
                                </wps:style>
                                <wps:bodyPr/>
                              </wps:wsp>
                              <wps:wsp>
                                <wps:cNvSpPr/>
                                <wps:spPr>
                                  <a:xfrm flipH="1">
                                    <a:off x="1005120" y="256680"/>
                                    <a:ext cx="365760" cy="457200"/>
                                  </a:xfrm>
                                  <a:prstGeom prst="line">
                                    <a:avLst/>
                                  </a:prstGeom>
                                  <a:ln w="6480">
                                    <a:solidFill>
                                      <a:srgbClr val="000000"/>
                                    </a:solidFill>
                                    <a:prstDash val="sysDot"/>
                                    <a:miter/>
                                  </a:ln>
                                </wps:spPr>
                                <wps:style>
                                  <a:lnRef idx="0"/>
                                  <a:fillRef idx="0"/>
                                  <a:effectRef idx="0"/>
                                  <a:fontRef idx="minor"/>
                                </wps:style>
                                <wps:bodyPr/>
                              </wps:wsp>
                              <wps:wsp>
                                <wps:cNvSpPr/>
                                <wps:spPr>
                                  <a:xfrm>
                                    <a:off x="1188000" y="256680"/>
                                    <a:ext cx="182880" cy="91440"/>
                                  </a:xfrm>
                                  <a:prstGeom prst="line">
                                    <a:avLst/>
                                  </a:prstGeom>
                                  <a:ln w="6480">
                                    <a:solidFill>
                                      <a:srgbClr val="000000"/>
                                    </a:solidFill>
                                    <a:prstDash val="sysDot"/>
                                    <a:miter/>
                                  </a:ln>
                                </wps:spPr>
                                <wps:style>
                                  <a:lnRef idx="0"/>
                                  <a:fillRef idx="0"/>
                                  <a:effectRef idx="0"/>
                                  <a:fontRef idx="minor"/>
                                </wps:style>
                                <wps:bodyPr/>
                              </wps:wsp>
                              <wps:wsp>
                                <wps:cNvSpPr/>
                                <wps:spPr>
                                  <a:xfrm>
                                    <a:off x="1188000" y="347400"/>
                                    <a:ext cx="182880" cy="91440"/>
                                  </a:xfrm>
                                  <a:prstGeom prst="line">
                                    <a:avLst/>
                                  </a:prstGeom>
                                  <a:ln w="6480">
                                    <a:solidFill>
                                      <a:srgbClr val="000000"/>
                                    </a:solidFill>
                                    <a:prstDash val="sysDot"/>
                                    <a:miter/>
                                  </a:ln>
                                </wps:spPr>
                                <wps:style>
                                  <a:lnRef idx="0"/>
                                  <a:fillRef idx="0"/>
                                  <a:effectRef idx="0"/>
                                  <a:fontRef idx="minor"/>
                                </wps:style>
                                <wps:bodyPr/>
                              </wps:wsp>
                              <wps:wsp>
                                <wps:cNvSpPr/>
                                <wps:spPr>
                                  <a:xfrm>
                                    <a:off x="1005120" y="530280"/>
                                    <a:ext cx="91440" cy="275040"/>
                                  </a:xfrm>
                                  <a:prstGeom prst="line">
                                    <a:avLst/>
                                  </a:prstGeom>
                                  <a:ln w="6480">
                                    <a:solidFill>
                                      <a:srgbClr val="000000"/>
                                    </a:solidFill>
                                    <a:prstDash val="sysDot"/>
                                    <a:miter/>
                                  </a:ln>
                                </wps:spPr>
                                <wps:style>
                                  <a:lnRef idx="0"/>
                                  <a:fillRef idx="0"/>
                                  <a:effectRef idx="0"/>
                                  <a:fontRef idx="minor"/>
                                </wps:style>
                                <wps:bodyPr/>
                              </wps:wsp>
                              <wps:wsp>
                                <wps:cNvSpPr/>
                                <wps:spPr>
                                  <a:xfrm>
                                    <a:off x="1096560" y="530280"/>
                                    <a:ext cx="91440" cy="1836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278720" y="530280"/>
                                    <a:ext cx="549360" cy="91440"/>
                                  </a:xfrm>
                                  <a:prstGeom prst="line">
                                    <a:avLst/>
                                  </a:prstGeom>
                                  <a:ln w="12600">
                                    <a:solidFill>
                                      <a:srgbClr val="000000"/>
                                    </a:solidFill>
                                    <a:miter/>
                                  </a:ln>
                                </wps:spPr>
                                <wps:style>
                                  <a:lnRef idx="0"/>
                                  <a:fillRef idx="0"/>
                                  <a:effectRef idx="0"/>
                                  <a:fontRef idx="minor"/>
                                </wps:style>
                                <wps:bodyPr/>
                              </wps:wsp>
                            </wpg:grpSp>
                          </wpg:grpSp>
                        </wpg:grpSp>
                      </wpg:grpSp>
                      <wps:wsp>
                        <wps:cNvSpPr txBox="1"/>
                        <wps:spPr>
                          <a:xfrm>
                            <a:off x="3107520" y="547200"/>
                            <a:ext cx="549360" cy="18360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Долг</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s:wsp>
                        <wps:cNvSpPr txBox="1"/>
                        <wps:spPr>
                          <a:xfrm>
                            <a:off x="0" y="638640"/>
                            <a:ext cx="640080" cy="366480"/>
                          </a:xfrm>
                          <a:prstGeom prst="rect">
                            <a:avLst/>
                          </a:prstGeom>
                          <a:noFill/>
                          <a:ln w="0">
                            <a:noFill/>
                          </a:ln>
                        </wps:spPr>
                        <wps:txb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wps:txbx>
                        <wps:bodyPr wrap="square" lIns="12600" rIns="12600" tIns="12600" bIns="12600" anchor="t">
                          <a:noAutofit/>
                        </wps:bodyPr>
                      </wps:wsp>
                    </wpg:wgp>
                  </a:graphicData>
                </a:graphic>
              </wp:anchor>
            </w:drawing>
          </mc:Choice>
          <mc:Fallback>
            <w:pict>
              <v:group id="shape_0" style="position:absolute;margin-left:22.5pt;margin-top:-21pt;width:287.95pt;height:107.95pt" coordorigin="450,-420" coordsize="5759,2159">
                <v:group id="shape_0" style="position:absolute;left:1314;top:-420;width:3886;height:2159">
                  <v:line id="shape_0" from="1314,702" to="3041,845" stroked="t" o:allowincell="f" style="position:absolute;flip:y">
                    <v:stroke color="black" weight="12600" joinstyle="miter" endcap="flat"/>
                    <v:fill o:detectmouseclick="t" on="false"/>
                    <w10:wrap type="none"/>
                  </v:line>
                  <v:group id="shape_0" style="position:absolute;left:2322;top:-420;width:2878;height:2159">
                    <v:group id="shape_0" style="position:absolute;left:3905;top:-16;width:575;height:863">
                      <v:line id="shape_0" from="3905,-16" to="4336,559" stroked="t" o:allowincell="f" style="position:absolute;flip:x">
                        <v:stroke color="black" weight="6480" dashstyle="shortdot" joinstyle="miter" endcap="flat"/>
                        <v:fill o:detectmouseclick="t" on="false"/>
                        <w10:wrap type="none"/>
                      </v:line>
                      <v:line id="shape_0" from="3905,128" to="4480,847" stroked="t" o:allowincell="f" style="position:absolute;flip:x">
                        <v:stroke color="black" weight="6480" dashstyle="shortdot" joinstyle="miter" endcap="flat"/>
                        <v:fill o:detectmouseclick="t" on="false"/>
                        <w10:wrap type="none"/>
                      </v:line>
                      <v:line id="shape_0" from="3905,272" to="4192,559" stroked="t" o:allowincell="f" style="position:absolute">
                        <v:stroke color="black" weight="6480" dashstyle="shortdot" joinstyle="miter" endcap="flat"/>
                        <v:fill o:detectmouseclick="t" on="false"/>
                        <w10:wrap type="none"/>
                      </v:line>
                      <v:line id="shape_0" from="4049,272" to="4336,415" stroked="t" o:allowincell="f" style="position:absolute">
                        <v:stroke color="black" weight="6480" dashstyle="shortdot" joinstyle="miter" endcap="flat"/>
                        <v:fill o:detectmouseclick="t" on="false"/>
                        <w10:wrap type="none"/>
                      </v:line>
                    </v:group>
                    <v:group id="shape_0" style="position:absolute;left:2322;top:-420;width:2878;height:2159">
                      <v:line id="shape_0" from="3905,-160" to="4192,415" stroked="t" o:allowincell="f" style="position:absolute;flip:y">
                        <v:stroke color="black" weight="25560" joinstyle="miter" endcap="flat"/>
                        <v:fill o:detectmouseclick="t" on="false"/>
                        <w10:wrap type="none"/>
                      </v:line>
                      <v:line id="shape_0" from="4193,-160" to="4625,128" stroked="t" o:allowincell="f" style="position:absolute">
                        <v:stroke color="black" weight="25560" joinstyle="miter" endcap="flat"/>
                        <v:fill o:detectmouseclick="t" on="false"/>
                        <w10:wrap type="none"/>
                      </v:line>
                      <v:line id="shape_0" from="4049,128" to="4480,415" stroked="t" o:allowincell="f" style="position:absolute">
                        <v:stroke color="black" weight="6480" dashstyle="shortdot" joinstyle="miter" endcap="flat"/>
                        <v:fill o:detectmouseclick="t" on="false"/>
                        <w10:wrap type="none"/>
                      </v:line>
                      <v:group id="shape_0" style="position:absolute;left:2322;top:-420;width:2878;height:2159">
                        <v:line id="shape_0" from="3617,-303" to="3617,1712" stroked="t" o:allowincell="f" style="position:absolute">
                          <v:stroke color="black" weight="25560" joinstyle="miter" endcap="flat"/>
                          <v:fill o:detectmouseclick="t" on="false"/>
                          <w10:wrap type="none"/>
                        </v:line>
                        <v:line id="shape_0" from="3905,-303" to="3905,1712" stroked="t" o:allowincell="f" style="position:absolute">
                          <v:stroke color="black" weight="25560" joinstyle="miter" endcap="flat"/>
                          <v:fill o:detectmouseclick="t" on="false"/>
                          <w10:wrap type="none"/>
                        </v:line>
                        <v:line id="shape_0" from="3904,128" to="4624,1136" stroked="t" o:allowincell="f" style="position:absolute;flip:x">
                          <v:stroke color="black" weight="25560" joinstyle="miter" endcap="flat"/>
                          <v:fill o:detectmouseclick="t" on="false"/>
                          <w10:wrap type="none"/>
                        </v:line>
                        <v:group id="shape_0" style="position:absolute;left:2322;top:-420;width:287;height:2159">
                          <v:line id="shape_0" from="2322,587" to="2609,1163" stroked="t" o:allowincell="f" style="position:absolute;flip:x">
                            <v:stroke color="black" weight="3240" joinstyle="miter" endcap="flat"/>
                            <v:fill o:detectmouseclick="t" on="false"/>
                            <w10:wrap type="none"/>
                          </v:line>
                          <v:group id="shape_0" style="position:absolute;left:2322;top:-420;width:287;height:2159">
                            <v:group id="shape_0" style="position:absolute;left:2322;top:-420;width:287;height:1871">
                              <v:line id="shape_0" from="2322,-420" to="2609,-132" stroked="t" o:allowincell="f" style="position:absolute">
                                <v:stroke color="black" weight="3240" joinstyle="miter" endcap="flat"/>
                                <v:fill o:detectmouseclick="t" on="false"/>
                                <w10:wrap type="none"/>
                              </v:line>
                              <v:line id="shape_0" from="2322,-131" to="2609,156" stroked="t" o:allowincell="f" style="position:absolute">
                                <v:stroke color="black" weight="3240" joinstyle="miter" endcap="flat"/>
                                <v:fill o:detectmouseclick="t" on="false"/>
                                <w10:wrap type="none"/>
                              </v:line>
                              <v:line id="shape_0" from="2322,299" to="2609,587" stroked="t" o:allowincell="f" style="position:absolute">
                                <v:stroke color="black" weight="3240" joinstyle="miter" endcap="flat"/>
                                <v:fill o:detectmouseclick="t" on="false"/>
                                <w10:wrap type="none"/>
                              </v:line>
                              <v:line id="shape_0" from="2322,730" to="2609,1018" stroked="t" o:allowincell="f" style="position:absolute">
                                <v:stroke color="black" weight="3240" joinstyle="miter" endcap="flat"/>
                                <v:fill o:detectmouseclick="t" on="false"/>
                                <w10:wrap type="none"/>
                              </v:line>
                              <v:line id="shape_0" from="2322,1164" to="2609,1451" stroked="t" o:allowincell="f" style="position:absolute">
                                <v:stroke color="black" weight="3240" joinstyle="miter" endcap="flat"/>
                                <v:fill o:detectmouseclick="t" on="false"/>
                                <w10:wrap type="none"/>
                              </v:line>
                              <v:line id="shape_0" from="2322,-420" to="2609,155" stroked="t" o:allowincell="f" style="position:absolute;flip:x">
                                <v:stroke color="black" weight="3240" joinstyle="miter" endcap="flat"/>
                                <v:fill o:detectmouseclick="t" on="false"/>
                                <w10:wrap type="none"/>
                              </v:line>
                              <v:line id="shape_0" from="2322,155" to="2609,587" stroked="t" o:allowincell="f" style="position:absolute;flip:x">
                                <v:stroke color="black" weight="3240" joinstyle="miter" endcap="flat"/>
                                <v:fill o:detectmouseclick="t" on="false"/>
                                <w10:wrap type="none"/>
                              </v:line>
                            </v:group>
                            <v:group id="shape_0" style="position:absolute;left:2322;top:-420;width:287;height:2159">
                              <v:line id="shape_0" from="2322,-420" to="2322,1739" stroked="t" o:allowincell="f" style="position:absolute">
                                <v:stroke color="black" weight="25560" joinstyle="miter" endcap="flat"/>
                                <v:fill o:detectmouseclick="t" on="false"/>
                                <w10:wrap type="none"/>
                              </v:line>
                              <v:line id="shape_0" from="2609,-420" to="2609,1739" stroked="t" o:allowincell="f" style="position:absolute">
                                <v:stroke color="black" weight="25560" joinstyle="miter" endcap="flat"/>
                                <v:fill o:detectmouseclick="t" on="false"/>
                                <w10:wrap type="none"/>
                              </v:line>
                              <v:line id="shape_0" from="2322,1020" to="2609,1595" stroked="t" o:allowincell="f" style="position:absolute;flip:x">
                                <v:stroke color="black" weight="3240" joinstyle="miter" endcap="flat"/>
                                <v:fill o:detectmouseclick="t" on="false"/>
                                <w10:wrap type="none"/>
                              </v:line>
                            </v:group>
                          </v:group>
                        </v:group>
                        <v:line id="shape_0" from="3617,-303" to="3904,128" stroked="t" o:allowincell="f" style="position:absolute">
                          <v:stroke color="black" weight="3240" joinstyle="miter" endcap="flat"/>
                          <v:fill o:detectmouseclick="t" on="false"/>
                          <w10:wrap type="none"/>
                        </v:line>
                        <v:line id="shape_0" from="3617,127" to="3904,559" stroked="t" o:allowincell="f" style="position:absolute">
                          <v:stroke color="black" weight="3240" joinstyle="miter" endcap="flat"/>
                          <v:fill o:detectmouseclick="t" on="false"/>
                          <w10:wrap type="none"/>
                        </v:line>
                        <v:line id="shape_0" from="3617,703" to="3904,1134" stroked="t" o:allowincell="f" style="position:absolute">
                          <v:stroke color="black" weight="3240" joinstyle="miter" endcap="flat"/>
                          <v:fill o:detectmouseclick="t" on="false"/>
                          <w10:wrap type="none"/>
                        </v:line>
                        <v:line id="shape_0" from="3617,1279" to="3904,1567" stroked="t" o:allowincell="f" style="position:absolute">
                          <v:stroke color="black" weight="3240" joinstyle="miter" endcap="flat"/>
                          <v:fill o:detectmouseclick="t" on="false"/>
                          <w10:wrap type="none"/>
                        </v:line>
                        <v:line id="shape_0" from="3617,-160" to="3904,271" stroked="t" o:allowincell="f" style="position:absolute;flip:x">
                          <v:stroke color="black" weight="3240" joinstyle="miter" endcap="flat"/>
                          <v:fill o:detectmouseclick="t" on="false"/>
                          <w10:wrap type="none"/>
                        </v:line>
                        <v:line id="shape_0" from="3617,271" to="3904,991" stroked="t" o:allowincell="f" style="position:absolute;flip:x">
                          <v:stroke color="black" weight="3240" joinstyle="miter" endcap="flat"/>
                          <v:fill o:detectmouseclick="t" on="false"/>
                          <w10:wrap type="none"/>
                        </v:line>
                        <v:line id="shape_0" from="3617,992" to="3904,1567" stroked="t" o:allowincell="f" style="position:absolute;flip:x">
                          <v:stroke color="black" weight="6480" dashstyle="shortdot" joinstyle="miter" endcap="flat"/>
                          <v:fill o:detectmouseclick="t" on="false"/>
                          <w10:wrap type="none"/>
                        </v:line>
                        <v:line id="shape_0" from="3905,-16" to="4480,703" stroked="t" o:allowincell="f" style="position:absolute;flip:x">
                          <v:stroke color="black" weight="6480" dashstyle="shortdot" joinstyle="miter" endcap="flat"/>
                          <v:fill o:detectmouseclick="t" on="false"/>
                          <w10:wrap type="none"/>
                        </v:line>
                        <v:line id="shape_0" from="4193,-16" to="4480,127" stroked="t" o:allowincell="f" style="position:absolute">
                          <v:stroke color="black" weight="6480" dashstyle="shortdot" joinstyle="miter" endcap="flat"/>
                          <v:fill o:detectmouseclick="t" on="false"/>
                          <w10:wrap type="none"/>
                        </v:line>
                        <v:line id="shape_0" from="4193,127" to="4480,270" stroked="t" o:allowincell="f" style="position:absolute">
                          <v:stroke color="black" weight="6480" dashstyle="shortdot" joinstyle="miter" endcap="flat"/>
                          <v:fill o:detectmouseclick="t" on="false"/>
                          <w10:wrap type="none"/>
                        </v:line>
                        <v:line id="shape_0" from="3905,415" to="4048,847" stroked="t" o:allowincell="f" style="position:absolute">
                          <v:stroke color="black" weight="6480" dashstyle="shortdot" joinstyle="miter" endcap="flat"/>
                          <v:fill o:detectmouseclick="t" on="false"/>
                          <w10:wrap type="none"/>
                        </v:line>
                        <v:line id="shape_0" from="4049,415" to="4192,703" stroked="t" o:allowincell="f" style="position:absolute">
                          <v:stroke color="black" weight="6480" dashstyle="shortdot" joinstyle="miter" endcap="flat"/>
                          <v:fill o:detectmouseclick="t" on="false"/>
                          <w10:wrap type="none"/>
                        </v:line>
                        <v:line id="shape_0" from="4336,415" to="5200,558" stroked="t" o:allowincell="f" style="position:absolute;flip:xy">
                          <v:stroke color="black" weight="12600" joinstyle="miter" endcap="flat"/>
                          <v:fill o:detectmouseclick="t" on="false"/>
                          <w10:wrap type="none"/>
                        </v:line>
                      </v:group>
                    </v:group>
                  </v:group>
                </v:group>
                <v:shape id="shape_0" stroked="f" o:allowincell="f" style="position:absolute;left:5344;top:442;width:864;height:288;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Долг</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shape id="shape_0" stroked="f" o:allowincell="f" style="position:absolute;left:450;top:586;width:1007;height:576;mso-wrap-style:square;v-text-anchor:top" type="_x0000_t202">
                  <v:textbox>
                    <w:txbxContent>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Линия</w:t>
                        </w:r>
                      </w:p>
                      <w:p>
                        <w:pPr>
                          <w:overflowPunct w:val="false"/>
                          <w:bidi w:val="0"/>
                          <w:spacing w:before="280" w:after="280"/>
                          <w:rPr/>
                        </w:pPr>
                        <w:r>
                          <w:rPr>
                            <w:kern w:val="2"/>
                            <w:sz w:val="22"/>
                            <w:szCs w:val="20"/>
                            <w:rFonts w:ascii="Pragmatica;Times New Roman" w:hAnsi="Pragmatica;Times New Roman" w:eastAsia="Times New Roman" w:cs="Pragmatica;Times New Roman"/>
                            <w:color w:val="384440"/>
                            <w:lang w:val="en-GB" w:bidi="ar-SA"/>
                          </w:rPr>
                          <w:t>Судьбы</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280" w:after="280"/>
                          <w:rPr/>
                        </w:pPr>
                        <w:r>
                          <w:rPr>
                            <w:kern w:val="2"/>
                            <w:sz w:val="24"/>
                            <w:szCs w:val="24"/>
                            <w:rFonts w:ascii="Pragmatica;Times New Roman" w:hAnsi="Pragmatica;Times New Roman" w:eastAsia="Times New Roman" w:cs="Pragmatica;Times New Roman"/>
                            <w:color w:val="384440"/>
                            <w:lang w:val="en-GB" w:bidi="ar-SA"/>
                          </w:rPr>
                        </w:r>
                        <w:r>
                          <w:rPr>
                            <w:kern w:val="2"/>
                            <w:sz w:val="20"/>
                            <w:szCs w:val="20"/>
                            <w:rFonts w:ascii="Pragmatica;Times New Roman" w:hAnsi="Pragmatica;Times New Roman" w:eastAsia="Times New Roman" w:cs="Pragmatica;Times New Roman"/>
                            <w:color w:val="auto"/>
                            <w:lang w:val="en-GB" w:bidi="ar-SA"/>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2"/>
          <w:szCs w:val="22"/>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lineRule="auto" w:line="360"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сли мы видим линию судьбы, на которой несколько наростов, то это долги прошлых воплощений. Статус человеку выдается с учетом долгов. Только через осознание и отдачу долгов можно убрать нарост с линии. Следует учитывать, что порой взаимоотношения между людьми определяются именно долгами. Должники встречают друг друга, живут рядом друг с другом, стараются помогать друг другу, чтобы отработать долги. Тот, кто не отрабатывает долг, тот нарабатывает новый или переносит отработку долга на следующее воплощение. Судьба связывает одного человека с другим. Мать должна ребенку, она старается его одеть, обуть, дать образование. И в этом случае отказ от личной жизни для этой женщины вполне может быть оправдан. Она таким образом отдает долг. Ребенок уже взрослый. Женщина стала бабушкой, а все помогает, возится с внуками и так шаг за шагом восстанавливает целостность своего статуса. Главное - не роптать, не возмущаться, не противиться. Не пытаться уйти от отдачи долгов. Если человек не хочет отдавать долг, и в текущем воплощении мог отработать долг, но не сделал этого, то в следующем воплощении долг отдается через физическое здоровье. Человек проходит через серьезные болезни и операции. И это подталкивает его к вопросу: “Почему я болею?” При желании человек может получить ответ на этот вопрос и осознать свой долг.</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Непросто отдавать долги, но еще труднее их принимать. Сын является должником по отношению к родителям. А родители, как ни в чем не бывало, все ребенку. И не позволяют ему отработать долг. Принимайте долги. И тем самым вы поможете человеку восстановить целостность его статуса.</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Следует помнить, что наибольшее количество статуса дается тому, кому предстоит выполнить миссию. Здесь ответственность наступает уже на уровне мысли. Подумал неверно - уже ошибся и разрушил статус. Кому много дано, с того и спрос велик. Меньшее количество статуса у того, кому предстоит выполнить задачу. Этот человек несет ответственность и на уровне мысли, и на уровне слова. Но долг образуется, если говорит он не то, что надо. Необходим строгий контроль за своими словами. Еще меньшее количество статуса дается тому, кому предстоит в текущем воплощении набрать энергетический потенциал. Конечно же, и в этом случае человек отвечает за мысли и слова. Но долг образуется, когда он совершил ненужный поступок. Вывод один: все мы разные, и поэтому на каждом из нас лежит разная ответственность за содеянное. Но все мы принадлежим миру, в котором находимс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384440"/>
          <w:szCs w:val="24"/>
          <w:lang w:val="ru-RU"/>
        </w:rPr>
        <w:t>Еще и еще раз задумываясь о статусе человека, мы понимаем, что статус - это не только селективное зеркало, которое не пропускает в наш Внутренний Мир ментальную грязь, но это еще способ управлять мыслью , словами и делами самого человека, чтобы человек не разрушал окружающий Мир, а значит, и самого себя.</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before="280" w:after="280"/>
        <w:ind w:firstLine="72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3"/>
        <w:ind w:firstLine="720"/>
        <w:jc w:val="both"/>
        <w:rPr>
          <w:lang w:val="ru-RU"/>
        </w:rPr>
      </w:pPr>
      <w:r>
        <w:rPr>
          <w:rFonts w:cs="Times New Roman" w:ascii="Times New Roman" w:hAnsi="Times New Roman"/>
          <w:color w:val="C89266"/>
          <w:lang w:val="ru-RU"/>
        </w:rPr>
        <w:t>Послесловие.</w:t>
      </w:r>
    </w:p>
    <w:p>
      <w:pPr>
        <w:pStyle w:val="Generaltext"/>
        <w:ind w:firstLine="720"/>
        <w:jc w:val="both"/>
        <w:rPr>
          <w:color w:val="384440"/>
        </w:rPr>
      </w:pPr>
      <w:r>
        <w:rPr>
          <w:color w:val="384440"/>
        </w:rPr>
        <w:t>Мы надеемся, что, прочитав эту книгу, многие из живущих на Земле откроют для себя новый Мир - Мир Космоса и Человека - через практику интегрального видения и информацию, пришедшую от Создателя. Мы знаем, что Мир гораздо сложнее, чем он описан в этой книге, что феномен человеческого сознания ждет своего раскрытия. Надо идти от простого к сложному. Для некоторых и эта книга будет непростой для восприятия. Здесь теория и практика дополняют друг друга, и это замечательно. Наш совет: если Вам что-то непонятно в первом прочтении, вернитесь к книге второй и третий раз. Каждый раз Вы будете получать новую информацию и новый опыт. Мы никому ничего не навязываем. Имеющий глаза увидит. Имеющий уши услышит. Это рассказ о Мире и Человеке, о их истории и состоянии на данный момент времени. История всегда личностна. Мы сами свидетели и творцы этой истории, ибо история человека Земли и история данной Планеты - это точечные Фрагменты Судьбы Человека. Кому-то может показаться, что все уже сказано, что этого достаточно. Нет. Это только начало. За первой книгой будет вторая, третья, четвертая… Материал для этих книг в основном уже есть. Мы верим, что новые книги будут не менее интересны и полезны каждому из нас.</w:t>
      </w:r>
    </w:p>
    <w:p>
      <w:pPr>
        <w:pStyle w:val="Generaltext"/>
        <w:ind w:firstLine="720"/>
        <w:jc w:val="both"/>
        <w:rPr>
          <w:color w:val="384440"/>
        </w:rPr>
      </w:pPr>
      <w:r>
        <w:rPr>
          <w:color w:val="384440"/>
        </w:rPr>
        <w:t>Все книги ведут к одному - человек начинает все глубже и глубже проникать в свой Внутренний Мир. Не ощупью, не ломая и корежа его, а управляя собственным Сознанием. Через это мы неизбежно придем к пониманию того, в каком Мире мы живем.</w:t>
      </w:r>
    </w:p>
    <w:p>
      <w:pPr>
        <w:pStyle w:val="Generaltext"/>
        <w:ind w:firstLine="720"/>
        <w:jc w:val="both"/>
        <w:rPr>
          <w:color w:val="384440"/>
        </w:rPr>
      </w:pPr>
      <w:r>
        <w:rPr>
          <w:color w:val="384440"/>
        </w:rPr>
        <w:t>Книга, прочитанная Вами, может стать учебником для Вас. Будьте практиком, меняйте себя. Станьте другими. Подготовьте себя к восприятию более сложной информации. Ибо в последующих книгах вопрос о том, вижу или не вижу, не является дискуссионным. Вижу и все, получаю информацию и все. Наберитесь терпения. Очиститесь. И по мере того, как, медитируя, Вы будете приводить свои тела, системы и энергетические центры в порядок, вы будете лучше видеть и лучше получать информацию. Для развития интегрального видения необходима практика, а книга как раз и подсказывает, на что смотреть и как.</w:t>
      </w:r>
    </w:p>
    <w:p>
      <w:pPr>
        <w:pStyle w:val="Generaltext"/>
        <w:ind w:firstLine="720"/>
        <w:jc w:val="both"/>
        <w:rPr>
          <w:color w:val="384440"/>
        </w:rPr>
      </w:pPr>
      <w:r>
        <w:rPr>
          <w:color w:val="384440"/>
        </w:rPr>
        <w:t>Мы готовы еще и еще раз встречаться, еще и еще раз объяснять устройство Мира и человека, еще и еще раз возвращаться к Истории Планеты и к перспективам, которые нас ожидают. И главное, не будем бояться увидеть Мир таким, каков он есть.</w:t>
      </w:r>
    </w:p>
    <w:p>
      <w:pPr>
        <w:pStyle w:val="Generaltext"/>
        <w:ind w:firstLine="720"/>
        <w:jc w:val="both"/>
        <w:rPr>
          <w:color w:val="384440"/>
        </w:rPr>
      </w:pPr>
      <w:r>
        <w:rPr>
          <w:color w:val="384440"/>
        </w:rPr>
        <w:t>В следующей книге мы планируем более подробно и детально описать протекание энергоинформационных процессов во Внутреннем Мире Человека. Мы попытаемся ответить на вопросы, каким образом происходит перенос информации, как она влияет на функционирование тел. На наш взгляд, настала пора выйти за пределы физической материи в описании систем человека. Должна быть описана кровеносная система не только физической материи, но и кровеносная система системы тел. Идя по пути познания человека, его структурной организации, мы неизбежно в более далекой перспективе сможем дать ответ на вопрос ”Что есть Сознание Человека?”, ответ в развернутом виде.</w:t>
      </w:r>
    </w:p>
    <w:p>
      <w:pPr>
        <w:pStyle w:val="Generaltext"/>
        <w:ind w:firstLine="720"/>
        <w:jc w:val="both"/>
        <w:rPr>
          <w:color w:val="384440"/>
        </w:rPr>
      </w:pPr>
      <w:r>
        <w:rPr>
          <w:color w:val="384440"/>
        </w:rPr>
        <w:t>Мы говорим: давайте не останавливаться. Давайте поможем друг другу сохранить стремление к знаниям, стремление быть вместе с Создателем, стремление быть там, куда Он нас направляет.</w:t>
      </w:r>
    </w:p>
    <w:p>
      <w:pPr>
        <w:pStyle w:val="Generaltext"/>
        <w:ind w:firstLine="720"/>
        <w:jc w:val="both"/>
        <w:rPr>
          <w:color w:val="384440"/>
        </w:rPr>
      </w:pPr>
      <w:r>
        <w:rPr>
          <w:color w:val="384440"/>
        </w:rPr>
        <w:t>До новых встреч, уважаемый читатель.</w:t>
      </w:r>
    </w:p>
    <w:p>
      <w:pPr>
        <w:pStyle w:val="Generaltext"/>
        <w:ind w:firstLine="720"/>
        <w:jc w:val="both"/>
        <w:rPr>
          <w:color w:val="384440"/>
        </w:rPr>
      </w:pPr>
      <w:r>
        <w:rPr>
          <w:color w:val="384440"/>
        </w:rPr>
        <w:t xml:space="preserve">                       </w:t>
      </w:r>
      <w:r>
        <w:rPr>
          <w:color w:val="384440"/>
        </w:rPr>
        <w:t>С благодарностью                                               Оля и Санне</w:t>
      </w:r>
    </w:p>
    <w:p>
      <w:pPr>
        <w:pStyle w:val="Normal"/>
        <w:spacing w:before="280" w:after="280"/>
        <w:ind w:firstLine="720"/>
        <w:jc w:val="both"/>
        <w:rPr>
          <w:lang w:val="ru-RU"/>
        </w:rPr>
      </w:pPr>
      <w:r>
        <w:rPr/>
        <w:t> </w:t>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280" w:after="28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NTTimes/Cyrillic">
    <w:altName w:val="Times New Roman"/>
    <w:charset w:val="00"/>
    <w:family w:val="roman"/>
    <w:pitch w:val="default"/>
  </w:font>
  <w:font w:name="Arial">
    <w:charset w:val="cc"/>
    <w:family w:val="swiss"/>
    <w:pitch w:val="variable"/>
  </w:font>
  <w:font w:name="Webdings">
    <w:charset w:val="02"/>
    <w:family w:val="roman"/>
    <w:pitch w:val="variable"/>
  </w:font>
  <w:font w:name="Liberation Sans">
    <w:altName w:val="Arial"/>
    <w:charset w:val="01"/>
    <w:family w:val="swiss"/>
    <w:pitch w:val="variable"/>
  </w:font>
  <w:font w:name="Times New Roman">
    <w:charset w:val="cc"/>
    <w:family w:val="roman"/>
    <w:pitch w:val="variable"/>
  </w:font>
  <w:font w:name="Cyril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color w:val="auto"/>
      <w:sz w:val="24"/>
      <w:szCs w:val="20"/>
      <w:lang w:val="en-GB" w:bidi="ar-SA" w:eastAsia="zh-CN"/>
    </w:rPr>
  </w:style>
  <w:style w:type="paragraph" w:styleId="Heading1">
    <w:name w:val="Heading 1"/>
    <w:basedOn w:val="Normal"/>
    <w:next w:val="TextBody"/>
    <w:qFormat/>
    <w:pPr>
      <w:pageBreakBefore/>
      <w:numPr>
        <w:ilvl w:val="0"/>
        <w:numId w:val="1"/>
      </w:numPr>
      <w:spacing w:before="240" w:after="240"/>
      <w:ind w:left="888" w:hanging="708"/>
      <w:jc w:val="center"/>
      <w:outlineLvl w:val="0"/>
    </w:pPr>
    <w:rPr>
      <w:rFonts w:ascii="NTTimes/Cyrillic;Times New Roman" w:hAnsi="NTTimes/Cyrillic;Times New Roman" w:cs="NTTimes/Cyrillic;Times New Roman"/>
      <w:b/>
      <w:bCs/>
      <w:color w:val="000000"/>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eastAsia="Times New Roman" w:cs="Arial"/>
      <w:strike w:val="false"/>
      <w:dstrike w:val="false"/>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84" w:right="567" w:firstLine="567"/>
    </w:pPr>
    <w:rPr>
      <w:rFonts w:ascii="Times New Roman" w:hAnsi="Times New Roman" w:cs="Times New Roman"/>
      <w:b/>
      <w:i/>
      <w:sz w:val="28"/>
      <w:lang w:val="ru-RU"/>
    </w:rPr>
  </w:style>
  <w:style w:type="paragraph" w:styleId="Generaltext">
    <w:name w:val="generaltext"/>
    <w:basedOn w:val="Normal"/>
    <w:qFormat/>
    <w:pPr>
      <w:spacing w:before="280" w:after="280"/>
    </w:pPr>
    <w:rPr>
      <w:rFonts w:ascii="Times New Roman" w:hAnsi="Times New Roman" w:cs="Times New Roman"/>
      <w:color w:val="000000"/>
      <w:szCs w:val="24"/>
      <w:lang w:val="ru-RU"/>
    </w:rPr>
  </w:style>
  <w:style w:type="paragraph" w:styleId="Picture">
    <w:name w:val="picture"/>
    <w:basedOn w:val="Normal"/>
    <w:qFormat/>
    <w:pPr>
      <w:spacing w:before="280" w:after="280"/>
    </w:pPr>
    <w:rPr>
      <w:rFonts w:ascii="Times New Roman" w:hAnsi="Times New Roman" w:cs="Times New Roman"/>
      <w:color w:val="000000"/>
      <w:szCs w:val="24"/>
      <w:lang w:val="ru-RU"/>
    </w:rPr>
  </w:style>
  <w:style w:type="paragraph" w:styleId="Style13">
    <w:name w:val="Обычный (веб)"/>
    <w:basedOn w:val="Normal"/>
    <w:qFormat/>
    <w:pPr>
      <w:spacing w:before="280" w:after="280"/>
    </w:pPr>
    <w:rPr>
      <w:rFonts w:ascii="Times New Roman" w:hAnsi="Times New Roman" w:cs="Times New Roman"/>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59:00Z</dcterms:created>
  <dc:creator>Alena-padawan</dc:creator>
  <dc:description/>
  <cp:keywords/>
  <dc:language>en-US</dc:language>
  <cp:lastModifiedBy>Alena-padawan</cp:lastModifiedBy>
  <dcterms:modified xsi:type="dcterms:W3CDTF">2007-05-28T15:56:00Z</dcterms:modified>
  <cp:revision>11</cp:revision>
  <dc:subject/>
  <dc:title/>
</cp:coreProperties>
</file>