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540"/>
        <w:jc w:val="center"/>
        <w:rPr>
          <w:color w:val="000000"/>
          <w:sz w:val="28"/>
        </w:rPr>
      </w:pPr>
      <w:r>
        <w:rPr>
          <w:b/>
          <w:bCs/>
          <w:color w:val="000000"/>
          <w:kern w:val="2"/>
          <w:sz w:val="28"/>
          <w:szCs w:val="54"/>
        </w:rPr>
        <w:t>Кравчук Ю. А. - Космос. Кто мы в нём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r>
        <w:rPr>
          <w:color w:val="000000"/>
          <w:sz w:val="24"/>
        </w:rPr>
        <w:t>АННОТАЦИЯ</w:t>
      </w:r>
    </w:p>
    <w:p>
      <w:pPr>
        <w:pStyle w:val="Txt"/>
        <w:spacing w:before="0" w:after="0"/>
        <w:ind w:firstLine="540"/>
        <w:jc w:val="both"/>
        <w:rPr>
          <w:color w:val="000000"/>
        </w:rPr>
      </w:pPr>
      <w:r>
        <w:rPr>
          <w:color w:val="000000"/>
        </w:rPr>
        <w:t>Основная мысль в этой книге та, что человечество есть явление космическое. Взаимодействие и пути развития космических цивилизаций связаны как механизмами реализации Вселенского Закона Кармы, так и потребностью, на этапе высокого развития, помогать сознательно "братьям по разуму". Таким образом, в нашем эволюционном развитии принимают участие, заинтересованные в этом, представители Высших Сфер, управляющие этим развитием, и мы сами, в рамках "свободы выбора" в циклах реинкарнаций и между ними.</w:t>
      </w:r>
    </w:p>
    <w:p>
      <w:pPr>
        <w:pStyle w:val="Txt"/>
        <w:spacing w:before="0" w:after="0"/>
        <w:ind w:firstLine="540"/>
        <w:jc w:val="both"/>
        <w:rPr>
          <w:color w:val="000000"/>
        </w:rPr>
      </w:pPr>
      <w:r>
        <w:rPr>
          <w:color w:val="000000"/>
        </w:rPr>
      </w:r>
    </w:p>
    <w:p>
      <w:pPr>
        <w:pStyle w:val="Txt"/>
        <w:spacing w:before="0" w:after="0"/>
        <w:ind w:firstLine="540"/>
        <w:jc w:val="both"/>
        <w:rPr>
          <w:color w:val="000000"/>
          <w:lang w:val="en-US"/>
        </w:rPr>
      </w:pPr>
      <w:r>
        <w:rPr>
          <w:color w:val="000000"/>
        </w:rPr>
        <w:t xml:space="preserve">Для облегчения работы с представленным в книге материалом, в конце её первой части приведены таблицы звёзд по созвездиям, расстояний до них от нашей Земли, принадлежащих им планет и карта звёздного неба. </w:t>
      </w:r>
    </w:p>
    <w:p>
      <w:pPr>
        <w:pStyle w:val="Txt"/>
        <w:spacing w:before="0" w:after="0"/>
        <w:ind w:firstLine="540"/>
        <w:jc w:val="both"/>
        <w:rPr>
          <w:color w:val="000000"/>
          <w:lang w:val="en-US"/>
        </w:rPr>
      </w:pPr>
      <w:r>
        <w:rPr>
          <w:color w:val="000000"/>
          <w:lang w:val="en-US"/>
        </w:rPr>
      </w:r>
    </w:p>
    <w:p>
      <w:pPr>
        <w:pStyle w:val="Style13"/>
        <w:spacing w:before="0" w:after="0"/>
        <w:ind w:firstLine="540"/>
        <w:jc w:val="both"/>
        <w:rPr>
          <w:b/>
          <w:b/>
          <w:bCs/>
          <w:color w:val="000000"/>
        </w:rPr>
      </w:pPr>
      <w:r>
        <w:rPr>
          <w:b/>
          <w:bCs/>
          <w:color w:val="000000"/>
        </w:rPr>
        <w:t>ОГЛАВЛЕНИЕ</w:t>
      </w:r>
    </w:p>
    <w:p>
      <w:pPr>
        <w:pStyle w:val="Style13"/>
        <w:spacing w:before="0" w:after="0"/>
        <w:ind w:firstLine="540"/>
        <w:jc w:val="both"/>
        <w:rPr>
          <w:color w:val="000000"/>
        </w:rPr>
      </w:pPr>
      <w:r>
        <w:rPr>
          <w:color w:val="000000"/>
        </w:rPr>
        <w:t xml:space="preserve">Предисловие ко второму изданию. </w:t>
      </w:r>
    </w:p>
    <w:p>
      <w:pPr>
        <w:pStyle w:val="Style13"/>
        <w:spacing w:before="0" w:after="0"/>
        <w:ind w:firstLine="540"/>
        <w:jc w:val="both"/>
        <w:rPr>
          <w:color w:val="000000"/>
        </w:rPr>
      </w:pPr>
      <w:r>
        <w:rPr>
          <w:color w:val="000000"/>
        </w:rPr>
        <w:t xml:space="preserve">Предисловие к первой части второго издания. </w:t>
      </w:r>
    </w:p>
    <w:p>
      <w:pPr>
        <w:pStyle w:val="Style13"/>
        <w:spacing w:before="0" w:after="0"/>
        <w:ind w:firstLine="540"/>
        <w:jc w:val="both"/>
        <w:rPr>
          <w:color w:val="000000"/>
        </w:rPr>
      </w:pPr>
      <w:r>
        <w:rPr>
          <w:color w:val="000000"/>
        </w:rPr>
        <w:t xml:space="preserve">Часть I. Космос. Кто мы в нём? </w:t>
      </w:r>
    </w:p>
    <w:p>
      <w:pPr>
        <w:pStyle w:val="Style13"/>
        <w:spacing w:before="0" w:after="0"/>
        <w:ind w:firstLine="540"/>
        <w:jc w:val="both"/>
        <w:rPr>
          <w:color w:val="000000"/>
        </w:rPr>
      </w:pPr>
      <w:r>
        <w:rPr>
          <w:color w:val="000000"/>
        </w:rPr>
        <w:t xml:space="preserve">Небо над головой. </w:t>
      </w:r>
    </w:p>
    <w:p>
      <w:pPr>
        <w:pStyle w:val="Style13"/>
        <w:spacing w:before="0" w:after="0"/>
        <w:ind w:firstLine="540"/>
        <w:jc w:val="both"/>
        <w:rPr>
          <w:color w:val="000000"/>
        </w:rPr>
      </w:pPr>
      <w:r>
        <w:rPr>
          <w:color w:val="000000"/>
        </w:rPr>
        <w:t xml:space="preserve">Космос и наше солнце. </w:t>
      </w:r>
    </w:p>
    <w:p>
      <w:pPr>
        <w:pStyle w:val="Style13"/>
        <w:spacing w:before="0" w:after="0"/>
        <w:ind w:firstLine="540"/>
        <w:jc w:val="both"/>
        <w:rPr>
          <w:color w:val="000000"/>
        </w:rPr>
      </w:pPr>
      <w:r>
        <w:rPr>
          <w:color w:val="000000"/>
        </w:rPr>
        <w:t xml:space="preserve">Наш космос обитаемый. </w:t>
      </w:r>
    </w:p>
    <w:p>
      <w:pPr>
        <w:pStyle w:val="Style13"/>
        <w:spacing w:before="0" w:after="0"/>
        <w:ind w:firstLine="540"/>
        <w:jc w:val="both"/>
        <w:rPr>
          <w:color w:val="000000"/>
        </w:rPr>
      </w:pPr>
      <w:r>
        <w:rPr>
          <w:color w:val="000000"/>
        </w:rPr>
        <w:t xml:space="preserve">Люди неба. </w:t>
      </w:r>
    </w:p>
    <w:p>
      <w:pPr>
        <w:pStyle w:val="Style13"/>
        <w:spacing w:before="0" w:after="0"/>
        <w:ind w:firstLine="540"/>
        <w:jc w:val="both"/>
        <w:rPr>
          <w:color w:val="000000"/>
        </w:rPr>
      </w:pPr>
      <w:r>
        <w:rPr>
          <w:color w:val="000000"/>
        </w:rPr>
        <w:t xml:space="preserve">Кто мы есть, люди! </w:t>
      </w:r>
    </w:p>
    <w:p>
      <w:pPr>
        <w:pStyle w:val="Style13"/>
        <w:spacing w:before="0" w:after="0"/>
        <w:ind w:firstLine="540"/>
        <w:jc w:val="both"/>
        <w:rPr>
          <w:color w:val="000000"/>
        </w:rPr>
      </w:pPr>
      <w:r>
        <w:rPr>
          <w:color w:val="000000"/>
        </w:rPr>
        <w:t xml:space="preserve">Земляне и пришельцы. </w:t>
      </w:r>
    </w:p>
    <w:p>
      <w:pPr>
        <w:pStyle w:val="Style13"/>
        <w:spacing w:before="0" w:after="0"/>
        <w:ind w:firstLine="540"/>
        <w:jc w:val="both"/>
        <w:rPr>
          <w:color w:val="000000"/>
        </w:rPr>
      </w:pPr>
      <w:r>
        <w:rPr>
          <w:color w:val="000000"/>
        </w:rPr>
        <w:t xml:space="preserve">Есть ли жизнь на Марсе? </w:t>
      </w:r>
    </w:p>
    <w:p>
      <w:pPr>
        <w:pStyle w:val="Style13"/>
        <w:spacing w:before="0" w:after="0"/>
        <w:ind w:firstLine="540"/>
        <w:jc w:val="both"/>
        <w:rPr>
          <w:color w:val="000000"/>
        </w:rPr>
      </w:pPr>
      <w:r>
        <w:rPr>
          <w:color w:val="000000"/>
        </w:rPr>
        <w:t xml:space="preserve">Часть II. Невероятное путешествие. </w:t>
      </w:r>
    </w:p>
    <w:p>
      <w:pPr>
        <w:pStyle w:val="Style13"/>
        <w:spacing w:before="0" w:after="0"/>
        <w:ind w:firstLine="540"/>
        <w:jc w:val="both"/>
        <w:rPr>
          <w:color w:val="000000"/>
        </w:rPr>
      </w:pPr>
      <w:r>
        <w:rPr>
          <w:color w:val="000000"/>
        </w:rPr>
        <w:t xml:space="preserve">Часть III. Будет жизнь на Марсе! </w:t>
      </w:r>
    </w:p>
    <w:p>
      <w:pPr>
        <w:pStyle w:val="Style13"/>
        <w:spacing w:before="0" w:after="0"/>
        <w:ind w:firstLine="540"/>
        <w:jc w:val="both"/>
        <w:rPr>
          <w:color w:val="000000"/>
        </w:rPr>
      </w:pPr>
      <w:r>
        <w:rPr>
          <w:color w:val="000000"/>
        </w:rPr>
        <w:t xml:space="preserve">Заключение. </w:t>
      </w:r>
    </w:p>
    <w:p>
      <w:pPr>
        <w:pStyle w:val="Style13"/>
        <w:spacing w:before="0" w:after="0"/>
        <w:ind w:firstLine="540"/>
        <w:jc w:val="both"/>
        <w:rPr>
          <w:color w:val="000000"/>
        </w:rPr>
      </w:pPr>
      <w:r>
        <w:rPr>
          <w:color w:val="000000"/>
        </w:rPr>
        <w:t>Таблица созвездий и звёзд, указанных в тексте.</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0" w:name="n01"/>
      <w:bookmarkEnd w:id="0"/>
      <w:r>
        <w:rPr>
          <w:color w:val="000000"/>
          <w:sz w:val="24"/>
        </w:rPr>
        <w:t>ПРЕДИСЛОВИЕ КО ВТОРОМУ ИЗДАНИЮ.</w:t>
      </w:r>
    </w:p>
    <w:p>
      <w:pPr>
        <w:pStyle w:val="Style13"/>
        <w:spacing w:before="0" w:after="0"/>
        <w:ind w:firstLine="540"/>
        <w:jc w:val="both"/>
        <w:rPr/>
      </w:pPr>
      <w:r>
        <w:rPr>
          <w:color w:val="000000"/>
        </w:rPr>
        <w:t xml:space="preserve">Летом 2002 года исполнилось пять лет со дня выхода в свет первого издания этой книги. За это время я получил от читателей немало отзывов, лестных и нелестных, вопросов и некоторых возражений. Это подтверждает, что книгу читают, и тема не оставляет людей равнодушными. Я поместил несколько дополненный и подправленный вариант в Интернет на сайте </w:t>
      </w:r>
      <w:r>
        <w:fldChar w:fldCharType="begin"/>
      </w:r>
      <w:r>
        <w:rPr>
          <w:rStyle w:val="InternetLink"/>
          <w:color w:val="000000"/>
        </w:rPr>
        <w:instrText xml:space="preserve"> HYPERLINK "http://members.fortunecity.com/sirinecva//Ezoterika/index.htm" \l "top"</w:instrText>
      </w:r>
      <w:r>
        <w:rPr>
          <w:rStyle w:val="InternetLink"/>
          <w:color w:val="000000"/>
        </w:rPr>
        <w:fldChar w:fldCharType="separate"/>
      </w:r>
      <w:r>
        <w:rPr>
          <w:rStyle w:val="InternetLink"/>
          <w:color w:val="000000"/>
        </w:rPr>
        <w:t>Эзотерические страницы</w:t>
      </w:r>
      <w:r>
        <w:rPr>
          <w:rStyle w:val="InternetLink"/>
          <w:color w:val="000000"/>
        </w:rPr>
        <w:fldChar w:fldCharType="end"/>
      </w:r>
      <w:r>
        <w:rPr>
          <w:color w:val="000000"/>
        </w:rPr>
        <w:t xml:space="preserve">. Там она собрала не одну тысячу посетителей. Для меня это было сигналом к тому, чтобы по мере возможностей продолжать тему. Интерес читателей и мой собственный заставили меня задавать себе и своим кураторам новые вопросы, те, что задавали мне читатели и другие, постоянно возникающие у меня самого. Тема "космизма" человечества ведет меня во всех моих писаниях, даже тех, в которых она не затрагивается напрямую. Наша земная история это неотъемлемая часть истории космического человечества. Она с трудом осознаётся нами в этом гигантском масштабе. Мы ещё не стали считать себя людьми космоса, мироздания. Человечество Земли так давно (счастье, что это было не всегда) живёт в замкнутой скорлупе приземного пространства, что успело забыть своё космическое происхождение. А жаль! Воспоминания, которые всё же, как сновидения, будоражат время от времени некоторых из нас, давно уже стали восприниматься большинством людей как что-то странное, ненормальное. Хорошо, что пришло время, когда многие люди уже стали помнить эти свои сны и верить им, и своему пробуждающемуся сознанию. </w:t>
      </w:r>
    </w:p>
    <w:p>
      <w:pPr>
        <w:pStyle w:val="Style13"/>
        <w:spacing w:before="0" w:after="0"/>
        <w:ind w:firstLine="540"/>
        <w:jc w:val="both"/>
        <w:rPr>
          <w:color w:val="000000"/>
        </w:rPr>
      </w:pPr>
      <w:r>
        <w:rPr>
          <w:color w:val="000000"/>
        </w:rPr>
        <w:t xml:space="preserve">В первой части книги не много изменений и исправлений по сравнению с предыдущим отдельным её изданием. Есть в ней и небольшие дополнения, новости. Вторая часть имеет непростое происхождение, о чём придется рассказать здесь особо. Когда-то в своей "Исповеди контактёра" я писал о том, что моим первым "респондентом" из Тонкого Мира стал мой двоюродный брат, в прошлом "земном житии" известный художник и талантливый человек. Давние неоднократные кармические и родственные связи в прошлых рождениях привели нас Судьбой вот таким образом к "контакту", нашим выбором определенному. Совместная работа привела к написанию тогда книги с этим названием - "Космос. Кто мы в нем?" Тогда же брат мне сообщил, что он уходит в продолжительное космическое путешествие-обучение, но вернётся и все мне расскажет. Так оно и случилось. Кстати сказать, он уже не застал того момента, когда книга вышла из печати. По возвращении он рассказал мне то, что стало второй частью этой книги. Я не стал думать об отдельном издании, настолько эти части связаны между собой. Материал второй части ещё более необычный, чем первой. Я не покривлю душой, если скажу, что он не всегда так уж просто мной воспринимался, хотя я, исходя из своего восьмилетнего опыта работы на канале, привык ничему не удивляться, и принимать действительность в невероятном её разнообразии как должное. Стоит ли удивляться тому, что реально не бывает ничего невероятного, что не бывает ничего случайного, что всё, что с нами происходит, мы выбираем и проектируем сами. </w:t>
      </w:r>
    </w:p>
    <w:p>
      <w:pPr>
        <w:pStyle w:val="Style13"/>
        <w:spacing w:before="0" w:after="0"/>
        <w:ind w:firstLine="540"/>
        <w:jc w:val="both"/>
        <w:rPr>
          <w:color w:val="000000"/>
        </w:rPr>
      </w:pPr>
      <w:r>
        <w:rPr>
          <w:color w:val="000000"/>
        </w:rPr>
        <w:t xml:space="preserve">Призываю своего Читателя, если он даже будет сомневаться в каждой второй строчке здесь написанного, не торопиться отложить книгу, как это сделает тот, кто не поверит ни одной строчке. </w:t>
      </w:r>
    </w:p>
    <w:p>
      <w:pPr>
        <w:pStyle w:val="Style13"/>
        <w:spacing w:before="0" w:after="0"/>
        <w:ind w:firstLine="540"/>
        <w:jc w:val="both"/>
        <w:rPr/>
      </w:pPr>
      <w:r>
        <w:rPr>
          <w:color w:val="000000"/>
        </w:rPr>
        <w:t xml:space="preserve">У меня есть такие </w:t>
      </w:r>
      <w:r>
        <w:rPr>
          <w:b/>
          <w:bCs/>
          <w:i/>
          <w:iCs/>
          <w:color w:val="000000"/>
        </w:rPr>
        <w:t>теперь друзья</w:t>
      </w:r>
      <w:r>
        <w:rPr>
          <w:color w:val="000000"/>
        </w:rPr>
        <w:t xml:space="preserve">, которые однажды пришли ко мне с "ругательными словами". Тогда я говорил им, что писал, видимо, не для них. Позже эти люди поняли, что они тоже способны поверить в такое. Разными путями пришли они к вере в невероятное, но, главное, что пришли. Я им искренне благодарен за это. </w:t>
      </w:r>
    </w:p>
    <w:p>
      <w:pPr>
        <w:pStyle w:val="Style13"/>
        <w:spacing w:before="0" w:after="0"/>
        <w:ind w:firstLine="540"/>
        <w:jc w:val="both"/>
        <w:rPr>
          <w:color w:val="000000"/>
        </w:rPr>
      </w:pPr>
      <w:r>
        <w:rPr>
          <w:color w:val="000000"/>
        </w:rPr>
        <w:t> </w:t>
      </w:r>
    </w:p>
    <w:p>
      <w:pPr>
        <w:pStyle w:val="Avt"/>
        <w:spacing w:before="0" w:after="0"/>
        <w:ind w:firstLine="540"/>
        <w:rPr>
          <w:color w:val="000000"/>
          <w:sz w:val="24"/>
        </w:rPr>
      </w:pPr>
      <w:r>
        <w:rPr>
          <w:color w:val="000000"/>
          <w:sz w:val="24"/>
        </w:rPr>
        <w:t xml:space="preserve">14.07.2002г. Автор.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1" w:name="n02"/>
      <w:r>
        <w:rPr>
          <w:color w:val="000000"/>
          <w:sz w:val="24"/>
        </w:rPr>
        <w:t>ПРЕДИСЛОВИЕ К ПЕРВОЙ ЧАСТИ.</w:t>
      </w:r>
      <w:bookmarkEnd w:id="1"/>
    </w:p>
    <w:p>
      <w:pPr>
        <w:pStyle w:val="Style13"/>
        <w:spacing w:before="0" w:after="0"/>
        <w:ind w:firstLine="540"/>
        <w:jc w:val="both"/>
        <w:rPr>
          <w:color w:val="000000"/>
        </w:rPr>
      </w:pPr>
      <w:r>
        <w:rPr>
          <w:color w:val="000000"/>
        </w:rPr>
        <w:t xml:space="preserve">Информация у контактёров появляется в процессе их связи с информационным источником по мере проявления интереса к определённым вопросам. Наверняка все контактёры задают вопросы о космосе и нашем с вами месте в нём. Так было и у меня. Вопросы возникали в разных ситуациях и не носили систематического характера, но постепенно стала складываться более или менее стройная, как в калейдоскопе, картинка. Тогда и возникла мысль привести эти данные в упорядоченный вид. Из этого получилась, по объёму средней газетной статьи, информация, интересная, но оторванная от общих представлений о нашей действительности. Она и послужила толчком к тому, чтобы расширить информацию и написать то, что я предлагаю читателю. Источник информации у всех контактёров один (многие его называют "информационным полем"), но "качество" информации разное. Это зависит от многих факторов и больше всего от уровня самого принимающего информацию. Я видел у некоторых своих "коллег" подобные данные и отрадно, что во многом информация сопоставима. </w:t>
      </w:r>
    </w:p>
    <w:p>
      <w:pPr>
        <w:pStyle w:val="Style13"/>
        <w:spacing w:before="0" w:after="0"/>
        <w:ind w:firstLine="540"/>
        <w:jc w:val="both"/>
        <w:rPr>
          <w:color w:val="000000"/>
        </w:rPr>
      </w:pPr>
      <w:r>
        <w:rPr>
          <w:color w:val="000000"/>
        </w:rPr>
        <w:t xml:space="preserve">Когда идея написать эту книгу созрела, я обратился с просьбой к своему "наставнику" о помощи. Идея была одобрена и помощь обещана. Дело в том, что информация, которая так необычна, не очень просто укладывается в сознание, а без этого писать невозможно. Даже просто надиктованная "оттуда" она требует осмысления. </w:t>
      </w:r>
    </w:p>
    <w:p>
      <w:pPr>
        <w:pStyle w:val="Style13"/>
        <w:spacing w:before="0" w:after="0"/>
        <w:ind w:firstLine="540"/>
        <w:jc w:val="both"/>
        <w:rPr>
          <w:color w:val="000000"/>
        </w:rPr>
      </w:pPr>
      <w:r>
        <w:rPr>
          <w:color w:val="000000"/>
        </w:rPr>
        <w:t xml:space="preserve">Очень непросто Вам объяснить, как в этой моей работе участвуют "посредники", которыми являются "люди уже ушедшие в мир иной". Вот такие два "посредника", мне знакомые по недавней "земной жизни", и помогали в работе. Это Борис Михайлович Кузнецов, который увлекался всю жизнь астрономией, был хорошим приятелем моего отца и Лев Николаевич Гумилёв, человек многим известный, занимавшийся земными цивилизациями "здесь" в этой жизни. Я сам просил их помощи и получил её. </w:t>
      </w:r>
    </w:p>
    <w:p>
      <w:pPr>
        <w:pStyle w:val="Style13"/>
        <w:spacing w:before="0" w:after="0"/>
        <w:ind w:firstLine="540"/>
        <w:jc w:val="both"/>
        <w:rPr>
          <w:color w:val="000000"/>
        </w:rPr>
      </w:pPr>
      <w:r>
        <w:rPr>
          <w:color w:val="000000"/>
        </w:rPr>
        <w:t xml:space="preserve">Вот так и возникла эта книга. Не принято и странно, должно быть, выражать свою благодарность за помощь тем, кого уже нет с нами, но я это всё же сделаю. Они об этом там, в своем мире, знают, но делаю я это для Вас, читатель. Пора нам привыкать к тому, что наш мир не так прост, как нам кажется! </w:t>
      </w:r>
    </w:p>
    <w:p>
      <w:pPr>
        <w:pStyle w:val="Style13"/>
        <w:spacing w:before="0" w:after="0"/>
        <w:ind w:firstLine="540"/>
        <w:jc w:val="both"/>
        <w:rPr>
          <w:color w:val="000000"/>
        </w:rPr>
      </w:pPr>
      <w:r>
        <w:rPr>
          <w:color w:val="000000"/>
        </w:rPr>
        <w:t> </w:t>
      </w:r>
    </w:p>
    <w:p>
      <w:pPr>
        <w:pStyle w:val="Avt"/>
        <w:spacing w:before="0" w:after="0"/>
        <w:ind w:firstLine="540"/>
        <w:rPr>
          <w:color w:val="000000"/>
          <w:sz w:val="24"/>
        </w:rPr>
      </w:pPr>
      <w:r>
        <w:rPr>
          <w:color w:val="000000"/>
          <w:sz w:val="24"/>
        </w:rPr>
        <w:t xml:space="preserve">Автор.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r>
        <w:rPr>
          <w:color w:val="000000"/>
          <w:sz w:val="24"/>
        </w:rPr>
        <w:t>ЧАСТЬ I.</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2" w:name="n03"/>
      <w:r>
        <w:rPr>
          <w:color w:val="000000"/>
          <w:sz w:val="24"/>
        </w:rPr>
        <w:t>НЕБО НАД ГОЛОВОЙ.</w:t>
      </w:r>
      <w:bookmarkEnd w:id="2"/>
    </w:p>
    <w:p>
      <w:pPr>
        <w:pStyle w:val="Style13"/>
        <w:spacing w:before="0" w:after="0"/>
        <w:ind w:firstLine="540"/>
        <w:jc w:val="both"/>
        <w:rPr>
          <w:color w:val="000000"/>
        </w:rPr>
      </w:pPr>
      <w:r>
        <w:rPr>
          <w:color w:val="000000"/>
        </w:rPr>
        <w:t xml:space="preserve">С тех пор как человек появился на Земле над его головой небо. С этим, наверняка, ни кто не будет спорить. А вот, что люди видели на этом небе, на протяжении своих жизней - вопрос, на который не так-то просто ответить. Поставив его, мы одновременно ставим ещё целый ряд вопросов. </w:t>
      </w:r>
    </w:p>
    <w:p>
      <w:pPr>
        <w:pStyle w:val="Style13"/>
        <w:spacing w:before="0" w:after="0"/>
        <w:ind w:firstLine="540"/>
        <w:jc w:val="both"/>
        <w:rPr>
          <w:color w:val="000000"/>
        </w:rPr>
      </w:pPr>
      <w:r>
        <w:rPr>
          <w:color w:val="000000"/>
        </w:rPr>
        <w:t xml:space="preserve">Начнём с такого - всегда ли человек был таким как сейчас?... Сразу возникает следующий вопрос - а, когда он, человек, появился на Земле? </w:t>
      </w:r>
    </w:p>
    <w:p>
      <w:pPr>
        <w:pStyle w:val="Style13"/>
        <w:spacing w:before="0" w:after="0"/>
        <w:ind w:firstLine="540"/>
        <w:jc w:val="both"/>
        <w:rPr>
          <w:color w:val="000000"/>
        </w:rPr>
      </w:pPr>
      <w:r>
        <w:rPr>
          <w:color w:val="000000"/>
        </w:rPr>
        <w:t xml:space="preserve">Хочу с самого начала оговориться. Я буду задавать себе вопросы, и отвечать на них в той последовательности, в какой они появляются в процессе моих размышлений, а вернее будет сказать, по мере поступления этих мыслей от того источника в Информационном Пространстве, который мне эти мысли посылает. </w:t>
      </w:r>
    </w:p>
    <w:p>
      <w:pPr>
        <w:pStyle w:val="Style13"/>
        <w:spacing w:before="0" w:after="0"/>
        <w:ind w:firstLine="540"/>
        <w:jc w:val="both"/>
        <w:rPr>
          <w:color w:val="000000"/>
        </w:rPr>
      </w:pPr>
      <w:r>
        <w:rPr>
          <w:color w:val="000000"/>
        </w:rPr>
        <w:t xml:space="preserve">Итак, когда же человек как физический субъект появился на Земле? </w:t>
      </w:r>
    </w:p>
    <w:p>
      <w:pPr>
        <w:pStyle w:val="Style13"/>
        <w:spacing w:before="0" w:after="0"/>
        <w:ind w:firstLine="540"/>
        <w:jc w:val="both"/>
        <w:rPr>
          <w:color w:val="000000"/>
        </w:rPr>
      </w:pPr>
      <w:r>
        <w:rPr>
          <w:color w:val="000000"/>
        </w:rPr>
        <w:t xml:space="preserve">Эзотерическая наука отвечает на этот вопрос однозначно - восемнадцать миллионов лет назад. Мой источник информации подтверждает это. Ещё раз уточняю: как человек физический - материальный. </w:t>
      </w:r>
    </w:p>
    <w:p>
      <w:pPr>
        <w:pStyle w:val="Style13"/>
        <w:spacing w:before="0" w:after="0"/>
        <w:ind w:firstLine="540"/>
        <w:jc w:val="both"/>
        <w:rPr>
          <w:color w:val="000000"/>
        </w:rPr>
      </w:pPr>
      <w:r>
        <w:rPr>
          <w:color w:val="000000"/>
        </w:rPr>
        <w:t xml:space="preserve">Вопрос следующий - каким он тогда был? </w:t>
      </w:r>
    </w:p>
    <w:p>
      <w:pPr>
        <w:pStyle w:val="Style13"/>
        <w:spacing w:before="0" w:after="0"/>
        <w:ind w:firstLine="540"/>
        <w:jc w:val="both"/>
        <w:rPr>
          <w:color w:val="000000"/>
        </w:rPr>
      </w:pPr>
      <w:r>
        <w:rPr>
          <w:color w:val="000000"/>
        </w:rPr>
        <w:t xml:space="preserve">Эзотерическая наука знает ответ и на этот вопрос. Он был совсем не таким как мы с вами. Он был огромным, до двадцати метров ростом, с иным, чем у нас телом, с другими физическими и умственными способностями. Да и условия на Земле в те времена сильно отличались от нынешних. В наших условиях тот гигант не смог бы выжить, как мы вряд ли смогли бы жить в тех условиях. </w:t>
      </w:r>
    </w:p>
    <w:p>
      <w:pPr>
        <w:pStyle w:val="Style13"/>
        <w:spacing w:before="0" w:after="0"/>
        <w:ind w:firstLine="540"/>
        <w:jc w:val="both"/>
        <w:rPr>
          <w:color w:val="000000"/>
        </w:rPr>
      </w:pPr>
      <w:r>
        <w:rPr>
          <w:color w:val="000000"/>
        </w:rPr>
        <w:t xml:space="preserve">Вернёмся к самому началу... Что же он видел на небе? Ничего... Он не мог видеть неба по двум причинам - плотная облачность, по всей толще атмосферы того периода не позволяла увидеть неба в звёздах ночью, да и, пожалуй, Солнца днём тоже. Условия видимости на поверхности нашей планеты были тогда гораздо хуже, чем теперь и поэтому людям не нужно было оптическое зрение. То есть, им незачем было видеть. Третья эволюционная раса человечества, которая жила тогда на Земле, имела три способа восприятия внешней среды - слух, осязание и зрение. Их тогдашнее зрение скорее было ясновидением, причём ясновидением "сумеречным или сновиденческим"; его органом был "третий глаз", который сейчас нам не нужен и "закрыт до того времени, когда будет нужен снова". Известный австрийский эзотерик Рудольф Штейнер называет это "примитивным ясновидением, которое становилось всё слабее и слабее, пока не дошло до угасания". Развитие человека шло параллельно с развитием планеты и его восприятие внешней среды изменялось с её изменениями. Мы пятая раса и имеем пять органов чувств. Это нам известно. </w:t>
      </w:r>
    </w:p>
    <w:p>
      <w:pPr>
        <w:pStyle w:val="Style13"/>
        <w:spacing w:before="0" w:after="0"/>
        <w:ind w:firstLine="540"/>
        <w:jc w:val="both"/>
        <w:rPr>
          <w:color w:val="000000"/>
        </w:rPr>
      </w:pPr>
      <w:r>
        <w:rPr>
          <w:color w:val="000000"/>
        </w:rPr>
        <w:t xml:space="preserve">Значит, те люди не знали о существовании других миров, космоса, созвездий и других сведений о мире вокруг себя? Ничего подобного - знали! Они знали много такого, чего мы сейчас не знаем. Они знали, кто они такие и каково их происхождение, знали, когда и как произошла их планета, знали о существовании других миров и о том, что люди живут не только на Земле. Другое дело, что они не объединяли невидимых ими звёзд в созвездия и не давали им названий; это началось гораздо позже. Да и речи они ещё долго не имели; общались телепатически и не словами, а образами или понятиями. Сейчас нам это понять очень трудно, скорее даже невозможно. Речевой аппарат начал формироваться у землян где-то между четырьмя и тремя миллионами лет назад. Процесс этот шёл больше миллиона лет; потом ещё столько же времени потребовалось на то, чтобы мозг освоил это приобретение организма и начал его использовать. Так что членораздельной речью человек стал пользоваться почти миллион лет назад. Вот Вам и вавилонская башня, которая долго строилась и не враз развалилась. Это, если верить той трактовке библейской легенды, которая утверждает, что там описан в иносказательной форме именно тот момент в истории человечества, когда у него появилась речь, как средство общения и передачи информации. </w:t>
      </w:r>
    </w:p>
    <w:p>
      <w:pPr>
        <w:pStyle w:val="Style13"/>
        <w:spacing w:before="0" w:after="0"/>
        <w:ind w:firstLine="540"/>
        <w:jc w:val="both"/>
        <w:rPr>
          <w:color w:val="000000"/>
        </w:rPr>
      </w:pPr>
      <w:r>
        <w:rPr>
          <w:color w:val="000000"/>
        </w:rPr>
        <w:t xml:space="preserve">Но звёзды и планеты существовали. Для наблюдателя землянина, которого, как мы выяснили, ещё не было, они бы не меняли своего положения на небе, на протяжении его жизни, сколь долгой она не была. Не будем задаваться вопросом, какова была продолжительность жизни тех людей. Она в разные эпохи была различна, но всегда достаточно коротка по сравнению с периодами каких-либо космических явлений. </w:t>
      </w:r>
    </w:p>
    <w:p>
      <w:pPr>
        <w:pStyle w:val="Style13"/>
        <w:spacing w:before="0" w:after="0"/>
        <w:ind w:firstLine="540"/>
        <w:jc w:val="both"/>
        <w:rPr>
          <w:color w:val="000000"/>
        </w:rPr>
      </w:pPr>
      <w:r>
        <w:rPr>
          <w:color w:val="000000"/>
        </w:rPr>
        <w:t xml:space="preserve">Прошли миллионы лет прежде чем изменились условия, и вместе с ними изменился человек. Он стал меньше, плотнее, возможно умнее, что-то потерял, что-то приобрёл в своём развитии. Наконец, он стал видеть так, как мы или почти так же потому, что ему уже было на что смотреть. Небо он тоже увидел. Оно не было таким, как сейчас, но солнце светило ярко и грело, а ночью в ясную погоду было усыпано звёздами. Тогда-то и зародилась самая первая наука человека - астрономия. Человек знал, что звёзды это далёкие миры, а не просто маленькие огоньки на небосводе. Эти знания у него были, врождённые или интуитивные, но они были. Одно это уже коренным образом отличает человека того времени от нас.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3" w:name="n04"/>
      <w:r>
        <w:rPr>
          <w:color w:val="000000"/>
          <w:sz w:val="24"/>
        </w:rPr>
        <w:t>КОСМОС И НАШЕ СОЛНЦЕ.</w:t>
      </w:r>
      <w:bookmarkEnd w:id="3"/>
    </w:p>
    <w:p>
      <w:pPr>
        <w:pStyle w:val="Style13"/>
        <w:spacing w:before="0" w:after="0"/>
        <w:ind w:firstLine="540"/>
        <w:jc w:val="both"/>
        <w:rPr>
          <w:color w:val="000000"/>
        </w:rPr>
      </w:pPr>
      <w:r>
        <w:rPr>
          <w:color w:val="000000"/>
        </w:rPr>
        <w:t xml:space="preserve">Что же представляет собой Космос? Он устроен Богом на удивление просто и совершенно. Он бесконечен и един в своём построении; всё состоит из одной и той же материи, всё разумно, всё развивается, а значит живёт. Вот только нашему разуму далеко не всё доступно. Мы многое знаем, но не знаем во много крат больше; и те крупицы знания, которые постепенно нам даются, мы усваиваем зачастую с большими трудностями. То, что будет дальше изложено, и есть такая крупица. Она дана мне, чтобы я передал её другим, а те, кто примет эту крупицу на веру, передадут её ещё дальше. Кто-то дополнит, может быть, что-то подправит; потом появится ещё кто-то, и так будут эти крупицы складываться, пока не сложатся во что-то целое, что поможет нам лучше и полнее узнать, кто мы такие и что такое наша родная Земля. </w:t>
      </w:r>
    </w:p>
    <w:p>
      <w:pPr>
        <w:pStyle w:val="Style13"/>
        <w:spacing w:before="0" w:after="0"/>
        <w:ind w:firstLine="540"/>
        <w:jc w:val="both"/>
        <w:rPr>
          <w:color w:val="000000"/>
        </w:rPr>
      </w:pPr>
      <w:r>
        <w:rPr>
          <w:color w:val="000000"/>
        </w:rPr>
        <w:t xml:space="preserve">Для того чтобы говорить на эту тему необходимо ввести определения. Первое понятие, которого мы коснёмся это Космос (Универсум). То, что я предлагаю рассматривать под этим понятием, это пространство бесконечное вечное и содержащее в себе всё. Что же это такое - всё? Первое и самое главное это ТО начало всех начал, которое мы называем Богом. Второе это то, чем ОН делает всё осмысленным, это Свет (Энергия, Разум). </w:t>
      </w:r>
    </w:p>
    <w:p>
      <w:pPr>
        <w:pStyle w:val="Style13"/>
        <w:spacing w:before="0" w:after="0"/>
        <w:ind w:firstLine="540"/>
        <w:jc w:val="both"/>
        <w:rPr>
          <w:color w:val="000000"/>
        </w:rPr>
      </w:pPr>
      <w:r>
        <w:rPr>
          <w:color w:val="000000"/>
        </w:rPr>
        <w:t xml:space="preserve">Но наша тема касается, в основном, всё же материально-физического мира. Что же из материального мира имеется в Космосе? В его центре находится бесконечно огромная Супервселенная, откуда исходит Воля Бога, тот Изначальный Божественный План, по которому всё живёт, весь смысл этой жизни. Вокруг неё имеется бесконечное количество вселенных, и только часть из них является пространственно-временными физическими эволюционирующими вселенными. </w:t>
      </w:r>
    </w:p>
    <w:p>
      <w:pPr>
        <w:pStyle w:val="Style13"/>
        <w:spacing w:before="0" w:after="0"/>
        <w:ind w:firstLine="540"/>
        <w:jc w:val="both"/>
        <w:rPr>
          <w:color w:val="000000"/>
        </w:rPr>
      </w:pPr>
      <w:r>
        <w:rPr>
          <w:color w:val="000000"/>
        </w:rPr>
        <w:t xml:space="preserve">Это и есть тот объект Космоса, который нас интересует. Более того, мы будем говорить только об одной вселенной, в которой мы живём и то, не обо всей, а только о той части, которую уже назовём "нашим космосом". Но из чего же состоит наша вселенная, мы немного поговорим. </w:t>
      </w:r>
    </w:p>
    <w:p>
      <w:pPr>
        <w:pStyle w:val="Style13"/>
        <w:spacing w:before="0" w:after="0"/>
        <w:ind w:firstLine="540"/>
        <w:jc w:val="both"/>
        <w:rPr>
          <w:color w:val="000000"/>
        </w:rPr>
      </w:pPr>
      <w:r>
        <w:rPr>
          <w:color w:val="000000"/>
        </w:rPr>
        <w:t xml:space="preserve">Вселенная имеет форму вихревой структуры в виде не очень выпуклой линзы. Вихрь этот вращается против часовой стрелки и, постепенно, расширяется. Поэтому плотность в средней части вихря гораздо выше, чем на его периферии. Вселенная-вихрь внутри себя содержит массу более мелких образований вихревого же характера. Меньшего масштаба вихревые структуры это галактики. Они различны по размерам и динамике; более того их взаимное расположение не представляет картину в одной плоскости. Все три объёмных измерения задействованы в галактической архитектуре так, что их формы нельзя описать даже неевклидовой геометрией. Хорошо знакомый всем Млечный Путь есть часть нашей галактики, которую мы видим из своей периферийной глубины. Наша солнечная система находится "на краю" этой галактики, точнее ближе к краю, и вращается с огромной, по нашим понятиям, скоростью вокруг её центра. Время полного оборота нашей солнечной системы или галактический год равен 8 400 000 лет. Условный Новый Галактический Год должен наступить, по некоторым источникам информации, где-то, около 2008 года нашего летоисчисления. По данным календаря майя, который расшифровал Хозе Аргуэльес, около 0 часов 23 декабря 2012 года. </w:t>
      </w:r>
    </w:p>
    <w:p>
      <w:pPr>
        <w:pStyle w:val="Style13"/>
        <w:spacing w:before="0" w:after="0"/>
        <w:ind w:firstLine="540"/>
        <w:jc w:val="both"/>
        <w:rPr>
          <w:color w:val="000000"/>
        </w:rPr>
      </w:pPr>
      <w:r>
        <w:rPr>
          <w:color w:val="000000"/>
        </w:rPr>
        <w:t xml:space="preserve">Когда мы будем говорить о космосе или нашем космосе, мы будем иметь в виду ту часть нашего обозримого мира, которая ограничивается нашим зрением, а именно, это 5-6 тысяч звёзд видимых невооружённым глазом и объединённых приблизительно в сотню созвездий. </w:t>
      </w:r>
    </w:p>
    <w:p>
      <w:pPr>
        <w:pStyle w:val="Style13"/>
        <w:spacing w:before="0" w:after="0"/>
        <w:ind w:firstLine="540"/>
        <w:jc w:val="both"/>
        <w:rPr>
          <w:color w:val="000000"/>
        </w:rPr>
      </w:pPr>
      <w:r>
        <w:rPr>
          <w:color w:val="000000"/>
        </w:rPr>
        <w:t xml:space="preserve">Необходимо добавить, что каждая звезда, на которую мы смотрим, представляет собой тоже вихревую систему вместе с планетами, которые вращаются вокруг неё. Эти вихревые образования не похожи друг на друга, но законы их жизни одни. Это говорит о том, что звёзды как люди, при внешней непохожести, на самом деле являются детьми одной матери-природы. Везде в нашем космосе действуют один разум, одни энергии, одни законы взаимодействия - всё это один Свет. Поэтому будем относиться ко всему нижеизложенному с этих позиций. </w:t>
      </w:r>
    </w:p>
    <w:p>
      <w:pPr>
        <w:pStyle w:val="Style13"/>
        <w:spacing w:before="0" w:after="0"/>
        <w:ind w:firstLine="540"/>
        <w:jc w:val="both"/>
        <w:rPr>
          <w:color w:val="000000"/>
        </w:rPr>
      </w:pPr>
      <w:r>
        <w:rPr>
          <w:color w:val="000000"/>
        </w:rPr>
        <w:t xml:space="preserve">Наша маленькая родина Земля входит небольшой частичкой в систему нашего светила Солнца. Она, собственно, находится в атмосфере светила, и не будет большого греха сказать, что является его частью. Когда-то она сформировалась из его материи и однажды удалилась от его основной массы, как и другие планеты нашей солнечной системы. Эти процессы происходят в течение миллиардов лет, и происходит такое отделение почти всегда со взрывом, который виден из недалёкого космоса, если там есть заинтересованные наблюдатели. Они видят этот процесс как объект повышенного свечения на протяжении жизней нескольких поколений. Образование планет - явление в космосе рядовое и постоянное. Некоторые объекты, наблюдаемые нашей наукой сейчас именно таковы. Современная астрономическая наука, к сожалению, ещё этих открытий не сделала. </w:t>
      </w:r>
    </w:p>
    <w:p>
      <w:pPr>
        <w:pStyle w:val="Style13"/>
        <w:spacing w:before="0" w:after="0"/>
        <w:ind w:firstLine="540"/>
        <w:jc w:val="both"/>
        <w:rPr>
          <w:color w:val="000000"/>
        </w:rPr>
      </w:pPr>
      <w:r>
        <w:rPr>
          <w:color w:val="000000"/>
        </w:rPr>
        <w:t xml:space="preserve">Последней отделившейся от нашего Солнца планете, Меркурию, чуть больше полутора миллиардов лет. В наше время нет достаточного количества сконцентрированного солнечного вещества на его периферии, чтобы отделилась ещё одна планета. Да и такое событие было бы губительно для нашей земной цивилизации. Поскольку всё в мире целесообразно и разумно, ясно, что процесс эволюционного развития жизни в нашей солнечной системе разделён этапами образования новых планет. В своё время, до появления Меркурия прошёл цикл развития человеческой жизни на Марсе. Таким образом, у нас имеется реперная точка во времени развития этой цивилизации - она была ранее, чем полтора миллиарда лет назад. Приблизительно за два миллиарда лет до Меркурия тело Солнца покинула другая планета - Венера. То есть, это произошло примерно три с половиной миллиарда лет назад. Это вторая реперная точка развития марсианской цивилизации. Её начало было после этого события, и уложилась она от начала до конца в отрезок времени менее двух миллиардов лет. Но об этом потом... </w:t>
      </w:r>
    </w:p>
    <w:p>
      <w:pPr>
        <w:pStyle w:val="Style13"/>
        <w:spacing w:before="0" w:after="0"/>
        <w:ind w:firstLine="540"/>
        <w:jc w:val="both"/>
        <w:rPr>
          <w:color w:val="000000"/>
        </w:rPr>
      </w:pPr>
      <w:r>
        <w:rPr>
          <w:color w:val="000000"/>
        </w:rPr>
        <w:t xml:space="preserve">Земля оторвалась от своей матери-Солнца, где-то, на два с половиной миллиарда лет раньше Венеры; а ещё двумя миллиардами лет раньше отделился Марс. Итого - Земле пять или шесть, а Марсу - семь с лишним миллиардов лет. И ещё, жизнь на нашей планете началась не раньше, чем полтора миллиарда лет назад, после образования Меркурия. </w:t>
      </w:r>
    </w:p>
    <w:p>
      <w:pPr>
        <w:pStyle w:val="Style13"/>
        <w:spacing w:before="0" w:after="0"/>
        <w:ind w:firstLine="540"/>
        <w:jc w:val="both"/>
        <w:rPr>
          <w:color w:val="000000"/>
        </w:rPr>
      </w:pPr>
      <w:r>
        <w:rPr>
          <w:color w:val="000000"/>
        </w:rPr>
        <w:t xml:space="preserve">Оговорюсь на всякий случай, что эти цифры весьма приблизительны. Они не совсем отражают реальные промежутки времени, поскольку мы, говоря о годах, считаем их равными нашим теперешним земным годам, а они и для Земли не всегда были такими как сегодня. Так что это относительная привязка ко времени, повторяю, условная. Но мы привыкли к такой системе отсчёта, и не стоит нам её менять. </w:t>
      </w:r>
    </w:p>
    <w:p>
      <w:pPr>
        <w:pStyle w:val="Style13"/>
        <w:spacing w:before="0" w:after="0"/>
        <w:ind w:firstLine="540"/>
        <w:jc w:val="both"/>
        <w:rPr>
          <w:color w:val="000000"/>
        </w:rPr>
      </w:pPr>
      <w:r>
        <w:rPr>
          <w:color w:val="000000"/>
        </w:rPr>
        <w:t xml:space="preserve">Ещё раньше, до образования этих четырёх планет, произошёл непредвиденный "Хозяином" случай. При выбросе очередной планеты, которую фантасты называют Фаэтоном и хотят, чтобы её жизнь была фактом, скорость выброса оказалась значительно больше допустимой. Это привело к взрыву, который разорвал на несколько частей новорождённую планету. Есть вероятность, что было и столкновение с достаточно крупным куском материи, из тех, которые "теряли" при рождении большие планеты (Сатурн, Юпитер). Часть таких кусков ещё не принадлежала этим планетам в момент их выброса из плотных слоёв, а вытягивалась вместе с ними из тела Солнца. Они и составляют вместе с обломками несостоявшегося Фаэтона пояс астероидов. Не удивительно, что состав вещества разных астероидов не одинаков - они отличаются по возрасту. </w:t>
      </w:r>
    </w:p>
    <w:p>
      <w:pPr>
        <w:pStyle w:val="Style13"/>
        <w:spacing w:before="0" w:after="0"/>
        <w:ind w:firstLine="540"/>
        <w:jc w:val="both"/>
        <w:rPr>
          <w:color w:val="000000"/>
        </w:rPr>
      </w:pPr>
      <w:r>
        <w:rPr>
          <w:color w:val="000000"/>
        </w:rPr>
        <w:t xml:space="preserve">История возникновения больших и дальних планет нашей солнечной системы несколько иная, чем Марса, Земли, Венеры и Меркурия; и главное отличие состоит во времени. Если о времени возникновения указанных четырёх планет можно говорить с позиций нашего современного понимания времени и это достаточно приближённо отражает эту сторону события или вернее будет сказать процесса, то те, более ранние, эпохи характеризовались другими энергетическими параметрами, объяснить которые нашим языком логического рассмотрения вопросов, невозможно. Известно, что молодое наше Солнце не очень дорожило своей массой и выкидывало эти планеты одну за другой через короткие промежутки времени. Возможно, что причиной этого образования было внешнее воздействие, то есть, к этому побудило своей силой притяжения прохождение на сравнительно малом расстоянии какой-то значительной массы, то ли пылевого облака с вихревой структурой, то ли ещё какого-то космического объекта. Тогда можно предположить, что эти планеты появились одновременно или в короткий отрезок времени, скажем, например, в миллион лет. Позже Солнце приобрело опыт и стало менее расточительно и более благоразумно. </w:t>
      </w:r>
    </w:p>
    <w:p>
      <w:pPr>
        <w:pStyle w:val="Style13"/>
        <w:spacing w:before="0" w:after="0"/>
        <w:ind w:firstLine="540"/>
        <w:jc w:val="both"/>
        <w:rPr>
          <w:color w:val="000000"/>
        </w:rPr>
      </w:pPr>
      <w:r>
        <w:rPr>
          <w:color w:val="000000"/>
        </w:rPr>
        <w:t xml:space="preserve">Если принять за границу нашей солнечной системы орбиту самой удалённой от Солнца планеты Плутона, то её диаметр составит 10,6 миллиарда километров. Если считать всю солнечную систему единой, то есть считать всё это нашей звездой, то, тогда это будет приблизительно её размером, или той зоной, в которой распространяется влияние Солнечного Духа, его энергии и информации. </w:t>
      </w:r>
    </w:p>
    <w:p>
      <w:pPr>
        <w:pStyle w:val="Style13"/>
        <w:spacing w:before="0" w:after="0"/>
        <w:ind w:firstLine="540"/>
        <w:jc w:val="both"/>
        <w:rPr>
          <w:color w:val="000000"/>
        </w:rPr>
      </w:pPr>
      <w:r>
        <w:rPr>
          <w:color w:val="000000"/>
        </w:rPr>
        <w:t xml:space="preserve">"Книга Урантии", недавно появившаяся у нас, говорит, что наша локальная вселенная, называемая Небадон, насчитывает 200 миллиардов лет. В ней имелась или образовалась гигантская туманность с названием Андровер, которая стала материалом для 1.013.628 солнц и солнечных систем, одной из которых является наша солнечная система. Она носит название Монматия, а наша Земля - Урантия. </w:t>
      </w:r>
    </w:p>
    <w:p>
      <w:pPr>
        <w:pStyle w:val="Style13"/>
        <w:spacing w:before="0" w:after="0"/>
        <w:ind w:firstLine="540"/>
        <w:jc w:val="both"/>
        <w:rPr>
          <w:color w:val="000000"/>
        </w:rPr>
      </w:pPr>
      <w:r>
        <w:rPr>
          <w:color w:val="000000"/>
        </w:rPr>
        <w:t xml:space="preserve">Много сведений поступает в последние годы по контактам о том, что обещанный христианским учением Апокалипсис, уже наступил. Это так. И связано это с множеством процессов, которые в ходе эволюционного развития мира имеют поэтапный характер. Мы живём в такое время, когда такие этапные периоды, как бы сошлись вместе. Катаклизмы, которые должны сопровождать такие периоды уже происходят, но это не значит, что всё "вдруг взорвётся" или произойдёт ещё что-нибудь невообразимое. Самое серьёзное, что должно произойти с нашей планетой, относится к естественному космическому процессу, вот какого характера. Поскольку в Космосе основным видом развития является движение, его характер играет огромную роль. Основная форма циклического движения - спираль. Наша галактика имеет центр, вокруг которого происходит движение спирали, в районе созвездий Стрельца - Скорпиона. Новый этап развития будет связан с образованием на периферии галактики новой локальной спиральной системы с центром вращения вблизи Сириуса. В этот круговорот попадает, одним из достаточно близких к центру объектов, наше Солнце. К этой же системе будут относиться звёзды Плеяд, Проксима (альфа Центавра), некоторые звёзды созвездия Ориона, Працион из созвездия Малого Пса и многие другие объекты. Таким образом, картина нашего звёздного неба значительно изменится. И это должно произойти достаточно быстро, по космическим понятиям. </w:t>
      </w:r>
    </w:p>
    <w:p>
      <w:pPr>
        <w:pStyle w:val="Style13"/>
        <w:spacing w:before="0" w:after="0"/>
        <w:ind w:firstLine="540"/>
        <w:jc w:val="both"/>
        <w:rPr>
          <w:color w:val="000000"/>
        </w:rPr>
      </w:pPr>
      <w:r>
        <w:rPr>
          <w:color w:val="000000"/>
        </w:rPr>
        <w:t xml:space="preserve">Нам хочется знать, коснётся ли это лично каждого из нас; увидим ли мы и переживём ли этот процесс. Увы! </w:t>
      </w:r>
    </w:p>
    <w:p>
      <w:pPr>
        <w:pStyle w:val="Style13"/>
        <w:spacing w:before="0" w:after="0"/>
        <w:ind w:firstLine="540"/>
        <w:jc w:val="both"/>
        <w:rPr>
          <w:color w:val="000000"/>
        </w:rPr>
      </w:pPr>
      <w:r>
        <w:rPr>
          <w:color w:val="000000"/>
        </w:rPr>
        <w:t xml:space="preserve">Такие изменения не могут не повлиять на состояние нашего светила и условия на Земле. Но Высшие Силы стараются сделать для нас этот переход по возможности "более мягким". </w:t>
      </w:r>
    </w:p>
    <w:p>
      <w:pPr>
        <w:pStyle w:val="Style13"/>
        <w:spacing w:before="0" w:after="0"/>
        <w:ind w:firstLine="540"/>
        <w:jc w:val="both"/>
        <w:rPr>
          <w:color w:val="000000"/>
        </w:rPr>
      </w:pPr>
      <w:r>
        <w:rPr>
          <w:color w:val="000000"/>
        </w:rPr>
        <w:t xml:space="preserve">К этому этапу добавляется и тот качественный скачёк, который ещё со времени Е.П. Блаватской называют переходом к шестой эволюционной расе. Это совпадение не случайно. </w:t>
      </w:r>
    </w:p>
    <w:p>
      <w:pPr>
        <w:pStyle w:val="Style13"/>
        <w:spacing w:before="0" w:after="0"/>
        <w:ind w:firstLine="540"/>
        <w:jc w:val="both"/>
        <w:rPr>
          <w:color w:val="000000"/>
        </w:rPr>
      </w:pPr>
      <w:r>
        <w:rPr>
          <w:color w:val="000000"/>
        </w:rPr>
        <w:t xml:space="preserve">Очень многое в этот период; а он, конечно, будет не так уж короток, как предсказывают многие контактёры, зависит от сознательного понимания ответственности момента людьми. Мы должны знать об этом и помогать себе и тем, кто о нас заботится. "На Бога надейся, а сам не плошай!"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4" w:name="n05"/>
      <w:bookmarkEnd w:id="4"/>
      <w:r>
        <w:rPr>
          <w:color w:val="000000"/>
          <w:sz w:val="24"/>
        </w:rPr>
        <w:t>НАШ КОСМОС ОБИТАЕМЫЙ.</w:t>
      </w:r>
    </w:p>
    <w:p>
      <w:pPr>
        <w:pStyle w:val="Style13"/>
        <w:spacing w:before="0" w:after="0"/>
        <w:ind w:firstLine="540"/>
        <w:jc w:val="both"/>
        <w:rPr>
          <w:color w:val="000000"/>
        </w:rPr>
      </w:pPr>
      <w:r>
        <w:rPr>
          <w:color w:val="000000"/>
        </w:rPr>
        <w:t xml:space="preserve">Человек с нормальным зрением может насчитать на небе пять-шесть тысяч звёзд. Это наш космос или, если корректнее, ближний космос. В нём насчитывается порядка ста созвездий. Но созвездия созданы фантазией человека. Звезды, составляющие созвездие могут находиться в космосе очень далеко друг от друга и только их проекции на кажущуюся нам небесную сферу определяют то, что мы видим. Вы в этом можете убедиться, внимательно прочитав приведённые в цифрах некоторые расстояния, а ещё лучше проанализировав приложенную таблицу. С других точек наблюдения, даже не очень далёких от Земли, созвездия будут выглядеть совсем по-другому, а может быть, просто распадутся на совершенно другие сочетания. Наша наука имеет сведения о том, каково было представление о созвездиях у разных древних народов Земли. Каждый достаточно цивилизованный народ имел свою астрономию, то есть свои представления о том, что видит на небе. Набор сочетаний звёзд был различным, а уж названия и подавно. Меняется со временем и взаимное расположение звёзд, поскольку скорости их движения в космосе различны, а угловые скорости перемещения относительно Земли тем более не могут быть одинаковыми. У Космических Цивилизаций принята числовая номенклатура звёзд. Тем не менее, мы привыкли их рассматривать по созвездиям, так и пойдём с вами по этому пути. </w:t>
      </w:r>
    </w:p>
    <w:p>
      <w:pPr>
        <w:pStyle w:val="Style13"/>
        <w:spacing w:before="0" w:after="0"/>
        <w:ind w:firstLine="540"/>
        <w:jc w:val="both"/>
        <w:rPr>
          <w:color w:val="000000"/>
        </w:rPr>
      </w:pPr>
      <w:r>
        <w:rPr>
          <w:color w:val="000000"/>
        </w:rPr>
        <w:t xml:space="preserve">Ближайшая к нам звезда называется Проксима. Это самая яркая, звезда созвездия Центавра и одна из самых ярких звёзд неба южного полушария. Большинство людей слышали о ней как об альфе Центавра и многие считают, что это её название. Расстояние до неё от нашей Земли 4,3 световых года или 1,3 парсека. По космическим понятиям это совсем близко; мы совсем рядом. </w:t>
      </w:r>
    </w:p>
    <w:p>
      <w:pPr>
        <w:pStyle w:val="Style13"/>
        <w:spacing w:before="0" w:after="0"/>
        <w:ind w:firstLine="540"/>
        <w:jc w:val="both"/>
        <w:rPr>
          <w:color w:val="000000"/>
        </w:rPr>
      </w:pPr>
      <w:r>
        <w:rPr>
          <w:color w:val="000000"/>
        </w:rPr>
        <w:t xml:space="preserve">Наша астрономия имеет ряд наблюдений за поведением Проксимы и некоторые данные о том, что это система из нескольких звёзд. Непостоянное свечение этой яркой крупной звезды объясняется колебаниями во взаимном положении "составляющих её" звёзд. Одна из них, собственно, не принадлежит "системе"; просто расположена на одном зрительном луче с двумя звёздами Проксимы и закрывается ими. С Марса или даже с Луны мы сможем её увидеть. Расстояние между ней и Проксимой небольшое - 0,7 парсека; соответственно от нас - 2 парсека или 6,6 световых года. Она не имеет у землян названия, но имеет развитую планетную систему. Четвёртая от светила планета населена физическим человечеством. Эти люди живут в условиях освещения и влияния трёх солнц, своего собственного и ещё двух меньших по размеру, более слабых и "гуляющих" одно вокруг другого и четырёх лун, вращающихся вокруг их планеты. Причём два этих "чужих" солнца периодически закрываются одно другим. В результате этого на небе планеты может светить одновременно от одного до трёх солнц, а периодичность ночей так сложна и неравномерна, что нам этого не представить. Планета эта называется Прац (название условное по космической общей Номенклатуре). Само человечество не называет так свою планету. Способ их передачи информации носит иной характер, чем земная речь. Это, скорее, строй музыкальный, чем речевой. Размером планета несколько больше, чем наша Земля, но её масса в полтора раза меньше. Таким образом, условия гравитации на планете, в большой степени зависящие от влияния четырёх лун, очень отличаются от привычных нам, и значительно затрудняют развитие человечества. Оно находится на четвёртом этапе развития (аналогичном нашей Четвёртой эволюционной атлантической расе). </w:t>
      </w:r>
    </w:p>
    <w:p>
      <w:pPr>
        <w:pStyle w:val="Style13"/>
        <w:spacing w:before="0" w:after="0"/>
        <w:ind w:firstLine="540"/>
        <w:jc w:val="both"/>
        <w:rPr>
          <w:color w:val="000000"/>
        </w:rPr>
      </w:pPr>
      <w:r>
        <w:rPr>
          <w:color w:val="000000"/>
        </w:rPr>
        <w:t xml:space="preserve">Почти так же ярка и вторая по астрономическому каталогу звезда этого созвездия - Хадар. Она располагается далеко от нас в космическом пространстве; до неё расстояние в 204 световых года. В её системе тоже имеются восемь планет различной величины и физических свойств. Своего человечества на них не зародилось, но цивилизации развитых систем освоили две из них для жизни и уже миллионы лет там существуют. Это, в основном, выходцы из цивилизаций Сириуса и Ориона. </w:t>
      </w:r>
    </w:p>
    <w:p>
      <w:pPr>
        <w:pStyle w:val="Style13"/>
        <w:spacing w:before="0" w:after="0"/>
        <w:ind w:firstLine="540"/>
        <w:jc w:val="both"/>
        <w:rPr>
          <w:color w:val="000000"/>
        </w:rPr>
      </w:pPr>
      <w:r>
        <w:rPr>
          <w:color w:val="000000"/>
        </w:rPr>
        <w:t xml:space="preserve">Сириус - самая яркая звезда нашего обозримого северного неба. Эта звезда находится в созвездии Большой Пёс, и хорошо видна в обоих наших полушариях, как северном, так и южном. Расстояние до неё от нас 8,8 световых лет или 2,7 парсек. Это тоже достаточно близко. Сириус двойная звезда и сведения об этом, кроме астрономов, имеются у различных народов; примечательно, что у таких, казалось бы примитивных, как африканские дагоны. </w:t>
      </w:r>
    </w:p>
    <w:p>
      <w:pPr>
        <w:pStyle w:val="Style13"/>
        <w:spacing w:before="0" w:after="0"/>
        <w:ind w:firstLine="540"/>
        <w:jc w:val="both"/>
        <w:rPr>
          <w:color w:val="000000"/>
        </w:rPr>
      </w:pPr>
      <w:r>
        <w:rPr>
          <w:color w:val="000000"/>
        </w:rPr>
        <w:t xml:space="preserve">Человеческое общество появилось и развивалось на пятой от светила планете в очень давние времена. Оценить это время можно как период в двадцать четыре-двадцать пять миллионов лет назад. </w:t>
      </w:r>
    </w:p>
    <w:p>
      <w:pPr>
        <w:pStyle w:val="Style13"/>
        <w:spacing w:before="0" w:after="0"/>
        <w:ind w:firstLine="540"/>
        <w:jc w:val="both"/>
        <w:rPr>
          <w:color w:val="000000"/>
        </w:rPr>
      </w:pPr>
      <w:r>
        <w:rPr>
          <w:color w:val="000000"/>
        </w:rPr>
        <w:t xml:space="preserve">Но эта оценка очень приблизительна; мы можем делать привязку только к нашему пониманию времени, а оно в разные эпохи "текло" не одинаково. Цивилизация довольно рано в процессе своего развития избрала путь интеллектуального развития. Сириусяне освоили свою планету, а затем и ближайшие соседние, использовав и приспособив их физические условия к возможности своего существования на них. Таким образом, они оказались хозяевами и жителями трёх планет. Их родная планета называется Сифон, две других - Дельф и Зафир. Их экспансия в космос началась вскоре после этого освоения своей солнечной системы. Это произошло приблизительно двенадцать миллионов лет назад, и одним из первых объектов изучения стала система созвездия Арго (Корабль Арго) с яркой звездой Канопус, затем созвездие Центавра, а затем система нашего Солнца. Планеты Канопуса, до которого от нас 180 световых лет, не стали объектом освоения, так как условия на них не представили возможности для жизни. Этот разочаровывающий опыт приостановил было исследования сириусян. Но в это время они встретились с другими косможителями. Это были представители системы созвездия Орион. Они уже знали нашу Землю и подтолкнули сириусян на дальнейшие путешествия по космосу. </w:t>
      </w:r>
    </w:p>
    <w:p>
      <w:pPr>
        <w:pStyle w:val="Style13"/>
        <w:spacing w:before="0" w:after="0"/>
        <w:ind w:firstLine="540"/>
        <w:jc w:val="both"/>
        <w:rPr>
          <w:color w:val="000000"/>
        </w:rPr>
      </w:pPr>
      <w:r>
        <w:rPr>
          <w:color w:val="000000"/>
        </w:rPr>
        <w:t xml:space="preserve">Созвездие Ориона популярно среди землян за то, что видно на небе всех широт и сияет своими тремя яркими красивыми звёздами, носящими название "пояса Ориона". Этого "небесного охотника" (Ориона) обычно изображают с палицей в правой руке, мечём на поясе и львиной шкурой на левой руке. К северу и к югу от него на небе располагаются его охотничьи собаки - Малый Пёс и Большой Пёс. Древняя легенда говорит вот о чём. Однажды, охотясь со своими псами, Орион подошёл к небесной реке Эридан. На другом её берегу раздевалась, чтобы искупаться, божественная охотница Артемида. Взгляд смертного, коснувшийся божественного тела, оскорбил небожительницу. Она обратила охотника в оленя. Олень в испуге бросился убегать, и был затравлен своими собственными псами. </w:t>
      </w:r>
    </w:p>
    <w:p>
      <w:pPr>
        <w:pStyle w:val="Style13"/>
        <w:spacing w:before="0" w:after="0"/>
        <w:ind w:firstLine="540"/>
        <w:jc w:val="both"/>
        <w:rPr>
          <w:color w:val="000000"/>
        </w:rPr>
      </w:pPr>
      <w:r>
        <w:rPr>
          <w:color w:val="000000"/>
        </w:rPr>
        <w:t xml:space="preserve">Печальная история. Она делает ещё более симпатичным созвездие с такой трагической и необычной человеческой Судьбой, которая занесла его на небо и в вечную человеческую память. </w:t>
      </w:r>
    </w:p>
    <w:p>
      <w:pPr>
        <w:pStyle w:val="Style13"/>
        <w:spacing w:before="0" w:after="0"/>
        <w:ind w:firstLine="540"/>
        <w:jc w:val="both"/>
        <w:rPr>
          <w:color w:val="000000"/>
        </w:rPr>
      </w:pPr>
      <w:r>
        <w:rPr>
          <w:color w:val="000000"/>
        </w:rPr>
        <w:t xml:space="preserve">Цивилизация системы Орион уже во время встречи с сириусянами была немолода. Она сложилась из нескольких цивилизаций располагавшихся на звёздах наблюдаемых вокруг того объекта, который мы называем Поясом Ориона. Это три звезды имеют вторую видимую звёздную величину. Они носят названия, данные им арабами - Альнилам, Альнитак и Минитака, и расположены в пространстве далеко друг от друга, соответственно от нашей Земли - 1630, 148 и 815 световых лет. Так что их видимая одинаковая величина и светимость весьма относительны. На одной из них, самой правой, которая носит имя Минитака, существовала самая старшая из этих цивилизаций. Она освоила планеты вокруг своего солнца вначале как необходимое средство спасения. Их родная планета - Фирсун, пришла к экологической катастрофе в результате интенсивного технического развития человечества. Жители её вынуждены были искать себе убежище на соседних планетах, где не было достаточно удобных условий для их приспособления к жизни. Это подтолкнуло к исследованию близких звёзд. Им повезло - до ближайшей звезды было расстояние около трети года по скорости света. Это вполне осваимое расстояние и там оказались подходящие планеты. В наше время эта звезда уже не существует. Вернее сказать - не существует как звезда, как то, что мы считаем звездой, которая светит. Через некоторое время "фирсунцы" нашли ещё одну удобную звезду - Беллятрикс. Освоение шло очень быстро. Две планеты - Здоб и Кара, стали второй родиной переселенцев. Менее чем за миллион лет цивилизация "фирсунцев" забыла о своих прошлых проблемах. Их жизненный путь лежал в космических путешествиях. Вскоре они добрались до системы звезды Бетельгейзе, самой яркой в нашем любимом созвездии, где была уже развитая человеческая цивилизация, которая тоже стремилась к путешествиям. Система из двенадцати планет ими была уже исследована вдоль и поперёк. На двух планетах Соф и За жили эти люди, а на дальних своих станциях они готовились к прыжку в космос. Вместе они нашли ещё одну развитую человеческую цивилизацию около звезды Хека, которая имела восемь планет и на одной из них, планете Вол, цивилизованных людей. Затем, познакомились с близкими по развитию и биологии жителями планеты Сак, пятой планеты звезды Альнитак. Она нам видна как крайняя левая звезда пояса Ориона. </w:t>
      </w:r>
    </w:p>
    <w:p>
      <w:pPr>
        <w:pStyle w:val="Style13"/>
        <w:spacing w:before="0" w:after="0"/>
        <w:ind w:firstLine="540"/>
        <w:jc w:val="both"/>
        <w:rPr>
          <w:color w:val="000000"/>
        </w:rPr>
      </w:pPr>
      <w:r>
        <w:rPr>
          <w:color w:val="000000"/>
        </w:rPr>
        <w:t xml:space="preserve">Яркий Ригель в правом нижнем углу созвездия расположен в глубоком от нас космосе на расстоянии 1087 световых лет; из ещё большей дали, светит в наше небо средняя звезда пояса Альнилам (1630 световых лет). Цивилизация третьей планеты Ригеля - Феер готовилась уже осваивать своё небо, когда звёздные бродяги орионской цивилизации нашли её. Чуть позже обнаружилась и цивилизация Бора и Гадара, двух планет звезды Альнилам. </w:t>
      </w:r>
    </w:p>
    <w:p>
      <w:pPr>
        <w:pStyle w:val="Style13"/>
        <w:spacing w:before="0" w:after="0"/>
        <w:ind w:firstLine="540"/>
        <w:jc w:val="both"/>
        <w:rPr>
          <w:color w:val="000000"/>
        </w:rPr>
      </w:pPr>
      <w:r>
        <w:rPr>
          <w:color w:val="000000"/>
        </w:rPr>
        <w:t xml:space="preserve">Жители этих звёздных систем были "однотипны" по своей биологии и близки по "возрасту" и развитию, поэтому, по прошествии времени, они сложились в одну космическую расу, несмотря на их большую удалённость друг от друга в пространстве. Время этого непростого процесса объединения можно оценить как шестнадцать-восемнадцать миллионов лет тому назад. </w:t>
      </w:r>
    </w:p>
    <w:p>
      <w:pPr>
        <w:pStyle w:val="Style13"/>
        <w:spacing w:before="0" w:after="0"/>
        <w:ind w:firstLine="540"/>
        <w:jc w:val="both"/>
        <w:rPr>
          <w:color w:val="000000"/>
        </w:rPr>
      </w:pPr>
      <w:r>
        <w:rPr>
          <w:color w:val="000000"/>
        </w:rPr>
        <w:t xml:space="preserve">По соседству с популярным у людей, хотя бы иногда разглядывающих звёздное небо, Орионом, слева от него, есть яркая звезда Процион в созвездии Малого Пса. Расстояние до неё от нашей Земли составляет 3,5 парсека или 12,8 световых лет. Вокруг неё ведут свой древний хоровод девять планет. Третья планета ко времени образования орионской расы уже имела человечество, хотя оно было ещё в начальной стадии своего физического развития. Следовательно, его физическое развитие началось приблизительно в одно время с земным человечеством. Они и до сих пор не вышли в стадию космического полноправного общества, но соседи с ними общаются и помогают им. Планета эта по имени Парца имеет большую, чем Земля, массу и размер, и удалена от своего светила гораздо дальше, чем мы от своего. Но и Процион сильно отличается от нашего Солнца по размерам, возрасту, и спектру излучения. Там на людей действуют совсем иные вибрации, и их развитие идёт другим путём. </w:t>
      </w:r>
    </w:p>
    <w:p>
      <w:pPr>
        <w:pStyle w:val="Style13"/>
        <w:spacing w:before="0" w:after="0"/>
        <w:ind w:firstLine="540"/>
        <w:jc w:val="both"/>
        <w:rPr>
          <w:color w:val="000000"/>
        </w:rPr>
      </w:pPr>
      <w:r>
        <w:rPr>
          <w:color w:val="000000"/>
        </w:rPr>
        <w:t xml:space="preserve">Вторая видимая звезда этого созвездия называется Гомейза и удалена от нас на 180 световых лет. Около неё тоже есть цивилизованная жизнь на третьей планете - Зюги. Условия жизни там настолько отличаются от наших, что форма существования и образ жизни того человечества во многом не понятны Космическому Сообществу, и оно находится в некоторой информационной изоляции, что почти в равной мере характерно и для нашей земной цивилизации. </w:t>
      </w:r>
    </w:p>
    <w:p>
      <w:pPr>
        <w:pStyle w:val="Style13"/>
        <w:spacing w:before="0" w:after="0"/>
        <w:ind w:firstLine="540"/>
        <w:jc w:val="both"/>
        <w:rPr>
          <w:color w:val="000000"/>
        </w:rPr>
      </w:pPr>
      <w:r>
        <w:rPr>
          <w:color w:val="000000"/>
        </w:rPr>
        <w:t xml:space="preserve">В том же районе неба в созвездии Близнецов, которое входит в наш Зодиакальный круг созвездий, на планетах второй по величине звезды Поллукс живёт старая и развитая цивилизация. С ней нас разделяет расстояние в 10,7 парсек, что равно 34,8 световых лет. Она с самого своего рождения размещалась на трёх планетах и их спутниках-лунах. Планеты эти расположены на четвёртом, пятом и шестом местах по порядку от светила. Они движутся по своим орбитам так, что относительно звезды находятся все на одной её стороне. Они движутся как бы одной "кучкой" и вокруг них по вытянутой эллиптической орбите кружится общий для них всех спутник. Ко всему ещё каждая из планет имеет по два спутника, вращающихся, как мы привыкли, вокруг планеты. Это очень редкий, скорее всего, единственный в космосе вариант такого построения системы. Названия планет такие - Само, Кулон и Тониг, а общий спутник носит имя Трита. Эта цивилизация никогда не задавалась целью осваивать космос. Их развитие идёт плавно и равномерно продвигается по эволюционному пути. Интеллектуально-духовный уровень их очень высок. Они находятся в конце шестого цикла своего развития; их физическая жизнь носит характер весьма далёкий от нашего понимания. Да и постоянно посещающие их представители других развитых цивилизаций относятся с большим почтением к их знаниям и опыту. Можно по нашим привычным меркам считать, что к ним как бы ходят за советами. Но важно понять, что на том высоком уровне развития бытуют не те понятия о помощи, даже моральной, которые имеем мы. Они знают, что каждый проходит свой путь сам. "Только камни твоего пути касаются твоих ног". </w:t>
      </w:r>
    </w:p>
    <w:p>
      <w:pPr>
        <w:pStyle w:val="Style13"/>
        <w:spacing w:before="0" w:after="0"/>
        <w:ind w:firstLine="540"/>
        <w:jc w:val="both"/>
        <w:rPr>
          <w:color w:val="000000"/>
        </w:rPr>
      </w:pPr>
      <w:r>
        <w:rPr>
          <w:color w:val="000000"/>
        </w:rPr>
        <w:t xml:space="preserve">Звезда Васат, располагающаяся к югу и несколько правее Поллукса, тоже имеет развитую планетную систему с двенадцатью "членами своей семьи". На трёх планетах живут люди высокой цивилизации, родственной соседям. Они тоже не пошли по пути того развития, который мы называем техническим прогрессом. Их планеты носят имена - Сиг, Забиб и Удод. </w:t>
      </w:r>
    </w:p>
    <w:p>
      <w:pPr>
        <w:pStyle w:val="Style13"/>
        <w:spacing w:before="0" w:after="0"/>
        <w:ind w:firstLine="540"/>
        <w:jc w:val="both"/>
        <w:rPr>
          <w:color w:val="000000"/>
        </w:rPr>
      </w:pPr>
      <w:r>
        <w:rPr>
          <w:color w:val="000000"/>
        </w:rPr>
        <w:t xml:space="preserve">На самой яркой звезде Близнецов Касторе (13 парсек или 42,2 световых года) тоже когда-то была цивилизация людей, но она сама себя уничтожила. Это было так давно, что сведения об этом космос передаёт только при очень актуальной необходимости. Даже Планетарный Дух - хозяин этой звезды был "наказан" за такое развитие процесса эволюции в его системе. </w:t>
      </w:r>
    </w:p>
    <w:p>
      <w:pPr>
        <w:pStyle w:val="Style13"/>
        <w:spacing w:before="0" w:after="0"/>
        <w:ind w:firstLine="540"/>
        <w:jc w:val="both"/>
        <w:rPr>
          <w:color w:val="000000"/>
        </w:rPr>
      </w:pPr>
      <w:r>
        <w:rPr>
          <w:color w:val="000000"/>
        </w:rPr>
        <w:t xml:space="preserve">Ближе к яркой Бетельгейзе видны звёзды Близнецов с названиями - Альхена, Дирах, Приор, Мекбуда и другие более мелкие. Эти звёзды расположены гораздо дальше от нас в космосе. На планетной системе Приора есть старая цивилизация, близкая орионцам. Их планета четвёртая из шести и носит имя Фай. У Дираха заселены две планеты - Туко и Вазо. Люди эти той же расы, что и "касторцы". Давайте примем это их наименование, казалось бы, вопреки факту, но этот парадокс будет объяснён позже. На Альхене с её двадцатью планетами и Мекбуде с четырьмя "спутниками жизни" тоже есть цивилизации, древние и очень высокоразвитые. Они относятся к расе, широко раскиданной в космосе, о которой речь пойдёт дальше. На этих звёздах заселено - на первой пять планет - Сухо, Перс, Даз, Грио, Дубо и на второй - одна - Пралота. </w:t>
      </w:r>
    </w:p>
    <w:p>
      <w:pPr>
        <w:pStyle w:val="Style13"/>
        <w:spacing w:before="0" w:after="0"/>
        <w:ind w:firstLine="540"/>
        <w:jc w:val="both"/>
        <w:rPr>
          <w:color w:val="000000"/>
        </w:rPr>
      </w:pPr>
      <w:r>
        <w:rPr>
          <w:color w:val="000000"/>
        </w:rPr>
        <w:t xml:space="preserve">Весь космос, пожалуй, за один раз не обозришь. Давайте остановимся передохнём! </w:t>
      </w:r>
    </w:p>
    <w:p>
      <w:pPr>
        <w:pStyle w:val="Style13"/>
        <w:spacing w:before="0" w:after="0"/>
        <w:ind w:firstLine="540"/>
        <w:jc w:val="center"/>
        <w:rPr>
          <w:color w:val="000000"/>
        </w:rPr>
      </w:pPr>
      <w:r>
        <w:rPr>
          <w:color w:val="000000"/>
        </w:rPr>
        <w:t xml:space="preserve">* * * * * </w:t>
      </w:r>
    </w:p>
    <w:p>
      <w:pPr>
        <w:pStyle w:val="Style13"/>
        <w:spacing w:before="0" w:after="0"/>
        <w:ind w:firstLine="540"/>
        <w:jc w:val="both"/>
        <w:rPr>
          <w:color w:val="000000"/>
        </w:rPr>
      </w:pPr>
      <w:r>
        <w:rPr>
          <w:color w:val="000000"/>
        </w:rPr>
        <w:t xml:space="preserve">Соседним зодиакальным созвездием является Телец. Его самая яркая звезда Альдебаран не очень выделяется на нашем небосводе. До неё 20,8 парсек или 67,6 световых лет. Рядом с ней видно небольшое скопление малых звёзд, называемое Гиады. Это район древней цивилизации. Она расположена как на планетах вокруг самого Альдебарана, так и планетах ещё нескольких соседних звёзд, в частности двух вышеупомянутых. Вокруг Альдебарана вращаются четыре планеты. На двух из них - Паратее и Струге, живут люди. Они "родственники" погибшей цивилизации Кастора и являются представителями древней космической расы, которая и по сию пору живёт в этом районе космоса, и заселяет кроме указанных уже звёзд, планеты светил соседних созвездий - Возничего, Персея, Треугольника и Овна. </w:t>
      </w:r>
    </w:p>
    <w:p>
      <w:pPr>
        <w:pStyle w:val="Style13"/>
        <w:spacing w:before="0" w:after="0"/>
        <w:ind w:firstLine="540"/>
        <w:jc w:val="both"/>
        <w:rPr>
          <w:color w:val="000000"/>
        </w:rPr>
      </w:pPr>
      <w:r>
        <w:rPr>
          <w:color w:val="000000"/>
        </w:rPr>
        <w:t xml:space="preserve">В созвездии Тельца имеется ещё одна "кучка" из малых звёзд, носящая название Плеяды (на Руси их называли Стожарами). Звёзды эти расположены в глубине космоса на расстояниях от 200 до 1000 световых лет от нас. На многих из них есть высокоразвитая жизнь. Цивилизации, вообще близкие по развитию, существуют на семи звёздах. Астеропа имеет семь планет; третья от звезды называется Гоу и населена людьми. Альциона с шестью планетами, пятая из которых носит имя Парус и тоже населена. Майя окружена одиннадцатью планетами. На четвёртой и пятой, с названиями - Бром и Сидер тоже развиваются цивилизации. У Меропы восемь планет. Название Усыг у четвёртой из них. Тайгета с двенадцатью спутницами имеет жителей на пятой - Фуго и шестой - Угор. Целена (Селена) обзавелась семью членами своей системы. Третья в них населена человеческим обществом и называется Вивика. А вот Электра имеет всего три молодых безжизненных планеты. Эти звёзды получили имена семерых дочерей титана Атланта. Это те названия, под которыми их знает наша астрономия. Кроме них в созвездии ещё много мелких звёзд, не видимых невооружённым глазом, но у астрономов есть для многих из них имена, например Атлас, который имеет семь планет и цивилизацию на четвёртой, Вегите. Плейона тоже на четвёртой из девяти планет имеет население. Она называется Гаспара. Есть ещё Астерна и другие. </w:t>
      </w:r>
    </w:p>
    <w:p>
      <w:pPr>
        <w:pStyle w:val="Style13"/>
        <w:spacing w:before="0" w:after="0"/>
        <w:ind w:firstLine="540"/>
        <w:jc w:val="both"/>
        <w:rPr>
          <w:color w:val="000000"/>
        </w:rPr>
      </w:pPr>
      <w:r>
        <w:rPr>
          <w:color w:val="000000"/>
        </w:rPr>
        <w:t xml:space="preserve">В зодиакальном Овне заселены планеты двух звёзд - Хамаля и Шератана. Первая с шестнадцатью планетами удалена от нас на 76 световых лет. Её населённые людьми планеты называются Фог и Сам. Вторая - имеет семь планет и одну из них, Сугетту, с древним народом. В системе Возничего яркая Капелла имеет двенадцать планет; пять из них заселены людьми. Это - Поро, Вала, Лого, Грит и Лио. Более далёкая (88 световых лет) и менее яркая звезда Менкалинан тоже имеет своих жителей на планете Зем, пятой из восьми. </w:t>
      </w:r>
    </w:p>
    <w:p>
      <w:pPr>
        <w:pStyle w:val="Style13"/>
        <w:spacing w:before="0" w:after="0"/>
        <w:ind w:firstLine="540"/>
        <w:jc w:val="both"/>
        <w:rPr>
          <w:color w:val="000000"/>
        </w:rPr>
      </w:pPr>
      <w:r>
        <w:rPr>
          <w:color w:val="000000"/>
        </w:rPr>
        <w:t xml:space="preserve">В районе созвездия Персея помимо его наиболее ярких звёзд Мирфака и Алголя имеются заселённые планеты ещё у четырёх малых звёзд; одна из них Мисам, удалена от нас на 6200 световых лет и, фактически, находится уже за пределами нашего космоса. Мирфак владеет девятью планетами; пятая из них, Деголя, заселена представителями всё той же расы касторцев. На двенадцати планетах Алголя, второй по величине звезды Персея, нет человеческих сообществ. Инопланетные посетители не осваивали этих планет, хотя условия на них подобны условиям на многих освоенных планетах космоса. На них существует растительный мир и условия для проявления Высокого Разума. Но это проблемы Высших Сфер. </w:t>
      </w:r>
    </w:p>
    <w:p>
      <w:pPr>
        <w:pStyle w:val="Style13"/>
        <w:spacing w:before="0" w:after="0"/>
        <w:ind w:firstLine="540"/>
        <w:jc w:val="both"/>
        <w:rPr>
          <w:color w:val="000000"/>
        </w:rPr>
      </w:pPr>
      <w:r>
        <w:rPr>
          <w:color w:val="000000"/>
        </w:rPr>
        <w:t xml:space="preserve">Легендарным был у греков герой Персей, сын аргосской царевны Данаи и Зевса. Его ещё более известные родители, где только не изображались величайшими художниками и скульпторами, начиная с древней Эллады. А вот сын попал на небесный свод как созвездие. Жизнь его началась с ужасных событий. Его дед Акрисий имел предсказание о том, что погибнет от руки внука. Хитрый царь Аргосса приказал отдать свою дочь с сыном в ящике на волю морских волн. Но Судьбу нельзя обмануть. Ящик с несчастными матерью и сыном выловили рыбаки. Ребёнок вырос и стал крепким юношей. Вскоре он покинул мать и воспитателя и отправился на подвиги. Его вели и опекали Олимпийские боги, сама Афина и Гермес. Сначала он сумел перехитрить и убить страшную Медузу-Горгону. Потом уже с помощью отрубленной головы Медузы и её страшного даже у мёртвой взгляда он спас отданную на съедение морскому чудовищу царскую дочь Андромеду и женился на ней. Она ему родила много детей, в том числе и знаменитого Геракла. </w:t>
      </w:r>
    </w:p>
    <w:p>
      <w:pPr>
        <w:pStyle w:val="Style13"/>
        <w:spacing w:before="0" w:after="0"/>
        <w:ind w:firstLine="540"/>
        <w:jc w:val="both"/>
        <w:rPr>
          <w:color w:val="000000"/>
        </w:rPr>
      </w:pPr>
      <w:r>
        <w:rPr>
          <w:color w:val="000000"/>
        </w:rPr>
        <w:t xml:space="preserve">Деда своего он хоть и случайно, но всё же убил. Во время соревнований в Аргоссе его диск улетел не в ту сторону, куда было надо, и попал в деда. </w:t>
      </w:r>
    </w:p>
    <w:p>
      <w:pPr>
        <w:pStyle w:val="Style13"/>
        <w:spacing w:before="0" w:after="0"/>
        <w:ind w:firstLine="540"/>
        <w:jc w:val="both"/>
        <w:rPr>
          <w:color w:val="000000"/>
        </w:rPr>
      </w:pPr>
      <w:r>
        <w:rPr>
          <w:color w:val="000000"/>
        </w:rPr>
        <w:t xml:space="preserve">За все эти и другие подвиги греки назвали именем героя созвездие. Рядом с ним поместили и его жену Андромеду и даже её мать Кассиопею, жену эфиопского царя Кефея. Один из сыновей Персея и Андромеды, не менее известный, чем родители, Геракл тоже имеется на небосводе под римским именем Геркулес. Но он попал на небеса уже не как родственник греческого героя, а за свои подвиги. </w:t>
      </w:r>
    </w:p>
    <w:p>
      <w:pPr>
        <w:pStyle w:val="Style13"/>
        <w:spacing w:before="0" w:after="0"/>
        <w:ind w:firstLine="540"/>
        <w:jc w:val="both"/>
        <w:rPr>
          <w:color w:val="000000"/>
        </w:rPr>
      </w:pPr>
      <w:r>
        <w:rPr>
          <w:color w:val="000000"/>
        </w:rPr>
        <w:t xml:space="preserve">Андромеда и Кассиопея многим любителям звёзд хорошо знакомы; особенно Кассиопея похожая на латинскую букву W. На них расположились две других древних цивилизации. Когда-то эти цивилизации зародились на двух звёздах Андромеды - Альферасе и Альмаке и тоже на двух - Шедаре и Каффе в Кассиопее. Их цивилизованные планеты носят имена - Гас и Кит у Альфераса, Сатиака, Парота и Усла у Альмака, Зии на Каффе и Тром, Билл и Вук у Шедара. Позже их человечества освоили все подходящие для себя планеты других соседних звёзд. Представители этих цивилизаций имеют постоянный контакт, но они не составили единой расы и идут каждая по своим путям развития. На гамме Андромеды - Мирахе - судьба сыграла злую шутку с планетой Зад, третьей от звезды. Встретившийся на её пути крупный то ли обломок астероида, то ли какой-то другой космический мусор, уничтожил всех живущих на планете людей и животных. К тому же планета сдвинулась на более близкую к солнцу орбиту, потеряла частично атмосферу; это прикончило окончательно всякие проявления жизни на ней. </w:t>
      </w:r>
    </w:p>
    <w:p>
      <w:pPr>
        <w:pStyle w:val="Style13"/>
        <w:spacing w:before="0" w:after="0"/>
        <w:ind w:firstLine="540"/>
        <w:jc w:val="both"/>
        <w:rPr>
          <w:color w:val="000000"/>
        </w:rPr>
      </w:pPr>
      <w:r>
        <w:rPr>
          <w:color w:val="000000"/>
        </w:rPr>
        <w:t xml:space="preserve">Поднимем свой взгляд к зениту. Там мы должны найти всем известную Полярную звезду. Греки её называли Киносура, что значит - собачий хвост, а арабы - Альрукаба. Она удалена на 1087 световых лет от нас. У неё тоже есть населённая планета Ахара. Вторая по светимости звезда этого созвездия Малой Медведицы называется Кокаб. Она тоже имеет цивилизацию на планете Сима. </w:t>
      </w:r>
    </w:p>
    <w:p>
      <w:pPr>
        <w:pStyle w:val="Style13"/>
        <w:spacing w:before="0" w:after="0"/>
        <w:ind w:firstLine="540"/>
        <w:jc w:val="both"/>
        <w:rPr>
          <w:color w:val="000000"/>
        </w:rPr>
      </w:pPr>
      <w:r>
        <w:rPr>
          <w:color w:val="000000"/>
        </w:rPr>
        <w:t xml:space="preserve">Обычно, неискушённый наблюдатель отыскивает на небе Полярную звезду от Большой Медведицы. Это самое популярное созвездие. Римляне его называли Семь Слонов (Septen Trionis). На Украине его называют Чумацкий Воз. У каждого народа оно носит своё имя, но примечательно, что с медведицей это созвездие связывают многие народы. </w:t>
      </w:r>
    </w:p>
    <w:p>
      <w:pPr>
        <w:pStyle w:val="Style13"/>
        <w:spacing w:before="0" w:after="0"/>
        <w:ind w:firstLine="540"/>
        <w:jc w:val="both"/>
        <w:rPr>
          <w:color w:val="000000"/>
        </w:rPr>
      </w:pPr>
      <w:r>
        <w:rPr>
          <w:color w:val="000000"/>
        </w:rPr>
        <w:t xml:space="preserve">У греков существует такая легенда. Каллисто, дочь царя Ликаона, была известна не только своей красотой, но и высокомерием. Она считала, что по красоте с ней не сравнятся даже богини Олимпа. Прослышав про тщеславие царской дочери, богиня Гера решила поставить её на место. Она превратила Каллисто в медведицу, а как раз в это время возвращался с охоты её сын Аракс. Увидев во дворе огромного зверя, он вскинул своё копьё и, чуть было, не совершил страшное преступление, но тут вмешался Зевс. Владыка богов схватил медведицу за хвост и забросил её на небо, а поскольку зверь был тяжёлый, хвост при этом вытянулся и стал значительно длиннее, чем у обыкновенного медведя. Так оказалась красавица Каллисто на небе и привлекает теперь взоры людей. Вскоре там оказался и Аракс, которого Зевс превратил в жёлтую звезду Арктур (Сторож) в созвездии Волопаса, чтобы он охранял свою мать. </w:t>
      </w:r>
    </w:p>
    <w:p>
      <w:pPr>
        <w:pStyle w:val="Style13"/>
        <w:spacing w:before="0" w:after="0"/>
        <w:ind w:firstLine="540"/>
        <w:jc w:val="both"/>
        <w:rPr>
          <w:color w:val="000000"/>
        </w:rPr>
      </w:pPr>
      <w:r>
        <w:rPr>
          <w:color w:val="000000"/>
        </w:rPr>
        <w:t xml:space="preserve">Звёзды Большой Медведицы носят названия - Дуббе, Мерак, Фекда, Мегрец, Алиот, Альканд (Венеташ) и Мицар. Около Мицара есть маленькая звёздочка под названием Алькор (Всадник). Ещё с детства многие из нас знают - кто её видит, у того нормальное зрение, таких спартанцы "брали в разведку". Самая близкая из этих звёзд Мегрец. До неё - 63 световых года. Самая далёкая - Альканд, 815 световых лет. У всех этих светил есть свои планетные системы и на всех живут люди. Они являются представителями нескольких космических народов, старых уже цивилизаций. Космос для них открыт и понятен. Они далеко впереди нас по своему развитию, но это всё же "наш космос". У Дуббе люди живут на четырёх планетах - Сане, Кире, Гвиде и Асе; около Мерака - на Артемии; вокруг Фекды - на Дасы и Укдале; у звезды Мегрец на планете Ирауда; на Алиоте - на Паске и Ризоте; на Альканде - на Футарре и на Мицаре - на планете Обис. </w:t>
      </w:r>
    </w:p>
    <w:p>
      <w:pPr>
        <w:pStyle w:val="Style13"/>
        <w:spacing w:before="0" w:after="0"/>
        <w:ind w:firstLine="540"/>
        <w:jc w:val="both"/>
        <w:rPr>
          <w:color w:val="000000"/>
        </w:rPr>
      </w:pPr>
      <w:r>
        <w:rPr>
          <w:color w:val="000000"/>
        </w:rPr>
        <w:t xml:space="preserve">Прямо под ручкой ковша Большой Медведицы расположились незаметные на фоне такого большого зверя маленькие Гончие Псы. Их альфа - Хара (Сердце Карла) удалена от нас на 142 световых года. Из её четырнадцати планет на четырёх обитает древнее человечество. Их родная планета седьмая от солнца - Дук уже давно не вмещает своих детей. Три другие планеты, которые вынуждены были осваивать расплодившиеся люди, не очень удобны для обитания. Они называются - Дуб, Дух и Дул. Человечество это давно стало "выкидывать" в космос на различные планеты своих переселенцев. Не всё у них в этом деле идёт гладко, но об этом позже. </w:t>
      </w:r>
    </w:p>
    <w:p>
      <w:pPr>
        <w:pStyle w:val="Style13"/>
        <w:spacing w:before="0" w:after="0"/>
        <w:ind w:firstLine="540"/>
        <w:jc w:val="both"/>
        <w:rPr>
          <w:color w:val="000000"/>
        </w:rPr>
      </w:pPr>
      <w:r>
        <w:rPr>
          <w:color w:val="000000"/>
        </w:rPr>
        <w:t xml:space="preserve">В пространстве неба между Медведицами и чуть слева расположено неяркое созвездие Дракона. На планетах четырёх его звёзд тоже есть цивилизованные народы. Звезда Тубан имеет четырнадцать планет и на пятой и шестой из них, Ведее и Панете, давно живут люди. У Растабана планет двенадцать. Родная планета жителей этого народа пятая и носит имя Суфук. Освоены людьми ещё три планеты, но они не являются местом постоянного проживания. На них работают. Звезда Этамин тоже имеет двенадцать планет. Две из них родные для двух народов. Они носят названия Кина и Варанаик. Люди на них до сих пор несколько отличаются друг от друга по внешнему виду, но живут в совместной цивилизации. И, наконец, звезда Нод с её девятью планетами и родиной цивилизации на четвёртой из них Петее. </w:t>
      </w:r>
    </w:p>
    <w:p>
      <w:pPr>
        <w:pStyle w:val="Style13"/>
        <w:spacing w:before="0" w:after="0"/>
        <w:ind w:firstLine="540"/>
        <w:jc w:val="both"/>
        <w:rPr>
          <w:color w:val="000000"/>
        </w:rPr>
      </w:pPr>
      <w:r>
        <w:rPr>
          <w:color w:val="000000"/>
        </w:rPr>
        <w:t xml:space="preserve">Следующее созвездие на нашем визуальном пути, которое нас должно очень заинтересовать это созвездие Лебедя. Его самая яркая звезда называется Денеб. Она отстоит от нас на расстоянии 290 парсек или 942 световых года. У этого светила большая и очень развитая система планет. Их четырнадцать и условия их развития и физические условия на них очень различны. Даже состав вещества их образующего настолько разный, что планеты обладают различными динамическими свойствами. Результатом этого является, весьма непохожая на нашу, схема самой солнечной системы. Расстояния между планетами есть совсем близкие, и они в своём движении чудом что не сталкиваются. Орбиты некоторых планет лежат в разных плоскостях и имеют форму от правильных окружностей или близких к этому до сильно вытянутых эллипсов. Условия для развития простейших форм жизни на четырёх из них очень подходящие, но высоких, тем более высокоорганизованных форм не образовалось. </w:t>
      </w:r>
    </w:p>
    <w:p>
      <w:pPr>
        <w:pStyle w:val="Style13"/>
        <w:spacing w:before="0" w:after="0"/>
        <w:ind w:firstLine="540"/>
        <w:jc w:val="both"/>
        <w:rPr>
          <w:color w:val="000000"/>
        </w:rPr>
      </w:pPr>
      <w:r>
        <w:rPr>
          <w:color w:val="000000"/>
        </w:rPr>
        <w:t xml:space="preserve">В очень давние времена, приблизительно в период начала человеческого физического существования на Земле, то есть порядка восемнадцати миллионов лет назад, на пятую по счёту от звезды планету пришли люди из другой космической системы. Они освоили планету и дали ей имя - Десса. Первые контакты с населением этой нашей части космоса у них произошли с орионцами. Огромная разница в строении тел и некоторые другие особенности сильно затрудняли общение между равными по "разуму" и развитию цивилизациями. Десситы использовали свои внутренние возможности и знания и, постепенно, изменили свою внешность, сделав её "человекообразной". </w:t>
      </w:r>
    </w:p>
    <w:p>
      <w:pPr>
        <w:pStyle w:val="Style13"/>
        <w:spacing w:before="0" w:after="0"/>
        <w:ind w:firstLine="540"/>
        <w:jc w:val="both"/>
        <w:rPr>
          <w:color w:val="000000"/>
        </w:rPr>
      </w:pPr>
      <w:r>
        <w:rPr>
          <w:color w:val="000000"/>
        </w:rPr>
        <w:t xml:space="preserve">Позже десситы перебрались со своей, во многом сложной по условиям существования, звёздной системы на одну из планет дельты этого же созвездия. Её планеты не имели населения. Наиболее подходящей оказалась пятая планета, которую назвали тоже Дессой. Старая Десса продолжала ещё долгое время быть родиной значительной части населения этой цивилизации, но постепенно десситы всё меньше и меньше уделяли ей внимания и, в конце концов, она стала базой для экспедиций в определённых направлениях и легендой цивилизации, сохраняющейся миллионы лет. </w:t>
      </w:r>
    </w:p>
    <w:p>
      <w:pPr>
        <w:pStyle w:val="Style13"/>
        <w:spacing w:before="0" w:after="0"/>
        <w:ind w:firstLine="540"/>
        <w:jc w:val="both"/>
        <w:rPr>
          <w:color w:val="000000"/>
        </w:rPr>
      </w:pPr>
      <w:r>
        <w:rPr>
          <w:color w:val="000000"/>
        </w:rPr>
        <w:t xml:space="preserve">Вторая по яркости звезда Лебедя называется Альбирео. Она немного ближе к нам (815 световых лет) и имеет "своих собственных людей" на планете Сига, третьей от своего солнца. А на её семи планетах имеются станции десситов, но постоянных жителей там нет. </w:t>
      </w:r>
    </w:p>
    <w:p>
      <w:pPr>
        <w:pStyle w:val="Style13"/>
        <w:spacing w:before="0" w:after="0"/>
        <w:ind w:firstLine="540"/>
        <w:jc w:val="both"/>
        <w:rPr>
          <w:color w:val="000000"/>
        </w:rPr>
      </w:pPr>
      <w:r>
        <w:rPr>
          <w:color w:val="000000"/>
        </w:rPr>
        <w:t xml:space="preserve">Звезда Седр (543 световых года) имеет восемь планет и цивилизацию на четвёртой из них Зелее, которая родственна цивилизациям на нескольких звёздных системах, расположенных в созвездии Лиры. Его самая яркая звезда - Вега, одна из самых ярких звёзд нашего северного неба и довольно близкая наша "соседка". До неё всего лишь 8,1 парсек или 26,2 световых года. В ясную ночь её можно легко увидеть, проведя свой взгляд по хвосту Большой Медведицы, и скользя по нему влево и чуть вверх. У Веги пятнадцать планет и две из них давно создали общую высокоразвитую цивилизацию. Планеты эти носят названия - Сабур и Дна, а цивилизация называется Зийот. Зийоты открыли для себя и, постепенно, ассимилировали цивилизации на планетах ещё трёх звёзд своего созвездия, а потом и звезды Лебедя Альбиеро. Эта цивилизация очень давно соседствует и сотрудничает с десситами. Их контакт окончательно определил внешний облик и во многом биологию десситов и дал цивилизации Лиры огромные знания о Космосе, которыми обладают десситы. </w:t>
      </w:r>
    </w:p>
    <w:p>
      <w:pPr>
        <w:pStyle w:val="Style13"/>
        <w:spacing w:before="0" w:after="0"/>
        <w:ind w:firstLine="540"/>
        <w:jc w:val="both"/>
        <w:rPr>
          <w:color w:val="000000"/>
        </w:rPr>
      </w:pPr>
      <w:r>
        <w:rPr>
          <w:color w:val="000000"/>
        </w:rPr>
        <w:t xml:space="preserve">Ещё одна звёздная система представляет для нас определённый интерес. Это созвездие Орла. Его самая яркая звезда Альтаир хорошо видна южнее Веги. Но нам интересна небольшая звёздочка в середине этого крестообразного созвездия, его дельта. Там тоже есть цивилизация, но в непроявленном виде. О ней рассказ будет дальше. </w:t>
      </w:r>
    </w:p>
    <w:p>
      <w:pPr>
        <w:pStyle w:val="Style13"/>
        <w:spacing w:before="0" w:after="0"/>
        <w:ind w:firstLine="540"/>
        <w:jc w:val="both"/>
        <w:rPr>
          <w:color w:val="000000"/>
        </w:rPr>
      </w:pPr>
      <w:r>
        <w:rPr>
          <w:color w:val="000000"/>
        </w:rPr>
        <w:t xml:space="preserve">Чуть правее разбросаны звезды созвездия Геркулес. Его альфа - Рас Альгети, удалённая от нас на 543 световых года, имеет шесть больших планет. На одной из них, пятой, носящей имя Бара, живёт человечество очень древнее и со сложной историей. Они происходят от коренных аборигенов этой планеты, которые приняли в своё время, пришедших из космоса переселенцев, и постепенно превратились в одну расу. Позже они испытали ещё одну волну пришельцев. Планета приняла и их, но они не стали одним народом с местными людьми. Так две расы живут на одной планете, стараясь не мешать друг другу, но и помощи тоже не признавая. Даже называют свою планету каждый народ по своему. </w:t>
      </w:r>
    </w:p>
    <w:p>
      <w:pPr>
        <w:pStyle w:val="Style13"/>
        <w:spacing w:before="0" w:after="0"/>
        <w:ind w:firstLine="540"/>
        <w:jc w:val="both"/>
        <w:rPr>
          <w:color w:val="000000"/>
        </w:rPr>
      </w:pPr>
      <w:r>
        <w:rPr>
          <w:color w:val="000000"/>
        </w:rPr>
        <w:t xml:space="preserve">Вторая звезда - Корнефорос ближе к нам (132 световых года). Там на третьей по счёту планете - Тее живёт человечество той же расы, что и жители Веги, зийоты. </w:t>
      </w:r>
    </w:p>
    <w:p>
      <w:pPr>
        <w:pStyle w:val="Style13"/>
        <w:spacing w:before="0" w:after="0"/>
        <w:ind w:firstLine="540"/>
        <w:jc w:val="both"/>
        <w:rPr>
          <w:color w:val="000000"/>
        </w:rPr>
      </w:pPr>
      <w:r>
        <w:rPr>
          <w:color w:val="000000"/>
        </w:rPr>
        <w:t xml:space="preserve">В небе северного полушария мы видим три яркие, почти одинаковые по яркости, звезды. Это уже названные Капелла и Вега и, расположенный сравнительно недалеко от той же Большой Медведицы, Арктур в созвездии Волопас. До него 11,1 парсек (36,1 световых года). У четырёх звёзд Волопаса на планетах живут люди. Сам Арктур владеет одиннадцатью планетами. Пятая от него носит имя Сутуф и давно служит родиной для развитого человеческого общества, которое начало своё физическое существование порядка двадцати пяти миллионов лет назад и благополучно заканчивает свой шестой этап развития. Его соседи на звёздах Мирфид, Принцепс и Сегин принадлежат другой, но родственной цивилизации. Они несколько моложе человечества Сутуфа, но уже давно принадлежат Космическому Сообществу. У Мирфида двенадцать планет, из них три - Уза, Бито и Дави, третья, четвёртая и пятая по счёту освоены. Родиной этого человечества является планета Дави. Принцепс имеет пять планет. Четвёртая - Яра, заселена и освоена. Сегин окружён девятью планетами. Третья - Сона, родная для его жителей, на четвёртой - Варите, они ещё сейчас осваивают жизненное пространство. </w:t>
      </w:r>
    </w:p>
    <w:p>
      <w:pPr>
        <w:pStyle w:val="Style13"/>
        <w:spacing w:before="0" w:after="0"/>
        <w:ind w:firstLine="540"/>
        <w:jc w:val="both"/>
        <w:rPr>
          <w:color w:val="000000"/>
        </w:rPr>
      </w:pPr>
      <w:r>
        <w:rPr>
          <w:color w:val="000000"/>
        </w:rPr>
        <w:t xml:space="preserve">"Совсем рядом" расположено созвездие Северная Корона. Это тоже цивилизованный мир вокруг семи звёзд. Его жители принадлежат к одной расе и одному космическому народу. По возрасту они наши ровесники, но по развитию стоят далеко впереди нас. В этом сыграло свою роль, в значител5ьной степени то, что они давно уже имеют контакты с космическими соседями и давно принадлежат межзвёздному цивилизованному миру; и этим всё сказано, даже с учётом того, что мы об этом мире ничего не знаем. Самая яркая звезда в Северной Короне Альфекка расположена от нас на расстоянии в 76 световых лет и имеет четырнадцать планет. Седьмая из них - Руд, родина людей этой системы. Восьмая и девятая - Вод и Сидо, освоены как места добычи полезных ископаемых. </w:t>
      </w:r>
    </w:p>
    <w:p>
      <w:pPr>
        <w:pStyle w:val="Style13"/>
        <w:spacing w:before="0" w:after="0"/>
        <w:ind w:firstLine="540"/>
        <w:jc w:val="both"/>
        <w:rPr>
          <w:color w:val="000000"/>
        </w:rPr>
      </w:pPr>
      <w:r>
        <w:rPr>
          <w:color w:val="000000"/>
        </w:rPr>
        <w:t xml:space="preserve">Южнее лежит Змееносец. Это большое созвездие. До его самой яркой звезды Рас Альхаг 58 световых лет. Она имеет двенадцать планет. Восемь из них освоены цивилизованными жителями Деки, пятой планеты. Кроме Деки ещё на трёх планетах люди живут и называют их так - третья планета Хак, четвёртая - Суфо, шестая - Габоро. На других идут разработки ископаемых и научные наблюдения. Наука их не совсем то, что мы привыкли понимать под этим словом. Это не накопление и обработка эмпирических данных, а скорее обмен информацией об духовно-энергетических процессах с другими себе подобными и Высокими Сущностями, которые тоже участвуют в процессе эволюции и очень заинтересованы в тех знаниях, которые имеют материальные разумные существа. </w:t>
      </w:r>
    </w:p>
    <w:p>
      <w:pPr>
        <w:pStyle w:val="Style13"/>
        <w:spacing w:before="0" w:after="0"/>
        <w:ind w:firstLine="540"/>
        <w:jc w:val="both"/>
        <w:rPr>
          <w:color w:val="000000"/>
        </w:rPr>
      </w:pPr>
      <w:r>
        <w:rPr>
          <w:color w:val="000000"/>
        </w:rPr>
        <w:t xml:space="preserve">Звезда Альсабик, лежащая близко к плоскости эклиптики (читай Зодиака), тоже имеет семью планет из двенадцати членов. И на трёх планетах тоже живут люди, близкого по уровню развития. Планеты Пара, Добль и Торт - четвёртая, пятая и шестая по счёту от звезды. </w:t>
      </w:r>
    </w:p>
    <w:p>
      <w:pPr>
        <w:pStyle w:val="Style13"/>
        <w:spacing w:before="0" w:after="0"/>
        <w:ind w:firstLine="540"/>
        <w:jc w:val="both"/>
        <w:rPr>
          <w:color w:val="000000"/>
        </w:rPr>
      </w:pPr>
      <w:r>
        <w:rPr>
          <w:color w:val="000000"/>
        </w:rPr>
        <w:t xml:space="preserve">Расположенная чуть выше и правее звезда Хан очень далека от нас - 543 световых года. Около неё тоже есть планета Вадар, на которой живёт старое уже человечество. Его развитие проходит завершающую стадию. </w:t>
      </w:r>
    </w:p>
    <w:p>
      <w:pPr>
        <w:pStyle w:val="Style13"/>
        <w:spacing w:before="0" w:after="0"/>
        <w:ind w:firstLine="540"/>
        <w:jc w:val="both"/>
        <w:rPr>
          <w:color w:val="000000"/>
        </w:rPr>
      </w:pPr>
      <w:r>
        <w:rPr>
          <w:color w:val="000000"/>
        </w:rPr>
        <w:t xml:space="preserve">Звёзды Цельбальрай, Йед Приор и Йед Постериор удалены от нас на расстояние порядка 100 световых лет и имеют общую, тоже уже старую, цивилизацию. Она освоила по три планеты около каждой из звёзд, те планеты, где не надо было прикладывать очень много старания для их освоения. Их названия соответственно - Бутор, Сапра и Зеефилд; Гапик, Зарай и Сторн; Гупо, Викан и Сипф. </w:t>
      </w:r>
    </w:p>
    <w:p>
      <w:pPr>
        <w:pStyle w:val="Style13"/>
        <w:spacing w:before="0" w:after="0"/>
        <w:ind w:firstLine="540"/>
        <w:jc w:val="both"/>
        <w:rPr>
          <w:color w:val="000000"/>
        </w:rPr>
      </w:pPr>
      <w:r>
        <w:rPr>
          <w:color w:val="000000"/>
        </w:rPr>
        <w:t xml:space="preserve">Ещё раз прервём наше космическое путешествие, чтобы отдохнуть.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ам известно, что на плоскости эклиптики расположены двенадцать зодиакальных созвездий. О трёх из них мы уже вспомнили. Давайте поговорим об остальных. Большая часть читателей хорошо знает их названия, но вряд ли многие найдут их на небе. </w:t>
      </w:r>
    </w:p>
    <w:p>
      <w:pPr>
        <w:pStyle w:val="Style13"/>
        <w:spacing w:before="0" w:after="0"/>
        <w:ind w:firstLine="540"/>
        <w:jc w:val="both"/>
        <w:rPr>
          <w:color w:val="000000"/>
        </w:rPr>
      </w:pPr>
      <w:r>
        <w:rPr>
          <w:color w:val="000000"/>
        </w:rPr>
        <w:t xml:space="preserve">Почти к югу от яркого Арктура есть несколько меньшая по размеру и светимости, но хорошо заметная на небе звезда Спика. До неё от нас не близко - 47,7 парсек, или 155 световых лет. Это альфа созвездия Девы. Она стоит довольно высоко в наших широтах в конце августа - сентябре. Из пяти основных звёзд этого созвездия на двух есть жители - люди. Сама Спика имеет восемь планет. На шестой от неё планете Тарон живёт молодое ещё человечество. </w:t>
      </w:r>
    </w:p>
    <w:p>
      <w:pPr>
        <w:pStyle w:val="Style13"/>
        <w:spacing w:before="0" w:after="0"/>
        <w:ind w:firstLine="540"/>
        <w:jc w:val="both"/>
        <w:rPr>
          <w:color w:val="000000"/>
        </w:rPr>
      </w:pPr>
      <w:r>
        <w:rPr>
          <w:color w:val="000000"/>
        </w:rPr>
        <w:t xml:space="preserve">Три звезды Девы - Поррила, Завиджава и Адараф, расположены сравнительно недалеко друг от друга, и на расстоянии порядка 32 световых лет от нас, образуют общее человечество приблизительно нашего возраста, но значительно более продвинутое по сравнению с нами. Они имеют общую цивилизацию на четырёх планетах. У первой из них четыре планеты - Зинзав, Бку, Порп и Тарос; у второй пять - Жиго, Кав, Фот, Нуга и Орон; у третьей тоже пять - Гавор, Ниоб, Лод, Диба и Анкорт. </w:t>
      </w:r>
    </w:p>
    <w:p>
      <w:pPr>
        <w:pStyle w:val="Style13"/>
        <w:spacing w:before="0" w:after="0"/>
        <w:ind w:firstLine="540"/>
        <w:jc w:val="both"/>
        <w:rPr>
          <w:color w:val="000000"/>
        </w:rPr>
      </w:pPr>
      <w:r>
        <w:rPr>
          <w:color w:val="000000"/>
        </w:rPr>
        <w:t xml:space="preserve">Соседние Весы тоже имеют населённые планеты вокруг двух своих звёзд. Эльгенуби (Южная Чашка) окружают четыре "спутницы". Третья планета называется Акорт. Здесь живут ещё "молодые" люди. Им не больше десяти миллионов лет. От нас до них расстояние в 67 световых лет. До звезды Эльцемали (Северная Чашка) 148 световых лет. И там, на пятой из десяти, планете Здоб человечество моложе нас. </w:t>
      </w:r>
    </w:p>
    <w:p>
      <w:pPr>
        <w:pStyle w:val="Style13"/>
        <w:spacing w:before="0" w:after="0"/>
        <w:ind w:firstLine="540"/>
        <w:jc w:val="both"/>
        <w:rPr>
          <w:color w:val="000000"/>
        </w:rPr>
      </w:pPr>
      <w:r>
        <w:rPr>
          <w:color w:val="000000"/>
        </w:rPr>
        <w:t xml:space="preserve">Следующее зодиакальное созвездие Скорпион. Оно широко раскинулось по южному небу. В него астрономы собрали много звёзд и многие из них имеют заселённые планеты. Самая яркая звезда Скорпиона Антарес (52,5 парсек или 170,6 световых года). Она расположена чуть южнее зодиакальной плоскости и имеет систему из девяти планет. Две из них, Сика и Мака, освоены народом, который пришёл из другого района мира. Это старое человечество. Подобно десситам оно нашло и приспособило для своей жизни и развития свободные и подходящие для этого планеты другой звезды. </w:t>
      </w:r>
    </w:p>
    <w:p>
      <w:pPr>
        <w:pStyle w:val="Style13"/>
        <w:spacing w:before="0" w:after="0"/>
        <w:ind w:firstLine="540"/>
        <w:jc w:val="both"/>
        <w:rPr>
          <w:color w:val="000000"/>
        </w:rPr>
      </w:pPr>
      <w:r>
        <w:rPr>
          <w:color w:val="000000"/>
        </w:rPr>
        <w:t xml:space="preserve">Причины, заставляющие цивилизации покидать свои родные планеты бывают разными. Это предмет отдельного разговора. </w:t>
      </w:r>
    </w:p>
    <w:p>
      <w:pPr>
        <w:pStyle w:val="Style13"/>
        <w:spacing w:before="0" w:after="0"/>
        <w:ind w:firstLine="540"/>
        <w:jc w:val="both"/>
        <w:rPr>
          <w:color w:val="000000"/>
        </w:rPr>
      </w:pPr>
      <w:r>
        <w:rPr>
          <w:color w:val="000000"/>
        </w:rPr>
        <w:t xml:space="preserve">Очень близко от Антареса, этаким зонтиком, мы видим несколько звёзд, и все они имеют заселённые планеты. Это район "молодых человечеств". Того же уровня, приблизительно, цивилизации живут и на трёх звёздах "хвоста" Скорпиона. Придётся ограничиться только перечислением этих звёзд и некоторых планет. Граффиас имеет планеты Забаб и Дубак; Лезат имеет Свикту и Фирутун; Шаула - Сапон и Увалу; Элякраб - Зиг, Буму и Авасу. </w:t>
      </w:r>
    </w:p>
    <w:p>
      <w:pPr>
        <w:pStyle w:val="Style13"/>
        <w:spacing w:before="0" w:after="0"/>
        <w:ind w:firstLine="540"/>
        <w:jc w:val="both"/>
        <w:rPr>
          <w:color w:val="000000"/>
        </w:rPr>
      </w:pPr>
      <w:r>
        <w:rPr>
          <w:color w:val="000000"/>
        </w:rPr>
        <w:t xml:space="preserve">Рядом с ним мы видим созвездие Стрельца. Это декабрьское созвездие имеет пять заселённых звёздных систем. Самая яркая его звезда носит название, данное ей римлянами, Пелаг или вавилонское имя Нунки. До неё расстояние в 155 световых лет. Её звёздная система состоит из одиннадцати планет, из которых три Варта, Прици и Анум заселены, а на двух других Зоке и Атрее ведутся разработки ископаемых. Там есть поселения, где состав работающих меняется (вахтовый метод). У звёзд Наш и Аскела заселено по две планеты из восьми у каждой; Дабая и Садок у первой и Рутика и Залада у второй. На других планетах тоже есть непостоянные рабочие поселения. Эти все три звезды имеют однотипные техногенные цивилизации. Они общаются между собой. Более молодые цивилизации, ещё не вышедшие за пределы своих солнечных систем живут на планете Сан звезды Манубрий и планете Зод звезды Теребелл. Они несколько ближе к нам по расстоянию, чем предыдущие (соответственно 86 и 36 световых лет) и по возрасту и развитию. Ещё две звезды этого созвездия - Каус Аустралис и Каус Меридионалис - имеют планеты с растительной жизнью. </w:t>
      </w:r>
    </w:p>
    <w:p>
      <w:pPr>
        <w:pStyle w:val="Style13"/>
        <w:spacing w:before="0" w:after="0"/>
        <w:ind w:firstLine="540"/>
        <w:jc w:val="both"/>
        <w:rPr>
          <w:color w:val="000000"/>
        </w:rPr>
      </w:pPr>
      <w:r>
        <w:rPr>
          <w:color w:val="000000"/>
        </w:rPr>
        <w:t xml:space="preserve">У Козерога две "цивилизованных" звезды. Самая яркая - Альгеди, расположенная от нас на расстоянии 99 световых лет имеет двадцать одну планету. Три из них - Уфа, Садь и Вульф - имеют человеческие молодые сообщества. Они ещё не знают друг о друге и развиваются не с одинаковой скоростью. Вторая звезда Дабих из восьми планет на одной имеет старую цивилизацию. Планета пятая по счёту и называется Ур. </w:t>
      </w:r>
    </w:p>
    <w:p>
      <w:pPr>
        <w:pStyle w:val="Style13"/>
        <w:spacing w:before="0" w:after="0"/>
        <w:ind w:firstLine="540"/>
        <w:jc w:val="both"/>
        <w:rPr>
          <w:color w:val="000000"/>
        </w:rPr>
      </w:pPr>
      <w:r>
        <w:rPr>
          <w:color w:val="000000"/>
        </w:rPr>
        <w:t xml:space="preserve">Водолей имеет одну "цивилизованную" звезду - Шеат. Она имеет девять планет. Барам, четвёртая от светила планета, имеет цивилизацию нашего возраста, но более развитую и продвинутую. Они общаются с Космической Цивилизацией. На двух звёздах Водолея, носящих арабские названия Сад Эльзуд и Сад Альмелик и расположенные на расстоянии порядка 1100 световых лет от нас, на некоторых планетах есть растительная и даже животная жизнь. </w:t>
      </w:r>
    </w:p>
    <w:p>
      <w:pPr>
        <w:pStyle w:val="Style13"/>
        <w:spacing w:before="0" w:after="0"/>
        <w:ind w:firstLine="540"/>
        <w:jc w:val="both"/>
        <w:rPr>
          <w:color w:val="000000"/>
        </w:rPr>
      </w:pPr>
      <w:r>
        <w:rPr>
          <w:color w:val="000000"/>
        </w:rPr>
        <w:t xml:space="preserve">Чуть южнее Водолея, уже не зодиакальное созвездие Южной Рыбы с ярким Фомальхаутом, расположенным всего в 7 парсеках от нас, что составляет почти 23 световых года, имеет цивилизации на двух звёздах. Вокруг Фомальхаута вращается система из девяти планет. Четвёртая от звезды называется Терпинкаса (Трон). Её человечество несколько моложе нашего (на два-три миллиона лет), но не так давно уже вышло на просторы космоса и активно ищет контактов с цивилизациями. </w:t>
      </w:r>
    </w:p>
    <w:p>
      <w:pPr>
        <w:pStyle w:val="Style13"/>
        <w:spacing w:before="0" w:after="0"/>
        <w:ind w:firstLine="540"/>
        <w:jc w:val="both"/>
        <w:rPr>
          <w:color w:val="000000"/>
        </w:rPr>
      </w:pPr>
      <w:r>
        <w:rPr>
          <w:color w:val="000000"/>
        </w:rPr>
        <w:t xml:space="preserve">Дальше по зодиакальному кругу расположено созвездие Рыб. Это не очень яркое и плохо опознаваемое созвездие. Его самая яркая звезда Альриша всего лишь четвёртой величины по светимости и находится в 130 световых годах от нас. У неё имеется "семья из двадцати планет". На седьмой - Альте и девятой - Кабеке живут молодые человеческие сообщества, ещё не знающие о существовании друг друга и других разумных жителей космоса. Звезда Альфарг ещё дальше от нас. Её планетная система состоит из восьми планет. Четвёртая - Сакута имеет тоже "разумных жильцов", а на двух спутниках-лунах имеется растительный мир. </w:t>
      </w:r>
    </w:p>
    <w:p>
      <w:pPr>
        <w:pStyle w:val="Style13"/>
        <w:spacing w:before="0" w:after="0"/>
        <w:ind w:firstLine="540"/>
        <w:jc w:val="both"/>
        <w:rPr>
          <w:color w:val="000000"/>
        </w:rPr>
      </w:pPr>
      <w:r>
        <w:rPr>
          <w:color w:val="000000"/>
        </w:rPr>
        <w:t xml:space="preserve">У нас остались "не охваченными" из созвездий Зодиака только Лев и Рак. Главная звезда Льва - Регул, или как назвали её арабы Кальп (Лев); до неё 25,5 парсек (84 световых года). Она имела в очень давние времена систему из восьми планет, на двух из которых были разные цивилизации. Они развивались самостоятельно, не зная о существовании соседей. Технический прогресс шёл независимо и параллельно. Когда пришло время, и появились возможности контактов, найти общего языка им не удалось. Начались нескончаемые многовековые войны. Всё закончилось очень плачевно. Одна цивилизация нашла способ уничтожить другую. Вместе с ней они уничтожили и себя. Были задействованы такие силы и энергии, что даже сам Регул претерпел катаклизм. Его четыре планеты превратились в осколки или обломки; трудно даже подыскать подходящее слово к остаткам такой катастрофы. Ещё труднее понять нам всю суть последствий такой трагедии. В ней задействованы такие Высокие Силы, о существовании и деятельности которых мы даже не можем получить представление. </w:t>
      </w:r>
    </w:p>
    <w:p>
      <w:pPr>
        <w:pStyle w:val="Style13"/>
        <w:spacing w:before="0" w:after="0"/>
        <w:ind w:firstLine="540"/>
        <w:jc w:val="both"/>
        <w:rPr>
          <w:color w:val="000000"/>
        </w:rPr>
      </w:pPr>
      <w:r>
        <w:rPr>
          <w:color w:val="000000"/>
        </w:rPr>
        <w:t xml:space="preserve">Имеется жизнь и на второй по яркости звезде Альгейбе, но она ещё очень молода и о ней мало, что известно. Планета эта называется Торк; она шестая из десяти планет и расположена в 172 световых годах от нас. </w:t>
      </w:r>
    </w:p>
    <w:p>
      <w:pPr>
        <w:pStyle w:val="Style13"/>
        <w:spacing w:before="0" w:after="0"/>
        <w:ind w:firstLine="540"/>
        <w:jc w:val="both"/>
        <w:rPr>
          <w:color w:val="000000"/>
        </w:rPr>
      </w:pPr>
      <w:r>
        <w:rPr>
          <w:color w:val="000000"/>
        </w:rPr>
        <w:t xml:space="preserve">Звёзды Хорт и Расалас имеют планетные системы и развитую жизнь на некоторых из них, но разумных существ на них нет. Альхафера тоже имеет планету, где идёт развитие будущего Человека. </w:t>
      </w:r>
    </w:p>
    <w:p>
      <w:pPr>
        <w:pStyle w:val="Style13"/>
        <w:spacing w:before="0" w:after="0"/>
        <w:ind w:firstLine="540"/>
        <w:jc w:val="both"/>
        <w:rPr>
          <w:color w:val="000000"/>
        </w:rPr>
      </w:pPr>
      <w:r>
        <w:rPr>
          <w:color w:val="000000"/>
        </w:rPr>
        <w:t xml:space="preserve">Две звезды - Альгенуби и Альджабхах - расположены более чем за 1600 световых лет от нашей солнечной системы. Там тоже есть по одной населённой людьми планете. Это Тороко и Пфарос. Цивилизации эти близки по уровню развития нашей и только недавно начали приобщение к космическому сообществу. </w:t>
      </w:r>
    </w:p>
    <w:p>
      <w:pPr>
        <w:pStyle w:val="Style13"/>
        <w:spacing w:before="0" w:after="0"/>
        <w:ind w:firstLine="540"/>
        <w:jc w:val="both"/>
        <w:rPr>
          <w:color w:val="000000"/>
        </w:rPr>
      </w:pPr>
      <w:r>
        <w:rPr>
          <w:color w:val="000000"/>
        </w:rPr>
        <w:t xml:space="preserve">В непосредственной связи со Львом, как бы его продолжением, лежит созвездие Малый Лев. Оно состоит из малых и не очень видных звёзд и не во всяком звёздном атласе обозначено. Но и на его звёздах есть цивилизации, уже немолодые, близкие касторцам. </w:t>
      </w:r>
    </w:p>
    <w:p>
      <w:pPr>
        <w:pStyle w:val="Style13"/>
        <w:spacing w:before="0" w:after="0"/>
        <w:ind w:firstLine="540"/>
        <w:jc w:val="both"/>
        <w:rPr>
          <w:color w:val="000000"/>
        </w:rPr>
      </w:pPr>
      <w:r>
        <w:rPr>
          <w:color w:val="000000"/>
        </w:rPr>
        <w:t xml:space="preserve">У Рака его альфа, Акубенс, имеет развитую систему девяти планет. Пятая из них похожа на нашу Землю по своим размерам и атмосфере. Другой спектральный состав её светила определяет несколько иные условия жизни тамошнего человечества, которое близко нам по возрасту и развитию, но имеет уже постоянное общение с космическим сообществом, а это значит, что в социальном развитии у него всё разумнее, чем у нас. Планета их называется Дерент. </w:t>
      </w:r>
    </w:p>
    <w:p>
      <w:pPr>
        <w:pStyle w:val="Style13"/>
        <w:spacing w:before="0" w:after="0"/>
        <w:ind w:firstLine="540"/>
        <w:jc w:val="both"/>
        <w:rPr>
          <w:color w:val="000000"/>
        </w:rPr>
      </w:pPr>
      <w:r>
        <w:rPr>
          <w:color w:val="000000"/>
        </w:rPr>
        <w:t xml:space="preserve">Две другие звезды Рака носят милые названия - Северный и Южный Ослёнок. Согласитесь, несколько неожиданно такое встретить в астрономическом справочнике. Названия эти дали русские астрономы. Первая из них не имеет населения, а вторая удалена от нас на 3260 световых лет. Там есть молодая жизнь, но про неё мало имеется сведений. </w:t>
      </w:r>
    </w:p>
    <w:p>
      <w:pPr>
        <w:pStyle w:val="Style13"/>
        <w:spacing w:before="0" w:after="0"/>
        <w:ind w:firstLine="540"/>
        <w:jc w:val="both"/>
        <w:rPr>
          <w:color w:val="000000"/>
        </w:rPr>
      </w:pPr>
      <w:r>
        <w:rPr>
          <w:color w:val="000000"/>
        </w:rPr>
        <w:t xml:space="preserve">Мы начали наш осмотр созвездий с самой близкой звезды, потом перешли к самой яркой. Обе они являются звёздами южного полушария, хотя, Сириус хорошо виден и в наших северных широтах; правда, низковато над горизонтом. В южном небе больше ярких и примечательных звёзд, чем в северном. Большинство из них никогда не видно в наших краях. Может быть, поэтому меня потянуло сначала к родным для нас созвездиям. Но дело не в том, где живёт человек на Земле. Он все равно является жителем планеты и всё небо над его головой всегда, где бы он ни был, родное. Да и, сегодня мы жители Земли, а завтра в другой жизни можем оказаться в других Мирах. Мы ведь жители Вселенной. </w:t>
      </w:r>
    </w:p>
    <w:p>
      <w:pPr>
        <w:pStyle w:val="Style13"/>
        <w:spacing w:before="0" w:after="0"/>
        <w:ind w:firstLine="540"/>
        <w:jc w:val="both"/>
        <w:rPr>
          <w:color w:val="000000"/>
        </w:rPr>
      </w:pPr>
      <w:r>
        <w:rPr>
          <w:color w:val="000000"/>
        </w:rPr>
        <w:t xml:space="preserve">Но, всё-таки надо закончить осмотр небосвода. Мы сначала помаленьку задирали голову к зениту, потом повернулись вокруг себя справа налево; теперь пойдём вниз под горизонт, куда из наших краёв просто так не заглянешь. </w:t>
      </w:r>
    </w:p>
    <w:p>
      <w:pPr>
        <w:pStyle w:val="Style13"/>
        <w:spacing w:before="0" w:after="0"/>
        <w:ind w:firstLine="540"/>
        <w:jc w:val="both"/>
        <w:rPr>
          <w:color w:val="000000"/>
        </w:rPr>
      </w:pPr>
      <w:r>
        <w:rPr>
          <w:color w:val="000000"/>
        </w:rPr>
        <w:t xml:space="preserve">На самом юге есть несколько ярких красивых и достойных нашего внимания звёзд. Одна из них альфа созвездия Эридан, этой небесной реки, - Ахернар. Она тоже имеет четыре планеты и молодую цивилизацию на третьей из них - Зиме. Здесь ещё нет развитого, по нашим понятиям, общества. Грубое сравнение подскажет нам, что таково было развитие нашего человечества полтора-два миллиона лет назад. </w:t>
      </w:r>
    </w:p>
    <w:p>
      <w:pPr>
        <w:pStyle w:val="Style13"/>
        <w:spacing w:before="0" w:after="0"/>
        <w:ind w:firstLine="540"/>
        <w:jc w:val="both"/>
        <w:rPr>
          <w:color w:val="000000"/>
        </w:rPr>
      </w:pPr>
      <w:r>
        <w:rPr>
          <w:color w:val="000000"/>
        </w:rPr>
        <w:t xml:space="preserve">Ещё одна звезда Эридана носит имя Акамар и имеет старое человечество на пятой своей планете - Бибе. Эти люди общаются с миром себе подобных с других планет и звёзд. Их давние посетители и друзья - сириусяне. </w:t>
      </w:r>
    </w:p>
    <w:p>
      <w:pPr>
        <w:pStyle w:val="Style13"/>
        <w:spacing w:before="0" w:after="0"/>
        <w:ind w:firstLine="540"/>
        <w:jc w:val="both"/>
        <w:rPr>
          <w:color w:val="000000"/>
        </w:rPr>
      </w:pPr>
      <w:r>
        <w:rPr>
          <w:color w:val="000000"/>
        </w:rPr>
        <w:t xml:space="preserve">Чуть выше и правее Эридана есть созвездие Кит. Самая яркая его звезда Менкар расположена ужасно далеко - 1087 световых лет; она огромна и, увы, безжизненна. Вторая звезда Кита - Дифда сравнительно "близка нам" - 57 световых лет. Её семь планет ещё достаточно молоды, и на двух из них имеются начальные формы жизни. А вот звезда Мира с девятью планетами цивилизована. На её четвёртой планете есть человеческое общество приблизительно нашего уровня развития цивилизации. Планета носит имя Ката. </w:t>
      </w:r>
    </w:p>
    <w:p>
      <w:pPr>
        <w:pStyle w:val="Style13"/>
        <w:spacing w:before="0" w:after="0"/>
        <w:ind w:firstLine="540"/>
        <w:jc w:val="both"/>
        <w:rPr>
          <w:color w:val="000000"/>
        </w:rPr>
      </w:pPr>
      <w:r>
        <w:rPr>
          <w:color w:val="000000"/>
        </w:rPr>
        <w:t xml:space="preserve">Ещё одна звезда - Батен Кайтос имеет цивилизацию на пятой планете из десяти. Это тоже ещё молодое человечество. </w:t>
      </w:r>
    </w:p>
    <w:p>
      <w:pPr>
        <w:pStyle w:val="Style13"/>
        <w:spacing w:before="0" w:after="0"/>
        <w:ind w:firstLine="540"/>
        <w:jc w:val="both"/>
        <w:rPr>
          <w:color w:val="000000"/>
        </w:rPr>
      </w:pPr>
      <w:r>
        <w:rPr>
          <w:color w:val="000000"/>
        </w:rPr>
        <w:t xml:space="preserve">По другую сторону от реки Эридан, южнее Ориона расположены два небольших созвездия - Заяц и Голубь. У первого имеется обитаемая звезда Арнеб. Её семнадцать планет, расположенные более чем в 1630 световых годах от нас, имеют три, где живут люди. На двух из них - Дубее и Гаваре человеческие общества развивались самостоятельно и параллельно. Достигнув соответствующего уровня развития, люди Дубея, начали осваивать соседнюю планету. Они назвали её Сапитак. Через несколько веков туда же прилетели люди Гавара, которые тоже уже достигли той ступени развития, когда начинает становиться интересным то, что выходит за пределы собственной планеты. Встреча принесла взаимную пользу. С тех пор эти цивилизации ведут взаимовыгодную общую космическую жизнь. </w:t>
      </w:r>
    </w:p>
    <w:p>
      <w:pPr>
        <w:pStyle w:val="Style13"/>
        <w:spacing w:before="0" w:after="0"/>
        <w:ind w:firstLine="540"/>
        <w:jc w:val="both"/>
        <w:rPr>
          <w:color w:val="000000"/>
        </w:rPr>
      </w:pPr>
      <w:r>
        <w:rPr>
          <w:color w:val="000000"/>
        </w:rPr>
        <w:t xml:space="preserve">У жителей Голубя, точнее, его звезды Факт, несколько менее удачная судьба. Их планета Гобсби была ими освоена неудачно. Экологическая катастрофа была неминуема, и человечество начало искать себе прибежище на соседних планетах. Это удалось; две планеты "приняли пришельцев". Люди расселились и сумели привести свою родную планету в относительный порядок. Новые планеты Садуки и Нупера ими осваивались очень осторожно. На всех трёх жизненных объектах строго следят за чистотой и не допускают излишка населения. </w:t>
      </w:r>
    </w:p>
    <w:p>
      <w:pPr>
        <w:pStyle w:val="Style13"/>
        <w:spacing w:before="0" w:after="0"/>
        <w:ind w:firstLine="540"/>
        <w:jc w:val="both"/>
        <w:rPr>
          <w:color w:val="000000"/>
        </w:rPr>
      </w:pPr>
      <w:r>
        <w:rPr>
          <w:color w:val="000000"/>
        </w:rPr>
        <w:t xml:space="preserve">Яркий Канопус в Корабле Арго не имеет "пригодных" для развития жизни условий на своих шести планетах. Оговорюсь, что речь идёт о такой физической жизни, которую мы представляем себе, то есть похожей хоть в чём-то на нашу. </w:t>
      </w:r>
    </w:p>
    <w:p>
      <w:pPr>
        <w:pStyle w:val="Style13"/>
        <w:spacing w:before="0" w:after="0"/>
        <w:ind w:firstLine="540"/>
        <w:jc w:val="both"/>
        <w:rPr>
          <w:color w:val="000000"/>
        </w:rPr>
      </w:pPr>
      <w:r>
        <w:rPr>
          <w:color w:val="000000"/>
        </w:rPr>
        <w:t xml:space="preserve">Множество звёзд созвездия Корабль Арго имеют различной степени развития планетные системы и несколько цивилизаций на них. Их уровень ещё не даёт возможности говорить о них как о космических народах. У звезды Маркеб шестнадцать планет. На четырнадцатой есть оригинальная подземная цивилизация, развивающаяся в условиях, которые мы бы назвали фантастическими. На шестой - Приме, молодое ещё человечество осваивает свою планету. </w:t>
      </w:r>
    </w:p>
    <w:p>
      <w:pPr>
        <w:pStyle w:val="Style13"/>
        <w:spacing w:before="0" w:after="0"/>
        <w:ind w:firstLine="540"/>
        <w:jc w:val="both"/>
        <w:rPr>
          <w:color w:val="000000"/>
        </w:rPr>
      </w:pPr>
      <w:r>
        <w:rPr>
          <w:color w:val="000000"/>
        </w:rPr>
        <w:t xml:space="preserve">Одна из звёзд сверкающего над ледяной Антарктидой Южного Креста Акрукс имеет семнадцать планет. На второй и третьей от звезды планетах и на четырёх спутниках третьей планеты живёт древний космический народ. Они называют свои планеты - Сутасия и Затвара. До них далеко - 408 световых лет. </w:t>
      </w:r>
    </w:p>
    <w:p>
      <w:pPr>
        <w:pStyle w:val="Style13"/>
        <w:spacing w:before="0" w:after="0"/>
        <w:ind w:firstLine="540"/>
        <w:jc w:val="both"/>
        <w:rPr>
          <w:color w:val="000000"/>
        </w:rPr>
      </w:pPr>
      <w:r>
        <w:rPr>
          <w:color w:val="000000"/>
        </w:rPr>
        <w:t xml:space="preserve">Между созвездиями Девы и Центавра есть ещё одно небольшое созвездие, которое нам интересно. Это Ворон. Две его звезды - Альгораб и Джанах, имеют по одиннадцати планет. У обеих звёзд имеется по одной цивилизованной планете. Это Сирена, пятая планета Альгораба и Бурма, шестая планета Джанаха. Оба человечества принадлежат к той же космической расе, что и люди Тарона у звезды Спика в созвездии Девы. Они ещё молоды. </w:t>
      </w:r>
    </w:p>
    <w:p>
      <w:pPr>
        <w:pStyle w:val="Style13"/>
        <w:spacing w:before="0" w:after="0"/>
        <w:ind w:firstLine="540"/>
        <w:jc w:val="both"/>
        <w:rPr>
          <w:color w:val="000000"/>
        </w:rPr>
      </w:pPr>
      <w:r>
        <w:rPr>
          <w:color w:val="000000"/>
        </w:rPr>
        <w:t xml:space="preserve">Те сведения, которые здесь приведены, далеко не исчерпывают население даже ближнего космоса. Здесь говорится только о тех формах разумного человеческого существования, которые по внешним признакам близки и понятны нам. Больше того, это буквально "наш Мир" потому, что в процессе реинкарнаций мы проходим рождения не только на Земле, но и в других звёздных системах. Вот об этих системах здесь и идёт речь.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5" w:name="n06"/>
      <w:bookmarkEnd w:id="5"/>
      <w:r>
        <w:rPr>
          <w:color w:val="000000"/>
          <w:sz w:val="24"/>
        </w:rPr>
        <w:t>ЛЮДИ НЕБА</w:t>
      </w:r>
    </w:p>
    <w:p>
      <w:pPr>
        <w:pStyle w:val="Style13"/>
        <w:spacing w:before="0" w:after="0"/>
        <w:ind w:firstLine="540"/>
        <w:jc w:val="both"/>
        <w:rPr>
          <w:color w:val="000000"/>
        </w:rPr>
      </w:pPr>
      <w:r>
        <w:rPr>
          <w:color w:val="000000"/>
        </w:rPr>
        <w:t xml:space="preserve">В наше время Земля имеет разнообразные контакты более чем с восемью десятками цивилизаций. Это представители многочисленного населения нашего космоса. В первую очередь всех нас объединяет единый для всех Творец. Он является "Хозяином" нашего космоса, а мы все его создания. В нашем космосе идёт постоянный "обмен жителями". Закончив цикл реинкарнаций на одной планете, мы, как правило, продолжаем его на другой или попадаем туда, выполнив определённую задачу на прежнем месте жительства. Есть много вариантов такого обмена; важно знать о его реальности. Интенсивность обмена с различными цивилизациями не одинакова. Это определяется уровнями развития цивилизаций и эволюционным путём (Судьбой) конкретной Сущности. Наиболее часто наши реинкарнации проходили в цивилизациях Сириуса, Ориона, Дессы, Касторцев, Зийотов и ещё полутора десятков цивилизаций. </w:t>
      </w:r>
    </w:p>
    <w:p>
      <w:pPr>
        <w:pStyle w:val="Style13"/>
        <w:spacing w:before="0" w:after="0"/>
        <w:ind w:firstLine="540"/>
        <w:jc w:val="both"/>
        <w:rPr>
          <w:color w:val="000000"/>
        </w:rPr>
      </w:pPr>
      <w:r>
        <w:rPr>
          <w:color w:val="000000"/>
        </w:rPr>
        <w:t xml:space="preserve">Цивилизация Сириуса одна из старых в нашем космосе и с Землёй имеет, пожалуй, самый тесный контакт из всех цивилизаций, хотя и не самый древний. Сегодня приблизительно четверть жителей Земли потомки тех, кто-либо пришёл с определённой задачей на Землю с Сириуса в давние времена, либо в очередном цикле реинкарнаций продолжил своё развитие после жизней на планетах Сириуса. С некоторых пор, порядка 9-10 миллионов лет, цивилизация сириусян курирует землян в нашем развитии. Ещё во времена атлантической расы они давали землянам советы и технические навыки и технологии, но это в те времена дало отрицательные результаты. С тех пор с землянами ведут себя осторожно не только сириусяне, но и остальные "наши посетители". Опыт учтён и Высшими Силами поставлен на какое-то время информационный заслон. </w:t>
      </w:r>
    </w:p>
    <w:p>
      <w:pPr>
        <w:pStyle w:val="Style13"/>
        <w:spacing w:before="0" w:after="0"/>
        <w:ind w:firstLine="540"/>
        <w:jc w:val="both"/>
        <w:rPr>
          <w:color w:val="000000"/>
        </w:rPr>
      </w:pPr>
      <w:r>
        <w:rPr>
          <w:color w:val="000000"/>
        </w:rPr>
        <w:t xml:space="preserve">История сириусянской цивилизации не только очень продолжительная, но и во многом поучительна и интересна. Уже говорилось выше, что её начало было положено во времена порядка двадцати пяти миллионов лет назад. В этот период люди планеты Сифон проходили те же этапы развития, что и все другие человечества. Опыт такого развития у Космического Разума был к тому времени большой и хорошо отработанный. На Сифоне были прекрасные физические условия. Их мир отличался хорошей для развития биологии атмосферой и климатическими условиями. Планета эта больше Земли, по экватору она имеет "размер" в 70 тысяч километров (экватор Земли - 40 тысяч километров), но масса планеты несколько меньше нашей; соответственно, несколько меньше и сила тяготения. Скорость её вращения вокруг оси такова, что сутки по нашим системам отсчёта составляют около 40 часов. Годовой цикл вращения вокруг Сириуса составляет порядка 700 таких суток. Температурный режим более однородный, чем земной и в среднем несколько холоднее. Средняя температура на поверхности планеты около 10 градусов по Цельсию. Отрицательные температуры крайне редки. Отличается от нашего и режим влажности атмосферы, что крайне важно для развития жизни. В атмосфере более низкое, чем на Земле содержание кислорода, около 18%, и достаточно большое присутствие гелия. </w:t>
      </w:r>
    </w:p>
    <w:p>
      <w:pPr>
        <w:pStyle w:val="Style13"/>
        <w:spacing w:before="0" w:after="0"/>
        <w:ind w:firstLine="540"/>
        <w:jc w:val="both"/>
        <w:rPr>
          <w:color w:val="000000"/>
        </w:rPr>
      </w:pPr>
      <w:r>
        <w:rPr>
          <w:color w:val="000000"/>
        </w:rPr>
        <w:t xml:space="preserve">С самого начала своего развития сириусяне, по нашим понятиям, были довольно мелким и хилым народом. Получив от природы свои физические плотные тела, вначале, как и земные люди, гораздо крупнее современных, они прошли этапы аналогичные нашим первым трём расам за очень короткий промежуток времени. Последние десять миллионов лет сириусяне имеют тела со светлой кожей с голубым, зеленоватым, жёлтовато-зелёным оттенком. Это не расовые отличия, а влияние различных световых потоков, меняющих свои характеристики по мере удаления от звезды и состава атмосферы планеты, на которой родился человек. Их рост достигает 120-150 сантиметров. Голова составляет пятую часть тела и несколько заужена книзу. Лоб большой и широкий; глаза большие несколько вытянутые к вискам с большим зрачком в виде линзы, стоящей на ребре (похоже на кошачий зрачок). На планете не было хищных животных, поэтому борьба за выживание не носила здесь такого характера, когда сила и ловкость решают жить или не жить. Развитие интеллекта у этих народов шло довольно быстро и в историческом развитии общества не возникло таких коллизий как войны. Вообще, это был счастливый этап роста. Довольно быстро человечество объединилось в единую общность и стало обращать свои интересы к небу. Наука и технический прогресс не очень плутали в поисках тупиковых решений. Очень велика была здесь роль Планетарного Духа, Хозяина этого мира. Люди знали своё место в мире, его устройство и цели своего существования. </w:t>
      </w:r>
    </w:p>
    <w:p>
      <w:pPr>
        <w:pStyle w:val="Style13"/>
        <w:spacing w:before="0" w:after="0"/>
        <w:ind w:firstLine="540"/>
        <w:jc w:val="both"/>
        <w:rPr>
          <w:color w:val="000000"/>
        </w:rPr>
      </w:pPr>
      <w:r>
        <w:rPr>
          <w:color w:val="000000"/>
        </w:rPr>
        <w:t xml:space="preserve">На заре своего освоения космоса они приспособили к жизни две соседние планеты - Дельф и Зафир. Эти планеты расположены на недалёком расстоянии от Сифона и по своим физическим характеристикам не очень отличаются от него. Больших сложностей в их освоении не было. Технологические достижения сириусян (правильнее было бы их называть сифонцами по аналогии с нами землянами, но для нас они представители цивилизации звезды) дали им возможность осваивать планеты с их потенциалом полезных материалов и продуктов питания. </w:t>
      </w:r>
    </w:p>
    <w:p>
      <w:pPr>
        <w:pStyle w:val="Style13"/>
        <w:spacing w:before="0" w:after="0"/>
        <w:ind w:firstLine="540"/>
        <w:jc w:val="both"/>
        <w:rPr>
          <w:color w:val="000000"/>
        </w:rPr>
      </w:pPr>
      <w:r>
        <w:rPr>
          <w:color w:val="000000"/>
        </w:rPr>
        <w:t xml:space="preserve">"У себя дома" на Сифоне они используют в пищу растения типа наших овощей и трав, блюд не готовят, а употребляют всё это в сыром виде. В поздний период своего развития они стали приготовлять часть пищи из злаковых растений. Употребляют также соки, даваемые животными. Это не молоко; разные виды животных там вскармливают своё потомство разными "соками". Люди употребляют эти соки в небольшом количестве, скорее, как витамины. Всё это служит пищей для физического тела, а энергию они получают от космических потоков. </w:t>
      </w:r>
    </w:p>
    <w:p>
      <w:pPr>
        <w:pStyle w:val="Style13"/>
        <w:spacing w:before="0" w:after="0"/>
        <w:ind w:firstLine="540"/>
        <w:jc w:val="both"/>
        <w:rPr>
          <w:color w:val="000000"/>
        </w:rPr>
      </w:pPr>
      <w:r>
        <w:rPr>
          <w:color w:val="000000"/>
        </w:rPr>
        <w:t xml:space="preserve">На Дельфе, большую, чем на Сифоне, часть поверхности (две трети) занимают моря. Материки этой планеты невелики и очень разнообразны по форме. Это, скорее, большие острова. На них представлена многообразная флора и фауна. Большое количество растений и в воде морей. Глубина морей незначительна и температура воды не отличается большими контрастами. Все эти условия очень хороши для развития разнообразных видов растительного и животного царств. На этой планете большую долю продуктов питания берут из моря. Эти морепродукты очень хорошо поддаются консервированию и долго сохраняют полезные качества. Продолжительный период в жизни цивилизации был целиком посвящён этому достижению сириусянского прогресса. В это время шло освоение планеты Зафир, где не было развитой растительности, и стоял вопрос о пропитании переселенцев. Вот тут-то и оказались спасительными водоросли Дельфа. </w:t>
      </w:r>
    </w:p>
    <w:p>
      <w:pPr>
        <w:pStyle w:val="Style13"/>
        <w:spacing w:before="0" w:after="0"/>
        <w:ind w:firstLine="540"/>
        <w:jc w:val="both"/>
        <w:rPr>
          <w:color w:val="000000"/>
        </w:rPr>
      </w:pPr>
      <w:r>
        <w:rPr>
          <w:color w:val="000000"/>
        </w:rPr>
        <w:t xml:space="preserve">Освоение этих двух планет заняло не более полутора тысяч лет. За это время сириусяне исследовали все планеты своего солнца. Вскоре они "доросли" и до космических исследований. Этот процесс существенно отличается от освоения межпланетного пространства, где есть возможность решить вопросы перемещения с помощью технических средств. Выход за пределы своей солнечной системы не возможен с помощью таких средств. Гигантские звездолёты наших фантастов, эти абсурдные изобретения недостаточно развитого человеческого ума, не могут "бороздить космический океан". У природы есть гораздо более мудрый и простой способ космического общения, но он даётся только тем человеческим сообществам (цивилизациям), которые до него доросли. </w:t>
      </w:r>
    </w:p>
    <w:p>
      <w:pPr>
        <w:pStyle w:val="Style13"/>
        <w:spacing w:before="0" w:after="0"/>
        <w:ind w:firstLine="540"/>
        <w:jc w:val="both"/>
        <w:rPr>
          <w:color w:val="000000"/>
        </w:rPr>
      </w:pPr>
      <w:r>
        <w:rPr>
          <w:color w:val="000000"/>
        </w:rPr>
        <w:t xml:space="preserve">Первые экспедиции сириусян направились в сторону Канопуса. Его планеты оказались пусты и безжизненны. Интеллектуалы сириусян заговорили о том, что не исключена возможность их единственности в космическом пространстве. Вопреки древним знаниям о развитии Космоса и жизни в нём, это стало модной новой теорией. Целый период научной мысли стал крутым разворотом от древних знаний к философствованию. И не известно, куда бы это могло завести цивилизацию, если бы не появились представители другой космической цивилизации - орионцы, или как они сами себя называют - цивилизации Зугг. О них речь пойдёт ниже; важно, что они произвели новый поворот в науке сириусян и, на сей раз, в нужном направлении. Встреча "братьев по разуму" произошла на седьмой планете Сириуса, с тех пор носящей имя Цуг. Для сириусян она служила рудником для добычи металлического сырья. А орионцы, уже произвели к тому времени рекогносцировку в планетной системе Сириуса и знали многое о цивилизации сириусян. Поэтому они выбрали для контакта не населённую планету, а ту, где могли встретиться с небольшим коллективом. Это было разведкой из предосторожности или следствием имеемого уже ими опыта общения с другими цивилизациями. Орионцы к тому времени имели уже большой опыт общения с различного уровня и возраста цивилизациями, да и сами они ещё не были одной монолитной расой, какой являются в наше время. </w:t>
      </w:r>
    </w:p>
    <w:p>
      <w:pPr>
        <w:pStyle w:val="Style13"/>
        <w:spacing w:before="0" w:after="0"/>
        <w:ind w:firstLine="540"/>
        <w:jc w:val="both"/>
        <w:rPr>
          <w:color w:val="000000"/>
        </w:rPr>
      </w:pPr>
      <w:r>
        <w:rPr>
          <w:color w:val="000000"/>
        </w:rPr>
        <w:t xml:space="preserve">Учёные обеих цивилизаций сумели сразу оценить полезность контакта. Орионцы в большей степени это понимали и постарались сделать всё возможное для плодотворной совместной работы на общую пользу. Они кое-чем поделились из своих "технических" достижений и взяли для себя некоторые полезные знания у новых "знакомых". Орионская техническая мысль в то время была "более дальнобойной", чем сириусянская. Сириусяне имели более элегантную манеру решений многих вопросов. Их интеллект позволял легко решать самые сложные логическо-эмпирические задачи. У орионцев был больший опыт и хорошие практические навыки; они были старше. Взаимная работа учёных, продолжавшаяся немало времени, по нашим понятиям, привела к выработке единого плана исследований и работы в космическом пространстве. Поскольку у орионцев были связи во многих районах вселенной, начальный этап работы для сириусян был выбран в том районе, где орионцы уже бывали, но работа не была систематической. Это был участок в направлении нашего Солнца. Первыми объектами оказались планеты из семьи Ходара в созвездии Южного Креста. Две планеты с перспективными физическими условиями, не имевшие высокоразвитой жизни осваивались несколько веков. В это же время экспедиции, постепенно расширяя сектор своего исследования, нашли человечество начального этапа развития на планете у одной из трёх звёзд, которые лежат под одним углом или, проще, в одном направлении с Землёй, и носят общее название альфа Центавра или Проксима. Выше уже указывалось, что именно эта звезда не видна земным наблюдателям. Планету назвали Прац и стали постепенно знакомиться с условиями на ней. Человечество ещё только начинало свой этап физического и социального развития, то есть его возраст близок к нашему возрасту. Сириусяне, стараясь не вмешиваться в жизнь этих людей, наблюдали за их развитием, а постепенно, изучив все сложности и проблемы этой эволюционной системы, стали помогать им. Условия жизни на этой планете коротко уже описаны выше. Ещё раз напомню, что этим людям светят три разных солнца с различным спектральным составом излучения. Сама планета больше по размеру и меньше по массе, чем наша Земля, следовательно, имеет меньшую плотность и меньшую силу гравитации. В соответствии с этим и жители планеты в своей физической структуре несколько иные, чем мы; скажем, менее плотные даже в максимальной стадии материальности. Понятно, что эти характеристики очень тесно связаны. Четыре спутника планеты, четыре луны оказывают своё действие не только в плане физических воздействий, как, например приливные явления в литосфере и гидросфере, но и отражают, а иногда концентрируют определённым образом отражённое излучение всех солнц. Это всё и ещё целый ряд факторов сказываются на развитии человека этой планеты как замедляющие. Сириусянам первых периодов освоения планеты приходилось очень нелегко. Их другая физическая и энергетическая основа давала свои отрицательные реакции, и приспособление к получению необходимых качеств шло не очень быстро. Разворачивая свою тонкую энергетику, надевать на себя местную биологию было трудно, ввиду многих различий; но пришёл опыт, и всё стало на свои места. </w:t>
      </w:r>
    </w:p>
    <w:p>
      <w:pPr>
        <w:pStyle w:val="Style13"/>
        <w:spacing w:before="0" w:after="0"/>
        <w:ind w:firstLine="540"/>
        <w:jc w:val="both"/>
        <w:rPr>
          <w:color w:val="000000"/>
        </w:rPr>
      </w:pPr>
      <w:r>
        <w:rPr>
          <w:color w:val="000000"/>
        </w:rPr>
        <w:t xml:space="preserve">Развитие местных жителей через определённое время сделало возможным открыть им своё присутствие и работу на планете. Выходцы с Сириуса стали исполнять роль наставников, почти, но не совсем, богов. Сама сириусянская цивилизация не создала себе культа Творца или Отца. Они глубоко знают и понимают устройство и суть Жизненного Пространства Мира, и им не пришлось искать удобоприемлимых ограниченных откровений религиозного характера. </w:t>
      </w:r>
    </w:p>
    <w:p>
      <w:pPr>
        <w:pStyle w:val="Style13"/>
        <w:spacing w:before="0" w:after="0"/>
        <w:ind w:firstLine="540"/>
        <w:jc w:val="both"/>
        <w:rPr>
          <w:color w:val="000000"/>
        </w:rPr>
      </w:pPr>
      <w:r>
        <w:rPr>
          <w:color w:val="000000"/>
        </w:rPr>
        <w:t xml:space="preserve">На Праце к тому же сложилась не очень распространённая система передачи информации. У местного человечества речевой строй не фонетический, а скорее гармонический; нечто вроде оригинального сольфеджио. Это делает совсем непонятной для нас логическо-мыслительную систему. На современном этапе это человечество с физической точки зрения менее развитое, чем мы, но руководство сириусян успешно ведёт и до сих пор эту цивилизацию по пути интеллектуально-духовного развития. </w:t>
      </w:r>
    </w:p>
    <w:p>
      <w:pPr>
        <w:pStyle w:val="Style13"/>
        <w:spacing w:before="0" w:after="0"/>
        <w:ind w:firstLine="540"/>
        <w:jc w:val="both"/>
        <w:rPr>
          <w:color w:val="000000"/>
        </w:rPr>
      </w:pPr>
      <w:r>
        <w:rPr>
          <w:color w:val="000000"/>
        </w:rPr>
        <w:t xml:space="preserve">Около двенадцати миллионов лет назад сириусяне добрались до нашей планеты. Шли сюда они, уже зная от орионцев о том, что их здесь ждало. Первые посещения были чисто ознакомительного характера. Опыт космического развития, известный уже тогда продвинутым цивилизациям, а он был уже довольно древним и передавался во вселенной среди цивилизованных космических народов, говорил о том, что на Земле идёт своим ходом вполне нормальная эволюция. Вмешиваться в неё не было нужды. </w:t>
      </w:r>
    </w:p>
    <w:p>
      <w:pPr>
        <w:pStyle w:val="Style13"/>
        <w:spacing w:before="0" w:after="0"/>
        <w:ind w:firstLine="540"/>
        <w:jc w:val="both"/>
        <w:rPr>
          <w:color w:val="000000"/>
        </w:rPr>
      </w:pPr>
      <w:r>
        <w:rPr>
          <w:color w:val="000000"/>
        </w:rPr>
        <w:t xml:space="preserve">Прочное место в строю космических народов давало возможность сириусянам развивать собственное общество в наиболее благоприятных условиях. На определённом этапе цивилизации была поставлена задача в рамках общей работы во вселенной. Эта задача сводилась к определённому контролю за развитием выделенной части космического пространства. В это пространство вошла и наша солнечная система. </w:t>
      </w:r>
    </w:p>
    <w:p>
      <w:pPr>
        <w:pStyle w:val="Style13"/>
        <w:spacing w:before="0" w:after="0"/>
        <w:ind w:firstLine="540"/>
        <w:jc w:val="both"/>
        <w:rPr>
          <w:color w:val="000000"/>
        </w:rPr>
      </w:pPr>
      <w:r>
        <w:rPr>
          <w:color w:val="000000"/>
        </w:rPr>
        <w:t xml:space="preserve">Сама цивилизация сириусян вышла далеко за пределы своей звёздной системы и стала вселенским фактором. Не надо забывать, что речь идёт о материально-физическом мире. Но, высокоразвитые человеческие цивилизации имеют полное понимание Тонких Миров и контакт с их, а соответственно, нашими Высшими Руководителями и правильно понимают Их Волю. </w:t>
      </w:r>
    </w:p>
    <w:p>
      <w:pPr>
        <w:pStyle w:val="Style13"/>
        <w:spacing w:before="0" w:after="0"/>
        <w:ind w:firstLine="540"/>
        <w:jc w:val="both"/>
        <w:rPr>
          <w:color w:val="000000"/>
        </w:rPr>
      </w:pPr>
      <w:r>
        <w:rPr>
          <w:color w:val="000000"/>
        </w:rPr>
        <w:t xml:space="preserve">Цивилизация сириусян прошла через несколько этапов исторического развития, где собственная эволюция подвергала в соответствии с Космическими Законами некоторым преобразованиям их Сущности. Форма физического существования этого космического народа на нынешнем этапе развития тонкоматериальна, скорее всего, это астральные (эфирные) тела с большими возможностями изменений этой формы от более плотных до более тонких состояний, и возможности изменения формы в зависимости от ментальных посылов. </w:t>
      </w:r>
    </w:p>
    <w:p>
      <w:pPr>
        <w:pStyle w:val="Style13"/>
        <w:spacing w:before="0" w:after="0"/>
        <w:ind w:firstLine="540"/>
        <w:jc w:val="both"/>
        <w:rPr>
          <w:color w:val="000000"/>
        </w:rPr>
      </w:pPr>
      <w:r>
        <w:rPr>
          <w:color w:val="000000"/>
        </w:rPr>
        <w:t xml:space="preserve">Непосредственно народы этой цивилизации живут на восемнадцати планетах нескольких звёзд. Имеется Совет Управителей Цивилизации, который состоит из глав правительств планет. Верховным органом является Триумвират, который меняется через короткие промежутки правления. Каждый раз заменяются (ротируют) двое из трёх его членов. Совет имеет скорее консультативные функции, но и право накладывать вето на решения правительств планет. Совет в полном составе имеет непосредственный контакт с Божественными Сущностями, руководящими солнечными системами вплоть до Планетарных Духов. Бог Строитель, которого официально называют Асир, принимает участие в развитии этой цивилизации непосредственно уже несколько миллионов лет. Имеется ещё одна Божественная Сущность, которая руководит "стратегией" действий цивилизации во Вселенной - Бог Создатель (Идеолог) по имени Меттон. Его роль во Вселенной распространяется на все цивилизации Вселенной, но с ним имеют контакт и работают, сознавая свою роль в процессе Эволюции, то есть свою деятельность в Божественном Плане, всего несколько цивилизаций. Они, как бы, всем народом приняты в "сонм Богов" ещё в своём физическом существовании. Правда, это слишком смело, сказано, но для нашего уровня сознания это так. Сириусяне являются такой цивилизацией.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Второй развитой и древней цивилизацией в нашей вселенной является цивилизация Зугг. Мы её знаем, как цивилизацию системы Орион или проще называем орионцами. Ей, как уже выше было указано, порядка двадцати шести миллионов лет. Считается, что её основатели начали своё развитие на планете Фирсун в системе звезды Минитака, расстояние до которой от Земли 815 световых лет. Это была крупная планета, в 15-17 раз больше Земли по диаметру, с большой массой и соответствующей плотностью. Быстрое развитие общества и его путь к максимальной материализации шли темпами для нас недостижимыми. За первые семь-восемь миллионов лет фирсунцы достигли уровня технического прогресса сравнимого с нашим современным. Но и ошибок также быстрое развитие наделало немало. Если в начальный период развития различные народы, знакомясь друг с другом, перенимали знания и навыки на пользу всех и, в конце концов, единое человечество планеты быстро развивало свои способности, то на стадии, когда духовное развитие стало в какой-то степени тормозиться появившейся потребностью в комфорте и сытой жизни, начались конфликты и дошло даже до войн. Это потребовало развития вооружений. Прогресс сделал резкий уклон в сторону страшного убийственного развития. Разум Планеты предупредил людей о грозящей им катастрофе. Общество сумело одуматься, но было уже поздно - планета не могла оставлять на своей поверхности всего того, что люди успели наделать. Встал вопрос о поисках планет для переселения. Сначала были сделаны несколько попыток выхода на соседние планеты Минитаки, но на них не было подходящих условий. Человечество теряло своих людей, а "дома" тоже начались природные катаклизмы. Поиски привели к выходу из системы своего солнца; благо, что всего в одной трети светового года находилась самая близкая звезда, у которой оказалось две планеты с подходящими условиями по составу атмосферы и световому излучению. Большую сложность составляла слишком малая сила тяжести. Она разрешающе действовала на крупные тела фирсунцев. </w:t>
      </w:r>
    </w:p>
    <w:p>
      <w:pPr>
        <w:pStyle w:val="Style13"/>
        <w:spacing w:before="0" w:after="0"/>
        <w:ind w:firstLine="540"/>
        <w:jc w:val="both"/>
        <w:rPr>
          <w:color w:val="000000"/>
        </w:rPr>
      </w:pPr>
      <w:r>
        <w:rPr>
          <w:color w:val="000000"/>
        </w:rPr>
        <w:t xml:space="preserve">Здесь надо остановиться на их физическом развитии. Природные условия на планете Фирсун создали в процессе быстрой физическо-материальной эволюционной стадии развития крупного, до четырёх-пяти метров ростом, человека с хорошо развитым костяком и мощной мускулатурой. Тёмная, почти чёрная с красноватым или синеватым отливом кожа, круглая голова с большими круглыми глазами с розоватым яблоком, большими зрачками и роговицей зелёного, жёлтого или голубовато-серого цвета, довольно узкой полоской окружающей зрачок. Ушная раковина сравнительно небольшая, овальной формы. Волосяной покров на голове на ранних стадиях был обильным, но, постепенно, с развитием терял свою мощность и, в конце концов, окончательно исчез. </w:t>
      </w:r>
    </w:p>
    <w:p>
      <w:pPr>
        <w:pStyle w:val="Style13"/>
        <w:spacing w:before="0" w:after="0"/>
        <w:ind w:firstLine="540"/>
        <w:jc w:val="both"/>
        <w:rPr>
          <w:color w:val="000000"/>
        </w:rPr>
      </w:pPr>
      <w:r>
        <w:rPr>
          <w:color w:val="000000"/>
        </w:rPr>
        <w:t xml:space="preserve">Прошло немало времени, прежде чем фирсунцы сумели основательно освоить новые неудобные планеты и продолжить поиски других мест обитания. Случай, как можно было бы считать то, что произошло с цивилизацией на Фирсуне, заставил этих людей направить свои устремления в космос и они стали его исследовать и обживать. Следующие планеты, к которым устремились, теперь уже не фирсунцы, а без определённого места жительства (БОМЖ) косможители, были из системы Бетельгейзе. Здесь на планете За они встретили цивилизованный народ, который жил на двух планетах своей солнечной системы. Вторая планета называлась Соф. Люди были того же типа, что и пришельцы; не очень отличались внешне и уровень интеллекта был подобный. Первый контакт был к обоюдному удовлетворению и пользе. В принципе, обе цивилизации знали о том, что они не одни во Вселенной, поэтому встреча принесла радость тем и другим. Планеты Бетельгейзе были более удобны для пришельцев, чем их временные пристанища. Хозяева поделились жизненным пространством. На Софе было много свободного пространства, но это подтолкнуло к совместным дальнейшим поискам в космосе. </w:t>
      </w:r>
    </w:p>
    <w:p>
      <w:pPr>
        <w:pStyle w:val="Style13"/>
        <w:spacing w:before="0" w:after="0"/>
        <w:ind w:firstLine="540"/>
        <w:jc w:val="both"/>
        <w:rPr>
          <w:color w:val="000000"/>
        </w:rPr>
      </w:pPr>
      <w:r>
        <w:rPr>
          <w:color w:val="000000"/>
        </w:rPr>
        <w:t xml:space="preserve">Вскоре были найдены планеты звезды Беллятрикс. Две из них стали второй родиной фирсунцев, после многих веков странствий и поисков. Они назвали их Здоб и Кара и вскоре (не прошло и миллиона лет по нашему времени) забыли свои проблемы и стали называть себя Зугг. Причём эти планеты уже помогали осваивать и обживать и люди системы Бетельгейзе. И они тоже считали теперь себя Зугг. </w:t>
      </w:r>
    </w:p>
    <w:p>
      <w:pPr>
        <w:pStyle w:val="Style13"/>
        <w:spacing w:before="0" w:after="0"/>
        <w:ind w:firstLine="540"/>
        <w:jc w:val="both"/>
        <w:rPr>
          <w:color w:val="000000"/>
        </w:rPr>
      </w:pPr>
      <w:r>
        <w:rPr>
          <w:color w:val="000000"/>
        </w:rPr>
        <w:t xml:space="preserve">Космические странствия стали для Зугг нормой жизни. В скором времени они нашли развитую цивилизацию на планете Вол в системе звезды Хека, а затем ещё одну цивилизацию на планете Сак звезды Альнитак. Эти человечества были одного времени возникновения и одной биологии. Ко всему этому прибавим близкое развитие по времени жизни всех звёзд и планет этого района вселенной. Постепенно сложилась одна космическая раса со смешанным населением. Позже к ним присоединились ещё жители планеты Феер из системы Ригеля, а ещё позже цивилизация двух планет звезды Альнилам - Бора и Гадара. Они были достаточно далеки от остальных звёзд цивилизации Зугг, но их путь пересёкся с ней и стал общим. Постепенно, приблизительно восемь миллионов лет назад, у этой самой большой по количеству населения и обширности освоенного пространства расы нашей вселенной сложился общий путь развития. В этом, естественно сыграли главную роль Высшие Силы, которые оценили возможности этой цивилизованной расы и их путь в Эволюции. "Хозяева" этих миров внимательно следят за развитием своего любимого детища и помогают им по мере необходимости. Так же, как и сириусяне, орионцы-Зугг являются кураторами определённого участка Вселенной. В сферу их ответственности попадает и наше Солнце. Их подопечными является и человечество Проциона из созвездия Малого Пса. Это наши близкие соседи; и по уровню развития они от нас недалеко ушли. Планета носит название Парца; на ней не очень благоприятные условия развития. Население разделено на три расы, логический и нравственный строй которых сильно различен. Люди даже в большей мере, чем мы земляне, не могут найти компромиссных решений своих проблем. Планету постоянно потрясают войны; уровень технического развития и соответственно, вооружения к счастью не касается экологического строя планеты. Ситуация несколько похожа на земную периода средневековых религиозных войн. Поэтому вмешательство в их дела и развитие не позволяется космическим цивилизациям Высшими Силами. </w:t>
      </w:r>
    </w:p>
    <w:p>
      <w:pPr>
        <w:pStyle w:val="Style13"/>
        <w:spacing w:before="0" w:after="0"/>
        <w:ind w:firstLine="540"/>
        <w:jc w:val="both"/>
        <w:rPr>
          <w:color w:val="000000"/>
        </w:rPr>
      </w:pPr>
      <w:r>
        <w:rPr>
          <w:color w:val="000000"/>
        </w:rPr>
        <w:t xml:space="preserve">В своих космических исследованиях орионцы практически посещают все районы нашей вселенной. Они являются самой "бродячей" цивилизацией. Их система управления цивилизацией давно уже сложилась под влиянием Высших Сил. Так же как и сириусяне их Совет Цивилизации Зугг имеет своих представителей в Совете Цивилизаций Вселенной, который включает в свой состав и Высокие Сущности, такие как представители Шамбалы от нашей земной "цивилизации надежды". Совет имеет представителей от всех населённых разумными существами физического мира, вне зависимости от их участия в жизни вселенной. Их несколько десятков тысяч; и достаточно много ещё таких, которые представляют население, которое не имеет даже понятия о жизни цивилизаций. Это Высокие Сущности, которые управляют нами и нашими мирами вне зависимости от наших желаний до тех пор, пока цивилизация не выйдет на тот уровень развития сознания, когда контакт с этими Высшими Силами станет реальной возможностью, когда мы начнём просить у них помощи и её правильно понимать и использовать. </w:t>
      </w:r>
    </w:p>
    <w:p>
      <w:pPr>
        <w:pStyle w:val="Style13"/>
        <w:spacing w:before="0" w:after="0"/>
        <w:ind w:firstLine="540"/>
        <w:jc w:val="both"/>
        <w:rPr>
          <w:color w:val="000000"/>
        </w:rPr>
      </w:pPr>
      <w:r>
        <w:rPr>
          <w:color w:val="000000"/>
        </w:rPr>
        <w:t xml:space="preserve">В последний период своего развития; он длится порядка трёх миллионов наших лет, орионцы несколько изменились внешне. Они стали поменьше ростом - от двух-двух с половиной до трёх метров, несколько суше и легче. Они сделали более совершенными свои отношения с гравитацией и получили много новых качеств, которые необходимы при их образе жизни. Так же как и сириусянская раса, представители цивилизации Зугг отличаются друг от друга некоторыми внешними признаками, живя в различных солнечных системах, но они поддерживают свой генотип и эти различия незначительны. Знания дают возможности на определённых этапах эволюционных изменений вносить в них необходимые коррективы. Человек может очень многое для себя сделать, но для этого нужны знания, которые даются только тем, кто хочет их получить, и идёт за ними по проложенным Высшим Разумом путям. </w:t>
      </w:r>
    </w:p>
    <w:p>
      <w:pPr>
        <w:pStyle w:val="Style13"/>
        <w:spacing w:before="0" w:after="0"/>
        <w:ind w:firstLine="540"/>
        <w:jc w:val="both"/>
        <w:rPr>
          <w:color w:val="000000"/>
        </w:rPr>
      </w:pPr>
      <w:r>
        <w:rPr>
          <w:color w:val="000000"/>
        </w:rPr>
        <w:t xml:space="preserve">Мировоззрение и знания о Мире вокруг себя у большинства космических народов, сходясь в главном, всё же отличаются по форме и представлениям. Вспомним для примера наши земные религии. Это показатель. В результате долгого интеллектуального совместного развития и единой, в общем, системы знаний большинство различий в цивилизации стёрлись. Сложилась общая система названий или номенклатура космических Иерархий и Энергосфер. Так, Космическое Пространство в орионском понимании называется Брахма... Знакомо!...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Теперь позвольте перейти к ещё одной замечательной цивилизации, которая тоже играет немалую роль в нашей с вами жизни. Это - десситы! Выше уже коротко о них было сказано. Они пришли в наш космос из района Млечного Пути, то есть откуда-то из части близкой к центру нашей галактики. Было это страшно давно, когда на Земле ещё только появились первые физические люди. Причины ухода десситов из своей родной части вселенной не известны, и их возраст тоже является загадкой. Информационное пространство не всё и не всем выдаёт, хотя имеет информацию обо всём. Ясно, что десситы много старше большинства цивилизаций нашего космоса. </w:t>
      </w:r>
    </w:p>
    <w:p>
      <w:pPr>
        <w:pStyle w:val="Style13"/>
        <w:spacing w:before="0" w:after="0"/>
        <w:ind w:firstLine="540"/>
        <w:jc w:val="both"/>
        <w:rPr>
          <w:color w:val="000000"/>
        </w:rPr>
      </w:pPr>
      <w:r>
        <w:rPr>
          <w:color w:val="000000"/>
        </w:rPr>
        <w:t xml:space="preserve">Известно, что, придя в "наши края", десситы были по внешнему виду совсем не похожи на значительное большинство проживающих здесь народов. Они имели тело другой архитектуры, больше похожее на прямоходящих ящериц, чем людей. Довольно короткие ноги, массивный хвост или подпорка сзади по типу хвоста кенгуру, но покороче. Тело довольно массивное с короткими руками (не лапами), голова с вытянутой передней частью. Это не были развитые челюсти, как у наших животных, а просто такая форма, глаза располагались гораздо ближе к середине этой "морды" и были круглыми и разноцветными, без зрачка. Органы слуха были расположены ниже головы, скорее на шее или верхней части плечей. Вобщем это был совсем другой тип "человека". Цвет кожи, более плотной и толстой, чем наша, мог изменяться. То есть они имели возможность мимикрировать. Уровень интеллекта был высок. Само по себе явление перемещения по космосу целого народа говорит в пользу их высокого развития. Одна из версий их переселения та, что и в той части космоса, где они раньше жили, их биологический вид был исключением из общего правила. Это заставило их искать другие места обитания. Но, повторяю, это одна из версий. Не будем гадать; раз данные не доступны, значит, они не нужны. В процессе поисков десситы прошли не одну солнечную систему, пока добрались до системы Денеба. Выше уже говорилось, что это очень необычная звёздная система. Может быть, необычному народу и нужна была необычная система. Возможно, там они нашли своё равновесное состояние. Прошёл долгий период становления и обживания новой планеты, названной ими Дессой. Практика космических путешествий у десситов была богатой, и они вскоре ознакомились с некоторыми народами соседних звёзд, не вступая с ними в контакты. На одном из этапов этих исследований они встретились с Зугг. Цивилизованные народы поняли друг друга. Этот момент, видимо, был очень важным для десситов. Может быть, орионцы-Зугг помогли им чем-то. Но вскоре десситы начали постепенно менять свой внешний вид. Потребовалась работа двенадцати-пятнадцати поколений, чтобы приобрести человекообразный вид. В это же время была найдена новая планета, которая подходила для жизни этих новых десситов. Она тоже стала называться Десса и те, кто уже приобрёл новое обличие, постепенно переселялись на новую Дессу. Эти люди имели уже тело нашего вида, ростом до двух метров, с кожей бронзового цвета. Из всех косможителей они теперь больше всех похожи на земных людей. </w:t>
      </w:r>
    </w:p>
    <w:p>
      <w:pPr>
        <w:pStyle w:val="Style13"/>
        <w:spacing w:before="0" w:after="0"/>
        <w:ind w:firstLine="540"/>
        <w:jc w:val="both"/>
        <w:rPr>
          <w:color w:val="000000"/>
        </w:rPr>
      </w:pPr>
      <w:r>
        <w:rPr>
          <w:color w:val="000000"/>
        </w:rPr>
        <w:t xml:space="preserve">С некоторого момента десситы практически начали новую историю народа. На старой планете у Денеба постепенно не осталось больше постоянных жителей, и она превратилась в часто посещаемую прародину и научную базу. Несколько станций построили десситы и на планетах звезды Альбиеро. </w:t>
      </w:r>
    </w:p>
    <w:p>
      <w:pPr>
        <w:pStyle w:val="Style13"/>
        <w:spacing w:before="0" w:after="0"/>
        <w:ind w:firstLine="540"/>
        <w:jc w:val="both"/>
        <w:rPr>
          <w:color w:val="000000"/>
        </w:rPr>
      </w:pPr>
      <w:r>
        <w:rPr>
          <w:color w:val="000000"/>
        </w:rPr>
        <w:t xml:space="preserve">Знакомство, а затем и сотрудничество с орионцами вывело древний народ десситов в полноценное жительство и работу в среде Космических Цивилизаций нашей вселенной. Они также получили представительство в Совете Космических Цивилизаций, но у них есть определённые сложности с Высшими Иерархами. Их перемещение по космосу стало несколько необычным и нежелательным прецедентом. Позже во вселенной были ещё такие или похожие по фактической реализации случаи. Мы коснёмся их дальше. Они нежелательны для "Хозяев Космоса", у которых есть ответственность за "свои объекты" и они несут "наказания" за неудачи в эволюционном процессе. Что значит неудачи. Ну, вот на примере десситов. Если был создан народ с необычным внешним видом, в этом была какая-то задумка Бога Создателя. Она не была, по всей видимости, завершена; перемещение и изменение было, видимо, необходимым исправлением ошибки. Правда, наши рассуждения могут быть тоже ошибочными из-за недостаточности информации и они, скорее, ставят, чем решают вопросы. Но мы имеем право на такие рассуждения. На то мы и "человеки разумные". </w:t>
      </w:r>
    </w:p>
    <w:p>
      <w:pPr>
        <w:pStyle w:val="Style13"/>
        <w:spacing w:before="0" w:after="0"/>
        <w:ind w:firstLine="540"/>
        <w:jc w:val="both"/>
        <w:rPr>
          <w:color w:val="000000"/>
        </w:rPr>
      </w:pPr>
      <w:r>
        <w:rPr>
          <w:color w:val="000000"/>
        </w:rPr>
        <w:t xml:space="preserve">Дальнейшая судьба десситов в рамках нашего космоса вполне благополучна. Они не расселяются по разным планетам и мирам; они живут на своей Дессе и ведут активную работу, общаясь со многими цивилизациями, не смешиваясь с соседями по космосу, которых много. Космический Совет не делает их задачей, как у предыдущих нами описанных цивилизаций, курирование каких-то районов мира. Нет! Их знания о дальних от нас районах вселенной очень ценны. Они работают в тесном контакте с орионцами. В их сферу внимания так же входит и наша Земля; они здесь тоже работают. </w:t>
      </w:r>
    </w:p>
    <w:p>
      <w:pPr>
        <w:pStyle w:val="Style13"/>
        <w:spacing w:before="0" w:after="0"/>
        <w:ind w:firstLine="540"/>
        <w:jc w:val="both"/>
        <w:rPr>
          <w:color w:val="000000"/>
        </w:rPr>
      </w:pPr>
      <w:r>
        <w:rPr>
          <w:color w:val="000000"/>
        </w:rPr>
        <w:t xml:space="preserve">За время нашего развития десситы сделали несколько станций в нашей солнечной системе, где периодически проводят исследования. Наша система не только интересна Космическому Сообществу, но и ещё ценна определённым замкнутым эволюционным опытом. Мы очень долго не можем стать членом Космического Сообщества по многим причинам. Был уже опыт по такому активному сотрудничеству во времена Атлантической расы, но он не принёс положительных ожидаемых результатов. Повторения Высшие Силы не хотят, поэтому нам, пока, закрыты пути выхода в космос. Это контролируется на Высшем Уровне. </w:t>
      </w:r>
    </w:p>
    <w:p>
      <w:pPr>
        <w:pStyle w:val="Style13"/>
        <w:spacing w:before="0" w:after="0"/>
        <w:ind w:firstLine="540"/>
        <w:jc w:val="both"/>
        <w:rPr>
          <w:color w:val="000000"/>
        </w:rPr>
      </w:pPr>
      <w:r>
        <w:rPr>
          <w:color w:val="000000"/>
        </w:rPr>
        <w:t xml:space="preserve">Возможности десситов используются в работе на Земле. Именно они могут дать те полезные знания о возможностях использования генетического механизма для необходимых сдвигов в развитии. Но до этого нужно созреть землянам и самим просить этой помощи. Чтобы просить, нужно знать чего хочешь! </w:t>
      </w:r>
    </w:p>
    <w:p>
      <w:pPr>
        <w:pStyle w:val="Style13"/>
        <w:spacing w:before="0" w:after="0"/>
        <w:ind w:firstLine="540"/>
        <w:jc w:val="both"/>
        <w:rPr>
          <w:color w:val="000000"/>
        </w:rPr>
      </w:pPr>
      <w:r>
        <w:rPr>
          <w:color w:val="000000"/>
        </w:rPr>
        <w:t xml:space="preserve">В отличие от большинства космических народов, у десситов социум не управляется никакими органами правления. На Дессе нет правительства и правителя. Общество живёт свободно. Непонятная нам логика их мышления направляет каждого члена общества на выполнение тех функций, которые от него требуются в данный момент. Это трудно представить нам с нашими привычками и образом жизни. Да и остальные цивилизованные народы всё же имеют социальные институты. Вот такая необычность этого народа делает его исключением из правила. Может быть, у них есть чему поучиться! </w:t>
      </w:r>
    </w:p>
    <w:p>
      <w:pPr>
        <w:pStyle w:val="Style13"/>
        <w:spacing w:before="0" w:after="0"/>
        <w:ind w:firstLine="540"/>
        <w:jc w:val="both"/>
        <w:rPr>
          <w:color w:val="000000"/>
        </w:rPr>
      </w:pPr>
      <w:r>
        <w:rPr>
          <w:color w:val="000000"/>
        </w:rPr>
        <w:t xml:space="preserve">Их планета очень похожа на Землю. Она имеет похожую на нашу атмосферу, океаны и моря с голубой водой и зелёную растительность, дающую питание телам людей и животных, которых десситы привезли с различных планет и развели не для потребления в пищу, а для создания экологического баланса на планете. Эта работа была проделана совместно с Планетарным Духом, которого десситы называют Тескатль. Он среди своих "коллег" является очень уважаемой Духовной Сущностью, и в его сферу деятельности входят ещё несколько звёздных систем. </w:t>
      </w:r>
    </w:p>
    <w:p>
      <w:pPr>
        <w:pStyle w:val="Style13"/>
        <w:spacing w:before="0" w:after="0"/>
        <w:ind w:firstLine="540"/>
        <w:jc w:val="both"/>
        <w:rPr>
          <w:color w:val="000000"/>
        </w:rPr>
      </w:pPr>
      <w:r>
        <w:rPr>
          <w:color w:val="000000"/>
        </w:rPr>
        <w:t xml:space="preserve">Десситы любят нашу Землю и стараются нам помогать, чем могут. Ниже мы подробнее поговорим о том, как эта помощь выглядит и, вообще, о том, как земляне общаются с космосом и кто мы такие.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Совсем рядом "по космическому" с десситами живёт цивилизация Зийот. Выше уже говорилось о ней как о цивилизации звезды Вега в созвездии Лиры. Это древний и очень высокоразвитый народ. Их цивилизация начиналась на планетах Веги - Сабур и Дна. Время начала цивилизации можно оценить как двадцать восемь-тридцать миллионов лет назад. Они древнее орионцев и, тем более сириусян, но моложе десситов; это известно даже при всей загадочности их возраста. Звёздная система Веги не совсем обычным порядком формировалась в космосе. Образование звёзд идёт несколькими способами запрограммированными Высшим Разумом. Вега уникальна по нескольким характеристикам. Это относится в основном к Высшим и Тонким субстанциям звезды, но отражается, естественно, на её физических процессах. Нас эти вопросы будут касаться только в плане нашего повествования, а именно, как они отразились на жизни и развитии человечества. Первый этап развития разумного, мыслящего и деятельного человека был, в основном, предназначен для апробирования различных моделей физического тела этого существа. То есть на планетах одновременно появлялись различные типы и обличия человека. Они не соприкасались сначала друг с другом и развивались изолированно. Помимо внешних различий у них ещё развивался у каждого "народа" свой тип логического мышления. Больше десяти миллионов лет ушло на "вызревание" этих рас, пока они не начали, постепенно, встречаться и взаимодействовать. Из полутора десятков расовых групп вскоре трём пришлось отказать в праве на дальнейшее существование. Это было в программе эксперимента. Остальные двенадцать в процессе взаимного накопления опыта постепенно частично перемешались, частично вымерли сами, частично были уничтожены соперниками на жизненном пути. Здесь был поставлен эксперимент на выживание вида в борьбе за существование. Причём, на обеих планетах шёл параллельный процесс с различным набором признаков у народов. Четыре народа были представлены на той и другой планете. Оказалось, что именно эти народы стали доминировать в развитии на обеих планетах. Причины этого лежат в области тонкоматериальных процессов. Видимо, в промежутках между инкарнациями обмен информацией и другой энергетикой влиял положительно на развитие этих народов. Постепенно на обеих планетах образовались разные этносы, которые постепенно стали общей цивилизацией. Позже так же сложилась и общая цивилизация обеих планет. Расу можно считать белокожей. Различия внутри расы между отдельными представителями по цвету кожи не больше чем между южными смуглыми европейцами и тёмными арабами или индусами. </w:t>
      </w:r>
    </w:p>
    <w:p>
      <w:pPr>
        <w:pStyle w:val="Style13"/>
        <w:spacing w:before="0" w:after="0"/>
        <w:ind w:firstLine="540"/>
        <w:jc w:val="both"/>
        <w:rPr>
          <w:color w:val="000000"/>
        </w:rPr>
      </w:pPr>
      <w:r>
        <w:rPr>
          <w:color w:val="000000"/>
        </w:rPr>
        <w:t xml:space="preserve">В период около двенадцати миллионов лет назад зийоты вышли в космос и познакомились с близкими по развитию жителями планеты Зелей звезды Седр из созвездия Лебедя. Совместные экспедиции дали открытия новых народов на звёздах Лиры и Геркулеса. Одна из цивилизованных планет - Тея около звезды Корнефорс к тому времени общалась с десситами. Это знакомство стало очень существенным в жизни десситов и окончательно сформировало тот внешний облик, который они сейчас имеют. Знания десситов дали огромный толчок в развитии науки зийотов. Они вошли как равноправная цивилизация в Совет Космических Цивилизаций и получили право на контроль над определённым участком космоса. Это участок молодых цивилизаций, о котором будем говорить ниже. Зийоты частично расселились на планеты более молодых миров. Этому были в основном две причины. Во-первых, те первичные Монады, которые как Сущности приходят в физическую жизнь, постепенно стареют. Они приобретают опыт духовно-эволюционный, но можно по нашим понятиям сказать, что устают от жизни. Их потенциал несколько вырабатывается и они уже не способны на ту творческую деятельность, которая так полезна для эволюции. Поэтому цивилизациям нужен приток более молодых Сущностей; но им нужно и жизненное пространство. Приходится "уступать место молодым". В молодых мирах такие "постаревшие" Сущности могут спокойно "доживать" необходимые реинкарнации. Происходит обмен между мирами, который полезен. Кстати, такое переселение зачастую даёт и старой Сущности некоторый творческий толчок. Во-вторых, поскольку цивилизация имеет задачу контроля за развитием молодых или не совсем благополучно развивающихся миров, вроде нашего, нужно иметь надёжную информацию оттуда. Вот эти люди, не сознавая в своей физической жизни этой своей задачи, и являются такими информаторами или разведчиками, если хотите. Правда, многие из них в определённый момент своей жизни получают информацию о том, кто они такие. Есть несколько вариантов получения этих знаний. На нашей Земле достаточно много таких "космитов". Большинство случаев контактов с НЛО и подобных им явлений происходят в основном именно с этими людьми. </w:t>
      </w:r>
    </w:p>
    <w:p>
      <w:pPr>
        <w:pStyle w:val="Style13"/>
        <w:spacing w:before="0" w:after="0"/>
        <w:ind w:firstLine="540"/>
        <w:jc w:val="both"/>
        <w:rPr>
          <w:color w:val="000000"/>
        </w:rPr>
      </w:pPr>
      <w:r>
        <w:rPr>
          <w:color w:val="000000"/>
        </w:rPr>
        <w:t xml:space="preserve">На тех двенадцати планетах, которые непосредственно являются местом обитания зийотов, этой древней цивилизации, в теперешние времена существует устоявшаяся тысячелетиями система социальной организации. Здесь управляют каждой планетой выбираемые на не очень продолжительный срок (не более одной десятой средней продолжительности жизни; то есть у нас это был бы срок в шесть-восемь лет) Отцы Планеты. Это немолодые, опытные и "продвинутые" люди. У них имеются советники, которых они сами себе подбирают, но утверждает их кандидатуры Совет выборных доверенных. В регионах работают представители Отца - Сыны, которые отчитываются перед ним и общественностью. Их руководство носит стратегический характер и касается в основном вопросов совместных мероприятий планетарного масштаба или дел, связанных с взаимодействием с другими планетами цивилизации. Все отцы Планет входят в Большую Семью - Высший Совместный Совет Цивилизации. Это организация, которая руководит в тесном контакте с Высшими Сущностями и Хозяевами планет. Общество же в своём бытовом плане давно не требует руководства. Здесь работает самоуправление на основе понимания задач и целей текущей жизни. Вопросы взаимоотношений людей между собой, как и везде решаются на взаимном понимании и эмоциональном положительном настрое. Материальных проблем у этой цивилизации давно уже не существует. Глобальные проблемы решаются путём референдумов. Вот такая идиллия! Но это, конечно, в общих чертах. Люди на любом уровне развития остаются людьми и, наверняка, имеют свои трудности и проблемы; нам они видимо не будут понятны, а может быть есть и те, о которых мы хорошо знаем здесь на своей Земле. </w:t>
      </w:r>
    </w:p>
    <w:p>
      <w:pPr>
        <w:pStyle w:val="Style13"/>
        <w:spacing w:before="0" w:after="0"/>
        <w:ind w:firstLine="540"/>
        <w:jc w:val="both"/>
        <w:rPr>
          <w:color w:val="000000"/>
        </w:rPr>
      </w:pPr>
      <w:r>
        <w:rPr>
          <w:color w:val="000000"/>
        </w:rPr>
        <w:t xml:space="preserve">Физическое строение представителей этой цивилизации очень близко к нашему типу человека. Их физическое тело уже не имеет той необходимой нам пока ещё плотности. Оно ближе к эфирному состоянию и, поэтому, имеет возможность изменения этой плотности и, в некоторых пределах, формы. Но в основе это двухметровые или чуть выше красиво сложенные люди с волосами на голове и светлыми, в основном голубыми или зелёными, глазами. Их особенностью является для нас шестипалость кисти рук. Внутренние органы тоже не совсем такие как у нас, но биологическая основа та же. </w:t>
      </w:r>
    </w:p>
    <w:p>
      <w:pPr>
        <w:pStyle w:val="Style13"/>
        <w:spacing w:before="0" w:after="0"/>
        <w:ind w:firstLine="540"/>
        <w:jc w:val="both"/>
        <w:rPr>
          <w:color w:val="000000"/>
        </w:rPr>
      </w:pPr>
      <w:r>
        <w:rPr>
          <w:color w:val="000000"/>
        </w:rPr>
        <w:t xml:space="preserve">В истории цивилизации зийотов есть и такая страница, когда не очень большая группа энтузиастов помощи другим мирам, переселилась на нашу Землю. Их было около двенадцати тысяч человек, и они благополучно заняли не заселённый район по берегам теперешнего Балтийского моря и дали начало арийской цивилизации. Они принесли своё видение мира, которое легло в основу религиозных воззрений арийских народов и язык, который стал основой для большой группы земных языков. Даже Бог Род, который был почитаем у скандинавов, славян и германцев под различными именами, пришёл к нам с планеты Сабур звезды Вега.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Древние народы населяют пятую планету звезды Рас Альгети в созвездии Геркулес. Выше уже коротко указывалось на их несколько сложную и необычную историю. Коренное население этой планеты по возрасту не моложе зийотов. В период шестнадцать-пятнадцать миллионов лет назад, когда это человечество ещё только начало путь социального развития, то есть общество создавало государственные объединения, и не имело ещё тех средств сообщения, которые делают население планеты единым информационным организмом, на их планету высадились "беженцы" из другой звёздной системы; вероятно, из звёзд глубокого космоса расположенных в созвездии Дракона. Эти люди были, естественно старше и более цивилизованны. Они, постепенно, освоились на свободных территориях и, затем, в течение некоторого периода ассимилировали некоторые рядом живущие народы. (Похоже на переселение к нам ариев). Прошёл небольшой период времени и их цивилизованное общество сумело дать такой толчок развитию населения планеты, что оно стало выходить на контакты с космическими цивилизациями. Вскоре к ним начали наведываться сначала зийоты, потом орионцы и десситы. Планета стала носить имя Бара, а её жителей космос знал как турцев. Это название принадлежало переселенцам когда-то. Мир турцев развивался динамично и на достаточно высоком уровне духовности. </w:t>
      </w:r>
    </w:p>
    <w:p>
      <w:pPr>
        <w:pStyle w:val="Style13"/>
        <w:spacing w:before="0" w:after="0"/>
        <w:ind w:firstLine="540"/>
        <w:jc w:val="both"/>
        <w:rPr>
          <w:color w:val="000000"/>
        </w:rPr>
      </w:pPr>
      <w:r>
        <w:rPr>
          <w:color w:val="000000"/>
        </w:rPr>
        <w:t xml:space="preserve">Около десяти миллионов лет назад его потрясло событие в космосе редкое и даже несколько странное. В океаническом районе планеты, где были расположены редко заселённые острова, высадились несколько тысяч инопланетян. Эти пришельцы были так вооружены, что им турцы не могли дать отпор. Пришельцы заявили, что не будут вредить жителям планеты и трогать их, если те освободят им достаточную территорию, и не будут соваться в их дела. Жителям планеты пришлось освободить около третьей части своей территории. Пришлый народ имеет совсем другую биологию и образ жизни и не желает общаться ни с турцами, ни с кем другим из космических народов. Они называют себя Гог, а планету Два. Пришли они из каких-то далёких далей; возраст, наверняка, почтенный, а история неизвестна. Так и живут до сих пор эти две цивилизации, по возможности, не мешая, друг другу. Представители Совета Космических Цивилизаций пытались наладить между ними контакт, но ничего не получилось.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Ещё одна большая космическая цивилизация, которая уже упоминалась выше это касторцы. Они не являются представителями одной расы. Это родственные и близкие по времени происхождения и развитию народы, но все они сохранили свои расовые особенности, хотя давно уже принадлежат одной "культуре" и одной цивилизации. Расовые особенности - это различный цвет кожи, различный рост в диапазоне от полутора до двух с половиной метров, различные особенности формы головы, несколько неодинаковое устройство кистей рук и ног, различная степень физического развития. Все эти свойства зависят от влияния планет, на которых эти народы проживают; их физических условий, в основном. Часть народов имеет смешанные браки, то есть имеются помеси. Некоторые запрещают или скорее не рекомендуют такое смешение из-за биологических сложностей. Имеется некоторая невозможность совместимости отдельных народов. Вообще, это многонародная цивилизация, и по возрасту своему она не моложе зийотов. </w:t>
      </w:r>
    </w:p>
    <w:p>
      <w:pPr>
        <w:pStyle w:val="Style13"/>
        <w:spacing w:before="0" w:after="0"/>
        <w:ind w:firstLine="540"/>
        <w:jc w:val="both"/>
        <w:rPr>
          <w:color w:val="000000"/>
        </w:rPr>
      </w:pPr>
      <w:r>
        <w:rPr>
          <w:color w:val="000000"/>
        </w:rPr>
        <w:t xml:space="preserve">Народы эти живут на планетах нескольких звёзд, которые в нашей астрономии даже принадлежат разным созвездиям. Это звёзды Поллукс, Васат, Приор и Дирах из Близнецов; Альдебаран и ещё некоторые звёзды Тельца; звёзды Возничего, Персея, Треугольника, Овна, некоторые звёзды Андромеды и Кассиопеи и ещё некоторых созвездий этого района вселенной. Ещё раз напоминаю, что созвездия это проекции разноудалённых звёзд на видимую нами плоскость небосвода, и объединила их человеческая фантазия. В действительности, как видите, всё это весьма умозрительно, но красиво и зачастую романтично </w:t>
      </w:r>
    </w:p>
    <w:p>
      <w:pPr>
        <w:pStyle w:val="Style13"/>
        <w:spacing w:before="0" w:after="0"/>
        <w:ind w:firstLine="540"/>
        <w:jc w:val="both"/>
        <w:rPr>
          <w:color w:val="000000"/>
        </w:rPr>
      </w:pPr>
      <w:r>
        <w:rPr>
          <w:color w:val="000000"/>
        </w:rPr>
        <w:t xml:space="preserve">Жители созвездия Плеяд тоже являются представителями цивилизации касторцев, хотя их можно было бы выделить в отдельный "космический этнос" потому, что их корни иные, чем у большинства представителей этой цивилизации. Но они давно уже связанны в жизни именно с этой цивилизацией. В отличие от представителей многих миров своей цивилизации, жители системы Плеяд более мобильны. Они активно путешествуют и работают в космосе и вложили не мало труда и участия в наше развитие. Эта их деятельность стала полезной особенно в последнее время. </w:t>
      </w:r>
    </w:p>
    <w:p>
      <w:pPr>
        <w:pStyle w:val="Style13"/>
        <w:spacing w:before="0" w:after="0"/>
        <w:ind w:firstLine="540"/>
        <w:jc w:val="both"/>
        <w:rPr>
          <w:color w:val="000000"/>
        </w:rPr>
      </w:pPr>
      <w:r>
        <w:rPr>
          <w:color w:val="000000"/>
        </w:rPr>
        <w:t xml:space="preserve">Их этническое развитие началось приблизительно одновременно с большинством этносов касторской цивилизации. Они все тогда были ещё индивидуальны как сообщества, но План их развития был единым. Это одна "струя посева". Сектор космоса, в котором проводилась эта "работа" был подготовлен к приёму разумной жизни. Их развитие шло достаточно гладко, и в тот период, когда произошла трагедия на планетах Кастора, этот этнос уже осознал своё космическое положение. Они вышли на просторы Вселенной, объединили усилия по созданию единой цивилизации, и, только после этого, стали двигаться в направлении других цивилизаций своего сектора космоса, о существовании которых уже знали. </w:t>
      </w:r>
    </w:p>
    <w:p>
      <w:pPr>
        <w:pStyle w:val="Style13"/>
        <w:spacing w:before="0" w:after="0"/>
        <w:ind w:firstLine="540"/>
        <w:jc w:val="both"/>
        <w:rPr>
          <w:color w:val="000000"/>
        </w:rPr>
      </w:pPr>
      <w:r>
        <w:rPr>
          <w:color w:val="000000"/>
        </w:rPr>
        <w:t xml:space="preserve">Единый План подразумевал единую биоматериальную и разумную основу. Поэтому контакты с самого начала шли успешно. Тем более что в самой системе Плеяд был опробован способ создания, одной из десяти, экспериментальной планеты. Таковой являлась планета Гаспара у Плейоны. Она многими своими параметрами подобна нашей земле. </w:t>
      </w:r>
    </w:p>
    <w:p>
      <w:pPr>
        <w:pStyle w:val="Style13"/>
        <w:spacing w:before="0" w:after="0"/>
        <w:ind w:firstLine="540"/>
        <w:jc w:val="both"/>
        <w:rPr>
          <w:color w:val="000000"/>
        </w:rPr>
      </w:pPr>
      <w:r>
        <w:rPr>
          <w:color w:val="000000"/>
        </w:rPr>
        <w:t xml:space="preserve">Нас землян тоже можно по указанным параметрам отнести к касторцам. Мы имеем ту же основу, и Земля тоже является экспериментальной планетой, и совпадение это, можно предположить, не случайное. Случайно ничего не происходит; мы просто не знаем причин и их логического хода. </w:t>
      </w:r>
    </w:p>
    <w:p>
      <w:pPr>
        <w:pStyle w:val="Style13"/>
        <w:spacing w:before="0" w:after="0"/>
        <w:ind w:firstLine="540"/>
        <w:jc w:val="both"/>
        <w:rPr>
          <w:color w:val="000000"/>
        </w:rPr>
      </w:pPr>
      <w:r>
        <w:rPr>
          <w:color w:val="000000"/>
        </w:rPr>
        <w:t xml:space="preserve">Честь объединителей огромной цивилизации касторцев в большой мере принадлежит жителям созвездия Плеяд. Они и до сих пор являются носителями информации и общих идей этой цивилизации. Они же активно общаются с представителями других больших цивилизаций. </w:t>
      </w:r>
    </w:p>
    <w:p>
      <w:pPr>
        <w:pStyle w:val="Style13"/>
        <w:spacing w:before="0" w:after="0"/>
        <w:ind w:firstLine="540"/>
        <w:jc w:val="both"/>
        <w:rPr>
          <w:color w:val="000000"/>
        </w:rPr>
      </w:pPr>
      <w:r>
        <w:rPr>
          <w:color w:val="000000"/>
        </w:rPr>
        <w:t xml:space="preserve">То, что основная база цивилизации находится у Поллукса, удобно для многих жителей космоса. С Земли трудно представить объёмную картину даже малой части космического пространства, поэтому и не предположить, что это такое. Поллукс лежит на одной из информационных осей "нашего космоса". Там легче, чем где-либо хранить информацию, и при необходимости её получить. </w:t>
      </w:r>
    </w:p>
    <w:p>
      <w:pPr>
        <w:pStyle w:val="Style13"/>
        <w:spacing w:before="0" w:after="0"/>
        <w:ind w:firstLine="540"/>
        <w:jc w:val="both"/>
        <w:rPr>
          <w:color w:val="000000"/>
        </w:rPr>
      </w:pPr>
      <w:r>
        <w:rPr>
          <w:color w:val="000000"/>
        </w:rPr>
        <w:t xml:space="preserve">Я обещал пояснить, почему эти народы мы называем касторцами. Когда-то вокруг самой яркой звезды Близнецов Кастора жила на нескольких планетах развитая цивилизация. О том, что там случилось, Информационное Пространство молчит. Мы уже говорили, что не всё рассказывают нам. Одно известно - часть людей этой цивилизации оказались в соседних мирах. Их авторитет, который до "катаклизма", видимо, был очень высоким, сохранился. Их имя осталось для цивилизации, вероятно, тем позывным, который знали окружающие цивилизованные миры. Оно сохранилось. </w:t>
      </w:r>
    </w:p>
    <w:p>
      <w:pPr>
        <w:pStyle w:val="Style13"/>
        <w:spacing w:before="0" w:after="0"/>
        <w:ind w:firstLine="540"/>
        <w:jc w:val="both"/>
        <w:rPr>
          <w:color w:val="000000"/>
        </w:rPr>
      </w:pPr>
      <w:r>
        <w:rPr>
          <w:color w:val="000000"/>
        </w:rPr>
        <w:t xml:space="preserve">Эстафету лидеров цивилизации подхватили жители второй по яркости звезды Поллукс. Особенностью этой цивилизации является то, что они не стремятся выйти физически за рамки той части вселенной, в которой живут. Это "цивилизация-домосед". Окружающий мир уважает эти народы и посещает их планеты. Наверное, это будет несколько грубое сравнение, но можно всё же считать, что к этой цивилизации приходят как в Мекку магометане. Для многих цивилизаций такие посещения носят характер очищения. Сюда являются просить совета или рекомендации в серьёзных делах. Все народы нашего космоса уважают знания и разум этой цивилизации и в особенности жителей Поллукса. Надо думать, что цивилизация, живущая в последнем самом высоком уровне развития, уже достигла того состояния Богочеловечества, к которому разными путями Эволюция ведёт всех людей вселенной, но каждый из нас идёт своими путями, с разной скоростью и "спотыкается каждый о свои камни".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Близкие по развитию, но разные, хотя и приблизительно одного уровня, цивилизации размещаются на некоторых звёздах созвездий Андромеды и Кассиопеи. Они тоже уже далеко не молодые, близкие по возрасту касторцам. Их район космоса для нас тот участок неба, который мы видим над головой почти в зените. Рядом с ними находятся обе Медведицы и Дракон. Это район древних цивилизаций. Они уже давно знакомы друг с другом и со всем космосом вокруг себя; их развитие уже вошло в последнюю фазу эволюционного пути на данном этапе. Это уже Человекобоги. Они живут другими понятиями и представлениями о материальной жизни, чем мы, потому что их этап такой материальности давно прошёл и забыт. Есть и ещё один фактор - цивилизации, как и всё живое, стареют и устают. Их темп развития замедляется и необходимы молодые свежие энергии и идеи, чтобы толкнуть дальше развитие. Для них вполне справедливы закономерности развития этносов, теория пассионарности, так хорошо разработанная Львом Николаевичем Гумилёвым. Но имеется Высший План, который не даёт таким цивилизациям далеко оторваться от общего уровня развития вселенной. Они получают свои особые задачи, о которых нам говорить сейчас бесполезно. Их много этих народов; возможно, они должны втянуться в более плотную часть нашей галактики, где всё старше и развитее, тогда наступит для них дальнейшее процветание на новом этапе. Сейчас же они уже не участвуют в делах более молодой части вселенной. Туда переносятся отдельные Сущности, которые достигли того же высокого уровня, из наших систем. </w:t>
      </w:r>
    </w:p>
    <w:p>
      <w:pPr>
        <w:pStyle w:val="Style13"/>
        <w:spacing w:before="0" w:after="0"/>
        <w:ind w:firstLine="540"/>
        <w:jc w:val="both"/>
        <w:rPr>
          <w:color w:val="000000"/>
        </w:rPr>
      </w:pPr>
      <w:r>
        <w:rPr>
          <w:color w:val="000000"/>
        </w:rPr>
        <w:t xml:space="preserve">Нужно сказать ещё, что на ранних этапах развития наших молодых систем цивилизаций эти "нынешние старики" сыграли свою роль в помощи и становлении некоторых из них. До сих пор в цивилизации подобные нашей приходят оттуда учителя, которые проявляются у нас как Адепты. Некоторые контрольные функции представители этих цивилизаций тоже осуществляют.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Теперь перенесёмся к более молодым народам космоса. Их достаточно много и большинство из них, имея связь с посещающими их членами Космического Сообщества, сами ещё не выходят за пределы своих солнечных систем, или только недавно появились на космических дорогах. Таков район, где находятся созвездия Весов, Скорпиона, Стрельца, Рыб, Южной Рыбы, Кита, Эридана, Зайца, Голубя Змееносца, Волка, даже у Южного Креста есть такие цивилизации. Получается, что созвездия северного полушария принадлежат "старому человечеству", а южного, в основном - "молодому". Их тоже немало и за ними ещё многое стоит в процессе эволюции. В этом районе ещё нет больших цивилизаций, как ранее указанные, а тем более "старые" цивилизации. Они пока ещё разобщены, каждая около своей звезды; но многие народы однотипны по биологии и у них большой потенциал для образования космических рас. Остановимся на некоторых. </w:t>
      </w:r>
    </w:p>
    <w:p>
      <w:pPr>
        <w:pStyle w:val="Style13"/>
        <w:spacing w:before="0" w:after="0"/>
        <w:ind w:firstLine="540"/>
        <w:jc w:val="both"/>
        <w:rPr>
          <w:color w:val="000000"/>
        </w:rPr>
      </w:pPr>
      <w:r>
        <w:rPr>
          <w:color w:val="000000"/>
        </w:rPr>
        <w:t xml:space="preserve">В созвездии Южной Рыбы около звезды Фомальхаут есть планета Терпинкаса. Эта цивилизация уже вышла в открытый космос. Ей немного меньше миллионов лет, чем нам, но она успешно достигла того уровня развития, когда стало возможно для неё посещение других миров. Наша Земля тоже уже слышала и видела представителей этой планеты. У нас она известна под именем Трон. Планета эта во многом похожа на Землю. У неё приблизительно такая же масса и по освещённости своим светилом она находится в аналогичных условиях. Это очень существенные факторы для развития цивилизаций. Правильнее сказать для развития общества; ведь на определённом этапе развития все народы проходят стадию появления социума. Он складывается на земле и продолжает существовать в тонком мире даже тогда, когда физическая жизнь общества заканчивается. Некоторые отличия в строении самой планеты и явились, видимо, тем фактором, который помог быстрому развитию этого человечества. Первые контакты жителей Трона были с другими менее развитыми человечествами того района мира. Как и можно было ожидать, тут появились сириусяне и помогли собратьям по разуму. </w:t>
      </w:r>
    </w:p>
    <w:p>
      <w:pPr>
        <w:pStyle w:val="Style13"/>
        <w:spacing w:before="0" w:after="0"/>
        <w:ind w:firstLine="540"/>
        <w:jc w:val="both"/>
        <w:rPr>
          <w:color w:val="000000"/>
        </w:rPr>
      </w:pPr>
      <w:r>
        <w:rPr>
          <w:color w:val="000000"/>
        </w:rPr>
        <w:t xml:space="preserve">Ещё одна цивилизация, которая недавно вышла в космос живёт на планете Здоб около звезды Эльцемали из созвездия Весов. Эти люди тоже несколько моложе нас, но уже путешествуют по космосу. Как и жители Трона, они почти белокожие, ростом от полутора до двух метров и похожи на нас. Правда, оттенок кожи, как у тех, так и у других несколько сероватый (в лучах нашего Солнца). </w:t>
      </w:r>
    </w:p>
    <w:p>
      <w:pPr>
        <w:pStyle w:val="Style13"/>
        <w:spacing w:before="0" w:after="0"/>
        <w:ind w:firstLine="540"/>
        <w:jc w:val="both"/>
        <w:rPr>
          <w:color w:val="000000"/>
        </w:rPr>
      </w:pPr>
      <w:r>
        <w:rPr>
          <w:color w:val="000000"/>
        </w:rPr>
        <w:t xml:space="preserve">Всем нам хорошо известно как меняет внешний вид освещение. Вспомните театр с его прожекторами, и ещё больше телевидение - как меняют они восприятие того, что происходит, освещением. Так мы видим других в зависимости от того, как устроено наше зрение. А оно зависит во многом от того спектра, который имеет излучение нашего Солнца. Надо думать, что у людей, живущих при ином спектре солнечного излучения, диапазон принимаемых частот несколько иной, и они будут всё видеть "в ином свете". Но разговор о свете и цвете и их восприятии особый; в нашу тему он не вписывается. Всё, что здесь сказано, пришлось, просто, к слову.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Теперь перейдём ещё к одной известной в космосе цивилизации. Это цивилизация из созвездия Гончих Псов. Они появились приблизительно в те же времена, что и касторцы на планете Дук у звезды Хара; ещё её называют Сердце Карла. Планета эта чуть меньше нашей Земли. Масса её не на много больше, чем земная, следовательно, там действует несколько иная, большая, чем мы привыкли, сила гравитации. Следует предположить, что и плотность материального мира выше. Развитие человечества шло здесь быстрыми шагами, но одна сторона этого быстрого развития была не очень удачна. Быстрый рост населения поставил очень остро демографические проблемы в первый ряд. Выход был найден человечеством на определённом этапе почти стандартный - расселение на соседние планеты. Этот процесс затянулся на две с половиной тысячи лет (по нашему счёту). Прошло много поколений в этих заботах. Три ближайшие планеты не были очень удобны; на них условия сильно отличались от родных. Их всё же освоили и назвали Дуб, Дух и Дул. Но оставалась проблема производства продуктов питания, которое полноценно функционировало только на родном Дуке. Эти проблемы уже было не решить внутренними ресурсами. Примечательно, что цивилизация не придумала военного варианта перераспределения жизненно необходимых средств. На этот раз встал вопрос о движении в космос. И пошли переселяться!... В ближнем космосе не нашлось "пустых" пригодных планет. Жители цивилизации (давайте назовём её, ну, просто Д) стали подселяться под разными предлогами на планеты других народов. Они проникали небольшими группами сначала в более развитые миры. Есть мнение, что кто-то из этих высокоразвитых в то время уже человечеств и подсказал им этот путь. Потом настал этап их внедрения на планеты с более низким, чем у них уровнем развития. Кое-где они получили решительный отпор и приобрели опыт применения силы. Где-то они с помощью уже своей более высокой техники и разума стали хозяевами положения. Экспансия эта продолжается и по сей день. О них во вселенной пошла нехорошая слава; их назвали "комическими викингами". Совет Цивилизаций объявил незаконными их силовые вторжения и преследует отдельные группы этих пиратов, но проблема для космоса эта не такая уж простая. Надо отметить, что явление это не очень беспокоит сейчас развитые миры, но вот для многих молодых цивилизаций это представляет некоторую опасность. С этим тоже связано то, что в таких мирах как наш постоянно присутствуют космические патрули развитых цивилизованных космических народов. Они стараются сберечь наш покой от внешних вмешательств; тем более что наши собственные проблемы тоже требуют их постоянного контроля. Не буду объяснять; читатель сам прекрасно знает эти наши болезненные проблемы. </w:t>
      </w:r>
    </w:p>
    <w:p>
      <w:pPr>
        <w:pStyle w:val="Style13"/>
        <w:spacing w:before="0" w:after="0"/>
        <w:ind w:firstLine="540"/>
        <w:jc w:val="both"/>
        <w:rPr>
          <w:color w:val="000000"/>
        </w:rPr>
      </w:pPr>
      <w:r>
        <w:rPr>
          <w:color w:val="000000"/>
        </w:rPr>
        <w:t xml:space="preserve">Но не все представители цивилизации Д "разбойничают" во вселенной. Нет. Основные их представители вполне благопристойные люди и в цивилизациях, принявших их, ведут себя прилично. Но, как говорят - в семье не без урода. </w:t>
      </w:r>
    </w:p>
    <w:p>
      <w:pPr>
        <w:pStyle w:val="Style13"/>
        <w:spacing w:before="0" w:after="0"/>
        <w:ind w:firstLine="540"/>
        <w:jc w:val="both"/>
        <w:rPr>
          <w:color w:val="000000"/>
        </w:rPr>
      </w:pPr>
      <w:r>
        <w:rPr>
          <w:color w:val="000000"/>
        </w:rPr>
        <w:t xml:space="preserve">Как и большинство обитателей того района космоса, эти люди имеют темный оттенок кожи, но, как уже говорилось ранее, в зависимости от мира или точнее светила, около которого они живут, они получают основной пигментный цвет. Наиболее распространена там гамма от жёлтого до коричневого цветов. </w:t>
      </w:r>
    </w:p>
    <w:p>
      <w:pPr>
        <w:pStyle w:val="Style13"/>
        <w:spacing w:before="0" w:after="0"/>
        <w:ind w:firstLine="540"/>
        <w:jc w:val="both"/>
        <w:rPr>
          <w:color w:val="000000"/>
        </w:rPr>
      </w:pPr>
      <w:r>
        <w:rPr>
          <w:color w:val="000000"/>
        </w:rPr>
        <w:t xml:space="preserve">Все эти сведения о народах и цивилизациях, безусловно, далеко не полны, но они дают представление об окружающем нас мире и немного о его развитии. Более молодые народы, о которых сказано несколько вскользь, идут тем же проторенным путём эволюции, но в социальном плане Высшие Силы уже не допускают некоторых повторений порочных путей. Эксперимент интересен для них во всех возможных аспектах своего развития, но имеется достаточная степень гуманизма у наших Духовных и Высших Руководителей, чтобы не проходить мучительного пути ошибок и грехопадений их сыновьям человеческим.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еобходимо сказать ещё об одной цивилизации нашего неба. Она в созвездии Орла. До его самой крупной звезды Альтаир ближе, чем до многих других звёзд - 5 парсек или чуть больше 16 световых лет. Но не она нам интересна. В самом центре созвездия имеется небольшая звёздочка дельта Орла. На ней сам "Планетарный Дух" правит "непроявленной", то есть не физической, но тонкой невидимой для нашего глаза, цивилизацией. Сюда попадают воины, погибшие в бою; неправильно будет сказать "их души"; нет, это их астроментальные тела. Сюда стекаются воины всего ближнего космоса. Здесь существует то, что носило у древних германских племён название Валгалла. Да и у современных магометан погибшим воинам обещают нечто подобное. Они проходят здесь "лечение", обучение и отправляются в проявленные Миры в соответствии со своим уровнем и Кармой. Кто-то попадает в "новый" для себя Мир, то есть не в тот, где он жил до этого. Миры, где люди воюют, меняются гражданами (Сущностями) ещё и таким способом. Более развитые Миры редко отправляют своих людей в систему Орла потому, что они, как правило, не воюют. Те, кто стремился в своей предыдущей жизни к возвышенному и погиб в бою за свободу или воевать вынужден был по принуждению общества, могут в следующем рождении попасть в более развитую цивилизацию. Такая Судьба обычно у поэтов, художников, музыкантов и других людей творческих гуманитарных и возвышенных духом. </w:t>
      </w:r>
    </w:p>
    <w:p>
      <w:pPr>
        <w:pStyle w:val="Style13"/>
        <w:spacing w:before="0" w:after="0"/>
        <w:ind w:firstLine="540"/>
        <w:jc w:val="both"/>
        <w:rPr>
          <w:color w:val="000000"/>
        </w:rPr>
      </w:pPr>
      <w:r>
        <w:rPr>
          <w:color w:val="000000"/>
        </w:rPr>
        <w:t xml:space="preserve">Эта цивилизация не является чем-то особенным. Все люди всех проявленных цивилизаций умирают и после этого живут в Тонком Мире. Не будем касаться этого вопроса здесь. Особенность цивилизации системы Орла в том, что она, как бы, выделяет людей прошедших особенное энергетическое состояние, которое даёт гибель в бою. Это, вероятнее всего, школа, которая даёт необходимые знания о том, что война ненормальное явление для эволюции человека. В следующих жизнях эти люди вряд ли участвуют когда-либо в войнах. </w:t>
      </w:r>
    </w:p>
    <w:p>
      <w:pPr>
        <w:pStyle w:val="Style13"/>
        <w:spacing w:before="0" w:after="0"/>
        <w:ind w:firstLine="540"/>
        <w:jc w:val="both"/>
        <w:rPr>
          <w:color w:val="000000"/>
        </w:rPr>
      </w:pPr>
      <w:r>
        <w:rPr>
          <w:color w:val="000000"/>
        </w:rPr>
        <w:t xml:space="preserve">Наши Создатели вынуждены организовывать различные "реабилитационные центры" для того, чтобы "испрямлять" наши с вами повороты в линии развития. Много, видимо, всё же непослушных детей-творений у нашего Отца. Можно поверить, что в Плане Эволюции каждая цивилизация в определённой степени - эксперимент. Наша "свобода выбора" даёт многообразный опыт развития, что необходимо для эволюционного поступательного движения. Повторение одного и того же варианта развития не даст нужных плодов; разнообразие признаков даёт возможности выбора наиболее оптимальных для решения поставленной задачи. Но нам никогда не удастся, к сожалению, узнать и понять этой Задачи. </w:t>
      </w:r>
    </w:p>
    <w:p>
      <w:pPr>
        <w:pStyle w:val="Style13"/>
        <w:spacing w:before="0" w:after="0"/>
        <w:ind w:firstLine="540"/>
        <w:jc w:val="both"/>
        <w:rPr>
          <w:color w:val="000000"/>
        </w:rPr>
      </w:pPr>
      <w:r>
        <w:rPr>
          <w:color w:val="000000"/>
        </w:rPr>
        <w:t xml:space="preserve">Во вселенной есть ещё много непроявленных миров и цивилизаций. Для начала несколько слов надо сказать о том, что непроявленный или тонкий мир сопутствует любому проявленному миру. Уйдя из своего физического тела в результате его (тела) смерти, мы проживаем несколько этапов жизни в различных сферах (уровнях) тонкого мира, пока не выходим опять в материально-плотный физический мир, рождаясь вновь. В тонком мире мы себя осознаём членом Космического Человечества, общаясь с представителями других систем или имея возможность к такому общению. </w:t>
      </w:r>
    </w:p>
    <w:p>
      <w:pPr>
        <w:pStyle w:val="Style13"/>
        <w:spacing w:before="0" w:after="0"/>
        <w:ind w:firstLine="540"/>
        <w:jc w:val="both"/>
        <w:rPr>
          <w:color w:val="000000"/>
        </w:rPr>
      </w:pPr>
      <w:r>
        <w:rPr>
          <w:color w:val="000000"/>
        </w:rPr>
        <w:t xml:space="preserve">Есть миры и цивилизации, которые не выходят в материально-плотную сферу жизни по двум причинам. Или это ещё совсем молодые человеческие системы, или это человечества высокого развития, которые уже прошли стадию материально-плотного тела. Такие цивилизации в большом количестве присутствуют в более близкой к центру вселенной её части. Наш космос, как мы уже говорили, периферийная часть нашей вселенной. Он и его человеческая составляющая ещё достаточно молодые и имеют соответствующее развитие. Сама вселенная, как и всё живое, тоже проходит те же самые этапы развития (эволюции), что и всё в ней. Но масштабы, время и энергии процессов здесь грандиознее, хотя всё друг другу соответствует.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6" w:name="n07"/>
      <w:bookmarkEnd w:id="6"/>
      <w:r>
        <w:rPr>
          <w:color w:val="000000"/>
          <w:sz w:val="24"/>
        </w:rPr>
        <w:t>КТО МЫ ЕСТЬ, ЛЮДИ!</w:t>
      </w:r>
    </w:p>
    <w:p>
      <w:pPr>
        <w:pStyle w:val="Style13"/>
        <w:spacing w:before="0" w:after="0"/>
        <w:ind w:firstLine="540"/>
        <w:jc w:val="both"/>
        <w:rPr>
          <w:color w:val="000000"/>
        </w:rPr>
      </w:pPr>
      <w:r>
        <w:rPr>
          <w:color w:val="000000"/>
        </w:rPr>
        <w:t xml:space="preserve">Теперь пришла пора задавать следующие вопросы. Первым напрашивается вопрос - с чего же, тогда, начался Человек; кто, как и зачем его создал? </w:t>
      </w:r>
    </w:p>
    <w:p>
      <w:pPr>
        <w:pStyle w:val="Style13"/>
        <w:spacing w:before="0" w:after="0"/>
        <w:ind w:firstLine="540"/>
        <w:jc w:val="both"/>
        <w:rPr>
          <w:color w:val="000000"/>
        </w:rPr>
      </w:pPr>
      <w:r>
        <w:rPr>
          <w:color w:val="000000"/>
        </w:rPr>
        <w:t xml:space="preserve">Для начала давайте определимся, что и как будем называть. Это необходимо по двум причинам. Во-первых, надо определиться в понятиях, чтобы не путаться в простых вещах, когда речь идёт о весьма сложных вопросах. Во-вторых, имеется масса литературы на эти темы, и каждый автор даёт свои названия и определения. Каждый человек считает себя Личностью (Большая буква здесь только как у термина). Чем же определяется Личность? В данном понимании индивидуальностью, то есть своим отличием от других себе подобных. Это внешний вид и манеры, характер, темперамент и жизненный опыт, и ещё некоторые особенности. Согласимся и примем во внимание. Можно применить и термин Индивидуальность, он не хуже. </w:t>
      </w:r>
    </w:p>
    <w:p>
      <w:pPr>
        <w:pStyle w:val="Style13"/>
        <w:spacing w:before="0" w:after="0"/>
        <w:ind w:firstLine="540"/>
        <w:jc w:val="both"/>
        <w:rPr>
          <w:color w:val="000000"/>
        </w:rPr>
      </w:pPr>
      <w:r>
        <w:rPr>
          <w:color w:val="000000"/>
        </w:rPr>
        <w:t xml:space="preserve">Личность (Индивидуальность) смертна и ей приходит когда-то конец. Что же такое то вечное, которое живёт и без тела и какое оно имеет отношение к нашей личности? Назовём это Сущностью. Сущность вечна, она по всем своим многочисленным воплощениям в плотном мире несёт свои черты. Её в литературе называют по-разному; где-то Эго, где-то Я. Не суть. Мы назвали это Сущностью. Она является стержнем нашей личности, вернее наших личностей во всех воплощениях. Меняется ли Сущность в процессе реинкарнаций? Безусловно, жизненный опыт Личностей меняет Сущность, духовно её развивает, продвигает по пути эволюции к божественной цели её существования. Для этого и создана Сущность. Значит это, что у неё было начало! </w:t>
      </w:r>
    </w:p>
    <w:p>
      <w:pPr>
        <w:pStyle w:val="Style13"/>
        <w:spacing w:before="0" w:after="0"/>
        <w:ind w:firstLine="540"/>
        <w:jc w:val="both"/>
        <w:rPr>
          <w:color w:val="000000"/>
        </w:rPr>
      </w:pPr>
      <w:r>
        <w:rPr>
          <w:color w:val="000000"/>
        </w:rPr>
        <w:t xml:space="preserve">Кем же и из чего она создана? В Божественной Иерархии есть очень Высокие Духовные Сущности - Боги Творцы. Они и создают наши Сущности и выпускают их в жизнь. Причём, каждой Сущности они задают вечное "содержание-программу". Сразу соглашусь с возражением, что не может быть вечным то, что имело начало. Раз было начало, значит, будет и конец!? Основой же, из которой производится Сущность, является Монада. Монады есть творения Отца Всего, Абсолюта, Бога - той Самой Вышей Абсолютной Инстанции, постичь которую невозможно. И назвать её мы не имеем другого слова как БОГ. </w:t>
      </w:r>
    </w:p>
    <w:p>
      <w:pPr>
        <w:pStyle w:val="Style13"/>
        <w:spacing w:before="0" w:after="0"/>
        <w:ind w:firstLine="540"/>
        <w:jc w:val="both"/>
        <w:rPr>
          <w:color w:val="000000"/>
        </w:rPr>
      </w:pPr>
      <w:r>
        <w:rPr>
          <w:color w:val="000000"/>
        </w:rPr>
        <w:t xml:space="preserve">Бог есть Управляющий Принцип Мироздания. </w:t>
      </w:r>
    </w:p>
    <w:p>
      <w:pPr>
        <w:pStyle w:val="Style13"/>
        <w:spacing w:before="0" w:after="0"/>
        <w:ind w:firstLine="540"/>
        <w:jc w:val="both"/>
        <w:rPr>
          <w:color w:val="000000"/>
        </w:rPr>
      </w:pPr>
      <w:r>
        <w:rPr>
          <w:color w:val="000000"/>
        </w:rPr>
        <w:t xml:space="preserve">В Упанишадах есть такая фраза: "Как можно познать того, кто творит знание?" </w:t>
      </w:r>
    </w:p>
    <w:p>
      <w:pPr>
        <w:pStyle w:val="Style13"/>
        <w:spacing w:before="0" w:after="0"/>
        <w:ind w:firstLine="540"/>
        <w:jc w:val="both"/>
        <w:rPr>
          <w:color w:val="000000"/>
        </w:rPr>
      </w:pPr>
      <w:r>
        <w:rPr>
          <w:color w:val="000000"/>
        </w:rPr>
        <w:t xml:space="preserve">Монада является индивидуальной мельчайшей частицей БОГА, а может быть, точнее, сказать, как любое материальное творение, "суть не часть Божества, а одно из его следствий". Цель его жертвенного дробления себя на бесконечное множество Монад нам не может быть понятна, но то, что они должны, пройдя Эволюцию, воссоединиться в нём, известна. Вот тут-то и можно говорить о вечности существования. </w:t>
      </w:r>
    </w:p>
    <w:p>
      <w:pPr>
        <w:pStyle w:val="Style13"/>
        <w:spacing w:before="0" w:after="0"/>
        <w:ind w:firstLine="540"/>
        <w:jc w:val="both"/>
        <w:rPr>
          <w:color w:val="000000"/>
        </w:rPr>
      </w:pPr>
      <w:r>
        <w:rPr>
          <w:color w:val="000000"/>
        </w:rPr>
        <w:t xml:space="preserve">В нужный момент Бог Творец (отдельной локальной вселенной) посылает Монады в жизнь, создавая из них Сущности, тем самым, проявляя через свою Волю Божественный План. Сущности не обязательно становятся людьми. Это и группы или виды животных, которые едины в Сущности; это и минеральные скопления. Сущности это и планеты, и звёзды. Всё живое и это всё имеет тонкую разумную структуру и в основе - Сущность. </w:t>
      </w:r>
    </w:p>
    <w:p>
      <w:pPr>
        <w:pStyle w:val="Style13"/>
        <w:spacing w:before="0" w:after="0"/>
        <w:ind w:firstLine="540"/>
        <w:jc w:val="both"/>
        <w:rPr>
          <w:color w:val="000000"/>
        </w:rPr>
      </w:pPr>
      <w:r>
        <w:rPr>
          <w:color w:val="000000"/>
        </w:rPr>
        <w:t xml:space="preserve">Следовательно, всё - звёзды, планеты, другие космические объекты, живущие на них растения, животные, люди и богочеловеки, созданы на основе однотипных Монад, а, следовательно - родственны. Правда...! Монады есть Богорождённые и Богосотворённые. Есть всё-таки и в них различие! Из Богорождённых Монад произошли самые приближённые к Богу Сущности, например Боги Творцы или Хозяева вселенных. У нашей вселенной Хозяин её создатель - Христос. </w:t>
      </w:r>
    </w:p>
    <w:p>
      <w:pPr>
        <w:pStyle w:val="Style13"/>
        <w:spacing w:before="0" w:after="0"/>
        <w:ind w:firstLine="540"/>
        <w:jc w:val="both"/>
        <w:rPr>
          <w:color w:val="000000"/>
        </w:rPr>
      </w:pPr>
      <w:r>
        <w:rPr>
          <w:color w:val="000000"/>
        </w:rPr>
        <w:t xml:space="preserve">Уже сказано: "Человек - существо космическое". Но, в данном контексте речь идёт о Сущности. Когда мы говорим о Личности, она принадлежит той планете или той цивилизации, в которой родилась. И, чаще всего, она рождается в этой системе, на этой своей родине не один раз. Она проходит круг реинкарнаций в этом мире. Это, как правило; но нет правил без исключений. </w:t>
      </w:r>
    </w:p>
    <w:p>
      <w:pPr>
        <w:pStyle w:val="Style13"/>
        <w:spacing w:before="0" w:after="0"/>
        <w:ind w:firstLine="540"/>
        <w:jc w:val="both"/>
        <w:rPr>
          <w:color w:val="000000"/>
        </w:rPr>
      </w:pPr>
      <w:r>
        <w:rPr>
          <w:color w:val="000000"/>
        </w:rPr>
        <w:t xml:space="preserve">Какова продолжительность по времени такого цикла реинкарнаций? Имеются сведения, полученные контактёрами, что Личности-Сущности, принадлежащие сегодня к нашему миру, проходят цикл из четырнадцати-пятнадцати рождений на Земле за восемь-десять тысяч лет. Также известно, что некоторые Сущности непосредственно перед этим прошли циклы реинкарнаций в других звёздных системах, в других цивилизациях и там это количество инкарнаций было другим и продолжительность циклов тоже иной. К тому же, между циклами реинкарнаций или их цепочкой в различных мирах мог быть довольно продолжительный период латентного ожидания в бестелесном состоянии. Этот период может продолжаться миллионы лет. Но, известно, что исключения всегда подтверждают правила. Есть ещё масса вариантов другого сценария развития. Бывают единичные рождения в цепи реинкарнаций в других мирах. Бывают изменения, о которых уже говорилось, в связи с гибелью в бою. Правда, сама эта гибель в какой-то степени уже тоже запрограммирована. Бывают и ещё разные варианты. О некоторых мы и поговорим. </w:t>
      </w:r>
    </w:p>
    <w:p>
      <w:pPr>
        <w:pStyle w:val="Style13"/>
        <w:spacing w:before="0" w:after="0"/>
        <w:ind w:firstLine="540"/>
        <w:jc w:val="both"/>
        <w:rPr>
          <w:color w:val="000000"/>
        </w:rPr>
      </w:pPr>
      <w:r>
        <w:rPr>
          <w:color w:val="000000"/>
        </w:rPr>
        <w:t xml:space="preserve">Руководят нашими Судьбами, так называемые, Кармические Иерархи. Это очень Высокие Сущности, работа которых столь сложна и кропотлива, что мы и представить себе не можем. Достаточно сказать, что перед тем как отправить Сущность в новое рождение, его Судьба в следующей жизни просчитывается и планируется. При этом необходимо учесть все наши кармические связи в предыдущих жизнях. Все наши долги перед собой, другими людьми, обществом и природой анализируются. Весь наш жизненный путь просматривается и планируется наша дальнейшая дорога к духовному совершенству. Никаким земным компьютерам это не под силу. И это делается для каждого из нас при каждом рождении. </w:t>
      </w:r>
    </w:p>
    <w:p>
      <w:pPr>
        <w:pStyle w:val="Style13"/>
        <w:spacing w:before="0" w:after="0"/>
        <w:ind w:firstLine="540"/>
        <w:jc w:val="both"/>
        <w:rPr>
          <w:color w:val="000000"/>
        </w:rPr>
      </w:pPr>
      <w:r>
        <w:rPr>
          <w:color w:val="000000"/>
        </w:rPr>
        <w:t xml:space="preserve">Итак, Сущность наша странствует по мирам и планетам соответственно своей Судьбе или тому плану Бога Творца, который он для нас приготовил. Надо думать, что этот план имеет какую-то общую цель и направленность. Значит, наши странствия тоже идут по этому плану. Поскольку наше развитие имеет определённые рамки свободы или право выбора, наше продвижение по пути Судьбой начертанному во многом зависит от нас самих. Для этого существует закон Кармы. Следовательно, и наши пути от нас самих зависят во многом. </w:t>
      </w:r>
    </w:p>
    <w:p>
      <w:pPr>
        <w:pStyle w:val="Style13"/>
        <w:spacing w:before="0" w:after="0"/>
        <w:ind w:firstLine="540"/>
        <w:jc w:val="both"/>
        <w:rPr>
          <w:color w:val="000000"/>
        </w:rPr>
      </w:pPr>
      <w:r>
        <w:rPr>
          <w:color w:val="000000"/>
        </w:rPr>
        <w:t xml:space="preserve">Тогда, переход в более высокоразвитый мир - это продвижение в положительном направлении и даже, можно считать, заслуженное поощрение. А если перемещение в менее развитую цивилизацию? Бывает такое или нет? Бывает. Возможно, что и как наказание за провинности бывает. Но есть ещё одна особенность у космически развитых Сущностей. Уже было упомянуто о жертвенности БОГА, когда ОН создал Монады. Может быть, Вы и не обратили внимания на эту фразу, а это очень важно. Высокоразвитая Сущность не боится "опуститься" для помощи и поддержки тем, кто в этом нуждается. Это правило и Добрая Воля тех, кто вырос и живёт по космическому закону Любви. </w:t>
      </w:r>
    </w:p>
    <w:p>
      <w:pPr>
        <w:pStyle w:val="Style13"/>
        <w:spacing w:before="0" w:after="0"/>
        <w:ind w:firstLine="540"/>
        <w:jc w:val="both"/>
        <w:rPr>
          <w:color w:val="000000"/>
        </w:rPr>
      </w:pPr>
      <w:r>
        <w:rPr>
          <w:color w:val="000000"/>
        </w:rPr>
        <w:t xml:space="preserve">Высокие Правители наших систем следят за развитием человеческих сообществ и оказывают помощь в развитии, молодым сообществам, а молодость не всегда есть общее время жизни человечества. Меняются этапы его развития, меняются расы, приходят на смену старому новые более совершенные люди, но они проходят свой путь, в основном, с нуля. В этом есть смысл - не принимать как эстафету у старой расы её ошибок. В этот начальный период и приходит та помощь от Высоких Сущностей в виде "переселенцев" из других миров с определённой программой. Чаще всего они приносят простейшие навыки, дающие возможность молодому человечеству не погибнуть в самом младенческом возрасте и подталкивающие его к развитию, заложенных в него творческих способностей. Это такие навыки как пользование огнём, некоторыми орудиями труда, организация более приемлемой формы жизни и защиты от опасностей и другое. Такие "пришельцы" становились вождями племён, где-то духовными наставниками или просто шаманами. Они знали своё происхождение и задачу и передавали эти знания своим детям, которые несли их из поколения в поколение. </w:t>
      </w:r>
    </w:p>
    <w:p>
      <w:pPr>
        <w:pStyle w:val="Style13"/>
        <w:spacing w:before="0" w:after="0"/>
        <w:ind w:firstLine="540"/>
        <w:jc w:val="both"/>
        <w:rPr>
          <w:color w:val="000000"/>
        </w:rPr>
      </w:pPr>
      <w:r>
        <w:rPr>
          <w:color w:val="000000"/>
        </w:rPr>
        <w:t xml:space="preserve">Переселенцы-помощники приходят из различных миров и цивилизаций. В основном на Землю попадают наставники из цивилизаций Сириуса, Ориона, Лебедя (Дессы), Плеяд и ещё нескольких старших человечеств. Ещё раз напоминаю, что эти переселения происходят по Воле Высших Сущностей. Добровольцев приглашают для такой работы из Сущностей в период их пребывания в Тонких Мирах. Так со всех сторон проще и надёжнее. Проблемы в этом случае для выбора дальнейшего жизненного пути у этих Сущностей присутствуют и немалые. В основном это Сущности уже заканчивающие очередной круг реинкарнаций в своём мире. Находясь в Тонком Мире, они знают всё о себе, и могут выбирать некоторые варианты предстоящего развития, то есть, у них тоже есть определённое право выбора или степень свободы. Им же предлагается "спуститься" и начать целый круг или цикл реинкарнаций на уровне ниже, чем их предыдущее развитие. Видимо, такие жертвы соответственно оцениваются, надо полагать, Кармическими Иерархами. </w:t>
      </w:r>
    </w:p>
    <w:p>
      <w:pPr>
        <w:pStyle w:val="Style13"/>
        <w:spacing w:before="0" w:after="0"/>
        <w:ind w:firstLine="540"/>
        <w:jc w:val="both"/>
        <w:rPr>
          <w:color w:val="000000"/>
        </w:rPr>
      </w:pPr>
      <w:r>
        <w:rPr>
          <w:color w:val="000000"/>
        </w:rPr>
        <w:t xml:space="preserve">В периоды переходных моментов приходят большие группы. Иногда это тысячи наставников новых людей планеты. В процессе развития обществ такими "пришельцами" являются отдельные выдающиеся личности. Это развитые достигшие больших высот Сущности, которые как бы уже живут по индивидуальному плану вот такой помощи. </w:t>
      </w:r>
    </w:p>
    <w:p>
      <w:pPr>
        <w:pStyle w:val="Style13"/>
        <w:spacing w:before="0" w:after="0"/>
        <w:ind w:firstLine="540"/>
        <w:jc w:val="both"/>
        <w:rPr>
          <w:color w:val="000000"/>
        </w:rPr>
      </w:pPr>
      <w:r>
        <w:rPr>
          <w:color w:val="000000"/>
        </w:rPr>
        <w:t xml:space="preserve">Такой путь обмена Сущностями между мирами достаточно распространён. И это ещё раз подтверждает наше единство со всеми человечествами вселенной. </w:t>
      </w:r>
    </w:p>
    <w:p>
      <w:pPr>
        <w:pStyle w:val="Style13"/>
        <w:spacing w:before="0" w:after="0"/>
        <w:ind w:firstLine="540"/>
        <w:jc w:val="both"/>
        <w:rPr>
          <w:color w:val="000000"/>
        </w:rPr>
      </w:pPr>
      <w:r>
        <w:rPr>
          <w:color w:val="000000"/>
        </w:rPr>
        <w:t xml:space="preserve">Способ перемещения из одной системы в другую прост в объяснении. Энергетические составляющие Сущности сворачиваются в бесконечно малую точку и мгновенно переносятся в нужное место. Там они так же разворачиваются. Там, это в информационно-энергетическом пространстве системы-адресата. Дальше - подготовка и "обрастание местной биологией" и материализация в теле взрослого человека этой планеты. Дальше всё, ещё проще... Видите, как всё просто!... </w:t>
      </w:r>
    </w:p>
    <w:p>
      <w:pPr>
        <w:pStyle w:val="Style13"/>
        <w:spacing w:before="0" w:after="0"/>
        <w:ind w:firstLine="540"/>
        <w:jc w:val="both"/>
        <w:rPr>
          <w:color w:val="000000"/>
        </w:rPr>
      </w:pPr>
      <w:r>
        <w:rPr>
          <w:color w:val="000000"/>
        </w:rPr>
        <w:t xml:space="preserve">Выше мы говорили о том, что космические народы в проявленном виде осваивают другие миры, общаются с себе подобными, даже смешиваются между собой, образуя целые расы. Возникает вопрос: "Зачем нашим Руководителям надо допускать такие процессы, если они сами делают всё, что требуется в рамках эволюции?" Казалось бы, что надо человеку в космосе, если Воля Творца дала ему общение в более лёгкой и надёжной форме. Вот тут-то и выплывает на поверхность суть человеческого развития. В рамках своей свободы развития человек хочет познавать мир его окружающий и пусть он стремится к невозможному, пока, иначе оно и не станет никогда возможным. А, приходит время, появляются возможности. </w:t>
      </w:r>
    </w:p>
    <w:p>
      <w:pPr>
        <w:pStyle w:val="Style13"/>
        <w:spacing w:before="0" w:after="0"/>
        <w:ind w:firstLine="540"/>
        <w:jc w:val="both"/>
        <w:rPr>
          <w:color w:val="000000"/>
        </w:rPr>
      </w:pPr>
      <w:r>
        <w:rPr>
          <w:color w:val="000000"/>
        </w:rPr>
        <w:t xml:space="preserve">Мы уже говорили, что выход в космос даётся только высокоразвитым человечествам. Начинается это с высокого уровня интеллектуального развития. Это совсем не обязательно тот путь, который знаком нам, но всегда этот путь прокладывает научная мысль, а она основывается на знаниях. И ещё очень важен фактор Духовного развития. </w:t>
      </w:r>
    </w:p>
    <w:p>
      <w:pPr>
        <w:pStyle w:val="Style13"/>
        <w:spacing w:before="0" w:after="0"/>
        <w:ind w:firstLine="540"/>
        <w:jc w:val="both"/>
        <w:rPr>
          <w:color w:val="000000"/>
        </w:rPr>
      </w:pPr>
      <w:r>
        <w:rPr>
          <w:color w:val="000000"/>
        </w:rPr>
        <w:t xml:space="preserve">Давайте проанализируем наш космический опыт, опыт землян. Мы уже громко говорим о космосе и работе в нём. Со дня запуска первого спутника прошло сорок лет. Далеко ли мы ушли от того достижения? Далеко... Люди побывали на Луне и постоянно работают на Космической станции. Луна - это далеко - 380 тысяч километров. А станции? Они летают на высоте 300-400 километров над Землёй. Это чуть дальше плотных слоёв атмосферы. Её толщина порядка двух тысяч километров. Так, где же наши станции? Не так уж далеко мы отошли от нашей родной планеты, а точнее, совсем не ушли. </w:t>
      </w:r>
    </w:p>
    <w:p>
      <w:pPr>
        <w:pStyle w:val="Style13"/>
        <w:spacing w:before="0" w:after="0"/>
        <w:ind w:firstLine="540"/>
        <w:jc w:val="both"/>
        <w:rPr>
          <w:color w:val="000000"/>
        </w:rPr>
      </w:pPr>
      <w:r>
        <w:rPr>
          <w:color w:val="000000"/>
        </w:rPr>
        <w:t xml:space="preserve">Планируются полёты на Марс, поскольку он ближе всех планет к нам. Лететь до этого ближайшего соседа полгода. Так это ещё не космос! Мы же говорили, что мы живём, практически, на Солнце. Ладно, пройдёт время, ещё век, другой, техника позволит развивать большие скорости, летать дальше и быстрее. Но мы же с Вами знаем из физики, что с увеличением скорости на человека действуют перегрузки и их увеличение вряд ли можно побороть какими-нибудь тренировками или ещё чем-нибудь. Значит, есть для человека предел, данный природой, чтобы не "вылезал" за рамки допустимого. </w:t>
      </w:r>
    </w:p>
    <w:p>
      <w:pPr>
        <w:pStyle w:val="Style13"/>
        <w:spacing w:before="0" w:after="0"/>
        <w:ind w:firstLine="540"/>
        <w:jc w:val="both"/>
        <w:rPr>
          <w:color w:val="000000"/>
        </w:rPr>
      </w:pPr>
      <w:r>
        <w:rPr>
          <w:color w:val="000000"/>
        </w:rPr>
        <w:t xml:space="preserve">А до чего же нас не допускают? Или от чего нас оберегают? Может быть не совсем подходящий, но пример - скажем, яблоко... Пока не созрело, его очень трудно оторвать от ветки, да и кислое оно. Когда созрело, чуть потянул и оно в руке, а не потянул, само упадёт. Вот и мы так. Созреем, полетим. Не полетим сами, придут и поведут! Но в космос на "железных кораблях" не "поедешь"! Тут нужны другие умения и знания и они появятся, когда созреем; вернее так - тогда созреем. </w:t>
      </w:r>
    </w:p>
    <w:p>
      <w:pPr>
        <w:pStyle w:val="Style13"/>
        <w:spacing w:before="0" w:after="0"/>
        <w:ind w:firstLine="540"/>
        <w:jc w:val="both"/>
        <w:rPr>
          <w:color w:val="000000"/>
        </w:rPr>
      </w:pPr>
      <w:r>
        <w:rPr>
          <w:color w:val="000000"/>
        </w:rPr>
        <w:t xml:space="preserve">Способов перемещения по вселенной несколько, но самый "простой" тот, о котором говорилось выше. "Человек космический" это та его стадия, когда плотное тело не является его атрибутом. Мы же знаем, что оно временное наше убежище в жизни, правда, намного "ближе к телу" чем одежда, но всё же его можно менять, даже в процессе проявленной жизни. Мы привязаны к своему телу памятью. Ушло тело, ушла в небытие память. На этом этапе нашего развития это так. Мы, как правило, не можем вспомнить ничего из прошлых жизней. Но это не значит, что память это всё выкинула. Сейчас нам это, видимо, не нужно. Придёт время, это может и измениться. Мы уже не будем так держаться за наше тело. Вот это и даст возможность осваивать космос, набирать качественно новый опыт, который нужен тому нашему Началу, который должна набрать и сохранить Сущность. </w:t>
      </w:r>
    </w:p>
    <w:p>
      <w:pPr>
        <w:pStyle w:val="Style13"/>
        <w:spacing w:before="0" w:after="0"/>
        <w:ind w:firstLine="540"/>
        <w:jc w:val="both"/>
        <w:rPr>
          <w:color w:val="000000"/>
        </w:rPr>
      </w:pPr>
      <w:r>
        <w:rPr>
          <w:color w:val="000000"/>
        </w:rPr>
        <w:t xml:space="preserve">Поторопимся! И в Космос!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7" w:name="n08"/>
      <w:bookmarkEnd w:id="7"/>
      <w:r>
        <w:rPr>
          <w:color w:val="000000"/>
          <w:sz w:val="24"/>
        </w:rPr>
        <w:t>ЗЕМЛЯНЕ И ПРИШЕЛЬЦЫ.</w:t>
      </w:r>
    </w:p>
    <w:p>
      <w:pPr>
        <w:pStyle w:val="Style13"/>
        <w:spacing w:before="0" w:after="0"/>
        <w:ind w:firstLine="540"/>
        <w:jc w:val="both"/>
        <w:rPr>
          <w:color w:val="000000"/>
        </w:rPr>
      </w:pPr>
      <w:r>
        <w:rPr>
          <w:color w:val="000000"/>
        </w:rPr>
        <w:t xml:space="preserve">Теперь пришла пора задать вопрос о том, как это всё коснулось нашей планеты Земля и кто же мы такие. Вопросы эти, в особенности второй, последнее время всё больше интересуют землян и на них идут разные ответы. Кто-то высказывает гипотезы и предположения одно фантастичнее другого, кто-то просто фантазирует. Идёт поток литературы всякого уровня, ещё больше рассказов и пересказов устных и письменных. </w:t>
      </w:r>
    </w:p>
    <w:p>
      <w:pPr>
        <w:pStyle w:val="Style13"/>
        <w:spacing w:before="0" w:after="0"/>
        <w:ind w:firstLine="540"/>
        <w:jc w:val="both"/>
        <w:rPr>
          <w:color w:val="000000"/>
        </w:rPr>
      </w:pPr>
      <w:r>
        <w:rPr>
          <w:color w:val="000000"/>
        </w:rPr>
        <w:t xml:space="preserve">Попробую ответить на эти вопросы с помощью тех, кто даёт мне всю эту информацию. Ответ этот ляжет в ряд других подобных ответов от подобных мне информаторов. Не всё в такой информации совпадает по понятным причинам. Не так проста эта контактная связь. Много факторов действуют на уровень информации. В первую очередь, безусловно, это уровень интеллектуального развития получателя информации. Чаще всего он имеет респондента, дающего информацию ("на том конце канала"), соответствующего этому уровню; как бы не называл себя респондент Апостолом, Махатмой или самим Иисусом Христом. Дело в том, что любой контактёр (появился термин - контактант; он не лучше первого) не может принять информацию недоступную его пониманию. Есть способы механического письма (контактёр находится "в отключке"), но и они имеют свои огрехи и довольно сильные. Поэтому, надеюсь, что, в конце концов, из ряда полученных таким путём материалов сложится правильная картина того, что есть на самом деле. Проверить это, надеюсь, поможет будущее, но к нему мы должны быть готовыми и постепенно воспринимать по крупицам вот такую информацию. </w:t>
      </w:r>
    </w:p>
    <w:p>
      <w:pPr>
        <w:pStyle w:val="Style13"/>
        <w:spacing w:before="0" w:after="0"/>
        <w:ind w:firstLine="540"/>
        <w:jc w:val="both"/>
        <w:rPr>
          <w:color w:val="000000"/>
        </w:rPr>
      </w:pPr>
      <w:r>
        <w:rPr>
          <w:color w:val="000000"/>
        </w:rPr>
        <w:t xml:space="preserve">Представьте себе такую, маловероятную ситуацию. Завтра прилетают к нам посланцы иной цивилизации или, скажем, Высокая Сущность, которые публично открывают нам глаза на то, что мы есть и как мы живём. Тут у половины землян "крыша поедет"! Это точно! </w:t>
      </w:r>
    </w:p>
    <w:p>
      <w:pPr>
        <w:pStyle w:val="Style13"/>
        <w:spacing w:before="0" w:after="0"/>
        <w:ind w:firstLine="540"/>
        <w:jc w:val="both"/>
        <w:rPr>
          <w:color w:val="000000"/>
        </w:rPr>
      </w:pPr>
      <w:r>
        <w:rPr>
          <w:color w:val="000000"/>
        </w:rPr>
        <w:t xml:space="preserve">Прочитав всё написанное, задаём вопрос. Так, когда и в каком качестве появлялись у нас на Земле инопланетные жители и что они нам принесли? </w:t>
      </w:r>
    </w:p>
    <w:p>
      <w:pPr>
        <w:pStyle w:val="Style13"/>
        <w:spacing w:before="0" w:after="0"/>
        <w:ind w:firstLine="540"/>
        <w:jc w:val="both"/>
        <w:rPr>
          <w:color w:val="000000"/>
        </w:rPr>
      </w:pPr>
      <w:r>
        <w:rPr>
          <w:color w:val="000000"/>
        </w:rPr>
        <w:t xml:space="preserve">Задаю этот вопрос и я. И вот что мне отвечают. </w:t>
      </w:r>
    </w:p>
    <w:p>
      <w:pPr>
        <w:pStyle w:val="Style13"/>
        <w:spacing w:before="0" w:after="0"/>
        <w:ind w:firstLine="540"/>
        <w:jc w:val="both"/>
        <w:rPr>
          <w:color w:val="000000"/>
        </w:rPr>
      </w:pPr>
      <w:r>
        <w:rPr>
          <w:color w:val="000000"/>
        </w:rPr>
        <w:t xml:space="preserve">Пока на Земле не было человека физического, никаких кармических рождений быть не могло. Переносить из других миров Сущности не было смысла потому, что своя история развития человечества на планете уже началась, а помогать ещё было некому; эти изначальные человеческие образования ещё жили без отрыва от той "космической пуповины", которая связывала их с Творцом. </w:t>
      </w:r>
    </w:p>
    <w:p>
      <w:pPr>
        <w:pStyle w:val="Style13"/>
        <w:spacing w:before="0" w:after="0"/>
        <w:ind w:firstLine="540"/>
        <w:jc w:val="both"/>
        <w:rPr>
          <w:color w:val="000000"/>
        </w:rPr>
      </w:pPr>
      <w:r>
        <w:rPr>
          <w:color w:val="000000"/>
        </w:rPr>
        <w:t xml:space="preserve">Первое посещение Земли состоялось пятнадцать (!) миллионов лет назад. Это были орионцы, представители ещё только начинавшей складываться цивилизации Зугг. Они убедились в том, что на планете нашей уже зародилась разумная человеческая жизнь, но общаться с ней ещё нет возможности, а вмешиваться в её развитие тем более нельзя. Текли миллионы лет; немногочисленные посещения давали орионцам представление о развитии нашего человечества. Через три миллиона лет, по рекомендации орионцев на Землю стали иногда заглядывать сириусяне, а позже и десситы. Не только наша Земля была в тот период под пристальным вниманием этих цивилизаций, но и другие планеты, где, подобно нашей, развивалась жизнь. </w:t>
      </w:r>
    </w:p>
    <w:p>
      <w:pPr>
        <w:pStyle w:val="Style13"/>
        <w:spacing w:before="0" w:after="0"/>
        <w:ind w:firstLine="540"/>
        <w:jc w:val="both"/>
        <w:rPr>
          <w:color w:val="000000"/>
        </w:rPr>
      </w:pPr>
      <w:r>
        <w:rPr>
          <w:color w:val="000000"/>
        </w:rPr>
        <w:t xml:space="preserve">На Земле шёл очень непростой процесс становления человека материально-физического. Его духовный опыт был такой ещё нематериальный, что мало помогал развитию разума, основанного на жизненном опыте. Человек вместе с Землёй и всем, что она на себе несла, развивался в условиях жёсткой борьбы за выживание. На планете происходили довольно активные процессы её формирования как физического существа. Это выражалось в различных тектонических преобразованиях, вызывавших катаклизмы. Периоды такой активности частично губили человеческие сообщества ещё не очень многочисленные. Не надо, правда, считать, что людей на Земле были немногие тысячи. Ничего подобного, и тогда их было много миллионов. Правда, раскиданные в различных подходящих для жизни местах, они не всегда знали о тех, кто был от них даже в нескольких десятках километров. Общение было редко, крайне ограничено и в этом был резон. </w:t>
      </w:r>
    </w:p>
    <w:p>
      <w:pPr>
        <w:pStyle w:val="Style13"/>
        <w:spacing w:before="0" w:after="0"/>
        <w:ind w:firstLine="540"/>
        <w:jc w:val="both"/>
        <w:rPr>
          <w:color w:val="000000"/>
        </w:rPr>
      </w:pPr>
      <w:r>
        <w:rPr>
          <w:color w:val="000000"/>
        </w:rPr>
        <w:t xml:space="preserve">В этот период происходил процесс укоренения двуполого существования. Человек из андрогина превратился в различающиеся мужские и женские особи. Это сложное было время для человечества. В жизни появились новые, незнакомые до того, чувственные переживания. Процесс становления новой системы воспроизведения потомства, на более плотном физическом плане, стал связывать человека с тем, из чего в дальнейшем выкристаллизовался закон Кармы. Этические нормы в этом плане возникали и укреплялись в довольно острой борьбе. </w:t>
      </w:r>
    </w:p>
    <w:p>
      <w:pPr>
        <w:pStyle w:val="Style13"/>
        <w:spacing w:before="0" w:after="0"/>
        <w:ind w:firstLine="540"/>
        <w:jc w:val="both"/>
        <w:rPr>
          <w:color w:val="000000"/>
        </w:rPr>
      </w:pPr>
      <w:r>
        <w:rPr>
          <w:color w:val="000000"/>
        </w:rPr>
        <w:t xml:space="preserve">В этот же период появился и соответствующий такому уровню животный мир. В это же время появились хищники, а с ними энергетика убийства для потребления себе подобных по биологии организмов для поддержания собственной жизни. </w:t>
      </w:r>
    </w:p>
    <w:p>
      <w:pPr>
        <w:pStyle w:val="Style13"/>
        <w:spacing w:before="0" w:after="0"/>
        <w:ind w:firstLine="540"/>
        <w:jc w:val="both"/>
        <w:rPr>
          <w:color w:val="000000"/>
        </w:rPr>
      </w:pPr>
      <w:r>
        <w:rPr>
          <w:color w:val="000000"/>
        </w:rPr>
        <w:t xml:space="preserve">Эти процессы шли параллельно и дополняли друг друга. Проявилось насилие и, соответственно, зло. В эволюционном плане появился новый опыт. Изменилось многое. Одним из самых главных изменений стало ускорение темпа развития. Борьба за выживание заставила видовые Сущности в животном мире ускорять процессы приспосабляемости к изменением внешних условий. Не успевшие приспособиться виды исчезали. Успевающие - наращивали свой прогресс. </w:t>
      </w:r>
    </w:p>
    <w:p>
      <w:pPr>
        <w:pStyle w:val="Style13"/>
        <w:spacing w:before="0" w:after="0"/>
        <w:ind w:firstLine="540"/>
        <w:jc w:val="both"/>
        <w:rPr>
          <w:color w:val="000000"/>
        </w:rPr>
      </w:pPr>
      <w:r>
        <w:rPr>
          <w:color w:val="000000"/>
        </w:rPr>
        <w:t xml:space="preserve">Быстрее всех, естественно, развивался Человек. В период между восемью и шестью миллионами лет назад его видовые особенности, как биологического вида, стали резко выделять на первый план развития разумность, способность запоминать, делать выводы и планировать. Появились первые образцы искусственных укрытий в виде рукотворных пещер-нор, хижин-шалашей, палок или камней как орудий. Этот процесс шёл одновременно везде, где жил человек. </w:t>
      </w:r>
    </w:p>
    <w:p>
      <w:pPr>
        <w:pStyle w:val="Style13"/>
        <w:spacing w:before="0" w:after="0"/>
        <w:ind w:firstLine="540"/>
        <w:jc w:val="both"/>
        <w:rPr>
          <w:color w:val="000000"/>
        </w:rPr>
      </w:pPr>
      <w:r>
        <w:rPr>
          <w:color w:val="000000"/>
        </w:rPr>
        <w:t xml:space="preserve">К этому времени пристальное внимание внеземных цивилизаций, особенно сириусян, было обращено к человеку Земли. Для эксперимента было опробовано кое-где внедрение в жизнь пользования огнём. Это дало такой толчок развитию человека, что Совет Цивилизаций решил распространить опыт на все племена. Через некоторое время во многих местах люди начали охотиться на животных и употреблять в пищу обработанное на огне мясо. Это не планировалось косможителями. Такой оборот дела приводил ко многим нежелательным последствиям. Но, что сделано, то сделано. За новым направлением развития землян стали следить. </w:t>
      </w:r>
    </w:p>
    <w:p>
      <w:pPr>
        <w:pStyle w:val="Style13"/>
        <w:spacing w:before="0" w:after="0"/>
        <w:ind w:firstLine="540"/>
        <w:jc w:val="both"/>
        <w:rPr>
          <w:color w:val="000000"/>
        </w:rPr>
      </w:pPr>
      <w:r>
        <w:rPr>
          <w:color w:val="000000"/>
        </w:rPr>
        <w:t xml:space="preserve">Должен несколько отступить от развития событий и вот о чём вспомнить. Большинство из читающих может возразить, что ещё в школе учили, что первым или почти первым занятием человека была охота. И картинку, наверняка, многие помнят, как наши предки убивают попавшего в их ловушку мамонта. </w:t>
      </w:r>
    </w:p>
    <w:p>
      <w:pPr>
        <w:pStyle w:val="Style13"/>
        <w:spacing w:before="0" w:after="0"/>
        <w:ind w:firstLine="540"/>
        <w:jc w:val="both"/>
        <w:rPr>
          <w:color w:val="000000"/>
        </w:rPr>
      </w:pPr>
      <w:r>
        <w:rPr>
          <w:color w:val="000000"/>
        </w:rPr>
        <w:t xml:space="preserve">Давайте порассуждаем. Безоружный человек не имел средств для охоты. Он не был никогда так быстр на ногу, как большинство животных. Вооружение в виде когтей или мощных клыков у него отсутствовало; догнать и убить зверя ему было не так-то просто. А плоды на деревьях были доступны и корни тоже. Так что, кем ему было быть как не вегетарианцем. И тяжёлая энергетика убийства ему ещё была чужда. И огонь-то ему дали для другого! </w:t>
      </w:r>
    </w:p>
    <w:p>
      <w:pPr>
        <w:pStyle w:val="Style13"/>
        <w:spacing w:before="0" w:after="0"/>
        <w:ind w:firstLine="540"/>
        <w:jc w:val="both"/>
        <w:rPr>
          <w:color w:val="000000"/>
        </w:rPr>
      </w:pPr>
      <w:r>
        <w:rPr>
          <w:color w:val="000000"/>
        </w:rPr>
        <w:t xml:space="preserve">Но само по себе появление таких новшеств как бы ускорило падение человека в плотную материальность. Он постепенно стал уменьшаться в размерах тела, становиться плотнее и относительно сильнее. Земля тоже уплотнялась в своём теле и перераспределяла свои материи, отчего сила тяжести, гравитация, увеличивалась. Человек приспосабливался к этому процессу таким путём. Как говорят, нет худа без добра! Переживаемые природные катаклизмы заставили человека понять, что необходимо помогать друг другу, иначе не выжить. Таким образом стал организовываться социум на разумной уже основе. До того человека сплачивал в сообщества присущий животным стадный инстинкт. Он имеет то же предназначение, что и социальное устройство, но на другом уровне сознания. </w:t>
      </w:r>
    </w:p>
    <w:p>
      <w:pPr>
        <w:pStyle w:val="Style13"/>
        <w:spacing w:before="0" w:after="0"/>
        <w:ind w:firstLine="540"/>
        <w:jc w:val="both"/>
        <w:rPr>
          <w:color w:val="000000"/>
        </w:rPr>
      </w:pPr>
      <w:r>
        <w:rPr>
          <w:color w:val="000000"/>
        </w:rPr>
        <w:t xml:space="preserve">На территориях, занимаемых сейчас Тихим и Индийским океанами (если можно ту Землю спроецировать на сегодняшнюю), жила и развивалась третья раса человечества, называемая в эзотерической литературе Лемурийской. Здесь развивались социальные институты и культура. Эзотерические знания постепенно забывались, становились достоянием некоторых людей и превращались в культы религиозного свойства. Изменялся окружающий человека мир, изменялись и его ощущения этого мира. Остатки древних уже знаний о себе и мироздании требовали просто веры и не требовали понимания; да и появившиеся новые ощущения вели человека в другой более чувственный образ жизни, где эта вера носила характер несколько отрешённый от действительности. </w:t>
      </w:r>
    </w:p>
    <w:p>
      <w:pPr>
        <w:pStyle w:val="Style13"/>
        <w:spacing w:before="0" w:after="0"/>
        <w:ind w:firstLine="540"/>
        <w:jc w:val="both"/>
        <w:rPr/>
      </w:pPr>
      <w:r>
        <w:rPr>
          <w:color w:val="000000"/>
        </w:rPr>
        <w:t xml:space="preserve">Огромную роль в жизни начали приобретать сравнительно молодые половые инстинкты. Разнополые особи начали активно совокупляться; началось смешение животных видов. Люди тоже принимали в этом участие. На Земле появились разновидности монстров в животном мире и среди людей. Именно в этот период появлялись те сказочные чудовища, сведения о которых донесли до нас старые сказки и повествования. Были среди этих монстров и крылатые люди (вряд ли они могли летать), и люди с пёсьеми головами, возможно и кентавры, и крылатые змеи или драконы. Одно в этом процессе работало в пользу эволюции - они не давали сами потомства. Трудно сказать, было ли это упущением Хозяев Эволюции, их промахом или так было надо. Но именно в это время (его можно оценить как три-два с половиной миллиона лет назад) на Землю пришёл для помощи с задачей подправить этическое развитие людей первый небольшой отряд "переселенцев". Это были добровольцы из созвездия Ориона и, чуть позже, - десситы. </w:t>
      </w:r>
    </w:p>
    <w:p>
      <w:pPr>
        <w:pStyle w:val="Style13"/>
        <w:spacing w:before="0" w:after="0"/>
        <w:ind w:firstLine="540"/>
        <w:jc w:val="both"/>
        <w:rPr>
          <w:color w:val="000000"/>
        </w:rPr>
      </w:pPr>
      <w:r>
        <w:rPr>
          <w:color w:val="000000"/>
        </w:rPr>
        <w:t xml:space="preserve">Именно орионцы принесли людям Земли понятие о браке, как освящённом Высоком Союзе. Большинство из этих пришедших учителей сами вступили в брак с земными женщинами. В Библии говорится о том, что пришедшие с неба брали себе в жёны земных женщин. Эти браки и рождённые от них дети стали считаться избранными или божественными. Они дали начало многим династиям правителей различных народов и стран. Несколько позже, между двумя и полутора миллионами лет назад, когда начала нарождаться четвёртая раса, раса Атлантов, в западной части другого материка появились выходцы из цивилизации Дессы. Высшие силы в самом начале развития новой расы решили поставить её народы на нужную дорогу. Учитывая предыдущий опыт, они генетически исключили возможность межвидового размножения в широких пределах. Появившиеся тогда в "старом мире", которым теперь уже был лемурийский материк, монстры постепенно вымерли. Новые виды и их появление было поставлено под строгий контроль. За человечеством не только уже следили, но и направляли его движение по пути развития. Десситы принесли новой расе понятие о моногамии. У них самих это было строгим правилом, в то время как у орионцев и некоторых других космических народов были более свободные брачные отношения. Десситы того периода по известным им одним причинам проповедовали единственный брак в жизни; будь то мужчина или женщина. Позже у них появилась более мягкая трактовка межполовых отношений. </w:t>
      </w:r>
    </w:p>
    <w:p>
      <w:pPr>
        <w:pStyle w:val="Style13"/>
        <w:spacing w:before="0" w:after="0"/>
        <w:ind w:firstLine="540"/>
        <w:jc w:val="both"/>
        <w:rPr>
          <w:color w:val="000000"/>
        </w:rPr>
      </w:pPr>
      <w:r>
        <w:rPr>
          <w:color w:val="000000"/>
        </w:rPr>
        <w:t xml:space="preserve">Они же культивировали у народов этого региона общинно-родовое устройство социума без объединения в государственную организацию и определённые религиозные верования - понятие о Творцах. </w:t>
      </w:r>
    </w:p>
    <w:p>
      <w:pPr>
        <w:pStyle w:val="Style13"/>
        <w:spacing w:before="0" w:after="0"/>
        <w:ind w:firstLine="540"/>
        <w:jc w:val="both"/>
        <w:rPr>
          <w:color w:val="000000"/>
        </w:rPr>
      </w:pPr>
      <w:r>
        <w:rPr>
          <w:color w:val="000000"/>
        </w:rPr>
        <w:t xml:space="preserve">Вспомним, что приход этих переселенцев осуществлялся на последнем этапе путём материализации в теле взрослого человека с земной биологией. Однако, некоторые физические признаки "исходной космической расы" они сохраняли. Эти признаки ещё сохранялись в их потомках на протяжении нескольких поколений и были записаны в генетическом коде этих людей. Так что, чернокожие орионцы внесли и свой вклад в генетический код чернокожих лемурийцев, а бронзовые тела десситов просматривались в тёмнокожих атлантах. "Начальные атланты" имели уже рост до пяти метров и фигуру близкую нашей теперешней. </w:t>
      </w:r>
    </w:p>
    <w:p>
      <w:pPr>
        <w:pStyle w:val="Style13"/>
        <w:spacing w:before="0" w:after="0"/>
        <w:ind w:firstLine="540"/>
        <w:jc w:val="both"/>
        <w:rPr>
          <w:color w:val="000000"/>
        </w:rPr>
      </w:pPr>
      <w:r>
        <w:rPr>
          <w:color w:val="000000"/>
        </w:rPr>
        <w:t xml:space="preserve">Лемурийская раса переживала свой закат; атлантическая начинала своё триумфальное шествие по планете. Лемурия гибла под натиском стихий. Извержения вулканов и землетрясения были внешними проявлениями глубинных процессов. Земля переживала тоже свой очередной этап эволюционных изменений. Уходили под воду целые огромные области, в других местах появлялись новые участки суши, росли горы. Часть лемурийцев успевала переселиться в более спокойные районы. Изменялись и климатические условия. Приспособившиеся и выжившие народы, в некоторых случаях, получали как бы новый импульс развития. На этих этапах к ним приходили тоже космические учителя и правители. Третьей, подключённой к этому благородному делу, цивилизацией стали сириусяне; а потом, вскоре, и появились и четвёртые - зийоты. </w:t>
      </w:r>
    </w:p>
    <w:p>
      <w:pPr>
        <w:pStyle w:val="Style13"/>
        <w:spacing w:before="0" w:after="0"/>
        <w:ind w:firstLine="540"/>
        <w:jc w:val="both"/>
        <w:rPr>
          <w:color w:val="000000"/>
        </w:rPr>
      </w:pPr>
      <w:r>
        <w:rPr>
          <w:color w:val="000000"/>
        </w:rPr>
        <w:t xml:space="preserve">Этот период характерен тем, что проявленные цивилизации этих миров начали проявлять свой интерес к Земле более активно. Особенно часто Землю посещали в это время зийоты. Их экспедиции в восточную часть Атлантиды и уже частично появляющуюся Европу, в районе Скандинавского щита, основывают базы для научных наблюдений за землянами. </w:t>
      </w:r>
    </w:p>
    <w:p>
      <w:pPr>
        <w:pStyle w:val="Style13"/>
        <w:spacing w:before="0" w:after="0"/>
        <w:ind w:firstLine="540"/>
        <w:jc w:val="both"/>
        <w:rPr>
          <w:color w:val="000000"/>
        </w:rPr>
      </w:pPr>
      <w:r>
        <w:rPr>
          <w:color w:val="000000"/>
        </w:rPr>
        <w:t xml:space="preserve">За атлантами непосредственно наблюдают и сириусяне. Они несут программы согласованные на уровне Высшего Разума нашей планеты. Здесь ставится задача, о которой говорилось выше, очистка видов от смешений и недопущения этого в дальнейшем. По всей видимости, западная часть атлантического материка, который можно спроецировать на нашу Землю, приходилась на район теперешнего Панамского перешейка. К востоку и северо-востоку Атлантида простиралась до Африки и Скандинавии. Именно в западной её части, в теперешних латиноамериканских странах культы древних доевропейских народов имеют массу всяких чудовищ-богов в виде пернатых змеев. В то же время в афро-азиатском ареале больше распространены разнообразные помеси типа сфинксов. Следовательно, можно предположить, что появление монстров было районировано. Вот эти последствия и нужно было устранить. Этой работой в тот период и заняты были сириусяне. Работа долговременных экспедиций дала возможность хорошо изучить землян.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овый период катаклизмов, уже на атлантическом материке, начался приблизительно полмиллиона лет назад. Сложности, возникшие в связи с этим, новый этап борьбы за выживание дали толчок развитию общества. Люди почувствовали необходимость взаимопомощи. Бывшая до этого ведущей, роль женщины в обществе "благоденствия", стала помехой в борьбе с природными явлениями. Мужчины оказались более динамичны в процессе приспосабливаемости. Начинается эпоха возникновения института старшинства и власти. Власть эта уже закрепилась в мужских руках, но и стала предметом вожделений многих. Опять помощь оказали космические "пришельцы". Они фактически узурпировали эту власть, но всё было сделано так, что для людей власть стала божественной. Пришельцы с неба стали править многими народами, и это оказалось прогрессивным для того периода сложного развития. Прогресс атлантов резко поднял их развитие, вопреки, а может быть благодаря природным катаклизмам. Время двести-двести пятьдесят тысяч лет до нашей эры было эпохой самого высокого культурного и технического прогресса этого народа. Правление сириусянской династии, которая принесла форму единовластного господствования, было рационально регламентировано законами. Всё шло, казалось, хорошо и гладко, но в обществе, постепенно, накапливались отрицательные явления. </w:t>
      </w:r>
    </w:p>
    <w:p>
      <w:pPr>
        <w:pStyle w:val="Style13"/>
        <w:spacing w:before="0" w:after="0"/>
        <w:ind w:firstLine="540"/>
        <w:jc w:val="both"/>
        <w:rPr>
          <w:color w:val="000000"/>
        </w:rPr>
      </w:pPr>
      <w:r>
        <w:rPr>
          <w:color w:val="000000"/>
        </w:rPr>
        <w:t xml:space="preserve">Сириусяне, "принеся" однажды своих правителей, так и оставили их "у руля" государства, которое вынуждено было делиться на островные части, где власть уже переходила в руки "местных" людей. Да, и сами правители тоже, постепенно, смешивались с землянами и стали забывать о своём происхождении и миссии. То, что в процессе реинкарнации Земле "подкидывались" выходцы из цивилизованных миров не очень помогало, а экспедиции "с ревизорами" были редки. Они периодически прибывали к атлантам, приносили некоторые новые знания и умения, даже технические новинки. Но эти новинки далеко не всегда оказывались полезными для людей. Человек очень быстро научился использовать эти свои подарки не по прямому их назначению. Особенно это проявилось, когда начались военные конфликты. Сначала это были отдельные схватки за власть, а потом и войны между отдельными территориями и правителями. Это вызвало новый этап в жизни этноса. Отдельные группы населения стали "разбегаться по Земле". </w:t>
      </w:r>
    </w:p>
    <w:p>
      <w:pPr>
        <w:pStyle w:val="Style13"/>
        <w:spacing w:before="0" w:after="0"/>
        <w:ind w:firstLine="540"/>
        <w:jc w:val="both"/>
        <w:rPr>
          <w:color w:val="000000"/>
        </w:rPr>
      </w:pPr>
      <w:r>
        <w:rPr>
          <w:color w:val="000000"/>
        </w:rPr>
        <w:t xml:space="preserve">В район Атлантиды зачастили экспедиции. Космическое сообщество было взволновано таким развитием дела в нашей цивилизации. Всё усугублялось тем, что, казалось бы, успешное развитие предыдущего периода выводило Землю в члены Космического Сообщества. На нашей планете появились после долгого перерыва орионцы, десситы, которые в первый период активно помогали атлантам, зийоты. После некоторого периода изучения было решено создать постоянную базу на Луне и оттуда следить за ходом истории на Земле. Был положен строгий запрет на всякое вмешательство в дела землян и, в особенности, внедрение любых знаний и достижений извне. </w:t>
      </w:r>
    </w:p>
    <w:p>
      <w:pPr>
        <w:pStyle w:val="Style13"/>
        <w:spacing w:before="0" w:after="0"/>
        <w:ind w:firstLine="540"/>
        <w:jc w:val="both"/>
        <w:rPr>
          <w:color w:val="000000"/>
        </w:rPr>
      </w:pPr>
      <w:r>
        <w:rPr>
          <w:color w:val="000000"/>
        </w:rPr>
        <w:t xml:space="preserve">Высшие Иерархи, Божественные Сущности запретили косможителям-людям производить любые эксперименты на Земле. Только наблюдения! </w:t>
      </w:r>
    </w:p>
    <w:p>
      <w:pPr>
        <w:pStyle w:val="Style13"/>
        <w:spacing w:before="0" w:after="0"/>
        <w:ind w:firstLine="540"/>
        <w:jc w:val="both"/>
        <w:rPr>
          <w:color w:val="000000"/>
        </w:rPr>
      </w:pPr>
      <w:r>
        <w:rPr>
          <w:color w:val="000000"/>
        </w:rPr>
        <w:t xml:space="preserve">Космос стал вносить некоторые мутационные изменения в биологию атлантов и всех остальных жителей планеты. Рост землян уменьшился ещё до двух-двух с половиной метров; несколько изменились диапазоны сначала вкусовых, затем обонятельных рецепторов, потом улучшилось цветоощущение и слух. Опять был "высажен десант" добровольцев зийотов, биология которых была ближе всех к теперешней земной. Она задумывалась как основа для человечества пятой расы и уже проходила проверку опытом. Так что, последние атланты уже были фактически представителями пятой расы или можно считать это "переходной моделью". </w:t>
      </w:r>
    </w:p>
    <w:p>
      <w:pPr>
        <w:pStyle w:val="Style13"/>
        <w:spacing w:before="0" w:after="0"/>
        <w:ind w:firstLine="540"/>
        <w:jc w:val="both"/>
        <w:rPr>
          <w:color w:val="000000"/>
        </w:rPr>
      </w:pPr>
      <w:r>
        <w:rPr>
          <w:color w:val="000000"/>
        </w:rPr>
        <w:t xml:space="preserve">Что же умели и знали атланты? Что они получили от инопланетян? </w:t>
      </w:r>
    </w:p>
    <w:p>
      <w:pPr>
        <w:pStyle w:val="Style13"/>
        <w:spacing w:before="0" w:after="0"/>
        <w:ind w:firstLine="540"/>
        <w:jc w:val="both"/>
        <w:rPr>
          <w:color w:val="000000"/>
        </w:rPr>
      </w:pPr>
      <w:r>
        <w:rPr>
          <w:color w:val="000000"/>
        </w:rPr>
        <w:t xml:space="preserve">Первое и самое важное знание, после огня, было знакомство с электричеством. Атлантов научили пользоваться им, получая его из атмосферы и применять как энергию для воздействия на человека. Они лечили электричеством (не электрическим током), помогали развиваться растениям, управляли стихиями и даже в исключительном виде применяли приборы для освещения помещений правителей. Умели они и аккумулировать электрическую энергию. </w:t>
      </w:r>
    </w:p>
    <w:p>
      <w:pPr>
        <w:pStyle w:val="Style13"/>
        <w:spacing w:before="0" w:after="0"/>
        <w:ind w:firstLine="540"/>
        <w:jc w:val="both"/>
        <w:rPr>
          <w:color w:val="000000"/>
        </w:rPr>
      </w:pPr>
      <w:r>
        <w:rPr>
          <w:color w:val="000000"/>
        </w:rPr>
        <w:t xml:space="preserve">В период своего наивысшего подъёма они получили знания о ядерной энергии и искусство использования гравитационных сил. Пользовались они квантовыми генераторами и летали в аппаратах над землёй. Летали в пределах довольно низких, не забираясь выше облаков. </w:t>
      </w:r>
    </w:p>
    <w:p>
      <w:pPr>
        <w:pStyle w:val="Style13"/>
        <w:spacing w:before="0" w:after="0"/>
        <w:ind w:firstLine="540"/>
        <w:jc w:val="both"/>
        <w:rPr>
          <w:color w:val="000000"/>
        </w:rPr>
      </w:pPr>
      <w:r>
        <w:rPr>
          <w:color w:val="000000"/>
        </w:rPr>
        <w:t xml:space="preserve">Широко развиты были философские школы и духовные знания. Но, в период начинающейся конфронтации, в обществе появились тенденции использовать эти достижения и некоторые собственные наработки в целях сугубо эгоистических или узкогрупповых. Идея единовластного управления всем миром возникла ещё тогда. </w:t>
      </w:r>
    </w:p>
    <w:p>
      <w:pPr>
        <w:pStyle w:val="Style13"/>
        <w:spacing w:before="0" w:after="0"/>
        <w:ind w:firstLine="540"/>
        <w:jc w:val="both"/>
        <w:rPr>
          <w:color w:val="000000"/>
        </w:rPr>
      </w:pPr>
      <w:r>
        <w:rPr>
          <w:color w:val="000000"/>
        </w:rPr>
        <w:t xml:space="preserve">Тогда и возникла "чёрная магия". Известные силы и энергии были запущены по новому пути. Те, кто ими владел, вышли из русла запрограммированного развития и стали угрозой для самого развития. Высшие Силы долгое время старались не вмешиваться в этот процесс. Это, ведь, тоже опыт! Но Планетарный Дух сам решал свои задачи. Четвёртая раса должна была уйти со сцены жизни не под аплодисменты, а под грохот извержений вулканов и землетрясений. Часть её достижений и знаний сами атланты хотели оставить будущим поколениям. Дело в том, что лучшая часть их интеллектуальной элиты знала о судьбе остатков материка. "Лучшие" знали и понимали, в чём были ошибки их общества. Больше того, они знали о тех, кто уже зарождался в различных частях Земли. На смену четвёртой шла пятая наша раса. </w:t>
      </w:r>
    </w:p>
    <w:p>
      <w:pPr>
        <w:pStyle w:val="Style13"/>
        <w:spacing w:before="0" w:after="0"/>
        <w:ind w:firstLine="540"/>
        <w:jc w:val="both"/>
        <w:rPr>
          <w:color w:val="000000"/>
        </w:rPr>
      </w:pPr>
      <w:r>
        <w:rPr>
          <w:color w:val="000000"/>
        </w:rPr>
        <w:t xml:space="preserve">Внимание инопланетных друзей переключилось на новые поколения. В период от семи до шести тысяч лет до нашей эры начался очередной этап кармического и добровольного переселения Сущностей из развитых цивилизаций к новым, "диким" ещё народам. Появлялись в роли проповедников и учителей такие Сущности и у тех остатков атлантов, которые уходили в отдалённые от Атлантиды районы. Добрались эти "беглецы" до восточных земель поднимающейся из моря Азии. Частично они перемешались с остатками лемурийцев. Эта раса очень жизнеспособна; её отдельные представители и до сих пор живут среди нас. Небольшими группами или по одному в течение трёх тысяч лет к этим народам приходили помощники из космоса. И в более поздние времена вплоть до наших дней отдельные Сущности появляются среди народов с древними знаниями и обычаями. Но активные внедрения среди этих народов в этих районах Земли давно уже не ведутся. </w:t>
      </w:r>
    </w:p>
    <w:p>
      <w:pPr>
        <w:pStyle w:val="Style13"/>
        <w:spacing w:before="0" w:after="0"/>
        <w:ind w:firstLine="540"/>
        <w:jc w:val="both"/>
        <w:rPr>
          <w:color w:val="000000"/>
        </w:rPr>
      </w:pPr>
      <w:r>
        <w:rPr>
          <w:color w:val="000000"/>
        </w:rPr>
        <w:t xml:space="preserve">В тех же районах в высоких Гималаях имеют своё земное пристанище и Высокие Сущности. Мы знаем его под названием Шамбала. Обитатели этой Высокой Сферы правят нашим миром от лица Богов и представляют жителей нашей "неразумной" планеты в Космическом Совете Цивилизаций. </w:t>
      </w:r>
    </w:p>
    <w:p>
      <w:pPr>
        <w:pStyle w:val="Style13"/>
        <w:spacing w:before="0" w:after="0"/>
        <w:ind w:firstLine="540"/>
        <w:jc w:val="both"/>
        <w:rPr>
          <w:color w:val="000000"/>
        </w:rPr>
      </w:pPr>
      <w:r>
        <w:rPr>
          <w:color w:val="000000"/>
        </w:rPr>
        <w:t xml:space="preserve">За двадцать пять тысяч лет до нас группа учёных-атлантов, понимая перспективу гибели остатков континента, решила перебраться в подходящее место и основать там хранилище знаний для новых нарождающихся людей. Место им подсказали Свыше; да и идею поддержали те же силы. Около ста человек перелетели в среднее течение Нила. Название это реке тоже дали они. Их вождя и руководителя звали Лухон. Там на плато они стали строить три больших пирамиды, в которых была "спрятана" информация в виде записей на оригинальные носители. Они считали, что следующие цивилизации будут развиваться быстро и вскоре смогут почерпнуть эти знания о космосе, образовании нашей солнечной системы, истории Земли и человечества на ней, а так же многое из того, что принесли иные цивилизации. </w:t>
      </w:r>
    </w:p>
    <w:p>
      <w:pPr>
        <w:pStyle w:val="Style13"/>
        <w:spacing w:before="0" w:after="0"/>
        <w:ind w:firstLine="540"/>
        <w:jc w:val="both"/>
        <w:rPr>
          <w:color w:val="000000"/>
        </w:rPr>
      </w:pPr>
      <w:r>
        <w:rPr>
          <w:color w:val="000000"/>
        </w:rPr>
        <w:t xml:space="preserve">К сожалению, каждая цивилизация решает проблему сохранения информации, проще - памяти, по своему. И это является как бы рубежом между цивилизациями. Через него проходит в небольшом количестве только то, что не может существенно повлиять на развитие следующих за теми, кому суждено было уйти. В этом подходе присутствует та логика, что не надо новым людям знать об ошибках старых. Каждая раса делает свои ошибки; опыт обработан на Тонком Уровне; у новых народов "свои грабли". </w:t>
      </w:r>
    </w:p>
    <w:p>
      <w:pPr>
        <w:pStyle w:val="Style13"/>
        <w:spacing w:before="0" w:after="0"/>
        <w:ind w:firstLine="540"/>
        <w:jc w:val="both"/>
        <w:rPr>
          <w:color w:val="000000"/>
        </w:rPr>
      </w:pPr>
      <w:r>
        <w:rPr>
          <w:color w:val="000000"/>
        </w:rPr>
        <w:t xml:space="preserve">Наши способы записи информации - книги (письменность), магнитные аудио и видео записи так же будут таинственны для далёких наших потомков, как для нас египетские иероглифы, если не будет плавного перехода культуры в новое качество. Да и то!... Кто нынче помнит, как совсем недавно плели лапти и ещё много чего, что забылось за полвека. </w:t>
      </w:r>
    </w:p>
    <w:p>
      <w:pPr>
        <w:pStyle w:val="Style13"/>
        <w:spacing w:before="0" w:after="0"/>
        <w:ind w:firstLine="540"/>
        <w:jc w:val="both"/>
        <w:rPr>
          <w:color w:val="000000"/>
        </w:rPr>
      </w:pPr>
      <w:r>
        <w:rPr>
          <w:color w:val="000000"/>
        </w:rPr>
        <w:t xml:space="preserve">Продолжительность жизни у атлантов того периода была триста-триста пятьдесят лет. Строительство пирамид и сфинкса, как ключа к комплексу, заняло около двухсот лет. </w:t>
      </w:r>
    </w:p>
    <w:p>
      <w:pPr>
        <w:pStyle w:val="Style13"/>
        <w:spacing w:before="0" w:after="0"/>
        <w:ind w:firstLine="540"/>
        <w:jc w:val="both"/>
        <w:rPr>
          <w:color w:val="000000"/>
        </w:rPr>
      </w:pPr>
      <w:r>
        <w:rPr>
          <w:color w:val="000000"/>
        </w:rPr>
        <w:t xml:space="preserve">В тот период долина реки была очень редко заселена представителями ещё третьей расы. Их было мало, и они к этому времени заметно деградировали как физически, так и в интеллектуальном плане. Переселенцы атланты все были мужчинами. Они взяли в жёны местных женщин, и это послужило началом нового населения. Смешение резко сократило срок жизни их потомства до девяноста-ста лет. Знания и некоторые навыки, передаваясь из поколения в поколение, постепенно стали культом, а затем приобрели религиозную окраску. </w:t>
      </w:r>
    </w:p>
    <w:p>
      <w:pPr>
        <w:pStyle w:val="Style13"/>
        <w:spacing w:before="0" w:after="0"/>
        <w:ind w:firstLine="540"/>
        <w:jc w:val="both"/>
        <w:rPr>
          <w:color w:val="000000"/>
        </w:rPr>
      </w:pPr>
      <w:r>
        <w:rPr>
          <w:color w:val="000000"/>
        </w:rPr>
        <w:t xml:space="preserve">Ещё одной из заслуг атлантов перед человечеством Земли было то, что они внедрили в земледелие долины Нила пшеницу, которая была завезена на Землю сириусянами со своих планет, но не получила большой популярности у атлантов. Здесь же она получила хорошие условия и привилась среди нового поколения людей. Высшие Силы очень лелеяли этот немногочисленный народ. Он не был "новым"; он был хорошо сделан из старого. Позже он растворился в новой расе, но среди этих новых жителей долины ещё многие века правили "наследники добровольцев" из инопланетных цивилизаций, в основном сириусян. Даже в нашем школьном курсе "Истории Древнего Мира" есть упоминание о том, что первые династии египетских фараонов носили название божественных.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Конец эпохи атлантов был ознаменован большим количеством экспедиций из разных краёв нашей вселенной. Такая информация быстро облетает все цивилизованные космические системы. Это опыт, который нужен всем. Уже говорилось, что атланты имели в период своего расцвета постоянное общение с цивилизованным космосом и стояли на пороге собственного выхода в него. Поэтому косможителей интересовали причины гибели цивилизации и новые народы, ещё "дикие", которые приходили на изменяющуюся планету. Активно стали появляться люди пятой расы во второй половине седьмого тысячелетия, где-то с LXV века до новой эры. Территориально этот процесс был в основном привязан к южной половине Африки. Там возникли новые народы, туда стали направлять "добровольцев" Высшие Силы. Первыми были Сущности из орионцев, которые курировали чисто физические процессы выживания и развития. В LIII веке в процесс помощи включились сириусяне и десситы. Проявленные цивилизации этих народов тоже следили за развитием молодых народов чернокожей расы. Высшими Инстанциями эти сообщества были признаны перспективными, и в LI веке к ним пришла большая группа добровольцев, в основном сириусян. Их было две тысячи Сущностей. Большинство из них прошло практическую работу на планете Прац в системе Проксимы (альфы Центавра). В этой же системе, но не на самом Праце, была организована промежуточная база. Практически все племена южной и центральной Африки получили инопланетных вождей, которые принесли знания и умения для начального толчка в развитии. И опять первым подарком был огонь. Кто знает, не будь этого дара, мы до сих пор может быть не ели бы варёного мяса и не знали огнестрельного оружия. </w:t>
      </w:r>
    </w:p>
    <w:p>
      <w:pPr>
        <w:pStyle w:val="Style13"/>
        <w:spacing w:before="0" w:after="0"/>
        <w:ind w:firstLine="540"/>
        <w:jc w:val="both"/>
        <w:rPr>
          <w:color w:val="000000"/>
        </w:rPr>
      </w:pPr>
      <w:r>
        <w:rPr>
          <w:color w:val="000000"/>
        </w:rPr>
        <w:t xml:space="preserve">Потомки этих вождей в двух-трёх поколениях ещё знали о своём происхождении, а потом это всё выродилось в устные предания и верования. Постепенные наслоения, да и некоторые изменения логического строя человеческого ума, настолько исказили, в конце концов, эти знания, что в легендах и мифах народов уже трудно узнать реальные факты. Один такой пример это нашумевшие знания дагонов. Они знают, якобы, что они пришли из системы Сириуса и всё про него тоже знают. Это как раз и есть отражение тех знаний и сведений, которые принесли такие "переселенцы" - вожди, а они были и у предков дагонов. Рассказы об их судьбе и приходе постепенно перенеслись в сознании их подданных и воспитанников на весь народ, а дальше уже устная традиция дополнила некоторыми деталями, в которых отделить факты действительные от вымышленных и прибавленных почти невозможно. </w:t>
      </w:r>
    </w:p>
    <w:p>
      <w:pPr>
        <w:pStyle w:val="Style13"/>
        <w:spacing w:before="0" w:after="0"/>
        <w:ind w:firstLine="540"/>
        <w:jc w:val="both"/>
        <w:rPr>
          <w:color w:val="000000"/>
        </w:rPr>
      </w:pPr>
      <w:r>
        <w:rPr>
          <w:color w:val="000000"/>
        </w:rPr>
        <w:t xml:space="preserve">В этот период практическая деятельность самих проявленных цивилизаций была опять сведена к наблюдениям. Никаких экспериментов, но данные наблюдений были очень ценны для Высшего Разума. </w:t>
      </w:r>
    </w:p>
    <w:p>
      <w:pPr>
        <w:pStyle w:val="Style13"/>
        <w:spacing w:before="0" w:after="0"/>
        <w:ind w:firstLine="540"/>
        <w:jc w:val="both"/>
        <w:rPr>
          <w:color w:val="000000"/>
        </w:rPr>
      </w:pPr>
      <w:r>
        <w:rPr>
          <w:color w:val="000000"/>
        </w:rPr>
        <w:t xml:space="preserve">Здесь есть один аспект, который необходимо осветить. Казалось бы, Высший Разум всё знает обо всём и обо всех. Зачем ему какие-то наблюдения? Это довольно просто объясняется. Контролировать и видеть реальную физическо-материальную жизнь невозможно достаточно полно только с Тонкого Уровня. Здесь нужны "физические глаза и уши". Даже ментал, в котором отражаются все наши мысли не может их правильно анализировать без реальной картины физической жизни. Очень сильны у нас астральные эмоционально-чувственные влияния на наш умственный строй. Поэтому-то и нужны плотно-материальные зонды-осведомители. Есть целый ряд людей, которые с этой задачей и приходят в эту жизнь, естественно, не зная ничего о своей задаче. С их ментального плана снимается информация; "уходя из этой жизни, они приносят свой отчёт в нужные Инстанции". </w:t>
      </w:r>
    </w:p>
    <w:p>
      <w:pPr>
        <w:pStyle w:val="Style13"/>
        <w:spacing w:before="0" w:after="0"/>
        <w:ind w:firstLine="540"/>
        <w:jc w:val="both"/>
        <w:rPr>
          <w:color w:val="000000"/>
        </w:rPr>
      </w:pPr>
      <w:r>
        <w:rPr>
          <w:color w:val="000000"/>
        </w:rPr>
        <w:t xml:space="preserve">Появление пятой расы человечества по времени совпало со сменой Космических Зодиакальных эпох. Эпоха Тельца менялась на эпоху Овна в период XLV века до нашей эры. Этому сопутствовал ещё один процесс. На Землю стали приходить Сущности для прохождения нового цикла реинкарнаций после развития в других системах и те, которые приходили в физические рождения в первый раз, то есть это был приток "свежих Сущностей" только что произведённых из Монад. Высшие Силы "омолаживали" население нашей планеты. </w:t>
      </w:r>
    </w:p>
    <w:p>
      <w:pPr>
        <w:pStyle w:val="Style13"/>
        <w:spacing w:before="0" w:after="0"/>
        <w:ind w:firstLine="540"/>
        <w:jc w:val="both"/>
        <w:rPr>
          <w:color w:val="000000"/>
        </w:rPr>
      </w:pPr>
      <w:r>
        <w:rPr>
          <w:color w:val="000000"/>
        </w:rPr>
        <w:t xml:space="preserve">И опять наша планета не оправдала надежд своих Покровителей. Те народы, которые казались им перспективными в плане духовного роста, это бушмены южной и негроиды центральной Африки, не дали ожидаемых результатов. Да, они оказались хороши на выживаемость, но эти же качества показали, а во многом и превзошли их, аборигены Австралии, эти люди раннего этапа третьей расы, или африканские пигмеи, которые деградировали, но не вымерли. </w:t>
      </w:r>
    </w:p>
    <w:p>
      <w:pPr>
        <w:pStyle w:val="Style13"/>
        <w:spacing w:before="0" w:after="0"/>
        <w:ind w:firstLine="540"/>
        <w:jc w:val="both"/>
        <w:rPr>
          <w:color w:val="000000"/>
        </w:rPr>
      </w:pPr>
      <w:r>
        <w:rPr>
          <w:color w:val="000000"/>
        </w:rPr>
        <w:t xml:space="preserve">Внимание к себе космических братьев привлекли цивилизации наиболее развитые - египетская, шумерская, индийская, индомалайская и две культуры в центральной Америке. Они все в тот период носили черты своих предшественников - лемурийцев и атлантов. "Старая закваска" оказалась более надёжной. Второе и третье тысячелетия были наполнены посещениями инопланетян. Особую активность проявляли опять сириусяне и зийоты. Впервые появились на нашей планете представители молодой цивилизации из созвездия Весов с планеты Здоб. </w:t>
      </w:r>
    </w:p>
    <w:p>
      <w:pPr>
        <w:pStyle w:val="Style13"/>
        <w:spacing w:before="0" w:after="0"/>
        <w:ind w:firstLine="540"/>
        <w:jc w:val="both"/>
        <w:rPr>
          <w:color w:val="000000"/>
        </w:rPr>
      </w:pPr>
      <w:r>
        <w:rPr>
          <w:color w:val="000000"/>
        </w:rPr>
        <w:t xml:space="preserve">Вмешиваться в развитие земных народов уже больше никто не решался; запрет был очень строгим. Непредвиденное событие произошло за три тысячи лет до нашей эры. Частые экспедиции зийотов хорошо изучили положение народов на Земле. Их контакты с десситами, у которых в древние времена был опыт переселений, консультации с ними и, вероятно, какая-то необходимость укрепили их в мысли, что они должны высадить на нашу планету достаточно большую группу добровольцев. Район был выбран ненаселённый, довольно суровый для землян по климатическим условиям и вполне подходящий для заселения. Добровольцев собралось двенадцать тысяч. Они высадились на берегах теперешнего Балтийского моря; оно тогда очень отличалось от современного. Суровые условия их не пугали, всё необходимое для жизни здесь было, а умений им было не занимать. Они называли себя Ариями. Они не были представителями одного народа, но были представителями одной цивилизации и дали начало на Земле новой расе, которая вскоре разделилась на несколько племён и народов, связанных общими корнями, общей языковой основой, миропониманием, ставшим новой религией. Единый Творец их цивилизации стал для нового земного народа единым Богом. Его имя дошло до нас сквозь века в виде древнего Бога славян, германцев и скандинавов, этих потомков ариев, Рода. Известно также, что он изображался с тремя лицами, а это так совпадает с христианским учением о Триединстве Бога (Троице). Это понятно; они тогда были далеко впереди нас по духовному развитию. Так ли это имя звучало у тех, кто принёс его с планеты Сабур звезды Вега, сейчас уже не узнать, да и имеет ли это значение. Некоторые учёные историки связывают с именем Род такие названия народов как Росс, Русь и происхождение, и древность славян. Много об этом писал в прошлом веке русский историк Егор Классен. Важно, что начало белой расы земных людей определилось вот таким образом и это наложило свой отпечаток на развитие цивилизаций нашей планеты. </w:t>
      </w:r>
    </w:p>
    <w:p>
      <w:pPr>
        <w:pStyle w:val="Style13"/>
        <w:spacing w:before="0" w:after="0"/>
        <w:ind w:firstLine="540"/>
        <w:jc w:val="both"/>
        <w:rPr>
          <w:color w:val="000000"/>
        </w:rPr>
      </w:pPr>
      <w:r>
        <w:rPr>
          <w:color w:val="000000"/>
        </w:rPr>
        <w:t xml:space="preserve">Почему событие названо непредвиденным? Безусловно, задуманная операция была согласована с Высшими Планетарными Духами. Но, мысль эта пришла не от них. Она, видимо, сформировалась где-то в безличном Вселенском Разуме, но пришла в головы физических людей. И это было необычно тем, что раньше такого не бывало. Те, бывшие ранее, переселения по планетам носили характер спасительной необходимости и допускались Высшими Силами. В этот раз Высшие Силы "упустили инициативу" и получили неожиданное и приятное подтверждение, что Боги создали не зря Человечество по своему подобию. Человек рождён Богами и уже способен "наступать им на пятки"! </w:t>
      </w:r>
    </w:p>
    <w:p>
      <w:pPr>
        <w:pStyle w:val="Style13"/>
        <w:spacing w:before="0" w:after="0"/>
        <w:ind w:firstLine="540"/>
        <w:jc w:val="both"/>
        <w:rPr>
          <w:color w:val="000000"/>
        </w:rPr>
      </w:pPr>
      <w:r>
        <w:rPr>
          <w:color w:val="000000"/>
        </w:rPr>
        <w:t xml:space="preserve">Но...! Такой переход влечёт за собой много последствий. Арии должны были теперь стать землянами, а для этого многое в них должно было измениться. Безусловно, первое следствие это значительная "культурная деградация" в ближайших поколениях. Перенесение своего опыта на другую почву, изменение очень многого в укладе, быте, даже питании. А задача ставилась такая - стать в очень короткий срок землянами, не потеряв свой потенциал и с ним войти в жизнь земных народов, принеся им новое видение мироздания и морально-этические нормы вселенского стандарта. </w:t>
      </w:r>
    </w:p>
    <w:p>
      <w:pPr>
        <w:pStyle w:val="Style13"/>
        <w:spacing w:before="0" w:after="0"/>
        <w:ind w:firstLine="540"/>
        <w:jc w:val="both"/>
        <w:rPr>
          <w:color w:val="000000"/>
        </w:rPr>
      </w:pPr>
      <w:r>
        <w:rPr>
          <w:color w:val="000000"/>
        </w:rPr>
        <w:t xml:space="preserve">В тот же период времени в другой район Земли, на западную окраину исчезнувшей Атлантиды, нынешний центрально-американский перешеек, пришёл ещё один космический народ, который основал великую цивилизацию Майя. Этот приход был подготовлен и организован десситами, но сами "переселенцы" были жителями планеты Зелея звезды Седр созвездия Лебедя. Эта цивилизация так и не вышла за пределы небольшого пространства полуострова Юкатан и неизвестно куда девалась в конце IX века нашей эры. Они остались загадкой для нас и цель их прихода на Землю тоже неизвестна. Остались от них поглощённые джунглями города с величественными пирамидами и храмами и таинственные надписи, да точнейший астрономический календарь. К нашему счастью это пробуждает у современного земного человека желание узнать некоторые тайны, которые должны нам помочь понять, кто же мы такие. </w:t>
      </w:r>
    </w:p>
    <w:p>
      <w:pPr>
        <w:pStyle w:val="Style13"/>
        <w:spacing w:before="0" w:after="0"/>
        <w:ind w:firstLine="540"/>
        <w:jc w:val="both"/>
        <w:rPr>
          <w:color w:val="000000"/>
        </w:rPr>
      </w:pPr>
      <w:r>
        <w:rPr>
          <w:color w:val="000000"/>
        </w:rPr>
        <w:t xml:space="preserve">Космические цивилизации опять очень пристально и внимательно наблюдали за Землёй. Вообще, наша планета доставляла им много хлопот уже не один миллион лет. Несколько веков или десяток поколений развитие шло по намеченному плану. Позже в планы начали вноситься коррективы.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Много внимания косможители уделяли и развивающимся в это время цивилизациям Египта, Междуречья, Китая и Индомалайского района. В Египте, особое внимание которому уделяли сириусяне, шла борьба за то, чтобы подтянуть уровень развития масс. То, что проповедовали жрецы и как они держались за своё влияние на массы, сириусяне расценивали очень отрицательно. Попытка крупной религиозной реформы и перехода к монотеистическому мировоззрению, предпринятая в середине второго тысячелетия до нашей эры в период правления фараона Эхнатона, не имела успеха. Её задумали и санкционировали сириусяне. Но, видя, сколько крови это требует, не принося реального результата, они отказались от таких авантюрных экспериментов. </w:t>
      </w:r>
    </w:p>
    <w:p>
      <w:pPr>
        <w:pStyle w:val="Style13"/>
        <w:spacing w:before="0" w:after="0"/>
        <w:ind w:firstLine="540"/>
        <w:jc w:val="both"/>
        <w:rPr>
          <w:color w:val="000000"/>
        </w:rPr>
      </w:pPr>
      <w:r>
        <w:rPr>
          <w:color w:val="000000"/>
        </w:rPr>
        <w:t xml:space="preserve">Несколько позже, в тринадцатом веке до нашей эры, в другом районе у других народов был опробован новый способ оказания помощи людям. К народам несколько иной культуры, близко связанными с арийскими корнями в центрально-азиатском регионе появился проповедник и учитель нового миропонимания Зороастр. Этот опыт курировали десситы, но при активном участии Высших Сил. </w:t>
      </w:r>
    </w:p>
    <w:p>
      <w:pPr>
        <w:pStyle w:val="Style13"/>
        <w:spacing w:before="0" w:after="0"/>
        <w:ind w:firstLine="540"/>
        <w:jc w:val="both"/>
        <w:rPr>
          <w:color w:val="000000"/>
        </w:rPr>
      </w:pPr>
      <w:r>
        <w:rPr>
          <w:color w:val="000000"/>
        </w:rPr>
        <w:t xml:space="preserve">Ещё позже, в шестом веке до нашей эры в Индии появился новый Учитель - Будда. Его появление уже не касалось деятельности проявленных цивилизаций. Здесь за дело взялись сами Высшие Иерархи, которые поняли бесперспективность всяческих посторонних вмешательств одних людей в развитие других. С тех пор всем без исключения космическим цивилизациям запрещено строго настрого вмешиваться в развитие любых человеческих сообществ в любом районе вселенной. Этим могут заниматься только Божественные Силы. </w:t>
      </w:r>
    </w:p>
    <w:p>
      <w:pPr>
        <w:pStyle w:val="Style13"/>
        <w:spacing w:before="0" w:after="0"/>
        <w:ind w:firstLine="540"/>
        <w:jc w:val="both"/>
        <w:rPr>
          <w:color w:val="000000"/>
        </w:rPr>
      </w:pPr>
      <w:r>
        <w:rPr>
          <w:color w:val="000000"/>
        </w:rPr>
        <w:t xml:space="preserve">Что же можно и нужно у нас представителям космических народов. Их присутствие и по сей день в районе Земли и на самой планете очень велико, но "никто из нас не знает, кто он - землянин или инопланетянин". Да и сейчас это не имеет существенного значения в нашей проявленной повседневной жизни. Разница в некоторых кармических особенностях Судьбы, задачах на очередную жизнь и ещё кое в чём, не делит нас в этой жизни. Пожалуй, одно только несколько влияет на человека; это то, что даёт ему осознание этой информации в определённое время. Но, к этому человек должен подойти, дорасти.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Следующим крупным событием в жизни не только землян, но и всего вселенского человечества был приход на Землю Христа в проявленном человеческом облике в теле Иисуса. Об этом событии уже почти две тысячи лет говорят, пишут, спорят, верят, не верят, воюют и льют до сих пор кровь люди, которым так и не удалось до конца открыть глаза. </w:t>
      </w:r>
    </w:p>
    <w:p>
      <w:pPr>
        <w:pStyle w:val="Style13"/>
        <w:spacing w:before="0" w:after="0"/>
        <w:ind w:firstLine="540"/>
        <w:jc w:val="both"/>
        <w:rPr>
          <w:color w:val="000000"/>
        </w:rPr>
      </w:pPr>
      <w:r>
        <w:rPr>
          <w:color w:val="000000"/>
        </w:rPr>
        <w:t xml:space="preserve">В тот период все инопланетные экспедиции были полностью прекращены. Больше двухсот лет ни одного посещения Земли не было. </w:t>
      </w:r>
    </w:p>
    <w:p>
      <w:pPr>
        <w:pStyle w:val="Style13"/>
        <w:spacing w:before="0" w:after="0"/>
        <w:ind w:firstLine="540"/>
        <w:jc w:val="both"/>
        <w:rPr>
          <w:color w:val="000000"/>
        </w:rPr>
      </w:pPr>
      <w:r>
        <w:rPr>
          <w:color w:val="000000"/>
        </w:rPr>
        <w:t xml:space="preserve">Сам Христос - Хозяин нашей Вселенной следил за развитием своего учения и только через шестьсот лет решил подтолкнуть некоторые народы данным им всё тем же, но в несколько новой форме откровением. Оно пришло Мухамеду, опять семиту, но потомку древних египетских жрецов. </w:t>
      </w:r>
    </w:p>
    <w:p>
      <w:pPr>
        <w:pStyle w:val="Style13"/>
        <w:spacing w:before="0" w:after="0"/>
        <w:ind w:firstLine="540"/>
        <w:jc w:val="both"/>
        <w:rPr>
          <w:color w:val="000000"/>
        </w:rPr>
      </w:pPr>
      <w:r>
        <w:rPr>
          <w:color w:val="000000"/>
        </w:rPr>
        <w:t xml:space="preserve">И опять люди стали насильно внедрять новое религиозное учение в соседние страны силой оружия. Самое философски совершенное учение дети кочевых племён, которых Провидение хотело сделать носителями нового Духовного Импульса, сделали обоснованием захватнических войн. </w:t>
      </w:r>
    </w:p>
    <w:p>
      <w:pPr>
        <w:pStyle w:val="Style13"/>
        <w:spacing w:before="0" w:after="0"/>
        <w:ind w:firstLine="540"/>
        <w:jc w:val="both"/>
        <w:rPr>
          <w:color w:val="000000"/>
        </w:rPr>
      </w:pPr>
      <w:r>
        <w:rPr>
          <w:color w:val="000000"/>
        </w:rPr>
        <w:t xml:space="preserve">Чуть позже христианский мир стал использовать учение Христа так же для захвата чужих земель и порабощения народов. Цивилизованным косможителям оставалось только удивляться и не понимать, что же происходит с нами. </w:t>
      </w:r>
    </w:p>
    <w:p>
      <w:pPr>
        <w:pStyle w:val="Style13"/>
        <w:spacing w:before="0" w:after="0"/>
        <w:ind w:firstLine="540"/>
        <w:jc w:val="both"/>
        <w:rPr>
          <w:color w:val="000000"/>
        </w:rPr>
      </w:pPr>
      <w:r>
        <w:rPr>
          <w:color w:val="000000"/>
        </w:rPr>
        <w:t xml:space="preserve">В эпоху бурного технического развития в XIX веке, в период захватнических войн и колонизаций опять потребовалась информация с материального плана и роль экспедиций инопланетных цивилизаций в этом опять возросла. Ещё большее беспокойство Космическому Сообществу доставили события середины XX века, особенно первые два взрыва атомных бомб в Японии. </w:t>
      </w:r>
    </w:p>
    <w:p>
      <w:pPr>
        <w:pStyle w:val="Style13"/>
        <w:spacing w:before="0" w:after="0"/>
        <w:ind w:firstLine="540"/>
        <w:jc w:val="both"/>
        <w:rPr>
          <w:color w:val="000000"/>
        </w:rPr>
      </w:pPr>
      <w:r>
        <w:rPr>
          <w:color w:val="000000"/>
        </w:rPr>
        <w:t xml:space="preserve">Это заставило принять решение на Высшем Совете не только усилить наблюдения, но и дать понять землянам, что за нами установлен контроль. Этим объясняются многие явления называемые НЛО (УФО). К великому сожалению Высших Сфер и Космического Сообщества человечество Земли не может понять этих предупреждений и подсказок. Наше беспокойство об ухудшении экологической обстановки на Земле не идёт дальше разговоров и ограниченных локальных мероприятий. Правда, некоторые страны вводят в практику природоохранные законы и заставляют своих граждан им подчиняться, но и в этом смысле их сознание не поднимается выше понимания, что сорить вокруг себя это плохо. Накопление различных видов вооружений, в том числе ядерных, развитие промышленности связанной с радиоактивными элементами, широкое внедрение в жизнь устройств с излучателями различных частот, вредных и токсичных производных химической промышленности и многое другое, а в последние годы интенсивная работа по энергетическим воздействиям на людей, ведёт к очень многим опасным для экосистемы Земля результатам. </w:t>
      </w:r>
    </w:p>
    <w:p>
      <w:pPr>
        <w:pStyle w:val="Style13"/>
        <w:spacing w:before="0" w:after="0"/>
        <w:ind w:firstLine="540"/>
        <w:jc w:val="both"/>
        <w:rPr>
          <w:color w:val="000000"/>
        </w:rPr>
      </w:pPr>
      <w:r>
        <w:rPr>
          <w:color w:val="000000"/>
        </w:rPr>
        <w:t xml:space="preserve">Всё это и ещё многое, чего мы не можем знать и учесть в своей практической жизни, заставляет работать на нашей планете под руководством Высших Сил представителей многих цивилизаций космоса. Наконец, массовым стало явление осознанных контактов людей с другими реальностями. Это всё работа Высшего Разума. Людям даётся разнообразная информация на многих уровнях для нашего постепенного прозрения. Такая вот информация и предлагается Вам на этих страницах.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8" w:name="n09"/>
      <w:bookmarkEnd w:id="8"/>
      <w:r>
        <w:rPr>
          <w:color w:val="000000"/>
          <w:sz w:val="24"/>
        </w:rPr>
        <w:t>ЕСТЬ ЛИ ЖИЗНЬ НА МАРСЕ...</w:t>
      </w:r>
    </w:p>
    <w:p>
      <w:pPr>
        <w:pStyle w:val="Style13"/>
        <w:spacing w:before="0" w:after="0"/>
        <w:ind w:firstLine="540"/>
        <w:jc w:val="both"/>
        <w:rPr>
          <w:color w:val="000000"/>
        </w:rPr>
      </w:pPr>
      <w:r>
        <w:rPr>
          <w:color w:val="000000"/>
        </w:rPr>
        <w:t xml:space="preserve">И последний вопрос... Это всё далеко. А нет ли братьев по разуму ближе, в нашей Солнечной системе? Вопрос законный. Сколько по этому поводу писано всяческих фантастик, начиная с рассказа барона Мюнхгаузена и сочинений Жюля Верна. </w:t>
      </w:r>
    </w:p>
    <w:p>
      <w:pPr>
        <w:pStyle w:val="Style13"/>
        <w:spacing w:before="0" w:after="0"/>
        <w:ind w:firstLine="540"/>
        <w:jc w:val="both"/>
        <w:rPr>
          <w:color w:val="000000"/>
        </w:rPr>
      </w:pPr>
      <w:r>
        <w:rPr>
          <w:color w:val="000000"/>
        </w:rPr>
        <w:t xml:space="preserve">На первых страницах было сказано о реперных временных точках в развитии марсианской цивилизации. Сказано не для того, чтобы дальше забыть об этом. Да, в тот период (3,5-1,5 миллиарда лет назад) действительно на Марсе жило человечество, но это был предыдущий виток эволюции и к нам, как к человечеству, те люди не имеют никакого отношения. Сейчас они относятся к следующему природному царству - к богам. </w:t>
      </w:r>
    </w:p>
    <w:p>
      <w:pPr>
        <w:pStyle w:val="Style13"/>
        <w:spacing w:before="0" w:after="0"/>
        <w:ind w:firstLine="540"/>
        <w:jc w:val="both"/>
        <w:rPr>
          <w:color w:val="000000"/>
        </w:rPr>
      </w:pPr>
      <w:r>
        <w:rPr>
          <w:color w:val="000000"/>
        </w:rPr>
        <w:t xml:space="preserve">Давайте уже, тогда, коснемся немного и этого вопроса. Что мы относим к природным царствам? Эзотерическая наука делит всю проявленную вселенную на следующие пять царств - минеральное, растительное, животное, человеческое и божественное. Эволюция планирует прохождение каждой Монадой всех циклов этого развития. Но между каждым из очень продолжительных циклов проходят очень длинные временные промежутки. Это опять же по нашим представлениям о времени. </w:t>
      </w:r>
    </w:p>
    <w:p>
      <w:pPr>
        <w:pStyle w:val="Style13"/>
        <w:spacing w:before="0" w:after="0"/>
        <w:ind w:firstLine="540"/>
        <w:jc w:val="both"/>
        <w:rPr>
          <w:color w:val="000000"/>
        </w:rPr>
      </w:pPr>
      <w:r>
        <w:rPr>
          <w:color w:val="000000"/>
        </w:rPr>
        <w:t xml:space="preserve">Жизнь на Марсе развивалась от простых природных условий проживания, где необходимо было проявлять физические усилия, и по возможности развивать смекалку, чтобы выжить, до цивилизации и создания технического прогресса. За те два миллиарда лет, о которых мы уже говорили, всё это можно было успеть сделать. Так и было с марсианами. В период развитой цивилизации, который наступил через несколько миллионов лет после появления физического человека, марсиане выглядели вполне человекообразно. Поскольку условия гравитации на планете были не такие, как сейчас и уж далеко не такие, какие они сейчас на Земле, человек был несколько иных масштабов. Его рост был до шести метров; несколько более длинные руки и короткие ноги, чем у нас, подсказали бы нам сравнение с обезьяной. Форма головы была тоже не такой, какую мы считаем красивой. Передняя часть лица была вытянута вперёд, затылок несколько расширен, ушных раковин не было совсем. Строение глаза было иным, он был одноцветным голубовато-зелёным и ячеистым или сетчатым. Цветовое восприятие было сдвинуто в высокочастотную сторону. Речевого аппарата тоже не было; обмен информацией шёл на телепатическом уровне. Вобщем, люди были далеко не такие как мы с Вами. Но развитие общества шло довольно быстро и продуктивно. Был и у них период войн и передела территорий, но там жила одна раса (цвет кожи они имели бронзово-красный) и языковых различий вследствие отсутствия речи не было. Так уж получилось, что они развивались непонятным нам образом. Ещё одна особенность их эволюционного развития нам недоступна и трудно вообразима - их логика была настроена не на дуализм, как наличие двух противоположностей. Наша логика содержит понятия - да-нет, хорошо-плохо, тепло-холодно и тому подобное. У них же был выбор из трёх возможностей. Нашим языком этого даже и не объяснить. Такая логика была заложена в "эксперимент" развития Высшими Силами. </w:t>
      </w:r>
    </w:p>
    <w:p>
      <w:pPr>
        <w:pStyle w:val="Style13"/>
        <w:spacing w:before="0" w:after="0"/>
        <w:ind w:firstLine="540"/>
        <w:jc w:val="both"/>
        <w:rPr>
          <w:color w:val="000000"/>
        </w:rPr>
      </w:pPr>
      <w:r>
        <w:rPr>
          <w:color w:val="000000"/>
        </w:rPr>
        <w:t xml:space="preserve">Марсиане строили гигантские города. Были у них и огромные пирамиды в пять-шесть раз крупнее египетских. Это подтверждают даже современные снимки поверхности Марса американскими космическими аппаратами. Они стоят до сих пор; и не только они видны, но и голова, похожая на голову сфинкса, около этих пирамид. Эти пирамиды строились в определённый период развития цивилизации как энергетические центры. Они получали, аккумулировали и передавали космическую энергию; ей пользовались. Позже человечество ушло в своём развитии дальше и эти центры (их было несколько) были выведены из эксплуатации и остались памятниками, как видите, на миллиарды лет. </w:t>
      </w:r>
    </w:p>
    <w:p>
      <w:pPr>
        <w:pStyle w:val="Style13"/>
        <w:spacing w:before="0" w:after="0"/>
        <w:ind w:firstLine="540"/>
        <w:jc w:val="both"/>
        <w:rPr>
          <w:color w:val="000000"/>
        </w:rPr>
      </w:pPr>
      <w:r>
        <w:rPr>
          <w:color w:val="000000"/>
        </w:rPr>
        <w:t xml:space="preserve">Летали марсиане и в космос. Та голова, которая глядит на нас со снимков, видела другие времена. Она была на плечах огромной скульптуры, высотой в восемьсот-девятьсот метров. Её задача была служить маяком при посадке межпланетных аппаратов. "Выражение лица" этого колосса менялось при взгляде под разными углами. Это служило сигналом правильности захода на посадку. Служил колосс и для связи с экипажами этих кораблей. </w:t>
      </w:r>
    </w:p>
    <w:p>
      <w:pPr>
        <w:pStyle w:val="Style13"/>
        <w:spacing w:before="0" w:after="0"/>
        <w:ind w:firstLine="540"/>
        <w:jc w:val="both"/>
        <w:rPr>
          <w:color w:val="000000"/>
        </w:rPr>
      </w:pPr>
      <w:r>
        <w:rPr>
          <w:color w:val="000000"/>
        </w:rPr>
        <w:t xml:space="preserve">Ещё один памятник той марсианской цивилизации до сих пор существует, но не на самой планете, а около неё. Это её известный спутник Фобос. Когда-то марсиане привели на орбиту вокруг своей планеты астероид. Ему задали нужные параметры, а потом "обстроили" и обжили его как станцию для каких-то своих целей. </w:t>
      </w:r>
    </w:p>
    <w:p>
      <w:pPr>
        <w:pStyle w:val="Style13"/>
        <w:spacing w:before="0" w:after="0"/>
        <w:ind w:firstLine="540"/>
        <w:jc w:val="both"/>
        <w:rPr>
          <w:color w:val="000000"/>
        </w:rPr>
      </w:pPr>
      <w:r>
        <w:rPr>
          <w:color w:val="000000"/>
        </w:rPr>
        <w:t xml:space="preserve">Прошло время, и человечество в своём развитии обогнало свою планету. Оно ушло в тонкоматериальный мир, и продолжает свою миссию уже в новом качестве, а осиротевшая планета постепенно отошла на более далёкое от Солнца расстояние и, постепенно, опустела совсем. Даже Планетарный Дух, её Сущность, ушёл от неё. Может быть, он ждёт, когда мы сумеем ступить на планету и оживить её. Возможно, что такая Судьба тоже реальна в нашем мире для планет. </w:t>
      </w:r>
    </w:p>
    <w:p>
      <w:pPr>
        <w:pStyle w:val="Style13"/>
        <w:spacing w:before="0" w:after="0"/>
        <w:ind w:firstLine="540"/>
        <w:jc w:val="both"/>
        <w:rPr>
          <w:color w:val="000000"/>
        </w:rPr>
      </w:pPr>
      <w:r>
        <w:rPr>
          <w:color w:val="000000"/>
        </w:rPr>
        <w:t xml:space="preserve">Есть и ещё в нашей солнечной системе разумные человеческие существа. О них обязательно надо вспомнить. Они далеки от нашей Земли; они живут на планете Уран. Это должно удивить большую часть читателей. Кто имеет представления об астрономии, скажут, что там "космический холод и жуткие условия". Всё может быть! Человечество там живёт под поверхностью планеты внутри её тела. Вспомните, мы уже с таким встречались. Условия, действительно для нас непонятные. Цивилизация очень старая и внешне они не такие как мы, но среди нас их представители есть, и в реинкарнационных обменах мы с ними завязаны. Так что и в нашей солнечной системе мы не одни. Это приятно знать, хотя и не очень просто в это поверить. </w:t>
      </w:r>
    </w:p>
    <w:p>
      <w:pPr>
        <w:pStyle w:val="Style13"/>
        <w:spacing w:before="0" w:after="0"/>
        <w:ind w:firstLine="540"/>
        <w:jc w:val="both"/>
        <w:rPr>
          <w:color w:val="000000"/>
        </w:rPr>
      </w:pPr>
      <w:r>
        <w:rPr>
          <w:color w:val="000000"/>
        </w:rPr>
        <w:t> </w:t>
      </w:r>
    </w:p>
    <w:p>
      <w:pPr>
        <w:pStyle w:val="Avt"/>
        <w:spacing w:before="0" w:after="0"/>
        <w:ind w:firstLine="540"/>
        <w:rPr>
          <w:color w:val="000000"/>
          <w:sz w:val="24"/>
        </w:rPr>
      </w:pPr>
      <w:r>
        <w:rPr>
          <w:color w:val="000000"/>
          <w:sz w:val="24"/>
        </w:rPr>
        <w:t xml:space="preserve">15.10.96. - 15.03.97г.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9" w:name="n9_1"/>
      <w:r>
        <w:rPr>
          <w:color w:val="000000"/>
          <w:sz w:val="24"/>
        </w:rPr>
        <w:t>ЧАСТЬ II</w:t>
      </w:r>
      <w:bookmarkEnd w:id="9"/>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r>
        <w:rPr>
          <w:color w:val="000000"/>
          <w:sz w:val="24"/>
        </w:rPr>
        <w:t>НЕВЕРОЯТНОЕ ПУТЕШЕСТВИЕ.</w:t>
      </w:r>
    </w:p>
    <w:p>
      <w:pPr>
        <w:pStyle w:val="Style13"/>
        <w:spacing w:before="0" w:after="0"/>
        <w:ind w:firstLine="540"/>
        <w:jc w:val="both"/>
        <w:rPr>
          <w:color w:val="000000"/>
        </w:rPr>
      </w:pPr>
      <w:r>
        <w:rPr>
          <w:color w:val="000000"/>
        </w:rPr>
        <w:t xml:space="preserve">Идея обучения в странствии по космосу пришла тогда, когда ты начал работать с книгой о космосе. Те, кто помогал тебе, подсказали эту мысль мне. Я начал вспоминать свои ощущения бесконечности пространства. Они ведь у всех есть в эволюционном опыте. Мы все уже не молоды, не новички в человеческом развитии. Есть среди нас люди очень древние. Это не нужно понимать в прямой зависимости от нашего представления о возрасте и его связи со временем. </w:t>
      </w:r>
    </w:p>
    <w:p>
      <w:pPr>
        <w:pStyle w:val="Style13"/>
        <w:spacing w:before="0" w:after="0"/>
        <w:ind w:firstLine="540"/>
        <w:jc w:val="both"/>
        <w:rPr>
          <w:color w:val="000000"/>
        </w:rPr>
      </w:pPr>
      <w:r>
        <w:rPr>
          <w:color w:val="000000"/>
        </w:rPr>
        <w:t xml:space="preserve">Я поставил перед собой этот вопрос, когда созрел для его формулировки. Поставив перед собой, я поставил его и перед нашими Духовными Наставниками, которые всегда нам доступны, но без необходимости не вмешиваются в наши дела. Их, как бы, и нет, но они всё знают и контролируют. Их не всегда можно видеть, даже очень редко это удаётся, но их присутствие всегда можно ощутить. Когда необходимо они являются нам в виде света или свечения, чаще в виде мысленной подсказки. Иногда эти подсказки материализованные. Точно так же они работают и с вами, но ваши возможности это ощущать считаются, до сих пор, сверхвозможностями, экстрасенсорикой. Это, пока. Так будет не долго ещё. </w:t>
      </w:r>
    </w:p>
    <w:p>
      <w:pPr>
        <w:pStyle w:val="Style13"/>
        <w:spacing w:before="0" w:after="0"/>
        <w:ind w:firstLine="540"/>
        <w:jc w:val="both"/>
        <w:rPr>
          <w:color w:val="000000"/>
        </w:rPr>
      </w:pPr>
      <w:r>
        <w:rPr>
          <w:color w:val="000000"/>
        </w:rPr>
        <w:t xml:space="preserve">Мне предложили несколько программ на выбор, и я не сразу смог решить, что мне полезнее. Но раздумывать долго не пришлось. Одна из программ, а она, как бы просматривается визуально в очень интересных образах, мне понравилась. Не смогу объяснить, на что это похоже в вашем мире, всё довольно абстрактно, но понятно. Скорее это не действие, а программа для духовно-мысленного переживания, которое формирует желание. Точнее не получится сказать. После этого сформировалось желание учиться таким образом, как предлагает программа. Здесь ведь не нужно набирать знания или информацию, они доступны всем желающим. Учение это путь, и его необходимо определить для себя в себе. </w:t>
      </w:r>
    </w:p>
    <w:p>
      <w:pPr>
        <w:pStyle w:val="Style13"/>
        <w:spacing w:before="0" w:after="0"/>
        <w:ind w:firstLine="540"/>
        <w:jc w:val="both"/>
        <w:rPr>
          <w:color w:val="000000"/>
        </w:rPr>
      </w:pPr>
      <w:r>
        <w:rPr>
          <w:color w:val="000000"/>
        </w:rPr>
        <w:t xml:space="preserve">Собираться в дорогу здесь тоже не надо, чемоданы не укладываем. "Всё моё ношу с собой". И дорога - не дорога. И время в пути не измеряется расстоянием и продолжительностью. Всё не так, как в вашем мире, правильнее - в вашем измерении. </w:t>
      </w:r>
    </w:p>
    <w:p>
      <w:pPr>
        <w:pStyle w:val="Style13"/>
        <w:spacing w:before="0" w:after="0"/>
        <w:ind w:firstLine="540"/>
        <w:jc w:val="both"/>
        <w:rPr>
          <w:color w:val="000000"/>
        </w:rPr>
      </w:pPr>
      <w:r>
        <w:rPr>
          <w:color w:val="000000"/>
        </w:rPr>
        <w:t xml:space="preserve">Программа предусматривала сначала обзор нашей звезды - солнечной системы. Ты писал уже раньше, что вся система и есть, по сути, сама звезда. Солнце является центром потому, что там находится Душа звезды. Тут не так важны физические параметры системы, есть тонкие взаимодействия, которые важнее них. Бывает, что центр системы находится совсем не в центральном светиле, а на одной из планет. Может он быть и не обязательно локализован в одном месте системы. По-разному устроены звёзды. Я повторю, не самое главное физическое строение системы. Закон - как вверху, так внизу, в понимании того, что верх это тонкий мир, и чем тоньше, тем выше, работает по всем уровням. Всё решает разум, Высший Разум мироздания. </w:t>
      </w:r>
    </w:p>
    <w:p>
      <w:pPr>
        <w:pStyle w:val="Style13"/>
        <w:spacing w:before="0" w:after="0"/>
        <w:ind w:firstLine="540"/>
        <w:jc w:val="both"/>
        <w:rPr>
          <w:color w:val="000000"/>
        </w:rPr>
      </w:pPr>
      <w:r>
        <w:rPr>
          <w:color w:val="000000"/>
        </w:rPr>
        <w:t xml:space="preserve">Начиналось моё путешествие с Венеры. Интересно, что в пределах самой звезды, в пространстве солнечной системы, можно перемещаться в тонком теле "силой мысли" - волевым импульсом. Всё точно так же, как в том месте, где мы сейчас живём, в моронтийном мире. Как только определишь для себя, куда ты хочешь попасть, переместиться, это мгновенно происходит. Важен импульс воли. Он в этом плане творящий; творит направляемый мыслью. Можно создать для себя этакий ментальный межпланетный корабль, и отправлять его с заданной скоростью к желаемому месту. Таким способом пользуются тонкоматериальные цивилизации. Но между нами и ними стоит различие в положении. Мы в моронтии, они в воплощении своей материальной жизни. У нас есть возможность посещать только ту тонкую структуру планеты, которая нам доступна. В более плотные слои можно лишь заглянуть. И то, не во все. Меня интересовала разумная жизнь и жизненные формы разумного человечества, в любом его виде, в любой составляющей материи. Всё, что я могу зафиксировать для своего опыта. Цель не узнать, как там живут, а набрать определённый опыт познания мира. Это нужно для творчества в любом виде, в любой форме существования. Я убедился, что всё живёт, всё разумно, всё подчиняется Единому Закону. </w:t>
      </w:r>
    </w:p>
    <w:p>
      <w:pPr>
        <w:pStyle w:val="Style13"/>
        <w:spacing w:before="0" w:after="0"/>
        <w:ind w:firstLine="540"/>
        <w:jc w:val="both"/>
        <w:rPr>
          <w:color w:val="000000"/>
        </w:rPr>
      </w:pPr>
      <w:r>
        <w:rPr>
          <w:color w:val="000000"/>
        </w:rPr>
        <w:t xml:space="preserve">Я говорил, что мне нужно было "видеть" жизнь людей Венеры. Они живут на этой планете, живут в тонкоматериальных телах. Их цивилизация "не топчет ногами поверхность" той планеты, которую исследуют земные астрономы. Их сфера жизни лежит в средних слоях атмосферы. Их моронтийный мир почти такой же, как наш. Собственно, в моронтии мы общаемся иногда. Здесь не играет большой роли, каков уровень цивилизации и духовности в физическом мире. Большинство людей нашей звезды прошли уже много циклов рождений, им (нам) миллионы лет, и мы близки по всем уровням. Различия сказываются при существовании в физических телах. Это различия в выборе пути, сделанном на определённом этапе. Мы выбираем себе этот путь в начале каждого цикла рождений (колеса Сансары). Это процесс в нашем осознании себя и выбираемой работе в эволюционном процессе. В этот момент, момент выбора следующего цикла собственного развития, человек находится в состоянии "чистого сознания", которое понимает задачу в человеческом единстве в своём индивидуальном состоянии. Это очень просто понять, если готов принимать некие, кажущиеся абстрактными, истины. </w:t>
      </w:r>
    </w:p>
    <w:p>
      <w:pPr>
        <w:pStyle w:val="Style13"/>
        <w:spacing w:before="0" w:after="0"/>
        <w:ind w:firstLine="540"/>
        <w:jc w:val="both"/>
        <w:rPr>
          <w:color w:val="000000"/>
        </w:rPr>
      </w:pPr>
      <w:r>
        <w:rPr>
          <w:color w:val="000000"/>
        </w:rPr>
        <w:t xml:space="preserve">Венерианцы или венериане люди, прошедшие школы материальных цивилизаций Марса, Земли, Урана. Кое-кто из них пришёл сюда из других звёздных миров. Это было в основном в далёкие времена, но давность эта различна и не имеет значения. Между давностями нет разницы, важен уровень духовности или постижения Сущного. Видел я, где живут наши адепты-учителя, когда они приходят в лоно Венеры. Они работают во всех частях нашей звезды, в том числе и в той, которую мы называем Солнцем. Им и это доступно. Для меня, к примеру, такой возможности не было. Тут дело не в температуре в тысячи и более градусов, а в уровне эволюции. Теоретически возможно в материальном, скажем земном, теле побывать "в (на) Солнце". Для этого нужно достичь уровня сознания Христа, т.е. приобщиться к божественности. Но не все обитатели Венеры такие Высокие создания. Большинство из них "простые люди", которые живут и трудятся в своём эволюционном этапе развития. Они тоже в основном не знают своего пути в развитии, и стоят перед выбором, как и мы. Просто, всё это на другом уровне, поэтому по-другому. </w:t>
      </w:r>
    </w:p>
    <w:p>
      <w:pPr>
        <w:pStyle w:val="Style13"/>
        <w:spacing w:before="0" w:after="0"/>
        <w:ind w:firstLine="540"/>
        <w:jc w:val="both"/>
        <w:rPr>
          <w:color w:val="000000"/>
        </w:rPr>
      </w:pPr>
      <w:r>
        <w:rPr>
          <w:color w:val="000000"/>
        </w:rPr>
        <w:t xml:space="preserve">Мне повезло. Я попал туда в то время, когда там были наши Вознесённые Учителя. Истории их жизней известны и описаны в книгах, т.ч. я не буду о них рассказывать. Их я видел воочию. Но это не были те человеческие существа, портреты которых вы знаете. Собственно, формы они принимают соответственно обстановке и задаче. Здесь они воспринимались мной, как человекоподобные по форме световые сгустки материи. Точнее не могу определить их вид. Да, и свет этот не тот, что можно представить себе на материальной Земле. Иногда при совершенно ясных и чистых восходах и закатах солнца бывают такие короткие мгновения светового состояния. Люди, одарённые умением видеть, наблюдают такое, иногда. </w:t>
      </w:r>
    </w:p>
    <w:p>
      <w:pPr>
        <w:pStyle w:val="Style13"/>
        <w:spacing w:before="0" w:after="0"/>
        <w:ind w:firstLine="540"/>
        <w:jc w:val="both"/>
        <w:rPr>
          <w:color w:val="000000"/>
        </w:rPr>
      </w:pPr>
      <w:r>
        <w:rPr>
          <w:color w:val="000000"/>
        </w:rPr>
        <w:t xml:space="preserve">Одним из самых ярких впечатлений этого периода можно назвать состоявшуюся у меня беседу с Учителем, которого принято у вас называть Кут Хуми. Я бы не стал называть беседой такой контакт, но другого определения дать не могу. Я получал обучающую информацию по мере своего хода мыслей, который Он направлял. Пожалуй, так будет сказать наиболее правильно, или приближённо, к тому, как это происходило. Это было осознание того, каким образом я общался с тобой с самого начала нашего контакта. Я ведь до этого не знал механизма, который даёт нам эту возможность. Я, просто, умел им пользоваться. Меня этому научили. Теперь я могу научить этому других. Это был очень важный этап моего совершенствования, ещё и потому, что я могу теперь иметь доступ к такой информации, о которой раньше и не догадывался. </w:t>
      </w:r>
    </w:p>
    <w:p>
      <w:pPr>
        <w:pStyle w:val="Style13"/>
        <w:spacing w:before="0" w:after="0"/>
        <w:ind w:firstLine="540"/>
        <w:jc w:val="both"/>
        <w:rPr>
          <w:color w:val="000000"/>
        </w:rPr>
      </w:pPr>
      <w:r>
        <w:rPr>
          <w:color w:val="000000"/>
        </w:rPr>
        <w:t xml:space="preserve">Я не приближался к Солнцу на более короткое расстояние, но видел из области Венеры на его поверхности, или в его недрах "фигуры" или "отражения" Духов Звезды. Это потрясающее зрелище. Воздействие на душу, желающую Духовного Совершенства, ни с чем не сравнимое. Это опыт, который даёт импульс к стремлению познать Сущее, т.е. идти туда, вернее стремиться достичь такого состояния, чтобы это стало возможным. В Священном писании это сияние носит название Славы. Других слов не придумано в человеческих языках. </w:t>
      </w:r>
    </w:p>
    <w:p>
      <w:pPr>
        <w:pStyle w:val="Style13"/>
        <w:spacing w:before="0" w:after="0"/>
        <w:ind w:firstLine="540"/>
        <w:jc w:val="both"/>
        <w:rPr>
          <w:color w:val="000000"/>
        </w:rPr>
      </w:pPr>
      <w:r>
        <w:rPr>
          <w:color w:val="000000"/>
        </w:rPr>
        <w:t xml:space="preserve">Такой опыт на Венере принёс мне не столько понимание каких-то других условий жизни человека, а понятие о Сущностях разного ранга, которые живут в этих других условиях, помогают нам жить в наших физических и тонкоматериальных телах, обеспечивают процессы, в том числе и физические, в нашей звезде, самом светиле, как мы его знаем, и его периферии, т.е. планетной системе. </w:t>
      </w:r>
    </w:p>
    <w:p>
      <w:pPr>
        <w:pStyle w:val="Style13"/>
        <w:spacing w:before="0" w:after="0"/>
        <w:ind w:firstLine="540"/>
        <w:jc w:val="both"/>
        <w:rPr>
          <w:color w:val="000000"/>
        </w:rPr>
      </w:pPr>
      <w:r>
        <w:rPr>
          <w:color w:val="000000"/>
        </w:rPr>
        <w:t xml:space="preserve">Надо обратить внимание на тот факт, что эти люди, находящиеся на более высоком этапе эволюции, скажем, в седьмой эволюционной расе, тоже имеют материальные тела. Это понятно. А вот то, что они имеют, так же как земные физические люди, свои астральные, ментальные и другие составляющие, это для меня было ново. Поэтому их возможности материализации в нашу "плотность" связаны со многими, непонятными мне до сих пор, преобразованиями. </w:t>
      </w:r>
    </w:p>
    <w:p>
      <w:pPr>
        <w:pStyle w:val="Style13"/>
        <w:spacing w:before="0" w:after="0"/>
        <w:ind w:firstLine="540"/>
        <w:jc w:val="both"/>
        <w:rPr>
          <w:color w:val="000000"/>
        </w:rPr>
      </w:pPr>
      <w:r>
        <w:rPr>
          <w:color w:val="000000"/>
        </w:rPr>
        <w:t xml:space="preserve">Обращаю твоё внимание на ту разницу, которая существует между воплощённым состоянием, какой бы плотности или уровня оно ни было, и существованием в моронтийном мире. Это разные этапы или стадии нашей жизни. </w:t>
      </w:r>
    </w:p>
    <w:p>
      <w:pPr>
        <w:pStyle w:val="Style13"/>
        <w:spacing w:before="0" w:after="0"/>
        <w:ind w:firstLine="540"/>
        <w:jc w:val="both"/>
        <w:rPr>
          <w:color w:val="000000"/>
        </w:rPr>
      </w:pPr>
      <w:r>
        <w:rPr>
          <w:color w:val="000000"/>
        </w:rPr>
        <w:t xml:space="preserve">Не могу точно определить, сколько этот этап занял времени по земным часам. Но я знал, что мне нельзя задерживаться на первых этапах. Впереди было ещё много интересного и полезного. </w:t>
      </w:r>
    </w:p>
    <w:p>
      <w:pPr>
        <w:pStyle w:val="Style13"/>
        <w:spacing w:before="0" w:after="0"/>
        <w:ind w:firstLine="540"/>
        <w:jc w:val="both"/>
        <w:rPr>
          <w:color w:val="000000"/>
        </w:rPr>
      </w:pPr>
      <w:r>
        <w:rPr>
          <w:color w:val="000000"/>
        </w:rPr>
        <w:t xml:space="preserve">Следующим этапом моего "постижения смысла жизни" был Марс. И первым делом я "бросил взгляд" на родную Землю. Это опять же несколько неправильные слова; я их в кавычки попросил тебя взять не случайно. Но обратить свой мысленный взор к нашей планете из любой точки звезды, даже космоса меня заставляло что-то, что составляет мою Сущность. Потом я выяснил для себя, что все системы, где мы получили часть своего эволюционного опыта, прошли материальные жизни, привлекают особое внимание. Вот почему наша память имеет свойство не быть проявленной всё время. Это отвлекало бы нас от реального состояния. </w:t>
      </w:r>
    </w:p>
    <w:p>
      <w:pPr>
        <w:pStyle w:val="Style13"/>
        <w:spacing w:before="0" w:after="0"/>
        <w:ind w:firstLine="540"/>
        <w:jc w:val="both"/>
        <w:rPr>
          <w:color w:val="000000"/>
        </w:rPr>
      </w:pPr>
      <w:r>
        <w:rPr>
          <w:color w:val="000000"/>
        </w:rPr>
        <w:t xml:space="preserve">Марс можно назвать мёртвой планетой, правильнее - сонной или спящей. Так же как человек во сне проходит этап, который можно назвать, не очень рискуя совершить грубую ошибку, "маленькой смертью", эта планета не имеет своих "тонких тел и души". Дух или Сущность Марса тоже находится на Венере. В отличие от Венеры, название (имя) которой, данное ей людьми, не связано с Афродитой - Венерой, Арей - Марс вполне реальная Сущность, имевшая в давние времена отношение к эллинской культуре человечества Земли. Это же относится ещё к нескольким именам планет нашего Солнца. Древние цивилизации больше были связаны с некоторыми Сущностями и Духами Тонкого мира. </w:t>
      </w:r>
    </w:p>
    <w:p>
      <w:pPr>
        <w:pStyle w:val="Style13"/>
        <w:spacing w:before="0" w:after="0"/>
        <w:ind w:firstLine="540"/>
        <w:jc w:val="both"/>
        <w:rPr>
          <w:color w:val="000000"/>
        </w:rPr>
      </w:pPr>
      <w:r>
        <w:rPr>
          <w:color w:val="000000"/>
        </w:rPr>
        <w:t xml:space="preserve">Я "видел" процессы, которые происходят с телом планеты. Это то, что можно назвать, обменом веществ у спящего человеческого тела. Но это всё говорит о том, что летаргия когда-то должна закончится, и планета ещё будет жить своей жизнью. Есть сведения, что в процессе пробуждения должны сыграть свою роль люди земли. Это почти как в сказке о спящей царевне. Только всё гораздо суровее и глобальнее. </w:t>
      </w:r>
    </w:p>
    <w:p>
      <w:pPr>
        <w:pStyle w:val="Style13"/>
        <w:spacing w:before="0" w:after="0"/>
        <w:ind w:firstLine="540"/>
        <w:jc w:val="both"/>
        <w:rPr>
          <w:color w:val="000000"/>
        </w:rPr>
      </w:pPr>
      <w:r>
        <w:rPr>
          <w:color w:val="000000"/>
        </w:rPr>
        <w:t xml:space="preserve">Вот ведь что получается. Мы ковыряемся в своих мелких страданиях, не знаем, зачем живём, спорим, воюем и ещё много чего творим, а космос на нас надеется в плане серьёзных процессов преобразования звезды, которая является нашей родиной. Марс когда-то претерпел от своего человечества то, что привело его в такое состояние. Люди обогнали его развитие и бросили свою планету. Она лишилась их доли разума, той её части, которая общая у планеты и всего, что на ней живёт. С обкраденным разумом Душа планеты жить в ней не может. Она вынуждена скитаться. Потому вот, в определённом человеческом обществе, земном, как мы знаем, она проявилась, как бог войны и страха. Проявлялся он в качестве божества и ранее в атлантической цивилизации, которая в некоторых чертах была похожа на марсианскую культуру. Возможно, это определило выбор этой Сущности. А средиземноморские культуры в вою очередь многое унаследовали от атлантической. </w:t>
      </w:r>
    </w:p>
    <w:p>
      <w:pPr>
        <w:pStyle w:val="Style13"/>
        <w:spacing w:before="0" w:after="0"/>
        <w:ind w:firstLine="540"/>
        <w:jc w:val="both"/>
        <w:rPr>
          <w:color w:val="000000"/>
        </w:rPr>
      </w:pPr>
      <w:r>
        <w:rPr>
          <w:color w:val="000000"/>
        </w:rPr>
        <w:t xml:space="preserve">В космосе это не единственный случай, когда человечество не понимает своей связи с планетой. Это и есть экология по большому счёту. Оказывается, можно и нужно думать об экологии всей звезды, всего нашего мира. Но до этих мыслей человек Земли ещё не дорос. Потому и говорю. Хотелось бы, чтобы это услышал не только ты один! </w:t>
      </w:r>
    </w:p>
    <w:p>
      <w:pPr>
        <w:pStyle w:val="Style13"/>
        <w:spacing w:before="0" w:after="0"/>
        <w:ind w:firstLine="540"/>
        <w:jc w:val="both"/>
        <w:rPr>
          <w:color w:val="000000"/>
        </w:rPr>
      </w:pPr>
      <w:r>
        <w:rPr>
          <w:color w:val="000000"/>
        </w:rPr>
        <w:t xml:space="preserve">Я не стану касаться вопроса о тех видимых остатках древней цивилизации на Марсе. Они, действительно, есть. И земные люди их увидят и убедятся в правильности этих слов довольно скоро. Скажу о другом. Когда наше земное человечество достигнет того уровня сознания, который позволит осуществить не только технически свою миссию на этой планете, душа её вернётся. Тогда-то сможет возродиться жизнь на планете в полной мере. Дело, ведь, далеко не только в физических условиях. То, что кажется Вам сейчас препятствием для жизни, не первостепенно. Живут же на Земле в условиях, совершенно отличных от наших, другие живые существа, физическая основа которых аналогична нашей. </w:t>
      </w:r>
    </w:p>
    <w:p>
      <w:pPr>
        <w:pStyle w:val="Style13"/>
        <w:spacing w:before="0" w:after="0"/>
        <w:ind w:firstLine="540"/>
        <w:jc w:val="both"/>
        <w:rPr>
          <w:color w:val="000000"/>
        </w:rPr>
      </w:pPr>
      <w:r>
        <w:rPr>
          <w:color w:val="000000"/>
        </w:rPr>
        <w:t xml:space="preserve">Светило наше оттуда (с Марса) не так уж сильно отличается по внешнему виду от вида с Земли. Я это говорю о зрительном диапазоне. Это мне удалось понять тоже. Хотя, видеть так, как это позволяет оптическое зрение, нам здесь уже не дано. Мы постигаем это на основе того опыта, который получили в физических жизнях. Опыт это очень важный аспект нашего жизненного пути. </w:t>
      </w:r>
    </w:p>
    <w:p>
      <w:pPr>
        <w:pStyle w:val="Style13"/>
        <w:spacing w:before="0" w:after="0"/>
        <w:ind w:firstLine="540"/>
        <w:jc w:val="both"/>
        <w:rPr>
          <w:color w:val="000000"/>
        </w:rPr>
      </w:pPr>
      <w:r>
        <w:rPr>
          <w:color w:val="000000"/>
        </w:rPr>
        <w:t xml:space="preserve">Пояс астероидов то, что считается остатками планеты Фаэтон, представляет собой астральный мир. Вернее, он населён представителями этого мира. Здесь живут такие монстры, которые зачастую фигурируют в человеческих фантазиях. Идёт взаимообразный процесс - мир астрала "подкидывает" человеческому сознанию идеи и образы для творчества особого рода. В то же время, в результате этого возникают в нашем сознании те мыслеобразы, мыслеформы, которые и материализуются в астральном мире и живут там. Они работают и создают с нашей помощью себе подобных. Это странная реальность, бредовая и, зачастую, кошмарная. Т.ч., человеческие кошмары вполне материальны. Мы их в своей жизни призываем из их "обиталищ" и с их помощью создаём новые. Мысль сильна и созидательна. И, когда удаётся вот так в этом убедиться, приходится пожалеть о многих своих прошлых мыслях. А людям творчества есть, о чём пожалеть втройне. Увы, все те гиганты нашей культуры, великие художники, чьё творчество так ценится человечеством, создавали картины адских мук для себя же. Вот, к примеру, Данте Алигьери видел то, что сам и создал. </w:t>
      </w:r>
    </w:p>
    <w:p>
      <w:pPr>
        <w:pStyle w:val="Style13"/>
        <w:spacing w:before="0" w:after="0"/>
        <w:ind w:firstLine="540"/>
        <w:jc w:val="both"/>
        <w:rPr>
          <w:color w:val="000000"/>
        </w:rPr>
      </w:pPr>
      <w:r>
        <w:rPr>
          <w:color w:val="000000"/>
        </w:rPr>
        <w:t xml:space="preserve">Всё это несколько отстранено теперь от мест обитания физических людей. Это сделано стараниями духовных Учителей и Высоких Сущностей за последнее время. Они стараются освободить человека от его собственных наваждений. Но это ещё не скоро даст свои результаты. </w:t>
      </w:r>
    </w:p>
    <w:p>
      <w:pPr>
        <w:pStyle w:val="Style13"/>
        <w:spacing w:before="0" w:after="0"/>
        <w:ind w:firstLine="540"/>
        <w:jc w:val="both"/>
        <w:rPr>
          <w:color w:val="000000"/>
        </w:rPr>
      </w:pPr>
      <w:r>
        <w:rPr>
          <w:color w:val="000000"/>
        </w:rPr>
        <w:t xml:space="preserve">Дальше моя мысль повела меня к Юпитеру. Это огромная планета. Её тонкие тела гораздо больше, чем физическое, и имеют очень сложную структуру. У планеты и история её эзотерического развития очень непростая. Если можно так сказать, она развивала скачкообразно все свои энергетические структуры. Её вещество физического тела прошло ряд экспериментов, которые задумывались в Тонких Мирах вершителями энергий очень Высокого ранга. Дух планеты, её хозяин тоже является Сущностью более Высокого ранга, чем его коллеги - Духи остальных планет нашего Солнца. Его ранг даже Выше, чем у властителя самого Солнца. Это не вопрос о том, кто же правит в системе. "Правят" те, кто находится за пределами нашей звезды. Здесь речь идёт о тех, кто претворяет Высший Порядок. Они, вряд ли, несмотря на своё Высокое положение, имеют право выбора в своих действиях. Ими самими владеют нерушимые законы Высшего Порядка. Влияние на нашу планету (Землю) этого Духа достаточно велико. Его имя не просто так вошло в мировую земную мифологию, через эллинский мир. Тогда это имело особое значение. Греческий Олимп имел приблизительно тот же смысл, что в наше время Шамбала. И он, точно так же, не был размещён в каком то определённом месте нашей планеты. Просто люди поместили его там своими ментальными энергиями и эмоциями. Боги должны были всё знать и видеть. Это значит, что они должны были жить выше, но рядом. Другой горы, вершина которой скрывалась за облаками, у греков ближе Олимпа не было. И туда или, вернее, оттуда исходили тонкие энергии связи человеческого сознания с Тонким миром и его обитателями. Шамбала тоже за облаками. Но масштаб миросозерцания у людей нынче гораздо шире. И Гималаи больше и выше Олимпа. </w:t>
      </w:r>
    </w:p>
    <w:p>
      <w:pPr>
        <w:pStyle w:val="Style13"/>
        <w:spacing w:before="0" w:after="0"/>
        <w:ind w:firstLine="540"/>
        <w:jc w:val="both"/>
        <w:rPr>
          <w:color w:val="000000"/>
        </w:rPr>
      </w:pPr>
      <w:r>
        <w:rPr>
          <w:color w:val="000000"/>
        </w:rPr>
        <w:t xml:space="preserve">У атлантов, если говорить о цивилизации только этой страны, были другие отношения с Тонкими мирами. Они имели понятие о структуре Духовного и Энергетического управления миром. В большой части это были знания, полученные от общения с кураторами из цивилизации Сириуса. Но складывались параллельно с этими знаниями и те представления, которые можно называть религиозными. Они имели древние корни, те ещё, от которых проросли верования третьей лемурийской расы. Они не были едиными по всей обитаемой земле, но отличались меньшим разнообразием, чем современные религиозные системы знаний. Страна атланта шагнула в своё время в новую цивилизацию при участии инопланетных посланцев. Те учителя, которые выступали в роли богов, олимпийцев или других пантеонов, были в основном земного происхождения, и они работали с людьми Земли в меру развития этих людей, стараясь расширить их знания в рациональном для них духе. Получилось то, что получилось. </w:t>
      </w:r>
    </w:p>
    <w:p>
      <w:pPr>
        <w:pStyle w:val="Style13"/>
        <w:spacing w:before="0" w:after="0"/>
        <w:ind w:firstLine="540"/>
        <w:jc w:val="both"/>
        <w:rPr>
          <w:color w:val="000000"/>
        </w:rPr>
      </w:pPr>
      <w:r>
        <w:rPr>
          <w:color w:val="000000"/>
        </w:rPr>
        <w:t xml:space="preserve">Реальности Юпитера очень необычны для нашего сознания. Тут присутствует система планетарного разума в глобальном виде. Это нечто вроде "мыслящего океана" Лема. Поскольку планета огромна, по сравнению с Землёй, степень и сила этого разума тоже не поддаётся нашей оценке. Скажу лишь, что планета ведёт своё эволюционное развитие по определяемому самим этим разумом курсу. Этот разум контролирует все составляющие тела планеты, как плотноматериальное, так и тонкие, и духовные. Последние тоже присутствуют у Юпитера в общей структуре планеты. Они-то и связывают планетарное воздействие на всю нашу звезду с той ролью, которую играет тот центр, который мы считаем нашим Солнцем. </w:t>
      </w:r>
    </w:p>
    <w:p>
      <w:pPr>
        <w:pStyle w:val="Style13"/>
        <w:spacing w:before="0" w:after="0"/>
        <w:ind w:firstLine="540"/>
        <w:jc w:val="both"/>
        <w:rPr>
          <w:color w:val="000000"/>
        </w:rPr>
      </w:pPr>
      <w:r>
        <w:rPr>
          <w:color w:val="000000"/>
        </w:rPr>
        <w:t xml:space="preserve">В период образования планеты, когда Солнце выбросило из своего ядра огромные массы наиболее тяжёлого вещества, это было нужно самому Солнцу. Помогло ему "разродиться" то, что в пределах гравитационного взаимодействия прошло мимо не менее, а, скорее всего, более массивное космическое образование. Надо думать, что скорость расхождения была достаточно велика, и время взаимодействия систем продолжительно на столько, что вырвавшееся из солнечного ядра вещество, не вышло за пределы самого Солнца, его притяжения. Процесс был не разовый, а много- или несколько кратный, и это дало вещество для образования нескольких дальних планет нашей солнечной системы. </w:t>
      </w:r>
    </w:p>
    <w:p>
      <w:pPr>
        <w:pStyle w:val="Style13"/>
        <w:spacing w:before="0" w:after="0"/>
        <w:ind w:firstLine="540"/>
        <w:jc w:val="both"/>
        <w:rPr>
          <w:color w:val="000000"/>
        </w:rPr>
      </w:pPr>
      <w:r>
        <w:rPr>
          <w:color w:val="000000"/>
        </w:rPr>
        <w:t xml:space="preserve">Инородная масса (так назовём нарушившую солнечный покой космическую систему) прошла мимо с левой стороны от солнечного ядра. Это, если смотреть как бы сверху на нашу плоскую солнечную систему. Это сразу же придало всей выброшенной Солнцем массе вещества правильное вращательное движение против часовой стрелки. Такой характер движения характерен для нашего космоса. Если бы инородная масса прошла с другой стороны, и потянула бы за собой в ту сторону выброшенное вещество, произошла бы катастрофа. В таком варианте, видимо, наше Солнце было бы разрушено, разорвано на мелкие кусочки внутренним взрывом. Да и инородной массе, могло бы не поздоровиться. В космосе бывают такие трагические события, но они не случайны. Вообще, ничего случайного в космосе не бывает. </w:t>
      </w:r>
    </w:p>
    <w:p>
      <w:pPr>
        <w:pStyle w:val="Style13"/>
        <w:spacing w:before="0" w:after="0"/>
        <w:ind w:firstLine="540"/>
        <w:jc w:val="both"/>
        <w:rPr>
          <w:color w:val="000000"/>
        </w:rPr>
      </w:pPr>
      <w:r>
        <w:rPr>
          <w:color w:val="000000"/>
        </w:rPr>
        <w:t xml:space="preserve">Этот же энергетический импульс запустил в действие и механизм, который, придав вращательный момент всем более компактным массам вещества, образовал планеты. В процессе общего вращения системы такие вихри постепенно вырабатывали состояние равновесия всей системы. Но образование самой большой и тяжёлой планеты, которая стала называться в дальнейшем нами Юпитером, на какой-то промежуток времени создало эффект "качания", как в полёте бумеранга, или неравновесной гантели. Это и привело к тому, о чём я уже упомянул. Стабильность положения была создана "ментальным договором" Высоких Хозяев или Планетарных Князей с Духами планеты и Солнца. Они были вынуждены придти в систему, которая ещё не была готова к их приходу. Такие Высокие Сущности появляются в системах, когда там всё налажено в определённом порядке Энергетическими Операторами. Есть такие высококвалифицированные космические мастеровые. Таким образом, в нашей Солнечной системе с ранних времён её существования были проблемы. </w:t>
      </w:r>
    </w:p>
    <w:p>
      <w:pPr>
        <w:pStyle w:val="Style13"/>
        <w:spacing w:before="0" w:after="0"/>
        <w:ind w:firstLine="540"/>
        <w:jc w:val="both"/>
        <w:rPr>
          <w:color w:val="000000"/>
        </w:rPr>
      </w:pPr>
      <w:r>
        <w:rPr>
          <w:color w:val="000000"/>
        </w:rPr>
        <w:t xml:space="preserve">О чём идёт речь чуть выше, в словах о "ментальном договоре"? Вот, что это означает. В общих чертах (более детально я вряд ли сумею тебе объяснить) это приведение в определённый порядок процессов на атомно-молекулярном уровне. Ведь атомы соединяются, образуя молекулы, по разумному плану, а не случайно. Ещё раз говорю: "Ничего случайного не бывает". Это определяется именно разумом. "Разумом" атомов и разумом, который ими управляет в их разумных действиях. Можно это называть физическими законами материального мира. Так, вот этот суммарный (общий) разум может управлять процессом. Где и когда надо, атомы будут образовывать молекулы необходимых элементов - газы, жидкости, кристаллы, металлы и т.д. От того, какими элементами образуется тело планеты, зависят его свойства, а это в свою очередь влияет на распределение масс и тех гравитационных сил, от которых зависит стабильность системы. В этих процессах участвует уже другие составляющие разума. У нас ведь есть такие составляющие нашего человеческого разума как - память, логика, предвидение или интуиция. Это пример не для того, чтобы проводить аналогию, а понять многовариантность самого разума. </w:t>
      </w:r>
    </w:p>
    <w:p>
      <w:pPr>
        <w:pStyle w:val="Style13"/>
        <w:spacing w:before="0" w:after="0"/>
        <w:ind w:firstLine="540"/>
        <w:jc w:val="both"/>
        <w:rPr>
          <w:color w:val="000000"/>
        </w:rPr>
      </w:pPr>
      <w:r>
        <w:rPr>
          <w:color w:val="000000"/>
        </w:rPr>
        <w:t xml:space="preserve">Такая "высокая" разумность планеты создаёт для всей разумной системы Солнца (нашей звезды) "большие трудности". Такой разум, как у Юпитера, работает очень эффективно по программе эволюции самой планеты. Он является единым органом, в отличие от составного общего разума, скажем Земли. В составном разуме присутствуют различные степени его развития, направленные на решение разных по значимости задач. Их баланс делает всю "экологическую цепочку разумов" развивающейся на благо всех планов развития и достаточно гибкой. Т.е., она реагирует на различные ступеньки развития всех своих компонентов, приводя в соответствие зависимые друг от друга элементы. А здесь всё подчиняется одной цели. Можно назвать такую планету моноблоком. Она стирает все различия в угоду единой задаче. И решению этой же задачи планетный разум Юпитера пытается подчинить всю солнечную систему. </w:t>
      </w:r>
    </w:p>
    <w:p>
      <w:pPr>
        <w:pStyle w:val="Style13"/>
        <w:spacing w:before="0" w:after="0"/>
        <w:ind w:firstLine="540"/>
        <w:jc w:val="both"/>
        <w:rPr>
          <w:color w:val="000000"/>
        </w:rPr>
      </w:pPr>
      <w:r>
        <w:rPr>
          <w:color w:val="000000"/>
        </w:rPr>
        <w:t xml:space="preserve">Могу допустить, что такое объяснение не очень соответствует истине, но я так понял, и так могу передать то, что понял. </w:t>
      </w:r>
    </w:p>
    <w:p>
      <w:pPr>
        <w:pStyle w:val="Style13"/>
        <w:spacing w:before="0" w:after="0"/>
        <w:ind w:firstLine="540"/>
        <w:jc w:val="both"/>
        <w:rPr/>
      </w:pPr>
      <w:r>
        <w:rPr>
          <w:color w:val="000000"/>
        </w:rPr>
        <w:t xml:space="preserve">Попав по собственному желанию в сферу действия энергий Юпитера, не так просто от их влияния уйти. Это мне опять напомнило гениальный "Солярис" Лема. Хорошо, что в путешествии-обучении у меня были наставники и опекуны из Тонкого мира. Не знаю, как бы я мог справиться с этим "притяжением", скорее захватом с помощью внушаемого принуждения. Для того чтобы сформулировать мысль - "Лечу дальше", пришлось проявить немалую решимость в борьбе за право свободного выбора. Это ещё раз подтверждает тот факт, что свобода выбора, наше божественное право, не везде реализуется как абсолютное. Я не знаю, как бы оно реализовалось дальше, если бы я сделал другой выбор и остался в системе Юпитера. Уверен, что дальше моя свобода была бы ещё более ущемлена. Может быть, что я просто перестал бы об этом помнить или оно могло бы быть заменено, силой воздействия общего планетарного разума, на что-то другое. Возможно, что такая подмена могла произойти для меня незаметно. Так на Земле в человеческом обществе происходит процесс, который сейчас принято называть "зомбированием". Но там идёт процесс воздействия на подсознание, т.е. согласие на изменение сознания даёт оно. И это в какой-то мере не представляется насилием, потому что формально это похоже на собственный выбор. Мы же здесь и есть само подсознание, </w:t>
      </w:r>
      <w:r>
        <w:rPr>
          <w:b/>
          <w:bCs/>
          <w:i/>
          <w:iCs/>
          <w:color w:val="000000"/>
        </w:rPr>
        <w:t>почти</w:t>
      </w:r>
      <w:r>
        <w:rPr>
          <w:color w:val="000000"/>
        </w:rPr>
        <w:t xml:space="preserve"> в чистом виде. Вот эта малость, </w:t>
      </w:r>
      <w:r>
        <w:rPr>
          <w:b/>
          <w:bCs/>
          <w:i/>
          <w:iCs/>
          <w:color w:val="000000"/>
        </w:rPr>
        <w:t>почти</w:t>
      </w:r>
      <w:r>
        <w:rPr>
          <w:color w:val="000000"/>
        </w:rPr>
        <w:t xml:space="preserve">, и даёт свои не всегда контролируемые результаты. </w:t>
      </w:r>
    </w:p>
    <w:p>
      <w:pPr>
        <w:pStyle w:val="Style13"/>
        <w:spacing w:before="0" w:after="0"/>
        <w:ind w:firstLine="540"/>
        <w:jc w:val="both"/>
        <w:rPr>
          <w:color w:val="000000"/>
        </w:rPr>
      </w:pPr>
      <w:r>
        <w:rPr>
          <w:color w:val="000000"/>
        </w:rPr>
        <w:t xml:space="preserve">Многочисленные спутники планеты, их 16 штук, как бы держат на себе сеть-экран из какой-то энергии, которая отделяет планету от внешнего пространства. Они тоже в одной компании со своим совереном-Юпитером. Самый большой из них Ганимед меньше нашей Луны, но он влияет на всю механику их вращения с помощью своего Духа, который является старшим в иерархии планетарных Духов Юпитера. </w:t>
      </w:r>
    </w:p>
    <w:p>
      <w:pPr>
        <w:pStyle w:val="Style13"/>
        <w:spacing w:before="0" w:after="0"/>
        <w:ind w:firstLine="540"/>
        <w:jc w:val="both"/>
        <w:rPr>
          <w:color w:val="000000"/>
        </w:rPr>
      </w:pPr>
      <w:r>
        <w:rPr>
          <w:color w:val="000000"/>
        </w:rPr>
        <w:t xml:space="preserve">Следующим на моём пути был Сатурн. Он в это время находился по другую сторону от Солнца, на противоположном участке орбиты. В моём положении это не имеет значения, но по вашему пространственному пониманию, мне нужно было пересечь огромное расстояние, минуя всё уже пройденное и само светило. Так, вот не летел я подобным путём! Я просто оказался у Сатурна, как только принял решение быть там. Его материальное меня не касалось. Поэтому, чтобы получить представление о его легендарных кольцах, мне пришлось просить о помощи моих покровителей. Их энергетика представлена была мне богатой цветовой гаммой, она животворящая и поразительно разумно организована. Что это значит? А то, что на планете, которая в 10 раз больше нашей Земли, могут быть живые структуры в своеобразной форме материальности. Это не то, что я мог "видеть", или с чем мог общаться. Здесь всё совсем другое. Это другое ближе к жизни Венеры, но это не Духи и Боги, связанные с человеческим эволюционным процессом. Разум здесь совсем не в такой форме, как на Юпитере. Он индивидуализирован. Это значит, что планета населена разум несущими Сущностями, происхождение и вид которых, остались для меня загадкой. Дело даже не в форме существования, а в её сути. Но разумное это находится под руководством Планетарного Духа, который является той же Сущностью по происхождению, что и Дух нашей Земли. </w:t>
      </w:r>
    </w:p>
    <w:p>
      <w:pPr>
        <w:pStyle w:val="Style13"/>
        <w:spacing w:before="0" w:after="0"/>
        <w:ind w:firstLine="540"/>
        <w:jc w:val="both"/>
        <w:rPr>
          <w:color w:val="000000"/>
        </w:rPr>
      </w:pPr>
      <w:r>
        <w:rPr>
          <w:color w:val="000000"/>
        </w:rPr>
        <w:t xml:space="preserve">Не уверен, что всё это понятно сформулировано. Но по-другому, пожалуй, я изложить не сумею. Прими, как есть. </w:t>
      </w:r>
    </w:p>
    <w:p>
      <w:pPr>
        <w:pStyle w:val="Style13"/>
        <w:spacing w:before="0" w:after="0"/>
        <w:ind w:firstLine="540"/>
        <w:jc w:val="both"/>
        <w:rPr>
          <w:color w:val="000000"/>
        </w:rPr>
      </w:pPr>
      <w:r>
        <w:rPr>
          <w:color w:val="000000"/>
        </w:rPr>
        <w:t xml:space="preserve">Среди этого мощного образования вокруг планеты циркулируют 17 её спутников. Это тоже, как и у Юпитера, создаёт особую внутреннюю замкнутую зону. Она является информационной ячейкой внутреннего содержания. Я на сей раз был осторожнее, чем у предыдущего объекта своего интереса, и создал для себя несколько отстранённую позицию. Я определил себе роль стороннего наблюдателя. Та информация, которую можно было получить с такой позиции, меня удовлетворила. Я "увидел", как в механической системе нашего светила, где действуют законы небесной механики, Сатурн и Юпитер выполняют роль инерционных маховиков, удерживающих весь вращающийся волчок нашей солнечной системы в стабильном положении. Это относится и к гипотезе о том, что Земля с определённой цикличностью меняет местами свои полюса. Такого произойти не может, т.к. вся солнечная система работает в едином вращательном цикле. Подобный кувырок выведет из равновесия всю систему, и в ней произойдут гигантские перемены, повод к которым лежит вне компетенции любой одной из планет. Два гиганта, Юпитер и Сатурн, являются гарантами стабильности всей системы. Это их сверхзадача на данном этапе развития нашей звезды. </w:t>
      </w:r>
    </w:p>
    <w:p>
      <w:pPr>
        <w:pStyle w:val="Style13"/>
        <w:spacing w:before="0" w:after="0"/>
        <w:ind w:firstLine="540"/>
        <w:jc w:val="both"/>
        <w:rPr>
          <w:color w:val="000000"/>
        </w:rPr>
      </w:pPr>
      <w:r>
        <w:rPr>
          <w:color w:val="000000"/>
        </w:rPr>
        <w:t xml:space="preserve">Следующая планета Уран. Она приблизительно в два раза меньше Сатурна, но всё же больше Земли в 4-5 раз, и по массе тяжелее её раз в 15. И спутников у неё тоже 16. Вот такой он, далёкий Уран. Эта планета имеет своё "человечество". Я посоветовал тебе взять это слово в кавычки вот почему. Ты писал уже в своей книге "Космос. Кто мы в нём?" об этом человечестве. Его история очень древняя и начиналась она не в нашей солнечной системе. Это родственники десситов. Они одного с ними происхождения. Эти люди (мы можем смело называть их так) искали себе прибежище в разных районах нашего космоса. Не знаю, может быть и в других мирах они живут. Но это было давно, и они все прошли свой путь определённой трансформации в процессе адаптации в новых местах обитания. Не буду повторять историю десситов. Она была сложной и проходила в несколько этапов. Ураниты нашли себе приют на этой суровой планете и приспособились к жизни в её недрах. Их облик остался таким, в каком они существовали и раньше, где-то в просторах космоса, но многое изменилось. Развили они и ту свою способность к изменению внешнего облика, которой воспользовались в своё время десситы, приняв телесную форму, присущую человечествам "нашего космоса". Ураниты могут менять свой внешний вид быстро. Это не значит, что они могут принимать вид кого угодно, как делают колдуны и инопланетяне в наших фантастиках. Меняя форму, они не изменяют свою индивидуальность в любом виде. Они - древнее человечество и связаны с землянами и всеми остальными нашими братьями по разуму через реинкарнационные кармические циклы. Больше того название их планеты в земных лексиконах и немалое число наших исторических названий с корнем "ур" связано с ними. Они были более представительны на Земле в период существования на ней третьей лемурийской расы. Это можно расценивать как помощь развитию нашей планеты. </w:t>
      </w:r>
    </w:p>
    <w:p>
      <w:pPr>
        <w:pStyle w:val="Style13"/>
        <w:spacing w:before="0" w:after="0"/>
        <w:ind w:firstLine="540"/>
        <w:jc w:val="both"/>
        <w:rPr>
          <w:color w:val="000000"/>
        </w:rPr>
      </w:pPr>
      <w:r>
        <w:rPr>
          <w:color w:val="000000"/>
        </w:rPr>
        <w:t xml:space="preserve">Я общался до этого "путешествия" с "моронтиями" (давай примем этот термин по отношению к людям нашего мира) с Урана. У нас общий мир. Они рассказывали кое-что о жизни своего человечества. Это особый рассказ. Он может показаться нелепой фантастикой, нечто вроде земных фильмов о жизни в условиях послеатомной зимы. Но тело планеты позволяет вести вполне достойную жизнь внутри себя. Ураниты приспособили за многие миллионы лет свою биологию к такой жизни. </w:t>
      </w:r>
    </w:p>
    <w:p>
      <w:pPr>
        <w:pStyle w:val="Style13"/>
        <w:spacing w:before="0" w:after="0"/>
        <w:ind w:firstLine="540"/>
        <w:jc w:val="both"/>
        <w:rPr>
          <w:color w:val="000000"/>
        </w:rPr>
      </w:pPr>
      <w:r>
        <w:rPr>
          <w:color w:val="000000"/>
        </w:rPr>
        <w:t xml:space="preserve">Для того чтобы у меня не могло возникнуть каких-либо сомнений, мне дали возможность встретиться с этими людьми. Они могут выходить из своих тел, которые принадлежат более развитым, чем мы можем себе представить, субстанциям. Наша встреча была на том астральном плане, который доступен мне. Их интеллект поражает, способности, которые мы называем экстрасенсорикой, у них гораздо более развитые, а тип мышления, вернее, переработки информации, отличается от нашего разительным образом. Так что встреча человека земного и уранита в прямом смысле нереальна. Разговора не получится. </w:t>
      </w:r>
    </w:p>
    <w:p>
      <w:pPr>
        <w:pStyle w:val="Style13"/>
        <w:spacing w:before="0" w:after="0"/>
        <w:ind w:firstLine="540"/>
        <w:jc w:val="both"/>
        <w:rPr>
          <w:color w:val="000000"/>
        </w:rPr>
      </w:pPr>
      <w:r>
        <w:rPr>
          <w:color w:val="000000"/>
        </w:rPr>
        <w:t xml:space="preserve">Сама планета тоже несёт свою долю ответственности за механическую устойчивость системы, в компании с двумя гигантами. Её роль скромнее, может быть, чем у Юпитера и Сатурна. Но нам оценивать это невозможно. Я же говорил, что даже наша небольшая Земля не может позволить себе "вольности" в поведении. Т.ч. эту роль знают только Высшие Духовные Специалисты, которые "отвечают" за судьбу нашей звезды. </w:t>
      </w:r>
    </w:p>
    <w:p>
      <w:pPr>
        <w:pStyle w:val="Style13"/>
        <w:spacing w:before="0" w:after="0"/>
        <w:ind w:firstLine="540"/>
        <w:jc w:val="both"/>
        <w:rPr>
          <w:color w:val="000000"/>
        </w:rPr>
      </w:pPr>
      <w:r>
        <w:rPr>
          <w:color w:val="000000"/>
        </w:rPr>
        <w:t xml:space="preserve">Следующая планета Нептун. Человеческий вымысел породнил её с морем или с богом морей Нептуном-Посейдоном, седым и буйным старцем. Она в полтора раза дальше от Солнца, чем её предшественница, по диаметру чуть меньше её, а по массе значительно больше. Тяжёленький этот океанский бог и спутников удерживает 8 штук. Его огромная орбита заставляет планету проделывать каждый свой оборот вокруг Солнца за 165 земных лет. </w:t>
      </w:r>
    </w:p>
    <w:p>
      <w:pPr>
        <w:pStyle w:val="Style13"/>
        <w:spacing w:before="0" w:after="0"/>
        <w:ind w:firstLine="540"/>
        <w:jc w:val="both"/>
        <w:rPr>
          <w:color w:val="000000"/>
        </w:rPr>
      </w:pPr>
      <w:r>
        <w:rPr>
          <w:color w:val="000000"/>
        </w:rPr>
        <w:t xml:space="preserve">Это уже очень далеко от нашей родной планеты, и я поймал у себя эту мысль. Я к тому это говорю, что память наша очень цепкий механизм. Мы долго помним даже наши эмоции. Помним здесь в нашем тонком существовании, но не испытываем их вновь. Память сама не вызывает эмоций, она приходит как информация, хотя мы помним и сами переживания по этому поводу, которые были когда-то нами прожиты. Так вот мы несём и память о своих прошлых воплощениях и переходах в различные состояния. Это информация здесь при желании открыта. Правда, не больно много желающих знать всё о себе. Многие ограничиваются "просмотром" последнего рождения. Это на определённом этапе здесь обязательно для всех. </w:t>
      </w:r>
    </w:p>
    <w:p>
      <w:pPr>
        <w:pStyle w:val="Style13"/>
        <w:spacing w:before="0" w:after="0"/>
        <w:ind w:firstLine="540"/>
        <w:jc w:val="both"/>
        <w:rPr>
          <w:color w:val="000000"/>
        </w:rPr>
      </w:pPr>
      <w:r>
        <w:rPr>
          <w:color w:val="000000"/>
        </w:rPr>
        <w:t xml:space="preserve">Нептун имеет огромное значение как связующее звено с иными цивилизациями. Здесь берутся материалы для создания тех технических материальных инопланетных механизмов и аппаратов, которые необходимы для работы в нашей солнечной системе представителям других цивилизаций. Здесь же расположены их базы. По большей мере информация о различных инопланетных станциях и кораблях идёт отсюда. Она содержит в себе какую-то долю истины, но по большей части иносказательна. Так она принимается земными контактёрами. Искажения происходят за счёт трудности понимания нашими людьми целей и задач этих экспедиций, и намеренной манерой подачи ответов на настоятельные вопросы землян. </w:t>
      </w:r>
    </w:p>
    <w:p>
      <w:pPr>
        <w:pStyle w:val="Style13"/>
        <w:spacing w:before="0" w:after="0"/>
        <w:ind w:firstLine="540"/>
        <w:jc w:val="both"/>
        <w:rPr>
          <w:color w:val="000000"/>
        </w:rPr>
      </w:pPr>
      <w:r>
        <w:rPr>
          <w:color w:val="000000"/>
        </w:rPr>
        <w:t xml:space="preserve">Я не был в состоянии видеть эти станции, но информацию об их обитателях получил. В это время там присутствовали представители восьми цивилизаций. Базы других работали в автоматическом режиме. Они обычно задействованы на весь период своего функционирования. Это могут быть сотни и даже тысячи земных лет. Там могут работать роботы-механизмы, а может - автоматика. Вся эта техника, как мне объяснили, мало похожа на то, что мы знаем. И добывают эти люди строительные материалы совсем не так как мы на Земле. И технологии обработки нам непонятные и не такие как у нас. Да, это и естественно. </w:t>
      </w:r>
    </w:p>
    <w:p>
      <w:pPr>
        <w:pStyle w:val="Style13"/>
        <w:spacing w:before="0" w:after="0"/>
        <w:ind w:firstLine="540"/>
        <w:jc w:val="both"/>
        <w:rPr>
          <w:color w:val="000000"/>
        </w:rPr>
      </w:pPr>
      <w:r>
        <w:rPr>
          <w:color w:val="000000"/>
        </w:rPr>
        <w:t xml:space="preserve">Для этой планеты важно понимание и взаимодействие между Духом планеты, её Разумом (для нас понятнее будет - её Природой) и этими "пришельцами". Их работа здесь идёт с благословения Высших Иерархов. Она находится под покровительством самых Высоких в нашей галактике Опекунов. Но об этом я узнал намного позже. </w:t>
      </w:r>
    </w:p>
    <w:p>
      <w:pPr>
        <w:pStyle w:val="Style13"/>
        <w:spacing w:before="0" w:after="0"/>
        <w:ind w:firstLine="540"/>
        <w:jc w:val="both"/>
        <w:rPr>
          <w:color w:val="000000"/>
        </w:rPr>
      </w:pPr>
      <w:r>
        <w:rPr>
          <w:color w:val="000000"/>
        </w:rPr>
        <w:t xml:space="preserve">Впереди у меня было посещение последнего материального кусочка нашей звезды планеты Плутон. Она по земным меркам невообразимо далека от нас и мала, раза в полтора меньше нашей Луны. Но у неё всё же есть свой маленький спутник. Он скрашивает, видимо, её одиночество в дальних далях. Он почти пограничник этот Плутон. Совсем рядом уже заканчивается пространство, которое принадлежит нашему Солнцу, его вещество и энергии. </w:t>
      </w:r>
    </w:p>
    <w:p>
      <w:pPr>
        <w:pStyle w:val="Style13"/>
        <w:spacing w:before="0" w:after="0"/>
        <w:ind w:firstLine="540"/>
        <w:jc w:val="both"/>
        <w:rPr>
          <w:color w:val="000000"/>
        </w:rPr>
      </w:pPr>
      <w:r>
        <w:rPr>
          <w:color w:val="000000"/>
        </w:rPr>
        <w:t xml:space="preserve">Я хотел "узнать" это чувство перехода "границы". И мне удалось это. Оно удивительно, даже при нашем отсутствиии эмоционального восприятия. Я, как бы, "охватил взглядом" всю солнечную систему, находясь в ней, на её краю. А в следующее мгновение, я "увидел" её уже из внешнего пространства. Это совсем новое "ощущение", скорее - образ непричастности, отстранённости. </w:t>
      </w:r>
    </w:p>
    <w:p>
      <w:pPr>
        <w:pStyle w:val="Style13"/>
        <w:spacing w:before="0" w:after="0"/>
        <w:ind w:firstLine="540"/>
        <w:jc w:val="both"/>
        <w:rPr>
          <w:color w:val="000000"/>
        </w:rPr>
      </w:pPr>
      <w:r>
        <w:rPr>
          <w:color w:val="000000"/>
        </w:rPr>
        <w:t xml:space="preserve">Новое пространство имеет иную, чем внутренняя сфера звезды, энергетическую окраску. Это не совсем цветовая характеристика, и не совсем световая гамма. Мне трудно объяснить, как это воспринимается нами, но точнее выразить не получится. Для вашего восприятия это был бы свет-цвет. Он, пожалуй, казался мне светло фиолетовым, несколько лиловатого перелива с перламутром. А наша солнечная система "виделась" мне теперь в бледно лазурных тонах с золотисто зеленоватыми волнами, как у полярного сияния. Траектории планет были похожи на следы от реактивных самолётов в вашем небе, только не были белыми, а имели свой цвет у каждой планеты. "Зрелище" завораживающе красивое! </w:t>
      </w:r>
    </w:p>
    <w:p>
      <w:pPr>
        <w:pStyle w:val="Style13"/>
        <w:spacing w:before="0" w:after="0"/>
        <w:ind w:firstLine="540"/>
        <w:jc w:val="both"/>
        <w:rPr>
          <w:color w:val="000000"/>
        </w:rPr>
      </w:pPr>
      <w:r>
        <w:rPr>
          <w:color w:val="000000"/>
        </w:rPr>
        <w:t xml:space="preserve">На этом заканчивался этап моего внутреннего обучения. Я вышел за пределы возможностей того, что я представлял до сих пор. Теперь мне предстояло пройти этап изменения состояния. </w:t>
      </w:r>
    </w:p>
    <w:p>
      <w:pPr>
        <w:pStyle w:val="Style13"/>
        <w:spacing w:before="0" w:after="0"/>
        <w:ind w:firstLine="540"/>
        <w:jc w:val="both"/>
        <w:rPr/>
      </w:pPr>
      <w:r>
        <w:rPr>
          <w:color w:val="000000"/>
        </w:rPr>
        <w:t xml:space="preserve">Итак, что же я узнал за этот период обучения, накопления знаний или, просто, очередного этапа пути по жизни. </w:t>
      </w:r>
      <w:r>
        <w:rPr>
          <w:color w:val="000000"/>
          <w:u w:val="single"/>
        </w:rPr>
        <w:t>Главное</w:t>
      </w:r>
      <w:r>
        <w:rPr>
          <w:color w:val="000000"/>
        </w:rPr>
        <w:t xml:space="preserve"> - </w:t>
      </w:r>
      <w:r>
        <w:rPr>
          <w:b/>
          <w:bCs/>
          <w:color w:val="000000"/>
        </w:rPr>
        <w:t>всё</w:t>
      </w:r>
      <w:r>
        <w:rPr>
          <w:color w:val="000000"/>
        </w:rPr>
        <w:t xml:space="preserve"> в нашем мире разумно, </w:t>
      </w:r>
      <w:r>
        <w:rPr>
          <w:b/>
          <w:bCs/>
          <w:color w:val="000000"/>
        </w:rPr>
        <w:t>всё живёт, не всё</w:t>
      </w:r>
      <w:r>
        <w:rPr>
          <w:color w:val="000000"/>
        </w:rPr>
        <w:t xml:space="preserve"> для нашего уровня разума (сознания) </w:t>
      </w:r>
      <w:r>
        <w:rPr>
          <w:b/>
          <w:bCs/>
          <w:color w:val="000000"/>
        </w:rPr>
        <w:t>пока постижимо</w:t>
      </w:r>
      <w:r>
        <w:rPr>
          <w:color w:val="000000"/>
        </w:rPr>
        <w:t xml:space="preserve">. И это только в пределах нашего Солнца.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а этом этапе мои возможности перемещения во внутреннем пространстве заканчивались. Движение или перемещение во внешнем пространстве для людей, живущих на обитаемой звезде, уже обусловлено другими правилами-законами. Напоминаю, что речь идёт о живущих в моронтийных мирах. Это не касается людей проявленных в материальных мирах любых мерностей, степеней отсчёта и пространственных координат. Этот вопрос меня не касался, но я знаю, что основа этих правил едина и их материальность не очень сильно отличается от нашей, моронтийной. Разница с точки зрения составляющих тел, а это значит и возможностей. У проявленных в эволюционные миры времени людей всегда имеются все семь составляющих, а у нас - одно. Оно тоже имеет не единую составляющую. Суть его - Троична (Тройственна). Но всё же это только одно тело, если его можно назвать телом. Оно - Сущность. И оно - Личность, имеющая свободу выбора. Оно пользуется независимостью и уважением, его выбор не оспаривается ни Кем. Это закон Творца, он Свят и Нерушим. </w:t>
      </w:r>
    </w:p>
    <w:p>
      <w:pPr>
        <w:pStyle w:val="Style13"/>
        <w:spacing w:before="0" w:after="0"/>
        <w:ind w:firstLine="540"/>
        <w:jc w:val="both"/>
        <w:rPr>
          <w:color w:val="000000"/>
        </w:rPr>
      </w:pPr>
      <w:r>
        <w:rPr>
          <w:color w:val="000000"/>
        </w:rPr>
        <w:t xml:space="preserve">Понятно, почему за пределами своего мира обитания, своей звезды, Сущность уже не может руководствоваться своими действиями без помощи и подсказок "кураторов". Здесь мы находимся в незнакомом пространстве. Запросто можно было бы "заблудиться и потеряться". Даже своё желание правильно сформулировать на основе недостаточной информации невозможно. Кстати, это происходит с нами и в материальной нашей жизни. Неинформированность или информация не отражающая истинного положения вещей - причина большинства ошибок и сложностей в человеческой жизни. </w:t>
      </w:r>
    </w:p>
    <w:p>
      <w:pPr>
        <w:pStyle w:val="Style13"/>
        <w:spacing w:before="0" w:after="0"/>
        <w:ind w:firstLine="540"/>
        <w:jc w:val="both"/>
        <w:rPr>
          <w:color w:val="000000"/>
        </w:rPr>
      </w:pPr>
      <w:r>
        <w:rPr>
          <w:color w:val="000000"/>
        </w:rPr>
        <w:t xml:space="preserve">Транспортировка в моронтийных мирах осуществляется транспортными серафимами, то есть это находится в ведении ангельских чинов. </w:t>
      </w:r>
    </w:p>
    <w:p>
      <w:pPr>
        <w:pStyle w:val="Style13"/>
        <w:spacing w:before="0" w:after="0"/>
        <w:ind w:firstLine="540"/>
        <w:jc w:val="both"/>
        <w:rPr>
          <w:color w:val="000000"/>
        </w:rPr>
      </w:pPr>
      <w:r>
        <w:rPr>
          <w:color w:val="000000"/>
        </w:rPr>
        <w:t xml:space="preserve">По всей галактике они совершают челночные рейсы из её центра и выполняют другие функции межзвёздных транспортировщиков... Транспортные серафимы обязательно сопровождают любую Сущность, перемещающуюся по моронтийным мирам... </w:t>
      </w:r>
    </w:p>
    <w:p>
      <w:pPr>
        <w:pStyle w:val="Style13"/>
        <w:spacing w:before="0" w:after="0"/>
        <w:ind w:firstLine="540"/>
        <w:jc w:val="both"/>
        <w:rPr>
          <w:color w:val="000000"/>
        </w:rPr>
      </w:pPr>
      <w:r>
        <w:rPr>
          <w:color w:val="000000"/>
        </w:rPr>
        <w:t xml:space="preserve">Поскольку любой степени материальности Сущности всё равно имеют "тело", транспортные серафимы способны производить такие изменения в материальных или полуматериальных существах, которые позволяют им пройти "серафимирование" и быть доставленными из одного мира в другой. На подготовку к такому переносу уходит не мало времени... </w:t>
      </w:r>
    </w:p>
    <w:p>
      <w:pPr>
        <w:pStyle w:val="Style13"/>
        <w:spacing w:before="0" w:after="0"/>
        <w:ind w:firstLine="540"/>
        <w:jc w:val="both"/>
        <w:rPr>
          <w:color w:val="000000"/>
        </w:rPr>
      </w:pPr>
      <w:r>
        <w:rPr>
          <w:color w:val="000000"/>
        </w:rPr>
        <w:t xml:space="preserve">Есть нечто общее между процессом серафимирования и смертью или сном, за исключением того, что в покое переноса присутствует автоматический элемент времени. В течение серафического покоя вы пребываете в осознанно-бессознательном состоянии... </w:t>
      </w:r>
    </w:p>
    <w:p>
      <w:pPr>
        <w:pStyle w:val="Style13"/>
        <w:spacing w:before="0" w:after="0"/>
        <w:ind w:firstLine="540"/>
        <w:jc w:val="both"/>
        <w:rPr>
          <w:color w:val="000000"/>
        </w:rPr>
      </w:pPr>
      <w:r>
        <w:rPr>
          <w:color w:val="000000"/>
        </w:rPr>
        <w:t xml:space="preserve">При серафическом переносе вы засыпаете на определённый срок и в должный момент просыпаетесь. Продолжительность путешествия во сне переноса несущественна. Вы не ощущаете течения времени. Как будто вы заснули в транспортном средстве в одном городе и, спокойно отдохнув ночью, проснулись в другой, далёкой столице. Вы путешествовали, пребывая во сне. Так, с помощью транспортного серафима, вы пересекаете пространство, находясь в состоянии покоя - сна... </w:t>
      </w:r>
    </w:p>
    <w:p>
      <w:pPr>
        <w:pStyle w:val="Style13"/>
        <w:spacing w:before="0" w:after="0"/>
        <w:ind w:firstLine="540"/>
        <w:jc w:val="both"/>
        <w:rPr>
          <w:color w:val="000000"/>
        </w:rPr>
      </w:pPr>
      <w:r>
        <w:rPr>
          <w:color w:val="000000"/>
        </w:rPr>
        <w:t xml:space="preserve">После прибытия к месту назначения Сущность восстанавливает материальный облик под руководством Носителя Жизни. В течение всего периода восстановления сохраняется бессознательное состояние серафического переноса. После воссоздания физического организма Сущности являются точно такими же, каким они были до того, как прошли дематериализацию... </w:t>
      </w:r>
    </w:p>
    <w:p>
      <w:pPr>
        <w:pStyle w:val="Style13"/>
        <w:spacing w:before="0" w:after="0"/>
        <w:ind w:firstLine="540"/>
        <w:jc w:val="both"/>
        <w:rPr>
          <w:color w:val="000000"/>
        </w:rPr>
      </w:pPr>
      <w:r>
        <w:rPr>
          <w:color w:val="000000"/>
        </w:rPr>
        <w:t xml:space="preserve">Видишь, как полезно иногда использовать материалы Откровений. Знакомый с "Книгой Урантии" человек поймёт, что это описание моронтийной транспортировки заимствовано из неё. Ну, и что же! Ты хорошо знаком с "Книгой" и мне нравится такое заимствование. Оно достаточно точно описывает процесс. Я бы не передал тебе его лучше, тем более что сам я далеко не всё мог фиксировать в этом действии. Мой сопровождающий (тоже из ангельских чинов) вводил меня в состояние сна ещё до того, как в действие вступал транспортный серафим. Т.ч. я знаю обо всём "понаслышке". По сигналу - "Поехали!", я входил почти мгновенно в это состояние, предварительно определив пункт назначения. Это тоже был интересный момент. Мой ангел с моего согласия визуализировал для меня этот объект, будь то реальная материальная планета или звезда или тонкоматериальный объект любого назначения, либо Сущность Тонкого Мира, встреча с которой была запланирована нами. В следующий для меня "сознательный момент" эта "картина" был перед моим "взором" в реальности. Это значило, что мы уже в точке назначения, и я снова тот же, что и перед отправлением. </w:t>
      </w:r>
    </w:p>
    <w:p>
      <w:pPr>
        <w:pStyle w:val="Style13"/>
        <w:spacing w:before="0" w:after="0"/>
        <w:ind w:firstLine="540"/>
        <w:jc w:val="both"/>
        <w:rPr>
          <w:color w:val="000000"/>
        </w:rPr>
      </w:pPr>
      <w:r>
        <w:rPr>
          <w:color w:val="000000"/>
        </w:rPr>
        <w:t xml:space="preserve">На первом этапе мне было предложено посетить столичный мир нашей галактики. Это впечатляющее и незабываемое событие. Я в предыдущих своих циклах в обучениях, которые проходил не единожды, правда, не в таком объёме и на других уровнях, там не бывал. Это мир того уровня состояния, в котором я находился в процессе обучения. Надо объяснить это. Я сейчас, так же как и до этого путешествия, нахожусь (живу) "в верхних слоях" ментального мира. Так по принятой нами схеме будет сказать правильно. В период же моего пребывания за пределами нашей звезды, я переходил, как бы, "на один уровень выше". Так нам дают заглянуть в наше перспективное будущее состояние. Это для того, чтобы был стимул поспешать с прогрессом в пути эволюции. </w:t>
      </w:r>
    </w:p>
    <w:p>
      <w:pPr>
        <w:pStyle w:val="Style13"/>
        <w:spacing w:before="0" w:after="0"/>
        <w:ind w:firstLine="540"/>
        <w:jc w:val="both"/>
        <w:rPr>
          <w:color w:val="000000"/>
        </w:rPr>
      </w:pPr>
      <w:r>
        <w:rPr>
          <w:color w:val="000000"/>
        </w:rPr>
        <w:t xml:space="preserve">Я не имею понятия о названии этого мира, центра или столицы. Вопрос о том, что это мне не приходил, и на этом не концентрировалось моё внимание. Но я получил информацию, что это огромное образование гораздо большее, чем наша планета Земля. Его можно было бы сравнить с большой (по нашим представлениям) планетой со множеством спутников-лун. Всё это функционирует по единожды заведённым правилам. </w:t>
      </w:r>
    </w:p>
    <w:p>
      <w:pPr>
        <w:pStyle w:val="Style13"/>
        <w:spacing w:before="0" w:after="0"/>
        <w:ind w:firstLine="540"/>
        <w:jc w:val="both"/>
        <w:rPr>
          <w:color w:val="000000"/>
        </w:rPr>
      </w:pPr>
      <w:r>
        <w:rPr>
          <w:color w:val="000000"/>
        </w:rPr>
        <w:t xml:space="preserve">Мне было предложено довольно настоятельно это посещение для того, чтобы я яснее представлял устройство и систему управления нашим миром. </w:t>
      </w:r>
    </w:p>
    <w:p>
      <w:pPr>
        <w:pStyle w:val="Style13"/>
        <w:spacing w:before="0" w:after="0"/>
        <w:ind w:firstLine="540"/>
        <w:jc w:val="both"/>
        <w:rPr>
          <w:color w:val="000000"/>
        </w:rPr>
      </w:pPr>
      <w:r>
        <w:rPr>
          <w:color w:val="000000"/>
        </w:rPr>
        <w:t xml:space="preserve">Я был как бы экскурсантом в этом мире. Мой куратор вёл меня и объяснял, как опытный экскурсовод. Здесь меня, вроде бы, никто не замечал или не обращал внимания. Я наблюдал, не принимая участия. Я посетил храмы-святилища, прекрасные парки-леса с озёрами и реками. </w:t>
      </w:r>
    </w:p>
    <w:p>
      <w:pPr>
        <w:pStyle w:val="Style13"/>
        <w:spacing w:before="0" w:after="0"/>
        <w:ind w:firstLine="540"/>
        <w:jc w:val="both"/>
        <w:rPr>
          <w:color w:val="000000"/>
        </w:rPr>
      </w:pPr>
      <w:r>
        <w:rPr>
          <w:color w:val="000000"/>
        </w:rPr>
        <w:t xml:space="preserve">Пейзажи столичного мира представлялись прекрасными разнообразными ландшафтами, с мягкими по форме возвышенностями, красивыми прозрачными озёрами, зелёными рощами и цветущими лугами. Здесь не было морей и горных хребтов, которые являются результатом борений природы плотной физической. Этот мир был создан неизменно совершенным, и его внешние проявления физических форм были созданы скорее как дань уважения к тем, кто поступает сюда из развивающихся эволюционных миров, чем как необходимое жизненное оформление места обитания. </w:t>
      </w:r>
    </w:p>
    <w:p>
      <w:pPr>
        <w:pStyle w:val="Style13"/>
        <w:spacing w:before="0" w:after="0"/>
        <w:ind w:firstLine="540"/>
        <w:jc w:val="both"/>
        <w:rPr>
          <w:color w:val="000000"/>
        </w:rPr>
      </w:pPr>
      <w:r>
        <w:rPr>
          <w:color w:val="000000"/>
        </w:rPr>
        <w:t xml:space="preserve">В этом мире не бывает дождей, гроз и ветров. Температура всегда ровная и благоприятная для жизни. Свет ровный и не очень яркий. Он освещает, но не припекает, как наш солнечный. Есть периоды, когда он, как бы притухает. Это нечто вроде нашей ночи, когда природа должна отдыхать. </w:t>
      </w:r>
    </w:p>
    <w:p>
      <w:pPr>
        <w:pStyle w:val="Style13"/>
        <w:spacing w:before="0" w:after="0"/>
        <w:ind w:firstLine="540"/>
        <w:jc w:val="both"/>
        <w:rPr>
          <w:color w:val="000000"/>
        </w:rPr>
      </w:pPr>
      <w:r>
        <w:rPr>
          <w:color w:val="000000"/>
        </w:rPr>
        <w:t xml:space="preserve">Озёра и реки снабжаются подпочвенными источниками и потоками, которые всегда чисты и делают невидимо свою важную работу. Вода важна и для тонкого мира тоже. Она не совсем то, к чему мы привыкли, как к воде. Это та же вода, но в тонком плане. </w:t>
      </w:r>
    </w:p>
    <w:p>
      <w:pPr>
        <w:pStyle w:val="Style13"/>
        <w:spacing w:before="0" w:after="0"/>
        <w:ind w:firstLine="540"/>
        <w:jc w:val="both"/>
        <w:rPr>
          <w:color w:val="000000"/>
        </w:rPr>
      </w:pPr>
      <w:r>
        <w:rPr>
          <w:color w:val="000000"/>
        </w:rPr>
        <w:t xml:space="preserve">Я видел жилые комплексы, тех, кто является населением этого мира. Строения, которые имеют совершенно определённые функции, разнообразны. Их создатели проявляли творческий подход к своим творениям, хотя и не рукотворным. Это красивейшие и не выделяющиеся из окружающей природной среды жилища. Функционально они являются персональными помещениями для отдыха и индивидуальных занятий. По поводу отдыха я не всё смог понять. Дело в том, что в наших сферах мы не знаем усталости, и отдых как таковой нам не нужен для набора сил, это, скорее, смена вида деятельности, изменение состояния, его ритма и содержания. И то, далеко не часто всё это происходит в индивидуальном помещении. Чаще всего люди этого мира "проводят время" в больших группах. Они так лучше ощущают своё единение. Но есть всё-таки моменты, когда необходимо состояние у-единения. Так "лучше усваивается пройденный материал". Ещё, это необходимо, иногда, для "подзарядки" определённым видом жизненной энергии. Люди здесь живущие, приходят из миров с различными характеристиками звёзд, не совсем одинаковым состоянием и соотношением тонких тел и прочими особенностями. </w:t>
      </w:r>
    </w:p>
    <w:p>
      <w:pPr>
        <w:pStyle w:val="Style13"/>
        <w:spacing w:before="0" w:after="0"/>
        <w:ind w:firstLine="540"/>
        <w:jc w:val="both"/>
        <w:rPr>
          <w:color w:val="000000"/>
        </w:rPr>
      </w:pPr>
      <w:r>
        <w:rPr>
          <w:color w:val="000000"/>
        </w:rPr>
        <w:t xml:space="preserve">В столичном мире живут и работают те представители моронтийных сфер обитаемых миров, которые после обучения будут решать определённые задачи. (Это я был тут экскурсантом.) И ещё здесь живут постоянные жители этого мира, но они из духовных Сущностей, им не придётся воплощаться в физические тела, или они уже давно прошли этот этап физических воплощений, циклов реинкарнаций. Есть и такие Сущности. У них свои задачи. </w:t>
      </w:r>
    </w:p>
    <w:p>
      <w:pPr>
        <w:pStyle w:val="Style13"/>
        <w:spacing w:before="0" w:after="0"/>
        <w:ind w:firstLine="540"/>
        <w:jc w:val="both"/>
        <w:rPr>
          <w:color w:val="000000"/>
        </w:rPr>
      </w:pPr>
      <w:r>
        <w:rPr>
          <w:color w:val="000000"/>
        </w:rPr>
        <w:t xml:space="preserve">Такие как я экскурсанты тоже постоянно присутствуют в этом столичном мире. Нас ведь много, миллионы миров. И обучаться на разных этапах эволюционного развития придётся всем. Так что все здесь будут когда-то. Может быть, у других будут не такие темы обучения, как у меня, и они увидят здесь совсем другие вещи. Но, уверен, что такие рассказы как мои сейчас, будут всё чаще поступать в Ваш мир. Это становится необходимой и полезной для людей практикой. Постепенно читатели подобных сообщений научатся в них верить, и находить необходимую для себя информацию. </w:t>
      </w:r>
    </w:p>
    <w:p>
      <w:pPr>
        <w:pStyle w:val="Style13"/>
        <w:spacing w:before="0" w:after="0"/>
        <w:ind w:firstLine="540"/>
        <w:jc w:val="both"/>
        <w:rPr/>
      </w:pPr>
      <w:r>
        <w:rPr>
          <w:color w:val="000000"/>
        </w:rPr>
        <w:t xml:space="preserve">Моё знакомство со столичным миром, ещё раз говорю, было не очень продолжительным и подробным. Отсюда я отправлялся по маршруту, выработанному совместными усилиями моего куратора и мною. Здесь, в столичном мире, он представал передо мной в виде ангела-человека, такого почти, как рисуют классики художники. Только крыльев у него не было. А лик ангельский был главным его атрибутом. Всё тело прикрывало белое одеяние. Оно было похоже на материал, типа шёлка, и всё время его крупные складки, как у портьеры или театрального занавеса, были в движении, как драпри полярного сияния. Моя мысль - "А есть ли под ними тело?" - была услышана тут же и ответ был не без доли юмора о том, что тело должно обязательно содержать дух, но и обратная зависимость обязательна. "Прозвучало" это как развёрнутая поговорка - "В здоровом теле, здоровый дух". Но тело телу - рознь, в отличие от духа. Эта важнейшая деталь всего, что есть в мире, и она в основе всегда одинакова - это </w:t>
      </w:r>
      <w:r>
        <w:rPr>
          <w:b/>
          <w:bCs/>
          <w:color w:val="000000"/>
        </w:rPr>
        <w:t>Искра Божья</w:t>
      </w:r>
      <w:r>
        <w:rPr>
          <w:color w:val="000000"/>
        </w:rPr>
        <w:t xml:space="preserve">. Вообще, весь мир - это сплошной фейерверк из Божественной Энергии - единого Духа, воплощённого в материю, которая является многообразным, но единым Телом Бога.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Итак, мы решили, что я начну с посещений тех миров, где когда-то воплощался. Это должно дать возможность оценить свой путь в эволюции другими масштабными понятиями, чем имелись у меня в тот момент. Так предполагал мой куратор, у которого был уже подобный опыт сопровождения восходящего сознания. Он не был моим постоянным спутником. Его задача заключена была в помощи на данном этапе моей жизни. Это его специализация, и "через его руки" прошли уже многие люди, и не только с Земли. </w:t>
      </w:r>
    </w:p>
    <w:p>
      <w:pPr>
        <w:pStyle w:val="Style13"/>
        <w:spacing w:before="0" w:after="0"/>
        <w:ind w:firstLine="540"/>
        <w:jc w:val="both"/>
        <w:rPr>
          <w:color w:val="000000"/>
        </w:rPr>
      </w:pPr>
      <w:r>
        <w:rPr>
          <w:color w:val="000000"/>
        </w:rPr>
        <w:t xml:space="preserve">Сначала мой путь лежал к Сириусу. Это близко от Земли и Солнца, но от центрального столичного мира наши края лежат далеко. Подготовка к транспортировке на этот раз была более тщательной и продолжительной. Мне предстояло в том мире (Сириуса) принять несколько видоизменённое тело, приспособленное к особенностям самого этого мира и специфике моей задачи. Мне необходимо было получить там статус моронтия той системы. Но всё это подготовительное преобразование меня касалось только как объект чужих забот. Это почти как прохождение медкомиссии в Вашем мире. Ты присутствуешь, тебя смотрят, измеряют. Здесь - поэтапно изменяют, но ты этого не ощущаешь.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Мир Сириуса - это сложный для нашего понимания мир двойной звезды, правильнее, система двух звёзд. Между ними огромное расстояние, но системы планет, которые имеются у обеих звёзд, уравновешенны в своём движении и своём влиянии на светила. Влияние обеих звёзд друг на друга и планетные системы также давно и надёжно стабильно, и подчинено общей гармонии. Мы будем, в основном, говорить о звезде, которую земные астрономы называют Сириус А, которая имеет развитую человеческую цивилизацию, связанную давними традиционными и родственными отношениями с нашей Землёй. Сириус В имеет четыре планеты, но на них нет физической жизни. </w:t>
      </w:r>
    </w:p>
    <w:p>
      <w:pPr>
        <w:pStyle w:val="Style13"/>
        <w:spacing w:before="0" w:after="0"/>
        <w:ind w:firstLine="540"/>
        <w:jc w:val="both"/>
        <w:rPr/>
      </w:pPr>
      <w:r>
        <w:rPr>
          <w:color w:val="000000"/>
        </w:rPr>
        <w:t xml:space="preserve">Кроме этого в системе имеется ещё и "третья звезда". Это тёмное "светило". Оно влияет на систему не столько своей массой, сколько своими энергиями. Её нельзя считать мёртвой звездой, хотя она не излучает видимого света и тепла. Характеристики выделяемой ею энергии лежат за пределами наших представлений и известных земной науке энергий. Она играет в жизни всей системы </w:t>
      </w:r>
      <w:r>
        <w:rPr>
          <w:b/>
          <w:bCs/>
          <w:color w:val="000000"/>
        </w:rPr>
        <w:t>животворящее</w:t>
      </w:r>
      <w:r>
        <w:rPr>
          <w:color w:val="000000"/>
        </w:rPr>
        <w:t xml:space="preserve"> значение. Она создана Творцом позже, чем вся система, тогда, когда уже планеты были на своих местах, и их физика была определена и уравновешенна. С тех пор система выглядит следующим образом. Давай попробуем дать её словесный портрет. Если поместить вверху Сириус В, по вертикали внизу расположить Сириус А, то плоскость вращения его планетной системы будет представлять собой основание, наклонённое приблизительно на 30 градусов от плоскости, перпендикулярной линии, соединяющей оба светила. Если линию, лежащую в этой плоскости продолжить за её пределы, то в значительном удалении на ней будет располагаться "тёмная третья звезда". Причём лучи от неё к двум солнцам системы будут исходить под прямым углом. Эти лучи, а они реально существуют, несут энергию (информацию) разумного управления. Развитие цивилизации Сириуса А контролируется с самого начала этим Высокодуховным Контролёром. Человечество Сириуса А не навещает пространство своего собрата В, и не изучает его никаким образом. Оно довольствуется уже миллионы лет той информацией об этой звезде, которую имеет от своих Кураторов. </w:t>
      </w:r>
    </w:p>
    <w:p>
      <w:pPr>
        <w:pStyle w:val="Style13"/>
        <w:spacing w:before="0" w:after="0"/>
        <w:ind w:firstLine="540"/>
        <w:jc w:val="both"/>
        <w:rPr>
          <w:color w:val="000000"/>
        </w:rPr>
      </w:pPr>
      <w:r>
        <w:rPr>
          <w:color w:val="000000"/>
        </w:rPr>
        <w:t xml:space="preserve">Можно было бы сказать, что эта система, древняя по нашим понятиям, старше нашего светила Солнца почти в три раза. Она не случайно создана Творцом в таком виде, здесь прослеживается принцип троичности, "Троицы". Замысел прослеживается и подтверждается Кураторами, но понять его нам не дано. </w:t>
      </w:r>
    </w:p>
    <w:p>
      <w:pPr>
        <w:pStyle w:val="Style13"/>
        <w:spacing w:before="0" w:after="0"/>
        <w:ind w:firstLine="540"/>
        <w:jc w:val="both"/>
        <w:rPr>
          <w:color w:val="000000"/>
        </w:rPr>
      </w:pPr>
      <w:r>
        <w:rPr>
          <w:color w:val="000000"/>
        </w:rPr>
        <w:t xml:space="preserve">Цивилизация Сириуса сыграла и продолжает играть в ближнем для нас космосе важную роль. Они сами называют себя Ти-Си. Это, может быть, не очень точно передаст звучание их слова, но нашим земным языковым способом я точнее передать не могу. Дело в том, что звуковые диапазоны в различных атмосферных средах не идентичны. Наша физика это знает. Но наш интерес, почему-то, лежит в области названий, имён и прочих, в общем-то, не очень значимых признаков. Поэтому я и привёл такое их "Имя". </w:t>
      </w:r>
    </w:p>
    <w:p>
      <w:pPr>
        <w:pStyle w:val="Style13"/>
        <w:spacing w:before="0" w:after="0"/>
        <w:ind w:firstLine="540"/>
        <w:jc w:val="both"/>
        <w:rPr>
          <w:color w:val="000000"/>
        </w:rPr>
      </w:pPr>
      <w:r>
        <w:rPr>
          <w:color w:val="000000"/>
        </w:rPr>
        <w:t xml:space="preserve">А важную роль они себе сотворили сами. Речь идёт об интеллектуальном потенциале цивилизации. Очень давно они провели научное исследование такого "действа", которое "не под силу даже Богам". Речь идёт вот о чём. Из духовных Сущностей имеют возможность проявлять себя в физическом теле только ангельские Сущности класса Мелхиседеков. Так с самого начала было положено Божественным Законом. Мелхиседеки приходят к людям цивилизаций для оказания определённой помощи в общественном развитии на важных этапах развития цивилизаций. Они рождаются естественным способом, как все люди, растут, воспитываются родителями и обществом, и становятся вожаками-проповедниками идей или религиозных концепций. Мы знаем такие примеры в истории и нашей земной цивилизации. Но, опыт показал, что "герои-одиночки" не имеют возможности раскачать большие массы людей на новую жизнь. Чаще всего новые идеи, если и закрепляются в сознании людей, то становятся собственностью определённой человеческой группы, пусть даже и большой. Это влияет на человечество данной цивилизации, но не таким решительным образом, как того хотелось бы их Кураторам. Возможности Кураторов в этом плане достаточно ущемлены нашей Божественной Свободой Личного Выбора. Они через такого сильного, как Мелхиседек, помощника, могут только "запустить" идею, но влиять на её реализацию не могут. </w:t>
      </w:r>
    </w:p>
    <w:p>
      <w:pPr>
        <w:pStyle w:val="Style13"/>
        <w:spacing w:before="0" w:after="0"/>
        <w:ind w:firstLine="540"/>
        <w:jc w:val="both"/>
        <w:rPr>
          <w:color w:val="000000"/>
        </w:rPr>
      </w:pPr>
      <w:r>
        <w:rPr>
          <w:color w:val="000000"/>
        </w:rPr>
        <w:t xml:space="preserve">Этот неоднократный опыт был проанализирован Советом Мелхиседеков. Обсуждались различные варианты изменения ситуации, но, увы!.. решения не находили. Вариант был предложен одним из Высокодуховных жителей моронтийного мира, выходцем из последнего цикла реинкарнаций на планетах Сириуса. Это была идея массового внедрения в жизнь цивилизации планеты представителей более высокоорганизованной цивилизации, подготовленных к благотворительной духовно-просветительской миссии. Ты знаешь о такой работе ариев из цивилизации Зийот. Идея идеей, но её реализация не была запрограммирована Изначальным Законом. Механизмы её реализации надо было выработать. Вот за это и взялись представители цивилизации Ти-Си. И разработка шла в научных центрах физического человечества этой цивилизации. Задачи ставились на биологическом генетическом уровне. Надо было решить вопрос заселения на любую физическую обитаемую планету взрослых подготовленных людей, владеющих знаниями, опытом и обладающих биологическими телами этой планеты, способных общаться с местными людьми на их сигнальном уровне, понимать условия жизни, и способных производить себе наследство. Это был очень широкий круг сложных и беспрецедентных задач. </w:t>
      </w:r>
    </w:p>
    <w:p>
      <w:pPr>
        <w:pStyle w:val="Style13"/>
        <w:spacing w:before="0" w:after="0"/>
        <w:ind w:firstLine="540"/>
        <w:jc w:val="both"/>
        <w:rPr/>
      </w:pPr>
      <w:r>
        <w:rPr>
          <w:color w:val="000000"/>
        </w:rPr>
        <w:t xml:space="preserve">Задача решалась несколькими поколениями учёных. Мы с тобой тоже принимали в этой работе участие на одном из её этапов. А позже мы с тобой участвовали в реализации этой программы. Сначала эксперимент проводили на планете Прац звезды Проксима, потом это была наша Земля. Собственно, мы и сейчас являемся участниками этой программы. Потому и пишем о том, что знаем. Потому и дано знать, что участвуем. И среди близких нам людей есть ещё участники этой программы. Недаром среди эзотерически ищущих людей много разговоров и поисков "сириусянских корней". Многие чувствуют сейчас свою причастность к нашему общему делу. И мы с тобой обязаны оповестить их этими словами, и ободрить их в поисках </w:t>
      </w:r>
      <w:r>
        <w:rPr>
          <w:b/>
          <w:bCs/>
          <w:color w:val="000000"/>
        </w:rPr>
        <w:t>себя</w:t>
      </w:r>
      <w:r>
        <w:rPr>
          <w:color w:val="000000"/>
        </w:rPr>
        <w:t xml:space="preserve">. </w:t>
      </w:r>
      <w:r>
        <w:rPr>
          <w:i/>
          <w:iCs/>
          <w:color w:val="000000"/>
        </w:rPr>
        <w:t>Такая наша задача</w:t>
      </w:r>
      <w:r>
        <w:rPr>
          <w:color w:val="000000"/>
        </w:rPr>
        <w:t xml:space="preserve">. </w:t>
      </w:r>
    </w:p>
    <w:p>
      <w:pPr>
        <w:pStyle w:val="Style13"/>
        <w:spacing w:before="0" w:after="0"/>
        <w:ind w:firstLine="540"/>
        <w:jc w:val="both"/>
        <w:rPr>
          <w:color w:val="000000"/>
        </w:rPr>
      </w:pPr>
      <w:r>
        <w:rPr>
          <w:color w:val="000000"/>
        </w:rPr>
        <w:t xml:space="preserve">Если не углубляться в проблемы человеческой цивилизации Сириуса, то здесь нечего делать. Жизнь эта так организованна и налажена, что о ней скучно будет даже рассказывать. Сириусяне обладают необыкновенно тонким и проницательным умом, мягким юмором, присущим всем представителям этого космического народа. Их времяпрепровождение и развлечения нам не могут быть понятны. Творчество составляет большую часть их жизненного занятия, и оно настолько абстрактно, что только космические сознания способны оценить его. Я имел возможность познакомиться с некоторыми его шедеврами. Как бывшему художнику кое-что мне было доступно. Но большая часть всё же осталась для меня за пределом восприятия, восприятия эстетического и ментального. По словам моего гида, такое творчество несёт глубокий разумный потенциал, связанный с абстрактным воздействием на развитие Сириуса В. И направляется оно через "тёмную" третью звезду. Я же говорил, что "тёмная звезда" здесь играет особую роль, которую знают и понимают только Высокие Творцы. В не очень далёком будущем этой "троице" звёзд предстоит особая работа... Большего я не знаю! Речь идёт о больших космических изменениях в структуре нашего ближнего космоса. У меня есть "догадка", что "тёмная звезда" станет чем-то вроде нового центра новой структуры нового витка эволюции "нашего мира". </w:t>
      </w:r>
    </w:p>
    <w:p>
      <w:pPr>
        <w:pStyle w:val="Style13"/>
        <w:spacing w:before="0" w:after="0"/>
        <w:ind w:firstLine="540"/>
        <w:jc w:val="both"/>
        <w:rPr>
          <w:color w:val="000000"/>
        </w:rPr>
      </w:pPr>
      <w:r>
        <w:rPr>
          <w:color w:val="000000"/>
        </w:rPr>
        <w:t xml:space="preserve">Через некоторое время пребывания здесь я чувствовал себя как в давно покинутом доме. Что-то вспоминалось, как вспоминаем давно забытый детский сон, и что интересно, новое не вызывало удивления. Я был ко всему этому решительно готов. Это, думаю, заслуга моего гида-куратора. До чего же он умён! </w:t>
      </w:r>
    </w:p>
    <w:p>
      <w:pPr>
        <w:pStyle w:val="Style13"/>
        <w:spacing w:before="0" w:after="0"/>
        <w:ind w:firstLine="540"/>
        <w:jc w:val="both"/>
        <w:rPr>
          <w:color w:val="000000"/>
        </w:rPr>
      </w:pPr>
      <w:r>
        <w:rPr>
          <w:color w:val="000000"/>
        </w:rPr>
        <w:t xml:space="preserve">Я заикнулся о проблемах сириусян. Не дай Бог нам их хлопот! Они есть и, безусловно, очень серьёзные. Информация о предстоящих переменах в космических позициях всего нашего мира у этих высокоцивилизованных людей вполне надёжная и добросовестная. Это не имеет ничего общего с земными спекулятивными рассказами о "конце света", прилёте космических кораблей-спасителей, смене полюсов, исчезновении атмосферы и т.д. Сириусяне знают, что и как может и будет происходить с изменением путей движения ближайших к ним космических тел. Они знают, что от них требуется в этом процессе, который будет достаточно продолжительным. Во многом их заботы касаются нашей цивилизации, которая давно им "родная", но не её переселения. Сейчас на Земле живёт много людей, в прошлых циклах рождений живших на планетах этой цивилизации. Каждый четвёртый-пятый из нас и есть бывший сириусянин. Многие из нас обязаны этой цивилизации своим сегодняшним физическим существованием.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Дальнейший наш путь лежал к созвездию Центавра, к её самой яркой и крупной для земного наблюдателя звезде Проксиме. Это система из трёх звёзд, трёх светил, о чём земная астрономия не осведомлена. Мир нас интересующий с Земли, как раз, и не виден. Звезда с планетой Прац, на которой есть цивилизация и, где давным-давно работают сириусяне, закрыта двойной звездой с известным нам названием. Мы с тобой жили и работали здесь очень давно, будучи сириусянами, и неплохо знали этот физический мир. </w:t>
      </w:r>
    </w:p>
    <w:p>
      <w:pPr>
        <w:pStyle w:val="Style13"/>
        <w:spacing w:before="0" w:after="0"/>
        <w:ind w:firstLine="540"/>
        <w:jc w:val="both"/>
        <w:rPr>
          <w:color w:val="000000"/>
        </w:rPr>
      </w:pPr>
      <w:r>
        <w:rPr>
          <w:color w:val="000000"/>
        </w:rPr>
        <w:t xml:space="preserve">Сириусяне давно начали помогать этим "беднягам". Но помощь дело сложное - вмешиваться в чужую жизнь нельзя. Это опасно для "младших братьев по разуму". За миллионы лет работы сложилась практика "внедрения" с соседней планеты, где основали базу, и являлись на Прац в ипостаси Учителей. </w:t>
      </w:r>
    </w:p>
    <w:p>
      <w:pPr>
        <w:pStyle w:val="Style13"/>
        <w:spacing w:before="0" w:after="0"/>
        <w:ind w:firstLine="540"/>
        <w:jc w:val="both"/>
        <w:rPr>
          <w:color w:val="000000"/>
        </w:rPr>
      </w:pPr>
      <w:r>
        <w:rPr>
          <w:color w:val="000000"/>
        </w:rPr>
        <w:t xml:space="preserve">Постепенно, на этой планете, которую назвали - Малый Сифон, появилось своё население. Они менялись вначале, но со временем, чаще всего, сюда прибывали и оставались навсегда. Под воздействием внешних факторов эти переселенцы, тем более их потомки, стали уже не очень похожими на своих предков; ростом стали крупнее и цвет кожи получил темноватый оттенок. Не стоит говорить уже о том, что изменился язык и некоторые обычаи. А те, кто работал постоянно на Праце, постепенно приобретали много неожиданных знаний и свойств. Всё это создало новую, фактически, цивилизацию. "Метрополия" наблюдала внимательно за ними, но не вмешивалась в дела. Контактов с иными космическими цивилизациями к тому времени было уже много, появился большой практический опыт. Понимали, что те, кто вышел в космос, основной закон - "НЕ НАВРЕДИ", соблюдают свято. Бывали ошибки, но редко. </w:t>
      </w:r>
    </w:p>
    <w:p>
      <w:pPr>
        <w:pStyle w:val="Style13"/>
        <w:spacing w:before="0" w:after="0"/>
        <w:ind w:firstLine="540"/>
        <w:jc w:val="both"/>
        <w:rPr>
          <w:color w:val="000000"/>
        </w:rPr>
      </w:pPr>
      <w:r>
        <w:rPr>
          <w:color w:val="000000"/>
        </w:rPr>
        <w:t xml:space="preserve">С тех пор за тысячи лет здесь многое изменилось, но меня интересовали не проблемы физического человечества, хотя это тоже входило в мой план в небольшом объёме. Цивилизация эта продвинулась, безусловно, за эти времена. Руководство или кураторство сириусян стало вполне легально и обычно для жителей планеты, они сами стали в циклах реинкарнаций выходить в другие миры, что даёт Сущностям возможности накопления более разностороннего опыта. Жители планеты знают о том, что они не уникальны в космосе (чего ещё нельзя сказать о землянах), и их сознание, поэтому делает большие успехи. В недавние ещё времена эти люди больше обращали внимание на двойную звезду, которая даёт меньше света и тепла, чем их собственное солнце, и ведёт себя очень странно. Эти звёзды ведут свой "вальс" под углом около 60 градусов в плоскости траектории планеты. Поэтому в небе Праца бывает от трёх до одного солнц, в неравномерном ритме. К тому же планета имеет четыре спутника-луны. Такой хоровод на небе на кого хочешь, будет влиять гораздо сильнее, чем на нас наша Луна. </w:t>
      </w:r>
    </w:p>
    <w:p>
      <w:pPr>
        <w:pStyle w:val="Style13"/>
        <w:spacing w:before="0" w:after="0"/>
        <w:ind w:firstLine="540"/>
        <w:jc w:val="both"/>
        <w:rPr>
          <w:color w:val="000000"/>
        </w:rPr>
      </w:pPr>
      <w:r>
        <w:rPr>
          <w:color w:val="000000"/>
        </w:rPr>
        <w:t xml:space="preserve">Во всём этом есть определённый смысл, заложенный Творцом, и сириусяне старались не рушить веру и культы местных жителей. Но пришло время, когда Духовные Кураторы поставили перед сириусянами задачу вывода цивилизации на новый этап. </w:t>
      </w:r>
    </w:p>
    <w:p>
      <w:pPr>
        <w:pStyle w:val="Style13"/>
        <w:spacing w:before="0" w:after="0"/>
        <w:ind w:firstLine="540"/>
        <w:jc w:val="both"/>
        <w:rPr>
          <w:color w:val="000000"/>
        </w:rPr>
      </w:pPr>
      <w:r>
        <w:rPr>
          <w:color w:val="000000"/>
        </w:rPr>
        <w:t xml:space="preserve">Всё, что делалось, происходило с согласия Высших Иерархов, Учителей. Без их ведома в космосе ничего не происходит! Без их ведома в космос не выйдешь! Это касается не только жителей физических проявленных миров, в какой бы степени проявленности, точнее сказать материальной плотности, они не находились. Надо, наверное, ещё раз пояснить, что степень материализации зависит от нескольких причин - уровня развития человечества (его эволюционной расы, которых семь), физических параметров планеты и уровня её собственного развития. Ну и, задач! В нашем большом мире, нашем космосе работают везде одни и те же законы развития, поэтому всё соответствует этому, все соответствуют друг другу. Это и определяет возможности реинкарнироваться в различных мирах нашего космоса. За его пределами (что это объяснить затрудняюсь) могут быть несколько иные особенности развития; это определяется Творцами. Они знают, что, как и для чего строят. </w:t>
      </w:r>
    </w:p>
    <w:p>
      <w:pPr>
        <w:pStyle w:val="Style13"/>
        <w:spacing w:before="0" w:after="0"/>
        <w:ind w:firstLine="540"/>
        <w:jc w:val="both"/>
        <w:rPr>
          <w:color w:val="000000"/>
        </w:rPr>
      </w:pPr>
      <w:r>
        <w:rPr>
          <w:color w:val="000000"/>
        </w:rPr>
        <w:t xml:space="preserve">Но вернёмся к нашему рассказу. Мы говорим сейчас о системе звезды, которая не является тем, что мы имеем под именем Проксима. Проксима "скрывает" от землян этот мир. Сириусяне называют её Трита. Она меньше нашего Солнца и старше него. С системой двойной Проксимы она связана своеобразными узами энергетического характера - Проксима зависит от "повелений" Триты. У них общий Хозяин-Творец, тот, который принёс жизнь и разумный его человеческий аспект на Прац. Я имел возможность посмотреть и кое-что усвоить в моронтийном мире этой системы. Он общий у "разноликой" цивилизации Прац-Малый Сифон. Они всё-таки разные по происхождению люди этих двух планет. Их единое развитие определилось когда-то усилиями физического мира сириусян. Это похоже с некоторых сторон на следующий за этим и по стопам этого эксперимент лирианцев на нашей Земле. Не будь начала этой работы на Праце, возможно, не было бы и у нас арийской цивилизации. </w:t>
      </w:r>
    </w:p>
    <w:p>
      <w:pPr>
        <w:pStyle w:val="Style13"/>
        <w:spacing w:before="0" w:after="0"/>
        <w:ind w:firstLine="540"/>
        <w:jc w:val="both"/>
        <w:rPr>
          <w:color w:val="000000"/>
        </w:rPr>
      </w:pPr>
      <w:r>
        <w:rPr>
          <w:color w:val="000000"/>
        </w:rPr>
        <w:t xml:space="preserve">Жители Праца не стремятся выходить за пределы своей планеты, зная опыт и истории сложных жизненных путей различных космических цивилизаций. Их родственники с Малого Сифона приносят им эти сведения и сами "наведываются" к ним постоянно. Они направили старания этой цивилизации на рациональное использование энергии четырёх лун, которая хорошо помогает жить этому человечеству в комфортных условиях. Их дружба с природой своей непростой планеты могла бы быть примером для нашего человечества, но мы избрали уже другой путь. </w:t>
      </w:r>
    </w:p>
    <w:p>
      <w:pPr>
        <w:pStyle w:val="Style13"/>
        <w:spacing w:before="0" w:after="0"/>
        <w:ind w:firstLine="540"/>
        <w:jc w:val="both"/>
        <w:rPr>
          <w:color w:val="000000"/>
        </w:rPr>
      </w:pPr>
      <w:r>
        <w:rPr>
          <w:color w:val="000000"/>
        </w:rPr>
        <w:t xml:space="preserve">Интересно, что цивилизация Сириуса и Триты издавна тесно связаны в своём развитии. Некоторая информация, полученная мной в виде "размышлений", говорит о том, что в определённый период Творцы звёзд материального мира использовали модель двойных, а то и тройных, звёздных систем. Эта "мода", похоже, была несколько ранее сотворения нашего солнечного вихря. Может быть, такая модель используется Ими и сейчас, но имеющиеся в наличии двойные звёзды, именно того времени рождения. Имеются и более глубокие мысли по этому поводу, но они не имеют достаточного для меня подтверждения. Это материал более ментального происхождения, чем полученного "эмпирически" в процессе моего обучения. Ментальные данные, безусловно, имеют значительную интуитивную составляющую, то есть, получены из информационного поля, но сомнения всё же есть. Исходя из этих соображений, я не буду высказывать тебе пока их, чтобы не внести недостаточно корректную информацию. </w:t>
      </w:r>
    </w:p>
    <w:p>
      <w:pPr>
        <w:pStyle w:val="Style13"/>
        <w:spacing w:before="0" w:after="0"/>
        <w:ind w:firstLine="540"/>
        <w:jc w:val="both"/>
        <w:rPr>
          <w:color w:val="000000"/>
        </w:rPr>
      </w:pPr>
      <w:r>
        <w:rPr>
          <w:color w:val="000000"/>
        </w:rPr>
        <w:t xml:space="preserve">Часть программы моего "путешествия" (странно звучит это слово относительно того, что это было, но другого не придумаешь) касалась именно этого аспекта нашей жизни. Вопрос - "Что мы можем предпринять?", - в нашем моронтийном мире очень активно изучается. Я не один "ходил искать варианты". Сейчас я "обрабатываю" свой опыт. Другие тоже это делают. Будем думать!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Следующим этапом для меня было намечено пребывание в системе созвездия Плеяд. Эта звёздная система, состоящая из многих десятков звёзд, имеет с нашим солнечным образованием непосредственную энергетическую связь. Мы с ними существуем в единой энергоинформационной ячейке-системе, которой принадлежат и Сириус, и некоторые звёзды созвездий Тельца, Возничего, Персея, Треугольника, Льва, Кассиопеи, Андромеды и других. Даже часть звёзд Ориона принадлежит этому космическому "сообществу". Это непросто себе представить; это огромный мир, часть нашего космоса. Если бы можно было сделать объёмную модель "ближнего космоса", пусть даже ограниченную одной тысячей самых видимых звёзд, т.е. поместить их на лучах, начинающихся, скажем, в нашем Солнце, (или в центре шара звёздного глобуса) на соответствующих расстояниях от него, то многое в сознании человека (даже специалиста астронома) стало бы на свои места. А современные компьютерные возможности могут дать способ пересчитать всю эту модель относительно центра всей нашей системы, находящегося в районе созвездия Скорпиона. Это было бы совсем "отлично". Я имел случай в столичном мире познакомиться с подобной "схемой-моделью". Она помогла мне многое "увидеть" совсем по-другому, чем раньше. </w:t>
      </w:r>
    </w:p>
    <w:p>
      <w:pPr>
        <w:pStyle w:val="Style13"/>
        <w:spacing w:before="0" w:after="0"/>
        <w:ind w:firstLine="540"/>
        <w:jc w:val="both"/>
        <w:rPr>
          <w:color w:val="000000"/>
        </w:rPr>
      </w:pPr>
      <w:r>
        <w:rPr>
          <w:color w:val="000000"/>
        </w:rPr>
        <w:t xml:space="preserve">В моих прошлых циклах рождений я много жизней прожил в системе цивилизации касторцев-плеядианцев. Это давно единая цивилизация, хотя и не совсем однообразная по своим жизненным устремлениям и задачам. Она занимает огромный населённый мир, и в циклах рождений людей этого мира идёт интенсивный обмен Сущностями. В этом и заключена особенность больших цивилизаций - сегодня ты живёшь на одной планете или в какой-то части этой цивилизации, в следующем рождении можешь прийти в другую её часть, в другую солнечную систему. Есть особенности моронтийного жизненного пространства космических цивилизаций. Так вот, по крайней мере, из пяти циклов рождений в этом мире, я два последних продолжительных цикла жил и работал на планетах звёзд этого созвездия. Продолжительность циклов и число воплощений в физические тела может быть очень различна в разных мирах на разных этапах их развития. Я соотношу свои слова с тем, что ты знаешь из своих эзотерических знаний о нашем современном земном цикле. Сейчас земляне ограничены количеством своих воплощений близким к полутора десятков. Были времена в развитии земной цивилизации, когда циклы в среднем имели количество воплощений от двадцати до тридцати. Мои плеядианские циклы имели двадцать пять и двадцать два физических рождения. Это было "давно", тогда, когда эта цивилизация ещё складывалась как единая, но уже в контакте и при участии народов других звёздных миров этой древней касторской цивилизации. С тех пор прошло несколько миллионов земных лет назад. </w:t>
      </w:r>
    </w:p>
    <w:p>
      <w:pPr>
        <w:pStyle w:val="Style13"/>
        <w:spacing w:before="0" w:after="0"/>
        <w:ind w:firstLine="540"/>
        <w:jc w:val="both"/>
        <w:rPr>
          <w:color w:val="000000"/>
        </w:rPr>
      </w:pPr>
      <w:r>
        <w:rPr>
          <w:color w:val="000000"/>
        </w:rPr>
        <w:t xml:space="preserve">Важный результат моего посещения этого мира - это сведения о том, что в районе достаточно компактного положения звёзд, которых мы причисляем к созвездию Плеяд, имеется сфера или "пояс" с особой энергетикой. Это информация о дальнейшем ходе развития большого участка нашей вселенной. Она, постепенно расширяясь, охватывает те миры, которые это касается. Это та энергия, которая уже известна землянам как фотонный пояс Плеяд. Информация идёт по многим каналам, и её внедрение важный этап нашей работы.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Следующим на моём пути был мир цивилизаций Зийот и Дессы. На планетах созвездий Лиры и Лебедя у меня тоже были рождения. </w:t>
      </w:r>
    </w:p>
    <w:p>
      <w:pPr>
        <w:pStyle w:val="Style13"/>
        <w:spacing w:before="0" w:after="0"/>
        <w:ind w:firstLine="540"/>
        <w:jc w:val="both"/>
        <w:rPr>
          <w:color w:val="000000"/>
        </w:rPr>
      </w:pPr>
      <w:r>
        <w:rPr>
          <w:color w:val="000000"/>
        </w:rPr>
        <w:t xml:space="preserve">То, что мы считаем памятью, что связано с эмоциональными сторонами нашего существа, не "распространяется" на столь отдалённые по времени информационные пласты. Информация как таковая в "абстрактном" виде сохраняется, но это трудно передать словами, как к ней относишься. Вернее даже, к ней ни как не можешь относиться. Это, скажем, как знакомая цифра, например 2. Она есть два. Мы это знаем, но, если она ни к чему не относится, то и не вызывает никакой реакции. Просто - 2; и всё! </w:t>
      </w:r>
    </w:p>
    <w:p>
      <w:pPr>
        <w:pStyle w:val="Style13"/>
        <w:spacing w:before="0" w:after="0"/>
        <w:ind w:firstLine="540"/>
        <w:jc w:val="both"/>
        <w:rPr>
          <w:color w:val="000000"/>
        </w:rPr>
      </w:pPr>
      <w:r>
        <w:rPr>
          <w:color w:val="000000"/>
        </w:rPr>
        <w:t xml:space="preserve">Уже в мире Плеяд я столкнулся с этим явлением, но долго не мог осознать необычность этого восприятия. </w:t>
      </w:r>
    </w:p>
    <w:p>
      <w:pPr>
        <w:pStyle w:val="Style13"/>
        <w:spacing w:before="0" w:after="0"/>
        <w:ind w:firstLine="540"/>
        <w:jc w:val="both"/>
        <w:rPr>
          <w:color w:val="000000"/>
        </w:rPr>
      </w:pPr>
      <w:r>
        <w:rPr>
          <w:color w:val="000000"/>
        </w:rPr>
        <w:t xml:space="preserve">Огромные пространства моронтийного мира этих цивилизаций в достаточной степени отличаются от всего ранее мной "виденного". Но в основе он такой же, как и наш. Более интересным для меня был "внешний, удалённый взгляд" на энергетические спектры звёзд. Они отличаются по "цвету" от того, что я говорил тебе о нашей солнечной системе. Все пространства, имеющие "отношение" к любой звезде, как бы выделяются своим "цветом" в определённых информационных участках. Это как на школьных контурных картах мы закрашиваем разными цветами материки или государства. А то, что мы называем мирами цивилизаций, тоже имеет свою "раскраску". Мне дали это "увидеть" ещё из столичного мира - общую, довольно пёструю, в очень необычных для землян, тонах и цветовых гаммах, пёструю "картину" мироздания. Но тогда это на меня не произвело достаточного "впечатления"; мне многое стало "видится" по-другому уже в процессе непосредственного соприкосновения. Здесь всё не так, как в нашей земной физической жизни; и даже не так, как в моронтийной; то, что я "видел", когда мне показывали, доступно мне в любой момент. Я как бы переношусь в тот момент, в ту ситуацию. Поэтому постепенность прихода информации ничего не значит; она может поступать в любом порядке. Суммарная картина будет всегда та, которая была запрограммирована Наставником. </w:t>
      </w:r>
    </w:p>
    <w:p>
      <w:pPr>
        <w:pStyle w:val="Style13"/>
        <w:spacing w:before="0" w:after="0"/>
        <w:ind w:firstLine="540"/>
        <w:jc w:val="both"/>
        <w:rPr>
          <w:color w:val="000000"/>
        </w:rPr>
      </w:pPr>
      <w:r>
        <w:rPr>
          <w:color w:val="000000"/>
        </w:rPr>
        <w:t xml:space="preserve">Здесь в моронтийном мире Веги я встретил своего земного учителя, известного художника Гончарова. Он на Земле был моим учителем графики, и был человеком по имени Гончаров. Интересная была встреча. Это тоже - урок. </w:t>
      </w:r>
    </w:p>
    <w:p>
      <w:pPr>
        <w:pStyle w:val="Style13"/>
        <w:spacing w:before="0" w:after="0"/>
        <w:ind w:firstLine="540"/>
        <w:jc w:val="both"/>
        <w:rPr>
          <w:color w:val="000000"/>
        </w:rPr>
      </w:pPr>
      <w:r>
        <w:rPr>
          <w:color w:val="000000"/>
        </w:rPr>
        <w:t xml:space="preserve">Цивилизация эта занимает огромные пространства этого участка космоса. Её граждане живут на планетах многих звёзд созвездий Лиры, Лебедя, Орла, Северной Короны, Девы, Геркулеса и других. Я говорю о двух цивилизациях, как одной. В отличие от касторцев, где жители Плеяд вошли сами в общую цивилизацию, став её самой молодой и активной частью, хотя и более малочисленной по составу, здесь десситы были более старым, но активным этносом. Более того, они "сделали себя" по внешнему образу зийотов, а те, более многочисленные и молодые, пошли за ними в развитии интеллекта и общественного миропонимания. В те стародавние времена десситы уберегли зийотов от прямого заимствования своего опыта. Это очень важно в космосе; чужой опыт, даже красивый и привлекательный, не может стать шаблоном для других. Его необходимо "переварить" и взять за основу то, что действительно полезно. Об этом заботятся Высокие Кураторы. Такие процессы достаточно продолжительные по времени; цивилизация не может освоить новые идеи за период жизни одного, даже двух поколений своих граждан. Так уж устроен человек и его духовно-ментальный механизм. Астрально-чувственные аспекты человека легче воспринимают изменения. Да, и не все космические этносы имеют одинаковое соотношение своих тонких составляющих. Есть человечества, и их немало, с менее активным эмоциональным миром, чем наше земное. У более "продвинутых" человечеств астрал более организован и не так влияет на создание жизненных ситуаций. Все мы разные, хоть и одинаковые! </w:t>
      </w:r>
    </w:p>
    <w:p>
      <w:pPr>
        <w:pStyle w:val="Style13"/>
        <w:spacing w:before="0" w:after="0"/>
        <w:ind w:firstLine="540"/>
        <w:jc w:val="both"/>
        <w:rPr>
          <w:color w:val="000000"/>
        </w:rPr>
      </w:pPr>
      <w:r>
        <w:rPr>
          <w:color w:val="000000"/>
        </w:rPr>
        <w:t xml:space="preserve">Особый интерес в жизни этой цивилизации для нас представляет их уникальный опыт продолжения общей социальной жизни в физическом и ментальном планах. Уходя из физического тела, а оно более "тонкоматериальное" чем у землян, эти люди не уходят из общения и общих дел с теми, кот продолжает жить в физическом мире. Их жизненные функции меняются, ну и метод общения приобретает иной характер. "Умерший" становится "полупрозрачным" и неосязаемым для тех, от кого он ушёл "в мир иной", но телепатически они продолжают общаться и активно используют появившиеся в новом положении возможности. Всякие межпланетные и космические контакты осуществляют как раз именно эти, развоплощённые люди. На определённом этапе эта жизнь для них тоже заканчивается, они уходят в ещё более тонкие миры и это уже ближе к нашему пониманию смерти. Потом они, как и все люди, проходят этап физического рождения, нового воплощения в физическом теле. Особенность такого жизненного цикла в том, что моронтийный мир гораздо шире физического и богаче информационно. Больше того, моронтии всей цивилизации имеют возможность свободно перемещаться в пределах "своего космического мира этой цивилизации", а при необходимости и выходить за его пределы. </w:t>
      </w:r>
    </w:p>
    <w:p>
      <w:pPr>
        <w:pStyle w:val="Style13"/>
        <w:spacing w:before="0" w:after="0"/>
        <w:ind w:firstLine="540"/>
        <w:jc w:val="both"/>
        <w:rPr>
          <w:color w:val="000000"/>
        </w:rPr>
      </w:pPr>
      <w:r>
        <w:rPr>
          <w:color w:val="000000"/>
        </w:rPr>
        <w:t xml:space="preserve">Такие возможности позволили поднять на совершенно новые высоты творческую и в особенности изобразительную сторону всегда почитаемого в цивилизации искусства. Мне как бывшему художнику (это не отпускает ещё долго после перехода в Тонкий Мир, больше того чувство возможности создания более интересного и совершенного получает новый импульс, который есть возможность здесь реализовать) было интересно и полезно познакомиться с этим. Тем более, что я здесь мог общаться с людьми "общего тонкого и физического мира" "без переводчика". Могу сказать только, что всё, что я видел у них было не просто красиво, этого описать нашими словами невозможно. Искусство зийотов не статично, оно живёт в динамике, динамике космического пространства.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а этом кончалось моё "знакомство" со "знакомыми" мирами. Это были миры и цивилизации, где когда-то были мои физические воплощения за период по земным меркам нескольких миллионов лет. Жизненный процесс вхождения в плотноматериальную человеческую эволюцию на более раннем этапе моего существования тоже занял достаточно продолжительный период. Он проходил в тех же мирах, и на чуть более широком пространстве более молодых звёзд-солнц и их планет. Но эти просторы не входили сейчас в мой маршрут обучения. Далее мои стремления были направлены к миру цивилизации Зугг, к орионцам. Эта одна из самых больших и интересных цивилизаций нашего мира. Она "стара" и в то же время "молода", динамична и обладает безграничными познаниями космоса и очень "непоседливым характером". </w:t>
      </w:r>
    </w:p>
    <w:p>
      <w:pPr>
        <w:pStyle w:val="Style13"/>
        <w:spacing w:before="0" w:after="0"/>
        <w:ind w:firstLine="540"/>
        <w:jc w:val="both"/>
        <w:rPr>
          <w:color w:val="000000"/>
        </w:rPr>
      </w:pPr>
      <w:r>
        <w:rPr>
          <w:color w:val="000000"/>
        </w:rPr>
        <w:t xml:space="preserve">В той цветной картине, о которой я упоминал уже. Её цветовая гамма близка к лилово-фиолетовому тону, и имеет как бы основное ядро почти шарообразной формы и более интенсивной, чем остальная часть окраски. От него в различных направлениях и удалениях разного порядка имеются "колонии" и "доминионы". Это те части мирового пространства, которые принадлежат цивилизации, но удалены от её центра очень далеко. Выше говорилось уже, что звёзды этого созвездия расположены на огромных расстояниях друг от друга, но это не сказывается на единстве цивилизации. Она является одним из основных "носителей" биофизического материала нашего космоса, и, несмотря на свой немолодой уже возраст, находится в этом смысле в стадии материального тела пятой эволюционной расы с хорошо развитыми качествами шестой. Эти красивые чёрные гиганты обладают интуитивными возможностями мышления и телепатией, работающей на космических расстояниях. Они не имеют возможности, как некоторые другие высокоразвитые человечества, менять свою физическую плотность или создавать собственные фантомы, способные выполнять определённые функции на тонких планах. "Магия" не их способ действий. Они более "физичны" и дееспособны в плотном мире. Их возможности космических перемещений связаны с техническими достижениями и научным прогрессом. Но это не значит, что они научились преодолевать физические законы. Сложный процесс, похожий на серафимирование, которое проводят ангелы в чине транспортных серафимов, был разработан ими давно, и с помощью Высших Сил. Высокие Кураторы помогли орионцам преодолеть трудности покорения расстояний и энергетических барьеров. Это было в какой-то момент заложено в процесс развития цивилизации. Задача была им задана, и решена с помощью тех же, кто её задал. Это задача системного контроля развития космоса. Такой путь развития или работы в эволюционном процессе чреват своими особенностями. Некоторая роботизация мышления и подавление эмоциональной составляющей личности притормозили цивилизацию в движении к более тонкому духовному прогрессу. Но при этом уменьшилась и степень ошибок, связанных с эмоциональными решениями. А это, в свою очередь, несколько ограничило "свободу выбора", в той степени как мы её понимаем. Они бы не поняли многих наших глупостей; им эдакое и в голову не придёт. </w:t>
      </w:r>
    </w:p>
    <w:p>
      <w:pPr>
        <w:pStyle w:val="Style13"/>
        <w:spacing w:before="0" w:after="0"/>
        <w:ind w:firstLine="540"/>
        <w:jc w:val="both"/>
        <w:rPr>
          <w:color w:val="000000"/>
        </w:rPr>
      </w:pPr>
      <w:r>
        <w:rPr>
          <w:color w:val="000000"/>
        </w:rPr>
        <w:t xml:space="preserve">С этим ходом развития цивилизации связаны Духи Светил, которые "окрашены" в орионские цвета. Процесс то ведь направляется из Высших Сфер. Природные особенности планет в различных системах постепенно приводятся в одну систему, и это ещё больше "сплачивает" цивилизацию, как одно целое. Уникальными являются и средства информации орионцев. Я уже говорил, что они обладают космической телепатией, не зависящей от расстояний и скоростей. Но это касается связи внутри цивилизации. Орионцы трудно понимают другие космические народы. Например, с жителями планеты Прац они не имеют возможности "разговаривать". Никакие их технические устройства не помогут им в этом. Поэтому-то наш сектор они давно передали сириусянам, с которыми общение даётся им легко. И в этом заслуга не их, а партнёров из созвездия Большого Пса. Сириусяне, пожалуй, самые контактные жители нашего космоса. </w:t>
      </w:r>
    </w:p>
    <w:p>
      <w:pPr>
        <w:pStyle w:val="Style13"/>
        <w:spacing w:before="0" w:after="0"/>
        <w:ind w:firstLine="540"/>
        <w:jc w:val="both"/>
        <w:rPr>
          <w:color w:val="000000"/>
        </w:rPr>
      </w:pPr>
      <w:r>
        <w:rPr>
          <w:color w:val="000000"/>
        </w:rPr>
        <w:t xml:space="preserve">В просторах космического пространства, находящихся от нас далеко за созвездием Ориона, идёт процесс создания новых материально-физических миров, миров эволюционно временного развития. Орионская цивилизация имеет возможность следить за этим процессом. Они единственные, кто это может себе позволить в нашем мироздании. Это "страшно далеко", но для цивилизации Зугг доступно. Это их особый приоритет, это их миссия - передать физическому миру сведения об этих Божественных Таинствах. </w:t>
      </w:r>
    </w:p>
    <w:p>
      <w:pPr>
        <w:pStyle w:val="Style13"/>
        <w:spacing w:before="0" w:after="0"/>
        <w:ind w:firstLine="540"/>
        <w:jc w:val="both"/>
        <w:rPr>
          <w:color w:val="000000"/>
        </w:rPr>
      </w:pPr>
      <w:r>
        <w:rPr>
          <w:color w:val="000000"/>
        </w:rPr>
        <w:t xml:space="preserve">На Земле сейчас живёт много людей, которые "пришли прямо оттуда", кто непосредственно с задачей, кто выбрал себе следующий цикл рождений, после орионского цикла, на нашей планете. Что значит с задачей? Если принять, что цикл реинкарнаций есть одна жизнь, с одной программой-судьбой, то в этой программе "записана та работа", которую Сущность сознательно выбрала себе на эту жизнь. С какого-то воплощения или в каком-то воплощении эта программа подсознанием человека доводится до его физического сознания, как жизненный выбор. Он может проявиться в жизни человека в определённом возрасте, или быть доминирующим от рождения. Это - природные экстрасенсы или духовно одарённые люди. Сущность может запрограммировать себе быть в одном или нескольких рождениях великим поэтом или философом, или художником, чьё творчество будет служить человечеству долгие времена. Могут это быть и программы духовного водительства или сильной власти. Все эти известные исторические личности не просто так рождаются и воспитываются в человеческом обществе. Они к этому могут готовиться несколько рождений в разные времена в различных местах, но судьбы этих воплощённых в чём-то основном будут схожи. Это могут быть похожие или повторяющиеся события, могут быть наклонности или таланты данные в нескольких воплощениях, могут быть черты характера, доминирующие у человека в ряде его воплощений. </w:t>
      </w:r>
    </w:p>
    <w:p>
      <w:pPr>
        <w:pStyle w:val="Style13"/>
        <w:spacing w:before="0" w:after="0"/>
        <w:ind w:firstLine="540"/>
        <w:jc w:val="both"/>
        <w:rPr>
          <w:color w:val="000000"/>
        </w:rPr>
      </w:pPr>
      <w:r>
        <w:rPr>
          <w:color w:val="000000"/>
        </w:rPr>
        <w:t xml:space="preserve">Выбор задачи во многом зависит от того, в каком мире проходил предыдущий цикл рождений. Земляне орионцы, как правило, люди деятельные и энергичные, с хорошим крепким здоровьем, нередко, решительные и агрессивные. </w:t>
      </w:r>
    </w:p>
    <w:p>
      <w:pPr>
        <w:pStyle w:val="Style13"/>
        <w:spacing w:before="0" w:after="0"/>
        <w:ind w:firstLine="540"/>
        <w:jc w:val="both"/>
        <w:rPr>
          <w:color w:val="000000"/>
        </w:rPr>
      </w:pPr>
      <w:r>
        <w:rPr>
          <w:color w:val="000000"/>
        </w:rPr>
        <w:t xml:space="preserve">Мы на этом остановимся, хотя об орионской цивилизации можно ещё многое рассказать. Это не наша с тобой задача. Информация эта поступает землянам по многим каналам. И она в ближайшее время появится у вас.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На последнем этапе своего "турне" я хотел получить доступную мне информацию о "старых" цивилизациях. Это цивилизации, проживающие на звёздах нашего северного полушария, расположенных в нашем зените - обеих Медведиц, Гончих Псов, Дракона. Желание это появилось у меня ещё на подготовительном этапе в нашем моронтийном мире. Одним из наших "старших товарищей" в нашем небольшом объединении, в котором мы работаем, является представитель такой цивилизации. Его работа с нами это добровольный выбор, его помощь в нашем общем деле развития всего нашего космоса и Человечества. </w:t>
      </w:r>
    </w:p>
    <w:p>
      <w:pPr>
        <w:pStyle w:val="Style13"/>
        <w:spacing w:before="0" w:after="0"/>
        <w:ind w:firstLine="540"/>
        <w:jc w:val="both"/>
        <w:rPr>
          <w:color w:val="000000"/>
        </w:rPr>
      </w:pPr>
      <w:r>
        <w:rPr>
          <w:color w:val="000000"/>
        </w:rPr>
        <w:t xml:space="preserve">В первую очередь хочется сказать вот о чём. Этот район нашего космоса расположен несколько "выше" нас в той "чечевицеобразной спирали", которую представляет собой наша галактика. Это играет существенную роль в развитии некоторых фазовых энергий. Мне это трудно объяснить, но в двух словах, это вот что. От своего центра, где "толщина" галактики максимальна, принимаемая из Центра Мироздания энергия, распределяется определённым образом, как бы слоями, начиная с верхнего. Поэтому "верхние" созвездия начали этап развития эволюционного разума несколько раньше. Мы говорили когда-то, что цивилизации созвездий южного полушария нашего неба более молодые. Есть в этом процессе одна особенность; темп развития у тех, кто моложе, выше. К тому же у Высоких Кураторов постепенно набирается опыт. Они используют "новые методы" и это даёт свои результаты. Не даром каждая десятая цивилизация - экспериментальная. </w:t>
      </w:r>
    </w:p>
    <w:p>
      <w:pPr>
        <w:pStyle w:val="Style13"/>
        <w:spacing w:before="0" w:after="0"/>
        <w:ind w:firstLine="540"/>
        <w:jc w:val="both"/>
        <w:rPr>
          <w:color w:val="000000"/>
        </w:rPr>
      </w:pPr>
      <w:r>
        <w:rPr>
          <w:color w:val="000000"/>
        </w:rPr>
        <w:t xml:space="preserve">Человечества цивилизаций обеих Медведиц, особенно Большой, уже давно находится в состоянии седьмой эволюционной расы, живут в мире Света и Разума. Они не имеют таких плотно материальных тел, как мы, живут в других измерениях, практически "вечно". Для них понятия "смерть" уже давно нет. Они переходят из своего физического мира в моронтийный и обратно по необходимости или проявленному желанию. Такой "уход" не является для этих людей траурным событием. Наоборот, родные и близкие радостно приветствуют уходящих, понимая смысл этого перехода. В физическом мире их жизнь - это творчество по преобразованию своих планет и даже звёзд. Их творчество идёт рука об руку с деятельностью Высших Сфер. Духи Планет их сподвижники и товарищи. Многие из этих людей уходят работать в моронтийные миры других цивилизаций. Родиться на физическом уровне наших рас они уже не могут ни в каких ипостасях. Поэтому моронтийные миры для них являются полем "благотворительности". Причём, они свободно могут переходить из одной системы моронтия в другую (другой цивилизации). </w:t>
      </w:r>
    </w:p>
    <w:p>
      <w:pPr>
        <w:pStyle w:val="Style13"/>
        <w:spacing w:before="0" w:after="0"/>
        <w:ind w:firstLine="540"/>
        <w:jc w:val="both"/>
        <w:rPr>
          <w:color w:val="000000"/>
        </w:rPr>
      </w:pPr>
      <w:r>
        <w:rPr>
          <w:color w:val="000000"/>
        </w:rPr>
        <w:t xml:space="preserve">В нашем моронтийном мире не так много представителей этих народов. Они более активно помогают молодым народам космоса. Но и у нас они работают непокладая рук и, не выделяясь из общей среды. Я уже упомянул нашего товарища с Большой Медведицы. Я долго не знал о том, что он оттуда. Он казался мне просто более опытным старшим из нас. </w:t>
      </w:r>
    </w:p>
    <w:p>
      <w:pPr>
        <w:pStyle w:val="Style13"/>
        <w:spacing w:before="0" w:after="0"/>
        <w:ind w:firstLine="540"/>
        <w:jc w:val="both"/>
        <w:rPr>
          <w:color w:val="000000"/>
        </w:rPr>
      </w:pPr>
      <w:r>
        <w:rPr>
          <w:color w:val="000000"/>
        </w:rPr>
        <w:t xml:space="preserve">Божественная энергия, о которой я говорил, была мне показана. Её "покров" имеет особый "цвет", и он несколько трансформируется по мере прихода в каждую систему в соответствии с её состоянием. Это как игра красок у полярного сияния. Только здесь это игра Разума и его энергетических характеристик.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Теперь немного сведений о цивилизации, которую мы назвали в первой части книги просто "Д". Эти люди живут на планетах созвездия Гончих Псов, и мы говорили об их неких "пиратских замашках". Знаю, что есть сведения о некоторых бывших представителях этой цивилизации, которые беспокоят другие космические этносы не совсем безобидными вмешательствами в их жизнь. Но сама их прародина представляет собой развитой и организованный мир продвинутых и цивилизованных людей. Я посетил их моронтийное пространство вместе с двумя знакомыми моронтиями из созвездий Большой Медведицы и Дракона. Это было приятное и поучительное время. </w:t>
      </w:r>
    </w:p>
    <w:p>
      <w:pPr>
        <w:pStyle w:val="Style13"/>
        <w:spacing w:before="0" w:after="0"/>
        <w:ind w:firstLine="540"/>
        <w:jc w:val="both"/>
        <w:rPr>
          <w:color w:val="000000"/>
        </w:rPr>
      </w:pPr>
      <w:r>
        <w:rPr>
          <w:color w:val="000000"/>
        </w:rPr>
        <w:t xml:space="preserve">Мир цивилизации "Д" отстал от своих "соседей" в духовной эволюции именно в результате тех идей расселения, которые не соответствовали правилу "Не навреди"! знать это полезно многим развивающимся цивилизациям, и нашей тоже. Ведь мы знаем, что в истории нашей планеты до последнего времени идёт процесс передела земель. И чаще всего это процесс связан с военными действиями. Пока человечество не поймёт, что оно едино, пока не искоренятся идеи, разделяющие народы, есть эта опасность насилия, которая не даёт людям идти вперёд по пути духовного развития. А это в свою очередь сдерживает весь эволюционный процесс, и грозит физическому существованию общества, которое отстаёт в своём развитии от общего движения планетарной разумной системы. </w:t>
      </w:r>
    </w:p>
    <w:p>
      <w:pPr>
        <w:pStyle w:val="Style13"/>
        <w:spacing w:before="0" w:after="0"/>
        <w:ind w:firstLine="540"/>
        <w:jc w:val="both"/>
        <w:rPr>
          <w:color w:val="000000"/>
        </w:rPr>
      </w:pPr>
      <w:r>
        <w:rPr>
          <w:color w:val="000000"/>
        </w:rPr>
        <w:t xml:space="preserve">Это посещение было последним этапом моего путешествия. Мне предстояло вернуться в наш родной мир для того, чтобы передать тебе это повествование, и продолжить свою работу на новом этапе, знания для которого я получил теперь.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Перед возвращением в родную солнечную систему, я имел возможность "взглянуть на неё новыми глазами". Это было поучительно. Жаль, что изложить этого мне не удастся. Слишком это непонятно будет тебе и твоим читателям. Я ведь отсутствовал по сути дела всего лишь миг, и ничего не изменилось здесь за это время. Я сам "изменился". А этого передать не имею возможности. Мои "собратья-товарищи" здесь эти изменения видят. А для тебя я всё тот же! </w:t>
      </w:r>
    </w:p>
    <w:p>
      <w:pPr>
        <w:pStyle w:val="Style13"/>
        <w:spacing w:before="0" w:after="0"/>
        <w:ind w:firstLine="540"/>
        <w:jc w:val="both"/>
        <w:rPr>
          <w:color w:val="000000"/>
        </w:rPr>
      </w:pPr>
      <w:r>
        <w:rPr>
          <w:color w:val="000000"/>
        </w:rPr>
        <w:t> </w:t>
      </w:r>
    </w:p>
    <w:p>
      <w:pPr>
        <w:pStyle w:val="Avt"/>
        <w:spacing w:before="0" w:after="0"/>
        <w:ind w:firstLine="540"/>
        <w:rPr>
          <w:color w:val="000000"/>
          <w:sz w:val="24"/>
        </w:rPr>
      </w:pPr>
      <w:r>
        <w:rPr>
          <w:color w:val="000000"/>
          <w:sz w:val="24"/>
        </w:rPr>
        <w:t xml:space="preserve">24.01.-15.08.2002г.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10" w:name="n12"/>
      <w:r>
        <w:rPr>
          <w:color w:val="000000"/>
          <w:sz w:val="24"/>
        </w:rPr>
        <w:t>ЧАСТЬ III.</w:t>
      </w:r>
      <w:bookmarkEnd w:id="10"/>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r>
        <w:rPr>
          <w:color w:val="000000"/>
          <w:sz w:val="24"/>
        </w:rPr>
        <w:t>БУДЕТ ЖИЗНЬ НА МАРСЕ !</w:t>
      </w:r>
    </w:p>
    <w:p>
      <w:pPr>
        <w:pStyle w:val="Style13"/>
        <w:spacing w:before="0" w:after="0"/>
        <w:ind w:firstLine="540"/>
        <w:jc w:val="both"/>
        <w:rPr>
          <w:color w:val="000000"/>
        </w:rPr>
      </w:pPr>
      <w:r>
        <w:rPr>
          <w:color w:val="000000"/>
        </w:rPr>
        <w:t xml:space="preserve">Так что же такое космос для современного человека Земли. </w:t>
      </w:r>
    </w:p>
    <w:p>
      <w:pPr>
        <w:pStyle w:val="L"/>
        <w:spacing w:before="0" w:after="0"/>
        <w:ind w:firstLine="540"/>
        <w:jc w:val="both"/>
        <w:rPr>
          <w:i/>
          <w:i/>
          <w:iCs/>
          <w:color w:val="000000"/>
        </w:rPr>
      </w:pPr>
      <w:r>
        <w:rPr>
          <w:i/>
          <w:iCs/>
          <w:color w:val="000000"/>
        </w:rPr>
        <w:t>Утверждают космонавты и мечтатели,</w:t>
      </w:r>
    </w:p>
    <w:p>
      <w:pPr>
        <w:pStyle w:val="L"/>
        <w:spacing w:before="0" w:after="0"/>
        <w:ind w:firstLine="540"/>
        <w:jc w:val="both"/>
        <w:rPr/>
      </w:pPr>
      <w:r>
        <w:rPr>
          <w:i/>
          <w:iCs/>
          <w:color w:val="000000"/>
        </w:rPr>
        <w:t>Что на Марсе будут яблони цвести.</w:t>
      </w:r>
      <w:r>
        <w:rPr>
          <w:color w:val="000000"/>
        </w:rPr>
        <w:t xml:space="preserve">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xml:space="preserve">Так что же такое Космос для современного человека Земли? В чём наши первоочередные космические задачи? Куда человеку смотреть, подняв голову к небу, мечтая о подвигах и приключениях? </w:t>
      </w:r>
    </w:p>
    <w:p>
      <w:pPr>
        <w:pStyle w:val="Style13"/>
        <w:spacing w:before="0" w:after="0"/>
        <w:ind w:firstLine="540"/>
        <w:jc w:val="both"/>
        <w:rPr>
          <w:color w:val="000000"/>
        </w:rPr>
      </w:pPr>
      <w:r>
        <w:rPr>
          <w:color w:val="000000"/>
        </w:rPr>
        <w:t xml:space="preserve">Этот вопрос я не один раз обсуждал со своими друзьями, которые уже имеют "доступ" в этот наш Космос. Они уже ушли "в мир иной", и их возможности совсем не те, что у нас, пока ещё "живущих". Правда, их Космос, это не совсем тот Космос, о котором имеем представление мы. Но они знают больше нас; и потом, они и мы гораздо ближе друг к другу, чем нам кажется. Я уже писал с ними вместе о том, как они "там живут", в их моронтийном мире. Наши "Хроники с того света" рассказывали про это. Теперь они мне рассказывают о своей работе, о задачах, своих и тех, которые касаются нас, здесь живущих. Мы ведь тоже все придём туда в разное время, и будем среди них. А потом многие из нас снова будут тут, если снова выберем эту нашу Землю. Неплохо кое что знать заранее!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Сейчас, в начале XXI века считается, что мы, земляне, начали чуть меньше полувека назад осваивать космическое пространство. Это так, если считать нашу экспансию только начинающейся. Мы сделали первые шаги, но ещё не в Космос, он гораздо дальше. Это пока ещё очень близкое околоземное пространство. Наша МКС (Международная Космическая Станция) находится в земной атмосфере, а наши космические зонды, за исключением, может быть, одного, работали в пределах нашей солнечной системы. Но на данном этапе именно наша солнечная система представляет наибольший интерес для землян. Мы ещё "дорастём" до Космоса в своё время. Это будет очень нескоро, но сознание наше должно стать готовым к этому в ближайшие десятилетия, иначе не будет пути вперёд. Сознание должно обгонять возможности и создавать определённую ментальную реальность, которая будет стимулировать движение к реальности физической. </w:t>
      </w:r>
    </w:p>
    <w:p>
      <w:pPr>
        <w:pStyle w:val="Style13"/>
        <w:spacing w:before="0" w:after="0"/>
        <w:ind w:firstLine="540"/>
        <w:jc w:val="both"/>
        <w:rPr>
          <w:color w:val="000000"/>
        </w:rPr>
      </w:pPr>
      <w:r>
        <w:rPr>
          <w:color w:val="000000"/>
        </w:rPr>
        <w:t xml:space="preserve">В последние годы приходит осознание того, что движение в Космос возможно только всем человечеством Земли, единым человечеством, а не отдельными государствами или народами. Тут дело даже не только в финансовых и технических возможностях. Человечество должно стать единым, чтобы чувствовать себя представителем планеты. Хорошо, что МКС создана усилиями нескольких государств и работают на ней представители разных народов. Это-то уже есть шаг в единении усилий. Они есть, эти усилия, но их мало ещё, чтобы говорить о совместной большой работе. А работа по выходу в Космос огромная. </w:t>
      </w:r>
    </w:p>
    <w:p>
      <w:pPr>
        <w:pStyle w:val="Style13"/>
        <w:spacing w:before="0" w:after="0"/>
        <w:ind w:firstLine="540"/>
        <w:jc w:val="both"/>
        <w:rPr>
          <w:color w:val="000000"/>
        </w:rPr>
      </w:pPr>
      <w:r>
        <w:rPr>
          <w:color w:val="000000"/>
        </w:rPr>
        <w:t xml:space="preserve">Сегодня мы стремимся как можно дальше заглянуть в мировое пространство. Это надо, это необходимо. Но работа наша, реальная работа, гораздо ближе к Земле. Будут различные этапы её реализации. Будут ещё станции в околоземном и межпланетном пространстве. Будет освоение Луны, когда нам это разрешат. Для этого мы должны быть готовы к контактам с другими представителями человеческого Разума. Для этого нам нужно оправдать доверие Разума Высшего. </w:t>
      </w:r>
    </w:p>
    <w:p>
      <w:pPr>
        <w:pStyle w:val="Style13"/>
        <w:spacing w:before="0" w:after="0"/>
        <w:ind w:firstLine="540"/>
        <w:jc w:val="both"/>
        <w:rPr>
          <w:color w:val="000000"/>
        </w:rPr>
      </w:pPr>
      <w:r>
        <w:rPr>
          <w:color w:val="000000"/>
        </w:rPr>
        <w:t xml:space="preserve">Внимание землян на нынешнем этапе приковано к двум нашим соседям - Марсу и Венере. Больше, пожалуй, к Марсу. Сейчас к нему летят четыре аппарата. И это не случайно; этим летом (2003г.) расстояние между Землёй и Марсом самое короткое. Мы ближе, чем в предыдущие и последующие 73000 лет. Это называется Великое Противостояние. Будут и ещё запускаться автоматические станции, и человек полетит туда довольно скоро. Но до серьёзного его освоения пройдёт много времени, много десятилетий. Вот почему. Мы уже писали, что человек Земли должен возродить, разбудить эту планету. Она "спит". Вернее, "спит" он, потому что Дух планеты мужского рода. Арей-Марс вернётся к своей работе, вернётся на свою планету, когда туда придёт снова человеческий Разум. Он не спящая царевна, которую надо будить поцелуем принца. Он спящий принц, и только женское "прикосновение", энергия "невесты-матери" может вернуть его домой. Это будет тогда, когда на Марсе родится первый марсианин. Этим "прикосновением" будет рождение женщиной землянкой на самой планете человека-марсианина. Вот такая сказка про Марс была рассказана мне моими друзьями из моронтийного мира. Но это только часть сказки. </w:t>
      </w:r>
    </w:p>
    <w:p>
      <w:pPr>
        <w:pStyle w:val="Style13"/>
        <w:spacing w:before="0" w:after="0"/>
        <w:ind w:firstLine="540"/>
        <w:jc w:val="both"/>
        <w:rPr>
          <w:color w:val="000000"/>
        </w:rPr>
      </w:pPr>
      <w:r>
        <w:rPr>
          <w:color w:val="000000"/>
        </w:rPr>
        <w:t xml:space="preserve">Говоря - мои друзья, я говорю о людях с которыми я два с лишним десятка лет провёл в плаваниях по многим морям и океанам нашей планеты на одном судне. Это часть коллектива, который назывался экипаж, та его часть, которая окончила свою работу и жизнь в нашем мире, и трудится и живёт теперь "в мире ином, лучшем". Что же такое - экипаж? Это удачное слово, обозначающее группу людей, связанных одной задачей, одной Судьбой. Второе - очень важно. Экипажи бывают разные по количеству людей, но не меньше двоих. Сколько бы их ни было, они должны сработаться, иначе не будет успеха в выполнении их задачи. Это проверка опытом, проверка жизнью. В отличии от других рабочих коллективов, экипаж создаётся для выполнения не совсем рядовых действий. Экипаж судна, самолёта, "машины боевой", наконец, космического аппарата или станции. Все эти экипажи работают в условиях, отличающихся от обычной жизни, зачастую связанных с риском, экстремальных. В этом весь смысл существования экипажа. Он вырабатывает способность в этих экстремальных условиях выполнять, чаще всего, нестандартные задачи, требующие умения принимать ответственные решения и выполнять соответствующие действия. </w:t>
      </w:r>
    </w:p>
    <w:p>
      <w:pPr>
        <w:pStyle w:val="Style13"/>
        <w:spacing w:before="0" w:after="0"/>
        <w:ind w:firstLine="540"/>
        <w:jc w:val="both"/>
        <w:rPr>
          <w:color w:val="000000"/>
        </w:rPr>
      </w:pPr>
      <w:r>
        <w:rPr>
          <w:color w:val="000000"/>
        </w:rPr>
        <w:t xml:space="preserve">Я это всё вот к чему пишу. "Там" из этого экипажа, не всех, конечно; уже сложился новый моронтийный экипаж, который готовится, учится выполнить серьёзную задачу, может быть не одну. О таком мы уже знаем; это было и не раз. Может быть это достаточно частая практика в Космосе, в Тонких Мирах, использовать "экипажи" добровольцев для решения задач человечества в разных частях Космоса, в разных его мирах. Этот экипаж складывается "там" по собственной Воле, по праву Выбора, но в этом Выборе присутствует линия Судьбы. Возможно, этот путь нами выбран уже давно. Мы, просто, "вспоминаем" то, что выбрали, или находим свой экипаж, свою команду. </w:t>
      </w:r>
    </w:p>
    <w:p>
      <w:pPr>
        <w:pStyle w:val="Style13"/>
        <w:spacing w:before="0" w:after="0"/>
        <w:ind w:firstLine="540"/>
        <w:jc w:val="both"/>
        <w:rPr>
          <w:color w:val="000000"/>
        </w:rPr>
      </w:pPr>
      <w:r>
        <w:rPr>
          <w:color w:val="000000"/>
        </w:rPr>
        <w:t xml:space="preserve">Всё это имеет отношение к Марсу. Пройдут десятилетия на нашей Земле, и человек начнёт осваивать, обживать эту планету. Кто будет это делать? Кто станет членами экипажей тех космических кораблей, которые полетят на Марс? Кто будет там жить? Эти команды-экипажи начали готовиться уже сейчас в Тонком Мире. Эти люди родятся на Земле в то время, когда это будет нужно, когда они будут востребованы. Их много этих экипажей, которые готовятся "там" уже сейчас. Эти люди и здесь в нашем мире в наши дни мечтают о "подвигах". А к подвигам человек готовится ни одно рождение, ни одну жизнь. Это предопределение Судьбы, это Выбор, который был сделан давно нами самими. </w:t>
      </w:r>
    </w:p>
    <w:p>
      <w:pPr>
        <w:pStyle w:val="Style13"/>
        <w:spacing w:before="0" w:after="0"/>
        <w:ind w:firstLine="540"/>
        <w:jc w:val="both"/>
        <w:rPr>
          <w:color w:val="000000"/>
        </w:rPr>
      </w:pPr>
      <w:r>
        <w:rPr>
          <w:color w:val="000000"/>
        </w:rPr>
        <w:t xml:space="preserve">Юрий Гагарин первым из землян имел счастье продемонстрировать свой Выбор. Он "ушёл", когда ему стало нужно "там" продолжить, возглавить, осуществить продолжение своего Выбора. Он учится, учит других, ведёт за собой. За ним ушли Комаров, Волков, Пацаев, Добровольский. Некоторые ушли "своим ходом", как мы говорим - естественной смертью. Туда же ушли американские астронавты. Ушли тогда и потому, что пришёл их срок. Мы видим человеческие трагедии, и редко понимаем, что это Судьба так распоряжается нашими желаниями. Она их реализует, реализует наш Выбор. </w:t>
      </w:r>
    </w:p>
    <w:p>
      <w:pPr>
        <w:pStyle w:val="Style13"/>
        <w:spacing w:before="0" w:after="0"/>
        <w:ind w:firstLine="540"/>
        <w:jc w:val="both"/>
        <w:rPr>
          <w:color w:val="000000"/>
        </w:rPr>
      </w:pPr>
      <w:r>
        <w:rPr>
          <w:color w:val="000000"/>
        </w:rPr>
        <w:t xml:space="preserve">Они работают, создают свои экипажи-команды, которые много позже будут подбираться, вроде бы случайно, в физической жизни для решения своих жизненных задач. Не всегда, не во все времена идёт такой процесс в Тонком Мире. Сейчас время такое, ответственное. Как видим, на земное человечество возлагаются надежды, перед ним ставятся задачи уже не только земного значения. Мы уже должны отвечать за Судьбу всей нашей звёздной системы, а мы ещё не готовы разрешить свои мелкие внутрипланетные, где там, внутрисемейные конфликтные ситуации. Есть у человека такая черта, когда перед ним встают серьёзные большие проблемы, он перестаёт обращать внимание на мелкие и они отпадают сами. Это даёт надежду, поэтому люди должны знать о тех фантастических перспективах, которые у них впереди. Это должно нам всем помочь! </w:t>
      </w:r>
    </w:p>
    <w:p>
      <w:pPr>
        <w:pStyle w:val="Style13"/>
        <w:spacing w:before="0" w:after="0"/>
        <w:ind w:firstLine="540"/>
        <w:jc w:val="both"/>
        <w:rPr>
          <w:color w:val="000000"/>
        </w:rPr>
      </w:pPr>
      <w:r>
        <w:rPr>
          <w:color w:val="000000"/>
        </w:rPr>
        <w:t xml:space="preserve">Реализация программы пробуждения-возрождения Марса продлится, может быть, всё третье тысячелетие. Это очень объёмная программа, очень сложная и очень ответственная. Кое кому из ответственных её исполнителей, видимо, придётся в ближайшее время снова воплощаться на Земле чтобы, подталкивать эту идею в сознание масс. Только массовое сознание может двигать идеи, они должны созреть в умах многих людей, тогда будут действенными. Безусловно, информация эта будет поступать и через контактные каналы. Это один из путей, причём, прямой и короткий, но не всегда достаточный. Доверие к такой информации в обществе не очень велико. И тем не менее... Мы будем работать с этой информацией, нести её людям. Она найдёт своё место в информационной копилке, ляжет на подобающее ей место, сыграет в нужный момент свою роль. </w:t>
      </w:r>
    </w:p>
    <w:p>
      <w:pPr>
        <w:pStyle w:val="Style13"/>
        <w:spacing w:before="0" w:after="0"/>
        <w:ind w:firstLine="540"/>
        <w:jc w:val="center"/>
        <w:rPr>
          <w:color w:val="000000"/>
        </w:rPr>
      </w:pPr>
      <w:r>
        <w:rPr>
          <w:color w:val="000000"/>
        </w:rPr>
        <w:t xml:space="preserve">* * * * * </w:t>
      </w:r>
    </w:p>
    <w:p>
      <w:pPr>
        <w:pStyle w:val="Style13"/>
        <w:spacing w:before="0" w:after="0"/>
        <w:ind w:firstLine="540"/>
        <w:jc w:val="both"/>
        <w:rPr>
          <w:color w:val="000000"/>
        </w:rPr>
      </w:pPr>
      <w:r>
        <w:rPr>
          <w:color w:val="000000"/>
        </w:rPr>
        <w:t xml:space="preserve">Поговорим о проблемах, которые будут вставать перед человеком при освоении соседней планеты. Их будет немало, и возникать они будут не все сразу. Это прекрасно понимают те, кто уже сейчас планирует и готовит этот гигантский "прыжок" человека. Сейчас больше всего учёные думают о проблемах проживания в атмосфере, которая не обеспечивает жизнедеятельности человека. Второй вопрос это меньшая, чем на Земле, сила тяжести. Небольшой практический опыт в этих вопросах уже имеется после высадки американцев на Луне. Но на Луне совсем нет атмосферы и гравитация намного отличается от земной. Справились. Правда, это был очень короткий эксперимент. "Дорога" до Марса продлится полгода. Было бы смешно, прилететь, высадиться, походить несколько минут и двинуть обратно. Уже первая экспедиция будет планироваться на достаточно продолжительное пребывание на планете. Скажем, неделю или две, вряд ли больше. На этот срок, может и больший, запас воздуха иметь не сложно. К тому времени, когда эта экспедиция будет возможна, вопрос получения воздуха, скорее, дыхательной смеси типа воздуха, будет разрешим технически надёжно. </w:t>
      </w:r>
    </w:p>
    <w:p>
      <w:pPr>
        <w:pStyle w:val="Style13"/>
        <w:spacing w:before="0" w:after="0"/>
        <w:ind w:firstLine="540"/>
        <w:jc w:val="both"/>
        <w:rPr>
          <w:color w:val="000000"/>
        </w:rPr>
      </w:pPr>
      <w:r>
        <w:rPr>
          <w:color w:val="000000"/>
        </w:rPr>
        <w:t xml:space="preserve">Ещё одна проблема - термозащита. Здесь нужна защита как от холода более серьёзного, чем в нашей Антарктиде, так и от прогрева более значительного, чем в нашей пустыне Сахаре. А амплитуда этих колебаний имеет период всего сутки, марсианские сутки. Это очень резкое изменение, которое представляет собой серьёзную проблему. Для этого нужны способы и материалы, которые ещё не используются в космонавтике. </w:t>
      </w:r>
    </w:p>
    <w:p>
      <w:pPr>
        <w:pStyle w:val="Style13"/>
        <w:spacing w:before="0" w:after="0"/>
        <w:ind w:firstLine="540"/>
        <w:jc w:val="both"/>
        <w:rPr>
          <w:color w:val="000000"/>
        </w:rPr>
      </w:pPr>
      <w:r>
        <w:rPr>
          <w:color w:val="000000"/>
        </w:rPr>
        <w:t xml:space="preserve">Будут проблемы связи в неизвестных условиях и оптического видения, при непривычных для человека Земли условиях освещения. Пока ещё ничего не известно земной науке и об электрической энергии планеты, её магнитной составляющей и потенциале. А это серьёзный аспект программы. </w:t>
      </w:r>
    </w:p>
    <w:p>
      <w:pPr>
        <w:pStyle w:val="Style13"/>
        <w:spacing w:before="0" w:after="0"/>
        <w:ind w:firstLine="540"/>
        <w:jc w:val="both"/>
        <w:rPr>
          <w:color w:val="000000"/>
        </w:rPr>
      </w:pPr>
      <w:r>
        <w:rPr>
          <w:color w:val="000000"/>
        </w:rPr>
        <w:t xml:space="preserve">Ещё один вопрос, которым учёные умы озабочены, это наличие на Марсе воды. Вопрос не праздный. Важно и то, в какой модификации она может там существовать. Вода - сложное образование. Мы о ней ещё многого не знаем. Интересно будет узнать, может ли земная вода "жить" на Марсе. Насколько она способна адаптироваться к планете, и наоборот, может ли планета Марс приспособиться и принять земную воду. Это - вопрос вопросов. Его придётся, наверное, решать одним из первых. </w:t>
      </w:r>
    </w:p>
    <w:p>
      <w:pPr>
        <w:pStyle w:val="Style13"/>
        <w:spacing w:before="0" w:after="0"/>
        <w:ind w:firstLine="540"/>
        <w:jc w:val="both"/>
        <w:rPr>
          <w:color w:val="000000"/>
        </w:rPr>
      </w:pPr>
      <w:r>
        <w:rPr>
          <w:color w:val="000000"/>
        </w:rPr>
        <w:t xml:space="preserve">Это всё вопросы о первых посещениях человеком ближайшей соседки-планеты в нашей солнечной системе, "многоквартирном доме". </w:t>
      </w:r>
    </w:p>
    <w:p>
      <w:pPr>
        <w:pStyle w:val="Style13"/>
        <w:spacing w:before="0" w:after="0"/>
        <w:ind w:firstLine="540"/>
        <w:jc w:val="both"/>
        <w:rPr>
          <w:color w:val="000000"/>
        </w:rPr>
      </w:pPr>
      <w:r>
        <w:rPr>
          <w:color w:val="000000"/>
        </w:rPr>
        <w:t xml:space="preserve">Что же будет искать, что будет исследовать человек на первом этапе экспедиционных работ на Марсе? Сначала это будут пробы различных типов грунтов и атмосферного газа. Очень активно будет идти поиск воды в любом её качестве или остатков и следов её былой деятельности на планете. Первые неудачи в поисках воды принесут массу разочарований исследователям. Будет много споров по вопросу необходимости продолжения полётов. На Земле всегда много ведётся споров на предмет целесообразности поисков или исследований с точки зрения "денежных мешков". Это порочная система оценки всего, в том числе и мирооценки. Эволюционный прогресс не может оцениваться никакими эквивалентами стоимости. Технический же прогресс только тогда имеет положительную направленность, когда он идёт в ногу и на пользу прогрессу эволюционному. </w:t>
      </w:r>
    </w:p>
    <w:p>
      <w:pPr>
        <w:pStyle w:val="Style13"/>
        <w:spacing w:before="0" w:after="0"/>
        <w:ind w:firstLine="540"/>
        <w:jc w:val="both"/>
        <w:rPr>
          <w:color w:val="000000"/>
        </w:rPr>
      </w:pPr>
      <w:r>
        <w:rPr>
          <w:color w:val="000000"/>
        </w:rPr>
        <w:t xml:space="preserve">Это всё настанет довольно скоро. Сознание землян, безусловно, в массе своей будет отставать от процесса накопления информации и необходимости быстро перестраиваться. Больше того, эти космические усилия приведут к тому, что человечеству Земли придётся вступить в более активные контакты с инопланетянами. Без их помощи и ведения такие работы не могут быть выполнены. Среди представителей инопланетных цивилизаций нет единого мнения по поводу освоения и возрождения нами Марса. У некоторых цивилизаций есть другие планы на оживление перспективной, по их мнению, планеты. Но Духовные Иерархи, и в первую очередь, Дух Солнца, против внедрения в нашу информационную систему представителей иных миров. Есть в этом вопросе много тонких нюансов, в которые физических людей, даже высокоцивилизованных, не пускают. </w:t>
      </w:r>
    </w:p>
    <w:p>
      <w:pPr>
        <w:pStyle w:val="Style13"/>
        <w:spacing w:before="0" w:after="0"/>
        <w:ind w:firstLine="540"/>
        <w:jc w:val="both"/>
        <w:rPr>
          <w:color w:val="000000"/>
        </w:rPr>
      </w:pPr>
      <w:r>
        <w:rPr>
          <w:color w:val="000000"/>
        </w:rPr>
        <w:t xml:space="preserve">Ещё в период экспедиционного исследования встанет вопрос о создании жилых поселений и выносных базовых лагерей. Отсутствие активных тектонических процессов, связанных с подвижками планетарной коры и, в то же время, нередкие "бомбардировки" планеты "камнями с неба", плюс частые пыльные бури будут давать повод к идее создания подпочвенных построек. Но это не во всех районах планеты будет рациональным. В равнинных частях с сыпучими грунтами, которых на Марсе достаточно много, это не очень удачный способ. Такие сооружения можно будет создавать в горных районах, где есть пещеры или их не трудно сделать. На равнине стоит подумать о лёгких надувных строениях. Само то, что внутри них будет поддерживаться земное атмосферное давление, которое намного выше марсианского, будет являться несущим элементом строения. Но для этого нужны лёгкие и прочные материалы, которые не сложно будет доставить с Земли. Они должны будут обеспечивать своей прочностью защиту от небольших метеоритов, которые достигают поверхности планеты. В основе таких сооружений будут сферические формы, которые будут равномерно распределять поддерживающее давление, лучше других форм оказывать сопротивление ветровой нагрузке, которая в марсианской атмосфере представляет активный процесс ввиду суточных контрастов температуры, да и удар падающего камня вероятнее придётся по касательной траектории именно при сферической поверхности. </w:t>
      </w:r>
    </w:p>
    <w:p>
      <w:pPr>
        <w:pStyle w:val="Style13"/>
        <w:spacing w:before="0" w:after="0"/>
        <w:ind w:firstLine="540"/>
        <w:jc w:val="both"/>
        <w:rPr>
          <w:color w:val="000000"/>
        </w:rPr>
      </w:pPr>
      <w:r>
        <w:rPr>
          <w:color w:val="000000"/>
        </w:rPr>
        <w:t xml:space="preserve">Такая же важная проблема как жильё, а может быть ещё более важная, это питание людей. При длительном пребывании на планете его потребуется, быть может, больше, чем возможно и рентабельно завезти с Земли. А уж при появлении постоянного марсианского населения совсем невозможно будет на это рассчитывать. К тому времени должны будут быть разработаны способы производства продуктов на самой планете. Технологии производства уже сейчас на Земле имеют свою для этого пригодную основу, основу, на базе которой будут разработаны надёжные и рациональные виды питания человека. Основа - это некоторые из современных способов создания пищевых добавок. Натуральный продукт, в основном растительного происхождения, даст всё необходимое для жизнедеятельности человека. Но где её производить на Марсе, эту растительную основу? Сегодня известны способы выращивания на гидропонике. С этого и начнётся на Марсе производство растительной продукции. Но этого станет недостаточно очень скоро. Всё равно придётся думать о создании почв из марсианских грунтов и их использования. Пусть это будут крытые, или сначала совсем закрытые от атмосферы планеты поля. Важно, чтобы образовались почвы, способные производить питательную среду для роста растений. Минералы и микроэлементы в том, что лежит на поверхности Марса присутствуют. Их состав должен изначально удовлетворять, хотя бы частично, требованиям растений для их произрастания. Обязательно в этой почве должны появиться бактериальные сообщества, необходимые для процесса. Это очень сложная задача. Разум Марса должен принять такую, экологическую по своему характеру, программу. Процесс должен идти на разумной основе с двух сторон; человек аккуратно предлагает, планета - принимает, или не принимает. В конце концов должна выработаться новая форма растительности, которая станет марсианской и приемлемой для новых людей "марсиан". Надо думать, что это будут уже совсем не такие растения, какими их привезли с Земли. И их роль как преобразователей планеты может оказаться намного интересней и важней, чем это кажется на первый взгляд. </w:t>
      </w:r>
    </w:p>
    <w:p>
      <w:pPr>
        <w:pStyle w:val="Style13"/>
        <w:spacing w:before="0" w:after="0"/>
        <w:ind w:firstLine="540"/>
        <w:jc w:val="both"/>
        <w:rPr>
          <w:color w:val="000000"/>
        </w:rPr>
      </w:pPr>
      <w:r>
        <w:rPr>
          <w:color w:val="000000"/>
        </w:rPr>
        <w:t xml:space="preserve">Когда на Землю была доставлена пшеница, она сильно отличалась от того, что мы производим сейчас. А продукты питания, которые мы из неё делаем, вряд ли можно было произвести из той её прародительницы-сириусянки. </w:t>
      </w:r>
    </w:p>
    <w:p>
      <w:pPr>
        <w:pStyle w:val="Style13"/>
        <w:spacing w:before="0" w:after="0"/>
        <w:ind w:firstLine="540"/>
        <w:jc w:val="both"/>
        <w:rPr>
          <w:color w:val="000000"/>
        </w:rPr>
      </w:pPr>
      <w:r>
        <w:rPr>
          <w:color w:val="000000"/>
        </w:rPr>
        <w:t xml:space="preserve">Защитные свойства одежды землян, их комбинезонов, должны быть тоже совершенны. К тому времени, когда люди будут вести на Марсе продолжительное пребывание, технологии, конечно, эти вопросы уже решат. Но останутся другие вопросы, более серьёзные, о которых современные разработчики-учёные и не думают. Скафандр прикрывает всё физическое тело. Тонкие Тела, энергетическая наша оболочка, аура, биополе, как ни называй её, выходит далеко за пределы этого защитного сооружения. Да и в защите такого рода эта субстанция не нуждается. Здесь есть другие проблемы. Взаимодействия с Тонкими Телами планет, при будущих исследованиях их, поставит перед человечеством много вопросов. У Марса есть та особенность, что он является, как мы уже говорили, "спящей" планетой. У него отсутствуют астральное и ментальное тела, эфирное тело слабое и тоже "дремлющее". Человек, ступив ногой на поверхность Марса, принесёт на него эти свои составляющие. Пока это будет несколько человек экспедиционников, влияние их будет очень невелико, хотя, всё же, будет. Многоразовые посещения, увеличение количественного состава членов экспедиций и времени их пребывания на планете, станет оказывать всё большее давление на планету. Настанет момент, когда эти её тонкие составляющие вынуждены будут проявиться. Это, безусловно, будет только с возвращением на планету её Духа. Это уже работа Духовных Иерархов, и она будет связана с их контролем за деятельностью землян на Марсе. Но земляне-то об этом не будут знать и даже догадываться. Да, это им и не нужно. Нужно другое. Люди должны будут знать, что они должны не внести в слабые Тонкие Поля планеты энергетику и информацию отрицательного плана, на которой, как на базе, будет развиваться в дальнейшем планета. То, что мы туда принесём, станет основой Духовной экологии Марса. Поэтому очень важно, чтобы уровень сознания тех, кто будет становиться "строителями" нового Марса, был соответствующим тем задачам, которые предстоят человечеству Земли в космическом строительстве. Это задача Божественного уровня. Человек должен вспомнить свою божественную причастность и основу. </w:t>
      </w:r>
    </w:p>
    <w:p>
      <w:pPr>
        <w:pStyle w:val="Style13"/>
        <w:spacing w:before="0" w:after="0"/>
        <w:ind w:firstLine="540"/>
        <w:jc w:val="both"/>
        <w:rPr>
          <w:color w:val="000000"/>
        </w:rPr>
      </w:pPr>
      <w:r>
        <w:rPr>
          <w:color w:val="000000"/>
        </w:rPr>
        <w:t xml:space="preserve">Это мы говорили о возможности информационного и энергетического влияния и возможного загрязнения. Но проблемы физического загрязнения тоже не так просты, как кажутся на первый взгляд. Многообразные отходы нашей жизнедеятельности даже на Земле уже представляют серьёзную проблему. Здесь у нас кое что хоть сжечь можно. А в атмосфере Марса открытый огонь не будет жить. Да и можно ли выпускать в неё продукты сгорания - дым, который содержит незнакомые планете составляющие. Поэтому вся утилизация наших отходов должна представлять собой замкнутый процесс. Это не так-то просто сделать. Или повезём мы "свою грязь" обратно на Землю? Кое что, конечно, кое кто попробует выбросить в межпланетное пространство. И это будет вопросом вопросов долгое время, и будет тормозить процесс освоения планеты очень серьёзно. Всё решится, конечно, но не быстро и не просто. Мы привыкли, что Земля принимает и перерабатывает наши земные отходы. Да, она с нами одно, мы - часть её, и то, что мы выкидываем, тоже часть нашего общего бытия. Есть в системе "договор", таково правило не нами установленное. Правда, в последнее время человек стал нарушать это правило, он научился производить материалы неестественные и тяжёлые для планеты. И их наличие и количество становится уже тяжёлым, даже опасным, для жизни нашей планеты. А марсианская система должна будет тоже выработать "договор об экологии" со своими обитателями, когда они там появятся. </w:t>
      </w:r>
    </w:p>
    <w:p>
      <w:pPr>
        <w:pStyle w:val="Style13"/>
        <w:spacing w:before="0" w:after="0"/>
        <w:ind w:firstLine="540"/>
        <w:jc w:val="both"/>
        <w:rPr>
          <w:color w:val="000000"/>
        </w:rPr>
      </w:pPr>
      <w:r>
        <w:rPr>
          <w:color w:val="000000"/>
        </w:rPr>
        <w:t xml:space="preserve">В этих словах ответ на вопрос, почему физические фрагменты, попавшие на Землю из других систем могут сохраняться неизменными сколь угодно долго. Такие находки есть, и ставят в тупик своих исследователей. Это к слову... </w:t>
      </w:r>
    </w:p>
    <w:p>
      <w:pPr>
        <w:pStyle w:val="Style13"/>
        <w:spacing w:before="0" w:after="0"/>
        <w:ind w:firstLine="540"/>
        <w:jc w:val="both"/>
        <w:rPr>
          <w:color w:val="000000"/>
        </w:rPr>
      </w:pPr>
      <w:r>
        <w:rPr>
          <w:color w:val="000000"/>
        </w:rPr>
        <w:t xml:space="preserve">Если заглянуть намного дальше того дня, когда земляне ступят на почву нашего соседа, во времена развитого марсианского человечества, многое там будет совсем не так, как на Земле. Человек научится использовать минеральные и энергетические ресурсы планеты. Надо надеяться, что он уже будет это делать с оглядкой, не так, как сегодня на Земле. Туда придёт совсем не первобытный человек, и его запросы будут удовлетворяться разумно. Он постарается создать на новой для себя родине условия, хотя бы напоминающие земные, где начало было в естественно прекрасной своей среде. Мы там были всегда родными. Надо будет стать не пасынками в новой среде обитания. Это не просто! </w:t>
      </w:r>
    </w:p>
    <w:p>
      <w:pPr>
        <w:pStyle w:val="Style13"/>
        <w:spacing w:before="0" w:after="0"/>
        <w:ind w:firstLine="540"/>
        <w:jc w:val="both"/>
        <w:rPr>
          <w:color w:val="000000"/>
        </w:rPr>
      </w:pPr>
      <w:r>
        <w:rPr>
          <w:color w:val="000000"/>
        </w:rPr>
        <w:t xml:space="preserve">Безусловно, большую работу на Марсе будут делать представители искусственного интеллекта: роботы, биороботы, киберы, и ещё не известно, что в то время будет создано человеческим гением. Они во многом будут более приспособленными к планетарным условиям, чем человек. Во многом близки к тому, что будет скоро на Марсе, фантазии гениальных современных писателей-провидцев. Робототехника всегда будет очень ценным и незаменимым помощником человека. Есть прогнозы, что она заменит человека биологического благодаря своим качествам, которыми она будет превосходить нас. Но это уже другая проблема, земная и, надо думать, предотвратимая.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Люди на Земле ищут своё прошлое, ковыряют, раскапывают, сравнивают, спорят. Это всё потому, что им нужно найти себя, остатки своих прошлых рождений. Археолог приходит в какой-то район Земли искать то, что его интересует, не потому, что так требует начальство или план работ. Это тоже присутствует. Но, исходя из того, что ничего случайно не происходит, в основном это поиск "программный" жизненный. И успехи в таких поисках приходят тоже не случайно к тем, кто сделал правильный интуитивный выбор. </w:t>
      </w:r>
    </w:p>
    <w:p>
      <w:pPr>
        <w:pStyle w:val="Style13"/>
        <w:spacing w:before="0" w:after="0"/>
        <w:ind w:firstLine="540"/>
        <w:jc w:val="both"/>
        <w:rPr>
          <w:color w:val="000000"/>
        </w:rPr>
      </w:pPr>
      <w:r>
        <w:rPr>
          <w:color w:val="000000"/>
        </w:rPr>
        <w:t xml:space="preserve">На Марсе тоже есть остатки той страшно далёкой, по нашим понятиям времени, цивилизации. Их не так уж много сохранило время, но они есть. И кто знает, где они эти тогдашние марсиане. Они могут жить среди нас. Они, наверняка, будут среди тех, кто придёт осваивать оживлять планету. Большинство из тех людей, скорее всего, уже далеко продвинулись по эволюционной лестнице, но такая работа не может, не должна быть, без их присутствия. Может быть, их будут единицы. Скорее всего они будут возглавлять процесс, вероятно, из Тонкого Мира. Но будут, хочется верить, и те, кто выбрал дорогу через земное рождение. Такие и сейчас есть среди землян. Только они сами того не знают. Они - это мы, кто-то из нас. Может быть их совсем не много, но больше, чем это было в другие эпохи, потому что время пришло такое. Подошёл важный для них (и для нас, которые - они) этап в развитии человечества нашей звезды. </w:t>
      </w:r>
    </w:p>
    <w:p>
      <w:pPr>
        <w:pStyle w:val="Style13"/>
        <w:spacing w:before="0" w:after="0"/>
        <w:ind w:firstLine="540"/>
        <w:jc w:val="center"/>
        <w:rPr>
          <w:color w:val="000000"/>
        </w:rPr>
      </w:pPr>
      <w:r>
        <w:rPr>
          <w:color w:val="000000"/>
        </w:rPr>
        <w:t>* * * * *</w:t>
      </w:r>
    </w:p>
    <w:p>
      <w:pPr>
        <w:pStyle w:val="Style13"/>
        <w:spacing w:before="0" w:after="0"/>
        <w:ind w:firstLine="540"/>
        <w:jc w:val="both"/>
        <w:rPr>
          <w:color w:val="000000"/>
        </w:rPr>
      </w:pPr>
      <w:r>
        <w:rPr>
          <w:color w:val="000000"/>
        </w:rPr>
        <w:t xml:space="preserve">Если подумать серьёзно о том, что здесь написано, о том, что ожидает людей, поверить этому, придёт радостное ощущение чудесной фантазии-сказки. Жить с этим ощущением, значит стремиться к возвышенному, красивому. Если принять эту фантастическую реальность как своё будущее, то надо готовить себя к "подвигу". А в подвиге нет места мелочности и бытовым неурядицам. Человек, готовящий себя к такому становится красивым. Ох, как хочется, чтобы таких мечтателей стало много-много, особенно молодых, сильных и красивых! </w:t>
      </w:r>
    </w:p>
    <w:p>
      <w:pPr>
        <w:pStyle w:val="Style13"/>
        <w:spacing w:before="0" w:after="0"/>
        <w:ind w:firstLine="540"/>
        <w:jc w:val="both"/>
        <w:rPr>
          <w:color w:val="000000"/>
        </w:rPr>
      </w:pPr>
      <w:r>
        <w:rPr>
          <w:color w:val="000000"/>
        </w:rPr>
        <w:t> </w:t>
      </w:r>
    </w:p>
    <w:p>
      <w:pPr>
        <w:pStyle w:val="Avt"/>
        <w:spacing w:before="0" w:after="0"/>
        <w:ind w:firstLine="540"/>
        <w:rPr>
          <w:color w:val="000000"/>
          <w:sz w:val="24"/>
        </w:rPr>
      </w:pPr>
      <w:r>
        <w:rPr>
          <w:color w:val="000000"/>
          <w:sz w:val="24"/>
        </w:rPr>
        <w:t xml:space="preserve">30.07.2003г. </w:t>
      </w:r>
    </w:p>
    <w:p>
      <w:pPr>
        <w:pStyle w:val="Style13"/>
        <w:spacing w:before="0" w:after="0"/>
        <w:ind w:firstLine="540"/>
        <w:jc w:val="both"/>
        <w:rPr>
          <w:color w:val="000000"/>
        </w:rPr>
      </w:pPr>
      <w:r>
        <w:rPr>
          <w:color w:val="000000"/>
        </w:rPr>
        <w:t> </w:t>
      </w:r>
    </w:p>
    <w:p>
      <w:pPr>
        <w:pStyle w:val="Style13"/>
        <w:spacing w:before="0" w:after="0"/>
        <w:ind w:firstLine="540"/>
        <w:jc w:val="both"/>
        <w:rPr>
          <w:color w:val="000000"/>
        </w:rPr>
      </w:pPr>
      <w:r>
        <w:rPr>
          <w:color w:val="000000"/>
        </w:rPr>
        <w:t> </w:t>
      </w:r>
    </w:p>
    <w:p>
      <w:pPr>
        <w:pStyle w:val="Heading2"/>
        <w:spacing w:before="0" w:after="0"/>
        <w:ind w:firstLine="540"/>
        <w:rPr>
          <w:color w:val="000000"/>
          <w:sz w:val="24"/>
        </w:rPr>
      </w:pPr>
      <w:bookmarkStart w:id="11" w:name="n10"/>
      <w:r>
        <w:rPr>
          <w:color w:val="000000"/>
          <w:sz w:val="24"/>
        </w:rPr>
        <w:t>ЗАКЛЮЧЕНИЕ.</w:t>
      </w:r>
      <w:bookmarkEnd w:id="11"/>
    </w:p>
    <w:p>
      <w:pPr>
        <w:pStyle w:val="Style13"/>
        <w:spacing w:before="0" w:after="0"/>
        <w:ind w:firstLine="540"/>
        <w:jc w:val="both"/>
        <w:rPr>
          <w:color w:val="000000"/>
        </w:rPr>
      </w:pPr>
      <w:r>
        <w:rPr>
          <w:color w:val="000000"/>
        </w:rPr>
        <w:t xml:space="preserve">Так уж принято в нашей цивилизации, что любой результат творчества имеет своего автора. Мы с упорством, достойным, может быть, другого применения ищем авторов исторических памятников. Сколько слов и бумаги изведено, например, на споры вокруг авторства "Летописи временных лет" или "Слова о полку Игореве". Вокруг исторических памятников разгораются нередко настоящие научные баталии, в которых общество принимает иногда активное участие. А ведь по существу, творческий процесс это, как сказано у одного из эзотериков, есть "сотворчество человека с Богом". Ну, может быть, это слишком сильно сказано, но то, что творит человек в "содружестве" с Музами или ещё кем-то из Тонкого Мира, это несомненно. И я, говоря о том, что это повествование записано мной с информации, полученной на "канале", от известного мне человека, пускай "там" живущего, не знаю какова степень моего соавторства. Безусловно, приём такой информации и есть творческая работа. Больше того, выполняя такую работу не первый раз и не один год, я убедился, что она требует достаточно больших затрат сил, творческих и физических, требует осмысления и некоторых правок или корректировки через некоторое время. Интересно и то, что через какой-то срок смотришь с удивлением на написанные тобой тексты. Когда вышла из печати первая моя работа, а это была первая часть этой книги, я читал её и не верил своим глазам. </w:t>
      </w:r>
    </w:p>
    <w:p>
      <w:pPr>
        <w:pStyle w:val="Style13"/>
        <w:spacing w:before="0" w:after="0"/>
        <w:ind w:firstLine="540"/>
        <w:jc w:val="both"/>
        <w:rPr>
          <w:color w:val="000000"/>
        </w:rPr>
      </w:pPr>
      <w:r>
        <w:rPr>
          <w:color w:val="000000"/>
        </w:rPr>
        <w:t xml:space="preserve">Это всё, пусть простит меня читатель за подобные рассуждения, которые я ему преподношу, относится к вопросу об авторстве. Я не сомневаюсь в своём праве поставить свою подпись под всем, что здесь написано, и принять критику в свой адрес от тех, кто не примет эту информацию. И для меня не существует уже вопроса, зачем я принимаю эту информацию, и не я один такой. Важно, что она ложится в общую копилку памяти, и работает на нужном уровне. </w:t>
      </w:r>
    </w:p>
    <w:p>
      <w:pPr>
        <w:pStyle w:val="Style13"/>
        <w:spacing w:before="0" w:after="0"/>
        <w:ind w:firstLine="540"/>
        <w:jc w:val="both"/>
        <w:rPr>
          <w:color w:val="000000"/>
        </w:rPr>
      </w:pPr>
      <w:r>
        <w:rPr>
          <w:color w:val="000000"/>
        </w:rPr>
        <w:t xml:space="preserve">Вот тут и становится понятным, что автор нужен, чтобы принять информацию, и в нашем обществе, ещё постараться "пробить" возможность напечатать её в виде книги, чтобы другие могли с ней ознакомиться, что не так легко в наше время. </w:t>
      </w:r>
    </w:p>
    <w:p>
      <w:pPr>
        <w:pStyle w:val="Style13"/>
        <w:spacing w:before="0" w:after="0"/>
        <w:ind w:firstLine="540"/>
        <w:jc w:val="both"/>
        <w:rPr>
          <w:color w:val="000000"/>
        </w:rPr>
      </w:pPr>
      <w:r>
        <w:rPr>
          <w:color w:val="000000"/>
        </w:rPr>
        <w:t xml:space="preserve">Мне и тому или тем, кто за мной или надо мной, хотелось бы, чтобы как можно больше людей увидели всё здесь изложенное и восприняли, кто как может. </w:t>
      </w:r>
    </w:p>
    <w:p>
      <w:pPr>
        <w:pStyle w:val="Style13"/>
        <w:spacing w:before="0" w:after="0"/>
        <w:ind w:firstLine="540"/>
        <w:jc w:val="both"/>
        <w:rPr/>
      </w:pPr>
      <w:r>
        <w:rPr>
          <w:color w:val="000000"/>
        </w:rPr>
        <w:t xml:space="preserve">Я хотел бы пожелать всем поверить в то, что здесь нет фантазии, что реальность, действительно, многообразна и интересна. Ведь у каждого </w:t>
      </w:r>
      <w:r>
        <w:rPr>
          <w:b/>
          <w:bCs/>
          <w:color w:val="000000"/>
        </w:rPr>
        <w:t>будет</w:t>
      </w:r>
      <w:r>
        <w:rPr>
          <w:color w:val="000000"/>
        </w:rPr>
        <w:t xml:space="preserve"> в конце концов эта возможность, но хорошо бы кое что узнать до того момента. </w:t>
      </w:r>
    </w:p>
    <w:p>
      <w:pPr>
        <w:pStyle w:val="Style13"/>
        <w:spacing w:before="0" w:after="0"/>
        <w:ind w:firstLine="540"/>
        <w:jc w:val="both"/>
        <w:rPr>
          <w:color w:val="000000"/>
        </w:rPr>
      </w:pPr>
      <w:r>
        <w:rPr>
          <w:color w:val="000000"/>
        </w:rPr>
        <w:t> </w:t>
      </w:r>
    </w:p>
    <w:p>
      <w:pPr>
        <w:pStyle w:val="Avt"/>
        <w:rPr>
          <w:color w:val="000000"/>
          <w:sz w:val="24"/>
        </w:rPr>
      </w:pPr>
      <w:r>
        <w:rPr>
          <w:color w:val="000000"/>
          <w:sz w:val="24"/>
        </w:rPr>
        <w:t xml:space="preserve">24.01.-15.08.2002г. </w:t>
      </w:r>
    </w:p>
    <w:p>
      <w:pPr>
        <w:pStyle w:val="Style13"/>
        <w:jc w:val="both"/>
        <w:rPr>
          <w:color w:val="000000"/>
        </w:rPr>
      </w:pPr>
      <w:r>
        <w:rPr>
          <w:color w:val="000000"/>
        </w:rPr>
        <w:t> </w:t>
      </w:r>
    </w:p>
    <w:p>
      <w:pPr>
        <w:pStyle w:val="Style13"/>
        <w:jc w:val="both"/>
        <w:rPr>
          <w:color w:val="000000"/>
        </w:rPr>
      </w:pPr>
      <w:r>
        <w:rPr>
          <w:color w:val="000000"/>
        </w:rPr>
        <w:t> </w:t>
      </w:r>
    </w:p>
    <w:p>
      <w:pPr>
        <w:pStyle w:val="Heading2"/>
        <w:rPr>
          <w:color w:val="000000"/>
          <w:sz w:val="24"/>
        </w:rPr>
      </w:pPr>
      <w:bookmarkStart w:id="12" w:name="n11"/>
      <w:r>
        <w:rPr>
          <w:color w:val="000000"/>
          <w:sz w:val="24"/>
        </w:rPr>
        <w:t>Приложение 1.</w:t>
      </w:r>
      <w:bookmarkEnd w:id="12"/>
    </w:p>
    <w:p>
      <w:pPr>
        <w:pStyle w:val="Style13"/>
        <w:jc w:val="both"/>
        <w:rPr>
          <w:color w:val="000000"/>
          <w:sz w:val="20"/>
        </w:rPr>
      </w:pPr>
      <w:r>
        <w:rPr>
          <w:color w:val="000000"/>
          <w:sz w:val="20"/>
        </w:rPr>
        <w:t> </w:t>
      </w:r>
    </w:p>
    <w:p>
      <w:pPr>
        <w:pStyle w:val="Heading2"/>
        <w:rPr/>
      </w:pPr>
      <w:r>
        <w:rPr/>
        <w:t>Таблица созвездий и звёзд, указанных в тексте.</w:t>
      </w:r>
    </w:p>
    <w:tbl>
      <w:tblPr>
        <w:tblW w:w="10276" w:type="dxa"/>
        <w:jc w:val="center"/>
        <w:tblInd w:w="0" w:type="dxa"/>
        <w:tblLayout w:type="fixed"/>
        <w:tblCellMar>
          <w:top w:w="150" w:type="dxa"/>
          <w:left w:w="150" w:type="dxa"/>
          <w:bottom w:w="150" w:type="dxa"/>
          <w:right w:w="150" w:type="dxa"/>
        </w:tblCellMar>
      </w:tblPr>
      <w:tblGrid>
        <w:gridCol w:w="2475"/>
        <w:gridCol w:w="2134"/>
        <w:gridCol w:w="1825"/>
        <w:gridCol w:w="3842"/>
      </w:tblGrid>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Созвездия.</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Звёзды.</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стояние в световых годах.</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стояние в парсеках.</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оличество планет, обитаемые (счёт от светила).</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 Андромед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фера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1,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 Гас(7), Кит(8)</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ама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5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0,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Сатиака(5), Парота(6), Усла(7)</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рах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Зад(3) катастрофа</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 Арго</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нопу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 нет физической жизни</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арке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6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3,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 Прима(6), (14) - без названия</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ухейль</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нет физической жизни</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ораме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6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3,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5)-растительная</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 Близнец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хена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 Сухо(4), Перс,Даз, Грио, Дубо(8)</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аса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Сиг(7), Забиб(8), Удод(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ирах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Туко(7), Вазо(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сто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катастроф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ллук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 Само(4), Кулон(5), Тониг(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рио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7,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 Фай(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кбуд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Пралота(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Большая Медведиц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ио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0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Паска(5), Ризота(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канд</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Футарр(7)</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енетнаш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Браз(6), Зод(8), Илиа(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уббе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 Сапа(7), Кир(8), Гвида(9), Ас(10)</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грец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9,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Ирауда(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рак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3,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Артемия(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ц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Обис(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екд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Дасы(5), Укдал(6)</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 Большой Пёс</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рзам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3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1,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Сакида(7)</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ириу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Сифон(4),Дельф(5),Зафир(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 Вес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льгенуби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Акорт(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льцемали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Здоб(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Водолей</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ад Альмели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тения и животные</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ад Эльзуд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тения и животные</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Шеа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Барам(4)</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Ворон</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гора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Сирена(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жанах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1,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Бурма(6)</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Возничий</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пелл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Поро (5), Вала, Лого, Грит, Лио(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нкалинам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Зем(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Волопас</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Арктур (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Сутуф(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рфид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Уза(3), Бито(4), Дави(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ринцеп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 Яра(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егин ( c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2,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Сона(3), Варита(4)-осваивают</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Геркулес</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рнефоро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1,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Тея(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 Альгети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 Бара(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Голубь</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ак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Гобсби(6),Садуки(7) Нупера(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 Гончие Пс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ара (Сердце Карла)(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4,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Дук(7), Дуб(6), Дух(5), Дул(8)</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Дев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дараф</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4, Гавор, Ниоб, Лод, Диба, Анкорт</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Завиджав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 Жиго, Кав, Фот(6), Нуга, Орон(10)</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ррил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Зинзав, Бук, Порп, Таро(5-8)</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пик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Тарон(6)</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 Дракон</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од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9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9,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Петея(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таба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1,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Суфук(5), на трёх баз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уба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Ведея(5), Панета(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тами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9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9,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Кина(6), Варанаик(7)</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 Заяц</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рне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Дубея(11),Гавара(1),Сапитак(9)</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Змееносец</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саби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1,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Пара(4), Добль(5), Торт(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Йед Постерио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8,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Гупо, Викан, Сипф</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Йед Приор (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Гапик, Зарай, Сторн</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 Альхаг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Дека(5) Хак, Суфо, Габоро(3,4,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а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Вадар(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Цельбальрай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3,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Бутор(7),Сапра(8),Зеефилд(9)</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 Кассиопея</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фф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2,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Зии(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Шед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1,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Тром(7), Билл(6), Вук(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9. Кит</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атен Кайто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1,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ифд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на (2,3-нач.формы жизни)</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нк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р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7,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Ката(4)</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 Козерог</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геди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0,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1, Уфа(10), Садь(11), Вульф(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абих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5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0,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Ур(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стр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ашир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0,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1. Лебедь</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бирео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Сига(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ене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Десса1(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ед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7,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Зелея(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ельта Лебедя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rPr>
            </w:pPr>
            <w:r>
              <w:rPr>
                <w:sz w:val="20"/>
              </w:rPr>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Десса(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2. Лев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генуби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Тороко(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джабхах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Пфарос(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гейб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2,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Торк(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хафер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1,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асала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егул (Каль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после войн-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ор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3,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3. Лира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ег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6,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 Сабур(9), Дна(8)</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4. Малая Медведиц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ока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Сима(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лярная(Киносура)(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Ахара(7)</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5. Малый Пёс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омейз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Зюги(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роцио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Праца(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6. Овен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амаль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3,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 Фог(10), Сам(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Шерата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Сугетта(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27. Орёл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таи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Денеб Ока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8. Орион</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нилам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1,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Бор(4), Годар(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нита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Сак(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еллятрик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8,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Здоб(6), Кара(7)</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Бетельгейзе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5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0,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Соф(7), За(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нтак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Фирсун(4)-покинут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Ригель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8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Феер(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ек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Вол(4)</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9. Персей</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голь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нет людей</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сам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20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90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вне нашего космос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ирфа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4,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Деголя(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0. Плеяд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цион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стероп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5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0,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 Парус(5) 7, Гоу(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тлас</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Вегит(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айя</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7,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Бром(4), Сидер(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ероп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Усыг(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лейон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Гаспара(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айгет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Фуго(5), Угор(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Целен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7,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 Вивика(3)</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лектра</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2,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 -</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1. Рак</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кубен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Дерент(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Северный ослёно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Южный ослёнок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6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3,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 Рыбы</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риш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0,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 Альта(7), Кабек(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фарг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Сакута(4)</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3. Северная Корон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фекка(Гемм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7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3,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Руд(7),Вод,Сидо(8,9-рудники)</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4. Скорпион</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нтаре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2,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Сика(4), Мака(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раффиа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1</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8,0</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Забаб(3), Дубак(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Леза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2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0,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Свикта(8), Фирутун(9)</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Шаул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3,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 Сапон(8), Увало(7)</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лякраб (Акраб)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50,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 Зиг(3), Буму(7), Аваса(5)</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5. Стрелец</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сцелл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6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0,2</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Рутика(3), Залада(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ус Аустрали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17</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6,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 животные, растения</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Каус Меридионалис(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6,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 животные, растения</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Манубрий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6,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Сан(6)</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аш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8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8, Дабая(3), Садок(2)</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Нунки (Пелаг)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5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7,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Варта, Прици, Анум Зок, Атрей(р)</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оли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6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43,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Теребелл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1</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Зод(6)</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6. Телец</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льдеборан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Паратея(3), Струга(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Гиады</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1,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Эль Нах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52,9</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 Став(4), на (3)- растительность</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7. Центавр (Кентавр)</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Проксима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 Прац(4)</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Хад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04</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62,8</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Санку(5), Патату(6)</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8. Эридан</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кам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1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5,7</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 Биба(5)</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хернар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02</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1,4</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 Зима(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39. Южный Крест</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Акрукс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08</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25,5</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17, Сутасия(2), Затвара(3)</w:t>
            </w:r>
          </w:p>
        </w:tc>
      </w:tr>
      <w:tr>
        <w:trPr/>
        <w:tc>
          <w:tcPr>
            <w:tcW w:w="10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40. Южная Рыба</w:t>
            </w:r>
          </w:p>
        </w:tc>
      </w:tr>
      <w:tr>
        <w:trPr/>
        <w:tc>
          <w:tcPr>
            <w:tcW w:w="24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Фомальхаут (  )</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23</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 xml:space="preserve">7,1 </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rPr>
            </w:pPr>
            <w:r>
              <w:rPr>
                <w:sz w:val="20"/>
              </w:rPr>
              <w:t>9, Терпинкаса(4)</w:t>
            </w:r>
          </w:p>
        </w:tc>
      </w:tr>
    </w:tbl>
    <w:p>
      <w:pPr>
        <w:pStyle w:val="Style13"/>
        <w:spacing w:before="280" w:after="280"/>
        <w:jc w:val="both"/>
        <w:rPr>
          <w:sz w:val="20"/>
          <w:lang w:val="en-US"/>
        </w:rPr>
      </w:pPr>
      <w:r>
        <w:rPr>
          <w:sz w:val="20"/>
          <w:lang w:val="en-US"/>
        </w:rPr>
      </w:r>
    </w:p>
    <w:sectPr>
      <w:headerReference w:type="default" r:id="rId2"/>
      <w:footerReference w:type="default" r:id="rId3"/>
      <w:type w:val="nextPage"/>
      <w:pgSz w:w="11906" w:h="16838"/>
      <w:pgMar w:left="108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333366"/>
      <w:kern w:val="2"/>
      <w:sz w:val="54"/>
      <w:szCs w:val="54"/>
    </w:rPr>
  </w:style>
  <w:style w:type="paragraph" w:styleId="Heading2">
    <w:name w:val="Heading 2"/>
    <w:basedOn w:val="Normal"/>
    <w:next w:val="TextBody"/>
    <w:qFormat/>
    <w:pPr>
      <w:numPr>
        <w:ilvl w:val="1"/>
        <w:numId w:val="1"/>
      </w:numPr>
      <w:spacing w:before="280" w:after="280"/>
      <w:jc w:val="center"/>
      <w:outlineLvl w:val="1"/>
    </w:pPr>
    <w:rPr>
      <w:b/>
      <w:bCs/>
      <w:color w:val="333366"/>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jc w:val="both"/>
    </w:pPr>
    <w:rPr/>
  </w:style>
  <w:style w:type="paragraph" w:styleId="Gl">
    <w:name w:val="gl"/>
    <w:basedOn w:val="Normal"/>
    <w:qFormat/>
    <w:pPr>
      <w:shd w:fill="666666" w:val="clear"/>
      <w:spacing w:before="280" w:after="280"/>
      <w:jc w:val="center"/>
    </w:pPr>
    <w:rPr>
      <w:color w:val="FFFFFF"/>
    </w:rPr>
  </w:style>
  <w:style w:type="paragraph" w:styleId="Avt">
    <w:name w:val="avt"/>
    <w:basedOn w:val="Normal"/>
    <w:qFormat/>
    <w:pPr>
      <w:spacing w:before="280" w:after="280"/>
      <w:jc w:val="right"/>
    </w:pPr>
    <w:rPr>
      <w:sz w:val="18"/>
      <w:szCs w:val="18"/>
    </w:rPr>
  </w:style>
  <w:style w:type="paragraph" w:styleId="Head">
    <w:name w:val="head"/>
    <w:basedOn w:val="Normal"/>
    <w:qFormat/>
    <w:pPr>
      <w:shd w:fill="000066" w:val="clear"/>
      <w:spacing w:before="280" w:after="280"/>
      <w:jc w:val="center"/>
    </w:pPr>
    <w:rPr>
      <w:color w:val="FFFFFF"/>
    </w:rPr>
  </w:style>
  <w:style w:type="paragraph" w:styleId="Style13">
    <w:name w:val="Обычный (веб)"/>
    <w:basedOn w:val="Normal"/>
    <w:qFormat/>
    <w:pPr>
      <w:spacing w:before="280" w:after="280"/>
    </w:pPr>
    <w:rPr/>
  </w:style>
  <w:style w:type="paragraph" w:styleId="Txt">
    <w:name w:val="txt"/>
    <w:basedOn w:val="Normal"/>
    <w:qFormat/>
    <w:pPr>
      <w:spacing w:before="280" w:after="280"/>
    </w:pPr>
    <w:rPr/>
  </w:style>
  <w:style w:type="paragraph" w:styleId="L">
    <w:name w:val="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14:00Z</dcterms:created>
  <dc:creator>Doddy</dc:creator>
  <dc:description>http://www.e-puzzle.ru</dc:description>
  <cp:keywords/>
  <dc:language>en-US</dc:language>
  <cp:lastModifiedBy>User</cp:lastModifiedBy>
  <dcterms:modified xsi:type="dcterms:W3CDTF">2006-12-15T12:45:00Z</dcterms:modified>
  <cp:revision>5</cp:revision>
  <dc:subject/>
  <dc:title>КОСМОС. КТО МЫ В НЁМ ?</dc:title>
</cp:coreProperties>
</file>