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284"/>
        <w:jc w:val="both"/>
        <w:rPr>
          <w:rFonts w:ascii="Times New Roman" w:hAnsi="Times New Roman" w:cs="Times New Roman"/>
          <w:lang w:val="ru-RU" w:eastAsia="ru-RU"/>
        </w:rPr>
      </w:pPr>
      <w:r>
        <w:rPr>
          <w:rFonts w:cs="Times New Roman" w:ascii="Times New Roman" w:hAnsi="Times New Roman"/>
          <w:lang w:val="ru-RU" w:eastAsia="ru-RU"/>
        </w:rPr>
      </w:r>
    </w:p>
    <w:p>
      <w:pPr>
        <w:pStyle w:val="Normal"/>
        <w:autoSpaceDE w:val="false"/>
        <w:spacing w:lineRule="auto" w:line="240" w:before="0" w:after="0"/>
        <w:ind w:firstLine="284"/>
        <w:jc w:val="both"/>
        <w:rPr/>
      </w:pPr>
      <w:r>
        <w:rPr>
          <w:rFonts w:eastAsia="Times New Roman" w:cs="Times New Roman" w:ascii="Times New Roman" w:hAnsi="Times New Roman"/>
          <w:b/>
          <w:bCs/>
          <w:color w:val="000000"/>
          <w:lang w:val="ru-RU" w:eastAsia="ru-RU"/>
        </w:rPr>
        <w:t xml:space="preserve"> </w:t>
      </w:r>
      <w:r>
        <w:rPr>
          <w:rFonts w:cs="Times New Roman" w:ascii="Times New Roman" w:hAnsi="Times New Roman"/>
          <w:b/>
          <w:bCs/>
          <w:color w:val="000000"/>
          <w:sz w:val="32"/>
          <w:szCs w:val="32"/>
          <w:lang w:val="ru-RU" w:eastAsia="ru-RU"/>
        </w:rPr>
        <w:t>Кут Хуми</w:t>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autoSpaceDE w:val="false"/>
        <w:spacing w:lineRule="auto" w:line="240" w:before="0" w:after="0"/>
        <w:ind w:firstLine="284"/>
        <w:jc w:val="both"/>
        <w:rPr/>
      </w:pPr>
      <w:r>
        <w:rPr>
          <w:rFonts w:cs="Times New Roman" w:ascii="Times New Roman" w:hAnsi="Times New Roman"/>
          <w:b/>
          <w:bCs/>
          <w:color w:val="000000"/>
          <w:sz w:val="28"/>
          <w:szCs w:val="28"/>
          <w:lang w:val="ru-RU" w:eastAsia="ru-RU"/>
        </w:rPr>
        <w:t xml:space="preserve">Законы души, или Кармические коды </w:t>
      </w:r>
    </w:p>
    <w:p>
      <w:pPr>
        <w:pStyle w:val="Normal"/>
        <w:autoSpaceDE w:val="false"/>
        <w:spacing w:lineRule="auto" w:line="240" w:before="0" w:after="0"/>
        <w:ind w:firstLine="284"/>
        <w:jc w:val="both"/>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 О. В. Кумскова, 2002  222 стр.      </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 “Morgan&amp;Flint Co”, 2009 Вычитка и сканирование</w:t>
      </w:r>
    </w:p>
    <w:p>
      <w:pPr>
        <w:pStyle w:val="Normal"/>
        <w:autoSpaceDE w:val="false"/>
        <w:spacing w:lineRule="auto" w:line="240" w:before="0" w:after="0"/>
        <w:ind w:firstLine="284"/>
        <w:jc w:val="both"/>
        <w:rPr>
          <w:rFonts w:ascii="Times New Roman" w:hAnsi="Times New Roman" w:cs="Times New Roman"/>
          <w:b/>
          <w:b/>
          <w:bCs/>
          <w:i/>
          <w:i/>
          <w:iCs/>
          <w:color w:val="000000"/>
          <w:lang w:val="ru-RU" w:eastAsia="ru-RU"/>
        </w:rPr>
      </w:pPr>
      <w:r>
        <w:rPr>
          <w:rFonts w:cs="Times New Roman" w:ascii="Times New Roman" w:hAnsi="Times New Roman"/>
          <w:color w:val="000000"/>
          <w:lang w:val="ru-RU" w:eastAsia="ru-RU"/>
        </w:rPr>
        <w:t>©Амрита-Русь</w:t>
      </w:r>
    </w:p>
    <w:p>
      <w:pPr>
        <w:pStyle w:val="Normal"/>
        <w:autoSpaceDE w:val="false"/>
        <w:spacing w:lineRule="auto" w:line="240" w:before="0" w:after="0"/>
        <w:ind w:firstLine="284"/>
        <w:jc w:val="both"/>
        <w:rPr>
          <w:rFonts w:ascii="Times New Roman" w:hAnsi="Times New Roman" w:cs="Times New Roman"/>
          <w:b/>
          <w:b/>
          <w:bCs/>
          <w:i/>
          <w:i/>
          <w:iCs/>
          <w:color w:val="FF0000"/>
          <w:lang w:val="ru-RU" w:eastAsia="ru-RU"/>
        </w:rPr>
      </w:pPr>
      <w:r>
        <w:rPr>
          <w:rFonts w:cs="Times New Roman" w:ascii="Times New Roman" w:hAnsi="Times New Roman"/>
          <w:b/>
          <w:bCs/>
          <w:i/>
          <w:iCs/>
          <w:color w:val="FF0000"/>
          <w:lang w:val="ru-RU" w:eastAsia="ru-RU"/>
        </w:rPr>
      </w:r>
    </w:p>
    <w:p>
      <w:pPr>
        <w:pStyle w:val="Normal"/>
        <w:autoSpaceDE w:val="false"/>
        <w:spacing w:lineRule="auto" w:line="240" w:before="0" w:after="0"/>
        <w:ind w:firstLine="284"/>
        <w:jc w:val="both"/>
        <w:rPr>
          <w:rFonts w:ascii="Times New Roman" w:hAnsi="Times New Roman" w:cs="Times New Roman"/>
          <w:b/>
          <w:b/>
          <w:bCs/>
          <w:i/>
          <w:i/>
          <w:iCs/>
          <w:color w:val="FF0000"/>
          <w:lang w:val="ru-RU" w:eastAsia="ru-RU"/>
        </w:rPr>
      </w:pPr>
      <w:r>
        <w:rPr>
          <w:rFonts w:cs="Times New Roman" w:ascii="Times New Roman" w:hAnsi="Times New Roman"/>
          <w:b/>
          <w:bCs/>
          <w:i/>
          <w:iCs/>
          <w:color w:val="FF0000"/>
          <w:lang w:val="ru-RU" w:eastAsia="ru-RU"/>
        </w:rPr>
        <w:t>Ищите причину во всем. Это должно стать главным принципом повседневного общения с миром. Процесс постижения ис</w:t>
        <w:softHyphen/>
        <w:t>тины является толчком к пробуждению души и переходом человека на следующую ступень познания, активного просветле</w:t>
        <w:softHyphen/>
        <w:t>ния интуитивного состояния ума. Ска</w:t>
        <w:softHyphen/>
        <w:t>занное должно стать вашей практикой, иначе, увидев форму, не сможете познать истинного значения данной информации.</w:t>
      </w:r>
    </w:p>
    <w:p>
      <w:pPr>
        <w:pStyle w:val="Normal"/>
        <w:autoSpaceDE w:val="false"/>
        <w:spacing w:lineRule="auto" w:line="240" w:before="0" w:after="0"/>
        <w:ind w:firstLine="284"/>
        <w:jc w:val="both"/>
        <w:rPr>
          <w:rFonts w:ascii="Times New Roman" w:hAnsi="Times New Roman" w:cs="Times New Roman"/>
          <w:b/>
          <w:b/>
          <w:bCs/>
          <w:i/>
          <w:i/>
          <w:iCs/>
          <w:color w:val="000000"/>
          <w:lang w:val="ru-RU" w:eastAsia="ru-RU"/>
        </w:rPr>
      </w:pPr>
      <w:r>
        <w:rPr>
          <w:rFonts w:cs="Times New Roman" w:ascii="Times New Roman" w:hAnsi="Times New Roman"/>
          <w:b/>
          <w:bCs/>
          <w:i/>
          <w:iCs/>
          <w:color w:val="000000"/>
          <w:lang w:val="ru-RU" w:eastAsia="ru-RU"/>
        </w:rPr>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rFonts w:ascii="Times New Roman" w:hAnsi="Times New Roman" w:cs="Times New Roman"/>
          <w:b/>
          <w:b/>
          <w:bCs/>
          <w:i/>
          <w:i/>
          <w:iCs/>
          <w:color w:val="000000"/>
          <w:lang w:val="ru-RU" w:eastAsia="ru-RU"/>
        </w:rPr>
      </w:pPr>
      <w:r>
        <w:rPr>
          <w:rFonts w:cs="Times New Roman" w:ascii="Times New Roman" w:hAnsi="Times New Roman"/>
          <w:b/>
          <w:bCs/>
          <w:i/>
          <w:iCs/>
          <w:color w:val="000000"/>
          <w:lang w:val="ru-RU" w:eastAsia="ru-RU"/>
        </w:rPr>
        <w:t>Дорогие читатели, авторы этой книги предлагают вам ознакомиться с эзотеричес</w:t>
        <w:softHyphen/>
        <w:t>кой системой знаний, помогающей найти ответы на многие вопросы, возникающие в повседневной жизни: проблемы в семье, несча</w:t>
        <w:softHyphen/>
        <w:t>стная любовь, отсутствие денег или их огра</w:t>
        <w:softHyphen/>
        <w:t>ниченное количество, вопросы, касающиеся воспитания детей, и взаимоотношения с ок</w:t>
        <w:softHyphen/>
        <w:t>ружающими нас людьми. Позиция «Я и окру</w:t>
        <w:softHyphen/>
        <w:t>жающий Мир» рассматривается с точки зре</w:t>
        <w:softHyphen/>
        <w:t>ния энергетических законов.</w:t>
      </w:r>
    </w:p>
    <w:p>
      <w:pPr>
        <w:pStyle w:val="Normal"/>
        <w:autoSpaceDE w:val="false"/>
        <w:spacing w:lineRule="auto" w:line="240" w:before="0" w:after="0"/>
        <w:ind w:firstLine="284"/>
        <w:jc w:val="both"/>
        <w:rPr>
          <w:rFonts w:ascii="Times New Roman" w:hAnsi="Times New Roman" w:cs="Times New Roman"/>
          <w:b/>
          <w:b/>
          <w:bCs/>
          <w:i/>
          <w:i/>
          <w:iCs/>
          <w:color w:val="000000"/>
          <w:lang w:val="ru-RU" w:eastAsia="ru-RU"/>
        </w:rPr>
      </w:pPr>
      <w:r>
        <w:rPr>
          <w:rFonts w:cs="Times New Roman" w:ascii="Times New Roman" w:hAnsi="Times New Roman"/>
          <w:b/>
          <w:bCs/>
          <w:i/>
          <w:iCs/>
          <w:color w:val="000000"/>
          <w:lang w:val="ru-RU" w:eastAsia="ru-RU"/>
        </w:rPr>
        <w:t>Авторы надеются, что данная работа поможет вам разобраться в себе, в определен</w:t>
        <w:softHyphen/>
        <w:t>ных жизненных ситуациях, а также в полной мере ощутить радость воплощения. Состоя</w:t>
        <w:softHyphen/>
        <w:t>ние свободы от обстоятельств возможно лишь в том случае, когда человек владеет зна</w:t>
        <w:softHyphen/>
        <w:t>ниями о причинах событий своей жизни. Авторы попытались в этой работе показать глубинные причины неудач, проблем, трудно</w:t>
        <w:softHyphen/>
        <w:t>стей, тревог и разочарований. Стремление помочь каждому человеку обрести свободу, счастье, уверенность, привело к написанию этой книги.</w:t>
      </w:r>
    </w:p>
    <w:p>
      <w:pPr>
        <w:pStyle w:val="Normal"/>
        <w:autoSpaceDE w:val="false"/>
        <w:spacing w:lineRule="auto" w:line="240" w:before="0" w:after="0"/>
        <w:ind w:firstLine="284"/>
        <w:jc w:val="both"/>
        <w:rPr>
          <w:rFonts w:ascii="Times New Roman" w:hAnsi="Times New Roman" w:cs="Times New Roman"/>
          <w:b/>
          <w:b/>
          <w:bCs/>
          <w:i/>
          <w:i/>
          <w:iCs/>
          <w:color w:val="000000"/>
          <w:lang w:val="ru-RU" w:eastAsia="ru-RU"/>
        </w:rPr>
      </w:pPr>
      <w:r>
        <w:rPr>
          <w:rFonts w:cs="Times New Roman" w:ascii="Times New Roman" w:hAnsi="Times New Roman"/>
          <w:b/>
          <w:bCs/>
          <w:i/>
          <w:iCs/>
          <w:color w:val="000000"/>
          <w:lang w:val="ru-RU" w:eastAsia="ru-RU"/>
        </w:rPr>
        <w:t>С любовью и радостью эзотерическая группа делится приобретенными знаниями и практическим их применением. Мы заранее выражаем свою благодарность читателям, которые смогут правильно воспользоваться полученной информацией и изменить свою жизнь в лучшую сторону, наполнив ее смыс</w:t>
        <w:softHyphen/>
        <w:t>лом созидания.</w:t>
      </w:r>
    </w:p>
    <w:p>
      <w:pPr>
        <w:pStyle w:val="Normal"/>
        <w:autoSpaceDE w:val="false"/>
        <w:spacing w:lineRule="auto" w:line="240" w:before="0" w:after="0"/>
        <w:ind w:firstLine="284"/>
        <w:jc w:val="both"/>
        <w:rPr>
          <w:rFonts w:ascii="Times New Roman" w:hAnsi="Times New Roman" w:cs="Times New Roman"/>
          <w:b/>
          <w:b/>
          <w:bCs/>
          <w:i/>
          <w:i/>
          <w:iCs/>
          <w:color w:val="000000"/>
          <w:lang w:val="ru-RU" w:eastAsia="ru-RU"/>
        </w:rPr>
      </w:pPr>
      <w:r>
        <w:rPr>
          <w:rFonts w:cs="Times New Roman" w:ascii="Times New Roman" w:hAnsi="Times New Roman"/>
          <w:b/>
          <w:bCs/>
          <w:i/>
          <w:iCs/>
          <w:color w:val="000000"/>
          <w:lang w:val="ru-RU" w:eastAsia="ru-RU"/>
        </w:rPr>
      </w:r>
    </w:p>
    <w:p>
      <w:pPr>
        <w:pStyle w:val="Normal"/>
        <w:autoSpaceDE w:val="false"/>
        <w:spacing w:lineRule="auto" w:line="240" w:before="0" w:after="0"/>
        <w:ind w:firstLine="284"/>
        <w:jc w:val="both"/>
        <w:rPr>
          <w:rFonts w:ascii="Times New Roman" w:hAnsi="Times New Roman" w:cs="Times New Roman"/>
          <w:b/>
          <w:b/>
          <w:bCs/>
          <w:i/>
          <w:i/>
          <w:iCs/>
          <w:color w:val="000000"/>
          <w:lang w:val="ru-RU" w:eastAsia="ru-RU"/>
        </w:rPr>
      </w:pPr>
      <w:r>
        <w:rPr>
          <w:rFonts w:cs="Times New Roman" w:ascii="Times New Roman" w:hAnsi="Times New Roman"/>
          <w:b/>
          <w:bCs/>
          <w:i/>
          <w:iCs/>
          <w:color w:val="000000"/>
          <w:lang w:val="ru-RU" w:eastAsia="ru-RU"/>
        </w:rPr>
      </w:r>
    </w:p>
    <w:p>
      <w:pPr>
        <w:pStyle w:val="Normal"/>
        <w:autoSpaceDE w:val="false"/>
        <w:spacing w:lineRule="auto" w:line="240" w:before="0" w:after="0"/>
        <w:ind w:firstLine="284"/>
        <w:jc w:val="both"/>
        <w:rPr>
          <w:rFonts w:ascii="Times New Roman" w:hAnsi="Times New Roman" w:cs="Times New Roman"/>
          <w:b/>
          <w:b/>
          <w:bCs/>
          <w:i/>
          <w:i/>
          <w:iCs/>
          <w:color w:val="000000"/>
          <w:lang w:val="ru-RU" w:eastAsia="ru-RU"/>
        </w:rPr>
      </w:pPr>
      <w:r>
        <w:rPr>
          <w:rFonts w:cs="Times New Roman" w:ascii="Times New Roman" w:hAnsi="Times New Roman"/>
          <w:b/>
          <w:bCs/>
          <w:i/>
          <w:iCs/>
          <w:color w:val="000000"/>
          <w:lang w:val="ru-RU" w:eastAsia="ru-RU"/>
        </w:rPr>
        <w:t>Кумскова О. В.</w:t>
      </w:r>
    </w:p>
    <w:p>
      <w:pPr>
        <w:pStyle w:val="Normal"/>
        <w:autoSpaceDE w:val="false"/>
        <w:spacing w:lineRule="auto" w:line="240" w:before="0" w:after="0"/>
        <w:ind w:firstLine="284"/>
        <w:jc w:val="both"/>
        <w:rPr>
          <w:rFonts w:ascii="Times New Roman" w:hAnsi="Times New Roman" w:cs="Times New Roman"/>
          <w:b/>
          <w:b/>
          <w:bCs/>
          <w:i/>
          <w:i/>
          <w:iCs/>
          <w:color w:val="000000"/>
          <w:lang w:val="ru-RU" w:eastAsia="ru-RU"/>
        </w:rPr>
      </w:pPr>
      <w:r>
        <w:rPr>
          <w:rFonts w:cs="Times New Roman" w:ascii="Times New Roman" w:hAnsi="Times New Roman"/>
          <w:b/>
          <w:bCs/>
          <w:i/>
          <w:iCs/>
          <w:color w:val="000000"/>
          <w:lang w:val="ru-RU" w:eastAsia="ru-RU"/>
        </w:rPr>
      </w:r>
    </w:p>
    <w:p>
      <w:pPr>
        <w:pStyle w:val="Normal"/>
        <w:autoSpaceDE w:val="false"/>
        <w:spacing w:lineRule="auto" w:line="240" w:before="0" w:after="0"/>
        <w:ind w:firstLine="284"/>
        <w:jc w:val="both"/>
        <w:rPr>
          <w:rFonts w:ascii="Arial" w:hAnsi="Arial" w:cs="Arial"/>
          <w:b/>
          <w:b/>
          <w:bCs/>
          <w:color w:val="000000"/>
          <w:lang w:val="ru-RU" w:eastAsia="ru-RU"/>
        </w:rPr>
      </w:pPr>
      <w:r>
        <w:rPr>
          <w:rFonts w:cs="Arial" w:ascii="Arial" w:hAnsi="Arial"/>
          <w:b/>
          <w:bCs/>
          <w:color w:val="000000"/>
          <w:lang w:val="ru-RU" w:eastAsia="ru-RU"/>
        </w:rPr>
        <w:t>Глава 1</w:t>
      </w:r>
    </w:p>
    <w:p>
      <w:pPr>
        <w:pStyle w:val="Normal"/>
        <w:autoSpaceDE w:val="false"/>
        <w:spacing w:lineRule="auto" w:line="240" w:before="0" w:after="0"/>
        <w:ind w:firstLine="284"/>
        <w:jc w:val="both"/>
        <w:rPr>
          <w:rFonts w:ascii="Arial" w:hAnsi="Arial" w:cs="Arial"/>
          <w:b/>
          <w:b/>
          <w:bCs/>
          <w:color w:val="000000"/>
          <w:lang w:val="ru-RU" w:eastAsia="ru-RU"/>
        </w:rPr>
      </w:pPr>
      <w:r>
        <w:rPr>
          <w:rFonts w:cs="Arial" w:ascii="Arial" w:hAnsi="Arial"/>
          <w:b/>
          <w:bCs/>
          <w:color w:val="000000"/>
          <w:lang w:val="ru-RU" w:eastAsia="ru-RU"/>
        </w:rPr>
      </w:r>
    </w:p>
    <w:p>
      <w:pPr>
        <w:pStyle w:val="Normal"/>
        <w:autoSpaceDE w:val="false"/>
        <w:spacing w:lineRule="auto" w:line="240" w:before="0" w:after="0"/>
        <w:ind w:firstLine="284"/>
        <w:jc w:val="both"/>
        <w:rPr>
          <w:rFonts w:ascii="Arial" w:hAnsi="Arial" w:cs="Arial"/>
          <w:b/>
          <w:b/>
          <w:bCs/>
          <w:color w:val="000000"/>
          <w:lang w:val="ru-RU" w:eastAsia="ru-RU"/>
        </w:rPr>
      </w:pPr>
      <w:r>
        <w:rPr>
          <w:rFonts w:cs="Arial" w:ascii="Arial" w:hAnsi="Arial"/>
          <w:b/>
          <w:bCs/>
          <w:color w:val="000000"/>
          <w:lang w:val="ru-RU" w:eastAsia="ru-RU"/>
        </w:rPr>
        <w:t>ТЕОРИЯ РЕИНКАРНАЦИИ</w:t>
      </w:r>
    </w:p>
    <w:p>
      <w:pPr>
        <w:pStyle w:val="Normal"/>
        <w:autoSpaceDE w:val="false"/>
        <w:spacing w:lineRule="auto" w:line="240" w:before="0" w:after="0"/>
        <w:ind w:firstLine="284"/>
        <w:jc w:val="both"/>
        <w:rPr>
          <w:rFonts w:ascii="Arial" w:hAnsi="Arial" w:cs="Arial"/>
          <w:b/>
          <w:b/>
          <w:bCs/>
          <w:color w:val="000000"/>
          <w:lang w:val="ru-RU" w:eastAsia="ru-RU"/>
        </w:rPr>
      </w:pPr>
      <w:r>
        <w:rPr>
          <w:rFonts w:cs="Arial" w:ascii="Arial" w:hAnsi="Arial"/>
          <w:b/>
          <w:bCs/>
          <w:color w:val="000000"/>
          <w:lang w:val="ru-RU" w:eastAsia="ru-RU"/>
        </w:rPr>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настоящее время современный чело</w:t>
        <w:softHyphen/>
        <w:t>век попал в трудную ситуацию. Множество проблем осложняет нашу жизнь. Конфлик</w:t>
        <w:softHyphen/>
        <w:t>ты на работе, в семье, материальные труд</w:t>
        <w:softHyphen/>
        <w:t>ности, да еще и ослабленное здоровье дела</w:t>
        <w:softHyphen/>
        <w:t>ют нашу жизнь порой невыносимой.</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В век электроники и кибернетики мы все почти стали материалистами, и воз</w:t>
        <w:softHyphen/>
        <w:t>можность существования того, что мы не видим, не можем потрогать руками, мно</w:t>
        <w:softHyphen/>
        <w:t>гими из нас не принимается.во внимание, а зачастую, просто отвергается, как не под</w:t>
        <w:softHyphen/>
        <w:t xml:space="preserve">лежащая обсуждению. Известно, что верим мы или нет, знаем мы или не знаем о чем-то, но на нашей планете работает </w:t>
      </w:r>
      <w:r>
        <w:rPr>
          <w:rFonts w:cs="Times New Roman" w:ascii="Times New Roman" w:hAnsi="Times New Roman"/>
          <w:b/>
          <w:bCs/>
          <w:color w:val="000000"/>
          <w:lang w:val="ru-RU" w:eastAsia="ru-RU"/>
        </w:rPr>
        <w:t>Косми</w:t>
        <w:softHyphen/>
        <w:t>ческий закон Взаимодействия и Противодей</w:t>
        <w:softHyphen/>
        <w:t xml:space="preserve">ствия энергий. </w:t>
      </w:r>
      <w:r>
        <w:rPr>
          <w:rFonts w:cs="Times New Roman" w:ascii="Times New Roman" w:hAnsi="Times New Roman"/>
          <w:color w:val="000000"/>
          <w:lang w:val="ru-RU" w:eastAsia="ru-RU"/>
        </w:rPr>
        <w:t>Именно с точки зрения этого закона можно найти объяснения всем нашим неудачам и срывам. Почему распадаются семьи, почему нет взаимопо</w:t>
        <w:softHyphen/>
        <w:t>нимания с детьми, почему у многих из нас проблемы с работой? Эти и другие вопро</w:t>
        <w:softHyphen/>
        <w:t>сы нас постоянно беспокоят, тревожат, а порой и выводят из равновесия.</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Многим знакома </w:t>
      </w:r>
      <w:r>
        <w:rPr>
          <w:rFonts w:cs="Times New Roman" w:ascii="Times New Roman" w:hAnsi="Times New Roman"/>
          <w:b/>
          <w:bCs/>
          <w:color w:val="000000"/>
          <w:lang w:val="ru-RU" w:eastAsia="ru-RU"/>
        </w:rPr>
        <w:t xml:space="preserve">теория реинкарнации. </w:t>
      </w:r>
      <w:r>
        <w:rPr>
          <w:rFonts w:cs="Times New Roman" w:ascii="Times New Roman" w:hAnsi="Times New Roman"/>
          <w:color w:val="000000"/>
          <w:lang w:val="ru-RU" w:eastAsia="ru-RU"/>
        </w:rPr>
        <w:t>Согласно этой теории душа не умирает вме</w:t>
        <w:softHyphen/>
        <w:t>сте с физическим телом этого воплоще</w:t>
        <w:softHyphen/>
        <w:t>ния — она вечна и проживает множество</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жизней. Душа вселяется в различные тела в разные времена для развития и для исправ</w:t>
        <w:softHyphen/>
        <w:t>ления ошибок, совершенных ранее в про</w:t>
        <w:softHyphen/>
        <w:t>шлых жизнях. Каждый из нас, рождаясь на земле, имеет определенную задачу, точнее, задание, которое — хотим мы или нет — не</w:t>
        <w:softHyphen/>
        <w:t>обходимо выполнить именно в этой жизни.</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Важно </w:t>
      </w:r>
      <w:r>
        <w:rPr>
          <w:rFonts w:cs="Times New Roman" w:ascii="Times New Roman" w:hAnsi="Times New Roman"/>
          <w:b/>
          <w:bCs/>
          <w:color w:val="000000"/>
          <w:lang w:val="ru-RU" w:eastAsia="ru-RU"/>
        </w:rPr>
        <w:t xml:space="preserve">определить, для чего мы пришли на эту землю, </w:t>
      </w:r>
      <w:r>
        <w:rPr>
          <w:rFonts w:cs="Times New Roman" w:ascii="Times New Roman" w:hAnsi="Times New Roman"/>
          <w:color w:val="000000"/>
          <w:lang w:val="ru-RU" w:eastAsia="ru-RU"/>
        </w:rPr>
        <w:t>какова наша задача. Исполь</w:t>
        <w:softHyphen/>
        <w:t xml:space="preserve">зуя </w:t>
      </w:r>
      <w:r>
        <w:rPr>
          <w:rFonts w:cs="Times New Roman" w:ascii="Times New Roman" w:hAnsi="Times New Roman"/>
          <w:b/>
          <w:bCs/>
          <w:color w:val="000000"/>
          <w:lang w:val="ru-RU" w:eastAsia="ru-RU"/>
        </w:rPr>
        <w:t xml:space="preserve">кармические коды, </w:t>
      </w:r>
      <w:r>
        <w:rPr>
          <w:rFonts w:cs="Times New Roman" w:ascii="Times New Roman" w:hAnsi="Times New Roman"/>
          <w:color w:val="000000"/>
          <w:lang w:val="ru-RU" w:eastAsia="ru-RU"/>
        </w:rPr>
        <w:t>мы можем узнать, в какой области лучше найти применение своим способностям, увидеть слабые мес</w:t>
        <w:softHyphen/>
        <w:t>та, каких качеств нам не хватает, что созна</w:t>
        <w:softHyphen/>
        <w:t>тельно надо развивать или избегать.</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Приведем пример. Если предназначе</w:t>
        <w:softHyphen/>
        <w:t xml:space="preserve">ние человека — учить или лечить людей, а </w:t>
      </w:r>
      <w:r>
        <w:rPr>
          <w:rFonts w:cs="Times New Roman" w:ascii="Times New Roman" w:hAnsi="Times New Roman"/>
          <w:b/>
          <w:bCs/>
          <w:color w:val="000000"/>
          <w:lang w:val="ru-RU" w:eastAsia="ru-RU"/>
        </w:rPr>
        <w:t xml:space="preserve">он </w:t>
      </w:r>
      <w:r>
        <w:rPr>
          <w:rFonts w:cs="Times New Roman" w:ascii="Times New Roman" w:hAnsi="Times New Roman"/>
          <w:color w:val="000000"/>
          <w:lang w:val="ru-RU" w:eastAsia="ru-RU"/>
        </w:rPr>
        <w:t>занимается бизнесом, такое занятие не будет успешным: доходы будут минималь</w:t>
        <w:softHyphen/>
        <w:t>ными, а предприятие убыточным. Но если человек все же продолжит действовать в этом направлении, то последует наказа</w:t>
        <w:softHyphen/>
        <w:t>ние — уже в сфере здоровья — неожиданное появление заболеваний или ухудшение са</w:t>
        <w:softHyphen/>
        <w:t>мочувствия из-за прежних, уже имеющих</w:t>
        <w:softHyphen/>
        <w:t>ся болезней. Кроме этого, подобная работа может приносить душевные муки, чувство неудовлетворенности, недовольство жиз</w:t>
        <w:softHyphen/>
        <w:t>нью и собой, а это с позиции Высших СИЛ — непозволительно.</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Еще один важный момент — задач, точ</w:t>
        <w:softHyphen/>
        <w:t>нее этапов развития человеческой души, может быть несколько. Поэтому иногда мы видим, что как будто без видимых причин некоторые люди оставляют профессию, где они достигли определенного успеха, начи</w:t>
        <w:softHyphen/>
        <w:t>нают осваивать дело в другой области или бросают основную работу, полностью по</w:t>
        <w:softHyphen/>
        <w:t>свящая себя семье. Это объясняется тем, что, выполнив одну жизненную задачу, че</w:t>
        <w:softHyphen/>
        <w:t>ловек осознанно или нет, но переходит к выполнению следующей.</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Чем выше сознание, тем сложнее урок</w:t>
      </w:r>
      <w:r>
        <w:rPr>
          <w:rFonts w:cs="Times New Roman" w:ascii="Times New Roman" w:hAnsi="Times New Roman"/>
          <w:color w:val="000000"/>
          <w:lang w:val="ru-RU" w:eastAsia="ru-RU"/>
        </w:rPr>
        <w:t>.</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Если вы используете гороскоп, предуп</w:t>
        <w:softHyphen/>
        <w:t>реждаем, не рассматривайте его как предска</w:t>
        <w:softHyphen/>
        <w:t>зание судьбы — ваша судьба в ваших руках.</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При определении своей задачи очень важно слушать свой внутренний голос, а не мнение знакомых и родственников. Ведь это ваш выбор, и отвечать за него придется вам и никому больше. </w:t>
      </w:r>
      <w:r>
        <w:rPr>
          <w:rFonts w:cs="Times New Roman" w:ascii="Times New Roman" w:hAnsi="Times New Roman"/>
          <w:b/>
          <w:bCs/>
          <w:color w:val="000000"/>
          <w:lang w:val="ru-RU" w:eastAsia="ru-RU"/>
        </w:rPr>
        <w:t>Нежелательно оказы</w:t>
        <w:softHyphen/>
        <w:t>вать давление</w:t>
      </w:r>
      <w:r>
        <w:rPr>
          <w:rFonts w:cs="Times New Roman" w:ascii="Times New Roman" w:hAnsi="Times New Roman"/>
          <w:color w:val="000000"/>
          <w:lang w:val="ru-RU" w:eastAsia="ru-RU"/>
        </w:rPr>
        <w:t xml:space="preserve"> на детей при выборе профес</w:t>
        <w:softHyphen/>
        <w:t>сии, хотя часто подростки сами не знают, чего хотят. Родители должны помочь ребен</w:t>
        <w:softHyphen/>
        <w:t xml:space="preserve">ку разобраться в себе, определить, что ему нравиться, что он хотел бы, обнаружить первостепенное, — но не </w:t>
      </w:r>
      <w:r>
        <w:rPr>
          <w:rFonts w:cs="Times New Roman" w:ascii="Times New Roman" w:hAnsi="Times New Roman"/>
          <w:b/>
          <w:bCs/>
          <w:color w:val="000000"/>
          <w:lang w:val="ru-RU" w:eastAsia="ru-RU"/>
        </w:rPr>
        <w:t>с точки зрения взрослых, а с точки зрения законов души</w:t>
      </w:r>
      <w:r>
        <w:rPr>
          <w:rFonts w:cs="Times New Roman" w:ascii="Times New Roman" w:hAnsi="Times New Roman"/>
          <w:color w:val="000000"/>
          <w:lang w:val="ru-RU" w:eastAsia="ru-RU"/>
        </w:rPr>
        <w:t>. К сожалению, нормы морали и общественное мнение весьма часто влияют на нас. Надо знать и помнить, что работа нужна не для того, чтобы только заработать деньги, но и для развития способностей и желание при</w:t>
        <w:softHyphen/>
        <w:t>носить пользу людям. Мы часто слышим высказывание: «Все равно, где работать, лишь бы платили хорошо», — а это в корне неверно. «Не хлебом единым жив человек...» Задача человека невероятно сложная в</w:t>
      </w:r>
      <w:r>
        <w:rPr>
          <w:rFonts w:cs="Trebuchet MS" w:ascii="Trebuchet MS" w:hAnsi="Trebuchet MS"/>
          <w:b/>
          <w:bCs/>
          <w:color w:val="000000"/>
          <w:lang w:val="ru-RU" w:eastAsia="ru-RU"/>
        </w:rPr>
        <w:t xml:space="preserve"> </w:t>
      </w:r>
      <w:r>
        <w:rPr>
          <w:rFonts w:cs="Times New Roman" w:ascii="Times New Roman" w:hAnsi="Times New Roman"/>
          <w:color w:val="000000"/>
          <w:lang w:val="ru-RU" w:eastAsia="ru-RU"/>
        </w:rPr>
        <w:t>этом мире, и чтобы выполнить ее, каждо</w:t>
        <w:softHyphen/>
        <w:t>му из нас придется много потрудиться. По</w:t>
        <w:softHyphen/>
        <w:t>пробуем рассмотреть человека с позиции Космоса: Рождение - Жизнь — Смерть. У человека существует не только физическое тело — есть еще тело энергетическое. Мы будем называть его ДУХОМ. Издавна гово</w:t>
        <w:softHyphen/>
        <w:t>рится — «дух вон» — когда человек умира</w:t>
        <w:softHyphen/>
        <w:t>ет — именно этот ДУХ покидает физическое тело, он-то и является бессмертным. Даже из уроков физики в Средней школе мы зна</w:t>
        <w:softHyphen/>
        <w:t>ем, что никакая энергия не исчезает бес</w:t>
        <w:softHyphen/>
        <w:t>следно, она может трансформироваться, но не теряться. Именно этот дух жизненной энергии вселяется в новорожденного при первом его вдохе, он в процессе жизни че</w:t>
        <w:softHyphen/>
        <w:t>ловека подлежит «воспитанию», т.е. совер</w:t>
        <w:softHyphen/>
        <w:t xml:space="preserve">шенствованию. Вот для чего он приходит на землю! </w:t>
      </w:r>
      <w:r>
        <w:rPr>
          <w:rFonts w:cs="Times New Roman" w:ascii="Times New Roman" w:hAnsi="Times New Roman"/>
          <w:b/>
          <w:bCs/>
          <w:color w:val="000000"/>
          <w:lang w:val="ru-RU" w:eastAsia="ru-RU"/>
        </w:rPr>
        <w:t xml:space="preserve">Земля — это школа, в которой идет учебный процесс. </w:t>
      </w:r>
      <w:r>
        <w:rPr>
          <w:rFonts w:cs="Times New Roman" w:ascii="Times New Roman" w:hAnsi="Times New Roman"/>
          <w:color w:val="000000"/>
          <w:lang w:val="ru-RU" w:eastAsia="ru-RU"/>
        </w:rPr>
        <w:t>Для того чтобы ученик до</w:t>
        <w:softHyphen/>
        <w:t>учился до последнего класса и перешел в ранг учителя, Дух должен проделать огром</w:t>
        <w:softHyphen/>
        <w:t>ную работу. Если работа не выполняется на должном уровне, то в следующем своем воп</w:t>
        <w:softHyphen/>
        <w:t xml:space="preserve">лощении эта энергия - </w:t>
      </w:r>
      <w:r>
        <w:rPr>
          <w:rFonts w:cs="Times New Roman" w:ascii="Times New Roman" w:hAnsi="Times New Roman"/>
          <w:b/>
          <w:bCs/>
          <w:color w:val="000000"/>
          <w:lang w:val="ru-RU" w:eastAsia="ru-RU"/>
        </w:rPr>
        <w:t>ДУХ - придет в низ</w:t>
        <w:softHyphen/>
        <w:t>ших формах</w:t>
      </w:r>
      <w:r>
        <w:rPr>
          <w:rFonts w:cs="Times New Roman" w:ascii="Times New Roman" w:hAnsi="Times New Roman"/>
          <w:color w:val="000000"/>
          <w:lang w:val="ru-RU" w:eastAsia="ru-RU"/>
        </w:rPr>
        <w:t>. И так происходит во многих жизнях, пока Высшие Силы не лишат эту энергию права выбора. Они могут послать ее В наказание на землю в виде камня, ле</w:t>
        <w:softHyphen/>
        <w:t xml:space="preserve">жащего у дороги, или еще в какой-нибудь </w:t>
      </w:r>
      <w:r>
        <w:rPr>
          <w:rFonts w:cs="Times New Roman" w:ascii="Times New Roman" w:hAnsi="Times New Roman"/>
          <w:b/>
          <w:bCs/>
          <w:color w:val="000000"/>
          <w:lang w:val="ru-RU" w:eastAsia="ru-RU"/>
        </w:rPr>
        <w:t>иной форме</w:t>
      </w:r>
      <w:r>
        <w:rPr>
          <w:rFonts w:cs="Times New Roman" w:ascii="Times New Roman" w:hAnsi="Times New Roman"/>
          <w:color w:val="000000"/>
          <w:lang w:val="ru-RU" w:eastAsia="ru-RU"/>
        </w:rPr>
        <w:t xml:space="preserve"> (пиявки, змеи, насекомые и т.д.). Воспитательный процесс длится до того момента, пока БОГ </w:t>
      </w:r>
      <w:r>
        <w:rPr>
          <w:rFonts w:cs="Times New Roman" w:ascii="Times New Roman" w:hAnsi="Times New Roman"/>
          <w:b/>
          <w:bCs/>
          <w:color w:val="000000"/>
          <w:lang w:val="ru-RU" w:eastAsia="ru-RU"/>
        </w:rPr>
        <w:t>решит эту энергию отправить в АД (гореть в огне)</w:t>
      </w:r>
      <w:r>
        <w:rPr>
          <w:rFonts w:cs="Times New Roman" w:ascii="Times New Roman" w:hAnsi="Times New Roman"/>
          <w:color w:val="000000"/>
          <w:lang w:val="ru-RU" w:eastAsia="ru-RU"/>
        </w:rPr>
        <w:t>. Обратимся к Новому Завету: «...</w:t>
      </w:r>
      <w:r>
        <w:rPr>
          <w:rFonts w:cs="Times New Roman" w:ascii="Times New Roman" w:hAnsi="Times New Roman"/>
          <w:b/>
          <w:bCs/>
          <w:color w:val="000000"/>
          <w:lang w:val="ru-RU" w:eastAsia="ru-RU"/>
        </w:rPr>
        <w:t>лопата ЕГО в руке ЕГО. ОН очистит гумно СВОЕ и соберет пшеницу СВОЮ в житницу, а солому сожжет огнем неугасимым</w:t>
      </w:r>
      <w:r>
        <w:rPr>
          <w:rFonts w:cs="Times New Roman" w:ascii="Times New Roman" w:hAnsi="Times New Roman"/>
          <w:color w:val="000000"/>
          <w:lang w:val="ru-RU" w:eastAsia="ru-RU"/>
        </w:rPr>
        <w:t>» (от Матфея 3:12).</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е энергии, которые прошли благопо</w:t>
        <w:softHyphen/>
        <w:t>лучно весь учебный процесс, отправляются в РАЙ для дальнейшего совершенствова</w:t>
        <w:softHyphen/>
        <w:t>ния. Ведь там возможности практически не ограничены — нет времени, нет простран</w:t>
        <w:softHyphen/>
        <w:t>ства, нет всего того, что нам осложняет жизнь на земле: голода, болезней, страстей и т.д. Именно об этом Новый Завет, говоря о вечной жизни.</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С точки зрения теории реинкарнации можно объяснить, почему один ребенок ро</w:t>
        <w:softHyphen/>
        <w:t>дился в африканском племени первобытно</w:t>
        <w:softHyphen/>
        <w:t xml:space="preserve">го строя, другой — в Европе в обеспеченной семье, а третий — в России в </w:t>
      </w:r>
      <w:r>
        <w:rPr>
          <w:rFonts w:cs="Times New Roman" w:ascii="Times New Roman" w:hAnsi="Times New Roman"/>
          <w:b/>
          <w:bCs/>
          <w:color w:val="000000"/>
          <w:lang w:val="ru-RU" w:eastAsia="ru-RU"/>
        </w:rPr>
        <w:t>семье больных алкоголизмом</w:t>
      </w:r>
      <w:r>
        <w:rPr>
          <w:rFonts w:cs="Times New Roman" w:ascii="Times New Roman" w:hAnsi="Times New Roman"/>
          <w:color w:val="000000"/>
          <w:lang w:val="ru-RU" w:eastAsia="ru-RU"/>
        </w:rPr>
        <w:t>.</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В первом случае — ребенок вынужден будет прожить очень тяжелую жизнь, ни о каких удовольствиях не может быть и речи — ему предстоит бороться за свою жизнь, по</w:t>
        <w:softHyphen/>
        <w:t>добно диким животным. В прошлых своих воплощениях эта энергия не сделала пра</w:t>
        <w:softHyphen/>
        <w:t>вильных выводов, не прояснила свою зада</w:t>
        <w:softHyphen/>
        <w:t>чу. Можно предположить, что такая душа уже накопила приблизительно 80% грехов и ошибок. Высшим Силам ничего не оста</w:t>
        <w:softHyphen/>
        <w:t>ется делать, как очищать душу через стра</w:t>
        <w:softHyphen/>
        <w:t xml:space="preserve">дания физического тела. </w:t>
      </w:r>
      <w:r>
        <w:rPr>
          <w:rFonts w:cs="Times New Roman" w:ascii="Times New Roman" w:hAnsi="Times New Roman"/>
          <w:b/>
          <w:bCs/>
          <w:color w:val="000000"/>
          <w:lang w:val="ru-RU" w:eastAsia="ru-RU"/>
        </w:rPr>
        <w:t>И если человек с благодарностью примет данные ему испыта</w:t>
        <w:softHyphen/>
        <w:t>ния</w:t>
      </w:r>
      <w:r>
        <w:rPr>
          <w:rFonts w:cs="Times New Roman" w:ascii="Times New Roman" w:hAnsi="Times New Roman"/>
          <w:color w:val="000000"/>
          <w:lang w:val="ru-RU" w:eastAsia="ru-RU"/>
        </w:rPr>
        <w:t>, у него появится возможность для даль</w:t>
        <w:softHyphen/>
        <w:t>нейшего роста и развития, в противном слу</w:t>
        <w:softHyphen/>
        <w:t>чае — одному БОГУ известно, в каком воплощении он придет в следующий раз.</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овершенно противоположная карти</w:t>
        <w:softHyphen/>
        <w:t>на — ребенок родился в Европе в обеспечен</w:t>
        <w:softHyphen/>
        <w:t>ной семье — огромные возможности для роста и самосовершенствования; но чем больше возможностей, тем больше испыта</w:t>
        <w:softHyphen/>
        <w:t>ний и соблазнов. Давайте подумаем, в чем заслуга ребенка, родившегося в такой семье. Да ни в чем. Он, не создавая никаких мате</w:t>
        <w:softHyphen/>
        <w:t xml:space="preserve">риальных ценностей, просто приобрел этот дар. И если этот ребенок сможет правильно распорядиться ДАРАМИ БОЖЬИМИ, (вспомните притчу о ТАЛАНТАХ), тогда, возможно, в этой или следующей своей жизни он будет духовным служителем. В </w:t>
      </w:r>
      <w:r>
        <w:rPr>
          <w:rFonts w:cs="Trebuchet MS" w:ascii="Trebuchet MS" w:hAnsi="Trebuchet MS"/>
          <w:color w:val="000000"/>
          <w:lang w:val="ru-RU" w:eastAsia="ru-RU"/>
        </w:rPr>
        <w:t xml:space="preserve">данном </w:t>
      </w:r>
      <w:r>
        <w:rPr>
          <w:rFonts w:cs="Times New Roman" w:ascii="Times New Roman" w:hAnsi="Times New Roman"/>
          <w:color w:val="000000"/>
          <w:lang w:val="ru-RU" w:eastAsia="ru-RU"/>
        </w:rPr>
        <w:t>случае душа ребенка воплотилась в физическое тело почти без грехов, возмож</w:t>
        <w:softHyphen/>
        <w:t>но 10-15%. Напомним притчу о ТАЛАН</w:t>
        <w:softHyphen/>
        <w:t>ТАХ: ГОСПОДЬ дал трем рабам таланты: одному - 5, другому - 2, а третьему - 1, каж</w:t>
        <w:softHyphen/>
        <w:t>дому по его способностям. Первый приум</w:t>
        <w:softHyphen/>
        <w:t>ножил — и у него стало 10, второй тоже — и у него стало 4, а третий закопал свой талант в землю, чтобы не потерять. И когда ГОС</w:t>
        <w:softHyphen/>
        <w:t>ПОДЬ с них спросил, то первых двоих ОН наградил, а третьего - наказал. В этой прит</w:t>
        <w:softHyphen/>
        <w:t>че говорится о том, что мы должны приум</w:t>
        <w:softHyphen/>
        <w:t>ножать дары, данные нам БОГОМ.</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 наконец, ребенок, рожденный в Рос</w:t>
        <w:softHyphen/>
        <w:t>сии, в семье пьющих родителей. В данном случае положение ребенка осложнено окру</w:t>
        <w:softHyphen/>
        <w:t>жающей ситуацией. Ему придется постра</w:t>
        <w:softHyphen/>
        <w:t>дать, идя по жизни, и особенно в детском возрасте, требующем повышенного внима</w:t>
        <w:softHyphen/>
        <w:t>ния. Хотя в подобных семьях дети обделе</w:t>
        <w:softHyphen/>
        <w:t>ны родительской любовью, они, как прави</w:t>
        <w:softHyphen/>
        <w:t>ло, очень любящие, добрые и послушные, тем самым, сами того не зная, выполняя за</w:t>
        <w:softHyphen/>
        <w:t>кон ДЕЙСТВИЯ И ПРОТИВОДЕЙ</w:t>
        <w:softHyphen/>
        <w:t>СТВИЯ, очищают свои энергетические тела (отягощенность грехами — приблизительно на 60%).</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Итак, мы вплотную подошли к понятию КАРМЫ. ЭТО ОПЫТ - ПОЛОЖИТЕЛЬ</w:t>
        <w:softHyphen/>
        <w:t>НЫЙ ИЛИ ОТРИЦАТЕЛЬНЫЙ, ПРИОБ</w:t>
        <w:softHyphen/>
        <w:t xml:space="preserve">РЕТАЕМЫЙ ДУШОЙ </w:t>
      </w:r>
      <w:r>
        <w:rPr>
          <w:rFonts w:cs="Times New Roman" w:ascii="Times New Roman" w:hAnsi="Times New Roman"/>
          <w:b/>
          <w:bCs/>
          <w:color w:val="000000"/>
          <w:lang w:val="ru-RU" w:eastAsia="ru-RU"/>
        </w:rPr>
        <w:t>в процессе жизни</w:t>
      </w:r>
      <w:r>
        <w:rPr>
          <w:rFonts w:cs="Times New Roman" w:ascii="Times New Roman" w:hAnsi="Times New Roman"/>
          <w:color w:val="000000"/>
          <w:lang w:val="ru-RU" w:eastAsia="ru-RU"/>
        </w:rPr>
        <w:t>.</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Наша </w:t>
      </w:r>
      <w:r>
        <w:rPr>
          <w:rFonts w:cs="Times New Roman" w:ascii="Times New Roman" w:hAnsi="Times New Roman"/>
          <w:b/>
          <w:bCs/>
          <w:color w:val="000000"/>
          <w:lang w:val="ru-RU" w:eastAsia="ru-RU"/>
        </w:rPr>
        <w:t>карма</w:t>
      </w:r>
      <w:r>
        <w:rPr>
          <w:rFonts w:cs="Times New Roman" w:ascii="Times New Roman" w:hAnsi="Times New Roman"/>
          <w:color w:val="000000"/>
          <w:lang w:val="ru-RU" w:eastAsia="ru-RU"/>
        </w:rPr>
        <w:t xml:space="preserve"> имеет три состояния: I </w:t>
      </w:r>
      <w:r>
        <w:rPr>
          <w:rFonts w:cs="Book Antiqua" w:ascii="Book Antiqua" w:hAnsi="Book Antiqua"/>
          <w:color w:val="000000"/>
          <w:lang w:val="ru-RU" w:eastAsia="ru-RU"/>
        </w:rPr>
        <w:t xml:space="preserve">— </w:t>
      </w:r>
      <w:r>
        <w:rPr>
          <w:rFonts w:cs="Times New Roman" w:ascii="Times New Roman" w:hAnsi="Times New Roman"/>
          <w:color w:val="000000"/>
          <w:lang w:val="ru-RU" w:eastAsia="ru-RU"/>
        </w:rPr>
        <w:t xml:space="preserve">это </w:t>
      </w:r>
      <w:r>
        <w:rPr>
          <w:rFonts w:cs="Times New Roman" w:ascii="Times New Roman" w:hAnsi="Times New Roman"/>
          <w:b/>
          <w:bCs/>
          <w:color w:val="000000"/>
          <w:lang w:val="ru-RU" w:eastAsia="ru-RU"/>
        </w:rPr>
        <w:t>начальное состояние</w:t>
      </w:r>
      <w:r>
        <w:rPr>
          <w:rFonts w:cs="Times New Roman" w:ascii="Times New Roman" w:hAnsi="Times New Roman"/>
          <w:color w:val="000000"/>
          <w:lang w:val="ru-RU" w:eastAsia="ru-RU"/>
        </w:rPr>
        <w:t xml:space="preserve"> (с которым приходим в этот мир), II — </w:t>
      </w:r>
      <w:r>
        <w:rPr>
          <w:rFonts w:cs="Times New Roman" w:ascii="Times New Roman" w:hAnsi="Times New Roman"/>
          <w:b/>
          <w:bCs/>
          <w:color w:val="000000"/>
          <w:lang w:val="ru-RU" w:eastAsia="ru-RU"/>
        </w:rPr>
        <w:t>наработанное со</w:t>
        <w:softHyphen/>
        <w:t>стояние</w:t>
      </w:r>
      <w:r>
        <w:rPr>
          <w:rFonts w:cs="Times New Roman" w:ascii="Times New Roman" w:hAnsi="Times New Roman"/>
          <w:color w:val="000000"/>
          <w:lang w:val="ru-RU" w:eastAsia="ru-RU"/>
        </w:rPr>
        <w:t xml:space="preserve"> (это то, что в процессе жизни при</w:t>
        <w:softHyphen/>
        <w:t xml:space="preserve">обрели), 111 - </w:t>
      </w:r>
      <w:r>
        <w:rPr>
          <w:rFonts w:cs="Times New Roman" w:ascii="Times New Roman" w:hAnsi="Times New Roman"/>
          <w:b/>
          <w:bCs/>
          <w:color w:val="000000"/>
          <w:lang w:val="ru-RU" w:eastAsia="ru-RU"/>
        </w:rPr>
        <w:t>конечное состояние</w:t>
      </w:r>
      <w:r>
        <w:rPr>
          <w:rFonts w:cs="Times New Roman" w:ascii="Times New Roman" w:hAnsi="Times New Roman"/>
          <w:color w:val="000000"/>
          <w:lang w:val="ru-RU" w:eastAsia="ru-RU"/>
        </w:rPr>
        <w:t xml:space="preserve"> (энерге</w:t>
        <w:softHyphen/>
        <w:t>тическое накопление души для следующего воплощения, т.е. сумма или разность на</w:t>
        <w:softHyphen/>
        <w:t>чального и наработанного состояний).</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еобходимо отметить, что карма любо</w:t>
        <w:softHyphen/>
        <w:t>го человека неотделима от кармы нашей планеты. Существенное улучшение жизни населения может произойти только в том случае, когда большая его часть очистит свою личную карму. Здесь же необходимо напомнить о мере ответственности за окружающих нас людей. Жена не отвечает за мужа, мать — за взрослого ребенка, дедуш</w:t>
        <w:softHyphen/>
        <w:t>ка за внука, так как с момента завершения трех семилетних циклов ребенок несет са</w:t>
        <w:softHyphen/>
        <w:t>мостоятельную энергетическую ответствен</w:t>
        <w:softHyphen/>
        <w:t>ность. Маленькие дети полностью находят</w:t>
        <w:softHyphen/>
        <w:t>ся под энергетической опекой родителей. По мере взросления ребенка карма родите</w:t>
        <w:softHyphen/>
        <w:t>лей изменяется в зависимости от правиль</w:t>
        <w:softHyphen/>
        <w:t>ности его духовного воспитания.</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Переполнение кармы является одной из причин преждевременного старения и смерти человека. Для продления жизни че</w:t>
        <w:softHyphen/>
        <w:t>ловеку необходимо следить, чтобы карма постоянно очищалась. Надо знать и по</w:t>
        <w:softHyphen/>
        <w:t>мнить, что ни один праведник не сможет отделить себя от кармы грешника, так как все кармы входят в одно общее поле Вселен</w:t>
        <w:softHyphen/>
        <w:t>ной. Физическое тело человека может про</w:t>
        <w:softHyphen/>
        <w:t>служить нам более 500 лет, это известный факт.</w:t>
      </w:r>
      <w:r>
        <w:rPr>
          <w:rFonts w:cs="Arial" w:ascii="Arial" w:hAnsi="Arial"/>
          <w:color w:val="000000"/>
          <w:lang w:val="ru-RU" w:eastAsia="ru-RU"/>
        </w:rPr>
        <w:t xml:space="preserve"> </w:t>
      </w:r>
      <w:r>
        <w:rPr>
          <w:rFonts w:cs="Times New Roman" w:ascii="Times New Roman" w:hAnsi="Times New Roman"/>
          <w:b/>
          <w:bCs/>
          <w:color w:val="000000"/>
          <w:lang w:val="ru-RU" w:eastAsia="ru-RU"/>
        </w:rPr>
        <w:t xml:space="preserve">Карма </w:t>
      </w:r>
      <w:r>
        <w:rPr>
          <w:rFonts w:cs="Times New Roman" w:ascii="Times New Roman" w:hAnsi="Times New Roman"/>
          <w:color w:val="000000"/>
          <w:lang w:val="ru-RU" w:eastAsia="ru-RU"/>
        </w:rPr>
        <w:t>не бывает постоянной. Это не</w:t>
        <w:softHyphen/>
        <w:t>кая стройная и очень чувствительная сис</w:t>
        <w:softHyphen/>
        <w:t xml:space="preserve">тема, которая </w:t>
      </w:r>
      <w:r>
        <w:rPr>
          <w:rFonts w:cs="Times New Roman" w:ascii="Times New Roman" w:hAnsi="Times New Roman"/>
          <w:b/>
          <w:bCs/>
          <w:color w:val="000000"/>
          <w:lang w:val="ru-RU" w:eastAsia="ru-RU"/>
        </w:rPr>
        <w:t>изменяется в зависимости от нарушений или соблюдения космических за</w:t>
        <w:softHyphen/>
        <w:t>конов</w:t>
      </w:r>
      <w:r>
        <w:rPr>
          <w:rFonts w:cs="Times New Roman" w:ascii="Times New Roman" w:hAnsi="Times New Roman"/>
          <w:color w:val="000000"/>
          <w:lang w:val="ru-RU" w:eastAsia="ru-RU"/>
        </w:rPr>
        <w:t>. Именно этим объясняются внезап</w:t>
        <w:softHyphen/>
        <w:t>ная смерть молодых людей, несчастные слу</w:t>
        <w:softHyphen/>
        <w:t>чаи, неизлечимые болезни. С точки зрения кармических законов все становится понят</w:t>
        <w:softHyphen/>
        <w:t>но Через осознания себя как действенной единицы Вселенной появляется возмож</w:t>
        <w:softHyphen/>
        <w:t>ность встать на верный путь, ведущий к эво</w:t>
        <w:softHyphen/>
        <w:t>люционному развитию своего Я и окружа</w:t>
        <w:softHyphen/>
        <w:t>ющего мира. Как раз это и является следствием внезапного избавления от неиз</w:t>
        <w:softHyphen/>
        <w:t>лечимых болезней, и такие случаи извест</w:t>
        <w:softHyphen/>
        <w:t xml:space="preserve">ны. </w:t>
      </w:r>
      <w:r>
        <w:rPr>
          <w:rFonts w:cs="Times New Roman" w:ascii="Times New Roman" w:hAnsi="Times New Roman"/>
          <w:b/>
          <w:bCs/>
          <w:color w:val="000000"/>
          <w:lang w:val="ru-RU" w:eastAsia="ru-RU"/>
        </w:rPr>
        <w:t>Очистить свою карму человек может только сам</w:t>
      </w:r>
      <w:r>
        <w:rPr>
          <w:rFonts w:cs="Times New Roman" w:ascii="Times New Roman" w:hAnsi="Times New Roman"/>
          <w:color w:val="000000"/>
          <w:lang w:val="ru-RU" w:eastAsia="ru-RU"/>
        </w:rPr>
        <w:t>. Для этого не стоит обращаться к экстрасенсам — это будет большой ошиб</w:t>
        <w:softHyphen/>
        <w:t>кой и бессмысленной тратой денег. О мето</w:t>
        <w:softHyphen/>
        <w:t>дах очистки кармы мы поговорим позж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данный момент нам бы хотелось кос</w:t>
        <w:softHyphen/>
        <w:t>нуться вопроса смерти физического тела че</w:t>
        <w:softHyphen/>
        <w:t>ловека. Существуют две причины: 1-я — за</w:t>
        <w:softHyphen/>
        <w:t>полнение кармы на 100%, и 2-я причина -это выполнение определенной кармичес</w:t>
        <w:softHyphen/>
        <w:t>кой задачи, поставленной перед конкрет</w:t>
        <w:softHyphen/>
        <w:t>ным человеком. Если человек выполняет ее, то карма очищается, и он уходит из этого мира. Индивидуальные кармы умерших младенцев и молодых людей несли на себе единственную программу - разрушить иде</w:t>
        <w:softHyphen/>
        <w:t>ализацию, созданную окружающими их людьми: безумная любовь родителей к де</w:t>
        <w:softHyphen/>
        <w:t>тям или любовь женщины к мужчине. За</w:t>
        <w:softHyphen/>
        <w:t>дачи, поставленные перед нами Высшими Силами, у всех разные.</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Карма существует не только у отдельно</w:t>
        <w:softHyphen/>
        <w:t>го человека, но и у рода, национальности, города, страны и т.д. Человек с отягощен</w:t>
        <w:softHyphen/>
        <w:t xml:space="preserve">ной кармой никогда не сможет родиться в обеспеченной семье, в развитой стране, да еще с хорошим здоровьем. </w:t>
      </w:r>
      <w:r>
        <w:rPr>
          <w:rFonts w:cs="Times New Roman" w:ascii="Times New Roman" w:hAnsi="Times New Roman"/>
          <w:b/>
          <w:bCs/>
          <w:color w:val="000000"/>
          <w:lang w:val="ru-RU" w:eastAsia="ru-RU"/>
        </w:rPr>
        <w:t>Исходные точки отсчета очень важны!</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уществует карма у религий, обще</w:t>
        <w:softHyphen/>
        <w:t>ственных движений и политических партий. Рассмотрим коммунистическо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вижение, как наиболее близкое нам. В не</w:t>
        <w:softHyphen/>
        <w:t>го вливались в большинстве своем люди с отягощенными кармами — бедные, невеже</w:t>
        <w:softHyphen/>
        <w:t>ственные, озлобленные, которые взбунто</w:t>
        <w:softHyphen/>
        <w:t>вались и образовали один смертоносный ураган огромной силы. Идея коммунизма изначально представляет собой утопию и неверный подход к жизни. Мы все разные, у всех разные стартовые потенциалы, а зна</w:t>
        <w:softHyphen/>
        <w:t>чит, и не может быть никакого равенства между людьми. Конечно, мы все равны, но перед БОГОМ.</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Как данный строй поступил с религи</w:t>
        <w:softHyphen/>
        <w:t>ей? Разрушение церквей, гонение верую</w:t>
        <w:softHyphen/>
        <w:t>щих и т.д., не будем перечислять все соде</w:t>
        <w:softHyphen/>
        <w:t xml:space="preserve">янное. Накопление негативной энергии произошло так быстро, </w:t>
      </w:r>
      <w:r>
        <w:rPr>
          <w:rFonts w:cs="Times New Roman" w:ascii="Times New Roman" w:hAnsi="Times New Roman"/>
          <w:b/>
          <w:bCs/>
          <w:color w:val="000000"/>
          <w:lang w:val="ru-RU" w:eastAsia="ru-RU"/>
        </w:rPr>
        <w:t>что карма этого строя переполнилась</w:t>
      </w:r>
      <w:r>
        <w:rPr>
          <w:rFonts w:cs="Times New Roman" w:ascii="Times New Roman" w:hAnsi="Times New Roman"/>
          <w:color w:val="000000"/>
          <w:lang w:val="ru-RU" w:eastAsia="ru-RU"/>
        </w:rPr>
        <w:t xml:space="preserve"> и режим пал. Семьде</w:t>
        <w:softHyphen/>
        <w:t>сят лет для такой мощной и тяжелой кар</w:t>
        <w:softHyphen/>
        <w:t>мы - это минимальный срок. Люди, кото</w:t>
        <w:softHyphen/>
        <w:t>рые до сих пор ходят на демонстрации, участвуют в митингах и пикетах, еще боль</w:t>
        <w:softHyphen/>
        <w:t>ше ухудшают собственную карму и карму общества. Энергетика ненависти, недо</w:t>
        <w:softHyphen/>
        <w:t>вольства, осуждения усиливается в не</w:t>
        <w:softHyphen/>
        <w:t>сколько раз. Вследствие этого общество приобретает целый ряд заболеваний и тем самым укорачивает свою жизнь. И вообще, обычному гражданину не следует чрезмер</w:t>
        <w:softHyphen/>
        <w:t xml:space="preserve">но интересоваться политикой. Политика - это специфическая область, и ею должны заниматься одаренные этим талантом люди. Если мы </w:t>
      </w:r>
      <w:r>
        <w:rPr>
          <w:rFonts w:cs="Times New Roman" w:ascii="Times New Roman" w:hAnsi="Times New Roman"/>
          <w:b/>
          <w:bCs/>
          <w:color w:val="000000"/>
          <w:lang w:val="ru-RU" w:eastAsia="ru-RU"/>
        </w:rPr>
        <w:t>эмоционально болезненно</w:t>
      </w:r>
      <w:r>
        <w:rPr>
          <w:rFonts w:cs="Times New Roman" w:ascii="Times New Roman" w:hAnsi="Times New Roman"/>
          <w:color w:val="000000"/>
          <w:lang w:val="ru-RU" w:eastAsia="ru-RU"/>
        </w:rPr>
        <w:t xml:space="preserve"> </w:t>
      </w:r>
      <w:r>
        <w:rPr>
          <w:rFonts w:cs="Times New Roman" w:ascii="Times New Roman" w:hAnsi="Times New Roman"/>
          <w:b/>
          <w:bCs/>
          <w:color w:val="000000"/>
          <w:lang w:val="ru-RU" w:eastAsia="ru-RU"/>
        </w:rPr>
        <w:t xml:space="preserve">воспринимаем политическую ситуацию в стране, </w:t>
      </w:r>
      <w:r>
        <w:rPr>
          <w:rFonts w:cs="Times New Roman" w:ascii="Times New Roman" w:hAnsi="Times New Roman"/>
          <w:color w:val="000000"/>
          <w:lang w:val="ru-RU" w:eastAsia="ru-RU"/>
        </w:rPr>
        <w:t>мире, - это явный показатель кар</w:t>
        <w:softHyphen/>
        <w:t>мического заполнения на 60—70%. Повы</w:t>
        <w:softHyphen/>
        <w:t>шенный интерес к политике определяется желанием найти виновного, ответственно</w:t>
        <w:softHyphen/>
        <w:t>го за свои собственные неудачи — недоста</w:t>
        <w:softHyphen/>
        <w:t>ток денег, потеря работы, отсутствие жилья и т.д. Подобная установка сознания приво</w:t>
        <w:softHyphen/>
        <w:t xml:space="preserve">дят к иллюзорному восприятию себя и, вследствие этого, к невозможности увидеть свои проблемы. Духовная слепота приводит к новым вспышкам агрессии. Обратимся к Новому Завету: </w:t>
      </w:r>
      <w:r>
        <w:rPr>
          <w:rFonts w:cs="Times New Roman" w:ascii="Times New Roman" w:hAnsi="Times New Roman"/>
          <w:b/>
          <w:bCs/>
          <w:color w:val="000000"/>
          <w:lang w:val="ru-RU" w:eastAsia="ru-RU"/>
        </w:rPr>
        <w:t>«ОСТАВЬТЕ ИХ - СЛЕ</w:t>
        <w:softHyphen/>
        <w:t>ПЫЕ ВОЖДИ СЛЕПЫХ. А ЕСЛИ СЛЕ</w:t>
        <w:softHyphen/>
        <w:t xml:space="preserve">ПОЙ ВЕДЕТ СЛЕПОГО, ТО ОБА УПАДУТ В ЯМУ» </w:t>
      </w:r>
      <w:r>
        <w:rPr>
          <w:rFonts w:cs="Times New Roman" w:ascii="Times New Roman" w:hAnsi="Times New Roman"/>
          <w:color w:val="000000"/>
          <w:lang w:val="ru-RU" w:eastAsia="ru-RU"/>
        </w:rPr>
        <w:t>(от Матфея 15:14). Данный текст раскрывает опасность ложных движений и учений. А ДЛЯ того чтобы не быть слепыми, нам необходимо знать, что от нас хотят Выс</w:t>
        <w:softHyphen/>
        <w:t>шие силы и какие Космические законы нам необходимо соблюдать.</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Первым и основным законом является закон Действия и Противодействия энергий -закон ГАРМОНИИ вселенной. Сама все</w:t>
        <w:softHyphen/>
        <w:t>ленная создана БОГОМ по этому принципу, а так как человек является частицей Вселен</w:t>
        <w:softHyphen/>
        <w:t xml:space="preserve">ной, то он тоже создан по ее подобию. </w:t>
      </w:r>
      <w:r>
        <w:rPr>
          <w:rFonts w:cs="Times New Roman" w:ascii="Times New Roman" w:hAnsi="Times New Roman"/>
          <w:color w:val="000000"/>
          <w:lang w:val="ru-RU" w:eastAsia="ru-RU"/>
        </w:rPr>
        <w:t>Те же энергии, те же стихии, те же процессы трансформации работают в нас. Человек — это микрокосмос. Именно этот закон зас</w:t>
        <w:softHyphen/>
        <w:t xml:space="preserve">тавляет стремиться человека к достижению гармонии. В нашем теле в районе копчика </w:t>
      </w:r>
      <w:r>
        <w:rPr>
          <w:rFonts w:cs="Times New Roman" w:ascii="Times New Roman" w:hAnsi="Times New Roman"/>
          <w:b/>
          <w:bCs/>
          <w:color w:val="000000"/>
          <w:lang w:val="ru-RU" w:eastAsia="ru-RU"/>
        </w:rPr>
        <w:t>находится э</w:t>
      </w:r>
      <w:r>
        <w:rPr>
          <w:rFonts w:cs="Times New Roman" w:ascii="Times New Roman" w:hAnsi="Times New Roman"/>
          <w:color w:val="000000"/>
          <w:lang w:val="ru-RU" w:eastAsia="ru-RU"/>
        </w:rPr>
        <w:t>нергетический центр — ЧАКРА УЛАДХАРА, отвечающая за жизнь и смерть человека на земле. Она контролиру</w:t>
        <w:softHyphen/>
        <w:t>ет начало и конец жизни, являясь проекци</w:t>
        <w:softHyphen/>
        <w:t>ей космического закона внутри нас, отвеча</w:t>
        <w:softHyphen/>
        <w:t>ет за работу наших энергий, за мужское и женское начало (ян - инь). В нас есть все: день и ночь, луна и солнце, ветер и вода, земля и воздух. Все, что есть во вселенной — есть и в нас.</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аким же образом работает этот закон и реальной жизни человека? Если мы дей</w:t>
        <w:softHyphen/>
        <w:t>ствуем согласно космическим законам, то тогда с нами работают энергии ВЗАИМО</w:t>
        <w:softHyphen/>
        <w:t>ДЕЙСТВИЯ, т.е. положительные энергии. Они помогают нам преодолевать любые трудности, излечиваться от тяжелых болез</w:t>
        <w:softHyphen/>
        <w:t>ней, открывать знания и т.п. — так называе</w:t>
        <w:softHyphen/>
        <w:t>мая «помощь свыш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А если человек не выполняет эти зако</w:t>
        <w:softHyphen/>
        <w:t>ны, то вступают в силу энергии противодействия и начинается воспитание. Поэтому все, что он задумывает или делает, у него не выходит; все, что он любит, он теряет. Так называемый «рок» преследует его. ПОДОБНОЕ ПРИТЯГИВАЕТ К СЕБЕ ПОДОБНОЕ!</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А это значит - какую энергию выделя</w:t>
        <w:softHyphen/>
        <w:t>ем мы во вселенную, такую и она возвращает нам. Все зависит от наших поступков, мыслей, эмоций. Если мы приносим пользу, справляемся с поставленной задачей, то нам помогают, а если мы бесполезны или на</w:t>
        <w:softHyphen/>
        <w:t>носим вред - то, выделяя отрицательную энергию, мы притягиваем отрицательные энергии из Вселенной. Согласно этому за</w:t>
        <w:softHyphen/>
        <w:t>кону энергии движутся по спирали, образуя две воронки с противоположно направлен</w:t>
        <w:softHyphen/>
        <w:t>ными вихрями. Гармония достигается в ме</w:t>
        <w:softHyphen/>
        <w:t>сте касания противоположных энергий. Ка</w:t>
        <w:softHyphen/>
        <w:t>сание возможно при условии одинакового размера воронок. Скорость, плотность, ко</w:t>
        <w:softHyphen/>
        <w:t>личество и качество энергии влияют на раз</w:t>
        <w:softHyphen/>
        <w:t>меры воронок. Мы тоже находимся под контролем этого закона. В третьем тысяче</w:t>
        <w:softHyphen/>
        <w:t xml:space="preserve">летии </w:t>
      </w:r>
      <w:r>
        <w:rPr>
          <w:rFonts w:cs="Times New Roman" w:ascii="Times New Roman" w:hAnsi="Times New Roman"/>
          <w:b/>
          <w:bCs/>
          <w:color w:val="000000"/>
          <w:lang w:val="ru-RU" w:eastAsia="ru-RU"/>
        </w:rPr>
        <w:t xml:space="preserve">возможность выжить </w:t>
      </w:r>
      <w:r>
        <w:rPr>
          <w:rFonts w:cs="Times New Roman" w:ascii="Times New Roman" w:hAnsi="Times New Roman"/>
          <w:color w:val="000000"/>
          <w:lang w:val="ru-RU" w:eastAsia="ru-RU"/>
        </w:rPr>
        <w:t>сохранится толь</w:t>
        <w:softHyphen/>
        <w:t xml:space="preserve">ко у тех </w:t>
      </w:r>
      <w:r>
        <w:rPr>
          <w:rFonts w:cs="Times New Roman" w:ascii="Times New Roman" w:hAnsi="Times New Roman"/>
          <w:b/>
          <w:bCs/>
          <w:color w:val="000000"/>
          <w:lang w:val="ru-RU" w:eastAsia="ru-RU"/>
        </w:rPr>
        <w:t xml:space="preserve">индивидуумов, </w:t>
      </w:r>
      <w:r>
        <w:rPr>
          <w:rFonts w:cs="Times New Roman" w:ascii="Times New Roman" w:hAnsi="Times New Roman"/>
          <w:color w:val="000000"/>
          <w:lang w:val="ru-RU" w:eastAsia="ru-RU"/>
        </w:rPr>
        <w:t xml:space="preserve">которые </w:t>
      </w:r>
      <w:r>
        <w:rPr>
          <w:rFonts w:cs="Times New Roman" w:ascii="Times New Roman" w:hAnsi="Times New Roman"/>
          <w:b/>
          <w:bCs/>
          <w:color w:val="000000"/>
          <w:lang w:val="ru-RU" w:eastAsia="ru-RU"/>
        </w:rPr>
        <w:t>войдут в группы, общества, коллективы, развивающи</w:t>
        <w:softHyphen/>
        <w:t xml:space="preserve">еся по закону действия. </w:t>
      </w:r>
      <w:r>
        <w:rPr>
          <w:rFonts w:cs="Times New Roman" w:ascii="Times New Roman" w:hAnsi="Times New Roman"/>
          <w:color w:val="000000"/>
          <w:lang w:val="ru-RU" w:eastAsia="ru-RU"/>
        </w:rPr>
        <w:t>Те, кто останется в энергиях противодействия - будут уничто</w:t>
        <w:softHyphen/>
        <w:t>жены, так как сейчас существует слишком много негативной психической энергии. Скорости движения и плотности негатив</w:t>
        <w:softHyphen/>
        <w:t>ной энергии накоплено на 30—50% больше, чем положительной, с разной концентраци</w:t>
        <w:softHyphen/>
        <w:t>ей на отдельных участках планеты. Следо</w:t>
        <w:softHyphen/>
        <w:t>вательно, гармония отсутствует, Земля те</w:t>
        <w:softHyphen/>
        <w:t>ряет возможность сохранять свою орбиту и начинает привлекать из пространств нашей галактики остатки разрушенных планет с негативным энергетическим зарядом. Па</w:t>
        <w:softHyphen/>
        <w:t>дение комет, метеоритные дожди - это то, что притягивают земляне и будут притяги</w:t>
        <w:softHyphen/>
        <w:t>вать еще больше со всех уголков необъят</w:t>
        <w:softHyphen/>
        <w:t>ной вселенной. Так работает этот закон в жизни. Несколько слов необходимо доба</w:t>
        <w:softHyphen/>
        <w:t>вить о происхождении самой энергетической воронки противодействия. Она являет</w:t>
        <w:softHyphen/>
        <w:t>ся накопителем негативной энергии, но не ее источником. Источником происхожде</w:t>
        <w:softHyphen/>
        <w:t>ния зла от «сотворения мира» была ЭМО</w:t>
        <w:softHyphen/>
        <w:t>ЦИЯ. ПОРОДИВШАЯ ИЛЛЮЗИЮ, ИЛ</w:t>
        <w:softHyphen/>
        <w:t xml:space="preserve">ЛЮЗИЯ СОТВОРИЛА КУМИРА. Это и является </w:t>
      </w:r>
      <w:r>
        <w:rPr>
          <w:rFonts w:cs="Times New Roman" w:ascii="Times New Roman" w:hAnsi="Times New Roman"/>
          <w:b/>
          <w:bCs/>
          <w:color w:val="000000"/>
          <w:lang w:val="ru-RU" w:eastAsia="ru-RU"/>
        </w:rPr>
        <w:t xml:space="preserve">«черной троицей» </w:t>
      </w:r>
      <w:r>
        <w:rPr>
          <w:rFonts w:cs="Times New Roman" w:ascii="Times New Roman" w:hAnsi="Times New Roman"/>
          <w:color w:val="000000"/>
          <w:lang w:val="ru-RU" w:eastAsia="ru-RU"/>
        </w:rPr>
        <w:t xml:space="preserve">- и </w:t>
      </w:r>
      <w:r>
        <w:rPr>
          <w:rFonts w:cs="Times New Roman" w:ascii="Times New Roman" w:hAnsi="Times New Roman"/>
          <w:b/>
          <w:bCs/>
          <w:color w:val="000000"/>
          <w:lang w:val="ru-RU" w:eastAsia="ru-RU"/>
        </w:rPr>
        <w:t xml:space="preserve">человек есть ее источник. </w:t>
      </w:r>
      <w:r>
        <w:rPr>
          <w:rFonts w:cs="Times New Roman" w:ascii="Times New Roman" w:hAnsi="Times New Roman"/>
          <w:color w:val="000000"/>
          <w:lang w:val="ru-RU" w:eastAsia="ru-RU"/>
        </w:rPr>
        <w:t>Иллюзия представляет собой зеркальное отражение реальности. Матери</w:t>
        <w:softHyphen/>
        <w:t xml:space="preserve">альная форма — сосуд, </w:t>
      </w:r>
      <w:r>
        <w:rPr>
          <w:rFonts w:cs="Times New Roman" w:ascii="Times New Roman" w:hAnsi="Times New Roman"/>
          <w:b/>
          <w:bCs/>
          <w:color w:val="000000"/>
          <w:lang w:val="ru-RU" w:eastAsia="ru-RU"/>
        </w:rPr>
        <w:t xml:space="preserve">внутри </w:t>
      </w:r>
      <w:r>
        <w:rPr>
          <w:rFonts w:cs="Times New Roman" w:ascii="Times New Roman" w:hAnsi="Times New Roman"/>
          <w:color w:val="000000"/>
          <w:lang w:val="ru-RU" w:eastAsia="ru-RU"/>
        </w:rPr>
        <w:t>которого на</w:t>
        <w:softHyphen/>
        <w:t xml:space="preserve">ходится </w:t>
      </w:r>
      <w:r>
        <w:rPr>
          <w:rFonts w:cs="Times New Roman" w:ascii="Times New Roman" w:hAnsi="Times New Roman"/>
          <w:b/>
          <w:bCs/>
          <w:color w:val="000000"/>
          <w:lang w:val="ru-RU" w:eastAsia="ru-RU"/>
        </w:rPr>
        <w:t xml:space="preserve">реальность, </w:t>
      </w:r>
      <w:r>
        <w:rPr>
          <w:rFonts w:cs="Times New Roman" w:ascii="Times New Roman" w:hAnsi="Times New Roman"/>
          <w:color w:val="000000"/>
          <w:lang w:val="ru-RU" w:eastAsia="ru-RU"/>
        </w:rPr>
        <w:t xml:space="preserve">а </w:t>
      </w:r>
      <w:r>
        <w:rPr>
          <w:rFonts w:cs="Times New Roman" w:ascii="Times New Roman" w:hAnsi="Times New Roman"/>
          <w:b/>
          <w:bCs/>
          <w:color w:val="000000"/>
          <w:lang w:val="ru-RU" w:eastAsia="ru-RU"/>
        </w:rPr>
        <w:t>снаружи - иллюзия. Побеждать зло методом неучастия — наилуч</w:t>
        <w:softHyphen/>
        <w:t xml:space="preserve">ший и самый безопасный способ уменьшить воронку противодействия. </w:t>
      </w:r>
      <w:r>
        <w:rPr>
          <w:rFonts w:cs="Times New Roman" w:ascii="Times New Roman" w:hAnsi="Times New Roman"/>
          <w:color w:val="000000"/>
          <w:lang w:val="ru-RU" w:eastAsia="ru-RU"/>
        </w:rPr>
        <w:t>Борьба с иллюзи</w:t>
        <w:softHyphen/>
      </w:r>
      <w:r>
        <w:rPr>
          <w:rFonts w:cs="Times New Roman" w:ascii="Times New Roman" w:hAnsi="Times New Roman"/>
          <w:b/>
          <w:bCs/>
          <w:color w:val="000000"/>
          <w:lang w:val="ru-RU" w:eastAsia="ru-RU"/>
        </w:rPr>
        <w:t xml:space="preserve">ей </w:t>
      </w:r>
      <w:r>
        <w:rPr>
          <w:rFonts w:cs="Times New Roman" w:ascii="Times New Roman" w:hAnsi="Times New Roman"/>
          <w:color w:val="000000"/>
          <w:lang w:val="ru-RU" w:eastAsia="ru-RU"/>
        </w:rPr>
        <w:t>очень сложна из-за фактора зеркальнос</w:t>
        <w:softHyphen/>
        <w:t>ти, поэтому следует начинать работу над собой через жесткий контроль эмоций.</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БОГ создал вселенную по уникально</w:t>
        <w:softHyphen/>
        <w:t>му принципу для того, чтобы мы своими Отрицательными энергиями не смогли на</w:t>
        <w:softHyphen/>
        <w:t xml:space="preserve">рушить ГАРМОНИЮ МИРА. </w:t>
      </w:r>
      <w:r>
        <w:rPr>
          <w:rFonts w:cs="Times New Roman" w:ascii="Times New Roman" w:hAnsi="Times New Roman"/>
          <w:b/>
          <w:bCs/>
          <w:color w:val="000000"/>
          <w:lang w:val="ru-RU" w:eastAsia="ru-RU"/>
        </w:rPr>
        <w:t>Ведь ОН сам и есть</w:t>
      </w:r>
      <w:r>
        <w:rPr>
          <w:rFonts w:cs="Arial" w:ascii="Arial" w:hAnsi="Arial"/>
          <w:b/>
          <w:bCs/>
          <w:color w:val="000000"/>
          <w:lang w:val="ru-RU" w:eastAsia="ru-RU"/>
        </w:rPr>
        <w:t xml:space="preserve"> </w:t>
      </w:r>
      <w:r>
        <w:rPr>
          <w:rFonts w:cs="Times New Roman" w:ascii="Times New Roman" w:hAnsi="Times New Roman"/>
          <w:b/>
          <w:bCs/>
          <w:color w:val="000000"/>
          <w:lang w:val="ru-RU" w:eastAsia="ru-RU"/>
        </w:rPr>
        <w:t>гармония — абсолютное совершенство без</w:t>
      </w:r>
      <w:r>
        <w:rPr>
          <w:rFonts w:cs="Arial" w:ascii="Arial" w:hAnsi="Arial"/>
          <w:b/>
          <w:bCs/>
          <w:color w:val="000000"/>
          <w:lang w:val="ru-RU" w:eastAsia="ru-RU"/>
        </w:rPr>
        <w:t xml:space="preserve"> </w:t>
      </w:r>
      <w:r>
        <w:rPr>
          <w:rFonts w:cs="Times New Roman" w:ascii="Times New Roman" w:hAnsi="Times New Roman"/>
          <w:b/>
          <w:bCs/>
          <w:color w:val="000000"/>
          <w:lang w:val="ru-RU" w:eastAsia="ru-RU"/>
        </w:rPr>
        <w:t>начала и конца, вечность жизни и беско</w:t>
        <w:softHyphen/>
        <w:t xml:space="preserve">нечность пространства. </w:t>
      </w:r>
      <w:r>
        <w:rPr>
          <w:rFonts w:cs="Times New Roman" w:ascii="Times New Roman" w:hAnsi="Times New Roman"/>
          <w:color w:val="000000"/>
          <w:lang w:val="ru-RU" w:eastAsia="ru-RU"/>
        </w:rPr>
        <w:t>Мозг человека ис</w:t>
        <w:softHyphen/>
        <w:t>пользует свои возможности всего лишь на 4-5%. Поэтому нам пока недоступно пол</w:t>
        <w:softHyphen/>
        <w:t>ное представление о Всевышнем. Наша задача состоит в том, чтобы приблизиться к СОЗДАТЕЛЮ и обрести гармонию внут</w:t>
        <w:softHyphen/>
        <w:t xml:space="preserve">ри себя. Обратимся к Новому Завету: </w:t>
      </w:r>
      <w:r>
        <w:rPr>
          <w:rFonts w:cs="Times New Roman" w:ascii="Times New Roman" w:hAnsi="Times New Roman"/>
          <w:b/>
          <w:bCs/>
          <w:color w:val="000000"/>
          <w:lang w:val="ru-RU" w:eastAsia="ru-RU"/>
        </w:rPr>
        <w:t xml:space="preserve">"Итак, будьте совершенны, как совершенен </w:t>
      </w:r>
      <w:r>
        <w:rPr>
          <w:rFonts w:cs="Times New Roman" w:ascii="Times New Roman" w:hAnsi="Times New Roman"/>
          <w:color w:val="000000"/>
          <w:lang w:val="ru-RU" w:eastAsia="ru-RU"/>
        </w:rPr>
        <w:t xml:space="preserve">Они </w:t>
      </w:r>
      <w:r>
        <w:rPr>
          <w:rFonts w:cs="Times New Roman" w:ascii="Times New Roman" w:hAnsi="Times New Roman"/>
          <w:b/>
          <w:bCs/>
          <w:color w:val="000000"/>
          <w:lang w:val="ru-RU" w:eastAsia="ru-RU"/>
        </w:rPr>
        <w:t xml:space="preserve">ваш НЕБЕСНЫЙ» </w:t>
      </w:r>
      <w:r>
        <w:rPr>
          <w:rFonts w:cs="Times New Roman" w:ascii="Times New Roman" w:hAnsi="Times New Roman"/>
          <w:color w:val="000000"/>
          <w:lang w:val="ru-RU" w:eastAsia="ru-RU"/>
        </w:rPr>
        <w:t>(от Матфея 5:48).</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В этих строках указана </w:t>
      </w:r>
      <w:r>
        <w:rPr>
          <w:rFonts w:cs="Times New Roman" w:ascii="Times New Roman" w:hAnsi="Times New Roman"/>
          <w:b/>
          <w:bCs/>
          <w:color w:val="000000"/>
          <w:lang w:val="ru-RU" w:eastAsia="ru-RU"/>
        </w:rPr>
        <w:t>основная цель чело</w:t>
        <w:softHyphen/>
        <w:t xml:space="preserve">веческого развития. </w:t>
      </w:r>
      <w:r>
        <w:rPr>
          <w:rFonts w:cs="Times New Roman" w:ascii="Times New Roman" w:hAnsi="Times New Roman"/>
          <w:color w:val="000000"/>
          <w:lang w:val="ru-RU" w:eastAsia="ru-RU"/>
        </w:rPr>
        <w:t xml:space="preserve">Конечно, одной жизни не хватит для выполнения этой программы. Для этого нам и </w:t>
      </w:r>
      <w:r>
        <w:rPr>
          <w:rFonts w:cs="Times New Roman" w:ascii="Times New Roman" w:hAnsi="Times New Roman"/>
          <w:b/>
          <w:bCs/>
          <w:color w:val="000000"/>
          <w:lang w:val="ru-RU" w:eastAsia="ru-RU"/>
        </w:rPr>
        <w:t>дано множество воплоще</w:t>
        <w:softHyphen/>
        <w:t xml:space="preserve">ний. </w:t>
      </w:r>
      <w:r>
        <w:rPr>
          <w:rFonts w:cs="Times New Roman" w:ascii="Times New Roman" w:hAnsi="Times New Roman"/>
          <w:color w:val="000000"/>
          <w:lang w:val="ru-RU" w:eastAsia="ru-RU"/>
        </w:rPr>
        <w:t>А путь, по которому нужно идти, ука</w:t>
        <w:softHyphen/>
        <w:t xml:space="preserve">зан в </w:t>
      </w:r>
      <w:r>
        <w:rPr>
          <w:rFonts w:cs="Times New Roman" w:ascii="Times New Roman" w:hAnsi="Times New Roman"/>
          <w:b/>
          <w:bCs/>
          <w:color w:val="000000"/>
          <w:lang w:val="ru-RU" w:eastAsia="ru-RU"/>
        </w:rPr>
        <w:t xml:space="preserve">10 ЗАПОВЕДЯХ. </w:t>
      </w:r>
      <w:r>
        <w:rPr>
          <w:rFonts w:cs="Times New Roman" w:ascii="Times New Roman" w:hAnsi="Times New Roman"/>
          <w:color w:val="000000"/>
          <w:lang w:val="ru-RU" w:eastAsia="ru-RU"/>
        </w:rPr>
        <w:t>Нам необходимо понять, о чем они, и как ими пользоваться в реальной жизни. Это будет темой следу</w:t>
        <w:softHyphen/>
        <w:t>ющей главы.</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pPr>
      <w:r>
        <w:rPr>
          <w:rFonts w:eastAsia="Arial" w:cs="Arial" w:ascii="Arial" w:hAnsi="Arial"/>
          <w:b/>
          <w:bCs/>
          <w:color w:val="000000"/>
          <w:lang w:val="ru-RU" w:eastAsia="ru-RU"/>
        </w:rPr>
        <w:t xml:space="preserve"> </w:t>
      </w:r>
      <w:r>
        <w:rPr>
          <w:rFonts w:cs="Arial" w:ascii="Arial" w:hAnsi="Arial"/>
          <w:b/>
          <w:bCs/>
          <w:color w:val="000000"/>
          <w:lang w:val="ru-RU" w:eastAsia="ru-RU"/>
        </w:rPr>
        <w:t xml:space="preserve">Глава </w:t>
      </w:r>
      <w:r>
        <w:rPr>
          <w:rFonts w:cs="Trebuchet MS" w:ascii="Trebuchet MS" w:hAnsi="Trebuchet MS"/>
          <w:b/>
          <w:bCs/>
          <w:color w:val="000000"/>
          <w:lang w:val="ru-RU" w:eastAsia="ru-RU"/>
        </w:rPr>
        <w:t xml:space="preserve">2 </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284"/>
        <w:jc w:val="both"/>
        <w:rPr>
          <w:rFonts w:ascii="Arial" w:hAnsi="Arial" w:cs="Arial"/>
          <w:b/>
          <w:b/>
          <w:bCs/>
          <w:color w:val="000000"/>
          <w:lang w:val="ru-RU" w:eastAsia="ru-RU"/>
        </w:rPr>
      </w:pPr>
      <w:r>
        <w:rPr>
          <w:rFonts w:cs="Arial" w:ascii="Arial" w:hAnsi="Arial"/>
          <w:b/>
          <w:bCs/>
          <w:color w:val="000000"/>
          <w:lang w:val="ru-RU" w:eastAsia="ru-RU"/>
        </w:rPr>
        <w:t>ПРИЧИНЫ НАШИХ НЕУДАЧ. ОСНОВНЫЕ ПРАВИЛА ЖИЗНИ. МЕЖЛИЧНОСТНЫЕ ОТНОШЕНИЯ</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Достаточно часто в жизни встречаются ситуации, когда наши желания не соответствуют нашим возможностям. Хотя, нет ни</w:t>
        <w:softHyphen/>
        <w:t>ми о невозможного. Надо только знать ос</w:t>
        <w:softHyphen/>
        <w:t xml:space="preserve">новные правила, которые необходимо выполнять. При соблюдении этих правил </w:t>
      </w:r>
      <w:r>
        <w:rPr>
          <w:rFonts w:cs="Arial" w:ascii="Arial" w:hAnsi="Arial"/>
          <w:color w:val="000000"/>
          <w:lang w:val="ru-RU" w:eastAsia="ru-RU"/>
        </w:rPr>
        <w:t xml:space="preserve">наша </w:t>
      </w:r>
      <w:r>
        <w:rPr>
          <w:rFonts w:cs="Times New Roman" w:ascii="Times New Roman" w:hAnsi="Times New Roman"/>
          <w:color w:val="000000"/>
          <w:lang w:val="ru-RU" w:eastAsia="ru-RU"/>
        </w:rPr>
        <w:t>жизнь кардинально изменится в лучшую сторону, многие проблемы уйдут в прошлое и откроются новые горизонты для достижения целей. Человек не создан для мучений, он создан для любви, счастья и собственного развития. Почему люди болеют, ст</w:t>
      </w:r>
      <w:r>
        <w:rPr>
          <w:rFonts w:cs="Arial" w:ascii="Arial" w:hAnsi="Arial"/>
          <w:color w:val="000000"/>
          <w:lang w:val="ru-RU" w:eastAsia="ru-RU"/>
        </w:rPr>
        <w:t>рада</w:t>
      </w:r>
      <w:r>
        <w:rPr>
          <w:rFonts w:cs="Times New Roman" w:ascii="Times New Roman" w:hAnsi="Times New Roman"/>
          <w:color w:val="000000"/>
          <w:lang w:val="ru-RU" w:eastAsia="ru-RU"/>
        </w:rPr>
        <w:t>ют, не получая от жизни того, что они хотят? Потому что люди выбирают сами этот тяжелый путь - путь страдания. Но существует и другой путь — ПУТЬ ОСОЗНАН</w:t>
      </w:r>
      <w:r>
        <w:rPr>
          <w:rFonts w:cs="Arial" w:ascii="Arial" w:hAnsi="Arial"/>
          <w:color w:val="000000"/>
          <w:lang w:val="ru-RU" w:eastAsia="ru-RU"/>
        </w:rPr>
        <w:t>ИЯ</w:t>
      </w:r>
      <w:r>
        <w:rPr>
          <w:rFonts w:cs="Times New Roman" w:ascii="Times New Roman" w:hAnsi="Times New Roman"/>
          <w:color w:val="000000"/>
          <w:lang w:val="ru-RU" w:eastAsia="ru-RU"/>
        </w:rPr>
        <w:t>. Попробуем пойти по этому пути вместе и разобраться, отчего нас преследуют неудачи, какие мы нарушаем правила?</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Давайте рассмотрим первые два прави</w:t>
        <w:softHyphen/>
        <w:t>ла — самые важные — в основном именно здесь происходят главные нарушения:</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color w:val="000000"/>
          <w:lang w:val="ru-RU" w:eastAsia="ru-RU"/>
        </w:rPr>
        <w:t>1.</w:t>
      </w:r>
      <w:r>
        <w:rPr>
          <w:rFonts w:cs="Times New Roman" w:ascii="Times New Roman" w:hAnsi="Times New Roman"/>
          <w:b/>
          <w:bCs/>
          <w:color w:val="000000"/>
          <w:lang w:val="ru-RU" w:eastAsia="ru-RU"/>
        </w:rPr>
        <w:t xml:space="preserve">  "Азь есмь Господь Бог твой: да не будут тебе бози инии, разве Мене». — «Я — ГОСПОДЬ БОГ твой: и не должно быть у тебя других богов, кроме меня».</w:t>
      </w:r>
    </w:p>
    <w:p>
      <w:pPr>
        <w:pStyle w:val="Normal"/>
        <w:autoSpaceDE w:val="false"/>
        <w:spacing w:lineRule="auto" w:line="240" w:before="0" w:after="0"/>
        <w:ind w:firstLine="284"/>
        <w:jc w:val="both"/>
        <w:rPr/>
      </w:pPr>
      <w:r>
        <w:rPr>
          <w:rFonts w:cs="Arial Narrow" w:ascii="Arial Narrow" w:hAnsi="Arial Narrow"/>
          <w:color w:val="000000"/>
          <w:lang w:val="ru-RU" w:eastAsia="ru-RU"/>
        </w:rPr>
        <w:t xml:space="preserve">2. </w:t>
      </w:r>
      <w:r>
        <w:rPr>
          <w:rFonts w:cs="Times New Roman" w:ascii="Times New Roman" w:hAnsi="Times New Roman"/>
          <w:b/>
          <w:bCs/>
          <w:color w:val="000000"/>
          <w:lang w:val="ru-RU" w:eastAsia="ru-RU"/>
        </w:rPr>
        <w:t>«Не сотвори себе кумира и всякого по</w:t>
        <w:softHyphen/>
        <w:t>добия, елика на небеси горе, и елика на земли низу, и елика въ водах подъ землею: да не поклонишися имъ, ни по</w:t>
      </w:r>
      <w:r>
        <w:rPr>
          <w:rFonts w:cs="Times New Roman" w:ascii="Times New Roman" w:hAnsi="Times New Roman"/>
          <w:b/>
          <w:bCs/>
          <w:color w:val="000000"/>
          <w:lang w:eastAsia="ru-RU"/>
        </w:rPr>
        <w:t>c</w:t>
      </w:r>
      <w:r>
        <w:rPr>
          <w:rFonts w:cs="Times New Roman" w:ascii="Times New Roman" w:hAnsi="Times New Roman"/>
          <w:b/>
          <w:bCs/>
          <w:color w:val="000000"/>
          <w:lang w:val="ru-RU" w:eastAsia="ru-RU"/>
        </w:rPr>
        <w:t>лушиши имъ». - «Не сотвори себе кумира и всякого подобия его; что на небе вверху и что на земле внизу. И что в водах и под землею: не поклоняйся им и не служи им».</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ля того чтобы осмыслить первую за</w:t>
        <w:softHyphen/>
        <w:t>поведь в полной мере, необходимо сначала разобраться во второй, так как она являет</w:t>
        <w:softHyphen/>
        <w:t>ся пояснением к первой и основной запо</w:t>
        <w:softHyphen/>
        <w:t>веди для всего человечества. О чем же эта заповедь? Мы уже говорили о том, что ос</w:t>
        <w:softHyphen/>
        <w:t>новная задача человека — это ГАРМОНИЯ. Как только происходит перекос в какую-нибудь сторону, сразу вступает в действие энергия ПРОТИВОДЕЙСТВИ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ногие скажут: «Какие кумиры? Ника</w:t>
        <w:softHyphen/>
        <w:t>ких кумиров у меня нет». Но это далеко не так, взглянем на проблему пристально. Рас</w:t>
        <w:softHyphen/>
        <w:t>смотрим конкретные примеры из жизни.</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Допустим, что </w:t>
      </w:r>
      <w:r>
        <w:rPr>
          <w:rFonts w:cs="Times New Roman" w:ascii="Times New Roman" w:hAnsi="Times New Roman"/>
          <w:b/>
          <w:bCs/>
          <w:color w:val="000000"/>
          <w:lang w:val="ru-RU" w:eastAsia="ru-RU"/>
        </w:rPr>
        <w:t xml:space="preserve">людям не удается создать семью. </w:t>
      </w:r>
      <w:r>
        <w:rPr>
          <w:rFonts w:cs="Times New Roman" w:ascii="Times New Roman" w:hAnsi="Times New Roman"/>
          <w:color w:val="000000"/>
          <w:lang w:val="ru-RU" w:eastAsia="ru-RU"/>
        </w:rPr>
        <w:t>Девушка (женщина) или молодой человек (мужчина) страстно хотят выйти замуж или жениться. Но никак не могут встретить того единственного, с кем бы они хотели прожить всю жизнь. О чем это гово</w:t>
        <w:softHyphen/>
        <w:t>рит? Дело в том, что человек создал себе ку</w:t>
        <w:softHyphen/>
        <w:t>мира. И для разрушения этого идеала Со</w:t>
        <w:softHyphen/>
        <w:t>здателю приходиться давать ему в спутники такого человека, который должен будет об</w:t>
        <w:softHyphen/>
        <w:t xml:space="preserve">ладать сразу многими противоположными и иногда отрицательными, в обычном смысле, качествами. Так, </w:t>
      </w:r>
      <w:r>
        <w:rPr>
          <w:rFonts w:cs="Times New Roman" w:ascii="Times New Roman" w:hAnsi="Times New Roman"/>
          <w:b/>
          <w:bCs/>
          <w:color w:val="000000"/>
          <w:lang w:val="ru-RU" w:eastAsia="ru-RU"/>
        </w:rPr>
        <w:t>идеал</w:t>
      </w:r>
      <w:r>
        <w:rPr>
          <w:rFonts w:cs="Times New Roman" w:ascii="Times New Roman" w:hAnsi="Times New Roman"/>
          <w:color w:val="000000"/>
          <w:lang w:val="ru-RU" w:eastAsia="ru-RU"/>
        </w:rPr>
        <w:t>, по вашим представлениям, должен обладать такими достоинствами, как: ум, порядочность, доб</w:t>
        <w:softHyphen/>
        <w:t>рота, интеллигентность, красота и т.д., а иного вы не хотите. Тогда для разрушения идеала вам встретится человек с полярны</w:t>
        <w:softHyphen/>
        <w:t>ми свойствами души, которых сразу не раз</w:t>
        <w:softHyphen/>
        <w:t>глядишь, и только несколько видимых и, скорее всего, ложных достоинств вы увиди</w:t>
        <w:softHyphen/>
        <w:t>те, остальное - будет сокрыто. Человек ва</w:t>
        <w:softHyphen/>
        <w:t xml:space="preserve">шей мечты </w:t>
      </w:r>
      <w:r>
        <w:rPr>
          <w:rFonts w:cs="Times New Roman" w:ascii="Times New Roman" w:hAnsi="Times New Roman"/>
          <w:b/>
          <w:bCs/>
          <w:color w:val="000000"/>
          <w:lang w:val="ru-RU" w:eastAsia="ru-RU"/>
        </w:rPr>
        <w:t>в реальной жизни не сможет существовать, потому что его карма будет переполнена. Ситуация с повторными брака</w:t>
        <w:softHyphen/>
        <w:t>ми -</w:t>
      </w:r>
      <w:r>
        <w:rPr>
          <w:rFonts w:cs="Times New Roman" w:ascii="Times New Roman" w:hAnsi="Times New Roman"/>
          <w:color w:val="000000"/>
          <w:lang w:val="ru-RU" w:eastAsia="ru-RU"/>
        </w:rPr>
        <w:t xml:space="preserve"> если в первом браке идеалы не разру</w:t>
        <w:softHyphen/>
        <w:t>шены, то второй брак и последующие - так</w:t>
        <w:softHyphen/>
        <w:t xml:space="preserve">же будут неудачными. Сюда же можно отнести </w:t>
      </w:r>
      <w:r>
        <w:rPr>
          <w:rFonts w:cs="Times New Roman" w:ascii="Times New Roman" w:hAnsi="Times New Roman"/>
          <w:b/>
          <w:bCs/>
          <w:color w:val="000000"/>
          <w:lang w:val="ru-RU" w:eastAsia="ru-RU"/>
        </w:rPr>
        <w:t>случаи семей бездетных</w:t>
      </w:r>
      <w:r>
        <w:rPr>
          <w:rFonts w:cs="Times New Roman" w:ascii="Times New Roman" w:hAnsi="Times New Roman"/>
          <w:color w:val="000000"/>
          <w:lang w:val="ru-RU" w:eastAsia="ru-RU"/>
        </w:rPr>
        <w:t>. Человек, мечтая о рождении сына или дочери, наде</w:t>
        <w:softHyphen/>
        <w:t>ляет их самыми прекрасными свойствами и талантами, не</w:t>
      </w:r>
      <w:r>
        <w:rPr>
          <w:rFonts w:cs="Times New Roman" w:ascii="Times New Roman" w:hAnsi="Times New Roman"/>
          <w:b/>
          <w:bCs/>
          <w:color w:val="000000"/>
          <w:lang w:val="ru-RU" w:eastAsia="ru-RU"/>
        </w:rPr>
        <w:t xml:space="preserve"> </w:t>
      </w:r>
      <w:r>
        <w:rPr>
          <w:rFonts w:cs="Times New Roman" w:ascii="Times New Roman" w:hAnsi="Times New Roman"/>
          <w:color w:val="000000"/>
          <w:lang w:val="ru-RU" w:eastAsia="ru-RU"/>
        </w:rPr>
        <w:t>понимая, что такой ребенок просто не</w:t>
      </w:r>
      <w:r>
        <w:rPr>
          <w:rFonts w:cs="Times New Roman" w:ascii="Times New Roman" w:hAnsi="Times New Roman"/>
          <w:b/>
          <w:bCs/>
          <w:color w:val="000000"/>
          <w:lang w:val="ru-RU" w:eastAsia="ru-RU"/>
        </w:rPr>
        <w:t xml:space="preserve"> </w:t>
      </w:r>
      <w:r>
        <w:rPr>
          <w:rFonts w:cs="Times New Roman" w:ascii="Times New Roman" w:hAnsi="Times New Roman"/>
          <w:color w:val="000000"/>
          <w:lang w:val="ru-RU" w:eastAsia="ru-RU"/>
        </w:rPr>
        <w:t>сможет родиться, — ведь разруше</w:t>
        <w:softHyphen/>
        <w:t>ние идеалов необходимо для правильного  видения мира будущего родителя, - или ребенок должен будет иметь очень много от</w:t>
        <w:softHyphen/>
        <w:t xml:space="preserve">рицательных качеств. </w:t>
      </w:r>
      <w:r>
        <w:rPr>
          <w:rFonts w:cs="Times New Roman" w:ascii="Times New Roman" w:hAnsi="Times New Roman"/>
          <w:b/>
          <w:bCs/>
          <w:color w:val="000000"/>
          <w:lang w:val="ru-RU" w:eastAsia="ru-RU"/>
        </w:rPr>
        <w:t>А это значит — запол</w:t>
        <w:softHyphen/>
        <w:t>нение кармы на 100%. Рождение больных детей и детей с физическими недостатками</w:t>
      </w:r>
      <w:r>
        <w:rPr>
          <w:rFonts w:cs="Times New Roman" w:ascii="Times New Roman" w:hAnsi="Times New Roman"/>
          <w:color w:val="000000"/>
          <w:lang w:val="ru-RU" w:eastAsia="ru-RU"/>
        </w:rPr>
        <w:t xml:space="preserve"> - родители мечтают о ребенке здоровом, красивом, сильном и т.д., и, чтобы разрушить этот идеал, им дают - слабого и больного, а вместо красоты — врожденные уродства. Таким</w:t>
      </w:r>
      <w:r>
        <w:rPr>
          <w:rFonts w:cs="Trebuchet MS" w:ascii="Trebuchet MS" w:hAnsi="Trebuchet MS"/>
          <w:smallCaps/>
          <w:color w:val="000000"/>
          <w:lang w:val="ru-RU" w:eastAsia="ru-RU"/>
        </w:rPr>
        <w:t xml:space="preserve"> </w:t>
      </w:r>
      <w:r>
        <w:rPr>
          <w:rFonts w:cs="Times New Roman" w:ascii="Times New Roman" w:hAnsi="Times New Roman"/>
          <w:color w:val="000000"/>
          <w:lang w:val="ru-RU" w:eastAsia="ru-RU"/>
        </w:rPr>
        <w:t>образом, ребенок, выполняя Божественную задачу, преподносит урок родителям, одновременно разучивая какой-то свой собственный урок, может умереть Или выздороветь — в том случае, если ро</w:t>
        <w:softHyphen/>
        <w:t>дители откажутся от кумира, который они себе создали. Иначе - дитя будет жить и му</w:t>
        <w:softHyphen/>
        <w:t>чить их до того момента, пока кумир не бу</w:t>
        <w:softHyphen/>
        <w:t xml:space="preserve">дет полностью разрушен. Когда человек примет верную позицию по отношению к жизни, у него может появиться другой, уже здоровый ребенок. При </w:t>
      </w:r>
      <w:r>
        <w:rPr>
          <w:rFonts w:cs="Times New Roman" w:ascii="Times New Roman" w:hAnsi="Times New Roman"/>
          <w:b/>
          <w:bCs/>
          <w:color w:val="000000"/>
          <w:lang w:val="ru-RU" w:eastAsia="ru-RU"/>
        </w:rPr>
        <w:t>мечте о вундеркин</w:t>
        <w:softHyphen/>
        <w:t>де</w:t>
      </w:r>
      <w:r>
        <w:rPr>
          <w:rFonts w:cs="Times New Roman" w:ascii="Times New Roman" w:hAnsi="Times New Roman"/>
          <w:color w:val="000000"/>
          <w:lang w:val="ru-RU" w:eastAsia="ru-RU"/>
        </w:rPr>
        <w:t xml:space="preserve"> — дают ленивого и «неспособного». Если идеализации проходят по </w:t>
      </w:r>
      <w:r>
        <w:rPr>
          <w:rFonts w:cs="Times New Roman" w:ascii="Times New Roman" w:hAnsi="Times New Roman"/>
          <w:b/>
          <w:bCs/>
          <w:color w:val="000000"/>
          <w:lang w:val="ru-RU" w:eastAsia="ru-RU"/>
        </w:rPr>
        <w:t xml:space="preserve">нормам морали </w:t>
      </w:r>
      <w:r>
        <w:rPr>
          <w:rFonts w:cs="Times New Roman" w:ascii="Times New Roman" w:hAnsi="Times New Roman"/>
          <w:color w:val="000000"/>
          <w:lang w:val="ru-RU" w:eastAsia="ru-RU"/>
        </w:rPr>
        <w:t>(например: не курит, не пьет, не лжет), то ребенок будет лжец, и обязательно пристра</w:t>
        <w:softHyphen/>
        <w:t>стится к спиртному и курению, и, возмож</w:t>
        <w:softHyphen/>
        <w:t>но, станет еще и наркоманом. Подобных примеров можно привести множество.</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Все наши </w:t>
      </w:r>
      <w:r>
        <w:rPr>
          <w:rFonts w:cs="Times New Roman" w:ascii="Times New Roman" w:hAnsi="Times New Roman"/>
          <w:b/>
          <w:bCs/>
          <w:color w:val="000000"/>
          <w:lang w:val="ru-RU" w:eastAsia="ru-RU"/>
        </w:rPr>
        <w:t>кумиры</w:t>
      </w:r>
      <w:r>
        <w:rPr>
          <w:rFonts w:cs="Times New Roman" w:ascii="Times New Roman" w:hAnsi="Times New Roman"/>
          <w:color w:val="000000"/>
          <w:lang w:val="ru-RU" w:eastAsia="ru-RU"/>
        </w:rPr>
        <w:t xml:space="preserve"> условно связаны с материальными ценностями — тело, красо</w:t>
        <w:softHyphen/>
        <w:t>та, здоровье, секс, семья, дети; духовными ценностями — нормы морали, идеалы чест</w:t>
        <w:softHyphen/>
        <w:t>ности, принципиальности, любовь к близ</w:t>
        <w:softHyphen/>
        <w:t>ким людям, нравственность, собственные способности, интеллект, творчество, слава, почет, власть, карьера; негативными убеж</w:t>
        <w:softHyphen/>
        <w:t>дениями, которые навязаны окружающим нас обществом, а также мыслями и желани</w:t>
        <w:softHyphen/>
        <w:t>ями, вызванными неправильным представ</w:t>
        <w:softHyphen/>
        <w:t>лением о жизни на земле — гордыня, рев</w:t>
        <w:softHyphen/>
        <w:t>ность, ненависть, зависть, осуждение, желание контролировать, обида на жизнь, недовольство собой и судьбой.</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Несколько примеров из жизни. </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В семье постоянно происходят конф</w:t>
        <w:softHyphen/>
        <w:t>ликты - муж обижает жену, не уделяет ни</w:t>
        <w:softHyphen/>
        <w:t>какого внимания детям, груб, чрезмерно требователен, но при этом хорошо зараба</w:t>
        <w:softHyphen/>
        <w:t>тывает и все время проводит на работе или с друзьями. Достаточно типичная ситуация. А как поступает жена? Она обижается на мужа, на жизнь, осуждает его, чувствует себя несчастной. Вместо этого, ей надо бы сде</w:t>
        <w:softHyphen/>
        <w:t>лать выводы - простить и принять мужа, ситуацию такими как есть и благодарить Бога за трудный урок. Тем самым она унич</w:t>
        <w:softHyphen/>
        <w:t xml:space="preserve">тожит свой идеал, восстановит семейную гармонию. </w:t>
      </w:r>
      <w:r>
        <w:rPr>
          <w:rFonts w:cs="Times New Roman" w:ascii="Times New Roman" w:hAnsi="Times New Roman"/>
          <w:b/>
          <w:bCs/>
          <w:color w:val="000000"/>
          <w:lang w:val="ru-RU" w:eastAsia="ru-RU"/>
        </w:rPr>
        <w:t>Но, пока жена будет постоянно испытывать разрушающее влияние негатив</w:t>
        <w:softHyphen/>
        <w:t>ных эмоций (гнев, обила, раздражение, тре</w:t>
        <w:softHyphen/>
        <w:t>вога и многое другое), мужчина, сам того не желая, будет разрушать ее идеал</w:t>
      </w:r>
      <w:r>
        <w:rPr>
          <w:rFonts w:cs="Times New Roman" w:ascii="Times New Roman" w:hAnsi="Times New Roman"/>
          <w:color w:val="000000"/>
          <w:lang w:val="ru-RU" w:eastAsia="ru-RU"/>
        </w:rPr>
        <w:t>.</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Какого же кумира создала себе женщи</w:t>
        <w:softHyphen/>
        <w:t>на: хороший семьянин, вежливый, внима</w:t>
        <w:softHyphen/>
        <w:t>тельный, любящий. А что же выходит? Она хочет видеть его идеальным, изменить его, чтобы он отвечал ее представлению. Не же</w:t>
        <w:softHyphen/>
        <w:t>лает принять его таким, какой он есть в ре</w:t>
        <w:softHyphen/>
        <w:t>альной жизни. И если в этой ситуации не произойдет осознания, то в процесс воспитания включаются дети. В этом случае ребенок будет обладать такими же качествами, как и отец. Пока женщина не изменит своего отношения к жизни, с ней будут работать энергии ПРОТИВОДЕЙСТВИЯ, и вследствие этого - будет ухудшаться здоро</w:t>
        <w:softHyphen/>
        <w:t>вье, появятся неприятности на работе и т.д.</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Рассматривая семьи, где чаше всего происходят конфликты, мы видим, что в брак вступают, как правило, люди с проти</w:t>
        <w:softHyphen/>
        <w:t>воположными чертами характера, они име</w:t>
        <w:softHyphen/>
        <w:t>ют разные представления о жизни, о семье, о воспитании детей и т.д. Что же происхо</w:t>
        <w:softHyphen/>
        <w:t>дит? Почему до вступления в брак они не видели «недостатков» друг друга? Потому что БОГ создал уникальный механизм опь</w:t>
        <w:softHyphen/>
        <w:t xml:space="preserve">янения и отключения разума </w:t>
      </w:r>
      <w:r>
        <w:rPr>
          <w:rFonts w:cs="Courier New" w:ascii="Courier New" w:hAnsi="Courier New"/>
          <w:b/>
          <w:bCs/>
          <w:color w:val="000000"/>
          <w:sz w:val="20"/>
          <w:szCs w:val="20"/>
          <w:lang w:val="ru-RU" w:eastAsia="ru-RU"/>
        </w:rPr>
        <w:t xml:space="preserve">— </w:t>
      </w:r>
      <w:r>
        <w:rPr>
          <w:rFonts w:cs="Times New Roman" w:ascii="Times New Roman" w:hAnsi="Times New Roman"/>
          <w:b/>
          <w:bCs/>
          <w:color w:val="000000"/>
          <w:lang w:val="ru-RU" w:eastAsia="ru-RU"/>
        </w:rPr>
        <w:t xml:space="preserve">ЛЮБОВЬ. </w:t>
      </w:r>
      <w:r>
        <w:rPr>
          <w:rFonts w:cs="Times New Roman" w:ascii="Times New Roman" w:hAnsi="Times New Roman"/>
          <w:color w:val="000000"/>
          <w:lang w:val="ru-RU" w:eastAsia="ru-RU"/>
        </w:rPr>
        <w:t>Но это не та любовь, о которой говорит Но</w:t>
        <w:softHyphen/>
        <w:t>вый Завет. Эта ЛЮБОВЬ — земная, плот</w:t>
        <w:softHyphen/>
        <w:t>ская, страстная, иногда мы сами говорим «безумная любовь». Человек, испытывая чувство любви, теряет голову и совершает поступки, которые в здравом уме он бы не совершил.</w:t>
      </w:r>
    </w:p>
    <w:p>
      <w:pPr>
        <w:pStyle w:val="Normal"/>
        <w:autoSpaceDE w:val="false"/>
        <w:spacing w:lineRule="auto" w:line="240" w:before="0" w:after="0"/>
        <w:ind w:firstLine="284"/>
        <w:jc w:val="both"/>
        <w:rPr>
          <w:rFonts w:ascii="Times New Roman" w:hAnsi="Times New Roman" w:cs="Times New Roman"/>
          <w:b/>
          <w:b/>
          <w:bCs/>
          <w:color w:val="000000"/>
          <w:sz w:val="18"/>
          <w:szCs w:val="18"/>
          <w:lang w:val="ru-RU" w:eastAsia="ru-RU"/>
        </w:rPr>
      </w:pPr>
      <w:r>
        <w:rPr>
          <w:rFonts w:cs="Times New Roman" w:ascii="Times New Roman" w:hAnsi="Times New Roman"/>
          <w:color w:val="000000"/>
          <w:lang w:val="ru-RU" w:eastAsia="ru-RU"/>
        </w:rPr>
        <w:t>Обратимся к классике и вспомним Шекспира: «Нет повести печальнее на све</w:t>
        <w:softHyphen/>
        <w:t>те, чем повесть о Ромео и Джульетте»; сло</w:t>
        <w:softHyphen/>
        <w:t>ва, которые произнесла Джульетта - «Ку</w:t>
        <w:softHyphen/>
        <w:t>мир мой! Сердца моего бальзам!» Эти двое влюбленных отдали жизнь за свою любовь. Ненависть и вражда двух родов не дали свершиться этому союзу, и что же мы ви</w:t>
        <w:softHyphen/>
        <w:t>дим: смерть, страшная трагедия объедини</w:t>
        <w:softHyphen/>
        <w:t>ла и примирила вековую рознь их семей. Какой здесь урок: по воле Божьей - двое подростков своей смертью ради любви за</w:t>
        <w:softHyphen/>
        <w:t>кончили кровавую битву между родами, тем самым выполнив свое предназначени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добного в литературе и в жизни достаточ</w:t>
        <w:softHyphen/>
        <w:t>но... Вот какой механизм для нашего вос</w:t>
        <w:softHyphen/>
        <w:t>питания создали Высшие силы. Что же ИМ остается делать, если мы читаем и не видим, не понимаем и не хотим понять, что от нас требуется, не хотим идти по пути осознания, а значит, встаем на путь страдания — третье</w:t>
        <w:softHyphen/>
        <w:t>го не дано.</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Обратимся к Новому Завету: «</w:t>
      </w:r>
      <w:r>
        <w:rPr>
          <w:rFonts w:cs="Times New Roman" w:ascii="Times New Roman" w:hAnsi="Times New Roman"/>
          <w:b/>
          <w:bCs/>
          <w:color w:val="000000"/>
          <w:lang w:val="ru-RU" w:eastAsia="ru-RU"/>
        </w:rPr>
        <w:t>...и сбывается над ними пророчество Исайи, которое говорит: "Ухом услышите — и не уразумеете; глазами смотреть будете - и не увидите,</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ибо огрубело серию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Ваши же блаженны очи, что видят, и уши ваши, что слышат</w:t>
      </w:r>
      <w:r>
        <w:rPr>
          <w:rFonts w:cs="Times New Roman" w:ascii="Times New Roman" w:hAnsi="Times New Roman"/>
          <w:color w:val="000000"/>
          <w:lang w:val="ru-RU" w:eastAsia="ru-RU"/>
        </w:rPr>
        <w:t>» (от Матфея 13:14, 15,16).</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ЗАПОМНИТЕ: все, что вы идеализиру</w:t>
        <w:softHyphen/>
        <w:t xml:space="preserve">ете — (создаете кумиры), будет мучить вас до тех пор, пока вы не откажитесь от этого, и не примите жизнь такой, как она есть. </w:t>
      </w:r>
      <w:r>
        <w:rPr>
          <w:rFonts w:cs="Times New Roman" w:ascii="Times New Roman" w:hAnsi="Times New Roman"/>
          <w:b/>
          <w:bCs/>
          <w:color w:val="000000"/>
          <w:lang w:val="ru-RU" w:eastAsia="ru-RU"/>
        </w:rPr>
        <w:t>Но если вы встанете на путь осознания,</w:t>
      </w:r>
      <w:r>
        <w:rPr>
          <w:rFonts w:cs="Times New Roman" w:ascii="Times New Roman" w:hAnsi="Times New Roman"/>
          <w:color w:val="000000"/>
          <w:lang w:val="ru-RU" w:eastAsia="ru-RU"/>
        </w:rPr>
        <w:t xml:space="preserve"> то окру</w:t>
        <w:softHyphen/>
        <w:t xml:space="preserve">жающие вас люди </w:t>
      </w:r>
      <w:r>
        <w:rPr>
          <w:rFonts w:cs="Times New Roman" w:ascii="Times New Roman" w:hAnsi="Times New Roman"/>
          <w:b/>
          <w:bCs/>
          <w:color w:val="000000"/>
          <w:lang w:val="ru-RU" w:eastAsia="ru-RU"/>
        </w:rPr>
        <w:t>сами изменятся, им боль</w:t>
        <w:softHyphen/>
        <w:t>ше не придется вас воспитывать</w:t>
      </w:r>
      <w:r>
        <w:rPr>
          <w:rFonts w:cs="Times New Roman" w:ascii="Times New Roman" w:hAnsi="Times New Roman"/>
          <w:color w:val="000000"/>
          <w:lang w:val="ru-RU" w:eastAsia="ru-RU"/>
        </w:rPr>
        <w:t>.</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отелось бы отдельно рассмотреть вза</w:t>
        <w:softHyphen/>
        <w:t>имоотношения детей и родителей. Эта про</w:t>
        <w:softHyphen/>
        <w:t>блема существует много веков. Здесь основ</w:t>
        <w:softHyphen/>
        <w:t xml:space="preserve">ная причина: нарушение первой и второй заповеди одновременно. </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братимся к Новому Завету, от Матфея 10:35-37:</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бо Я пришел разделить человека с от</w:t>
        <w:softHyphen/>
        <w:t>цом его, и дочь с матерью ее, и невестку со свекровью е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 враги человеку — домашние его.</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то любит отца или мать более, нежели Меня, не достоин Меня; и кто любит сына или дочь более, нежели Меня, не достоин Мен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спомним первую заповедь «Я ГОС</w:t>
        <w:softHyphen/>
        <w:t>ПОДЬ БОГ ТВОЙ: и не должны быть у тебя другие боги, кроме МЕНЯ...». Обратите внимание, что, слово «боги» написано с ма</w:t>
        <w:softHyphen/>
        <w:t>ленькой буквы, а значит не духи, а челове</w:t>
        <w:softHyphen/>
        <w:t>ческие плоти. А мы любим в людях, особен</w:t>
        <w:softHyphen/>
        <w:t>но в детях не ДУХ, а именно плоть, мы любим в них физическое тело, хотим уви</w:t>
        <w:softHyphen/>
        <w:t>деть в них свое продолжение, выстраиваем для них свою модель поведения, передаем им свои ложные представления о мире и потом сами расстраиваемся, что ребенок не оправдал наших надежд. Но ведь многие наши желания изначально невыполнимы — они являются нарушением космического закона, наш кумир должен быть разрушен. Ибо один БОГ может планировать, что бу</w:t>
        <w:softHyphen/>
        <w:t>дет с нашим чадом. Чрезмерная опека и жажда управлять чужой жизнью приводит к нарушению сразу двух первых правил. Надо любить сначала БОГА, а потом людей. Мы должны полюбить ребенка не как свое собственное произведение, а как дар, дан</w:t>
        <w:softHyphen/>
        <w:t>ный нам свыше, принять его, какой он есть, простить и перестать его осуждать. Надо помочь ему понять, что он хочет сам, а не то, что хотим мы. Для этого надо проявить много чуткости и терпения.</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Конечно, то, о чем мы сейчас говорим - очень сложная тема. Для того чтобы, пра</w:t>
        <w:softHyphen/>
        <w:t>вильно относиться к жизни, человеку при</w:t>
        <w:softHyphen/>
        <w:t>дется менять себя, свои собственные убеж</w:t>
        <w:softHyphen/>
        <w:t>дения, а это очень трудно. Надо научиться любить окружающих людей не плотской любовью, а Божественной, без осуждения, без обиды, с пониманием и терпением. Обя</w:t>
        <w:softHyphen/>
        <w:t>зательно надо прощать окружающих лю</w:t>
        <w:softHyphen/>
        <w:t>дей — ведь он и не виноваты, что исправлять ваши ошибки послали именно их - «</w:t>
      </w:r>
      <w:r>
        <w:rPr>
          <w:rFonts w:cs="Times New Roman" w:ascii="Times New Roman" w:hAnsi="Times New Roman"/>
          <w:b/>
          <w:bCs/>
          <w:color w:val="000000"/>
          <w:lang w:val="ru-RU" w:eastAsia="ru-RU"/>
        </w:rPr>
        <w:t>Никто тебе не друг, никто тебе не враг, а всякий тебе — Учитель</w:t>
      </w:r>
      <w:r>
        <w:rPr>
          <w:rFonts w:cs="Times New Roman" w:ascii="Times New Roman" w:hAnsi="Times New Roman"/>
          <w:color w:val="000000"/>
          <w:lang w:val="ru-RU" w:eastAsia="ru-RU"/>
        </w:rPr>
        <w:t>». Люди, «обижавшие» вас, делали это лишь затем, чтобы разрушить ваши собственные идеалы. Таким образом работает закон ПРОТИВОДЕЙСТВИЯ ЭНЕРГИЙ. И когда ребенок или муж, или сестра, или любой другой человек относит</w:t>
        <w:softHyphen/>
        <w:t>ся к вам не так, как вы хотите: раздражают вас, конфликтуют с вами или даже открыто издеваются, — вам необходимо выяснить: в чем ваша ошибка, что Высшие Силы от вас хотят? А как это сделать? Можно провести анализ ситуации следующим образом — со</w:t>
        <w:softHyphen/>
        <w:t>ставить таблицу.</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Возьмите лист бумаги, разделите его по вертикали пополам. В первой графе напишите «что больше всего раздражает меня в муже (или другом каком-либо чело</w:t>
        <w:softHyphen/>
        <w:t xml:space="preserve">веке) </w:t>
      </w:r>
      <w:r>
        <w:rPr>
          <w:rFonts w:cs="Trebuchet MS" w:ascii="Trebuchet MS" w:hAnsi="Trebuchet MS"/>
          <w:color w:val="000000"/>
          <w:lang w:val="ru-RU" w:eastAsia="ru-RU"/>
        </w:rPr>
        <w:t xml:space="preserve">— </w:t>
      </w:r>
      <w:r>
        <w:rPr>
          <w:rFonts w:cs="Times New Roman" w:ascii="Times New Roman" w:hAnsi="Times New Roman"/>
          <w:b/>
          <w:bCs/>
          <w:color w:val="000000"/>
          <w:lang w:val="ru-RU" w:eastAsia="ru-RU"/>
        </w:rPr>
        <w:t>через выявлени</w:t>
      </w:r>
      <w:r>
        <w:rPr>
          <w:rFonts w:cs="Times New Roman" w:ascii="Times New Roman" w:hAnsi="Times New Roman"/>
          <w:b/>
          <w:bCs/>
          <w:color w:val="000000"/>
          <w:lang w:eastAsia="ru-RU"/>
        </w:rPr>
        <w:t>e</w:t>
      </w:r>
      <w:r>
        <w:rPr>
          <w:rFonts w:cs="Times New Roman" w:ascii="Times New Roman" w:hAnsi="Times New Roman"/>
          <w:b/>
          <w:bCs/>
          <w:color w:val="000000"/>
          <w:lang w:val="ru-RU" w:eastAsia="ru-RU"/>
        </w:rPr>
        <w:t xml:space="preserve">  не недостатков других людей - мы можем увидеть — свои.</w:t>
      </w:r>
      <w:r>
        <w:rPr>
          <w:rFonts w:cs="Times New Roman" w:ascii="Times New Roman" w:hAnsi="Times New Roman"/>
          <w:color w:val="000000"/>
          <w:lang w:val="ru-RU" w:eastAsia="ru-RU"/>
        </w:rPr>
        <w:t xml:space="preserve"> Суще</w:t>
        <w:softHyphen/>
        <w:t>ствует закон Космоса «</w:t>
      </w:r>
      <w:r>
        <w:rPr>
          <w:rFonts w:cs="Times New Roman" w:ascii="Times New Roman" w:hAnsi="Times New Roman"/>
          <w:b/>
          <w:bCs/>
          <w:color w:val="000000"/>
          <w:lang w:val="ru-RU" w:eastAsia="ru-RU"/>
        </w:rPr>
        <w:t>Что вверху - то вни</w:t>
        <w:softHyphen/>
        <w:t>зу, что внутри — то снаружи...» — его необхо</w:t>
        <w:softHyphen/>
        <w:t>димо тщательно усвоить, с ним нам придется много работать. «Если я вижу и осознаю какие-либо качества у кого-либо — значит, во мне они тоже присутствуют»</w:t>
      </w:r>
      <w:r>
        <w:rPr>
          <w:rFonts w:cs="Times New Roman" w:ascii="Times New Roman" w:hAnsi="Times New Roman"/>
          <w:color w:val="000000"/>
          <w:lang w:val="ru-RU" w:eastAsia="ru-RU"/>
        </w:rPr>
        <w:t>.</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других таблицах можно описать по очереди всех родственников, сослуживцев, друзей.</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Во второй колонке запишите: «</w:t>
      </w:r>
      <w:r>
        <w:rPr>
          <w:rFonts w:cs="Times New Roman" w:ascii="Times New Roman" w:hAnsi="Times New Roman"/>
          <w:b/>
          <w:bCs/>
          <w:color w:val="000000"/>
          <w:lang w:val="ru-RU" w:eastAsia="ru-RU"/>
        </w:rPr>
        <w:t>мои ошибочные убеждения</w:t>
      </w:r>
      <w:r>
        <w:rPr>
          <w:rFonts w:cs="Times New Roman" w:ascii="Times New Roman" w:hAnsi="Times New Roman"/>
          <w:color w:val="000000"/>
          <w:lang w:val="ru-RU" w:eastAsia="ru-RU"/>
        </w:rPr>
        <w:t>».</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л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столбец</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Недостаток внима</w:t>
        <w:softHyphen/>
        <w:t>ния ко мне как к женщин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Необязательный, не выполняет своих обещаний</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Хвастовство</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 Скупост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5) Неряшливый, неаккуратный</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 Кричит во время разговор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rFonts w:ascii="Times New Roman" w:hAnsi="Times New Roman" w:cs="Times New Roman"/>
          <w:lang w:val="ru-RU" w:eastAsia="ru-RU"/>
        </w:rPr>
      </w:pPr>
      <w:r>
        <w:rPr>
          <w:rFonts w:cs="Times New Roman" w:ascii="Times New Roman" w:hAnsi="Times New Roman"/>
          <w:lang w:val="ru-RU" w:eastAsia="ru-RU"/>
        </w:rPr>
        <w:t>2 столбец</w:t>
      </w:r>
    </w:p>
    <w:p>
      <w:pPr>
        <w:pStyle w:val="Normal"/>
        <w:autoSpaceDE w:val="false"/>
        <w:spacing w:lineRule="auto" w:line="240" w:before="0" w:after="0"/>
        <w:ind w:firstLine="284"/>
        <w:jc w:val="both"/>
        <w:rPr>
          <w:rFonts w:ascii="Times New Roman" w:hAnsi="Times New Roman" w:cs="Times New Roman"/>
          <w:lang w:val="ru-RU" w:eastAsia="ru-RU"/>
        </w:rPr>
      </w:pPr>
      <w:r>
        <w:rPr>
          <w:rFonts w:cs="Times New Roman" w:ascii="Times New Roman" w:hAnsi="Times New Roman"/>
          <w:lang w:val="ru-RU" w:eastAsia="ru-RU"/>
        </w:rPr>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I) а) скрытое любование собой</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б) явное любование своей внешностью</w:t>
      </w:r>
    </w:p>
    <w:p>
      <w:pPr>
        <w:pStyle w:val="Normal"/>
        <w:autoSpaceDE w:val="false"/>
        <w:spacing w:lineRule="auto" w:line="240" w:before="0" w:after="0"/>
        <w:ind w:firstLine="284"/>
        <w:jc w:val="both"/>
        <w:rPr/>
      </w:pPr>
      <w:r>
        <w:rPr>
          <w:rFonts w:cs="Trebuchet MS" w:ascii="Trebuchet MS" w:hAnsi="Trebuchet MS"/>
          <w:color w:val="000000"/>
          <w:lang w:val="ru-RU" w:eastAsia="ru-RU"/>
        </w:rPr>
        <w:t xml:space="preserve">2) </w:t>
      </w:r>
      <w:r>
        <w:rPr>
          <w:rFonts w:cs="Times New Roman" w:ascii="Times New Roman" w:hAnsi="Times New Roman"/>
          <w:color w:val="000000"/>
          <w:lang w:val="ru-RU" w:eastAsia="ru-RU"/>
        </w:rPr>
        <w:t>а) оказываю давление на него</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б) чрезмерное доверие людям</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в) желание обмануть </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ложная скромност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4) зависть, непрактичность </w:t>
      </w:r>
    </w:p>
    <w:p>
      <w:pPr>
        <w:pStyle w:val="Normal"/>
        <w:autoSpaceDE w:val="false"/>
        <w:spacing w:lineRule="auto" w:line="240" w:before="0" w:after="0"/>
        <w:ind w:firstLine="284"/>
        <w:jc w:val="both"/>
        <w:rPr/>
      </w:pPr>
      <w:r>
        <w:rPr>
          <w:rFonts w:cs="Arial" w:ascii="Arial" w:hAnsi="Arial"/>
          <w:color w:val="000000"/>
          <w:lang w:val="ru-RU" w:eastAsia="ru-RU"/>
        </w:rPr>
        <w:t xml:space="preserve">5) </w:t>
      </w:r>
      <w:r>
        <w:rPr>
          <w:rFonts w:cs="Times New Roman" w:ascii="Times New Roman" w:hAnsi="Times New Roman"/>
          <w:color w:val="000000"/>
          <w:lang w:val="ru-RU" w:eastAsia="ru-RU"/>
        </w:rPr>
        <w:t xml:space="preserve">повышенная требовательность к людям, осуждение </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 нежелание слушат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Хотелось бы подчеркнуть, что для того чтобы рассматривать себя в таком ракурсе, человек должен очень захотеть разобраться в себе. Иначе это занятие не имеет смысла — будет происходить самообман. А это введет вас в еще большее заблуждение и не прине</w:t>
        <w:softHyphen/>
        <w:t>сет положительного результата. Надо на</w:t>
        <w:softHyphen/>
        <w:t>браться мужества и приготовиться к самым неожиданным открытиям.</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Необходимо вспомнить такие понятия, как гордость и гордыня. Хотим обратить внимание, что это не одно и то же. Гор</w:t>
        <w:softHyphen/>
        <w:t>дость — это явное качество — то, что мы ви</w:t>
        <w:softHyphen/>
        <w:t>дим. Она может проявляться во внешних признаках, например в манере поведения — жестах, суждениях, оценках и т.д. Гордость иногда путают со вспыльчивостью. Если че</w:t>
        <w:softHyphen/>
        <w:t>ловек придает особое значение таким каче</w:t>
        <w:softHyphen/>
        <w:t>ствам, как честь, совесть, порядочность, преданность, развивая их в себе, и не спра</w:t>
        <w:softHyphen/>
        <w:t>шивает с других, не требует честности по отношению к себе - это значит, что чело</w:t>
        <w:softHyphen/>
        <w:t>век идет по правильному пути, хотя для ок</w:t>
        <w:softHyphen/>
        <w:t>ружающих он может казаться гордецом. Если человек начинает желать, чтобы его ценили, уважали за его хорошие качества, чтобы к нему относились так же, как он от</w:t>
        <w:softHyphen/>
        <w:t>носится к людям, а они этого не делают — возникает обида. В его душе поселяется недовольство поведением окружающих, за этим и осуждение, а это уже ГОРДЫНЯ. Человек сам не замечает, как прекрасные качества, качества, которые он в себе воспитал, сделали его, по сути, несчастным: «Я же та</w:t>
        <w:softHyphen/>
        <w:t>кой хороший, а меня все обижают, не це</w:t>
        <w:softHyphen/>
        <w:t>нят, обманывают» и т.д.</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Гордыня — тайное чувство, эмоция, ко</w:t>
        <w:softHyphen/>
        <w:t>торая спрятана в глубине нашей души. Это то, что человек не видит и часто не хочет замечать. Внешне она никак не проявля</w:t>
        <w:softHyphen/>
        <w:t>ется, человек спокоен и вежлив, приятен в общении, а внутри у него - чувство само</w:t>
        <w:softHyphen/>
        <w:t>довольства. И если сделать какое-либо за</w:t>
        <w:softHyphen/>
        <w:t>мечание, он обидится до глубины души и подумает, а то и скажет: «Ты в сто раз хуже меня, и еще мне указываешь» — это явно указывает на гордыню.</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Конечно, чтобы справиться с собой и разглядеть в себе это, некоторым потребу</w:t>
        <w:softHyphen/>
        <w:t xml:space="preserve">ется не один год. Но смысл в том, чтобы идти по правильному пути и стараться </w:t>
      </w:r>
      <w:r>
        <w:rPr>
          <w:rFonts w:cs="Times New Roman" w:ascii="Times New Roman" w:hAnsi="Times New Roman"/>
          <w:b/>
          <w:bCs/>
          <w:color w:val="000000"/>
          <w:lang w:val="ru-RU" w:eastAsia="ru-RU"/>
        </w:rPr>
        <w:t>из</w:t>
        <w:softHyphen/>
        <w:t>менить себя, а не окружающий нас мир</w:t>
      </w:r>
      <w:r>
        <w:rPr>
          <w:rFonts w:cs="Times New Roman" w:ascii="Times New Roman" w:hAnsi="Times New Roman"/>
          <w:color w:val="000000"/>
          <w:lang w:val="ru-RU" w:eastAsia="ru-RU"/>
        </w:rPr>
        <w:t>. Это — очень трудно, это — большой и кропотли</w:t>
        <w:softHyphen/>
        <w:t>вый труд, но он необходим, иначе ни одна из наших проблем не решится и будет пре</w:t>
        <w:softHyphen/>
        <w:t>вращаться в снежный ком. Перейдем к раз</w:t>
        <w:softHyphen/>
        <w:t>бору «своих» недостатков:</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1</w:t>
      </w:r>
      <w:r>
        <w:rPr>
          <w:rFonts w:cs="Times New Roman" w:ascii="Times New Roman" w:hAnsi="Times New Roman"/>
          <w:b/>
          <w:bCs/>
          <w:color w:val="000000"/>
          <w:lang w:val="ru-RU" w:eastAsia="ru-RU"/>
        </w:rPr>
        <w:t xml:space="preserve">. </w:t>
      </w:r>
      <w:r>
        <w:rPr>
          <w:rFonts w:cs="Times New Roman" w:ascii="Times New Roman" w:hAnsi="Times New Roman"/>
          <w:color w:val="000000"/>
          <w:lang w:val="ru-RU" w:eastAsia="ru-RU"/>
        </w:rPr>
        <w:t>Скрытое любование собой или, на</w:t>
        <w:softHyphen/>
        <w:t>оборот, - явная переоценка своей внешно</w:t>
        <w:softHyphen/>
        <w:t>сти. «Люби меня такой, какая я ест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азберем сначала второй вариант, так как он наиболее понятен: «Я думаю при</w:t>
        <w:softHyphen/>
        <w:t>близительно так: я красивая (или симпа</w:t>
        <w:softHyphen/>
        <w:t>тичная), а он об этом мне не говорит, мало</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уделяет мне внимания, может, он не любит меня? Может, мне изменить свою вне</w:t>
        <w:softHyphen/>
        <w:t>шност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подобных размышлениях видно яв</w:t>
        <w:softHyphen/>
        <w:t>ное завышение оценки своей внешности. И сколько бы мне внимания не уделяли, мне кажется мало. Я думаю о перемене внешно</w:t>
        <w:softHyphen/>
        <w:t>сти, чтобы стать еще ярче и тем самым об</w:t>
        <w:softHyphen/>
        <w:t>ратить на себя внимание. Но я не думаю о перемене характера, я и так себя люблю. Пусть окружающие меняются, ведь это они не замечают моей красоты. Такой ход мыс</w:t>
        <w:softHyphen/>
        <w:t>ли говорит о том, что я хочу, чтобы земля вращалась вокруг меня, только не желаю в этом признаться себе самой. Именно гор</w:t>
        <w:softHyphen/>
        <w:t>дыня подталкивает меня к желанию и тре</w:t>
        <w:softHyphen/>
        <w:t>бованию повышенного внимания к себ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ассмотрим первый вариант — скрытое любование собой. Если в моей душе рожда</w:t>
        <w:softHyphen/>
        <w:t>ется чувство, что меня недооценивают, — пусть я некрасивая, но у меня много других положительных качеств, которые целиком восполняют недостаток красоты. Почему же партнер и окружающие люди этого не ви</w:t>
        <w:softHyphen/>
        <w:t>дят? Мне хочется, чтобы на меня больше об</w:t>
        <w:softHyphen/>
        <w:t>ращали внимания, чтобы меня заметили и оценили. В чем я ошибаюсь? А в том, что эти достоинства замечаю только я, это толь</w:t>
        <w:softHyphen/>
        <w:t>ко мое личное мнение, а не мнение окру</w:t>
        <w:softHyphen/>
        <w:t>жающих. Желание, чтобы меня оценили, возникает из-за моей собственной пере</w:t>
        <w:softHyphen/>
        <w:t>оценки себя. Я должна понять, что люди видят меня и ценят такой, какая я есть на самом деле, а не такой, какой я вижу себя сама. Гордыня не дает увидеть себя в истин</w:t>
        <w:softHyphen/>
        <w:t>ном свете, это и приводит к самообману.</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азалось бы, два противоположных примера, а причина одна - ГОРДЫНЯ. Здесь возникает вопрос: что же, любить себя нельзя? Нет, любить себя обязатель</w:t>
        <w:softHyphen/>
        <w:t>но надо. Только без осуждения и требова</w:t>
        <w:softHyphen/>
        <w:t>ний к окружающим, без обид и упреков. Ведь люди, которые нас окружают, даны нам именно для помощи. А мы, вместо того, чтобы принять эту помощь с благо</w:t>
        <w:softHyphen/>
        <w:t>дарностью, отворачиваемся и оскорбляем</w:t>
        <w:softHyphen/>
        <w:t>ся. Вот в чем ошибка.</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 xml:space="preserve">2. </w:t>
      </w:r>
      <w:r>
        <w:rPr>
          <w:rFonts w:cs="Times New Roman" w:ascii="Times New Roman" w:hAnsi="Times New Roman"/>
          <w:color w:val="000000"/>
          <w:lang w:val="ru-RU" w:eastAsia="ru-RU"/>
        </w:rPr>
        <w:t>Попробуем рассмотреть, почему че</w:t>
        <w:softHyphen/>
        <w:t>ловек систематически не выполняет дан</w:t>
        <w:softHyphen/>
        <w:t>ные мне обещания. Здесь может быть три вариант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а) Когда я оказываю давление, и чело</w:t>
        <w:softHyphen/>
        <w:t>век обещает все, что хочешь, лишь бы я «от</w:t>
        <w:softHyphen/>
        <w:t>стала». Я не считаюсь с возможностями и желаниями другого человека и требую то, что надо мне. И ему ничего не остается, как пообещать и не сделат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б) Второй вариант: я порядочный, ни</w:t>
        <w:softHyphen/>
        <w:t>кого не обманываю, чрезмерно доверяю людям - значит, и люди не должны подво</w:t>
        <w:softHyphen/>
        <w:t>дить меня - так я думаю. Мнение людей противоположно. Неверная самооценка приводит меня к самообману и излишней доверчивости, и в этом моя ошибк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И третий вариант: сама люблю слу</w:t>
        <w:softHyphen/>
        <w:t>кавить, приукрасить, считая, что таким об</w:t>
        <w:softHyphen/>
        <w:t>разом более удачно себя преподнесу. Это желание выделиться, быть лучше других — тоже является причиной обмана: я — по ме</w:t>
        <w:softHyphen/>
        <w:t>лочам, меня — по большому счету. Ведь я думаю, что умнее других, догадливее, сооб</w:t>
        <w:softHyphen/>
        <w:t>разительней, а оказывается - не так. Нахо</w:t>
        <w:softHyphen/>
        <w:t>дится человек, который во много раз опе</w:t>
        <w:softHyphen/>
        <w:t>редил меня по этим показателям. Корнем приведенных ошибок является гордыня. В первом варианте - желание подавить дру</w:t>
        <w:softHyphen/>
        <w:t>гую личность. Во втором - думая о себе, что меня уважают. И в третьем случае - что я умнее других. Возникает вопрос: что же, нельзя доверять людям? Доверять можно и просто необходимо, но опираясь не на соб</w:t>
        <w:softHyphen/>
        <w:t>ственное мнение о себе. Доверяй, но про</w:t>
        <w:softHyphen/>
        <w:t>веряй - для того, чтобы доверие не перерос</w:t>
        <w:softHyphen/>
        <w:t>ло в глупость.</w:t>
      </w:r>
    </w:p>
    <w:p>
      <w:pPr>
        <w:pStyle w:val="Normal"/>
        <w:ind w:firstLine="284"/>
        <w:jc w:val="both"/>
        <w:rPr/>
      </w:pPr>
      <w:r>
        <w:rPr>
          <w:rFonts w:cs="Times New Roman" w:ascii="Times New Roman" w:hAnsi="Times New Roman"/>
          <w:b/>
          <w:bCs/>
          <w:color w:val="000000"/>
          <w:lang w:val="ru-RU" w:eastAsia="ru-RU"/>
        </w:rPr>
        <w:t xml:space="preserve">3. </w:t>
      </w:r>
      <w:r>
        <w:rPr>
          <w:rFonts w:cs="Times New Roman" w:ascii="Times New Roman" w:hAnsi="Times New Roman"/>
          <w:color w:val="000000"/>
          <w:lang w:val="ru-RU" w:eastAsia="ru-RU"/>
        </w:rPr>
        <w:t>Ложная скромность. Скромность - это прекрасно, если это истинная скром</w:t>
        <w:softHyphen/>
        <w:t>ность, а не напускная. Ведь истинно скром</w:t>
        <w:softHyphen/>
        <w:t>ного человека хвастовство не раздражает. А если в нас рождаются мысли осуждения, например: «у меня тоже есть многое, а я молчу, не хвастаюсь» - это уже не скром</w:t>
        <w:softHyphen/>
        <w:t>ность. Настоящая скромность, идущая из сердца, из глубины души, - отличается от напускной, ложной скромности, рождаю</w:t>
        <w:softHyphen/>
        <w:t>щейся из-за гордыни, от желания быть луч</w:t>
        <w:softHyphen/>
        <w:t>ше других, от чувства превосходства. Имен</w:t>
        <w:softHyphen/>
        <w:t>но эта человека заставляет промолчать. Так что если нас раздражает хвастовство че</w:t>
        <w:softHyphen/>
        <w:t>ловека, то это не что иное, как гордыня.</w:t>
      </w:r>
    </w:p>
    <w:p>
      <w:pPr>
        <w:pStyle w:val="Normal"/>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уществует еще и другой вид скромно</w:t>
        <w:softHyphen/>
        <w:t>сти — «комплекс неполноценности», — он тоже является «перекосом». Это мы будем рассматривать в отдельном примере.</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 xml:space="preserve">4. </w:t>
      </w:r>
      <w:r>
        <w:rPr>
          <w:rFonts w:cs="Times New Roman" w:ascii="Times New Roman" w:hAnsi="Times New Roman"/>
          <w:color w:val="000000"/>
          <w:lang w:val="ru-RU" w:eastAsia="ru-RU"/>
        </w:rPr>
        <w:t>Аккуратность — повышенная требо</w:t>
        <w:softHyphen/>
        <w:t>вательность к людям «смотри на меня — де</w:t>
        <w:softHyphen/>
        <w:t>лай как я». Человек чрезмерно ценит акку</w:t>
        <w:softHyphen/>
        <w:t>ратность и недоумевает — как же можно по-другому? Его раздражает все, что не со</w:t>
        <w:softHyphen/>
        <w:t>ответствует его идеалам чистоты и красоты. Конечно, чистота и красота — это хорошо, но нельзя под свои идеалы подстраивать всякого человека. Именно гордыня не дает изменить свое отношение к людям. О, что же теперь, жить в грязи? Нет. Учиться — не раздражаться и не осуждать.</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 xml:space="preserve">5. </w:t>
      </w:r>
      <w:r>
        <w:rPr>
          <w:rFonts w:cs="Times New Roman" w:ascii="Times New Roman" w:hAnsi="Times New Roman"/>
          <w:color w:val="000000"/>
          <w:lang w:val="ru-RU" w:eastAsia="ru-RU"/>
        </w:rPr>
        <w:t>Скупость — почему человек мне ка</w:t>
        <w:softHyphen/>
        <w:t>жется жадным? А это ни что иное,  как же</w:t>
        <w:softHyphen/>
        <w:t>лание посчитать чужие деньги, при этом, не умея их зарабатывать. Я думаю приблизи</w:t>
        <w:softHyphen/>
        <w:t>тельно так: «Подумаешь, тратить с умом не умею, да ты просто даешь мало». Это про</w:t>
        <w:softHyphen/>
        <w:t>исходит от желания тратить больше, чем за</w:t>
        <w:softHyphen/>
        <w:t>работано, и тоже своего рода гордыня — только хорошо замаскированная.</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 xml:space="preserve">6. </w:t>
      </w:r>
      <w:r>
        <w:rPr>
          <w:rFonts w:cs="Times New Roman" w:ascii="Times New Roman" w:hAnsi="Times New Roman"/>
          <w:color w:val="000000"/>
          <w:lang w:val="ru-RU" w:eastAsia="ru-RU"/>
        </w:rPr>
        <w:t>На меня повышают голос — нежела</w:t>
        <w:softHyphen/>
        <w:t>ние слушать то, что говорят, я считаю это глупостью, мне это не пригодится - само</w:t>
        <w:softHyphen/>
        <w:t>уверенность, а значит — гордын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результате анализа мы определили на</w:t>
        <w:softHyphen/>
        <w:t>правления, по которым следует работать над собой — это можно сказать одной «фразой: переоценка себя, с определением основной причины - ГОРДЫН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менно гордыня лежит в основе всех неправильных убеждений. Казалось бы, та</w:t>
        <w:softHyphen/>
        <w:t>кие разные ошибки, а причина — одна.</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Гордыня ведет к нарушению двух пер</w:t>
        <w:softHyphen/>
        <w:t>вых заповедей. Это есть — грех тайный и хорошо замаскированный. Человеку труд</w:t>
        <w:softHyphen/>
        <w:t xml:space="preserve">но отыскать его </w:t>
      </w:r>
      <w:r>
        <w:rPr>
          <w:rFonts w:cs="Times New Roman" w:ascii="Times New Roman" w:hAnsi="Times New Roman"/>
          <w:b/>
          <w:bCs/>
          <w:color w:val="000000"/>
          <w:lang w:val="ru-RU" w:eastAsia="ru-RU"/>
        </w:rPr>
        <w:t xml:space="preserve">в </w:t>
      </w:r>
      <w:r>
        <w:rPr>
          <w:rFonts w:cs="Times New Roman" w:ascii="Times New Roman" w:hAnsi="Times New Roman"/>
          <w:color w:val="000000"/>
          <w:lang w:val="ru-RU" w:eastAsia="ru-RU"/>
        </w:rPr>
        <w:t>себе. Он может проявлять</w:t>
        <w:softHyphen/>
        <w:t>ся в разных формах, и бороться с таким про</w:t>
        <w:softHyphen/>
        <w:t>тивником  очень сложно. Зеркальное отражение реальности заставляет при</w:t>
        <w:softHyphen/>
        <w:t>знать, — что черты характера и манеры по</w:t>
        <w:softHyphen/>
        <w:t xml:space="preserve">ведения, увиденные нами в других — в той или иной степени присутствуют </w:t>
      </w:r>
      <w:r>
        <w:rPr>
          <w:rFonts w:cs="Times New Roman" w:ascii="Times New Roman" w:hAnsi="Times New Roman"/>
          <w:b/>
          <w:bCs/>
          <w:color w:val="000000"/>
          <w:lang w:val="ru-RU" w:eastAsia="ru-RU"/>
        </w:rPr>
        <w:t xml:space="preserve">в </w:t>
      </w:r>
      <w:r>
        <w:rPr>
          <w:rFonts w:cs="Times New Roman" w:ascii="Times New Roman" w:hAnsi="Times New Roman"/>
          <w:color w:val="000000"/>
          <w:lang w:val="ru-RU" w:eastAsia="ru-RU"/>
        </w:rPr>
        <w:t>нас. При</w:t>
        <w:softHyphen/>
        <w:t>знать собственные проблемы очень трудно, поэтому в таблице мы прибегаем к рассмот</w:t>
        <w:softHyphen/>
        <w:t>рению «чужих» недостатков. Восприятие окружающего мира отображает собственное состояние души. В приведенной таблице рассмотрим наиболее часто встречающие</w:t>
        <w:softHyphen/>
        <w:t>ся ошибочные убеждени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онечно, источником подобных убеж</w:t>
        <w:softHyphen/>
        <w:t>дений является гордыня. Мы не призываем заниматься самобичеванием, но признание своих ошибок необходимо. Регулярная ра</w:t>
        <w:softHyphen/>
        <w:t>бота с таблицей ставит цель продуктивного анализа ситуаций для выявления аспектов и направлений внутренней работы.</w:t>
      </w:r>
    </w:p>
    <w:tbl>
      <w:tblPr>
        <w:tblW w:w="4387" w:type="dxa"/>
        <w:jc w:val="left"/>
        <w:tblInd w:w="-7" w:type="dxa"/>
        <w:tblLayout w:type="fixed"/>
        <w:tblCellMar>
          <w:top w:w="0" w:type="dxa"/>
          <w:left w:w="40" w:type="dxa"/>
          <w:bottom w:w="0" w:type="dxa"/>
          <w:right w:w="40" w:type="dxa"/>
        </w:tblCellMar>
      </w:tblPr>
      <w:tblGrid>
        <w:gridCol w:w="2035"/>
        <w:gridCol w:w="2352"/>
      </w:tblGrid>
      <w:tr>
        <w:trPr>
          <w:trHeight w:val="490"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pPr>
            <w:r>
              <w:rPr>
                <w:rFonts w:cs="Times New Roman" w:ascii="Times New Roman" w:hAnsi="Times New Roman"/>
                <w:b/>
                <w:bCs/>
                <w:color w:val="000000"/>
                <w:lang w:val="ru-RU" w:eastAsia="ru-RU"/>
              </w:rPr>
              <w:t>Я</w:t>
            </w:r>
            <w:r>
              <w:rPr>
                <w:rFonts w:cs="Times New Roman" w:ascii="Times New Roman" w:hAnsi="Times New Roman"/>
                <w:color w:val="000000"/>
                <w:lang w:val="ru-RU" w:eastAsia="ru-RU"/>
              </w:rPr>
              <w:t xml:space="preserve"> </w:t>
            </w:r>
            <w:r>
              <w:rPr>
                <w:rFonts w:cs="Times New Roman" w:ascii="Times New Roman" w:hAnsi="Times New Roman"/>
                <w:b/>
                <w:bCs/>
                <w:color w:val="000000"/>
                <w:lang w:val="ru-RU" w:eastAsia="ru-RU"/>
              </w:rPr>
              <w:t>вижу в других, мне не нравится это:</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Зеркальное отображение</w:t>
            </w:r>
          </w:p>
          <w:p>
            <w:pPr>
              <w:pStyle w:val="Normal"/>
              <w:autoSpaceDE w:val="false"/>
              <w:spacing w:lineRule="auto" w:line="240" w:before="0" w:after="0"/>
              <w:ind w:firstLine="284"/>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внутри меня:</w:t>
            </w:r>
          </w:p>
        </w:tc>
      </w:tr>
      <w:tr>
        <w:trPr>
          <w:trHeight w:val="672"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pPr>
            <w:r>
              <w:rPr>
                <w:rFonts w:cs="Times New Roman" w:ascii="Times New Roman" w:hAnsi="Times New Roman"/>
                <w:color w:val="000000"/>
                <w:lang w:val="ru-RU" w:eastAsia="ru-RU"/>
              </w:rPr>
              <w:t xml:space="preserve">Люди </w:t>
            </w:r>
            <w:r>
              <w:rPr>
                <w:rFonts w:cs="Arial" w:ascii="Arial" w:hAnsi="Arial"/>
                <w:color w:val="000000"/>
                <w:lang w:val="ru-RU" w:eastAsia="ru-RU"/>
              </w:rPr>
              <w:t xml:space="preserve">слишком </w:t>
            </w:r>
            <w:r>
              <w:rPr>
                <w:rFonts w:cs="Times New Roman" w:ascii="Times New Roman" w:hAnsi="Times New Roman"/>
                <w:color w:val="000000"/>
                <w:lang w:val="ru-RU" w:eastAsia="ru-RU"/>
              </w:rPr>
              <w:t>медленно развиваются, отстают, не понимают своих проблем.</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pPr>
            <w:r>
              <w:rPr>
                <w:rFonts w:cs="Times New Roman" w:ascii="Times New Roman" w:hAnsi="Times New Roman"/>
                <w:color w:val="000000"/>
                <w:lang w:val="ru-RU" w:eastAsia="ru-RU"/>
              </w:rPr>
              <w:t>Я сам(а) медленно развиваюсь, отстаю, не понимаю.</w:t>
            </w:r>
          </w:p>
        </w:tc>
      </w:tr>
      <w:tr>
        <w:trPr>
          <w:trHeight w:val="682"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Люди не слышат, когда я объясняю, или не делают того, что я говорю.</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Я не слышу подсказок из вне. Не делаю того — что, знаю и считаю нужным.</w:t>
            </w:r>
          </w:p>
        </w:tc>
      </w:tr>
      <w:tr>
        <w:trPr>
          <w:trHeight w:val="672"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Надо мной</w:t>
            </w:r>
          </w:p>
          <w:p>
            <w:pPr>
              <w:pStyle w:val="Normal"/>
              <w:autoSpaceDE w:val="false"/>
              <w:spacing w:lineRule="auto" w:line="240" w:before="0" w:after="0"/>
              <w:ind w:firstLine="284"/>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подсмеиваются,</w:t>
            </w:r>
          </w:p>
          <w:p>
            <w:pPr>
              <w:pStyle w:val="Normal"/>
              <w:autoSpaceDE w:val="false"/>
              <w:spacing w:lineRule="auto" w:line="240" w:before="0" w:after="0"/>
              <w:ind w:firstLine="284"/>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не принимают в всерьез.</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pPr>
            <w:r>
              <w:rPr>
                <w:rFonts w:cs="Times New Roman" w:ascii="Times New Roman" w:hAnsi="Times New Roman"/>
                <w:color w:val="000000"/>
                <w:lang w:val="ru-RU" w:eastAsia="ru-RU"/>
              </w:rPr>
              <w:t>Я сам(а) молча осуждаю людей, не принимаю их, думаю, что я лучше.</w:t>
            </w:r>
          </w:p>
        </w:tc>
      </w:tr>
      <w:tr>
        <w:trPr>
          <w:trHeight w:val="1450"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Коллеги выставляют на показ свои профессиональные качества, тем самым притесняют меня, унижают и т.д.</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Я жду признания окружающих, вместе с тем, не имею внутренней уверенности в своей компетенции, отсутствие активных действий из-за неуверенности. Постоянное сомнение.</w:t>
            </w:r>
          </w:p>
        </w:tc>
      </w:tr>
    </w:tbl>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аждому рекомендуем провести под</w:t>
        <w:softHyphen/>
        <w:t>робный анализ взаимоотношений с окру</w:t>
        <w:softHyphen/>
        <w:t>жающими. Не спешите делать выводы, заг</w:t>
        <w:softHyphen/>
        <w:t>ляните внутрь себя, попробуйте осознать ошибки, допущенные ранее, и те, которые допускаете сейчас. В ваших руках возмож</w:t>
        <w:softHyphen/>
        <w:t>ность изменить свою жизнь в лучшую сто</w:t>
        <w:softHyphen/>
        <w:t>рону. Именно через осознание приходит раскаяни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ыделяем несколько принципов осоз</w:t>
        <w:softHyphen/>
        <w:t>нанного поведения в жизн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Я ПРИШЕЛ СЮДА ДЛЯ ОБУЧЕ</w:t>
        <w:softHyphen/>
        <w:t>НИ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ЭТО ВСЕ СОЗДАНО НЕ МНОЙ, И Я НЕ МОГУ, ПРОСТО НЕ ИМЕЮ ПРАВА ЧТО-НИБУДЬ МЕНЯТЬ В ОКРУЖАЮЩЕМ МЕНЯ МИРЕ. Я МОГУ ИЗМЕНИТЬ ТОЛЬКО СЕБ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ВСЕ ОТРИЦАТЕЛЬНЫЕ МОМЕН</w:t>
        <w:softHyphen/>
        <w:t>ТЫ МОЕЙ ЖИЗНИ - ЭТО ВСЕ ТОЛЬКО УРОК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 ПРОШЕНИЕ, БЛАГОДАРНОСТЬ И ЛЮБОВЬ - ЭТО КЛЮЧ К ДОСТИЖЕНИЮ ГАРМОНИ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5. ГОРДЫНЯ, ЗЛОСТЬ. ЗАВИСТЬ -ЭТО ДВЕРИ В АД!</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ы рассмотрели проблемы взаимоот</w:t>
        <w:softHyphen/>
        <w:t>ношений между людьми. Но к первым двум заповедям относятся и другие стороны нашей жизни - такие как работа, жилище, деньги и прочие материальные благ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rFonts w:ascii="Arial" w:hAnsi="Arial" w:cs="Arial"/>
          <w:b/>
          <w:b/>
          <w:bCs/>
          <w:color w:val="000000"/>
          <w:lang w:val="ru-RU" w:eastAsia="ru-RU"/>
        </w:rPr>
      </w:pPr>
      <w:r>
        <w:rPr>
          <w:rFonts w:cs="Arial" w:ascii="Arial" w:hAnsi="Arial"/>
          <w:b/>
          <w:bCs/>
          <w:color w:val="000000"/>
          <w:lang w:val="ru-RU" w:eastAsia="ru-RU"/>
        </w:rPr>
        <w:t xml:space="preserve">Глава 3 </w:t>
      </w:r>
    </w:p>
    <w:p>
      <w:pPr>
        <w:pStyle w:val="Normal"/>
        <w:autoSpaceDE w:val="false"/>
        <w:spacing w:lineRule="auto" w:line="240" w:before="0" w:after="0"/>
        <w:ind w:firstLine="284"/>
        <w:jc w:val="both"/>
        <w:rPr>
          <w:rFonts w:ascii="Arial" w:hAnsi="Arial" w:cs="Arial"/>
          <w:b/>
          <w:b/>
          <w:bCs/>
          <w:color w:val="000000"/>
          <w:lang w:val="ru-RU" w:eastAsia="ru-RU"/>
        </w:rPr>
      </w:pPr>
      <w:r>
        <w:rPr>
          <w:rFonts w:cs="Arial" w:ascii="Arial" w:hAnsi="Arial"/>
          <w:b/>
          <w:bCs/>
          <w:color w:val="000000"/>
          <w:lang w:val="ru-RU" w:eastAsia="ru-RU"/>
        </w:rPr>
      </w:r>
    </w:p>
    <w:p>
      <w:pPr>
        <w:pStyle w:val="Normal"/>
        <w:autoSpaceDE w:val="false"/>
        <w:spacing w:lineRule="auto" w:line="240" w:before="0" w:after="0"/>
        <w:ind w:firstLine="284"/>
        <w:jc w:val="both"/>
        <w:rPr>
          <w:rFonts w:ascii="Arial" w:hAnsi="Arial" w:cs="Arial"/>
          <w:b/>
          <w:b/>
          <w:bCs/>
          <w:color w:val="000000"/>
          <w:lang w:val="ru-RU" w:eastAsia="ru-RU"/>
        </w:rPr>
      </w:pPr>
      <w:r>
        <w:rPr>
          <w:rFonts w:cs="Arial" w:ascii="Arial" w:hAnsi="Arial"/>
          <w:b/>
          <w:bCs/>
          <w:color w:val="000000"/>
          <w:lang w:val="ru-RU" w:eastAsia="ru-RU"/>
        </w:rPr>
        <w:t>МАТЕРИАЛЬНЫЕ ЦЕННОСТИ. ТАЛАНТЫ. ТРЕТЬЯ ЗАПОВЕДЬ. ЧЕТВЕРТАЯ ЗАПОВЕДЬ</w:t>
      </w:r>
    </w:p>
    <w:p>
      <w:pPr>
        <w:pStyle w:val="Normal"/>
        <w:autoSpaceDE w:val="false"/>
        <w:spacing w:lineRule="auto" w:line="240" w:before="0" w:after="0"/>
        <w:ind w:firstLine="284"/>
        <w:jc w:val="both"/>
        <w:rPr>
          <w:rFonts w:ascii="Arial" w:hAnsi="Arial" w:cs="Arial"/>
          <w:b/>
          <w:b/>
          <w:bCs/>
          <w:color w:val="000000"/>
          <w:lang w:val="ru-RU" w:eastAsia="ru-RU"/>
        </w:rPr>
      </w:pPr>
      <w:r>
        <w:rPr>
          <w:rFonts w:cs="Arial" w:ascii="Arial" w:hAnsi="Arial"/>
          <w:b/>
          <w:bCs/>
          <w:color w:val="000000"/>
          <w:lang w:val="ru-RU" w:eastAsia="ru-RU"/>
        </w:rPr>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У многих из нас существуют проблемы в материальном мире. Отсутствие денег или их недостаток значительно осложняет нашу жизнь, создаст трудности. Давайте попро</w:t>
        <w:softHyphen/>
        <w:t>буем проанализировать наше отношение к материальным ценностям. Человек создал себе кумиров не только из людей, но и из материальных благ — это может быть квар</w:t>
        <w:softHyphen/>
        <w:t>тира, машина, дача и т.д. Посмотрим, что сказано в Новом Завете по этому поводу:</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е собирайте себе сокровищ на земле, где моль и ржа истребляют и где воры подкопывают и крадут».</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Итак, не заботьтесь о завтрашнем дне, ибо завтрашний </w:t>
      </w:r>
      <w:r>
        <w:rPr>
          <w:rFonts w:cs="Times New Roman" w:ascii="Times New Roman" w:hAnsi="Times New Roman"/>
          <w:b/>
          <w:bCs/>
          <w:i/>
          <w:iCs/>
          <w:color w:val="000000"/>
          <w:lang w:val="ru-RU" w:eastAsia="ru-RU"/>
        </w:rPr>
        <w:t xml:space="preserve">сам </w:t>
      </w:r>
      <w:r>
        <w:rPr>
          <w:rFonts w:cs="Times New Roman" w:ascii="Times New Roman" w:hAnsi="Times New Roman"/>
          <w:color w:val="000000"/>
          <w:lang w:val="ru-RU" w:eastAsia="ru-RU"/>
        </w:rPr>
        <w:t>будет заботиться о сво</w:t>
        <w:softHyphen/>
        <w:t xml:space="preserve">ем: довольно для </w:t>
      </w:r>
      <w:r>
        <w:rPr>
          <w:rFonts w:cs="Times New Roman" w:ascii="Times New Roman" w:hAnsi="Times New Roman"/>
          <w:i/>
          <w:iCs/>
          <w:color w:val="000000"/>
          <w:lang w:val="ru-RU" w:eastAsia="ru-RU"/>
        </w:rPr>
        <w:t>каждого</w:t>
      </w:r>
      <w:r>
        <w:rPr>
          <w:rFonts w:cs="Times New Roman" w:ascii="Times New Roman" w:hAnsi="Times New Roman"/>
          <w:b/>
          <w:bCs/>
          <w:i/>
          <w:iCs/>
          <w:color w:val="000000"/>
          <w:lang w:val="ru-RU" w:eastAsia="ru-RU"/>
        </w:rPr>
        <w:t xml:space="preserve"> </w:t>
      </w:r>
      <w:r>
        <w:rPr>
          <w:rFonts w:cs="Times New Roman" w:ascii="Times New Roman" w:hAnsi="Times New Roman"/>
          <w:color w:val="000000"/>
          <w:lang w:val="ru-RU" w:eastAsia="ru-RU"/>
        </w:rPr>
        <w:t>дня своей заботы».</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щите же прежде Царствия Божия и правды Его, и это все приложится вам» (от Матфея 6: 19, 34, 33).</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В этих фразах основной мыслью явля</w:t>
        <w:softHyphen/>
        <w:t xml:space="preserve">ется та, что </w:t>
      </w:r>
      <w:r>
        <w:rPr>
          <w:rFonts w:cs="Times New Roman" w:ascii="Times New Roman" w:hAnsi="Times New Roman"/>
          <w:b/>
          <w:bCs/>
          <w:color w:val="000000"/>
          <w:lang w:val="ru-RU" w:eastAsia="ru-RU"/>
        </w:rPr>
        <w:t>нельзя придавать значение мате</w:t>
        <w:softHyphen/>
        <w:t>риальным ценностям больше, чем воспитанию своего ДУХА</w:t>
      </w:r>
      <w:r>
        <w:rPr>
          <w:rFonts w:cs="Times New Roman" w:ascii="Times New Roman" w:hAnsi="Times New Roman"/>
          <w:color w:val="000000"/>
          <w:lang w:val="ru-RU" w:eastAsia="ru-RU"/>
        </w:rPr>
        <w:t>. Ведь богатство — это дар Бо</w:t>
        <w:softHyphen/>
        <w:t>жий. Если денег нет, то надо разбираться, отчего Господь лишает вас достатка и ста</w:t>
        <w:softHyphen/>
        <w:t>вит в трудное положение. Именно для того, чтобы вы осознали свой неверный подход к жизни и пересмотрели свои позици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трывки из Святого Писания, которые мы пытаемся анализировать, совсем не го</w:t>
        <w:softHyphen/>
        <w:t>ворят о том, что не надо работать, или о том, что человеку не надо стараться сделать свою жизнь более обеспеченной. В этих строках нам Господь пытается объяснить, что нельзя слишком большое значение прида</w:t>
        <w:softHyphen/>
        <w:t>вать материальным благам. Посмотрим, что происходит в жизни: мы страстно хотим получить квартиру, но нам ее никак не дают. То правительство поменяется, то субсидий нет на строительство, то родители состари</w:t>
        <w:softHyphen/>
        <w:t>лись и умерли, так и не дождавшись полу</w:t>
        <w:softHyphen/>
        <w:t>чения площади. И что же в результате — сколько бы мы ни переживали, а квартиры все нет, только «испорчены» нервы. Не в наших силах исполнение этого желания, Всевышний решает—дать или нет. Высшие Силы пожалели нас, дали возможность по</w:t>
        <w:softHyphen/>
        <w:t>лучить квартиру, и то потому, что мы очень просили: «Господи, дай мне квартиру, ни</w:t>
        <w:softHyphen/>
        <w:t>чего больше не хочу!» И что же потом происходит? Мы гоняемся за мебелью и про</w:t>
        <w:softHyphen/>
        <w:t>йм домашним уютом, а о душе некогда и подумать. Высшим Силам ничего не оста</w:t>
        <w:softHyphen/>
        <w:t>ется делать — через какое-то время забрать все то, что они дали. И происходит следую</w:t>
        <w:softHyphen/>
        <w:t>щее: воры обокрали, пожар, потоп, ломают</w:t>
        <w:softHyphen/>
        <w:t>ся холодильники и телевизоры и т.д.</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Этот пример относится и к случаям се</w:t>
        <w:softHyphen/>
        <w:t>рийной потери материальных благ. Напри</w:t>
        <w:softHyphen/>
        <w:t>мер: за последние три месяца у человека вытащили кошелек, сломался почти новый телевизор, соседи затопили и отказывают</w:t>
        <w:softHyphen/>
        <w:t>ся делать ремонт, и прочие неприятности. Это говорит о том, что в силу вступил закон Противодействия. Человека начали воспи</w:t>
        <w:softHyphen/>
        <w:t>тывать. И если он не пересматривает свое отношение к жизни, тогда разрушается его здоровье, семья и т.д., в общем, все, что ему дорого.</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color w:val="000000"/>
          <w:lang w:val="ru-RU" w:eastAsia="ru-RU"/>
        </w:rPr>
        <w:t>Похожий пример можно привести, ког</w:t>
        <w:softHyphen/>
        <w:t>да человек страстно желает иметь машину. После того, как Высшие Силы создали си</w:t>
        <w:softHyphen/>
        <w:t>туацию, позволяющую приобрести ее — и машина есть, владелец начинает гордить</w:t>
        <w:softHyphen/>
        <w:t>ся, какой он молодец! Добился своей цели, купил машину в такое трудное время и т.д. А в результате — машина по неизвестным причинам начинает ломаться, или ее угоня</w:t>
        <w:softHyphen/>
        <w:t>ют — это в лучшем случае, а в худшем — ава</w:t>
        <w:softHyphen/>
        <w:t>рия, долги, потеря здоровья. Все зависит от того, насколько человек привязан к своему кумиру. Если имеется правильное отноше</w:t>
        <w:softHyphen/>
        <w:t>ние к приобретению машины, — как к дару Бога, то он никогда не попадет в аварию. Мы пришли на землю не только для обла</w:t>
        <w:softHyphen/>
        <w:t>дания деньгами, квартирой, машиной, и прочими благами, но и для осознания сво</w:t>
        <w:softHyphen/>
        <w:t>ей основной задачи пребывания в этом мире. Поэтому в Священном Писании нам дано разъяснение заповеди о «кумирах».</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Не земные богатства надо собирать, а духов</w:t>
        <w:softHyphen/>
        <w:t>ные.</w:t>
      </w:r>
      <w:r>
        <w:rPr>
          <w:rFonts w:cs="Times New Roman" w:ascii="Times New Roman" w:hAnsi="Times New Roman"/>
          <w:color w:val="000000"/>
          <w:lang w:val="ru-RU" w:eastAsia="ru-RU"/>
        </w:rPr>
        <w:t xml:space="preserve"> Ведь все, что у нас в этом мире есть, с собой в следующую жизнь не возьмешь. Только для духа важны накопления. Нельзя забывать Того, кто дает нам возможности добиваться своих целей. А после каждого благополучного дня или дела — благодарить Создателя заданное благо. Если день неуда</w:t>
        <w:softHyphen/>
        <w:t>чен, то и тогда надо благодарить за урок, и, продумав ситуацию, сделать выводы, обя</w:t>
        <w:softHyphen/>
        <w:t>зательно изменив свое поведение и мысли, так как иначе — неприятностям не будет конца. Иногда встречаются люди с идеали</w:t>
        <w:softHyphen/>
        <w:t>стическим воззрением по отношению к ма</w:t>
        <w:softHyphen/>
        <w:t>териальному миру, правда, достаточно ред</w:t>
        <w:softHyphen/>
        <w:t>ко. Идет отрицание материального мира, которого никто не может отменить. Выра</w:t>
        <w:softHyphen/>
        <w:t>жение — «мне деньги не нужны», или «мне ничего не надо, кроме духовности» — невер</w:t>
        <w:softHyphen/>
        <w:t xml:space="preserve">ное. Только воля Создателя может решать, что — надо, а что — нет. </w:t>
      </w:r>
      <w:r>
        <w:rPr>
          <w:rFonts w:cs="Times New Roman" w:ascii="Times New Roman" w:hAnsi="Times New Roman"/>
          <w:b/>
          <w:bCs/>
          <w:color w:val="000000"/>
          <w:lang w:val="ru-RU" w:eastAsia="ru-RU"/>
        </w:rPr>
        <w:t>Материальные блага являются показателем состояния духа</w:t>
      </w:r>
      <w:r>
        <w:rPr>
          <w:rFonts w:cs="Times New Roman" w:ascii="Times New Roman" w:hAnsi="Times New Roman"/>
          <w:color w:val="000000"/>
          <w:lang w:val="ru-RU" w:eastAsia="ru-RU"/>
        </w:rPr>
        <w:t>. И если у вас хорошее материальное поло</w:t>
        <w:softHyphen/>
        <w:t>жение, значит, вы это заслужили. Конечно, если это не криминальный доход. Правиль</w:t>
        <w:softHyphen/>
        <w:t>ное отношение к деньгам начинается с того, что происходит переоценка самих денег. Ко всем уже существующим определениям до</w:t>
        <w:softHyphen/>
        <w:t xml:space="preserve">бавляется одно и, пожалуй, самое главное: </w:t>
      </w:r>
      <w:r>
        <w:rPr>
          <w:rFonts w:cs="Times New Roman" w:ascii="Times New Roman" w:hAnsi="Times New Roman"/>
          <w:b/>
          <w:bCs/>
          <w:color w:val="000000"/>
          <w:lang w:val="ru-RU" w:eastAsia="ru-RU"/>
        </w:rPr>
        <w:t>«Деньги — это энергия высочайшей концент</w:t>
        <w:softHyphen/>
        <w:t>рации, стабилизированная Божественная энергия действия».</w:t>
      </w:r>
      <w:r>
        <w:rPr>
          <w:rFonts w:cs="Times New Roman" w:ascii="Times New Roman" w:hAnsi="Times New Roman"/>
          <w:color w:val="000000"/>
          <w:lang w:val="ru-RU" w:eastAsia="ru-RU"/>
        </w:rPr>
        <w:t xml:space="preserve"> Можно сказать, что </w:t>
      </w:r>
      <w:r>
        <w:rPr>
          <w:rFonts w:cs="Times New Roman" w:ascii="Times New Roman" w:hAnsi="Times New Roman"/>
          <w:b/>
          <w:bCs/>
          <w:color w:val="000000"/>
          <w:lang w:val="ru-RU" w:eastAsia="ru-RU"/>
        </w:rPr>
        <w:t>день</w:t>
        <w:softHyphen/>
        <w:t xml:space="preserve">ги —являются наградой за плодотворный труд. </w:t>
      </w:r>
      <w:r>
        <w:rPr>
          <w:rFonts w:cs="Times New Roman" w:ascii="Times New Roman" w:hAnsi="Times New Roman"/>
          <w:color w:val="000000"/>
          <w:lang w:val="ru-RU" w:eastAsia="ru-RU"/>
        </w:rPr>
        <w:t>Необходимо проанализировать, как мы от</w:t>
        <w:softHyphen/>
        <w:t>носимся к этой духовной энергии и как рас</w:t>
        <w:softHyphen/>
        <w:t>ходуем: рачительно или небрежно. Некото</w:t>
        <w:softHyphen/>
        <w:t>рые утверждения просто изумляют своей отрицательной установкой. Например: «Деньги - это грязь, деньги — зло, и т.д.». Конечно, черная ложа тоже работает и кри</w:t>
        <w:softHyphen/>
        <w:t>минальные деньги, безусловно, присутству</w:t>
        <w:softHyphen/>
        <w:t>ют в проявленном мире. Но только от нас за</w:t>
        <w:softHyphen/>
        <w:t>висит, из какого эгрегора мы получаем вознаграждение. Деньги из агрессивного ис</w:t>
        <w:softHyphen/>
        <w:t>точника несут негативный заряд и постепен</w:t>
        <w:softHyphen/>
        <w:t>но разрушают своего владельца. Попасть в негативный денежный эгрегор можно так</w:t>
        <w:softHyphen/>
        <w:t>же и в результате неправильного расходова</w:t>
        <w:softHyphen/>
        <w:t>ния полученных средств. Это происходит в тех случаях, когда потраченные деньги пи</w:t>
        <w:softHyphen/>
        <w:t>тают воронку противодействия, либо расхо</w:t>
        <w:softHyphen/>
        <w:t>ды превращаются в удовлетворение и при</w:t>
        <w:softHyphen/>
        <w:t>умножение страстей. По правилам закона действия, деньги нужно расходовать в про</w:t>
        <w:softHyphen/>
        <w:t>центном отношении по следующей схеме:</w:t>
      </w:r>
    </w:p>
    <w:p>
      <w:pPr>
        <w:pStyle w:val="Normal"/>
        <w:autoSpaceDE w:val="false"/>
        <w:spacing w:lineRule="auto" w:line="240" w:before="0" w:after="0"/>
        <w:ind w:firstLine="284"/>
        <w:jc w:val="both"/>
        <w:rPr/>
      </w:pPr>
      <w:r>
        <w:rPr>
          <w:rFonts w:cs="Arial" w:ascii="Arial" w:hAnsi="Arial"/>
          <w:b/>
          <w:bCs/>
          <w:color w:val="000000"/>
          <w:lang w:val="ru-RU" w:eastAsia="ru-RU"/>
        </w:rPr>
        <w:t xml:space="preserve">10% </w:t>
      </w:r>
      <w:r>
        <w:rPr>
          <w:rFonts w:cs="Times New Roman" w:ascii="Times New Roman" w:hAnsi="Times New Roman"/>
          <w:b/>
          <w:bCs/>
          <w:color w:val="000000"/>
          <w:lang w:val="ru-RU" w:eastAsia="ru-RU"/>
        </w:rPr>
        <w:t>всего дохода возвратить обратно в духовный эгрегор</w:t>
      </w:r>
      <w:r>
        <w:rPr>
          <w:rFonts w:cs="Times New Roman" w:ascii="Times New Roman" w:hAnsi="Times New Roman"/>
          <w:color w:val="000000"/>
          <w:lang w:val="ru-RU" w:eastAsia="ru-RU"/>
        </w:rPr>
        <w:t>. Желательно потратить на религиозное пожертвование, либо вложить в духовное развитие общества, это может быть издание просветительской литерату</w:t>
        <w:softHyphen/>
        <w:t>ры. Деньги надо вкладывать в ту область че</w:t>
        <w:softHyphen/>
        <w:t>ловеческой деятельности, где возможен ду</w:t>
        <w:softHyphen/>
        <w:t>ховный, а не материальный результат, т.е. купить соседскому ребенку из необеспечен</w:t>
        <w:softHyphen/>
        <w:t>ной семьи лекарство или велосипед, о ко</w:t>
        <w:softHyphen/>
        <w:t>тором он так долго мечтал, тоже хорошее дело, но это будут затраты на мир материи. Однако, если вы истратите эту сумму на по</w:t>
        <w:softHyphen/>
        <w:t>жертвование какой-либо духовной школе, соответственно, без денег не останетесь в следующем меся це, так как эгрегор действия приумножает все, что в него попадает.</w:t>
      </w:r>
    </w:p>
    <w:p>
      <w:pPr>
        <w:pStyle w:val="Normal"/>
        <w:autoSpaceDE w:val="false"/>
        <w:spacing w:lineRule="auto" w:line="240" w:before="0" w:after="0"/>
        <w:ind w:firstLine="284"/>
        <w:jc w:val="both"/>
        <w:rPr/>
      </w:pPr>
      <w:r>
        <w:rPr>
          <w:rFonts w:cs="Arial" w:ascii="Arial" w:hAnsi="Arial"/>
          <w:b/>
          <w:bCs/>
          <w:color w:val="000000"/>
          <w:lang w:val="ru-RU" w:eastAsia="ru-RU"/>
        </w:rPr>
        <w:t xml:space="preserve">10% </w:t>
      </w:r>
      <w:r>
        <w:rPr>
          <w:rFonts w:cs="Times New Roman" w:ascii="Times New Roman" w:hAnsi="Times New Roman"/>
          <w:b/>
          <w:bCs/>
          <w:color w:val="000000"/>
          <w:lang w:val="ru-RU" w:eastAsia="ru-RU"/>
        </w:rPr>
        <w:t>расходуется на пожертвования в «материальный» эгрегор</w:t>
      </w:r>
      <w:r>
        <w:rPr>
          <w:rFonts w:cs="Times New Roman" w:ascii="Times New Roman" w:hAnsi="Times New Roman"/>
          <w:color w:val="000000"/>
          <w:lang w:val="ru-RU" w:eastAsia="ru-RU"/>
        </w:rPr>
        <w:t>. Это та самая бла</w:t>
        <w:softHyphen/>
        <w:t>готворительность, о которой мы все знаем, как помощь бедным, детским домам, инва</w:t>
        <w:softHyphen/>
        <w:t>лидам, т.е. адресная помощь.</w:t>
      </w:r>
    </w:p>
    <w:p>
      <w:pPr>
        <w:pStyle w:val="Normal"/>
        <w:autoSpaceDE w:val="false"/>
        <w:spacing w:lineRule="auto" w:line="240" w:before="0" w:after="0"/>
        <w:ind w:firstLine="284"/>
        <w:jc w:val="both"/>
        <w:rPr/>
      </w:pPr>
      <w:r>
        <w:rPr>
          <w:rFonts w:cs="Arial" w:ascii="Arial" w:hAnsi="Arial"/>
          <w:b/>
          <w:bCs/>
          <w:color w:val="000000"/>
          <w:lang w:val="ru-RU" w:eastAsia="ru-RU"/>
        </w:rPr>
        <w:t xml:space="preserve">10% </w:t>
      </w:r>
      <w:r>
        <w:rPr>
          <w:rFonts w:cs="Book Antiqua" w:ascii="Book Antiqua" w:hAnsi="Book Antiqua"/>
          <w:b/>
          <w:bCs/>
          <w:color w:val="000000"/>
          <w:lang w:val="ru-RU" w:eastAsia="ru-RU"/>
        </w:rPr>
        <w:t xml:space="preserve">—  </w:t>
      </w:r>
      <w:r>
        <w:rPr>
          <w:rFonts w:cs="Times New Roman" w:ascii="Times New Roman" w:hAnsi="Times New Roman"/>
          <w:b/>
          <w:bCs/>
          <w:color w:val="000000"/>
          <w:lang w:val="ru-RU" w:eastAsia="ru-RU"/>
        </w:rPr>
        <w:t>расходы на собственное образова</w:t>
        <w:softHyphen/>
        <w:t>ние -</w:t>
      </w:r>
      <w:r>
        <w:rPr>
          <w:rFonts w:cs="Times New Roman" w:ascii="Times New Roman" w:hAnsi="Times New Roman"/>
          <w:color w:val="000000"/>
          <w:lang w:val="ru-RU" w:eastAsia="ru-RU"/>
        </w:rPr>
        <w:t xml:space="preserve"> в любом направлении - в профессио</w:t>
        <w:softHyphen/>
        <w:t>нальном, в духовном (но обучаться надо всю жизнь). Можно потратить эту сумму на при</w:t>
        <w:softHyphen/>
        <w:t>обретение литературы, посещение семина</w:t>
        <w:softHyphen/>
        <w:t>ров и т.д.</w:t>
      </w:r>
    </w:p>
    <w:p>
      <w:pPr>
        <w:pStyle w:val="Normal"/>
        <w:autoSpaceDE w:val="false"/>
        <w:spacing w:lineRule="auto" w:line="240" w:before="0" w:after="0"/>
        <w:ind w:firstLine="284"/>
        <w:jc w:val="both"/>
        <w:rPr/>
      </w:pPr>
      <w:r>
        <w:rPr>
          <w:rFonts w:cs="Arial" w:ascii="Arial" w:hAnsi="Arial"/>
          <w:b/>
          <w:bCs/>
          <w:color w:val="000000"/>
          <w:lang w:val="ru-RU" w:eastAsia="ru-RU"/>
        </w:rPr>
        <w:t xml:space="preserve">10% </w:t>
      </w:r>
      <w:r>
        <w:rPr>
          <w:rFonts w:cs="Times New Roman" w:ascii="Times New Roman" w:hAnsi="Times New Roman"/>
          <w:color w:val="000000"/>
          <w:lang w:val="ru-RU" w:eastAsia="ru-RU"/>
        </w:rPr>
        <w:t xml:space="preserve">- </w:t>
      </w:r>
      <w:r>
        <w:rPr>
          <w:rFonts w:cs="Times New Roman" w:ascii="Times New Roman" w:hAnsi="Times New Roman"/>
          <w:b/>
          <w:bCs/>
          <w:color w:val="000000"/>
          <w:lang w:val="ru-RU" w:eastAsia="ru-RU"/>
        </w:rPr>
        <w:t>расходы на укрепление собствен</w:t>
        <w:softHyphen/>
        <w:t xml:space="preserve">ного здоровья. </w:t>
      </w:r>
      <w:r>
        <w:rPr>
          <w:rFonts w:cs="Times New Roman" w:ascii="Times New Roman" w:hAnsi="Times New Roman"/>
          <w:color w:val="000000"/>
          <w:lang w:val="ru-RU" w:eastAsia="ru-RU"/>
        </w:rPr>
        <w:t>Биологические активные до</w:t>
        <w:softHyphen/>
        <w:t>бавки, посещение спортивных клубов, дру</w:t>
        <w:softHyphen/>
        <w:t>гие оздоровительные мероприятия.</w:t>
      </w:r>
    </w:p>
    <w:p>
      <w:pPr>
        <w:pStyle w:val="Normal"/>
        <w:autoSpaceDE w:val="false"/>
        <w:spacing w:lineRule="auto" w:line="240" w:before="0" w:after="0"/>
        <w:ind w:firstLine="284"/>
        <w:jc w:val="both"/>
        <w:rPr/>
      </w:pPr>
      <w:r>
        <w:rPr>
          <w:rFonts w:cs="Arial" w:ascii="Arial" w:hAnsi="Arial"/>
          <w:b/>
          <w:bCs/>
          <w:color w:val="000000"/>
          <w:lang w:val="ru-RU" w:eastAsia="ru-RU"/>
        </w:rPr>
        <w:t xml:space="preserve">10% </w:t>
      </w:r>
      <w:r>
        <w:rPr>
          <w:rFonts w:cs="Book Antiqua" w:ascii="Book Antiqua" w:hAnsi="Book Antiqua"/>
          <w:b/>
          <w:bCs/>
          <w:color w:val="000000"/>
          <w:lang w:val="ru-RU" w:eastAsia="ru-RU"/>
        </w:rPr>
        <w:t xml:space="preserve">— </w:t>
      </w:r>
      <w:r>
        <w:rPr>
          <w:rFonts w:cs="Times New Roman" w:ascii="Times New Roman" w:hAnsi="Times New Roman"/>
          <w:b/>
          <w:bCs/>
          <w:color w:val="000000"/>
          <w:lang w:val="ru-RU" w:eastAsia="ru-RU"/>
        </w:rPr>
        <w:t>расходы на материальные блага</w:t>
      </w:r>
      <w:r>
        <w:rPr>
          <w:rFonts w:cs="Times New Roman" w:ascii="Times New Roman" w:hAnsi="Times New Roman"/>
          <w:color w:val="000000"/>
          <w:lang w:val="ru-RU" w:eastAsia="ru-RU"/>
        </w:rPr>
        <w:t>.</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купки всевозможных вещей. Если вы нуждаетесь в крупном приобретении — допускается накопительный механизм из двух предыдущих 20%, но при острой необходимости.</w:t>
      </w:r>
    </w:p>
    <w:p>
      <w:pPr>
        <w:pStyle w:val="Normal"/>
        <w:autoSpaceDE w:val="false"/>
        <w:spacing w:lineRule="auto" w:line="240" w:before="0" w:after="0"/>
        <w:ind w:firstLine="284"/>
        <w:jc w:val="both"/>
        <w:rPr/>
      </w:pPr>
      <w:r>
        <w:rPr>
          <w:rFonts w:cs="Arial" w:ascii="Arial" w:hAnsi="Arial"/>
          <w:b/>
          <w:bCs/>
          <w:color w:val="000000"/>
          <w:lang w:val="ru-RU" w:eastAsia="ru-RU"/>
        </w:rPr>
        <w:t xml:space="preserve">50% </w:t>
      </w:r>
      <w:r>
        <w:rPr>
          <w:rFonts w:cs="Times New Roman" w:ascii="Times New Roman" w:hAnsi="Times New Roman"/>
          <w:b/>
          <w:bCs/>
          <w:color w:val="000000"/>
          <w:lang w:val="ru-RU" w:eastAsia="ru-RU"/>
        </w:rPr>
        <w:t>оставшихся - расходуются на по</w:t>
        <w:softHyphen/>
        <w:t>вседневные нужды.</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огут возразить: даже всех имеющихся денег не хватает на повседневные нужды се</w:t>
        <w:softHyphen/>
        <w:t>мьи, а еще добавляется 20% дополнительных расходов из и так скудного бюджета. Хоте</w:t>
        <w:softHyphen/>
        <w:t>лось бы пояснить, что бюджет потому-то и скудный, что в него нет поступления имен</w:t>
        <w:softHyphen/>
        <w:t>но из энергий, приумножающих деньг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т того, в какой эгрегор сможет войти человек, какое окружение сможет притя</w:t>
        <w:softHyphen/>
        <w:t>нуть к себе, как он сможет распорядиться своими доходами, — зависит успех не толь</w:t>
        <w:softHyphen/>
        <w:t>ко бизнеса, но и благополучия в семье.</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Ваши положительные поля будут притя</w:t>
        <w:softHyphen/>
        <w:t>гивать только положительные энерги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мните, деньги надо считат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Желательно просчитывать предполага</w:t>
        <w:softHyphen/>
        <w:t>емый годовой доход и суммы по всем стать</w:t>
        <w:softHyphen/>
        <w:t>ям расхода.</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Долги.</w:t>
      </w:r>
      <w:r>
        <w:rPr>
          <w:rFonts w:cs="Times New Roman" w:ascii="Times New Roman" w:hAnsi="Times New Roman"/>
          <w:color w:val="000000"/>
          <w:lang w:val="ru-RU" w:eastAsia="ru-RU"/>
        </w:rPr>
        <w:t xml:space="preserve"> Необходимо рассмотреть это понятие, так как оно также имеет энергети</w:t>
        <w:softHyphen/>
        <w:t>ческое происхождение.</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1. Нищета, бедность, недостаток денег на покупку самого необходимого есть </w:t>
      </w:r>
      <w:r>
        <w:rPr>
          <w:rFonts w:cs="Times New Roman" w:ascii="Times New Roman" w:hAnsi="Times New Roman"/>
          <w:b/>
          <w:bCs/>
          <w:color w:val="000000"/>
          <w:lang w:val="ru-RU" w:eastAsia="ru-RU"/>
        </w:rPr>
        <w:t>ре</w:t>
        <w:softHyphen/>
        <w:t xml:space="preserve">зультат невыполнения кармических задач. </w:t>
      </w:r>
      <w:r>
        <w:rPr>
          <w:rFonts w:cs="Times New Roman" w:ascii="Times New Roman" w:hAnsi="Times New Roman"/>
          <w:color w:val="000000"/>
          <w:lang w:val="ru-RU" w:eastAsia="ru-RU"/>
        </w:rPr>
        <w:t>Человек занимается не своим делом, не ре</w:t>
        <w:softHyphen/>
        <w:t>шает задачи, поставленные перед ним зако</w:t>
        <w:softHyphen/>
        <w:t>ном эволюции; не контролирует своего внутреннего состояния; либо не реализует накопленный опыт, а занимается только теорией.</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2. Долги накапливаются и </w:t>
      </w:r>
      <w:r>
        <w:rPr>
          <w:rFonts w:cs="Times New Roman" w:ascii="Times New Roman" w:hAnsi="Times New Roman"/>
          <w:b/>
          <w:bCs/>
          <w:color w:val="000000"/>
          <w:lang w:val="ru-RU" w:eastAsia="ru-RU"/>
        </w:rPr>
        <w:t xml:space="preserve">в результате неправильного расходования </w:t>
      </w:r>
      <w:r>
        <w:rPr>
          <w:rFonts w:cs="Times New Roman" w:ascii="Times New Roman" w:hAnsi="Times New Roman"/>
          <w:color w:val="000000"/>
          <w:lang w:val="ru-RU" w:eastAsia="ru-RU"/>
        </w:rPr>
        <w:t>собственных средств. Это те самые двадцать процентов — необходимые траты на благотворительность и пожертвовани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ОЛГИ МАТЕРИАЛЬНЫЕ - ЕСТЬ НЕЧТО ИНОЕ.КАК ДОЛГИ ДУХОВНЫ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Не возвращаемые лолги - это именно та сумма, которую вы должны отдать доб</w:t>
        <w:softHyphen/>
        <w:t xml:space="preserve">ровольно, но так как этого не происходит, с вас получают ее </w:t>
      </w:r>
      <w:r>
        <w:rPr>
          <w:rFonts w:cs="Times New Roman" w:ascii="Times New Roman" w:hAnsi="Times New Roman"/>
          <w:b/>
          <w:bCs/>
          <w:color w:val="000000"/>
          <w:lang w:val="ru-RU" w:eastAsia="ru-RU"/>
        </w:rPr>
        <w:t>таким способом.</w:t>
      </w:r>
      <w:r>
        <w:rPr>
          <w:rFonts w:cs="Times New Roman" w:ascii="Times New Roman" w:hAnsi="Times New Roman"/>
          <w:color w:val="000000"/>
          <w:lang w:val="ru-RU" w:eastAsia="ru-RU"/>
        </w:rPr>
        <w:t xml:space="preserve"> Хорошо, если должники — ваши друзья или близкие знакомые, с которыми вы поддерживаете отношения - это показатель, что у вас заб</w:t>
        <w:softHyphen/>
        <w:t xml:space="preserve">рал деньги эгрегор </w:t>
      </w:r>
      <w:r>
        <w:rPr>
          <w:rFonts w:cs="Times New Roman" w:ascii="Times New Roman" w:hAnsi="Times New Roman"/>
          <w:b/>
          <w:bCs/>
          <w:color w:val="000000"/>
          <w:lang w:val="ru-RU" w:eastAsia="ru-RU"/>
        </w:rPr>
        <w:t>действия</w:t>
      </w:r>
      <w:r>
        <w:rPr>
          <w:rFonts w:cs="Times New Roman" w:ascii="Times New Roman" w:hAnsi="Times New Roman"/>
          <w:color w:val="000000"/>
          <w:lang w:val="ru-RU" w:eastAsia="ru-RU"/>
        </w:rPr>
        <w:t>. Ситуация лег</w:t>
        <w:softHyphen/>
        <w:t>ко исправляется ежемесячным внесением добровольных пожертвований и прощени</w:t>
        <w:softHyphen/>
        <w:t>ем должникам их долгов. Гораздо хуже, если от вас получили деньги обманным путем, украли или ограбили — за дело «взялся» эг</w:t>
        <w:softHyphen/>
        <w:t xml:space="preserve">регор </w:t>
      </w:r>
      <w:r>
        <w:rPr>
          <w:rFonts w:cs="Times New Roman" w:ascii="Times New Roman" w:hAnsi="Times New Roman"/>
          <w:b/>
          <w:bCs/>
          <w:color w:val="000000"/>
          <w:lang w:val="ru-RU" w:eastAsia="ru-RU"/>
        </w:rPr>
        <w:t>противодействия.</w:t>
      </w:r>
      <w:r>
        <w:rPr>
          <w:rFonts w:cs="Times New Roman" w:ascii="Times New Roman" w:hAnsi="Times New Roman"/>
          <w:color w:val="000000"/>
          <w:lang w:val="ru-RU" w:eastAsia="ru-RU"/>
        </w:rPr>
        <w:t xml:space="preserve"> Такая проблема ре</w:t>
        <w:softHyphen/>
        <w:t>шается труднее. Человеку необходимо пе</w:t>
        <w:softHyphen/>
        <w:t>ресмотреть свои жизненные позиции и, по возможности, изменить свои убеждения. Очень сложная задача, т.к. меняя свое от</w:t>
        <w:softHyphen/>
        <w:t xml:space="preserve">ношение к миру, фактически он должен </w:t>
      </w:r>
      <w:r>
        <w:rPr>
          <w:rFonts w:cs="Times New Roman" w:ascii="Times New Roman" w:hAnsi="Times New Roman"/>
          <w:b/>
          <w:bCs/>
          <w:color w:val="000000"/>
          <w:lang w:val="ru-RU" w:eastAsia="ru-RU"/>
        </w:rPr>
        <w:t>за</w:t>
        <w:softHyphen/>
        <w:t>ниматься самораспятием.</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3. </w:t>
      </w:r>
      <w:r>
        <w:rPr>
          <w:rFonts w:cs="Times New Roman" w:ascii="Times New Roman" w:hAnsi="Times New Roman"/>
          <w:b/>
          <w:bCs/>
          <w:color w:val="000000"/>
          <w:lang w:val="ru-RU" w:eastAsia="ru-RU"/>
        </w:rPr>
        <w:t>Система кредитования</w:t>
      </w:r>
      <w:r>
        <w:rPr>
          <w:rFonts w:cs="Times New Roman" w:ascii="Times New Roman" w:hAnsi="Times New Roman"/>
          <w:color w:val="000000"/>
          <w:lang w:val="ru-RU" w:eastAsia="ru-RU"/>
        </w:rPr>
        <w:t xml:space="preserve"> (ссуды) — сама по себе изначально порочна.</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Существует, особенно в западных стра</w:t>
        <w:softHyphen/>
        <w:t>нах, «успешная» практика такой экономи</w:t>
        <w:softHyphen/>
        <w:t>ки. Мы не учитываем фактор разорившихся бизнесменов, фермеров, производителей, а их 70%, и только 30% - в состоянии по</w:t>
        <w:softHyphen/>
        <w:t>гасить кредит и при этом развивать свое дело. Как правило, отдавая кредит, пред</w:t>
        <w:softHyphen/>
        <w:t>принимателю приходится делать новые займы. Вторая сторона медали тщательно скрывается, - это бизнес, и никто, а особен</w:t>
        <w:softHyphen/>
        <w:t>но банки, не желают заниматься антирек</w:t>
        <w:softHyphen/>
        <w:t>ламой. Эгрегор противодействия выработал несколько способов изъятия денежной мас</w:t>
        <w:softHyphen/>
        <w:t xml:space="preserve">сы у населения. И один из них — </w:t>
      </w:r>
      <w:r>
        <w:rPr>
          <w:rFonts w:cs="Times New Roman" w:ascii="Times New Roman" w:hAnsi="Times New Roman"/>
          <w:b/>
          <w:bCs/>
          <w:color w:val="000000"/>
          <w:lang w:val="ru-RU" w:eastAsia="ru-RU"/>
        </w:rPr>
        <w:t>кредит</w:t>
      </w:r>
      <w:r>
        <w:rPr>
          <w:rFonts w:cs="Times New Roman" w:ascii="Times New Roman" w:hAnsi="Times New Roman"/>
          <w:color w:val="000000"/>
          <w:lang w:val="ru-RU" w:eastAsia="ru-RU"/>
        </w:rPr>
        <w:t>. По</w:t>
        <w:softHyphen/>
        <w:t>добным образом, притягивая предприятие, эгрегор ставит его в жесточайшие рамки конкуренции, и тому ничего не остается делать, как получать больше прибыли, лю</w:t>
        <w:softHyphen/>
        <w:t>бым путем, независимо от используемых методов. Мысль о том, что можно, или нужно взять кредит, продиктована желани</w:t>
        <w:softHyphen/>
        <w:t>ем получить то, что ты пока не заслужил. Необходимо помнить, что рано или позд</w:t>
        <w:softHyphen/>
        <w:t>но надо расплачиваться, это значит, при</w:t>
        <w:softHyphen/>
        <w:t>дется отдать почти все или совсем все, а иногда даже и саму жизнь. Некоторые страдают душевной болезнью «занимать в долг и стараться не отдавать», имеющей те же корни, что и клептомания (воровство). Поражение души энергиями противодей</w:t>
        <w:softHyphen/>
        <w:t>ствия - причина недуга.</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Брать деньги в долг — является серьез</w:t>
        <w:softHyphen/>
        <w:t>ным нарушением, приводящим к утяжелению своей кармы.</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Вспомните царя Соломона, который, как известно, был избранником Божиим и имел немалые богатства. Богатство дает не только блага, но и испытания, большие, чем само богатство. И потому только избранным достаточно духовно развитым людям — да</w:t>
        <w:softHyphen/>
        <w:t>ется то, о чем многие мечтают. Обратимся к Новому Завету, от Матфея 22:14:</w:t>
      </w:r>
      <w:r>
        <w:rPr>
          <w:rFonts w:cs="Times New Roman" w:ascii="Times New Roman" w:hAnsi="Times New Roman"/>
          <w:b/>
          <w:bCs/>
          <w:color w:val="000000"/>
          <w:lang w:val="ru-RU" w:eastAsia="ru-RU"/>
        </w:rPr>
        <w:t xml:space="preserve"> «Ибо много званых, а мало избранных».</w:t>
      </w:r>
      <w:r>
        <w:rPr>
          <w:rFonts w:cs="Times New Roman" w:ascii="Times New Roman" w:hAnsi="Times New Roman"/>
          <w:color w:val="000000"/>
          <w:lang w:val="ru-RU" w:eastAsia="ru-RU"/>
        </w:rPr>
        <w:t xml:space="preserve"> Эти стро</w:t>
        <w:softHyphen/>
        <w:t>ки можно отнести и к остальным Дарам, таким, как способности и таланты в различ</w:t>
        <w:softHyphen/>
        <w:t>ных областях науки, искусства и политики. Не секрет, что талантливые люди живут го</w:t>
        <w:softHyphen/>
        <w:t>раздо меньше, потому что их карма пере</w:t>
        <w:softHyphen/>
        <w:t>полняется значительно быстрее, чем у обычных людей. Им даются испытания го</w:t>
        <w:softHyphen/>
        <w:t>раздо больше (особенно гордыней). Вот по</w:t>
        <w:softHyphen/>
        <w:t>чему творчество многих талантливых людей не получает признания при их жизни. Со</w:t>
        <w:softHyphen/>
        <w:t>знание, что я особенный, я лучше всех, при</w:t>
        <w:softHyphen/>
        <w:t xml:space="preserve">водит человека на край пропасти </w:t>
      </w:r>
      <w:r>
        <w:rPr>
          <w:rFonts w:cs="Tahoma" w:ascii="Tahoma" w:hAnsi="Tahoma"/>
          <w:b/>
          <w:bCs/>
          <w:color w:val="000000"/>
          <w:lang w:val="ru-RU" w:eastAsia="ru-RU"/>
        </w:rPr>
        <w:t xml:space="preserve">— </w:t>
      </w:r>
      <w:r>
        <w:rPr>
          <w:rFonts w:cs="Times New Roman" w:ascii="Times New Roman" w:hAnsi="Times New Roman"/>
          <w:b/>
          <w:bCs/>
          <w:color w:val="000000"/>
          <w:lang w:val="ru-RU" w:eastAsia="ru-RU"/>
        </w:rPr>
        <w:t xml:space="preserve">падению Духа </w:t>
      </w:r>
      <w:r>
        <w:rPr>
          <w:rFonts w:cs="Times New Roman" w:ascii="Times New Roman" w:hAnsi="Times New Roman"/>
          <w:color w:val="000000"/>
          <w:lang w:val="ru-RU" w:eastAsia="ru-RU"/>
        </w:rPr>
        <w:t>- и оно во много раз страшнее, чем смерть физического тела. А для спасения души — признания не было, за редким ис</w:t>
        <w:softHyphen/>
        <w:t>ключением. Но испытания даются только по силам. Умным, красивым или одарен</w:t>
        <w:softHyphen/>
        <w:t>ным многими качествами - даются испы</w:t>
        <w:softHyphen/>
        <w:t>тания гордыней более тонкие и изощрен</w:t>
        <w:softHyphen/>
        <w:t>ные, потому во много раз сложнее устоять от соблазнов и искушений. Часто наблюда</w:t>
        <w:softHyphen/>
        <w:t>ется переоценка своей личности, забывает</w:t>
        <w:softHyphen/>
        <w:t>ся, кто дает эти таланты. И если человек не испытывает благодарности к Создателю за дар, часто он не находит применению свое</w:t>
        <w:softHyphen/>
        <w:t>му таланту. Для актера нет подходящей роли или сценария, для писателя — нет издателя, а для певца — нет подходящей песни. Они мучаются и страдают, некоторые начинают злоупотреблять алкоголем и наркотиками. Не находя удовлетворения в жизни, они впадают в отчаяние, и часто кончают жизнь самоубийством. Ученые зачастую отреша</w:t>
        <w:softHyphen/>
        <w:t>ются от материального мира — деньги их не интересуют, семья тоже, только работа име</w:t>
        <w:softHyphen/>
        <w:t>ет для них ценность. Если они относятся к своему таланту, как к своему собственному достижению, а не как к Дару, данному ему Свыше, то в результате собственных невер</w:t>
        <w:softHyphen/>
        <w:t>ных убеждений им придется мучиться: жить в нишете, или у них не будет нормальных условий для жизни и работы, или появятся проблемы в семье. В самом худшем вариан</w:t>
        <w:softHyphen/>
        <w:t>те — они могут лишиться любимой работы в силу потери здоровья, например зрения или слуха. Гордыня — самый страшный грех — у многих он очень глубоко скрыт. При общении невозможно даже заподоз</w:t>
        <w:softHyphen/>
        <w:t>рить, что человек считает себя лучше дру</w:t>
        <w:softHyphen/>
        <w:t>гих. Такие люди, как правило, получили хо</w:t>
        <w:softHyphen/>
        <w:t>рошее воспитание, хорошее образование и в силу своего природного ума и интуиции могут вести беседу как с простыми людьми, так и с представителями других социальных групп, никак не проявляя своего превосход</w:t>
        <w:softHyphen/>
        <w:t>ства. Это, бесспорно, талант, и он дан Бо</w:t>
        <w:softHyphen/>
        <w:t>гом, а человек гордится, да так тайно, что не хочет признаться в этом даже себе.</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color w:val="000000"/>
          <w:lang w:val="ru-RU" w:eastAsia="ru-RU"/>
        </w:rPr>
        <w:t>Давайте рассмотрим ситуацию, относя</w:t>
        <w:softHyphen/>
        <w:t>щуюся не к гениям, а к обычным людям. Этот вопрос волнует многих из нас. ПОЧЕ</w:t>
        <w:softHyphen/>
        <w:t>МУ Я ПОТЕРЯЛ РАБОТУ или ПОЧЕМУ Я НЕ МОГУ УСТРОИТЬСЯ ИМЕННО ТУДА, КУДА Я ХОЧУ? Здесь причин мо</w:t>
        <w:softHyphen/>
        <w:t>жет быть несколько.</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Первая, наиболее распространенная ошибка состоит в той, что человек ставит своей целью жизни зарабатывать деньги — «в какой бы области не работать, лишь бы много платил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Вторая ошибка — человек имеет ра</w:t>
        <w:softHyphen/>
        <w:t>боту, которая ему по душе. Однако за это не благодарит Бога, думая, что это его соб</w:t>
        <w:softHyphen/>
        <w:t>ственная заслуг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Заполнение собственной кармы от</w:t>
        <w:softHyphen/>
        <w:t>рицательными мыслями, поступками и эмоциям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ак, мы родились в России в период экономического и духовного кризиса. На нас лежит особая ответственность за очис</w:t>
        <w:softHyphen/>
        <w:t>тку своей кармы, нам даны огромные воз</w:t>
        <w:softHyphen/>
        <w:t>можности для духовного роста. У жителей России карма заполнена на 50—70% из-за того, что на протяжении 70 лет в стране происходило массовое отречение от веры. Потому сейчас за счет экономического спада сама Россия очищает свою карму, и мы вместе с ней. Этим объясняется низкий материальный достаток у 80% населения, и оно идет по пути страдания. Если мы встанем на духовный путь развития сами, то тем самым поможем не только себе и твоим близким, но и всем остальным. Ведь именно из России пойдет возрождение ду</w:t>
        <w:softHyphen/>
        <w:t>ховности, но не слепой веры в дедушку, видящего на облаке, а осознанной веры и любви к Всевышнему.</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так, подводим итоги: две первые запо</w:t>
        <w:softHyphen/>
        <w:t>веди относятся к тайной стороне жизни че ловека — к нашим мыслям, эмоциям, к на</w:t>
        <w:softHyphen/>
        <w:t>шему восприятию мира, поэтому они -наиболее сложные для понимания и испол</w:t>
        <w:softHyphen/>
        <w:t>нения. В этих заповедях заложена основ;! миропонимания.</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Выделяем некоторые принципы отно</w:t>
        <w:softHyphen/>
        <w:t xml:space="preserve">шения </w:t>
      </w:r>
      <w:r>
        <w:rPr>
          <w:rFonts w:cs="Times New Roman" w:ascii="Times New Roman" w:hAnsi="Times New Roman"/>
          <w:b/>
          <w:bCs/>
          <w:color w:val="000000"/>
          <w:lang w:val="ru-RU" w:eastAsia="ru-RU"/>
        </w:rPr>
        <w:t>к материальным благам:</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СЕ, ЧТО У МЕНЯ ЕСТЬ, ДАНО МНЕ СВЫШЕ, И ЗАВИСИТ ОТ СОСТОЯНИЯ МОЕЙ КАРМЫ.</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АДО БЛАГОДАРИТЬ БОГА НЕ ТОЛЬКО ЗА ПРИОБРЕТЕНИЯ, НО И ЗА ПОТЕР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ЕЛЬЗЯ ДЕЛАТЬ ПРИОБРЕТЕНИЕ МАТЕРИАЛЬНЫХ БЛАГ ЦЕЛЬЮ СВОЕЙ ЖИЗН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ЛЯ ИСПРАВЛЕНИЯ СИТУАЦИЙ НЕОБХОДИМО ПРОВЕСТИ ТЩАТЕЛЬ</w:t>
        <w:softHyphen/>
        <w:t>НЫЙ ИХ АНАЛИЗ И ПРОИЗВЕСТИ ПЕ</w:t>
        <w:softHyphen/>
        <w:t>РЕОЦЕНКУ ЦЕННОСТЕЙ.</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Для того чтобы каждый </w:t>
      </w:r>
      <w:r>
        <w:rPr>
          <w:rFonts w:cs="Times New Roman" w:ascii="Times New Roman" w:hAnsi="Times New Roman"/>
          <w:b/>
          <w:bCs/>
          <w:color w:val="000000"/>
          <w:lang w:val="ru-RU" w:eastAsia="ru-RU"/>
        </w:rPr>
        <w:t xml:space="preserve">смог выявить </w:t>
      </w:r>
      <w:r>
        <w:rPr>
          <w:rFonts w:cs="Times New Roman" w:ascii="Times New Roman" w:hAnsi="Times New Roman"/>
          <w:color w:val="000000"/>
          <w:lang w:val="ru-RU" w:eastAsia="ru-RU"/>
        </w:rPr>
        <w:t>своих собственных</w:t>
      </w:r>
      <w:r>
        <w:rPr>
          <w:rFonts w:cs="Times New Roman" w:ascii="Times New Roman" w:hAnsi="Times New Roman"/>
          <w:b/>
          <w:bCs/>
          <w:color w:val="000000"/>
          <w:lang w:val="ru-RU" w:eastAsia="ru-RU"/>
        </w:rPr>
        <w:t xml:space="preserve"> кумиров</w:t>
      </w:r>
      <w:r>
        <w:rPr>
          <w:rFonts w:cs="Times New Roman" w:ascii="Times New Roman" w:hAnsi="Times New Roman"/>
          <w:color w:val="000000"/>
          <w:lang w:val="ru-RU" w:eastAsia="ru-RU"/>
        </w:rPr>
        <w:t xml:space="preserve">, необходимо вначале </w:t>
      </w:r>
      <w:r>
        <w:rPr>
          <w:rFonts w:cs="Times New Roman" w:ascii="Times New Roman" w:hAnsi="Times New Roman"/>
          <w:b/>
          <w:bCs/>
          <w:color w:val="000000"/>
          <w:lang w:val="ru-RU" w:eastAsia="ru-RU"/>
        </w:rPr>
        <w:t>очень сильно захотеть сделать</w:t>
      </w:r>
      <w:r>
        <w:rPr>
          <w:rFonts w:cs="Times New Roman" w:ascii="Times New Roman" w:hAnsi="Times New Roman"/>
          <w:color w:val="000000"/>
          <w:lang w:val="ru-RU" w:eastAsia="ru-RU"/>
        </w:rPr>
        <w:t xml:space="preserve"> это и на протяжении длительного времени зада</w:t>
        <w:softHyphen/>
        <w:t>вать себе следующие вопросы:</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Что я в жизни люблю больше всего (всех)?»</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Без чего моя жизнь потеряет ценность, станет бесполезной?»</w:t>
      </w:r>
    </w:p>
    <w:p>
      <w:pPr>
        <w:pStyle w:val="Normal"/>
        <w:autoSpaceDE w:val="false"/>
        <w:spacing w:lineRule="auto" w:line="240" w:before="0" w:after="0"/>
        <w:ind w:firstLine="284"/>
        <w:jc w:val="both"/>
        <w:rPr>
          <w:rFonts w:ascii="Times New Roman" w:hAnsi="Times New Roman" w:cs="Times New Roman"/>
          <w:b/>
          <w:b/>
          <w:bCs/>
          <w:i/>
          <w:i/>
          <w:iCs/>
          <w:color w:val="000000"/>
          <w:lang w:val="ru-RU" w:eastAsia="ru-RU"/>
        </w:rPr>
      </w:pPr>
      <w:r>
        <w:rPr>
          <w:rFonts w:cs="Times New Roman" w:ascii="Times New Roman" w:hAnsi="Times New Roman"/>
          <w:color w:val="000000"/>
          <w:lang w:val="ru-RU" w:eastAsia="ru-RU"/>
        </w:rPr>
        <w:t>«Что я в жизни больше всего хочу?»</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Для нахождения источника ваших про</w:t>
        <w:softHyphen/>
        <w:t xml:space="preserve">блем — ответьте на эти вопросы. </w:t>
      </w:r>
      <w:r>
        <w:rPr>
          <w:rFonts w:cs="Times New Roman" w:ascii="Times New Roman" w:hAnsi="Times New Roman"/>
          <w:b/>
          <w:bCs/>
          <w:color w:val="000000"/>
          <w:lang w:val="ru-RU" w:eastAsia="ru-RU"/>
        </w:rPr>
        <w:t xml:space="preserve">Именно в честных ответах и можно определить главное направление поиска кумиров. </w:t>
      </w:r>
      <w:r>
        <w:rPr>
          <w:rFonts w:cs="Times New Roman" w:ascii="Times New Roman" w:hAnsi="Times New Roman"/>
          <w:color w:val="000000"/>
          <w:lang w:val="ru-RU" w:eastAsia="ru-RU"/>
        </w:rPr>
        <w:t>Ведь существу</w:t>
        <w:softHyphen/>
        <w:t>ют причина и следствие - одно является ре</w:t>
        <w:softHyphen/>
        <w:t>зультатом другого.</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Например:</w:t>
      </w:r>
      <w:r>
        <w:rPr>
          <w:rFonts w:cs="Times New Roman" w:ascii="Times New Roman" w:hAnsi="Times New Roman"/>
          <w:b/>
          <w:bCs/>
          <w:color w:val="000000"/>
          <w:lang w:val="ru-RU" w:eastAsia="ru-RU"/>
        </w:rPr>
        <w:t xml:space="preserve"> «У меня нет работы»</w:t>
      </w:r>
      <w:r>
        <w:rPr>
          <w:rFonts w:cs="Times New Roman" w:ascii="Times New Roman" w:hAnsi="Times New Roman"/>
          <w:color w:val="000000"/>
          <w:lang w:val="ru-RU" w:eastAsia="ru-RU"/>
        </w:rPr>
        <w:t xml:space="preserve"> - это и может быть следствием неверного отно</w:t>
        <w:softHyphen/>
        <w:t>шения к семье и себе. Необходимо выяс</w:t>
        <w:softHyphen/>
        <w:t>нить, где основная причина, а где послед</w:t>
        <w:softHyphen/>
        <w:t>ствия, выстроить логическую их цепочку.</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Далее: </w:t>
      </w:r>
      <w:r>
        <w:rPr>
          <w:rFonts w:cs="Times New Roman" w:ascii="Times New Roman" w:hAnsi="Times New Roman"/>
          <w:b/>
          <w:bCs/>
          <w:color w:val="000000"/>
          <w:lang w:val="ru-RU" w:eastAsia="ru-RU"/>
        </w:rPr>
        <w:t>«У меня плохое здоровье, а я не хочу болет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Здоровье, как правило, разрушается вследствие неверного отношения к себе, к окружающим или к работе, т.е. здоровье есть следствие, а не причина.</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У меня большие проблемы с ребенком, или мужем, или с другими людьми»</w:t>
      </w:r>
      <w:r>
        <w:rPr>
          <w:rFonts w:cs="Times New Roman" w:ascii="Times New Roman" w:hAnsi="Times New Roman"/>
          <w:color w:val="000000"/>
          <w:lang w:val="ru-RU" w:eastAsia="ru-RU"/>
        </w:rPr>
        <w:t>. Причи</w:t>
        <w:softHyphen/>
        <w:t>ной подобных проблем может служить неверное отношение к материальным ценностям или к самому себе, взаимоотношения другими людьми являются следствием основной причины.</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Хотелось бы предупредить, что, как правило, основная причина сразу не находится, а выступают те ошибки, которые ежат на поверхности, но это не страшно, не все сразу. Именно с этого и надо начинать, постепенно вы сможете размотать весь клубок. Главное, надо начать и находиться в постоянном поиске. Однако нельзя себя постоянно винить, переходить на самобичевание - бесспорно, раскаяние необходи</w:t>
        <w:softHyphen/>
        <w:t xml:space="preserve">мо, но надо и суметь простить себя. </w:t>
      </w:r>
      <w:r>
        <w:rPr>
          <w:rFonts w:cs="Times New Roman" w:ascii="Times New Roman" w:hAnsi="Times New Roman"/>
          <w:b/>
          <w:bCs/>
          <w:color w:val="000000"/>
          <w:lang w:val="ru-RU" w:eastAsia="ru-RU"/>
        </w:rPr>
        <w:t>Глав</w:t>
        <w:softHyphen/>
        <w:t>ное — исправление, а не наказани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бъяснению первых двух заповедей можно посвятить целую книгу, и эта тема все же не будет полностью раскрыт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А теперь перейдем к рассмотрению тре</w:t>
        <w:softHyphen/>
        <w:t>тьей заповеди.</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Не приемли имене Господа Бога твоего всуе» —</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Не произноси имени Господа Бога твое</w:t>
        <w:softHyphen/>
        <w:t>го напрасно».</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ажется, все понятно! Но мы не гово</w:t>
        <w:softHyphen/>
        <w:t>рили бы тогда каждый час «О Господи!» Как же происходит в жизни? Человек ударил ногу, картошка подгорела, продукты подо</w:t>
        <w:softHyphen/>
        <w:t>рожали и т.д., и мы восклицаем «О Госпо</w:t>
        <w:softHyphen/>
        <w:t>ди!» На самом деле происходит следующее: любое сказанное слово — выброс энергии, а слово «Господи» или «Боже» имеет энерге</w:t>
        <w:softHyphen/>
        <w:t>тику во много раз большую, чем обычное слово. В огромном космосе, а тем более у нас — лишней энергии нет, поэтому беспо</w:t>
        <w:softHyphen/>
        <w:t>лезная болтовня и восклицания подобного рода вообще недопустимы.</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Обратимся к Новому Завету, к гл.12 о! Матфея, ст. 36: </w:t>
      </w:r>
      <w:r>
        <w:rPr>
          <w:rFonts w:cs="Times New Roman" w:ascii="Times New Roman" w:hAnsi="Times New Roman"/>
          <w:b/>
          <w:bCs/>
          <w:color w:val="000000"/>
          <w:lang w:val="ru-RU" w:eastAsia="ru-RU"/>
        </w:rPr>
        <w:t>«Говорю же вам, что за вся</w:t>
        <w:softHyphen/>
        <w:t>кое праздное слово, какое скажут люди, дадут они ответ в день суда»</w:t>
      </w:r>
      <w:r>
        <w:rPr>
          <w:rFonts w:cs="Times New Roman" w:ascii="Times New Roman" w:hAnsi="Times New Roman"/>
          <w:color w:val="000000"/>
          <w:lang w:val="ru-RU" w:eastAsia="ru-RU"/>
        </w:rPr>
        <w:t>.</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Вдумайтесь - за каждое ПРАЗДНО!; СЛОВО, тем более, обращенное к Богу без особой нужды. Если за один день человек произнесет это обращение, допустим, 3 раза, в год получается более 1000 раз. И это без всякой необходимости! Когда же нам действительно понадобится срочная помощь - возглас не будет услышан, по</w:t>
        <w:softHyphen/>
        <w:t>тому что на него просто перестанут обра</w:t>
        <w:softHyphen/>
        <w:t xml:space="preserve">щать внимание. Это слово - своего рода энергетический сигнал </w:t>
      </w:r>
      <w:r>
        <w:rPr>
          <w:rFonts w:cs="Times New Roman" w:ascii="Times New Roman" w:hAnsi="Times New Roman"/>
          <w:color w:val="000000"/>
          <w:lang w:eastAsia="ru-RU"/>
        </w:rPr>
        <w:t>SOS</w:t>
      </w:r>
      <w:r>
        <w:rPr>
          <w:rFonts w:cs="Times New Roman" w:ascii="Times New Roman" w:hAnsi="Times New Roman"/>
          <w:color w:val="000000"/>
          <w:lang w:val="ru-RU" w:eastAsia="ru-RU"/>
        </w:rPr>
        <w:t>, который мы посылаем в космос. Расходуя энергию на</w:t>
        <w:softHyphen/>
        <w:t>прасно в пустых разговорах - мы выбрасы</w:t>
        <w:softHyphen/>
        <w:t>ваем энергию, которая дана нам для вос</w:t>
        <w:softHyphen/>
        <w:t>становления здоровья, и, тем самым, сокращаем себе жизнь. В то же время, у людей определенных профессий (педаго</w:t>
        <w:softHyphen/>
        <w:t>ги, учителя, врачи и т.п.) каждое сказанное слово несет знание и дает свои результаты. Если мы разговариваем с человеком не просто из любопытства, а из желания по</w:t>
        <w:softHyphen/>
        <w:t>мочь или поддержать, то тогда наш соб</w:t>
        <w:softHyphen/>
        <w:t xml:space="preserve">ственный эгрегор заполняется </w:t>
      </w:r>
      <w:r>
        <w:rPr>
          <w:rFonts w:cs="Times New Roman" w:ascii="Times New Roman" w:hAnsi="Times New Roman"/>
          <w:b/>
          <w:bCs/>
          <w:color w:val="000000"/>
          <w:lang w:val="ru-RU" w:eastAsia="ru-RU"/>
        </w:rPr>
        <w:t>положитель</w:t>
        <w:softHyphen/>
        <w:t>но заряженной энергией.</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братимся к Новому Завету (от Матфея 15:11):</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w:t>
      </w:r>
      <w:r>
        <w:rPr>
          <w:rFonts w:cs="Times New Roman" w:ascii="Times New Roman" w:hAnsi="Times New Roman"/>
          <w:b/>
          <w:bCs/>
          <w:color w:val="000000"/>
          <w:lang w:val="ru-RU" w:eastAsia="ru-RU"/>
        </w:rPr>
        <w:t>Не то, что входит в уста, оскверняет человека; но то, что выходит из уст, оскверняет человека»</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К этим строкам можно отнести те слова, которыми мы засоряем свою речь, слова, которыми мы сполна «одариваем» друг друга во время спора или ссоры, забывая, что слово - это энергетическое оружие, а с ним шутить нельзя. </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Четвертая заповед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мни день субботний, еже святить его (т.е. проводить свято): шесть дней делай и сотвориши в них вся дела твоя, в день же седьмый, суббота, Господу Богу твоему».</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этой заповеди говориться, что мы дол</w:t>
        <w:softHyphen/>
        <w:t>жны день седьмой посвятить Господу -можно сходить в храм, можно посвятить этот день усердным молитвам или чтению духовной литературы, для совершения доб</w:t>
        <w:softHyphen/>
        <w:t>рых дел (безвозмездно отработать время в детских домах, больницах, помочь инвали</w:t>
        <w:softHyphen/>
        <w:t>дам). Конечно, все это надо делать каждый день, но, к сожалению, многим из нас это не удается. Главное, чтобы этот день пребы</w:t>
        <w:softHyphen/>
        <w:t>вать в мире — ни с кем не ссориться, ощу</w:t>
        <w:softHyphen/>
        <w:t>щать в себе благодарность к Богу за прожи</w:t>
        <w:softHyphen/>
        <w:t>тую неделю и сохранять внутреннее состояние легкости и радости. Подумать, какие уроки были преподнесены, сделать выводы и поблагодарить Гослода за все, что Он нам дает. Но, к сожалению, некоторые об этом даже не задумываются, многим это не удается (по разным причинам), мы по</w:t>
        <w:softHyphen/>
        <w:t>стоянно находимся в заботе о своем физи</w:t>
        <w:softHyphen/>
        <w:t>ческом теле или ищем себе оправдания, а о душе подумать некогда. Еженедельное по</w:t>
        <w:softHyphen/>
        <w:t>сещение храма позволит избежать многих неприятностей и болезней, т.к. мы очища</w:t>
        <w:softHyphen/>
        <w:t>ем свою душу и не даем накопиться ошиб</w:t>
        <w:softHyphen/>
        <w:t>кам. Как известно, в Ветхом Завете празд</w:t>
        <w:softHyphen/>
        <w:t>новался седьмой день недели - суббота (что по древнееврейски значит «покой») — в воспоминание творения Господом Богом мира. В Новом же Завете, со времени св. апосто</w:t>
        <w:softHyphen/>
        <w:t>лов, стал праздноваться первый день неде</w:t>
        <w:softHyphen/>
        <w:t>ли, воскресный — в воспоминание Воскре</w:t>
        <w:softHyphen/>
        <w:t>сения Христова. Под именем седьмого дня нужно подразумевать не только воскресный день, но и другие праздники и посты, уста</w:t>
        <w:softHyphen/>
        <w:t>новленные Церковью.</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акая польза человеку, если он приоб</w:t>
        <w:softHyphen/>
        <w:t>ретет весь мир, а душе своей повредит? Или какой выкуп даст человек задушу свою?»</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ажется, что к этим словам пояснения не требуетс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ыделим правила:</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1. Восклицание «О Боже!» — энергети</w:t>
        <w:softHyphen/>
        <w:t xml:space="preserve">ческий сигнал </w:t>
      </w:r>
      <w:r>
        <w:rPr>
          <w:rFonts w:cs="Times New Roman" w:ascii="Times New Roman" w:hAnsi="Times New Roman"/>
          <w:color w:val="000000"/>
          <w:lang w:eastAsia="ru-RU"/>
        </w:rPr>
        <w:t>SOS</w:t>
      </w:r>
      <w:r>
        <w:rPr>
          <w:rFonts w:cs="Times New Roman" w:ascii="Times New Roman" w:hAnsi="Times New Roman"/>
          <w:color w:val="000000"/>
          <w:lang w:val="ru-RU" w:eastAsia="ru-RU"/>
        </w:rPr>
        <w:t>, пользоваться им мож</w:t>
        <w:softHyphen/>
        <w:t>но только в крайних случаях.</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Любое сказанное слово — энергия, Нельзя ее расходовать напрасно.</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В воскресенье надо отложить все дела, связанные с бытом и работой, и этот день необходимо посвятить Богу.</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4. </w:t>
      </w:r>
      <w:r>
        <w:rPr>
          <w:rFonts w:cs="Times New Roman" w:ascii="Times New Roman" w:hAnsi="Times New Roman"/>
          <w:b/>
          <w:bCs/>
          <w:color w:val="000000"/>
          <w:lang w:val="ru-RU" w:eastAsia="ru-RU"/>
        </w:rPr>
        <w:t>Одну десятую заработанных денег обязательно отдать нуждающимся людям или Церкви, иначе - их заберут</w:t>
      </w:r>
      <w:r>
        <w:rPr>
          <w:rFonts w:cs="Times New Roman" w:ascii="Times New Roman" w:hAnsi="Times New Roman"/>
          <w:color w:val="000000"/>
          <w:lang w:val="ru-RU" w:eastAsia="ru-RU"/>
        </w:rPr>
        <w:t xml:space="preserve"> против воли или |не не дадут вовсе.</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На этом остановимся, и пусть каждый из нас сам себе ответит на вопрос: «Поче</w:t>
        <w:softHyphen/>
        <w:t>му у меня существуют материальные проблемы?»</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rFonts w:ascii="Arial" w:hAnsi="Arial" w:cs="Arial"/>
          <w:b/>
          <w:b/>
          <w:bCs/>
          <w:color w:val="000000"/>
          <w:lang w:val="ru-RU" w:eastAsia="ru-RU"/>
        </w:rPr>
      </w:pPr>
      <w:r>
        <w:rPr>
          <w:rFonts w:eastAsia="Arial" w:cs="Arial" w:ascii="Arial" w:hAnsi="Arial"/>
          <w:b/>
          <w:bCs/>
          <w:color w:val="000000"/>
          <w:lang w:val="ru-RU" w:eastAsia="ru-RU"/>
        </w:rPr>
        <w:t xml:space="preserve"> </w:t>
      </w:r>
      <w:r>
        <w:rPr>
          <w:rFonts w:cs="Arial" w:ascii="Arial" w:hAnsi="Arial"/>
          <w:b/>
          <w:bCs/>
          <w:color w:val="000000"/>
          <w:lang w:val="ru-RU" w:eastAsia="ru-RU"/>
        </w:rPr>
        <w:t>Глава 4</w:t>
      </w:r>
    </w:p>
    <w:p>
      <w:pPr>
        <w:pStyle w:val="Normal"/>
        <w:autoSpaceDE w:val="false"/>
        <w:spacing w:lineRule="auto" w:line="240" w:before="0" w:after="0"/>
        <w:ind w:firstLine="284"/>
        <w:jc w:val="both"/>
        <w:rPr>
          <w:rFonts w:ascii="Arial" w:hAnsi="Arial" w:cs="Arial"/>
          <w:b/>
          <w:b/>
          <w:bCs/>
          <w:color w:val="000000"/>
          <w:lang w:val="ru-RU" w:eastAsia="ru-RU"/>
        </w:rPr>
      </w:pPr>
      <w:r>
        <w:rPr>
          <w:rFonts w:cs="Arial" w:ascii="Arial" w:hAnsi="Arial"/>
          <w:b/>
          <w:bCs/>
          <w:color w:val="000000"/>
          <w:lang w:val="ru-RU" w:eastAsia="ru-RU"/>
        </w:rPr>
      </w:r>
    </w:p>
    <w:p>
      <w:pPr>
        <w:pStyle w:val="Normal"/>
        <w:autoSpaceDE w:val="false"/>
        <w:spacing w:lineRule="auto" w:line="240" w:before="0" w:after="0"/>
        <w:ind w:firstLine="284"/>
        <w:jc w:val="both"/>
        <w:rPr>
          <w:rFonts w:ascii="Arial" w:hAnsi="Arial" w:cs="Arial"/>
          <w:b/>
          <w:b/>
          <w:bCs/>
          <w:color w:val="000000"/>
          <w:lang w:val="ru-RU" w:eastAsia="ru-RU"/>
        </w:rPr>
      </w:pPr>
      <w:r>
        <w:rPr>
          <w:rFonts w:cs="Arial" w:ascii="Arial" w:hAnsi="Arial"/>
          <w:b/>
          <w:bCs/>
          <w:color w:val="000000"/>
          <w:lang w:val="ru-RU" w:eastAsia="ru-RU"/>
        </w:rPr>
        <w:t>ПРАВИЛА ПОВЕДЕНИЯ В ОБЩЕСТВЕ. ПЯТАЯ, ШЕСТАЯ, СЕДЬМАЯ, ВОСЬМАЯ, ДЕВЯТАЯ, ДЕСЯТАЯ ЗАПОВЕДИ. СТИХИИ</w:t>
      </w:r>
    </w:p>
    <w:p>
      <w:pPr>
        <w:pStyle w:val="Normal"/>
        <w:autoSpaceDE w:val="false"/>
        <w:spacing w:lineRule="auto" w:line="240" w:before="0" w:after="0"/>
        <w:ind w:firstLine="284"/>
        <w:jc w:val="both"/>
        <w:rPr>
          <w:rFonts w:ascii="Arial" w:hAnsi="Arial" w:cs="Arial"/>
          <w:b/>
          <w:b/>
          <w:bCs/>
          <w:color w:val="000000"/>
          <w:lang w:val="ru-RU" w:eastAsia="ru-RU"/>
        </w:rPr>
      </w:pPr>
      <w:r>
        <w:rPr>
          <w:rFonts w:cs="Arial" w:ascii="Arial" w:hAnsi="Arial"/>
          <w:b/>
          <w:bCs/>
          <w:color w:val="000000"/>
          <w:lang w:val="ru-RU" w:eastAsia="ru-RU"/>
        </w:rPr>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Рассмотрим оставшиеся заповеди под одним девизом: «Правила поведения в об</w:t>
        <w:softHyphen/>
        <w:t>ществе». Если предыдущие заповеди отно</w:t>
        <w:softHyphen/>
        <w:t>сились к миру эмоций и мыслей, то следу</w:t>
        <w:softHyphen/>
        <w:t>ющие шесть относятся к поступкам, к нашим действиям. Цитируем:</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5. «</w:t>
      </w:r>
      <w:r>
        <w:rPr>
          <w:rFonts w:cs="Times New Roman" w:ascii="Times New Roman" w:hAnsi="Times New Roman"/>
          <w:b/>
          <w:bCs/>
          <w:color w:val="000000"/>
          <w:lang w:val="ru-RU" w:eastAsia="ru-RU"/>
        </w:rPr>
        <w:t>Чти отца твоего и матерь твою, да бла</w:t>
        <w:softHyphen/>
        <w:t>го ти будеть, и да долголетенъ будеши на зем</w:t>
        <w:softHyphen/>
        <w:t>ли» — «Почитай отца своего и матерь свою, чтобы тебе хорошо было и чтобы ты долго прожил на земле»</w:t>
      </w:r>
      <w:r>
        <w:rPr>
          <w:rFonts w:cs="Times New Roman" w:ascii="Times New Roman" w:hAnsi="Times New Roman"/>
          <w:color w:val="000000"/>
          <w:lang w:val="ru-RU" w:eastAsia="ru-RU"/>
        </w:rPr>
        <w:t>.</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азалось бы, такие знакомые слова - всегда ли мы выполняем это правило? Как правило - да. Но встречаются случаи, ког</w:t>
        <w:softHyphen/>
        <w:t>да дети, даже вырастая, все равно осуждают родителей — их поведение и взгляды и т.д.</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Даже если мы считаем, что родители не</w:t>
        <w:softHyphen/>
        <w:t>справедливы по отношению к нам — мы н имеем права осуждать их, спорить, а те более ругаться. Только по воле Божьей у на эти родители, а не другие. Именно те недостатки, которые мы видим в них, надо искать в себе, именно к ним нас послали на воспитание. Ссорясь с родителями, мы за</w:t>
        <w:softHyphen/>
        <w:t>полняем семейную карму отрицательной энергией, а этой энергией будут пользовать</w:t>
        <w:softHyphen/>
        <w:t xml:space="preserve">ся наши дети, и в результате - </w:t>
      </w:r>
      <w:r>
        <w:rPr>
          <w:rFonts w:cs="Times New Roman" w:ascii="Times New Roman" w:hAnsi="Times New Roman"/>
          <w:b/>
          <w:bCs/>
          <w:color w:val="000000"/>
          <w:lang w:val="ru-RU" w:eastAsia="ru-RU"/>
        </w:rPr>
        <w:t>как мы отно</w:t>
        <w:softHyphen/>
        <w:t>сились к родителям, так и дети будут отно</w:t>
        <w:softHyphen/>
        <w:t xml:space="preserve">ситься к нам. </w:t>
      </w:r>
      <w:r>
        <w:rPr>
          <w:rFonts w:cs="Times New Roman" w:ascii="Times New Roman" w:hAnsi="Times New Roman"/>
          <w:color w:val="000000"/>
          <w:lang w:val="ru-RU" w:eastAsia="ru-RU"/>
        </w:rPr>
        <w:t>Продолжительность нашей жизни напрямую связана с семейной кар</w:t>
        <w:softHyphen/>
        <w:t>мой — чем лучше отношения в семье - тем дольше жизнь.</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6. «</w:t>
      </w:r>
      <w:r>
        <w:rPr>
          <w:rFonts w:cs="Times New Roman" w:ascii="Times New Roman" w:hAnsi="Times New Roman"/>
          <w:b/>
          <w:bCs/>
          <w:color w:val="000000"/>
          <w:lang w:val="ru-RU" w:eastAsia="ru-RU"/>
        </w:rPr>
        <w:t>Не убий</w:t>
      </w:r>
      <w:r>
        <w:rPr>
          <w:rFonts w:cs="Times New Roman" w:ascii="Times New Roman" w:hAnsi="Times New Roman"/>
          <w:color w:val="000000"/>
          <w:lang w:val="ru-RU" w:eastAsia="ru-RU"/>
        </w:rPr>
        <w:t xml:space="preserve">» </w:t>
      </w:r>
      <w:r>
        <w:rPr>
          <w:rFonts w:cs="Book Antiqua" w:ascii="Book Antiqua" w:hAnsi="Book Antiqua"/>
          <w:b/>
          <w:bCs/>
          <w:color w:val="000000"/>
          <w:lang w:val="ru-RU" w:eastAsia="ru-RU"/>
        </w:rPr>
        <w:t xml:space="preserve">— </w:t>
      </w:r>
      <w:r>
        <w:rPr>
          <w:rFonts w:cs="Times New Roman" w:ascii="Times New Roman" w:hAnsi="Times New Roman"/>
          <w:color w:val="000000"/>
          <w:lang w:val="ru-RU" w:eastAsia="ru-RU"/>
        </w:rPr>
        <w:t xml:space="preserve">здесь имеется в виду не только физическое тело, но и душа. </w:t>
      </w:r>
      <w:r>
        <w:rPr>
          <w:rFonts w:cs="Times New Roman" w:ascii="Times New Roman" w:hAnsi="Times New Roman"/>
          <w:color w:val="A48A7B"/>
          <w:lang w:val="ru-RU" w:eastAsia="ru-RU"/>
        </w:rPr>
        <w:t>*</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облазн — убийство души. Так, если вы соблазнили кого-нибудь: приучили к алкоголю, наркотикам, воровству и т.д. — это равносильно убийству и «падению» духа. К такому греху относится растление малолетних.</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ельзя убивать любое другое существо. Человек не должен убивать животных без особой надобности. Если он голоден или его жизни грозит опасность - тогда это допус</w:t>
        <w:softHyphen/>
        <w:t>кается. Нельзя убивать ради забавы или азарта. Ко всему должен быть разумный подход. Убийство является одним из самых тяжких грехов.</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7. </w:t>
      </w:r>
      <w:r>
        <w:rPr>
          <w:rFonts w:cs="Times New Roman" w:ascii="Times New Roman" w:hAnsi="Times New Roman"/>
          <w:b/>
          <w:bCs/>
          <w:color w:val="000000"/>
          <w:lang w:val="ru-RU" w:eastAsia="ru-RU"/>
        </w:rPr>
        <w:t>«Не прелюбы сотвори» — «НЕ ПРЕ</w:t>
        <w:softHyphen/>
        <w:t>ЛЮБОДЕЙСТВУЙ»</w:t>
      </w:r>
      <w:r>
        <w:rPr>
          <w:rFonts w:cs="Times New Roman" w:ascii="Times New Roman" w:hAnsi="Times New Roman"/>
          <w:color w:val="000000"/>
          <w:lang w:val="ru-RU" w:eastAsia="ru-RU"/>
        </w:rPr>
        <w:t xml:space="preserve"> - ЭТОЙ ЗАПОВЕ</w:t>
        <w:softHyphen/>
        <w:t>ДЬЮ ЗАПРЕЩАЕТСЯ СУПРУЖЕСКАЯ НЕВЕРНОСТЬ. Попробуем рассмотреть с энергетической точки зрения, что же про</w:t>
        <w:softHyphen/>
        <w:t>исходит?</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период измены соперник или сопер</w:t>
        <w:softHyphen/>
        <w:t>ница непроизвольно подключается к семей</w:t>
        <w:softHyphen/>
        <w:t>ному эгрегору того, с кем происходит связь, принимая на себя проблемы этой семьи. Так как конкурирующая энергия является чужеродной, то семейный эгрегор начи</w:t>
        <w:softHyphen/>
        <w:t>нает защищаться — нападая на чужака, и человек начинает болеть, или с ним про</w:t>
        <w:softHyphen/>
        <w:t>исходят разные неприятност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ледующие последние три заповеди:</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8. «</w:t>
      </w:r>
      <w:r>
        <w:rPr>
          <w:rFonts w:cs="Times New Roman" w:ascii="Times New Roman" w:hAnsi="Times New Roman"/>
          <w:b/>
          <w:bCs/>
          <w:color w:val="000000"/>
          <w:lang w:val="ru-RU" w:eastAsia="ru-RU"/>
        </w:rPr>
        <w:t>НЕ УКРАДИ</w:t>
      </w:r>
      <w:r>
        <w:rPr>
          <w:rFonts w:cs="Times New Roman" w:ascii="Times New Roman" w:hAnsi="Times New Roman"/>
          <w:color w:val="000000"/>
          <w:lang w:val="ru-RU" w:eastAsia="ru-RU"/>
        </w:rPr>
        <w:t>» - здесь имеются в виду не только материальные ценности, но и идеи, мысли, научные работы и т.д.</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9. «</w:t>
      </w:r>
      <w:r>
        <w:rPr>
          <w:rFonts w:cs="Times New Roman" w:ascii="Times New Roman" w:hAnsi="Times New Roman"/>
          <w:b/>
          <w:bCs/>
          <w:color w:val="000000"/>
          <w:lang w:val="ru-RU" w:eastAsia="ru-RU"/>
        </w:rPr>
        <w:t>Не послушествуй на друга твоего сви</w:t>
        <w:softHyphen/>
        <w:t>детельства ложна» - «НЕ ПРОИЗНОСИ НА ДРУГОГО ЛОЖНОГО СВИДЕТЕЛЬ</w:t>
        <w:softHyphen/>
        <w:t>СТВА»</w:t>
      </w:r>
      <w:r>
        <w:rPr>
          <w:rFonts w:cs="Times New Roman" w:ascii="Times New Roman" w:hAnsi="Times New Roman"/>
          <w:color w:val="000000"/>
          <w:lang w:val="ru-RU" w:eastAsia="ru-RU"/>
        </w:rPr>
        <w:t xml:space="preserve"> — клевета, осуждение, злословие, сплетни - относятся к этой заповеди. Имя сатане - КЛЕВЕТА. «</w:t>
      </w:r>
      <w:r>
        <w:rPr>
          <w:rFonts w:cs="Times New Roman" w:ascii="Times New Roman" w:hAnsi="Times New Roman"/>
          <w:b/>
          <w:bCs/>
          <w:color w:val="000000"/>
          <w:lang w:val="ru-RU" w:eastAsia="ru-RU"/>
        </w:rPr>
        <w:t>НЕ СУДИТЕ, ДА НЕ СУДИМЫ БУДЕТЕ</w:t>
      </w:r>
      <w:r>
        <w:rPr>
          <w:rFonts w:cs="Times New Roman" w:ascii="Times New Roman" w:hAnsi="Times New Roman"/>
          <w:color w:val="000000"/>
          <w:lang w:val="ru-RU" w:eastAsia="ru-RU"/>
        </w:rPr>
        <w:t>» (от Матфея 7:1)- по</w:t>
        <w:softHyphen/>
        <w:t>ступайте с людьми так, как бы вы хотели, чтобы поступали с вам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0. Эта заповедь говорит о том, что нельзя завидовать.</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color w:val="000000"/>
          <w:lang w:val="ru-RU" w:eastAsia="ru-RU"/>
        </w:rPr>
        <w:t>«</w:t>
      </w:r>
      <w:r>
        <w:rPr>
          <w:rFonts w:cs="Times New Roman" w:ascii="Times New Roman" w:hAnsi="Times New Roman"/>
          <w:b/>
          <w:bCs/>
          <w:color w:val="000000"/>
          <w:lang w:val="ru-RU" w:eastAsia="ru-RU"/>
        </w:rPr>
        <w:t>Не пожелай жены искренняго твоего, не пожелай дому ближняго твоего, ни села его, ни раба его, ни рабыни его, ни вола его, ни осла его, ни всякого скота его, ни всего елика суть ближняго твоего» — «Не желай себе жены ближнего твоего, не желай дома ближнего тво</w:t>
        <w:softHyphen/>
        <w:t>его, ни поля его, ни раба его, ни рабыни его, ни вола его, ни осла его, ни всякого скота его, ни всего того, что есть у ближнего твоего</w:t>
      </w:r>
      <w:r>
        <w:rPr>
          <w:rFonts w:cs="Times New Roman" w:ascii="Times New Roman" w:hAnsi="Times New Roman"/>
          <w:color w:val="000000"/>
          <w:lang w:val="ru-RU" w:eastAsia="ru-RU"/>
        </w:rPr>
        <w:t>».</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Это наиболее распространенный недо</w:t>
        <w:softHyphen/>
        <w:t>статок, встречающийся среди людей. Эта за</w:t>
        <w:softHyphen/>
        <w:t>поведь завершает то, что нам завещано Гос</w:t>
        <w:softHyphen/>
        <w:t>подом. Зависть рождается от непонимани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чему у меня не такая семья, какую я хочу? Почему у меня нет такой работы, как у моих знакомых? Почему я талантлив. а он, бездарь, — карьеру себе сделал?»</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епонимание рождает тысячу почему. А когда человек не находит ответа, то и рож</w:t>
        <w:softHyphen/>
        <w:t>дается зависть, и еще хуже - ненависть. И мы живем с такими чувствами многие годы, не догадываясь, что нас специально поста</w:t>
        <w:softHyphen/>
        <w:t>вили Высшие Силы в условия, чтобы мы могли исправиться и очистить свою карму. Страданиями душа очищается.</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Путем поиска человек приближается к гармонии, а путь зависти и обиды ведет к ги</w:t>
        <w:softHyphen/>
        <w:t xml:space="preserve">бели. </w:t>
      </w:r>
      <w:r>
        <w:rPr>
          <w:rFonts w:cs="Times New Roman" w:ascii="Times New Roman" w:hAnsi="Times New Roman"/>
          <w:color w:val="000000"/>
          <w:lang w:val="ru-RU" w:eastAsia="ru-RU"/>
        </w:rPr>
        <w:t>Не будем забывать: если человек име</w:t>
        <w:softHyphen/>
        <w:t>ет деньги, или интересную работу, или пре</w:t>
        <w:softHyphen/>
        <w:t>красную семью, то он это заслужил. Нам надо стараться трудиться над собой, нахо</w:t>
        <w:softHyphen/>
        <w:t>дить и исправлять свои ошибки, и тогда, мо</w:t>
        <w:softHyphen/>
        <w:t>жет быть, взгляд на ценности, окружающие нас, поменяется и мы по-другому посмот</w:t>
        <w:softHyphen/>
        <w:t xml:space="preserve">рим на мир. И то, что так было важно, потеряет свою притягательность. Для этого надо </w:t>
      </w:r>
      <w:r>
        <w:rPr>
          <w:rFonts w:cs="Times New Roman" w:ascii="Times New Roman" w:hAnsi="Times New Roman"/>
          <w:b/>
          <w:bCs/>
          <w:color w:val="000000"/>
          <w:lang w:val="ru-RU" w:eastAsia="ru-RU"/>
        </w:rPr>
        <w:t>стараться выполнять все десять заповедей.</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онечно, это очень трудно, но каждо</w:t>
        <w:softHyphen/>
        <w:t>му из нас не дается испытаний свыше сил. Если бы от момента своего рождения и до смерти человек мог выполнять заповеди, то ему незачем было бы приходить на землю — он был бы совершенен. Но так как мы име</w:t>
        <w:softHyphen/>
        <w:t>ем недостатки, мы приходим на землю сно</w:t>
        <w:softHyphen/>
        <w:t>ва и снова, пытаясь исправить, доделать, что не смогли сделать в прошлых воплощени</w:t>
        <w:softHyphen/>
        <w:t>ях, и достичь единственной и самой глав</w:t>
        <w:softHyphen/>
        <w:t>ной цели - ГАРМОНИ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дводим итог. «Какие идеализации у нас существуют?»</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Почти все идеализации являются нео</w:t>
        <w:softHyphen/>
        <w:t>сознанными поступками. Существуют и осознанные — когда человек знает, что по</w:t>
        <w:softHyphen/>
        <w:t>ступает плохо относительно других, но счи</w:t>
        <w:softHyphen/>
        <w:t xml:space="preserve">тает, что ему это можно. </w:t>
      </w:r>
      <w:r>
        <w:rPr>
          <w:rFonts w:cs="Times New Roman" w:ascii="Times New Roman" w:hAnsi="Times New Roman"/>
          <w:color w:val="000000"/>
          <w:lang w:val="ru-RU" w:eastAsia="ru-RU"/>
        </w:rPr>
        <w:t xml:space="preserve">Например, </w:t>
      </w:r>
      <w:r>
        <w:rPr>
          <w:rFonts w:cs="Times New Roman" w:ascii="Times New Roman" w:hAnsi="Times New Roman"/>
          <w:b/>
          <w:bCs/>
          <w:color w:val="000000"/>
          <w:lang w:val="ru-RU" w:eastAsia="ru-RU"/>
        </w:rPr>
        <w:t xml:space="preserve">кражи, убийства, насилие, обман, разврат, духовное предательство </w:t>
      </w:r>
      <w:r>
        <w:rPr>
          <w:rFonts w:cs="Times New Roman" w:ascii="Times New Roman" w:hAnsi="Times New Roman"/>
          <w:color w:val="000000"/>
          <w:lang w:val="ru-RU" w:eastAsia="ru-RU"/>
        </w:rPr>
        <w:t>и т.д.</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пробуем проследить, почему мы со</w:t>
        <w:softHyphen/>
        <w:t>здаем себе кумиров, сами того не замечая. Наш ум, работая на протяжении всей нашей жизни, собирает информацию из окружаю</w:t>
        <w:softHyphen/>
        <w:t>щего нас видимого мира. Постепенно и не</w:t>
        <w:softHyphen/>
        <w:t>заметно у нас создаются любимые образы, типовые модели поведения, и в результате -ошибочные убеждения. Попробуем обра</w:t>
        <w:softHyphen/>
        <w:t>титься к истокам — с чего все началось: чи</w:t>
        <w:softHyphen/>
        <w:t>таем БЫТИЕ гл. 3 — змей искушает челове</w:t>
        <w:softHyphen/>
        <w:t>ка, Еву, съесть плоды с дерева.</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w:t>
      </w:r>
      <w:r>
        <w:rPr>
          <w:rFonts w:cs="Times New Roman" w:ascii="Times New Roman" w:hAnsi="Times New Roman"/>
          <w:b/>
          <w:bCs/>
          <w:color w:val="000000"/>
          <w:lang w:val="ru-RU" w:eastAsia="ru-RU"/>
        </w:rPr>
        <w:t>И</w:t>
      </w:r>
      <w:r>
        <w:rPr>
          <w:rFonts w:cs="Times New Roman" w:ascii="Times New Roman" w:hAnsi="Times New Roman"/>
          <w:color w:val="000000"/>
          <w:lang w:val="ru-RU" w:eastAsia="ru-RU"/>
        </w:rPr>
        <w:t xml:space="preserve"> </w:t>
      </w:r>
      <w:r>
        <w:rPr>
          <w:rFonts w:cs="Times New Roman" w:ascii="Times New Roman" w:hAnsi="Times New Roman"/>
          <w:b/>
          <w:bCs/>
          <w:color w:val="000000"/>
          <w:lang w:val="ru-RU" w:eastAsia="ru-RU"/>
        </w:rPr>
        <w:t>сказал змей жене: нет, не умрете... Но знает Бог, что в день, в который вы вку</w:t>
        <w:softHyphen/>
        <w:t xml:space="preserve">сите их, откроются глаза ваши, и вы будете как боги, знающие добро и зло» </w:t>
      </w:r>
      <w:r>
        <w:rPr>
          <w:rFonts w:cs="Book Antiqua" w:ascii="Book Antiqua" w:hAnsi="Book Antiqua"/>
          <w:color w:val="000000"/>
          <w:lang w:val="ru-RU" w:eastAsia="ru-RU"/>
        </w:rPr>
        <w:t xml:space="preserve">— </w:t>
      </w:r>
      <w:r>
        <w:rPr>
          <w:rFonts w:cs="Times New Roman" w:ascii="Times New Roman" w:hAnsi="Times New Roman"/>
          <w:color w:val="000000"/>
          <w:lang w:val="ru-RU" w:eastAsia="ru-RU"/>
        </w:rPr>
        <w:t xml:space="preserve">в этих строках говориться, что первые люди </w:t>
      </w:r>
      <w:r>
        <w:rPr>
          <w:rFonts w:cs="Times New Roman" w:ascii="Times New Roman" w:hAnsi="Times New Roman"/>
          <w:b/>
          <w:bCs/>
          <w:color w:val="000000"/>
          <w:lang w:val="ru-RU" w:eastAsia="ru-RU"/>
        </w:rPr>
        <w:t xml:space="preserve">не </w:t>
      </w:r>
      <w:r>
        <w:rPr>
          <w:rFonts w:cs="Times New Roman" w:ascii="Times New Roman" w:hAnsi="Times New Roman"/>
          <w:color w:val="000000"/>
          <w:lang w:val="ru-RU" w:eastAsia="ru-RU"/>
        </w:rPr>
        <w:t xml:space="preserve">знали зла, и поэтому были бессмертны Зло </w:t>
      </w:r>
      <w:r>
        <w:rPr>
          <w:rFonts w:cs="Times New Roman" w:ascii="Times New Roman" w:hAnsi="Times New Roman"/>
          <w:b/>
          <w:bCs/>
          <w:color w:val="000000"/>
          <w:lang w:val="ru-RU" w:eastAsia="ru-RU"/>
        </w:rPr>
        <w:t>есть смерт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 увидела жена, что дерево хорошо для пищи, и что оно приятно для глаз, и вожде</w:t>
        <w:softHyphen/>
        <w:t>ленно, потому что дает знание, и взяла пло</w:t>
        <w:softHyphen/>
        <w:t>дов его, и ела, и дала также мужу, и он ел».</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 чем же здесь сказано? — человек от сотворения мира и по сей день не понимает сути вещей, с виду красивых, а внутри гни</w:t>
        <w:softHyphen/>
        <w:t>лых плодов, поступает так, как приятно -ведь любое искушение всегда приятно.</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И открылись глаза у них обоих, и узна</w:t>
        <w:softHyphen/>
        <w:t>ли, что наги, и сшили смоковные листья и сде</w:t>
        <w:softHyphen/>
        <w:t>лали себе опоясани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чем же заключается первородный грех человека? Бытует мнение, что первородный грех заключается в том, что Адам познан Еву, но это не так.</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Грех состоит в том, что Адам ослушал</w:t>
        <w:softHyphen/>
        <w:t>ся и не покаялся в содеянном. Не раскаяв</w:t>
        <w:softHyphen/>
        <w:t xml:space="preserve">шись, он обвинил Бога: </w:t>
      </w:r>
      <w:r>
        <w:rPr>
          <w:rFonts w:cs="Times New Roman" w:ascii="Times New Roman" w:hAnsi="Times New Roman"/>
          <w:b/>
          <w:bCs/>
          <w:color w:val="000000"/>
          <w:lang w:val="ru-RU" w:eastAsia="ru-RU"/>
        </w:rPr>
        <w:t>«Адам сказал: жена, которую ТЫ мне дал, она дала мне от дере</w:t>
        <w:softHyphen/>
        <w:t>ва, и я ел».</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от в чем дело - посмотрите, как по</w:t>
        <w:softHyphen/>
        <w:t>хож на нас, современных людей, Адам. Вместо раскаяния и признания вины, он обвиняет свою жену и Бога - ведь Ты мне дал такую жену!</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от так и мы, подобно Адаму, обвиня</w:t>
        <w:softHyphen/>
        <w:t>ем всех вокруг, только не себя. Муж — жену, жена — детей, дети — родителей, и так идем по замкнутому кругу, никак не желая остановиться. По сей день наш мозг ищет новые искушения, создает себе идеалы, которые похожи на отравленные плоды. И поэтому истинное видение мира от нас закрыто.</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ак человек познал «зло» и «добро», предложенное сатаной. А сатана переводит</w:t>
        <w:softHyphen/>
        <w:t>ся как — «обман», «клевет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от почему мы неосознанно нарушаем заповеди, данные нам для спасения. Вот по</w:t>
        <w:softHyphen/>
        <w:t>чему мы слепы и глухи!</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w:t>
      </w:r>
      <w:r>
        <w:rPr>
          <w:rFonts w:cs="Times New Roman" w:ascii="Times New Roman" w:hAnsi="Times New Roman"/>
          <w:b/>
          <w:bCs/>
          <w:color w:val="000000"/>
          <w:lang w:val="ru-RU" w:eastAsia="ru-RU"/>
        </w:rPr>
        <w:t>КТО ИМЕЕТ УШИ СЛЫШАТЬ, ДА УСЛЫШАТ</w:t>
      </w:r>
      <w:r>
        <w:rPr>
          <w:rFonts w:cs="Times New Roman" w:ascii="Times New Roman" w:hAnsi="Times New Roman"/>
          <w:color w:val="000000"/>
          <w:lang w:val="ru-RU" w:eastAsia="ru-RU"/>
        </w:rPr>
        <w:t>!» (от Матфея 13:9).</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аши идеалы так нам дороги, что мы начинаем холить, лелеять и потом любить больше, чем реальных людей. Тратим свою жизнь на борьбу с ветряными мельницами, вместо того чтобы открыть глаза и принять окружающую действительность такой, ка</w:t>
        <w:softHyphen/>
        <w:t>кая она есть на самом деле. Как только мы найдем в себе силы и встанем на путь осоз</w:t>
        <w:softHyphen/>
        <w:t>нания, перестанем искать причины своих неудач в окружающих, в стечении обстоя</w:t>
        <w:softHyphen/>
        <w:t>тельств; как только мы поймем, что причи</w:t>
        <w:softHyphen/>
        <w:t>на в нас самих и больше ни в чем, — прекра</w:t>
        <w:softHyphen/>
        <w:t>тятся страдания. Проблемы постепенно уйдут - восстановится здоровье, найдется работа, наладятся взаимоотношения с ок</w:t>
        <w:softHyphen/>
        <w:t>ружающими и т.д.</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color w:val="000000"/>
          <w:lang w:val="ru-RU" w:eastAsia="ru-RU"/>
        </w:rPr>
        <w:t>В заключение обсуждения 10 заповедей, необходимо выделить две наиболее важные (от Матфея 22:36-40):</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Учитель! Какая наибольшая заповедь в закон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исус сказал ему: возлюби Господа Бога твоего всем сердцем твоим и всею ду</w:t>
        <w:softHyphen/>
        <w:t>шою твоею и всем разумом твоим:</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ия есть первая и наибольшая заповед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торая же подобная ей: возлюби ближ</w:t>
        <w:softHyphen/>
        <w:t>него твоего, как самого себ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а сих двух заповедях утверждается весь закон и пророк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Эти строки не требуют объяснения, они говорят сами за себя. Любовь к ближ</w:t>
        <w:softHyphen/>
        <w:t>нему — не означает любовь только к род</w:t>
        <w:softHyphen/>
        <w:t>ственникам. Имеются в виду люди, не свя</w:t>
        <w:softHyphen/>
        <w:t>занные кровными узами. Христос учит нас, что мы все братья и сестры, т.к. прароди</w:t>
        <w:softHyphen/>
        <w:t>тели у нас общие — Адам и Ева. Обрести любовь можно только через прощение, и когда мы научимся прощать всех, только тогда в нашем сердце сможет поселиться истинная любовь.</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w:t>
      </w:r>
      <w:r>
        <w:rPr>
          <w:rFonts w:cs="Times New Roman" w:ascii="Times New Roman" w:hAnsi="Times New Roman"/>
          <w:b/>
          <w:bCs/>
          <w:color w:val="000000"/>
          <w:lang w:val="ru-RU" w:eastAsia="ru-RU"/>
        </w:rPr>
        <w:t>Ибо если вы будете прощать людям согрешения их, то простит и вам Отец ваш Небесный</w:t>
      </w:r>
      <w:r>
        <w:rPr>
          <w:rFonts w:cs="Times New Roman" w:ascii="Times New Roman" w:hAnsi="Times New Roman"/>
          <w:color w:val="000000"/>
          <w:lang w:val="ru-RU" w:eastAsia="ru-RU"/>
        </w:rPr>
        <w:t>» (от Матфея 6:14).</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ощая окружающих, мы должны про</w:t>
        <w:softHyphen/>
        <w:t>сить прошения у Бога с глубоким раскаяни</w:t>
        <w:softHyphen/>
        <w:t>ем о содеянных грехах. Но чаше всего чело</w:t>
        <w:softHyphen/>
        <w:t>век не признает своих ошибок, что является первородным грехом всего человечества.</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w:t>
      </w:r>
      <w:r>
        <w:rPr>
          <w:rFonts w:cs="Times New Roman" w:ascii="Times New Roman" w:hAnsi="Times New Roman"/>
          <w:b/>
          <w:bCs/>
          <w:color w:val="000000"/>
          <w:lang w:val="ru-RU" w:eastAsia="ru-RU"/>
        </w:rPr>
        <w:t>Милости хочу, а не жертвы! Ибо Я Пришел призвать не праведников, НО ГРЕШ</w:t>
        <w:softHyphen/>
        <w:t>НИКОВ К ПОКАЯНИЮ</w:t>
      </w:r>
      <w:r>
        <w:rPr>
          <w:rFonts w:cs="Times New Roman" w:ascii="Times New Roman" w:hAnsi="Times New Roman"/>
          <w:color w:val="000000"/>
          <w:lang w:val="ru-RU" w:eastAsia="ru-RU"/>
        </w:rPr>
        <w:t>» (от Матфея 9:1</w:t>
      </w:r>
      <w:r>
        <w:rPr>
          <w:rFonts w:cs="Times New Roman" w:ascii="Times New Roman" w:hAnsi="Times New Roman"/>
          <w:b/>
          <w:bCs/>
          <w:color w:val="000000"/>
          <w:lang w:val="ru-RU" w:eastAsia="ru-RU"/>
        </w:rPr>
        <w:t>5).</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Любовь к Богу, любовь к людям, проше</w:t>
        <w:softHyphen/>
        <w:t>ние и раскаяние - являются основой десяти заповедей.</w:t>
      </w:r>
      <w:r>
        <w:rPr>
          <w:rFonts w:cs="Times New Roman" w:ascii="Times New Roman" w:hAnsi="Times New Roman"/>
          <w:color w:val="000000"/>
          <w:lang w:val="ru-RU" w:eastAsia="ru-RU"/>
        </w:rPr>
        <w:t xml:space="preserve"> Обратите внимание, что эти пра</w:t>
        <w:softHyphen/>
        <w:t>вила относятся к эмоциональной стороне нашей жизни, а из наших мыслей и эмоций уже вытекают поступки. Поэтому остается только посоветовать - взять метелку и хо</w:t>
        <w:softHyphen/>
        <w:t>рошенько подмести весь мусор в голове, произвести переучет: все, что не нужно -отправить на свалку, а нужное и ценное — поместить в обновленном сознании. Конеч</w:t>
        <w:softHyphen/>
        <w:t>но, подобная работа может занять не один год, но ведь надо когда-то начинать, пока карма не переполнилас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У нас осталась незатронутой еше одна очень важная тема - это стихи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ся окружающая нас природа — в том числе вода, воздух, земля, огонь созданы не нами, и управлять этими стихиями совре</w:t>
        <w:softHyphen/>
        <w:t>менный человек не может. Только первый человек — Адам — мог это делать до совер</w:t>
        <w:softHyphen/>
        <w:t>шения первородного греха. Все было созда</w:t>
        <w:softHyphen/>
        <w:t>но для человека, но грех лишил его вечной жизни и остальных привилегий, которыми одарил его ОТЕЦ.</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ы говорим: «Ну надо же, опять идет дождь!» или любую другую фразу, показы</w:t>
        <w:softHyphen/>
        <w:t>вая свое недовольство погодными условия</w:t>
        <w:softHyphen/>
        <w:t>ми. Это тоже одна из ошибок, которые мы допускаем. Вместо осуждения Бога за то, что не вовремя пошел дождь или что слишком жарко, надо благодарить, что вообще све</w:t>
        <w:softHyphen/>
        <w:t>тит солнце и у нас есть возможность дышать воздухом. Отрицательным отношением к стихиям мы. сами того не подозревая, со</w:t>
        <w:softHyphen/>
        <w:t>здаем дополнительную энергию для рожде</w:t>
        <w:softHyphen/>
        <w:t>ния ураганов, засухи, смерчей, землетрясе</w:t>
        <w:softHyphen/>
        <w:t>ний и прочих катаклизмов.</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Землетрясение в Армении: народ, насе</w:t>
        <w:softHyphen/>
        <w:t>ляющий эту территорию, высокодуховен, с древней культурой, приблизительно на 80% религиозен, основной труд - земледелие - тяжелая работа в гористой местности. Мно</w:t>
        <w:softHyphen/>
        <w:t>гие армянские крестьяне, обрабатывая зем</w:t>
        <w:softHyphen/>
        <w:t>лю, вытаскивая камни из пашни, с горечью думают — нам бы поля России. Вместо бла</w:t>
        <w:softHyphen/>
        <w:t>годарности за прекрасный климат — идет осуждение земли. И так годами или даже сто</w:t>
        <w:softHyphen/>
        <w:t>летиями, в результате — землетрясение. Если человек научится ценить созданное для нас и данное нам Богом, то катастроф на земле станет гораздо меньше, так как в сохранении равновесия стихий есть доля участия каждо</w:t>
        <w:softHyphen/>
        <w:t>го из нас. От древних людей Бог принимал жертвы и давал то, что надо каждому - по его заслугам, потому что Ему одному они извес</w:t>
        <w:softHyphen/>
        <w:t>тны. А современный человек хочет управлять стихиями, поворачивать реки вспять и раз</w:t>
        <w:softHyphen/>
        <w:t>гонять тучи, тем самым он нарушает и так хрупкий баланс энергий. Человек забывает, что он находится на земле временно и что он здесь не хозяин. Мы пришли сюда, как на эк</w:t>
        <w:softHyphen/>
        <w:t>скурсию в зоологический сад, для изучения и собственного развития. И в этом заповед</w:t>
        <w:softHyphen/>
        <w:t>нике ничего нельзя осуждать и тем более ме</w:t>
        <w:softHyphen/>
        <w:t>нять. Надо благодарить, что вообще дали входной билет на эту жизнь.</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В православии </w:t>
      </w:r>
      <w:r>
        <w:rPr>
          <w:rFonts w:cs="Times New Roman" w:ascii="Times New Roman" w:hAnsi="Times New Roman"/>
          <w:b/>
          <w:bCs/>
          <w:color w:val="000000"/>
          <w:lang w:val="ru-RU" w:eastAsia="ru-RU"/>
        </w:rPr>
        <w:t>существуют четверо Архангелов</w:t>
      </w:r>
      <w:r>
        <w:rPr>
          <w:rFonts w:cs="Times New Roman" w:ascii="Times New Roman" w:hAnsi="Times New Roman"/>
          <w:color w:val="000000"/>
          <w:lang w:val="ru-RU" w:eastAsia="ru-RU"/>
        </w:rPr>
        <w:t xml:space="preserve"> — покровители стихий.</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Архангел Рафаил</w:t>
      </w:r>
      <w:r>
        <w:rPr>
          <w:rFonts w:cs="Times New Roman" w:ascii="Times New Roman" w:hAnsi="Times New Roman"/>
          <w:color w:val="000000"/>
          <w:lang w:val="ru-RU" w:eastAsia="ru-RU"/>
        </w:rPr>
        <w:t xml:space="preserve"> - стихия - воздух, на</w:t>
        <w:softHyphen/>
        <w:t>правление - восток, время года - весна, цвет - синий либо сине-золотой, покрови</w:t>
        <w:softHyphen/>
        <w:t>тельствует знакам Зодиака - Близнецам, Весам, Водолею. Он является Архангелом-целителем, активизирует в нас жизненную энергию, чувство творчества и красоты, ум</w:t>
        <w:softHyphen/>
        <w:t>ственные способности. В переводе с еврей</w:t>
        <w:softHyphen/>
        <w:t>ского «покровитель Божий».</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Архангел Михаил:</w:t>
      </w:r>
      <w:r>
        <w:rPr>
          <w:rFonts w:cs="Times New Roman" w:ascii="Times New Roman" w:hAnsi="Times New Roman"/>
          <w:color w:val="000000"/>
          <w:lang w:val="ru-RU" w:eastAsia="ru-RU"/>
        </w:rPr>
        <w:t xml:space="preserve"> стихия — огонь, пе</w:t>
        <w:softHyphen/>
        <w:t>реводится как «кара Божья», направление — юг, время года — осень, цвет — красный, по</w:t>
        <w:softHyphen/>
        <w:t xml:space="preserve">кровительствует - Овну, Льву, Стрельцу. Он является Архангелом </w:t>
      </w:r>
      <w:r>
        <w:rPr>
          <w:rFonts w:cs="Times New Roman" w:ascii="Times New Roman" w:hAnsi="Times New Roman"/>
          <w:b/>
          <w:bCs/>
          <w:color w:val="000000"/>
          <w:lang w:val="ru-RU" w:eastAsia="ru-RU"/>
        </w:rPr>
        <w:t>заступничества и умиротворения,</w:t>
      </w:r>
      <w:r>
        <w:rPr>
          <w:rFonts w:cs="Times New Roman" w:ascii="Times New Roman" w:hAnsi="Times New Roman"/>
          <w:color w:val="000000"/>
          <w:lang w:val="ru-RU" w:eastAsia="ru-RU"/>
        </w:rPr>
        <w:t xml:space="preserve"> внушает терпение, защи</w:t>
        <w:softHyphen/>
        <w:t>щает от нарушений психики, помогает из</w:t>
        <w:softHyphen/>
        <w:t>бавиться от старого и строить новое.</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Архангел Гавриил</w:t>
      </w:r>
      <w:r>
        <w:rPr>
          <w:rFonts w:cs="Times New Roman" w:ascii="Times New Roman" w:hAnsi="Times New Roman"/>
          <w:color w:val="000000"/>
          <w:lang w:val="ru-RU" w:eastAsia="ru-RU"/>
        </w:rPr>
        <w:t xml:space="preserve"> - переводится как «Благость Божия», стихия — вода, направ</w:t>
        <w:softHyphen/>
        <w:t>ление - запад, время года — зима, цвет — изумрудный и морской волны, покрови</w:t>
        <w:softHyphen/>
        <w:t>тельствует - Раку, Скорпиону, Рыбам. Он является Архангелом надежды, просвещения и любви. Он стережет святые места, святые воды жизни, несет интуитивное знание и просвещает в духовных обязанностях, наде</w:t>
        <w:softHyphen/>
        <w:t>ляет нас большим пониманием собствен</w:t>
        <w:softHyphen/>
        <w:t>ных сновидений.</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Архангел Уриил</w:t>
      </w:r>
      <w:r>
        <w:rPr>
          <w:rFonts w:cs="Times New Roman" w:ascii="Times New Roman" w:hAnsi="Times New Roman"/>
          <w:color w:val="000000"/>
          <w:lang w:val="ru-RU" w:eastAsia="ru-RU"/>
        </w:rPr>
        <w:t xml:space="preserve"> - переводится как «свет мой Бог», стихия - земля, направление - север, время года - лето, цвет - белый и все остальные оттенки земли, покровитель — Тельца, Левы, Козерога</w:t>
      </w:r>
      <w:r>
        <w:rPr>
          <w:rFonts w:cs="Times New Roman" w:ascii="Times New Roman" w:hAnsi="Times New Roman"/>
          <w:b/>
          <w:bCs/>
          <w:color w:val="000000"/>
          <w:lang w:val="ru-RU" w:eastAsia="ru-RU"/>
        </w:rPr>
        <w:t>. Архангел алхимии и духовного видения</w:t>
      </w:r>
      <w:r>
        <w:rPr>
          <w:rFonts w:cs="Times New Roman" w:ascii="Times New Roman" w:hAnsi="Times New Roman"/>
          <w:color w:val="000000"/>
          <w:lang w:val="ru-RU" w:eastAsia="ru-RU"/>
        </w:rPr>
        <w:t>. Это самый главный Архангел - могущий зреть сквозь вечность. Следит за работой всех стихий, помогает че</w:t>
        <w:softHyphen/>
        <w:t>ловеку открыть себя для остальных стихий и трудиться в согласии с ними, он помогает человеку найти доступ к пониманию основ мироздания.</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В православии всем Архангелам суще</w:t>
        <w:softHyphen/>
        <w:t xml:space="preserve">ствуют специальные молитвы, а </w:t>
      </w:r>
      <w:r>
        <w:rPr>
          <w:rFonts w:cs="Times New Roman" w:ascii="Times New Roman" w:hAnsi="Times New Roman"/>
          <w:b/>
          <w:bCs/>
          <w:color w:val="000000"/>
          <w:lang w:val="ru-RU" w:eastAsia="ru-RU"/>
        </w:rPr>
        <w:t>Архангелу Уриилу молятся как Ангелу-хранителю.</w:t>
      </w:r>
      <w:r>
        <w:rPr>
          <w:rFonts w:cs="Times New Roman" w:ascii="Times New Roman" w:hAnsi="Times New Roman"/>
          <w:color w:val="000000"/>
          <w:lang w:val="ru-RU" w:eastAsia="ru-RU"/>
        </w:rPr>
        <w:t xml:space="preserve"> Же</w:t>
        <w:softHyphen/>
        <w:t>лательно это делать ежедневно, потому что именно перед ними, перед первыми по</w:t>
        <w:softHyphen/>
        <w:t>мощниками, которых нам послал Бог, мы провинились больше всего, именно поэто</w:t>
        <w:softHyphen/>
        <w:t>му экология на земле, а особенно в России, находится в плачевном состоянии. Если каждый из нас примет это к сведению, то можно улучшить состояние окружающей среды. Высшие Силы дадут новые безвред</w:t>
        <w:softHyphen/>
        <w:t>ные технологии, экологически чистые про</w:t>
        <w:softHyphen/>
        <w:t xml:space="preserve">изводства. </w:t>
      </w:r>
      <w:r>
        <w:rPr>
          <w:rFonts w:cs="Times New Roman" w:ascii="Times New Roman" w:hAnsi="Times New Roman"/>
          <w:b/>
          <w:bCs/>
          <w:color w:val="000000"/>
          <w:lang w:val="ru-RU" w:eastAsia="ru-RU"/>
        </w:rPr>
        <w:t>Но это возможно только в том слу</w:t>
        <w:softHyphen/>
        <w:t>чае, когда большинство людей осознает важность своего правильного мышлени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Любые мысли или слова осуждения, не</w:t>
        <w:softHyphen/>
        <w:t>довольства несут в себе отрицательный за</w:t>
        <w:softHyphen/>
        <w:t>ряд и направлены на разрушение, в первую очередь себя самого и окружающего мира.</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И еще один важный момент — не надо возмущаться тем, что правительство позволя</w:t>
        <w:softHyphen/>
        <w:t>ет развиваться вредным производствам, раз</w:t>
        <w:softHyphen/>
        <w:t>рушающим нашу среду. Такие технологии даны Высшими Силами - насколько мы ду</w:t>
        <w:softHyphen/>
        <w:t>ховны, насколько мы осознанно верим в Создателя, а не в себя - «хозяина земли», настолько и дается нам. Ибо сказано:</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ОСИТЕ, И ДАНО БУДЕТ ВАМ: ИЩИТЕ, И НАЙДЕТЕ, СТУЧИТЕ. И ОТВОРЯТ ВАМ».</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ыделяем некоторые принципы:</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МИР СОЗДАН НЕ МНОЙ.</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БЛАГОДАРНОСТЬ КО ВСЕМ СТИ</w:t>
        <w:softHyphen/>
        <w:t>ХИЯМ И ИХ ПРОЯВЛЕНИЯМ.</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Н дал миру (для «человека с улицы») одну из старейших когда-либо известных молитв. Нелегко было перевести эти древ</w:t>
        <w:softHyphen/>
        <w:t>ние фразы на современный язык, но это было сделано, и Великий Призыв, который может, в конце концов, стать мировой мо</w:t>
        <w:softHyphen/>
        <w:t>литвой, был произнесен ИМ и передан Его учениками дальше.</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 xml:space="preserve">Исключительная мощь </w:t>
      </w:r>
      <w:r>
        <w:rPr>
          <w:rFonts w:cs="Times New Roman" w:ascii="Times New Roman" w:hAnsi="Times New Roman"/>
          <w:b/>
          <w:bCs/>
          <w:color w:val="000000"/>
          <w:lang w:val="ru-RU" w:eastAsia="ru-RU"/>
        </w:rPr>
        <w:t>Великого При</w:t>
        <w:softHyphen/>
        <w:t>зыва</w:t>
      </w:r>
      <w:r>
        <w:rPr>
          <w:rFonts w:cs="Times New Roman" w:ascii="Times New Roman" w:hAnsi="Times New Roman"/>
          <w:color w:val="000000"/>
          <w:lang w:val="ru-RU" w:eastAsia="ru-RU"/>
        </w:rPr>
        <w:t xml:space="preserve"> может быть видима в том факте, что сотни тысяч людей уже используют его день за днем и много раз на дню; он переведен (1947 г.) на восемнадцать языков и употреб</w:t>
        <w:softHyphen/>
        <w:t>ляется людьми на всех языках. Его исполь</w:t>
        <w:softHyphen/>
        <w:t>зуют в джунглях Африки группы туземцев, его можно видеть на письменных столах вы</w:t>
        <w:softHyphen/>
        <w:t>сокопоставленных должностных лиц в на</w:t>
        <w:softHyphen/>
        <w:t>ших главных городах; его передают по радио в Европе и Америке - и нет страны или ост</w:t>
        <w:softHyphen/>
        <w:t>рова в мире, где бы он не стал известен. Про</w:t>
        <w:softHyphen/>
        <w:t>изошло это в течение восемнадцати месяцев.</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Этот новый Призыв, если он получит все</w:t>
        <w:softHyphen/>
        <w:t>общее распространение, может стать для но</w:t>
        <w:softHyphen/>
        <w:t>вой мировой религии тем же, чем и Молитва Господня была и есть для христианства.</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Красота и сила этого Призыва кроются в его внешней простоте и изложении опре</w:t>
        <w:softHyphen/>
        <w:t xml:space="preserve">деленных главных истин, которые все люди по своей природе естественно разделяют, а именно: </w:t>
      </w:r>
      <w:r>
        <w:rPr>
          <w:rFonts w:cs="Times New Roman" w:ascii="Times New Roman" w:hAnsi="Times New Roman"/>
          <w:b/>
          <w:bCs/>
          <w:color w:val="000000"/>
          <w:lang w:val="ru-RU" w:eastAsia="ru-RU"/>
        </w:rPr>
        <w:t>истины существования основопола</w:t>
        <w:softHyphen/>
        <w:t xml:space="preserve">гающего Познающего Существа, Которое мы неопределенно называем Богом; истины, </w:t>
      </w:r>
      <w:r>
        <w:rPr>
          <w:rFonts w:cs="Times New Roman" w:ascii="Times New Roman" w:hAnsi="Times New Roman"/>
          <w:color w:val="000000"/>
          <w:lang w:val="ru-RU" w:eastAsia="ru-RU"/>
        </w:rPr>
        <w:t>что позади всего внешнего</w:t>
      </w:r>
      <w:r>
        <w:rPr>
          <w:rFonts w:cs="Times New Roman" w:ascii="Times New Roman" w:hAnsi="Times New Roman"/>
          <w:b/>
          <w:bCs/>
          <w:color w:val="000000"/>
          <w:lang w:val="ru-RU" w:eastAsia="ru-RU"/>
        </w:rPr>
        <w:t xml:space="preserve"> — движущей силой вселенной является любовь; истины</w:t>
      </w:r>
      <w:r>
        <w:rPr>
          <w:rFonts w:cs="Times New Roman" w:ascii="Times New Roman" w:hAnsi="Times New Roman"/>
          <w:color w:val="000000"/>
          <w:lang w:val="ru-RU" w:eastAsia="ru-RU"/>
        </w:rPr>
        <w:t xml:space="preserve">, </w:t>
      </w:r>
      <w:r>
        <w:rPr>
          <w:rFonts w:cs="Times New Roman" w:ascii="Times New Roman" w:hAnsi="Times New Roman"/>
          <w:b/>
          <w:bCs/>
          <w:color w:val="000000"/>
          <w:lang w:val="ru-RU" w:eastAsia="ru-RU"/>
        </w:rPr>
        <w:t>что на землю пришла великая Индивидуальность, названная христианами Христом, и воплоти</w:t>
        <w:softHyphen/>
        <w:t>ла эту любовь в понятной нам форме; истины, что как любовь, так и познание, — являются следствиями того, что называется волей Бо</w:t>
        <w:softHyphen/>
        <w:t>жьей, и, наконец, той самоочевидной истины, что только через само человечество может осуществляться Божественный План.</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План этот призывает род человеческий выражать Любовь, настаивая: «Так да све</w:t>
        <w:softHyphen/>
        <w:t>тит свет ваш». Затем звучит торжественное последнее требование, чтобы этот План Любви и Света, действуя через род челове</w:t>
        <w:softHyphen/>
        <w:t>ческий, смог «запечатать дверь, за которой зло». Последняя строка несет идею восста</w:t>
        <w:softHyphen/>
        <w:t>новления, указывая на основную ноту бу</w:t>
        <w:softHyphen/>
        <w:t>дущего и на то, что придет день, когда пер</w:t>
        <w:softHyphen/>
        <w:t>воначальная идея Бога и Его изначальное намерение не будут больше подавляться свободной человеческой волей и злом — чистым материализмом и эгоизмом; тогда Божественная цель, благодаря тому, что из</w:t>
        <w:softHyphen/>
        <w:t>менятся людские сердца и установки, будет достигнут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использовании этого Призыва, или Молитвы, и растущем ожидании прише</w:t>
        <w:softHyphen/>
        <w:t>ствия Христа — величайшая надежда для рода человеческого в наше врем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изыв переведен следующим образом:</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rFonts w:ascii="Times New Roman" w:hAnsi="Times New Roman" w:eastAsia="Arial Unicode MS" w:cs="Times New Roman"/>
          <w:b/>
          <w:b/>
          <w:bCs/>
          <w:i/>
          <w:i/>
          <w:iCs/>
          <w:color w:val="000000"/>
          <w:lang w:val="ru-RU" w:eastAsia="ru-RU"/>
        </w:rPr>
      </w:pPr>
      <w:r>
        <w:rPr>
          <w:rFonts w:eastAsia="Arial Unicode MS" w:cs="Arial Unicode MS" w:ascii="Arial Unicode MS" w:hAnsi="Arial Unicode MS"/>
          <w:b/>
          <w:bCs/>
          <w:i/>
          <w:iCs/>
          <w:color w:val="000000"/>
          <w:lang w:val="ru-RU" w:eastAsia="ru-RU"/>
        </w:rPr>
        <w:t xml:space="preserve">Из точки Света, что </w:t>
      </w:r>
      <w:r>
        <w:rPr>
          <w:rFonts w:eastAsia="Arial Unicode MS" w:cs="Arial Unicode MS" w:ascii="Arial Unicode MS" w:hAnsi="Arial Unicode MS"/>
          <w:b/>
          <w:bCs/>
          <w:i/>
          <w:iCs/>
          <w:color w:val="000000"/>
          <w:lang w:val="ru-RU" w:eastAsia="ru-RU"/>
        </w:rPr>
        <w:t>в</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Уме</w:t>
      </w:r>
      <w:r>
        <w:rPr>
          <w:rFonts w:eastAsia="Arial Unicode MS" w:cs="Arial Unicode MS" w:ascii="Arial Unicode MS" w:hAnsi="Arial Unicode MS"/>
          <w:b/>
          <w:bCs/>
          <w:i/>
          <w:iCs/>
          <w:color w:val="000000"/>
          <w:lang w:val="ru-RU" w:eastAsia="ru-RU"/>
        </w:rPr>
        <w:t xml:space="preserve"> Бога</w:t>
      </w:r>
      <w:r>
        <w:rPr>
          <w:rFonts w:eastAsia="Arial Unicode MS" w:cs="Times New Roman" w:ascii="Times New Roman" w:hAnsi="Times New Roman"/>
          <w:b/>
          <w:bCs/>
          <w:i/>
          <w:iCs/>
          <w:color w:val="000000"/>
          <w:lang w:val="ru-RU" w:eastAsia="ru-RU"/>
        </w:rPr>
        <w:t xml:space="preserve">, </w:t>
      </w:r>
    </w:p>
    <w:p>
      <w:pPr>
        <w:pStyle w:val="Normal"/>
        <w:autoSpaceDE w:val="false"/>
        <w:spacing w:lineRule="auto" w:line="240" w:before="0" w:after="0"/>
        <w:ind w:firstLine="284"/>
        <w:jc w:val="both"/>
        <w:rPr>
          <w:rFonts w:ascii="Arial Unicode MS" w:hAnsi="Arial Unicode MS" w:eastAsia="Arial Unicode MS" w:cs="Arial Unicode MS"/>
          <w:b/>
          <w:b/>
          <w:bCs/>
          <w:i/>
          <w:i/>
          <w:iCs/>
          <w:color w:val="000000"/>
          <w:lang w:val="ru-RU" w:eastAsia="ru-RU"/>
        </w:rPr>
      </w:pPr>
      <w:r>
        <w:rPr>
          <w:rFonts w:eastAsia="Arial Unicode MS" w:cs="Arial Unicode MS" w:ascii="Arial Unicode MS" w:hAnsi="Arial Unicode MS"/>
          <w:b/>
          <w:bCs/>
          <w:i/>
          <w:iCs/>
          <w:color w:val="000000"/>
          <w:lang w:val="ru-RU" w:eastAsia="ru-RU"/>
        </w:rPr>
        <w:t>Пусть</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Свет</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струится</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в</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умы</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людей</w:t>
      </w:r>
      <w:r>
        <w:rPr>
          <w:rFonts w:eastAsia="Arial Unicode MS" w:cs="Arial Unicode MS" w:ascii="Arial Unicode MS" w:hAnsi="Arial Unicode MS"/>
          <w:b/>
          <w:bCs/>
          <w:i/>
          <w:iCs/>
          <w:color w:val="000000"/>
          <w:lang w:val="ru-RU" w:eastAsia="ru-RU"/>
        </w:rPr>
        <w:t xml:space="preserve">. </w:t>
      </w:r>
    </w:p>
    <w:p>
      <w:pPr>
        <w:pStyle w:val="Normal"/>
        <w:autoSpaceDE w:val="false"/>
        <w:spacing w:lineRule="auto" w:line="240" w:before="0" w:after="0"/>
        <w:ind w:firstLine="284"/>
        <w:jc w:val="both"/>
        <w:rPr/>
      </w:pPr>
      <w:r>
        <w:rPr>
          <w:rFonts w:eastAsia="Arial Unicode MS" w:cs="Arial Unicode MS" w:ascii="Arial Unicode MS" w:hAnsi="Arial Unicode MS"/>
          <w:b/>
          <w:bCs/>
          <w:i/>
          <w:iCs/>
          <w:color w:val="000000"/>
          <w:lang w:val="ru-RU" w:eastAsia="ru-RU"/>
        </w:rPr>
        <w:t>Да</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сойдет</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Свет</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на</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Землю</w:t>
      </w:r>
      <w:r>
        <w:rPr>
          <w:rFonts w:eastAsia="Arial Unicode MS" w:cs="Arial Unicode MS" w:ascii="Arial Unicode MS" w:hAnsi="Arial Unicode MS"/>
          <w:b/>
          <w:bCs/>
          <w:i/>
          <w:iCs/>
          <w:color w:val="000000"/>
          <w:lang w:val="ru-RU" w:eastAsia="ru-RU"/>
        </w:rPr>
        <w:t>.</w:t>
      </w:r>
    </w:p>
    <w:p>
      <w:pPr>
        <w:pStyle w:val="Normal"/>
        <w:autoSpaceDE w:val="false"/>
        <w:spacing w:lineRule="auto" w:line="240" w:before="0" w:after="0"/>
        <w:ind w:firstLine="284"/>
        <w:jc w:val="both"/>
        <w:rPr>
          <w:rFonts w:ascii="Arial Unicode MS" w:hAnsi="Arial Unicode MS" w:eastAsia="Arial Unicode MS" w:cs="Arial Unicode MS"/>
          <w:b/>
          <w:b/>
          <w:bCs/>
          <w:i/>
          <w:i/>
          <w:iCs/>
          <w:color w:val="000000"/>
          <w:lang w:val="ru-RU" w:eastAsia="ru-RU"/>
        </w:rPr>
      </w:pPr>
      <w:r>
        <w:rPr>
          <w:rFonts w:eastAsia="Arial Unicode MS" w:cs="Arial Unicode MS" w:ascii="Arial Unicode MS" w:hAnsi="Arial Unicode MS"/>
          <w:b/>
          <w:bCs/>
          <w:i/>
          <w:iCs/>
          <w:color w:val="000000"/>
          <w:lang w:val="ru-RU" w:eastAsia="ru-RU"/>
        </w:rPr>
        <w:t>Из</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точки</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Любви</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что</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в</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Сердце</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Бога</w:t>
      </w:r>
      <w:r>
        <w:rPr>
          <w:rFonts w:eastAsia="Arial Unicode MS" w:cs="Arial Unicode MS" w:ascii="Arial Unicode MS" w:hAnsi="Arial Unicode MS"/>
          <w:b/>
          <w:bCs/>
          <w:i/>
          <w:iCs/>
          <w:color w:val="000000"/>
          <w:lang w:val="ru-RU" w:eastAsia="ru-RU"/>
        </w:rPr>
        <w:t xml:space="preserve">, </w:t>
      </w:r>
    </w:p>
    <w:p>
      <w:pPr>
        <w:pStyle w:val="Normal"/>
        <w:autoSpaceDE w:val="false"/>
        <w:spacing w:lineRule="auto" w:line="240" w:before="0" w:after="0"/>
        <w:ind w:firstLine="284"/>
        <w:jc w:val="both"/>
        <w:rPr>
          <w:rFonts w:ascii="Arial Unicode MS" w:hAnsi="Arial Unicode MS" w:eastAsia="Arial Unicode MS" w:cs="Arial Unicode MS"/>
          <w:b/>
          <w:b/>
          <w:bCs/>
          <w:i/>
          <w:i/>
          <w:iCs/>
          <w:color w:val="000000"/>
          <w:lang w:val="ru-RU" w:eastAsia="ru-RU"/>
        </w:rPr>
      </w:pPr>
      <w:r>
        <w:rPr>
          <w:rFonts w:eastAsia="Arial Unicode MS" w:cs="Arial Unicode MS" w:ascii="Arial Unicode MS" w:hAnsi="Arial Unicode MS"/>
          <w:b/>
          <w:bCs/>
          <w:i/>
          <w:iCs/>
          <w:color w:val="000000"/>
          <w:lang w:val="ru-RU" w:eastAsia="ru-RU"/>
        </w:rPr>
        <w:t>Пусть</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Любовь</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струится</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в</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сердца</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людей</w:t>
      </w:r>
      <w:r>
        <w:rPr>
          <w:rFonts w:eastAsia="Arial Unicode MS" w:cs="Arial Unicode MS" w:ascii="Arial Unicode MS" w:hAnsi="Arial Unicode MS"/>
          <w:b/>
          <w:bCs/>
          <w:i/>
          <w:iCs/>
          <w:color w:val="000000"/>
          <w:lang w:val="ru-RU" w:eastAsia="ru-RU"/>
        </w:rPr>
        <w:t xml:space="preserve">. </w:t>
      </w:r>
    </w:p>
    <w:p>
      <w:pPr>
        <w:pStyle w:val="Normal"/>
        <w:autoSpaceDE w:val="false"/>
        <w:spacing w:lineRule="auto" w:line="240" w:before="0" w:after="0"/>
        <w:ind w:firstLine="284"/>
        <w:jc w:val="both"/>
        <w:rPr/>
      </w:pPr>
      <w:r>
        <w:rPr>
          <w:rFonts w:eastAsia="Arial Unicode MS" w:cs="Arial Unicode MS" w:ascii="Arial Unicode MS" w:hAnsi="Arial Unicode MS"/>
          <w:b/>
          <w:bCs/>
          <w:i/>
          <w:iCs/>
          <w:color w:val="000000"/>
          <w:lang w:val="ru-RU" w:eastAsia="ru-RU"/>
        </w:rPr>
        <w:t>Да</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вернется</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Христос</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на</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Землю</w:t>
      </w:r>
      <w:r>
        <w:rPr>
          <w:rFonts w:eastAsia="Arial Unicode MS" w:cs="Arial Unicode MS" w:ascii="Arial Unicode MS" w:hAnsi="Arial Unicode MS"/>
          <w:b/>
          <w:bCs/>
          <w:i/>
          <w:iCs/>
          <w:color w:val="000000"/>
          <w:lang w:val="ru-RU" w:eastAsia="ru-RU"/>
        </w:rPr>
        <w:t>.</w:t>
      </w:r>
    </w:p>
    <w:p>
      <w:pPr>
        <w:pStyle w:val="Normal"/>
        <w:autoSpaceDE w:val="false"/>
        <w:spacing w:lineRule="auto" w:line="240" w:before="0" w:after="0"/>
        <w:ind w:firstLine="284"/>
        <w:jc w:val="both"/>
        <w:rPr>
          <w:rFonts w:ascii="Arial Unicode MS" w:hAnsi="Arial Unicode MS" w:eastAsia="Arial Unicode MS" w:cs="Arial Unicode MS"/>
          <w:b/>
          <w:b/>
          <w:bCs/>
          <w:i/>
          <w:i/>
          <w:iCs/>
          <w:color w:val="000000"/>
          <w:lang w:val="ru-RU" w:eastAsia="ru-RU"/>
        </w:rPr>
      </w:pPr>
      <w:r>
        <w:rPr>
          <w:rFonts w:eastAsia="Arial Unicode MS" w:cs="Arial Unicode MS" w:ascii="Arial Unicode MS" w:hAnsi="Arial Unicode MS"/>
          <w:b/>
          <w:bCs/>
          <w:i/>
          <w:iCs/>
          <w:color w:val="000000"/>
          <w:lang w:val="ru-RU" w:eastAsia="ru-RU"/>
        </w:rPr>
        <w:t xml:space="preserve">Из Центра, где воля Бога </w:t>
      </w:r>
      <w:r>
        <w:rPr>
          <w:rFonts w:eastAsia="Arial Unicode MS" w:cs="Arial Unicode MS" w:ascii="Arial Unicode MS" w:hAnsi="Arial Unicode MS"/>
          <w:b/>
          <w:bCs/>
          <w:i/>
          <w:iCs/>
          <w:color w:val="000000"/>
          <w:lang w:val="ru-RU" w:eastAsia="ru-RU"/>
        </w:rPr>
        <w:t>известна</w:t>
      </w:r>
      <w:r>
        <w:rPr>
          <w:rFonts w:eastAsia="Arial Unicode MS" w:cs="Arial Unicode MS" w:ascii="Arial Unicode MS" w:hAnsi="Arial Unicode MS"/>
          <w:b/>
          <w:bCs/>
          <w:i/>
          <w:iCs/>
          <w:color w:val="000000"/>
          <w:lang w:val="ru-RU" w:eastAsia="ru-RU"/>
        </w:rPr>
        <w:t xml:space="preserve">, </w:t>
      </w:r>
    </w:p>
    <w:p>
      <w:pPr>
        <w:pStyle w:val="Normal"/>
        <w:autoSpaceDE w:val="false"/>
        <w:spacing w:lineRule="auto" w:line="240" w:before="0" w:after="0"/>
        <w:ind w:firstLine="284"/>
        <w:jc w:val="both"/>
        <w:rPr/>
      </w:pPr>
      <w:r>
        <w:rPr>
          <w:rFonts w:eastAsia="Arial Unicode MS" w:cs="Arial Unicode MS" w:ascii="Arial Unicode MS" w:hAnsi="Arial Unicode MS"/>
          <w:b/>
          <w:bCs/>
          <w:i/>
          <w:iCs/>
          <w:color w:val="000000"/>
          <w:lang w:val="ru-RU" w:eastAsia="ru-RU"/>
        </w:rPr>
        <w:t>Пусть</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Цель</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ведет</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малые</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воли</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людей</w:t>
      </w:r>
      <w:r>
        <w:rPr>
          <w:rFonts w:eastAsia="Arial Unicode MS" w:cs="Arial Unicode MS" w:ascii="Arial Unicode MS" w:hAnsi="Arial Unicode MS"/>
          <w:b/>
          <w:bCs/>
          <w:i/>
          <w:iCs/>
          <w:color w:val="000000"/>
          <w:lang w:val="ru-RU" w:eastAsia="ru-RU"/>
        </w:rPr>
        <w:t xml:space="preserve"> –</w:t>
      </w:r>
    </w:p>
    <w:p>
      <w:pPr>
        <w:pStyle w:val="Normal"/>
        <w:autoSpaceDE w:val="false"/>
        <w:spacing w:lineRule="auto" w:line="240" w:before="0" w:after="0"/>
        <w:ind w:firstLine="284"/>
        <w:jc w:val="both"/>
        <w:rPr/>
      </w:pPr>
      <w:r>
        <w:rPr>
          <w:rFonts w:eastAsia="Arial Unicode MS" w:cs="Arial Unicode MS" w:ascii="Arial Unicode MS" w:hAnsi="Arial Unicode MS"/>
          <w:b/>
          <w:bCs/>
          <w:i/>
          <w:iCs/>
          <w:color w:val="000000"/>
          <w:lang w:val="ru-RU" w:eastAsia="ru-RU"/>
        </w:rPr>
        <w:t>Та</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цель</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которой</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сознательно</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служат</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Учителя</w:t>
      </w:r>
      <w:r>
        <w:rPr>
          <w:rFonts w:eastAsia="Arial Unicode MS" w:cs="Arial Unicode MS" w:ascii="Arial Unicode MS" w:hAnsi="Arial Unicode MS"/>
          <w:b/>
          <w:bCs/>
          <w:i/>
          <w:iCs/>
          <w:color w:val="000000"/>
          <w:lang w:val="ru-RU" w:eastAsia="ru-RU"/>
        </w:rPr>
        <w:t>.</w:t>
      </w:r>
    </w:p>
    <w:p>
      <w:pPr>
        <w:pStyle w:val="Normal"/>
        <w:autoSpaceDE w:val="false"/>
        <w:spacing w:lineRule="auto" w:line="240" w:before="0" w:after="0"/>
        <w:ind w:firstLine="284"/>
        <w:jc w:val="both"/>
        <w:rPr/>
      </w:pPr>
      <w:r>
        <w:rPr>
          <w:rFonts w:eastAsia="Arial Unicode MS" w:cs="Arial Unicode MS" w:ascii="Arial Unicode MS" w:hAnsi="Arial Unicode MS"/>
          <w:b/>
          <w:bCs/>
          <w:i/>
          <w:iCs/>
          <w:color w:val="000000"/>
          <w:lang w:val="ru-RU" w:eastAsia="ru-RU"/>
        </w:rPr>
        <w:t>Из</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центра</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что</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мы</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называем</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родом</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человеческим</w:t>
      </w:r>
      <w:r>
        <w:rPr>
          <w:rFonts w:eastAsia="Arial Unicode MS" w:cs="Arial Unicode MS" w:ascii="Arial Unicode MS" w:hAnsi="Arial Unicode MS"/>
          <w:b/>
          <w:bCs/>
          <w:i/>
          <w:iCs/>
          <w:color w:val="000000"/>
          <w:lang w:val="ru-RU" w:eastAsia="ru-RU"/>
        </w:rPr>
        <w:t>,</w:t>
      </w:r>
    </w:p>
    <w:p>
      <w:pPr>
        <w:pStyle w:val="Normal"/>
        <w:autoSpaceDE w:val="false"/>
        <w:spacing w:lineRule="auto" w:line="240" w:before="0" w:after="0"/>
        <w:ind w:firstLine="284"/>
        <w:jc w:val="both"/>
        <w:rPr/>
      </w:pPr>
      <w:r>
        <w:rPr>
          <w:rFonts w:eastAsia="Arial Unicode MS" w:cs="Arial Unicode MS" w:ascii="Arial Unicode MS" w:hAnsi="Arial Unicode MS"/>
          <w:b/>
          <w:bCs/>
          <w:i/>
          <w:iCs/>
          <w:color w:val="000000"/>
          <w:lang w:val="ru-RU" w:eastAsia="ru-RU"/>
        </w:rPr>
        <w:t>Пусть</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План</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Любви</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и</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Света</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осуществится</w:t>
      </w:r>
      <w:r>
        <w:rPr>
          <w:rFonts w:eastAsia="Arial Unicode MS" w:cs="Arial Unicode MS" w:ascii="Arial Unicode MS" w:hAnsi="Arial Unicode MS"/>
          <w:b/>
          <w:bCs/>
          <w:i/>
          <w:iCs/>
          <w:color w:val="000000"/>
          <w:lang w:val="ru-RU" w:eastAsia="ru-RU"/>
        </w:rPr>
        <w:t>,</w:t>
      </w:r>
    </w:p>
    <w:p>
      <w:pPr>
        <w:pStyle w:val="Normal"/>
        <w:autoSpaceDE w:val="false"/>
        <w:spacing w:lineRule="auto" w:line="240" w:before="0" w:after="0"/>
        <w:ind w:firstLine="284"/>
        <w:jc w:val="both"/>
        <w:rPr/>
      </w:pPr>
      <w:r>
        <w:rPr>
          <w:rFonts w:eastAsia="Arial Unicode MS" w:cs="Arial Unicode MS" w:ascii="Arial Unicode MS" w:hAnsi="Arial Unicode MS"/>
          <w:b/>
          <w:bCs/>
          <w:i/>
          <w:iCs/>
          <w:color w:val="000000"/>
          <w:lang w:val="ru-RU" w:eastAsia="ru-RU"/>
        </w:rPr>
        <w:t>И</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да</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запечатана</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будет</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дверь</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за</w:t>
      </w:r>
      <w:r>
        <w:rPr>
          <w:rFonts w:eastAsia="Arial Unicode MS" w:cs="Arial Unicode MS" w:ascii="Arial Unicode MS" w:hAnsi="Arial Unicode MS"/>
          <w:b/>
          <w:bCs/>
          <w:i/>
          <w:iCs/>
          <w:color w:val="000000"/>
          <w:lang w:val="ru-RU" w:eastAsia="ru-RU"/>
        </w:rPr>
        <w:t xml:space="preserve"> которой зло.</w:t>
      </w:r>
    </w:p>
    <w:p>
      <w:pPr>
        <w:pStyle w:val="Normal"/>
        <w:autoSpaceDE w:val="false"/>
        <w:spacing w:lineRule="auto" w:line="240" w:before="0" w:after="0"/>
        <w:ind w:firstLine="284"/>
        <w:jc w:val="both"/>
        <w:rPr/>
      </w:pPr>
      <w:r>
        <w:rPr>
          <w:rFonts w:eastAsia="Arial Unicode MS" w:cs="Arial Unicode MS" w:ascii="Arial Unicode MS" w:hAnsi="Arial Unicode MS"/>
          <w:b/>
          <w:bCs/>
          <w:i/>
          <w:iCs/>
          <w:color w:val="000000"/>
          <w:lang w:val="ru-RU" w:eastAsia="ru-RU"/>
        </w:rPr>
        <w:t>Да восстановят Свет,</w:t>
      </w:r>
      <w:r>
        <w:rPr>
          <w:rFonts w:cs="Times New Roman" w:ascii="Times New Roman" w:hAnsi="Times New Roman"/>
          <w:b/>
          <w:bCs/>
          <w:color w:val="000000"/>
          <w:lang w:val="ru-RU" w:eastAsia="ru-RU"/>
        </w:rPr>
        <w:t xml:space="preserve"> </w:t>
      </w:r>
      <w:r>
        <w:rPr>
          <w:rFonts w:eastAsia="Arial Unicode MS" w:cs="Arial Unicode MS" w:ascii="Arial Unicode MS" w:hAnsi="Arial Unicode MS"/>
          <w:b/>
          <w:bCs/>
          <w:i/>
          <w:iCs/>
          <w:color w:val="000000"/>
          <w:lang w:val="ru-RU" w:eastAsia="ru-RU"/>
        </w:rPr>
        <w:t>Любовь</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и</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Могущество</w:t>
      </w:r>
      <w:r>
        <w:rPr>
          <w:rFonts w:eastAsia="Arial Unicode MS" w:cs="Arial Unicode MS" w:ascii="Arial Unicode MS" w:hAnsi="Arial Unicode MS"/>
          <w:b/>
          <w:bCs/>
          <w:i/>
          <w:iCs/>
          <w:color w:val="000000"/>
          <w:lang w:val="ru-RU" w:eastAsia="ru-RU"/>
        </w:rPr>
        <w:t xml:space="preserve"> </w:t>
      </w:r>
    </w:p>
    <w:p>
      <w:pPr>
        <w:pStyle w:val="Normal"/>
        <w:autoSpaceDE w:val="false"/>
        <w:spacing w:lineRule="auto" w:line="240" w:before="0" w:after="0"/>
        <w:ind w:firstLine="284"/>
        <w:jc w:val="both"/>
        <w:rPr/>
      </w:pPr>
      <w:r>
        <w:rPr>
          <w:rFonts w:eastAsia="Arial Unicode MS" w:cs="Arial Unicode MS" w:ascii="Arial Unicode MS" w:hAnsi="Arial Unicode MS"/>
          <w:b/>
          <w:bCs/>
          <w:i/>
          <w:iCs/>
          <w:color w:val="000000"/>
          <w:lang w:val="ru-RU" w:eastAsia="ru-RU"/>
        </w:rPr>
        <w:t>План</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на</w:t>
      </w:r>
      <w:r>
        <w:rPr>
          <w:rFonts w:eastAsia="Arial Unicode MS" w:cs="Arial Unicode MS" w:ascii="Arial Unicode MS" w:hAnsi="Arial Unicode MS"/>
          <w:b/>
          <w:bCs/>
          <w:i/>
          <w:iCs/>
          <w:color w:val="000000"/>
          <w:lang w:val="ru-RU" w:eastAsia="ru-RU"/>
        </w:rPr>
        <w:t xml:space="preserve"> </w:t>
      </w:r>
      <w:r>
        <w:rPr>
          <w:rFonts w:eastAsia="Arial Unicode MS" w:cs="Arial Unicode MS" w:ascii="Arial Unicode MS" w:hAnsi="Arial Unicode MS"/>
          <w:b/>
          <w:bCs/>
          <w:i/>
          <w:iCs/>
          <w:color w:val="000000"/>
          <w:lang w:val="ru-RU" w:eastAsia="ru-RU"/>
        </w:rPr>
        <w:t>Земле</w:t>
      </w:r>
      <w:r>
        <w:rPr>
          <w:rFonts w:eastAsia="Arial Unicode MS" w:cs="Arial Unicode MS" w:ascii="Arial Unicode MS" w:hAnsi="Arial Unicode MS"/>
          <w:b/>
          <w:bCs/>
          <w:i/>
          <w:iCs/>
          <w:color w:val="000000"/>
          <w:lang w:val="ru-RU" w:eastAsia="ru-RU"/>
        </w:rPr>
        <w:t>.</w:t>
      </w:r>
    </w:p>
    <w:p>
      <w:pPr>
        <w:pStyle w:val="Normal"/>
        <w:autoSpaceDE w:val="false"/>
        <w:spacing w:lineRule="auto" w:line="240" w:before="0" w:after="0"/>
        <w:ind w:firstLine="284"/>
        <w:jc w:val="both"/>
        <w:rPr>
          <w:rFonts w:ascii="Times New Roman" w:hAnsi="Times New Roman" w:eastAsia="Arial Unicode MS" w:cs="Times New Roman"/>
          <w:b/>
          <w:b/>
          <w:bCs/>
          <w:i/>
          <w:i/>
          <w:iCs/>
          <w:color w:val="000000"/>
          <w:lang w:val="ru-RU" w:eastAsia="ru-RU"/>
        </w:rPr>
      </w:pPr>
      <w:r>
        <w:rPr>
          <w:rFonts w:eastAsia="Arial Unicode MS" w:cs="Times New Roman" w:ascii="Times New Roman" w:hAnsi="Times New Roman"/>
          <w:b/>
          <w:bCs/>
          <w:i/>
          <w:iCs/>
          <w:color w:val="000000"/>
          <w:lang w:val="ru-RU" w:eastAsia="ru-RU"/>
        </w:rPr>
      </w:r>
    </w:p>
    <w:p>
      <w:pPr>
        <w:pStyle w:val="Normal"/>
        <w:autoSpaceDE w:val="false"/>
        <w:spacing w:lineRule="auto" w:line="240" w:before="0" w:after="0"/>
        <w:ind w:firstLine="284"/>
        <w:jc w:val="both"/>
        <w:rPr/>
      </w:pPr>
      <w:r>
        <w:rPr>
          <w:rFonts w:eastAsia="Arial Unicode MS" w:cs="Arial Unicode MS" w:ascii="Arial Unicode MS" w:hAnsi="Arial Unicode MS"/>
          <w:b/>
          <w:bCs/>
          <w:color w:val="000000"/>
          <w:lang w:val="ru-RU" w:eastAsia="ru-RU"/>
        </w:rPr>
        <w:t xml:space="preserve">  </w:t>
      </w:r>
      <w:r>
        <w:rPr>
          <w:rFonts w:eastAsia="Arial Unicode MS" w:cs="Arial Unicode MS" w:ascii="Arial Unicode MS" w:hAnsi="Arial Unicode MS"/>
          <w:b/>
          <w:bCs/>
          <w:color w:val="000000"/>
          <w:lang w:val="ru-RU" w:eastAsia="ru-RU"/>
        </w:rPr>
        <w:t>Главе</w:t>
      </w:r>
      <w:r>
        <w:rPr>
          <w:rFonts w:eastAsia="Arial Unicode MS" w:cs="Arial Unicode MS" w:ascii="Arial Unicode MS" w:hAnsi="Arial Unicode MS"/>
          <w:b/>
          <w:bCs/>
          <w:color w:val="000000"/>
          <w:lang w:val="ru-RU" w:eastAsia="ru-RU"/>
        </w:rPr>
        <w:t xml:space="preserve"> 5</w:t>
      </w:r>
    </w:p>
    <w:p>
      <w:pPr>
        <w:pStyle w:val="Normal"/>
        <w:autoSpaceDE w:val="false"/>
        <w:spacing w:lineRule="auto" w:line="240" w:before="0" w:after="0"/>
        <w:ind w:firstLine="284"/>
        <w:jc w:val="both"/>
        <w:rPr>
          <w:rFonts w:ascii="Times New Roman" w:hAnsi="Times New Roman" w:eastAsia="Arial Unicode MS" w:cs="Times New Roman"/>
          <w:b/>
          <w:b/>
          <w:bCs/>
          <w:color w:val="000000"/>
          <w:lang w:val="ru-RU" w:eastAsia="ru-RU"/>
        </w:rPr>
      </w:pPr>
      <w:r>
        <w:rPr>
          <w:rFonts w:eastAsia="Arial Unicode MS" w:cs="Times New Roman" w:ascii="Times New Roman" w:hAnsi="Times New Roman"/>
          <w:b/>
          <w:bCs/>
          <w:color w:val="000000"/>
          <w:lang w:val="ru-RU" w:eastAsia="ru-RU"/>
        </w:rPr>
      </w:r>
    </w:p>
    <w:p>
      <w:pPr>
        <w:pStyle w:val="Normal"/>
        <w:autoSpaceDE w:val="false"/>
        <w:spacing w:lineRule="auto" w:line="240" w:before="0" w:after="0"/>
        <w:ind w:firstLine="284"/>
        <w:jc w:val="both"/>
        <w:rPr>
          <w:rFonts w:ascii="Times New Roman" w:hAnsi="Times New Roman" w:eastAsia="Arial Unicode MS" w:cs="Times New Roman"/>
          <w:b/>
          <w:b/>
          <w:bCs/>
          <w:color w:val="000000"/>
          <w:lang w:val="ru-RU" w:eastAsia="ru-RU"/>
        </w:rPr>
      </w:pPr>
      <w:r>
        <w:rPr>
          <w:rFonts w:eastAsia="Arial Unicode MS" w:cs="Arial Unicode MS" w:ascii="Arial Unicode MS" w:hAnsi="Arial Unicode MS"/>
          <w:b/>
          <w:bCs/>
          <w:color w:val="000000"/>
          <w:lang w:val="ru-RU" w:eastAsia="ru-RU"/>
        </w:rPr>
        <w:t>МЫСЛЬ</w:t>
      </w:r>
      <w:r>
        <w:rPr>
          <w:rFonts w:eastAsia="Arial Unicode MS" w:cs="Arial Unicode MS" w:ascii="Arial Unicode MS" w:hAnsi="Arial Unicode MS"/>
          <w:b/>
          <w:bCs/>
          <w:color w:val="000000"/>
          <w:lang w:val="ru-RU" w:eastAsia="ru-RU"/>
        </w:rPr>
        <w:t xml:space="preserve"> - </w:t>
      </w:r>
      <w:r>
        <w:rPr>
          <w:rFonts w:eastAsia="Arial Unicode MS" w:cs="Times New Roman" w:ascii="Times New Roman" w:hAnsi="Times New Roman"/>
          <w:b/>
          <w:bCs/>
          <w:color w:val="000000"/>
          <w:lang w:val="ru-RU" w:eastAsia="ru-RU"/>
        </w:rPr>
        <w:t>СЛОВО - ЖИЗНЬ</w:t>
      </w:r>
    </w:p>
    <w:p>
      <w:pPr>
        <w:pStyle w:val="Normal"/>
        <w:autoSpaceDE w:val="false"/>
        <w:spacing w:lineRule="auto" w:line="240" w:before="0" w:after="0"/>
        <w:ind w:firstLine="284"/>
        <w:jc w:val="both"/>
        <w:rPr>
          <w:rFonts w:ascii="Times New Roman" w:hAnsi="Times New Roman" w:eastAsia="Arial Unicode MS" w:cs="Times New Roman"/>
          <w:b/>
          <w:b/>
          <w:bCs/>
          <w:color w:val="000000"/>
          <w:lang w:val="ru-RU" w:eastAsia="ru-RU"/>
        </w:rPr>
      </w:pPr>
      <w:r>
        <w:rPr>
          <w:rFonts w:eastAsia="Arial Unicode MS" w:cs="Times New Roman" w:ascii="Times New Roman" w:hAnsi="Times New Roman"/>
          <w:b/>
          <w:bCs/>
          <w:color w:val="000000"/>
          <w:lang w:val="ru-RU" w:eastAsia="ru-RU"/>
        </w:rPr>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одолжая рассматривать причины на</w:t>
        <w:softHyphen/>
        <w:t>ших неудач, необходимо подробно рассмот</w:t>
        <w:softHyphen/>
        <w:t>реть значение и связь мыслей, слов и по</w:t>
        <w:softHyphen/>
        <w:t>ступков в нашей повседневной жизни. Изо дня вдень, час за часом, минуту за минутой, и так на протяжении всей жизни, человечес</w:t>
        <w:softHyphen/>
        <w:t>кий мозг трудится над созданием мысли. На первый взгляд можно не оценить значение одной мысли, одного человека, но если вду</w:t>
        <w:softHyphen/>
        <w:t>маться, то мы сможем заметить, как целые дворцы, пирамиды, замки строятся из на</w:t>
        <w:softHyphen/>
        <w:t>ших мыслей, а на протяжении жизни выст</w:t>
        <w:softHyphen/>
        <w:t>раивается целый собственный мир. И в этом мире человеку приходиться жить: либо стра</w:t>
        <w:softHyphen/>
        <w:t>дать, испытывать мучения, ощущая себя беспомощным и слабым, либо пребывать в любви и покое, быть сознательно свобод</w:t>
        <w:softHyphen/>
        <w:t>ным строителем своей жизни. Одна невер</w:t>
        <w:softHyphen/>
        <w:t>но построенная мысль влечет за собой це</w:t>
        <w:softHyphen/>
        <w:t>лую армию ошибочных мыслей, и человек начинает терять контроль над ситуацией. Он становится не хозяином своей мысли, а ее рабом, и находится в состоянии внутрен</w:t>
        <w:softHyphen/>
        <w:t>ней войны. И на этом поле военных дей</w:t>
        <w:softHyphen/>
        <w:t>ствий как правило терпит поражение.</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Первым приемником нашей мысли яв</w:t>
        <w:softHyphen/>
        <w:t>ляется нервная система. Она, как главно</w:t>
        <w:softHyphen/>
        <w:t>командующий, дает сигнал к действиям. Центры управления нервной системы, расположенные в голове, принимают оши</w:t>
        <w:softHyphen/>
        <w:t>бочные мысли, дают ошибочные команды, вследствие этого - возникают неверные по</w:t>
        <w:softHyphen/>
        <w:t>ступки. А мы уже знаем, что неправильное поведение человека регулируется законом ДЕЙСТВИЯ И ПРОТИВОДЕЙСТВИЯ. Таким образом, борьба, которую человек вел внутри себя, переносится в реальный, проявленный мир, встречая сопротивление внешней среды. С этого момента человек начинает испытывать не только душевные, но и физические страдания. Потому что, являясь крошечной частицей космоса, он отделяет себя от всего мироздания, не под</w:t>
        <w:softHyphen/>
        <w:t>чиняется его законам, желая устанавливать свои, — тем самым вступает на тропу вой</w:t>
        <w:softHyphen/>
        <w:t>ны, которая неизбежно ведет к гибели, не только одного индивидуума, а всего чело</w:t>
        <w:softHyphen/>
        <w:t>вечества: рода, страны, расы, цивилизации. Для избежания катастрофы нам необходи</w:t>
        <w:softHyphen/>
        <w:t>мо прекратить воевать, а значит, научиться правильному построению мысли. Каждому из нас нужно стать сознательным строите</w:t>
        <w:softHyphen/>
        <w:t>лем своей жизни, следуя основным законам мироздания.</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Надо учиться логически</w:t>
      </w:r>
      <w:r>
        <w:rPr>
          <w:rFonts w:cs="Times New Roman" w:ascii="Times New Roman" w:hAnsi="Times New Roman"/>
          <w:color w:val="000000"/>
          <w:lang w:val="ru-RU" w:eastAsia="ru-RU"/>
        </w:rPr>
        <w:t xml:space="preserve"> выстраивать по</w:t>
        <w:softHyphen/>
        <w:t>следовательную цепочку мыслеформ и рассматривать возможность их реализации, по</w:t>
        <w:softHyphen/>
        <w:t>тому что логика и здравый смысл, а не эмоция — есть прочный фундамент для пра</w:t>
        <w:softHyphen/>
        <w:t>вильного построения мысли.</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Все, кто приступают к чтению этой главы, должны превратиться в искателя, а не слушателя, в соучастника поиска — а не постороннего наблюдателя.</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Каждый должен пытаться принимать информацию не как что-то абстрактное, а путем построения собственной мысли — переносить информацию именно на свою личную ситуацию, в свой личный мир мыс</w:t>
        <w:softHyphen/>
        <w:t>леформ. Иначе, находясь в позиции на</w:t>
        <w:softHyphen/>
        <w:t>блюдателя, вы останетесь всего лишь тео</w:t>
        <w:softHyphen/>
        <w:t>ретиком, и прочитанное — не принесет никакой пользы. Значит, вы не сможете на практике убедиться в положительном ре</w:t>
        <w:softHyphen/>
        <w:t>зультате работы космических законов, вы</w:t>
        <w:softHyphen/>
        <w:t>несете лишь отрицательный опыт дальней</w:t>
        <w:softHyphen/>
        <w:t>шего саморазрушения. Каждый из нас должен четко представлять свою ответ</w:t>
        <w:softHyphen/>
        <w:t>ственность перед всей вселенной. За само</w:t>
        <w:softHyphen/>
        <w:t>разрушением — следует разрушение дру</w:t>
        <w:softHyphen/>
        <w:t>гих, более тонких структур нашего мира, что ведет к нарушению гармонии, к унич</w:t>
        <w:softHyphen/>
        <w:t xml:space="preserve">тожению синтеза всех проявленных и непроявленных миров. </w:t>
      </w:r>
      <w:r>
        <w:rPr>
          <w:rFonts w:cs="Times New Roman" w:ascii="Times New Roman" w:hAnsi="Times New Roman"/>
          <w:b/>
          <w:bCs/>
          <w:color w:val="000000"/>
          <w:lang w:val="ru-RU" w:eastAsia="ru-RU"/>
        </w:rPr>
        <w:t>Знание законов</w:t>
      </w:r>
      <w:r>
        <w:rPr>
          <w:rFonts w:cs="Times New Roman" w:ascii="Times New Roman" w:hAnsi="Times New Roman"/>
          <w:color w:val="000000"/>
          <w:lang w:val="ru-RU" w:eastAsia="ru-RU"/>
        </w:rPr>
        <w:t xml:space="preserve"> </w:t>
      </w:r>
      <w:r>
        <w:rPr>
          <w:rFonts w:eastAsia="MS Mincho;ＭＳ 明朝" w:cs="MS Mincho;ＭＳ 明朝" w:ascii="MS Mincho;ＭＳ 明朝" w:hAnsi="MS Mincho;ＭＳ 明朝"/>
          <w:color w:val="000000"/>
          <w:lang w:val="ru-RU" w:eastAsia="ru-RU"/>
        </w:rPr>
        <w:t>—</w:t>
      </w:r>
      <w:r>
        <w:rPr>
          <w:rFonts w:eastAsia="MS Mincho;ＭＳ 明朝" w:cs="MS Mincho;ＭＳ 明朝" w:ascii="MS Mincho;ＭＳ 明朝" w:hAnsi="MS Mincho;ＭＳ 明朝"/>
          <w:color w:val="000000"/>
          <w:lang w:val="ru-RU" w:eastAsia="ru-RU"/>
        </w:rPr>
        <w:t xml:space="preserve"> </w:t>
      </w:r>
      <w:r>
        <w:rPr>
          <w:rFonts w:eastAsia="MS Mincho;ＭＳ 明朝" w:cs="Times New Roman" w:ascii="Times New Roman" w:hAnsi="Times New Roman"/>
          <w:color w:val="000000"/>
          <w:lang w:val="ru-RU" w:eastAsia="ru-RU"/>
        </w:rPr>
        <w:t xml:space="preserve">есть истинное богатство человечества, а </w:t>
      </w:r>
      <w:r>
        <w:rPr>
          <w:rFonts w:eastAsia="MS Mincho;ＭＳ 明朝" w:cs="Times New Roman" w:ascii="Times New Roman" w:hAnsi="Times New Roman"/>
          <w:b/>
          <w:bCs/>
          <w:color w:val="000000"/>
          <w:lang w:val="ru-RU" w:eastAsia="ru-RU"/>
        </w:rPr>
        <w:t>умение пользоваться</w:t>
      </w:r>
      <w:r>
        <w:rPr>
          <w:rFonts w:eastAsia="MS Mincho;ＭＳ 明朝" w:cs="Times New Roman" w:ascii="Times New Roman" w:hAnsi="Times New Roman"/>
          <w:color w:val="000000"/>
          <w:lang w:val="ru-RU" w:eastAsia="ru-RU"/>
        </w:rPr>
        <w:t xml:space="preserve"> этими законами наделяет нас истинной силой и свободой защищаться от главного нашего врага — от ИЛЛЮЗИЙ.</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се мысли делятся на реальные и иллю</w:t>
        <w:softHyphen/>
        <w:t>зорные. РЕАЛЬНЫЕ мысли основаны на правильных ценностях, правильных уст</w:t>
        <w:softHyphen/>
        <w:t>ремлениях (пояснение ниже), ИЛЛЮЗОР</w:t>
        <w:softHyphen/>
        <w:t>НЫЕ — основаны на эмоциях, на ложных представлениях о мире.</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Для того чтобы определить, к какой ка</w:t>
        <w:softHyphen/>
        <w:t>тегории относятся наши мысли, необходи</w:t>
        <w:softHyphen/>
        <w:t>мо рассмотреть космический закон постро</w:t>
        <w:softHyphen/>
        <w:t>ения вселенной, цели и задачи всех миров. Краткая информация о непроявленных ми</w:t>
        <w:softHyphen/>
        <w:t>рах может быть представлена синтезом энергий, равновесием положительных и от</w:t>
        <w:softHyphen/>
        <w:t>рицательных энергий. Рассматривать под</w:t>
        <w:softHyphen/>
        <w:t xml:space="preserve">робно структуру этих миров не входит в наши планы. Задача состоит в том, чтобы осветить основной принцип построения вселенной. Все энергии взаимодействуют между </w:t>
      </w:r>
      <w:r>
        <w:rPr>
          <w:rFonts w:cs="Times New Roman" w:ascii="Times New Roman" w:hAnsi="Times New Roman"/>
          <w:b/>
          <w:bCs/>
          <w:color w:val="000000"/>
          <w:lang w:val="ru-RU" w:eastAsia="ru-RU"/>
        </w:rPr>
        <w:t>собой согласно амплитуде колебаний. Взаимодействие происходит по структурам троичности и семеричности, которые усили</w:t>
        <w:softHyphen/>
        <w:t>вают друг друга. Мы можем лишь условно обозначить эту великую по своим размерам и силе систему созидания всего живого</w:t>
      </w:r>
      <w:r>
        <w:rPr>
          <w:rFonts w:cs="Times New Roman" w:ascii="Times New Roman" w:hAnsi="Times New Roman"/>
          <w:color w:val="000000"/>
          <w:lang w:val="ru-RU" w:eastAsia="ru-RU"/>
        </w:rPr>
        <w:t xml:space="preserve"> и на</w:t>
        <w:softHyphen/>
        <w:t>звать, опять-таки условно, всю систему в целом - «КОСМИЧЕСКИМ ЛОГОСОМ».</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труктуры семиричности и троичнос</w:t>
        <w:softHyphen/>
        <w:t>ти также распространяются на все системы проявленного мира. Это выражается в стро</w:t>
        <w:softHyphen/>
        <w:t>ении всех жизненных форм, находящихся на Земле. Рассмотрим первую ступень тро</w:t>
        <w:softHyphen/>
        <w:t>ичности. К ней относятся три мира или три царства:</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I. ЦАРСТВО МИНЕРАЛОВ - это все земные структуры, построенные по семе</w:t>
        <w:softHyphen/>
        <w:t>ричному принципу. Для того чтобы изучить основные законы этого принципа потребу</w:t>
        <w:softHyphen/>
        <w:t>ется огромное количество времени, поэто</w:t>
        <w:softHyphen/>
        <w:t>му мы можем лишь кратко рассмотреть основные из них. Основным является то, что все элементы этого царства питаются энергией КОСМИЧЕСКОГО ЛОГОСА оп</w:t>
        <w:softHyphen/>
        <w:t>ределенной частоты, плотности и силы. Эти энергии отличны от энергий всех других ми</w:t>
        <w:softHyphen/>
        <w:t xml:space="preserve">ров, так как они служат базой или основой для зарождения элементарной жизни на планете, </w:t>
      </w:r>
      <w:r>
        <w:rPr>
          <w:rFonts w:cs="Times New Roman" w:ascii="Times New Roman" w:hAnsi="Times New Roman"/>
          <w:b/>
          <w:bCs/>
          <w:color w:val="000000"/>
          <w:lang w:val="ru-RU" w:eastAsia="ru-RU"/>
        </w:rPr>
        <w:t>первое и самое простое</w:t>
      </w:r>
      <w:r>
        <w:rPr>
          <w:rFonts w:cs="Times New Roman" w:ascii="Times New Roman" w:hAnsi="Times New Roman"/>
          <w:color w:val="000000"/>
          <w:lang w:val="ru-RU" w:eastAsia="ru-RU"/>
        </w:rPr>
        <w:t xml:space="preserve"> проявление материи. Атом, из которого строится мате</w:t>
        <w:softHyphen/>
        <w:t>рия, тоже построен по принципу троично</w:t>
        <w:softHyphen/>
        <w:t>сти и семиричности - так же, как и КОСМИЧЕСКИЙ ЛОГОС. Сам КОСМИ</w:t>
        <w:softHyphen/>
        <w:t>ЧЕСКИЙ ЛОГОС есть огонь, и он прояв</w:t>
        <w:softHyphen/>
        <w:t xml:space="preserve">ляется в нашем мире, реально фокусируясь через центр нашего солнца. </w:t>
      </w:r>
      <w:r>
        <w:rPr>
          <w:rFonts w:cs="Times New Roman" w:ascii="Times New Roman" w:hAnsi="Times New Roman"/>
          <w:b/>
          <w:bCs/>
          <w:color w:val="000000"/>
          <w:lang w:val="ru-RU" w:eastAsia="ru-RU"/>
        </w:rPr>
        <w:t>Этот огонь есть основа жизни во всех мирах</w:t>
      </w:r>
      <w:r>
        <w:rPr>
          <w:rFonts w:cs="Times New Roman" w:ascii="Times New Roman" w:hAnsi="Times New Roman"/>
          <w:color w:val="000000"/>
          <w:lang w:val="ru-RU" w:eastAsia="ru-RU"/>
        </w:rPr>
        <w:t>. Огонь в МИНЕ</w:t>
        <w:softHyphen/>
        <w:t>РАЛЬНОМ царстве - наивысшая ступень эволюции. «Огонь есть уста ЛОГОСА». Он производит распад и трансформацию, делая их менее плотными. Жидкие и твердые тела - превращает в пары, и в результате — все переходит в эфирное состояние. Высво</w:t>
        <w:softHyphen/>
        <w:t>божденные энергии являются питанием для остальных структур.</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Главная задача всех царств — пройти путь эволюции, т.е. трансформировать низшие энергии в высшие.</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II. ЦАРСТВО РАСТИТЕЛЬНОЕ – в нем также работают все вышеперечислен</w:t>
        <w:softHyphen/>
        <w:t>ные принципы и законы. Проявляется это в трансмутации клетки, сохранении и раз</w:t>
        <w:softHyphen/>
        <w:t>нообразии генных кодов всех жизней на Земле. Семя служит ядром растительного мира, постоянно развиваясь, преумножая и доводя до совершенства уже существующие генные коды, идя путем эволюции. Появ</w:t>
        <w:softHyphen/>
        <w:t>ляются вспышки огня, которые служат пер</w:t>
        <w:softHyphen/>
        <w:t>вым этапом для зарождения и питания сле</w:t>
        <w:softHyphen/>
        <w:t>дующего мира - ЖИВОТНОГО ЦАРСТВА.</w:t>
      </w:r>
    </w:p>
    <w:p>
      <w:pPr>
        <w:pStyle w:val="Normal"/>
        <w:autoSpaceDE w:val="false"/>
        <w:spacing w:lineRule="auto" w:line="240" w:before="0" w:after="0"/>
        <w:ind w:firstLine="284"/>
        <w:jc w:val="both"/>
        <w:rPr/>
      </w:pPr>
      <w:r>
        <w:rPr>
          <w:rFonts w:cs="Times New Roman" w:ascii="Times New Roman" w:hAnsi="Times New Roman"/>
          <w:color w:val="000000"/>
          <w:lang w:val="de-DE" w:eastAsia="de-DE"/>
        </w:rPr>
        <w:t>III.</w:t>
      </w:r>
      <w:r>
        <w:rPr>
          <w:rFonts w:cs="Times New Roman" w:ascii="Times New Roman" w:hAnsi="Times New Roman"/>
          <w:color w:val="000000"/>
          <w:lang w:val="ru-RU" w:eastAsia="de-DE"/>
        </w:rPr>
        <w:t xml:space="preserve"> Третье </w:t>
      </w:r>
      <w:r>
        <w:rPr>
          <w:rFonts w:cs="Times New Roman" w:ascii="Times New Roman" w:hAnsi="Times New Roman"/>
          <w:b/>
          <w:bCs/>
          <w:color w:val="000000"/>
          <w:lang w:val="ru-RU" w:eastAsia="de-DE"/>
        </w:rPr>
        <w:t>царство первой ступени про</w:t>
        <w:softHyphen/>
        <w:t>явленного</w:t>
      </w:r>
      <w:r>
        <w:rPr>
          <w:rFonts w:cs="Times New Roman" w:ascii="Times New Roman" w:hAnsi="Times New Roman"/>
          <w:color w:val="000000"/>
          <w:lang w:val="ru-RU" w:eastAsia="de-DE"/>
        </w:rPr>
        <w:t xml:space="preserve"> мира идет своим путем эволюции, неся в себе энергии предыдущих — более простых форм. Высшим достижением эво</w:t>
        <w:softHyphen/>
        <w:t>люционного процесса в этом царстве явля</w:t>
        <w:softHyphen/>
        <w:t>ются вспышки огня, результатом которого становятся энергии, послужившие зарожде</w:t>
        <w:softHyphen/>
        <w:t>нию разума, а значит, и нового этапа — ЧЕЛОВЕЧЕСКОГО ЦАРСТВА. Об этом царстве мы будем вести подробный разго</w:t>
        <w:softHyphen/>
        <w:t>вор, а пока необходимо подвести некоторые итог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Задача всех царств, всех миров - есть эволюци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Эволюция происходит путем транс</w:t>
        <w:softHyphen/>
        <w:t>формации и высвобождения энергий более высокой вибрации, нежели вибрации само</w:t>
        <w:softHyphen/>
        <w:t>го царств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Результатом развития является возго</w:t>
        <w:softHyphen/>
        <w:t>рание СВЯЩЕННОГО ОГНЯ, или ДУХА СВЯТОГО, который есть ЖИЗНЬ, в данной работе называемая ДЫХАНИЕМ ЛОГОС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 Задача этапов эволюции состоит в создании и приумножении новых форм жизни путем дополнения и развития, а так</w:t>
        <w:softHyphen/>
        <w:t>же путем соединения и синтеза энергий всех миров.</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аковы краткие выводы, на основе ко</w:t>
        <w:softHyphen/>
        <w:t>торых мы будем рассматриват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IV. ЧЕТВЕРТОЕ ЦАРСТВО проявлен</w:t>
        <w:softHyphen/>
        <w:t>ного мира - ЧЕЛОВЕЧЕСКО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определенные временные периоды существования мира на человечество возла</w:t>
        <w:softHyphen/>
        <w:t>гались различные задачи, которые посте</w:t>
        <w:softHyphen/>
        <w:t>пенно усложнялись. В начале эволюцион</w:t>
        <w:softHyphen/>
        <w:t>ного пути человека - стояла задача развить в себе и в совершенстве овладеть вибраци</w:t>
        <w:softHyphen/>
        <w:t>ями, энергиями МИНЕРАЛЬНОГО ЦАР</w:t>
        <w:softHyphen/>
        <w:t>СТВА. По мере освоения этих энергий в са</w:t>
        <w:softHyphen/>
        <w:t>мом человеке пробуждался силовой центр, который при достижении его высшего раз</w:t>
        <w:softHyphen/>
        <w:t>вития давал возможность движения к сле</w:t>
        <w:softHyphen/>
        <w:t>дующему этапу эволюции. Второй задачей человечества являлось приумножение фор</w:t>
        <w:softHyphen/>
        <w:t>мы и развитие второго силового центра, что дало бурный толчок к образованию различ</w:t>
        <w:softHyphen/>
        <w:t>ных типов людей, различных рас и наций. На следующей ступени - человечеству было необходимо развить в себе энергии ЖИ</w:t>
        <w:softHyphen/>
        <w:t>ВОТНОГО ЦАРСТВА, довести их до совер</w:t>
        <w:softHyphen/>
        <w:t>шенства, пробудить силовой центр, и тем самым положить начало развития разума, а значит, и дальнейшей эволюции.</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Космический Логос неустанно работа</w:t>
        <w:softHyphen/>
        <w:t>ет, подпитывая все четыре царства различ</w:t>
        <w:softHyphen/>
        <w:t>ными видами энергий созидания, постоян</w:t>
        <w:softHyphen/>
        <w:t>но помогая двигаться людям по пути прогресса. А чтобы идти в правильном на</w:t>
        <w:softHyphen/>
        <w:t>правлении, мы должны знать поставленные перед нами задачи на данном этапе. Как и вся вселенная, человек построен по прин</w:t>
        <w:softHyphen/>
        <w:t>ципу семеричности и троичности. Семь си</w:t>
        <w:softHyphen/>
        <w:t>ловых центров (чакр) лежат в основе строе</w:t>
        <w:softHyphen/>
        <w:t xml:space="preserve">ния человека. </w:t>
      </w:r>
      <w:r>
        <w:rPr>
          <w:rFonts w:cs="Times New Roman" w:ascii="Times New Roman" w:hAnsi="Times New Roman"/>
          <w:b/>
          <w:bCs/>
          <w:color w:val="000000"/>
          <w:lang w:val="ru-RU" w:eastAsia="ru-RU"/>
        </w:rPr>
        <w:t xml:space="preserve">Три из них — мы уже рассмотрели. </w:t>
      </w:r>
      <w:r>
        <w:rPr>
          <w:rFonts w:cs="Times New Roman" w:ascii="Times New Roman" w:hAnsi="Times New Roman"/>
          <w:color w:val="000000"/>
          <w:lang w:val="ru-RU" w:eastAsia="ru-RU"/>
        </w:rPr>
        <w:t>В настоящий исторический момент человечеству необходимо трудить</w:t>
        <w:softHyphen/>
        <w:t>ся над развитием четвертого силового цен</w:t>
        <w:softHyphen/>
        <w:t>тра, что, впрочем, оно уже делает на протя</w:t>
        <w:softHyphen/>
        <w:t>жении двух тысяч лет. С того времени, как ЛОГОС послал в наш мир своего СЫНА для помощи человечеству, он дал «Свет Знания Пути». ОН выразил СВОЮ волю через де</w:t>
        <w:softHyphen/>
        <w:t>сять заповедей, через ЛЮБОВЬ, которая раскрывает сердечный силовой центр. ЛО</w:t>
        <w:softHyphen/>
        <w:t>ГОС показал задачи, поставленные перед человечеством на ближайшее будуще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еликая по своей красоте и силе ЗАДА</w:t>
        <w:softHyphen/>
        <w:t>ЧА ЧЕЛОВЕЧЕСТВА СОСТОИТ В СОЕДИНЕНИИ ДВУХ МИРОВ: мира прояв</w:t>
        <w:softHyphen/>
        <w:t>ленного и мира непроявленного — мира материи и мира духовности. Человечество должно стать синтезом двух энергий, двух полюсов (положительного и отрицательно</w:t>
        <w:softHyphen/>
        <w:t>го). Стать совершенным, как Отец Наш НЕ</w:t>
        <w:softHyphen/>
        <w:t>БЕСНЫЙ. Для осуществления этого - мно</w:t>
        <w:softHyphen/>
        <w:t>гие поколения трудились, стараясь выполнять ЗАКОН. Теперь пришла наша очередь внести свой вклад для совершения БОЖЕСТВЕН НОГО ЗАКОНА на Земл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ы должны реально представлять всю ответственность, возложенную на челове</w:t>
        <w:softHyphen/>
        <w:t>ческое царство в реализации БОЖЕ</w:t>
        <w:softHyphen/>
        <w:t>СТВЕННОГО ПЛАНА. ВОЛЯ и ЛЮБОВ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БОГА может осуществиться только в нашем проявленном мире, только через род чело</w:t>
        <w:softHyphen/>
        <w:t>веческий может работать ПЛАН ЛЮБВИ и СВЕТА. Каждый из нас обязан внести ре</w:t>
        <w:softHyphen/>
        <w:t>альный вклад в процесс синтеза энергий.</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Развитие четвертого силового центра — есть переходный этап от инстинктивной люб</w:t>
        <w:softHyphen/>
        <w:t>ви к любви Божественной</w:t>
      </w:r>
      <w:r>
        <w:rPr>
          <w:rFonts w:cs="Times New Roman" w:ascii="Times New Roman" w:hAnsi="Times New Roman"/>
          <w:color w:val="000000"/>
          <w:lang w:val="ru-RU" w:eastAsia="ru-RU"/>
        </w:rPr>
        <w:t>. Необходимо ос</w:t>
        <w:softHyphen/>
        <w:t xml:space="preserve">ветить </w:t>
      </w:r>
      <w:r>
        <w:rPr>
          <w:rFonts w:cs="Times New Roman" w:ascii="Times New Roman" w:hAnsi="Times New Roman"/>
          <w:b/>
          <w:bCs/>
          <w:color w:val="000000"/>
          <w:lang w:val="ru-RU" w:eastAsia="ru-RU"/>
        </w:rPr>
        <w:t>понятие БОЖЕСТВЕННАЯ ЛЮ</w:t>
        <w:softHyphen/>
        <w:t>БОВЬ. Эта Любовь рождается путем осознания, любовь, основанная на разуме, на глубоком понимании и единстве всего во всем, такая любовь неизменна — она посто</w:t>
        <w:softHyphen/>
        <w:t>янна — она Божественна.</w:t>
      </w:r>
      <w:r>
        <w:rPr>
          <w:rFonts w:cs="Times New Roman" w:ascii="Times New Roman" w:hAnsi="Times New Roman"/>
          <w:color w:val="000000"/>
          <w:lang w:val="ru-RU" w:eastAsia="ru-RU"/>
        </w:rPr>
        <w:t xml:space="preserve"> Любовь, основан</w:t>
        <w:softHyphen/>
        <w:t>ная на эмоциях, чувствах - непостоянна, ведет человека в пучину страстей и разоча</w:t>
        <w:softHyphen/>
        <w:t>рований, в мир иллюзий, в мир лжи. Такая любовь не ведет к прогрессу, тормозит раз</w:t>
        <w:softHyphen/>
        <w:t>витие индивидуума, ее можно назвать ин</w:t>
        <w:softHyphen/>
        <w:t>стинктом.</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Современное человечество полностью раскрыло третий силовой центр, разум за</w:t>
        <w:softHyphen/>
        <w:t>родился и прогрессивно развивается. За последнее столетие произошел огромный скачок, человечество начинает осознавать, что необходимо направить усилия разума на развитие духа любви, братства и един</w:t>
        <w:softHyphen/>
        <w:t>ства со всеми царствами природы. До настоящего времени человеческий разум служил материи (своему телу), ее потреб</w:t>
        <w:softHyphen/>
        <w:t>ностям, почти не отдавая себе отчет и не задумываясь над происходящим. Именно через мозг, через его правильную работу у нас есть возможность испытать истинное состояние любви и свободы, реально оце</w:t>
        <w:softHyphen/>
        <w:t>нить ситуацию, не полагаясь на эмоции, потому что эмоции есть проявление мате</w:t>
        <w:softHyphen/>
        <w:t>рии, а не духа. Наша душа принадлежит ЛОГОСУ - он является ее творцом, вдох</w:t>
        <w:softHyphen/>
        <w:t>новителем и основой. А когда в душе посе</w:t>
        <w:softHyphen/>
        <w:t>ляется любовь к материальным благам — эмоции и иллюзии овладевают разумом, и человек, сам того не подозревая, встает на путь самоуничтожения, что мешает про</w:t>
        <w:softHyphen/>
        <w:t>грессу, тормозит и так затянувшийся про</w:t>
        <w:softHyphen/>
        <w:t>цесс слияния двух миров. А время на исхо</w:t>
        <w:softHyphen/>
        <w:t>де — наши предки имели возможность исправлять ошибки и проходить неоднок</w:t>
        <w:softHyphen/>
        <w:t>ратно свой путь. К сожалению, мы лише</w:t>
        <w:softHyphen/>
        <w:t>ны такой возможности - приблизилась эпоха Водолея, процессы ускоряются, силы, готовые для слияния, увеличивают свою активность. У нас нет времени для по</w:t>
        <w:softHyphen/>
        <w:t>втора просчетов.</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ам необходимо оценить всю значи</w:t>
        <w:softHyphen/>
        <w:t>мость настоящего момента. Человечество стоит на пороге второго пришествия Хри</w:t>
        <w:softHyphen/>
        <w:t>ста. Он идет, чтобы протянуть руку помо</w:t>
        <w:softHyphen/>
        <w:t>щи и закончить работу, начатую две тыся</w:t>
        <w:softHyphen/>
        <w:t>чи лет назад.</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А сегодня наша задача состоит в еже</w:t>
        <w:softHyphen/>
        <w:t>минутном, ежечасном, кропотливом ежед</w:t>
        <w:softHyphen/>
        <w:t>невном труде над правильным формирова</w:t>
        <w:softHyphen/>
        <w:t>нием наших мыслей. Как же это делать? Как перенести вышесказанную информацию в реальную повседневную жизнь?</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Первое и, пожалуй, самое необходи</w:t>
        <w:softHyphen/>
        <w:t>мое, что нам предстоит сделать — это му</w:t>
        <w:softHyphen/>
        <w:t>жественно, правдиво и с полным чувством ответственности заглянуть внутрь себя. Че</w:t>
        <w:softHyphen/>
        <w:t xml:space="preserve">стно спросить себя </w:t>
      </w:r>
      <w:r>
        <w:rPr>
          <w:rFonts w:cs="Times New Roman" w:ascii="Times New Roman" w:hAnsi="Times New Roman"/>
          <w:b/>
          <w:bCs/>
          <w:i/>
          <w:iCs/>
          <w:color w:val="000000"/>
          <w:lang w:val="ru-RU" w:eastAsia="ru-RU"/>
        </w:rPr>
        <w:t xml:space="preserve">что </w:t>
      </w:r>
      <w:r>
        <w:rPr>
          <w:rFonts w:cs="Times New Roman" w:ascii="Times New Roman" w:hAnsi="Times New Roman"/>
          <w:color w:val="000000"/>
          <w:lang w:val="ru-RU" w:eastAsia="ru-RU"/>
        </w:rPr>
        <w:t xml:space="preserve">или, точнее, </w:t>
      </w:r>
      <w:r>
        <w:rPr>
          <w:rFonts w:cs="Times New Roman" w:ascii="Times New Roman" w:hAnsi="Times New Roman"/>
          <w:b/>
          <w:bCs/>
          <w:i/>
          <w:iCs/>
          <w:color w:val="000000"/>
          <w:lang w:val="ru-RU" w:eastAsia="ru-RU"/>
        </w:rPr>
        <w:t xml:space="preserve">кто </w:t>
      </w:r>
      <w:r>
        <w:rPr>
          <w:rFonts w:cs="Times New Roman" w:ascii="Times New Roman" w:hAnsi="Times New Roman"/>
          <w:color w:val="000000"/>
          <w:lang w:val="ru-RU" w:eastAsia="ru-RU"/>
        </w:rPr>
        <w:t>живет внутри нас? Не тот ли человек, ко</w:t>
        <w:softHyphen/>
        <w:t>торого нам хотелось бы видеть, а тот истин</w:t>
        <w:softHyphen/>
        <w:t>ный, который прячется в нашем сердце, побуждая нас к действию? И только после этого необходимо делать анализ — где ис</w:t>
        <w:softHyphen/>
        <w:t>тина, а где иллюзия.</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Подобный анализ невозможно провести за один или два раза, это кропотливый и очень тяжелый труд. Если вы сможете взять под контроль потребности материи и услышать голос разума, если в душе родится понима</w:t>
        <w:softHyphen/>
        <w:t>ние главной цели существования на Земле, если придет осознание, что мы живем не только для того, чтобы есть, пить и спать, что тело является священным сосудом духа, что единство всех живущих на земле есть закон, что братство и объединение есть наша зада</w:t>
        <w:softHyphen/>
        <w:t>ча, что истинное знание есть наша сила и единственным оружием в нашей борьбе мо</w:t>
        <w:softHyphen/>
        <w:t>жет быть только любовь, осознанная и неиз</w:t>
        <w:softHyphen/>
        <w:t>менная, то тогда борьба с иллюзией может дать положительный результат</w:t>
      </w:r>
      <w:r>
        <w:rPr>
          <w:rFonts w:cs="Times New Roman" w:ascii="Times New Roman" w:hAnsi="Times New Roman"/>
          <w:color w:val="000000"/>
          <w:lang w:val="ru-RU" w:eastAsia="ru-RU"/>
        </w:rPr>
        <w:t>. С этих позиций нужно провести оценку прожитой вами жизни, рассмотреть ошибки, которые прежде были допущены. Вооружившись ручкой и бумагой — сфокусировать свои мысли на выяснении причин и следствий вашей жизни, записать свои цели и конк</w:t>
        <w:softHyphen/>
        <w:t>ретные действия, которые вы собираетесь предпринять для исправления сложив</w:t>
        <w:softHyphen/>
        <w:t>шейся ситуации. Только после того, как анализ будет проведен, только после того, когда иллюзорное представление о мире рассеется, когда эмоции перестанут пере</w:t>
        <w:softHyphen/>
        <w:t>полнять все ваше существо — только пос</w:t>
        <w:softHyphen/>
        <w:t xml:space="preserve">ле этого перед вами предстанет реальная, полная красоты и величия картина всего мироздания. </w:t>
      </w:r>
      <w:r>
        <w:rPr>
          <w:rFonts w:cs="Times New Roman" w:ascii="Times New Roman" w:hAnsi="Times New Roman"/>
          <w:b/>
          <w:bCs/>
          <w:color w:val="000000"/>
          <w:lang w:val="ru-RU" w:eastAsia="ru-RU"/>
        </w:rPr>
        <w:t>Вы сможете понять и почув</w:t>
        <w:softHyphen/>
        <w:t>ствовать всю свою ничтожность и в то же время свою значимость. Ничтожность — ког</w:t>
        <w:softHyphen/>
        <w:t>да человек «слеп» и находится в одиноче</w:t>
        <w:softHyphen/>
        <w:t>стве, и значимость — когда он видит цель и стремится к объединению с подобными себе и Высшим.</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ледующим этапом работы должно стать правильное построение мысли, пра</w:t>
        <w:softHyphen/>
        <w:t>вильная речь и, вследствие этого - правиль</w:t>
        <w:softHyphen/>
        <w:t>ное поведение. Рассмотрим этот принцип подробнее.</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Что такое мысль? Это наивысшая сте</w:t>
        <w:softHyphen/>
        <w:t>пень работы в развитии разума. Мы уже зна</w:t>
        <w:softHyphen/>
        <w:t>ем, что высшее достижение работы энергии — есть ОГОНЬ. Из этого следует, что мысль и есть огонь. И этим огнем надо уметь правильно пользоваться: огонь может стать одновременно и творцом и разруши</w:t>
        <w:softHyphen/>
        <w:t>телем — все зависит от того, в каких руках он находится. Каковы же должны быть наши мысли? Прежде всего, они должны быть позитивными, не хаотичными, не эмоциональными, а, вследствие этого - про</w:t>
        <w:softHyphen/>
        <w:t>дуктивными. В этих словах заложен огром</w:t>
        <w:softHyphen/>
        <w:t xml:space="preserve">ный смысл. Предлагаем выписать их на бумагу, и рассмотреть построение своих мыслей в течение хотя бы одного часа. Вы убедитесь в сложности этих понятий. </w:t>
      </w:r>
      <w:r>
        <w:rPr>
          <w:rFonts w:cs="Times New Roman" w:ascii="Times New Roman" w:hAnsi="Times New Roman"/>
          <w:b/>
          <w:bCs/>
          <w:color w:val="000000"/>
          <w:lang w:val="ru-RU" w:eastAsia="ru-RU"/>
        </w:rPr>
        <w:t>Логи</w:t>
        <w:softHyphen/>
        <w:t>ка есть первый ключ,</w:t>
      </w:r>
      <w:r>
        <w:rPr>
          <w:rFonts w:cs="Times New Roman" w:ascii="Times New Roman" w:hAnsi="Times New Roman"/>
          <w:color w:val="000000"/>
          <w:lang w:val="ru-RU" w:eastAsia="ru-RU"/>
        </w:rPr>
        <w:t xml:space="preserve"> который открывает тайну правильного построения мысли, именное помощью логики мысль становит</w:t>
        <w:softHyphen/>
        <w:t xml:space="preserve">ся продуктивной и способной к созиданию. </w:t>
      </w:r>
      <w:r>
        <w:rPr>
          <w:rFonts w:cs="Times New Roman" w:ascii="Times New Roman" w:hAnsi="Times New Roman"/>
          <w:b/>
          <w:bCs/>
          <w:color w:val="000000"/>
          <w:lang w:val="ru-RU" w:eastAsia="ru-RU"/>
        </w:rPr>
        <w:t>Мысль есть огонь. Но прежде чем он возго</w:t>
        <w:softHyphen/>
        <w:t>рится, мы усилием своей воли придаем ей форму — это есть второй аспект мысли. Так рождается мыслеформа. Третий аспект рабо</w:t>
        <w:softHyphen/>
        <w:t>ты мысли - это поступок, в котором реально действуют оживленные мыслеформы. Троич</w:t>
        <w:softHyphen/>
        <w:t>ный принцип прослеживается во всем процес</w:t>
        <w:softHyphen/>
        <w:t>се созидани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ренировка процесса работы мысли концентрацией воли дает возможность взять под контроль энергию материи. Ког</w:t>
        <w:softHyphen/>
        <w:t>да контроль постоянно осуществляется -человек сознательно вступает в процесс со</w:t>
        <w:softHyphen/>
        <w:t>зидания, руководствуясь правильными це</w:t>
        <w:softHyphen/>
        <w:t>лями, видит истинные ценности, прикла</w:t>
        <w:softHyphen/>
        <w:t>дывает правильные усилия к своим устремлениям, четко отделяя, где желание материи, а где — голос разума. Вследствие подобных усилий наступает непрерывный процесс развития, а из этого вытекает — пра</w:t>
        <w:softHyphen/>
        <w:t>вильный образ жизни, что является испол</w:t>
        <w:softHyphen/>
        <w:t>нением ЗАКОН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ыделим основные правил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smallCaps/>
          <w:color w:val="000000"/>
          <w:lang w:val="ru-RU" w:eastAsia="ru-RU"/>
        </w:rPr>
        <w:t>ПРА</w:t>
      </w:r>
      <w:r>
        <w:rPr>
          <w:rFonts w:cs="Times New Roman" w:ascii="Times New Roman" w:hAnsi="Times New Roman"/>
          <w:b/>
          <w:bCs/>
          <w:color w:val="000000"/>
          <w:lang w:val="ru-RU" w:eastAsia="ru-RU"/>
        </w:rPr>
        <w:t>ВИЛЬНЫЕ:</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284"/>
        <w:jc w:val="both"/>
        <w:rPr/>
      </w:pPr>
      <w:r>
        <w:rPr>
          <w:rFonts w:cs="Times New Roman" w:ascii="Times New Roman" w:hAnsi="Times New Roman"/>
          <w:smallCaps/>
          <w:color w:val="000000"/>
          <w:lang w:val="ru-RU" w:eastAsia="ru-RU"/>
        </w:rPr>
        <w:t>ценности          - устремления</w:t>
      </w:r>
    </w:p>
    <w:p>
      <w:pPr>
        <w:pStyle w:val="Normal"/>
        <w:autoSpaceDE w:val="false"/>
        <w:spacing w:lineRule="auto" w:line="240" w:before="0" w:after="0"/>
        <w:ind w:firstLine="284"/>
        <w:jc w:val="both"/>
        <w:rPr/>
      </w:pPr>
      <w:r>
        <w:rPr>
          <w:rFonts w:cs="Times New Roman" w:ascii="Times New Roman" w:hAnsi="Times New Roman"/>
          <w:smallCaps/>
          <w:color w:val="000000"/>
          <w:lang w:val="ru-RU" w:eastAsia="ru-RU"/>
        </w:rPr>
        <w:t xml:space="preserve">речь             </w:t>
        <w:tab/>
        <w:t xml:space="preserve">      - поведение</w:t>
      </w:r>
    </w:p>
    <w:p>
      <w:pPr>
        <w:pStyle w:val="Normal"/>
        <w:autoSpaceDE w:val="false"/>
        <w:spacing w:lineRule="auto" w:line="240" w:before="0" w:after="0"/>
        <w:ind w:firstLine="284"/>
        <w:jc w:val="both"/>
        <w:rPr/>
      </w:pPr>
      <w:r>
        <w:rPr>
          <w:rFonts w:cs="Times New Roman" w:ascii="Times New Roman" w:hAnsi="Times New Roman"/>
          <w:smallCaps/>
          <w:color w:val="000000"/>
          <w:lang w:val="ru-RU" w:eastAsia="ru-RU"/>
        </w:rPr>
        <w:t>образ жизни    - усилие</w:t>
      </w:r>
    </w:p>
    <w:p>
      <w:pPr>
        <w:pStyle w:val="Normal"/>
        <w:autoSpaceDE w:val="false"/>
        <w:spacing w:lineRule="auto" w:line="240" w:before="0" w:after="0"/>
        <w:ind w:firstLine="284"/>
        <w:jc w:val="both"/>
        <w:rPr/>
      </w:pPr>
      <w:r>
        <w:rPr>
          <w:rFonts w:cs="Times New Roman" w:ascii="Times New Roman" w:hAnsi="Times New Roman"/>
          <w:smallCaps/>
          <w:color w:val="000000"/>
          <w:lang w:val="ru-RU" w:eastAsia="ru-RU"/>
        </w:rPr>
        <w:t>мышление       - восторг и счастье</w:t>
      </w:r>
    </w:p>
    <w:p>
      <w:pPr>
        <w:pStyle w:val="Normal"/>
        <w:autoSpaceDE w:val="false"/>
        <w:spacing w:lineRule="auto" w:line="240" w:before="0" w:after="0"/>
        <w:ind w:firstLine="284"/>
        <w:jc w:val="both"/>
        <w:rPr>
          <w:rFonts w:ascii="Times New Roman" w:hAnsi="Times New Roman" w:cs="Times New Roman"/>
          <w:smallCaps/>
          <w:color w:val="000000"/>
          <w:lang w:val="ru-RU" w:eastAsia="ru-RU"/>
        </w:rPr>
      </w:pPr>
      <w:r>
        <w:rPr>
          <w:rFonts w:cs="Times New Roman" w:ascii="Times New Roman" w:hAnsi="Times New Roman"/>
          <w:smallCaps/>
          <w:color w:val="000000"/>
          <w:lang w:val="ru-RU" w:eastAsia="ru-RU"/>
        </w:rPr>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Возникает вопрос: как же выполнять эти правила в реальной жизни? Для этого необходимо рассмотреть понятие «иллю</w:t>
        <w:softHyphen/>
        <w:t>зии». Вспомним заповедь о кумирах — в ней они рассматриваются. Они окружают нас практически везде в действительной жизни. Иллюзия - есть как раз тот огонь, который сжигает нас, не щадя даже своего прароди</w:t>
        <w:softHyphen/>
        <w:t xml:space="preserve">теля — материю. </w:t>
      </w:r>
      <w:r>
        <w:rPr>
          <w:rFonts w:cs="Times New Roman" w:ascii="Times New Roman" w:hAnsi="Times New Roman"/>
          <w:b/>
          <w:bCs/>
          <w:color w:val="000000"/>
          <w:lang w:val="ru-RU" w:eastAsia="ru-RU"/>
        </w:rPr>
        <w:t>Материя производит эмо</w:t>
        <w:softHyphen/>
        <w:t>цию, эмоция порождает иллюзию, иллюзия разрушает материю.</w:t>
      </w:r>
      <w:r>
        <w:rPr>
          <w:rFonts w:cs="Times New Roman" w:ascii="Times New Roman" w:hAnsi="Times New Roman"/>
          <w:color w:val="000000"/>
          <w:lang w:val="ru-RU" w:eastAsia="ru-RU"/>
        </w:rPr>
        <w:t xml:space="preserve"> Болезни душевные и физические есть продукт, результат работы эмоций и иллюзий.</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Посмотрим, какая сторона нашей жиз</w:t>
        <w:softHyphen/>
        <w:t>ни — реальность, в чем она проявляется и как отличить ее от иллюзии. Три временных пространства — прошлое, настоящее и бу</w:t>
        <w:softHyphen/>
        <w:t xml:space="preserve">дущее. </w:t>
      </w:r>
      <w:r>
        <w:rPr>
          <w:rFonts w:cs="Times New Roman" w:ascii="Times New Roman" w:hAnsi="Times New Roman"/>
          <w:b/>
          <w:bCs/>
          <w:color w:val="000000"/>
          <w:lang w:val="ru-RU" w:eastAsia="ru-RU"/>
        </w:rPr>
        <w:t>Реальность</w:t>
      </w:r>
      <w:r>
        <w:rPr>
          <w:rFonts w:cs="Times New Roman" w:ascii="Times New Roman" w:hAnsi="Times New Roman"/>
          <w:color w:val="000000"/>
          <w:lang w:val="ru-RU" w:eastAsia="ru-RU"/>
        </w:rPr>
        <w:t xml:space="preserve"> </w:t>
      </w:r>
      <w:r>
        <w:rPr>
          <w:rFonts w:eastAsia="MS Mincho;ＭＳ 明朝" w:cs="MS Mincho;ＭＳ 明朝" w:ascii="MS Mincho;ＭＳ 明朝" w:hAnsi="MS Mincho;ＭＳ 明朝"/>
          <w:color w:val="000000"/>
          <w:lang w:val="ru-RU" w:eastAsia="ru-RU"/>
        </w:rPr>
        <w:t>—</w:t>
      </w:r>
      <w:r>
        <w:rPr>
          <w:rFonts w:eastAsia="MS Mincho;ＭＳ 明朝" w:cs="MS Mincho;ＭＳ 明朝" w:ascii="MS Mincho;ＭＳ 明朝" w:hAnsi="MS Mincho;ＭＳ 明朝"/>
          <w:color w:val="000000"/>
          <w:lang w:val="ru-RU" w:eastAsia="ru-RU"/>
        </w:rPr>
        <w:t xml:space="preserve"> </w:t>
      </w:r>
      <w:r>
        <w:rPr>
          <w:rFonts w:eastAsia="MS Mincho;ＭＳ 明朝" w:cs="Times New Roman" w:ascii="Times New Roman" w:hAnsi="Times New Roman"/>
          <w:color w:val="000000"/>
          <w:lang w:val="ru-RU" w:eastAsia="ru-RU"/>
        </w:rPr>
        <w:t>может существовать только в настоящем времени. Это означа</w:t>
        <w:softHyphen/>
        <w:t>ет, что конкретно эта минута, эта секунда, эта доля секунды — и есть настоящий теку</w:t>
        <w:softHyphen/>
        <w:t>щий момент — и это есть реальность. Мыс</w:t>
        <w:softHyphen/>
        <w:t>ли, действия, поступки, производимые нами сейчас, есть реальная жизнь — есть сам</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созидательный процесс. Текущий момент прошел, и реальность переместилась в сле</w:t>
        <w:softHyphen/>
        <w:t>дующую минуту, ушедшая минута переме</w:t>
        <w:softHyphen/>
        <w:t>стилась в прошлое, которого уже нет, а осталось лишь воспоминание — т.е. память. В прошлом никаких созидательных процес</w:t>
        <w:softHyphen/>
        <w:t>сов не происходит, оно не существует реаль</w:t>
        <w:softHyphen/>
        <w:t>но,   а  является   продуктом нашего эмоционального восприятия окружающего мира. И так день за днем на протяжении многих лет человек накапливает колоссаль</w:t>
        <w:softHyphen/>
        <w:t>ное количество эмоциональных восприя</w:t>
        <w:softHyphen/>
        <w:t>тий. Любая информация, полученная нами, воспринимается сначала эмоционально и только потом ментально. В этом нет ничего необычного, т.к., находясь на уровне откры</w:t>
        <w:softHyphen/>
        <w:t>того третьего силового центра — центра жи</w:t>
        <w:softHyphen/>
        <w:t>вотного, человечество пользуется всеми возможностями этого царства, а это — ин</w:t>
        <w:softHyphen/>
        <w:t>стинкты и эмоции, доведенные до совер</w:t>
        <w:softHyphen/>
        <w:t>шенства. Знания, приобретенные нами без эмоциональных взрывов, не остаются в на</w:t>
        <w:softHyphen/>
        <w:t>шей памяти. Они уходят бесследно. Инфор</w:t>
        <w:softHyphen/>
        <w:t>мация,  получившая эмоциональную окраску, оседает в нашей памяти, сила эмо</w:t>
        <w:softHyphen/>
        <w:t>ционального всплеска — определяет срок сохранения информации. Таким образом, огромное количество ценной и полезной информации мы теряем, а сор — накапли</w:t>
        <w:softHyphen/>
        <w:t>ваем, прибавляя одну эмоцию к другой, со</w:t>
        <w:softHyphen/>
        <w:t>здавая в нашей памяти багаж, который, в  сущности, есть эмоциональный мусоро</w:t>
        <w:softHyphen/>
        <w:t>сборник. На данном этапе развития человечество должно осознавать, что прошлое, точнее память, сохранившая информацию, есть не что иное, как мир собственных эмо</w:t>
        <w:softHyphen/>
        <w:t>циональных переживаний, мир иллюзий, которым МЫ даем жизнь, собираем, при</w:t>
        <w:softHyphen/>
        <w:t>умножаем, а потом сами попадаем к ним в плен. Прошлое, т.е. иллюзия, становится базой, основой для настоящего. Человек, сам того не замечая, теряет настоящий - ре</w:t>
        <w:softHyphen/>
        <w:t>альный момент, и из одного иллюзорного мира попадает в другой, т.к. не может разор</w:t>
        <w:softHyphen/>
        <w:t>вать цепь иллюзорных представлений. Он начинает строить планы, мечтать, и одна ил</w:t>
        <w:softHyphen/>
        <w:t>люзия рождает другую. Планы, построен</w:t>
        <w:softHyphen/>
        <w:t>ные подобным образом, не имеют под собой реальной почвы и заранее обречены на про</w:t>
        <w:softHyphen/>
        <w:t xml:space="preserve">вал. </w:t>
      </w:r>
      <w:r>
        <w:rPr>
          <w:rFonts w:cs="Times New Roman" w:ascii="Times New Roman" w:hAnsi="Times New Roman"/>
          <w:b/>
          <w:bCs/>
          <w:color w:val="000000"/>
          <w:lang w:val="ru-RU" w:eastAsia="ru-RU"/>
        </w:rPr>
        <w:t>Будущее</w:t>
      </w:r>
      <w:r>
        <w:rPr>
          <w:rFonts w:cs="Times New Roman" w:ascii="Times New Roman" w:hAnsi="Times New Roman"/>
          <w:color w:val="000000"/>
          <w:lang w:val="ru-RU" w:eastAsia="ru-RU"/>
        </w:rPr>
        <w:t xml:space="preserve"> - есть иллюзия, рожденная прошлым. Наши представления о себе, об окружающих людях, о событиях, происхо</w:t>
        <w:softHyphen/>
        <w:t>дящих вокруг - как правило, на 80—90% ложны, необоснованны, логически не выс</w:t>
        <w:softHyphen/>
        <w:t>троены, а значит — иллюзорны. И так мы живем в мире Великой иллюзии - страдая и мучаясь, не видя выхода из сложившейся ситуации. Иллюзорные представления о мире закладываются в нас с самого детства Отношения в обществе изначально строят</w:t>
        <w:softHyphen/>
        <w:t>ся по неверному принципу: дух соперниче</w:t>
        <w:softHyphen/>
        <w:t>ства, соревнования, лидерства - является основой наших отношений. Мы делим всех людей на категории: умных и не очень, сильных и слабых, красивых и некрасивых, и так до бесконечности. Ставим изначально ложные цели, которые еще больше разделяют нас, отдаляют нас друг от друга — в семье, в коллективе, в обществе. Животные инстинкты владеют нашим существом: же</w:t>
        <w:softHyphen/>
        <w:t>лание накопить, завоевать и сохранить за</w:t>
        <w:softHyphen/>
        <w:t xml:space="preserve">воеванные блага материального мира, ведут общество к вражде. Тем самым нарушается главный закон космоса - ОБЪЕДИНЕНИЕ ВСЕХ ПРОЯВЛЕННЫХ И НЕПРОЯВЛЕННЫХ МИРОВ. Человечество не видит этой задачи, т.к., пребывая в иллюзии, оно ведет уничтожающую деятельность внутри своего мира, разрушая тем самым другие царства. Познав реальность окружающего мира, его истинное значение, а также свое предназначение в этом мире, мы сможем понять путь спасения всего человечества. </w:t>
      </w:r>
      <w:r>
        <w:rPr>
          <w:rFonts w:cs="Times New Roman" w:ascii="Times New Roman" w:hAnsi="Times New Roman"/>
          <w:b/>
          <w:bCs/>
          <w:color w:val="000000"/>
          <w:lang w:val="ru-RU" w:eastAsia="ru-RU"/>
        </w:rPr>
        <w:t xml:space="preserve">Необходимо расстаться с миром иллюзий и принять настоящий момент как единственно существующую </w:t>
      </w:r>
      <w:r>
        <w:rPr>
          <w:rFonts w:cs="Times New Roman" w:ascii="Times New Roman" w:hAnsi="Times New Roman"/>
          <w:color w:val="000000"/>
          <w:lang w:val="ru-RU" w:eastAsia="ru-RU"/>
        </w:rPr>
        <w:t xml:space="preserve">реальность. Мы не должны жить прошлым или будущим, мы должны жить настоящим, сегодняшним моментом, И этому учат многие мировые религии — в том числе и Православие. Вспомним, что говорит великий учитель Христос: </w:t>
      </w:r>
      <w:r>
        <w:rPr>
          <w:rFonts w:cs="Times New Roman" w:ascii="Times New Roman" w:hAnsi="Times New Roman"/>
          <w:b/>
          <w:bCs/>
          <w:color w:val="000000"/>
          <w:lang w:val="ru-RU" w:eastAsia="ru-RU"/>
        </w:rPr>
        <w:t>«...Итак, не заботьтесь о завтрашнем дне, ибо завтраш</w:t>
        <w:softHyphen/>
        <w:t>ний сам будет заботиться о своем: довольно для каждого дня своей заботы...»</w:t>
      </w:r>
      <w:r>
        <w:rPr>
          <w:rFonts w:cs="Times New Roman" w:ascii="Times New Roman" w:hAnsi="Times New Roman"/>
          <w:color w:val="000000"/>
          <w:lang w:val="ru-RU" w:eastAsia="ru-RU"/>
        </w:rPr>
        <w:t xml:space="preserve"> Все учение Христа основано на разрушении наших представлений о старом мире. Он призывает человечество выйти из животного состояния эмоций и иллюзий, он показывает нам следующий этап развития, основанный на любви, братстве, взаимопомощи и поддер</w:t>
        <w:softHyphen/>
        <w:t>жке. Это новый этап, ведущий к объедине</w:t>
        <w:softHyphen/>
        <w:t>нию и полному слиянию, в котором человечество должно сознательно реализовывать БОЖЕСТВЕННЫЙ ПЛАН, стать центральным связующим звеном между ма</w:t>
        <w:softHyphen/>
        <w:t>териальным и БОЖЕСТВЕННЫМ МИ</w:t>
        <w:softHyphen/>
        <w:t xml:space="preserve">РОМ. Свое великое предназначение мы можем осуществить с помощью ОГНЯ, а точнее — пока — искрой своей мысли. </w:t>
      </w:r>
      <w:r>
        <w:rPr>
          <w:rFonts w:cs="Times New Roman" w:ascii="Times New Roman" w:hAnsi="Times New Roman"/>
          <w:b/>
          <w:bCs/>
          <w:color w:val="000000"/>
          <w:lang w:val="ru-RU" w:eastAsia="ru-RU"/>
        </w:rPr>
        <w:t>Эта искра должна разгореться и победить живот</w:t>
        <w:softHyphen/>
        <w:t>ные желания, она должна сжечь иллюзии и принести свободу. Необходим труд над собой в борьбе за чистоту мыслей. И только синтез ума и сердца (а не материи и сердца) приведут нас к истинному состоянию БОЖЕСТВЕН</w:t>
        <w:softHyphen/>
        <w:t>НОЙ ЛЮБВ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Эта тема настолько объемна и касается всех аспектов нашей жизни, что невозмож</w:t>
        <w:softHyphen/>
        <w:t>но раскрыть ее в одной главе. Глубину ска</w:t>
        <w:softHyphen/>
        <w:t>занного любой может прояснить, опреде</w:t>
        <w:softHyphen/>
        <w:t>лить и проверить только собственной практикой. Каждый из нас пойдет своим личным путем поиска, тем самым выполнит свою задачу.</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одолжая обсуждение «Законов души», необходимо рассмотреть правило ПРАВИЛЬНОЙ РЕЧ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но играет значительную роль в общем плане развития. Что же такое РЕЧЬ? Это механизм, посредством которого наш огонь мысли выходит во внешний мир. Речь -огромная и пока еще таинственная сила, являющаяся инструментом для оживления, воплощения и реализации нашей мысли. Необходимо отметить: в каком состоянии инструмент — такова и реализация. Пра</w:t>
        <w:softHyphen/>
        <w:t>вильная мысль, неверно высказанная, вы</w:t>
        <w:softHyphen/>
        <w:t>ходит в мир, неся уродливую форму, тем самым, не приносит никакой пользы ни создателю, ни окружающему миру. Речь сама по себе представляет собой колоссаль</w:t>
        <w:softHyphen/>
        <w:t>ный набор вибраций, которые, находясь в синтезе, усиливают друг друга по семерич</w:t>
        <w:softHyphen/>
        <w:t>ному и троичному принципу. Эти вибрации настолько велики по своей силе, что они влияют на все существующие миры вселен</w:t>
        <w:softHyphen/>
        <w:t>ной. Каждый звук в отдельности несет свою информацию, силу и энергию; в синтезе они образуют огромный поток энергий, в равной степени воздействующий как на мир материи, так и на мир Духовный. Наша речь становится творцом или разрушителем ми</w:t>
        <w:softHyphen/>
        <w:t>ров, в зависимости оттого, как мы пользу</w:t>
        <w:softHyphen/>
        <w:t>емся этим инструментом. Многое сказано о силе слова, но глубина силы его все-таки не осознается в полной мере, в полном ве</w:t>
        <w:softHyphen/>
        <w:t>личии. На данном этапе развития перед че</w:t>
        <w:softHyphen/>
        <w:t>ловечеством стоит задача раскрытия ГОР</w:t>
        <w:softHyphen/>
        <w:t>ЛОВОГО ЦЕНТРА силы. С помощью (чистоты мысли и Божественной любви гор</w:t>
        <w:softHyphen/>
        <w:t>ловой центр раскрывается, неся в мир со</w:t>
        <w:softHyphen/>
        <w:t>вершенные мыслеформы. Горловой центр есть связующее звено между разумом и сер</w:t>
        <w:softHyphen/>
        <w:t>дцем, он является реальным проявлением силы БОЖЕСТВЕННОЙ ЛЮБВИ.</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При построении нашей речи играет ог</w:t>
        <w:softHyphen/>
        <w:t xml:space="preserve">ромную роль не только </w:t>
      </w:r>
      <w:r>
        <w:rPr>
          <w:rFonts w:cs="Times New Roman" w:ascii="Times New Roman" w:hAnsi="Times New Roman"/>
          <w:b/>
          <w:bCs/>
          <w:color w:val="000000"/>
          <w:lang w:val="ru-RU" w:eastAsia="ru-RU"/>
        </w:rPr>
        <w:t>смысловой фактор, но и сила, частота, скорость издаваемого зву</w:t>
        <w:softHyphen/>
        <w:t>ка</w:t>
      </w:r>
      <w:r>
        <w:rPr>
          <w:rFonts w:cs="Times New Roman" w:ascii="Times New Roman" w:hAnsi="Times New Roman"/>
          <w:color w:val="000000"/>
          <w:lang w:val="ru-RU" w:eastAsia="ru-RU"/>
        </w:rPr>
        <w:t>. В сочетании этих грех показателей — от одного и того же источника звука могут ис</w:t>
        <w:softHyphen/>
        <w:t>ходить разные вибрации, совершенно про</w:t>
        <w:softHyphen/>
        <w:t>тивоположные друг другу. Чтобы овладеть искусством произношения звуков, необхо</w:t>
        <w:softHyphen/>
        <w:t>димо понимание разности их воздей</w:t>
        <w:softHyphen/>
        <w:t>ствия — позитивное и негативное. Рассмот</w:t>
        <w:softHyphen/>
        <w:t>рим, в каких случаях звуки оказывают положительное влияние. Позитивные зву</w:t>
        <w:softHyphen/>
        <w:t>ки — спокойные, эмоционально не окра</w:t>
        <w:softHyphen/>
        <w:t>шенные, глубинные, не частые и не мед</w:t>
        <w:softHyphen/>
        <w:t>ленные, чистые по своему звучанию, не дребезжащие, не громкие и не тихие. По</w:t>
        <w:softHyphen/>
        <w:t>добные звуки являются инструментом со</w:t>
        <w:softHyphen/>
        <w:t>зидания, оказывают положительное воз</w:t>
        <w:softHyphen/>
        <w:t>действие на все миры. Для того чтобы овладеть этим искусством, надо много тру</w:t>
        <w:softHyphen/>
        <w:t>диться. Мы пока еще не можем овладеть и полной мере своими голосовыми данны</w:t>
        <w:softHyphen/>
        <w:t>ми, эта задача первостепенной важности, и она очень актуальна на сегодняшний день. Рассмотрим теперь нейтральные зву</w:t>
        <w:softHyphen/>
        <w:t>ки, которые не созидают и не разрушают, и они по своим параметрам не могут по</w:t>
        <w:softHyphen/>
        <w:t>дойти для строительства. Это звуки тихие, медленные, хрипящие, низкие, поверхно</w:t>
        <w:softHyphen/>
        <w:t xml:space="preserve">стные. Если выразить одним словом </w:t>
      </w:r>
      <w:r>
        <w:rPr>
          <w:rFonts w:eastAsia="MS Mincho;ＭＳ 明朝" w:cs="MS Mincho;ＭＳ 明朝" w:ascii="MS Mincho;ＭＳ 明朝" w:hAnsi="MS Mincho;ＭＳ 明朝"/>
          <w:color w:val="000000"/>
          <w:lang w:val="ru-RU" w:eastAsia="ru-RU"/>
        </w:rPr>
        <w:t>—</w:t>
      </w:r>
      <w:r>
        <w:rPr>
          <w:rFonts w:eastAsia="MS Mincho;ＭＳ 明朝" w:cs="MS Mincho;ＭＳ 明朝" w:ascii="MS Mincho;ＭＳ 明朝" w:hAnsi="MS Mincho;ＭＳ 明朝"/>
          <w:color w:val="000000"/>
          <w:lang w:val="ru-RU" w:eastAsia="ru-RU"/>
        </w:rPr>
        <w:t xml:space="preserve"> </w:t>
      </w:r>
      <w:r>
        <w:rPr>
          <w:rFonts w:eastAsia="MS Mincho;ＭＳ 明朝" w:cs="Times New Roman" w:ascii="Times New Roman" w:hAnsi="Times New Roman"/>
          <w:color w:val="000000"/>
          <w:lang w:val="ru-RU" w:eastAsia="ru-RU"/>
        </w:rPr>
        <w:t>это звуки, недотянутые до нормы, невырази</w:t>
        <w:softHyphen/>
        <w:t>тельные. Звуки разрушающие — серия «пе</w:t>
        <w:softHyphen/>
        <w:t xml:space="preserve">реборов» — громкие, визжащие, грубые, </w:t>
      </w:r>
      <w:r>
        <w:rPr>
          <w:rFonts w:cs="Times New Roman" w:ascii="Times New Roman" w:hAnsi="Times New Roman"/>
          <w:color w:val="000000"/>
          <w:lang w:val="ru-RU" w:eastAsia="ru-RU"/>
        </w:rPr>
        <w:t>эмоциональные и быстрые. Описание по</w:t>
        <w:softHyphen/>
        <w:t>добных звуков можно продолжить самим, соблюдая основной принцип разделени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озидательные звуки - это так называ</w:t>
        <w:softHyphen/>
        <w:t>емые 3 ВУ К И  ЗОЛ ОТО Й  С Е Р ЕДИ Н Ы. Согласно этому принципу человек должен на</w:t>
        <w:softHyphen/>
        <w:t>страивать свой голосовой аппарат.</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ледующий фактор правильного пост</w:t>
        <w:softHyphen/>
        <w:t>роения речи - слоговый. Одну и ту же мысль можно высказать по-разному: мож</w:t>
        <w:softHyphen/>
        <w:t>но сохранить ее значение, утратить или усилить. Человек должен осуществлять не</w:t>
        <w:softHyphen/>
        <w:t>прерывный контроль над произнесенными словами, их очередности, точности, красо</w:t>
        <w:softHyphen/>
        <w:t>ты и значимости. Желательно исключить из своей повседневной жизни так называ</w:t>
        <w:softHyphen/>
        <w:t>емые слова-паразиты и слова, несущие не</w:t>
        <w:softHyphen/>
        <w:t>гативный и разрушающий смысл. Сюда можно отнести все эмоции, какие мы спо</w:t>
        <w:softHyphen/>
        <w:t>собны выразить словами — они несут, бесспорно, разрушающее действие. Сама эмоция - есть наш разрушитель, а выраженная словом - она во много раз усиливает свое  воздействие. Все без исключения эмоции,  и так называемые положительные — есть иллюзии. Они вводят человека в заблужде</w:t>
        <w:softHyphen/>
        <w:t>ние. Эмоция сама по себе не может быть положительной, она уводит нас от реаль</w:t>
        <w:softHyphen/>
        <w:t>ной жизни и приводит в мир фантазий, в мир воздушных замков. «Положительные» эмоции привели человечество к серьезным отклонениям в психик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Человек, живя в своем мире положи</w:t>
        <w:softHyphen/>
        <w:t>тельных эмоций длительное время, занима</w:t>
        <w:softHyphen/>
        <w:t>ясь самообманом, строя воздушные замки, однажды увидит, что его замок исчезает, словно дым, его собственный реальный мир начинает рушиться, вся жизнь становится бессмысленной, идеалы и кумиры тают, как снег в солнечный апрельский день. Горечь разочарования, страдание и слезы приходят на смену иллюзии. При этом человеческая психика получает мощнейший удар. Чело</w:t>
        <w:softHyphen/>
        <w:t>век может всю оставшуюся жизнь остаться в состоянии глубокого стресса, может не найти в себе силы, чтобы продолжить жить. И тогда для него все кончено. Велика сила иллюзии, велико и разочарование.</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ОСИМ ОБРАТИТЬ ВАШЕ ВНИ</w:t>
        <w:softHyphen/>
        <w:t>МАНИЕ НА «ПОЛОЖИТЕЛЬНЫЕ ЭМОЦИИ. О негативных эмоциях человечество уже достаточно осведомлено, стоит только сказать, что они тоже есть продукт иллюзорного миропредставления. Обида, раздражение, страсть и т.д. — есть результат работы нашей незрелой психики.</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ажность всех факторов построения речи необходимо осознать.</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ля практического использования дан</w:t>
        <w:softHyphen/>
        <w:t>ной информации необходимо:</w:t>
      </w:r>
    </w:p>
    <w:p>
      <w:pPr>
        <w:pStyle w:val="Normal"/>
        <w:autoSpaceDE w:val="false"/>
        <w:spacing w:lineRule="auto" w:line="240" w:before="0" w:after="0"/>
        <w:ind w:firstLine="284"/>
        <w:jc w:val="both"/>
        <w:rPr/>
      </w:pPr>
      <w:r>
        <w:rPr>
          <w:rFonts w:eastAsia="Arial Unicode MS" w:cs="Arial Unicode MS" w:ascii="Arial Unicode MS" w:hAnsi="Arial Unicode MS"/>
          <w:b/>
          <w:bCs/>
          <w:color w:val="000000"/>
          <w:lang w:val="ru-RU" w:eastAsia="ru-RU"/>
        </w:rPr>
        <w:t>1</w:t>
      </w:r>
      <w:r>
        <w:rPr>
          <w:rFonts w:eastAsia="Arial Unicode MS" w:cs="Times New Roman" w:ascii="Times New Roman" w:hAnsi="Times New Roman"/>
          <w:color w:val="000000"/>
          <w:lang w:val="ru-RU" w:eastAsia="ru-RU"/>
        </w:rPr>
        <w:t xml:space="preserve">. </w:t>
      </w:r>
      <w:r>
        <w:rPr>
          <w:rFonts w:eastAsia="Arial Unicode MS" w:cs="Times New Roman" w:ascii="Times New Roman" w:hAnsi="Times New Roman"/>
          <w:b/>
          <w:bCs/>
          <w:color w:val="000000"/>
          <w:lang w:val="ru-RU" w:eastAsia="ru-RU"/>
        </w:rPr>
        <w:t>Постоянно наблюдать за тем, что и как мы говорим</w:t>
      </w:r>
      <w:r>
        <w:rPr>
          <w:rFonts w:eastAsia="Arial Unicode MS" w:cs="Times New Roman" w:ascii="Times New Roman" w:hAnsi="Times New Roman"/>
          <w:color w:val="000000"/>
          <w:lang w:val="ru-RU" w:eastAsia="ru-RU"/>
        </w:rPr>
        <w:t>.</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Записать свой голос на магнитофон, прослушать, сделать выводы и попытаться</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зменить звучание тех звуков, которые не подходят под правило «золотой середины ».</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Продолжать упражнения ежедневно, тренинг в течение всего дня, руководству</w:t>
        <w:softHyphen/>
        <w:t>ясь схемой: МЫСЛЬ - ФОРМА - ЗВУЧА</w:t>
        <w:softHyphen/>
        <w:t>НИЕ. Можно использовать уже знакомый нам афоризм: «КРАТКОСТЬ - СЕСТРА ТАЛАНТА» - применяя его к себе. Краткая, взвешенная, спокойная, активная, но не энергичная речь - есть результат правиль</w:t>
        <w:softHyphen/>
        <w:t>но выполненной работы сердца и ума. Нам надо только начать работу по воссоедине</w:t>
        <w:softHyphen/>
        <w:t>нию, а Высшие Силы всегда намерены придти на помощь. Будем помнить, что мы не одни и вся БОЖЕСТВЕННАЯ ИЕРАР</w:t>
        <w:softHyphen/>
        <w:t>ХИЯ трудится для нашего блага. Космичес</w:t>
        <w:softHyphen/>
        <w:t>кий ЛОГОС ждет, когда пробудится наше сознание и сердце откроется, готовое при</w:t>
        <w:softHyphen/>
        <w:t>нять ЕГО БОЖЕСТВЕННУЮ ЛЮБОВЬ Все Высшие Силы с огромным терпением и любовью служат человечеству, ведя его по пути прогресс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СОЗИДАЙТЕ СВОЮ МЫСЛЬ, </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СЛОВО - ГЛИНА ДЛЯ РАБОТЫ </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К СИНТЕЗУ, В КОТОРОМ ЖИЗНЬ </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РАСОТА, ЛЮБОВЬ, СВОБОДА'</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284"/>
        <w:jc w:val="both"/>
        <w:rPr/>
      </w:pPr>
      <w:r>
        <w:rPr>
          <w:rFonts w:eastAsia="Arial Unicode MS" w:cs="Arial Unicode MS" w:ascii="Arial Unicode MS" w:hAnsi="Arial Unicode MS"/>
          <w:b/>
          <w:bCs/>
          <w:color w:val="000000"/>
          <w:lang w:val="ru-RU" w:eastAsia="ru-RU"/>
        </w:rPr>
        <w:t>Глава</w:t>
      </w:r>
      <w:r>
        <w:rPr>
          <w:rFonts w:eastAsia="Arial Unicode MS" w:cs="Arial Unicode MS" w:ascii="Arial Unicode MS" w:hAnsi="Arial Unicode MS"/>
          <w:b/>
          <w:bCs/>
          <w:color w:val="000000"/>
          <w:lang w:val="ru-RU" w:eastAsia="ru-RU"/>
        </w:rPr>
        <w:t xml:space="preserve"> 6 </w:t>
      </w:r>
    </w:p>
    <w:p>
      <w:pPr>
        <w:pStyle w:val="Normal"/>
        <w:autoSpaceDE w:val="false"/>
        <w:spacing w:lineRule="auto" w:line="240" w:before="0" w:after="0"/>
        <w:ind w:firstLine="284"/>
        <w:jc w:val="both"/>
        <w:rPr>
          <w:rFonts w:ascii="Arial Unicode MS" w:hAnsi="Arial Unicode MS" w:eastAsia="Arial Unicode MS" w:cs="Arial Unicode MS"/>
          <w:b/>
          <w:b/>
          <w:bCs/>
          <w:color w:val="000000"/>
          <w:lang w:val="ru-RU" w:eastAsia="ru-RU"/>
        </w:rPr>
      </w:pPr>
      <w:r>
        <w:rPr>
          <w:rFonts w:eastAsia="Arial Unicode MS" w:cs="Arial Unicode MS" w:ascii="Arial Unicode MS" w:hAnsi="Arial Unicode MS"/>
          <w:b/>
          <w:bCs/>
          <w:color w:val="000000"/>
          <w:lang w:val="ru-RU" w:eastAsia="ru-RU"/>
        </w:rPr>
      </w:r>
    </w:p>
    <w:p>
      <w:pPr>
        <w:pStyle w:val="Normal"/>
        <w:autoSpaceDE w:val="false"/>
        <w:spacing w:lineRule="auto" w:line="240" w:before="0" w:after="0"/>
        <w:ind w:firstLine="284"/>
        <w:jc w:val="both"/>
        <w:rPr>
          <w:rFonts w:ascii="Times New Roman" w:hAnsi="Times New Roman" w:eastAsia="Arial Unicode MS" w:cs="Times New Roman"/>
          <w:b/>
          <w:b/>
          <w:bCs/>
          <w:color w:val="000000"/>
          <w:lang w:val="ru-RU" w:eastAsia="ru-RU"/>
        </w:rPr>
      </w:pPr>
      <w:r>
        <w:rPr>
          <w:rFonts w:eastAsia="Arial Unicode MS" w:cs="Times New Roman" w:ascii="Times New Roman" w:hAnsi="Times New Roman"/>
          <w:b/>
          <w:bCs/>
          <w:color w:val="000000"/>
          <w:lang w:val="ru-RU" w:eastAsia="ru-RU"/>
        </w:rPr>
        <w:t>АНАЛИЗ ПРОШЛОГО</w:t>
      </w:r>
    </w:p>
    <w:p>
      <w:pPr>
        <w:pStyle w:val="Normal"/>
        <w:autoSpaceDE w:val="false"/>
        <w:spacing w:lineRule="auto" w:line="240" w:before="0" w:after="0"/>
        <w:ind w:firstLine="284"/>
        <w:jc w:val="both"/>
        <w:rPr>
          <w:rFonts w:ascii="Times New Roman" w:hAnsi="Times New Roman" w:eastAsia="Arial Unicode MS" w:cs="Times New Roman"/>
          <w:b/>
          <w:b/>
          <w:bCs/>
          <w:color w:val="000000"/>
          <w:lang w:val="ru-RU" w:eastAsia="ru-RU"/>
        </w:rPr>
      </w:pPr>
      <w:r>
        <w:rPr>
          <w:rFonts w:eastAsia="Arial Unicode MS" w:cs="Times New Roman" w:ascii="Times New Roman" w:hAnsi="Times New Roman"/>
          <w:b/>
          <w:bCs/>
          <w:color w:val="000000"/>
          <w:lang w:val="ru-RU" w:eastAsia="ru-RU"/>
        </w:rPr>
      </w:r>
    </w:p>
    <w:p>
      <w:pPr>
        <w:pStyle w:val="Normal"/>
        <w:autoSpaceDE w:val="false"/>
        <w:spacing w:lineRule="auto" w:line="240" w:before="0" w:after="0"/>
        <w:ind w:firstLine="284"/>
        <w:jc w:val="both"/>
        <w:rPr>
          <w:rFonts w:ascii="Times New Roman" w:hAnsi="Times New Roman" w:eastAsia="Arial Unicode MS" w:cs="Times New Roman"/>
          <w:color w:val="000000"/>
          <w:lang w:val="ru-RU" w:eastAsia="ru-RU"/>
        </w:rPr>
      </w:pPr>
      <w:r>
        <w:rPr>
          <w:rFonts w:eastAsia="Arial Unicode MS" w:cs="Times New Roman" w:ascii="Times New Roman" w:hAnsi="Times New Roman"/>
          <w:color w:val="000000"/>
          <w:lang w:val="ru-RU" w:eastAsia="ru-RU"/>
        </w:rPr>
        <w:t>Задача данной главы заключается в реализации информации, освещенной в главе 5. Задача повышенной сложности, т.к. практически у всех возникают вопросы, ка</w:t>
        <w:softHyphen/>
        <w:t>сающиеся разнообразных ситуаций в по</w:t>
        <w:softHyphen/>
        <w:t>вседневной жизни. Для правильной оцен</w:t>
        <w:softHyphen/>
        <w:t>ки настоящего необходимо рассмотреть прошлое в свете событий, оставивших наи</w:t>
        <w:softHyphen/>
        <w:t>больший след в нашей памяти.</w:t>
      </w:r>
    </w:p>
    <w:p>
      <w:pPr>
        <w:pStyle w:val="Normal"/>
        <w:autoSpaceDE w:val="false"/>
        <w:spacing w:lineRule="auto" w:line="240" w:before="0" w:after="0"/>
        <w:ind w:firstLine="284"/>
        <w:jc w:val="both"/>
        <w:rPr>
          <w:rFonts w:ascii="Times New Roman" w:hAnsi="Times New Roman" w:eastAsia="Arial Unicode MS" w:cs="Times New Roman"/>
          <w:color w:val="000000"/>
          <w:lang w:val="ru-RU" w:eastAsia="ru-RU"/>
        </w:rPr>
      </w:pPr>
      <w:r>
        <w:rPr>
          <w:rFonts w:eastAsia="Arial Unicode MS" w:cs="Times New Roman" w:ascii="Times New Roman" w:hAnsi="Times New Roman"/>
          <w:color w:val="000000"/>
          <w:lang w:val="ru-RU" w:eastAsia="ru-RU"/>
        </w:rPr>
        <w:t>Определим, что же такое Реальность (действительность) и Иллюзии (эмоции).</w:t>
      </w:r>
    </w:p>
    <w:p>
      <w:pPr>
        <w:pStyle w:val="Normal"/>
        <w:autoSpaceDE w:val="false"/>
        <w:spacing w:lineRule="auto" w:line="240" w:before="0" w:after="0"/>
        <w:ind w:firstLine="284"/>
        <w:jc w:val="both"/>
        <w:rPr>
          <w:rFonts w:ascii="Times New Roman" w:hAnsi="Times New Roman" w:eastAsia="Arial Unicode MS" w:cs="Times New Roman"/>
          <w:color w:val="000000"/>
          <w:lang w:val="ru-RU" w:eastAsia="ru-RU"/>
        </w:rPr>
      </w:pPr>
      <w:r>
        <w:rPr>
          <w:rFonts w:eastAsia="Arial Unicode MS" w:cs="Times New Roman" w:ascii="Times New Roman" w:hAnsi="Times New Roman"/>
          <w:color w:val="000000"/>
          <w:lang w:val="ru-RU" w:eastAsia="ru-RU"/>
        </w:rPr>
        <w:t>Итак, РЕАЛЬНОСТЬ - это весь мате</w:t>
        <w:softHyphen/>
        <w:t>риальный мир, который мы видим вокруг себя. Мир материи — реален, а все чувства, переживания, связанные с восприятием мира, есть Иллюзия. С этих позиций мы будем рассматривать некоторые стандарт</w:t>
        <w:softHyphen/>
        <w:t>ные ситуации, взятые из нашей жизни Приступая к работе, рекомендуется каждо</w:t>
        <w:softHyphen/>
        <w:t>му из вас разобрать собственную ситуацию, руководствуясь предлагаемым образцом Произвести анализ своего прошлого необ</w:t>
        <w:softHyphen/>
        <w:t>ходимо, для того чтобы правильно реализо</w:t>
        <w:softHyphen/>
        <w:t>ваться в будущем.</w:t>
      </w:r>
    </w:p>
    <w:p>
      <w:pPr>
        <w:pStyle w:val="Normal"/>
        <w:autoSpaceDE w:val="false"/>
        <w:spacing w:lineRule="auto" w:line="240" w:before="0" w:after="0"/>
        <w:ind w:firstLine="284"/>
        <w:jc w:val="both"/>
        <w:rPr/>
      </w:pPr>
      <w:r>
        <w:rPr>
          <w:rFonts w:eastAsia="Arial Unicode MS" w:cs="Times New Roman" w:ascii="Times New Roman" w:hAnsi="Times New Roman"/>
          <w:b/>
          <w:bCs/>
          <w:color w:val="000000"/>
          <w:lang w:val="ru-RU" w:eastAsia="ru-RU"/>
        </w:rPr>
        <w:t>Предлагается</w:t>
      </w:r>
      <w:r>
        <w:rPr>
          <w:rFonts w:eastAsia="Arial Unicode MS" w:cs="Times New Roman" w:ascii="Times New Roman" w:hAnsi="Times New Roman"/>
          <w:color w:val="000000"/>
          <w:lang w:val="ru-RU" w:eastAsia="ru-RU"/>
        </w:rPr>
        <w:t xml:space="preserve"> разделить лист по верти</w:t>
        <w:softHyphen/>
        <w:t>кали на три части. В первой колонке - записать наиболее яркие события своей жизни в хронологическом порядке, начиная с детства и заканчивая вчерашним днем. Во второй колонке напротив события — опи</w:t>
        <w:softHyphen/>
        <w:t>сать свои ощущения, переживания, чувства, испытываемые в тот период жизни. В тре</w:t>
        <w:softHyphen/>
        <w:t>тьей колонке — вписать выводы, сделанные после тщательного логического анализа ситуации и последствий ее. Таким образом, рассмотрев свое прошлое, вы сможете оп</w:t>
        <w:softHyphen/>
        <w:t>ределить истинное положение вещей, отде</w:t>
        <w:softHyphen/>
        <w:t>лить иллюзию от реальной жизни. Выража</w:t>
        <w:softHyphen/>
        <w:t>ясь образно — вы произведете «генеральную уборку» в своем сознании, сможете побе</w:t>
        <w:softHyphen/>
        <w:t>дить эмоции, что владеют вами сегодня: страхи, обиды, разочарования, восторжен</w:t>
        <w:softHyphen/>
        <w:t>ность и т.д. Пересмотрите ложные убежде</w:t>
        <w:softHyphen/>
        <w:t>ния, базирующиеся на опыте эмоциональ</w:t>
        <w:softHyphen/>
        <w:t>ных переживаний. Анализ прошлого даст реальную возможность правильно выстро</w:t>
        <w:softHyphen/>
        <w:t>ить отношения с окружающим миром,  именно письменно рассмотрев их, и при должном к ним внимании; помня о прин</w:t>
        <w:softHyphen/>
        <w:t>ципе троичности: мысль — построение фор</w:t>
        <w:softHyphen/>
        <w:t>мы - реализация в виде письма, и что это  есть три звена одного действия. Записанная   мысль приобретает конкретную форму и действует самостоятельно, помогая нам реальным присутствием.</w:t>
      </w:r>
    </w:p>
    <w:p>
      <w:pPr>
        <w:pStyle w:val="Normal"/>
        <w:autoSpaceDE w:val="false"/>
        <w:spacing w:lineRule="auto" w:line="240" w:before="0" w:after="0"/>
        <w:ind w:firstLine="284"/>
        <w:jc w:val="both"/>
        <w:rPr>
          <w:rFonts w:ascii="Times New Roman" w:hAnsi="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Arial Unicode MS" w:cs="Times New Roman" w:ascii="Times New Roman" w:hAnsi="Times New Roman"/>
          <w:color w:val="000000"/>
          <w:lang w:val="ru-RU" w:eastAsia="ru-RU"/>
        </w:rPr>
        <w:t>Приступим к анализу конкретного события, взятого из нашей жизни. Поступление в ВУЗ, сдача вступительных экзаменов. Как правило, этот этап нашей жизни прочно и глубоко оседает в памяти, остав</w:t>
        <w:softHyphen/>
        <w:t xml:space="preserve">ляя неизгладимый след в сознании. </w:t>
      </w:r>
    </w:p>
    <w:p>
      <w:pPr>
        <w:pStyle w:val="Normal"/>
        <w:autoSpaceDE w:val="false"/>
        <w:spacing w:lineRule="auto" w:line="240" w:before="0" w:after="0"/>
        <w:ind w:firstLine="284"/>
        <w:jc w:val="both"/>
        <w:rPr/>
      </w:pPr>
      <w:r>
        <w:rPr>
          <w:rFonts w:cs="Times New Roman" w:ascii="Times New Roman" w:hAnsi="Times New Roman"/>
          <w:color w:val="000000"/>
          <w:u w:val="single"/>
          <w:vertAlign w:val="subscript"/>
          <w:lang w:val="ru-RU" w:eastAsia="ru-RU"/>
        </w:rPr>
        <w:t>Таблица 1</w:t>
      </w:r>
      <w:r>
        <w:rPr/>
        <w:t>;</w:t>
      </w:r>
    </w:p>
    <w:tbl>
      <w:tblPr>
        <w:tblW w:w="4541" w:type="dxa"/>
        <w:jc w:val="left"/>
        <w:tblInd w:w="-7" w:type="dxa"/>
        <w:tblLayout w:type="fixed"/>
        <w:tblCellMar>
          <w:top w:w="0" w:type="dxa"/>
          <w:left w:w="40" w:type="dxa"/>
          <w:bottom w:w="0" w:type="dxa"/>
          <w:right w:w="40" w:type="dxa"/>
        </w:tblCellMar>
      </w:tblPr>
      <w:tblGrid>
        <w:gridCol w:w="989"/>
        <w:gridCol w:w="1421"/>
        <w:gridCol w:w="2131"/>
      </w:tblGrid>
      <w:tr>
        <w:trPr>
          <w:trHeight w:val="845"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События</w:t>
            </w:r>
          </w:p>
          <w:p>
            <w:pPr>
              <w:pStyle w:val="Normal"/>
              <w:autoSpaceDE w:val="false"/>
              <w:spacing w:lineRule="auto" w:line="240" w:before="0" w:after="0"/>
              <w:ind w:firstLine="284"/>
              <w:jc w:val="both"/>
              <w:rPr/>
            </w:pPr>
            <w:r>
              <w:rPr>
                <w:rFonts w:cs="Times New Roman" w:ascii="Times New Roman" w:hAnsi="Times New Roman"/>
                <w:b/>
                <w:bCs/>
                <w:color w:val="000000"/>
                <w:lang w:val="ru-RU" w:eastAsia="ru-RU"/>
              </w:rPr>
              <w:t>в хроно</w:t>
              <w:softHyphen/>
              <w:t>логическом порядке</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Эмоция</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Выводы.</w:t>
            </w:r>
          </w:p>
          <w:p>
            <w:pPr>
              <w:pStyle w:val="Normal"/>
              <w:autoSpaceDE w:val="false"/>
              <w:spacing w:lineRule="auto" w:line="240" w:before="0" w:after="0"/>
              <w:ind w:firstLine="284"/>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Реальиая оценка</w:t>
            </w:r>
          </w:p>
        </w:tc>
      </w:tr>
      <w:tr>
        <w:trPr>
          <w:trHeight w:val="682"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Поступле</w:t>
              <w:softHyphen/>
              <w:t>ние в ВУЗ Экзамены</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Победа, гордость, радость, страх, трудности...</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Возможность получить образование - стресс как последствие работы эмоций</w:t>
            </w:r>
          </w:p>
        </w:tc>
      </w:tr>
      <w:tr>
        <w:trPr>
          <w:trHeight w:val="806"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Первая любовь</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Счастье, исполнение мечты, восторг, блаженство, радость, наслаждение...</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Самообман - стресс как последствие работы эмоций</w:t>
            </w:r>
          </w:p>
        </w:tc>
      </w:tr>
      <w:tr>
        <w:trPr>
          <w:trHeight w:val="998"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Свадьба</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Счастье от испол</w:t>
              <w:softHyphen/>
              <w:t>нения мечты, удовлетворение, предвкушение лучшего будущего...</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Функции размножения, продолжение рода, обряд — стресс как последствие работы эмоций</w:t>
            </w:r>
          </w:p>
        </w:tc>
      </w:tr>
      <w:tr>
        <w:trPr>
          <w:trHeight w:val="1738"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Развод</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Горе, обида,</w:t>
            </w:r>
          </w:p>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страдание,</w:t>
            </w:r>
          </w:p>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безысходность...</w:t>
            </w:r>
          </w:p>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Ощущение</w:t>
            </w:r>
          </w:p>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свободы,</w:t>
            </w:r>
          </w:p>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облегчение,</w:t>
            </w:r>
          </w:p>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угрызение совести...</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Если инициатива исходит от вас, то это нарушение ЗАКОНА судьбы (кармы). Если нет, то ЗАКОН действия и противодействия разрушает ваши иллюзии по отношению к партнеру. В обоих случаях - стресс как последствие работы эмоций</w:t>
            </w:r>
          </w:p>
        </w:tc>
      </w:tr>
      <w:tr>
        <w:trPr>
          <w:trHeight w:val="979"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Смерть</w:t>
            </w:r>
          </w:p>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близкого</w:t>
            </w:r>
          </w:p>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человека</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Сильные страдания страх, нежелание жить, тоска, одиночество...</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Освобождение души от оков материи, новый этап развития сущности, конец страданиям -стресс как последствие работы эмоций</w:t>
            </w:r>
          </w:p>
        </w:tc>
      </w:tr>
      <w:tr>
        <w:trPr>
          <w:trHeight w:val="1334"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Продвиже</w:t>
              <w:softHyphen/>
              <w:t>ние по карьерной лестнице</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Гордость, радость,</w:t>
            </w:r>
          </w:p>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удовлетворение,</w:t>
            </w:r>
          </w:p>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надежда...</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284"/>
              <w:jc w:val="center"/>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Возможность реализации, шанс использовать, знания, опыт, для выполнения Б. ПЛАНА - стресс как последствие работы эмоций</w:t>
            </w:r>
          </w:p>
        </w:tc>
      </w:tr>
    </w:tbl>
    <w:p>
      <w:pPr>
        <w:pStyle w:val="Normal"/>
        <w:autoSpaceDE w:val="false"/>
        <w:spacing w:lineRule="auto" w:line="240" w:before="0" w:after="0"/>
        <w:ind w:firstLine="284"/>
        <w:jc w:val="both"/>
        <w:rPr/>
      </w:pPr>
      <w:r>
        <w:rPr>
          <w:rFonts w:eastAsia="Arial Unicode MS" w:cs="Times New Roman" w:ascii="Times New Roman" w:hAnsi="Times New Roman"/>
          <w:color w:val="000000"/>
          <w:lang w:val="ru-RU" w:eastAsia="ru-RU"/>
        </w:rPr>
        <w:t>Задача</w:t>
      </w:r>
      <w:r>
        <w:rPr>
          <w:rFonts w:cs="Times New Roman" w:ascii="Times New Roman" w:hAnsi="Times New Roman"/>
          <w:color w:val="000000"/>
          <w:lang w:val="ru-RU" w:eastAsia="ru-RU"/>
        </w:rPr>
        <w:t xml:space="preserve"> состоит в том, чтобы провести четкую гра</w:t>
        <w:softHyphen/>
        <w:t>ницу между реальностью и иллюзией, В пе</w:t>
        <w:softHyphen/>
        <w:t>риод сдачи экзаменов человек находится в состоянии стресса — он относится к данно</w:t>
        <w:softHyphen/>
        <w:t>му этапу своей жизни неверно, т.е. эмоцио</w:t>
        <w:softHyphen/>
        <w:t>нально - он заполнен переживаниями — эмоциями — и это часто служит причиной провала экзамена. Но даже если экзамен сдан, эмоциональное восприятие данного факта заслоняет реальную картину события. Что же произошло в действительности? Реально, после поступления в ВУЗ человек получает возможность приобрести знания, вступить в процесс собственного развития. Но поступление и само обучение не есть ре</w:t>
        <w:softHyphen/>
        <w:t>ализация. Реализация наступит только пос</w:t>
        <w:softHyphen/>
        <w:t>ле того, как изученный материал реализу</w:t>
        <w:softHyphen/>
        <w:t>ется на практике, приобретет конкретные формы, даст конкретный результат — и это будет реальность. Данное событие (поступ</w:t>
        <w:softHyphen/>
        <w:t>ление в ВУЗ) является началом процесса реализации, ее первым этапом. Реализация может не произойти по множеству причин: можно недоучиться, можно не освоить дан</w:t>
        <w:softHyphen/>
        <w:t>ную изучаемую область деятельности, мож</w:t>
        <w:softHyphen/>
        <w:t>но после окончания не работать в этой области и т.д.</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Надежды, планы, которые связаны с поступлением, вызывают в нас целый ряд переживаний, и на практике пока не могут приобрести материальную форму, вслед</w:t>
        <w:softHyphen/>
        <w:t>ствие чего происходит накопление нереализованных эмоций, переходящих в стресс, закон (силы энергий) начинает постепен</w:t>
        <w:softHyphen/>
        <w:t>но разрушать одну иллюзию за другой, тем самым приводя в равновесие прошлые и будущие временные пространства. В данной работе мы пытаемся провести границу меж</w:t>
        <w:softHyphen/>
        <w:t>ду реальностью и иллюзией для того, что</w:t>
        <w:softHyphen/>
        <w:t>бы путь страдания закончился и человек смог самостоятельно встать на путь осозна</w:t>
        <w:softHyphen/>
        <w:t>ния. В конкретном случае реальность выг</w:t>
        <w:softHyphen/>
        <w:t>лядит так: продвижение по карьерной лес</w:t>
        <w:softHyphen/>
        <w:t>тнице есть путь развития индивидуума, и это - один из этапов реализации на пути объединения миров. А иллюзия представ</w:t>
        <w:softHyphen/>
        <w:t>лена множеством материальных и соци</w:t>
        <w:softHyphen/>
        <w:t>альных благ, которые человек приобретает в результате продвижения по службе или получения новой работы. Рассмотрев ситу</w:t>
        <w:softHyphen/>
        <w:t>ации 1 и 6 (таблица), перейдем к пункту 2, в котором записано «первая любовь». Лю</w:t>
        <w:softHyphen/>
        <w:t>бовь в том виде, в котором человечество проявляет это чувство, находится на уров</w:t>
        <w:softHyphen/>
        <w:t>не инстинкта, доведенного до совершен</w:t>
        <w:softHyphen/>
        <w:t>ства. Как или в чем это проявляется? На не</w:t>
        <w:softHyphen/>
        <w:t>скольких примерах попробуем разобраться, с чем связаны бурные чувства, в чем при</w:t>
        <w:softHyphen/>
        <w:t>чина столь возможного колоссального всплеска эмоций? Для этого необходимо выделить некоторые разновидности «люб</w:t>
        <w:softHyphen/>
        <w:t>ви»: любовь к земле, к растениям и живот</w:t>
        <w:softHyphen/>
        <w:t>ным, любовь к родителям, детям, родствен</w:t>
        <w:softHyphen/>
        <w:t>никам, любовь к противоположному полу, женщинам и мужчинам, любовь к партне</w:t>
        <w:softHyphen/>
        <w:t>ру по браку, любовь к продуктам питания, одежде, быту, любовь к своему делу, рабо</w:t>
        <w:softHyphen/>
        <w:t>те. Многие из нас испытали чувство любви сразу в нескольких направлениях, описан</w:t>
        <w:softHyphen/>
        <w:t>ных выше. Какова природа этого чувства и что служит толчком, стимулом к зарожде</w:t>
        <w:softHyphen/>
        <w:t>нию этого чувства? Прежде всего основным источником любви являются наши жела</w:t>
        <w:softHyphen/>
        <w:t>ния, основанные на потребностях плоти, т.е. инстинктах. Например: любовь к зем</w:t>
        <w:softHyphen/>
        <w:t>ле, растениям, животным. Каждый из нас скажет - да, я люблю природу, но на самом деле — это любовь потребительская, реаль</w:t>
        <w:softHyphen/>
        <w:t>но она проявляется в уничтожении и вар</w:t>
        <w:softHyphen/>
        <w:t>варском использовании растительного мира. Понятие — люблю землю — означает для многих из нас — люблю работать на зем</w:t>
        <w:softHyphen/>
        <w:t>ле, вырастить урожай, собрать его, а потом использовать для нужд плоти. Любовь к животным проявляется в том, что одних животных мы разводим либо для развлече</w:t>
        <w:softHyphen/>
        <w:t>ния, либо по необходимости, других целе</w:t>
        <w:softHyphen/>
        <w:t>направленно, чтобы потом съесть. Подоб</w:t>
        <w:softHyphen/>
        <w:t>ное, чисто потребительское отношение, в целом реализованное человечеством с по</w:t>
        <w:softHyphen/>
        <w:t>мощью иллюзии, приобретает форму люб</w:t>
        <w:softHyphen/>
        <w:t>ви. В реальности наша любовь к природе проявляется катастрофическим состояни</w:t>
        <w:softHyphen/>
        <w:t>ем экологии Земли. Иллюзию - красивую сказку — человек придумал, а потом сам поверил в нее.</w:t>
      </w:r>
    </w:p>
    <w:p>
      <w:pPr>
        <w:pStyle w:val="Normal"/>
        <w:autoSpaceDE w:val="false"/>
        <w:spacing w:lineRule="auto" w:line="240" w:before="0" w:after="0"/>
        <w:ind w:firstLine="284"/>
        <w:jc w:val="both"/>
        <w:rPr/>
      </w:pPr>
      <w:r>
        <w:rPr>
          <w:rFonts w:cs="Times New Roman" w:ascii="Times New Roman" w:hAnsi="Times New Roman"/>
          <w:color w:val="000000"/>
          <w:lang w:val="ru-RU" w:eastAsia="ru-RU"/>
        </w:rPr>
        <w:t>Любовь к родителям, детям, родствен</w:t>
        <w:softHyphen/>
        <w:t>никам является природным инстинктом выживания и сохранения рола. Подобные инстинкты проявляются у некоторых пред</w:t>
        <w:softHyphen/>
        <w:t>ставителей животного мира, и только че</w:t>
        <w:softHyphen/>
        <w:t>ловек развил этот инстинкт до совершен</w:t>
        <w:softHyphen/>
        <w:t>ства. Любовь к родителям в основном несет потребительский характер, также потреб</w:t>
        <w:softHyphen/>
        <w:t>ность плоти диктует вырастить детей, что</w:t>
        <w:softHyphen/>
        <w:t>бы обеспечить достойную старость. Фор</w:t>
        <w:softHyphen/>
        <w:t>ма этой потребности окрашивается эмоцией и приобретает иллюзорное пред</w:t>
        <w:softHyphen/>
        <w:t>ставление любви. Нам кажется, что это лю</w:t>
        <w:softHyphen/>
        <w:t>бовь, а на самом деле - это эмоционально окрашенный инстинкт.</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Следующая категория любви распрос</w:t>
        <w:softHyphen/>
        <w:t>траняется на партнеров по браку и просто мужчин и женщин. Всем известно, что об</w:t>
        <w:softHyphen/>
        <w:t>щепризнанного идеала красоты не суще</w:t>
        <w:softHyphen/>
        <w:t>ствует, каждый из нас имеет собственное понятие о красоте. Согласно собственно</w:t>
        <w:softHyphen/>
        <w:t>му представлению мы постепенно вына</w:t>
        <w:softHyphen/>
        <w:t>шиваем идеальный образ желанного парт</w:t>
        <w:softHyphen/>
        <w:t>нера. Этот образ реально не существует и, как правило, не может существовать, по</w:t>
        <w:softHyphen/>
        <w:t>тому что он живет в нашем иллюзорном мире. Когда наступает потребность к про</w:t>
        <w:softHyphen/>
        <w:t>должению рода, что является естественным свойством и одной из главных задач физи</w:t>
        <w:softHyphen/>
        <w:t>ческого тела, вступает в работу сексуальная энергия, ища реального выхода вовне. А так как образ уже готов, хотя фактичес</w:t>
        <w:softHyphen/>
        <w:t>ки он не существует, материя прибегает к еще одной форме самообмана — состоянию влюбленности. Человек, не видя реально</w:t>
        <w:softHyphen/>
        <w:t>го партнера, вступает в связь или брак, основанный на иллюзии. Эмоции в этот период жизни очень сильны, они почти полностью парализуют разум, человек опь</w:t>
        <w:softHyphen/>
        <w:t>янен, слеп, пребывает в состоянии стрес</w:t>
        <w:softHyphen/>
        <w:t>са, полностью подчиняясь своим страстям. Мы сами говорим: «Ничего не могу сде</w:t>
        <w:softHyphen/>
        <w:t>лать, люблю и все», даже не  подозревая, что это не любовь, а психологический срыв, т.е. сбой работы сразу двух систем, как ми</w:t>
        <w:softHyphen/>
        <w:t>нимум, — психики и логики. Естественный процесс репродукции человека мы изна</w:t>
        <w:softHyphen/>
        <w:t>чально оцениваем неверно, а точнее не оцениваем вообще, и попадаем в плен мощнейшей эмоции. Священный процесс продолжения рода и сам акт зачатия новой жизни используется нами как удовольствие или наслаждение, удовлетворение страстей и желаний. В данной ситуации достаточно четко проходит граница между реальнос</w:t>
        <w:softHyphen/>
        <w:t>тью и иллюзией.</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стальные категории любви — к дому, еде, одежде и работе, в том числе, имеют явно потребительское представление. Испытывая подобные чувства, человек должен реально оценить и понять, что это все</w:t>
        <w:softHyphen/>
        <w:t>го лишь инстинкт самосохранения, и он продиктован определенными условиями выживания, необходимыми для жизни фи</w:t>
        <w:softHyphen/>
        <w:t>зического тела. Дом, одежда, еда, работа — есть система выживания, и нам всем необ</w:t>
        <w:softHyphen/>
        <w:t>ходима правильная ее реалистическая оцен</w:t>
        <w:softHyphen/>
        <w:t>ка: не отрицая, признавая ее — с должным уважением относиться к росту благососто</w:t>
        <w:softHyphen/>
        <w:t>яния человечества, так как это есть положи</w:t>
        <w:softHyphen/>
        <w:t xml:space="preserve">тельный фактор. </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дведем итог:</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Все, что в нашем представлении </w:t>
      </w:r>
      <w:r>
        <w:rPr>
          <w:rFonts w:cs="Times New Roman" w:ascii="Times New Roman" w:hAnsi="Times New Roman"/>
          <w:b/>
          <w:bCs/>
          <w:color w:val="000000"/>
          <w:lang w:val="ru-RU" w:eastAsia="ru-RU"/>
        </w:rPr>
        <w:t>кажет</w:t>
        <w:softHyphen/>
        <w:t xml:space="preserve">ся любовью, </w:t>
      </w:r>
      <w:r>
        <w:rPr>
          <w:rFonts w:cs="Times New Roman" w:ascii="Times New Roman" w:hAnsi="Times New Roman"/>
          <w:color w:val="000000"/>
          <w:lang w:val="ru-RU" w:eastAsia="ru-RU"/>
        </w:rPr>
        <w:t xml:space="preserve">в реальности </w:t>
      </w:r>
      <w:r>
        <w:rPr>
          <w:rFonts w:cs="Times New Roman" w:ascii="Times New Roman" w:hAnsi="Times New Roman"/>
          <w:b/>
          <w:bCs/>
          <w:color w:val="000000"/>
          <w:lang w:val="ru-RU" w:eastAsia="ru-RU"/>
        </w:rPr>
        <w:t xml:space="preserve">есть самообман, иллюзия, рожденная инстинктами. </w:t>
      </w:r>
      <w:r>
        <w:rPr>
          <w:rFonts w:cs="Times New Roman" w:ascii="Times New Roman" w:hAnsi="Times New Roman"/>
          <w:color w:val="000000"/>
          <w:lang w:val="ru-RU" w:eastAsia="ru-RU"/>
        </w:rPr>
        <w:t>А состоя</w:t>
        <w:softHyphen/>
        <w:t xml:space="preserve">ние </w:t>
      </w:r>
      <w:r>
        <w:rPr>
          <w:rFonts w:cs="Times New Roman" w:ascii="Times New Roman" w:hAnsi="Times New Roman"/>
          <w:b/>
          <w:bCs/>
          <w:color w:val="000000"/>
          <w:lang w:val="ru-RU" w:eastAsia="ru-RU"/>
        </w:rPr>
        <w:t xml:space="preserve">истинной любви </w:t>
      </w:r>
      <w:r>
        <w:rPr>
          <w:rFonts w:cs="Times New Roman" w:ascii="Times New Roman" w:hAnsi="Times New Roman"/>
          <w:color w:val="000000"/>
          <w:lang w:val="ru-RU" w:eastAsia="ru-RU"/>
        </w:rPr>
        <w:t>не отделяет врагов от друзей, родственников от чужих, детей от взрослых, хороших от плохих. Истинную любовь нельзя поделить на категории, для нее нет различий ни в чем, потому что мир — един. Истинная любовь никогда не бывает корыстна. Она не преследует никаких це</w:t>
        <w:softHyphen/>
        <w:t>лей, она вечна, она есть — потому что она есть; она не ждет отдачи или какого-то ре</w:t>
        <w:softHyphen/>
        <w:t>зультата; она есть — процесс созидания; она неизменна. Она есть основа жизни на зем</w:t>
        <w:softHyphen/>
        <w:t>ле — она как океан, в котором живет целый мир морских обитателей; она является сре</w:t>
        <w:softHyphen/>
        <w:t>дой, могучей по своей силе и одновремен</w:t>
        <w:softHyphen/>
        <w:t>но светлой, чистой и целительной, как свя</w:t>
        <w:softHyphen/>
        <w:t>щенный источник; она спокойна, как море во время штиля: на поверхности ни одной волны - полный покой, а в глубинах актив</w:t>
        <w:softHyphen/>
        <w:t>ная жизнь, заполненная многообразием форм. Истинную любовь достаточно труд</w:t>
        <w:softHyphen/>
        <w:t>но выразить словами, трудно представить. Нам был дан яркий пример любви в образе ХРИСТА. ЛЮБОВЬ - это ЖЕРТВА. Кто способен встать на путь самоотречения, только тот способен испытать состояние ИСТИННОЙ ЛЮБВИ. ОНА должна зародиться в каждом сердце и разгореться вели</w:t>
        <w:softHyphen/>
        <w:t>ким пламенем созидания жизни. Все это должно стать вашим процессом поиска, ва</w:t>
        <w:softHyphen/>
        <w:t>шим личным опытом, вашим открытием, иначе вышесказанное потеряет смысл, ос</w:t>
        <w:softHyphen/>
        <w:t>танется нереализованным.</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ерейдем к ситуации 3. Свадьба. По сути - это обряд, служащий началу про</w:t>
        <w:softHyphen/>
        <w:t>цесса объединения двух существ с целью продолжения рода. Реально человек должен оценивать этот этап своей жизни как про</w:t>
        <w:softHyphen/>
        <w:t>цесс слияния, принять в полной мере от</w:t>
        <w:softHyphen/>
        <w:t>ветственность, которую природа возложи</w:t>
        <w:softHyphen/>
        <w:t>ла на него. Что происходит на самом деле? Чем мы мотивируем свое решение вступить в брачные отношения? 80% людей, нахо</w:t>
        <w:softHyphen/>
        <w:t>дясь в состоянии психологического срыва, объясняют свое решение «любовью», и 20% чисто корыстными желаниями. Можем сделать вывод, что браки, изначально по</w:t>
        <w:softHyphen/>
        <w:t>строенные на иллюзии, не могут существо</w:t>
        <w:softHyphen/>
        <w:t>вать продолжительно либо несут огромное страдание обоим партнерам. Иллюзия рано или поздно рассеивается. Она построена на эмоции, а эмоция — вещь крайне перемен</w:t>
        <w:softHyphen/>
        <w:t>чивая. Поэтому мы наблюдаем, что состоя</w:t>
        <w:softHyphen/>
        <w:t>ние любви способно переходить в состоя</w:t>
        <w:softHyphen/>
        <w:t>ние ненависти - иллюзия рассеивается, кумиры начинают разрушаться, разрушая и нас. Свадьбу мы воспринимаем как дости</w:t>
        <w:softHyphen/>
        <w:t>жение желаемого; чувство собственниче</w:t>
        <w:softHyphen/>
        <w:t>ства, скрытое пеленой любви, на самом деле проявляется в желании владеть, обладать партнером безраздельно. Эгоизм и потреби</w:t>
        <w:softHyphen/>
        <w:t>тельское отношение к жизни служат причи</w:t>
        <w:softHyphen/>
        <w:t>ной вступления в брак и для остальных 20% населения. Свадьба - есть кульминация ил</w:t>
        <w:softHyphen/>
        <w:t>люзий, так сказать, высшая степень эмоци</w:t>
        <w:softHyphen/>
        <w:t>онального взрыва. Молодые испытывают массу положительных эмоций и иллюзор</w:t>
        <w:softHyphen/>
        <w:t>ных надежд, связанных с браком, но через определенный промежуток времени насту</w:t>
        <w:softHyphen/>
        <w:t>пает насыщение, и то, что человек приоб</w:t>
        <w:softHyphen/>
        <w:t>рел, становится для него незначительным и не столь важным. Желания постоянно рас</w:t>
        <w:softHyphen/>
        <w:t>тут и приобретают разнообразные формы. Одно желание влечет за собой другое — и так до бесконечности. Человек попадает в раб</w:t>
        <w:softHyphen/>
        <w:t>ство своих желаний. Он чувствует себя несчастным и начинает предъявлять пре</w:t>
        <w:softHyphen/>
        <w:t>тензии к партнеру, видя причину своих страданий именно в нем, в неверно сделан</w:t>
        <w:softHyphen/>
        <w:t>ном выборе. Однако браки по расчету реже распадаются, человек не может отказаться от благ, которые он уже приобрел, и его жизнь превращается в череду переживаний, в серию эмоциональных потрясений. В том и другом случае человек находится в состо</w:t>
        <w:softHyphen/>
        <w:t>янии постоянного стресс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ереходим к следующему пункту, запи</w:t>
        <w:softHyphen/>
        <w:t>санному в нашей таблице под номером 4 — РАЗВОД. При проведении границы между реальным событием и иллюзией... мы мо</w:t>
        <w:softHyphen/>
        <w:t>жем сделать выводы, что свадьба есть об</w:t>
        <w:softHyphen/>
        <w:t>ряд, предназначенный для первого этапа объединения, в результате которого должен начаться процесс размножения — и это есть реальность. Иллюзия заключается в том. что при неверном восприятии этого события своей жизни (находясь уже во власти эмоций, в состоянии «опьянения») не происходит верной оценки данной ситуации. В реальности - человеку необ</w:t>
        <w:softHyphen/>
        <w:t>ходимо оценить истинное значение брака, ответственность за продолжение рода, ос</w:t>
        <w:softHyphen/>
        <w:t>новой которого должна служить ИСТИН</w:t>
        <w:softHyphen/>
        <w:t>НАЯ ЛЮБОВЬ, все отдающая и не тре</w:t>
        <w:softHyphen/>
        <w:t>бующая награды, любовь жертвенная. И тогда брак будет выполнять не только функции размножения, но и станет этапом духовного роста всего человечества. Вот настоящее значение «ячейки общества». Если культивировать данный принцип внутри своей семьи, он будет независимо от нас распространяться на все миры.</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Следующие </w:t>
      </w:r>
      <w:r>
        <w:rPr>
          <w:rFonts w:cs="Times New Roman" w:ascii="Times New Roman" w:hAnsi="Times New Roman"/>
          <w:b/>
          <w:bCs/>
          <w:color w:val="000000"/>
          <w:lang w:val="ru-RU" w:eastAsia="ru-RU"/>
        </w:rPr>
        <w:t xml:space="preserve">выводы </w:t>
      </w:r>
      <w:r>
        <w:rPr>
          <w:rFonts w:cs="Times New Roman" w:ascii="Times New Roman" w:hAnsi="Times New Roman"/>
          <w:color w:val="000000"/>
          <w:lang w:val="ru-RU" w:eastAsia="ru-RU"/>
        </w:rPr>
        <w:t>необходимо сделать относительно пункта 4. Так как мы выяви</w:t>
        <w:softHyphen/>
        <w:t xml:space="preserve">ли целый ряд иллюзорных представлений о мире и взаимоотношениях между людьми, </w:t>
      </w:r>
      <w:r>
        <w:rPr>
          <w:rFonts w:cs="Times New Roman" w:ascii="Times New Roman" w:hAnsi="Times New Roman"/>
          <w:b/>
          <w:bCs/>
          <w:color w:val="000000"/>
          <w:lang w:val="ru-RU" w:eastAsia="ru-RU"/>
        </w:rPr>
        <w:t>то развод в данном случае</w:t>
      </w:r>
      <w:r>
        <w:rPr>
          <w:rFonts w:cs="Times New Roman" w:ascii="Times New Roman" w:hAnsi="Times New Roman"/>
          <w:color w:val="000000"/>
          <w:lang w:val="ru-RU" w:eastAsia="ru-RU"/>
        </w:rPr>
        <w:t xml:space="preserve"> представляет со</w:t>
        <w:softHyphen/>
        <w:t xml:space="preserve">бой </w:t>
      </w:r>
      <w:r>
        <w:rPr>
          <w:rFonts w:cs="Times New Roman" w:ascii="Times New Roman" w:hAnsi="Times New Roman"/>
          <w:b/>
          <w:bCs/>
          <w:color w:val="000000"/>
          <w:lang w:val="ru-RU" w:eastAsia="ru-RU"/>
        </w:rPr>
        <w:t>крах иллюзии</w:t>
      </w:r>
      <w:r>
        <w:rPr>
          <w:rFonts w:cs="Times New Roman" w:ascii="Times New Roman" w:hAnsi="Times New Roman"/>
          <w:color w:val="000000"/>
          <w:lang w:val="ru-RU" w:eastAsia="ru-RU"/>
        </w:rPr>
        <w:t>. Происходит процесс разъединения, что само по себе является нарушением Божественного Закона вселен</w:t>
        <w:softHyphen/>
        <w:t>ной, нарушением самого принципа постро</w:t>
        <w:softHyphen/>
        <w:t>ения галактик. Если вы явились инициато</w:t>
        <w:softHyphen/>
        <w:t>ром развода, исходя из собственных эгоистических побуждений, руководствуясь эмоцией - вы сознательно вступаете на «тропу войны» с силами природы, сохраняя свой идеал. А в реальности — отвергаете дан</w:t>
        <w:softHyphen/>
        <w:t>ного вам человека, впадаете в новую иллю</w:t>
        <w:softHyphen/>
        <w:t>зию — свободы, облегчения и т.д. Но это лишь на какой-то период времени, потому что вступает в силу закон Действия и Про</w:t>
        <w:softHyphen/>
        <w:t>тиводействия. Вы будете получать коррек</w:t>
        <w:softHyphen/>
        <w:t>тировку извне в виде неудач, болезней и прочих неприятностей, которые обрушат</w:t>
        <w:softHyphen/>
        <w:t>ся на вас со всех сторон. Пребывая в иллю</w:t>
        <w:softHyphen/>
        <w:t>зии, вы не можете понять, что причина кро</w:t>
        <w:softHyphen/>
        <w:t>ется в самой иллюзии. Иллюзия должна быть разрушена, независимо от того, хотим мы или нет. И это есть ЗАКОН. В предыду</w:t>
        <w:softHyphen/>
        <w:t xml:space="preserve">щих главах мы подробно рассматривали два пути: путь страдания и путь осознания. </w:t>
      </w:r>
      <w:r>
        <w:rPr>
          <w:rFonts w:cs="Times New Roman" w:ascii="Times New Roman" w:hAnsi="Times New Roman"/>
          <w:b/>
          <w:bCs/>
          <w:color w:val="000000"/>
          <w:lang w:val="ru-RU" w:eastAsia="ru-RU"/>
        </w:rPr>
        <w:t>Если вы являетесь инициатором развода — это говорит о том, что на протяжении совме</w:t>
        <w:softHyphen/>
        <w:t>стной жизни с данным партнером ваш кумир не разрушился и вы стараетесь продолжить поиск кумира. Когда от вас уходят — откры</w:t>
        <w:softHyphen/>
        <w:t>вается реальное видение, которое, как пра</w:t>
        <w:softHyphen/>
        <w:t xml:space="preserve">вило, совершенно противоположно вашему прежнему представлению о партнере. </w:t>
      </w:r>
      <w:r>
        <w:rPr>
          <w:rFonts w:cs="Times New Roman" w:ascii="Times New Roman" w:hAnsi="Times New Roman"/>
          <w:color w:val="000000"/>
          <w:lang w:val="ru-RU" w:eastAsia="ru-RU"/>
        </w:rPr>
        <w:t>Чув</w:t>
        <w:softHyphen/>
        <w:t>ство разочарования, обиды и горя - есть результат разрушения иллюзии. Реальное видение своего партнера приводит в ужас: как могло произойти, что на протяжении стольких лет жизни вы не замечали (опять-таки с вашей точки зрения) стольких не</w:t>
        <w:softHyphen/>
        <w:t>достатков и не видели его «истинного лица». Разрушение иллюзий есть Закон, — процесс созидательный, приводящий к зо</w:t>
        <w:softHyphen/>
        <w:t>лотой середине и гармонии. Но, идя по пути страдания, человек находится в посто</w:t>
        <w:softHyphen/>
        <w:t>янном состоянии эмоционального стресс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Итак, проводя грань между реальным событием и его восприятием — мы можем записать следующее: </w:t>
      </w:r>
      <w:r>
        <w:rPr>
          <w:rFonts w:cs="Times New Roman" w:ascii="Times New Roman" w:hAnsi="Times New Roman"/>
          <w:b/>
          <w:bCs/>
          <w:color w:val="000000"/>
          <w:lang w:val="ru-RU" w:eastAsia="ru-RU"/>
        </w:rPr>
        <w:t xml:space="preserve">реальное событие - развод, а система ложного восприятия — иллюзия. </w:t>
      </w:r>
      <w:r>
        <w:rPr>
          <w:rFonts w:cs="Times New Roman" w:ascii="Times New Roman" w:hAnsi="Times New Roman"/>
          <w:color w:val="000000"/>
          <w:lang w:val="ru-RU" w:eastAsia="ru-RU"/>
        </w:rPr>
        <w:t>Хотелось бы отмстить, что все со</w:t>
        <w:softHyphen/>
        <w:t>бытия были реальны в момент своего дей</w:t>
        <w:softHyphen/>
        <w:t>ствия, т.е. в период свершения, но на дан</w:t>
        <w:softHyphen/>
        <w:t>ный момент — осталась лишь иллюзия, эмоция, которую хранит наша память. Рас</w:t>
        <w:softHyphen/>
        <w:t xml:space="preserve">суждая логически, можем сделать вывод: </w:t>
      </w:r>
      <w:r>
        <w:rPr>
          <w:rFonts w:cs="Times New Roman" w:ascii="Times New Roman" w:hAnsi="Times New Roman"/>
          <w:b/>
          <w:bCs/>
          <w:color w:val="000000"/>
          <w:lang w:val="ru-RU" w:eastAsia="ru-RU"/>
        </w:rPr>
        <w:t>все события прошлого — есть великая иллюзия,</w:t>
      </w:r>
      <w:r>
        <w:rPr>
          <w:rFonts w:cs="Times New Roman" w:ascii="Times New Roman" w:hAnsi="Times New Roman"/>
          <w:color w:val="000000"/>
          <w:lang w:val="ru-RU" w:eastAsia="ru-RU"/>
        </w:rPr>
        <w:t xml:space="preserve"> в которой мы пребываем.</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Рассмотрим последний, пятый пункт нашей таблицы: смерть близкого человека. Этот вопрос волнует почти каждого. Мно</w:t>
        <w:softHyphen/>
        <w:t>гие уже перенесли эти трагические момен</w:t>
        <w:softHyphen/>
        <w:t>ты, а другим это еще предстоит. Рассматри</w:t>
        <w:softHyphen/>
        <w:t>вая данную ситуацию, мы должны знать и четко представлять, что означает сам факт смерти. Понятие «смерть» трактуется нами изначально неверно. Смерть не есть исчез</w:t>
        <w:softHyphen/>
        <w:t>новение - это всего лишь трансформация, переход из одного состояния в другое. Как вода при нагревании способна переходить из жидкого состояния в газообразное, так и мы имеем способности к трансформации. Смерть не есть конец, это есть начало но</w:t>
        <w:softHyphen/>
        <w:t>вого пути, это освобождение от оков мате</w:t>
        <w:softHyphen/>
        <w:t>рии, от всех проблем, связанных с потреб</w:t>
        <w:softHyphen/>
        <w:t>ностью тела. Нет тела - нет эмоции, а есть свобода. Мы же воспринимаем смерть негативно, как трагедию — это иллюзорное представление продиктовано самой матери</w:t>
        <w:softHyphen/>
        <w:t xml:space="preserve">ей </w:t>
      </w:r>
      <w:r>
        <w:rPr>
          <w:rFonts w:cs="Verdana" w:ascii="Verdana" w:hAnsi="Verdana"/>
          <w:color w:val="000000"/>
          <w:lang w:val="ru-RU" w:eastAsia="ru-RU"/>
        </w:rPr>
        <w:t xml:space="preserve">— </w:t>
      </w:r>
      <w:r>
        <w:rPr>
          <w:rFonts w:cs="Times New Roman" w:ascii="Times New Roman" w:hAnsi="Times New Roman"/>
          <w:b/>
          <w:bCs/>
          <w:color w:val="000000"/>
          <w:lang w:val="ru-RU" w:eastAsia="ru-RU"/>
        </w:rPr>
        <w:t>без человека, без его энергии — она пре</w:t>
        <w:softHyphen/>
        <w:t>вращается в безжизненную форму,</w:t>
      </w:r>
      <w:r>
        <w:rPr>
          <w:rFonts w:cs="Times New Roman" w:ascii="Times New Roman" w:hAnsi="Times New Roman"/>
          <w:color w:val="000000"/>
          <w:lang w:val="ru-RU" w:eastAsia="ru-RU"/>
        </w:rPr>
        <w:t xml:space="preserve"> не способ</w:t>
        <w:softHyphen/>
        <w:t>ную к самостоятельному существованию. Во время похорон мы прощаемся с одной из оболочек человек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Разберемся в чувстве, испытываемом нами в этот момент: жалость, — которая имеет два аспекта. Жалость к себе, («как я буду дальше жить?») - привычка, привязан</w:t>
        <w:softHyphen/>
        <w:t>ность к отошедшему - настолько велики, что возникает чувство страха и невосполни</w:t>
        <w:softHyphen/>
        <w:t>мой потери. В сущности, мы больше жале</w:t>
        <w:softHyphen/>
        <w:t>ем себя, нежели почившего. Его страдания кончились, а наши — нет. Если человек те</w:t>
        <w:softHyphen/>
        <w:t>ряет привычные и «любимые» вещи, напри</w:t>
        <w:softHyphen/>
        <w:t>мер квартиру, и ему становится негде жить, то он находится почти в таком же состоя</w:t>
        <w:softHyphen/>
        <w:t>нии ужаса, как и при потере близкого чело</w:t>
        <w:softHyphen/>
        <w:t>века. Попробуйте на минутку представить подобную ситуацию и вы увидите, насколь</w:t>
        <w:softHyphen/>
        <w:t>ко схожи ощущения. Первым и, как прави</w:t>
        <w:softHyphen/>
        <w:t>ло, единственным стимулом к возникнове</w:t>
        <w:softHyphen/>
        <w:t>нию столь сильных эмоций, является страх за себя, за свою семью, страх перед одино</w:t>
        <w:softHyphen/>
        <w:t>чеством и материальными трудностями. Потеря любимого человека, которого мы считали своей собственностью и не могли даже в мыслях отделить от себя, делает нас беспомощными и несчастными. Эти пере</w:t>
        <w:softHyphen/>
        <w:t>живания на самом деле являются чисто эго</w:t>
        <w:softHyphen/>
        <w:t>истическими и только благодаря иллюзии обретают красивую форму. Мы начинаем верить, что, плача по умершему, жалеем его, а не себя. Мы сострадаем только себе, а со</w:t>
        <w:softHyphen/>
        <w:t>чувствовать ему нет причины. Эмоции на</w:t>
        <w:softHyphen/>
        <w:t>столько переполняют нас. что мы теряем рассудок и начинаем жить прошлым, пре</w:t>
        <w:softHyphen/>
        <w:t>бывая в мире воспоминаний, приятном и дорогом, не хотим взглянуть на настоящий момент и признать реальность. Жизнь в по</w:t>
        <w:softHyphen/>
        <w:t>добном психическом состоянии теряет свою ценность, и наступает отказ от всего, что не связано с прошлым. А это значит, что человек нарушает временной фактор, не же</w:t>
        <w:softHyphen/>
        <w:t>лая находиться в настоящем. Тогда опять начинает сказываться закон Действия и Противодействия. Происходит корректи</w:t>
        <w:softHyphen/>
        <w:t>ровка извне, т.е. работа, здоровье, семья — именно то, что дорого данному человеку -начинает ломаться, тем самым разрушая ил</w:t>
        <w:softHyphen/>
        <w:t>люзию и возвращая его в реальный момент. Предлагаем вам тщательно поразмыслить над данной информацией и самостоятель</w:t>
        <w:softHyphen/>
        <w:t>но сделать выводы.</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так, разобрав всю таблицу, подводим итог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Реальные события прошлого — есть иллюзии, т.к. в настоящее время они суще</w:t>
        <w:softHyphen/>
        <w:t>ствуют только в нашей памят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Память — это накопитель эмоций, источник стрессов и главный помощник физического тела в формировании иллю</w:t>
        <w:softHyphen/>
        <w:t>зорного мира.</w:t>
      </w:r>
    </w:p>
    <w:p>
      <w:pPr>
        <w:pStyle w:val="Normal"/>
        <w:autoSpaceDE w:val="false"/>
        <w:spacing w:lineRule="auto" w:line="240" w:before="0" w:after="0"/>
        <w:ind w:firstLine="426"/>
        <w:jc w:val="both"/>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3. Иллюзорное представление мира — является главным тормозом в развити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человечеств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 ПСИХИЧЕСКИЙ и ЛОГИЧЕСКИЙ срыв, в котором человек пребывает, не по</w:t>
        <w:softHyphen/>
        <w:t>зволяет ему использовать в полной мере свои способности. Психика и логика не имеют возможности развиваться, т.к. нахо</w:t>
        <w:softHyphen/>
        <w:t>дятся в постоянной борьбе с эмоцией.</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5. Человеку необходимо логическим пу</w:t>
        <w:softHyphen/>
        <w:t>тем выйти из состояния стресса. Освобо</w:t>
        <w:softHyphen/>
        <w:t>дить психику от иллюзии путем признан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ЗАКОН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 Каждый должен внести свой вклад в процесс объединения, тем самым испол</w:t>
        <w:softHyphen/>
        <w:t>нить ЗАКОН вселенной.</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7. Путь реализации сложен, он требует кропотливой ежедневной работы над собой. Система и методы работы будут рассматри</w:t>
        <w:softHyphen/>
        <w:t>ваться в следующей практической работе.</w:t>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Глава 7</w:t>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МЕДИТАЦИЯ -ПУТЬ К РЕАЛЬНОСТИ</w:t>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color w:val="000000"/>
          <w:lang w:val="ru-RU" w:eastAsia="ru-RU"/>
        </w:rPr>
        <w:t>Цель данной практической работы со</w:t>
        <w:softHyphen/>
        <w:t>стоит в том, чтобы помочь современному человеку в полной мере ощутить настоящий момент, т.е. освободиться от иллюзий, тем самым встать на путь просветленного соз</w:t>
        <w:softHyphen/>
        <w:t>нания. Наш мозг в данное время представ</w:t>
        <w:softHyphen/>
        <w:t>ляет собой инструмент восприятия и коор</w:t>
        <w:softHyphen/>
        <w:t>динации всего того, что ему передается через пять органов чувств. Способности ума предназначены для использования его в двух направлениях. Одно — во внешний мир, а другое — во внутренний мир. Воспри</w:t>
        <w:softHyphen/>
        <w:t>ятие внешнего мира - есть пассивное, т.е. случайное, а восприятие внутреннего мира — активное, которое является актом воли, сознательное или просветленное. Мышление также имеет две формы, кото</w:t>
        <w:softHyphen/>
        <w:t>рые определяют состояние ума. Одна из них состоит из потоков психической энергии, другая — из потоков, идущих из астрально</w:t>
        <w:softHyphen/>
        <w:t>го тела (эмоции). Человек на сегодняшний день использует всего лишь одну из способ</w:t>
        <w:softHyphen/>
        <w:t>ностей ума, а именно — пассивное воспри</w:t>
        <w:softHyphen/>
        <w:t>ятие информации органами чувств — ося</w:t>
        <w:softHyphen/>
        <w:t>занием, обонянием, зрением, слухом и вкусом. Вторая, предназначенная для раци</w:t>
        <w:softHyphen/>
        <w:t>онального использования разума, - есть та потайная дверь, ведущая из темноты к све</w:t>
        <w:softHyphen/>
        <w:t>ту, от смерти к бессмертию, нереального к реальному — используется нами частично или не используется вовсе. Наше восприя</w:t>
        <w:softHyphen/>
        <w:t>тие мира подобно измерению объемной формы - линейкой. Мы видим то, что ви</w:t>
        <w:softHyphen/>
        <w:t>дим, —только внешнюю форму предметов — на уровне пяти чувств, не подключая ана</w:t>
        <w:softHyphen/>
        <w:t>лизатор, который волевым усилием спосо</w:t>
        <w:softHyphen/>
        <w:t>бен проникать в суть предмета, через его форму к истинным истокам бытия.</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Переход человека к сознательному состо</w:t>
        <w:softHyphen/>
        <w:t>янию ума приводит к интуиции.</w:t>
      </w:r>
      <w:r>
        <w:rPr>
          <w:rFonts w:cs="Times New Roman" w:ascii="Times New Roman" w:hAnsi="Times New Roman"/>
          <w:color w:val="000000"/>
          <w:lang w:val="ru-RU" w:eastAsia="ru-RU"/>
        </w:rPr>
        <w:t xml:space="preserve"> Она распо</w:t>
        <w:softHyphen/>
        <w:t>ложена относительно инстинкта по другую сторону разума. Принцип троичности про</w:t>
        <w:softHyphen/>
        <w:t>является во всем. Верхнюю точку занимает ИНТУИЦИЯ, средний уровень занимает ИНТЕЛЛЕКТ, ниже уровня сознания — ИНСТИНКТ.</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Интуиция — это способность восприни</w:t>
        <w:softHyphen/>
        <w:t>мать умом реальность такой, какова она есть, без иллюзий</w:t>
      </w:r>
      <w:r>
        <w:rPr>
          <w:rFonts w:cs="Times New Roman" w:ascii="Times New Roman" w:hAnsi="Times New Roman"/>
          <w:color w:val="000000"/>
          <w:lang w:val="ru-RU" w:eastAsia="ru-RU"/>
        </w:rPr>
        <w:t>. И эта тайная дверь интуиции откроется тем, кто приложит усилия, тем, кто захочет увидеть свет истины и глубину формы, прикоснуться к истокам живой жизни, а не только к ее оболочке. Именно с этой целью будет рассматриваться система и методика выхода из тьмы иллюзи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ы предлагаем провести анализ про</w:t>
        <w:softHyphen/>
        <w:t>шлого, т.е. перейти от инстинктов к интел</w:t>
        <w:softHyphen/>
        <w:t>лекту. Человек должен пребывать в настоя</w:t>
        <w:softHyphen/>
        <w:t>щем, текущем и реальном моменте своей жизни, т.е. в состоянии анализа, контрол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ад эмоциями и, вследствие этого, — реаль</w:t>
        <w:softHyphen/>
        <w:t>но воспринимать события данного момен</w:t>
        <w:softHyphen/>
        <w:t>та. Напомним, в каких направлениях необ</w:t>
        <w:softHyphen/>
        <w:t>ходимо осуществлять контроль:</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Источник мысли (инстинкт или разум)</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Форма мысли (позитивная или нет)</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Речь (форма - смысл - звучани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 Поступок (действи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Все вышеперечисленное необходимо оценивать с позиции главной задачи конк</w:t>
        <w:softHyphen/>
        <w:t>ретного человека и человечества в целом, т.к. одно неотделимо от другого. Задачи, по</w:t>
        <w:softHyphen/>
        <w:t>ставленные перед нами, подробно рассмат</w:t>
        <w:softHyphen/>
        <w:t>ривались в главе 5. В данной работе мы мо</w:t>
        <w:softHyphen/>
        <w:t xml:space="preserve">жем лишь напомнить одно, что </w:t>
      </w:r>
      <w:r>
        <w:rPr>
          <w:rFonts w:cs="Times New Roman" w:ascii="Times New Roman" w:hAnsi="Times New Roman"/>
          <w:b/>
          <w:bCs/>
          <w:color w:val="000000"/>
          <w:lang w:val="ru-RU" w:eastAsia="ru-RU"/>
        </w:rPr>
        <w:t>наша задача состоит в объединении миров путем раскры</w:t>
        <w:softHyphen/>
        <w:t>тия силовых центров внутри себя и объедине</w:t>
        <w:softHyphen/>
        <w:t>ния их в одну стройную гармоничную систе</w:t>
        <w:softHyphen/>
        <w:t>му. Постоянной тренировкой ума достигается правильное восприятие информации.</w:t>
      </w:r>
      <w:r>
        <w:rPr>
          <w:rFonts w:cs="Times New Roman" w:ascii="Times New Roman" w:hAnsi="Times New Roman"/>
          <w:color w:val="000000"/>
          <w:lang w:val="ru-RU" w:eastAsia="ru-RU"/>
        </w:rPr>
        <w:t xml:space="preserve"> Воспри</w:t>
        <w:softHyphen/>
        <w:t>нимая ее верно, сердечный центр освобож</w:t>
        <w:softHyphen/>
        <w:t>дается от воздействия инстинктов, душа раскрывает свои крылья, готовясь к вечно</w:t>
        <w:softHyphen/>
        <w:t>му полету любви. Происходит слияние двух великих сил — любви и мысли - через рас</w:t>
        <w:softHyphen/>
        <w:t>крытие горлового центра. Поэтому выше</w:t>
        <w:softHyphen/>
        <w:t xml:space="preserve">перечисленные четыре задачи очень важны для каждого из нас. Необходимо взять под контроль инстинкты, иначе мы ничем не будем отличаться от животных и не сможем выполнитьевои задачи. </w:t>
      </w:r>
      <w:r>
        <w:rPr>
          <w:rFonts w:cs="Times New Roman" w:ascii="Times New Roman" w:hAnsi="Times New Roman"/>
          <w:b/>
          <w:bCs/>
          <w:color w:val="000000"/>
          <w:lang w:val="ru-RU" w:eastAsia="ru-RU"/>
        </w:rPr>
        <w:t>В конце каждого дня рекомендуем проводить письменный анализ мысли, речи и поступков</w:t>
      </w:r>
      <w:r>
        <w:rPr>
          <w:rFonts w:cs="Times New Roman" w:ascii="Times New Roman" w:hAnsi="Times New Roman"/>
          <w:color w:val="000000"/>
          <w:lang w:val="ru-RU" w:eastAsia="ru-RU"/>
        </w:rPr>
        <w:t>, исходя из основ</w:t>
        <w:softHyphen/>
        <w:t>ной задачи. Но нельзя объять необъятное сразу - поэтому возьмите под контроль сна</w:t>
        <w:softHyphen/>
        <w:t>чала хотя бы одну проблему. Например, вза</w:t>
        <w:softHyphen/>
        <w:t>имоотношения в семье или на работе, — то, что больше всего вызывает эмоций «поло</w:t>
        <w:softHyphen/>
        <w:t>жительных» или «отрицательных». Рассмот</w:t>
        <w:softHyphen/>
        <w:t>рите данную ситуацию с точки зрения ил</w:t>
        <w:softHyphen/>
        <w:t>люзий и реальности, с точки зрения временного фактора — прошлого, настоя</w:t>
        <w:softHyphen/>
        <w:t>щего, будущего. Со всех возможных пози</w:t>
        <w:softHyphen/>
        <w:t>ций. Сделайте выводы. Делайте их каждый день для того, чтобы прошлое не заслоняло настоящее. Начинайте каждое утро с чисто</w:t>
        <w:softHyphen/>
        <w:t>го листа, не отягощенного вчерашним днем, оставив ему, прошлому, то, что ему по пра</w:t>
        <w:softHyphen/>
        <w:t>ву принадлежит. Стройте свой день соглас</w:t>
        <w:softHyphen/>
        <w:t>но текущему моменту, не загадывая на бу</w:t>
        <w:softHyphen/>
        <w:t>дущее. Простые, казалось бы, советы достаточно трудно реализовать на практи</w:t>
        <w:softHyphen/>
        <w:t>ке. Это очень кропотливый труд, на кото</w:t>
        <w:softHyphen/>
        <w:t>рый у многих из нас не хватает сил, а глав</w:t>
        <w:softHyphen/>
        <w:t>ное, желания или времени. Нам всем необходимо осознать, что желания, которы</w:t>
        <w:softHyphen/>
        <w:t>ми мы мотивируем, не есть желания чело</w:t>
        <w:softHyphen/>
        <w:t>века — это инстинкты, это наши цени, опу</w:t>
        <w:softHyphen/>
        <w:t xml:space="preserve">тывают нас по рукам и ногам, не позволяя развиваться, лишая свободы мышления. </w:t>
      </w:r>
      <w:r>
        <w:rPr>
          <w:rFonts w:cs="Times New Roman" w:ascii="Times New Roman" w:hAnsi="Times New Roman"/>
          <w:b/>
          <w:bCs/>
          <w:color w:val="000000"/>
          <w:lang w:val="ru-RU" w:eastAsia="ru-RU"/>
        </w:rPr>
        <w:t xml:space="preserve">Истинное «Я» молчит, пока желания бушуют. </w:t>
      </w:r>
      <w:r>
        <w:rPr>
          <w:rFonts w:cs="Times New Roman" w:ascii="Times New Roman" w:hAnsi="Times New Roman"/>
          <w:color w:val="000000"/>
          <w:lang w:val="ru-RU" w:eastAsia="ru-RU"/>
        </w:rPr>
        <w:t>Только усилием Воли мы сможем остано</w:t>
        <w:softHyphen/>
        <w:t>вить этот нескончаемый поток.</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УБЕЙ ЖЕЛАНИЕ И ОБРЕТЕШЬ СВОБОДУ», - говорили древние. «Убей</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мысль, ибо она является убийцей реально</w:t>
        <w:softHyphen/>
        <w:t>го». Какую мысль, когда мы говорим о раз</w:t>
        <w:softHyphen/>
        <w:t xml:space="preserve">витии логического мышления? — </w:t>
      </w:r>
      <w:r>
        <w:rPr>
          <w:rFonts w:cs="Times New Roman" w:ascii="Times New Roman" w:hAnsi="Times New Roman"/>
          <w:b/>
          <w:bCs/>
          <w:color w:val="000000"/>
          <w:lang w:val="ru-RU" w:eastAsia="ru-RU"/>
        </w:rPr>
        <w:t>МЫСЛЬ, РОЖДЕННУЮ ЖЕЛАНИЕМ - ИМЕННО ЭТУ МЫСЛЬ НАДО «УБИТЬ».</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ученик должен найти Повелителя своих чувств, Творца мысли, того, который зарождает иллюзии» (Е.П. Блаватская).</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Желания есть потребности материи, это надо признать, уделяя ей надлежащее вни</w:t>
        <w:softHyphen/>
        <w:t>мание, но не более того. Мы должны отно</w:t>
        <w:softHyphen/>
        <w:t>ситься к потребностям физического тела как факту, обеспечивающему нашу жизне</w:t>
        <w:softHyphen/>
        <w:t>деятельность. Но когда желание соединя</w:t>
        <w:softHyphen/>
        <w:t>ется с иллюзией — рождается монстр, кото</w:t>
        <w:softHyphen/>
        <w:t xml:space="preserve">рому невозможно противостоять — вес ему мало, и он постепенно побеждает человека, </w:t>
      </w:r>
      <w:r>
        <w:rPr>
          <w:rFonts w:cs="Times New Roman" w:ascii="Times New Roman" w:hAnsi="Times New Roman"/>
          <w:b/>
          <w:bCs/>
          <w:color w:val="000000"/>
          <w:lang w:val="ru-RU" w:eastAsia="ru-RU"/>
        </w:rPr>
        <w:t>опуская ниже уровня</w:t>
      </w:r>
      <w:r>
        <w:rPr>
          <w:rFonts w:cs="Times New Roman" w:ascii="Times New Roman" w:hAnsi="Times New Roman"/>
          <w:color w:val="000000"/>
          <w:lang w:val="ru-RU" w:eastAsia="ru-RU"/>
        </w:rPr>
        <w:t xml:space="preserve"> </w:t>
      </w:r>
      <w:r>
        <w:rPr>
          <w:rFonts w:cs="Times New Roman" w:ascii="Times New Roman" w:hAnsi="Times New Roman"/>
          <w:b/>
          <w:bCs/>
          <w:color w:val="000000"/>
          <w:lang w:val="ru-RU" w:eastAsia="ru-RU"/>
        </w:rPr>
        <w:t>сознания</w:t>
      </w:r>
      <w:r>
        <w:rPr>
          <w:rFonts w:cs="Times New Roman" w:ascii="Times New Roman" w:hAnsi="Times New Roman"/>
          <w:color w:val="000000"/>
          <w:lang w:val="ru-RU" w:eastAsia="ru-RU"/>
        </w:rPr>
        <w:t xml:space="preserve"> и держа его в животном состоянии. Итак, УСИЛИЕМ ВОЛИ И КОНТРОЛЕМ мы должны побо</w:t>
        <w:softHyphen/>
        <w:t>роть желание. Власть над желанием можно обрести через ментальный анализ, позволя</w:t>
        <w:softHyphen/>
        <w:t>ющий определить, приближает или нет же</w:t>
        <w:softHyphen/>
        <w:t xml:space="preserve">лание к выполнению нашей кармический задачи. Само желание жить, быть здоровым и счастливым есть </w:t>
      </w:r>
      <w:r>
        <w:rPr>
          <w:rFonts w:cs="Times New Roman" w:ascii="Times New Roman" w:hAnsi="Times New Roman"/>
          <w:b/>
          <w:bCs/>
          <w:color w:val="000000"/>
          <w:lang w:val="ru-RU" w:eastAsia="ru-RU"/>
        </w:rPr>
        <w:t>результат работы инс</w:t>
        <w:softHyphen/>
        <w:t xml:space="preserve">тинктов. Желание жить оправданно </w:t>
      </w:r>
      <w:r>
        <w:rPr>
          <w:rFonts w:cs="Times New Roman" w:ascii="Times New Roman" w:hAnsi="Times New Roman"/>
          <w:color w:val="000000"/>
          <w:lang w:val="ru-RU" w:eastAsia="ru-RU"/>
        </w:rPr>
        <w:t xml:space="preserve">только в том случае, когда человек </w:t>
      </w:r>
      <w:r>
        <w:rPr>
          <w:rFonts w:cs="Times New Roman" w:ascii="Times New Roman" w:hAnsi="Times New Roman"/>
          <w:b/>
          <w:bCs/>
          <w:color w:val="000000"/>
          <w:lang w:val="ru-RU" w:eastAsia="ru-RU"/>
        </w:rPr>
        <w:t xml:space="preserve">видит и чувствует необходимость </w:t>
      </w:r>
      <w:r>
        <w:rPr>
          <w:rFonts w:cs="Times New Roman" w:ascii="Times New Roman" w:hAnsi="Times New Roman"/>
          <w:color w:val="000000"/>
          <w:lang w:val="ru-RU" w:eastAsia="ru-RU"/>
        </w:rPr>
        <w:t xml:space="preserve">своего </w:t>
      </w:r>
      <w:r>
        <w:rPr>
          <w:rFonts w:cs="Times New Roman" w:ascii="Times New Roman" w:hAnsi="Times New Roman"/>
          <w:b/>
          <w:bCs/>
          <w:color w:val="000000"/>
          <w:lang w:val="ru-RU" w:eastAsia="ru-RU"/>
        </w:rPr>
        <w:t>вклада в развитие и объединение общества</w:t>
      </w:r>
      <w:r>
        <w:rPr>
          <w:rFonts w:cs="Times New Roman" w:ascii="Times New Roman" w:hAnsi="Times New Roman"/>
          <w:color w:val="000000"/>
          <w:lang w:val="ru-RU" w:eastAsia="ru-RU"/>
        </w:rPr>
        <w:t>, всегда помня, что общество является зеркальным отражени</w:t>
        <w:softHyphen/>
        <w:t>ем его самого. Исполняя свою кармическую программу, человек этим вносит свою незаменимую лепту в процесс эволюции. Анализируя, постоянно устанавливайте: для чего вы хотите того или иного? Развитие или падение произойдет при исполнении ваше</w:t>
        <w:softHyphen/>
        <w:t>го желания. Человеку необходимо заглянуть внутрь своей души и спросить, при каком условии я был бы абсолютно счастлив? Вы увидите, что состояние счастья не стопро</w:t>
        <w:softHyphen/>
        <w:t>центно, максимум - 80% приближения к этому состоянию. Необходимо понять, что никакие внешние обстоятельства вашей жизни ни сделают вас абсолютно счастли</w:t>
        <w:softHyphen/>
        <w:t>вым, т.к. новые желания рождаются каждую секунду. Инстинкты, а не мысли есть источ</w:t>
        <w:softHyphen/>
        <w:t>ник желаний, помните это всегда. Задавай</w:t>
        <w:softHyphen/>
        <w:t>те вопросы самому себ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абота — для чего?</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арьера — для чего?</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еньги - для чего?</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емья - для чего?</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ети — для чего?.</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Здоровье — для чего?</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Жизнь - для чего?</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Если ответить на эти вопросы, иллюзии рассеиваются, туман исчезает, хотя бы час</w:t>
        <w:softHyphen/>
        <w:t>тично, появляется возможность истинного видения себя, самого Пути, Божественного Плана и своего места в нем.</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стинное состояние счастья возможно только, когда личность соединяется с ду</w:t>
        <w:softHyphen/>
        <w:t>шой. Это состояние человек может испы</w:t>
        <w:softHyphen/>
        <w:t>тать, пребывая внутри себя — медитиру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вет внутри - есть источник неиллюзорно</w:t>
        <w:softHyphen/>
        <w:t>го счастья.</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Обретя свободу от желаний, человек пребывает в спокойном состоянии духа, становится зрячим, начинает видеть не только внешнюю оболочку, но и проникать в суть вещей. Иллюзии, подобно мыльным пузырям, исчезают без следа. Попробуйте рассмотреть свою проблему этим методом. Через прозрачную оболочку все видно. Пытайтесь каждую ситуацию (в течение дня) разбирать подобным образом, стара</w:t>
        <w:softHyphen/>
        <w:t>ясь заглянуть внутрь происходящего, ми</w:t>
        <w:softHyphen/>
        <w:t>нуя внешнюю форму. Внешние проявле</w:t>
        <w:softHyphen/>
        <w:t>ния — иллюзорны, истинные — находятся внутри, в глубине. Надо уяснить одну про</w:t>
        <w:softHyphen/>
        <w:t xml:space="preserve">стую истину, что </w:t>
      </w:r>
      <w:r>
        <w:rPr>
          <w:rFonts w:cs="Times New Roman" w:ascii="Times New Roman" w:hAnsi="Times New Roman"/>
          <w:b/>
          <w:bCs/>
          <w:color w:val="000000"/>
          <w:lang w:val="ru-RU" w:eastAsia="ru-RU"/>
        </w:rPr>
        <w:t>не информация является важной сама по себе, а понимание значения информации (ситуации) и отношение к ней</w:t>
      </w:r>
      <w:r>
        <w:rPr>
          <w:rFonts w:cs="Times New Roman" w:ascii="Times New Roman" w:hAnsi="Times New Roman"/>
          <w:color w:val="000000"/>
          <w:lang w:val="ru-RU" w:eastAsia="ru-RU"/>
        </w:rPr>
        <w:t xml:space="preserve">. Мы можем знать многое одновременно, но ничего не понимать. Это значит — видеть внешнюю форму, не проникая в глубину. Итак, </w:t>
      </w:r>
      <w:r>
        <w:rPr>
          <w:rFonts w:cs="Times New Roman" w:ascii="Times New Roman" w:hAnsi="Times New Roman"/>
          <w:b/>
          <w:bCs/>
          <w:color w:val="000000"/>
          <w:lang w:val="ru-RU" w:eastAsia="ru-RU"/>
        </w:rPr>
        <w:t>убей желание, убей мысль, рожденную желанием.</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анная работа является практической, поэтому возьмите ручку и бумагу, запишите все свои желания, начиная с самого значительного. Разберите, чем вызваны ваши желания, найдите «Повелителя своих чувств и Творца мысли», создавшего эти желания, и вы увидите, что все ваши желания являются нарушением ДЕСЯТИ ЗАПОВЕДЕЙ.</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Это либо гордыня, либо жадность и стяжа</w:t>
        <w:softHyphen/>
        <w:t>тельство, либо кумиры, которых вы себе создали. Ищите причину во всем. Подобный список должен стать главным принципом повседневного общения с миром. Процесс постижения истины является толчком к пробуждению души и переходом человека на следующую ступень познания, активно</w:t>
        <w:softHyphen/>
        <w:t>го просветления интуитивного состояния ума. Сказанное должно стать вашей прак</w:t>
        <w:softHyphen/>
        <w:t>тикой, иначе, увидев форму, не сможете познать истинного значения данной ин</w:t>
        <w:softHyphen/>
        <w:t>формации. Вы вступаете в новый этап об</w:t>
        <w:softHyphen/>
        <w:t>разовательного процесса. Смысловое зна</w:t>
        <w:softHyphen/>
        <w:t>чение слова «образование» означает «выводить», т.е. вы должны себя вывести на новый уровень сознания, а точнее, САМО</w:t>
        <w:softHyphen/>
        <w:t>СОЗНАНИЯ. Этот процесс сложный и дли</w:t>
        <w:softHyphen/>
        <w:t xml:space="preserve">тельный, но только он ведет к выполнению определенной задачи. </w:t>
      </w:r>
      <w:r>
        <w:rPr>
          <w:rFonts w:cs="Times New Roman" w:ascii="Times New Roman" w:hAnsi="Times New Roman"/>
          <w:b/>
          <w:bCs/>
          <w:color w:val="000000"/>
          <w:lang w:val="ru-RU" w:eastAsia="ru-RU"/>
        </w:rPr>
        <w:t>Через развитие инту</w:t>
        <w:softHyphen/>
        <w:t>итивного мышления происходит пробуждение души и постижение истинной Божественной любви</w:t>
      </w:r>
      <w:r>
        <w:rPr>
          <w:rFonts w:cs="Times New Roman" w:ascii="Times New Roman" w:hAnsi="Times New Roman"/>
          <w:color w:val="000000"/>
          <w:lang w:val="ru-RU" w:eastAsia="ru-RU"/>
        </w:rPr>
        <w:t>. Задачи и путь развития освещены настолько, насколько это возможно для се</w:t>
        <w:softHyphen/>
        <w:t>годняшнего пониман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альнейшее осмысление будет проис</w:t>
        <w:softHyphen/>
        <w:t>ходить в процессе роста. Но для того чтобы рост происходил правильно, предлагается способ, основанный на индивидуальном развитии, который дает возможность каж</w:t>
        <w:softHyphen/>
        <w:t>дому заглянуть в свои глубины и соединить</w:t>
        <w:softHyphen/>
        <w:t>ся со всеми мирами. Методика,  предлагаемая нами, пришла из глубины веков, она несет практические знания реальности. Ов</w:t>
        <w:softHyphen/>
        <w:t>ладевая ею, человек встает на конкретный путь самосознания.</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МЕДИТАЦИЯ. Что это такое? Мы предлагаем, опираясь также и на собствен</w:t>
        <w:softHyphen/>
        <w:t>ный опыт практических занятий, рассмот</w:t>
        <w:softHyphen/>
        <w:t>реть технику медитации, се результаты. На  разных этапах развития человечеству давались всевозможные практики медитации, в зависимости от задач, поставленных эволю</w:t>
        <w:softHyphen/>
        <w:t xml:space="preserve">ционным процессом. Древние народы Индии, Тибета, Китая овладевали различными духовными практиками, и в результате   этого, происходило раскрытие силовых   центров (чакр). Практики, основанные на </w:t>
      </w:r>
      <w:r>
        <w:rPr>
          <w:rFonts w:cs="Sylfaen" w:ascii="Sylfaen" w:hAnsi="Sylfaen"/>
          <w:color w:val="000000"/>
          <w:lang w:val="ru-RU" w:eastAsia="ru-RU"/>
        </w:rPr>
        <w:t xml:space="preserve">  </w:t>
      </w:r>
      <w:r>
        <w:rPr>
          <w:rFonts w:cs="Times New Roman" w:ascii="Times New Roman" w:hAnsi="Times New Roman"/>
          <w:color w:val="000000"/>
          <w:lang w:val="ru-RU" w:eastAsia="ru-RU"/>
        </w:rPr>
        <w:t>движении или специальных позах (динами</w:t>
        <w:softHyphen/>
        <w:t xml:space="preserve">ческие и статические), служившие человечеству для раскрытия трех нижних силовых </w:t>
      </w:r>
      <w:r>
        <w:rPr>
          <w:rFonts w:cs="Candara" w:ascii="Candara" w:hAnsi="Candara"/>
          <w:color w:val="000000"/>
          <w:lang w:val="ru-RU" w:eastAsia="ru-RU"/>
        </w:rPr>
        <w:t xml:space="preserve">  </w:t>
      </w:r>
      <w:r>
        <w:rPr>
          <w:rFonts w:cs="Times New Roman" w:ascii="Times New Roman" w:hAnsi="Times New Roman"/>
          <w:color w:val="000000"/>
          <w:lang w:val="ru-RU" w:eastAsia="ru-RU"/>
        </w:rPr>
        <w:t xml:space="preserve">центров - являются </w:t>
      </w:r>
      <w:r>
        <w:rPr>
          <w:rFonts w:cs="Times New Roman" w:ascii="Times New Roman" w:hAnsi="Times New Roman"/>
          <w:b/>
          <w:bCs/>
          <w:color w:val="000000"/>
          <w:lang w:val="ru-RU" w:eastAsia="ru-RU"/>
        </w:rPr>
        <w:t>ФИЗИЧЕСКИМИ практиками</w:t>
      </w:r>
      <w:r>
        <w:rPr>
          <w:rFonts w:cs="Times New Roman" w:ascii="Times New Roman" w:hAnsi="Times New Roman"/>
          <w:color w:val="000000"/>
          <w:lang w:val="ru-RU" w:eastAsia="ru-RU"/>
        </w:rPr>
        <w:t xml:space="preserve"> - это методы совершенствова</w:t>
        <w:softHyphen/>
        <w:t xml:space="preserve">ния тела. </w:t>
      </w:r>
      <w:r>
        <w:rPr>
          <w:rFonts w:cs="Times New Roman" w:ascii="Times New Roman" w:hAnsi="Times New Roman"/>
          <w:b/>
          <w:bCs/>
          <w:color w:val="000000"/>
          <w:lang w:val="ru-RU" w:eastAsia="ru-RU"/>
        </w:rPr>
        <w:t>К ним относятся и дыхательные</w:t>
      </w:r>
      <w:r>
        <w:rPr>
          <w:rFonts w:cs="Times New Roman" w:ascii="Times New Roman" w:hAnsi="Times New Roman"/>
          <w:color w:val="000000"/>
          <w:lang w:val="ru-RU" w:eastAsia="ru-RU"/>
        </w:rPr>
        <w:t xml:space="preserve"> уп</w:t>
        <w:softHyphen/>
        <w:t>ражнения, которые помогают овладевать невидимой энергией воздуха (Прана). Сле</w:t>
        <w:softHyphen/>
        <w:t>дуя по пути эволюционного развития, чело</w:t>
        <w:softHyphen/>
        <w:t>век раскрыл три нижних силовых центра и подошел к раскрытию четвертого (сердеч</w:t>
        <w:softHyphen/>
        <w:t xml:space="preserve">ного). Мы должны освоить </w:t>
      </w:r>
      <w:r>
        <w:rPr>
          <w:rFonts w:cs="Times New Roman" w:ascii="Times New Roman" w:hAnsi="Times New Roman"/>
          <w:b/>
          <w:bCs/>
          <w:color w:val="000000"/>
          <w:lang w:val="ru-RU" w:eastAsia="ru-RU"/>
        </w:rPr>
        <w:t>практику ДУ</w:t>
        <w:softHyphen/>
        <w:t>ХОВНОЙ медитации</w:t>
      </w:r>
      <w:r>
        <w:rPr>
          <w:rFonts w:cs="Times New Roman" w:ascii="Times New Roman" w:hAnsi="Times New Roman"/>
          <w:color w:val="000000"/>
          <w:lang w:val="ru-RU" w:eastAsia="ru-RU"/>
        </w:rPr>
        <w:t>, т.к. физические прак</w:t>
        <w:softHyphen/>
        <w:t xml:space="preserve">тики на данном этапе эволюции потеряли свою актуальность (кроме дыхательной гимнастики). Физические — необходимо знать в теории, а практиковать — духовные, т.к. </w:t>
      </w:r>
      <w:r>
        <w:rPr>
          <w:rFonts w:cs="Times New Roman" w:ascii="Times New Roman" w:hAnsi="Times New Roman"/>
          <w:b/>
          <w:bCs/>
          <w:color w:val="000000"/>
          <w:lang w:val="ru-RU" w:eastAsia="ru-RU"/>
        </w:rPr>
        <w:t>задача</w:t>
      </w:r>
      <w:r>
        <w:rPr>
          <w:rFonts w:cs="Times New Roman" w:ascii="Times New Roman" w:hAnsi="Times New Roman"/>
          <w:color w:val="000000"/>
          <w:lang w:val="ru-RU" w:eastAsia="ru-RU"/>
        </w:rPr>
        <w:t>, поставленная перед человече</w:t>
        <w:softHyphen/>
        <w:t xml:space="preserve">ством, </w:t>
      </w:r>
      <w:r>
        <w:rPr>
          <w:rFonts w:cs="Times New Roman" w:ascii="Times New Roman" w:hAnsi="Times New Roman"/>
          <w:b/>
          <w:bCs/>
          <w:color w:val="000000"/>
          <w:lang w:val="ru-RU" w:eastAsia="ru-RU"/>
        </w:rPr>
        <w:t>состоит в пробуждении души</w:t>
      </w:r>
      <w:r>
        <w:rPr>
          <w:rFonts w:cs="Times New Roman" w:ascii="Times New Roman" w:hAnsi="Times New Roman"/>
          <w:color w:val="000000"/>
          <w:lang w:val="ru-RU" w:eastAsia="ru-RU"/>
        </w:rPr>
        <w:t>. Первой ступенью духовной практики является мо</w:t>
        <w:softHyphen/>
        <w:t>литвенная медитация. Ею человечество пользуется на протяжении многих тысяче</w:t>
        <w:softHyphen/>
        <w:t>летий. Идя по пути прогресса, настало вре</w:t>
        <w:softHyphen/>
        <w:t>мя овладеть другой ступенькой духовной медитации, образно называемым «голосом безмолв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ЕДИТАЦИЯ «ГОЛОС БЕЗМОЛ</w:t>
        <w:softHyphen/>
        <w:t>ВИЯ» — это состояние человека, находя</w:t>
        <w:softHyphen/>
        <w:t>щегося в полном покое, внешнем и внут</w:t>
        <w:softHyphen/>
        <w:t>реннем.</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Это не так просто, как кажется на пер</w:t>
        <w:softHyphen/>
        <w:t>вый взгляд. Описание техники будет пред</w:t>
        <w:softHyphen/>
        <w:t>ставлено позже, а сейчас мы рассмотрим значение и задачи, дадим определение са</w:t>
        <w:softHyphen/>
        <w:t>мому методу. Значение медитации не мо</w:t>
        <w:softHyphen/>
        <w:t>жет быть переоценено, ее результаты превосходят наше повседневное представ</w:t>
        <w:softHyphen/>
        <w:t>ление о самом процессе обучения — выхо</w:t>
        <w:softHyphen/>
        <w:t>да из тьмы к свету. Медитация справедливо может быть рассмотрена как часть эволю</w:t>
        <w:softHyphen/>
        <w:t>ционного процесса. Человек уже миновал стадию животного состояния и перешел в стадию эмоционально-чувственного, в ко</w:t>
        <w:softHyphen/>
        <w:t>торой пребывает в данное время миллионы людей, другая часть человечества, продви</w:t>
        <w:softHyphen/>
        <w:t>гаясь вперед по пути развития, перешла на стадию ментально-логического. Через вес эти стадии «тянется» золотая нить — объе</w:t>
        <w:softHyphen/>
        <w:t>динение, нить, способствующая переходу к реализации осознанной души. Эта золотая связующая нить —есть медитация. Ее мож</w:t>
        <w:softHyphen/>
        <w:t>но назвать системой внутреннего обучения, непрерывным процессом развития, про</w:t>
        <w:softHyphen/>
        <w:t xml:space="preserve">цессом самодисциплины. </w:t>
      </w:r>
      <w:r>
        <w:rPr>
          <w:rFonts w:cs="Times New Roman" w:ascii="Times New Roman" w:hAnsi="Times New Roman"/>
          <w:i/>
          <w:iCs/>
          <w:color w:val="000000"/>
          <w:lang w:val="ru-RU" w:eastAsia="ru-RU"/>
        </w:rPr>
        <w:t>Медитация явля</w:t>
        <w:softHyphen/>
        <w:t xml:space="preserve">ется   правильной   ориентацией ума, основанной на осознании знания. </w:t>
      </w:r>
      <w:r>
        <w:rPr>
          <w:rFonts w:cs="Times New Roman" w:ascii="Times New Roman" w:hAnsi="Times New Roman"/>
          <w:color w:val="000000"/>
          <w:lang w:val="ru-RU" w:eastAsia="ru-RU"/>
        </w:rPr>
        <w:t>Все может раскрыться человеку, который действитель</w:t>
        <w:softHyphen/>
        <w:t>но медитирует, он постигнет скрытые в при</w:t>
        <w:softHyphen/>
        <w:t xml:space="preserve">роде секреты жизни души, он также узнает,  каким образом происходит познание. Через </w:t>
      </w:r>
      <w:r>
        <w:rPr>
          <w:rFonts w:cs="Times New Roman" w:ascii="Times New Roman" w:hAnsi="Times New Roman"/>
          <w:color w:val="000000"/>
          <w:vertAlign w:val="superscript"/>
          <w:lang w:val="ru-RU" w:eastAsia="ru-RU"/>
        </w:rPr>
        <w:t>:</w:t>
      </w:r>
      <w:r>
        <w:rPr>
          <w:rFonts w:cs="Times New Roman" w:ascii="Times New Roman" w:hAnsi="Times New Roman"/>
          <w:color w:val="000000"/>
          <w:lang w:val="ru-RU" w:eastAsia="ru-RU"/>
        </w:rPr>
        <w:t xml:space="preserve"> медигацию в уме прорастают духовные знания, переходящие в результате познания в ? мудрость и далее... - пределы и возможности этой практики неограниченны. </w:t>
      </w:r>
      <w:r>
        <w:rPr>
          <w:rFonts w:cs="Times New Roman" w:ascii="Times New Roman" w:hAnsi="Times New Roman"/>
          <w:b/>
          <w:bCs/>
          <w:color w:val="000000"/>
          <w:lang w:val="ru-RU" w:eastAsia="ru-RU"/>
        </w:rPr>
        <w:t>Меди</w:t>
        <w:softHyphen/>
        <w:t>тация есть ничто и есть все</w:t>
      </w:r>
      <w:r>
        <w:rPr>
          <w:rFonts w:cs="Times New Roman" w:ascii="Times New Roman" w:hAnsi="Times New Roman"/>
          <w:color w:val="000000"/>
          <w:lang w:val="ru-RU" w:eastAsia="ru-RU"/>
        </w:rPr>
        <w:t>. Понятие очень (сложное и необъяснимое, непонятное не-практикующим.) Только практика может в полной мере раскрыть это понятие. Резуль</w:t>
        <w:softHyphen/>
        <w:t>татом медитации является огонь, который возгорается во всех наших силовых центрах. Это работа по созерцанию своего внутрен</w:t>
        <w:softHyphen/>
        <w:t>него «Я», результатом которой является появление света внутри себя. Подобное на</w:t>
        <w:softHyphen/>
        <w:t>чальное свечение символически сравнива</w:t>
        <w:softHyphen/>
        <w:t>ют со светом в лампаде. Тогда становится ясным значение слов ХРИСТА: «...</w:t>
      </w:r>
      <w:r>
        <w:rPr>
          <w:rFonts w:cs="Times New Roman" w:ascii="Times New Roman" w:hAnsi="Times New Roman"/>
          <w:b/>
          <w:bCs/>
          <w:color w:val="000000"/>
          <w:lang w:val="ru-RU" w:eastAsia="ru-RU"/>
        </w:rPr>
        <w:t>пусть Светит ваш огонь, чтобы человек мог видеть...» и «Я ЕСМЬ свет миру"</w:t>
      </w:r>
      <w:r>
        <w:rPr>
          <w:rFonts w:cs="Times New Roman" w:ascii="Times New Roman" w:hAnsi="Times New Roman"/>
          <w:color w:val="000000"/>
          <w:lang w:val="ru-RU" w:eastAsia="ru-RU"/>
        </w:rPr>
        <w:t xml:space="preserve">. </w:t>
      </w:r>
      <w:r>
        <w:rPr>
          <w:rFonts w:cs="Times New Roman" w:ascii="Times New Roman" w:hAnsi="Times New Roman"/>
          <w:b/>
          <w:bCs/>
          <w:color w:val="000000"/>
          <w:lang w:val="ru-RU" w:eastAsia="ru-RU"/>
        </w:rPr>
        <w:t>Свет внут</w:t>
        <w:softHyphen/>
        <w:t xml:space="preserve">ри </w:t>
      </w:r>
      <w:r>
        <w:rPr>
          <w:rFonts w:cs="Times New Roman" w:ascii="Times New Roman" w:hAnsi="Times New Roman"/>
          <w:color w:val="000000"/>
          <w:lang w:val="ru-RU" w:eastAsia="ru-RU"/>
        </w:rPr>
        <w:t xml:space="preserve">- есть первый признак достижения частичного </w:t>
      </w:r>
      <w:r>
        <w:rPr>
          <w:rFonts w:cs="Times New Roman" w:ascii="Times New Roman" w:hAnsi="Times New Roman"/>
          <w:b/>
          <w:bCs/>
          <w:color w:val="000000"/>
          <w:lang w:val="ru-RU" w:eastAsia="ru-RU"/>
        </w:rPr>
        <w:t>объединения</w:t>
      </w:r>
      <w:r>
        <w:rPr>
          <w:rFonts w:cs="Times New Roman" w:ascii="Times New Roman" w:hAnsi="Times New Roman"/>
          <w:color w:val="000000"/>
          <w:lang w:val="ru-RU" w:eastAsia="ru-RU"/>
        </w:rPr>
        <w:t xml:space="preserve"> - единства, одна из ступепей медитативного состояния. Постепенно, изо дня вдень, постигается смысл и значение его. Медитирующий усилием воли приоткрывает эту таинственную дверь — дверь просветления. Свет души на</w:t>
        <w:softHyphen/>
        <w:t>чинает постепенно освещать сознание, тай</w:t>
        <w:softHyphen/>
        <w:t>ное и непонятное становится явным и простым, иллюзии начинают исчезать — свет дает возможность видеть мир изнутри, а не только снаружи, форма приобретает объем внутреннего пространства. Посте</w:t>
        <w:softHyphen/>
        <w:t>пенное освобождение от иллюзий, приво</w:t>
        <w:softHyphen/>
        <w:t>дит человека в равновесие, в состояние спокойного активного и плодотворного труда. И он из разрушителя превращается в созидател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писывать высшие стадии медитации на данный момент не имеет смысла. Поэто</w:t>
        <w:softHyphen/>
        <w:t>му мы можем перейти к описанию техники медитации под условным названием «Голос Безмолвия».</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Первая ступень: достижение полного расслабления</w:t>
      </w:r>
      <w:r>
        <w:rPr>
          <w:rFonts w:cs="Times New Roman" w:ascii="Times New Roman" w:hAnsi="Times New Roman"/>
          <w:color w:val="000000"/>
          <w:lang w:val="ru-RU" w:eastAsia="ru-RU"/>
        </w:rPr>
        <w:t>.</w:t>
      </w:r>
    </w:p>
    <w:p>
      <w:pPr>
        <w:pStyle w:val="Normal"/>
        <w:autoSpaceDE w:val="false"/>
        <w:spacing w:lineRule="auto" w:line="240" w:before="0" w:after="0"/>
        <w:ind w:firstLine="426"/>
        <w:jc w:val="both"/>
        <w:rPr>
          <w:rFonts w:ascii="Arial" w:hAnsi="Arial" w:cs="Arial"/>
          <w:color w:val="000000"/>
          <w:lang w:val="ru-RU" w:eastAsia="ru-RU"/>
        </w:rPr>
      </w:pPr>
      <w:r>
        <w:rPr>
          <w:rFonts w:cs="Times New Roman" w:ascii="Times New Roman" w:hAnsi="Times New Roman"/>
          <w:color w:val="000000"/>
          <w:lang w:val="ru-RU" w:eastAsia="ru-RU"/>
        </w:rPr>
        <w:t>Для этого необходимо сесть в удобной позе, т.е. спина прямая, ноги согнуты под прямым углом, руки на коленях. Спина обязательно должна иметь опору (стул со спинкой). В помещении должно быть тихо - отсутствие раздражителей световых или звуковых — это обязательное условие Стадия расслабления начинается с кончи</w:t>
        <w:softHyphen/>
        <w:t>ков пальцев, постепенно поднимаясь вверх, и заканчивается мышцами лица. Дыхание спокойное, ровное, не глубокое — брюшное (животом).</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езультатом тренировок должно быть состояние, в котором при дыхании двига</w:t>
        <w:softHyphen/>
        <w:t>ется только верхняя часть живота, а диаф</w:t>
        <w:softHyphen/>
        <w:t>рагма практически стоит на месте. Запом</w:t>
        <w:softHyphen/>
        <w:t>ните, что дышать надо носом (нос предназначен для дыхания, а рот— для еды). Рот закрыт, язык свободно, без напряжения лежит на небе, а кончик языка - касается места соединения десны и передних зубов верхней челюсти. Зубы сомкнуты. Голова слегка наклонена вперед, глаза закрыты. Приняв подобную позу «тихого сидения», успокоив дыхание (предварительно потре</w:t>
        <w:softHyphen/>
        <w:t>нировавшись), можно приступить к рас</w:t>
        <w:softHyphen/>
        <w:t>слаблению. Попробуйте сосредоточить внимание на кончиках пальцев ног, ощущая при этом, как мышцы расслабляются, и приятное тепло постепенно медленно начи</w:t>
        <w:softHyphen/>
        <w:t>нает заполнять каждую клеточку. Проде</w:t>
        <w:softHyphen/>
        <w:t>лайте это упражнение сначала на одной ноге, затем на другой, медленно поднимая «внутренний взгляд» вверх по телу.</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Во время первых занятий вы можете остановиться на ощущении тепла только в ногах, фиксируя ощущение приятного рас</w:t>
        <w:softHyphen/>
        <w:t>слабления и спокойного дыхания. Потом, когда это состояние будет достигаться без особых усилий, приблизительно за две— три секунды, и свободно удерживаться на протяжении пяти—десяти минут, можно будет переходить к следующему участку -к рукам. По этой схеме достигается рас</w:t>
        <w:softHyphen/>
        <w:t>слабление всей мышечной системы, при этом тепло доходит до горла и выше не под</w:t>
        <w:softHyphen/>
        <w:t>нимается. Голова должна всегда оставать</w:t>
        <w:softHyphen/>
        <w:t>ся легкой, прохладной и ясной. Может ощущаться легкое дуновение ветра над го</w:t>
        <w:softHyphen/>
        <w:t xml:space="preserve">ловой. </w:t>
      </w:r>
      <w:r>
        <w:rPr>
          <w:rFonts w:cs="Times New Roman" w:ascii="Times New Roman" w:hAnsi="Times New Roman"/>
          <w:b/>
          <w:bCs/>
          <w:color w:val="000000"/>
          <w:lang w:val="ru-RU" w:eastAsia="ru-RU"/>
        </w:rPr>
        <w:t>Полное расслабление заключается в достижении покоя всех мышц, тепла во всем теле, кроме головы.</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 xml:space="preserve">Следующий этап расслабления </w:t>
      </w:r>
      <w:r>
        <w:rPr>
          <w:rFonts w:cs="Times New Roman" w:ascii="Times New Roman" w:hAnsi="Times New Roman"/>
          <w:color w:val="000000"/>
          <w:lang w:val="ru-RU" w:eastAsia="ru-RU"/>
        </w:rPr>
        <w:t>заключа</w:t>
        <w:softHyphen/>
        <w:t>ется в достижении тяжести всего тела, кро</w:t>
        <w:softHyphen/>
        <w:t>ме головы. Вы должны почувствовать, как «горячий свинец» постепенно заполняет вас, невозможно пошевелить ни одним пальцем, как будто вы вдавливаетесь в стул, ваш вес увеличился в несколько раз. Когда такое состояние достигнуто, надо сделать глубокий вдох (носом), задержать дыхание, мысленно собирать тяжесть вокруг пупка из частей тела и выдохнуть собранную тяжесть также через нос. Время выполнения вдоха, задержки и выдоха — произвольное, но ре</w:t>
        <w:softHyphen/>
        <w:t>комендуется соотношение - 4:2:6. Выпус</w:t>
        <w:softHyphen/>
        <w:t>кать собранную тяжесть до ощущения пол</w:t>
        <w:softHyphen/>
        <w:t>ной легкости, состояния невесомости, когда ваше тело практически не чувствуется, за 3-12 и более вдохов-выдохов. Успокоить дыхание, меняя ритм на счет - 1-вдох, 1-выдох и задержка - от 1 и более (в даль</w:t>
        <w:softHyphen/>
        <w:t>нейшем - чем длиннее пауза, тем лучше) ошушая невесомость, покой, тишину, со</w:t>
        <w:softHyphen/>
        <w:t>стояние, что вы есть и в тоже время вас по</w:t>
        <w:softHyphen/>
        <w:t>чти нет. Для достижения успешного результата в момент разучивания этой стадии необходимо отстраниться от всех повседневных забот, не думать ни о чем, кроме по</w:t>
        <w:softHyphen/>
        <w:t xml:space="preserve">ставленной задачи. </w:t>
      </w:r>
      <w:r>
        <w:rPr>
          <w:rFonts w:cs="Times New Roman" w:ascii="Times New Roman" w:hAnsi="Times New Roman"/>
          <w:b/>
          <w:bCs/>
          <w:color w:val="000000"/>
          <w:lang w:val="ru-RU" w:eastAsia="ru-RU"/>
        </w:rPr>
        <w:t>Эта стадия дает первые навыки концентрации</w:t>
      </w:r>
      <w:r>
        <w:rPr>
          <w:rFonts w:cs="Times New Roman" w:ascii="Times New Roman" w:hAnsi="Times New Roman"/>
          <w:color w:val="000000"/>
          <w:lang w:val="ru-RU" w:eastAsia="ru-RU"/>
        </w:rPr>
        <w:t>, т.е. сосредоточения, полного сосредоточения на конкретном  объекте (задаче). И если посторонние мысли будут присутствовать в голове, то результат не будет достигнут.</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Итак, три этапа первой стадии: </w:t>
      </w:r>
      <w:r>
        <w:rPr>
          <w:rFonts w:cs="Times New Roman" w:ascii="Times New Roman" w:hAnsi="Times New Roman"/>
          <w:b/>
          <w:bCs/>
          <w:color w:val="000000"/>
          <w:lang w:val="ru-RU" w:eastAsia="ru-RU"/>
        </w:rPr>
        <w:t>ТЕП</w:t>
        <w:softHyphen/>
        <w:t xml:space="preserve">ЛО-ТЯЖЕСТЬ-ЛЕГКОСТЬ </w:t>
      </w:r>
      <w:r>
        <w:rPr>
          <w:rFonts w:cs="Times New Roman" w:ascii="Times New Roman" w:hAnsi="Times New Roman"/>
          <w:color w:val="000000"/>
          <w:lang w:val="ru-RU" w:eastAsia="ru-RU"/>
        </w:rPr>
        <w:t>На разучи</w:t>
        <w:softHyphen/>
        <w:t>вание данной стадии нельзя затрачивать в день более 40 минут, то есть 20 минут за одно занятие утром и вечером. В дальнейшем — все три этапа займут не более 5—7 мин. Необходимо пояснить, почему нельзя зат</w:t>
        <w:softHyphen/>
        <w:t>рачивать больше времени. Нетренирован</w:t>
        <w:softHyphen/>
        <w:t>ному мозгу будет достаточно сложно испытывать подобную нагрузку даже 10 мин. Сила концентрации теряется, независимо от вашего желания, перегрузка дает отрица</w:t>
        <w:softHyphen/>
        <w:t xml:space="preserve">тельный результат. Человек рассуждает приблизительно так: «Я занимаюсь упорно, </w:t>
      </w:r>
      <w:r>
        <w:rPr>
          <w:rFonts w:cs="Arial" w:ascii="Arial" w:hAnsi="Arial"/>
          <w:color w:val="000000"/>
          <w:lang w:val="ru-RU" w:eastAsia="ru-RU"/>
        </w:rPr>
        <w:t xml:space="preserve">а  </w:t>
      </w:r>
      <w:r>
        <w:rPr>
          <w:rFonts w:cs="Times New Roman" w:ascii="Times New Roman" w:hAnsi="Times New Roman"/>
          <w:color w:val="000000"/>
          <w:lang w:val="ru-RU" w:eastAsia="ru-RU"/>
        </w:rPr>
        <w:t>у меня ничего не получается», сам того не подозревая, что излишнее усердие ведет к отсутствию результата. В данной практике важно не количество, а качество, регулярность занятий, терпение и спокойстви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Мы нетерпеливы, хотим немедленно видеть результаты, и наша главная пробле</w:t>
        <w:softHyphen/>
        <w:t xml:space="preserve">ма при выполнении медитации — именно </w:t>
      </w:r>
      <w:r>
        <w:rPr>
          <w:rFonts w:cs="Times New Roman" w:ascii="Times New Roman" w:hAnsi="Times New Roman"/>
          <w:b/>
          <w:bCs/>
          <w:color w:val="000000"/>
          <w:lang w:val="ru-RU" w:eastAsia="ru-RU"/>
        </w:rPr>
        <w:t>ожидание их</w:t>
      </w:r>
      <w:r>
        <w:rPr>
          <w:rFonts w:cs="Times New Roman" w:ascii="Times New Roman" w:hAnsi="Times New Roman"/>
          <w:color w:val="000000"/>
          <w:lang w:val="ru-RU" w:eastAsia="ru-RU"/>
        </w:rPr>
        <w:t>. Если сразу подходить к этому попросту правильно, то плоды обязательно будут. Надо четко уяснить, что это уникальная система обучения и саморазвития, вырабатывание самодисциплины, а след</w:t>
        <w:softHyphen/>
        <w:t>ствия проявятся в повседневной жизни: чет</w:t>
        <w:softHyphen/>
        <w:t>кость мышления, отсутствие тревоги, внутренний покой, исчезновение раздра</w:t>
        <w:softHyphen/>
        <w:t>жительности и т.д. Но для этого сначала надо потрудиться, терпеливо, день за днем практикуя медитацию.</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степенно этот процесс переходит в непрерывную стадию, становится не прос</w:t>
        <w:softHyphen/>
        <w:t>то упражнением, а образом жизни и жиз</w:t>
        <w:softHyphen/>
        <w:t>ненным принципом. Придется много рабо</w:t>
        <w:softHyphen/>
        <w:t>тать, приобретая практический опыт, и на его основе переходить к более сложным, глубоким стадиям медитации, осознавая, что это постоянный и бесконечный процесс развития. Сама вселенная находится в ста</w:t>
        <w:softHyphen/>
        <w:t>дии медитации, пока недоступной нашему восприятию. Находясь в медитации, у нас есть возможность хотя бы частично прикос</w:t>
        <w:softHyphen/>
        <w:t>нуться к ее энергиям в чистом вид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Для того чтобы </w:t>
      </w:r>
      <w:r>
        <w:rPr>
          <w:rFonts w:cs="Times New Roman" w:ascii="Times New Roman" w:hAnsi="Times New Roman"/>
          <w:b/>
          <w:bCs/>
          <w:color w:val="000000"/>
          <w:lang w:val="ru-RU" w:eastAsia="ru-RU"/>
        </w:rPr>
        <w:t>ощутить «голос безмол</w:t>
        <w:softHyphen/>
        <w:t xml:space="preserve">вия» </w:t>
      </w:r>
      <w:r>
        <w:rPr>
          <w:rFonts w:cs="Times New Roman" w:ascii="Times New Roman" w:hAnsi="Times New Roman"/>
          <w:color w:val="000000"/>
          <w:lang w:val="ru-RU" w:eastAsia="ru-RU"/>
        </w:rPr>
        <w:t xml:space="preserve">всей вселенной, необходимо сначала ощутить его в себе. И в </w:t>
      </w:r>
      <w:r>
        <w:rPr>
          <w:rFonts w:cs="Times New Roman" w:ascii="Times New Roman" w:hAnsi="Times New Roman"/>
          <w:b/>
          <w:bCs/>
          <w:color w:val="000000"/>
          <w:lang w:val="ru-RU" w:eastAsia="ru-RU"/>
        </w:rPr>
        <w:t xml:space="preserve">этом заключается вторая стадия медитации. </w:t>
      </w:r>
      <w:r>
        <w:rPr>
          <w:rFonts w:cs="Times New Roman" w:ascii="Times New Roman" w:hAnsi="Times New Roman"/>
          <w:color w:val="000000"/>
          <w:lang w:val="ru-RU" w:eastAsia="ru-RU"/>
        </w:rPr>
        <w:t>К освоению этой стадии можно подходить лишь после того, как стадия расслабления освоена в совер</w:t>
        <w:softHyphen/>
        <w:t xml:space="preserve">шенстве. Вторая стадия заключается в </w:t>
      </w:r>
      <w:r>
        <w:rPr>
          <w:rFonts w:cs="Times New Roman" w:ascii="Times New Roman" w:hAnsi="Times New Roman"/>
          <w:b/>
          <w:bCs/>
          <w:color w:val="000000"/>
          <w:lang w:val="ru-RU" w:eastAsia="ru-RU"/>
        </w:rPr>
        <w:t>кон</w:t>
        <w:softHyphen/>
        <w:t xml:space="preserve">троле своих мыслей. </w:t>
      </w:r>
      <w:r>
        <w:rPr>
          <w:rFonts w:cs="Times New Roman" w:ascii="Times New Roman" w:hAnsi="Times New Roman"/>
          <w:color w:val="000000"/>
          <w:lang w:val="ru-RU" w:eastAsia="ru-RU"/>
        </w:rPr>
        <w:t>Задача состоит в том. чтобы взять под контроль того, кто являет</w:t>
        <w:softHyphen/>
        <w:t>ся «творцом мысли», остановить его рабо</w:t>
        <w:softHyphen/>
        <w:t xml:space="preserve">ту, пребывая в состоянии </w:t>
      </w:r>
      <w:r>
        <w:rPr>
          <w:rFonts w:cs="Times New Roman" w:ascii="Times New Roman" w:hAnsi="Times New Roman"/>
          <w:b/>
          <w:bCs/>
          <w:color w:val="000000"/>
          <w:lang w:val="ru-RU" w:eastAsia="ru-RU"/>
        </w:rPr>
        <w:t xml:space="preserve">«ментальной паузы». </w:t>
      </w:r>
      <w:r>
        <w:rPr>
          <w:rFonts w:cs="Times New Roman" w:ascii="Times New Roman" w:hAnsi="Times New Roman"/>
          <w:color w:val="000000"/>
          <w:lang w:val="ru-RU" w:eastAsia="ru-RU"/>
        </w:rPr>
        <w:t>Человек становится частью «без</w:t>
        <w:softHyphen/>
        <w:t xml:space="preserve">молвной» вселенной, вливается в общий поток вибраций космоса. Свет начинает идти сверху, и человек может увидеть </w:t>
      </w:r>
      <w:r>
        <w:rPr>
          <w:rFonts w:cs="Times New Roman" w:ascii="Times New Roman" w:hAnsi="Times New Roman"/>
          <w:b/>
          <w:bCs/>
          <w:color w:val="000000"/>
          <w:lang w:val="ru-RU" w:eastAsia="ru-RU"/>
        </w:rPr>
        <w:t>свет в голове — и это уже вторая ступень.</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 xml:space="preserve">Третья ступень - </w:t>
      </w:r>
      <w:r>
        <w:rPr>
          <w:rFonts w:cs="Times New Roman" w:ascii="Times New Roman" w:hAnsi="Times New Roman"/>
          <w:color w:val="000000"/>
          <w:lang w:val="ru-RU" w:eastAsia="ru-RU"/>
        </w:rPr>
        <w:t>заключается в том. что</w:t>
        <w:softHyphen/>
        <w:t>бы свет наполнил все силовые центры и че</w:t>
        <w:softHyphen/>
        <w:t>рез них и распространился по всему телу.</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 xml:space="preserve">Для достижения всех трех ступеней надо в совершенстве владеть концентрацией. </w:t>
      </w:r>
      <w:r>
        <w:rPr>
          <w:rFonts w:cs="Times New Roman" w:ascii="Times New Roman" w:hAnsi="Times New Roman"/>
          <w:color w:val="000000"/>
          <w:lang w:val="ru-RU" w:eastAsia="ru-RU"/>
        </w:rPr>
        <w:t>Пер</w:t>
        <w:softHyphen/>
        <w:t>вые навыки мы получили, освоив предыду</w:t>
        <w:softHyphen/>
        <w:t>щую стадию, теперь усилием собственной воли необходимо добиться остановки мыс</w:t>
        <w:softHyphen/>
        <w:t>ли, т.е. концентрация и расслабление соеди</w:t>
        <w:softHyphen/>
        <w:t>няются в одно целое, наступает момент пре</w:t>
        <w:softHyphen/>
        <w:t>бывания во внутренней пустоте, тишине и безмолвии. Путем устранения собственной мысли, вы освобождаете мозговой центр для принятия света, т.е. вибраций вселен</w:t>
        <w:softHyphen/>
        <w:t>ной (ЛОГОС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аша мысль есть вибрация. Она посто</w:t>
        <w:softHyphen/>
        <w:t>янно видоизменяется, находится в непре</w:t>
        <w:softHyphen/>
        <w:t>рывном движении, заполняет мозговой центр и не дает верхним (космическим) энергиям вступить с нами в прямой контакт. В результате непрестанной работы нашей мысли мы получаем смешанные энергии -модифицированные, искаженные нашими собственными вибрациями, и свет превра</w:t>
        <w:softHyphen/>
        <w:t>щается в тьму.</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Наша задача при заучивании этой стадии заключается в </w:t>
      </w:r>
      <w:r>
        <w:rPr>
          <w:rFonts w:cs="Times New Roman" w:ascii="Times New Roman" w:hAnsi="Times New Roman"/>
          <w:b/>
          <w:bCs/>
          <w:color w:val="000000"/>
          <w:lang w:val="ru-RU" w:eastAsia="ru-RU"/>
        </w:rPr>
        <w:t>освобождении места в мозговом центре для приема БОЖЕСТВЕН</w:t>
        <w:softHyphen/>
        <w:t xml:space="preserve">НОЙ энергии СВЕТА. </w:t>
      </w:r>
      <w:r>
        <w:rPr>
          <w:rFonts w:cs="Times New Roman" w:ascii="Times New Roman" w:hAnsi="Times New Roman"/>
          <w:color w:val="000000"/>
          <w:lang w:val="ru-RU" w:eastAsia="ru-RU"/>
        </w:rPr>
        <w:t>Задача в высшей степени сложная. Приступая к выполнению, необходимо контролировать дыхание, оно должно быть очень слабым, поверхност</w:t>
        <w:softHyphen/>
        <w:t>ным, практически незаметным. Дыхание переходит из внешнего — во «внутреннее», глубинное, очень плавное, почти не ощути</w:t>
        <w:softHyphen/>
        <w:t>мое. Мысли сами начинают останавливать</w:t>
        <w:softHyphen/>
        <w:t>ся. Концентрироваться надо в центре голо</w:t>
        <w:softHyphen/>
        <w:t xml:space="preserve">вы. Определите свой центр </w:t>
      </w:r>
      <w:r>
        <w:rPr>
          <w:rFonts w:cs="Tahoma" w:ascii="Tahoma" w:hAnsi="Tahoma"/>
          <w:b/>
          <w:bCs/>
          <w:color w:val="000000"/>
          <w:lang w:val="ru-RU" w:eastAsia="ru-RU"/>
        </w:rPr>
        <w:t xml:space="preserve">— </w:t>
      </w:r>
      <w:r>
        <w:rPr>
          <w:rFonts w:cs="Times New Roman" w:ascii="Times New Roman" w:hAnsi="Times New Roman"/>
          <w:b/>
          <w:bCs/>
          <w:color w:val="000000"/>
          <w:lang w:val="ru-RU" w:eastAsia="ru-RU"/>
        </w:rPr>
        <w:t>горизонтальная линия пройдет посередине носа</w:t>
      </w:r>
      <w:r>
        <w:rPr>
          <w:rFonts w:cs="Times New Roman" w:ascii="Times New Roman" w:hAnsi="Times New Roman"/>
          <w:color w:val="000000"/>
          <w:lang w:val="ru-RU" w:eastAsia="ru-RU"/>
        </w:rPr>
        <w:t>, и дойдет до слуховых проходов обоих ушей, а верти</w:t>
        <w:softHyphen/>
        <w:t>кальная - по центру носа, через точку меж</w:t>
        <w:softHyphen/>
        <w:t>ду бровями, середину лба, доходит до ма</w:t>
        <w:softHyphen/>
        <w:t>кушки головы — где находится чакра Сахасрара (это будет наружный центр голо</w:t>
        <w:softHyphen/>
        <w:t>вы), из которой опускаем перпендикуляр до воображаемой горизонтальной линии внут</w:t>
        <w:softHyphen/>
        <w:t>ри головы. Из этой точки начинает распро</w:t>
        <w:softHyphen/>
        <w:t>страняться свет, при отсутствии мысли (в следующей стадии медитаци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аблюдайте за своими мыслями: попы</w:t>
        <w:softHyphen/>
        <w:t>тайтесь поймать одну, поместить ее в мыль</w:t>
        <w:softHyphen/>
        <w:t>ный пузырь и через прозрачную оболочку наблюдать за ней. Через некоторое время вы увидите, как оболочка лопнула, вместе с ней исчезла и мысль. Этот момент сначала длит</w:t>
        <w:softHyphen/>
        <w:t>ся одно мгновение, пытайтесь его продлить. Подобное состояние — есть реальное пре</w:t>
        <w:softHyphen/>
        <w:t>бывание в настоящем промежутке времени. Мысли, рождающиеся в сознании в данный миг, - есть прошлые воспоминания или планы на будуще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Наблюдая за мыльным пузырем, делайте выводы: откуда, из какого временного пространства прилетел этот пузырь, верните его в свое время, потому что в на</w:t>
        <w:softHyphen/>
        <w:t xml:space="preserve">стоящий момент вы — медитируете — и ваши реальные действия не связаны с этой мыслью. </w:t>
      </w:r>
      <w:r>
        <w:rPr>
          <w:rFonts w:cs="Times New Roman" w:ascii="Times New Roman" w:hAnsi="Times New Roman"/>
          <w:b/>
          <w:bCs/>
          <w:color w:val="000000"/>
          <w:lang w:val="ru-RU" w:eastAsia="ru-RU"/>
        </w:rPr>
        <w:t xml:space="preserve">Ментальная пауза — это открытая дверь в настоящее временное пространство. </w:t>
      </w:r>
      <w:r>
        <w:rPr>
          <w:rFonts w:cs="Times New Roman" w:ascii="Times New Roman" w:hAnsi="Times New Roman"/>
          <w:color w:val="000000"/>
          <w:lang w:val="ru-RU" w:eastAsia="ru-RU"/>
        </w:rPr>
        <w:t>Иногда приходит мысль: « у меня нет мыс</w:t>
        <w:softHyphen/>
        <w:t>лей»— это тоже мысль. Не должно быть ни</w:t>
        <w:softHyphen/>
        <w:t>каких мыслей - полная тишина — чем дольше, тем лучш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ервая часть этого упражнения — рас</w:t>
        <w:softHyphen/>
        <w:t>сматривание своей мысли через стенку мыльного пузыря - можно назвать чисткой подсознания, в данный момент ваш мозг пребывает в состоянии покоя. Перед ним не стоит конкретная задача, которую надо ре</w:t>
        <w:softHyphen/>
        <w:t>шить сейчас, но подсознание подбрасыва</w:t>
        <w:softHyphen/>
        <w:t>ет ему мысли и заставляет работать. Взяв под контроль мысль, остановив ее, разобрав, рассмотрев ее - вы тем самым освобождае</w:t>
        <w:softHyphen/>
        <w:t>те подсознание от ее присутств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торой этап протекает одновременно с первым, но ощутить его выполнение мож</w:t>
        <w:softHyphen/>
        <w:t>но лишь при отсутствии мысли. Одно плав</w:t>
        <w:softHyphen/>
        <w:t>но переходит в другое. Концентрация в цен</w:t>
        <w:softHyphen/>
        <w:t>тре головы в момент отсутствия мысли дает возможность ощутить легкие волны вибра</w:t>
        <w:softHyphen/>
        <w:t>ций, которые постоянно видоизменяются. Это — первый сигнал, что вы на верном пути. Свет в голове есть результат длитель</w:t>
        <w:softHyphen/>
        <w:t>ных тренировок, он является итогом выс</w:t>
        <w:softHyphen/>
        <w:t>шей степени концентрации.</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При появлении света в одной цент</w:t>
        <w:softHyphen/>
        <w:t>ральной точке происходит постепенное его распространение по всей голове. Но если концентрация ослабевает, то свет прекра</w:t>
        <w:softHyphen/>
        <w:t>щает распространяться и возвращается в исходную точку. В этот момент необходи</w:t>
        <w:softHyphen/>
        <w:t>мо прекратить медитацию, отложив ее до следующего раза, т.к. дальнейшее усилие не даст результата, и может привести к бо</w:t>
        <w:softHyphen/>
        <w:t>левым ощущениям в области лба и затыл</w:t>
        <w:softHyphen/>
        <w:t>ка — это означает, что произошла перегруз</w:t>
        <w:softHyphen/>
        <w:t>ка. Время на практику данной стадии не должно превышать 15 минут, а вместе с первой стадией — 20—25 минут. В дальней</w:t>
        <w:softHyphen/>
        <w:t>шем можно продлить медитацию до 40 ми</w:t>
        <w:softHyphen/>
        <w:t>нут — не боле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Необходимо напомнить, что самый важный момент в практике медитации — есть регулярность и последовательность </w:t>
      </w:r>
      <w:r>
        <w:rPr>
          <w:rFonts w:cs="Times New Roman" w:ascii="Times New Roman" w:hAnsi="Times New Roman"/>
          <w:b/>
          <w:bCs/>
          <w:color w:val="000000"/>
          <w:lang w:val="ru-RU" w:eastAsia="ru-RU"/>
        </w:rPr>
        <w:t>без ожидания результата</w:t>
      </w:r>
      <w:r>
        <w:rPr>
          <w:rFonts w:cs="Times New Roman" w:ascii="Times New Roman" w:hAnsi="Times New Roman"/>
          <w:color w:val="000000"/>
          <w:lang w:val="ru-RU" w:eastAsia="ru-RU"/>
        </w:rPr>
        <w:t>. На освоение первой стадии - «расслабления» — затрачивается около 5—6 месяцев, на вторую - 12—24 ме</w:t>
        <w:softHyphen/>
        <w:t>сяца. Указанные сроки очень приблизи</w:t>
        <w:softHyphen/>
        <w:t>тельны и предполагают минимальную зат</w:t>
        <w:softHyphen/>
        <w:t>рату времен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так, вторая стадия состоит из КОНТ</w:t>
        <w:softHyphen/>
        <w:t>РОЛЯ И ОСТАНОВКИ МЫСЛИ в трех эта</w:t>
        <w:softHyphen/>
        <w:t>пах: 1 - СОЗЕРЦАНИЕ СВОЕЙ МЫСЛИ СО СТОРОНЫ. 2 - МЕНТАЛЬНАЯ ПАУ</w:t>
        <w:softHyphen/>
        <w:t>ЗА - ОТСУТСТВИЕ МЫСЛИ. 3 - СВЕТ В ГОЛОВЕ - ОЩУЩЕНИЕ ВИБРАЦИЙ (свечение, переходящее в звучание «голос Безмолвия»).</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В дальнейшем практикующий, приоб</w:t>
        <w:softHyphen/>
        <w:t>ретая опыт, сможет постепенно переходить к более сложным стадиям, рассматривать которые мы пока не будем, а лишь вкратце обозначим ступени, по которым предсто</w:t>
        <w:softHyphen/>
        <w:t xml:space="preserve">ит пройти. Две из них мы уже изучили. </w:t>
      </w:r>
      <w:r>
        <w:rPr>
          <w:rFonts w:cs="Times New Roman" w:ascii="Times New Roman" w:hAnsi="Times New Roman"/>
          <w:b/>
          <w:bCs/>
          <w:color w:val="000000"/>
          <w:lang w:val="ru-RU" w:eastAsia="ru-RU"/>
        </w:rPr>
        <w:t>Тре</w:t>
        <w:softHyphen/>
        <w:t>тья стадия заключается в постепенном рас</w:t>
        <w:softHyphen/>
        <w:t>текании света по всем силовым центрам (чакрам).</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Четвертая стадия - распространение све</w:t>
        <w:softHyphen/>
        <w:t>та по всему телу через силовые центры. Пя</w:t>
        <w:softHyphen/>
        <w:t xml:space="preserve">тая стадия представляет собой непрерывный процесс медитации. </w:t>
      </w:r>
      <w:r>
        <w:rPr>
          <w:rFonts w:cs="Times New Roman" w:ascii="Times New Roman" w:hAnsi="Times New Roman"/>
          <w:color w:val="000000"/>
          <w:lang w:val="ru-RU" w:eastAsia="ru-RU"/>
        </w:rPr>
        <w:t>Хорошо тренированный ученик переносит практику медитации в повседневную жизнь, при этом оставаясь активным членом общества. Этот сложный процесс невозможно описать в нескольких словах. Четвертой и пятой стадии будет посвящена отдельная работ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Мы знаем, что </w:t>
      </w:r>
      <w:r>
        <w:rPr>
          <w:rFonts w:cs="Times New Roman" w:ascii="Times New Roman" w:hAnsi="Times New Roman"/>
          <w:b/>
          <w:bCs/>
          <w:color w:val="000000"/>
          <w:lang w:val="ru-RU" w:eastAsia="ru-RU"/>
        </w:rPr>
        <w:t>медитация</w:t>
      </w:r>
      <w:r>
        <w:rPr>
          <w:rFonts w:cs="Times New Roman" w:ascii="Times New Roman" w:hAnsi="Times New Roman"/>
          <w:color w:val="000000"/>
          <w:lang w:val="ru-RU" w:eastAsia="ru-RU"/>
        </w:rPr>
        <w:t xml:space="preserve"> - есть систе</w:t>
        <w:softHyphen/>
        <w:t xml:space="preserve">ма обучения, в которой </w:t>
      </w:r>
      <w:r>
        <w:rPr>
          <w:rFonts w:cs="Times New Roman" w:ascii="Times New Roman" w:hAnsi="Times New Roman"/>
          <w:b/>
          <w:bCs/>
          <w:color w:val="000000"/>
          <w:lang w:val="ru-RU" w:eastAsia="ru-RU"/>
        </w:rPr>
        <w:t>постигаются скры</w:t>
        <w:softHyphen/>
        <w:t xml:space="preserve">тые процессы развития — первоистоки живой жизни. </w:t>
      </w:r>
      <w:r>
        <w:rPr>
          <w:rFonts w:cs="Times New Roman" w:ascii="Times New Roman" w:hAnsi="Times New Roman"/>
          <w:color w:val="000000"/>
          <w:lang w:val="ru-RU" w:eastAsia="ru-RU"/>
        </w:rPr>
        <w:t>У нас возникает необходимость в приобретении дополнительных знаний о нашем организме, т.к. вопросы, связанные с энергиями, протекающими внутри нас, остаются почти неизученными. Энергия проходит по огромной массе каналов, име</w:t>
        <w:softHyphen/>
        <w:t>ющих большое число пунктов пересечения; самые крупные из них мы называем сило</w:t>
        <w:softHyphen/>
        <w:t>выми центрами - чакрами.</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 xml:space="preserve">Глава 8 </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ЧАКРЫ. ЦАРСТВА</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1. МУЛАДХАРА - это энергетический центр, находящийся у основания позво</w:t>
        <w:softHyphen/>
        <w:t>ночника, в районе копчика. Чакра имеет четыре лепестка (энергетических вихря). Лепестки находятся в постоянном враще</w:t>
        <w:softHyphen/>
        <w:t>нии, при этом образуя спираль в виде во</w:t>
        <w:softHyphen/>
        <w:t>ронки, центр ее выходит из самой чакры, постепенно расширяясь. Вращение проис</w:t>
        <w:softHyphen/>
        <w:t>ходит по часовой стрелке, реализуя жизнь клетки, вращение лепестков против часо</w:t>
        <w:softHyphen/>
        <w:t>вой стрелки — реализует смерть материаль</w:t>
        <w:softHyphen/>
        <w:t xml:space="preserve">ной формы (физического тела). </w:t>
      </w:r>
      <w:r>
        <w:rPr>
          <w:rFonts w:cs="Times New Roman" w:ascii="Times New Roman" w:hAnsi="Times New Roman"/>
          <w:b/>
          <w:bCs/>
          <w:color w:val="000000"/>
          <w:lang w:val="ru-RU" w:eastAsia="ru-RU"/>
        </w:rPr>
        <w:t>Эта чакра отвечает за жизнь и смерть</w:t>
      </w:r>
      <w:r>
        <w:rPr>
          <w:rFonts w:cs="Times New Roman" w:ascii="Times New Roman" w:hAnsi="Times New Roman"/>
          <w:color w:val="000000"/>
          <w:lang w:val="ru-RU" w:eastAsia="ru-RU"/>
        </w:rPr>
        <w:t>. Четыре лепест</w:t>
        <w:softHyphen/>
        <w:t>ка являются траекторией энергии четырех стихий, работающих внутри нас — земли, воды, воздуха и огня. Внутри чакры нахо</w:t>
        <w:softHyphen/>
        <w:t>дится огромная энергия, которая на дан</w:t>
        <w:softHyphen/>
        <w:t>ном этапе нашего развития недоступна для использования. Ее сила скрыта от нас, она находится в спящем состоянии. Это энер</w:t>
        <w:softHyphen/>
        <w:t>гия - Кундалини — «золотая змея». Нахо</w:t>
        <w:softHyphen/>
        <w:t>дясь в спящем состоянии, она скручена в три с половиной оборота. При пробужде</w:t>
        <w:softHyphen/>
        <w:t>нии — начинает свое вращение, поднима</w:t>
        <w:softHyphen/>
        <w:t>ясь по каналу, проходящему внутри позво</w:t>
        <w:softHyphen/>
        <w:t>ночного столб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Подъем Кундалини возможен при дос</w:t>
        <w:softHyphen/>
        <w:t>тижении полной гармонии всех силовых центров, т.е. раскрытия всех чакр, гармонич</w:t>
        <w:softHyphen/>
        <w:t>ного объединения всех энергий внутри на</w:t>
        <w:softHyphen/>
        <w:t>шего организма. Кундалини имеет 1000 энергетических нитей (вихрей). В результа</w:t>
        <w:softHyphen/>
        <w:t>те продолжения духовного развития они со</w:t>
        <w:softHyphen/>
        <w:t>единяются с верхним силовым центром, ко</w:t>
        <w:softHyphen/>
        <w:t>торый находится в голове (Сахасрара). Сама чакра, являясь хранительницей истоков жиз</w:t>
        <w:softHyphen/>
        <w:t>ни и смерти, представляет собой свечение с красноватым оттенком, а вибрации лепест</w:t>
        <w:softHyphen/>
        <w:t>ков создают звуки, похожие на ноту ДО ниж</w:t>
        <w:softHyphen/>
        <w:t>ней октавы. Функция чакры относится к ми</w:t>
        <w:softHyphen/>
        <w:t xml:space="preserve">неральному царству; </w:t>
      </w:r>
      <w:r>
        <w:rPr>
          <w:rFonts w:cs="Times New Roman" w:ascii="Times New Roman" w:hAnsi="Times New Roman"/>
          <w:b/>
          <w:bCs/>
          <w:color w:val="000000"/>
          <w:lang w:val="ru-RU" w:eastAsia="ru-RU"/>
        </w:rPr>
        <w:t>ее задача - контроль над инстинктом самосохранения</w:t>
      </w:r>
      <w:r>
        <w:rPr>
          <w:rFonts w:cs="Times New Roman" w:ascii="Times New Roman" w:hAnsi="Times New Roman"/>
          <w:color w:val="000000"/>
          <w:lang w:val="ru-RU" w:eastAsia="ru-RU"/>
        </w:rPr>
        <w:t>.</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В эволюционный период развития муладхары перед человечеством стояла главная задача — выжить — защититься от диких животных, не замерзнуть, прокор</w:t>
        <w:softHyphen/>
        <w:t xml:space="preserve">миться и т.д. </w:t>
      </w:r>
      <w:r>
        <w:rPr>
          <w:rFonts w:cs="Times New Roman" w:ascii="Times New Roman" w:hAnsi="Times New Roman"/>
          <w:b/>
          <w:bCs/>
          <w:color w:val="000000"/>
          <w:lang w:val="ru-RU" w:eastAsia="ru-RU"/>
        </w:rPr>
        <w:t>Поэтому в этот период имели место религии, помогающие человеку ощутить единение с природой, со стихиями (язычество и некоторые направления инду</w:t>
        <w:softHyphen/>
        <w:t xml:space="preserve">изма). </w:t>
      </w:r>
      <w:r>
        <w:rPr>
          <w:rFonts w:cs="Times New Roman" w:ascii="Times New Roman" w:hAnsi="Times New Roman"/>
          <w:color w:val="000000"/>
          <w:lang w:val="ru-RU" w:eastAsia="ru-RU"/>
        </w:rPr>
        <w:t>Обряды этих религий выполнялись с жертвоприношениями богам - стихиям: Земле, Воде, Ветру, Дождю, Огню и т.д. Многие индейские племена до сегодняш</w:t>
        <w:softHyphen/>
        <w:t>него времени сохранили свои религиозные убеждения, которые являются тормозом в эволюционном процессе, чем и объяс</w:t>
        <w:softHyphen/>
        <w:t>няется массовое исчезновение целых народов. Ничто не стоит на месте, все развивается согласно закону, а то, что не развивается — подлежит истреблению.</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аша задача воспользоваться опытом про</w:t>
        <w:softHyphen/>
        <w:t>шлых веков, приобретенным нашими пред</w:t>
        <w:softHyphen/>
        <w:t>ками, и с помощью раскрытия сердца и чистоты разума, закончить процесс объе</w:t>
        <w:softHyphen/>
        <w:t>динения с МИНЕРАЛЬНЫМ царством; завершить начатое на физическом уровне — духовным прозрением и как следствие этого - признать себя частью этого царства, одной маленькой частицей великих стихий, а не его хозяином.</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2. СВАДХИСТАНА - второй энергети</w:t>
        <w:softHyphen/>
        <w:t>ческий центр. Расположен он надлобковой костью внизу живота. Чакра представляет собой светящийся сгусток энергии с оран</w:t>
        <w:softHyphen/>
        <w:t>жевым оттенком, шесть энергетических вихрей — расположены попарно по три: три справа и три слева, при совпадении вибра</w:t>
        <w:softHyphen/>
        <w:t xml:space="preserve">ций они создают энергетическую воронку с равномерным звучанием в частоте ноты РЕ. </w:t>
      </w:r>
      <w:r>
        <w:rPr>
          <w:rFonts w:cs="Times New Roman" w:ascii="Times New Roman" w:hAnsi="Times New Roman"/>
          <w:b/>
          <w:bCs/>
          <w:color w:val="000000"/>
          <w:lang w:val="ru-RU" w:eastAsia="ru-RU"/>
        </w:rPr>
        <w:t>Эта чакра относится к растительному царству и выполняет функции размножения клетки, отвечает за сохранение генетических кодов, преумножение и разнообразие форм. С ней связана сексуальная активность, продолже</w:t>
        <w:softHyphen/>
        <w:t>ние человеческого рода.</w:t>
      </w:r>
      <w:r>
        <w:rPr>
          <w:rFonts w:cs="Times New Roman" w:ascii="Times New Roman" w:hAnsi="Times New Roman"/>
          <w:color w:val="000000"/>
          <w:lang w:val="ru-RU" w:eastAsia="ru-RU"/>
        </w:rPr>
        <w:t xml:space="preserve"> Символом свадхистаны является семя, брошенное в землю и взращенное минеральным царством и сти</w:t>
        <w:softHyphen/>
        <w:t>хиями. Великолепные цветы жизни во всем многообразии форм прорастают благодаря этой энергии. На втором этапе эволюции — человечеству необходимо было размно</w:t>
        <w:softHyphen/>
        <w:t>житься, наполнить мир разнообразными формами - появились различные нации и национальности с множеством оттенков кожи, волос, глаз и речи и т.д. В помощь была дана религия — процветавшее в тот период мусульманство, позволявшее одно</w:t>
        <w:softHyphen/>
        <w:t>му мужчине иметь множество жен. Это вполне оправдывалось задачей, стоящей перед человечеством.</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Сексуальная энергия имеет колоссаль</w:t>
        <w:softHyphen/>
        <w:t>ную, пока скрытую от нас силу. Это энер</w:t>
        <w:softHyphen/>
        <w:t>гия не только размножения, но и творче</w:t>
        <w:softHyphen/>
        <w:t>ства — великая созидательная сила, которая может проявиться при слиянии сексуаль</w:t>
        <w:softHyphen/>
        <w:t>ной энергии и энергии, выходящей из гор</w:t>
        <w:softHyphen/>
        <w:t xml:space="preserve">лового центра. </w:t>
      </w:r>
      <w:r>
        <w:rPr>
          <w:rFonts w:cs="Times New Roman" w:ascii="Times New Roman" w:hAnsi="Times New Roman"/>
          <w:b/>
          <w:bCs/>
          <w:color w:val="000000"/>
          <w:lang w:val="ru-RU" w:eastAsia="ru-RU"/>
        </w:rPr>
        <w:t>Задача нашего поколения -научиться использовать священную сексуаль</w:t>
        <w:softHyphen/>
        <w:t>ную энергию для творчества, для созидания, в полном смысле слова — задача объединения и синтеза этих двух энергий путем духовного роста и просветленного сознан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МАНИПУРА - третий энергетичес</w:t>
        <w:softHyphen/>
        <w:t>кий центр, центр инстинктов и эмоцио</w:t>
        <w:softHyphen/>
        <w:t>нального восприятия. Он расположен в об</w:t>
        <w:softHyphen/>
        <w:t>ласти солнечного сплетения. Чтобы определить местонахождение этого центра, надо положить правую руку над пупком, и прямо под большим пальцем вашей руки расположена эта чакр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Манипура имеет десять энергетичес</w:t>
        <w:softHyphen/>
        <w:t>ких вихрей, размещенных попарно, по пять лепестков — пять справа и пять слева, вибрации лепестков создают звучание, приближенное к ноте МИ. Свечение чакры с желтым оттенком. Эта чакра отно</w:t>
        <w:softHyphen/>
        <w:t>сится к ЖИ- ВОТНОМУ ЦАРСТВУ.</w:t>
      </w:r>
      <w:r>
        <w:rPr>
          <w:rFonts w:cs="Times New Roman" w:ascii="Times New Roman" w:hAnsi="Times New Roman"/>
          <w:b/>
          <w:bCs/>
          <w:color w:val="000000"/>
          <w:lang w:val="ru-RU" w:eastAsia="ru-RU"/>
        </w:rPr>
        <w:t xml:space="preserve"> Ее фун</w:t>
        <w:softHyphen/>
        <w:t>кции состоят в развитии инстинктов, способ-с I кующих улучшению жизни материи — еда, безопасность, жилье, одежда, охота</w:t>
      </w:r>
      <w:r>
        <w:rPr>
          <w:rFonts w:cs="Times New Roman" w:ascii="Times New Roman" w:hAnsi="Times New Roman"/>
          <w:color w:val="000000"/>
          <w:lang w:val="ru-RU" w:eastAsia="ru-RU"/>
        </w:rPr>
        <w:t xml:space="preserve"> и т.д. В период развития чакры — манипуры — ак</w:t>
        <w:softHyphen/>
        <w:t>тивно развивались ремесла; благосостоя</w:t>
        <w:softHyphen/>
        <w:t>ние человечества постепенно возрастало благодаря первым искрам зарождающего</w:t>
        <w:softHyphen/>
        <w:t>ся инстинктивного ума. Появились первые естественные науки, человечество стало объединяться в государства, подчиняясь больше инстинктам, а не разуму, не осоз</w:t>
        <w:softHyphen/>
        <w:t>навая свое единство и целостность. В об</w:t>
        <w:softHyphen/>
        <w:t>ществе всегда присутствовал дух лидерства, соперничества, вражды - это фактор про</w:t>
        <w:softHyphen/>
        <w:t>явления инстинктов, присущих животно</w:t>
        <w:softHyphen/>
        <w:t xml:space="preserve">му миру. </w:t>
      </w:r>
      <w:r>
        <w:rPr>
          <w:rFonts w:cs="Times New Roman" w:ascii="Times New Roman" w:hAnsi="Times New Roman"/>
          <w:b/>
          <w:bCs/>
          <w:color w:val="000000"/>
          <w:lang w:val="ru-RU" w:eastAsia="ru-RU"/>
        </w:rPr>
        <w:t>Эмоциональное восприятие собы</w:t>
        <w:softHyphen/>
        <w:t>тий является первым свидетельством животного состояния</w:t>
      </w:r>
      <w:r>
        <w:rPr>
          <w:rFonts w:cs="Times New Roman" w:ascii="Times New Roman" w:hAnsi="Times New Roman"/>
          <w:color w:val="000000"/>
          <w:lang w:val="ru-RU" w:eastAsia="ru-RU"/>
        </w:rPr>
        <w:t>. Манипура является связующим звеном человека и астрального мира. Колдовство, гадания и тому подоб</w:t>
        <w:softHyphen/>
        <w:t>ное - это результат работы в астральной сфере. Обилие колдунов и экстрасенсов -показатель состояния общества в целом, указывает на завершение этого этапа эво</w:t>
        <w:softHyphen/>
        <w:t>люционного процесса. В помощь людям была дана религия — иудаизм, которая спо</w:t>
        <w:softHyphen/>
        <w:t xml:space="preserve">собствовала развитию человечества: стали быстро расцветать ремесла, земледелие, торговля и торговые сообщения и т. д. </w:t>
      </w:r>
      <w:r>
        <w:rPr>
          <w:rFonts w:cs="Times New Roman" w:ascii="Times New Roman" w:hAnsi="Times New Roman"/>
          <w:b/>
          <w:bCs/>
          <w:color w:val="000000"/>
          <w:lang w:val="ru-RU" w:eastAsia="ru-RU"/>
        </w:rPr>
        <w:t>В данный исторический момент перед человечеством стоит задача — научиться осознанно использовать инстинкты, подчи</w:t>
        <w:softHyphen/>
        <w:t>нять их себе, а не слепо повиноваться им. Не тратить энергию этой чакры на излишние эмоции, а использовать для развития логи</w:t>
        <w:softHyphen/>
        <w:t>ческого мышления. Это возможно реали</w:t>
        <w:softHyphen/>
        <w:t>зовать в случае слияния энергий манипуры с энергиями сердечного центр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 АНАХАТА — четвертый энергетичес</w:t>
        <w:softHyphen/>
        <w:t>кий центр, центр души, энергия любви. Выглядит она как энергетический сгусток с зеленоватым свечением, с двенад</w:t>
        <w:softHyphen/>
        <w:t>цатью энергетическими вихрями, располо</w:t>
        <w:softHyphen/>
        <w:t>женными группами по четыре лепестка (три группы — по четыре лепестка в каж</w:t>
        <w:softHyphen/>
        <w:t>дой). Вибрации, идущие от лепестков, соз</w:t>
        <w:softHyphen/>
        <w:t>дают звучание, приблизительно похожее на ноту ФА. Расположена чакра в центре груд</w:t>
        <w:softHyphen/>
        <w:t>ной клетки, чуть выше уровня сердца и от</w:t>
        <w:softHyphen/>
        <w:t>носится к ЧЕЛОВЕЧЕСКОМУ ЦАРСТВУ.</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Задачи, поставленные перед человече</w:t>
        <w:softHyphen/>
        <w:t>ством в связи с развитием этой чакры, заклю</w:t>
        <w:softHyphen/>
        <w:t>чаются в познании смысла и значения энер</w:t>
        <w:softHyphen/>
        <w:t>гии любви.</w:t>
      </w:r>
      <w:r>
        <w:rPr>
          <w:rFonts w:cs="Times New Roman" w:ascii="Times New Roman" w:hAnsi="Times New Roman"/>
          <w:color w:val="000000"/>
          <w:lang w:val="ru-RU" w:eastAsia="ru-RU"/>
        </w:rPr>
        <w:t xml:space="preserve"> На данном этапе эволюции многие из нас вплотную подошли к реше</w:t>
        <w:softHyphen/>
        <w:t>нию этой очень сложной задачи. Решать ее невозможно без объединения трех нижних царств природы. Только пройдя эту стадию развития, человек может постепенно вый</w:t>
        <w:softHyphen/>
        <w:t>ти из животного состояния и перейти в ста</w:t>
        <w:softHyphen/>
        <w:t>дию человеческого.</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Первая группа лепестков чакры рас</w:t>
        <w:softHyphen/>
        <w:t>крывается после прохождения начальной фазы, далее задача усложняется, и встает необходимость научиться правильным вза</w:t>
        <w:softHyphen/>
        <w:t>имоотношениям в своем царстве, основан</w:t>
        <w:softHyphen/>
        <w:t xml:space="preserve">ном на любви, взаимопонимании, помощи и поддержке. Для этого нам в помощь дается религия - </w:t>
      </w:r>
      <w:r>
        <w:rPr>
          <w:rFonts w:cs="Times New Roman" w:ascii="Times New Roman" w:hAnsi="Times New Roman"/>
          <w:b/>
          <w:bCs/>
          <w:color w:val="000000"/>
          <w:lang w:val="ru-RU" w:eastAsia="ru-RU"/>
        </w:rPr>
        <w:t xml:space="preserve">ХРИСТИАНСТВО. Десять заповедей есть основа правильных взаимоотношений. </w:t>
      </w:r>
      <w:r>
        <w:rPr>
          <w:rFonts w:cs="Times New Roman" w:ascii="Times New Roman" w:hAnsi="Times New Roman"/>
          <w:color w:val="000000"/>
          <w:lang w:val="ru-RU" w:eastAsia="ru-RU"/>
        </w:rPr>
        <w:t>Человек, приобщаясь к религии, развивает в себе инстинктивное — неосознанное — чувство любви и веры, при этом раскрывается вторая группа лепестков.</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Здесь необходимо сделать небольшое отступление от дальнейшего описания это</w:t>
        <w:softHyphen/>
        <w:t>го центра и подробнее рассмотреть имен</w:t>
        <w:softHyphen/>
        <w:t>но эту стадию развития духа, так как мно</w:t>
        <w:softHyphen/>
        <w:t>гие из нас находятся именно на этой ступеньке обучения. Вторая группа лепес</w:t>
        <w:softHyphen/>
        <w:t xml:space="preserve">тков отвечает за пробуждение души. </w:t>
      </w:r>
      <w:r>
        <w:rPr>
          <w:rFonts w:cs="Times New Roman" w:ascii="Times New Roman" w:hAnsi="Times New Roman"/>
          <w:b/>
          <w:bCs/>
          <w:color w:val="000000"/>
          <w:lang w:val="ru-RU" w:eastAsia="ru-RU"/>
        </w:rPr>
        <w:t>Две тысячи лет назад Христос пришел на землю для того, чтобы показать путь развития че</w:t>
        <w:softHyphen/>
        <w:t xml:space="preserve">ловеческого царства. ОН всей своей жизнью реализовал путь любви и служения. </w:t>
      </w:r>
      <w:r>
        <w:rPr>
          <w:rFonts w:cs="Times New Roman" w:ascii="Times New Roman" w:hAnsi="Times New Roman"/>
          <w:color w:val="000000"/>
          <w:lang w:val="ru-RU" w:eastAsia="ru-RU"/>
        </w:rPr>
        <w:t>Путь любви человечество приняло, старалось идти по нему, а религия способствовала этому. Но это происходило неосознанно — интуитивно, т.е. по вере. На чем основы</w:t>
        <w:softHyphen/>
        <w:t>валась вера — на слепом инстинктивном чувстве. Человек верил в лучшую жизнь, в жизнь вечную, а на земле - он просил облегчения своей жизни. Все молитвы по</w:t>
        <w:softHyphen/>
        <w:t>строены таким образом, что содержат просьбы, основанные на потребностях и желаниях. И сам Христос говорит; «...</w:t>
      </w:r>
      <w:r>
        <w:rPr>
          <w:rFonts w:cs="Times New Roman" w:ascii="Times New Roman" w:hAnsi="Times New Roman"/>
          <w:b/>
          <w:bCs/>
          <w:color w:val="000000"/>
          <w:lang w:val="ru-RU" w:eastAsia="ru-RU"/>
        </w:rPr>
        <w:t>просите, и дано будет вам..</w:t>
      </w:r>
      <w:r>
        <w:rPr>
          <w:rFonts w:cs="Times New Roman" w:ascii="Times New Roman" w:hAnsi="Times New Roman"/>
          <w:color w:val="000000"/>
          <w:lang w:val="ru-RU" w:eastAsia="ru-RU"/>
        </w:rPr>
        <w:t>.» Но что про</w:t>
        <w:softHyphen/>
        <w:t>сить? Духовного прозрения, пробуждения души. Просьбы не должны нести личный характер, ничего для себя. И это следую</w:t>
        <w:softHyphen/>
        <w:t xml:space="preserve">щий </w:t>
      </w:r>
      <w:r>
        <w:rPr>
          <w:rFonts w:cs="Times New Roman" w:ascii="Times New Roman" w:hAnsi="Times New Roman"/>
          <w:b/>
          <w:bCs/>
          <w:color w:val="000000"/>
          <w:lang w:val="ru-RU" w:eastAsia="ru-RU"/>
        </w:rPr>
        <w:t>— осознанный этап веры — путь служе</w:t>
        <w:softHyphen/>
        <w:t>ния и самоотречения на благо всех - путь ХРИСТА</w:t>
      </w:r>
      <w:r>
        <w:rPr>
          <w:rFonts w:cs="Times New Roman" w:ascii="Times New Roman" w:hAnsi="Times New Roman"/>
          <w:color w:val="000000"/>
          <w:lang w:val="ru-RU" w:eastAsia="ru-RU"/>
        </w:rPr>
        <w:t>. В те далекие времена человече</w:t>
        <w:softHyphen/>
        <w:t>ство в целом не могло до конца понять это великое учение, да перед ним и не стояла подобная задач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сознанная любовь и осознанная вера возможна лишь при работе чистого разума, освобожденного от власти эмоций. А это в тот период развития не было возможным, так как человечество полностью находилось во власти инстинктов, и перед ним стояла задача на уровне инстинктов развить чув</w:t>
        <w:softHyphen/>
        <w:t>ство любви, в чем оно уже преуспело в наше время. Пробуждение души состоялось — инстинктивно, неосознанно.</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 xml:space="preserve">Следующим этапом должен стать путь служения - </w:t>
      </w:r>
      <w:r>
        <w:rPr>
          <w:rFonts w:cs="Times New Roman" w:ascii="Times New Roman" w:hAnsi="Times New Roman"/>
          <w:color w:val="000000"/>
          <w:lang w:val="ru-RU" w:eastAsia="ru-RU"/>
        </w:rPr>
        <w:t>осознанной любви, уясненной веры, основанной на чистом знании и глу</w:t>
        <w:softHyphen/>
        <w:t>бинном понимании своей задачи. Каждый должен осмысленно встать на путь служе</w:t>
        <w:softHyphen/>
        <w:t xml:space="preserve">ния, путь ХРИСТА. </w:t>
      </w:r>
      <w:r>
        <w:rPr>
          <w:rFonts w:cs="Times New Roman" w:ascii="Times New Roman" w:hAnsi="Times New Roman"/>
          <w:b/>
          <w:bCs/>
          <w:color w:val="000000"/>
          <w:lang w:val="ru-RU" w:eastAsia="ru-RU"/>
        </w:rPr>
        <w:t>Сознательное пробуж</w:t>
        <w:softHyphen/>
        <w:t>дение души — понимание своей божественно</w:t>
        <w:softHyphen/>
        <w:t>сти - ведет к пробуждению ДУХА</w:t>
      </w:r>
      <w:r>
        <w:rPr>
          <w:rFonts w:cs="Times New Roman" w:ascii="Times New Roman" w:hAnsi="Times New Roman"/>
          <w:color w:val="000000"/>
          <w:lang w:val="ru-RU" w:eastAsia="ru-RU"/>
        </w:rPr>
        <w:t>, за это отвечает третья группа лепестков сердечно</w:t>
        <w:softHyphen/>
        <w:t>го центра. При раскрытии всех грех групп энергий пробуждается энергия ДУХА и че</w:t>
        <w:softHyphen/>
        <w:t>ловек овладевает энергией всего центра — Мудростью, основой которой является жиз</w:t>
        <w:softHyphen/>
        <w:t>ненный принцип ЛЮБВИ. Схематично это выглядит так:</w:t>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ДУША + ЛЮБОВЬ и ОСОЗНАНИЕ = ДУХ и МУДРОСТЬ ЛЮБВИ.</w:t>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Чакра Анахата, как и сам человек, является связующим звеном между мате</w:t>
        <w:softHyphen/>
        <w:t>риальным миром и миром духовным. Нам необходимо осознать единство и Боже</w:t>
        <w:softHyphen/>
        <w:t>ственную природу всех царств, в том чис</w:t>
        <w:softHyphen/>
        <w:t xml:space="preserve">ле и человеческого, </w:t>
      </w:r>
      <w:r>
        <w:rPr>
          <w:rFonts w:cs="Times New Roman" w:ascii="Times New Roman" w:hAnsi="Times New Roman"/>
          <w:b/>
          <w:bCs/>
          <w:color w:val="000000"/>
          <w:lang w:val="ru-RU" w:eastAsia="ru-RU"/>
        </w:rPr>
        <w:t>научиться принимать свое тело за священный сосуд</w:t>
      </w:r>
      <w:r>
        <w:rPr>
          <w:rFonts w:cs="Times New Roman" w:ascii="Times New Roman" w:hAnsi="Times New Roman"/>
          <w:color w:val="000000"/>
          <w:lang w:val="ru-RU" w:eastAsia="ru-RU"/>
        </w:rPr>
        <w:t xml:space="preserve"> для пребыва</w:t>
        <w:softHyphen/>
        <w:t>ния духа, а не просто машину для погло</w:t>
        <w:softHyphen/>
        <w:t>щения пиши и исполнения животных желаний. Сложный переход предстоит все</w:t>
        <w:softHyphen/>
        <w:t>му человечеству, который нужно преодо</w:t>
        <w:softHyphen/>
        <w:t>леть, а иначе процесс эволюции остано</w:t>
        <w:softHyphen/>
        <w:t>вится, и грядущие поколения будут обречены на гибель.</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Times New Roman" w:ascii="Times New Roman" w:hAnsi="Times New Roman"/>
          <w:color w:val="000000"/>
          <w:lang w:val="ru-RU" w:eastAsia="ru-RU"/>
        </w:rPr>
        <w:t>Сейчас эквивалентом ценности служат богатства, выраженные в форме денежных знаков, нсвысвобожденные энергии их ин</w:t>
        <w:softHyphen/>
        <w:t>стинктивно притягивают людей, заставляя ценить. В будущем эквивалентом ценности будут чистые высвобожденные энергии. И если мы не научимся пользоваться энер</w:t>
        <w:softHyphen/>
        <w:t>гиями, которые пока скрыты внутри нас, человечеству уготовано вымирание.</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Каждый должен оценить свою роль</w:t>
      </w:r>
      <w:r>
        <w:rPr>
          <w:rFonts w:cs="Times New Roman" w:ascii="Times New Roman" w:hAnsi="Times New Roman"/>
          <w:color w:val="000000"/>
          <w:lang w:val="ru-RU" w:eastAsia="ru-RU"/>
        </w:rPr>
        <w:t xml:space="preserve"> в эволюционном процессе и осознать значи</w:t>
        <w:softHyphen/>
        <w:t>мость поставленной перед нами задачи. Каждый из нас находится на собственном пути развития, на собственной ступени эво</w:t>
        <w:softHyphen/>
        <w:t>люции. Все, без исключения, в этом столе</w:t>
        <w:softHyphen/>
        <w:t>тии смогут сделать огромный скачок в сво</w:t>
        <w:softHyphen/>
        <w:t>ем формировании. Кроме того, внешние энергии оказывают нам огромную помощь, и то, что раньше познавалось веками, сум</w:t>
        <w:softHyphen/>
        <w:t>мируется и дается в краткой форме, пригод</w:t>
        <w:softHyphen/>
        <w:t>ной для быстрого постижения. Надо толь</w:t>
        <w:softHyphen/>
        <w:t>ко приложить определенное усилие, чтобы взять эти знания, изучить и реализовать на практике. Это отступление было сделано для того, чтобы высветить обшую задачу Анахаты-чакры, так как, не видя главного, невозможно разобраться в деталях.</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В переходе на новый этап развития нам в поддержку дана </w:t>
      </w:r>
      <w:r>
        <w:rPr>
          <w:rFonts w:cs="Times New Roman" w:ascii="Times New Roman" w:hAnsi="Times New Roman"/>
          <w:b/>
          <w:bCs/>
          <w:color w:val="000000"/>
          <w:lang w:val="ru-RU" w:eastAsia="ru-RU"/>
        </w:rPr>
        <w:t>новая молитва ХРИСТА — ВЕЛИКИЙ ПРИЗЫВ внешних энергий,</w:t>
      </w:r>
      <w:r>
        <w:rPr>
          <w:rFonts w:cs="Times New Roman" w:ascii="Times New Roman" w:hAnsi="Times New Roman"/>
          <w:color w:val="000000"/>
          <w:lang w:val="ru-RU" w:eastAsia="ru-RU"/>
        </w:rPr>
        <w:t xml:space="preserve"> ко</w:t>
        <w:softHyphen/>
        <w:t>торая не содержит никаких личных просьб, а является выражением обшей задачи че</w:t>
        <w:softHyphen/>
        <w:t>ловечества. ПРИЗЫВ должен стать един</w:t>
        <w:softHyphen/>
        <w:t>ственной нашей молитвой в практике ме</w:t>
        <w:softHyphen/>
        <w:t xml:space="preserve">дитации. </w:t>
      </w:r>
      <w:r>
        <w:rPr>
          <w:rFonts w:cs="Times New Roman" w:ascii="Times New Roman" w:hAnsi="Times New Roman"/>
          <w:b/>
          <w:bCs/>
          <w:color w:val="000000"/>
          <w:lang w:val="ru-RU" w:eastAsia="ru-RU"/>
        </w:rPr>
        <w:t>Он был дан для раскрытия сердечного центра и пробуждения духа. Сер</w:t>
        <w:softHyphen/>
        <w:t>дечный центр служит отправной точкой в мир духовный, божественный, мир ТРОИЦЫ СВЯТОЙ - ОТЕЦ небесный, СЫН челове</w:t>
        <w:softHyphen/>
        <w:t>ческий и ДУХ СВЯТОЙ, рожденный в нашем сердце. Троица Святая нераздельная.</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Путь указан великим из СЫНОВ чело</w:t>
        <w:softHyphen/>
        <w:t>веческих — ХРИСТОМ. ОН первый прошел по этому пути, указывая нам дорогу соеди</w:t>
        <w:softHyphen/>
        <w:t>нения с ОТЦОМ.</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акова задача Анахаты-чакры, очень сложная и самая важная на данном этапе на</w:t>
        <w:softHyphen/>
        <w:t>шей эволюции.</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5. ВИШУДХА - пятый силовой центр, энергия активного проявления познания. Он находится у основания шеи в яремной ямке под щитовидной железой, называясь горловым центром силы. Имеет свечение голубого оттенка и шестнадцать энергети</w:t>
        <w:softHyphen/>
        <w:t xml:space="preserve">ческих вихрей (лепестков), расположенных группами по четыре лепестка - четыре группы по четыре лепестка. </w:t>
      </w:r>
      <w:r>
        <w:rPr>
          <w:rFonts w:cs="Times New Roman" w:ascii="Times New Roman" w:hAnsi="Times New Roman"/>
          <w:b/>
          <w:bCs/>
          <w:color w:val="000000"/>
          <w:lang w:val="ru-RU" w:eastAsia="ru-RU"/>
        </w:rPr>
        <w:t>Чакра относит</w:t>
        <w:softHyphen/>
        <w:t>ся к духовному царству, и ее задача состоит в реализации полученных знаний.</w:t>
      </w:r>
      <w:r>
        <w:rPr>
          <w:rFonts w:cs="Times New Roman" w:ascii="Times New Roman" w:hAnsi="Times New Roman"/>
          <w:color w:val="000000"/>
          <w:lang w:val="ru-RU" w:eastAsia="ru-RU"/>
        </w:rPr>
        <w:t xml:space="preserve"> О значении горлового центра и его работе, мы уже име</w:t>
        <w:softHyphen/>
        <w:t>ем представление (достаточно подробно тема освещалась в предыдущих главах и в практической работ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Раскрытие чакры происходит при рав</w:t>
        <w:softHyphen/>
        <w:t>номерной вибрации всех четырех групп ле</w:t>
        <w:softHyphen/>
        <w:t>пестков, вибрации издают звучание, при</w:t>
        <w:softHyphen/>
        <w:t>ближенное к ноте СОЛЬ. Первая группа вихрей отвечает за чистоту накопленных знаний. Она, как правило, больше всего страдает и не производит правильных виб</w:t>
        <w:softHyphen/>
        <w:t>раций, потому что знания, полученные нами, неправильно воспринимаются или отвергаются вовсе (энергетические). Вторая группа лепестков отвечает за звуковое воспроизведение полученных знаний. Третья — за слоговое построение и выражение зна</w:t>
        <w:softHyphen/>
        <w:t>ний. Четвертая — за смысловое построение (эмоциональное) речи. Выполняя рекомен</w:t>
        <w:softHyphen/>
        <w:t>дации, человек сможет сознательно рас</w:t>
        <w:softHyphen/>
        <w:t xml:space="preserve">крыть эту чакру. </w:t>
      </w:r>
      <w:r>
        <w:rPr>
          <w:rFonts w:cs="Times New Roman" w:ascii="Times New Roman" w:hAnsi="Times New Roman"/>
          <w:b/>
          <w:bCs/>
          <w:color w:val="000000"/>
          <w:lang w:val="ru-RU" w:eastAsia="ru-RU"/>
        </w:rPr>
        <w:t>При правильной работе чак</w:t>
        <w:softHyphen/>
        <w:t>ры становится возможной реализация жизненной программы «принцип любв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елигия, данная для развития Вишудхи — БУДДИЗМ, включающий в себя все основ</w:t>
        <w:softHyphen/>
        <w:t>ные принципы и правила поведения — во</w:t>
        <w:softHyphen/>
        <w:t>семь правил БУДДЫ, - «принцип золотой середины». Выполняя эти правила, человек постепенно поднимается по духовной лес</w:t>
        <w:softHyphen/>
        <w:t>тнице развития, неся свет в мир.</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 АДЖНА - шестой центр силы - энер</w:t>
        <w:softHyphen/>
        <w:t>гия объемной формы, видение мира изнут</w:t>
        <w:softHyphen/>
        <w:t>ри - ясновидение — «трон для просветлен</w:t>
        <w:softHyphen/>
        <w:t>ной мысли».</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Расположена чакра - в центре лба. Этот силовой центр представляет собой сгусток с сине-фиолетовым оттенком, имеет два энергетических вихря, расположенных друг против друга — справа и слева. Вибрации лепестков по звучанию приближены к ноте ЛЯ. Эта чакра имеет огромное значение в эволюционном развитии человечества, яв</w:t>
        <w:softHyphen/>
        <w:t xml:space="preserve">ляясь связующим звеном между востоком и западом, объединения передовых научных достижений и древней мудрости, </w:t>
      </w:r>
      <w:r>
        <w:rPr>
          <w:rFonts w:cs="Times New Roman" w:ascii="Times New Roman" w:hAnsi="Times New Roman"/>
          <w:b/>
          <w:bCs/>
          <w:color w:val="000000"/>
          <w:lang w:val="ru-RU" w:eastAsia="ru-RU"/>
        </w:rPr>
        <w:t>слияния двух великих религий — ХРИСТИАНСТВА и БУДДИЗМА, слияния духовного и матери</w:t>
        <w:softHyphen/>
        <w:t>ального, энергий Ян и Инь.</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и раскрытии чакры открываются «ВОРОТА ХРИСТА» — свет истины, сверх</w:t>
        <w:softHyphen/>
        <w:t>способности: ясновидение (интуиция). Происходит объединение всех царств — проявленного и непроявленных миров, ко</w:t>
        <w:softHyphen/>
        <w:t>торые становятся видимыми и реально ощу</w:t>
        <w:softHyphen/>
        <w:t>тимыми без помощи пяти органов чувств. Чакра является ключом для открытия потайной дверцы, ведущей к могуществу и вечности, и занимает вторую ступень духовного царств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7. САХАСРАРА - седьмой силовой центр. </w:t>
      </w:r>
      <w:r>
        <w:rPr>
          <w:rFonts w:cs="Times New Roman" w:ascii="Times New Roman" w:hAnsi="Times New Roman"/>
          <w:b/>
          <w:bCs/>
          <w:color w:val="000000"/>
          <w:lang w:val="ru-RU" w:eastAsia="ru-RU"/>
        </w:rPr>
        <w:t>Энергия ВОЛИ ДУХА, крепости и могущества, духовное сознание, энергия бе</w:t>
        <w:softHyphen/>
        <w:t>лого созидающего огня.</w:t>
      </w:r>
      <w:r>
        <w:rPr>
          <w:rFonts w:cs="Times New Roman" w:ascii="Times New Roman" w:hAnsi="Times New Roman"/>
          <w:color w:val="000000"/>
          <w:lang w:val="ru-RU" w:eastAsia="ru-RU"/>
        </w:rPr>
        <w:t xml:space="preserve"> Расположена на го</w:t>
        <w:softHyphen/>
        <w:t>лове под волосяным покровом, имеет фор</w:t>
        <w:softHyphen/>
        <w:t>му шапочки. Цвет чакры чисто белый, светящийся; имеет тысячу энергетических вихрей, расположенных по кругу, вибрация лепестков издает полную звуковую гамму от ноты ДО нижней октавы до ноты ДО верх</w:t>
        <w:softHyphen/>
        <w:t>ней октавы. В Сахасраре находится проек</w:t>
        <w:softHyphen/>
        <w:t>ция всех шести нижних чакр - это своего рода пульт управления нашим организ</w:t>
        <w:softHyphen/>
        <w:t>мом - центральный компьютер. Тысяча ле</w:t>
        <w:softHyphen/>
        <w:t>пестков Сахасрары при раскрытии - соединяются с тысячью золотыми нитями Кундалини, которая, поднимаясь по позво</w:t>
        <w:softHyphen/>
        <w:t>ночному столбу, завершает процесс объеди</w:t>
        <w:softHyphen/>
        <w:t>нения. Для раскрытия чакры у человечества пока мало возможностей, так как предыду</w:t>
        <w:softHyphen/>
        <w:t>щие этапы эволюции не пройдены. Нам пока известно только общее значение этой чакры. В дальнейшем будет дана новая ре</w:t>
        <w:softHyphen/>
        <w:t>лигия, которая поможет подняться на но</w:t>
        <w:softHyphen/>
        <w:t xml:space="preserve">вую ступень духовного развития. </w:t>
      </w:r>
      <w:r>
        <w:rPr>
          <w:rFonts w:cs="Times New Roman" w:ascii="Times New Roman" w:hAnsi="Times New Roman"/>
          <w:b/>
          <w:bCs/>
          <w:color w:val="000000"/>
          <w:lang w:val="ru-RU" w:eastAsia="ru-RU"/>
        </w:rPr>
        <w:t>Основная задача этого силового центра — достичь Бо</w:t>
        <w:softHyphen/>
        <w:t>жественного сознания, духовного совершен</w:t>
        <w:softHyphen/>
        <w:t>ства, единения с ТВОРЦОМ.</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ля отображения наиболее полной кар</w:t>
        <w:softHyphen/>
        <w:t>тины силовых центров следует отметить, что каждая чакра имеет определенные уровни проработки, т.е. аспекты эмоционального со</w:t>
        <w:softHyphen/>
        <w:t>стояния, которые необходимо отшлифовы</w:t>
        <w:softHyphen/>
        <w:t>вать каждому человеку.</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УЛАДХАРА — располагает четырьмя уровнями, которые в свою очередь делятся на два направления согласно первому лучу личности:</w:t>
      </w:r>
    </w:p>
    <w:p>
      <w:pPr>
        <w:pStyle w:val="Normal"/>
        <w:autoSpaceDE w:val="false"/>
        <w:spacing w:lineRule="auto" w:line="240" w:before="0" w:after="0"/>
        <w:ind w:firstLine="426"/>
        <w:jc w:val="both"/>
        <w:rPr/>
      </w:pPr>
      <w:r>
        <w:rPr>
          <w:rFonts w:cs="Lucida Sans Unicode" w:ascii="Lucida Sans Unicode" w:hAnsi="Lucida Sans Unicode"/>
          <w:color w:val="000000"/>
          <w:lang w:val="ru-RU" w:eastAsia="ru-RU"/>
        </w:rPr>
        <w:t>1</w:t>
      </w:r>
      <w:r>
        <w:rPr>
          <w:rFonts w:cs="Lucida Sans Unicode" w:ascii="Lucida Sans Unicode" w:hAnsi="Lucida Sans Unicode"/>
          <w:b/>
          <w:bCs/>
          <w:color w:val="000000"/>
          <w:lang w:val="ru-RU" w:eastAsia="ru-RU"/>
        </w:rPr>
        <w:t xml:space="preserve">. </w:t>
      </w:r>
      <w:r>
        <w:rPr>
          <w:rFonts w:cs="Times New Roman" w:ascii="Times New Roman" w:hAnsi="Times New Roman"/>
          <w:color w:val="000000"/>
          <w:lang w:val="ru-RU" w:eastAsia="ru-RU"/>
        </w:rPr>
        <w:t>ВОЛ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МОГУЩЕСТВО</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К первому</w:t>
      </w:r>
      <w:r>
        <w:rPr>
          <w:rFonts w:cs="Times New Roman" w:ascii="Times New Roman" w:hAnsi="Times New Roman"/>
          <w:color w:val="000000"/>
          <w:lang w:val="ru-RU" w:eastAsia="ru-RU"/>
        </w:rPr>
        <w:t xml:space="preserve"> направлению относится От</w:t>
        <w:softHyphen/>
        <w:t>цовство, т.е. — стань себе Отцом — слепи себя, воспитай. Власть только над собой.</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Второе</w:t>
      </w:r>
      <w:r>
        <w:rPr>
          <w:rFonts w:cs="Times New Roman" w:ascii="Times New Roman" w:hAnsi="Times New Roman"/>
          <w:color w:val="000000"/>
          <w:lang w:val="ru-RU" w:eastAsia="ru-RU"/>
        </w:rPr>
        <w:t xml:space="preserve"> направление — Могущество — стань сильным, выносливым, активным. Работа этого луча происходит только во внутреннем направлении.</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СВАДХИСТАНА — имеет </w:t>
      </w:r>
      <w:r>
        <w:rPr>
          <w:rFonts w:cs="Times New Roman" w:ascii="Times New Roman" w:hAnsi="Times New Roman"/>
          <w:b/>
          <w:bCs/>
          <w:color w:val="000000"/>
          <w:lang w:val="ru-RU" w:eastAsia="ru-RU"/>
        </w:rPr>
        <w:t>шесть уров</w:t>
        <w:softHyphen/>
        <w:t xml:space="preserve">ней </w:t>
      </w:r>
      <w:r>
        <w:rPr>
          <w:rFonts w:cs="Times New Roman" w:ascii="Times New Roman" w:hAnsi="Times New Roman"/>
          <w:color w:val="000000"/>
          <w:lang w:val="ru-RU" w:eastAsia="ru-RU"/>
        </w:rPr>
        <w:t>проработки. Делятся они на два на</w:t>
        <w:softHyphen/>
        <w:t>правлен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ЛЮБОВЬ - дети, размножение, по</w:t>
        <w:softHyphen/>
        <w:t>слушание закону, подчинени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МУДРОСТЬ — материнство, родите</w:t>
        <w:softHyphen/>
        <w:t>ли, жены, мужья. Работа Второго луча идет на внешнюю среду на 90% и только 10% можно использовать для себя. При прора</w:t>
        <w:softHyphen/>
        <w:t>ботке этих аспектов лучей можно добиться гармоничного развития третьего центр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МАНИПУРА — имеет </w:t>
      </w:r>
      <w:r>
        <w:rPr>
          <w:rFonts w:cs="Times New Roman" w:ascii="Times New Roman" w:hAnsi="Times New Roman"/>
          <w:b/>
          <w:bCs/>
          <w:color w:val="000000"/>
          <w:lang w:val="ru-RU" w:eastAsia="ru-RU"/>
        </w:rPr>
        <w:t>десять</w:t>
      </w:r>
      <w:r>
        <w:rPr>
          <w:rFonts w:cs="Times New Roman" w:ascii="Times New Roman" w:hAnsi="Times New Roman"/>
          <w:color w:val="000000"/>
          <w:lang w:val="ru-RU" w:eastAsia="ru-RU"/>
        </w:rPr>
        <w:t xml:space="preserve"> уровней проработки, и они согласно Третьему лич</w:t>
        <w:softHyphen/>
        <w:t>ностному лучу—делятся на два направлен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ЕЙСТВИ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ОЗИДАНИ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Работа ДЕЙСТВИЯ должна быть на</w:t>
        <w:softHyphen/>
        <w:t>правлена только на себя, вовнутрь. Прора</w:t>
        <w:softHyphen/>
        <w:t>батываются такие аспекты как: Сила воли; Управление эмоциями; Контроль жела</w:t>
        <w:softHyphen/>
        <w:t>ний; Конкретность во всем; Профессио</w:t>
        <w:softHyphen/>
        <w:t>нальный рост.</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Второе направление луча — СОЗИ</w:t>
        <w:softHyphen/>
        <w:t>ДАНИЕ - обращено на внешнюю среду — семья, близкие, родственники. Уважение, Терпение, Любовь; Понимание; Бескоры</w:t>
        <w:softHyphen/>
        <w:t>стная помощь.</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АН АХАТА — имеет </w:t>
      </w:r>
      <w:r>
        <w:rPr>
          <w:rFonts w:cs="Times New Roman" w:ascii="Times New Roman" w:hAnsi="Times New Roman"/>
          <w:b/>
          <w:bCs/>
          <w:color w:val="000000"/>
          <w:lang w:val="ru-RU" w:eastAsia="ru-RU"/>
        </w:rPr>
        <w:t xml:space="preserve">двенадцать уровней. </w:t>
      </w:r>
      <w:r>
        <w:rPr>
          <w:rFonts w:cs="Times New Roman" w:ascii="Times New Roman" w:hAnsi="Times New Roman"/>
          <w:color w:val="000000"/>
          <w:lang w:val="ru-RU" w:eastAsia="ru-RU"/>
        </w:rPr>
        <w:t>Делятся они на три направления согласно Четвертому личностному лучу.</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ПЕРВОЕ направление - работа внутри себя - </w:t>
      </w:r>
      <w:r>
        <w:rPr>
          <w:rFonts w:cs="Times New Roman" w:ascii="Times New Roman" w:hAnsi="Times New Roman"/>
          <w:b/>
          <w:bCs/>
          <w:color w:val="000000"/>
          <w:lang w:val="ru-RU" w:eastAsia="ru-RU"/>
        </w:rPr>
        <w:t>постижение внутренней красоты</w:t>
      </w:r>
      <w:r>
        <w:rPr>
          <w:rFonts w:cs="Times New Roman" w:ascii="Times New Roman" w:hAnsi="Times New Roman"/>
          <w:color w:val="000000"/>
          <w:lang w:val="ru-RU" w:eastAsia="ru-RU"/>
        </w:rPr>
        <w:t>: объе</w:t>
        <w:softHyphen/>
        <w:t>динение по четырем принципам красоты.</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1. Внутреннего состояния покоя. </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Любв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Равновесия.</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Times New Roman" w:ascii="Times New Roman" w:hAnsi="Times New Roman"/>
          <w:color w:val="000000"/>
          <w:lang w:val="ru-RU" w:eastAsia="ru-RU"/>
        </w:rPr>
        <w:t>4. Добр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ВТОРОЕ направление - </w:t>
      </w:r>
      <w:r>
        <w:rPr>
          <w:rFonts w:cs="Times New Roman" w:ascii="Times New Roman" w:hAnsi="Times New Roman"/>
          <w:b/>
          <w:bCs/>
          <w:color w:val="000000"/>
          <w:lang w:val="ru-RU" w:eastAsia="ru-RU"/>
        </w:rPr>
        <w:t xml:space="preserve">постижение внешней красоты </w:t>
      </w:r>
      <w:r>
        <w:rPr>
          <w:rFonts w:cs="Times New Roman" w:ascii="Times New Roman" w:hAnsi="Times New Roman"/>
          <w:color w:val="000000"/>
          <w:lang w:val="ru-RU" w:eastAsia="ru-RU"/>
        </w:rPr>
        <w:t>- искусство: живопись, скульптура, танец и т.д. Наличие внутрен</w:t>
        <w:softHyphen/>
        <w:t xml:space="preserve">нею и внешнего </w:t>
      </w:r>
      <w:r>
        <w:rPr>
          <w:rFonts w:cs="Times New Roman" w:ascii="Times New Roman" w:hAnsi="Times New Roman"/>
          <w:b/>
          <w:bCs/>
          <w:color w:val="000000"/>
          <w:lang w:val="ru-RU" w:eastAsia="ru-RU"/>
        </w:rPr>
        <w:t xml:space="preserve">запрета на реализацию </w:t>
      </w:r>
      <w:r>
        <w:rPr>
          <w:rFonts w:cs="Times New Roman" w:ascii="Times New Roman" w:hAnsi="Times New Roman"/>
          <w:color w:val="000000"/>
          <w:lang w:val="ru-RU" w:eastAsia="ru-RU"/>
        </w:rPr>
        <w:t>в творчестве. Неосознанная любовь к миру.</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ТРЕТЬЕ направление — достижение гар</w:t>
        <w:softHyphen/>
        <w:t xml:space="preserve">монии между и первым и вторым направлениями - </w:t>
      </w:r>
      <w:r>
        <w:rPr>
          <w:rFonts w:cs="Times New Roman" w:ascii="Times New Roman" w:hAnsi="Times New Roman"/>
          <w:b/>
          <w:bCs/>
          <w:color w:val="000000"/>
          <w:lang w:val="ru-RU" w:eastAsia="ru-RU"/>
        </w:rPr>
        <w:t xml:space="preserve">«Все, что внутри «созрело» — выразилось единым целым без внешнего выражения» </w:t>
      </w:r>
      <w:r>
        <w:rPr>
          <w:rFonts w:cs="Times New Roman" w:ascii="Times New Roman" w:hAnsi="Times New Roman"/>
          <w:color w:val="000000"/>
          <w:lang w:val="ru-RU" w:eastAsia="ru-RU"/>
        </w:rPr>
        <w:t>- это девиз третьего поток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Итог правильно развитого внутреннего состояния, приобретенного в результате духовной работы:</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1. Любовь к себе и всему внешнему миру - </w:t>
      </w:r>
      <w:r>
        <w:rPr>
          <w:rFonts w:cs="Times New Roman" w:ascii="Times New Roman" w:hAnsi="Times New Roman"/>
          <w:b/>
          <w:bCs/>
          <w:color w:val="000000"/>
          <w:lang w:val="ru-RU" w:eastAsia="ru-RU"/>
        </w:rPr>
        <w:t>неосознанная, на уровне чувств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Пробуждение собственного Дух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Гармоничное развитие нижних чакр.</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 Пробуждение желания к служению — для исполнения Божественного плана на Земл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ВИШУДХА - имеет </w:t>
      </w:r>
      <w:r>
        <w:rPr>
          <w:rFonts w:cs="Times New Roman" w:ascii="Times New Roman" w:hAnsi="Times New Roman"/>
          <w:b/>
          <w:bCs/>
          <w:color w:val="000000"/>
          <w:lang w:val="ru-RU" w:eastAsia="ru-RU"/>
        </w:rPr>
        <w:t xml:space="preserve">шестнадцать </w:t>
      </w:r>
      <w:r>
        <w:rPr>
          <w:rFonts w:cs="Times New Roman" w:ascii="Times New Roman" w:hAnsi="Times New Roman"/>
          <w:color w:val="000000"/>
          <w:lang w:val="ru-RU" w:eastAsia="ru-RU"/>
        </w:rPr>
        <w:t>сте</w:t>
        <w:softHyphen/>
        <w:t>пеней проработки, которые делятся согласно Пятому личностному лучу на четыре направлен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ЕРВОЕ - правильные ценности, устремлен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ТОРОЕ - правильное поведение, речь,  эмоция. поступок, правильное мышление, любовь.</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РЕТЬЕ — правильное направление илы, восприятие внешнего мира в малом великом.</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ЧЕТВЕРТОЕ - правильное использова</w:t>
        <w:softHyphen/>
        <w:t>ние конкретных знаний, постижение тай</w:t>
        <w:softHyphen/>
        <w:t>ных наук, активное творчество.</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АДЖНА - согласно Шестому личност</w:t>
        <w:softHyphen/>
        <w:t>ному лучу- имеет сто уровней проработки. Луч имеет значение центрирования (соеди</w:t>
        <w:softHyphen/>
        <w:t>нение и подход к центру), и делится на два направлен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первом — прорабатывается ПОСТОЯНСТВО,</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о втором - ПРЕДАННОСТЬ.</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результате работы потоков происхо</w:t>
        <w:softHyphen/>
        <w:t>дит прозрение и возможность объединения теории и практики. Теоретическое знание энергий переходит в практическое видение и применение их в повседневной жизни, дает потенциал:</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1. для </w:t>
      </w:r>
      <w:r>
        <w:rPr>
          <w:rFonts w:cs="Times New Roman" w:ascii="Times New Roman" w:hAnsi="Times New Roman"/>
          <w:b/>
          <w:bCs/>
          <w:color w:val="000000"/>
          <w:lang w:val="ru-RU" w:eastAsia="ru-RU"/>
        </w:rPr>
        <w:t>разрушения собственных иллюзий;</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2. для </w:t>
      </w:r>
      <w:r>
        <w:rPr>
          <w:rFonts w:cs="Times New Roman" w:ascii="Times New Roman" w:hAnsi="Times New Roman"/>
          <w:b/>
          <w:bCs/>
          <w:color w:val="000000"/>
          <w:lang w:val="ru-RU" w:eastAsia="ru-RU"/>
        </w:rPr>
        <w:t>разрушения иллюзий во внешнем мир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3. к </w:t>
      </w:r>
      <w:r>
        <w:rPr>
          <w:rFonts w:cs="Times New Roman" w:ascii="Times New Roman" w:hAnsi="Times New Roman"/>
          <w:b/>
          <w:bCs/>
          <w:color w:val="000000"/>
          <w:lang w:val="ru-RU" w:eastAsia="ru-RU"/>
        </w:rPr>
        <w:t>реальному</w:t>
      </w:r>
      <w:r>
        <w:rPr>
          <w:rFonts w:cs="Times New Roman" w:ascii="Times New Roman" w:hAnsi="Times New Roman"/>
          <w:color w:val="000000"/>
          <w:lang w:val="ru-RU" w:eastAsia="ru-RU"/>
        </w:rPr>
        <w:t xml:space="preserve"> видению Божественного Плана и своей задачи в нем;</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 Четкому соблюдению правила Цент</w:t>
        <w:softHyphen/>
        <w:t>ра (правило золотой середины).</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САХАСРАРА — согласно Седьмому личностному лучу, эта чакра отображает Закон и Порядок, Церемония Посвяще</w:t>
        <w:softHyphen/>
        <w:t xml:space="preserve">ния. </w:t>
      </w:r>
      <w:r>
        <w:rPr>
          <w:rFonts w:cs="Times New Roman" w:ascii="Times New Roman" w:hAnsi="Times New Roman"/>
          <w:b/>
          <w:bCs/>
          <w:color w:val="000000"/>
          <w:lang w:val="ru-RU" w:eastAsia="ru-RU"/>
        </w:rPr>
        <w:t>Мертвая</w:t>
      </w:r>
      <w:r>
        <w:rPr>
          <w:rFonts w:cs="Times New Roman" w:ascii="Times New Roman" w:hAnsi="Times New Roman"/>
          <w:color w:val="000000"/>
          <w:lang w:val="ru-RU" w:eastAsia="ru-RU"/>
        </w:rPr>
        <w:t xml:space="preserve"> точка, из которой зародилась жизнь, Альфа и Омега. Уровней проработ</w:t>
        <w:softHyphen/>
        <w:t xml:space="preserve">ки </w:t>
      </w:r>
      <w:r>
        <w:rPr>
          <w:rFonts w:cs="Times New Roman" w:ascii="Times New Roman" w:hAnsi="Times New Roman"/>
          <w:b/>
          <w:bCs/>
          <w:color w:val="000000"/>
          <w:lang w:val="ru-RU" w:eastAsia="ru-RU"/>
        </w:rPr>
        <w:t>одна тысяча</w:t>
      </w:r>
      <w:r>
        <w:rPr>
          <w:rFonts w:cs="Times New Roman" w:ascii="Times New Roman" w:hAnsi="Times New Roman"/>
          <w:color w:val="000000"/>
          <w:lang w:val="ru-RU" w:eastAsia="ru-RU"/>
        </w:rPr>
        <w:t>. Самостоятельно человек не может проработать даже и одной третьем части всех задач, поставленных перед чакрой. Для этого необходима помощь Учите</w:t>
        <w:softHyphen/>
        <w:t>лей. В эту 1/3 входят: развитие умственных способностей (умение анализировать), «наведение порядка» в своей голове (отказ от иллюзий), достижение ментальной пау</w:t>
        <w:softHyphen/>
        <w:t>зы (умение молчать и внешне и внутрен</w:t>
        <w:softHyphen/>
        <w:t>не). Когда мы научимся пребывать в состо</w:t>
        <w:softHyphen/>
        <w:t>янии внутреннего безмолвия, мы сможем услышать и принять три Божественных Луча, помогающие раскрыть Сахасрару. При проработке одной четверти всех лепе</w:t>
        <w:softHyphen/>
        <w:t>стков этой чакры — человек встает на со</w:t>
        <w:softHyphen/>
        <w:t>знательный путь служения, а при открытии 333 и более - переходит из разряда учени</w:t>
        <w:softHyphen/>
        <w:t>ка в ранг Учителя.</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Заканчивая описание силовых центров </w:t>
      </w:r>
      <w:r>
        <w:rPr>
          <w:rFonts w:cs="Times New Roman" w:ascii="Times New Roman" w:hAnsi="Times New Roman"/>
          <w:color w:val="000000"/>
          <w:vertAlign w:val="superscript"/>
          <w:lang w:val="ru-RU" w:eastAsia="ru-RU"/>
        </w:rPr>
        <w:t>:</w:t>
      </w:r>
      <w:r>
        <w:rPr>
          <w:rFonts w:ascii="Times New Roman" w:hAnsi="Times New Roman" w:cs="Times New Roman"/>
          <w:color w:val="000000"/>
          <w:rtl w:val="true"/>
          <w:lang w:val="ru-RU" w:eastAsia="ru-RU"/>
        </w:rPr>
        <w:t>־</w:t>
      </w:r>
      <w:r>
        <w:rPr>
          <w:rFonts w:ascii="Times New Roman" w:hAnsi="Times New Roman" w:cs="Times New Roman"/>
          <w:color w:val="000000"/>
          <w:lang w:val="ru-RU" w:eastAsia="ru-RU"/>
        </w:rPr>
        <w:t xml:space="preserve"> </w:t>
      </w:r>
      <w:r>
        <w:rPr>
          <w:rFonts w:cs="Times New Roman" w:ascii="Times New Roman" w:hAnsi="Times New Roman"/>
          <w:color w:val="000000"/>
          <w:lang w:val="ru-RU" w:eastAsia="ru-RU"/>
        </w:rPr>
        <w:t>и энергий человека, необходимо отметить, что все чакры делятся на две категории: три нижних центра относятся к проявленному миру, четвертый - является связующим звеном между духовным (непроявленным) миром и материальным (проявленным) миром. ТРИ верхних центра относятся к духовному миру и служат духовной лестни</w:t>
        <w:softHyphen/>
        <w:t>цей развития человека. Принцип троично</w:t>
        <w:softHyphen/>
        <w:t>сти проявляется не только вовне, но и внутри нас - три нижних и три верхних ступени. Предела совершенству нет. Суще</w:t>
        <w:softHyphen/>
        <w:t>ствует ступени развития, о которых мы пока не имеем достаточной информации. Задача их состоит в осуществлении управ</w:t>
        <w:softHyphen/>
        <w:t>ления стихиями всех миров. А пока нам необходимо навести порядок в своем царстве путем практики медитации и ежедневного анализа прожитого дня.</w:t>
      </w:r>
    </w:p>
    <w:p>
      <w:pPr>
        <w:pStyle w:val="Normal"/>
        <w:autoSpaceDE w:val="false"/>
        <w:spacing w:lineRule="auto" w:line="240" w:before="0" w:after="0"/>
        <w:ind w:firstLine="426"/>
        <w:jc w:val="both"/>
        <w:rPr>
          <w:rFonts w:ascii="Times New Roman" w:hAnsi="Times New Roman" w:cs="Times New Roman"/>
          <w:b/>
          <w:b/>
          <w:bCs/>
          <w:i/>
          <w:i/>
          <w:iCs/>
          <w:color w:val="000000"/>
          <w:lang w:val="ru-RU" w:eastAsia="ru-RU"/>
        </w:rPr>
      </w:pPr>
      <w:r>
        <w:rPr>
          <w:rFonts w:cs="Times New Roman" w:ascii="Times New Roman" w:hAnsi="Times New Roman"/>
          <w:b/>
          <w:bCs/>
          <w:i/>
          <w:iCs/>
          <w:color w:val="000000"/>
          <w:lang w:val="ru-RU" w:eastAsia="ru-RU"/>
        </w:rPr>
        <w:t>«Пусть реальность вашей жизни и прав</w:t>
        <w:softHyphen/>
        <w:t>да станет ее хозяином».</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инципы семиричности и троичнос</w:t>
        <w:softHyphen/>
        <w:t>ти также распространяются на все систе</w:t>
        <w:softHyphen/>
        <w:t>мы проявленного мира. Это выражается в строении всех жизненных форм, находя</w:t>
        <w:softHyphen/>
        <w:t>щихся на Земле. Рассмотрим первую сту</w:t>
        <w:softHyphen/>
        <w:t>пень троичности. К ней относятся три мира или три царства.</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ПЕРВОЕ - ЦАРСТВО МИНЕРА</w:t>
        <w:softHyphen/>
        <w:t>ЛОВ</w:t>
      </w:r>
      <w:r>
        <w:rPr>
          <w:rFonts w:cs="Times New Roman" w:ascii="Times New Roman" w:hAnsi="Times New Roman"/>
          <w:color w:val="000000"/>
          <w:lang w:val="ru-RU" w:eastAsia="ru-RU"/>
        </w:rPr>
        <w:t xml:space="preserve"> - это все земные структуры, постро</w:t>
        <w:softHyphen/>
        <w:t xml:space="preserve">енные по семеричному принципу. Атом, из которого строится материя, тоже построен по принципу троичности и семиричности — как и КОСМИЧЕСКИЙ ЛОГОС. Само Царство КОСМИЧЕСКОГО ЛОГОСА -есть огонь, и оно проявляется в нашем мире, реально фокусируясь через центр нашего </w:t>
      </w:r>
      <w:r>
        <w:rPr>
          <w:rFonts w:cs="Times New Roman" w:ascii="Times New Roman" w:hAnsi="Times New Roman"/>
          <w:b/>
          <w:bCs/>
          <w:color w:val="000000"/>
          <w:lang w:val="ru-RU" w:eastAsia="ru-RU"/>
        </w:rPr>
        <w:t>СОЛНЦА</w:t>
      </w:r>
      <w:r>
        <w:rPr>
          <w:rFonts w:cs="Times New Roman" w:ascii="Times New Roman" w:hAnsi="Times New Roman"/>
          <w:color w:val="000000"/>
          <w:lang w:val="ru-RU" w:eastAsia="ru-RU"/>
        </w:rPr>
        <w:t>. Этот огонь - есть основа жизни во всех мирах. Огонь в МИНЕРАЛЬНОМ царстве — наивысшая ступень эволюции. В нашей Галактике представителем Мине</w:t>
        <w:softHyphen/>
        <w:t>рального Царства является Солнце. Через него проявляются сила и могущество Цар</w:t>
        <w:softHyphen/>
        <w:t xml:space="preserve">ства </w:t>
      </w:r>
      <w:r>
        <w:rPr>
          <w:rFonts w:cs="Times New Roman" w:ascii="Times New Roman" w:hAnsi="Times New Roman"/>
          <w:b/>
          <w:bCs/>
          <w:color w:val="000000"/>
          <w:lang w:val="ru-RU" w:eastAsia="ru-RU"/>
        </w:rPr>
        <w:t>Логоса</w:t>
      </w:r>
      <w:r>
        <w:rPr>
          <w:rFonts w:cs="Times New Roman" w:ascii="Times New Roman" w:hAnsi="Times New Roman"/>
          <w:color w:val="000000"/>
          <w:lang w:val="ru-RU" w:eastAsia="ru-RU"/>
        </w:rPr>
        <w:t>, Воля Первого Луча. «Огонь есть уста ЛОГОС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Главная задача всех царств - это прой</w:t>
        <w:softHyphen/>
        <w:t>ти путь эволюции, т.е. трансформировать низшие энергии в высшие.</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ВТОРОЕ - ЦАРСТВО РАСТИТЕЛЬ</w:t>
        <w:softHyphen/>
        <w:t>НОЕ,</w:t>
      </w:r>
      <w:r>
        <w:rPr>
          <w:rFonts w:cs="Times New Roman" w:ascii="Times New Roman" w:hAnsi="Times New Roman"/>
          <w:color w:val="000000"/>
          <w:lang w:val="ru-RU" w:eastAsia="ru-RU"/>
        </w:rPr>
        <w:t xml:space="preserve"> в нем также работают все выше перечисленные принципы и законы. Фокусиру</w:t>
        <w:softHyphen/>
        <w:t xml:space="preserve">ется Растительное Царство через спутник Земли </w:t>
      </w:r>
      <w:r>
        <w:rPr>
          <w:rFonts w:cs="Tahoma" w:ascii="Tahoma" w:hAnsi="Tahoma"/>
          <w:b/>
          <w:bCs/>
          <w:color w:val="000000"/>
          <w:lang w:val="ru-RU" w:eastAsia="ru-RU"/>
        </w:rPr>
        <w:t xml:space="preserve">— </w:t>
      </w:r>
      <w:r>
        <w:rPr>
          <w:rFonts w:cs="Times New Roman" w:ascii="Times New Roman" w:hAnsi="Times New Roman"/>
          <w:b/>
          <w:bCs/>
          <w:color w:val="000000"/>
          <w:lang w:val="ru-RU" w:eastAsia="ru-RU"/>
        </w:rPr>
        <w:t>Луну</w:t>
      </w:r>
      <w:r>
        <w:rPr>
          <w:rFonts w:cs="Times New Roman" w:ascii="Times New Roman" w:hAnsi="Times New Roman"/>
          <w:color w:val="000000"/>
          <w:lang w:val="ru-RU" w:eastAsia="ru-RU"/>
        </w:rPr>
        <w:t>. Она является представителем этого Царства, т.е. Наместником, Властите</w:t>
        <w:softHyphen/>
        <w:t>лем этого Царства на Земле.</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ТРЕТЬЕ - царство первой ступени про</w:t>
        <w:softHyphen/>
        <w:t>явленного мира - ЖИВОТНОЕ ЦАРСТВО</w:t>
      </w:r>
      <w:r>
        <w:rPr>
          <w:rFonts w:cs="Times New Roman" w:ascii="Times New Roman" w:hAnsi="Times New Roman"/>
          <w:color w:val="000000"/>
          <w:lang w:val="ru-RU" w:eastAsia="ru-RU"/>
        </w:rPr>
        <w:t>, точно так же идет своим путем эволюции, неся в себе энергии предыдущих, более про</w:t>
        <w:softHyphen/>
        <w:t xml:space="preserve">стых форм. Фокусируется через </w:t>
      </w:r>
      <w:r>
        <w:rPr>
          <w:rFonts w:cs="Times New Roman" w:ascii="Times New Roman" w:hAnsi="Times New Roman"/>
          <w:b/>
          <w:bCs/>
          <w:color w:val="000000"/>
          <w:lang w:val="ru-RU" w:eastAsia="ru-RU"/>
        </w:rPr>
        <w:t>планету Меркурий</w:t>
      </w:r>
      <w:r>
        <w:rPr>
          <w:rFonts w:cs="Times New Roman" w:ascii="Times New Roman" w:hAnsi="Times New Roman"/>
          <w:color w:val="000000"/>
          <w:lang w:val="ru-RU" w:eastAsia="ru-RU"/>
        </w:rPr>
        <w:t>, питая ее своими энергиями. Является представителем Животного Цар</w:t>
        <w:softHyphen/>
        <w:t>ства, живет по его принципам и законам, передавая их на Землю.</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Ч</w:t>
      </w:r>
      <w:r>
        <w:rPr>
          <w:rFonts w:cs="Times New Roman" w:ascii="Times New Roman" w:hAnsi="Times New Roman"/>
          <w:b/>
          <w:bCs/>
          <w:color w:val="000000"/>
          <w:lang w:val="ru-RU" w:eastAsia="ru-RU"/>
        </w:rPr>
        <w:t>ЕТВЕРТОЕ ЦАРСТВО проявленного мира - человеческое.</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Только через человеческий род может работать ПЛАН ЛЮБВИ и СВЕТА</w:t>
      </w:r>
      <w:r>
        <w:rPr>
          <w:rFonts w:cs="Times New Roman" w:ascii="Times New Roman" w:hAnsi="Times New Roman"/>
          <w:color w:val="000000"/>
          <w:lang w:val="ru-RU" w:eastAsia="ru-RU"/>
        </w:rPr>
        <w:t xml:space="preserve"> Каждый из нас обязан внести реальный вклад в про</w:t>
        <w:softHyphen/>
        <w:t>цесс синтеза энергий, перейти из состо</w:t>
        <w:softHyphen/>
        <w:t>яния инстинктивной любви к любви Божественной.</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Космическим представителем четверто</w:t>
        <w:softHyphen/>
        <w:t xml:space="preserve">го Царства является </w:t>
      </w:r>
      <w:r>
        <w:rPr>
          <w:rFonts w:cs="Times New Roman" w:ascii="Times New Roman" w:hAnsi="Times New Roman"/>
          <w:b/>
          <w:bCs/>
          <w:color w:val="000000"/>
          <w:lang w:val="ru-RU" w:eastAsia="ru-RU"/>
        </w:rPr>
        <w:t>Венера</w:t>
      </w:r>
      <w:r>
        <w:rPr>
          <w:rFonts w:cs="Times New Roman" w:ascii="Times New Roman" w:hAnsi="Times New Roman"/>
          <w:color w:val="000000"/>
          <w:lang w:val="ru-RU" w:eastAsia="ru-RU"/>
        </w:rPr>
        <w:t xml:space="preserve"> - Богиня люб</w:t>
        <w:softHyphen/>
        <w:t>ви. Именно Венера передает на Землю виб</w:t>
        <w:softHyphen/>
        <w:t xml:space="preserve">рации четвертого царства, и с ее помощью человечество сможет </w:t>
      </w:r>
      <w:r>
        <w:rPr>
          <w:rFonts w:cs="Times New Roman" w:ascii="Times New Roman" w:hAnsi="Times New Roman"/>
          <w:b/>
          <w:bCs/>
          <w:color w:val="000000"/>
          <w:lang w:val="ru-RU" w:eastAsia="ru-RU"/>
        </w:rPr>
        <w:t>раскрыть свое сердце</w:t>
      </w:r>
      <w:r>
        <w:rPr>
          <w:rFonts w:cs="Times New Roman" w:ascii="Times New Roman" w:hAnsi="Times New Roman"/>
          <w:color w:val="000000"/>
          <w:lang w:val="ru-RU" w:eastAsia="ru-RU"/>
        </w:rPr>
        <w:t>.</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ПЯТОЕ Царство — Царство Божествен</w:t>
        <w:softHyphen/>
        <w:t>ной Любви</w:t>
      </w:r>
      <w:r>
        <w:rPr>
          <w:rFonts w:cs="Times New Roman" w:ascii="Times New Roman" w:hAnsi="Times New Roman"/>
          <w:color w:val="000000"/>
          <w:lang w:val="ru-RU" w:eastAsia="ru-RU"/>
        </w:rPr>
        <w:t>, открывается перед человеком, когда у него нет личных задач. Тогда он переходит из ранга ученика в ранг Учителя, человека — творц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Господь показывает человеку частич</w:t>
        <w:softHyphen/>
        <w:t>ные знания, хранящиеся в информацион</w:t>
        <w:softHyphen/>
        <w:t>ных полях. Полное их открытие происходит только в Царстве Логоса. Даже малая откры</w:t>
        <w:softHyphen/>
        <w:t>тая часть сведений — огромна, и человеку трудно понять ее и тем более правильно ис</w:t>
        <w:softHyphen/>
        <w:t>пользовать. Частичная Власть над миром энергий (лучей) дает громадный потенциал и возлагает огромную ответственность на тех, кто вошел в это Царство.</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Представителями Пятого Царства явля</w:t>
        <w:softHyphen/>
        <w:t xml:space="preserve">ются три планеты — </w:t>
      </w:r>
      <w:r>
        <w:rPr>
          <w:rFonts w:cs="Times New Roman" w:ascii="Times New Roman" w:hAnsi="Times New Roman"/>
          <w:b/>
          <w:bCs/>
          <w:color w:val="000000"/>
          <w:lang w:val="ru-RU" w:eastAsia="ru-RU"/>
        </w:rPr>
        <w:t xml:space="preserve">Марс, Юпитер и Сатурн. </w:t>
      </w:r>
      <w:r>
        <w:rPr>
          <w:rFonts w:cs="Times New Roman" w:ascii="Times New Roman" w:hAnsi="Times New Roman"/>
          <w:color w:val="000000"/>
          <w:lang w:val="ru-RU" w:eastAsia="ru-RU"/>
        </w:rPr>
        <w:t>В этом Царстве</w:t>
      </w:r>
      <w:r>
        <w:rPr>
          <w:rFonts w:cs="Times New Roman" w:ascii="Times New Roman" w:hAnsi="Times New Roman"/>
          <w:b/>
          <w:bCs/>
          <w:color w:val="000000"/>
          <w:lang w:val="ru-RU" w:eastAsia="ru-RU"/>
        </w:rPr>
        <w:t xml:space="preserve"> соединяются три личностных Луча с тремя Божественными</w:t>
      </w:r>
      <w:r>
        <w:rPr>
          <w:rFonts w:cs="Times New Roman" w:ascii="Times New Roman" w:hAnsi="Times New Roman"/>
          <w:color w:val="000000"/>
          <w:lang w:val="ru-RU" w:eastAsia="ru-RU"/>
        </w:rPr>
        <w:t>. Это соедине</w:t>
        <w:softHyphen/>
        <w:t xml:space="preserve">ние предоставляет человеку колоссальные возможности для совершенствования себя и окружающего мира. </w:t>
      </w:r>
      <w:r>
        <w:rPr>
          <w:rFonts w:cs="Times New Roman" w:ascii="Times New Roman" w:hAnsi="Times New Roman"/>
          <w:b/>
          <w:bCs/>
          <w:color w:val="000000"/>
          <w:lang w:val="ru-RU" w:eastAsia="ru-RU"/>
        </w:rPr>
        <w:t>Божественная Любовь становится смыслом всей жизн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еобходимо объяснить еще один закон, он звучит так:</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СВЕТ ВСЕГДА ОСВЕЩАЕТ СВЕРХУ. ЭТО ЗНАЧИТ, ЧТО ОГОНЬ РАЗГАРАЕТ-СЯ ОТ ИСКРЫ, ПОСТУПАЮЩЕЙ ОТ КОСМИЧЕСКОГО ЛОГОСА. Огонь должен загореться в наших силовых цент</w:t>
        <w:softHyphen/>
        <w:t>рах - огонь Живой любви. Свет, идущий сверху, освещает разум и создает возмож</w:t>
        <w:softHyphen/>
        <w:t>ность увидеть правильность пути. Теперь, зная задачи нашей цивилизации, а именно: человечество должно стать связующим звеном между энергиями Боже</w:t>
        <w:softHyphen/>
        <w:t xml:space="preserve">ственными — духовными и энергиями материальными — земными, </w:t>
      </w:r>
      <w:r>
        <w:rPr>
          <w:rFonts w:cs="Times New Roman" w:ascii="Times New Roman" w:hAnsi="Times New Roman"/>
          <w:b/>
          <w:bCs/>
          <w:color w:val="000000"/>
          <w:lang w:val="ru-RU" w:eastAsia="ru-RU"/>
        </w:rPr>
        <w:t>каждому</w:t>
      </w:r>
      <w:r>
        <w:rPr>
          <w:rFonts w:cs="Times New Roman" w:ascii="Times New Roman" w:hAnsi="Times New Roman"/>
          <w:color w:val="000000"/>
          <w:lang w:val="ru-RU" w:eastAsia="ru-RU"/>
        </w:rPr>
        <w:t xml:space="preserve"> необ</w:t>
        <w:softHyphen/>
        <w:t xml:space="preserve">ходимо привести к полному синтезу все энергии, находящиеся внутри нас, т.е. </w:t>
      </w:r>
      <w:r>
        <w:rPr>
          <w:rFonts w:cs="Times New Roman" w:ascii="Times New Roman" w:hAnsi="Times New Roman"/>
          <w:b/>
          <w:bCs/>
          <w:color w:val="000000"/>
          <w:lang w:val="ru-RU" w:eastAsia="ru-RU"/>
        </w:rPr>
        <w:t>зажечь свет Жизни</w:t>
      </w:r>
      <w:r>
        <w:rPr>
          <w:rFonts w:cs="Times New Roman" w:ascii="Times New Roman" w:hAnsi="Times New Roman"/>
          <w:color w:val="000000"/>
          <w:lang w:val="ru-RU" w:eastAsia="ru-RU"/>
        </w:rPr>
        <w:t xml:space="preserve"> в каждом силовом цен</w:t>
        <w:softHyphen/>
        <w:t>тре. И, когда человек создаст гармонию внутри себя,</w:t>
      </w:r>
      <w:r>
        <w:rPr>
          <w:rFonts w:cs="Times New Roman" w:ascii="Times New Roman" w:hAnsi="Times New Roman"/>
          <w:b/>
          <w:bCs/>
          <w:color w:val="000000"/>
          <w:lang w:val="ru-RU" w:eastAsia="ru-RU"/>
        </w:rPr>
        <w:t xml:space="preserve"> СВЕТ, ЛЮБОВЬ И МОГУ</w:t>
        <w:softHyphen/>
        <w:t>ЩЕСТВО озарят землю и Великий План осуществится.</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 xml:space="preserve">ШЕСТОЕ Царство - это Царство Реальности </w:t>
      </w:r>
      <w:r>
        <w:rPr>
          <w:rFonts w:cs="Times New Roman" w:ascii="Times New Roman" w:hAnsi="Times New Roman"/>
          <w:color w:val="000000"/>
          <w:lang w:val="ru-RU" w:eastAsia="ru-RU"/>
        </w:rPr>
        <w:t>— разрушитель Иллюзий. Пол</w:t>
        <w:softHyphen/>
        <w:t>ная победа над иллюзией — значит победа над материей. В момент, когда зародились три нижних Царства — Минералов, Расти</w:t>
        <w:softHyphen/>
        <w:t>тельности и Животное, - Господь сказал: «</w:t>
      </w:r>
      <w:r>
        <w:rPr>
          <w:rFonts w:cs="Times New Roman" w:ascii="Times New Roman" w:hAnsi="Times New Roman"/>
          <w:b/>
          <w:bCs/>
          <w:color w:val="000000"/>
          <w:lang w:val="ru-RU" w:eastAsia="ru-RU"/>
        </w:rPr>
        <w:t>Царствуй, Иллюзия</w:t>
      </w:r>
      <w:r>
        <w:rPr>
          <w:rFonts w:cs="Times New Roman" w:ascii="Times New Roman" w:hAnsi="Times New Roman"/>
          <w:color w:val="000000"/>
          <w:lang w:val="ru-RU" w:eastAsia="ru-RU"/>
        </w:rPr>
        <w:t>» - для того, чтобы смогла развиваться материя как самостоя</w:t>
        <w:softHyphen/>
        <w:t>тельный элемент мироздания. Необходи</w:t>
        <w:softHyphen/>
        <w:t>мо было включить механизм, с помощью которого материя (проявленный мир) ощу</w:t>
        <w:softHyphen/>
        <w:t>тил свою значимость - «Я есть», «Я суще</w:t>
        <w:softHyphen/>
        <w:t>ствую», «Я царствую». Да, действительно, материя царствует, но это иллюзия. И для того, чтобы материя не нарушила гармо</w:t>
        <w:softHyphen/>
        <w:t>ничного построения Вселенной, работает Шестое Царство - Реальности. Но оно бу</w:t>
        <w:softHyphen/>
        <w:t>дет доступно для человека только на выс</w:t>
        <w:softHyphen/>
        <w:t>ших ступенях его развития. Относительно человека - это Антакхарана, переход — проход к Богу, к чистым знаниям, без ил</w:t>
        <w:softHyphen/>
        <w:t>люзий. Материя, в которой царствует дух.</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Представителем Царства Реальности является </w:t>
      </w:r>
      <w:r>
        <w:rPr>
          <w:rFonts w:cs="Times New Roman" w:ascii="Times New Roman" w:hAnsi="Times New Roman"/>
          <w:b/>
          <w:bCs/>
          <w:color w:val="000000"/>
          <w:lang w:val="ru-RU" w:eastAsia="ru-RU"/>
        </w:rPr>
        <w:t>Хирон - разрушитель мира майи.</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СЕДЬМОЕ Царство — Царство Логоса (Огня).</w:t>
      </w:r>
      <w:r>
        <w:rPr>
          <w:rFonts w:cs="Times New Roman" w:ascii="Times New Roman" w:hAnsi="Times New Roman"/>
          <w:color w:val="000000"/>
          <w:lang w:val="ru-RU" w:eastAsia="ru-RU"/>
        </w:rPr>
        <w:t xml:space="preserve"> Об этом Царстве можно лишь ска</w:t>
        <w:softHyphen/>
        <w:t xml:space="preserve">зать, что Бог Отец (и его Воины-ученики), Бог Сын (и Архангелы), Святой Дух (и Ангелы) - </w:t>
      </w:r>
      <w:r>
        <w:rPr>
          <w:rFonts w:cs="Times New Roman" w:ascii="Times New Roman" w:hAnsi="Times New Roman"/>
          <w:b/>
          <w:bCs/>
          <w:color w:val="000000"/>
          <w:lang w:val="ru-RU" w:eastAsia="ru-RU"/>
        </w:rPr>
        <w:t>Троица Святая Нераздельная, Создатель всего сущего.</w:t>
      </w:r>
      <w:r>
        <w:rPr>
          <w:rFonts w:cs="Times New Roman" w:ascii="Times New Roman" w:hAnsi="Times New Roman"/>
          <w:color w:val="000000"/>
          <w:lang w:val="ru-RU" w:eastAsia="ru-RU"/>
        </w:rPr>
        <w:t xml:space="preserve"> Представителями этого Царства в нашей Галактике являются </w:t>
      </w:r>
      <w:r>
        <w:rPr>
          <w:rFonts w:cs="Times New Roman" w:ascii="Times New Roman" w:hAnsi="Times New Roman"/>
          <w:b/>
          <w:bCs/>
          <w:color w:val="000000"/>
          <w:lang w:val="ru-RU" w:eastAsia="ru-RU"/>
        </w:rPr>
        <w:t>Плутон, Нептун и Уран.</w:t>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eastAsia="Lucida Sans Unicode" w:cs="Lucida Sans Unicode" w:ascii="Lucida Sans Unicode" w:hAnsi="Lucida Sans Unicode"/>
          <w:b/>
          <w:bCs/>
          <w:color w:val="000000"/>
          <w:lang w:val="ru-RU" w:eastAsia="ru-RU"/>
        </w:rPr>
        <w:t xml:space="preserve">  </w:t>
      </w:r>
      <w:r>
        <w:rPr>
          <w:rFonts w:cs="Lucida Sans Unicode" w:ascii="Lucida Sans Unicode" w:hAnsi="Lucida Sans Unicode"/>
          <w:b/>
          <w:bCs/>
          <w:color w:val="000000"/>
          <w:lang w:val="ru-RU" w:eastAsia="ru-RU"/>
        </w:rPr>
        <w:t xml:space="preserve">Глава 9 </w:t>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ЭГРЕГОР. КАРМА - СИСТЕМЫ И МЕТОДЫ ОЧИСТКИ. ПРАКТИЧЕСКАЯ РАБОТА</w:t>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Приступая к обсуждению таких поня</w:t>
        <w:softHyphen/>
        <w:t>тий, как карма и эгрегор, необходимо по</w:t>
        <w:softHyphen/>
        <w:t>яснить, что это не какая-то абстракция, суб</w:t>
        <w:softHyphen/>
        <w:t>станция, находящаяся вне нашего тела, пребывающая в неизвестной сфере и руко</w:t>
        <w:softHyphen/>
        <w:t>водящая нами. Подобное представление зачастую сбивает человека с истинного пути, неся ложную информацию, позволя</w:t>
        <w:softHyphen/>
        <w:t xml:space="preserve">ет расслабиться и пребывать в иллюзии, что ничего невозможного сделать - «у меня тяжелая карма», «я бессилен». </w:t>
      </w:r>
      <w:r>
        <w:rPr>
          <w:rFonts w:cs="Times New Roman" w:ascii="Times New Roman" w:hAnsi="Times New Roman"/>
          <w:b/>
          <w:bCs/>
          <w:color w:val="000000"/>
          <w:lang w:val="ru-RU" w:eastAsia="ru-RU"/>
        </w:rPr>
        <w:t>Это в корне неверно! Это самообман!</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Карма и эгрегор</w:t>
      </w:r>
      <w:r>
        <w:rPr>
          <w:rFonts w:cs="Times New Roman" w:ascii="Times New Roman" w:hAnsi="Times New Roman"/>
          <w:color w:val="000000"/>
          <w:lang w:val="ru-RU" w:eastAsia="ru-RU"/>
        </w:rPr>
        <w:t xml:space="preserve"> находятся рядом и имеют проекции на наши тела. Разберем эти понятия.</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Карма и эгрегор представляют собой информационные поля, выраженные через энергетические потоки. Это наша биогра</w:t>
        <w:softHyphen/>
        <w:t xml:space="preserve">фия, проявленная в виде энергетической массы разного качества. Карма и эгрегор нераздельно связаны между собой, питают энергетически друг друга и наши тонкие тела. </w:t>
      </w:r>
      <w:r>
        <w:rPr>
          <w:rFonts w:cs="Times New Roman" w:ascii="Times New Roman" w:hAnsi="Times New Roman"/>
          <w:b/>
          <w:bCs/>
          <w:color w:val="000000"/>
          <w:lang w:val="ru-RU" w:eastAsia="ru-RU"/>
        </w:rPr>
        <w:t>Карма</w:t>
      </w:r>
      <w:r>
        <w:rPr>
          <w:rFonts w:cs="Times New Roman" w:ascii="Times New Roman" w:hAnsi="Times New Roman"/>
          <w:color w:val="000000"/>
          <w:lang w:val="ru-RU" w:eastAsia="ru-RU"/>
        </w:rPr>
        <w:t xml:space="preserve"> - является хранительницей информации всех прошлых воплощений, а </w:t>
      </w:r>
      <w:r>
        <w:rPr>
          <w:rFonts w:cs="Times New Roman" w:ascii="Times New Roman" w:hAnsi="Times New Roman"/>
          <w:b/>
          <w:bCs/>
          <w:color w:val="000000"/>
          <w:lang w:val="ru-RU" w:eastAsia="ru-RU"/>
        </w:rPr>
        <w:t>эгрегор</w:t>
      </w:r>
      <w:r>
        <w:rPr>
          <w:rFonts w:cs="Times New Roman" w:ascii="Times New Roman" w:hAnsi="Times New Roman"/>
          <w:color w:val="000000"/>
          <w:lang w:val="ru-RU" w:eastAsia="ru-RU"/>
        </w:rPr>
        <w:t xml:space="preserve"> хранит информацию настоящего воплощения. Достаточно сложно предста</w:t>
        <w:softHyphen/>
        <w:t>вить, как это выглядит практически, но все же попытаемся это сделать.</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Проекцией кармы на физическом теле является позвоночник, а проекцией эгре-гора — последний поверхностный слой кожи — эпидермис, а точнее, последние два слоя — базальный и шиповатый (мальпигиевый). Представьте себе эгрегор в виде шара, яйца, или груши — это зависит от сте</w:t>
        <w:softHyphen/>
        <w:t>пени и качества заполнения энергий; по центру эгрегора проходит стержень с чет</w:t>
        <w:softHyphen/>
        <w:t>кой проекцией на позвоночник.</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азберем, как происходит заполнение и чистка этих субстанций.</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се поступки, мысли, желания несут в себе информацию в виде энергий, поло</w:t>
        <w:softHyphen/>
        <w:t>жительных или отрицательных, согласно индивидуальной кармической программе. В правую часть эгрегора собирается поло</w:t>
        <w:softHyphen/>
        <w:t>жительная энергия, в левую — отрицатель</w:t>
        <w:softHyphen/>
        <w:t>ная. Если в эгрегоре происходит уплотне</w:t>
        <w:softHyphen/>
        <w:t>ние той или другой энергии (повтор поступка или мысли), то она плавно пере</w:t>
        <w:softHyphen/>
        <w:t>ходит в карму. Необходимо подчеркнуть, что это неотделимые субстанции — одно без другого не существует. И только после «отделения души от тела» эгрегор со свои</w:t>
        <w:softHyphen/>
        <w:t>ми энергиями полностью переходит в кар</w:t>
        <w:softHyphen/>
        <w:t>му и остается в кармическом теле, пребы</w:t>
        <w:softHyphen/>
        <w:t>вая в каузальных слоях до следующего воплощения.</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Вся положительная энергия окрашена в светлые тона и имеет менее плотную кон</w:t>
        <w:softHyphen/>
        <w:t>систенцию, а отрицательные энергии окра</w:t>
        <w:softHyphen/>
        <w:t>шены в темные тона и имеют плотную мас</w:t>
        <w:softHyphen/>
        <w:t>су, поэтому они, оседая на «дно» левой части эгрегора, заполняют тело кармы снизу. Со</w:t>
        <w:softHyphen/>
        <w:t xml:space="preserve">ответственно — положительные энергии поднимаются и поступают в верхнюю часть кармы правой половины. Накопленные </w:t>
      </w:r>
      <w:r>
        <w:rPr>
          <w:rFonts w:cs="Times New Roman" w:ascii="Times New Roman" w:hAnsi="Times New Roman"/>
          <w:b/>
          <w:bCs/>
          <w:color w:val="000000"/>
          <w:lang w:val="ru-RU" w:eastAsia="ru-RU"/>
        </w:rPr>
        <w:t xml:space="preserve">энергии прошлых воплощений расположены </w:t>
      </w:r>
      <w:r>
        <w:rPr>
          <w:rFonts w:cs="Lucida Sans Unicode" w:ascii="Lucida Sans Unicode" w:hAnsi="Lucida Sans Unicode"/>
          <w:b/>
          <w:bCs/>
          <w:color w:val="000000"/>
          <w:lang w:val="ru-RU" w:eastAsia="ru-RU"/>
        </w:rPr>
        <w:t xml:space="preserve">в </w:t>
      </w:r>
      <w:r>
        <w:rPr>
          <w:rFonts w:cs="Times New Roman" w:ascii="Times New Roman" w:hAnsi="Times New Roman"/>
          <w:b/>
          <w:bCs/>
          <w:color w:val="000000"/>
          <w:lang w:val="ru-RU" w:eastAsia="ru-RU"/>
        </w:rPr>
        <w:t>центре кармического столба</w:t>
      </w:r>
      <w:r>
        <w:rPr>
          <w:rFonts w:cs="Times New Roman" w:ascii="Times New Roman" w:hAnsi="Times New Roman"/>
          <w:color w:val="000000"/>
          <w:lang w:val="ru-RU" w:eastAsia="ru-RU"/>
        </w:rPr>
        <w:t>, как и посту</w:t>
        <w:softHyphen/>
        <w:t>пающие из эгрегора «+» сверху и «—» снизу.</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аким образом, набирая больше поло</w:t>
        <w:softHyphen/>
        <w:t>жительных энергий в свой эгрегор, челове</w:t>
        <w:softHyphen/>
        <w:t>ку дается возможность очистить свое кар</w:t>
        <w:softHyphen/>
        <w:t>мическое тело. Это важно не только знать, но и использовать, так как вся ответствен</w:t>
        <w:softHyphen/>
        <w:t>ность за прошлые и предстоящие воплоще</w:t>
        <w:softHyphen/>
        <w:t>ния лежит на нас. В дальнейшем мы будем пользоваться терминами — эгрегор положи</w:t>
        <w:softHyphen/>
        <w:t>тельный или эгрегор отрицательный. Карма и эгрерор состоят:</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Исходное состояние кармы — накоп</w:t>
        <w:softHyphen/>
        <w:t>ление прошлых воплощений.</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Наработанное состояние кармы.</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Однократно совершенные дела, мыс</w:t>
        <w:softHyphen/>
        <w:t>ли, эмоции — отрицательные энергии, ко</w:t>
        <w:softHyphen/>
        <w:t>торые находятся в эгрегоре и влияют на нашу жизнь со знаком минус.</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4. НЕ однократно совершенные отрицательные поступки, мысли, эмоции, которые и составляют негативно наработанную карму, заполняющую кармический столб со знаком минус.</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5. Отрицательные дела, мысли, эмоции, совершенные однократно, в которых раска</w:t>
        <w:softHyphen/>
        <w:t>ялись, но не исправили, несут нейтральный заряд.</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 Совершенные ошибки, в которых раскаялись и исправили, или сильно стра</w:t>
        <w:softHyphen/>
        <w:t>дали при невозможности их исправить, или отмоленные, несут положительный заряд.</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7. Совершенные однократно положи</w:t>
        <w:softHyphen/>
        <w:t>тельные дела, мысли и эмоции несут нуле</w:t>
        <w:softHyphen/>
        <w:t>вой заряд.</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8. Совершенные неоднократно поло</w:t>
        <w:softHyphen/>
        <w:t>жительные поступки заполняют кармиче</w:t>
        <w:softHyphen/>
        <w:t>ский столб положительным зарядом.</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Эгрегор существует у всех живущих на земле людей. Он имеется также у госу</w:t>
        <w:softHyphen/>
        <w:t>дарств, городов, политических и обще</w:t>
        <w:softHyphen/>
        <w:t xml:space="preserve">ственных движений, партий, профессий, религий и т.д. Если </w:t>
      </w:r>
      <w:r>
        <w:rPr>
          <w:rFonts w:cs="Times New Roman" w:ascii="Times New Roman" w:hAnsi="Times New Roman"/>
          <w:b/>
          <w:bCs/>
          <w:color w:val="000000"/>
          <w:lang w:val="ru-RU" w:eastAsia="ru-RU"/>
        </w:rPr>
        <w:t>карму мы рассматрива</w:t>
        <w:softHyphen/>
        <w:t>ем как прошлое и настоящее, то эгрегор — это настоящее и будущее</w:t>
      </w:r>
      <w:r>
        <w:rPr>
          <w:rFonts w:cs="Times New Roman" w:ascii="Times New Roman" w:hAnsi="Times New Roman"/>
          <w:color w:val="000000"/>
          <w:lang w:val="ru-RU" w:eastAsia="ru-RU"/>
        </w:rPr>
        <w:t>. Чем больше в эгрегоре положительной энергии, тем события в вашей жизни будут удачней, тем лучше бу</w:t>
        <w:softHyphen/>
        <w:t>дет здоровь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Необходимо подчеркнуть, что люди, со</w:t>
        <w:softHyphen/>
        <w:t>вершившие обряд крещения (либо равно</w:t>
        <w:softHyphen/>
        <w:t>значный обряд вашей религии, подключа</w:t>
        <w:softHyphen/>
        <w:t>ющий к религиозному эгрегору), получают преимущество перед всеми остальными людьми. Их эгрегор (но не карма) в момент совершения обряда полностью очищается от отрицательных энергий и приобретает нейтральный заряд. Часто болеющие дети после свершения обряда перестают болеть, становятся спокойными, хорошо спят. Мы уже говорили, что эгрегор — это настоящее и будущее, а карма - это настоящее и про</w:t>
        <w:softHyphen/>
        <w:t>шлое, поэтому на момент рождения ребен</w:t>
        <w:softHyphen/>
        <w:t>ка эгрегор имеет заряд (+ или —), в зависи</w:t>
        <w:softHyphen/>
        <w:t>мости от состояния исходной кармы. Если карма заполнена отрицательной энергией больше 50%, то эгрегор тоже несет отрица</w:t>
        <w:softHyphen/>
        <w:t>тельный заряд и наоборот. Пока ребенок не совершает осознанных поступков, эгрегор находится без изменений. Именно поэтому крещение в зрелом возрасте, как сознатель</w:t>
        <w:softHyphen/>
        <w:t>ный поступок, избавляет человека от всех грехов, совершенных в период его настоя</w:t>
        <w:softHyphen/>
        <w:t>щей жизни. Это полное очищение эгрегора. Остается только исходная карма - та, с которой человек пришел в этот мир. Все ХРИСТИАНСКИЕ обряды, такие как ис</w:t>
        <w:softHyphen/>
        <w:t>поведь (покаяние), причастие, миропома</w:t>
        <w:softHyphen/>
        <w:t xml:space="preserve">зание (праздничное), </w:t>
      </w:r>
      <w:r>
        <w:rPr>
          <w:rFonts w:cs="Times New Roman" w:ascii="Times New Roman" w:hAnsi="Times New Roman"/>
          <w:b/>
          <w:bCs/>
          <w:color w:val="000000"/>
          <w:lang w:val="ru-RU" w:eastAsia="ru-RU"/>
        </w:rPr>
        <w:t>елеосвящение (собо</w:t>
        <w:softHyphen/>
        <w:t xml:space="preserve">рование) </w:t>
      </w:r>
      <w:r>
        <w:rPr>
          <w:rFonts w:cs="Times New Roman" w:ascii="Times New Roman" w:hAnsi="Times New Roman"/>
          <w:color w:val="000000"/>
          <w:lang w:val="ru-RU" w:eastAsia="ru-RU"/>
        </w:rPr>
        <w:t>дают возможность освободить эгрегор. После их совершения многие люди перестают тяжело болеть. Выздоровление происходит только в том случае, если чело</w:t>
        <w:softHyphen/>
        <w:t>век искренне раскаивается в своих ошибках и начинает исправлять их, в противном слу</w:t>
        <w:softHyphen/>
        <w:t>чае эгрегор быстро заполняется отрицатель</w:t>
        <w:softHyphen/>
        <w:t>ной энергией. Пребывание в церкви во вре</w:t>
        <w:softHyphen/>
        <w:t>мя службы в течение двух часов очищает эгрегор. Храмы имеют свои мощные поло</w:t>
        <w:softHyphen/>
        <w:t>жительно заряженные эгрегоры, а во время службы эгрегоры люлей объединяются, происходит активное освобождение от не</w:t>
        <w:softHyphen/>
        <w:t>гативных энергий и воздействий. В Хрис</w:t>
        <w:softHyphen/>
        <w:t>тианстве у каждого человека существует АНГЕЛ-ХРАНИТЕЛЬ. Это-личный эгре</w:t>
        <w:softHyphen/>
        <w:t xml:space="preserve">гор. Через молитву можно с ним общаться. </w:t>
      </w:r>
      <w:r>
        <w:rPr>
          <w:rFonts w:cs="Times New Roman" w:ascii="Times New Roman" w:hAnsi="Times New Roman"/>
          <w:b/>
          <w:bCs/>
          <w:color w:val="000000"/>
          <w:lang w:val="ru-RU" w:eastAsia="ru-RU"/>
        </w:rPr>
        <w:t>Эгрегор каждого человека, живущего на Зем</w:t>
        <w:softHyphen/>
        <w:t>ле, является частицей эгрегора Земли. В пра</w:t>
        <w:softHyphen/>
        <w:t>вославии эгрегор Земли отображается через образ АРХАНГЕЛА УРИИЛА</w:t>
      </w:r>
      <w:r>
        <w:rPr>
          <w:rFonts w:cs="Times New Roman" w:ascii="Times New Roman" w:hAnsi="Times New Roman"/>
          <w:color w:val="000000"/>
          <w:lang w:val="ru-RU" w:eastAsia="ru-RU"/>
        </w:rPr>
        <w:t>.</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ТАИНСТВО БРАКА - венчание в цер</w:t>
        <w:softHyphen/>
        <w:t>кви молодоженов — еще одна возможность получить положительно заряженный эгре</w:t>
        <w:softHyphen/>
        <w:t>гор для молодой семьи, т.е. обрести Анге</w:t>
        <w:softHyphen/>
        <w:t>ла-Хранителя семьи. Если до венчания че</w:t>
        <w:softHyphen/>
        <w:t>ловек являлся носителем отрицательной энергии, она могла быть заложена в эгрегор новой семьи. Во время обряда эгрегор не только очищается, но и заполняется поло</w:t>
        <w:softHyphen/>
        <w:t>жительной энергией. Поэтому такие семьи более прочные, дружные. Однако венчание не панацея от неудачных браков, здесь мно</w:t>
        <w:softHyphen/>
        <w:t>гое зависит от людей — насколько они пра</w:t>
        <w:softHyphen/>
        <w:t>вильно будут относиться к спутникам жиз</w:t>
        <w:softHyphen/>
        <w:t>ни — настолько и будут счастливы.</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Хотим обратить ваше внимание на про</w:t>
        <w:softHyphen/>
        <w:t>фессиональные эгрегоры, которые также состоят из эгрегоров отдельных люлей и несут оба заряда. Неверно высказывание, что эта профессия вредна, а эта - нет. Все зависит от индивидуального эгрегора человека. Если вы обладаете положительным Э1регором, то вам ни одна профессия не по</w:t>
        <w:softHyphen/>
        <w:t xml:space="preserve">вредит, </w:t>
      </w:r>
      <w:r>
        <w:rPr>
          <w:rFonts w:cs="Times New Roman" w:ascii="Times New Roman" w:hAnsi="Times New Roman"/>
          <w:b/>
          <w:bCs/>
          <w:color w:val="000000"/>
          <w:lang w:val="ru-RU" w:eastAsia="ru-RU"/>
        </w:rPr>
        <w:t xml:space="preserve">главное, чтобы вы занимались своим делом. </w:t>
      </w:r>
      <w:r>
        <w:rPr>
          <w:rFonts w:cs="Times New Roman" w:ascii="Times New Roman" w:hAnsi="Times New Roman"/>
          <w:color w:val="000000"/>
          <w:lang w:val="ru-RU" w:eastAsia="ru-RU"/>
        </w:rPr>
        <w:t>Этим можно объяснить, что люди, работающие в областях, связанных с риском для жизни, например пожарники, водите</w:t>
        <w:softHyphen/>
        <w:t>ли и другие, делятся на две категории: одни, как говорится, «и в огне не горят, и в воде не тонут», а с другими постоянно приклю</w:t>
        <w:softHyphen/>
        <w:t>чаются неприятности — травмы, аварии, несчастные случаи. Так называемые про</w:t>
        <w:softHyphen/>
        <w:t>фессиональные болезни люди приобретают в случае, когда они сами обладают отрица</w:t>
        <w:softHyphen/>
        <w:t>тельным эгрегором, так как «подобное при</w:t>
        <w:softHyphen/>
        <w:t>тягивает к себе подобно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Существуют </w:t>
      </w:r>
      <w:r>
        <w:rPr>
          <w:rFonts w:cs="Times New Roman" w:ascii="Times New Roman" w:hAnsi="Times New Roman"/>
          <w:b/>
          <w:bCs/>
          <w:color w:val="000000"/>
          <w:lang w:val="ru-RU" w:eastAsia="ru-RU"/>
        </w:rPr>
        <w:t>два пути</w:t>
      </w:r>
      <w:r>
        <w:rPr>
          <w:rFonts w:cs="Times New Roman" w:ascii="Times New Roman" w:hAnsi="Times New Roman"/>
          <w:color w:val="000000"/>
          <w:lang w:val="ru-RU" w:eastAsia="ru-RU"/>
        </w:rPr>
        <w:t xml:space="preserve"> очищения кармы: </w:t>
      </w:r>
      <w:r>
        <w:rPr>
          <w:rFonts w:cs="Times New Roman" w:ascii="Times New Roman" w:hAnsi="Times New Roman"/>
          <w:b/>
          <w:bCs/>
          <w:color w:val="000000"/>
          <w:lang w:val="ru-RU" w:eastAsia="ru-RU"/>
        </w:rPr>
        <w:t>это путь осознания и исправления и путь стра</w:t>
        <w:softHyphen/>
        <w:t xml:space="preserve">дания. Других путей не существует. Если нет осмысления — значит, будут страдания: </w:t>
      </w:r>
      <w:r>
        <w:rPr>
          <w:rFonts w:cs="Times New Roman" w:ascii="Times New Roman" w:hAnsi="Times New Roman"/>
          <w:color w:val="000000"/>
          <w:lang w:val="ru-RU" w:eastAsia="ru-RU"/>
        </w:rPr>
        <w:t>неудачи в личной жизни, потеря здоровья, потеря близких людей и т.д. Через страда</w:t>
        <w:softHyphen/>
        <w:t>ния очищается карма. Выбор остается за вами. Каким путем вы пойдете, так и будет складываться ваша жизнь.</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 xml:space="preserve">Хотим предостеречь от ошибок, которые </w:t>
      </w:r>
      <w:r>
        <w:rPr>
          <w:rFonts w:cs="Lucida Sans Unicode" w:ascii="Lucida Sans Unicode" w:hAnsi="Lucida Sans Unicode"/>
          <w:b/>
          <w:bCs/>
          <w:color w:val="000000"/>
          <w:lang w:val="ru-RU" w:eastAsia="ru-RU"/>
        </w:rPr>
        <w:t xml:space="preserve">в </w:t>
      </w:r>
      <w:r>
        <w:rPr>
          <w:rFonts w:cs="Times New Roman" w:ascii="Times New Roman" w:hAnsi="Times New Roman"/>
          <w:b/>
          <w:bCs/>
          <w:color w:val="000000"/>
          <w:lang w:val="ru-RU" w:eastAsia="ru-RU"/>
        </w:rPr>
        <w:t>наше время встречаются довольно часто — это обращение за помощью к экстрасенсам и так называемым целителям</w:t>
      </w:r>
      <w:r>
        <w:rPr>
          <w:rFonts w:cs="Times New Roman" w:ascii="Times New Roman" w:hAnsi="Times New Roman"/>
          <w:color w:val="000000"/>
          <w:lang w:val="ru-RU" w:eastAsia="ru-RU"/>
        </w:rPr>
        <w:t>. Люди, работа</w:t>
        <w:softHyphen/>
        <w:t>ющие с энергиями, могут энергетическими пассами вытянуть из вашего эгрегора часть отрицательной энергии. Но куда она пой</w:t>
        <w:softHyphen/>
        <w:t>дет? Сжигания и другие приемы — это прос</w:t>
        <w:softHyphen/>
        <w:t>то трюки — ведь мы знаем, что никакая энергия не исчезает бесследно, значит, ее надо трансформировать.</w:t>
      </w:r>
      <w:r>
        <w:rPr>
          <w:rFonts w:cs="Times New Roman" w:ascii="Times New Roman" w:hAnsi="Times New Roman"/>
          <w:b/>
          <w:bCs/>
          <w:color w:val="000000"/>
          <w:lang w:val="ru-RU" w:eastAsia="ru-RU"/>
        </w:rPr>
        <w:t xml:space="preserve"> Трансформация происходит только двумя путями — это либо осознание, либо страдание.</w:t>
      </w:r>
      <w:r>
        <w:rPr>
          <w:rFonts w:cs="Times New Roman" w:ascii="Times New Roman" w:hAnsi="Times New Roman"/>
          <w:color w:val="000000"/>
          <w:lang w:val="ru-RU" w:eastAsia="ru-RU"/>
        </w:rPr>
        <w:t xml:space="preserve"> Если этого не происходит - энергия выходит из вашего эгрегора и присоединяется к отрицательной энергии эгрегоров близких вам людей, тех, кто вам дорог - членов вашей семьи, дру</w:t>
        <w:softHyphen/>
        <w:t>зей, коллег по работе Если экстрасенс ра</w:t>
        <w:softHyphen/>
        <w:t>ботает над семейным эгрегором, энергия от</w:t>
        <w:softHyphen/>
        <w:t>правляется по следующему кругу — ближайшим к вам эгрегорам - это могут быть друзья, работа и т.д. или к эгрегору са</w:t>
        <w:softHyphen/>
        <w:t>мого экстрасенса. Часто наблюдаются слу</w:t>
        <w:softHyphen/>
        <w:t>чаи болезни и смерти самих «целителей». И если вам обещают здоровье, деньги, сча</w:t>
        <w:softHyphen/>
        <w:t>стье в семье и еще многое другое — это ложь. Чтобы очистить столько эгрегоров, нет силы ни у одного живущего на земле чело</w:t>
        <w:softHyphen/>
        <w:t xml:space="preserve">века. Поэтому чистка кармы — это только ваш собственный труд. После обращения к «целителю» происходит кратковременное облегчение, а затем ухудшение положения. </w:t>
      </w:r>
      <w:r>
        <w:rPr>
          <w:rFonts w:cs="Times New Roman" w:ascii="Times New Roman" w:hAnsi="Times New Roman"/>
          <w:b/>
          <w:bCs/>
          <w:color w:val="000000"/>
          <w:lang w:val="ru-RU" w:eastAsia="ru-RU"/>
        </w:rPr>
        <w:t>Главное — не удалена причина, а только уст</w:t>
        <w:softHyphen/>
        <w:t>ранены последств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о все-таки невозможно отрицать, что существуют особые люди, которые призва</w:t>
        <w:softHyphen/>
        <w:t>ны в этот мир для помощи остальным. Че</w:t>
        <w:softHyphen/>
        <w:t>рез них Господь осуществляет свою волю, помогает, исцеляет, вразумляет и прочее. Подобных людей мало, но они, бесспорно, есть. Как правило, они не берут денег за лечение, они пытаются помочь больному, наставить на правильный путь; действия та</w:t>
        <w:softHyphen/>
        <w:t>ких людей бескорыстны и тайны. Они не выступают по телевидению или радио, не дают рекламу. Господь сам приводит их к нуждающимся - и не к каждому, и лишь на некое время. Нужно самим потрудиться над своими проблемами. Другого пути нет.</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Остановимся на проблемах сглазов, порчи, приворотов и других воздействий, которые могут оказывать на нас люди. Что это такое? Это отрицательная энергия, от</w:t>
        <w:softHyphen/>
        <w:t xml:space="preserve">правленная в наш эгрегор. Порчи работают только тогда, когда есть за что «зацепиться». Вспомните — </w:t>
      </w:r>
      <w:r>
        <w:rPr>
          <w:rFonts w:cs="Times New Roman" w:ascii="Times New Roman" w:hAnsi="Times New Roman"/>
          <w:b/>
          <w:bCs/>
          <w:color w:val="000000"/>
          <w:lang w:val="ru-RU" w:eastAsia="ru-RU"/>
        </w:rPr>
        <w:t>подобное притягивает подоб</w:t>
        <w:softHyphen/>
        <w:t>ное! Методов очистки</w:t>
      </w:r>
      <w:r>
        <w:rPr>
          <w:rFonts w:cs="Times New Roman" w:ascii="Times New Roman" w:hAnsi="Times New Roman"/>
          <w:color w:val="000000"/>
          <w:lang w:val="ru-RU" w:eastAsia="ru-RU"/>
        </w:rPr>
        <w:t xml:space="preserve"> таких воздействий много - </w:t>
      </w:r>
      <w:r>
        <w:rPr>
          <w:rFonts w:cs="Times New Roman" w:ascii="Times New Roman" w:hAnsi="Times New Roman"/>
          <w:b/>
          <w:bCs/>
          <w:color w:val="000000"/>
          <w:lang w:val="ru-RU" w:eastAsia="ru-RU"/>
        </w:rPr>
        <w:t>это все религиозные обряды</w:t>
      </w:r>
      <w:r>
        <w:rPr>
          <w:rFonts w:cs="Times New Roman" w:ascii="Times New Roman" w:hAnsi="Times New Roman"/>
          <w:color w:val="000000"/>
          <w:lang w:val="ru-RU" w:eastAsia="ru-RU"/>
        </w:rPr>
        <w:t>, о кото</w:t>
        <w:softHyphen/>
        <w:t>рых мы уже говорили. Если вам говорят, что отчитывают молитвами, — не лучше ли пой</w:t>
        <w:softHyphen/>
        <w:t>ти в церковь? Эгрегор одного человека по силе энергий, какой бы он сильный ни был, не может сравниться с силой эгрегора цер</w:t>
        <w:softHyphen/>
        <w:t>кви. В НОВОМ ЗАВЕТЕ сказано: «</w:t>
      </w:r>
      <w:r>
        <w:rPr>
          <w:rFonts w:cs="Times New Roman" w:ascii="Times New Roman" w:hAnsi="Times New Roman"/>
          <w:b/>
          <w:bCs/>
          <w:color w:val="000000"/>
          <w:lang w:val="ru-RU" w:eastAsia="ru-RU"/>
        </w:rPr>
        <w:t>И ЕСЛИ САТАНА САТАНУ ИЗГОНЯЕТ, ТО ОН РАЗДЕЛИЛСЯ САМ С СОБОЮ: КАК ЖЕ УСТОИТ ЦАРСТВО ЕГО?»</w:t>
      </w:r>
      <w:r>
        <w:rPr>
          <w:rFonts w:cs="Times New Roman" w:ascii="Times New Roman" w:hAnsi="Times New Roman"/>
          <w:color w:val="000000"/>
          <w:lang w:val="ru-RU" w:eastAsia="ru-RU"/>
        </w:rPr>
        <w:t xml:space="preserve"> (от Матфея 12:26). Здесь все понятно — если сам себя из</w:t>
        <w:softHyphen/>
        <w:t>гонять будет, то сам и падет.</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w:t>
      </w:r>
      <w:r>
        <w:rPr>
          <w:rFonts w:cs="Times New Roman" w:ascii="Times New Roman" w:hAnsi="Times New Roman"/>
          <w:b/>
          <w:bCs/>
          <w:color w:val="000000"/>
          <w:lang w:val="ru-RU" w:eastAsia="ru-RU"/>
        </w:rPr>
        <w:t>ТОГДА ИДЕТ И БЕРЕТ С СОБОЙ СЕМЬ ДРУГИХ ДУХОВ. ЗЛЕЙШИХ СЕБЯ, И, ВОПЛЯ. ЖПВУГТАМ, И БЫВА</w:t>
        <w:softHyphen/>
        <w:t>ЕТ ДЛЯ ЧЕЛОВЕКА ТОГО ПОСЛЕДНЕЕ ХУЖЕ ПЕРВОГО...</w:t>
      </w:r>
      <w:r>
        <w:rPr>
          <w:rFonts w:cs="Times New Roman" w:ascii="Times New Roman" w:hAnsi="Times New Roman"/>
          <w:color w:val="000000"/>
          <w:lang w:val="ru-RU" w:eastAsia="ru-RU"/>
        </w:rPr>
        <w:t>» (от Матфея 12:45).</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 чем же здесь говорится? — о приум</w:t>
        <w:softHyphen/>
        <w:t>ножении отрицательной энергии. Если, оценив состояние своей кармы, найдя соб</w:t>
        <w:softHyphen/>
        <w:t>ственные ошибки и исправив их, ваша жизнь не изменилась, можно предполо</w:t>
        <w:softHyphen/>
        <w:t>жить, что на вас, возможно, оказано воз</w:t>
        <w:softHyphen/>
        <w:t>действи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И еше сказано: «</w:t>
      </w:r>
      <w:r>
        <w:rPr>
          <w:rFonts w:cs="Times New Roman" w:ascii="Times New Roman" w:hAnsi="Times New Roman"/>
          <w:b/>
          <w:bCs/>
          <w:color w:val="000000"/>
          <w:lang w:val="ru-RU" w:eastAsia="ru-RU"/>
        </w:rPr>
        <w:t>СЕЙ ЖЕ РОД ИЗГО</w:t>
        <w:softHyphen/>
        <w:t>НЯЕТСЯ ТОЛЬКО МОЛИТВОЙ И ПО</w:t>
        <w:softHyphen/>
        <w:t>СТОМ</w:t>
      </w:r>
      <w:r>
        <w:rPr>
          <w:rFonts w:cs="Times New Roman" w:ascii="Times New Roman" w:hAnsi="Times New Roman"/>
          <w:color w:val="000000"/>
          <w:lang w:val="ru-RU" w:eastAsia="ru-RU"/>
        </w:rPr>
        <w:t>» (от Матфея 17:21).</w:t>
      </w:r>
    </w:p>
    <w:p>
      <w:pPr>
        <w:pStyle w:val="Normal"/>
        <w:autoSpaceDE w:val="false"/>
        <w:spacing w:lineRule="auto" w:line="240" w:before="0" w:after="0"/>
        <w:ind w:firstLine="426"/>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426"/>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ОПРЕДЕЛЕНИЕ СОСТОЯНИЯ СОБСТВЕННОЙ КАРМЫ</w:t>
      </w:r>
    </w:p>
    <w:p>
      <w:pPr>
        <w:pStyle w:val="Normal"/>
        <w:autoSpaceDE w:val="false"/>
        <w:spacing w:lineRule="auto" w:line="240" w:before="0" w:after="0"/>
        <w:ind w:firstLine="426"/>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на момент рождения</w:t>
      </w:r>
    </w:p>
    <w:p>
      <w:pPr>
        <w:pStyle w:val="Normal"/>
        <w:autoSpaceDE w:val="false"/>
        <w:spacing w:lineRule="auto" w:line="240" w:before="0" w:after="0"/>
        <w:ind w:firstLine="426"/>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ПРАКТИЧЕСКАЯ РАБОТА</w:t>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и определении состояния вашей кармы важно помнить, что безвыходных ситуаций не бывает, и ваш труд обязатель</w:t>
        <w:softHyphen/>
        <w:t>но зачтется, так как работа над собой — са</w:t>
        <w:softHyphen/>
        <w:t>мый болезненный процесс и самый эффек</w:t>
        <w:softHyphen/>
        <w:t>тивный.</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ассмотрим позиции, которые будут учитыватьс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место рождения: страна, город: 3 (+ —), столица +5.</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материальное положение в семье на момент вашего рождения (+ — 3)</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образование родителей (+ — 3)</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 взаимоотношения в семье (+ — 3)</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5) таланты (+ — 3), одаренные дети +5</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 духовные ценности (+ — 3)</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7) здоровье (+ — 3), инвалиды -5</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8) черты характера (+ — 3)</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еобходимо сделать пояснения: черты характера делятся на исходные и приобре</w:t>
        <w:softHyphen/>
        <w:t>тенные. Например: ДОБРОТА, как прави</w:t>
        <w:softHyphen/>
        <w:t>ло, рождает - сострадание. ОТЗЫВЧИ</w:t>
        <w:softHyphen/>
        <w:t>ВОСТЬ - жалость. ЖАДНОСТЬ И ЗЛОСТЬ рождают — ненависть, обиды, осуждение и т.д.</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се исключительные ситуации оцени</w:t>
        <w:softHyphen/>
        <w:t>ваются цифрой +5 или -5, в зависимости от направления - воры, убийцы, насиль</w:t>
        <w:softHyphen/>
        <w:t>ники и т.п. — со знаком минус. Очень та</w:t>
        <w:softHyphen/>
        <w:t>лантливые люди: музыканты, художники, писатели, ученые, выдающиеся деятели в любых областях - со знаком 5+. Инвали</w:t>
        <w:softHyphen/>
        <w:t>ды (родители, родственники и новорож</w:t>
        <w:softHyphen/>
        <w:t>денные) —5. Алкоголики, наркоманы, са</w:t>
        <w:softHyphen/>
        <w:t>моубийцы —5. Все средние показатели оцениваются - 3.</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казатели складываются отдельно по колонкам, а затем суммируются с показате</w:t>
        <w:softHyphen/>
        <w:t>лем страны.</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траны:</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w:t>
      </w: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экономически развиты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т +10 до +40%) - Канада, США, Франц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с духовными традициям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т +20 до +10%) - Индия, Китай, Япон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w:t>
      </w: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неразвитые, отсталы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от + 80 до +60% </w:t>
      </w:r>
      <w:r>
        <w:rPr>
          <w:rFonts w:ascii="Times New Roman" w:hAnsi="Times New Roman" w:cs="Times New Roman"/>
          <w:color w:val="000000"/>
          <w:rtl w:val="true"/>
          <w:lang w:val="ru-RU" w:eastAsia="ru-RU"/>
        </w:rPr>
        <w:t>־</w:t>
      </w:r>
      <w:r>
        <w:rPr>
          <w:rFonts w:cs="Times New Roman" w:ascii="Times New Roman" w:hAnsi="Times New Roman"/>
          <w:color w:val="000000"/>
          <w:lang w:val="ru-RU" w:eastAsia="ru-RU"/>
        </w:rPr>
        <w:t>) - Африк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w:t>
      </w: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среднеразвитые, такие как Россия (от + 40 до + 50%).</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w:t>
      </w: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находящиеся в состоянии войны на момент рождения ребенка, — тогда прибав</w:t>
        <w:softHyphen/>
        <w:t>ляют к своим показателям 10%, религиоз</w:t>
        <w:softHyphen/>
        <w:t>ной войны +20% , массовое отречение от веры +10% (Росс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еобходимо прибавить к показателям страны ваши личные: все показатели со зна</w:t>
        <w:softHyphen/>
        <w:t>ком плюс вычитаются из показателя стра</w:t>
        <w:softHyphen/>
        <w:t>ны, а отрицательные - прибавляются. Приведем пример:</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озьмите лист бумаги, разделите его на две равные части, в первой колонке запи</w:t>
        <w:softHyphen/>
        <w:t>шите положительное, а во второй - отри</w:t>
        <w:softHyphen/>
        <w:t>цательное. Точкой отсчета будет страна, предположим, Россия (+50%), к этой циф</w:t>
        <w:softHyphen/>
        <w:t>ре будут прибавляться все отрицательные и отниматься положительные цифры.</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первой колонке может быть записа</w:t>
        <w:softHyphen/>
        <w:t>но: Москва, обеспеченная семья, дружная, образованная, религиозная. Способности: рисую, пишу стихи, способность к обуче</w:t>
        <w:softHyphen/>
        <w:t>нию, красноречие; красота; хорошее здоро</w:t>
        <w:softHyphen/>
        <w:t>вье; доброта и т.д. Во второй колонке мо</w:t>
        <w:softHyphen/>
        <w:t>жет быть записано: деревня, бедность, отречение от веры, плохое здоровье, злость, жадность, гордость, отсутствие способнос</w:t>
        <w:softHyphen/>
        <w:t>тей — хотя такое бывает очень редко.</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ПОЛОЖИТЕЛЬНОЕ                                                       ОТРИЦАТЕЛЬНО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Столица +5 </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Дружная семья +3 </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Большая квартира +3 </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Красота (внешность) +3 </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Рисую +3</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Дар красноречия+3 </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оброта +3</w:t>
      </w:r>
    </w:p>
    <w:p>
      <w:pPr>
        <w:pStyle w:val="Normal"/>
        <w:autoSpaceDE w:val="false"/>
        <w:spacing w:lineRule="auto" w:line="240" w:before="0" w:after="0"/>
        <w:ind w:left="4320"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Несбразованный —3 </w:t>
      </w:r>
    </w:p>
    <w:p>
      <w:pPr>
        <w:pStyle w:val="Normal"/>
        <w:autoSpaceDE w:val="false"/>
        <w:spacing w:lineRule="auto" w:line="240" w:before="0" w:after="0"/>
        <w:ind w:left="4320"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Слабое здоровье —3 </w:t>
      </w:r>
    </w:p>
    <w:p>
      <w:pPr>
        <w:pStyle w:val="Normal"/>
        <w:autoSpaceDE w:val="false"/>
        <w:spacing w:lineRule="auto" w:line="240" w:before="0" w:after="0"/>
        <w:ind w:left="4320"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Отречение от веры —3 </w:t>
      </w:r>
    </w:p>
    <w:p>
      <w:pPr>
        <w:pStyle w:val="Normal"/>
        <w:autoSpaceDE w:val="false"/>
        <w:spacing w:lineRule="auto" w:line="240" w:before="0" w:after="0"/>
        <w:ind w:left="4320"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Бедность-3</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еперь подсчитаем очки в первой гра</w:t>
        <w:softHyphen/>
        <w:t>фе: столица +5, все остальное с показателем +3, получилось +23.</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Теперь подсчитаем очки во второй ко</w:t>
        <w:softHyphen/>
        <w:t xml:space="preserve">лонке: </w:t>
      </w:r>
      <w:r>
        <w:rPr>
          <w:rFonts w:cs="Tahoma" w:ascii="Tahoma" w:hAnsi="Tahoma"/>
          <w:b/>
          <w:bCs/>
          <w:color w:val="000000"/>
          <w:lang w:val="ru-RU" w:eastAsia="ru-RU"/>
        </w:rPr>
        <w:t xml:space="preserve">— </w:t>
      </w:r>
      <w:r>
        <w:rPr>
          <w:rFonts w:cs="Times New Roman" w:ascii="Times New Roman" w:hAnsi="Times New Roman"/>
          <w:color w:val="000000"/>
          <w:lang w:val="ru-RU" w:eastAsia="ru-RU"/>
        </w:rPr>
        <w:t>12.</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ачальное состояние страны 50— 23+12=39%.</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се отрицательное - прибавляется, а положительное - вычитаетс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 тому же принципу можно просчи</w:t>
        <w:softHyphen/>
        <w:t>тать и наработанную карму. Здесь надо рас</w:t>
        <w:softHyphen/>
        <w:t>сматривать те же позиции, только с точки зрения того, что мы смогли приобрести — приумножить положительное или отрица</w:t>
        <w:softHyphen/>
        <w:t>тельно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Место проживания — из провинции переехали в столицу +5, если наоборот —5.</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2. Материальное положение: достаток в семье средний, т.е. +3, недостаток денег-3, нищета -5, если денег в достаточном ко</w:t>
        <w:softHyphen/>
        <w:t>личестве +5. К хорошему материальному  положению относятся: машина, дача +3, особняк, роскошная квартира +5. Отсут</w:t>
        <w:softHyphen/>
        <w:t>ствие квартиры, мебели, холодильника —5. Семья: любящая, дружная +3, наоборот — 3. Если в семье есть люди, преступившие закон - алкоголики, наркоманы -5, уче</w:t>
        <w:softHyphen/>
        <w:t>ные, писатели и т.д. +5, Образование, ре</w:t>
        <w:softHyphen/>
        <w:t>лигиозность +3, атеисты, коммунисты -3. Сфера деятельности: криминальные струк</w:t>
        <w:softHyphen/>
        <w:t>туры —5, медики, учителя +5, остальные профессии, не связанные с обманом +3, му</w:t>
        <w:softHyphen/>
        <w:t>зейные работники, библиотекари и т.п. +5. Таланты развиты или нет: «+» или «-». Здо</w:t>
        <w:softHyphen/>
        <w:t>ровье: хорошее +3, плохое —3, отличное +5, очень плохое —5, здоровье ваше и ваших де</w:t>
        <w:softHyphen/>
        <w:t>тей. Здоровье родителей и супругов не рас</w:t>
        <w:softHyphen/>
        <w:t>сматриваем. Черты характера: отзывчи</w:t>
        <w:softHyphen/>
        <w:t>вость, сострадание, терпение и т.д. +3.</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Исправление в себе любых отрицатель</w:t>
        <w:softHyphen/>
        <w:t>ных черт +5, осуждение, зависть, ненависть и т.п. -5, равнодушие, безразличие -3.</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ступки положительные +5, отрица</w:t>
        <w:softHyphen/>
        <w:t>тельные —5; начинают учитываться с осоз</w:t>
        <w:softHyphen/>
        <w:t>нанного возраста (с 7 лет), они рассматри</w:t>
        <w:softHyphen/>
        <w:t>ваются с позиции космических законов, а не с позиции общественного мнения — поменяли работу на менее престижную +5; не заставили сына (или дочь) идти в опре</w:t>
        <w:softHyphen/>
        <w:t>деленный институт или работу против его воли +5, и т.д. При рассмотрении поступ</w:t>
        <w:softHyphen/>
        <w:t>ков важно выделить те, которые имели зна</w:t>
        <w:softHyphen/>
        <w:t>чимые последствия в вашей жизни или жиз</w:t>
        <w:softHyphen/>
        <w:t>ни других людей, или наиболее часто повторяющиеся, -ложь, постоянные изме</w:t>
        <w:softHyphen/>
        <w:t>ны, драки, пьянство, т.е. то, что происходит систематическ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ействия, такие как лишение жизни другого человека, доведение до самоубий</w:t>
        <w:softHyphen/>
        <w:t>ства, насилие и т.д. -10. Поступки, которые связаны с неоднократной помощью инва</w:t>
        <w:softHyphen/>
        <w:t>лидам, сиротам, излечившимся алкоголи</w:t>
        <w:softHyphen/>
        <w:t>кам, наркоманам +10. Причем это должно быть абсолютно бескорыстно. Если вы по</w:t>
        <w:softHyphen/>
        <w:t>могали, а потом сказали «ну, вот, помогал, помогал, а благодарности нет», такие по</w:t>
        <w:softHyphen/>
        <w:t>ступки считаются со знаком +3 или, если они совершены по профессиональному долгу, то +5.</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оведение практической работы по оценке наработанной кармы каждый дол</w:t>
        <w:softHyphen/>
        <w:t>жен сделать самостоятельно.</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 xml:space="preserve">Глава 10 </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ЭНЕРГЕТИЧЕСКИЕ ТЕЛА</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предыдущей практической работе мы разбирали такое понятие, как чакрь! — энергетические центры, расположенные в энергетических телах и имеющие проекцию на физическом теле человека. Для того что</w:t>
        <w:softHyphen/>
        <w:t>бы обладать наиболее полным представле</w:t>
        <w:softHyphen/>
        <w:t>нием о строении человека, необходимо под</w:t>
        <w:softHyphen/>
        <w:t>робнее рассмотреть его так называемые тонкие тела. Всего на данном этапе эволю</w:t>
        <w:softHyphen/>
        <w:t>ции нам известны семь тел человек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физическо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эфирно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астрально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 ментально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5) каузальное (атманическо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 монадическо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7) Божественно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ять первых тел представляют собой оболочки в форме яйца, заключенные одна в другую. Каждое из тел имеет свое энерге</w:t>
        <w:softHyphen/>
        <w:t>тическое поле, занимающее определенное пространство, и выражается в виде силовых линий и излучений (вибраций). Через неко</w:t>
        <w:softHyphen/>
        <w:t>торые из этих тел проходят энергетические каналы. Места массовых пересечений кана</w:t>
        <w:softHyphen/>
        <w:t>лов мы называем чакрами, через чакры про</w:t>
        <w:softHyphen/>
        <w:t>исходит связь и энергообмен всех тел.</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ятое тело - каузальное - имеет фор</w:t>
        <w:softHyphen/>
        <w:t>му яйца, а иногда - круга. Связь с каузальным телом происходит через одну чакру — сахасрару. Раскрытие ее обеспечивает пере</w:t>
        <w:softHyphen/>
        <w:t>ход в каузальное тело — невидимый мост, называемый АНТАКХАРАНОЙ. Каузаль</w:t>
        <w:softHyphen/>
        <w:t>ное тело, находясь в группе таких же воп</w:t>
        <w:softHyphen/>
        <w:t>лощенных и невоплощенных тел, имеют групповую связь с монадическим телом, которое в свою очередь имеет семь подпла-нов. Знание энергетических тел важно, так как без этого невозможна более высокая степень медитации. Эти знания ученики должны использовать в дальнейшей прак</w:t>
        <w:softHyphen/>
        <w:t>тической работе, а пока надо научиться раз</w:t>
        <w:softHyphen/>
        <w:t>личать и ощущать первые пять тел. Для это</w:t>
        <w:softHyphen/>
        <w:t>го потребуются знания функций и задач каждого тел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ФИЗИЧЕСКОЕ тело — совокупность </w:t>
      </w:r>
      <w:r>
        <w:rPr>
          <w:rFonts w:cs="Times New Roman" w:ascii="Times New Roman" w:hAnsi="Times New Roman"/>
          <w:b/>
          <w:bCs/>
          <w:color w:val="000000"/>
          <w:lang w:val="ru-RU" w:eastAsia="ru-RU"/>
        </w:rPr>
        <w:t>органов и систем, заключенных в плотную форму, гармонично взаимодействующих</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между собой, обеспечивают возможность душе проявляться на физическом плане. Наиболее известно современному челове</w:t>
        <w:softHyphen/>
        <w:t>ку — плотное физическое тело, оно всесто</w:t>
        <w:softHyphen/>
        <w:t>ронне изучается учеными. Но нам необхо</w:t>
        <w:softHyphen/>
        <w:t>димо помнить, что наше плотное тело - это набор разнообразных энергий, которые полностью отражают энергии вселенной. Физическое тело — есть аппарат — сосуд — соединения и гармонизации космических и земных энергий. Именно для того оно со</w:t>
        <w:softHyphen/>
        <w:t xml:space="preserve">здано, чтобы стать объединяющим звеном между космическим и земным миром, между плотными и тонкими телами. Через </w:t>
      </w:r>
      <w:r>
        <w:rPr>
          <w:rFonts w:cs="Times New Roman" w:ascii="Times New Roman" w:hAnsi="Times New Roman"/>
          <w:b/>
          <w:bCs/>
          <w:color w:val="000000"/>
          <w:lang w:val="ru-RU" w:eastAsia="ru-RU"/>
        </w:rPr>
        <w:t>физические воплощения происходит реали</w:t>
        <w:softHyphen/>
        <w:t>зация Божественного плана</w:t>
      </w:r>
      <w:r>
        <w:rPr>
          <w:rFonts w:cs="Times New Roman" w:ascii="Times New Roman" w:hAnsi="Times New Roman"/>
          <w:color w:val="000000"/>
          <w:lang w:val="ru-RU" w:eastAsia="ru-RU"/>
        </w:rPr>
        <w:t>.</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ЭФИРНОЕ тело — имеет одно основное назначение — оживлять и</w:t>
      </w:r>
      <w:r>
        <w:rPr>
          <w:rFonts w:cs="Times New Roman" w:ascii="Times New Roman" w:hAnsi="Times New Roman"/>
          <w:b/>
          <w:bCs/>
          <w:color w:val="000000"/>
          <w:lang w:val="ru-RU" w:eastAsia="ru-RU"/>
        </w:rPr>
        <w:t xml:space="preserve"> энергетизировать </w:t>
      </w:r>
      <w:r>
        <w:rPr>
          <w:rFonts w:cs="Times New Roman" w:ascii="Times New Roman" w:hAnsi="Times New Roman"/>
          <w:color w:val="000000"/>
          <w:lang w:val="ru-RU" w:eastAsia="ru-RU"/>
        </w:rPr>
        <w:t>физическое тело и таким образом объединять его с энергиями земли и всей солнечной си</w:t>
        <w:softHyphen/>
        <w:t>стемы. Эта ткань составлена из энергетичес</w:t>
        <w:softHyphen/>
        <w:t>ких потоков, линий силы и света. Она обра</w:t>
        <w:softHyphen/>
        <w:t>зует часть гигантской сети, лежащей в основе всех форм - как больших, так и малых — микро- и макрокосмос. По этим линиям про</w:t>
        <w:softHyphen/>
        <w:t>текают космические и земные силы, подоб</w:t>
        <w:softHyphen/>
        <w:t>но тому как кровь течет по нашим сосудам. Эта непрерывная циркуляция жизненных потоков через эфирные тела всех форм яв</w:t>
        <w:softHyphen/>
        <w:t>ляется базисом всей проявленной жизн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АСТРАЛЬНОЕ тело — или тело жела</w:t>
        <w:softHyphen/>
        <w:t>ний, иногда его называют эмоциональным телом, состоит из более тонких энергий, чем эфирное. Оно в основном имеет яйцеобраз</w:t>
        <w:softHyphen/>
        <w:t>ную форму у среднего человека, но при ду</w:t>
        <w:softHyphen/>
        <w:t>ховном пробуждении форма тела может ме</w:t>
        <w:softHyphen/>
        <w:t>няться. Через астральное тело возможно получение информации о прошлом; оно может отделяться от человека при жизни в состоянии транса или во сне, и иногда его называют телом «сновидения». Через аст</w:t>
        <w:softHyphen/>
        <w:t>ральное тело проявляются пары противопо</w:t>
        <w:softHyphen/>
        <w:t>ложных эмоций: горечь и радость, боль и наслаждение, желание иметь материальные блага и нежелание жертвовать. Его также можно назвать низшим духовным телом, в котором происходит сформирование личности и первичного Я; через астральное тело происходит зарождение ум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ЕНТАЛЬНОЕ тело - это тело наших мыслей, идей, или «умственного» вещества, которое находится в распоряжении души. Это энергия, которой мы можем пользо</w:t>
        <w:softHyphen/>
        <w:t>ваться как прочной платформой, служащей основой для построения АНТАКХАРАНЫ -моста или прохода в высшее астральное тело. С правильным развитием и вибраци</w:t>
        <w:softHyphen/>
        <w:t>онным выравниванием всех вышеперечис</w:t>
        <w:softHyphen/>
        <w:t>ленных энергетических тел человечество приобретет колоссальные возможности группового прохода в каузальное тело.</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АУЗАЛЬНОЕ тело - это тело высше</w:t>
        <w:softHyphen/>
        <w:t>го духовного Я — тело великого освобожде</w:t>
        <w:softHyphen/>
        <w:t>ния души, уровень сознания, который мы называем АБСТРАКТНЫЙ УМ - интуи</w:t>
        <w:softHyphen/>
        <w:t>тивное сознание. Через каузальное тело проявляется могущество и духовная воля ОТЦА. Посвященные третьей ступени дос</w:t>
        <w:softHyphen/>
        <w:t>тигают полного контроля над низшим Я и остаются связанными с физическими тела</w:t>
        <w:softHyphen/>
        <w:t>ми для содействия прогрессу человечества. Перед нами стоит задача группового объе</w:t>
        <w:softHyphen/>
        <w:t>динения каузальных тел, та к как и индивидуальный проход в МОНАДУ уже закрыт. Посвященным необходимо объединяться и создавать групповое каузальное тело - это</w:t>
        <w:softHyphen/>
        <w:t>го требует процесс эволюци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ОНАДИЧЕСКОЕ тело - это тело пе</w:t>
        <w:softHyphen/>
        <w:t>реводится как БОЖЕСТВЕННАЯ ИСКРА, именно в этом теле формируется истинное, божественное сознание, в этом теле пости</w:t>
        <w:softHyphen/>
        <w:t>гаются все тайны мироздания и душа чело</w:t>
        <w:softHyphen/>
        <w:t>века перевоплощается в дух. Здесь человек получает дар прямого общения с ДУХОМ СВЯТЫМ и становится его частью, излучая себя на все низшие планы. Большего ска</w:t>
        <w:softHyphen/>
        <w:t>зать невозможно.</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БОЖЕСТВЕН НОЕ тело - или так на</w:t>
        <w:softHyphen/>
        <w:t>зываемая ТРИАДА - ОТЕЦ, СЫН и СВЯ</w:t>
        <w:softHyphen/>
        <w:t>ТОЙ ДУХ. Три в одном, проявление люб</w:t>
        <w:softHyphen/>
        <w:t>ви-мудрости, воли-могущества, активного познания. Человек приходит в соприкосно</w:t>
        <w:softHyphen/>
        <w:t>вение с ним лишь во время своих послед</w:t>
        <w:softHyphen/>
        <w:t>них посвящений, когда приближается к концу своего странствия и становится со</w:t>
        <w:softHyphen/>
        <w:t>вершенным, соединяется с ТВОРЦОМ, ста</w:t>
        <w:softHyphen/>
        <w:t>новясь сам ЕГО частью. Данный план вклю</w:t>
        <w:softHyphen/>
        <w:t>чает в себя еще семь подпланов, о которых почти ничего неизвестно нам на данном этапе эволюции. Человеческий разум не может освоить эту информацию. Величие этих планов переходит границу человечес</w:t>
        <w:softHyphen/>
        <w:t>кого представления. Достижение их не есть уничтожение индивидуального сознания, а наоборот, человек сам становится боже</w:t>
        <w:softHyphen/>
        <w:t>ственным творцом и активно участвуете по</w:t>
        <w:softHyphen/>
        <w:t>строении миров.</w:t>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Каждому из нас предстоит самому на практике, посредством медитации, знако</w:t>
        <w:softHyphen/>
        <w:t>миться со своими тонким телами. Работая с ними, продвигаться таким образом по беско</w:t>
        <w:softHyphen/>
        <w:t>нечной лестнице духовного совершенства.</w:t>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Глава 11</w:t>
      </w:r>
    </w:p>
    <w:p>
      <w:pPr>
        <w:pStyle w:val="Normal"/>
        <w:autoSpaceDE w:val="false"/>
        <w:bidi w:val="1"/>
        <w:spacing w:lineRule="auto" w:line="240" w:before="0" w:after="0"/>
        <w:ind w:left="0" w:right="0" w:firstLine="426"/>
        <w:jc w:val="both"/>
        <w:rPr>
          <w:rFonts w:ascii="Times New Roman" w:hAnsi="Times New Roman" w:cs="Times New Roman"/>
          <w:b/>
          <w:b/>
          <w:bCs/>
          <w:color w:val="000000"/>
          <w:lang w:val="ru-RU" w:eastAsia="ru-RU"/>
        </w:rPr>
      </w:pPr>
      <w:r>
        <w:rPr>
          <w:rFonts w:cs="Times New Roman" w:ascii="Times New Roman" w:hAnsi="Times New Roman"/>
          <w:b/>
          <w:bCs/>
          <w:color w:val="000000"/>
          <w:rtl w:val="true"/>
          <w:lang w:val="ru-RU" w:eastAsia="ru-RU"/>
        </w:rPr>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ЭНЕРГИИ И СИСТЕМА ЦИКЛИЧНОСТИ</w:t>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Человечеству с древних времен извест</w:t>
        <w:softHyphen/>
        <w:t>но о существовании некоторых видов энер</w:t>
        <w:softHyphen/>
        <w:t>гий. Мы рассматривали энергии ИНЬ и ЯН (в главе о законе действия и противодей</w:t>
        <w:softHyphen/>
        <w:t xml:space="preserve">ствия). В этой главе мы дадим некоторую информацию о цикличности этих энергий. ИНЬ и ЯН — это две основные энергии, символизирующие и питающие все формы жизни во вселенной. ЯН — символизирует Учителя, Отца. ИНЬ - Мать МИРА. Две энергии — небо и твердь, дух и плоть — две части одного целого. Энергия протекает по </w:t>
      </w:r>
      <w:r>
        <w:rPr>
          <w:rFonts w:cs="Times New Roman" w:ascii="Times New Roman" w:hAnsi="Times New Roman"/>
          <w:b/>
          <w:bCs/>
          <w:color w:val="000000"/>
          <w:lang w:val="ru-RU" w:eastAsia="ru-RU"/>
        </w:rPr>
        <w:t>энергетическим каналам</w:t>
      </w:r>
      <w:r>
        <w:rPr>
          <w:rFonts w:cs="Times New Roman" w:ascii="Times New Roman" w:hAnsi="Times New Roman"/>
          <w:color w:val="000000"/>
          <w:lang w:val="ru-RU" w:eastAsia="ru-RU"/>
        </w:rPr>
        <w:t xml:space="preserve"> через все материа</w:t>
        <w:softHyphen/>
        <w:t>лизованные существа, через все Царства природы.</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Земные природные</w:t>
      </w:r>
      <w:r>
        <w:rPr>
          <w:rFonts w:cs="Times New Roman" w:ascii="Times New Roman" w:hAnsi="Times New Roman"/>
          <w:color w:val="000000"/>
          <w:lang w:val="ru-RU" w:eastAsia="ru-RU"/>
        </w:rPr>
        <w:t xml:space="preserve"> циклы делятся на пе</w:t>
        <w:softHyphen/>
        <w:t>риоды, в них преобладает та или иная энер</w:t>
        <w:softHyphen/>
        <w:t>гия. В теле человека энергия ЯН преобла</w:t>
        <w:softHyphen/>
        <w:t>дает справа, а ИНЬ — с левой стороны, символизируя мужское и женское начало. Для постижения сути жизненных процес</w:t>
        <w:softHyphen/>
        <w:t xml:space="preserve">сов, необходимо осознать, что </w:t>
      </w:r>
      <w:r>
        <w:rPr>
          <w:rFonts w:cs="Times New Roman" w:ascii="Times New Roman" w:hAnsi="Times New Roman"/>
          <w:b/>
          <w:bCs/>
          <w:color w:val="000000"/>
          <w:lang w:val="ru-RU" w:eastAsia="ru-RU"/>
        </w:rPr>
        <w:t>материя есть уникальное состояние во вселенной, что она является исключительно хрупкой</w:t>
      </w:r>
      <w:r>
        <w:rPr>
          <w:rFonts w:cs="Times New Roman" w:ascii="Times New Roman" w:hAnsi="Times New Roman"/>
          <w:color w:val="000000"/>
          <w:lang w:val="ru-RU" w:eastAsia="ru-RU"/>
        </w:rPr>
        <w:t xml:space="preserve"> субстанци</w:t>
        <w:softHyphen/>
        <w:t>ей, в которой гармонично объединились энергии. Суть материи Божественна, т.к. реализация, исполнение Божественного плана, возможна только через материализа</w:t>
        <w:softHyphen/>
        <w:t>цию. В повседневной жизни мы зачастую не задумываемся над тем, что час за часом на протяжении всей жизни мы постоянно со</w:t>
        <w:softHyphen/>
        <w:t>прикасаемся с Божественной сутью, дей</w:t>
        <w:softHyphen/>
        <w:t>ствующей через материальные формы, которые как самостоятельные единицы не существуют. Все проявленные ценности, окружающие нас, подчиняются энергети</w:t>
        <w:softHyphen/>
        <w:t>ческим законам, т.к. сами являются продук</w:t>
        <w:softHyphen/>
        <w:t>том объединения энергий. Постарайтесь взглянуть на реализованный мир с этой по</w:t>
        <w:softHyphen/>
        <w:t>зиции, и тогда, скорее всего, решатся мно</w:t>
        <w:softHyphen/>
        <w:t>гие проблемы. Как известно, человек явля</w:t>
        <w:softHyphen/>
        <w:t>ется частью всей природы, где работают мощные стихии, оказывающие влияние на материю нехаотично. Даже само существо</w:t>
        <w:softHyphen/>
        <w:t>вание жизни на нашей планете происходит через циклическое превращение во всевоз</w:t>
        <w:softHyphen/>
        <w:t>можные формы. На живые существа наи</w:t>
        <w:softHyphen/>
        <w:t>большее влияние оказывают Солнечные — ЯН и Лунные - ИНЬ циклы.</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Циклы — это набор ритмов, а ритмы — это набор вибраций, движущихся в опре</w:t>
        <w:softHyphen/>
        <w:t>деленной последовательности и перио</w:t>
        <w:softHyphen/>
        <w:t>дичности.</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Коротко скажем о лунных циклах и пре</w:t>
        <w:softHyphen/>
        <w:t>обладающих в них энергиях. В календарном году существуют два больших Лунных цик</w:t>
        <w:softHyphen/>
        <w:t>ла: нисходящая Луна, начинается с зимне</w:t>
        <w:softHyphen/>
        <w:t>го солнцестояния (21 декабря) и заканчи</w:t>
        <w:softHyphen/>
        <w:t>вается в период летнего солнцестояния (21 июня) — это энергии ИНЬ. Восходящая Луна начинается (21 июня) и заканчива</w:t>
        <w:softHyphen/>
        <w:t>ется (21 декабря), энергия — ЯН. Периоды восходящей и нисходящей луны отмечают</w:t>
        <w:softHyphen/>
        <w:t>ся положением Луны относительно Солн</w:t>
        <w:softHyphen/>
        <w:t>ца, а четыре малых цикла: новолуние и рас</w:t>
        <w:softHyphen/>
        <w:t>тущая Луна (ЯН), полнолуние и убывающая (ИНЬ) - отмечают положение Луны отно</w:t>
        <w:softHyphen/>
        <w:t>сительно Земли. Они составляют один ме</w:t>
        <w:softHyphen/>
        <w:t>сячный цикл. При использовании лунных календарей рекомендуется вести самостоя</w:t>
        <w:softHyphen/>
        <w:t>тельный отсчет семидневного цикла, считая три дня до новолуния или полнолуния и три — после, итого - семь дней. Не смущай</w:t>
        <w:softHyphen/>
        <w:t>тесь расхождением с различными варианта</w:t>
        <w:softHyphen/>
        <w:t>ми лунных календарей, если они возника</w:t>
        <w:softHyphen/>
        <w:t>ют, т</w:t>
      </w:r>
      <w:r>
        <w:rPr>
          <w:rFonts w:cs="Times New Roman" w:ascii="Times New Roman" w:hAnsi="Times New Roman"/>
          <w:b/>
          <w:bCs/>
          <w:color w:val="000000"/>
          <w:lang w:val="ru-RU" w:eastAsia="ru-RU"/>
        </w:rPr>
        <w:t>о только потому, что существуют разные система отсчета — восточная и западна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олнечные циклы также существуют малые и большие, мы будем рассматривать самые приближенные к нам — суточные, недельные, месячные, годовы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МАЛЫЙ (СУТОЧНЫЙ) СОЛНЕЧ</w:t>
        <w:softHyphen/>
        <w:t>НЫЙ ЦИКЛ.</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Утро с 6 до 11 часов (ЯН) — подъем; на</w:t>
        <w:softHyphen/>
        <w:t>чинают усиленно работать все стихии, ко</w:t>
        <w:softHyphen/>
        <w:t>торые активизируют все системы и органы человеческого организма, возникает актив</w:t>
        <w:softHyphen/>
        <w:t>ный обмен энергий внутри человека и вза</w:t>
        <w:softHyphen/>
        <w:t>имодействие с окружающей средой. В этот период хорошо заниматься активным сози</w:t>
        <w:softHyphen/>
        <w:t>дательным трудом, духовными практиками и т.д. Если прибегать к лунным циклам, — то это время суток отображает стадию рас-тушей луны.</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 11 до 16 часов - этот период отобра</w:t>
        <w:softHyphen/>
        <w:t>жает полнолуние (ИНЬ), переходный или, так сказать, мертвый период - идет потеря «чистой» энергии из организма. Надо поста</w:t>
        <w:softHyphen/>
        <w:t>раться ее сохранять, т.е. находиться в спо</w:t>
        <w:softHyphen/>
        <w:t>койном эмоциональном и физическом со</w:t>
        <w:softHyphen/>
        <w:t>стоянии. Прием пиши в этот промежуток времени нежелателен, т.к. это способству</w:t>
        <w:softHyphen/>
        <w:t>ет развитию заболеваний, особенно систе</w:t>
        <w:softHyphen/>
        <w:t>мы желудочно-кишечного тракт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 16 до 21 часа - период, отображаю</w:t>
        <w:softHyphen/>
        <w:t>щий убывающую луну. В это время орга</w:t>
        <w:softHyphen/>
        <w:t>низм освобождается от негативной энергии. Необходимо проводить очистительные про</w:t>
        <w:softHyphen/>
        <w:t>цедуры (водные), умеренные физические нагрузки; а также подведение итогов, ана</w:t>
        <w:softHyphen/>
        <w:t>лиз прошедшего дня (письменно). В это время суток преобладают энергии ИНЬ.</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 22 до 2 часов ночи энергии космоса отображают период новолуния, это ЯН энергии, они благотворно влияют на все живые существа. Это время обновления энергий, поэтому нам необходимо пребы</w:t>
        <w:softHyphen/>
        <w:t>вать в состоянии покоя и душевного рав</w:t>
        <w:softHyphen/>
        <w:t>новесия.</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С 2 часов ночи до 6 часов утра происхо</w:t>
        <w:softHyphen/>
        <w:t>дит объединение ЯН и ИНЬ энергий — са</w:t>
        <w:softHyphen/>
        <w:t>мое благодатное время суток. В это время необходим глубокий сон, лучше телевизор не смотреть, не читать, не получать ника</w:t>
        <w:softHyphen/>
        <w:t>кую активную информацию. Стремящим</w:t>
        <w:softHyphen/>
        <w:t>ся рекомендуется пребывать в медитации. С утра все циклы повторяютс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МАЛЫЙ НЕДЕЛЬНЫЙ ЦИКЛ. Этот цикл также состоит из чередова</w:t>
        <w:softHyphen/>
        <w:t>ния энергетических потоков ИНЬ и ЯН.</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Понедельник - муладхара ЯН,</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Вторник - свадхистана ЯН.</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Среда - манипура ИНЬ,</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 Четверг - анахата ЯН,</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5) Пятница — вишудха ИНЬ,</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6) Суббота - аджна ИНЬ,</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7) Воскресение - сахасрара, объединен</w:t>
        <w:softHyphen/>
        <w:t>ные энерги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ля правильного использования этих энергий необходимо в дни, соответствую</w:t>
        <w:softHyphen/>
        <w:t>щие чакрам, медитировать именно на них или решать проблемы, связанные с этими чакрами: пересматривать черты характера, отношения с окружающими людьми и т.д.</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МЕСЯЧНЫЙ ЦИКЛ.</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 1 по 7 число каждого месяца - преоб</w:t>
        <w:softHyphen/>
        <w:t>ладают энергии Ян.</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 7 по 21 число — дни объединенных энергий.</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 21 по 30 (31)-усиление работы ИНЬ энергий.</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 ГОДОВОЙ ЦИКЛ. Состоит из 12 месяцев и делится на че</w:t>
        <w:softHyphen/>
        <w:t>тыре период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1) С 7 января до 21 июня — ЯН.</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2) С 21 июня до 7 июля — объединение энергетических потоков.</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3) С 7 июля до 21 декабря - ИН Ь.</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4) С 21 декабря по 7 января — объеди</w:t>
        <w:softHyphen/>
        <w:t>нение энергетических потоков.</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Людям, занимающимся духовными практиками, необходимо научиться ис</w:t>
        <w:softHyphen/>
        <w:t>пользовать эти потоки энергии для ускоре</w:t>
        <w:softHyphen/>
        <w:t>ния развития. Например: совпадение ЯН энергий месяца солнечного, цикла лунно</w:t>
        <w:softHyphen/>
        <w:t>го, дня недели, времени суток — усиливает вибрации, повышает частоту, помогает в получении знаний и т.д.</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овпадение ИНЬ энергий можно ис</w:t>
        <w:softHyphen/>
        <w:t>пользовать для закрепления уже достигну</w:t>
        <w:softHyphen/>
        <w:t>тых результатов (полнолуние), либо для из</w:t>
        <w:softHyphen/>
        <w:t>бавления от нежелательного и всего негативного (убывающая лун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Обратите внимание: в больших годо</w:t>
        <w:softHyphen/>
        <w:t>вых циклах — Солнце всегда в Инь энерги</w:t>
        <w:softHyphen/>
        <w:t>ях, а Луна — в ЯН. В этом прослеживается закон «действия и противодействия», та</w:t>
        <w:softHyphen/>
        <w:t>ким образом, во вселенной поддерживает</w:t>
        <w:softHyphen/>
        <w:t>ся баланс. Человек является микрокосмо</w:t>
        <w:softHyphen/>
        <w:t xml:space="preserve">сом, и нам надо научиться пользоваться сначала малыми циклами, так как они сильнее воздействуют на нас. Как вы уже заметили, существуют циклы, в которых происходит </w:t>
      </w:r>
      <w:r>
        <w:rPr>
          <w:rFonts w:cs="Times New Roman" w:ascii="Times New Roman" w:hAnsi="Times New Roman"/>
          <w:b/>
          <w:bCs/>
          <w:color w:val="000000"/>
          <w:lang w:val="ru-RU" w:eastAsia="ru-RU"/>
        </w:rPr>
        <w:t>объединение энергетических потоков: с 2 часов ночи до 6 утра, воскресе</w:t>
        <w:softHyphen/>
        <w:t xml:space="preserve">ние, и с 7 по 21 число каждого месяца. </w:t>
      </w:r>
      <w:r>
        <w:rPr>
          <w:rFonts w:cs="Times New Roman" w:ascii="Times New Roman" w:hAnsi="Times New Roman"/>
          <w:color w:val="000000"/>
          <w:lang w:val="ru-RU" w:eastAsia="ru-RU"/>
        </w:rPr>
        <w:t xml:space="preserve">Обратите внимание, </w:t>
      </w:r>
      <w:r>
        <w:rPr>
          <w:rFonts w:cs="Times New Roman" w:ascii="Times New Roman" w:hAnsi="Times New Roman"/>
          <w:b/>
          <w:bCs/>
          <w:color w:val="000000"/>
          <w:lang w:val="ru-RU" w:eastAsia="ru-RU"/>
        </w:rPr>
        <w:t>что объединение про</w:t>
        <w:softHyphen/>
        <w:t>исходит только в солнечных циклах</w:t>
      </w:r>
      <w:r>
        <w:rPr>
          <w:rFonts w:cs="Times New Roman" w:ascii="Times New Roman" w:hAnsi="Times New Roman"/>
          <w:color w:val="000000"/>
          <w:lang w:val="ru-RU" w:eastAsia="ru-RU"/>
        </w:rPr>
        <w:t xml:space="preserve">. Это уникальные дни, часы и недели - </w:t>
      </w:r>
      <w:r>
        <w:rPr>
          <w:rFonts w:cs="Times New Roman" w:ascii="Times New Roman" w:hAnsi="Times New Roman"/>
          <w:b/>
          <w:bCs/>
          <w:color w:val="000000"/>
          <w:lang w:val="ru-RU" w:eastAsia="ru-RU"/>
        </w:rPr>
        <w:t xml:space="preserve">сахасрары </w:t>
      </w:r>
      <w:r>
        <w:rPr>
          <w:rFonts w:cs="Times New Roman" w:ascii="Times New Roman" w:hAnsi="Times New Roman"/>
          <w:color w:val="000000"/>
          <w:lang w:val="ru-RU" w:eastAsia="ru-RU"/>
        </w:rPr>
        <w:t xml:space="preserve">- периоды полного </w:t>
      </w:r>
      <w:r>
        <w:rPr>
          <w:rFonts w:cs="Times New Roman" w:ascii="Times New Roman" w:hAnsi="Times New Roman"/>
          <w:b/>
          <w:bCs/>
          <w:color w:val="000000"/>
          <w:lang w:val="ru-RU" w:eastAsia="ru-RU"/>
        </w:rPr>
        <w:t>равновесия</w:t>
      </w:r>
      <w:r>
        <w:rPr>
          <w:rFonts w:cs="Times New Roman" w:ascii="Times New Roman" w:hAnsi="Times New Roman"/>
          <w:color w:val="000000"/>
          <w:lang w:val="ru-RU" w:eastAsia="ru-RU"/>
        </w:rPr>
        <w:t>. Тогда происходит открытие чакр, посвящения и многие другие эзотерические таинств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Данная информация всего лишь малая часть знаний. </w:t>
      </w:r>
      <w:r>
        <w:rPr>
          <w:rFonts w:cs="Times New Roman" w:ascii="Times New Roman" w:hAnsi="Times New Roman"/>
          <w:b/>
          <w:bCs/>
          <w:color w:val="000000"/>
          <w:lang w:val="ru-RU" w:eastAsia="ru-RU"/>
        </w:rPr>
        <w:t>Цикличность имеет множе</w:t>
        <w:softHyphen/>
        <w:t>ство микро- и макропериодов</w:t>
      </w:r>
      <w:r>
        <w:rPr>
          <w:rFonts w:cs="Times New Roman" w:ascii="Times New Roman" w:hAnsi="Times New Roman"/>
          <w:color w:val="000000"/>
          <w:lang w:val="ru-RU" w:eastAsia="ru-RU"/>
        </w:rPr>
        <w:t>. Энергетичес</w:t>
        <w:softHyphen/>
        <w:t>кие потоки также имеют множество под</w:t>
        <w:softHyphen/>
        <w:t>видов, но эти знания даются только индивидуально, в зависимости от степени посвящения ученика.</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 xml:space="preserve">Глава 12 </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ЧТЕНИЕ КАРМИЧЕСКИХ КОДОВ</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Мы рассмотрели энергетическое стро</w:t>
        <w:softHyphen/>
        <w:t>ение человека. Такие знания необходимы для того, чтобы иметь полное представле</w:t>
        <w:softHyphen/>
        <w:t>ние о процессе эволюции, происходящем с каждым из нас. Знание функций каждой чакры помогает нам определить собствен</w:t>
        <w:softHyphen/>
        <w:t>ные задачи текущего воплощения. Для это</w:t>
        <w:softHyphen/>
        <w:t xml:space="preserve">го мы должны </w:t>
      </w:r>
      <w:r>
        <w:rPr>
          <w:rFonts w:cs="Times New Roman" w:ascii="Times New Roman" w:hAnsi="Times New Roman"/>
          <w:b/>
          <w:bCs/>
          <w:color w:val="000000"/>
          <w:lang w:val="ru-RU" w:eastAsia="ru-RU"/>
        </w:rPr>
        <w:t>научиться расшифровывать кармические коды,</w:t>
      </w:r>
      <w:r>
        <w:rPr>
          <w:rFonts w:cs="Times New Roman" w:ascii="Times New Roman" w:hAnsi="Times New Roman"/>
          <w:color w:val="000000"/>
          <w:lang w:val="ru-RU" w:eastAsia="ru-RU"/>
        </w:rPr>
        <w:t xml:space="preserve"> которые выражены через цифровые значения, заложенные в дате рождения и смерти человека. </w:t>
      </w:r>
      <w:r>
        <w:rPr>
          <w:rFonts w:cs="Times New Roman" w:ascii="Times New Roman" w:hAnsi="Times New Roman"/>
          <w:b/>
          <w:bCs/>
          <w:color w:val="000000"/>
          <w:lang w:val="ru-RU" w:eastAsia="ru-RU"/>
        </w:rPr>
        <w:t>Дата рожде</w:t>
        <w:softHyphen/>
        <w:t xml:space="preserve">ния </w:t>
      </w:r>
      <w:r>
        <w:rPr>
          <w:rFonts w:cs="Times New Roman" w:ascii="Times New Roman" w:hAnsi="Times New Roman"/>
          <w:color w:val="000000"/>
          <w:lang w:val="ru-RU" w:eastAsia="ru-RU"/>
        </w:rPr>
        <w:t xml:space="preserve">указывает на задачи </w:t>
      </w:r>
      <w:r>
        <w:rPr>
          <w:rFonts w:cs="Times New Roman" w:ascii="Times New Roman" w:hAnsi="Times New Roman"/>
          <w:b/>
          <w:bCs/>
          <w:color w:val="000000"/>
          <w:lang w:val="ru-RU" w:eastAsia="ru-RU"/>
        </w:rPr>
        <w:t>настоящего вопло</w:t>
        <w:softHyphen/>
        <w:t xml:space="preserve">щения, дата смерти — на ошибки </w:t>
      </w:r>
      <w:r>
        <w:rPr>
          <w:rFonts w:cs="Times New Roman" w:ascii="Times New Roman" w:hAnsi="Times New Roman"/>
          <w:color w:val="000000"/>
          <w:lang w:val="ru-RU" w:eastAsia="ru-RU"/>
        </w:rPr>
        <w:t>и недора</w:t>
        <w:softHyphen/>
        <w:t>ботки, допущенные в течение жизни, а значит, и на определение задачи следую</w:t>
        <w:softHyphen/>
        <w:t>щего воплощения.</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На первый взгляд может показаться, что все просто, но это - иллюзия; на самом деле все очень </w:t>
      </w:r>
      <w:r>
        <w:rPr>
          <w:rFonts w:cs="Times New Roman" w:ascii="Times New Roman" w:hAnsi="Times New Roman"/>
          <w:b/>
          <w:bCs/>
          <w:color w:val="000000"/>
          <w:lang w:val="ru-RU" w:eastAsia="ru-RU"/>
        </w:rPr>
        <w:t>сложно и многогранно</w:t>
      </w:r>
      <w:r>
        <w:rPr>
          <w:rFonts w:cs="Times New Roman" w:ascii="Times New Roman" w:hAnsi="Times New Roman"/>
          <w:color w:val="000000"/>
          <w:lang w:val="ru-RU" w:eastAsia="ru-RU"/>
        </w:rPr>
        <w:t>. Поэтому необходимо внимательно и серьезно отне</w:t>
        <w:softHyphen/>
        <w:t>стись к данной информаци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строим таблицу эволюции, в кото</w:t>
        <w:softHyphen/>
        <w:t>рую войдут характеристики лучей Боже</w:t>
        <w:softHyphen/>
        <w:t>ственных и человеческих, Царства приро</w:t>
        <w:softHyphen/>
        <w:t>ды, чакры, ступени посвящения и планеты, Солнечной системы. Только после того как эти знания будут получены, мы сможем прочесть свои кармические колы.</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Значение таблицы и ее толкование бу</w:t>
        <w:softHyphen/>
        <w:t>дет неполным без пристального рассмотре</w:t>
        <w:softHyphen/>
        <w:t>ния главного аспекта - ЛУЧЕЙ - тех Бо</w:t>
        <w:softHyphen/>
        <w:t>жественных энергий, которые создали все на этом Свете. Божественных Лучей — семь, из них шесть - лучи созидания, а один — разрушения. Каждый Луч имеет множество аспектов и значений. В данной работе под</w:t>
        <w:softHyphen/>
        <w:t>робное их толкование нецелесообразно, однако видится необходимым процитиро</w:t>
        <w:softHyphen/>
        <w:t xml:space="preserve">вать СЛОВА СОЗДАТЕЛЯ, переданные нам через одного из Учителей. Они следующие: </w:t>
      </w:r>
      <w:r>
        <w:rPr>
          <w:rFonts w:cs="Times New Roman" w:ascii="Times New Roman" w:hAnsi="Times New Roman"/>
          <w:b/>
          <w:bCs/>
          <w:color w:val="000000"/>
          <w:lang w:val="ru-RU" w:eastAsia="ru-RU"/>
        </w:rPr>
        <w:t>ПЕРВЫЙ</w:t>
      </w:r>
      <w:r>
        <w:rPr>
          <w:rFonts w:cs="Times New Roman" w:ascii="Times New Roman" w:hAnsi="Times New Roman"/>
          <w:color w:val="000000"/>
          <w:lang w:val="ru-RU" w:eastAsia="ru-RU"/>
        </w:rPr>
        <w:t xml:space="preserve"> ЛУЧ. «Пусть Силы соберут</w:t>
        <w:softHyphen/>
        <w:t>ся. Пусть они взойдут на Высоту, и с возвы</w:t>
        <w:softHyphen/>
        <w:t>шения пусть душа взглянет на истреб</w:t>
        <w:softHyphen/>
        <w:t xml:space="preserve">ленный мир. И пусть прозвучит Слово: </w:t>
      </w:r>
      <w:r>
        <w:rPr>
          <w:rFonts w:cs="Times New Roman" w:ascii="Times New Roman" w:hAnsi="Times New Roman"/>
          <w:b/>
          <w:bCs/>
          <w:color w:val="000000"/>
          <w:lang w:val="ru-RU" w:eastAsia="ru-RU"/>
        </w:rPr>
        <w:t>Я СТОЮ НА СВОЕМ</w:t>
      </w:r>
      <w:r>
        <w:rPr>
          <w:rFonts w:cs="Times New Roman" w:ascii="Times New Roman" w:hAnsi="Times New Roman"/>
          <w:color w:val="000000"/>
          <w:lang w:val="ru-RU" w:eastAsia="ru-RU"/>
        </w:rPr>
        <w:t>».</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ВТОРОЙ</w:t>
      </w:r>
      <w:r>
        <w:rPr>
          <w:rFonts w:cs="Times New Roman" w:ascii="Times New Roman" w:hAnsi="Times New Roman"/>
          <w:color w:val="000000"/>
          <w:lang w:val="ru-RU" w:eastAsia="ru-RU"/>
        </w:rPr>
        <w:t xml:space="preserve"> ЛУЧ. «Пусть вся жизнь при</w:t>
        <w:softHyphen/>
        <w:t>тянется к Центру и войдет в Сердце Бо</w:t>
        <w:softHyphen/>
        <w:t>жественной Любви. Затем из Этой точки чувствительной Жизни пусть душа уразу</w:t>
        <w:softHyphen/>
        <w:t>меет сознание Бога. Пусть прозвучит Сло</w:t>
        <w:softHyphen/>
        <w:t xml:space="preserve">во, раскатываясь через безмолвие: </w:t>
      </w:r>
      <w:r>
        <w:rPr>
          <w:rFonts w:cs="Times New Roman" w:ascii="Times New Roman" w:hAnsi="Times New Roman"/>
          <w:b/>
          <w:bCs/>
          <w:color w:val="000000"/>
          <w:lang w:val="ru-RU" w:eastAsia="ru-RU"/>
        </w:rPr>
        <w:t>Ничего нет, кроме МЕН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b/>
          <w:bCs/>
          <w:color w:val="000000"/>
          <w:lang w:val="ru-RU" w:eastAsia="ru-RU"/>
        </w:rPr>
        <w:t xml:space="preserve">ТРЕТИЙ </w:t>
      </w:r>
      <w:r>
        <w:rPr>
          <w:rFonts w:cs="Times New Roman" w:ascii="Times New Roman" w:hAnsi="Times New Roman"/>
          <w:color w:val="000000"/>
          <w:lang w:val="ru-RU" w:eastAsia="ru-RU"/>
        </w:rPr>
        <w:t>ЛУЧ. «Пусть Воинство Госпо</w:t>
        <w:softHyphen/>
        <w:t>да, откликнувшись на Слово, прекратит свою деятельность. Пусть знание завершит</w:t>
        <w:softHyphen/>
        <w:t xml:space="preserve">ся мудростью. Пусть точка вибрирующая станет </w:t>
      </w:r>
      <w:r>
        <w:rPr>
          <w:rFonts w:cs="Times New Roman" w:ascii="Times New Roman" w:hAnsi="Times New Roman"/>
          <w:b/>
          <w:bCs/>
          <w:color w:val="000000"/>
          <w:lang w:val="ru-RU" w:eastAsia="ru-RU"/>
        </w:rPr>
        <w:t>точкой недвижной</w:t>
      </w:r>
      <w:r>
        <w:rPr>
          <w:rFonts w:cs="Times New Roman" w:ascii="Times New Roman" w:hAnsi="Times New Roman"/>
          <w:color w:val="000000"/>
          <w:lang w:val="ru-RU" w:eastAsia="ru-RU"/>
        </w:rPr>
        <w:t>, и все линии собе</w:t>
        <w:softHyphen/>
        <w:t>рутся в Единого. Пусть душа уразумеет Еди</w:t>
        <w:softHyphen/>
        <w:t>ного во Множестве, и пусть прозвучит Сло</w:t>
        <w:softHyphen/>
        <w:t>во совершенного понимания «</w:t>
      </w:r>
      <w:r>
        <w:rPr>
          <w:rFonts w:cs="Times New Roman" w:ascii="Times New Roman" w:hAnsi="Times New Roman"/>
          <w:b/>
          <w:bCs/>
          <w:color w:val="000000"/>
          <w:lang w:val="ru-RU" w:eastAsia="ru-RU"/>
        </w:rPr>
        <w:t>Я — Работник и Работа, Единый Сущий</w:t>
      </w:r>
      <w:r>
        <w:rPr>
          <w:rFonts w:cs="Times New Roman" w:ascii="Times New Roman" w:hAnsi="Times New Roman"/>
          <w:color w:val="000000"/>
          <w:lang w:val="ru-RU" w:eastAsia="ru-RU"/>
        </w:rPr>
        <w:t>».</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 xml:space="preserve">ЧЕТВЕРТЫЙ </w:t>
      </w:r>
      <w:r>
        <w:rPr>
          <w:rFonts w:cs="Times New Roman" w:ascii="Times New Roman" w:hAnsi="Times New Roman"/>
          <w:color w:val="000000"/>
          <w:lang w:val="ru-RU" w:eastAsia="ru-RU"/>
        </w:rPr>
        <w:t>ЛУЧ. «Пусть пройдет внешняя слава, и красота внутреннего Све</w:t>
        <w:softHyphen/>
        <w:t>та откроет Единого. Пусть диссонанс усту</w:t>
        <w:softHyphen/>
        <w:t>пит место гармонии, и из центра сокровен</w:t>
        <w:softHyphen/>
        <w:t>ного Света пусть возгонит душа, пусть несется Слово: «</w:t>
      </w:r>
      <w:r>
        <w:rPr>
          <w:rFonts w:cs="Times New Roman" w:ascii="Times New Roman" w:hAnsi="Times New Roman"/>
          <w:b/>
          <w:bCs/>
          <w:color w:val="000000"/>
          <w:lang w:val="ru-RU" w:eastAsia="ru-RU"/>
        </w:rPr>
        <w:t>Красота и слава Меня не скроют. Я открыт. Я есмь».</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 xml:space="preserve">ПЯТЫЙ </w:t>
      </w:r>
      <w:r>
        <w:rPr>
          <w:rFonts w:cs="Times New Roman" w:ascii="Times New Roman" w:hAnsi="Times New Roman"/>
          <w:color w:val="000000"/>
          <w:lang w:val="ru-RU" w:eastAsia="ru-RU"/>
        </w:rPr>
        <w:t>ЛУЧ. «Пусть три формы элек</w:t>
        <w:softHyphen/>
        <w:t>трической энергии вознесутся в Место Мо</w:t>
        <w:softHyphen/>
        <w:t>гущества. Пусть силы головы и сердца и все нижние аспекты соединятся. И пусть душа взглянет на внутренний мир Божественно</w:t>
        <w:softHyphen/>
        <w:t>го Света. Пусть прозвучит ликующее Сло</w:t>
        <w:softHyphen/>
        <w:t xml:space="preserve">во: </w:t>
      </w:r>
      <w:r>
        <w:rPr>
          <w:rFonts w:cs="Times New Roman" w:ascii="Times New Roman" w:hAnsi="Times New Roman"/>
          <w:b/>
          <w:bCs/>
          <w:color w:val="000000"/>
          <w:lang w:val="ru-RU" w:eastAsia="ru-RU"/>
        </w:rPr>
        <w:t xml:space="preserve">«Я овладел энергией, ибо Я </w:t>
      </w:r>
      <w:r>
        <w:rPr>
          <w:rFonts w:cs="Tahoma" w:ascii="Tahoma" w:hAnsi="Tahoma"/>
          <w:b/>
          <w:bCs/>
          <w:color w:val="000000"/>
          <w:lang w:val="ru-RU" w:eastAsia="ru-RU"/>
        </w:rPr>
        <w:t xml:space="preserve">— </w:t>
      </w:r>
      <w:r>
        <w:rPr>
          <w:rFonts w:cs="Times New Roman" w:ascii="Times New Roman" w:hAnsi="Times New Roman"/>
          <w:b/>
          <w:bCs/>
          <w:color w:val="000000"/>
          <w:lang w:val="ru-RU" w:eastAsia="ru-RU"/>
        </w:rPr>
        <w:t>Сама энер</w:t>
        <w:softHyphen/>
        <w:t>гия. Владетель и владение суть — Единый».</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ШЕСТОЙ</w:t>
      </w:r>
      <w:r>
        <w:rPr>
          <w:rFonts w:cs="Times New Roman" w:ascii="Times New Roman" w:hAnsi="Times New Roman"/>
          <w:color w:val="000000"/>
          <w:lang w:val="ru-RU" w:eastAsia="ru-RU"/>
        </w:rPr>
        <w:t xml:space="preserve"> ЛУЧ. «Пусть иссякнут все желания. Пусть прекратится устремление. Поиск закончен. Пусть душа уразумеет, что она достигла финала, и из этих врат к веч</w:t>
        <w:softHyphen/>
        <w:t>ной Жизни и космическому Миру пусть прозвучит Слово: «</w:t>
      </w:r>
      <w:r>
        <w:rPr>
          <w:rFonts w:cs="Times New Roman" w:ascii="Times New Roman" w:hAnsi="Times New Roman"/>
          <w:b/>
          <w:bCs/>
          <w:color w:val="000000"/>
          <w:lang w:val="ru-RU" w:eastAsia="ru-RU"/>
        </w:rPr>
        <w:t>Я — искатель и искомое. Я пребываю!».</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 xml:space="preserve">СЕДЬМОЙ </w:t>
      </w:r>
      <w:r>
        <w:rPr>
          <w:rFonts w:cs="Times New Roman" w:ascii="Times New Roman" w:hAnsi="Times New Roman"/>
          <w:color w:val="000000"/>
          <w:lang w:val="ru-RU" w:eastAsia="ru-RU"/>
        </w:rPr>
        <w:t>ЛУЧ. «Пусть строители ос</w:t>
        <w:softHyphen/>
        <w:t>тавят свою работу. Храм завершен. Пусть душа вступит во владение наследством и из Святилища прикажет прекратить всякую работу. И в наступившем безмолвии пусть она воспоет Слово: «</w:t>
      </w:r>
      <w:r>
        <w:rPr>
          <w:rFonts w:cs="Times New Roman" w:ascii="Times New Roman" w:hAnsi="Times New Roman"/>
          <w:b/>
          <w:bCs/>
          <w:color w:val="000000"/>
          <w:lang w:val="ru-RU" w:eastAsia="ru-RU"/>
        </w:rPr>
        <w:t>Работа творения конче</w:t>
        <w:softHyphen/>
        <w:t>на. Я Творец есмь. Больше ничего нет</w:t>
      </w:r>
      <w:r>
        <w:rPr>
          <w:rFonts w:cs="Times New Roman" w:ascii="Times New Roman" w:hAnsi="Times New Roman"/>
          <w:color w:val="000000"/>
          <w:lang w:val="ru-RU" w:eastAsia="ru-RU"/>
        </w:rPr>
        <w:t>».</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Описаны семь Божественных лучей, ко</w:t>
        <w:softHyphen/>
        <w:t xml:space="preserve">торые сотворили мир. Последние три луча прикасаются к голове человека и делают его </w:t>
      </w:r>
      <w:r>
        <w:rPr>
          <w:rFonts w:cs="Times New Roman" w:ascii="Times New Roman" w:hAnsi="Times New Roman"/>
          <w:b/>
          <w:bCs/>
          <w:color w:val="000000"/>
          <w:lang w:val="ru-RU" w:eastAsia="ru-RU"/>
        </w:rPr>
        <w:t>проводником материального и духовного мир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Опираясь на аксиому «что вверху, то и внизу», мы можем утверждать, что чакры яв</w:t>
        <w:softHyphen/>
        <w:t>ляются маленькими частицами Божествен</w:t>
        <w:softHyphen/>
        <w:t>ных лучей. Муладхара является маленькой частицей первого луча, Свадхистана — вто</w:t>
        <w:softHyphen/>
        <w:t>рого, Манипура — третьего, соответствен</w:t>
        <w:softHyphen/>
        <w:t xml:space="preserve">но, Анахата - четвертого, и так далее до Сахасрары. Все чакры, как и планеты, несут и выражают принципы </w:t>
      </w:r>
      <w:r>
        <w:rPr>
          <w:rFonts w:cs="Times New Roman" w:ascii="Times New Roman" w:hAnsi="Times New Roman"/>
          <w:b/>
          <w:bCs/>
          <w:color w:val="000000"/>
          <w:lang w:val="ru-RU" w:eastAsia="ru-RU"/>
        </w:rPr>
        <w:t>Божественных лучей, вся разница в том, что нам приходится само</w:t>
        <w:softHyphen/>
        <w:t xml:space="preserve">стоятельно развивать в себе эти лучи через правильное поведение и образ жизни. Нам приходится воспитывать личность, слушать потребности физического тела, сохраняя его форму. </w:t>
      </w:r>
      <w:r>
        <w:rPr>
          <w:rFonts w:cs="Times New Roman" w:ascii="Times New Roman" w:hAnsi="Times New Roman"/>
          <w:color w:val="000000"/>
          <w:lang w:val="ru-RU" w:eastAsia="ru-RU"/>
        </w:rPr>
        <w:t>Задача усложняется еше тем, что че</w:t>
        <w:softHyphen/>
        <w:t>ловечество не видит свои тонкие тела, чакры и лучи. Но в недалеком будущем боль</w:t>
        <w:softHyphen/>
        <w:t>шинство населения Земли восстановит эту способность, так как наступает эпоха Водо</w:t>
        <w:softHyphen/>
        <w:t>лея — эпоха прозрения.</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Итак, наши чакры соответствуют семи личностным лучам, которые развиваются </w:t>
      </w:r>
      <w:r>
        <w:rPr>
          <w:rFonts w:cs="Times New Roman" w:ascii="Times New Roman" w:hAnsi="Times New Roman"/>
          <w:b/>
          <w:bCs/>
          <w:color w:val="000000"/>
          <w:lang w:val="ru-RU" w:eastAsia="ru-RU"/>
        </w:rPr>
        <w:t>по принципу эволюции.</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Подведем итоги,</w:t>
      </w:r>
      <w:r>
        <w:rPr>
          <w:rFonts w:cs="Times New Roman" w:ascii="Times New Roman" w:hAnsi="Times New Roman"/>
          <w:color w:val="000000"/>
          <w:lang w:val="ru-RU" w:eastAsia="ru-RU"/>
        </w:rPr>
        <w:t xml:space="preserve"> объединив вместе все значения и приведя их в одну стройную систему.</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ЕРВЫЙ БОЖЕСТВЕННЫЙ ЛУЧ -воля и могущество — ОТЕЦ; планета - Плу</w:t>
        <w:softHyphen/>
        <w:t>тон - Царство ЛОГОСА, «огня». Вершитель судьбы, начало и конец всех энергий.</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ВТОРОЙ БОЖЕСТВЕННЫЙ ЛУЧ - СЫН - любовь и мудрость, планета — Нептун. Царство ЛОГОСА, Высший Астрал.</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РЕТИЙ БОЖЕСТВЕННЫЙ ЛУЧ -активное познание, СВЯТОЙ ДУХ. Выс</w:t>
        <w:softHyphen/>
        <w:t>ший ментал, мировая память, Каузальное тело. Планета - Уран. Царство Логос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ЧЕТВЕРТЫЙ ЛУЧ - гармонии, един</w:t>
        <w:softHyphen/>
        <w:t>ства, истины. Хирон-Антакхарана— ВОРО</w:t>
        <w:softHyphen/>
        <w:t>ТА ИИСУСАХРИСТА- Разрушитель мира майи. Царство Реальност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алее ТРИ БОЖЕСТВЕННЫХ ЛУЧА опускаются на голову человека в Сахасра-ру — пятый Луч - конкретного знания и на</w:t>
        <w:softHyphen/>
        <w:t>уки. Шестой луч — преданности. Седьмой луч — церемониала и закон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Личностные лучи:</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Седьмой луч - </w:t>
      </w:r>
      <w:r>
        <w:rPr>
          <w:rFonts w:cs="Times New Roman" w:ascii="Times New Roman" w:hAnsi="Times New Roman"/>
          <w:b/>
          <w:bCs/>
          <w:color w:val="000000"/>
          <w:lang w:val="ru-RU" w:eastAsia="ru-RU"/>
        </w:rPr>
        <w:t xml:space="preserve">последний личностный луч - церемониала и закона, — он завершает развитие человека. Планета Сатурн </w:t>
      </w:r>
      <w:r>
        <w:rPr>
          <w:rFonts w:cs="Tahoma" w:ascii="Tahoma" w:hAnsi="Tahoma"/>
          <w:b/>
          <w:bCs/>
          <w:color w:val="000000"/>
          <w:lang w:val="ru-RU" w:eastAsia="ru-RU"/>
        </w:rPr>
        <w:t xml:space="preserve">— </w:t>
      </w:r>
      <w:r>
        <w:rPr>
          <w:rFonts w:cs="Times New Roman" w:ascii="Times New Roman" w:hAnsi="Times New Roman"/>
          <w:b/>
          <w:bCs/>
          <w:color w:val="000000"/>
          <w:lang w:val="ru-RU" w:eastAsia="ru-RU"/>
        </w:rPr>
        <w:t>Цар</w:t>
        <w:softHyphen/>
        <w:t>ство Божественной любви.</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Аджна — шестой личностный луч</w:t>
      </w:r>
      <w:r>
        <w:rPr>
          <w:rFonts w:cs="Times New Roman" w:ascii="Times New Roman" w:hAnsi="Times New Roman"/>
          <w:color w:val="000000"/>
          <w:lang w:val="ru-RU" w:eastAsia="ru-RU"/>
        </w:rPr>
        <w:t xml:space="preserve"> — ясно</w:t>
        <w:softHyphen/>
        <w:t>го видения, преданности и постоянства. Планета Юпитер — царство высшей Боже</w:t>
        <w:softHyphen/>
        <w:t>ственной любви, той любви, которую мы от</w:t>
        <w:softHyphen/>
        <w:t>даем Богу через преданность и постоянство.</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Вишудха — пятый личностный луч</w:t>
      </w:r>
      <w:r>
        <w:rPr>
          <w:rFonts w:cs="Times New Roman" w:ascii="Times New Roman" w:hAnsi="Times New Roman"/>
          <w:color w:val="000000"/>
          <w:lang w:val="ru-RU" w:eastAsia="ru-RU"/>
        </w:rPr>
        <w:t xml:space="preserve"> — проявление конкретного знания и выраже</w:t>
        <w:softHyphen/>
        <w:t>ние своей стойкости. Наука любви к миру. Планета — Марс - царство Божественной любви.</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 xml:space="preserve">Анахата — четвертый личностный луч </w:t>
      </w:r>
      <w:r>
        <w:rPr>
          <w:rFonts w:cs="Times New Roman" w:ascii="Times New Roman" w:hAnsi="Times New Roman"/>
          <w:color w:val="000000"/>
          <w:lang w:val="ru-RU" w:eastAsia="ru-RU"/>
        </w:rPr>
        <w:t>—</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Times New Roman" w:ascii="Times New Roman" w:hAnsi="Times New Roman"/>
          <w:color w:val="000000"/>
          <w:lang w:val="ru-RU" w:eastAsia="ru-RU"/>
        </w:rPr>
        <w:t>гармонии, красоты, единства. Планета — Венера — человеческое царство.</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 xml:space="preserve">Манипура — третий личностный луч </w:t>
      </w:r>
      <w:r>
        <w:rPr>
          <w:rFonts w:cs="Times New Roman" w:ascii="Times New Roman" w:hAnsi="Times New Roman"/>
          <w:color w:val="000000"/>
          <w:lang w:val="ru-RU" w:eastAsia="ru-RU"/>
        </w:rPr>
        <w:t>-</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ействия, активности, конкретности. Пла</w:t>
        <w:softHyphen/>
        <w:t>нета Меркурий — животное царство.</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Свадхистана — второй личностный луч</w:t>
      </w:r>
      <w:r>
        <w:rPr>
          <w:rFonts w:cs="Times New Roman" w:ascii="Times New Roman" w:hAnsi="Times New Roman"/>
          <w:color w:val="000000"/>
          <w:lang w:val="ru-RU" w:eastAsia="ru-RU"/>
        </w:rPr>
        <w:t xml:space="preserve"> - любви, мудрости, размножения, расшире</w:t>
        <w:softHyphen/>
        <w:t>ния, углубления. Планета Луна - Расти</w:t>
        <w:softHyphen/>
        <w:t>тельное царство.</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Муладхара — первый личностный луч</w:t>
      </w:r>
      <w:r>
        <w:rPr>
          <w:rFonts w:cs="Times New Roman" w:ascii="Times New Roman" w:hAnsi="Times New Roman"/>
          <w:color w:val="000000"/>
          <w:lang w:val="ru-RU" w:eastAsia="ru-RU"/>
        </w:rPr>
        <w:t xml:space="preserve"> - воля и могущество над собой, сила жизни и величие смерти. Планета — Солнце — цар</w:t>
        <w:softHyphen/>
        <w:t>ство минералов.</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Цифры от 0 до 9 показывают степень уплотнения энергий до полной их материа</w:t>
        <w:softHyphen/>
        <w:t>лизации. Цифра 9 — это начало материаль</w:t>
        <w:softHyphen/>
        <w:t>ного мира, т.е. та точка отчета, из которой мыслеформа приобрела стабильность виб</w:t>
        <w:softHyphen/>
        <w:t>раций и смогла материализоваться. Цифра 9 — начало самостоятельной жизни матери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ля того чтобы в полной мере предста</w:t>
        <w:softHyphen/>
        <w:t>вить процесс эволюции, необходимо рас</w:t>
        <w:softHyphen/>
        <w:t>смотреть принцип происхождения жизни на Земле. В наше время существуют не</w:t>
        <w:softHyphen/>
        <w:t>сколько гипотез. Рассмотрим лишь одну из них - выдвинутую профессором Э. Р. Мул-дашевым, известным российским ученым.</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Согласно этой гипотезе первично воз</w:t>
        <w:softHyphen/>
        <w:t xml:space="preserve">ник тонкий мир, потом физический мир. В физическом мире материя уплотнялась, в связи с чем возникали звезды, планеты и прочие космические тела. </w:t>
      </w:r>
      <w:r>
        <w:rPr>
          <w:rFonts w:cs="Times New Roman" w:ascii="Times New Roman" w:hAnsi="Times New Roman"/>
          <w:b/>
          <w:bCs/>
          <w:color w:val="000000"/>
          <w:lang w:val="ru-RU" w:eastAsia="ru-RU"/>
        </w:rPr>
        <w:t>Уплотнение тон</w:t>
        <w:softHyphen/>
        <w:t>кого мира привело</w:t>
      </w:r>
      <w:r>
        <w:rPr>
          <w:rFonts w:cs="Times New Roman" w:ascii="Times New Roman" w:hAnsi="Times New Roman"/>
          <w:color w:val="000000"/>
          <w:lang w:val="ru-RU" w:eastAsia="ru-RU"/>
        </w:rPr>
        <w:t xml:space="preserve"> к созданию формы, обре</w:t>
        <w:softHyphen/>
        <w:t>тение физического тела. Появились разные формы жизни: человек, животные, расте</w:t>
        <w:softHyphen/>
        <w:t>ния. Первичное сознание было постоянно подключено к Всеобщему информацион</w:t>
        <w:softHyphen/>
        <w:t>ному полю, затем эта способность была утрачена, т.к. предыдущая цивилизация (атланты) накопила слишком много отри</w:t>
        <w:softHyphen/>
        <w:t>цательной психической энергии.</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Итак, жизнь на Земле возникла</w:t>
      </w:r>
      <w:r>
        <w:rPr>
          <w:rFonts w:cs="Times New Roman" w:ascii="Times New Roman" w:hAnsi="Times New Roman"/>
          <w:color w:val="000000"/>
          <w:lang w:val="ru-RU" w:eastAsia="ru-RU"/>
        </w:rPr>
        <w:t xml:space="preserve"> путем уп</w:t>
        <w:softHyphen/>
        <w:t xml:space="preserve">лотнения. </w:t>
      </w:r>
      <w:r>
        <w:rPr>
          <w:rFonts w:cs="Times New Roman" w:ascii="Times New Roman" w:hAnsi="Times New Roman"/>
          <w:b/>
          <w:bCs/>
          <w:color w:val="000000"/>
          <w:lang w:val="ru-RU" w:eastAsia="ru-RU"/>
        </w:rPr>
        <w:t>Каждая раса</w:t>
      </w:r>
      <w:r>
        <w:rPr>
          <w:rFonts w:cs="Times New Roman" w:ascii="Times New Roman" w:hAnsi="Times New Roman"/>
          <w:color w:val="000000"/>
          <w:lang w:val="ru-RU" w:eastAsia="ru-RU"/>
        </w:rPr>
        <w:t xml:space="preserve"> зарождалась от пре</w:t>
        <w:softHyphen/>
        <w:t>дыдущей.</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ПЕРВАЯ РАСА, которая называлась «саморожденные», возникла на земле в виде эфирообразных существ путем уплотнения тонкого мира, т.е. мира психической энер</w:t>
        <w:softHyphen/>
        <w:t xml:space="preserve">гии. Это были ангелоподобные люди. </w:t>
      </w:r>
      <w:r>
        <w:rPr>
          <w:rFonts w:cs="Times New Roman" w:ascii="Times New Roman" w:hAnsi="Times New Roman"/>
          <w:b/>
          <w:bCs/>
          <w:color w:val="000000"/>
          <w:lang w:val="ru-RU" w:eastAsia="ru-RU"/>
        </w:rPr>
        <w:t xml:space="preserve">Они представляли собой </w:t>
      </w:r>
      <w:r>
        <w:rPr>
          <w:rFonts w:cs="Times New Roman" w:ascii="Times New Roman" w:hAnsi="Times New Roman"/>
          <w:color w:val="000000"/>
          <w:lang w:val="ru-RU" w:eastAsia="ru-RU"/>
        </w:rPr>
        <w:t>светящиеся бесплотные формы лунного света и имели рост до 40-50 метров. Протопластическое тело людей первой расы имело волновую структуру, формы, легко меняющей контуры. Они были одноглазыми; функцию зрения вы</w:t>
        <w:softHyphen/>
        <w:t>полняло подобие «третьего глаза». Язык от</w:t>
        <w:softHyphen/>
        <w:t>сутствовал. Связь с окружающим миром и Высшим Разумом осуществлялась телепа</w:t>
        <w:softHyphen/>
        <w:t>тически. Люди первой расы размножались путем деления и почкования. Жить могли при любой температур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ВТОРАЯ РАСА, называется «потом-рожденные» или «бескостные». Эти люди были также призракообразными, но плот</w:t>
        <w:softHyphen/>
        <w:t>нее, чем первая раса. Рост их был меньше, достигал 30—40 метров. Они также были циклопами и общались друг с другом путем передачи мыслей. Люди второй расы были золотисто-желтого цвета. Размножались они посредствам почкования и спорообра</w:t>
        <w:softHyphen/>
        <w:t>зования, но в конце периода жизни второй расы появились промежуточные формы — гермафродиты, т.е. мужчина и женщина в одном теле.</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Times New Roman" w:ascii="Times New Roman" w:hAnsi="Times New Roman"/>
          <w:color w:val="000000"/>
          <w:lang w:val="ru-RU" w:eastAsia="ru-RU"/>
        </w:rPr>
        <w:t>ТРЕТЬЯ РАСА, называемая «лемурийцы» и пришедшая на смену второй расе, разделялась на ранних и поздних лемурийцев. Ранние лемурийцы были ростом до 20 метров и имели значительно более плотное тело, которое уже нельзя было назвать при-зракообразным. У них развилась костная система. Двуполый гермафродит стал на</w:t>
        <w:softHyphen/>
        <w:t>капливать в одном случае мужские призна</w:t>
        <w:softHyphen/>
        <w:t>ки, в другом — женские, в результате чего произошло разделение полов, и появилось половое размножение. Ранние лемурийцы были двуликие и четверорукие. Два глаза были спереди, «третий глаз» — сзади, т.е. они имели как бы два лица. Две руки «об</w:t>
        <w:softHyphen/>
        <w:t>служивали» переднюю часть тела, две руки — заднюю. Передние глаза выполня</w:t>
        <w:softHyphen/>
        <w:t>ли функцию физического зрения, задний — в основном духовного зрения. Они были зо</w:t>
        <w:softHyphen/>
        <w:t>лотистого цвета. Общение друг с другом производилось путем передачи мыслей. Поздние лемурийцы, или лемуро-атланты, — наиболее высокоразвитые люди на земле, с высочайшим уровнем технологий. В частности, к их достижениям можно от</w:t>
        <w:softHyphen/>
        <w:t>нести строительство египетского Сфинкс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громные развалины Солюсбери (Великоб</w:t>
        <w:softHyphen/>
        <w:t>ритания), некоторые монументы Южной Америки и другие. Рост поздних лемурийцев достигал 7—8 метров. Они стали двугла</w:t>
        <w:softHyphen/>
        <w:t>зыми и двурукими. «Третий глаз» ушел внутрь черепа. Цвет кожи потемнел до жел</w:t>
        <w:softHyphen/>
        <w:t>того или красного. У них появилась одно</w:t>
        <w:softHyphen/>
        <w:t>сложная речь, которая до сих пор сохрани</w:t>
        <w:softHyphen/>
        <w:t>лась в употреблении среди современных людей Юго-Восточного региона земли. По</w:t>
        <w:softHyphen/>
        <w:t>томками поздних лемурийцев Е. Блаватская считала плоскоголовых аборигенов Австралии, которые выжили и одичали на изолированном с древних времен австра</w:t>
        <w:softHyphen/>
        <w:t>лийском материк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ЧЕТВЕРТАЯ РАСА называлась «атлан</w:t>
        <w:softHyphen/>
        <w:t>тами». Атланты имели два физических гла</w:t>
        <w:softHyphen/>
        <w:t>за спереди, а «третий глаз» был глубоко запрятан внутрь черепа, но хорошо функ</w:t>
        <w:softHyphen/>
        <w:t>ционировал. У них было две руки. Рост их достигал 3—4 метров, но в конце периода су</w:t>
        <w:softHyphen/>
        <w:t>ществования атлантов отмечалось сниже</w:t>
        <w:softHyphen/>
        <w:t>ние роста. Часть атлантов имела кожу желтого цвета, часть — черного, часть — ко</w:t>
        <w:softHyphen/>
        <w:t>ричневого, часть — красного цвета. В более поздние сроки своего существования Атлантида была заселена преимущественно желтыми и черными атлантами, которые воевали между собой. Вначале, атланты пользовались аглютинативной речью, т.е. примитивной, оставшейся у некоторых туземных племен Южной Америки вплоть до настоящего времени. Но в дальнейшем развивалась инфлекционная, т.е. высоко</w:t>
        <w:softHyphen/>
        <w:t>развитая речь, являющаяся основой совре</w:t>
        <w:softHyphen/>
        <w:t>менных языков. Инфлекционная речь атлантов послужила корнем санскрита, который сейчас является тайным языком посвященных. Цивилизация атлантов так</w:t>
        <w:softHyphen/>
        <w:t>же была высокоразвитой. Они получали знания путем подключения к Всеобщему информационному полю, владели дистан</w:t>
        <w:softHyphen/>
        <w:t>ционным гипнозом, передачей мыслей на расстоянии, могли воздействовать на гравитацию, имели свои летательные аппа</w:t>
        <w:softHyphen/>
        <w:t>раты (вимана), построили каменных исту</w:t>
        <w:softHyphen/>
        <w:t>канов на острове Пасхи, египетские пирамиды и многие другие загадочные монументы древности.</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ПЯТАЯ РАСА, т.е. наша раса, называе</w:t>
        <w:softHyphen/>
        <w:t>мая в эзотерической литературе арийской расой, возникла при поздних атлантах. Большая часть людей пятой расы одичала и не смогла использовать знания атлантов для своего развития. Люди пятой расы были большого роста (до 2—3 метров), постепен</w:t>
        <w:softHyphen/>
        <w:t>но рост стал уменьшаться. Функция «тре</w:t>
        <w:softHyphen/>
        <w:t xml:space="preserve">тьего глаза» почти полностью исчезла, прервалась постоянная связь со Всеобщим информационным полем, и </w:t>
      </w:r>
      <w:r>
        <w:rPr>
          <w:rFonts w:cs="Times New Roman" w:ascii="Times New Roman" w:hAnsi="Times New Roman"/>
          <w:b/>
          <w:bCs/>
          <w:color w:val="000000"/>
          <w:lang w:val="ru-RU" w:eastAsia="ru-RU"/>
        </w:rPr>
        <w:t>стало невоз</w:t>
        <w:softHyphen/>
        <w:t>можным получать и использовать косми</w:t>
        <w:softHyphen/>
        <w:t>ческие знания.</w:t>
      </w:r>
      <w:r>
        <w:rPr>
          <w:rFonts w:cs="Times New Roman" w:ascii="Times New Roman" w:hAnsi="Times New Roman"/>
          <w:color w:val="000000"/>
          <w:lang w:val="ru-RU" w:eastAsia="ru-RU"/>
        </w:rPr>
        <w:t xml:space="preserve"> Постепенно внешность человека пятой расы приобрела черты современного человек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Можно заметить, что </w:t>
      </w:r>
      <w:r>
        <w:rPr>
          <w:rFonts w:cs="Times New Roman" w:ascii="Times New Roman" w:hAnsi="Times New Roman"/>
          <w:b/>
          <w:bCs/>
          <w:color w:val="000000"/>
          <w:lang w:val="ru-RU" w:eastAsia="ru-RU"/>
        </w:rPr>
        <w:t>каждая раса</w:t>
      </w:r>
      <w:r>
        <w:rPr>
          <w:rFonts w:cs="Times New Roman" w:ascii="Times New Roman" w:hAnsi="Times New Roman"/>
          <w:color w:val="000000"/>
          <w:lang w:val="ru-RU" w:eastAsia="ru-RU"/>
        </w:rPr>
        <w:t>, об</w:t>
        <w:softHyphen/>
        <w:t xml:space="preserve">ладавшая физическим телом, </w:t>
      </w:r>
      <w:r>
        <w:rPr>
          <w:rFonts w:cs="Times New Roman" w:ascii="Times New Roman" w:hAnsi="Times New Roman"/>
          <w:b/>
          <w:bCs/>
          <w:color w:val="000000"/>
          <w:lang w:val="ru-RU" w:eastAsia="ru-RU"/>
        </w:rPr>
        <w:t>шла по пути как эволюции, так и инволюции</w:t>
      </w:r>
      <w:r>
        <w:rPr>
          <w:rFonts w:cs="Times New Roman" w:ascii="Times New Roman" w:hAnsi="Times New Roman"/>
          <w:color w:val="000000"/>
          <w:lang w:val="ru-RU" w:eastAsia="ru-RU"/>
        </w:rPr>
        <w:t>. Современ</w:t>
        <w:softHyphen/>
        <w:t>ное человечество должно это принять к све</w:t>
        <w:softHyphen/>
        <w:t>дению и воспользоваться опытом предыду</w:t>
        <w:softHyphen/>
        <w:t>щих цивилизаций. Так же как и все человечество, каждый из нас, проживая свою жизнь, оставляет после себя опреде</w:t>
        <w:softHyphen/>
        <w:t>ленный след — он измеряется количеством психической энергии (отрицательной или положительной), привнесенной в энергети</w:t>
        <w:softHyphen/>
        <w:t xml:space="preserve">ческое поле Земли. Состояние планеты, возникновение катаклизмов на 70% зависят от нас, т.к. относительно землян работает принцип «развивайся сам — </w:t>
      </w:r>
      <w:r>
        <w:rPr>
          <w:rFonts w:cs="Times New Roman" w:ascii="Times New Roman" w:hAnsi="Times New Roman"/>
          <w:b/>
          <w:bCs/>
          <w:color w:val="000000"/>
          <w:lang w:eastAsia="ru-RU"/>
        </w:rPr>
        <w:t>S</w:t>
      </w:r>
      <w:r>
        <w:rPr>
          <w:rFonts w:cs="Times New Roman" w:ascii="Times New Roman" w:hAnsi="Times New Roman"/>
          <w:b/>
          <w:bCs/>
          <w:color w:val="000000"/>
          <w:lang w:val="ru-RU" w:eastAsia="ru-RU"/>
        </w:rPr>
        <w:t>оН</w:t>
      </w:r>
      <w:r>
        <w:rPr>
          <w:rFonts w:cs="Times New Roman" w:ascii="Times New Roman" w:hAnsi="Times New Roman"/>
          <w:b/>
          <w:bCs/>
          <w:color w:val="000000"/>
          <w:lang w:eastAsia="ru-RU"/>
        </w:rPr>
        <w:t>m</w:t>
      </w:r>
      <w:r>
        <w:rPr>
          <w:rFonts w:cs="Times New Roman" w:ascii="Times New Roman" w:hAnsi="Times New Roman"/>
          <w:color w:val="000000"/>
          <w:lang w:val="ru-RU" w:eastAsia="ru-RU"/>
        </w:rPr>
        <w:t>». В пря</w:t>
        <w:softHyphen/>
        <w:t>мом смысле — это означает разговор носом: вдох — «</w:t>
      </w:r>
      <w:r>
        <w:rPr>
          <w:rFonts w:cs="Times New Roman" w:ascii="Times New Roman" w:hAnsi="Times New Roman"/>
          <w:color w:val="000000"/>
          <w:lang w:eastAsia="ru-RU"/>
        </w:rPr>
        <w:t>S</w:t>
      </w:r>
      <w:r>
        <w:rPr>
          <w:rFonts w:cs="Times New Roman" w:ascii="Times New Roman" w:hAnsi="Times New Roman"/>
          <w:color w:val="000000"/>
          <w:lang w:val="ru-RU" w:eastAsia="ru-RU"/>
        </w:rPr>
        <w:t xml:space="preserve">о», выдох </w:t>
      </w:r>
      <w:r>
        <w:rPr>
          <w:rFonts w:cs="Tahoma" w:ascii="Tahoma" w:hAnsi="Tahoma"/>
          <w:b/>
          <w:bCs/>
          <w:color w:val="000000"/>
          <w:lang w:val="ru-RU" w:eastAsia="ru-RU"/>
        </w:rPr>
        <w:t xml:space="preserve">— </w:t>
      </w:r>
      <w:r>
        <w:rPr>
          <w:rFonts w:cs="Times New Roman" w:ascii="Times New Roman" w:hAnsi="Times New Roman"/>
          <w:color w:val="000000"/>
          <w:lang w:val="ru-RU" w:eastAsia="ru-RU"/>
        </w:rPr>
        <w:t>«Н</w:t>
      </w:r>
      <w:r>
        <w:rPr>
          <w:rFonts w:cs="Times New Roman" w:ascii="Times New Roman" w:hAnsi="Times New Roman"/>
          <w:color w:val="000000"/>
          <w:lang w:eastAsia="ru-RU"/>
        </w:rPr>
        <w:t>m</w:t>
      </w:r>
      <w:r>
        <w:rPr>
          <w:rFonts w:cs="Times New Roman" w:ascii="Times New Roman" w:hAnsi="Times New Roman"/>
          <w:color w:val="000000"/>
          <w:lang w:val="ru-RU" w:eastAsia="ru-RU"/>
        </w:rPr>
        <w:t>». Это звук жизни и смерти. Когда рождается ребенок, при первом вдохе (</w:t>
      </w:r>
      <w:r>
        <w:rPr>
          <w:rFonts w:cs="Times New Roman" w:ascii="Times New Roman" w:hAnsi="Times New Roman"/>
          <w:color w:val="000000"/>
          <w:lang w:eastAsia="ru-RU"/>
        </w:rPr>
        <w:t>S</w:t>
      </w:r>
      <w:r>
        <w:rPr>
          <w:rFonts w:cs="Times New Roman" w:ascii="Times New Roman" w:hAnsi="Times New Roman"/>
          <w:color w:val="000000"/>
          <w:lang w:val="ru-RU" w:eastAsia="ru-RU"/>
        </w:rPr>
        <w:t>о-жизнь) душа влетает в его тельце. Когда человек умирает, то душа вы</w:t>
        <w:softHyphen/>
        <w:t>летает из тела вместе с последним выдохом («Н</w:t>
      </w:r>
      <w:r>
        <w:rPr>
          <w:rFonts w:cs="Times New Roman" w:ascii="Times New Roman" w:hAnsi="Times New Roman"/>
          <w:color w:val="000000"/>
          <w:lang w:eastAsia="ru-RU"/>
        </w:rPr>
        <w:t>m</w:t>
      </w:r>
      <w:r>
        <w:rPr>
          <w:rFonts w:cs="Times New Roman" w:ascii="Times New Roman" w:hAnsi="Times New Roman"/>
          <w:color w:val="000000"/>
          <w:lang w:val="ru-RU" w:eastAsia="ru-RU"/>
        </w:rPr>
        <w:t xml:space="preserve">»-смерть). </w:t>
      </w:r>
      <w:r>
        <w:rPr>
          <w:rFonts w:cs="Times New Roman" w:ascii="Times New Roman" w:hAnsi="Times New Roman"/>
          <w:b/>
          <w:bCs/>
          <w:color w:val="000000"/>
          <w:lang w:val="ru-RU" w:eastAsia="ru-RU"/>
        </w:rPr>
        <w:t>Принцип «</w:t>
      </w:r>
      <w:r>
        <w:rPr>
          <w:rFonts w:cs="Times New Roman" w:ascii="Times New Roman" w:hAnsi="Times New Roman"/>
          <w:b/>
          <w:bCs/>
          <w:color w:val="000000"/>
          <w:lang w:eastAsia="ru-RU"/>
        </w:rPr>
        <w:t>S</w:t>
      </w:r>
      <w:r>
        <w:rPr>
          <w:rFonts w:cs="Times New Roman" w:ascii="Times New Roman" w:hAnsi="Times New Roman"/>
          <w:b/>
          <w:bCs/>
          <w:color w:val="000000"/>
          <w:lang w:val="ru-RU" w:eastAsia="ru-RU"/>
        </w:rPr>
        <w:t>оН</w:t>
      </w:r>
      <w:r>
        <w:rPr>
          <w:rFonts w:cs="Times New Roman" w:ascii="Times New Roman" w:hAnsi="Times New Roman"/>
          <w:b/>
          <w:bCs/>
          <w:color w:val="000000"/>
          <w:lang w:eastAsia="ru-RU"/>
        </w:rPr>
        <w:t>m</w:t>
      </w:r>
      <w:r>
        <w:rPr>
          <w:rFonts w:cs="Times New Roman" w:ascii="Times New Roman" w:hAnsi="Times New Roman"/>
          <w:b/>
          <w:bCs/>
          <w:color w:val="000000"/>
          <w:lang w:val="ru-RU" w:eastAsia="ru-RU"/>
        </w:rPr>
        <w:t>» символи</w:t>
        <w:softHyphen/>
        <w:t>зирует единство жизни и смерти</w:t>
      </w:r>
      <w:r>
        <w:rPr>
          <w:rFonts w:cs="Times New Roman" w:ascii="Times New Roman" w:hAnsi="Times New Roman"/>
          <w:color w:val="000000"/>
          <w:lang w:val="ru-RU" w:eastAsia="ru-RU"/>
        </w:rPr>
        <w:t xml:space="preserve">, а также то, что главное находится там, </w:t>
      </w:r>
      <w:r>
        <w:rPr>
          <w:rFonts w:cs="Times New Roman" w:ascii="Times New Roman" w:hAnsi="Times New Roman"/>
          <w:b/>
          <w:bCs/>
          <w:color w:val="000000"/>
          <w:lang w:val="ru-RU" w:eastAsia="ru-RU"/>
        </w:rPr>
        <w:t>за пределами земной жизни.</w:t>
      </w:r>
      <w:r>
        <w:rPr>
          <w:rFonts w:cs="Times New Roman" w:ascii="Times New Roman" w:hAnsi="Times New Roman"/>
          <w:color w:val="000000"/>
          <w:lang w:val="ru-RU" w:eastAsia="ru-RU"/>
        </w:rPr>
        <w:t xml:space="preserve"> Атланты использовали зна</w:t>
        <w:softHyphen/>
        <w:t>ния Высшего Разума не только в благих, но и в агрессивных целях. Поэтому Абсолюту пришлось закрыть доступ всей расе к Бо</w:t>
        <w:softHyphen/>
        <w:t>жественным знаниям, и лишь единицы ос</w:t>
        <w:softHyphen/>
        <w:t>тавались в прямом контакте с Вселенским разумом. Это, так называемые, «посвящен</w:t>
        <w:softHyphen/>
        <w:t>ные Учителя».</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Принцип «</w:t>
      </w:r>
      <w:r>
        <w:rPr>
          <w:rFonts w:cs="Times New Roman" w:ascii="Times New Roman" w:hAnsi="Times New Roman"/>
          <w:b/>
          <w:bCs/>
          <w:color w:val="000000"/>
          <w:lang w:eastAsia="ru-RU"/>
        </w:rPr>
        <w:t>S</w:t>
      </w:r>
      <w:r>
        <w:rPr>
          <w:rFonts w:cs="Times New Roman" w:ascii="Times New Roman" w:hAnsi="Times New Roman"/>
          <w:b/>
          <w:bCs/>
          <w:color w:val="000000"/>
          <w:lang w:val="ru-RU" w:eastAsia="ru-RU"/>
        </w:rPr>
        <w:t>оН</w:t>
      </w:r>
      <w:r>
        <w:rPr>
          <w:rFonts w:cs="Times New Roman" w:ascii="Times New Roman" w:hAnsi="Times New Roman"/>
          <w:b/>
          <w:bCs/>
          <w:color w:val="000000"/>
          <w:lang w:eastAsia="ru-RU"/>
        </w:rPr>
        <w:t>m</w:t>
      </w:r>
      <w:r>
        <w:rPr>
          <w:rFonts w:cs="Times New Roman" w:ascii="Times New Roman" w:hAnsi="Times New Roman"/>
          <w:color w:val="000000"/>
          <w:lang w:val="ru-RU" w:eastAsia="ru-RU"/>
        </w:rPr>
        <w:t>» свидетельствует о прекращении легкого доступа людям к Всеобщему банку знаний, — пусть люди реализуются сами, сами накапливают зна</w:t>
        <w:softHyphen/>
        <w:t>ния, и каждый человек самостоятельно раз</w:t>
        <w:softHyphen/>
        <w:t>вивается. Это предупреждение предыдущей цивилизаци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ПОСВЯЩЕНИЯ</w:t>
      </w:r>
    </w:p>
    <w:p>
      <w:pPr>
        <w:pStyle w:val="Normal"/>
        <w:autoSpaceDE w:val="false"/>
        <w:spacing w:lineRule="auto" w:line="240" w:before="0" w:after="0"/>
        <w:ind w:firstLine="426"/>
        <w:jc w:val="both"/>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аждый человек, проживая жизнь на земле, проходит по ступеням «посвяще</w:t>
        <w:softHyphen/>
        <w:t>ния». Понятие «посвящения» равнозначно личностному лучу, т.е. луч - соответствует ступеням посвящения. По таблице мы мо</w:t>
        <w:softHyphen/>
        <w:t>жем определить собственную ступень по</w:t>
        <w:softHyphen/>
        <w:t>священия, но для этого необходимо знать структуру ПОСВЯЩЕНИЙ и их влияние на человек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освящений существует: 3 Божествен</w:t>
        <w:softHyphen/>
        <w:t>ных, 4 космических и 3 земных. Названия — космические и земные посвящения — ус</w:t>
        <w:softHyphen/>
        <w:t>ловны, т.к. эти посвящения происходят в процессе пребывания человека на земле они в принципе являются земными. Некоторые эзотерические школы в определении ступе</w:t>
        <w:softHyphen/>
        <w:t>ни посвящения используют имена планет, например: «Солнечное», «Лунное» и т.д.</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ервые три земных посвящения прохо</w:t>
        <w:softHyphen/>
        <w:t>дят для человека незаметно, потому что они суть всего земного. Первое и второе посвя</w:t>
        <w:softHyphen/>
        <w:t>щение прошло все человечество, живущее на земле. Значение этих посвящений — в за</w:t>
        <w:softHyphen/>
        <w:t>рождении и продолжении жизни материи. Третье посвящение — это крещение (разные формы в разных религиях, но суть одна — приобщиться к Божественному потоку). Люди, проходящие эти стадии посвящения, должны знакомиться и изучать материаль</w:t>
        <w:softHyphen/>
        <w:t>ный мир, утверждаться в обществе, забо</w:t>
        <w:softHyphen/>
        <w:t>титься о семье, развивать свою личность, обучаться, в основном ремеслам или про</w:t>
        <w:softHyphen/>
        <w:t>фессиям, связанным с материальным ми</w:t>
        <w:softHyphen/>
        <w:t>ром. Сам человек находится в постоянном состоянии тревоги либо депрессии или ее противоположном полюсе — беззаботности. Желание удовлетворить животные наклон</w:t>
        <w:softHyphen/>
        <w:t>ности очень сильно. Желания быть счаст</w:t>
        <w:softHyphen/>
        <w:t>ливым, свободным сопоставляются чаще с количеством и качеством материальных благ, сексуальных связей и т.д., но в этом нет ничего плохого, наоборот, это естественный процесс развития личност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ЕРВОЕ КОСМИЧЕСКОЕ Посвяще</w:t>
        <w:softHyphen/>
        <w:t>ние дает человеку возможность прикоснуть</w:t>
        <w:softHyphen/>
        <w:t>ся к духовному миру. Этот путь называется ПОСЛУШНИЧЕСТВО, или путь стремя</w:t>
        <w:softHyphen/>
        <w:t>щегося. С человека снимаются некоторые ограничения. Состояния счастья на этом уровне возникают от мысли «Бог есть!», что мы не одни. Посещение Храмов, Ашрамов, приобщение к религии становится источни</w:t>
        <w:softHyphen/>
        <w:t>ком духовных сил человека, но все-таки на этом уровне развития эмоциональное со</w:t>
        <w:softHyphen/>
        <w:t>стояние нестабильно. Идет постоянная борьба личности, души и общества, полу</w:t>
        <w:softHyphen/>
        <w:t>чившего только два или три посвящения (большинства). Религиозный пыл иногда доходит до фанатизма. Послушники часто попадают под влияние различных сект, т.к. канонические религии зачастую не могут удовлетворить потребности стремящегося. Люди, получившие первое космическое по</w:t>
        <w:softHyphen/>
        <w:t>священие, как правило, всегда знают об этом (видения, сны и т.д.)</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ВТОРОЕ КОСМИЧЕСКОЕ Посвяще</w:t>
        <w:softHyphen/>
        <w:t>ние называется — подготовка к ученичеству. На этом этапе развития человек также на</w:t>
        <w:softHyphen/>
        <w:t>ходится в состоянии ментальной и эмоци</w:t>
        <w:softHyphen/>
        <w:t>ональной нестабильности. Он уже не при</w:t>
        <w:softHyphen/>
        <w:t>соединяется к сектам и общинам, а наоборот, больше находится в одиночестве, он начинает испытывать желание медити</w:t>
        <w:softHyphen/>
        <w:t>ровать, он постоянно анализирует и пыта</w:t>
        <w:softHyphen/>
        <w:t>ется взять под контроль свое эмоциональ</w:t>
        <w:softHyphen/>
        <w:t>ное состояние. Он чаще страдает, чем бывает счастлив, т.к. внутри все бунтует против материального мира. Неудовлетво</w:t>
        <w:softHyphen/>
        <w:t>ренность,</w:t>
      </w:r>
      <w:r>
        <w:rPr>
          <w:rFonts w:cs="Times New Roman" w:ascii="Times New Roman" w:hAnsi="Times New Roman"/>
          <w:b/>
          <w:bCs/>
          <w:color w:val="000000"/>
          <w:lang w:val="ru-RU" w:eastAsia="ru-RU"/>
        </w:rPr>
        <w:t xml:space="preserve"> усталость</w:t>
      </w:r>
      <w:r>
        <w:rPr>
          <w:rFonts w:cs="Times New Roman" w:ascii="Times New Roman" w:hAnsi="Times New Roman"/>
          <w:color w:val="000000"/>
          <w:lang w:val="ru-RU" w:eastAsia="ru-RU"/>
        </w:rPr>
        <w:t xml:space="preserve"> - очень часто характер</w:t>
        <w:softHyphen/>
        <w:t>ны для того, кто стоит на пороге учениче</w:t>
        <w:softHyphen/>
        <w:t>ства. По мере своего развития человеку отчасти удается стабилизировать свое со</w:t>
        <w:softHyphen/>
        <w:t>стояние, и тогда его допускают к следующей ступени посвящен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РЕТЬЕ КОСМИЧЕСКОЕ Посвяще</w:t>
        <w:softHyphen/>
        <w:t>ние называется «принятый ученик». Оно ха</w:t>
        <w:softHyphen/>
        <w:t>рактеризуется тем, что человек твердо зна</w:t>
        <w:softHyphen/>
        <w:t>ет, что ему помогают, поддерживают, учат. Он уже не ищет Учителей в проявленном мире. Он постоянно медитирует и получает ответы через медитацию. По мере того как человек борется, решает свои проблемы и пытается контролировать свои желания и мысли, ему открывается особая область зна</w:t>
        <w:softHyphen/>
        <w:t>ний духовного тела, его подготавливают к работе в группе таких же учеников. С него снимаются запреты, и начинает поступать информация о невидимом мире. Происхо</w:t>
        <w:softHyphen/>
        <w:t>дит частичный доступ к «Вселенскому бан</w:t>
        <w:softHyphen/>
        <w:t>ку знаний». Ученик вступает на длительный путь подготовки к служению. Принятые ученики записывают полученные знания. Пробуют ими делиться с ищущими — с теми кто, пока не имеет прямой информации от Учителей. Ученикам приходится очищать свое физическое тело, подготавливая его к высоким вибрациям Учителя. Это стано</w:t>
        <w:softHyphen/>
        <w:t>вится одной из важнейших задач посвяще</w:t>
        <w:softHyphen/>
        <w:t>ния. Каждый, кто получил второе и третье космическое посвящение, четко знают об этом. Этот обряд становится одним из са</w:t>
        <w:softHyphen/>
        <w:t>мых ярких эзотерических впечатлений в жизни ученика.</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ЧЕТВЕРТОЕ КОСМИЧЕСКОЕ ПО</w:t>
        <w:softHyphen/>
        <w:t>СВЯЩЕНИЕ - ПОСВЯЩЕННЫЕ УЧЕ</w:t>
        <w:softHyphen/>
        <w:t>НИКИ. Это последняя стадия ученичества, она характеризуется тем, что полностью снимаются запреты и ученик имеет свобод</w:t>
        <w:softHyphen/>
        <w:t>ный доступ к «Вселенскому банку знаний». Они являются проводниками Учителя, про</w:t>
        <w:softHyphen/>
        <w:t>грессивной частью человечества, ученики не имеют личных целей, они сознательно служат человечеству. Трудно распознать их среди обычных людей, но с уверенность можно сказать, что это сильные личности. Как правило, вся их работа незаметна, она тайная и многим непонятна. Ученики вхо</w:t>
        <w:softHyphen/>
        <w:t>дят в группы и сами работают с группами. Периодически их допускают в Шамбалу для обучения, они знают своих Учителей, они умеют молчать, умеют входить в без</w:t>
        <w:softHyphen/>
        <w:t>молвие высот и многое другое. Одно из ос</w:t>
        <w:softHyphen/>
        <w:t>новных условий этого посвящения — рабо</w:t>
        <w:softHyphen/>
        <w:t xml:space="preserve">та за сценой, как </w:t>
      </w:r>
      <w:r>
        <w:rPr>
          <w:rFonts w:cs="Times New Roman" w:ascii="Times New Roman" w:hAnsi="Times New Roman"/>
          <w:b/>
          <w:bCs/>
          <w:color w:val="000000"/>
          <w:lang w:val="ru-RU" w:eastAsia="ru-RU"/>
        </w:rPr>
        <w:t>Великие</w:t>
      </w:r>
      <w:r>
        <w:rPr>
          <w:rFonts w:cs="Times New Roman" w:ascii="Times New Roman" w:hAnsi="Times New Roman"/>
          <w:color w:val="000000"/>
          <w:lang w:val="ru-RU" w:eastAsia="ru-RU"/>
        </w:rPr>
        <w:t>. Они не имеют ни какой экзотерической организации, штаба или движения, нет рекламы и любой другой огласк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РИ БОЖЕСТВЕННЫХ - (ПЯТОЕ, ШЕСТОЕ И СЕДЬМОЕ) ПОСВЯ</w:t>
        <w:softHyphen/>
        <w:t>ЩЕНИЯ- это уровень МИРОВЫХ УЧИТЕЛЕЙ.</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Эти посвящения не относятся к живу</w:t>
        <w:softHyphen/>
        <w:t>щим на Земле, т.к. они возможны при ус</w:t>
        <w:softHyphen/>
        <w:t>ловии свободной трансформации материи из газообразного состояния в плотную фор</w:t>
        <w:softHyphen/>
        <w:t>му. Когда эти посвященные приходят на землю в физическом теле, то рождаются новые мировые религии с такими Учителя</w:t>
        <w:softHyphen/>
        <w:t>ми, как Будда, Христос, Кришна и другие. Группа мировых Учителей состоит из живых сознательных душ, постоянно пре</w:t>
        <w:softHyphen/>
        <w:t>бывающих в Шамбале. Ее девиз «Слава Единому», символ группы — Золотой треу</w:t>
        <w:softHyphen/>
        <w:t>гольник, заключающий внутри себя равно</w:t>
        <w:softHyphen/>
        <w:t>конечный крест с алмазом в вершине треугольника. Этот символ никогда не воспро</w:t>
        <w:softHyphen/>
        <w:t>изводился в форме. Он сияет над головами тех, кто входит в группу и не может быть виден никем, даже ясновидящими. В случае прихода одного из Учителей, его кармический код покажет Божественное происхождение, но эту информацию раз</w:t>
        <w:softHyphen/>
        <w:t>глашать пока рано, знающие - знают.</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Рассмотрим кармический код как циф</w:t>
        <w:softHyphen/>
        <w:t>ровое значение, он записывается по значи</w:t>
        <w:softHyphen/>
        <w:t>мости цикла, от большего к меньшему — год, месяц, число. Как мы уже знаем, наиболь</w:t>
        <w:softHyphen/>
        <w:t xml:space="preserve">шее значение для человека имеют малые циклы, поэтому, </w:t>
      </w:r>
      <w:r>
        <w:rPr>
          <w:rFonts w:cs="Times New Roman" w:ascii="Times New Roman" w:hAnsi="Times New Roman"/>
          <w:b/>
          <w:bCs/>
          <w:color w:val="000000"/>
          <w:lang w:val="ru-RU" w:eastAsia="ru-RU"/>
        </w:rPr>
        <w:t>число</w:t>
      </w:r>
      <w:r>
        <w:rPr>
          <w:rFonts w:cs="Times New Roman" w:ascii="Times New Roman" w:hAnsi="Times New Roman"/>
          <w:color w:val="000000"/>
          <w:lang w:val="ru-RU" w:eastAsia="ru-RU"/>
        </w:rPr>
        <w:t xml:space="preserve"> </w:t>
      </w:r>
      <w:r>
        <w:rPr>
          <w:rFonts w:cs="Tahoma" w:ascii="Tahoma" w:hAnsi="Tahoma"/>
          <w:b/>
          <w:bCs/>
          <w:color w:val="000000"/>
          <w:lang w:val="ru-RU" w:eastAsia="ru-RU"/>
        </w:rPr>
        <w:t xml:space="preserve">— </w:t>
      </w:r>
      <w:r>
        <w:rPr>
          <w:rFonts w:cs="Times New Roman" w:ascii="Times New Roman" w:hAnsi="Times New Roman"/>
          <w:color w:val="000000"/>
          <w:lang w:val="ru-RU" w:eastAsia="ru-RU"/>
        </w:rPr>
        <w:t xml:space="preserve">является наиболее значимым. </w:t>
      </w:r>
      <w:r>
        <w:rPr>
          <w:rFonts w:cs="Times New Roman" w:ascii="Times New Roman" w:hAnsi="Times New Roman"/>
          <w:b/>
          <w:bCs/>
          <w:color w:val="000000"/>
          <w:lang w:val="ru-RU" w:eastAsia="ru-RU"/>
        </w:rPr>
        <w:t>Именно оно и определяет задачу этого воплощения</w:t>
      </w:r>
      <w:r>
        <w:rPr>
          <w:rFonts w:cs="Times New Roman" w:ascii="Times New Roman" w:hAnsi="Times New Roman"/>
          <w:color w:val="000000"/>
          <w:lang w:val="ru-RU" w:eastAsia="ru-RU"/>
        </w:rPr>
        <w:t>.</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Предположим, дата рождения - 1961 год, 10 месяц, 03 число. Последняя цифра и есть кармическая задача. Все остальные цифры выражают те области развития, в ко</w:t>
        <w:softHyphen/>
        <w:t>торых у человека уже имеется опыт, он его приобрел в предыдущих воплощениях. Цифры, которых не хватает (из порядково</w:t>
        <w:softHyphen/>
        <w:t>го ряда от 9 до 0), покажут, какие сверхза</w:t>
        <w:softHyphen/>
        <w:t>дачи предстоит решить в этом воплощении, помимо кармической. В рассматриваемом примере не хватает: 8,7,5,4,2 - значит, про</w:t>
        <w:softHyphen/>
        <w:t>работка по этим уровням будет для челове</w:t>
        <w:softHyphen/>
        <w:t xml:space="preserve">ка наиболее трудна. </w:t>
      </w:r>
      <w:r>
        <w:rPr>
          <w:rFonts w:cs="Times New Roman" w:ascii="Times New Roman" w:hAnsi="Times New Roman"/>
          <w:b/>
          <w:bCs/>
          <w:color w:val="000000"/>
          <w:lang w:val="ru-RU" w:eastAsia="ru-RU"/>
        </w:rPr>
        <w:t>Полный набор цифро</w:t>
        <w:softHyphen/>
        <w:t>вого ряда от 0 до 9 выражает гармонию</w:t>
      </w:r>
      <w:r>
        <w:rPr>
          <w:rFonts w:cs="Times New Roman" w:ascii="Times New Roman" w:hAnsi="Times New Roman"/>
          <w:color w:val="000000"/>
          <w:lang w:val="ru-RU" w:eastAsia="ru-RU"/>
        </w:rPr>
        <w:t>.</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Трактовка цифровых значений проис</w:t>
        <w:softHyphen/>
        <w:t>ходит относительно чакр.</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9</w:t>
      </w:r>
      <w:r>
        <w:rPr>
          <w:rFonts w:cs="Times New Roman" w:ascii="Times New Roman" w:hAnsi="Times New Roman"/>
          <w:color w:val="000000"/>
          <w:lang w:val="ru-RU" w:eastAsia="ru-RU"/>
        </w:rPr>
        <w:t xml:space="preserve"> - Проработка </w:t>
      </w:r>
      <w:r>
        <w:rPr>
          <w:rFonts w:cs="Times New Roman" w:ascii="Times New Roman" w:hAnsi="Times New Roman"/>
          <w:b/>
          <w:bCs/>
          <w:color w:val="000000"/>
          <w:lang w:val="ru-RU" w:eastAsia="ru-RU"/>
        </w:rPr>
        <w:t>кармической</w:t>
      </w:r>
      <w:r>
        <w:rPr>
          <w:rFonts w:cs="Times New Roman" w:ascii="Times New Roman" w:hAnsi="Times New Roman"/>
          <w:color w:val="000000"/>
          <w:lang w:val="ru-RU" w:eastAsia="ru-RU"/>
        </w:rPr>
        <w:t xml:space="preserve"> задачи по муладхаре сопряжена с трудностями из-за ее многообразия и множества аспектов воли. Кундалини поднимается именно из муладхары и соединяет ее с сахасрарой. Возмож</w:t>
        <w:softHyphen/>
        <w:t>ность самостоятельного открытия 333 лепе</w:t>
        <w:softHyphen/>
        <w:t xml:space="preserve">стков выражается в сокращенном виде, в форме — </w:t>
      </w:r>
      <w:r>
        <w:rPr>
          <w:rFonts w:cs="Times New Roman" w:ascii="Times New Roman" w:hAnsi="Times New Roman"/>
          <w:b/>
          <w:bCs/>
          <w:color w:val="000000"/>
          <w:lang w:val="ru-RU" w:eastAsia="ru-RU"/>
        </w:rPr>
        <w:t>9</w:t>
      </w:r>
      <w:r>
        <w:rPr>
          <w:rFonts w:cs="Times New Roman" w:ascii="Times New Roman" w:hAnsi="Times New Roman"/>
          <w:color w:val="000000"/>
          <w:lang w:val="ru-RU" w:eastAsia="ru-RU"/>
        </w:rPr>
        <w:t>. Работа должна проходить фоку</w:t>
        <w:softHyphen/>
        <w:t>сирование внутри себя. К</w:t>
      </w:r>
      <w:r>
        <w:rPr>
          <w:rFonts w:cs="Times New Roman" w:ascii="Times New Roman" w:hAnsi="Times New Roman"/>
          <w:b/>
          <w:bCs/>
          <w:color w:val="000000"/>
          <w:lang w:val="ru-RU" w:eastAsia="ru-RU"/>
        </w:rPr>
        <w:t>онкретность и по</w:t>
        <w:softHyphen/>
        <w:t xml:space="preserve">рядок во всем. </w:t>
      </w:r>
      <w:r>
        <w:rPr>
          <w:rFonts w:cs="Times New Roman" w:ascii="Times New Roman" w:hAnsi="Times New Roman"/>
          <w:color w:val="000000"/>
          <w:lang w:val="ru-RU" w:eastAsia="ru-RU"/>
        </w:rPr>
        <w:t>Дом, семья, работа, мысли, слова, поступки и т.д., недопустимо нечет</w:t>
        <w:softHyphen/>
        <w:t>кое выражение своих мыслей, опоздания куда-либо, неисполнение обещаний и про</w:t>
        <w:softHyphen/>
        <w:t>чие аспекты взаимоотношений с окружаю</w:t>
        <w:softHyphen/>
        <w:t xml:space="preserve">щим миром. Работа над накоплением силы физической и духовной. </w:t>
      </w:r>
      <w:r>
        <w:rPr>
          <w:rFonts w:cs="Times New Roman" w:ascii="Times New Roman" w:hAnsi="Times New Roman"/>
          <w:b/>
          <w:bCs/>
          <w:color w:val="000000"/>
          <w:lang w:val="ru-RU" w:eastAsia="ru-RU"/>
        </w:rPr>
        <w:t>Через волю</w:t>
      </w:r>
      <w:r>
        <w:rPr>
          <w:rFonts w:cs="Times New Roman" w:ascii="Times New Roman" w:hAnsi="Times New Roman"/>
          <w:color w:val="000000"/>
          <w:lang w:val="ru-RU" w:eastAsia="ru-RU"/>
        </w:rPr>
        <w:t xml:space="preserve"> - чело</w:t>
        <w:softHyphen/>
        <w:t xml:space="preserve">век учится постигать механизм </w:t>
      </w:r>
      <w:r>
        <w:rPr>
          <w:rFonts w:cs="Times New Roman" w:ascii="Times New Roman" w:hAnsi="Times New Roman"/>
          <w:b/>
          <w:bCs/>
          <w:color w:val="000000"/>
          <w:lang w:val="ru-RU" w:eastAsia="ru-RU"/>
        </w:rPr>
        <w:t>самоограни</w:t>
        <w:softHyphen/>
        <w:t>чения</w:t>
      </w:r>
      <w:r>
        <w:rPr>
          <w:rFonts w:cs="Times New Roman" w:ascii="Times New Roman" w:hAnsi="Times New Roman"/>
          <w:color w:val="000000"/>
          <w:lang w:val="ru-RU" w:eastAsia="ru-RU"/>
        </w:rPr>
        <w:t>, вместе с этим приобретает знание о внешних ограничениях, но использовать эти знания пока не может по причине от</w:t>
        <w:softHyphen/>
        <w:t>сутствия собственной силы. Все окружаю</w:t>
        <w:softHyphen/>
        <w:t>щие постоянно предъявляют свои требова</w:t>
        <w:softHyphen/>
        <w:t>ния о проявлении заботы о них. Душа этой формы откликается на эти требования внут</w:t>
        <w:softHyphen/>
        <w:t>ренним чувством долга. Если человек, сле</w:t>
        <w:softHyphen/>
        <w:t>дуя общественному мнению, мнению дру</w:t>
        <w:softHyphen/>
        <w:t>гих людей, а не собственному внутреннему голосу, отказывает, то он приобретает кар</w:t>
        <w:softHyphen/>
        <w:t>мические долги. Активность действия, мно</w:t>
        <w:softHyphen/>
        <w:t>гообразие направлений, стремление узнать все - это те задачи, где должна трудиться 9. Она постоянно на себе ощущает недостаток всего: времени, информации, денег, поддержки и самой жизни. Форма 9 прораба</w:t>
        <w:softHyphen/>
        <w:t xml:space="preserve">тывается в том случае, когда </w:t>
      </w:r>
      <w:r>
        <w:rPr>
          <w:rFonts w:cs="Times New Roman" w:ascii="Times New Roman" w:hAnsi="Times New Roman"/>
          <w:b/>
          <w:bCs/>
          <w:color w:val="000000"/>
          <w:lang w:val="ru-RU" w:eastAsia="ru-RU"/>
        </w:rPr>
        <w:t>человек с радо</w:t>
        <w:softHyphen/>
        <w:t>стью и с любовью</w:t>
      </w:r>
      <w:r>
        <w:rPr>
          <w:rFonts w:cs="Times New Roman" w:ascii="Times New Roman" w:hAnsi="Times New Roman"/>
          <w:color w:val="000000"/>
          <w:lang w:val="ru-RU" w:eastAsia="ru-RU"/>
        </w:rPr>
        <w:t xml:space="preserve"> встречается с любыми трудностями: без страха, без волнения, без тревоги, без прочих негативных ощуще</w:t>
        <w:softHyphen/>
        <w:t>ний - только радость и любовь являются показателем могущества души. Утвержде</w:t>
        <w:softHyphen/>
        <w:t>ние «Я могу преодолеть любые трудности с радостью и с любовью!!!» есть показатель первой ступени посвящения — могущества души. Сложность проработки заключается еще и в том, что выбор профессии проис</w:t>
        <w:softHyphen/>
        <w:t>ходит по принципу страуса, прячущего го</w:t>
        <w:softHyphen/>
        <w:t>лову в песок. Профессии выбираются, как правило, в разрез с кармической задачей: психология, педагогика, история и прочие гуманитарные направления - только усили</w:t>
        <w:softHyphen/>
        <w:t xml:space="preserve">вают сложность задачи. </w:t>
      </w:r>
      <w:r>
        <w:rPr>
          <w:rFonts w:cs="Times New Roman" w:ascii="Times New Roman" w:hAnsi="Times New Roman"/>
          <w:b/>
          <w:bCs/>
          <w:color w:val="000000"/>
          <w:lang w:val="ru-RU" w:eastAsia="ru-RU"/>
        </w:rPr>
        <w:t>Идти по пути сопро</w:t>
        <w:softHyphen/>
        <w:t>тивления, вот принцип девятки. В трудностях сохранить радость жизни.</w:t>
      </w:r>
      <w:r>
        <w:rPr>
          <w:rFonts w:cs="Times New Roman" w:ascii="Times New Roman" w:hAnsi="Times New Roman"/>
          <w:color w:val="000000"/>
          <w:lang w:val="ru-RU" w:eastAsia="ru-RU"/>
        </w:rPr>
        <w:t xml:space="preserve"> Медицина тоже не подходит, кроме специализации в хирур</w:t>
        <w:softHyphen/>
        <w:t>гии, травматологии, терапия — только ма</w:t>
        <w:softHyphen/>
        <w:t>нуальная или массаж. Танец, жест, спорт, геология, и т.д. - вот профессии, способ</w:t>
        <w:softHyphen/>
        <w:t>ствующие отработке кармы, они должны иметь приложение к практическому ис</w:t>
        <w:softHyphen/>
        <w:t>пользованию рук для улучшения и изучения мира материи. Все, что связано с тонкими энергиями, пока должно только изучаться, но ни в коем случае не применяться во вне</w:t>
        <w:softHyphen/>
        <w:t>шний мир. Практика медитации рекомен</w:t>
        <w:softHyphen/>
        <w:t>дуется самая конкретная: это молитва, ди</w:t>
        <w:softHyphen/>
        <w:t>намическая медитация, можно заниматься практиками, связанными с боевыми искус</w:t>
        <w:softHyphen/>
        <w:t>ствами и другими занятиями, укрепляющи</w:t>
        <w:softHyphen/>
        <w:t>ми физическое тело.</w:t>
      </w:r>
    </w:p>
    <w:p>
      <w:pPr>
        <w:pStyle w:val="Normal"/>
        <w:autoSpaceDE w:val="false"/>
        <w:spacing w:lineRule="auto" w:line="240" w:before="0" w:after="0"/>
        <w:ind w:firstLine="426"/>
        <w:jc w:val="both"/>
        <w:rPr/>
      </w:pPr>
      <w:r>
        <w:rPr>
          <w:rFonts w:cs="Lucida Sans Unicode" w:ascii="Lucida Sans Unicode" w:hAnsi="Lucida Sans Unicode"/>
          <w:b/>
          <w:bCs/>
          <w:color w:val="000000"/>
          <w:lang w:val="ru-RU" w:eastAsia="ru-RU"/>
        </w:rPr>
        <w:t xml:space="preserve">8 </w:t>
      </w:r>
      <w:r>
        <w:rPr>
          <w:rFonts w:cs="Times New Roman" w:ascii="Times New Roman" w:hAnsi="Times New Roman"/>
          <w:color w:val="000000"/>
          <w:lang w:val="ru-RU" w:eastAsia="ru-RU"/>
        </w:rPr>
        <w:t xml:space="preserve">- Задачи, вложенные в эту цифровую форму, заключаются в </w:t>
      </w:r>
      <w:r>
        <w:rPr>
          <w:rFonts w:cs="Times New Roman" w:ascii="Times New Roman" w:hAnsi="Times New Roman"/>
          <w:b/>
          <w:bCs/>
          <w:color w:val="000000"/>
          <w:lang w:val="ru-RU" w:eastAsia="ru-RU"/>
        </w:rPr>
        <w:t>размножении, приум</w:t>
        <w:softHyphen/>
        <w:t>ножении, расширении, объединении в малом</w:t>
      </w:r>
      <w:r>
        <w:rPr>
          <w:rFonts w:cs="Times New Roman" w:ascii="Times New Roman" w:hAnsi="Times New Roman"/>
          <w:color w:val="000000"/>
          <w:lang w:val="ru-RU" w:eastAsia="ru-RU"/>
        </w:rPr>
        <w:t>. Реализация аспекта любви на уровне ин</w:t>
        <w:softHyphen/>
        <w:t>стинкта. Создание малой группы, выстраи</w:t>
        <w:softHyphen/>
        <w:t>вание внутри группы правильных отноше</w:t>
        <w:softHyphen/>
        <w:t>ний, жертвенность на благо семьи в ущерб своим желаниям. Мудрость, проявленная в терпении, чуткость к окружающим людям. В жизни это должно проявляться через большую и дружную семью. Отношения — родители, дети, сестры, братья и не только родные, но и приемные, сводные — долж</w:t>
        <w:softHyphen/>
        <w:t>ны выстраиваться по принципу: все вам от</w:t>
        <w:softHyphen/>
        <w:t>дам, только примите, прошу вас. Именно по этому принципу строится Божественная Иерархия, и человеку необходимо приобре</w:t>
        <w:softHyphen/>
        <w:t>сти первый простой опыт жертвенности. Принципы отцовства, материнства, семей</w:t>
        <w:softHyphen/>
        <w:t>ственности — ощущение себя частью цело</w:t>
        <w:softHyphen/>
        <w:t>го - есть кармическая задача второго луча. Профессии, помогающие отработать кар</w:t>
        <w:softHyphen/>
        <w:t>мическую задачу, должны быть связаны с терпением и жертвенностью, только через эти качества можно приобрести мудрость. Это могут быть педагоги, воспитатели, об</w:t>
        <w:softHyphen/>
        <w:t>служивающий персонал в больницах, в дет</w:t>
        <w:softHyphen/>
        <w:t>ских домах и в домах престарелых; профес</w:t>
        <w:softHyphen/>
        <w:t>сии, связанные с аграрным сектором, экологией, природой. Медицинская специализация — акушерство, гинекология, педи</w:t>
        <w:softHyphen/>
        <w:t>атрия. Отработка кармической задачи по</w:t>
        <w:softHyphen/>
        <w:t>зволяет карьерный рост — до руководите</w:t>
        <w:softHyphen/>
        <w:t>ля среднего звена. Отношения к трудовому коллективу такое же, как и к своей семье. Духовные практики могут быть связаны с тантрическими учениями.</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7.</w:t>
      </w:r>
      <w:r>
        <w:rPr>
          <w:rFonts w:cs="Times New Roman" w:ascii="Times New Roman" w:hAnsi="Times New Roman"/>
          <w:color w:val="000000"/>
          <w:lang w:val="ru-RU" w:eastAsia="ru-RU"/>
        </w:rPr>
        <w:t xml:space="preserve"> Проявление этой формы энергии проходит </w:t>
      </w:r>
      <w:r>
        <w:rPr>
          <w:rFonts w:cs="Times New Roman" w:ascii="Times New Roman" w:hAnsi="Times New Roman"/>
          <w:b/>
          <w:bCs/>
          <w:color w:val="000000"/>
          <w:lang w:val="ru-RU" w:eastAsia="ru-RU"/>
        </w:rPr>
        <w:t>через действие и созидание</w:t>
      </w:r>
      <w:r>
        <w:rPr>
          <w:rFonts w:cs="Times New Roman" w:ascii="Times New Roman" w:hAnsi="Times New Roman"/>
          <w:color w:val="000000"/>
          <w:lang w:val="ru-RU" w:eastAsia="ru-RU"/>
        </w:rPr>
        <w:t>. Рас</w:t>
        <w:softHyphen/>
        <w:t>сматривая кармические задачи семерки, можно выделить несколько направлений. В первую очередь — это контроль эмоций, на</w:t>
        <w:softHyphen/>
        <w:t>прямую связанных с желаниями, раздуваю</w:t>
        <w:softHyphen/>
        <w:t>щими астральное тело и делающими его не</w:t>
        <w:softHyphen/>
        <w:t xml:space="preserve">стабильным. </w:t>
      </w:r>
      <w:r>
        <w:rPr>
          <w:rFonts w:cs="Times New Roman" w:ascii="Times New Roman" w:hAnsi="Times New Roman"/>
          <w:b/>
          <w:bCs/>
          <w:color w:val="000000"/>
          <w:lang w:val="ru-RU" w:eastAsia="ru-RU"/>
        </w:rPr>
        <w:t>Контроль эмоций</w:t>
      </w:r>
      <w:r>
        <w:rPr>
          <w:rFonts w:cs="Times New Roman" w:ascii="Times New Roman" w:hAnsi="Times New Roman"/>
          <w:color w:val="000000"/>
          <w:lang w:val="ru-RU" w:eastAsia="ru-RU"/>
        </w:rPr>
        <w:t xml:space="preserve"> достаточно сложен, т.к. эмоция является побудителем к действию, а отличить созидательное дей</w:t>
        <w:softHyphen/>
        <w:t>ствие и разрушительное — невозможно без ментального контроля. Основная проработ</w:t>
        <w:softHyphen/>
        <w:t>ка должна проходить по метолу логических заключений всех ситуаций без эмоциональ</w:t>
        <w:softHyphen/>
        <w:t>ного восприятия. Только проведя тщатель</w:t>
        <w:softHyphen/>
        <w:t>ный анализ, можно что-либо сказать или перейти к действию. Профессии - помога</w:t>
        <w:softHyphen/>
        <w:t>ющие проработать кармическую задачу, должны быть направлены на созидание. Это могут быть любые профессии и должности, занятые в производственных процессах во всех отраслях народного хозяйства, от рабо</w:t>
        <w:softHyphen/>
        <w:t>чего до руководителя: торговля, народные промыслы, ремесла и т.д. На этом уровне че</w:t>
        <w:softHyphen/>
        <w:t>ловеку, как это не банально звучит, прихо</w:t>
        <w:softHyphen/>
        <w:t xml:space="preserve">дится </w:t>
      </w:r>
      <w:r>
        <w:rPr>
          <w:rFonts w:cs="Times New Roman" w:ascii="Times New Roman" w:hAnsi="Times New Roman"/>
          <w:b/>
          <w:bCs/>
          <w:color w:val="000000"/>
          <w:lang w:val="ru-RU" w:eastAsia="ru-RU"/>
        </w:rPr>
        <w:t>учиться зарабатывать деньги, уметь их ценить, уметь их тратить</w:t>
      </w:r>
      <w:r>
        <w:rPr>
          <w:rFonts w:cs="Times New Roman" w:ascii="Times New Roman" w:hAnsi="Times New Roman"/>
          <w:color w:val="000000"/>
          <w:lang w:val="ru-RU" w:eastAsia="ru-RU"/>
        </w:rPr>
        <w:t>. Научиться пони</w:t>
        <w:softHyphen/>
        <w:t>мать смысл и значение денежных знаков. Признать, что материя — есть стабилизированная энергия. Узнать о том, что матери</w:t>
        <w:softHyphen/>
        <w:t xml:space="preserve">альное благополучие напрямую зависит от стабильного эмоционального состояния человека, коллектива и общества в целом. </w:t>
      </w:r>
      <w:r>
        <w:rPr>
          <w:rFonts w:cs="Times New Roman" w:ascii="Times New Roman" w:hAnsi="Times New Roman"/>
          <w:b/>
          <w:bCs/>
          <w:color w:val="000000"/>
          <w:lang w:val="ru-RU" w:eastAsia="ru-RU"/>
        </w:rPr>
        <w:t xml:space="preserve">Карьера - ради карьеры, либо ради какой-то идеи, является кармическим нарушением. </w:t>
      </w:r>
      <w:r>
        <w:rPr>
          <w:rFonts w:cs="Times New Roman" w:ascii="Times New Roman" w:hAnsi="Times New Roman"/>
          <w:color w:val="000000"/>
          <w:lang w:val="ru-RU" w:eastAsia="ru-RU"/>
        </w:rPr>
        <w:t>Перечисленное — является задачей седь</w:t>
        <w:softHyphen/>
        <w:t>мой формы.</w:t>
      </w:r>
    </w:p>
    <w:p>
      <w:pPr>
        <w:pStyle w:val="Normal"/>
        <w:autoSpaceDE w:val="false"/>
        <w:spacing w:lineRule="auto" w:line="240" w:before="0" w:after="0"/>
        <w:ind w:firstLine="426"/>
        <w:jc w:val="both"/>
        <w:rPr/>
      </w:pPr>
      <w:r>
        <w:rPr>
          <w:rFonts w:cs="Lucida Sans Unicode" w:ascii="Lucida Sans Unicode" w:hAnsi="Lucida Sans Unicode"/>
          <w:b/>
          <w:bCs/>
          <w:color w:val="000000"/>
          <w:lang w:val="ru-RU" w:eastAsia="ru-RU"/>
        </w:rPr>
        <w:t>6.</w:t>
      </w:r>
      <w:r>
        <w:rPr>
          <w:rFonts w:cs="Lucida Sans Unicode" w:ascii="Lucida Sans Unicode" w:hAnsi="Lucida Sans Unicode"/>
          <w:color w:val="000000"/>
          <w:lang w:val="ru-RU" w:eastAsia="ru-RU"/>
        </w:rPr>
        <w:t xml:space="preserve"> </w:t>
      </w:r>
      <w:r>
        <w:rPr>
          <w:rFonts w:cs="Times New Roman" w:ascii="Times New Roman" w:hAnsi="Times New Roman"/>
          <w:color w:val="000000"/>
          <w:lang w:val="ru-RU" w:eastAsia="ru-RU"/>
        </w:rPr>
        <w:t xml:space="preserve">Задачи, стоящие перед этой формой, схожи с задачами </w:t>
      </w:r>
      <w:r>
        <w:rPr>
          <w:rFonts w:cs="Lucida Sans Unicode" w:ascii="Lucida Sans Unicode" w:hAnsi="Lucida Sans Unicode"/>
          <w:color w:val="000000"/>
          <w:lang w:val="ru-RU" w:eastAsia="ru-RU"/>
        </w:rPr>
        <w:t xml:space="preserve">8, </w:t>
      </w:r>
      <w:r>
        <w:rPr>
          <w:rFonts w:cs="Times New Roman" w:ascii="Times New Roman" w:hAnsi="Times New Roman"/>
          <w:color w:val="000000"/>
          <w:lang w:val="ru-RU" w:eastAsia="ru-RU"/>
        </w:rPr>
        <w:t xml:space="preserve">только </w:t>
      </w:r>
      <w:r>
        <w:rPr>
          <w:rFonts w:cs="Times New Roman" w:ascii="Times New Roman" w:hAnsi="Times New Roman"/>
          <w:b/>
          <w:bCs/>
          <w:color w:val="000000"/>
          <w:lang w:val="ru-RU" w:eastAsia="ru-RU"/>
        </w:rPr>
        <w:t>они более мно</w:t>
        <w:softHyphen/>
        <w:t xml:space="preserve">гообразны и сложнее </w:t>
      </w:r>
      <w:r>
        <w:rPr>
          <w:rFonts w:cs="Times New Roman" w:ascii="Times New Roman" w:hAnsi="Times New Roman"/>
          <w:color w:val="000000"/>
          <w:lang w:val="ru-RU" w:eastAsia="ru-RU"/>
        </w:rPr>
        <w:t xml:space="preserve">в исполнении. </w:t>
      </w:r>
      <w:r>
        <w:rPr>
          <w:rFonts w:cs="Times New Roman" w:ascii="Times New Roman" w:hAnsi="Times New Roman"/>
          <w:b/>
          <w:bCs/>
          <w:color w:val="000000"/>
          <w:lang w:val="ru-RU" w:eastAsia="ru-RU"/>
        </w:rPr>
        <w:t>Чем меньше число, тем выше вибрации, тем слож</w:t>
        <w:softHyphen/>
        <w:t>нее</w:t>
      </w:r>
      <w:r>
        <w:rPr>
          <w:rFonts w:cs="Times New Roman" w:ascii="Times New Roman" w:hAnsi="Times New Roman"/>
          <w:color w:val="000000"/>
          <w:lang w:val="ru-RU" w:eastAsia="ru-RU"/>
        </w:rPr>
        <w:t xml:space="preserve"> добиться их материализации. Состоя</w:t>
        <w:softHyphen/>
        <w:t>ние любви и мудрости должно распростра</w:t>
        <w:softHyphen/>
        <w:t>ниться на большую группу, нежели семья. Проработка проходит по обретению состо</w:t>
        <w:softHyphen/>
        <w:t>яния гармонии внутри и снаружи, пости</w:t>
        <w:softHyphen/>
        <w:t>жению красоты. Состояние открытого сер</w:t>
        <w:softHyphen/>
        <w:t xml:space="preserve">дца —неосознанной любви к проявленному миру. </w:t>
      </w:r>
      <w:r>
        <w:rPr>
          <w:rFonts w:cs="Times New Roman" w:ascii="Times New Roman" w:hAnsi="Times New Roman"/>
          <w:b/>
          <w:bCs/>
          <w:color w:val="000000"/>
          <w:lang w:val="ru-RU" w:eastAsia="ru-RU"/>
        </w:rPr>
        <w:t>Эмоциональное</w:t>
      </w:r>
      <w:r>
        <w:rPr>
          <w:rFonts w:cs="Times New Roman" w:ascii="Times New Roman" w:hAnsi="Times New Roman"/>
          <w:color w:val="000000"/>
          <w:lang w:val="ru-RU" w:eastAsia="ru-RU"/>
        </w:rPr>
        <w:t xml:space="preserve"> состояние на этом уровне должно полностью быть под конт</w:t>
        <w:softHyphen/>
        <w:t>ролем у человека. Раскрытие сердца про</w:t>
        <w:softHyphen/>
        <w:t>исходит через ровное астральное тело. Если человек справился с эмоциями, он готов к принятию знаний о красоте и гармонии мира. Профессии, помогающие решить кармические задачи, могут быть связанны с медициной. А именно — стерапией, с не</w:t>
        <w:softHyphen/>
        <w:t>врологией, психологией, педагогикой про</w:t>
        <w:softHyphen/>
        <w:t>блемных подростков, наркология и все профессии, касающиеся человеческой души, также рекомендуются. Интерес к ис</w:t>
        <w:softHyphen/>
        <w:t>кусствам проявляется в течение всей жиз</w:t>
        <w:softHyphen/>
        <w:t>ни. Но ни в коем случае нельзя выбирать профессию, связанную с любым видом ис</w:t>
        <w:softHyphen/>
        <w:t>кусства, так как в этом эгрегоре правит эмоция и иллюзия. Человек сам не устоит и принесет в мир новые негативные иллю</w:t>
        <w:softHyphen/>
        <w:t>зорные формы. Также нежелательно выби</w:t>
        <w:softHyphen/>
        <w:t>рать профессии, связанные с точными на</w:t>
        <w:softHyphen/>
        <w:t>уками и техникой.</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5.</w:t>
      </w:r>
      <w:r>
        <w:rPr>
          <w:rFonts w:cs="Times New Roman" w:ascii="Times New Roman" w:hAnsi="Times New Roman"/>
          <w:color w:val="000000"/>
          <w:lang w:val="ru-RU" w:eastAsia="ru-RU"/>
        </w:rPr>
        <w:t xml:space="preserve"> Проработка этой формы воплощения происходит по принципу </w:t>
      </w:r>
      <w:r>
        <w:rPr>
          <w:rFonts w:cs="Times New Roman" w:ascii="Times New Roman" w:hAnsi="Times New Roman"/>
          <w:b/>
          <w:bCs/>
          <w:color w:val="000000"/>
          <w:lang w:val="ru-RU" w:eastAsia="ru-RU"/>
        </w:rPr>
        <w:t>конкретного зна</w:t>
        <w:softHyphen/>
        <w:t>ния, творчества.</w:t>
      </w:r>
      <w:r>
        <w:rPr>
          <w:rFonts w:cs="Times New Roman" w:ascii="Times New Roman" w:hAnsi="Times New Roman"/>
          <w:color w:val="000000"/>
          <w:lang w:val="ru-RU" w:eastAsia="ru-RU"/>
        </w:rPr>
        <w:t xml:space="preserve"> Человек должен для себя ус</w:t>
        <w:softHyphen/>
        <w:t xml:space="preserve">тановить правила поведения и </w:t>
      </w:r>
      <w:r>
        <w:rPr>
          <w:rFonts w:cs="Times New Roman" w:ascii="Times New Roman" w:hAnsi="Times New Roman"/>
          <w:b/>
          <w:bCs/>
          <w:color w:val="000000"/>
          <w:lang w:val="ru-RU" w:eastAsia="ru-RU"/>
        </w:rPr>
        <w:t>точно</w:t>
      </w:r>
      <w:r>
        <w:rPr>
          <w:rFonts w:cs="Times New Roman" w:ascii="Times New Roman" w:hAnsi="Times New Roman"/>
          <w:color w:val="000000"/>
          <w:lang w:val="ru-RU" w:eastAsia="ru-RU"/>
        </w:rPr>
        <w:t xml:space="preserve"> испол</w:t>
        <w:softHyphen/>
        <w:t>нять каждое из них, это правила «золотой середины», «правила Будды». Цель вопло</w:t>
        <w:softHyphen/>
        <w:t>щения — постичь самому и донести до лю</w:t>
        <w:softHyphen/>
        <w:t>дей знания о любви, красоте, гармонии мира. Профессии, помогающие решать эту кармическую задачу, в основном связаны с искусством. Литераторы, искусствоведы, художники, артисты, певцы и многие дру</w:t>
        <w:softHyphen/>
        <w:t>гие - могут принести огромную пользу миру при правильном отображении дей</w:t>
        <w:softHyphen/>
        <w:t xml:space="preserve">ствительности. Рекомендуются работы с иностранными языками, путешествиями, педагогикой в ВУЗах. </w:t>
      </w:r>
      <w:r>
        <w:rPr>
          <w:rFonts w:cs="Times New Roman" w:ascii="Times New Roman" w:hAnsi="Times New Roman"/>
          <w:b/>
          <w:bCs/>
          <w:color w:val="000000"/>
          <w:lang w:val="ru-RU" w:eastAsia="ru-RU"/>
        </w:rPr>
        <w:t>Передача знаний, свя</w:t>
        <w:softHyphen/>
        <w:t>занных с гармоничным развитием человека в отдельности и общества в целом, — есть глав</w:t>
        <w:softHyphen/>
        <w:t>ная задача воплощения.</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4.</w:t>
      </w:r>
      <w:r>
        <w:rPr>
          <w:rFonts w:cs="Times New Roman" w:ascii="Times New Roman" w:hAnsi="Times New Roman"/>
          <w:color w:val="000000"/>
          <w:lang w:val="ru-RU" w:eastAsia="ru-RU"/>
        </w:rPr>
        <w:t xml:space="preserve"> Проработка этой формы проходит по принципу </w:t>
      </w:r>
      <w:r>
        <w:rPr>
          <w:rFonts w:cs="Times New Roman" w:ascii="Times New Roman" w:hAnsi="Times New Roman"/>
          <w:b/>
          <w:bCs/>
          <w:color w:val="000000"/>
          <w:lang w:val="ru-RU" w:eastAsia="ru-RU"/>
        </w:rPr>
        <w:t>центрирования и преданности.</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Множество аспектов, над которыми при</w:t>
        <w:softHyphen/>
        <w:t>дется работать в этом воплощении, сводят</w:t>
        <w:softHyphen/>
        <w:t xml:space="preserve">ся к одной цели </w:t>
      </w:r>
      <w:r>
        <w:rPr>
          <w:rFonts w:cs="Tahoma" w:ascii="Tahoma" w:hAnsi="Tahoma"/>
          <w:b/>
          <w:bCs/>
          <w:color w:val="000000"/>
          <w:lang w:val="ru-RU" w:eastAsia="ru-RU"/>
        </w:rPr>
        <w:t xml:space="preserve">— </w:t>
      </w:r>
      <w:r>
        <w:rPr>
          <w:rFonts w:cs="Times New Roman" w:ascii="Times New Roman" w:hAnsi="Times New Roman"/>
          <w:b/>
          <w:bCs/>
          <w:color w:val="000000"/>
          <w:lang w:val="ru-RU" w:eastAsia="ru-RU"/>
        </w:rPr>
        <w:t xml:space="preserve">ясное видение </w:t>
      </w:r>
      <w:r>
        <w:rPr>
          <w:rFonts w:cs="Times New Roman" w:ascii="Times New Roman" w:hAnsi="Times New Roman"/>
          <w:color w:val="000000"/>
          <w:lang w:val="ru-RU" w:eastAsia="ru-RU"/>
        </w:rPr>
        <w:t>причин, победа над иллюзией, стабильность и цен</w:t>
        <w:softHyphen/>
        <w:t>трирование. Это единственная и сложней</w:t>
        <w:softHyphen/>
        <w:t xml:space="preserve">шая кармическая </w:t>
      </w:r>
      <w:r>
        <w:rPr>
          <w:rFonts w:cs="Times New Roman" w:ascii="Times New Roman" w:hAnsi="Times New Roman"/>
          <w:b/>
          <w:bCs/>
          <w:color w:val="000000"/>
          <w:lang w:val="ru-RU" w:eastAsia="ru-RU"/>
        </w:rPr>
        <w:t>задача воплощения</w:t>
      </w:r>
      <w:r>
        <w:rPr>
          <w:rFonts w:cs="Times New Roman" w:ascii="Times New Roman" w:hAnsi="Times New Roman"/>
          <w:color w:val="000000"/>
          <w:lang w:val="ru-RU" w:eastAsia="ru-RU"/>
        </w:rPr>
        <w:t>. Профессиональная направленность не ре</w:t>
        <w:softHyphen/>
        <w:t>комендуется, она может быть любая, не связана с монотонным трудом; лучше, если деятельность человека будет направлена на организацию общественных движений, со</w:t>
        <w:softHyphen/>
        <w:t>здание трудовых и творческих коллекти</w:t>
        <w:softHyphen/>
        <w:t>вов — все, что связано с благоустройством общества.</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3.</w:t>
      </w:r>
      <w:r>
        <w:rPr>
          <w:rFonts w:cs="Times New Roman" w:ascii="Times New Roman" w:hAnsi="Times New Roman"/>
          <w:color w:val="000000"/>
          <w:lang w:val="ru-RU" w:eastAsia="ru-RU"/>
        </w:rPr>
        <w:t xml:space="preserve"> Значение третьей цифровой формы выражается через</w:t>
      </w:r>
      <w:r>
        <w:rPr>
          <w:rFonts w:cs="Times New Roman" w:ascii="Times New Roman" w:hAnsi="Times New Roman"/>
          <w:b/>
          <w:bCs/>
          <w:color w:val="000000"/>
          <w:lang w:val="ru-RU" w:eastAsia="ru-RU"/>
        </w:rPr>
        <w:t xml:space="preserve"> принцип закона и порядка. </w:t>
      </w:r>
      <w:r>
        <w:rPr>
          <w:rFonts w:cs="Times New Roman" w:ascii="Times New Roman" w:hAnsi="Times New Roman"/>
          <w:color w:val="000000"/>
          <w:lang w:val="ru-RU" w:eastAsia="ru-RU"/>
        </w:rPr>
        <w:t>В этом воплощении человеку придется тру</w:t>
        <w:softHyphen/>
        <w:t xml:space="preserve">диться над </w:t>
      </w:r>
      <w:r>
        <w:rPr>
          <w:rFonts w:cs="Times New Roman" w:ascii="Times New Roman" w:hAnsi="Times New Roman"/>
          <w:b/>
          <w:bCs/>
          <w:color w:val="000000"/>
          <w:lang w:val="ru-RU" w:eastAsia="ru-RU"/>
        </w:rPr>
        <w:t>ментальным телом</w:t>
      </w:r>
      <w:r>
        <w:rPr>
          <w:rFonts w:cs="Times New Roman" w:ascii="Times New Roman" w:hAnsi="Times New Roman"/>
          <w:color w:val="000000"/>
          <w:lang w:val="ru-RU" w:eastAsia="ru-RU"/>
        </w:rPr>
        <w:t>. Математика, физика, астрономия и многие другие на</w:t>
        <w:softHyphen/>
        <w:t>правления науки смогут помочь человеку в решении кармической задачи. Юристы, за</w:t>
        <w:softHyphen/>
        <w:t>конодатели, общественные деятели и про</w:t>
        <w:softHyphen/>
        <w:t xml:space="preserve">стые граждане — все обязаны нести закон и порядок в мир, находящийся в этой форме развития. </w:t>
      </w:r>
      <w:r>
        <w:rPr>
          <w:rFonts w:cs="Times New Roman" w:ascii="Times New Roman" w:hAnsi="Times New Roman"/>
          <w:b/>
          <w:bCs/>
          <w:color w:val="000000"/>
          <w:lang w:val="ru-RU" w:eastAsia="ru-RU"/>
        </w:rPr>
        <w:t>Трансформация ментального тела должна происходить под управлением Души, а не личности.</w:t>
      </w:r>
      <w:r>
        <w:rPr>
          <w:rFonts w:cs="Times New Roman" w:ascii="Times New Roman" w:hAnsi="Times New Roman"/>
          <w:color w:val="000000"/>
          <w:lang w:val="ru-RU" w:eastAsia="ru-RU"/>
        </w:rPr>
        <w:t xml:space="preserve"> Постижение Божественных законов совершается именно на этом уров</w:t>
        <w:softHyphen/>
        <w:t>не плотности. Люди, имеющие подобную задачу, как правило, знают сами, что им де</w:t>
        <w:softHyphen/>
        <w:t>лать и в какой области использовать свои силы. Они могут иметь множество специ</w:t>
        <w:softHyphen/>
        <w:t>альностей и владеют ими одинаково хорошо. При этому них всегда остается потреб</w:t>
        <w:softHyphen/>
        <w:t>ность в знаниях На этом уровне почти сни</w:t>
        <w:softHyphen/>
        <w:t>маются ограничения в приобретении ин</w:t>
        <w:softHyphen/>
        <w:t>формации. Возможность получать знания из первоисточника возлагает на них огром</w:t>
        <w:softHyphen/>
        <w:t>ную ответственность за правильную пере</w:t>
        <w:softHyphen/>
        <w:t>дачу информации другим людям. Соблюде</w:t>
        <w:softHyphen/>
        <w:t>ние тайных и явных законов, поддержание порядка, приводящего к прогрессу всего об</w:t>
        <w:softHyphen/>
        <w:t>щества, является их кармической задачей.</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Здесь необходимо сделать отступление. Если вы внимательно рассматривали таб</w:t>
        <w:softHyphen/>
        <w:t xml:space="preserve">лицу эволюции то, наверное, обратили внимание на то, что третьей цифровой формой заканчивается проявленный мир. </w:t>
      </w:r>
      <w:r>
        <w:rPr>
          <w:rFonts w:cs="Times New Roman" w:ascii="Times New Roman" w:hAnsi="Times New Roman"/>
          <w:b/>
          <w:bCs/>
          <w:color w:val="000000"/>
          <w:lang w:val="ru-RU" w:eastAsia="ru-RU"/>
        </w:rPr>
        <w:t xml:space="preserve">Формы 0, </w:t>
      </w:r>
      <w:r>
        <w:rPr>
          <w:rFonts w:cs="Lucida Sans Unicode" w:ascii="Lucida Sans Unicode" w:hAnsi="Lucida Sans Unicode"/>
          <w:b/>
          <w:bCs/>
          <w:color w:val="000000"/>
          <w:lang w:val="ru-RU" w:eastAsia="ru-RU"/>
        </w:rPr>
        <w:t xml:space="preserve">1, </w:t>
      </w:r>
      <w:r>
        <w:rPr>
          <w:rFonts w:cs="Times New Roman" w:ascii="Times New Roman" w:hAnsi="Times New Roman"/>
          <w:b/>
          <w:bCs/>
          <w:color w:val="000000"/>
          <w:lang w:val="ru-RU" w:eastAsia="ru-RU"/>
        </w:rPr>
        <w:t>2 относятся только к Боже</w:t>
        <w:softHyphen/>
        <w:t>ственным энергиям</w:t>
      </w:r>
      <w:r>
        <w:rPr>
          <w:rFonts w:cs="Times New Roman" w:ascii="Times New Roman" w:hAnsi="Times New Roman"/>
          <w:color w:val="000000"/>
          <w:lang w:val="ru-RU" w:eastAsia="ru-RU"/>
        </w:rPr>
        <w:t>. Если у человека в кар</w:t>
        <w:softHyphen/>
        <w:t>мической задаче встречаются эти цифры, то это указывает на помощь того луча, ко</w:t>
        <w:softHyphen/>
        <w:t>торый соответствует цифре. Луч помощи, Луч судьбы. Например: число 19 или 15 -мы можем сказать, что помощь идет по лучу Любви и Мудрости. Числа 07 или 08 указывают, что помощь идет по лучу Воли и Могущества. Числа 23 или 26 указывают на помощь луча Активного Познан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Лучи:</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Цифровая форма </w:t>
      </w:r>
      <w:r>
        <w:rPr>
          <w:rFonts w:cs="Times New Roman" w:ascii="Times New Roman" w:hAnsi="Times New Roman"/>
          <w:b/>
          <w:bCs/>
          <w:color w:val="000000"/>
          <w:lang w:val="ru-RU" w:eastAsia="ru-RU"/>
        </w:rPr>
        <w:t>2. Этот луч проявля</w:t>
        <w:softHyphen/>
        <w:t>ется как озарение, взрыв, гений, чудо.</w:t>
      </w:r>
      <w:r>
        <w:rPr>
          <w:rFonts w:cs="Times New Roman" w:ascii="Times New Roman" w:hAnsi="Times New Roman"/>
          <w:color w:val="000000"/>
          <w:lang w:val="ru-RU" w:eastAsia="ru-RU"/>
        </w:rPr>
        <w:t xml:space="preserve"> Рабо</w:t>
        <w:softHyphen/>
        <w:t>та луча равнозначна молнии, грому, взры</w:t>
        <w:softHyphen/>
        <w:t>ву — она приводит к переменам в судьбе в результате бурных событий. Происходит перелом в видении мира и себя. Становят</w:t>
        <w:softHyphen/>
        <w:t>ся понятны и естественны, а часто един</w:t>
        <w:softHyphen/>
        <w:t>ственно возможны, понятия — кармы, майи, энергетических потоков и т.д. Человек на</w:t>
        <w:softHyphen/>
        <w:t>чинает понимать, что именно правильное отношение к мелочам в итоге определяет его судьбу. Беспристрастное внимание к себе и окружающему миру, умение удивляться, терпение и сдержанность - эти качества сослужат хорошую службу. Луч символизи</w:t>
        <w:softHyphen/>
        <w:t>рует знание, открытие, активность.</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Times New Roman" w:ascii="Times New Roman" w:hAnsi="Times New Roman"/>
          <w:b/>
          <w:bCs/>
          <w:color w:val="000000"/>
          <w:lang w:val="ru-RU" w:eastAsia="ru-RU"/>
        </w:rPr>
        <w:t>1. Эта цифровая форма выражается как обман, мистика, туман</w:t>
      </w:r>
      <w:r>
        <w:rPr>
          <w:rFonts w:cs="Times New Roman" w:ascii="Times New Roman" w:hAnsi="Times New Roman"/>
          <w:color w:val="000000"/>
          <w:lang w:val="ru-RU" w:eastAsia="ru-RU"/>
        </w:rPr>
        <w:t>. Человек под воздей</w:t>
        <w:softHyphen/>
        <w:t>ствием данного луча все время попадает в неясные ситуации. Он хотел бы перестро</w:t>
        <w:softHyphen/>
        <w:t>иться, но не видит пути, по которому надо идти. Плотные слои тумана и самообмана, всегда сопутствующие друг другу, приводят к хаосу внутри и снаружи. Если же человек начинает контролировать себя - общаться с собой и окружающими без недомолвок, без недосказанности, без умолчания, а зна</w:t>
        <w:softHyphen/>
        <w:t>чит, без обмана, то тогда туман начинает рассеиваться. Постепенно приобретается твердое убеждение, что напрасны призывы к внешней помощи, она может придти толь</w:t>
        <w:softHyphen/>
        <w:t>ко изнутри. Выстраданная внутренняя правда помогает рассеять туман. Луч транс</w:t>
        <w:softHyphen/>
        <w:t>формации, перемены реальности, мистика превращений, глубинная печаль о себе са</w:t>
        <w:softHyphen/>
        <w:t>мом и тайне, к которой можно приблизить</w:t>
        <w:softHyphen/>
        <w:t>ся, но не разгадать.</w:t>
      </w:r>
    </w:p>
    <w:p>
      <w:pPr>
        <w:pStyle w:val="Normal"/>
        <w:autoSpaceDE w:val="false"/>
        <w:spacing w:lineRule="auto" w:line="240" w:before="0" w:after="0"/>
        <w:ind w:firstLine="426"/>
        <w:jc w:val="both"/>
        <w:rPr/>
      </w:pPr>
      <w:r>
        <w:rPr>
          <w:rFonts w:cs="Times New Roman" w:ascii="Times New Roman" w:hAnsi="Times New Roman"/>
          <w:b/>
          <w:bCs/>
          <w:color w:val="000000"/>
          <w:lang w:val="ru-RU" w:eastAsia="ru-RU"/>
        </w:rPr>
        <w:t>0. Данная цифровая форма отражается на человеке как действие высшего закона</w:t>
      </w:r>
      <w:r>
        <w:rPr>
          <w:rFonts w:cs="Times New Roman" w:ascii="Times New Roman" w:hAnsi="Times New Roman"/>
          <w:color w:val="000000"/>
          <w:lang w:val="ru-RU" w:eastAsia="ru-RU"/>
        </w:rPr>
        <w:t xml:space="preserve"> — хи</w:t>
        <w:softHyphen/>
        <w:t>рург, прокурор, ученый-теоретик. Этот луч несет на себе силу обнажения, уничтоже</w:t>
        <w:softHyphen/>
        <w:t>ния, чистки человека, как от душевных, так и от физических шлаков. Луч постоянно требует принесения жертвы. Со смирением и терпением человек должен научиться вос</w:t>
        <w:softHyphen/>
        <w:t>принимать удары судьбы, научиться видеть знаки этого луча для того, чтобы предотв</w:t>
        <w:softHyphen/>
        <w:t>ратить удар. Если человек не меняется, не замечает знаки и предупреждения, только тогда луч вступает в активное действие и принимается за уничтожение того, что дает импульс к развитию. Потеря работы, близ</w:t>
        <w:softHyphen/>
        <w:t>ких и любимых людей, здоровья, и только в крайних случаях, когда развитие невозмож</w:t>
        <w:softHyphen/>
        <w:t>но, — происходит потеря физической жиз</w:t>
        <w:softHyphen/>
        <w:t>ни. Луч символизирует обновление.</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Если же кармическая задача состоит только из этих цифр: </w:t>
      </w:r>
      <w:r>
        <w:rPr>
          <w:rFonts w:cs="Times New Roman" w:ascii="Times New Roman" w:hAnsi="Times New Roman"/>
          <w:b/>
          <w:bCs/>
          <w:color w:val="000000"/>
          <w:lang w:val="ru-RU" w:eastAsia="ru-RU"/>
        </w:rPr>
        <w:t>01, 02, 10, 11, 12, 20, 21, 22</w:t>
      </w:r>
      <w:r>
        <w:rPr>
          <w:rFonts w:cs="Times New Roman" w:ascii="Times New Roman" w:hAnsi="Times New Roman"/>
          <w:color w:val="000000"/>
          <w:lang w:val="ru-RU" w:eastAsia="ru-RU"/>
        </w:rPr>
        <w:t xml:space="preserve"> — это говорит о том, что у человека большие долги в области духовности, и он материализовался только для того, что бы по</w:t>
        <w:softHyphen/>
        <w:t>стигать Божественные Законы. Такие люди, как правило, либо совсем отрицают духовный путь развития, или только теоретически признают духовную основу мира, либо под</w:t>
        <w:softHyphen/>
        <w:t>падают под всевозможные лжеучения. Если они вошли в подобное учение, вряд ли смо</w:t>
        <w:softHyphen/>
        <w:t>гут оттуда выйти. Либо выходят с огром</w:t>
        <w:softHyphen/>
        <w:t>ными потерями. Именно такие люди явля</w:t>
        <w:softHyphen/>
        <w:t>ются основателями и последователями всевозможных сект. В жизни эти люди де</w:t>
        <w:softHyphen/>
        <w:t xml:space="preserve">лятся на две </w:t>
      </w:r>
      <w:r>
        <w:rPr>
          <w:rFonts w:cs="Times New Roman" w:ascii="Times New Roman" w:hAnsi="Times New Roman"/>
          <w:b/>
          <w:bCs/>
          <w:color w:val="000000"/>
          <w:lang w:val="ru-RU" w:eastAsia="ru-RU"/>
        </w:rPr>
        <w:t>категории</w:t>
      </w:r>
      <w:r>
        <w:rPr>
          <w:rFonts w:cs="Times New Roman" w:ascii="Times New Roman" w:hAnsi="Times New Roman"/>
          <w:color w:val="000000"/>
          <w:lang w:val="ru-RU" w:eastAsia="ru-RU"/>
        </w:rPr>
        <w:t xml:space="preserve"> одни из них кажут</w:t>
        <w:softHyphen/>
        <w:t>ся довольно успешными, другие же, наобо</w:t>
        <w:softHyphen/>
        <w:t>рот,    имеют   серьезные проблемы, связанные со своим здоровьем или здоро</w:t>
        <w:softHyphen/>
        <w:t>вьем своих близких, детей, родителей. Ни</w:t>
        <w:softHyphen/>
        <w:t>щета, бедность, крупные потери имуще</w:t>
        <w:softHyphen/>
        <w:t>ства - являются серьезным показателем падения и началом процесса инволюции. Людям с такими кармическими кодами можно посоветовать только одно —</w:t>
      </w:r>
      <w:r>
        <w:rPr>
          <w:rFonts w:cs="Times New Roman" w:ascii="Times New Roman" w:hAnsi="Times New Roman"/>
          <w:b/>
          <w:bCs/>
          <w:color w:val="000000"/>
          <w:lang w:val="ru-RU" w:eastAsia="ru-RU"/>
        </w:rPr>
        <w:t xml:space="preserve"> встать на религиозный путь развития. Им должно быть понятно, у них есть те энергии, кото</w:t>
        <w:softHyphen/>
        <w:t>рых нет и быть не может у остальных людей. И как бы ни было тяжело - этот путь необ</w:t>
        <w:softHyphen/>
        <w:t>ходим. Возможные представления о бес</w:t>
        <w:softHyphen/>
        <w:t>смысленности культовых обрядов, тяжести канонических требований и другие моменты жизни верующих, отталкивающие их от тра</w:t>
        <w:softHyphen/>
        <w:t>диционных религий, создают иллюзию, что это не их путь. Но все-таки это есть един</w:t>
        <w:softHyphen/>
        <w:t>ственный путь к усмирению их избранных энергетических потоков. Религия должна быть выбрана именно та, в которой человек родился, независимо от места проживания. Если же семья не принадлежит ни к какой конфессии, то вероисповедание определяет</w:t>
        <w:softHyphen/>
        <w:t>ся по территории проживания основного на</w:t>
        <w:softHyphen/>
        <w:t xml:space="preserve">селения. </w:t>
      </w:r>
      <w:r>
        <w:rPr>
          <w:rFonts w:cs="Times New Roman" w:ascii="Times New Roman" w:hAnsi="Times New Roman"/>
          <w:color w:val="000000"/>
          <w:lang w:val="ru-RU" w:eastAsia="ru-RU"/>
        </w:rPr>
        <w:t>Большую опасность представляют для этих людей секты, новоявленные «учи</w:t>
        <w:softHyphen/>
        <w:t>теля», оккультные науки, экстросенсорика, магия, астрология и все, что связано с тайными энергетическими знаниям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Монашество именно для этих долей — путь спасения душ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Необходимо предупредить, что смена религии, не зависимо от кармического кода, считается страшным преступлением Душа человека, в зависимости от чистоты его кар</w:t>
        <w:softHyphen/>
        <w:t>мы, пришла в мир именно в то место, в ту семью, которую она выбрала, и Господь одобрил этот выбор, предоставив ей воз</w:t>
        <w:softHyphen/>
        <w:t>можность обрести тело. Эго человека в по</w:t>
        <w:softHyphen/>
        <w:t>гоне за благами, принимает решение: «Я - достоин лучшего, я — выбираю иной духов</w:t>
        <w:softHyphen/>
        <w:t>ный путь». Кармическое тело такого чело</w:t>
        <w:softHyphen/>
        <w:t>века, подвергается сильнейшей атаке сразу двух религиозных эгрегоров: из которого он хочет выйти, и — в который хочет войти. Ангел Хранитель при этом погибает, и че</w:t>
        <w:softHyphen/>
        <w:t>ловек остается без зашиты и помощи. В древние времена этим объяснялось проис</w:t>
        <w:softHyphen/>
        <w:t>хождение вампиров и другой «нечисти». Именно этим объясняется запрет на вступ</w:t>
        <w:softHyphen/>
        <w:t>ление в брак людей разных религий. Мас</w:t>
        <w:softHyphen/>
        <w:t>совая смена религий, например: переход из язычества в христианство, имели тоже оп</w:t>
        <w:softHyphen/>
        <w:t>ределенные последствия, но это естествен</w:t>
        <w:softHyphen/>
        <w:t>ный процесс эволюци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Эта информация дается для того, что</w:t>
        <w:softHyphen/>
        <w:t>бы, когда настанет время держать ответ, вы не смогли сказать: «Мы не знали».</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аждый вправе делать свой выбор!!!</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 xml:space="preserve">Такие люди должны знать, что </w:t>
      </w:r>
      <w:r>
        <w:rPr>
          <w:rFonts w:cs="Times New Roman" w:ascii="Times New Roman" w:hAnsi="Times New Roman"/>
          <w:b/>
          <w:bCs/>
          <w:color w:val="000000"/>
          <w:lang w:val="ru-RU" w:eastAsia="ru-RU"/>
        </w:rPr>
        <w:t>они Из</w:t>
        <w:softHyphen/>
        <w:t>бранные</w:t>
      </w:r>
      <w:r>
        <w:rPr>
          <w:rFonts w:cs="Times New Roman" w:ascii="Times New Roman" w:hAnsi="Times New Roman"/>
          <w:color w:val="000000"/>
          <w:lang w:val="ru-RU" w:eastAsia="ru-RU"/>
        </w:rPr>
        <w:t>, они именно те, которые не пришли на Пир Господний. О своем происхождении они могут прочесть в Библии (Бытие 6:1—6). Цитируем:</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огда люди стали умножаться на зем</w:t>
        <w:softHyphen/>
        <w:t>ле и родились у них дочери, тогда сыны Бо</w:t>
        <w:softHyphen/>
        <w:t>жий увидел и дочерей человеческих, что он и красивы, и брали их себе в жены, какую кто избрал. И сказал Господь: не вечно Духу Моему быть пренебрегаемым человеками; потому что они плоть; пусть будут дни их сто двадцать лет. В то время были на земле ис</w:t>
        <w:softHyphen/>
        <w:t>полины, особенно же с того времени, как сыны Божий стали входить к дочерям чело</w:t>
        <w:softHyphen/>
        <w:t>веческим, и они стали рождать им. Это сильные, издревле славные люди. И увидел Господь, что велико развращение человеков на земле, и что все мысли и помышления сердца их были зло во всякое время. И рас</w:t>
        <w:softHyphen/>
        <w:t>каялся Господь, что создал человека на зем</w:t>
        <w:softHyphen/>
        <w:t>ле, и воскорбел в сердце своем».</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Данный текст свидетельствует о том, что Дух, который должен был служить Богу — покорился плоти, и вследствие это</w:t>
        <w:softHyphen/>
        <w:t>го произошло его падение.</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Божественные посвящения, соответ</w:t>
        <w:softHyphen/>
        <w:t>ствующие этим цифрам, служат напомина</w:t>
        <w:softHyphen/>
        <w:t>нием о том, где они были когда-то и где на</w:t>
        <w:softHyphen/>
        <w:t>ходятся сейчас. Поэтому они часто испытывают необъяснимую тоску, тревогу, чувство потерянности. Вместе с тем прак</w:t>
        <w:softHyphen/>
        <w:t>тически до 33лет отсутствуют ограничения, им многое дается легко. Политики, дипломаты и другие «сильные мира сего» именно те, о ком мы сейчас говорим. Многие из них в глубине души знают, что они Избранные, но все равно продолжают использовать вы</w:t>
        <w:softHyphen/>
        <w:t>сокие энергии в личных целях, улучшая свое материальное положение, не видя высшей задачи свое го воплощения. Свои проблемы они могу прочитать в цифровых формах, ко</w:t>
        <w:softHyphen/>
        <w:t>торые не вошли в дату рождения, т.е. те цифры, которых недостает до гармонично</w:t>
        <w:softHyphen/>
        <w:t>го цифрового ряда.</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Цифры надо выстраивать от большей к меньшей, это поможет определить сте</w:t>
        <w:softHyphen/>
        <w:t xml:space="preserve">пень сложности проблемы. Например: если нет 0, 5, 2, 8, надо записать так </w:t>
      </w:r>
      <w:r>
        <w:rPr>
          <w:rFonts w:cs="Tahoma" w:ascii="Tahoma" w:hAnsi="Tahoma"/>
          <w:b/>
          <w:bCs/>
          <w:color w:val="000000"/>
          <w:lang w:val="ru-RU" w:eastAsia="ru-RU"/>
        </w:rPr>
        <w:t xml:space="preserve">— </w:t>
      </w:r>
      <w:r>
        <w:rPr>
          <w:rFonts w:cs="Times New Roman" w:ascii="Times New Roman" w:hAnsi="Times New Roman"/>
          <w:color w:val="000000"/>
          <w:lang w:val="ru-RU" w:eastAsia="ru-RU"/>
        </w:rPr>
        <w:t>8, 5, 2,0. С полной уверенностью в данном слу</w:t>
        <w:softHyphen/>
        <w:t>чае можно сказать: если кармическая зада</w:t>
        <w:softHyphen/>
        <w:t xml:space="preserve">ча не выполняется, то первые проблемы обязательно начнутся </w:t>
      </w:r>
      <w:r>
        <w:rPr>
          <w:rFonts w:cs="Times New Roman" w:ascii="Times New Roman" w:hAnsi="Times New Roman"/>
          <w:b/>
          <w:bCs/>
          <w:color w:val="000000"/>
          <w:lang w:val="ru-RU" w:eastAsia="ru-RU"/>
        </w:rPr>
        <w:t>в 8 форме</w:t>
      </w:r>
      <w:r>
        <w:rPr>
          <w:rFonts w:cs="Times New Roman" w:ascii="Times New Roman" w:hAnsi="Times New Roman"/>
          <w:color w:val="000000"/>
          <w:lang w:val="ru-RU" w:eastAsia="ru-RU"/>
        </w:rPr>
        <w:t>. Чем боль</w:t>
        <w:softHyphen/>
        <w:t>ше значение цифры, тем и, соответствен</w:t>
        <w:softHyphen/>
        <w:t>но, плотнее энергии, ближе к материи, к физическому телу.</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иведем пример: 1967 год 15 ноября. Запишем: 19671115 (84320).</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Кармической задачей данного вопло</w:t>
        <w:softHyphen/>
        <w:t>щения является форма 15, что это значит? Единица соответствует внутреннему состо</w:t>
        <w:softHyphen/>
        <w:t>янию человека, все его понятия окружаю</w:t>
        <w:softHyphen/>
        <w:t>щего мира проходят через луч Любви и Муд</w:t>
        <w:softHyphen/>
        <w:t>рости, по этому лучу человеку поступает помощь, поддержка. В религии это прояв</w:t>
        <w:softHyphen/>
        <w:t>ляется через ощущение близости Христа, т.е. постижение Троицы проходит именно через Сына. Пятерка соответствует второ</w:t>
        <w:softHyphen/>
        <w:t>му Космическому посвящению, и, следова</w:t>
        <w:softHyphen/>
        <w:t>тельно, ставит перед человеком задачи ис</w:t>
        <w:softHyphen/>
        <w:t>полнения правил «золотой середины». Познание красоты и гармонии, творчество (все, что написано выше относительно 5).</w:t>
      </w:r>
    </w:p>
    <w:p>
      <w:pPr>
        <w:pStyle w:val="Normal"/>
        <w:autoSpaceDE w:val="false"/>
        <w:spacing w:lineRule="auto" w:line="240" w:before="0" w:after="0"/>
        <w:ind w:firstLine="426"/>
        <w:jc w:val="both"/>
        <w:rPr/>
      </w:pPr>
      <w:r>
        <w:rPr>
          <w:rFonts w:cs="Times New Roman" w:ascii="Times New Roman" w:hAnsi="Times New Roman"/>
          <w:color w:val="000000"/>
          <w:lang w:val="ru-RU" w:eastAsia="ru-RU"/>
        </w:rPr>
        <w:t>Все остальные цифры даты рождения говорят о том, что, у человека приобретен опыт по этим позициям. В прошлых вопло</w:t>
        <w:softHyphen/>
        <w:t>щениях ему приходилось отрабатывать волю, конкретность(9), овладение профессиональными навыками, связанными с приумножением материального мира (7), постижением состояния жертвенности, любви — раскрытие сердца (6). Единица повторяется четыре раза, это указывает на важность кармической задачи, т.к. она вхо</w:t>
        <w:softHyphen/>
        <w:t>дит в число рождения, человеку придется обратить особое внимание на собственную духовную жизнь. В данном случае можно сказать, что духовное развитие является ос</w:t>
        <w:softHyphen/>
        <w:t xml:space="preserve">новным для такого человека. Профессии, рекомендуемые в пятой форме все связаны с творчеством. Если человек не будет вести борьбу с иллюзией, и духовно развиваться, то его творчество может </w:t>
      </w:r>
      <w:r>
        <w:rPr>
          <w:rFonts w:cs="Times New Roman" w:ascii="Times New Roman" w:hAnsi="Times New Roman"/>
          <w:b/>
          <w:bCs/>
          <w:color w:val="000000"/>
          <w:lang w:val="ru-RU" w:eastAsia="ru-RU"/>
        </w:rPr>
        <w:t>принести вред</w:t>
      </w:r>
      <w:r>
        <w:rPr>
          <w:rFonts w:cs="Times New Roman" w:ascii="Times New Roman" w:hAnsi="Times New Roman"/>
          <w:color w:val="000000"/>
          <w:lang w:val="ru-RU" w:eastAsia="ru-RU"/>
        </w:rPr>
        <w:t>, со</w:t>
        <w:softHyphen/>
        <w:t>здавая новые иллюзии, тем самым, вводя в заблуждение не только себя, но и всех, кто прикоснется к его творчеству.</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Times New Roman" w:ascii="Times New Roman" w:hAnsi="Times New Roman"/>
          <w:color w:val="000000"/>
          <w:lang w:val="ru-RU" w:eastAsia="ru-RU"/>
        </w:rPr>
        <w:t>При выполнении кармической задачи возможно возникновение трудностей, свя</w:t>
        <w:softHyphen/>
        <w:t>занных с теми цифрами, которых не хвата</w:t>
        <w:softHyphen/>
        <w:t>ет в дате рождения.</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Чем больше число порядкового ряда (8), тем сложнее решить задачу (8, 4, 3, 2,0). Ре</w:t>
        <w:softHyphen/>
        <w:t>шение задач начинается с наименьшей цифры, в данном случае — с ноля. Возмож</w:t>
        <w:softHyphen/>
        <w:t>но, у вас возникает вопрос «как же человек пришел на достаточно высокой ступени эволюции, а у него нет опыта первичной формы — 8». Постараемся разъяснить. Опыт, конечно, есть, но его недостаточно для материализации. Иными словами мож</w:t>
        <w:softHyphen/>
        <w:t>но выразиться, что это своего рода долги, мешающие дальнейшему развитию. Подоб</w:t>
        <w:softHyphen/>
        <w:t>ный человек может думать о великом, не за</w:t>
        <w:softHyphen/>
        <w:t>мечая нуждающегося рядом или посвящая себя творчеству, игнорировать проблемы в семье, оправдываясь важностью своей ра</w:t>
        <w:softHyphen/>
        <w:t>боты и т.д. Гармоничное развитие предпо</w:t>
        <w:softHyphen/>
        <w:t>лагает решение задач по всему цифровому ряду, а значит, необходимо в данной ситуа</w:t>
        <w:softHyphen/>
        <w:t>ции проработать: цифровую форму — 0. Признать силу, величие, могущество Отца небесного (и все аспекты, касающиеся Бога). 2 — предполагает признание и изуче</w:t>
        <w:softHyphen/>
        <w:t>ние энергетических законов. 3 - развитие ментального тела — логическое мышление, анализ ситуаций и т.п. 4 - предполагает борьбу с иллюзией. Если человек сможет осознать всю важность возложенной на него задачи, это уже 50% успеха, так как правиль</w:t>
        <w:softHyphen/>
        <w:t>но поставленная цель, поможет в решении кармической программы.</w:t>
      </w:r>
    </w:p>
    <w:p>
      <w:pPr>
        <w:pStyle w:val="Normal"/>
        <w:autoSpaceDE w:val="false"/>
        <w:spacing w:lineRule="auto" w:line="240" w:before="0" w:after="0"/>
        <w:ind w:firstLine="426"/>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autoSpaceDE w:val="false"/>
        <w:spacing w:lineRule="auto" w:line="240" w:before="0" w:after="0"/>
        <w:ind w:firstLine="426"/>
        <w:jc w:val="both"/>
        <w:rPr>
          <w:rFonts w:ascii="Lucida Sans Unicode" w:hAnsi="Lucida Sans Unicode" w:cs="Lucida Sans Unicode"/>
          <w:b/>
          <w:b/>
          <w:bCs/>
          <w:i/>
          <w:i/>
          <w:iCs/>
          <w:color w:val="000000"/>
          <w:lang w:val="ru-RU" w:eastAsia="ru-RU"/>
        </w:rPr>
      </w:pPr>
      <w:r>
        <w:rPr>
          <w:rFonts w:cs="Lucida Sans Unicode" w:ascii="Lucida Sans Unicode" w:hAnsi="Lucida Sans Unicode"/>
          <w:b/>
          <w:bCs/>
          <w:i/>
          <w:iCs/>
          <w:color w:val="000000"/>
          <w:lang w:val="ru-RU" w:eastAsia="ru-RU"/>
        </w:rPr>
        <w:t>ЗАКЛЮЧЕНИЕ</w:t>
      </w:r>
    </w:p>
    <w:p>
      <w:pPr>
        <w:pStyle w:val="Normal"/>
        <w:autoSpaceDE w:val="false"/>
        <w:spacing w:lineRule="auto" w:line="240" w:before="0" w:after="0"/>
        <w:ind w:firstLine="426"/>
        <w:jc w:val="both"/>
        <w:rPr>
          <w:rFonts w:ascii="Lucida Sans Unicode" w:hAnsi="Lucida Sans Unicode" w:cs="Lucida Sans Unicode"/>
          <w:b/>
          <w:b/>
          <w:bCs/>
          <w:i/>
          <w:i/>
          <w:iCs/>
          <w:color w:val="000000"/>
          <w:lang w:val="ru-RU" w:eastAsia="ru-RU"/>
        </w:rPr>
      </w:pPr>
      <w:r>
        <w:rPr>
          <w:rFonts w:cs="Lucida Sans Unicode" w:ascii="Lucida Sans Unicode" w:hAnsi="Lucida Sans Unicode"/>
          <w:b/>
          <w:bCs/>
          <w:i/>
          <w:iCs/>
          <w:color w:val="000000"/>
          <w:lang w:val="ru-RU" w:eastAsia="ru-RU"/>
        </w:rPr>
      </w:r>
    </w:p>
    <w:p>
      <w:pPr>
        <w:pStyle w:val="Normal"/>
        <w:autoSpaceDE w:val="false"/>
        <w:spacing w:lineRule="auto" w:line="240" w:before="0" w:after="0"/>
        <w:ind w:firstLine="426"/>
        <w:jc w:val="both"/>
        <w:rPr>
          <w:rFonts w:ascii="Times New Roman" w:hAnsi="Times New Roman" w:cs="Times New Roman"/>
          <w:i/>
          <w:i/>
          <w:iCs/>
          <w:color w:val="000000"/>
          <w:lang w:val="ru-RU" w:eastAsia="ru-RU"/>
        </w:rPr>
      </w:pPr>
      <w:r>
        <w:rPr>
          <w:rFonts w:cs="Times New Roman" w:ascii="Times New Roman" w:hAnsi="Times New Roman"/>
          <w:i/>
          <w:iCs/>
          <w:color w:val="000000"/>
          <w:lang w:val="ru-RU" w:eastAsia="ru-RU"/>
        </w:rPr>
        <w:t>Путь духовного развития, путь эволюции связан с определенными трудностями из-за того, что перестройка личности всегда бо</w:t>
        <w:softHyphen/>
        <w:t>лезненный и длительный процесс. Каждому стремящемуся следует помнить о требова</w:t>
        <w:softHyphen/>
        <w:t>ниях, предъявляемых к ученикам. Необходи</w:t>
        <w:softHyphen/>
        <w:t>мость чистоты помыслов и поступков, борь</w:t>
        <w:softHyphen/>
        <w:t>ба с иллюзией, ответственность за использование полученных знаний, соблюдение правила «золотой середины», верность и пре</w:t>
        <w:softHyphen/>
        <w:t>данность Учителю, развитие на благо груп</w:t>
        <w:softHyphen/>
        <w:t>пы, а не в личных целях и многое другое. Чем выше ступень эволюции, тем больше ограни</w:t>
        <w:softHyphen/>
        <w:t>чений ученики на себя возлагают самостоя</w:t>
        <w:softHyphen/>
        <w:t>тельно, при этом чувствуют себя свободны</w:t>
        <w:softHyphen/>
        <w:t>ми и готовыми к получению новых знаний. Ограничениями ученики добиваются внут</w:t>
        <w:softHyphen/>
        <w:t>ренней зрелости, свободы, воли и могущества души. Как ни странно, на первый взгляд мо</w:t>
        <w:softHyphen/>
        <w:t>жет показаться, что ограничения и свобо</w:t>
        <w:softHyphen/>
        <w:t>да — два противоположных понятия, взаимо</w:t>
        <w:softHyphen/>
        <w:t>исключающие друг друга, но это только иллюзия, а истина заключается в том, что ОГРАНИЧЕНИЯ - это энергия ИНЬ, СВО</w:t>
        <w:softHyphen/>
        <w:t>БОДА — это ЯН, и одно не существует без другого. Две составляющие одного целого. Подобным образом необходимо научиться рассматривать все процессы, происходящие на Земле с живыми и «неживыми» субстан</w:t>
        <w:softHyphen/>
        <w:t>циями Противоречия — есть продукт иллю</w:t>
        <w:softHyphen/>
        <w:t>зии, на самом деле — это естественные жиз</w:t>
        <w:softHyphen/>
        <w:t>ненные процессы, взаимосвязанные и взаимодополняющие друг друга.</w:t>
      </w:r>
    </w:p>
    <w:p>
      <w:pPr>
        <w:pStyle w:val="Normal"/>
        <w:autoSpaceDE w:val="false"/>
        <w:spacing w:lineRule="auto" w:line="240" w:before="0" w:after="0"/>
        <w:ind w:firstLine="426"/>
        <w:jc w:val="both"/>
        <w:rPr/>
      </w:pPr>
      <w:r>
        <w:rPr>
          <w:rFonts w:cs="Times New Roman" w:ascii="Times New Roman" w:hAnsi="Times New Roman"/>
          <w:i/>
          <w:iCs/>
          <w:color w:val="000000"/>
          <w:lang w:val="ru-RU" w:eastAsia="ru-RU"/>
        </w:rPr>
        <w:t>Пусть сознание одиночества не пугает вас. Улыбнитесь трудности пути, ведь лю</w:t>
        <w:softHyphen/>
        <w:t>бовь и знания преодолеют любые препят</w:t>
        <w:softHyphen/>
        <w:t>ствия. Считайте счастьем нести свет зна</w:t>
        <w:softHyphen/>
        <w:t>ния. Учитесь мудрости на явлениях жизни — она полна эзотерических знаний. Научитесь считать каждую случайность явлением за</w:t>
        <w:softHyphen/>
        <w:t>кономерности, каждый случай есть станция прошлого или будущего. Сражение идет во</w:t>
        <w:softHyphen/>
        <w:t>круг вас, темные силы сражаются тайно и явно. Будьте мудры в битве, используя энер</w:t>
        <w:softHyphen/>
        <w:t>гии любви и силу объединения.</w:t>
      </w:r>
    </w:p>
    <w:p>
      <w:pPr>
        <w:pStyle w:val="Normal"/>
        <w:autoSpaceDE w:val="false"/>
        <w:spacing w:lineRule="auto" w:line="240" w:before="0" w:after="0"/>
        <w:ind w:firstLine="426"/>
        <w:jc w:val="both"/>
        <w:rPr>
          <w:rFonts w:ascii="Times New Roman" w:hAnsi="Times New Roman" w:cs="Times New Roman"/>
          <w:i/>
          <w:i/>
          <w:iCs/>
          <w:color w:val="000000"/>
          <w:lang w:val="ru-RU" w:eastAsia="ru-RU"/>
        </w:rPr>
      </w:pPr>
      <w:r>
        <w:rPr>
          <w:rFonts w:cs="Times New Roman" w:ascii="Times New Roman" w:hAnsi="Times New Roman"/>
          <w:i/>
          <w:iCs/>
          <w:color w:val="000000"/>
          <w:lang w:val="ru-RU" w:eastAsia="ru-RU"/>
        </w:rPr>
        <w:t>Помните, что Учителя всегда наблюда</w:t>
        <w:softHyphen/>
        <w:t>ют за нами.</w:t>
      </w:r>
    </w:p>
    <w:p>
      <w:pPr>
        <w:pStyle w:val="Normal"/>
        <w:autoSpaceDE w:val="false"/>
        <w:spacing w:lineRule="auto" w:line="240" w:before="0" w:after="0"/>
        <w:ind w:firstLine="426"/>
        <w:jc w:val="both"/>
        <w:rPr>
          <w:rFonts w:ascii="Times New Roman" w:hAnsi="Times New Roman" w:cs="Times New Roman"/>
          <w:i/>
          <w:i/>
          <w:iCs/>
          <w:color w:val="000000"/>
          <w:lang w:val="ru-RU" w:eastAsia="ru-RU"/>
        </w:rPr>
      </w:pPr>
      <w:r>
        <w:rPr>
          <w:rFonts w:cs="Times New Roman" w:ascii="Times New Roman" w:hAnsi="Times New Roman"/>
          <w:i/>
          <w:iCs/>
          <w:color w:val="000000"/>
          <w:lang w:val="ru-RU" w:eastAsia="ru-RU"/>
        </w:rPr>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СОДЕРЖАНИЕ</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Глава 1</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ТЕОРИЯ РЕИНКАРНАЦИИ...........................4</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Глава 2</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ПРИЧИНЫ НАШИХ НЕУДАЧ. ОСНОВНЫЕ ПРАВИЛА ЖИЗНИ. МЕЖЛИЧНОСТНЫЕ ОТНОШЕНИЯ..........19</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Глава 3</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МАТЕРИАЛЬНЫЕ ЦЕННОСТИ. ТАЛАНТЫ. ТРЕТЬЯ ЗАПОВЕДЬ. ЧЕТВЕРТАЯ ЗАПОВЕДЬ..............................38</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Глава 4</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ПРАВИЛА ПОВЕДЕНИЯ В ОБЩЕСТВЕ. ПЯТАЯ, ШЕСТАЯ, СЕДЬМАЯ, ВОСЬМАЯ, ДЕВЯТАЯ, ДЕСЯТАЯ ЗАПОВЕДИ. СТИХИИ......................................................56</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Глава 5</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МЫСЛЬ - СЛОВО - ЖИЗНЬ.....................71</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Глава 6</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АНАЛИЗ ПРОШЛОГО...............................94</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Глава 7</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МЕДИТАЦИЯ - ПУТЬ К РЕАЛЬНОСТИ ... 113</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Глава 8</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ЧАКРЫ. ЦАРСТВА.....................................134</w:t>
      </w:r>
    </w:p>
    <w:p>
      <w:pPr>
        <w:pStyle w:val="Normal"/>
        <w:autoSpaceDE w:val="false"/>
        <w:spacing w:lineRule="auto" w:line="240" w:before="0" w:after="0"/>
        <w:ind w:firstLine="426"/>
        <w:jc w:val="both"/>
        <w:rPr/>
      </w:pPr>
      <w:r>
        <w:rPr>
          <w:rFonts w:cs="Lucida Sans Unicode" w:ascii="Lucida Sans Unicode" w:hAnsi="Lucida Sans Unicode"/>
          <w:b/>
          <w:bCs/>
          <w:color w:val="000000"/>
          <w:lang w:val="ru-RU" w:eastAsia="ru-RU"/>
        </w:rPr>
        <w:t xml:space="preserve">Глава </w:t>
      </w:r>
      <w:r>
        <w:rPr>
          <w:rFonts w:cs="Times New Roman" w:ascii="Times New Roman" w:hAnsi="Times New Roman"/>
          <w:color w:val="000000"/>
          <w:lang w:val="ru-RU" w:eastAsia="ru-RU"/>
        </w:rPr>
        <w:t>9</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ЭГРЕГОР. КАРМА - СИСТЕМЫ И МЕТОДЫ ОЧИСТКИ.</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ПРАКТИЧЕСКАЯ РАБОТА........................157</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Глава 10</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ЭНЕРГЕТИЧЕСКИЕ ТЕЛА..........................172</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Глава 11</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ЭНЕРГИИ И СИСТЕМА</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ЦИКЛИЧНОСТИ.......................................177</w:t>
      </w:r>
    </w:p>
    <w:p>
      <w:pPr>
        <w:pStyle w:val="Normal"/>
        <w:autoSpaceDE w:val="false"/>
        <w:spacing w:lineRule="auto" w:line="240" w:before="0" w:after="0"/>
        <w:ind w:firstLine="426"/>
        <w:jc w:val="both"/>
        <w:rPr>
          <w:rFonts w:ascii="Lucida Sans Unicode" w:hAnsi="Lucida Sans Unicode" w:cs="Lucida Sans Unicode"/>
          <w:b/>
          <w:b/>
          <w:bCs/>
          <w:color w:val="000000"/>
          <w:lang w:val="ru-RU" w:eastAsia="ru-RU"/>
        </w:rPr>
      </w:pPr>
      <w:r>
        <w:rPr>
          <w:rFonts w:cs="Lucida Sans Unicode" w:ascii="Lucida Sans Unicode" w:hAnsi="Lucida Sans Unicode"/>
          <w:b/>
          <w:bCs/>
          <w:color w:val="000000"/>
          <w:lang w:val="ru-RU" w:eastAsia="ru-RU"/>
        </w:rPr>
        <w:t>Глава 12</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ЧТЕНИЕ КАРМИЧЕСКИХ КОДОВ...........1 84</w:t>
      </w:r>
    </w:p>
    <w:p>
      <w:pPr>
        <w:pStyle w:val="Normal"/>
        <w:autoSpaceDE w:val="false"/>
        <w:spacing w:lineRule="auto" w:line="240" w:before="0" w:after="0"/>
        <w:ind w:firstLine="426"/>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t>ЗАКЛЮЧЕНИЕ.........................................218</w:t>
      </w:r>
    </w:p>
    <w:p>
      <w:pPr>
        <w:pStyle w:val="Normal"/>
        <w:autoSpaceDE w:val="false"/>
        <w:spacing w:lineRule="auto" w:line="240" w:before="0" w:after="0"/>
        <w:jc w:val="both"/>
        <w:rPr>
          <w:rFonts w:ascii="Lucida Sans Unicode" w:hAnsi="Lucida Sans Unicode" w:cs="Lucida Sans Unicode"/>
          <w:color w:val="000000"/>
          <w:lang w:val="ru-RU" w:eastAsia="ru-RU"/>
        </w:rPr>
      </w:pPr>
      <w:r>
        <w:rPr>
          <w:rFonts w:cs="Lucida Sans Unicode" w:ascii="Lucida Sans Unicode" w:hAnsi="Lucida Sans Unicode"/>
          <w:color w:val="000000"/>
          <w:lang w:val="ru-RU"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Book Antiqua">
    <w:charset w:val="cc"/>
    <w:family w:val="roman"/>
    <w:pitch w:val="variable"/>
  </w:font>
  <w:font w:name="Arial Narrow">
    <w:charset w:val="cc"/>
    <w:family w:val="swiss"/>
    <w:pitch w:val="variable"/>
  </w:font>
  <w:font w:name="Arial Unicode MS">
    <w:charset w:val="80"/>
    <w:family w:val="swiss"/>
    <w:pitch w:val="variable"/>
  </w:font>
  <w:font w:name="MS Mincho">
    <w:altName w:val="ＭＳ 明朝"/>
    <w:charset w:val="80"/>
    <w:family w:val="modern"/>
    <w:pitch w:val="default"/>
  </w:font>
  <w:font w:name="Verdana">
    <w:charset w:val="cc"/>
    <w:family w:val="swiss"/>
    <w:pitch w:val="variable"/>
  </w:font>
  <w:font w:name="Sylfaen">
    <w:charset w:val="cc"/>
    <w:family w:val="roman"/>
    <w:pitch w:val="variable"/>
  </w:font>
  <w:font w:name="Candara">
    <w:charset w:val="cc"/>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3:05:00Z</dcterms:created>
  <dc:creator>Clava</dc:creator>
  <dc:description/>
  <cp:keywords/>
  <dc:language>en-US</dc:language>
  <cp:lastModifiedBy>Admin</cp:lastModifiedBy>
  <dcterms:modified xsi:type="dcterms:W3CDTF">2009-03-24T21:35:00Z</dcterms:modified>
  <cp:revision>31</cp:revision>
  <dc:subject/>
  <dc:title/>
</cp:coreProperties>
</file>