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ind w:left="0" w:right="0" w:hanging="0"/>
        <w:rPr>
          <w:b/>
          <w:b/>
          <w:bCs/>
          <w:color w:val="000000"/>
          <w:sz w:val="28"/>
          <w:szCs w:val="28"/>
        </w:rPr>
      </w:pPr>
      <w:r>
        <w:rPr>
          <w:b/>
          <w:bCs/>
          <w:color w:val="000000"/>
          <w:sz w:val="28"/>
          <w:szCs w:val="28"/>
        </w:rPr>
        <w:t>Крайон (Ли Кэрролл) - Как идут дела?</w:t>
      </w:r>
    </w:p>
    <w:p>
      <w:pPr>
        <w:pStyle w:val="Style13"/>
        <w:jc w:val="both"/>
        <w:rPr/>
      </w:pPr>
      <w:r>
        <w:rPr>
          <w:b/>
          <w:bCs/>
          <w:lang w:val="ru-RU"/>
        </w:rPr>
        <w:tab/>
        <w:t>Этот живой ченнелинг состоялся 4 декабря 2005 года в Ньюпорт Бич, Калифорния.</w:t>
      </w:r>
      <w:r>
        <w:rPr>
          <w:lang w:val="ru-RU"/>
        </w:rPr>
        <w:t xml:space="preserve"> </w:t>
      </w:r>
    </w:p>
    <w:p>
      <w:pPr>
        <w:pStyle w:val="Style13"/>
        <w:jc w:val="both"/>
        <w:rPr>
          <w:b/>
          <w:b/>
          <w:bCs/>
          <w:i/>
          <w:i/>
          <w:lang w:val="ru-RU"/>
        </w:rPr>
      </w:pPr>
      <w:r>
        <w:rPr>
          <w:lang w:val="ru-RU"/>
        </w:rPr>
        <w:tab/>
      </w:r>
      <w:r>
        <w:rPr>
          <w:b/>
          <w:bCs/>
          <w:i/>
          <w:lang w:val="ru-RU"/>
        </w:rPr>
        <w:t xml:space="preserve">Перевод: </w:t>
      </w:r>
      <w:r>
        <w:rPr>
          <w:b/>
          <w:bCs/>
          <w:i/>
        </w:rPr>
        <w:t>Lyubov</w:t>
      </w:r>
    </w:p>
    <w:p>
      <w:pPr>
        <w:pStyle w:val="Normal"/>
        <w:jc w:val="both"/>
        <w:rPr/>
      </w:pPr>
      <w:r>
        <w:rPr>
          <w:b/>
          <w:bCs/>
          <w:lang w:val="ru-RU"/>
        </w:rPr>
        <w:tab/>
      </w:r>
      <w:r>
        <w:rPr>
          <w:b/>
          <w:bCs/>
          <w:i/>
          <w:iCs/>
          <w:lang w:val="ru-RU"/>
        </w:rPr>
        <w:t>Чтобы помочь более ясному пониманию читающих, этот ченнелинг был дополнен и расширен Крайоном через Ли Кэрролла в процессе повторного ченнелинга.  Часто живой ченнелинг несет энергию общения, которой не обладает печатная страница. Итак, наслаждайтесь глубоким посланием, переданным в Ньюпорт Бич, Калифорния, в канун Рождества.</w:t>
      </w:r>
    </w:p>
    <w:p>
      <w:pPr>
        <w:pStyle w:val="Normal"/>
        <w:jc w:val="both"/>
        <w:rPr>
          <w:b/>
          <w:b/>
          <w:bCs/>
          <w:i/>
          <w:i/>
          <w:iCs/>
          <w:lang w:val="ru-RU"/>
        </w:rPr>
      </w:pPr>
      <w:r>
        <w:rPr>
          <w:b/>
          <w:bCs/>
          <w:i/>
          <w:iCs/>
          <w:lang w:val="ru-RU"/>
        </w:rPr>
        <w:tab/>
      </w:r>
    </w:p>
    <w:p>
      <w:pPr>
        <w:pStyle w:val="TextBody"/>
        <w:rPr/>
      </w:pPr>
      <w:r>
        <w:rPr>
          <w:b/>
          <w:bCs/>
          <w:i/>
          <w:iCs/>
        </w:rPr>
        <w:tab/>
      </w:r>
      <w:r>
        <w:rPr/>
        <w:t>Приветствую вас, дорогие, Я Крайон из Магнетической службы. Это приятное место, и сделала его приятным сидящая передо мной семья.</w:t>
      </w:r>
    </w:p>
    <w:p>
      <w:pPr>
        <w:pStyle w:val="Normal"/>
        <w:jc w:val="both"/>
        <w:rPr>
          <w:lang w:val="ru-RU"/>
        </w:rPr>
      </w:pPr>
      <w:r>
        <w:rPr/>
        <w:tab/>
      </w:r>
    </w:p>
    <w:p>
      <w:pPr>
        <w:pStyle w:val="Normal"/>
        <w:jc w:val="both"/>
        <w:rPr>
          <w:lang w:val="ru-RU"/>
        </w:rPr>
      </w:pPr>
      <w:r>
        <w:rPr>
          <w:lang w:val="ru-RU"/>
        </w:rPr>
        <w:tab/>
        <w:t>Может ли Бог говорить? (Имеет в виду передаваемое послание) Бог говорит каждый раз, когда у вас возникает красивая мысль, вы знали об этом? Насколько вы божественны? Ответ: в вашей ДНК больше божественного, чем не божественного, но вы этого не знаете. Со временем, все те невидимые слои ДНК, о которых говорит мой партнер, получат большее объяснение. Вы заслуживаете знать всю историю, даже если она слишком эзотерическая.</w:t>
      </w:r>
    </w:p>
    <w:p>
      <w:pPr>
        <w:pStyle w:val="Normal"/>
        <w:jc w:val="both"/>
        <w:rPr>
          <w:lang w:val="ru-RU"/>
        </w:rPr>
      </w:pPr>
      <w:r>
        <w:rPr>
          <w:lang w:val="ru-RU"/>
        </w:rPr>
        <w:tab/>
      </w:r>
    </w:p>
    <w:p>
      <w:pPr>
        <w:pStyle w:val="Normal"/>
        <w:jc w:val="both"/>
        <w:rPr/>
      </w:pPr>
      <w:r>
        <w:rPr>
          <w:lang w:val="ru-RU"/>
        </w:rPr>
        <w:tab/>
        <w:t>Давайте поговорим о вашем ангельском я – мастере внутри. Есть многие, которые интересуются самим этим понятием. Им хотелось бы спросить: “</w:t>
      </w:r>
      <w:r>
        <w:rPr>
          <w:i/>
          <w:iCs/>
          <w:lang w:val="ru-RU"/>
        </w:rPr>
        <w:t>Если это так, тогда почему мы все еще здесь? В чем дело?” “Крайон, ты говоришь, что в нас больше ангельского, чем Человеческого, но дуальность это скрывает. Мы приходим и уходим, и так много печали, так много боли. Это не имеет смысла. Мы – ангельские существа? Если так, тогда что мы здесь делаем?”</w:t>
      </w:r>
    </w:p>
    <w:p>
      <w:pPr>
        <w:pStyle w:val="Normal"/>
        <w:jc w:val="both"/>
        <w:rPr>
          <w:i/>
          <w:i/>
          <w:iCs/>
          <w:lang w:val="ru-RU"/>
        </w:rPr>
      </w:pPr>
      <w:r>
        <w:rPr>
          <w:i/>
          <w:iCs/>
          <w:lang w:val="ru-RU"/>
        </w:rPr>
        <w:tab/>
      </w:r>
    </w:p>
    <w:p>
      <w:pPr>
        <w:pStyle w:val="Normal"/>
        <w:jc w:val="both"/>
        <w:rPr/>
      </w:pPr>
      <w:r>
        <w:rPr>
          <w:i/>
          <w:iCs/>
          <w:lang w:val="ru-RU"/>
        </w:rPr>
        <w:tab/>
      </w:r>
      <w:r>
        <w:rPr>
          <w:lang w:val="ru-RU"/>
        </w:rPr>
        <w:t>Так много людей стоят передо мной и часто говорят: “</w:t>
      </w:r>
      <w:r>
        <w:rPr>
          <w:i/>
          <w:iCs/>
          <w:lang w:val="ru-RU"/>
        </w:rPr>
        <w:t xml:space="preserve">Почему я? Что я могу сделать, чтобы изменить это темное место? Зачем все это?” </w:t>
      </w:r>
      <w:r>
        <w:rPr>
          <w:lang w:val="ru-RU"/>
        </w:rPr>
        <w:t>Пора воспользоваться своей интуицией. Мы снова спрашиваем: “Вы вечны?” Подумайте над этим вопросом и узнаете ответ. Конечно, вы вечны, и интуитивно знаете это. Посмотрите вглубь себя. Испуская последний вздох на этой планете, разве вы думаете, что это все, что есть? Разве имело бы смысл, что, обладая такой духовной страстью, вы вдруг прекращаете существовать в мгновение ока?</w:t>
      </w:r>
    </w:p>
    <w:p>
      <w:pPr>
        <w:pStyle w:val="Normal"/>
        <w:jc w:val="both"/>
        <w:rPr>
          <w:lang w:val="ru-RU"/>
        </w:rPr>
      </w:pPr>
      <w:r>
        <w:rPr>
          <w:lang w:val="ru-RU"/>
        </w:rPr>
        <w:tab/>
      </w:r>
    </w:p>
    <w:p>
      <w:pPr>
        <w:pStyle w:val="Normal"/>
        <w:jc w:val="both"/>
        <w:rPr>
          <w:lang w:val="ru-RU"/>
        </w:rPr>
      </w:pPr>
      <w:r>
        <w:rPr>
          <w:lang w:val="ru-RU"/>
        </w:rPr>
        <w:tab/>
        <w:t>Разве вы не чувствуете, кто сейчас стоит рядом с вами? Когда физики говорят о многомерности, где расстояние и время неуместны, что они имеют в виду? Что это значит? Может ли быть так, что физика становится основанной на математике философией? Ответ: по вашей клеточной структуре струится огромная божественность, все еще спрятанная, пока не будет открыта – активирована посредством самораскрытия.</w:t>
      </w:r>
    </w:p>
    <w:p>
      <w:pPr>
        <w:pStyle w:val="Normal"/>
        <w:jc w:val="both"/>
        <w:rPr>
          <w:lang w:val="ru-RU"/>
        </w:rPr>
      </w:pPr>
      <w:r>
        <w:rPr>
          <w:lang w:val="ru-RU"/>
        </w:rPr>
        <w:tab/>
      </w:r>
    </w:p>
    <w:p>
      <w:pPr>
        <w:pStyle w:val="Normal"/>
        <w:jc w:val="both"/>
        <w:rPr/>
      </w:pPr>
      <w:r>
        <w:rPr>
          <w:lang w:val="ru-RU"/>
        </w:rPr>
        <w:tab/>
        <w:t>Яи здесь, в аудитории! (Говорит о д-ре Тодде Овокайтисе, исследователе, который часто путешествует вместе с командой Крайона). Знаете ли вы, что он реально открыл? Он открыл, как “пощекотать” ДНК, достаточно для того, чтобы пробудить ангельскую энергию в конкретной области. Затем всю дальнейшую работу она делает сама! Вы когда-нибудь интересовались, как осуществляется настоящее духовное целительство? Вы когда-нибудь интересовались процессом, когда начинаете заниматься самоисцелением? Многие упорно работают над этим. Некоторые морщат лицо и так упорно пытаются! Вы повторяете фразы и делаете интересные жесты. Вы говорите: “</w:t>
      </w:r>
      <w:r>
        <w:rPr>
          <w:i/>
          <w:iCs/>
          <w:lang w:val="ru-RU"/>
        </w:rPr>
        <w:t>Я собираюсь исцелить себя; итак, какими словами я это сделаю? Какими энергиями? Какие нужны эмоции? Что я буду делать?</w:t>
      </w:r>
      <w:r>
        <w:rPr>
          <w:lang w:val="ru-RU"/>
        </w:rPr>
        <w:t>”  Вы не представляете.</w:t>
      </w:r>
    </w:p>
    <w:p>
      <w:pPr>
        <w:pStyle w:val="Normal"/>
        <w:jc w:val="both"/>
        <w:rPr>
          <w:lang w:val="ru-RU"/>
        </w:rPr>
      </w:pPr>
      <w:r>
        <w:rPr>
          <w:lang w:val="ru-RU"/>
        </w:rPr>
        <w:tab/>
      </w:r>
    </w:p>
    <w:p>
      <w:pPr>
        <w:pStyle w:val="Normal"/>
        <w:jc w:val="both"/>
        <w:rPr/>
      </w:pPr>
      <w:r>
        <w:rPr>
          <w:lang w:val="ru-RU"/>
        </w:rPr>
        <w:tab/>
        <w:t>Вернитесь к основам и просто успокойтесь… знайте, кто вы на самом деле. Все, что вам следует делать, - открыть дверь и обнаружить, что вы и Бог одно… божественное партнерство. Позвольте ангелу, коим вы являетесь и который отвечает за 11 других слоев ДНК, исцелить хотя бы один слой, который в этом нуждается, - единственный слой, который вы можете видеть (Человеческий геном). Это не так уж и трудно. Но вы делаете все труднее, чем оно есть. Вы часто говорите: “</w:t>
      </w:r>
      <w:r>
        <w:rPr>
          <w:i/>
          <w:iCs/>
          <w:lang w:val="ru-RU"/>
        </w:rPr>
        <w:t>Это так совершенно, что должно сопровождаться ритуалом, поклонением…возможно, даже какой-то жертвой?”</w:t>
      </w:r>
    </w:p>
    <w:p>
      <w:pPr>
        <w:pStyle w:val="Normal"/>
        <w:jc w:val="both"/>
        <w:rPr>
          <w:i/>
          <w:i/>
          <w:iCs/>
          <w:lang w:val="ru-RU"/>
        </w:rPr>
      </w:pPr>
      <w:r>
        <w:rPr>
          <w:i/>
          <w:iCs/>
          <w:lang w:val="ru-RU"/>
        </w:rPr>
        <w:tab/>
      </w:r>
    </w:p>
    <w:p>
      <w:pPr>
        <w:pStyle w:val="TextBody"/>
        <w:rPr/>
      </w:pPr>
      <w:r>
        <w:rPr>
          <w:i/>
          <w:iCs/>
        </w:rPr>
        <w:tab/>
      </w:r>
      <w:r>
        <w:rPr/>
        <w:t>Дорогой Человек, позволь сказать: Своим приходом сюда, ты уже принес жертву. Ты думал об этом? Ритуал? Это рождение! Мантра? Это Я ЕСМЬ, КТО Я ЕСМЬ. Мы говорим: пора открыть, кто вы на самом деле, и как это работает. Сегодня вечером здесь присутствуют те, кто пришел за исцелением, но когда они пришли, они даже не знали об этом. Итак, мы собираемся сказать следующее: Почему бы не дать себе разрешение и не сказать: “</w:t>
      </w:r>
      <w:r>
        <w:rPr>
          <w:i/>
          <w:iCs/>
        </w:rPr>
        <w:t>С моей душой все хорошо</w:t>
      </w:r>
      <w:r>
        <w:rPr/>
        <w:t>”?</w:t>
      </w:r>
    </w:p>
    <w:p>
      <w:pPr>
        <w:pStyle w:val="Normal"/>
        <w:jc w:val="both"/>
        <w:rPr>
          <w:lang w:val="ru-RU"/>
        </w:rPr>
      </w:pPr>
      <w:r>
        <w:rPr/>
        <w:tab/>
      </w:r>
    </w:p>
    <w:p>
      <w:pPr>
        <w:pStyle w:val="Normal"/>
        <w:jc w:val="both"/>
        <w:rPr/>
      </w:pPr>
      <w:r>
        <w:rPr>
          <w:lang w:val="ru-RU"/>
        </w:rPr>
        <w:tab/>
        <w:t>В каком состоянии вы находитесь? Какова ваша ситуация прямо сейчас? Она вам нравится? Некоторые скажут: “</w:t>
      </w:r>
      <w:r>
        <w:rPr>
          <w:i/>
          <w:iCs/>
          <w:lang w:val="ru-RU"/>
        </w:rPr>
        <w:t>Нет, Крайон, она мне не нравится. Сегодня вечером я пришел сюда, чтобы избавиться от нее. Вот почему я здесь. Я собираюсь найти способ выхода из нее</w:t>
      </w:r>
      <w:r>
        <w:rPr>
          <w:lang w:val="ru-RU"/>
        </w:rPr>
        <w:t>”. Хорошо, я дам вам способ: Просто встаньте перед Духом и скажите: “</w:t>
      </w:r>
      <w:r>
        <w:rPr>
          <w:i/>
          <w:iCs/>
          <w:lang w:val="ru-RU"/>
        </w:rPr>
        <w:t>С моей душой все хорошо</w:t>
      </w:r>
      <w:r>
        <w:rPr>
          <w:lang w:val="ru-RU"/>
        </w:rPr>
        <w:t>”. Этим вы говорите Духу, что все, что находится внутри вашего тела, божественно, и что, не взирая на страх, боль и страдания, вы говорите: Все в порядке. Ибо знаете, кто вы на самом деле. Ангел, мы тоже это знаем!</w:t>
      </w:r>
    </w:p>
    <w:p>
      <w:pPr>
        <w:pStyle w:val="Normal"/>
        <w:jc w:val="both"/>
        <w:rPr>
          <w:lang w:val="ru-RU"/>
        </w:rPr>
      </w:pPr>
      <w:r>
        <w:rPr>
          <w:lang w:val="ru-RU"/>
        </w:rPr>
        <w:tab/>
      </w:r>
    </w:p>
    <w:p>
      <w:pPr>
        <w:pStyle w:val="Normal"/>
        <w:jc w:val="both"/>
        <w:rPr/>
      </w:pPr>
      <w:r>
        <w:rPr>
          <w:lang w:val="ru-RU"/>
        </w:rPr>
        <w:tab/>
        <w:t>Многие сказали: “</w:t>
      </w:r>
      <w:r>
        <w:rPr>
          <w:i/>
          <w:iCs/>
          <w:lang w:val="ru-RU"/>
        </w:rPr>
        <w:t xml:space="preserve">Крайон, сейчас время праздника. Время, когда мы поем о мире на земле и благожелательности к людям. Но прямо сейчас у нас нет ни того, ни другого! И мы устали; мы боимся. Не похоже на то, чтобы происходило хоть что-то, что мы хотим и что визуализировали”. </w:t>
      </w:r>
      <w:r>
        <w:rPr>
          <w:lang w:val="ru-RU"/>
        </w:rPr>
        <w:t>Тогда послушайте это. Перед тем, как покинуть этот зал, вы узнаете, как Дух видит вашу работу, и сможете сравнить это видение с Человеческой точкой зрения.</w:t>
      </w:r>
    </w:p>
    <w:p>
      <w:pPr>
        <w:pStyle w:val="Normal"/>
        <w:jc w:val="both"/>
        <w:rPr>
          <w:lang w:val="ru-RU"/>
        </w:rPr>
      </w:pPr>
      <w:r>
        <w:rPr>
          <w:lang w:val="ru-RU"/>
        </w:rPr>
        <w:tab/>
      </w:r>
    </w:p>
    <w:p>
      <w:pPr>
        <w:pStyle w:val="Normal"/>
        <w:jc w:val="both"/>
        <w:rPr/>
      </w:pPr>
      <w:r>
        <w:rPr>
          <w:lang w:val="ru-RU"/>
        </w:rPr>
        <w:tab/>
        <w:t>Сначала позвольте напомнить о том, что произошло на планете благодаря вашей энергии. Чтобы это сделать, вам придется отправиться со мной в 1987 год. Я напоминаю о Гармонической Конвергенции. Год 1987 – это красивое время, время конкретной цели, когда на более высоком уровне ваши Высшие Я спросили: “Хотите ли вы двигаться дальше с энергией, которую развили за последнюю тысячу лет, или хотите ее изменить и двигаться вперед в абсолютно новую энергию?” Хотите ли вы новое разрешение, определяемое как новый энергетический слой над планетой (новое будущее)? На более высоком уровне вы все ответили: “</w:t>
      </w:r>
      <w:r>
        <w:rPr>
          <w:i/>
          <w:iCs/>
          <w:lang w:val="ru-RU"/>
        </w:rPr>
        <w:t>Мы хотим двигаться вперед”</w:t>
      </w:r>
      <w:r>
        <w:rPr>
          <w:lang w:val="ru-RU"/>
        </w:rPr>
        <w:t>.</w:t>
      </w:r>
    </w:p>
    <w:p>
      <w:pPr>
        <w:pStyle w:val="Normal"/>
        <w:jc w:val="both"/>
        <w:rPr>
          <w:lang w:val="ru-RU"/>
        </w:rPr>
      </w:pPr>
      <w:r>
        <w:rPr>
          <w:lang w:val="ru-RU"/>
        </w:rPr>
        <w:tab/>
      </w:r>
    </w:p>
    <w:p>
      <w:pPr>
        <w:pStyle w:val="Normal"/>
        <w:jc w:val="both"/>
        <w:rPr/>
      </w:pPr>
      <w:r>
        <w:rPr>
          <w:lang w:val="ru-RU"/>
        </w:rPr>
        <w:tab/>
        <w:t>Возможно, некоторые скажут: “</w:t>
      </w:r>
      <w:r>
        <w:rPr>
          <w:i/>
          <w:iCs/>
          <w:lang w:val="ru-RU"/>
        </w:rPr>
        <w:t xml:space="preserve">Ну, все это очень интересно, но не доказуемо. Мы ничего об этом не знаем, ибо все произошло на эфирном уровне”. </w:t>
      </w:r>
      <w:r>
        <w:rPr>
          <w:lang w:val="ru-RU"/>
        </w:rPr>
        <w:t>Тогда мы скажем: пусть все, что последовало за этим, послужит доказательством, ибо это основа того, что все сказанное истинно. В 1992 году многие праздновали энергию 1987 года как энергию 11:11. Опять эти 11! Помните, что числа выбираете вы. (Крайон улыбается) Сейчас многие даже видят их на своих часах, не так ли? (числа 11:11) Это больше, чем совпадение, не так ли? Почему так должно быть? Это празднование нового разрешения!</w:t>
      </w:r>
    </w:p>
    <w:p>
      <w:pPr>
        <w:pStyle w:val="Normal"/>
        <w:jc w:val="both"/>
        <w:rPr>
          <w:lang w:val="ru-RU"/>
        </w:rPr>
      </w:pPr>
      <w:r>
        <w:rPr>
          <w:lang w:val="ru-RU"/>
        </w:rPr>
        <w:tab/>
      </w:r>
    </w:p>
    <w:p>
      <w:pPr>
        <w:pStyle w:val="Normal"/>
        <w:jc w:val="both"/>
        <w:rPr/>
      </w:pPr>
      <w:r>
        <w:rPr>
          <w:lang w:val="ru-RU"/>
        </w:rPr>
        <w:tab/>
        <w:t>Дорогое Человеческое Существо, каждый раз, когда ты видишь на часах эту конфигурацию, я хочу, чтобы ты говорил: “</w:t>
      </w:r>
      <w:r>
        <w:rPr>
          <w:i/>
          <w:iCs/>
          <w:lang w:val="ru-RU"/>
        </w:rPr>
        <w:t xml:space="preserve">Спасибо, Дух”. </w:t>
      </w:r>
      <w:r>
        <w:rPr>
          <w:lang w:val="ru-RU"/>
        </w:rPr>
        <w:t xml:space="preserve">Человеческое Существо, это напоминание о том, кто ты на самом деле, и зачем ты здесь. Если когда-нибудь и существовало напоминание о вашей цели на планете, то это именно тогда, когда вы </w:t>
      </w:r>
      <w:r>
        <w:rPr>
          <w:i/>
          <w:iCs/>
          <w:lang w:val="ru-RU"/>
        </w:rPr>
        <w:t>случайно</w:t>
      </w:r>
      <w:r>
        <w:rPr>
          <w:lang w:val="ru-RU"/>
        </w:rPr>
        <w:t xml:space="preserve"> смотрите на часы и видите 11:11. Вы когда-либо замечали, что случайно смотрели на часы и видели 11:12 или 11:10? Это потому, что ангел, постукивающий вас по плечу, ждет 11:11, а потом говорит: “</w:t>
      </w:r>
      <w:r>
        <w:rPr>
          <w:i/>
          <w:iCs/>
          <w:lang w:val="ru-RU"/>
        </w:rPr>
        <w:t xml:space="preserve">Посмотри сейчас!” </w:t>
      </w:r>
      <w:r>
        <w:rPr>
          <w:lang w:val="ru-RU"/>
        </w:rPr>
        <w:t xml:space="preserve"> (Смеется) Как вам это? Это выход из положения объяснить такое стечение обстоятельств, не так ли, объяснить, почему вы видите это так часто?</w:t>
      </w:r>
    </w:p>
    <w:p>
      <w:pPr>
        <w:pStyle w:val="Normal"/>
        <w:jc w:val="both"/>
        <w:rPr>
          <w:lang w:val="ru-RU"/>
        </w:rPr>
      </w:pPr>
      <w:r>
        <w:rPr>
          <w:lang w:val="ru-RU"/>
        </w:rPr>
        <w:tab/>
      </w:r>
    </w:p>
    <w:p>
      <w:pPr>
        <w:pStyle w:val="Normal"/>
        <w:jc w:val="both"/>
        <w:rPr>
          <w:lang w:val="ru-RU"/>
        </w:rPr>
      </w:pPr>
      <w:r>
        <w:rPr>
          <w:lang w:val="ru-RU"/>
        </w:rPr>
        <w:tab/>
        <w:t>В нумерологических терминах число 11 означает “уместное духовное действие”. Это число мастера. (Числа мастера – это два одинаковых числа вместе, например, 11, 22, 33, и так далее.) Также не случайно, что рядом стоят две “единицы”. Число 1 означает “новые начала”. Таким образом, энергия 11:11 – это число мастера, означающее “начало уместного духовного действия на планете”, а некоторые совершенно это упускают.</w:t>
      </w:r>
    </w:p>
    <w:p>
      <w:pPr>
        <w:pStyle w:val="Normal"/>
        <w:jc w:val="both"/>
        <w:rPr>
          <w:lang w:val="ru-RU"/>
        </w:rPr>
      </w:pPr>
      <w:r>
        <w:rPr>
          <w:lang w:val="ru-RU"/>
        </w:rPr>
        <w:tab/>
      </w:r>
    </w:p>
    <w:p>
      <w:pPr>
        <w:pStyle w:val="Normal"/>
        <w:jc w:val="both"/>
        <w:rPr>
          <w:lang w:val="ru-RU"/>
        </w:rPr>
      </w:pPr>
      <w:r>
        <w:rPr>
          <w:lang w:val="ru-RU"/>
        </w:rPr>
        <w:tab/>
        <w:t>Некоторые верят, что это последние времена, и что все ужасно. Ну, ни то, ни другое! Ох, мне опять хочется увести вас назад под ветер рождения. Вы там были. Это было как раз перед тем, как вы участвовали в реальном биологическом Человеческом рождении. Какое замечательное место… какое удивительное стремление, какое красивое время. Ангел, я там был! Я видел твое лицо, твою энергию; я видел решимость, приверженность… больше, чем приверженность. Я видел цвета твоей страсти и желание быть на этой планете. Я видел, как ты выражал любовь к Гайе! Потом ты склонялся под ветром рождения, уже готовый войти в энергию планеты,… принимая человечность и канал рождения. Ты знал, что тебя ждет. Подумай, через что ты прошел, чтобы сегодня приехать сюда, - в этот час, когда тебе передается это послание. Я там был!</w:t>
      </w:r>
    </w:p>
    <w:p>
      <w:pPr>
        <w:pStyle w:val="Normal"/>
        <w:jc w:val="both"/>
        <w:rPr>
          <w:lang w:val="ru-RU"/>
        </w:rPr>
      </w:pPr>
      <w:r>
        <w:rPr>
          <w:lang w:val="ru-RU"/>
        </w:rPr>
        <w:tab/>
      </w:r>
    </w:p>
    <w:p>
      <w:pPr>
        <w:pStyle w:val="Normal"/>
        <w:jc w:val="both"/>
        <w:rPr>
          <w:lang w:val="ru-RU"/>
        </w:rPr>
      </w:pPr>
      <w:r>
        <w:rPr>
          <w:lang w:val="ru-RU"/>
        </w:rPr>
        <w:tab/>
        <w:t>И снова хочу напомнить: большинство вас родились в старой энергии и до 1987 года. И если это относится к вам, это значит: когда вы пришли на землю, вы хорошо знали, что представленная вам энергия будет старой и застойной, и что все закончится между концом 1999 и 2001 годом. Об этом говорили все пророчества. Все ваши священные книги свидетельствовали об Армагеддоне, о других вещах, которые должны были уничтожить жизнь, какой вы ее знали. Если вы читали священные книги, то они говорили, что проблемы начнутся в Израиле… и они начались… точно по расписанию. Я говорил об этом раньше. Почему? Почему, зная это, вы пришли именно в то время?  И я скажу вам, почему. Потому что вы знали, что сможете это изменить! И все еще удивляетесь, почему вы здесь? Как вы можете удивляться?</w:t>
      </w:r>
    </w:p>
    <w:p>
      <w:pPr>
        <w:pStyle w:val="Normal"/>
        <w:jc w:val="both"/>
        <w:rPr>
          <w:lang w:val="ru-RU"/>
        </w:rPr>
      </w:pPr>
      <w:r>
        <w:rPr>
          <w:lang w:val="ru-RU"/>
        </w:rPr>
        <w:tab/>
      </w:r>
    </w:p>
    <w:p>
      <w:pPr>
        <w:pStyle w:val="Normal"/>
        <w:jc w:val="both"/>
        <w:rPr/>
      </w:pPr>
      <w:r>
        <w:rPr>
          <w:lang w:val="ru-RU"/>
        </w:rPr>
        <w:tab/>
        <w:t>Из всех жизней, которые вы когда-либо проживали на этой планете, именно эта жизнь создаст изменение. Это именно та жизнь, о которой вы молились,… чтобы открыть, кто вы есть, и совершить изменение. Некоторые скажут: “</w:t>
      </w:r>
      <w:r>
        <w:rPr>
          <w:i/>
          <w:iCs/>
          <w:lang w:val="ru-RU"/>
        </w:rPr>
        <w:t xml:space="preserve">Слишком поздно. Мое тело ослаблено. Я не способен сделать такое. Я слишком стар или слишком невежественен”. </w:t>
      </w:r>
      <w:r>
        <w:rPr>
          <w:lang w:val="ru-RU"/>
        </w:rPr>
        <w:t>Итак, вам хочется жаловаться или все это изменить? Сотрудник Света, возможно, поэтому прямо сейчас ты сидишь здесь? Разве ты не видел, что сегодня представлял мой партнер (Ли), - ученых, которые открыли, что ваша ДНК действительно обладает окружающим ее полем, которое изменяет материю? И что, когда материя меняется, она остается измененной? Вот могущество! А ты все еще интересуешься, что ты тут делаешь? Как говорит мой партнер, начинай связывать концы с концами.</w:t>
      </w:r>
    </w:p>
    <w:p>
      <w:pPr>
        <w:pStyle w:val="Normal"/>
        <w:jc w:val="both"/>
        <w:rPr>
          <w:lang w:val="ru-RU"/>
        </w:rPr>
      </w:pPr>
      <w:r>
        <w:rPr>
          <w:lang w:val="ru-RU"/>
        </w:rPr>
        <w:tab/>
      </w:r>
    </w:p>
    <w:p>
      <w:pPr>
        <w:pStyle w:val="Heading1"/>
        <w:rPr/>
      </w:pPr>
      <w:r>
        <w:rPr/>
        <w:tab/>
        <w:t>Связывание концов с концами…</w:t>
      </w:r>
    </w:p>
    <w:p>
      <w:pPr>
        <w:pStyle w:val="Normal"/>
        <w:jc w:val="both"/>
        <w:rPr>
          <w:b/>
          <w:b/>
          <w:bCs/>
          <w:lang w:val="ru-RU"/>
        </w:rPr>
      </w:pPr>
      <w:r>
        <w:rPr/>
        <w:tab/>
      </w:r>
    </w:p>
    <w:p>
      <w:pPr>
        <w:pStyle w:val="TextBody"/>
        <w:rPr/>
      </w:pPr>
      <w:r>
        <w:rPr>
          <w:b/>
          <w:bCs/>
        </w:rPr>
        <w:tab/>
      </w:r>
      <w:r>
        <w:rPr/>
        <w:t>Вы когда-либо замечали другие нумерологические события? Вы сопоставили, как важно число 9? Знаете ли вы, что оно означает “завершение”? Поставьте рядом числа 9 и 11, и они начнут соответствовать тому, чего вы, возможно, не осознаете. Советский Союз отвечал за часть пророчества, которое принесло бы конец планете. Он, США и Китай имели сценарий, как вы бы сказали, игру, центрированную на проблеме с Израилем. Эта игра ассоциируется с названиями Варшавский Пакт и НАТО. Это была бы война, чтобы покончить со всеми войнами, и все пророки это видели. Но заметили ли вы, что ничего этого не произошло? Даже со всеми пророчествами? Потому что через год после Гармонической Конвергенции Советский Союз пал! Эта чудовищная политическая система, одна из самых могущественных сил на планете, просто испарилась! И я говорю: идите и найдите это в своей священной книге! Не найдете. Потому что в 1987 году вы повернули за угол и изменили реальность этой планеты, метафизически и физически, и ни один пророк не видел, что это произойдет. И снова: кто сделал это? Вы.</w:t>
      </w:r>
    </w:p>
    <w:p>
      <w:pPr>
        <w:pStyle w:val="Normal"/>
        <w:jc w:val="both"/>
        <w:rPr>
          <w:lang w:val="ru-RU"/>
        </w:rPr>
      </w:pPr>
      <w:r>
        <w:rPr/>
        <w:tab/>
      </w:r>
    </w:p>
    <w:p>
      <w:pPr>
        <w:pStyle w:val="Normal"/>
        <w:jc w:val="both"/>
        <w:rPr>
          <w:lang w:val="ru-RU"/>
        </w:rPr>
      </w:pPr>
      <w:r>
        <w:rPr>
          <w:lang w:val="ru-RU"/>
        </w:rPr>
        <w:tab/>
        <w:t>Весь образ действий изменился, начиная с 1987 года. Кто-нибудь обратил внимание на нумерологию символа разделения между востоком и западом? Известная стена должна была разрушиться, стена, которую вы называли Берлинской Стеной. Дата, когда она была убрана с обеих сторон, – 9 ноября 1989 года. День был 11:9! И если вы сложите 11, 9 и 1989, то получите 11! Знаете, это число везде. Это “число века”. И верите вы или нет, оно приведет к миру на земле, если вы сможете избавиться от неверия и откроете, зачем вы здесь.</w:t>
      </w:r>
    </w:p>
    <w:p>
      <w:pPr>
        <w:pStyle w:val="Normal"/>
        <w:jc w:val="both"/>
        <w:rPr>
          <w:lang w:val="ru-RU"/>
        </w:rPr>
      </w:pPr>
      <w:r>
        <w:rPr>
          <w:lang w:val="ru-RU"/>
        </w:rPr>
        <w:tab/>
      </w:r>
    </w:p>
    <w:p>
      <w:pPr>
        <w:pStyle w:val="Normal"/>
        <w:jc w:val="both"/>
        <w:rPr/>
      </w:pPr>
      <w:r>
        <w:rPr>
          <w:lang w:val="ru-RU"/>
        </w:rPr>
        <w:tab/>
        <w:t>Дорогое Американское Человеческое Существо, кто бы мог подумать, что когда ты страдал от ужаса того, что сейчас называешь 9:11, это будет точкой фокуса твоей новой энергии? И, мой дорогой Человек, кто из вас обладал мужеством видеть это и говорить: “</w:t>
      </w:r>
      <w:r>
        <w:rPr>
          <w:i/>
          <w:iCs/>
          <w:lang w:val="ru-RU"/>
        </w:rPr>
        <w:t xml:space="preserve">С моей душой все хорошо?” </w:t>
      </w:r>
      <w:r>
        <w:rPr>
          <w:lang w:val="ru-RU"/>
        </w:rPr>
        <w:t xml:space="preserve"> Вы осмелились? Мы собираемся поговорить об этом больше.</w:t>
      </w:r>
    </w:p>
    <w:p>
      <w:pPr>
        <w:pStyle w:val="Normal"/>
        <w:jc w:val="both"/>
        <w:rPr>
          <w:lang w:val="ru-RU"/>
        </w:rPr>
      </w:pPr>
      <w:r>
        <w:rPr>
          <w:lang w:val="ru-RU"/>
        </w:rPr>
        <w:tab/>
      </w:r>
    </w:p>
    <w:p>
      <w:pPr>
        <w:pStyle w:val="Normal"/>
        <w:jc w:val="both"/>
        <w:rPr>
          <w:lang w:val="ru-RU"/>
        </w:rPr>
      </w:pPr>
      <w:r>
        <w:rPr>
          <w:lang w:val="ru-RU"/>
        </w:rPr>
        <w:tab/>
        <w:t>Вы находитесь на пути, где вам следует связать концы с концами. Это изменит полотно цивилизации и все вокруг. Несколько месяцев назад мой партнер брал меня в место, которое вы называете Организацией Объединенных Наций. Я обратился к ним со следующими словами: “То, что вы называете 9:11, и чего не было ни в одном из пророчеств, изменит два поколения жизни на земле. Америка была единственной страной, которая могла что-то с этим сделать, ибо она могущественна и не имеет оппозиции. Таков был план”. Мы говорили, что такая политика может им не нравиться; действительно, кто хочет смерти и войны? Но иногда такие вещи являются средством, используемым Духом, чтобы создать массивное изменение на планете. Есть только одна страна на земле, которая обладает способностью вставить большую палку в середину Среднего Востока и энергично ею шевелить. Это вы, и вы это сделали. (Снова говорит об американцах.)</w:t>
      </w:r>
    </w:p>
    <w:p>
      <w:pPr>
        <w:pStyle w:val="Normal"/>
        <w:jc w:val="both"/>
        <w:rPr>
          <w:lang w:val="ru-RU"/>
        </w:rPr>
      </w:pPr>
      <w:r>
        <w:rPr>
          <w:lang w:val="ru-RU"/>
        </w:rPr>
        <w:tab/>
      </w:r>
    </w:p>
    <w:p>
      <w:pPr>
        <w:pStyle w:val="Normal"/>
        <w:jc w:val="both"/>
        <w:rPr>
          <w:lang w:val="ru-RU"/>
        </w:rPr>
      </w:pPr>
      <w:r>
        <w:rPr>
          <w:lang w:val="ru-RU"/>
        </w:rPr>
        <w:tab/>
        <w:t>Ох, мы отвечали на множество вопросов о войнах и политике! Однако история покажет, что одно это единственное событие изменило все для того, чтобы привести в энергию 2012. Если бы не ваша реакция на 9:11 (война в Ираке), то сейчас существовала бы часть планеты, которая оставалась бы в старой энергии еще тысячу лет! Это не то, что вы выбрали, когда сюда пришли. Вы отвечаете за все эти события, даже если с ними не согласны и не считаете себя причастным к ним.</w:t>
      </w:r>
    </w:p>
    <w:p>
      <w:pPr>
        <w:pStyle w:val="Normal"/>
        <w:jc w:val="both"/>
        <w:rPr>
          <w:lang w:val="ru-RU"/>
        </w:rPr>
      </w:pPr>
      <w:r>
        <w:rPr>
          <w:lang w:val="ru-RU"/>
        </w:rPr>
        <w:tab/>
      </w:r>
    </w:p>
    <w:p>
      <w:pPr>
        <w:pStyle w:val="Normal"/>
        <w:jc w:val="both"/>
        <w:rPr>
          <w:lang w:val="ru-RU"/>
        </w:rPr>
      </w:pPr>
      <w:r>
        <w:rPr>
          <w:lang w:val="ru-RU"/>
        </w:rPr>
        <w:tab/>
        <w:t>Сейчас, что вы думаете по поводу того, как идут дела? Видели ли вы последние новости? Все совсем нехорошо, не так ли? Многие задавали вопрос:</w:t>
      </w:r>
    </w:p>
    <w:p>
      <w:pPr>
        <w:pStyle w:val="Normal"/>
        <w:jc w:val="both"/>
        <w:rPr>
          <w:lang w:val="ru-RU"/>
        </w:rPr>
      </w:pPr>
      <w:r>
        <w:rPr>
          <w:lang w:val="ru-RU"/>
        </w:rPr>
        <w:tab/>
      </w:r>
    </w:p>
    <w:p>
      <w:pPr>
        <w:pStyle w:val="Normal"/>
        <w:jc w:val="both"/>
        <w:rPr/>
      </w:pPr>
      <w:r>
        <w:rPr>
          <w:lang w:val="ru-RU"/>
        </w:rPr>
        <w:tab/>
        <w:t>“</w:t>
      </w:r>
      <w:r>
        <w:rPr>
          <w:i/>
          <w:iCs/>
          <w:lang w:val="ru-RU"/>
        </w:rPr>
        <w:t>Крайон, почему сейчас намного больше ненависти, чем тогда, когда я родился?”</w:t>
      </w:r>
    </w:p>
    <w:p>
      <w:pPr>
        <w:pStyle w:val="Normal"/>
        <w:jc w:val="both"/>
        <w:rPr>
          <w:i/>
          <w:i/>
          <w:iCs/>
          <w:lang w:val="ru-RU"/>
        </w:rPr>
      </w:pPr>
      <w:r>
        <w:rPr>
          <w:i/>
          <w:iCs/>
          <w:lang w:val="ru-RU"/>
        </w:rPr>
        <w:tab/>
      </w:r>
    </w:p>
    <w:p>
      <w:pPr>
        <w:pStyle w:val="Normal"/>
        <w:jc w:val="both"/>
        <w:rPr>
          <w:i/>
          <w:i/>
          <w:iCs/>
          <w:lang w:val="ru-RU"/>
        </w:rPr>
      </w:pPr>
      <w:r>
        <w:rPr>
          <w:i/>
          <w:iCs/>
          <w:lang w:val="ru-RU"/>
        </w:rPr>
        <w:tab/>
        <w:t>“Крайон, почему кажется, что мы приближаемся к пропасти и тьме?”</w:t>
      </w:r>
    </w:p>
    <w:p>
      <w:pPr>
        <w:pStyle w:val="Normal"/>
        <w:jc w:val="both"/>
        <w:rPr>
          <w:i/>
          <w:i/>
          <w:iCs/>
          <w:lang w:val="ru-RU"/>
        </w:rPr>
      </w:pPr>
      <w:r>
        <w:rPr>
          <w:i/>
          <w:iCs/>
          <w:lang w:val="ru-RU"/>
        </w:rPr>
        <w:tab/>
      </w:r>
    </w:p>
    <w:p>
      <w:pPr>
        <w:pStyle w:val="Normal"/>
        <w:jc w:val="both"/>
        <w:rPr/>
      </w:pPr>
      <w:r>
        <w:rPr>
          <w:i/>
          <w:iCs/>
          <w:lang w:val="ru-RU"/>
        </w:rPr>
        <w:tab/>
      </w:r>
      <w:r>
        <w:rPr>
          <w:lang w:val="ru-RU"/>
        </w:rPr>
        <w:t>Некоторые прошли через золотой век, называемый пятидесятыми. Ничего похожего на сегодняшнюю энергию. Это был конец войны, и вы должны были увидеть достаточно, чтобы праздновать мир и процветание. Вы говорили: “</w:t>
      </w:r>
      <w:r>
        <w:rPr>
          <w:i/>
          <w:iCs/>
          <w:lang w:val="ru-RU"/>
        </w:rPr>
        <w:t>Такая ненависть никогда не вернется</w:t>
      </w:r>
      <w:r>
        <w:rPr>
          <w:lang w:val="ru-RU"/>
        </w:rPr>
        <w:t>”. Хорошо, позвольте сказать: Вся она была, просто не было света, чтобы ее показать. И вдруг, появляется поколение Сотрудников Света, которое светит своим светом. И этот свет высвечивает невероятное – все, что всегда было, но было скрыто. Также раньше мы говорили, что единственное, что вы изменили, это коэффициент света на планете. (Соотношение между светом и тьмой) Вы не создали больше ненависти. Она была всегда. Вместо этого, вы сотворили ситуацию, которая потребовала решения для человечества. И это решение называется “мир на земле”.</w:t>
      </w:r>
    </w:p>
    <w:p>
      <w:pPr>
        <w:pStyle w:val="Normal"/>
        <w:jc w:val="both"/>
        <w:rPr>
          <w:lang w:val="ru-RU"/>
        </w:rPr>
      </w:pPr>
      <w:r>
        <w:rPr>
          <w:lang w:val="ru-RU"/>
        </w:rPr>
        <w:tab/>
      </w:r>
    </w:p>
    <w:p>
      <w:pPr>
        <w:pStyle w:val="Normal"/>
        <w:jc w:val="both"/>
        <w:rPr/>
      </w:pPr>
      <w:r>
        <w:rPr>
          <w:lang w:val="ru-RU"/>
        </w:rPr>
        <w:tab/>
        <w:t>Вы когда-нибудь думали об этом? Как идут дела? Некоторые ответили бы: “</w:t>
      </w:r>
      <w:r>
        <w:rPr>
          <w:i/>
          <w:iCs/>
          <w:lang w:val="ru-RU"/>
        </w:rPr>
        <w:t xml:space="preserve">Крайон, дела совсем не хороши. Мы поем о мире на земле и благожелательности к людям. Но как мы можем петь мелодии, которых у нас нет? Все становится хуже, а не лучше”. </w:t>
      </w:r>
      <w:r>
        <w:rPr>
          <w:lang w:val="ru-RU"/>
        </w:rPr>
        <w:t>Вот то, что мы слышим от человечества. Сейчас я собираюсь рассказать оставшуюся часть истории.</w:t>
      </w:r>
    </w:p>
    <w:p>
      <w:pPr>
        <w:pStyle w:val="Normal"/>
        <w:jc w:val="both"/>
        <w:rPr>
          <w:lang w:val="ru-RU"/>
        </w:rPr>
      </w:pPr>
      <w:r>
        <w:rPr>
          <w:lang w:val="ru-RU"/>
        </w:rPr>
        <w:tab/>
      </w:r>
    </w:p>
    <w:p>
      <w:pPr>
        <w:pStyle w:val="Normal"/>
        <w:jc w:val="both"/>
        <w:rPr/>
      </w:pPr>
      <w:r>
        <w:rPr>
          <w:lang w:val="ru-RU"/>
        </w:rPr>
        <w:tab/>
        <w:t>Во-первых, вот нечто, что мы говорили раньше: Вы не имеете представления о том, что происходит. Есть вещи, “просачивающиеся за новостями”, о которых вы никогда не услышите потому, что о них не собираются сообщать. Вы можете спросить: “</w:t>
      </w:r>
      <w:r>
        <w:rPr>
          <w:i/>
          <w:iCs/>
          <w:lang w:val="ru-RU"/>
        </w:rPr>
        <w:t xml:space="preserve">Куда делись герои? Когда они появятся?” </w:t>
      </w:r>
      <w:r>
        <w:rPr>
          <w:lang w:val="ru-RU"/>
        </w:rPr>
        <w:t xml:space="preserve"> Мой ответ: довольно скоро. Можете ли вы праздновать невидимое? Можете ли вы знать, что за всем беспорядком и ненавистью, которые вы видите, происходит нечто еще, что может создавать такие ситуации, о которых вы даже не мечтали?</w:t>
      </w:r>
    </w:p>
    <w:p>
      <w:pPr>
        <w:pStyle w:val="Normal"/>
        <w:jc w:val="both"/>
        <w:rPr>
          <w:lang w:val="ru-RU"/>
        </w:rPr>
      </w:pPr>
      <w:r>
        <w:rPr>
          <w:lang w:val="ru-RU"/>
        </w:rPr>
        <w:tab/>
      </w:r>
    </w:p>
    <w:p>
      <w:pPr>
        <w:pStyle w:val="Normal"/>
        <w:jc w:val="both"/>
        <w:rPr/>
      </w:pPr>
      <w:r>
        <w:rPr>
          <w:lang w:val="ru-RU"/>
        </w:rPr>
        <w:tab/>
        <w:t>Возможно, мечта – это мудрость, уходящая намного выше того, что кто-либо когда-либо видел в этой жизни? Мы предупреждали: будет сражение, и оно налицо! Разве это для вас новость? Мы говорили: будет сражение между старым и новым, и оно налицо. Но многие из вас кричат: “</w:t>
      </w:r>
      <w:r>
        <w:rPr>
          <w:i/>
          <w:iCs/>
          <w:lang w:val="ru-RU"/>
        </w:rPr>
        <w:t>Горе</w:t>
      </w:r>
      <w:r>
        <w:rPr>
          <w:lang w:val="ru-RU"/>
        </w:rPr>
        <w:t xml:space="preserve"> </w:t>
      </w:r>
      <w:r>
        <w:rPr>
          <w:i/>
          <w:iCs/>
          <w:lang w:val="ru-RU"/>
        </w:rPr>
        <w:t>мне</w:t>
      </w:r>
      <w:r>
        <w:rPr>
          <w:lang w:val="ru-RU"/>
        </w:rPr>
        <w:t>!” Мы говорили: все это часть энергии 11:11. Мы предупреждали об изменениях погоды. Вы их наблюдали? (Смех) Мы рассказывали, что погода будет суровой; мы говорили, что некоторые места, где вы выращивали урожаи, больше не смогут этого делать, и это было 17 лет назад.</w:t>
      </w:r>
    </w:p>
    <w:p>
      <w:pPr>
        <w:pStyle w:val="Normal"/>
        <w:jc w:val="both"/>
        <w:rPr>
          <w:lang w:val="ru-RU"/>
        </w:rPr>
      </w:pPr>
      <w:r>
        <w:rPr>
          <w:lang w:val="ru-RU"/>
        </w:rPr>
        <w:tab/>
      </w:r>
    </w:p>
    <w:p>
      <w:pPr>
        <w:pStyle w:val="Normal"/>
        <w:jc w:val="both"/>
        <w:rPr/>
      </w:pPr>
      <w:r>
        <w:rPr>
          <w:lang w:val="ru-RU"/>
        </w:rPr>
        <w:tab/>
        <w:t>“</w:t>
      </w:r>
      <w:r>
        <w:rPr>
          <w:i/>
          <w:iCs/>
          <w:lang w:val="ru-RU"/>
        </w:rPr>
        <w:t xml:space="preserve">Крайон, почему такие вещи сопровождаются духовным ростом и ведут к миру на земле? Кажется, что это не связано друг с другом”. </w:t>
      </w:r>
      <w:r>
        <w:rPr>
          <w:lang w:val="ru-RU"/>
        </w:rPr>
        <w:t>На этот вопрос мы отвечали раньше, и повторяем: таким всегда был способ работы Бога. Разве вы не понимаете, что ваше сознание влияет на Гайю? Земля сдвигается, потому что так решили вы для своего будущего. Вы не можете иметь сдвиг такого качества на планете и не влиять на имеющиеся здесь элементы. Одно не может быть без другого, но в своем восприятии вы их разделяете.</w:t>
      </w:r>
    </w:p>
    <w:p>
      <w:pPr>
        <w:pStyle w:val="Normal"/>
        <w:jc w:val="both"/>
        <w:rPr>
          <w:lang w:val="ru-RU"/>
        </w:rPr>
      </w:pPr>
      <w:r>
        <w:rPr>
          <w:lang w:val="ru-RU"/>
        </w:rPr>
        <w:tab/>
      </w:r>
    </w:p>
    <w:p>
      <w:pPr>
        <w:pStyle w:val="Normal"/>
        <w:jc w:val="both"/>
        <w:rPr/>
      </w:pPr>
      <w:r>
        <w:rPr>
          <w:lang w:val="ru-RU"/>
        </w:rPr>
        <w:tab/>
        <w:t>“</w:t>
      </w:r>
      <w:r>
        <w:rPr>
          <w:i/>
          <w:iCs/>
          <w:lang w:val="ru-RU"/>
        </w:rPr>
        <w:t xml:space="preserve">Крайон, нам это не нравится”. </w:t>
      </w:r>
      <w:r>
        <w:rPr>
          <w:lang w:val="ru-RU"/>
        </w:rPr>
        <w:t>Мы и не ожидали, что вам понравится, ибо вы обладаете сердцем, предназначенным для сострадания. Некоторые говорили: “</w:t>
      </w:r>
      <w:r>
        <w:rPr>
          <w:i/>
          <w:iCs/>
          <w:lang w:val="ru-RU"/>
        </w:rPr>
        <w:t xml:space="preserve">Мы не понимаем причин ужасного урагана Катрина. Мы не понимаем недавно случившихся землетрясений”. </w:t>
      </w:r>
      <w:r>
        <w:rPr>
          <w:lang w:val="ru-RU"/>
        </w:rPr>
        <w:t>Вы не поймете и тех, что произойдут позже. Все это – часть реакции Гайи. Некоторые спрашивали: “</w:t>
      </w:r>
      <w:r>
        <w:rPr>
          <w:i/>
          <w:iCs/>
          <w:lang w:val="ru-RU"/>
        </w:rPr>
        <w:t xml:space="preserve">Какой цели может служить то, что многие души уходят за одну ночь?“ </w:t>
      </w:r>
      <w:r>
        <w:rPr>
          <w:lang w:val="ru-RU"/>
        </w:rPr>
        <w:t>В прошлом году, в это время, накануне праздника земля сдвинулась под океаном больше, чем в любое другое время вашей жизни. Результат вызвал цунами. Сдвиг планеты был так велик, что реальное вращение планеты изменило свою скорость. Видите ли вы это как духовное событие? Или вы смотрите на ужас, печаль и страх и удивляетесь, где во всем этом был Бог?</w:t>
      </w:r>
    </w:p>
    <w:p>
      <w:pPr>
        <w:pStyle w:val="Normal"/>
        <w:jc w:val="both"/>
        <w:rPr>
          <w:lang w:val="ru-RU"/>
        </w:rPr>
      </w:pPr>
      <w:r>
        <w:rPr>
          <w:lang w:val="ru-RU"/>
        </w:rPr>
        <w:tab/>
      </w:r>
    </w:p>
    <w:p>
      <w:pPr>
        <w:pStyle w:val="Normal"/>
        <w:jc w:val="both"/>
        <w:rPr/>
      </w:pPr>
      <w:r>
        <w:rPr>
          <w:lang w:val="ru-RU"/>
        </w:rPr>
        <w:tab/>
        <w:t>Человеческие существа обладают состраданием. Так они устроены. Что хорошего может принести такое ужасное событие? Ваши новости сообщили, что в связи с ним около 200000 людей потеряли свои жизни. Я скажу: эта цифра неверна. Это 283000. Таково реальное число. И многие плачут и спрашивают: “</w:t>
      </w:r>
      <w:r>
        <w:rPr>
          <w:i/>
          <w:iCs/>
          <w:lang w:val="ru-RU"/>
        </w:rPr>
        <w:t>Почему</w:t>
      </w:r>
      <w:r>
        <w:rPr>
          <w:lang w:val="ru-RU"/>
        </w:rPr>
        <w:t>?” Позвольте напомнить некоторые вопросы, ответы на которые мы давали раньше. Вы думаете, что смерть – это конец? Ужас ужасов? Печаль печалей? Или это Человеческий переход, в котором нуждается планета, и который она планировала? Вашей душе хорошо со всеми этими вещами?</w:t>
      </w:r>
    </w:p>
    <w:p>
      <w:pPr>
        <w:pStyle w:val="Normal"/>
        <w:jc w:val="both"/>
        <w:rPr>
          <w:lang w:val="ru-RU"/>
        </w:rPr>
      </w:pPr>
      <w:r>
        <w:rPr>
          <w:lang w:val="ru-RU"/>
        </w:rPr>
        <w:tab/>
      </w:r>
    </w:p>
    <w:p>
      <w:pPr>
        <w:pStyle w:val="Normal"/>
        <w:jc w:val="both"/>
        <w:rPr/>
      </w:pPr>
      <w:r>
        <w:rPr>
          <w:lang w:val="ru-RU"/>
        </w:rPr>
        <w:tab/>
        <w:t>Ох, вы можете выплакать все свое сердце и можете сострадать так, как хотите. Я спрашиваю не об этом. Я не спрашиваю, ранено ли ваше сердце, ибо мы знаем ответ. Ангел, я хочу знать о твоей душе. Можешь ли ты подняться выше всего этого и сказать: “</w:t>
      </w:r>
      <w:r>
        <w:rPr>
          <w:i/>
          <w:iCs/>
          <w:lang w:val="ru-RU"/>
        </w:rPr>
        <w:t xml:space="preserve">Это часть духовного сдвига”? </w:t>
      </w:r>
      <w:r>
        <w:rPr>
          <w:lang w:val="ru-RU"/>
        </w:rPr>
        <w:t>Можешь ли ты сказать: “</w:t>
      </w:r>
      <w:r>
        <w:rPr>
          <w:i/>
          <w:iCs/>
          <w:lang w:val="ru-RU"/>
        </w:rPr>
        <w:t xml:space="preserve">Мне дали то, что отдали они”? </w:t>
      </w:r>
      <w:r>
        <w:rPr>
          <w:lang w:val="ru-RU"/>
        </w:rPr>
        <w:t>Сотрудник Света, можешь ли ты сказать именно это? Каждое из этих Человеческих Существ имело в потенциале цунами, когда оно пришло на планету. Под ветром рождения я смотрел им в глаза и говорил: “Это именно то, что ты сможешь сделать для планеты. Существует потенциал, что ты придешь и уйдешь очень быстро, и станешь частью события, о котором всегда будет говорить история”. И все они ответили: “</w:t>
      </w:r>
      <w:r>
        <w:rPr>
          <w:i/>
          <w:iCs/>
          <w:lang w:val="ru-RU"/>
        </w:rPr>
        <w:t>Мы готовы! Давай пойдем и сделаем это!”</w:t>
      </w:r>
    </w:p>
    <w:p>
      <w:pPr>
        <w:pStyle w:val="Normal"/>
        <w:jc w:val="both"/>
        <w:rPr>
          <w:i/>
          <w:i/>
          <w:iCs/>
          <w:lang w:val="ru-RU"/>
        </w:rPr>
      </w:pPr>
      <w:r>
        <w:rPr>
          <w:i/>
          <w:iCs/>
          <w:lang w:val="ru-RU"/>
        </w:rPr>
        <w:tab/>
      </w:r>
    </w:p>
    <w:p>
      <w:pPr>
        <w:pStyle w:val="Normal"/>
        <w:jc w:val="both"/>
        <w:rPr/>
      </w:pPr>
      <w:r>
        <w:rPr>
          <w:i/>
          <w:iCs/>
          <w:lang w:val="ru-RU"/>
        </w:rPr>
        <w:tab/>
      </w:r>
      <w:r>
        <w:rPr>
          <w:lang w:val="ru-RU"/>
        </w:rPr>
        <w:t>В последний раз мы спрашиваем: Понимаете ли вы, что их духовная жертва сделала для планеты? Она создала такую волну сострадания, которую земля никогда не видела раньше. Волну сострадания! То, что вы узнали сегодня о Человеческой эмоции и ДНК (во время семинара), будет сочетаться с этим. Я говорю: эта энергия сострадания ушла в планету и там осталась. Вы когда-либо думали об этом? Вы когда-нибудь думали, что нечто такое ужасное, то, что вы называете цунами, могло быть гигантским катализатором мира на земле? Ну, так и было, и так и есть! Это часть энергии 9 и 11, на которую вы согласились. Дорогое Человеческое Существо, как тебе это? Хорошо ли твоей душе? Хорошо, может быть не сердцу, но как насчет души? Можешь ли ты подняться выше и понять б</w:t>
      </w:r>
      <w:r>
        <w:rPr>
          <w:i/>
          <w:iCs/>
          <w:lang w:val="ru-RU"/>
        </w:rPr>
        <w:t>о</w:t>
      </w:r>
      <w:r>
        <w:rPr>
          <w:lang w:val="ru-RU"/>
        </w:rPr>
        <w:t>льшую картину? И опять мы говорим: если бы сейчас ты мог поговорить с ушедшими, то услышал бы, что им хорошо! Они совершили переход, и с ними все в порядке. Мы рассказывали об этом раньше. На другой стороне завесы ты увидел бы тысячи улыбающихся лиц. Между прочим, многие из них уже вернулись. Ты знал об этом? Очень многие из них! Вот как быстро сдвигается энергия.</w:t>
      </w:r>
    </w:p>
    <w:p>
      <w:pPr>
        <w:pStyle w:val="Normal"/>
        <w:jc w:val="both"/>
        <w:rPr>
          <w:lang w:val="ru-RU"/>
        </w:rPr>
      </w:pPr>
      <w:r>
        <w:rPr>
          <w:lang w:val="ru-RU"/>
        </w:rPr>
        <w:tab/>
      </w:r>
    </w:p>
    <w:p>
      <w:pPr>
        <w:pStyle w:val="Normal"/>
        <w:jc w:val="both"/>
        <w:rPr/>
      </w:pPr>
      <w:r>
        <w:rPr>
          <w:lang w:val="ru-RU"/>
        </w:rPr>
        <w:tab/>
        <w:t>Как насчет поляризации, о которой мы говорили? Шокированы ли вы тем, как сильно изменились ваши политики? Шокированы ли вы тем, что, когда смотрите телевизор, то видите слишком большую поляризацию во мнениях: слишком много криков, слишком много ненависти? Ну, помните ли вы, как мы говорили, что именно это и произойдет? Вы можете спросить, почему все должно быть именно так. Какова цель? Почему все происходит именно так… полярное разделение? До того, как все это закончится, в процесс будет вовлечено все человечество, и на каком-то уровне каждый будет вынужден сделать выбор. Вы не можете больше “сидеть на заборе”. Даже те, кто сейчас сидит там и говорит: “</w:t>
      </w:r>
      <w:r>
        <w:rPr>
          <w:i/>
          <w:iCs/>
          <w:lang w:val="ru-RU"/>
        </w:rPr>
        <w:t xml:space="preserve">Мне все равно, будет ли все так или по-другому”, </w:t>
      </w:r>
      <w:r>
        <w:rPr>
          <w:lang w:val="ru-RU"/>
        </w:rPr>
        <w:t>тоже со временем изменятся. Это затронет каждого, когда он увидит глубину происходящего. Это о будущем человечества, и оно слишком важно, чтобы его “пересидеть”.</w:t>
      </w:r>
    </w:p>
    <w:p>
      <w:pPr>
        <w:pStyle w:val="Normal"/>
        <w:jc w:val="both"/>
        <w:rPr>
          <w:lang w:val="ru-RU"/>
        </w:rPr>
      </w:pPr>
      <w:r>
        <w:rPr>
          <w:lang w:val="ru-RU"/>
        </w:rPr>
        <w:tab/>
      </w:r>
    </w:p>
    <w:p>
      <w:pPr>
        <w:pStyle w:val="Normal"/>
        <w:jc w:val="both"/>
        <w:rPr/>
      </w:pPr>
      <w:r>
        <w:rPr>
          <w:lang w:val="ru-RU"/>
        </w:rPr>
        <w:tab/>
        <w:t>Вот что значит мир на земле. Как идут дела? Человеческие существа, я скажу. Вы ближе к своей цели, чем когда-либо раньше. В вашем восприятии и в вашей реальности все становится хуже перед тем, как стать лучше. И если вы это видите, в канун праздника, я бросаю вам вызов. Можете ли вы встать и сказать: “</w:t>
      </w:r>
      <w:r>
        <w:rPr>
          <w:i/>
          <w:iCs/>
          <w:lang w:val="ru-RU"/>
        </w:rPr>
        <w:t xml:space="preserve">В моей душе все хорошо”? </w:t>
      </w:r>
      <w:r>
        <w:rPr>
          <w:lang w:val="ru-RU"/>
        </w:rPr>
        <w:t>Если да, то это мужество. Это именно то, что делают в битве солдаты. Они одевают себя “в броню”. Готовясь к встрече с врагом, они напуганы,… а ведь мы предупреждали, что будет битва между старой и новой энергиями. Мы говорили: вы – воины новой энергии и несете свет. Сейчас одни боятся, другие сражаются в этой битве, третьи вообще ничего не понимают.</w:t>
      </w:r>
    </w:p>
    <w:p>
      <w:pPr>
        <w:pStyle w:val="Normal"/>
        <w:jc w:val="both"/>
        <w:rPr>
          <w:lang w:val="ru-RU"/>
        </w:rPr>
      </w:pPr>
      <w:r>
        <w:rPr>
          <w:lang w:val="ru-RU"/>
        </w:rPr>
        <w:tab/>
      </w:r>
    </w:p>
    <w:p>
      <w:pPr>
        <w:pStyle w:val="Normal"/>
        <w:jc w:val="both"/>
        <w:rPr/>
      </w:pPr>
      <w:r>
        <w:rPr>
          <w:lang w:val="ru-RU"/>
        </w:rPr>
        <w:tab/>
        <w:t>Беглый обзор? Вы выигрываете, но этого даже не знаете. Были Сотрудники Света, говорившие: “</w:t>
      </w:r>
      <w:r>
        <w:rPr>
          <w:i/>
          <w:iCs/>
          <w:lang w:val="ru-RU"/>
        </w:rPr>
        <w:t xml:space="preserve">Заберите меня из всего этого?” </w:t>
      </w:r>
      <w:r>
        <w:rPr>
          <w:lang w:val="ru-RU"/>
        </w:rPr>
        <w:t>Они видят только то, что показывает им четырехмерность. Можете ли вы подняться выше? Можете ли вы надеть мантию мастеров, которые все здесь и вернулись для этого события? Я задам несколько вопросов, которые помогут вашему восприятию. Что вы думаете о том, чем в действительности были год 1987 и 11:11? Имеете ли вы представление о том, что мастера планеты, демонстрировавшие свое мастерство в разных культурах и обещавшие вернуться в конкретное время, связаны с 11:11?</w:t>
      </w:r>
    </w:p>
    <w:p>
      <w:pPr>
        <w:pStyle w:val="Normal"/>
        <w:jc w:val="both"/>
        <w:rPr>
          <w:lang w:val="ru-RU"/>
        </w:rPr>
      </w:pPr>
      <w:r>
        <w:rPr>
          <w:lang w:val="ru-RU"/>
        </w:rPr>
        <w:tab/>
      </w:r>
    </w:p>
    <w:p>
      <w:pPr>
        <w:pStyle w:val="Normal"/>
        <w:jc w:val="both"/>
        <w:rPr/>
      </w:pPr>
      <w:r>
        <w:rPr>
          <w:lang w:val="ru-RU"/>
        </w:rPr>
        <w:tab/>
        <w:t xml:space="preserve">Празднуйте 11:11! Оно представляет </w:t>
      </w:r>
      <w:r>
        <w:rPr>
          <w:i/>
          <w:iCs/>
          <w:lang w:val="ru-RU"/>
        </w:rPr>
        <w:t>новые</w:t>
      </w:r>
      <w:r>
        <w:rPr>
          <w:lang w:val="ru-RU"/>
        </w:rPr>
        <w:t xml:space="preserve"> </w:t>
      </w:r>
      <w:r>
        <w:rPr>
          <w:i/>
          <w:iCs/>
          <w:lang w:val="ru-RU"/>
        </w:rPr>
        <w:t>начала</w:t>
      </w:r>
      <w:r>
        <w:rPr>
          <w:lang w:val="ru-RU"/>
        </w:rPr>
        <w:t>. Мастера вернулись! Все – каждый из них. Они – часть новой энергии – часть Гайи – часть сострадания планеты. Я скажу: их возвращение – один из главных признаков того, что происходит, хотя большинство вас даже не знает, что это произошло.</w:t>
      </w:r>
    </w:p>
    <w:p>
      <w:pPr>
        <w:pStyle w:val="Normal"/>
        <w:jc w:val="both"/>
        <w:rPr>
          <w:lang w:val="ru-RU"/>
        </w:rPr>
      </w:pPr>
      <w:r>
        <w:rPr>
          <w:lang w:val="ru-RU"/>
        </w:rPr>
        <w:tab/>
      </w:r>
    </w:p>
    <w:p>
      <w:pPr>
        <w:pStyle w:val="Normal"/>
        <w:jc w:val="both"/>
        <w:rPr/>
      </w:pPr>
      <w:r>
        <w:rPr>
          <w:lang w:val="ru-RU"/>
        </w:rPr>
        <w:tab/>
        <w:t>Никогда еще не было более подходящего времени для востребования могущества, которым обладаете вы как Сотрудник Света. Понимаете? Это век новой энергии. Разрешение, в котором вы пребываете, со временем решит вопрос сам</w:t>
      </w:r>
      <w:r>
        <w:rPr>
          <w:i/>
          <w:iCs/>
          <w:lang w:val="ru-RU"/>
        </w:rPr>
        <w:t>о</w:t>
      </w:r>
      <w:r>
        <w:rPr>
          <w:lang w:val="ru-RU"/>
        </w:rPr>
        <w:t>й цивилизации,… куда она идет, и что произойдет. Духовный гнев, о котором мы говорили, и тот, что вы видите сейчас, был всегда. Он существовал в течение 50 или более лет. Он существовал, когда многие из вас были маленькими и видели только все красивое; тем не менее, он существовал.  На самом деле земля не изменилась так намного. Изменилось только то, что появились Сотрудники Света и показали эту ненависть. Как вы думаете, почему мы омываем ваши стопы? Какова ситуация, когда мы посылаем вас на битву и прикрываем дуальностью так, что вы даже не знаете, зачем вы здесь? Это называется “вызовом земли”, и все вы согласились в нем участвовать. Вот почему мы омываем ваши стопы.</w:t>
      </w:r>
    </w:p>
    <w:p>
      <w:pPr>
        <w:pStyle w:val="Normal"/>
        <w:jc w:val="both"/>
        <w:rPr>
          <w:lang w:val="ru-RU"/>
        </w:rPr>
      </w:pPr>
      <w:r>
        <w:rPr>
          <w:lang w:val="ru-RU"/>
        </w:rPr>
        <w:tab/>
      </w:r>
    </w:p>
    <w:p>
      <w:pPr>
        <w:pStyle w:val="Normal"/>
        <w:jc w:val="both"/>
        <w:rPr/>
      </w:pPr>
      <w:r>
        <w:rPr>
          <w:lang w:val="ru-RU"/>
        </w:rPr>
        <w:tab/>
        <w:t>И только тогда, когда вы начинаете открывать канал вознесения (говорит о самораскрытии) и подниматься выше, вы начинаете наполняться духовной целью. Вот когда вы начинаете развивать другое восприятие того, кто вы на самом деле, и что здесь делаете. Потом вы скажете: “</w:t>
      </w:r>
      <w:r>
        <w:rPr>
          <w:i/>
          <w:iCs/>
          <w:lang w:val="ru-RU"/>
        </w:rPr>
        <w:t>Ох, я вижу</w:t>
      </w:r>
      <w:r>
        <w:rPr>
          <w:lang w:val="ru-RU"/>
        </w:rPr>
        <w:t>!” Когда вы испустите последний вздох и вдруг снова окажетесь среди нас, один из первых вопросов, который вы зададите мне  и другим из окружения, будет: “</w:t>
      </w:r>
      <w:r>
        <w:rPr>
          <w:i/>
          <w:iCs/>
          <w:lang w:val="ru-RU"/>
        </w:rPr>
        <w:t>Как мы поработали</w:t>
      </w:r>
      <w:r>
        <w:rPr>
          <w:lang w:val="ru-RU"/>
        </w:rPr>
        <w:t>?” И я скажу, что я отвечу всем тем, кто задает этот вопрос прямо сейчас, осуществляя свой переход. Я скажу: “Благословенны вы, ибо ваш свет ценен, он все еще на земле и там останется. Вы позволяете этому происходить!”</w:t>
      </w:r>
    </w:p>
    <w:p>
      <w:pPr>
        <w:pStyle w:val="Normal"/>
        <w:jc w:val="both"/>
        <w:rPr>
          <w:lang w:val="ru-RU"/>
        </w:rPr>
      </w:pPr>
      <w:r>
        <w:rPr>
          <w:lang w:val="ru-RU"/>
        </w:rPr>
        <w:tab/>
      </w:r>
    </w:p>
    <w:p>
      <w:pPr>
        <w:pStyle w:val="Normal"/>
        <w:jc w:val="both"/>
        <w:rPr>
          <w:lang w:val="ru-RU"/>
        </w:rPr>
      </w:pPr>
      <w:r>
        <w:rPr>
          <w:lang w:val="ru-RU"/>
        </w:rPr>
        <w:tab/>
        <w:t>Как идут дела? Вы выигрываете битву света. Но не знаете об этом. Ох, не отчаивайтесь. Вам следует мне доверять. Развиваются вещи, на которые вы дали разрешение, но они еще не показывают себя.</w:t>
      </w:r>
    </w:p>
    <w:p>
      <w:pPr>
        <w:pStyle w:val="Normal"/>
        <w:jc w:val="both"/>
        <w:rPr>
          <w:lang w:val="ru-RU"/>
        </w:rPr>
      </w:pPr>
      <w:r>
        <w:rPr>
          <w:lang w:val="ru-RU"/>
        </w:rPr>
        <w:tab/>
      </w:r>
    </w:p>
    <w:p>
      <w:pPr>
        <w:pStyle w:val="Normal"/>
        <w:jc w:val="both"/>
        <w:rPr>
          <w:lang w:val="ru-RU"/>
        </w:rPr>
      </w:pPr>
      <w:r>
        <w:rPr>
          <w:lang w:val="ru-RU"/>
        </w:rPr>
        <w:tab/>
        <w:t>И как насчет чего-то большего? Еще не связали концы с концами? Большее? Каково расстояние в годах между 1987 и 2012 годами? 25 лет. Дорогие, это дети. Вот что проникает за завесу проблемного времени. Вот что развивается. Поколение детей медленно входит в возраст, который изменит лицо земли. Они начали приходить еще до 1987 года, ибо всегда существовал потенциал того, что они осуществят этот сдвиг. Всем им было дано разрешение быть вибрацией Индиго (что означает детей нового сознания). Со временем, к 2012 году, вы больше не будете рассматривать их как странных, ибо их будет большинство.</w:t>
      </w:r>
    </w:p>
    <w:p>
      <w:pPr>
        <w:pStyle w:val="Normal"/>
        <w:jc w:val="both"/>
        <w:rPr>
          <w:lang w:val="ru-RU"/>
        </w:rPr>
      </w:pPr>
      <w:r>
        <w:rPr>
          <w:lang w:val="ru-RU"/>
        </w:rPr>
        <w:tab/>
      </w:r>
    </w:p>
    <w:p>
      <w:pPr>
        <w:pStyle w:val="Normal"/>
        <w:jc w:val="both"/>
        <w:rPr>
          <w:lang w:val="ru-RU"/>
        </w:rPr>
      </w:pPr>
      <w:r>
        <w:rPr>
          <w:lang w:val="ru-RU"/>
        </w:rPr>
        <w:tab/>
        <w:t>Некоторые называют 2012 год концом времени, но это не так. Это конец старого и начало нового времени. Двадцать пять лет – на вашем языке, поколение – расстояние между 1987 и 2012 годами. Оно предназначено для детей. Многие боялись 2012 года, и он, кажется, за углом. Что произойдет? Что сделают дети? Почему они такие другие? Почему мы передавали сведения об этом так много лет назад? Мы говорили: на планету придут новые дети, совсем другие; они будут обладать таким сознанием, которое поставит в тупик родителей и учителей по всему миру. Почему так будет? Почему вы позволили это?</w:t>
      </w:r>
    </w:p>
    <w:p>
      <w:pPr>
        <w:pStyle w:val="Normal"/>
        <w:jc w:val="both"/>
        <w:rPr>
          <w:lang w:val="ru-RU"/>
        </w:rPr>
      </w:pPr>
      <w:r>
        <w:rPr>
          <w:lang w:val="ru-RU"/>
        </w:rPr>
        <w:tab/>
      </w:r>
    </w:p>
    <w:p>
      <w:pPr>
        <w:pStyle w:val="Normal"/>
        <w:jc w:val="both"/>
        <w:rPr>
          <w:lang w:val="ru-RU"/>
        </w:rPr>
      </w:pPr>
      <w:r>
        <w:rPr>
          <w:lang w:val="ru-RU"/>
        </w:rPr>
        <w:tab/>
        <w:t>Ответ: духовная эволюция. Вы видите ее перед глазами, и все же “специалисты по детям” все это отвергают. Для чего здесь новые дети? Дорогое Человеческое Существо, я скажу. Они здесь, чтобы обеспечить мир на земле. Вы еще не связали концы с концами? Почему мы дали вам новый вид духовного Человеческого Существа, если вы были обречены на вымирание и разрушение? Как идут дела? Впечатляюще! Вот как идут дела. В окопе войны, когда вокруг свистят бомбы, трудно сказать солдату, что он одерживает победу. В вашем случае, бомбы, свистящие над вами, - это ваши средства массовой информации, ваши новости и эта четырехмерная реальность, в которую вы помещены и которую называете своей. Вы не можете видеть другие измерения, не можете видеть выше своего измерения, не можете видеть цвета, не можете видеть грандиозности или руки любви Бога, которая приходит и все взбалтывает.</w:t>
      </w:r>
    </w:p>
    <w:p>
      <w:pPr>
        <w:pStyle w:val="Normal"/>
        <w:jc w:val="both"/>
        <w:rPr>
          <w:lang w:val="ru-RU"/>
        </w:rPr>
      </w:pPr>
      <w:r>
        <w:rPr>
          <w:lang w:val="ru-RU"/>
        </w:rPr>
        <w:tab/>
      </w:r>
    </w:p>
    <w:p>
      <w:pPr>
        <w:pStyle w:val="Normal"/>
        <w:jc w:val="both"/>
        <w:rPr/>
      </w:pPr>
      <w:r>
        <w:rPr>
          <w:lang w:val="ru-RU"/>
        </w:rPr>
        <w:tab/>
        <w:t xml:space="preserve">Мы говорили: со временем будет создан </w:t>
      </w:r>
      <w:r>
        <w:rPr>
          <w:i/>
          <w:iCs/>
          <w:lang w:val="ru-RU"/>
        </w:rPr>
        <w:t>мост мечей</w:t>
      </w:r>
      <w:r>
        <w:rPr>
          <w:lang w:val="ru-RU"/>
        </w:rPr>
        <w:t>. Сколько вас помнит эти слова – “мост мечей”, о котором мы говорили так давно? Я хочу, чтобы вы вспомнили, ибо мы собираемся рассказать, что это такое. “</w:t>
      </w:r>
      <w:r>
        <w:rPr>
          <w:i/>
          <w:iCs/>
          <w:lang w:val="ru-RU"/>
        </w:rPr>
        <w:t xml:space="preserve">Крайон, звучит как война. Ты говорил, что будет мост мечей. Ты сказал, что энергии разделятся, откроется пропасть, и будет создан мост между двумя энергиями”. </w:t>
      </w:r>
      <w:r>
        <w:rPr>
          <w:lang w:val="ru-RU"/>
        </w:rPr>
        <w:t>Ну и ну, звучит как война, не так ли?</w:t>
      </w:r>
    </w:p>
    <w:p>
      <w:pPr>
        <w:pStyle w:val="Normal"/>
        <w:jc w:val="both"/>
        <w:rPr>
          <w:lang w:val="ru-RU"/>
        </w:rPr>
      </w:pPr>
      <w:r>
        <w:rPr>
          <w:lang w:val="ru-RU"/>
        </w:rPr>
        <w:tab/>
        <w:t>Снова слово “меч”. Это оружие, не так ли? Нет. Это метафора, и я поясню, что она означает. Таким было пророчество, которое мы дали много лет назад. Сейчас мы снова объясняем его для тех, кому необходимо это услышать. И вы узнаете, как реально обстоят дела. Мы назвали это мостом мечей. Сколько вас вступали в союз, который вы называете браком, в ситуации, когда воины женятся на своих невестах? Как они празднуют этот союз? Их друзья берут боевые мечи и скрещивают их в воздухе. Затем “жених и невеста” проходят под мечами, как под мостом над ними. Понимаете, о чем я говорю? Это совсем не война, и мечи не используются в сражении. Они используются для того, чтобы отпраздновать союз между старым и новым… и это называется Новый Иерусалим. Эта фраза означает мир на земле. Мост мечей уже здесь, он собирается, но вы его не видите потому, что о нем не намерены сообщать ваши средства массовой информации. Почему? Потому, что не хотят потерять ваш интерес! Потому, что это хорошая новость. Но со временем, вы тоже это увидите.</w:t>
      </w:r>
    </w:p>
    <w:p>
      <w:pPr>
        <w:pStyle w:val="Normal"/>
        <w:jc w:val="both"/>
        <w:rPr>
          <w:lang w:val="ru-RU"/>
        </w:rPr>
      </w:pPr>
      <w:r>
        <w:rPr>
          <w:lang w:val="ru-RU"/>
        </w:rPr>
        <w:tab/>
      </w:r>
    </w:p>
    <w:p>
      <w:pPr>
        <w:pStyle w:val="Normal"/>
        <w:jc w:val="both"/>
        <w:rPr/>
      </w:pPr>
      <w:r>
        <w:rPr>
          <w:lang w:val="ru-RU"/>
        </w:rPr>
        <w:tab/>
        <w:t>Итак, Сотрудник Света, что у тебя на сердце? Оно в отчаянии? Нравится тебе или нет то, что делает твоя страна? Не имеет значения, на каком уровне мы говорим. Значение имеет следующее: Можешь ли ты, на более высоком уровне, сказать: “</w:t>
      </w:r>
      <w:r>
        <w:rPr>
          <w:i/>
          <w:iCs/>
          <w:lang w:val="ru-RU"/>
        </w:rPr>
        <w:t xml:space="preserve">Я понимаю уместность всего, через что мы проходим, направляясь к мосту мечей?” </w:t>
      </w:r>
      <w:r>
        <w:rPr>
          <w:lang w:val="ru-RU"/>
        </w:rPr>
        <w:t xml:space="preserve"> Каждый день к этой битве присоединяется все больше и больше людей, с энергией, соответствующей этой философии. Они хотят видеть на планете мирную цивилизацию, и готовы отдать этому свою энергию. Вот что такое мост мечей.</w:t>
      </w:r>
    </w:p>
    <w:p>
      <w:pPr>
        <w:pStyle w:val="Normal"/>
        <w:jc w:val="both"/>
        <w:rPr>
          <w:lang w:val="ru-RU"/>
        </w:rPr>
      </w:pPr>
      <w:r>
        <w:rPr>
          <w:lang w:val="ru-RU"/>
        </w:rPr>
        <w:tab/>
      </w:r>
    </w:p>
    <w:p>
      <w:pPr>
        <w:pStyle w:val="Normal"/>
        <w:jc w:val="both"/>
        <w:rPr>
          <w:lang w:val="ru-RU"/>
        </w:rPr>
      </w:pPr>
      <w:r>
        <w:rPr>
          <w:lang w:val="ru-RU"/>
        </w:rPr>
        <w:tab/>
        <w:t>Как идут дела? Мне бы хотелось омыть ваши стопы, прямо сейчас, даже в эти завершающие моменты. Я хочу, чтобы вы ушли из этого места и помнили переданные сегодня слова. Здесь все хорошо! Воин, к цели! Много раз, в прекрасные, похожие на этот моменты мы говорили, как много вы значите для нас.</w:t>
      </w:r>
    </w:p>
    <w:p>
      <w:pPr>
        <w:pStyle w:val="Normal"/>
        <w:jc w:val="both"/>
        <w:rPr>
          <w:lang w:val="ru-RU"/>
        </w:rPr>
      </w:pPr>
      <w:r>
        <w:rPr>
          <w:lang w:val="ru-RU"/>
        </w:rPr>
        <w:tab/>
      </w:r>
    </w:p>
    <w:p>
      <w:pPr>
        <w:pStyle w:val="Normal"/>
        <w:jc w:val="both"/>
        <w:rPr>
          <w:lang w:val="ru-RU"/>
        </w:rPr>
      </w:pPr>
      <w:r>
        <w:rPr>
          <w:lang w:val="ru-RU"/>
        </w:rPr>
        <w:tab/>
        <w:t>Хотите знать, что происходит на земле? Действительно хотите знать, что здесь происходит? Я скажу. Битва, в которой вы сражаетесь, и ее энергии будут использованы в намного более грандиозной ситуации в будущем. Когда вы не здесь (когда вы находитесь на другой стороне завесы), вы знаете весь сценарий. Это один из самых больших секретов Вселенной, хранящийся в тайне от Человеческого Существа. Он никогда не выражался словами. Настоящее его название никогда не было вам известно; и все же он самый важный для всех нас. Он не находится в вашей душе, в вашем сознании, и даже не скрыт в вашей ДНК. Эта информация “защищена” от ваших мыслей. Но когда вы придете на другую сторону завесы, у нее грандиозное имя, и это все, о чем вы говорите!</w:t>
      </w:r>
    </w:p>
    <w:p>
      <w:pPr>
        <w:pStyle w:val="Normal"/>
        <w:jc w:val="both"/>
        <w:rPr>
          <w:lang w:val="ru-RU"/>
        </w:rPr>
      </w:pPr>
      <w:r>
        <w:rPr>
          <w:lang w:val="ru-RU"/>
        </w:rPr>
        <w:tab/>
      </w:r>
    </w:p>
    <w:p>
      <w:pPr>
        <w:pStyle w:val="Normal"/>
        <w:jc w:val="both"/>
        <w:rPr>
          <w:lang w:val="ru-RU"/>
        </w:rPr>
      </w:pPr>
      <w:r>
        <w:rPr>
          <w:lang w:val="ru-RU"/>
        </w:rPr>
        <w:tab/>
        <w:t>Происходящее на этой планете изменит нечто, намного более грандиозное. Это часть грандиозного плана, и нечто, что вы создаете вместе с нами. Это значимо. Это духовно. Это красиво, и до 1987 года мы думали, что эксперименту придет конец. Вы все закончите, и земли больше не будет. Но ничего из библейского пророчества не произошло, не так ли? Старое пророчество “упало на пол”, не так ли? Оно больше не имеет силы. Время для его проявления прошло, и даже его участники (политически) сожалеют, что создали такое пророчество. А вот и вы, создающие новой будущее, даже не видя того, что видим мы.</w:t>
      </w:r>
    </w:p>
    <w:p>
      <w:pPr>
        <w:pStyle w:val="Normal"/>
        <w:jc w:val="both"/>
        <w:rPr>
          <w:lang w:val="ru-RU"/>
        </w:rPr>
      </w:pPr>
      <w:r>
        <w:rPr>
          <w:lang w:val="ru-RU"/>
        </w:rPr>
        <w:tab/>
      </w:r>
    </w:p>
    <w:p>
      <w:pPr>
        <w:pStyle w:val="Normal"/>
        <w:jc w:val="both"/>
        <w:rPr/>
      </w:pPr>
      <w:r>
        <w:rPr>
          <w:lang w:val="ru-RU"/>
        </w:rPr>
        <w:tab/>
        <w:t>Сколько вас могут праздновать? Почему бы не отдать дань своей клеточной структуре? Сколько вас могут встать и сказать: “</w:t>
      </w:r>
      <w:r>
        <w:rPr>
          <w:i/>
          <w:iCs/>
          <w:lang w:val="ru-RU"/>
        </w:rPr>
        <w:t xml:space="preserve">Я не только вечен, я здесь в нужном месте в нужное время”. </w:t>
      </w:r>
      <w:r>
        <w:rPr>
          <w:lang w:val="ru-RU"/>
        </w:rPr>
        <w:t>Не многие хотят это видеть. Некоторые говорят: “</w:t>
      </w:r>
      <w:r>
        <w:rPr>
          <w:i/>
          <w:iCs/>
          <w:lang w:val="ru-RU"/>
        </w:rPr>
        <w:t xml:space="preserve">Я так незначим. Никто даже не знает меня. Я не написал никаких книг, моей фотографии нет ни в одном журнале. Никто меня не знает”. </w:t>
      </w:r>
      <w:r>
        <w:rPr>
          <w:lang w:val="ru-RU"/>
        </w:rPr>
        <w:t>Дорогое Человеческое Существо, я скажу: я тебя знаю! И находящееся здесь окружение тебя знает! Ты так же могущественен, как любой известный человек. Твой свет так же ярок, как свет любого в этом зале. Мастер, не меряй свое могущество мерками Человеческих культурных оценок и суждений. Ангел, Человеческое Существо, вот почему мы омываем твои стопы. Так много скрыто, и все же так много достигнуто!</w:t>
      </w:r>
    </w:p>
    <w:p>
      <w:pPr>
        <w:pStyle w:val="Normal"/>
        <w:jc w:val="both"/>
        <w:rPr>
          <w:lang w:val="ru-RU"/>
        </w:rPr>
      </w:pPr>
      <w:r>
        <w:rPr>
          <w:lang w:val="ru-RU"/>
        </w:rPr>
        <w:tab/>
      </w:r>
    </w:p>
    <w:p>
      <w:pPr>
        <w:pStyle w:val="Normal"/>
        <w:jc w:val="both"/>
        <w:rPr>
          <w:lang w:val="ru-RU"/>
        </w:rPr>
      </w:pPr>
      <w:r>
        <w:rPr>
          <w:lang w:val="ru-RU"/>
        </w:rPr>
        <w:tab/>
        <w:t xml:space="preserve">Нас приводит в восхищение Человеческое Существо, с готовностью проходящее через нечто, намного больше его самого, и делающее это с любовью. Мир на земле? Не только возможен, а безусловно вероятен. Вы изменяете планету способами, которые не можете видеть, но мы можем. </w:t>
      </w:r>
    </w:p>
    <w:p>
      <w:pPr>
        <w:pStyle w:val="Normal"/>
        <w:jc w:val="both"/>
        <w:rPr>
          <w:lang w:val="ru-RU"/>
        </w:rPr>
      </w:pPr>
      <w:r>
        <w:rPr>
          <w:lang w:val="ru-RU"/>
        </w:rPr>
        <w:tab/>
      </w:r>
    </w:p>
    <w:p>
      <w:pPr>
        <w:pStyle w:val="Normal"/>
        <w:jc w:val="both"/>
        <w:rPr>
          <w:lang w:val="ru-RU"/>
        </w:rPr>
      </w:pPr>
      <w:r>
        <w:rPr>
          <w:lang w:val="ru-RU"/>
        </w:rPr>
        <w:tab/>
        <w:t>Понаблюдайте за двумя вещами. Их временные рамки я дать не могу, ибо все зависит от вас и вашего свободного выбора. Если хотите, назовите это пророчеством, но оно свершится только в том случае, если вы будете следовать энергии присутствующего здесь потенциала, как мы всегда говорим. Понаблюдайте за двумя политическими вещами на этой планете. (1) Мягкие революции. Вы можете определять этот термин, как хотите. Мягкие революции в двух важных странах. Одна из них – Китай. Вторая – Иран. Наперекор всем разногласиям, они запустят процесс изменения сознания – мир для всех остальных. Понаблюдайте за этим. Это неизбежно, если вы останетесь на этом пути. (2) Теперь нечто большее. Изменение на Среднем Востоке, в Израиле, прямо в Иерусалиме. Понаблюдайте за этим. За чем-то неожиданным. Со временем вы увидите появление молодого человека, о котором мы говорили раньше (в Израиле).</w:t>
      </w:r>
      <w:r>
        <w:rPr>
          <w:rStyle w:val="EndnoteCharacters"/>
          <w:rStyle w:val="EndnoteAnchor"/>
          <w:rFonts w:eastAsia="Symbol" w:cs="Symbol" w:ascii="Symbol" w:hAnsi="Symbol"/>
          <w:lang w:val="ru-RU"/>
        </w:rPr>
        <w:endnoteReference w:customMarkFollows="1" w:id="2"/>
        <w:t></w:t>
      </w:r>
    </w:p>
    <w:p>
      <w:pPr>
        <w:pStyle w:val="Normal"/>
        <w:jc w:val="both"/>
        <w:rPr>
          <w:lang w:val="ru-RU"/>
        </w:rPr>
      </w:pPr>
      <w:r>
        <w:rPr>
          <w:lang w:val="ru-RU"/>
        </w:rPr>
        <w:tab/>
      </w:r>
    </w:p>
    <w:p>
      <w:pPr>
        <w:pStyle w:val="Normal"/>
        <w:jc w:val="both"/>
        <w:rPr/>
      </w:pPr>
      <w:r>
        <w:rPr>
          <w:lang w:val="ru-RU"/>
        </w:rPr>
        <w:tab/>
        <w:t>Это происходит, но способом, который сейчас скрыт. Можете ли вы праздновать вместе со мной, хотя и не можете видеть повода? Вот что реально происходит. Вы не можете видеть это в ваших новостях, но все так и есть. Можете ли вы сказать: “</w:t>
      </w:r>
      <w:r>
        <w:rPr>
          <w:i/>
          <w:iCs/>
          <w:lang w:val="ru-RU"/>
        </w:rPr>
        <w:t>В моей душе все хорошо”?</w:t>
      </w:r>
    </w:p>
    <w:p>
      <w:pPr>
        <w:pStyle w:val="Normal"/>
        <w:jc w:val="both"/>
        <w:rPr>
          <w:i/>
          <w:i/>
          <w:iCs/>
          <w:lang w:val="ru-RU"/>
        </w:rPr>
      </w:pPr>
      <w:r>
        <w:rPr>
          <w:i/>
          <w:iCs/>
          <w:lang w:val="ru-RU"/>
        </w:rPr>
        <w:tab/>
      </w:r>
    </w:p>
    <w:p>
      <w:pPr>
        <w:pStyle w:val="TextBody"/>
        <w:rPr/>
      </w:pPr>
      <w:r>
        <w:rPr>
          <w:i/>
          <w:iCs/>
        </w:rPr>
        <w:tab/>
      </w:r>
      <w:r>
        <w:rPr/>
        <w:t>И, наконец, сегодня вечером мы говорим: каждому из вас суждено оставаться здесь. В своих венах вы носите мастерство, готовое быть активированным. Знаете ли вы, что это должен быть свободный выбор? Вы должны сделать его сами. Ни один целитель в зале не намерен выражать намерение за вас. В этом чистота эксперимента. Каждое Человеческое Существо должно сделать это само. Итак, каково ваше решение? Начнете ли вы внутренний поиск? Попытаетесь ли  увидеть выше четырехмерного восприятия то, что было сказано?</w:t>
      </w:r>
    </w:p>
    <w:p>
      <w:pPr>
        <w:pStyle w:val="Normal"/>
        <w:jc w:val="both"/>
        <w:rPr>
          <w:lang w:val="ru-RU"/>
        </w:rPr>
      </w:pPr>
      <w:r>
        <w:rPr/>
        <w:tab/>
      </w:r>
    </w:p>
    <w:p>
      <w:pPr>
        <w:pStyle w:val="Normal"/>
        <w:jc w:val="both"/>
        <w:rPr>
          <w:lang w:val="ru-RU"/>
        </w:rPr>
      </w:pPr>
      <w:r>
        <w:rPr>
          <w:lang w:val="ru-RU"/>
        </w:rPr>
        <w:tab/>
        <w:t>Возьмите эту информацию, и сегодня ночью примерьте ее мантию на свои духовные я. Сейчас позвольте окружению хлынуть сюда еще в большей степени, чем раньше. Позвольте им давить вам на плечи и сделаться известными вам. Сейчас некоторые смогут увидеть цвета (говорит о приглашении Ли увидеть цвета вокруг него). Некоторые даже ощутят запах присутствующих здесь сверхсущностей. Позвольте начаться чудесам. Если это то, что вам необходимо взять в свою жизнь, чтобы поверить во все сказанное, позвольте этому произойти. Ибо вы можете получить все, за чем пришли. Позвольте начаться исцелению, чтобы вы могли оставаться здесь в здоровом теле,… создавая Новый Иерусалим. Именно это и делает Сотрудник Света. Вот почему вы здесь, и это истина. Все, что мы говорили много лет назад, не изменилось. Наше послание остается тем же, и оно прославляет Человеческое Существо.</w:t>
      </w:r>
    </w:p>
    <w:p>
      <w:pPr>
        <w:pStyle w:val="Normal"/>
        <w:jc w:val="both"/>
        <w:rPr>
          <w:lang w:val="ru-RU"/>
        </w:rPr>
      </w:pPr>
      <w:r>
        <w:rPr>
          <w:lang w:val="ru-RU"/>
        </w:rPr>
        <w:tab/>
      </w:r>
    </w:p>
    <w:p>
      <w:pPr>
        <w:pStyle w:val="Normal"/>
        <w:jc w:val="both"/>
        <w:rPr>
          <w:lang w:val="ru-RU"/>
        </w:rPr>
      </w:pPr>
      <w:r>
        <w:rPr>
          <w:lang w:val="ru-RU"/>
        </w:rPr>
        <w:tab/>
        <w:t>И это так и есть.</w:t>
      </w:r>
    </w:p>
    <w:p>
      <w:pPr>
        <w:pStyle w:val="Normal"/>
        <w:jc w:val="both"/>
        <w:rPr>
          <w:lang w:val="ru-RU"/>
        </w:rPr>
      </w:pPr>
      <w:r>
        <w:rPr>
          <w:lang w:val="ru-RU"/>
        </w:rPr>
        <w:tab/>
      </w:r>
    </w:p>
    <w:p>
      <w:pPr>
        <w:pStyle w:val="Heading2"/>
        <w:rPr>
          <w:sz w:val="24"/>
        </w:rPr>
      </w:pPr>
      <w:r>
        <w:rPr>
          <w:sz w:val="24"/>
        </w:rPr>
        <w:tab/>
        <w:t>Крайон</w:t>
      </w:r>
    </w:p>
    <w:p>
      <w:pPr>
        <w:pStyle w:val="Normal"/>
        <w:jc w:val="both"/>
        <w:rPr>
          <w:b/>
          <w:b/>
          <w:bCs/>
          <w:i/>
          <w:i/>
          <w:iCs/>
          <w:lang w:val="ru-RU"/>
        </w:rPr>
      </w:pPr>
      <w:r>
        <w:rPr/>
        <w:tab/>
      </w:r>
    </w:p>
    <w:p>
      <w:pPr>
        <w:pStyle w:val="Normal"/>
        <w:jc w:val="both"/>
        <w:rPr>
          <w:b/>
          <w:b/>
          <w:bCs/>
          <w:i/>
          <w:i/>
          <w:iCs/>
          <w:lang w:val="ru-RU"/>
        </w:rPr>
      </w:pPr>
      <w:r>
        <w:rPr>
          <w:b/>
          <w:bCs/>
          <w:i/>
          <w:iCs/>
          <w:lang w:val="ru-RU"/>
        </w:rPr>
        <w:tab/>
      </w:r>
    </w:p>
    <w:sectPr>
      <w:headerReference w:type="default" r:id="rId2"/>
      <w:footerReference w:type="default" r:id="rId3"/>
      <w:endnotePr>
        <w:numFmt w:val="lowerRoman"/>
      </w:endnotePr>
      <w:type w:val="nextPage"/>
      <w:pgSz w:w="12240" w:h="15840"/>
      <w:pgMar w:left="1440" w:right="1080" w:gutter="0" w:header="720" w:top="899" w:footer="720" w:bottom="89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w:t>
      </w:r>
      <w:r>
        <w:rPr>
          <w:lang w:val="ru-RU"/>
        </w:rPr>
        <w:t xml:space="preserve"> </w:t>
      </w:r>
      <w:r>
        <w:rPr>
          <w:lang w:val="ru-RU"/>
        </w:rPr>
        <w:t>Это послание передавалось 4 декабря, до того, как заболел премьер-министр Израиля (Ариэль Шарон) и Хамас выиграл на выборах в Палестине.</w:t>
      </w:r>
    </w:p>
    <w:p>
      <w:pPr>
        <w:pStyle w:val="Endnote"/>
        <w:jc w:val="both"/>
        <w:rPr>
          <w:lang w:val="ru-RU"/>
        </w:rPr>
      </w:pPr>
      <w:r>
        <w:rPr>
          <w:lang w:val="ru-RU"/>
        </w:rPr>
      </w:r>
    </w:p>
    <w:p>
      <w:pPr>
        <w:pStyle w:val="Endnote"/>
        <w:jc w:val="both"/>
        <w:rPr>
          <w:lang w:val="ru-RU"/>
        </w:rPr>
      </w:pPr>
      <w:r>
        <w:rPr>
          <w:lang w:val="ru-RU"/>
        </w:rPr>
      </w:r>
    </w:p>
    <w:p>
      <w:pPr>
        <w:pStyle w:val="Endnote"/>
        <w:jc w:val="both"/>
        <w:rPr/>
      </w:pPr>
      <w:hyperlink r:id="rId1">
        <w:r>
          <w:rPr>
            <w:rStyle w:val="InternetLink"/>
          </w:rPr>
          <w:t>www.e-puzzle.ru</w:t>
        </w:r>
      </w:hyperlink>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u-RU"/>
    </w:rPr>
  </w:style>
  <w:style w:type="paragraph" w:styleId="Heading2">
    <w:name w:val="Heading 2"/>
    <w:basedOn w:val="Normal"/>
    <w:next w:val="Normal"/>
    <w:qFormat/>
    <w:pPr>
      <w:keepNext w:val="true"/>
      <w:numPr>
        <w:ilvl w:val="1"/>
        <w:numId w:val="1"/>
      </w:numPr>
      <w:jc w:val="both"/>
      <w:outlineLvl w:val="1"/>
    </w:pPr>
    <w:rPr>
      <w:b/>
      <w:bCs/>
      <w:i/>
      <w:iCs/>
      <w:sz w:val="36"/>
      <w:lang w:val="ru-RU"/>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80" w:after="280"/>
      <w:ind w:left="720" w:right="720" w:hanging="0"/>
      <w:jc w:val="center"/>
    </w:pPr>
    <w:rPr>
      <w:color w:val="FF0000"/>
      <w:sz w:val="36"/>
      <w:szCs w:val="36"/>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2:49:00Z</dcterms:created>
  <dc:creator>LYUBOV799</dc:creator>
  <dc:description/>
  <cp:keywords/>
  <dc:language>en-US</dc:language>
  <cp:lastModifiedBy>Vladimir</cp:lastModifiedBy>
  <dcterms:modified xsi:type="dcterms:W3CDTF">2006-04-06T21:34:00Z</dcterms:modified>
  <cp:revision>4</cp:revision>
  <dc:subject/>
  <dc:title>“Как это работает”</dc:title>
</cp:coreProperties>
</file>