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63.png" ContentType="image/png"/>
  <Override PartName="/word/media/image56.png" ContentType="image/png"/>
  <Override PartName="/word/media/image40.jpeg" ContentType="image/jpeg"/>
  <Override PartName="/word/media/image55.jpeg" ContentType="image/jpeg"/>
  <Override PartName="/word/media/image20.jpeg" ContentType="image/jpeg"/>
  <Override PartName="/word/media/image61.png" ContentType="image/png"/>
  <Override PartName="/word/media/image5.jpeg" ContentType="image/jpeg"/>
  <Override PartName="/word/media/image26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66.png" ContentType="image/png"/>
  <Override PartName="/word/media/image67.jpeg" ContentType="image/jpeg"/>
  <Override PartName="/word/media/image18.jpeg" ContentType="image/jpeg"/>
  <Override PartName="/word/media/image64.png" ContentType="image/png"/>
  <Override PartName="/word/media/image15.jpeg" ContentType="image/jpeg"/>
  <Override PartName="/word/media/image4.jpeg" ContentType="image/jpeg"/>
  <Override PartName="/word/media/image25.jpeg" ContentType="image/jpeg"/>
  <Override PartName="/word/media/image62.png" ContentType="image/png"/>
  <Override PartName="/word/media/image51.jpeg" ContentType="image/jpeg"/>
  <Override PartName="/word/media/image60.png" ContentType="image/png"/>
  <Override PartName="/word/media/image6.jpeg" ContentType="image/jpeg"/>
  <Override PartName="/word/media/image46.jpeg" ContentType="image/jpeg"/>
  <Override PartName="/word/media/image65.png" ContentType="image/png"/>
  <Override PartName="/word/media/image21.jpeg" ContentType="image/jpeg"/>
  <Override PartName="/word/media/image16.jpeg" ContentType="image/jpeg"/>
  <Override PartName="/word/media/image19.jpeg" ContentType="image/jpeg"/>
  <Override PartName="/word/media/image17.jpeg" ContentType="image/jpeg"/>
  <Override PartName="/word/media/image50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Kryon - </w:t>
      </w:r>
      <w:r>
        <w:rPr>
          <w:rFonts w:cs="Times New Roman" w:ascii="Times New Roman" w:hAnsi="Times New Roman"/>
          <w:b/>
          <w:sz w:val="28"/>
          <w:szCs w:val="28"/>
        </w:rPr>
        <w:t>Кристаллы из области действительности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93060" cy="415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275" w:gutter="0" w:header="720" w:top="12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tabs>
          <w:tab w:val="clear" w:pos="720"/>
          <w:tab w:val="left" w:pos="3206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АВАТАРА (Центрирование) </w:t>
      </w:r>
    </w:p>
    <w:p>
      <w:pPr>
        <w:pStyle w:val="Style21"/>
        <w:widowControl/>
        <w:tabs>
          <w:tab w:val="clear" w:pos="720"/>
          <w:tab w:val="left" w:pos="3178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  <w:lang w:eastAsia="en-US"/>
        </w:rPr>
      </w:pPr>
      <w:r>
        <w:rPr>
          <w:rStyle w:val="FontStyle26"/>
          <w:rFonts w:cs="Times New Roman" w:ascii="Times New Roman" w:hAnsi="Times New Roman"/>
          <w:sz w:val="20"/>
          <w:szCs w:val="20"/>
          <w:lang w:val="en-US" w:eastAsia="en-US"/>
        </w:rPr>
        <w:t>AHA</w:t>
      </w:r>
      <w:r>
        <w:rPr>
          <w:rStyle w:val="FontStyle26"/>
          <w:rFonts w:cs="Times New Roman" w:ascii="Times New Roman" w:hAnsi="Times New Roman"/>
          <w:sz w:val="20"/>
          <w:szCs w:val="20"/>
          <w:lang w:eastAsia="en-US"/>
        </w:rPr>
        <w:t xml:space="preserve"> (Свет) </w:t>
      </w:r>
    </w:p>
    <w:p>
      <w:pPr>
        <w:pStyle w:val="Style21"/>
        <w:widowControl/>
        <w:tabs>
          <w:tab w:val="clear" w:pos="720"/>
          <w:tab w:val="left" w:pos="3125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АНА'ЛОТУС (Световое тело) </w:t>
      </w:r>
    </w:p>
    <w:p>
      <w:pPr>
        <w:pStyle w:val="Style21"/>
        <w:widowControl/>
        <w:tabs>
          <w:tab w:val="clear" w:pos="720"/>
          <w:tab w:val="left" w:pos="3130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АН'АНАША (Благодарность) </w:t>
      </w:r>
    </w:p>
    <w:p>
      <w:pPr>
        <w:pStyle w:val="Style21"/>
        <w:widowControl/>
        <w:tabs>
          <w:tab w:val="clear" w:pos="720"/>
          <w:tab w:val="left" w:pos="3125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АРИС (Заземление) 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26"/>
          <w:rFonts w:cs="Times New Roman" w:ascii="Times New Roman" w:hAnsi="Times New Roman"/>
          <w:sz w:val="20"/>
          <w:szCs w:val="20"/>
        </w:rPr>
        <w:t>АРТИ (Старейшина группы с Арктуруса)</w:t>
      </w:r>
    </w:p>
    <w:p>
      <w:pPr>
        <w:pStyle w:val="Style21"/>
        <w:widowControl/>
        <w:tabs>
          <w:tab w:val="clear" w:pos="720"/>
          <w:tab w:val="left" w:pos="3168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АТОРОС (Корабль Света) </w:t>
      </w:r>
    </w:p>
    <w:p>
      <w:pPr>
        <w:pStyle w:val="Style21"/>
        <w:widowControl/>
        <w:tabs>
          <w:tab w:val="clear" w:pos="720"/>
          <w:tab w:val="left" w:pos="3168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АТРАНА (Чистые чувства) </w:t>
      </w:r>
    </w:p>
    <w:p>
      <w:pPr>
        <w:pStyle w:val="Style21"/>
        <w:widowControl/>
        <w:tabs>
          <w:tab w:val="clear" w:pos="720"/>
          <w:tab w:val="left" w:pos="3168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АШТАР (Хранитель Вселенной) </w:t>
      </w:r>
    </w:p>
    <w:p>
      <w:pPr>
        <w:pStyle w:val="Style21"/>
        <w:widowControl/>
        <w:tabs>
          <w:tab w:val="clear" w:pos="720"/>
          <w:tab w:val="left" w:pos="3154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ГЕША (Венера) </w:t>
      </w:r>
    </w:p>
    <w:p>
      <w:pPr>
        <w:pStyle w:val="Style21"/>
        <w:widowControl/>
        <w:tabs>
          <w:tab w:val="clear" w:pos="720"/>
          <w:tab w:val="left" w:pos="3158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ДАН АС (Звезда души) </w:t>
      </w:r>
    </w:p>
    <w:p>
      <w:pPr>
        <w:pStyle w:val="Style21"/>
        <w:widowControl/>
        <w:tabs>
          <w:tab w:val="clear" w:pos="720"/>
          <w:tab w:val="left" w:pos="3125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ДЕВАР (Исполнение желаний) </w:t>
      </w:r>
    </w:p>
    <w:p>
      <w:pPr>
        <w:pStyle w:val="Style21"/>
        <w:widowControl/>
        <w:tabs>
          <w:tab w:val="clear" w:pos="720"/>
          <w:tab w:val="left" w:pos="3125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ДИТРАСО (Решение) </w:t>
      </w:r>
    </w:p>
    <w:p>
      <w:pPr>
        <w:pStyle w:val="Style21"/>
        <w:widowControl/>
        <w:tabs>
          <w:tab w:val="clear" w:pos="720"/>
          <w:tab w:val="left" w:pos="3130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ДОН'АДАС (Милость) 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26"/>
          <w:rFonts w:cs="Times New Roman" w:ascii="Times New Roman" w:hAnsi="Times New Roman"/>
          <w:sz w:val="20"/>
          <w:szCs w:val="20"/>
        </w:rPr>
        <w:t>ЕЛОО (Трансформация сопротивления)</w:t>
      </w:r>
    </w:p>
    <w:p>
      <w:pPr>
        <w:pStyle w:val="Style21"/>
        <w:widowControl/>
        <w:tabs>
          <w:tab w:val="clear" w:pos="720"/>
          <w:tab w:val="left" w:pos="3110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Ё'АНАДАС (Энергия пирамиды) 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26"/>
          <w:rFonts w:cs="Times New Roman" w:ascii="Times New Roman" w:hAnsi="Times New Roman"/>
          <w:sz w:val="20"/>
          <w:szCs w:val="20"/>
        </w:rPr>
        <w:t>ИИСУС ХРИСТОС (Иисус Христос)</w:t>
      </w:r>
    </w:p>
    <w:p>
      <w:pPr>
        <w:pStyle w:val="Style21"/>
        <w:widowControl/>
        <w:tabs>
          <w:tab w:val="clear" w:pos="720"/>
          <w:tab w:val="left" w:pos="2947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ЛОТУС (Новое сознание) 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26"/>
          <w:rFonts w:cs="Times New Roman" w:ascii="Times New Roman" w:hAnsi="Times New Roman"/>
          <w:sz w:val="20"/>
          <w:szCs w:val="20"/>
        </w:rPr>
        <w:t>МАРАНА (Космическое путешествие)</w:t>
      </w:r>
    </w:p>
    <w:p>
      <w:pPr>
        <w:pStyle w:val="Style21"/>
        <w:widowControl/>
        <w:tabs>
          <w:tab w:val="clear" w:pos="720"/>
          <w:tab w:val="left" w:pos="3010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МЕРА (Звёздный спутник) </w:t>
      </w:r>
    </w:p>
    <w:p>
      <w:pPr>
        <w:pStyle w:val="Style21"/>
        <w:widowControl/>
        <w:tabs>
          <w:tab w:val="clear" w:pos="720"/>
          <w:tab w:val="left" w:pos="2976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МОНА'ОХА (Доверие) </w:t>
      </w:r>
    </w:p>
    <w:p>
      <w:pPr>
        <w:pStyle w:val="Style21"/>
        <w:widowControl/>
        <w:tabs>
          <w:tab w:val="clear" w:pos="720"/>
          <w:tab w:val="left" w:pos="2976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МОНАШ (Защищённость) </w:t>
      </w:r>
    </w:p>
    <w:p>
      <w:pPr>
        <w:pStyle w:val="Style21"/>
        <w:widowControl/>
        <w:tabs>
          <w:tab w:val="clear" w:pos="720"/>
          <w:tab w:val="left" w:pos="2976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МОХА'РА (Ясные мысли) </w:t>
      </w:r>
    </w:p>
    <w:p>
      <w:pPr>
        <w:pStyle w:val="Style21"/>
        <w:widowControl/>
        <w:tabs>
          <w:tab w:val="clear" w:pos="720"/>
          <w:tab w:val="left" w:pos="2976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НАША'О (Очищение) </w:t>
      </w:r>
    </w:p>
    <w:p>
      <w:pPr>
        <w:pStyle w:val="Style21"/>
        <w:widowControl/>
        <w:tabs>
          <w:tab w:val="clear" w:pos="720"/>
          <w:tab w:val="left" w:pos="2971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НЕКТУМ (Воспоминание) </w:t>
      </w:r>
    </w:p>
    <w:p>
      <w:pPr>
        <w:pStyle w:val="Style21"/>
        <w:widowControl/>
        <w:tabs>
          <w:tab w:val="clear" w:pos="720"/>
          <w:tab w:val="left" w:pos="2971" w:leader="dot"/>
        </w:tabs>
        <w:spacing w:lineRule="auto" w:line="240"/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НИОН (Избавление) 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26"/>
          <w:rFonts w:cs="Times New Roman" w:ascii="Times New Roman" w:hAnsi="Times New Roman"/>
          <w:sz w:val="20"/>
          <w:szCs w:val="20"/>
        </w:rPr>
        <w:t>НУБИ (Восприятие действительности)</w:t>
      </w:r>
    </w:p>
    <w:p>
      <w:pPr>
        <w:pStyle w:val="Style141"/>
        <w:widowControl/>
        <w:tabs>
          <w:tab w:val="clear" w:pos="720"/>
          <w:tab w:val="left" w:pos="4118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ОМ </w:t>
      </w:r>
      <w:r>
        <w:rPr>
          <w:rStyle w:val="FontStyle26"/>
          <w:rFonts w:cs="Times New Roman" w:ascii="Times New Roman" w:hAnsi="Times New Roman"/>
          <w:sz w:val="20"/>
          <w:szCs w:val="20"/>
          <w:lang w:val="en-US"/>
        </w:rPr>
        <w:t>TAT</w:t>
      </w: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26"/>
          <w:rFonts w:cs="Times New Roman" w:ascii="Times New Roman" w:hAnsi="Times New Roman"/>
          <w:sz w:val="20"/>
          <w:szCs w:val="20"/>
          <w:lang w:val="en-US"/>
        </w:rPr>
        <w:t>CAT</w:t>
      </w: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 (Сотрудники Света) </w:t>
      </w:r>
    </w:p>
    <w:p>
      <w:pPr>
        <w:pStyle w:val="Style141"/>
        <w:widowControl/>
        <w:tabs>
          <w:tab w:val="clear" w:pos="720"/>
          <w:tab w:val="left" w:pos="4114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ОМАР ТА </w:t>
      </w:r>
      <w:r>
        <w:rPr>
          <w:rStyle w:val="FontStyle26"/>
          <w:rFonts w:cs="Times New Roman" w:ascii="Times New Roman" w:hAnsi="Times New Roman"/>
          <w:sz w:val="20"/>
          <w:szCs w:val="20"/>
          <w:lang w:val="en-US"/>
        </w:rPr>
        <w:t>CAT</w:t>
      </w: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 (Приветствие Сотрудникам Света) </w:t>
      </w:r>
    </w:p>
    <w:p>
      <w:pPr>
        <w:pStyle w:val="Style141"/>
        <w:widowControl/>
        <w:tabs>
          <w:tab w:val="clear" w:pos="720"/>
          <w:tab w:val="left" w:pos="4118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ОНАР (Спокойствие) </w:t>
      </w:r>
    </w:p>
    <w:p>
      <w:pPr>
        <w:pStyle w:val="Style141"/>
        <w:widowControl/>
        <w:tabs>
          <w:tab w:val="clear" w:pos="720"/>
          <w:tab w:val="left" w:pos="4114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ОСАМ (Исцеление) </w:t>
      </w:r>
    </w:p>
    <w:p>
      <w:pPr>
        <w:pStyle w:val="Style141"/>
        <w:widowControl/>
        <w:tabs>
          <w:tab w:val="clear" w:pos="720"/>
          <w:tab w:val="left" w:pos="4114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О'ШАНА (Проводник Света) </w:t>
      </w:r>
    </w:p>
    <w:p>
      <w:pPr>
        <w:pStyle w:val="Style141"/>
        <w:widowControl/>
        <w:tabs>
          <w:tab w:val="clear" w:pos="720"/>
          <w:tab w:val="left" w:pos="4109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ПРАД НА (Сила) </w:t>
      </w:r>
    </w:p>
    <w:p>
      <w:pPr>
        <w:pStyle w:val="Style141"/>
        <w:widowControl/>
        <w:tabs>
          <w:tab w:val="clear" w:pos="720"/>
          <w:tab w:val="left" w:pos="4109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РАДАСОАМ (Наполнение Светом) </w:t>
      </w:r>
    </w:p>
    <w:p>
      <w:pPr>
        <w:pStyle w:val="Style141"/>
        <w:widowControl/>
        <w:tabs>
          <w:tab w:val="clear" w:pos="720"/>
          <w:tab w:val="left" w:pos="4109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РУНА (Изобилие) </w:t>
      </w:r>
    </w:p>
    <w:p>
      <w:pPr>
        <w:pStyle w:val="Style141"/>
        <w:widowControl/>
        <w:tabs>
          <w:tab w:val="clear" w:pos="720"/>
          <w:tab w:val="left" w:pos="4109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СИАС (Женская энергия) </w:t>
      </w:r>
    </w:p>
    <w:p>
      <w:pPr>
        <w:pStyle w:val="Style141"/>
        <w:widowControl/>
        <w:tabs>
          <w:tab w:val="clear" w:pos="720"/>
          <w:tab w:val="left" w:pos="4109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СИРИУС (Звезда Сириус) </w:t>
      </w:r>
    </w:p>
    <w:p>
      <w:pPr>
        <w:pStyle w:val="Style141"/>
        <w:widowControl/>
        <w:tabs>
          <w:tab w:val="clear" w:pos="720"/>
          <w:tab w:val="left" w:pos="4114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ТАНАТАРА (Радость жизни) </w:t>
      </w:r>
    </w:p>
    <w:p>
      <w:pPr>
        <w:pStyle w:val="Style141"/>
        <w:widowControl/>
        <w:tabs>
          <w:tab w:val="clear" w:pos="720"/>
          <w:tab w:val="left" w:pos="4080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ТАНААТАРА (Невозмутимость) </w:t>
      </w:r>
    </w:p>
    <w:p>
      <w:pPr>
        <w:pStyle w:val="Style141"/>
        <w:widowControl/>
        <w:tabs>
          <w:tab w:val="clear" w:pos="720"/>
          <w:tab w:val="left" w:pos="4080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ТАРАДОС (Мир) </w:t>
      </w:r>
    </w:p>
    <w:p>
      <w:pPr>
        <w:pStyle w:val="Style141"/>
        <w:widowControl/>
        <w:tabs>
          <w:tab w:val="clear" w:pos="720"/>
          <w:tab w:val="left" w:pos="4080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ТИАС (Группа) </w:t>
      </w:r>
    </w:p>
    <w:p>
      <w:pPr>
        <w:pStyle w:val="Style141"/>
        <w:widowControl/>
        <w:tabs>
          <w:tab w:val="clear" w:pos="720"/>
          <w:tab w:val="left" w:pos="4080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ХАНАР (Терпение) </w:t>
      </w:r>
    </w:p>
    <w:p>
      <w:pPr>
        <w:pStyle w:val="Style141"/>
        <w:widowControl/>
        <w:tabs>
          <w:tab w:val="clear" w:pos="720"/>
          <w:tab w:val="left" w:pos="4075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САВИР (Смирение) </w:t>
      </w:r>
    </w:p>
    <w:p>
      <w:pPr>
        <w:pStyle w:val="Style141"/>
        <w:widowControl/>
        <w:tabs>
          <w:tab w:val="clear" w:pos="720"/>
          <w:tab w:val="left" w:pos="4085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ХАРАТОРА (Гармония) </w:t>
      </w:r>
    </w:p>
    <w:p>
      <w:pPr>
        <w:pStyle w:val="Style141"/>
        <w:widowControl/>
        <w:tabs>
          <w:tab w:val="clear" w:pos="720"/>
          <w:tab w:val="left" w:pos="4066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ШЕРИН (Мудрая сущность с Венеры) </w:t>
      </w:r>
    </w:p>
    <w:p>
      <w:pPr>
        <w:pStyle w:val="Style141"/>
        <w:widowControl/>
        <w:tabs>
          <w:tab w:val="clear" w:pos="720"/>
          <w:tab w:val="left" w:pos="4070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ЭКСОЛЯРИС (Путешествие к АШТАР ШЕРАН) </w:t>
      </w:r>
    </w:p>
    <w:p>
      <w:pPr>
        <w:pStyle w:val="Style141"/>
        <w:widowControl/>
        <w:tabs>
          <w:tab w:val="clear" w:pos="720"/>
          <w:tab w:val="left" w:pos="4066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ЭЛЕКСИР (Безусловная любовь) </w:t>
      </w:r>
    </w:p>
    <w:p>
      <w:pPr>
        <w:pStyle w:val="Style141"/>
        <w:widowControl/>
        <w:tabs>
          <w:tab w:val="clear" w:pos="720"/>
          <w:tab w:val="left" w:pos="4066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ЭЛЬАМАРА (Звёздные ворота) </w:t>
      </w:r>
    </w:p>
    <w:p>
      <w:pPr>
        <w:pStyle w:val="Style141"/>
        <w:widowControl/>
        <w:tabs>
          <w:tab w:val="clear" w:pos="720"/>
          <w:tab w:val="left" w:pos="4066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ЭЛЬТОТША (Освобождение) </w:t>
      </w:r>
    </w:p>
    <w:p>
      <w:pPr>
        <w:pStyle w:val="Style141"/>
        <w:widowControl/>
        <w:tabs>
          <w:tab w:val="clear" w:pos="720"/>
          <w:tab w:val="left" w:pos="4066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ЭЛЬТА (Мужская энергия) </w:t>
      </w:r>
    </w:p>
    <w:p>
      <w:pPr>
        <w:pStyle w:val="Style141"/>
        <w:widowControl/>
        <w:tabs>
          <w:tab w:val="clear" w:pos="720"/>
          <w:tab w:val="left" w:pos="4066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ЭНА (Прощение) </w:t>
      </w:r>
    </w:p>
    <w:p>
      <w:pPr>
        <w:pStyle w:val="Style141"/>
        <w:widowControl/>
        <w:tabs>
          <w:tab w:val="clear" w:pos="720"/>
          <w:tab w:val="left" w:pos="4066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ЭНЕРГИЯ КРАЙОНА (Энергия Крайона) </w:t>
      </w:r>
    </w:p>
    <w:p>
      <w:pPr>
        <w:pStyle w:val="Style141"/>
        <w:widowControl/>
        <w:tabs>
          <w:tab w:val="clear" w:pos="720"/>
          <w:tab w:val="left" w:pos="4066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ЭШАТА (Связь со своим Христосознанием) </w:t>
      </w:r>
    </w:p>
    <w:p>
      <w:pPr>
        <w:pStyle w:val="Style141"/>
        <w:widowControl/>
        <w:tabs>
          <w:tab w:val="clear" w:pos="720"/>
          <w:tab w:val="left" w:pos="4075" w:leader="dot"/>
        </w:tabs>
        <w:jc w:val="both"/>
        <w:rPr>
          <w:rStyle w:val="FontStyle26"/>
          <w:rFonts w:ascii="Times New Roman" w:hAnsi="Times New Roman" w:cs="Times New Roman"/>
          <w:sz w:val="20"/>
          <w:szCs w:val="20"/>
        </w:rPr>
      </w:pPr>
      <w:r>
        <w:rPr>
          <w:rStyle w:val="FontStyle26"/>
          <w:rFonts w:cs="Times New Roman" w:ascii="Times New Roman" w:hAnsi="Times New Roman"/>
          <w:sz w:val="20"/>
          <w:szCs w:val="20"/>
        </w:rPr>
        <w:t xml:space="preserve">ЯВЕС (Сила Созидания) </w:t>
      </w:r>
    </w:p>
    <w:p>
      <w:pPr>
        <w:sectPr>
          <w:type w:val="continuous"/>
          <w:pgSz w:w="11906" w:h="16838"/>
          <w:pgMar w:left="1418" w:right="1275" w:gutter="0" w:header="720" w:top="1276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/>
        <w:ind w:firstLine="567"/>
        <w:jc w:val="both"/>
        <w:rPr>
          <w:rStyle w:val="FontStyle2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b/>
          <w:sz w:val="24"/>
          <w:szCs w:val="24"/>
        </w:rPr>
        <w:t>Пояснения к картам</w:t>
      </w:r>
    </w:p>
    <w:p>
      <w:pPr>
        <w:pStyle w:val="Style15"/>
        <w:widowControl/>
        <w:ind w:firstLine="567"/>
        <w:jc w:val="both"/>
        <w:rPr>
          <w:rStyle w:val="FontStyle2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Сконцентрируйся на своей сегодняшней ситуацией; на вопросе, который тебя волнует или на том, что для тебя важно. Если ты вытянешь одну или несколько карт, то положи их перед собой и произнеси имя каждого кристалла, и пусть они работают.</w:t>
      </w:r>
    </w:p>
    <w:p>
      <w:pPr>
        <w:pStyle w:val="Style91"/>
        <w:widowControl/>
        <w:spacing w:lineRule="auto" w:line="240"/>
        <w:ind w:firstLine="567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Я желаю тебе при использовании кристаллов много радости и вдохновения! (Карты приобретаются отдельно)</w:t>
      </w:r>
    </w:p>
    <w:p>
      <w:pPr>
        <w:pStyle w:val="Style15"/>
        <w:widowControl/>
        <w:ind w:firstLine="567"/>
        <w:jc w:val="both"/>
        <w:rPr>
          <w:rStyle w:val="FontStyle25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Style15"/>
        <w:widowControl/>
        <w:ind w:firstLine="567"/>
        <w:jc w:val="both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ДНЕВНАЯ КАРТА</w:t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Вытяни дневную карту, для прояснения жизненной ситуации, для медитации, для использования энергии в твоей повседневности, для использования энергии Божества, для лечения тебя и помощи другим людям.</w:t>
      </w:r>
    </w:p>
    <w:p>
      <w:pPr>
        <w:pStyle w:val="Style15"/>
        <w:widowControl/>
        <w:ind w:firstLine="567"/>
        <w:jc w:val="both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ВЫТЯНИ ТРИ КАРТЫ</w:t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АРТА: Этот кристалл был важен для меня до сих пор; КАРТА: Этот кристалл помогает мне понять мою нынешнюю ситуацию и изменить ее в данных условиях; КАРТА: Этот кристалл помогает мне стабилизировать мою энергию.</w:t>
      </w:r>
    </w:p>
    <w:p>
      <w:pPr>
        <w:pStyle w:val="Style15"/>
        <w:widowControl/>
        <w:ind w:firstLine="567"/>
        <w:jc w:val="both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ВЫТЯНИ ПЯТЬ КАРТ</w:t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АРТА: Этот кристалл важен для моего физического тела; КАРТА: Этот кристалл важен для моего эмоционального тела;</w:t>
      </w:r>
    </w:p>
    <w:p>
      <w:pPr>
        <w:pStyle w:val="Style91"/>
        <w:widowControl/>
        <w:spacing w:lineRule="auto" w:line="240"/>
        <w:ind w:firstLine="567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АРТА: Этот кристалл важен для моего ментального тела; КАРТА: Первоначальная энергия, которая меня сдерживает.</w:t>
      </w:r>
    </w:p>
    <w:p>
      <w:pPr>
        <w:pStyle w:val="Style91"/>
        <w:widowControl/>
        <w:spacing w:lineRule="auto" w:line="240"/>
        <w:ind w:firstLine="567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АРТА: Этот кристалл важен для моего духовного развития;</w:t>
      </w:r>
    </w:p>
    <w:p>
      <w:pPr>
        <w:pStyle w:val="Style15"/>
        <w:widowControl/>
        <w:ind w:firstLine="567"/>
        <w:jc w:val="both"/>
        <w:rPr/>
      </w:pPr>
      <w:r>
        <w:rPr>
          <w:rStyle w:val="FontStyle25"/>
          <w:rFonts w:cs="Times New Roman" w:ascii="Times New Roman" w:hAnsi="Times New Roman"/>
          <w:sz w:val="24"/>
          <w:szCs w:val="24"/>
        </w:rPr>
        <w:t>ВЫТЯНИ ДЕВЯТЬ КАРТ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АРТА: Энергия, которая в настоящее время меня несет и сопровождает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АРТА: Энергия, в которой ты в настоящее время больше всего нуждаешься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АРТА: С этим Божеством должен(на) работать в данное время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АРТА: Этот кристалл помогает мне при вспоминании моего Я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АРТА: Этот кристалл активизирует и усиливает мои способности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АРТА: Этот кристалл помогает мне при лечении моего физического тела;</w:t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АРТА: Этот кристалл позволяет мне изменить себя; КАРТА: Этот кристалл дарит мне Мир и Равновесие; КАРТА: Этот кристалл помогает мне при моем Божественном прозрении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АРТА: Энергия, которая в настоящее время меня несет и сопровождает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АРТА: Энергия, в которой ты в настоящее время больше всего нуждаешься;</w:t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АРТА: С этим Божеством должен(на) работать в данное время;</w:t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АРТА: Этот кристалл помогает мне при вспоминании моего Я;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АРТА: Этот кристалл активизирует и усиливает мои способности;</w:t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АРТА: Этот кристалл помогает мне при лечении моего физического тела;</w:t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АРТА: Этот кристалл позволяет мне изменить себя; КАРТА: Этот кристалл дарит мне Мир и Равновесие; КАРТА: Этот кристалл помогает мне при моем Божественном прозрении</w:t>
      </w:r>
    </w:p>
    <w:p>
      <w:pPr>
        <w:pStyle w:val="Style91"/>
        <w:widowControl/>
        <w:spacing w:lineRule="auto" w:line="240"/>
        <w:ind w:firstLine="567"/>
        <w:rPr>
          <w:rStyle w:val="FontStyle2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b/>
          <w:sz w:val="24"/>
          <w:szCs w:val="24"/>
        </w:rPr>
        <w:t>Предисловие</w:t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Мать - Земля выразила намерение вознестись в более высокое измерение. Тот, кто готов воспринимать Новую Энергию, будет идти в ногу с этим грандиозным эволюционным событием Нового Времени. Что означает Новая Энергия? Вы осознаете это, дорогие Сотрудники Света, ОМ </w:t>
      </w:r>
      <w:r>
        <w:rPr>
          <w:rStyle w:val="FontStyle26"/>
          <w:rFonts w:cs="Times New Roman" w:ascii="Times New Roman" w:hAnsi="Times New Roman"/>
          <w:sz w:val="24"/>
          <w:szCs w:val="24"/>
          <w:lang w:val="en-US"/>
        </w:rPr>
        <w:t>TAT</w:t>
      </w: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6"/>
          <w:rFonts w:cs="Times New Roman" w:ascii="Times New Roman" w:hAnsi="Times New Roman"/>
          <w:sz w:val="24"/>
          <w:szCs w:val="24"/>
          <w:lang w:val="en-US"/>
        </w:rPr>
        <w:t>CAT</w:t>
      </w: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, без каких-либо особых разъяснений, когда начнёте работать с кристаллами из области Действительности. 12 ООО лет тому назад Тот из Атлантиды, с помощью священнослужителей Голубого Народа, Вознесённых Мастеров, Ангелов, древних Богов и Священной Троицы -Матери, Отца и Сына - заякорил кристаллы в пирамиде Гиза. После падения Атлантиды эти кристаллы и древние знания должны быть вновь предоставлены в распоряжение человечеству во время периода вознесения. Только в начале 2003 года содержимое этих кладовых вновь стало для нас доступным. Предоставить кристаллы в наше распоряжение было доверено медиуму, Сабине-Сангитар, одарённой Божественным Слухом, явлением очень редким. Таким способом кристаллы, обладающие своими собственными именами и числовыми вибрациями были переданы в наше распоряжение. Они являются частью Универсального Языка Света АРИ СО </w:t>
      </w:r>
      <w:r>
        <w:rPr>
          <w:rStyle w:val="FontStyle26"/>
          <w:rFonts w:cs="Times New Roman" w:ascii="Times New Roman" w:hAnsi="Times New Roman"/>
          <w:sz w:val="24"/>
          <w:szCs w:val="24"/>
          <w:lang w:val="en-US"/>
        </w:rPr>
        <w:t>AM</w:t>
      </w:r>
      <w:r>
        <w:rPr>
          <w:rStyle w:val="FontStyle26"/>
          <w:rFonts w:cs="Times New Roman" w:ascii="Times New Roman" w:hAnsi="Times New Roman"/>
          <w:sz w:val="24"/>
          <w:szCs w:val="24"/>
        </w:rPr>
        <w:t>, овладеть которым предстоит человечеству в последующие годы.</w:t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Кристаллы, описанные в этой книге, относятся к древнему периоду времени и обладают очень высоким энергетическим потенциалом. Каждый из них обладает сознанием какого-либо Божества. И чем чаще вы обращаетесь к кристаллам, тем сильнее будете ощущать их энергию. По продолжительности работы никаких ограничений нет - хоть круглые сутки! Очень хороршо работает Наша О - очищение. Обратите внимание на Лотус - он так же, как и Све товые Кристаллы, перепрограммирует ДНК и избавляет от кода старения и смерти. Кристаллы можно копировать, вырезать или заряжать энергетически ими воду, помещения и предметы. Во время медитации также рекомендуется класть кристаллы на свои чакры. В отношении применения кристаллов в отдельных случаях, советуем доверяться больше своей интуиции. Энергия кристаллов всегда служит только наивысшему благу, поэтому они не могут применяться ошибочно. В описании часто упоминается выражение "визуализирование" кристаллов. Если этот способ не применим, попытайтесь сначала просто сконцентрироваться на кристалле, представить его образно и достаточно громко произнести его имя. Немаловажным фактором является также, насколько осознанно вы работаете с кристаллами. Отчётливо визуализируйте кристалл, осознайте его воздействие, затем применяйте. В случае, если обстоятельства не позволяют произнести имя кристалла вслух, достаточно только мысленно или образно представить его себе. Возможно также, минуя время и пространство, ментально посылать кристаллы в поддержку другим людям. Кристаллы воздействуют особенно эффективно, если находясь в центре объединённой чакры, вы посылаете их с любовью и благими намерениями. Какая сторона кристалла при этом расположена сверху или снизу, не играет никакой роли. Кристаллы обладают собственным сознанием и прокладывают себе дорогу из области Действительности в вашу реальность. Применяйте кристаллы так часто, насколько это возможно; сознание кристаллов будет проникать всё больше и глубже в ваши клетки и пробуждение последует. Мы посылаем всем читателям ЭЛЕКСИР, </w:t>
      </w:r>
      <w:r>
        <w:rPr>
          <w:rStyle w:val="FontStyle26"/>
          <w:rFonts w:cs="Times New Roman" w:ascii="Times New Roman" w:hAnsi="Times New Roman"/>
          <w:sz w:val="24"/>
          <w:szCs w:val="24"/>
          <w:lang w:val="en-US"/>
        </w:rPr>
        <w:t>AHA</w:t>
      </w: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 и ПРАДНА.</w:t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Коллектив школы Крайона.</w:t>
      </w:r>
    </w:p>
    <w:p>
      <w:pPr>
        <w:pStyle w:val="Style41"/>
        <w:widowControl/>
        <w:spacing w:lineRule="auto" w:line="240"/>
        <w:ind w:firstLine="567"/>
        <w:jc w:val="both"/>
        <w:rPr>
          <w:rStyle w:val="FontStyle2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26"/>
          <w:rFonts w:cs="Times New Roman" w:ascii="Times New Roman" w:hAnsi="Times New Roman"/>
          <w:b/>
          <w:sz w:val="24"/>
          <w:szCs w:val="24"/>
        </w:rPr>
        <w:t>Земные кристаллы</w:t>
      </w:r>
    </w:p>
    <w:p>
      <w:pPr>
        <w:pStyle w:val="Style41"/>
        <w:widowControl/>
        <w:spacing w:lineRule="auto" w:line="240"/>
        <w:ind w:firstLine="567"/>
        <w:jc w:val="both"/>
        <w:rPr>
          <w:rStyle w:val="FontStyle2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567"/>
        <w:jc w:val="both"/>
        <w:rPr>
          <w:rStyle w:val="FontStyle26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11300" cy="1680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Приветствие Сотрудникам Света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ОМАР ТА САТТ воспроизводит энергию «Добро</w:t>
      </w:r>
      <w:r>
        <w:rPr>
          <w:rStyle w:val="FontStyle29"/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FontStyle29"/>
          <w:rFonts w:cs="Times New Roman" w:ascii="Times New Roman" w:hAnsi="Times New Roman"/>
          <w:sz w:val="24"/>
          <w:szCs w:val="24"/>
        </w:rPr>
        <w:t>пожаловать»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оспринимай каждого человека таким, каков он есть. Отбрось установленные нормы и правила, переосмысли свои жизненные ценности. Распознай собственное отображение в своём ближнем и осознай, какие чувства или ассоциации ты при этом испытываешь.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я: Элохим</w:t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3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/>
        <w:drawing>
          <wp:inline distT="0" distB="0" distL="0" distR="0">
            <wp:extent cx="1628775" cy="177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ind w:firstLine="567"/>
        <w:jc w:val="both"/>
        <w:rPr/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Сотрудники Света.</w:t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Ты - Сотрудник Света. </w:t>
      </w: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У </w:t>
      </w:r>
      <w:r>
        <w:rPr>
          <w:rStyle w:val="FontStyle29"/>
          <w:rFonts w:cs="Times New Roman" w:ascii="Times New Roman" w:hAnsi="Times New Roman"/>
          <w:sz w:val="24"/>
          <w:szCs w:val="24"/>
        </w:rPr>
        <w:t>тебя своя задача. Сосредоточь больше внимания на силе и власти, которую ты несёшь в себе. Осознанно выполняй свою задачу.</w:t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Энергия, заякоренная в собственном Свете.</w:t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25 (1987 Гармоническая Конвергенция)</w:t>
      </w:r>
    </w:p>
    <w:p>
      <w:pPr>
        <w:pStyle w:val="Style61"/>
        <w:widowControl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11300" cy="170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Благодарность. Благодарность всему Сущему. Ощути благодарность внутри себя, позволь ей вылиться наружу, чтобы установить равновесие между понятиями «брать и давать»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Проявляй заботу, исходящую из глубины твоего сердца. АН'АНАША за любую блокаду, за любое препятствие, ибо именно они способствуют твоему росту и избавлению от иллюзии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Энергия: АдонайАштар Шеран Вибрации числа: 48</w:t>
      </w:r>
    </w:p>
    <w:p>
      <w:pPr>
        <w:pStyle w:val="Style21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Энергия: Космическое Христосознание Вибрации числа: 13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/>
        <w:drawing>
          <wp:inline distT="0" distB="0" distL="0" distR="0">
            <wp:extent cx="1572260" cy="1779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ind w:firstLine="567"/>
        <w:jc w:val="both"/>
        <w:rPr/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Новое сознание.</w:t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ЛОТУС - кристалл, трансформирующий новую энергию, благодаря которому осуществляется перепрограмирование твоего ДНК. Визуализируй ЛОТУС и прочувствуй, как повышается в этот момент твой энергетический потенциал и расширяется световое тело. Дай разрешение на трансмутацию твоего ДНК.</w:t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Энергия: Мелек Метатрон</w:t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9 - Метатрон и 29 - Новое сознание. 999 Кодоиш, Кодоиш, Кодоиш, Адонай Тсебайот (Святой, Святой, Святой и Властелин всего Сущего).</w:t>
      </w:r>
    </w:p>
    <w:p>
      <w:pPr>
        <w:pStyle w:val="Style61"/>
        <w:widowControl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/>
        <w:drawing>
          <wp:inline distT="0" distB="0" distL="0" distR="0">
            <wp:extent cx="1592580" cy="1798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ind w:firstLine="567"/>
        <w:jc w:val="both"/>
        <w:rPr/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Группа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 группе ты ощушаешь себя более сильным. ЭЛЕКСИР объединяет и наделяет тебя силой. Почувствуй группу, как она поддерживает и одновременно придаёт силу и уверенность. Один за всех и все за одного. Вибрации группы значительно повысятся, если ты мысленно пошлёшь ей кристалл ТИАС. Твоё сердце будет стучать в созвучии с семьёй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Архангел Михаил, Экскалибур </w:t>
      </w:r>
    </w:p>
    <w:p>
      <w:pPr>
        <w:pStyle w:val="Style8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7</w:t>
      </w:r>
    </w:p>
    <w:p>
      <w:pPr>
        <w:pStyle w:val="Style61"/>
        <w:widowControl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/>
        <w:drawing>
          <wp:inline distT="0" distB="0" distL="0" distR="0">
            <wp:extent cx="1583055" cy="1737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ind w:firstLine="567"/>
        <w:jc w:val="both"/>
        <w:rPr/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Радость жизни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Осознай - у тебя в жизни есть всё, чтобы быть счастливым. Надо просто жить и дорожить каждым мгновением, ощущая совершенство в себе и своём окружении.</w:t>
      </w:r>
    </w:p>
    <w:p>
      <w:pPr>
        <w:pStyle w:val="Style61"/>
        <w:widowControl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И тогда ты испытаешь подлинную радость - жить здесь на Земле.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и: Ангел Любви</w:t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18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11300" cy="1726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осприятие действительности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Ясно осознай, что ты живёшь в окруженнии иллюзии, которую сотворил сам. Кристалл НУБИ шаг за шагом помогает вернуться к Действительности. Визуализируй НУБИ и осознай эту Действительность. Ощути любовь и многообразие, присутствующие в ней. Впитай их в себя и направь свой фокус навстречу реальной Действительности, прочь от иллюзии.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Явес </w:t>
      </w:r>
    </w:p>
    <w:p>
      <w:pPr>
        <w:pStyle w:val="Style21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5</w:t>
      </w:r>
    </w:p>
    <w:p>
      <w:pPr>
        <w:pStyle w:val="Style21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44955" cy="1726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Терпение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ремя - это иллюзия, попытайся осознать этот фактор. Если ты движешься в Действительности по ту сторону звездных врат, то минуты пребывания в мире иллюзий покажутся вечностью. Визуализируй ХАНАР, минуя время иллюзии. Пусть события развиваются своим чередом. Всё происходит во время мнимого затишья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Маха Шохан </w:t>
      </w:r>
    </w:p>
    <w:p>
      <w:pPr>
        <w:pStyle w:val="Style8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23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11300" cy="1699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Заземление.</w:t>
      </w:r>
    </w:p>
    <w:p>
      <w:pPr>
        <w:pStyle w:val="Style21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АРИС обладает силой заземления. Нарисуй на подошвах своих ног кристалл АРИС и почувствуй силу своей связи с Матерью-Землёй.</w:t>
      </w:r>
    </w:p>
    <w:p>
      <w:pPr>
        <w:pStyle w:val="Style21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Ты можешь также обратиться с прсьбой к Метатрону, с помощью Огненного Луча ввести образец кристалла АРИС в твоё световое тело.</w:t>
      </w:r>
    </w:p>
    <w:p>
      <w:pPr>
        <w:pStyle w:val="Style21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АРИС очень важный кристалл, ибо в процессе вознесения в физическом теле, где заземление просто необходимо, он играет немаловажную роль.</w:t>
      </w:r>
    </w:p>
    <w:p>
      <w:pPr>
        <w:pStyle w:val="Style21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Крылья могут вырасти только у того, кто знает свои корни.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я: Свет</w:t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6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05585" cy="1737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Сила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Разбуди в себе спящую силу. Научись распознавать, в чем заключается твоя задача и ощути в себе в этот момент силу, струящуюся мощным потоком из Действительности. Она приведёт тебя к Божественной Власти.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я: Сет</w:t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38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28775" cy="1760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Трансформация сопротивления. Визуализируй ЕЛОО, когда ты ощущаешь блокады внутри себя или во внешнем мире. Обратись за помощью к Ангелу, Вознесённому Владыке или своему Наставнику и попроси убрать блокады, трансформируя их во Вселенскую Любовь.</w:t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Шива </w:t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2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48460" cy="1760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Освобождение.</w:t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Используй этот кристалл для всего, что создаёт определённого рода привязанности. Визуализируй ЭЛЬ'ГОТША при возникших проблемах, страхах, сомнениях или препятствиях, которые ты ощущаешь в своей иллюзии и трансформируй их в Благодарность и Любовь. Почувствуй в этот момент как блокады, от которых ты желал бы избавиться, спадают как оковы. Вследствие этого освобождается новый потенциал силы и энергии, которые ты можешь использовать во благо.</w:t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Бабаджи </w:t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34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11300" cy="1755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Погрузись с АВАТАРА в глубину своего центра и откажись от всех своих прежних ожиданий и представлений о жизненных ценностях. Визуализируй ДИТРАСО, почувствуй этот кристалл и обратись к нему с просьбой о помощи. Он укажет тебе, какое решение верно и какое из них служит для твоего наивысшего блага.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и: Шива</w:t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43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10360" cy="1760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оспоминание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спомни о своей задаче и своём божественном происхождении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>Пробуди своё Божественное Начало и Силу Созидания. Визуализируй НЕКТУМ и ты узнаешь, кем являешься в действительности. Вспомни о задании, которое ты выполняешь в качестве Сотрудника Света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и: Арти</w:t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16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46860" cy="177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Очищение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зуализируя кристалл НАША'О, очисти себя от тяжёлых, блокирующих энергий. Вообрази, как золотистый Свет Действительности мягко и последовательно окутывает физическое, эмоциональное, ментальное, а затем и духовное тело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1</w:t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Энергия: Шива Вибрации числа: 33</w:t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28775" cy="1798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Исполнение желаний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ДЕВАР способствует исполнению желаний. В Действительности не существует ограничений или недостатка. Ты можешь получить практически всё. Погрузись глубоко в себя и убедись, исходит ли это желание из глубины сердца или является только производным твоего эго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Энергия: Лао Цзы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11300" cy="17373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Смирение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Иногда, в некоторых ситуациях; бывает не так уж и просто смириться. Смирение означает - следовать Богу, чтобы познать свою Божественность. Отбрось ожидания своего эго. Визуализируя кристалл САВИР, будь благодарен за всё, чего ты уже смог достичь. Принимай в жизни всё со смирением и ты достигнешь своей цели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и: Ангел Любви</w:t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31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29"/>
          <w:rFonts w:cs="Times New Roman" w:ascii="Times New Roman" w:hAnsi="Times New Roman"/>
          <w:b/>
          <w:sz w:val="24"/>
          <w:szCs w:val="24"/>
        </w:rPr>
        <w:t>Кристаллы Света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28775" cy="1760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Связь со своим Христосознанием. Почувствуй связь со своим Христосознанием, которая укоренилась глубоко в твоём сердце. Это твоё собственное Я, прокладывающее путь к Высшему Я по ту сторону звёздных ворот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>Мысленно, силой своего намерения, перенеси себя в священное пространство твоего сердца и позволь выразить ЭШАТА через себя. Будь ЭШАТА!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и: Космический Христос</w:t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4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11300" cy="171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Свет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Пусть будет Свет в тебе! Силой своего намерения посылай Свет повсюду во внешний мир. Пусть будет Свет на всей Земле!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Войди внутрь себя, в священное пространство своего сердца и визуализируй </w:t>
      </w:r>
      <w:r>
        <w:rPr>
          <w:rStyle w:val="FontStyle29"/>
          <w:rFonts w:cs="Times New Roman" w:ascii="Times New Roman" w:hAnsi="Times New Roman"/>
          <w:sz w:val="24"/>
          <w:szCs w:val="24"/>
          <w:lang w:val="en-US"/>
        </w:rPr>
        <w:t>AHA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. Вообрази, как </w:t>
      </w:r>
      <w:r>
        <w:rPr>
          <w:rStyle w:val="FontStyle29"/>
          <w:rFonts w:cs="Times New Roman" w:ascii="Times New Roman" w:hAnsi="Times New Roman"/>
          <w:sz w:val="24"/>
          <w:szCs w:val="24"/>
          <w:lang w:val="en-US"/>
        </w:rPr>
        <w:t>AHA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 пропитывает каждую клеточку твоего тела и насыщает всё твоё существо Светом, распространяясь дальше по всей Вселенной.</w:t>
      </w:r>
    </w:p>
    <w:p>
      <w:pPr>
        <w:pStyle w:val="Style101"/>
        <w:widowControl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Архангел Шамуэль </w:t>
      </w:r>
    </w:p>
    <w:p>
      <w:pPr>
        <w:pStyle w:val="Style101"/>
        <w:widowControl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19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14475" cy="175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Наполнение Светом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С помощью этого кристалла ты можешь впитывать Свет в своё тело. Визуализируй кристалл РАДА'СО'АМ. Вдохни глубоко </w:t>
      </w:r>
      <w:r>
        <w:rPr>
          <w:rStyle w:val="FontStyle29"/>
          <w:rFonts w:cs="Times New Roman" w:ascii="Times New Roman" w:hAnsi="Times New Roman"/>
          <w:sz w:val="24"/>
          <w:szCs w:val="24"/>
          <w:lang w:val="en-US"/>
        </w:rPr>
        <w:t>AHA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 в свою сердечную чакру. Проникнись ощущением, как каждая клеточка твоего тела впитывает </w:t>
      </w:r>
      <w:r>
        <w:rPr>
          <w:rStyle w:val="FontStyle29"/>
          <w:rFonts w:cs="Times New Roman" w:ascii="Times New Roman" w:hAnsi="Times New Roman"/>
          <w:sz w:val="24"/>
          <w:szCs w:val="24"/>
          <w:lang w:val="en-US"/>
        </w:rPr>
        <w:t>AHA</w:t>
      </w:r>
      <w:r>
        <w:rPr>
          <w:rStyle w:val="FontStyle29"/>
          <w:rFonts w:cs="Times New Roman" w:ascii="Times New Roman" w:hAnsi="Times New Roman"/>
          <w:sz w:val="24"/>
          <w:szCs w:val="24"/>
        </w:rPr>
        <w:t>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Метатрон 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999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11300" cy="1743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Безусловная любовь. </w:t>
      </w:r>
      <w:r>
        <w:rPr>
          <w:rStyle w:val="FontStyle29"/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Style w:val="FontStyle29"/>
          <w:rFonts w:cs="Times New Roman" w:ascii="Times New Roman" w:hAnsi="Times New Roman"/>
          <w:sz w:val="24"/>
          <w:szCs w:val="24"/>
        </w:rPr>
        <w:t>'</w:t>
      </w:r>
      <w:r>
        <w:rPr>
          <w:rStyle w:val="FontStyle29"/>
          <w:rFonts w:cs="Times New Roman" w:ascii="Times New Roman" w:hAnsi="Times New Roman"/>
          <w:sz w:val="24"/>
          <w:szCs w:val="24"/>
          <w:lang w:val="en-US"/>
        </w:rPr>
        <w:t>heved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Style w:val="FontStyle29"/>
          <w:rFonts w:cs="Times New Roman" w:ascii="Times New Roman" w:hAnsi="Times New Roman"/>
          <w:sz w:val="24"/>
          <w:szCs w:val="24"/>
        </w:rPr>
        <w:t>'</w:t>
      </w:r>
      <w:r>
        <w:rPr>
          <w:rStyle w:val="FontStyle29"/>
          <w:rFonts w:cs="Times New Roman" w:ascii="Times New Roman" w:hAnsi="Times New Roman"/>
          <w:sz w:val="24"/>
          <w:szCs w:val="24"/>
          <w:lang w:val="en-US"/>
        </w:rPr>
        <w:t>drach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 - ты безмерно любим. Происхождение кристалла ЭЛЕКСИР берет свое начало по ту сторону звёздных ворот. В своей реальности ты способен ощущать всего лишь малую толику того, что означает в Действительности - быть безмерно любимым.</w:t>
      </w:r>
    </w:p>
    <w:p>
      <w:pPr>
        <w:pStyle w:val="Style101"/>
        <w:widowControl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сё сущее связано между собой через кристалл ЭЛЕКСИР.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и: Метатрон, Марии и Иисус</w:t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14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47190" cy="177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Изобилие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РУНА приводит к изобилию. По ту сторону звездных врат не существует таких понятий, как ограничение или недостаток. Пропитайся ощущением РУНЫ, вообрази, как она мощным потоком стекает к тебе оттуда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Помни однако, ты всегда получишь ровно столько, насколько готов отдать! Посылай чаще частоту энергии достатка и изобилия и ты приобретёшь РУНУ. Положи этот кристалл в своё портмоне или на то место, где ты хотел бы приобрести достаток.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я: Серапис Бей</w:t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17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11300" cy="1732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Световое тело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Свет внутри тебя. Ты излучаешь этот свет. Кристалл АНА'ЛОТУС повышает частоту энергии твоего светового тела. Вообрази, как свет манифестирует в каждой клеточке твоего тела, и пробуждение ЛОТУСА начнётся. Чем дальше продолжает расширяться твоё световое тело, тем ближе дыхание Действительности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Лорд Сананда </w:t>
      </w:r>
    </w:p>
    <w:p>
      <w:pPr>
        <w:pStyle w:val="Style21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26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14475" cy="1770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Энергия пирамиды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Пирамида Гиза является не только пирамидой посвящения. В ней несколько эонов лет тому назад были заякорены кристаллы Света. Эту пирамиду воздвиг Тот вместе с другими Сотрудниками Света, быть может в том числе и ты? Погрузись в Действительность, пусть твоя Любовь разрастается и соединяется в Единое с Божественной Энергией, заякоренной в пирамиде.</w:t>
      </w:r>
    </w:p>
    <w:p>
      <w:pPr>
        <w:pStyle w:val="Style21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Санат Кумара </w:t>
      </w:r>
    </w:p>
    <w:p>
      <w:pPr>
        <w:pStyle w:val="Style21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12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28775" cy="1798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Сила Созидания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Осознай, что ты - созидатель и содержишь ЯВЕС в себе. Силой своего намерения пробуди ЯВЕС. Визуализируй кристалл и повторяй: «Я обладаю силой ЯВЕСа и всё, что происходит с этого момента, служит только моему наивысшему благу. В моей жизни присутствуют изобилие, достаток и человеческая любовь. АН'АНАША.»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Энергии: Бог Явес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36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85290" cy="17983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Проводник Света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>Даже в самой тёмной бездне иллюзии у каждого из вас есть проводник, задача которого - оберегать и наблюдать за тобой. Почувствуй присутствие твоего О'ШАНА и передай ему АН'АНАША. Попытайся завести диалог с О'ШАНА. Этот кристалл будет помогать в любой жизненной ситуации и никогда не покинет тебя.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я: Сен Жермен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54480" cy="1760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Исцеление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ОСАМ лечит все твои раны. ОСАМ исцеляет твоё ментальное, эмоциональное и физическое тело. Ты можешь мысленно посылать кристалл через время и пространство и, таким образом, исцелять себя и все аспекты своей души, а также других людей в своём окружении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спомни о Матери-Земле - она прежде всего нуждается в исцелении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и: Архангел Михаил</w:t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24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28775" cy="177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Иисус Христос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Имя Иисуса Христа в области Космических Сфер -ЛордСананда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Иисус - это Свет, Любовь, Истина и Жизнь. Визуализируй этот кристалл, чтобы установить свяь с Иисусом. Ощути в себе любовь и освобождение, полученные в подарок от Иисуса. Прими от него утешение и исцеление.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и: Иисус-Лорд Сананда</w:t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4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24"/>
          <w:rFonts w:cs="Times New Roman" w:ascii="Times New Roman" w:hAnsi="Times New Roman"/>
          <w:b/>
          <w:sz w:val="24"/>
          <w:szCs w:val="24"/>
        </w:rPr>
        <w:t>Кристаллы для поддержки внутреннего равновесия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28775" cy="1778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Прощение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Осознай, всё, что происходило до сих пор в твоей жизни, послужило только для твоего дальнейшего роста. Представь своему взору каждое событие по отдельности, откажись от каких-либо суждений и мысленно пошли АН'АНАША и ЭНА. Прими прощение, прости прежде всего самого себя. В Действительности не существует понятия вины или греха.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и: Будда</w:t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22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/>
        <w:drawing>
          <wp:inline distT="0" distB="0" distL="0" distR="0">
            <wp:extent cx="1609090" cy="17983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Доверие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Доверься Божественному Руководству. Осознай, всё, что происходит, служит только для твоего наивысшего блага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Однако помни, прежде чем ты сможешь научиться доверять другим людям или духовному миру, нужно научиться доверять самому себе. Визуализируй кристалл МОНА'ОХА и положись на Божественную Силу в себе.</w:t>
      </w:r>
    </w:p>
    <w:p>
      <w:pPr>
        <w:pStyle w:val="Style21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Эль Мория </w:t>
      </w:r>
    </w:p>
    <w:p>
      <w:pPr>
        <w:pStyle w:val="Style21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1</w:t>
      </w:r>
    </w:p>
    <w:p>
      <w:pPr>
        <w:pStyle w:val="Normal"/>
        <w:widowControl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28775" cy="17983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Милость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Ощути милость в своём сердце. Она незамедлительно заявит о себе, как только ты проявишь намерение - идти дорогой Света. Посылай мысленно ДОН'АДАС окружающим тебя людям. Если ты нуждаешься в поддержке, призови Ангелов ДОН'АДАС. Они без промедления, в полную силу, заявят о своем присутствии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Отец Вселенной Метатрон 17 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Мать Вселенной Шакти 32 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Энергия: Сын Вселенной 13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04315" cy="17132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Центрирование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>Кристалл АВАТАРА приведёт тебя в самый центр, в глубину твоего существа, и твоя душа обретёт покой и стабильность. Пребывание в центре означает: не иметь никаких требований, никаких забот и никаких страхов. Используя АВАТАРА, войди внутрь своего Я и почувствуй любовь. Это единственное, что существует. Силой своего намерения объедини все свои чакры в круг светящегося солнца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Энергии: Солнечный Бог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10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48460" cy="1816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Чистые чувства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Постарайся ощутить свои чувства, не оценивая их. Не осуждай себя, не осуждай свои чувства. Распознай Божественность в каждом из них и осознай, они все без исключения заполнены любовью. Передай в последовательности каждому из своих чувств АН'АНАША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Шива </w:t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30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1505585" cy="17265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Ясные мысли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>Учись думать осознанно и не выноси никаких суждений, ведь осуждая ты делишь целое на части. Избавься от общественных предубеждений и предрассудков, по возможности оставайся нейтральным. Посылай АВАТАРА веренице своих мыслей, являющихся по своей сути только производным собственного эго. Вследствие этого ты освободишься от влияния коллективного сознания и сможешь пробудить в себе мощный потенциал реальной силы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Шива 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27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74165" cy="17799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Гармония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Этот кристалл создаёт гармонию. Визуализируя, мыслено изобрази ХАР'АТОРА в своей ауре. Ощути в этот момент покой и сбалансированность, исходящие от кристалла. Мысленно помести ХАР'АТОРА в ту сферу пространства, которую ты воспринимаешь особенно напряжённой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Великий Космический Свет Ангел Шамуэль </w:t>
      </w:r>
    </w:p>
    <w:p>
      <w:pPr>
        <w:pStyle w:val="Style8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8</w:t>
      </w:r>
    </w:p>
    <w:p>
      <w:pPr>
        <w:pStyle w:val="Normal"/>
        <w:widowControl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24000" cy="17519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Мир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Да будет ТАРА'ДОС в тебе и повсюду с тобой! Освобождайся от чувств, подпитывающих твоё эго, и оставайся всегда нейтральным. Ибо там, где обитает Божественный мир, ты обретёшь ТАРА'ДОС. Где бы ты ни находился, стремись нести ТАРА'ДОС своему окружению и во внешний мир - это одна из основных задач ОМ </w:t>
      </w:r>
      <w:r>
        <w:rPr>
          <w:rStyle w:val="FontStyle29"/>
          <w:rFonts w:cs="Times New Roman" w:ascii="Times New Roman" w:hAnsi="Times New Roman"/>
          <w:sz w:val="24"/>
          <w:szCs w:val="24"/>
          <w:lang w:val="en-US"/>
        </w:rPr>
        <w:t>TAT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z w:val="24"/>
          <w:szCs w:val="24"/>
          <w:lang w:val="en-US"/>
        </w:rPr>
        <w:t>CAT</w:t>
      </w:r>
      <w:r>
        <w:rPr>
          <w:rStyle w:val="FontStyle29"/>
          <w:rFonts w:cs="Times New Roman" w:ascii="Times New Roman" w:hAnsi="Times New Roman"/>
          <w:sz w:val="24"/>
          <w:szCs w:val="24"/>
        </w:rPr>
        <w:t>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и: Адонай Аштар Шеран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28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92580" cy="17799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Невозмутимость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Невозмутимость в данном случае означает видеть насквозь игру иллюзии. Будь мудрым, доверяй Действительности и знай: Истина найдёт себе дорогу сама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Осознай, для любой проблемы уже имеется готовое решение, которое ты содержишь в себе. Визуализируя ТАНА'АТАРА, ощути внутри себя спокойствие и невозмутимость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Энергия: ЛаоЦзы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09090" cy="1739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Женская энергия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>Визуализируй СИАС и обратись с просьбой к Божественной Матери Шакти, послать тебе женскую энергию. Наполни себя также ЭЛЬТА, мужской энергией. В заключение попроси Иисуса, сына, сбалансировать мужскую и женскую энергии, чтобы найти свою середину.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1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09090" cy="1743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Мужская энергия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зуализируй ЭЛЬТА и обратись с просьбой к Отцу, Мелек Метатрону, послать тебе мужскую энергию. Наполни себя также СИАС, женской энергией. В заключение попроси Иисуса, сына, сбалансировать мужскую и женскую энергии, чтобы найти свою середину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2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04315" cy="1733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Избавление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Рано или поздно наступит время, и ты откажешься от прежних привычек и устоявшихся стереотипов. Посылай мысленно в этот момент АН'АНАША своим прежним убеждениям и схемам мышления, от которых ты хотел бы избавиться и с помощью кристалла НИОН отдели от них своё истинное Я. Освободись от всего старого и ненужного так же, как и змея избавляется от своей кожи. Взгляни с благодарностью и почтением на оставленное, так как именно оно привело тебя туда, где ты находишься сегодня в данный момент.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я: Ангел Михаил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/>
        <w:drawing>
          <wp:inline distT="0" distB="0" distL="0" distR="0">
            <wp:extent cx="1628775" cy="17799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Защищённость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зуализируй МОНАШ, визуализируй себя свободно падающими положись в этот момент на духовный мир. В Действительности - ты в безопасности и находишься всегда под защитой. Тебе совершенно ничего не угрожает.</w:t>
      </w:r>
    </w:p>
    <w:p>
      <w:pPr>
        <w:pStyle w:val="Style21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>Энергия: Мать Мария / Шакги</w:t>
      </w:r>
    </w:p>
    <w:p>
      <w:pPr>
        <w:pStyle w:val="Style21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1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05585" cy="17265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Спокойствие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Мысленно перенесись в свой центр и почувствуй внутреннее спокойствие. Ничего во внешнем мире не может нарушить твоего покоя, который ты глубоко носишь в себе. Сфокусируй своё внимание на ОНАР и всё твоё существо наполнится ощущением мира, исходящего из глубины сердца.</w:t>
      </w:r>
    </w:p>
    <w:p>
      <w:pPr>
        <w:pStyle w:val="Style8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Мастер Лао Цзы </w:t>
      </w:r>
    </w:p>
    <w:p>
      <w:pPr>
        <w:pStyle w:val="Style8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20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b/>
          <w:sz w:val="24"/>
          <w:szCs w:val="24"/>
        </w:rPr>
        <w:t>Космические кристаллы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/>
        <w:drawing>
          <wp:inline distT="0" distB="0" distL="0" distR="0">
            <wp:extent cx="1511300" cy="17310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енера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енера - это планета любви и чувств. С помощью кристалла ГЕША ты можешь совершить путешествие на Венеру, приобретая при этом необходимый опыт, так как именно на этой планете возможно познать как прекрасна и бесценна Любовь. Множество сущностей во Вселенной посещает Венеру, ведь эта планета является объектом особенно неописуемой красоты.</w:t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и: Ангел Любви</w:t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44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24000" cy="173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Звезда души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ДАНАС - это звезда твоей души. В ней объединены все компоненты твоего Я. Мысленно, через время и пространство, передай ей и всем остальным аспектам своей души ЭЛЕКСИР, ОСАМ и ПРАДНА и силой своего намерения проникнись ощущением их полнейшего слияния. Обратись с просьбой к ДАНАС, повысить твою энергию таким образом, как это было бы приемлимым и правильным для каждого аспекта души.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я: Санат Кумара</w:t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15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628775" cy="17265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Энергия Крайона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Крайон из Магнетической службы - это группа ангелов, которая воздвигла планетарную магнитную сеть. Они вносят существенный вклад в процесс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ознесения Матери-Земли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зуализируй кристалл ЭНЕРГИЯ КРАЙОНА и ощути на себе волны энергии Мастера Магнитной службы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Крайон </w:t>
      </w:r>
    </w:p>
    <w:p>
      <w:pPr>
        <w:pStyle w:val="Style8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11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08760" cy="1704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Хранитель Вселенной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АДОНАЙ АШТАР ШЕРАН является Капитаном Команды Аштар и отвечает за мир и порядок во Вселенных. Если ты обратишься к нему с просьбой, он пригласит тебя на свой Корабль Света и будет сопровождать во время путешествий по ту сторону звездных ворот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Команда Космического Корабля Света Шеран </w:t>
      </w:r>
    </w:p>
    <w:p>
      <w:pPr>
        <w:pStyle w:val="Style21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21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11300" cy="17310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Старейшина группы с Арктуруса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Арктурианцы - очень любезные, высокоразвитые сущности и имеют тесную связь с людьми. Совместно с Флотом Аштара они образуют Высшую Команду Света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Призови АРКТИ во время своих путешествий на другие планеты. Он укажет тебе путь и будет твоим проводником.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24000" cy="170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Мудрая сущность с Венеры. ШЕРИН живет на Венере. Вполне вероятно, ты можешь встретить ШЕРИН однажды во время своих путешествий на Венеру. Она - мудрая, ласковая и благосклонная сущность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Она также может откликнуться на твою просьбу и провести с тобой экскурсию по Венере.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и: Солнечный Бог</w:t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41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/>
        <w:drawing>
          <wp:inline distT="0" distB="0" distL="0" distR="0">
            <wp:extent cx="1628775" cy="17602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Звёздные ворота.</w:t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Пройди через ЭЛЬ'АМАРА и ты попадёшь из мира иллюзии в Мир Действительности. Всё, что ты чувствуешь и воспринимаешь по ту сторону звёздных ворот, является Действительностью. Это реально. Ты испытываешь это на самом деле. Учись делать различие между иллюзией своей реальности, состоящей только из определенных конструкций мыслей, и Действительностью, простирающейся по ту сторону звёздных ворот. Запомни навсегда: Реальное не может когда-либо разрушиться, нереальное не может существовать вечно.</w:t>
      </w:r>
    </w:p>
    <w:p>
      <w:pPr>
        <w:pStyle w:val="Style21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firstLine="567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Энергия: Эль Мория </w:t>
      </w:r>
    </w:p>
    <w:p>
      <w:pPr>
        <w:pStyle w:val="Style211"/>
        <w:widowControl/>
        <w:spacing w:lineRule="auto" w:line="240"/>
        <w:ind w:firstLine="567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12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08760" cy="17233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Космическое путешествие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Соверши путешествие через звёздные врата и тогда ты познаешь подлинную Действительность. Откажись от любых ожиданий и представлений. Принимай всё, что ты видишь и чувствуешь. Не оценивай и не пытайся понять это своим человеческим разумом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я: Адонай Аштар Шеран</w:t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48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/>
        <w:drawing>
          <wp:inline distT="0" distB="0" distL="0" distR="0">
            <wp:extent cx="1511300" cy="17310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Путешествие к АШТАР ШЕРАН. Тебя призывают совершить путешествие к АШТАР ШЕРАН, хранителю Вселенных. Визуализируй этот кристалл и отправляйся в путешествие. Откажись от всех представлений и суждений. Осознай, то, что ты видишь по ту сторону звёздных ворот, невозможно понять человеческим разумом.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Энергия: Адонай Аштар Шеран</w:t>
      </w:r>
    </w:p>
    <w:p>
      <w:pPr>
        <w:pStyle w:val="Style61"/>
        <w:widowControl/>
        <w:ind w:firstLine="567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Вибрации числа: 48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572260" cy="17799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Корабль Света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АТОРОС - Корабль Света. Почувствуй энергию АТОРОСА. Он перенесёт тебя по ту сторону звездных врат и будет служить во время путешествия в качестве транспортного средства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10360" cy="1739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Звёздный спутник.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Безразлично, что ты видишь или чувствуешь во время своих путешествий по ту сторону звёздных врат. Всегда кто-то присутствует рядом, всегда тебя окружает энергия. Передай этой сущности АН'АНАША и ЭЛЕКСИР, так как МЕРА - твой спутник, который заботится и охраняет в пути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48</w:t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90675" cy="1739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Звезда Сириус.</w:t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29"/>
          <w:rFonts w:cs="Times New Roman" w:ascii="Times New Roman" w:hAnsi="Times New Roman"/>
          <w:sz w:val="24"/>
          <w:szCs w:val="24"/>
        </w:rPr>
        <w:t>Жители Сириуса технически и духовно высокоразвиты. Быть может, однажды ты отправишься в звёздное путешествие на Сириус, где находится множество университетов, в которых ты продолжишь своё обучение.</w:t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Style w:val="FontStyle29"/>
          <w:rFonts w:cs="Times New Roman" w:ascii="Times New Roman" w:hAnsi="Times New Roman"/>
          <w:sz w:val="24"/>
          <w:szCs w:val="24"/>
        </w:rPr>
        <w:t>Вибрации числа: 42</w:t>
      </w:r>
    </w:p>
    <w:p>
      <w:pPr>
        <w:pStyle w:val="Normal"/>
        <w:widowControl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spacing w:lineRule="auto" w:line="240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850255" cy="73304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jc w:val="both"/>
        <w:rPr/>
      </w:pPr>
      <w:r>
        <w:rPr/>
        <w:drawing>
          <wp:inline distT="0" distB="0" distL="0" distR="0">
            <wp:extent cx="5847080" cy="72142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721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11"/>
        <w:widowControl/>
        <w:spacing w:lineRule="auto" w:line="240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848350" cy="72491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24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jc w:val="both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845175" cy="40728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center"/>
        <w:rPr>
          <w:rStyle w:val="FontStyle2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Чакровые кристалл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66470" cy="961390"/>
            <wp:effectExtent l="0" t="0" r="0" b="0"/>
            <wp:docPr id="6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19885" cy="720090"/>
            <wp:effectExtent l="0" t="0" r="0" b="0"/>
            <wp:docPr id="6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31265" cy="668020"/>
            <wp:effectExtent l="0" t="0" r="0" b="0"/>
            <wp:docPr id="6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51890" cy="709295"/>
            <wp:effectExtent l="0" t="0" r="0" b="0"/>
            <wp:docPr id="6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36445" cy="370205"/>
            <wp:effectExtent l="0" t="0" r="0" b="0"/>
            <wp:docPr id="6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825" cy="857250"/>
            <wp:effectExtent l="0" t="0" r="0" b="0"/>
            <wp:docPr id="6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77265" cy="977265"/>
            <wp:effectExtent l="0" t="0" r="0" b="0"/>
            <wp:docPr id="6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center"/>
        <w:rPr>
          <w:rStyle w:val="FontStyle29"/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2471420" cy="972185"/>
            <wp:effectExtent l="0" t="0" r="0" b="0"/>
            <wp:docPr id="6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  <w:lang w:val="en-US"/>
        </w:rPr>
      </w:pPr>
      <w:hyperlink r:id="rId71">
        <w:r>
          <w:rPr>
            <w:rStyle w:val="InternetLink"/>
            <w:rFonts w:cs="Times New Roman" w:ascii="Times New Roman" w:hAnsi="Times New Roman"/>
            <w:lang w:val="en-US"/>
          </w:rPr>
          <w:t>www.e-puzzle.ru</w:t>
        </w:r>
      </w:hyperlink>
    </w:p>
    <w:p>
      <w:pPr>
        <w:pStyle w:val="Style111"/>
        <w:widowControl/>
        <w:spacing w:lineRule="auto" w:line="240"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Normal"/>
        <w:widowControl/>
        <w:ind w:firstLine="567"/>
        <w:jc w:val="both"/>
        <w:rPr>
          <w:rStyle w:val="FontStyle29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sectPr>
      <w:type w:val="continuous"/>
      <w:pgSz w:w="11906" w:h="16838"/>
      <w:pgMar w:left="1418" w:right="1275" w:gutter="0" w:header="720" w:top="127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http://www.e-puzzle.ru</w:t>
      </w:r>
    </w:hyperlink>
  </w:p>
  <w:p>
    <w:pPr>
      <w:pStyle w:val="Normal"/>
      <w:widowControl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34"/>
        <w:rFonts w:cs="Times New Roman"/>
        <w:sz w:val="2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Arial" w:hAnsi="Arial" w:cs="Arial"/>
      <w:sz w:val="22"/>
      <w:szCs w:val="22"/>
    </w:rPr>
  </w:style>
  <w:style w:type="character" w:styleId="FontStyle25">
    <w:name w:val="Font Style25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26">
    <w:name w:val="Font Style26"/>
    <w:basedOn w:val="Style14"/>
    <w:qFormat/>
    <w:rPr>
      <w:rFonts w:ascii="Arial" w:hAnsi="Arial" w:cs="Arial"/>
      <w:sz w:val="16"/>
      <w:szCs w:val="16"/>
    </w:rPr>
  </w:style>
  <w:style w:type="character" w:styleId="FontStyle27">
    <w:name w:val="Font Style27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28">
    <w:name w:val="Font Style28"/>
    <w:basedOn w:val="Style14"/>
    <w:qFormat/>
    <w:rPr>
      <w:rFonts w:ascii="Arial" w:hAnsi="Arial" w:cs="Arial"/>
      <w:sz w:val="12"/>
      <w:szCs w:val="12"/>
    </w:rPr>
  </w:style>
  <w:style w:type="character" w:styleId="FontStyle29">
    <w:name w:val="Font Style29"/>
    <w:basedOn w:val="Style14"/>
    <w:qFormat/>
    <w:rPr>
      <w:rFonts w:ascii="Arial" w:hAnsi="Arial" w:cs="Arial"/>
      <w:sz w:val="16"/>
      <w:szCs w:val="16"/>
    </w:rPr>
  </w:style>
  <w:style w:type="character" w:styleId="FontStyle30">
    <w:name w:val="Font Style30"/>
    <w:basedOn w:val="Style14"/>
    <w:qFormat/>
    <w:rPr>
      <w:rFonts w:ascii="Arial" w:hAnsi="Arial" w:cs="Arial"/>
      <w:b/>
      <w:bCs/>
      <w:smallCaps/>
      <w:spacing w:val="-10"/>
      <w:sz w:val="22"/>
      <w:szCs w:val="22"/>
    </w:rPr>
  </w:style>
  <w:style w:type="character" w:styleId="FontStyle31">
    <w:name w:val="Font Style31"/>
    <w:basedOn w:val="Style14"/>
    <w:qFormat/>
    <w:rPr>
      <w:rFonts w:ascii="Arial" w:hAnsi="Arial" w:cs="Arial"/>
      <w:b/>
      <w:bCs/>
      <w:smallCaps/>
      <w:sz w:val="16"/>
      <w:szCs w:val="16"/>
    </w:rPr>
  </w:style>
  <w:style w:type="character" w:styleId="FontStyle32">
    <w:name w:val="Font Style32"/>
    <w:basedOn w:val="Style14"/>
    <w:qFormat/>
    <w:rPr>
      <w:rFonts w:ascii="Arial" w:hAnsi="Arial" w:cs="Arial"/>
      <w:spacing w:val="-10"/>
      <w:sz w:val="16"/>
      <w:szCs w:val="16"/>
    </w:rPr>
  </w:style>
  <w:style w:type="character" w:styleId="FontStyle33">
    <w:name w:val="Font Style33"/>
    <w:basedOn w:val="Style14"/>
    <w:qFormat/>
    <w:rPr>
      <w:rFonts w:ascii="Arial" w:hAnsi="Arial" w:cs="Arial"/>
      <w:spacing w:val="-10"/>
      <w:sz w:val="16"/>
      <w:szCs w:val="16"/>
    </w:rPr>
  </w:style>
  <w:style w:type="character" w:styleId="FontStyle34">
    <w:name w:val="Font Style34"/>
    <w:basedOn w:val="Style14"/>
    <w:qFormat/>
    <w:rPr>
      <w:rFonts w:ascii="Arial" w:hAnsi="Arial" w:cs="Arial"/>
      <w:sz w:val="30"/>
      <w:szCs w:val="3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1"/>
    </w:pPr>
    <w:rPr/>
  </w:style>
  <w:style w:type="paragraph" w:styleId="Style31">
    <w:name w:val="Style3"/>
    <w:basedOn w:val="Normal"/>
    <w:qFormat/>
    <w:pPr>
      <w:spacing w:lineRule="exact" w:line="221"/>
      <w:jc w:val="both"/>
    </w:pPr>
    <w:rPr/>
  </w:style>
  <w:style w:type="paragraph" w:styleId="Style41">
    <w:name w:val="Style4"/>
    <w:basedOn w:val="Normal"/>
    <w:qFormat/>
    <w:pPr>
      <w:spacing w:lineRule="exact" w:line="213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12"/>
    </w:pPr>
    <w:rPr/>
  </w:style>
  <w:style w:type="paragraph" w:styleId="Style81">
    <w:name w:val="Style8"/>
    <w:basedOn w:val="Normal"/>
    <w:qFormat/>
    <w:pPr>
      <w:spacing w:lineRule="exact" w:line="235"/>
      <w:jc w:val="both"/>
    </w:pPr>
    <w:rPr/>
  </w:style>
  <w:style w:type="paragraph" w:styleId="Style91">
    <w:name w:val="Style9"/>
    <w:basedOn w:val="Normal"/>
    <w:qFormat/>
    <w:pPr>
      <w:spacing w:lineRule="exact" w:line="211"/>
      <w:jc w:val="both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35"/>
    </w:pPr>
    <w:rPr/>
  </w:style>
  <w:style w:type="paragraph" w:styleId="Style121">
    <w:name w:val="Style12"/>
    <w:basedOn w:val="Normal"/>
    <w:qFormat/>
    <w:pPr>
      <w:spacing w:lineRule="exact" w:line="384"/>
    </w:pPr>
    <w:rPr/>
  </w:style>
  <w:style w:type="paragraph" w:styleId="Style131">
    <w:name w:val="Style13"/>
    <w:basedOn w:val="Normal"/>
    <w:qFormat/>
    <w:pPr>
      <w:spacing w:lineRule="exact" w:line="175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36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33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pn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jpeg"/><Relationship Id="rId71" Type="http://schemas.openxmlformats.org/officeDocument/2006/relationships/hyperlink" Target="http://www.e-puzzle.ru/" TargetMode="Externa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-puzzl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21:00Z</dcterms:created>
  <dc:creator>Doddy</dc:creator>
  <dc:description>http://www.e-puzzle.ru</dc:description>
  <dc:language>en-US</dc:language>
  <cp:lastModifiedBy>Doddy</cp:lastModifiedBy>
  <dcterms:modified xsi:type="dcterms:W3CDTF">2010-10-06T06:54:00Z</dcterms:modified>
  <cp:revision>56</cp:revision>
  <dc:subject/>
  <dc:title>Kryon - Кристаллы из области действи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yon - Кристаллы из области действительности">
    <vt:lpwstr>http://www.e-puzzle.ru</vt:lpwstr>
  </property>
</Properties>
</file>