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Style w:val="PageNumber"/>
          <w:i w:val="false"/>
        </w:rPr>
        <w:t xml:space="preserve">Крайон – Прохождение черты (главы 1-13, 15) </w:t>
      </w:r>
    </w:p>
    <w:p>
      <w:pPr>
        <w:pStyle w:val="Style13"/>
        <w:rPr>
          <w:rStyle w:val="PageNumber"/>
          <w:i w:val="false"/>
          <w:i w:val="false"/>
        </w:rPr>
      </w:pPr>
      <w:r>
        <w:rPr/>
      </w:r>
    </w:p>
    <w:p>
      <w:pPr>
        <w:pStyle w:val="2"/>
        <w:rPr/>
      </w:pPr>
      <w:r>
        <w:rPr>
          <w:rStyle w:val="PageNumber"/>
          <w:i w:val="false"/>
        </w:rPr>
        <w:t>КНИГА  ВОСЬМАЯ</w:t>
      </w:r>
    </w:p>
    <w:p>
      <w:pPr>
        <w:pStyle w:val="2"/>
        <w:rPr>
          <w:rStyle w:val="PageNumber"/>
          <w:i w:val="false"/>
          <w:i w:val="false"/>
        </w:rPr>
      </w:pPr>
      <w:r>
        <w:rPr/>
      </w:r>
    </w:p>
    <w:p>
      <w:pPr>
        <w:pStyle w:val="Heading1"/>
        <w:rPr/>
      </w:pPr>
      <w:r>
        <w:rPr/>
        <w:t>Предисловие</w:t>
      </w:r>
    </w:p>
    <w:p>
      <w:pPr>
        <w:pStyle w:val="Style13"/>
        <w:rPr/>
      </w:pPr>
      <w:r>
        <w:rPr/>
      </w:r>
    </w:p>
    <w:p>
      <w:pPr>
        <w:pStyle w:val="3"/>
        <w:rPr/>
      </w:pPr>
      <w:r>
        <w:rPr/>
        <w:t>От автора</w:t>
      </w:r>
    </w:p>
    <w:p>
      <w:pPr>
        <w:pStyle w:val="Style13"/>
        <w:rPr/>
      </w:pPr>
      <w:r>
        <w:rPr/>
      </w:r>
    </w:p>
    <w:p>
      <w:pPr>
        <w:pStyle w:val="Normal"/>
        <w:ind w:firstLine="567"/>
        <w:jc w:val="both"/>
        <w:rPr/>
      </w:pPr>
      <w:r>
        <w:rPr/>
        <w:t>Добро пожаловать в Книгу Восьмую Крайона! Как и появившиеся в это время многие другие книги, эта работа посвящена новому тысячелетию. Название «Переход черты» - это описание Крайоном нашего движения в новую энергию 2000 года, что было предметом, обсуждаемым Крайоном вот уже почти 11 лет. Если вы приобрели эту книгу после 2000 года, то можете быть уверены, что она будет важна для происходящих событий.</w:t>
      </w:r>
    </w:p>
    <w:p>
      <w:pPr>
        <w:pStyle w:val="Normal"/>
        <w:ind w:firstLine="567"/>
        <w:jc w:val="both"/>
        <w:rPr/>
      </w:pPr>
      <w:r>
        <w:rPr/>
        <w:t>С начала написания Книги Первой Крайона «Последние времена» в 1989 году предмет учения Крайона был направлен на то, что происходит прямо сейчас и в течение следующих 12-ти лет (до 2012 года). Хотя обычно я не пишу книгу Крайона каждый год, приходящая информация абсолютно разная, и почти всегда требует опубликования в это время.</w:t>
      </w:r>
    </w:p>
    <w:p>
      <w:pPr>
        <w:pStyle w:val="Normal"/>
        <w:ind w:firstLine="567"/>
        <w:jc w:val="both"/>
        <w:rPr/>
      </w:pPr>
      <w:r>
        <w:rPr/>
        <w:t>В этой книге много радости! Если вы - новичок в ченнелингах Крайона, то обнаружите, что эта информация во многом менее страшная, чем вы думали. Ченнелинг начинает ощущаться намного более Человеческим по мере того, как мы начинаем сливаться с тем, что Крайон называет «нашими Высшими Я» или «божественностью внутри». Я предполагаю, что это значит: по мере того, как мы начинаем притягиваться ближе к Божественному Я, мы начинаем реально ощущать информацию с другой стороны. Она становится ближе к нам, более знакомой, и намного больше напоминает телефонный звонок, чем сверхъестественный визит свыше.</w:t>
      </w:r>
    </w:p>
    <w:p>
      <w:pPr>
        <w:pStyle w:val="Normal"/>
        <w:ind w:firstLine="567"/>
        <w:jc w:val="both"/>
        <w:rPr/>
      </w:pPr>
      <w:r>
        <w:rPr/>
        <w:t>Вы можете ощутить, что от этой книги исходят радость, почитание и поздравления, благодаря тому факту, что сейчас мы перешли в энергию, являющуюся основным посланием Крайона с 1989 года. Одиннадцать лет назад он говорил, что роковые и мрачные пророчества не обязательно должны сбываться. Он рассказывал, что мы сидим на острие Человеческой эволюции и можем видеть это в повседневной жизни - в новостях, в погоде и в самих себе.</w:t>
      </w:r>
    </w:p>
    <w:p>
      <w:pPr>
        <w:pStyle w:val="Normal"/>
        <w:ind w:firstLine="567"/>
        <w:jc w:val="both"/>
        <w:rPr/>
      </w:pPr>
      <w:r>
        <w:rPr/>
        <w:t>Вот статья для журнала, которую я написал в 1999 году. Она называется «</w:t>
      </w:r>
      <w:r>
        <w:rPr>
          <w:i/>
        </w:rPr>
        <w:t>Вы заметили?</w:t>
      </w:r>
      <w:r>
        <w:rPr/>
        <w:t>»</w:t>
      </w:r>
      <w:r>
        <w:rPr>
          <w:i/>
        </w:rPr>
        <w:t xml:space="preserve"> </w:t>
      </w:r>
      <w:r>
        <w:rPr/>
        <w:t>В ней содержится история с важным посланием.</w:t>
      </w:r>
    </w:p>
    <w:p>
      <w:pPr>
        <w:pStyle w:val="Normal"/>
        <w:ind w:firstLine="567"/>
        <w:jc w:val="both"/>
        <w:rPr/>
      </w:pPr>
      <w:r>
        <w:rPr/>
      </w:r>
    </w:p>
    <w:p>
      <w:pPr>
        <w:pStyle w:val="2"/>
        <w:rPr/>
      </w:pPr>
      <w:r>
        <w:rPr/>
        <w:t>Вы заметили?</w:t>
      </w:r>
    </w:p>
    <w:p>
      <w:pPr>
        <w:pStyle w:val="2"/>
        <w:rPr/>
      </w:pPr>
      <w:r>
        <w:rPr/>
      </w:r>
    </w:p>
    <w:p>
      <w:pPr>
        <w:pStyle w:val="Normal"/>
        <w:ind w:firstLine="567"/>
        <w:jc w:val="both"/>
        <w:rPr/>
      </w:pPr>
      <w:r>
        <w:rPr/>
        <w:t>С огромной четкостью я могу вспомнить ощущение начала моей лекции в 1995 году. Собравшиеся в комнате 7 Комитета Организации Объединенных Наций намеревались услышать послание, но то, что я был намерен дать, возможно, было не тем, что они ожидали услышать. Да и как они могли принять послание новой надежды в этой престижной, но полной проблем организации, постоянно находящейся в гуще суматохи и нерешенного конфликта? Именно поэтому, что мог сказать дипломатам о состоянии мира калифорнийский метафизический канал?</w:t>
      </w:r>
    </w:p>
    <w:p>
      <w:pPr>
        <w:pStyle w:val="Normal"/>
        <w:ind w:firstLine="567"/>
        <w:jc w:val="both"/>
        <w:rPr/>
      </w:pPr>
      <w:r>
        <w:rPr/>
        <w:t>Я начал лекцию словами: «На Среднем Востоке, где пророчества говорили, что прямо сейчас пески станут красными от крови, есть два бывших врага, создающие вместе право на воду!» Я продолжил, говоря, что роковые и мрачные пророки могут выступать на популярных каналах и кинофильмах, но обзор реальности состояния мира намного больше полон надежды и движения в новом направлении. Их выступления намного более драматичны и коммерциализованы, чтобы скорее пугать, нежели сглаживать, и специалисты по маркетингу давали только то, что, по их мнению, должно нас пугать.</w:t>
      </w:r>
    </w:p>
    <w:p>
      <w:pPr>
        <w:pStyle w:val="Normal"/>
        <w:ind w:firstLine="567"/>
        <w:jc w:val="both"/>
        <w:rPr/>
      </w:pPr>
      <w:r>
        <w:rPr/>
        <w:t>В то время как в последние десять лет лозунгами на Среднем Востоке были «мщение» и «заслуженные земли», сегодня они решают от каких земель отказаться, из каких областей уйти, и говорят: «Как мы можем выполнить эту работу?» Вы заметили?</w:t>
      </w:r>
    </w:p>
    <w:p>
      <w:pPr>
        <w:pStyle w:val="Normal"/>
        <w:ind w:firstLine="567"/>
        <w:jc w:val="both"/>
        <w:rPr/>
      </w:pPr>
      <w:r>
        <w:rPr/>
        <w:t>В то время как всего лишь десять лет назад мы имели холодную войну, все время беспокоясь, как ее переживут наши дети, сегодня мы посылаем 1,5 миллиарда тонн зерна в бедствующую Россию - в «империю зла», привычному бывшему врагу. Вы заметили?</w:t>
      </w:r>
    </w:p>
    <w:p>
      <w:pPr>
        <w:pStyle w:val="Normal"/>
        <w:ind w:firstLine="567"/>
        <w:jc w:val="both"/>
        <w:rPr/>
      </w:pPr>
      <w:r>
        <w:rPr/>
        <w:t>В то время как всего лишь десять лет назад была существовавшая уже тридцать лет гражданская война в Гватемале, унесшая жизни почти 50000 человек, членов семьи с каждой стороны, сегодня там мир. Они покончили с этой войной в 1997 году. Вы заметили?</w:t>
      </w:r>
    </w:p>
    <w:p>
      <w:pPr>
        <w:pStyle w:val="Normal"/>
        <w:ind w:firstLine="567"/>
        <w:jc w:val="both"/>
        <w:rPr/>
      </w:pPr>
      <w:r>
        <w:rPr/>
        <w:t>В то время как всего лишь десять лет назад не существовало даже и проблеска чего-то иного, кроме как ненависти и убийства между двумя христианскими религиями в Ирландии, сегодня обе стороны пытаются признать, что мир лучше, чем война, и пытаются изменить парадигму, как справиться с их различиями. Вы заметили?</w:t>
      </w:r>
    </w:p>
    <w:p>
      <w:pPr>
        <w:pStyle w:val="Normal"/>
        <w:ind w:firstLine="567"/>
        <w:jc w:val="both"/>
        <w:rPr/>
      </w:pPr>
      <w:r>
        <w:rPr/>
        <w:t>Десять лет назад у нас были громадные армии и более громадные запасы оружия. Сегодня мы имеем втрое меньшие армии и интересуемся, как избавиться от запасов вооружения, которое заржавело и не используется. Тема финансирования изменилась от «как создать большие запасы вооружения» до «как уничтожить старые запасы». Вы заметили?</w:t>
      </w:r>
    </w:p>
    <w:p>
      <w:pPr>
        <w:pStyle w:val="Normal"/>
        <w:ind w:firstLine="567"/>
        <w:jc w:val="both"/>
        <w:rPr/>
      </w:pPr>
      <w:r>
        <w:rPr/>
        <w:t>В то время как всего лишь десять лет назад мы были вовлечены в ужасные предсказания грядущего тысячелетия, даваемые пророчествами старых и новых пророков, сегодня мы столкнулись с тем, что они не произошли в тех временных рамках, о которых нам говорили. Вы заметили?</w:t>
      </w:r>
    </w:p>
    <w:p>
      <w:pPr>
        <w:pStyle w:val="Normal"/>
        <w:ind w:firstLine="567"/>
        <w:jc w:val="both"/>
        <w:rPr/>
      </w:pPr>
      <w:r>
        <w:rPr/>
        <w:t>Что-то происходит. Сознание человечества начинает меняться, медленно, но неуклонно. Доказательство налицо, если вы выбираете оглянуться вокруг. Главная тема - мир, а не «кто прав, а кто нет». Коммунизм почти исчез по общему требованию людей, и сейчас большая часть тревог относится к племенам. Большинство споров сейчас завершаются, приводя враждующие стороны за стол переговоров? Вы заметили?</w:t>
      </w:r>
    </w:p>
    <w:p>
      <w:pPr>
        <w:pStyle w:val="Normal"/>
        <w:ind w:firstLine="567"/>
        <w:jc w:val="both"/>
        <w:rPr/>
      </w:pPr>
      <w:r>
        <w:rPr/>
        <w:t>По приглашению я возвращался в ООН еще два раза, самый последний был в конце 1998 года. На этот раз они ожидали услышать «хорошие новости», и помещение было заполнено улыбающимися лицами. Они тоже видели общую картину. В этом здании в Нью-Йорке, где, казалось, никогда не будет достигнуто договоренности или резолюции, они видели сдвиг сознания. Люди Земли начали больше любить и меньше ненавидеть. Стало больше терпимости. Стало больше надежды. Стало больше сострадания. Люди меняют свои желания и страсти от «что мы можем получить» до «как мы можем найти компромисс, чтобы выиграли все».</w:t>
      </w:r>
    </w:p>
    <w:p>
      <w:pPr>
        <w:pStyle w:val="Normal"/>
        <w:ind w:firstLine="567"/>
        <w:jc w:val="both"/>
        <w:rPr/>
      </w:pPr>
      <w:r>
        <w:rPr/>
        <w:t>О, будьте уверены, защитники старого все еще пытаются вернуть все на круги своя взрывающимися автомобилями и отчаянными террористическими актами, но главы государств возвращаются к столу, чтобы снова выкурить трубку мира. О, будьте уверены, специалисты по маркетингу все еще нагнетают устрашающие программы и фильмы, но их истории устарели и безуспешно пытаются соперничать с реальными чудесами под рукой.</w:t>
      </w:r>
    </w:p>
    <w:p>
      <w:pPr>
        <w:pStyle w:val="Normal"/>
        <w:ind w:firstLine="567"/>
        <w:jc w:val="both"/>
        <w:rPr/>
      </w:pPr>
      <w:r>
        <w:rPr/>
        <w:t>Бывшие политические узники сейчас главы стран. Многолетние деспоты и тираны свергаются их собственным народом. Наш Папа проповедует прощение и вдруг выступает в тех местах, где никогда раньше не видели католической церкви. Люди с высоким сознанием работают над созданием Совета Старейшин, мудрого совета, состоящего из аборигенных народов мира, того, кто даже будет советовать ООН! Вы заметили?</w:t>
      </w:r>
    </w:p>
    <w:p>
      <w:pPr>
        <w:pStyle w:val="Normal"/>
        <w:ind w:firstLine="567"/>
        <w:jc w:val="both"/>
        <w:rPr/>
      </w:pPr>
      <w:r>
        <w:rPr/>
        <w:t>Я посмотрел в словаре значение слова «миллениум». Это слово имеет два определения: 1) период времени в тысячу лет; 2) надежда на радость, спокойствие, процветание и справедливость. Вы знали об этом?</w:t>
      </w:r>
    </w:p>
    <w:p>
      <w:pPr>
        <w:pStyle w:val="Normal"/>
        <w:ind w:firstLine="567"/>
        <w:jc w:val="both"/>
        <w:rPr/>
      </w:pPr>
      <w:r>
        <w:rPr/>
        <w:t>В декабре 1999 года мы собирались понаблюдать, как мир переходит в новое тысячелетие. Мы праздновали факт, что там, где другие выбирали беспокоиться, мы выбирали быть спокойными, доверяя более грандиозной силе, чем страх. Мы активно выбирали доверять Богу внутри нас - той искре величия, которая всегда предпочитает любовь ненависти, мир войне, прощение мести. Мы доверяли новому виду Человека - тому, кого сейчас мы видим по всему миру, представляющему истинную эволюцию Человеческого Духа.</w:t>
      </w:r>
    </w:p>
    <w:p>
      <w:pPr>
        <w:pStyle w:val="Normal"/>
        <w:ind w:firstLine="567"/>
        <w:jc w:val="both"/>
        <w:rPr/>
      </w:pPr>
      <w:r>
        <w:rPr/>
      </w:r>
    </w:p>
    <w:p>
      <w:pPr>
        <w:pStyle w:val="3"/>
        <w:rPr/>
      </w:pPr>
      <w:r>
        <w:rPr/>
        <w:t>Что находится на этих страницах…</w:t>
      </w:r>
    </w:p>
    <w:p>
      <w:pPr>
        <w:pStyle w:val="3"/>
        <w:rPr/>
      </w:pPr>
      <w:r>
        <w:rPr/>
      </w:r>
    </w:p>
    <w:p>
      <w:pPr>
        <w:pStyle w:val="Normal"/>
        <w:ind w:firstLine="567"/>
        <w:jc w:val="both"/>
        <w:rPr/>
      </w:pPr>
      <w:r>
        <w:rPr/>
        <w:t>Как всегда, большая часть книги представляет собой записанные ченнелинги, проводимые по всему миру. На этот раз ченнелинги датируются в привычной линейной последовательности энергии. Т.е. вы можете видеть ченнелинги по мере того, как мы приближаемся к тысячелетию, переходим черту и двигаемся в новую энергию.</w:t>
      </w:r>
    </w:p>
    <w:p>
      <w:pPr>
        <w:pStyle w:val="Normal"/>
        <w:ind w:firstLine="567"/>
        <w:jc w:val="both"/>
        <w:rPr/>
      </w:pPr>
      <w:r>
        <w:rPr/>
        <w:t xml:space="preserve">Также, как и раньше, мне хотелось бы упомянуть о стиле Крайона. Он часто предлагает любящее, поздравляющее послание в первые десять минут каждого ченнелинга. Оно очень мощное. Каждый раз оно является новым для новых ушей, но будет лишним повторять его снова и снова на этих страницах. Как и раньше, я убираю некоторые из похожих приветствий для экономии места. Иногда духовное ядро информации повторяется от города к городу. И опять я сохраняю некоторые повторы, если нам нужно услышать их снова и снова. </w:t>
      </w:r>
    </w:p>
    <w:p>
      <w:pPr>
        <w:pStyle w:val="Normal"/>
        <w:ind w:firstLine="567"/>
        <w:jc w:val="both"/>
        <w:rPr/>
      </w:pPr>
      <w:r>
        <w:rPr>
          <w:i/>
        </w:rPr>
        <w:t xml:space="preserve">Глава 1 </w:t>
      </w:r>
      <w:r>
        <w:rPr/>
        <w:t>представляет объяснение и описание некоторых очень запутывающих и трудных вещей, но с ними Крайон имеет дело на протяжении всей этой книги. Обсуждение реальности, времени и вопросов межпространственности - трудные идеи. Однако, они нужны перед тем, как начнется непосредственный ченнелинг. Не пропускайте эту главу. Она необходима для упрощения некоторых самых основных идей, тех, которые, в противном случае, будут трудны для понимания.</w:t>
      </w:r>
    </w:p>
    <w:p>
      <w:pPr>
        <w:pStyle w:val="Normal"/>
        <w:ind w:firstLine="567"/>
        <w:jc w:val="both"/>
        <w:rPr/>
      </w:pPr>
      <w:r>
        <w:rPr/>
        <w:t>Поскольку с нами работает энергия нового тысячелетия, мы должны понять факт, что то, что мы видели как нашу старую и постоянную реальность, теперь меняется и становится чем-то абсолютно другим. Как это работает? Как само по себе время может быть переменным? Эта глава - моя попытка объяснить почти необъяснимые вещи, обладающие признаками, которые мы собираемся использовать в повседневной жизни.</w:t>
      </w:r>
    </w:p>
    <w:p>
      <w:pPr>
        <w:pStyle w:val="Normal"/>
        <w:ind w:firstLine="567"/>
        <w:jc w:val="both"/>
        <w:rPr/>
      </w:pPr>
      <w:r>
        <w:rPr>
          <w:i/>
        </w:rPr>
        <w:t>Главы со 2 по 7</w:t>
      </w:r>
      <w:r>
        <w:rPr/>
        <w:t xml:space="preserve"> представляют собой ченнелинги, данные до изменения тысячелетия.</w:t>
      </w:r>
    </w:p>
    <w:p>
      <w:pPr>
        <w:pStyle w:val="Normal"/>
        <w:ind w:firstLine="567"/>
        <w:jc w:val="both"/>
        <w:rPr/>
      </w:pPr>
      <w:r>
        <w:rPr>
          <w:i/>
        </w:rPr>
        <w:t xml:space="preserve">Главы с 8 по 12 </w:t>
      </w:r>
      <w:r>
        <w:rPr/>
        <w:t>- ченнелинги, данные после перехода черты и вплоть до июня 2000 года.</w:t>
      </w:r>
    </w:p>
    <w:p>
      <w:pPr>
        <w:pStyle w:val="Normal"/>
        <w:ind w:firstLine="567"/>
        <w:jc w:val="both"/>
        <w:rPr/>
      </w:pPr>
      <w:r>
        <w:rPr>
          <w:i/>
        </w:rPr>
        <w:t xml:space="preserve">Глава 13 </w:t>
      </w:r>
      <w:r>
        <w:rPr/>
        <w:t>содержит две идеи Крайона, расширенные Джен Тоубер (соавтором книги «Дети Индиго»</w:t>
      </w:r>
      <w:r>
        <w:rPr>
          <w:i/>
        </w:rPr>
        <w:t xml:space="preserve"> </w:t>
      </w:r>
      <w:r>
        <w:rPr/>
        <w:t>и партнером работы Крайона). Многие слышали о Фантоме (иллюзии) смерти (Крайон называет это Концом смерти), и Джен объясняет его на основе опыта из первых рук. Далее следует большое интервью Рика Мартина, данное в Лас-Вегасской газете «Спектр»,</w:t>
      </w:r>
      <w:r>
        <w:rPr>
          <w:i/>
        </w:rPr>
        <w:t xml:space="preserve"> </w:t>
      </w:r>
      <w:r>
        <w:rPr/>
        <w:t>в котором Джен предоставляет дополнительную информацию об Индиго Детях - одной их наиболее популярных наших тем.</w:t>
      </w:r>
    </w:p>
    <w:p>
      <w:pPr>
        <w:pStyle w:val="Normal"/>
        <w:ind w:firstLine="567"/>
        <w:jc w:val="both"/>
        <w:rPr/>
      </w:pPr>
      <w:r>
        <w:rPr>
          <w:i/>
        </w:rPr>
        <w:t xml:space="preserve">Глава 14 </w:t>
      </w:r>
      <w:r>
        <w:rPr/>
        <w:t>отводит главное место работам трех индивидуумов, которые глубоко дополняют информацию, которую Крайон передавал в ООН в 1998 году: Марку Вэлли, Вуди и Кэти Васпра. Крайон говорил о создании на планете Совета Старейшин - аборигенной группы племенных вождей, которые могли бы ознакомить остальной мир с мудростью о наших временах, информация, в которой мы нуждаемся прямо сейчас.</w:t>
      </w:r>
    </w:p>
    <w:p>
      <w:pPr>
        <w:pStyle w:val="Normal"/>
        <w:ind w:firstLine="567"/>
        <w:jc w:val="both"/>
        <w:rPr/>
      </w:pPr>
      <w:r>
        <w:rPr/>
        <w:t>Иногда люди интересуются, проявляются ли вообще хорошие идеи. Ну, здесь вы прочтете о людях, которые реально приводят в движение то, что предлагает Крайон. Совершенно удивительно думать, что многие из аборигенных вождей мира действительно ожидают, чтобы мы контактировали с ними! Почему? Потому что об этом говорят их пророчества!</w:t>
      </w:r>
    </w:p>
    <w:p>
      <w:pPr>
        <w:pStyle w:val="Normal"/>
        <w:ind w:firstLine="567"/>
        <w:jc w:val="both"/>
        <w:rPr/>
      </w:pPr>
      <w:r>
        <w:rPr>
          <w:i/>
        </w:rPr>
        <w:t xml:space="preserve">Глава 15 </w:t>
      </w:r>
      <w:r>
        <w:rPr/>
        <w:t>- научное обновление некоторых проблем, о которых говорил Крайон в предыдущей и в этой книгах. Обычно это переданные идеи, нашедшие свое подтверждение после последней публикации Крайона. Они также содержат описание моего продолжающегося поиска подтверждения магнитных свойств ДНК… иногда это начало реальной возможности. Всегда забавно наблюдать, как наука подтверждает некоторые ранее пугающие вещи, и мы помещаем эти сведения в этой главе!</w:t>
      </w:r>
    </w:p>
    <w:p>
      <w:pPr>
        <w:pStyle w:val="Normal"/>
        <w:ind w:firstLine="567"/>
        <w:jc w:val="both"/>
        <w:rPr/>
      </w:pPr>
      <w:r>
        <w:rPr>
          <w:i/>
        </w:rPr>
        <w:t xml:space="preserve">Глава 16 - </w:t>
      </w:r>
      <w:r>
        <w:rPr/>
        <w:t>подборка некоторых новостей Крайона и индексы ко всем книгам Крайона.</w:t>
      </w:r>
    </w:p>
    <w:p>
      <w:pPr>
        <w:pStyle w:val="Normal"/>
        <w:ind w:firstLine="567"/>
        <w:jc w:val="both"/>
        <w:rPr/>
      </w:pPr>
      <w:r>
        <w:rPr/>
        <w:t>Пока я пишу это введение, Джен Тоубер и я только что вернулись из тура по Французской Канаде и Европе (май 2000 года) с Робертом Коксоном (ведущий композитор Новой Эры в Канаде) и Грегом Брейденом (геолог, лектор и автор книг). В течение десяти дней мы вместе передали послания перед более, чем 5300 людей (в Монреале, Канада, Брюсселе, Бельгия, и Париже, Франция). Встречи были чудесными по своей энергии, и всех нас переполняет любовь, которую мы получили.</w:t>
      </w:r>
    </w:p>
    <w:p>
      <w:pPr>
        <w:pStyle w:val="Normal"/>
        <w:ind w:firstLine="567"/>
        <w:jc w:val="both"/>
        <w:rPr/>
      </w:pPr>
      <w:r>
        <w:rPr/>
        <w:t>Годами я искал тех, кто еще обладает посланием Крайона, говорящим о том, что у нас есть способность менять свое будущее через сознание Человека, и что реальное могущество божественности находится внутри нас. Сейчас я получил подарок: исследования Грега Брейдена и глубокую информацию, показывающую, что божественное послание, которое я принимал за последние одиннадцать лет, также присутствует в древних утерянных текстах недавно открытых священных книг.</w:t>
      </w:r>
    </w:p>
    <w:p>
      <w:pPr>
        <w:pStyle w:val="Normal"/>
        <w:ind w:firstLine="567"/>
        <w:jc w:val="both"/>
        <w:rPr/>
      </w:pPr>
      <w:r>
        <w:rPr>
          <w:i/>
        </w:rPr>
        <w:t xml:space="preserve">«Эффект Исайи» </w:t>
      </w:r>
      <w:r>
        <w:rPr/>
        <w:t>(расшифрованная утерянная наука о молитве и прорицании) Грега Брейдена - одна из лучших духовных книг, опубликованных в 2000 году. На ее страницах содержится очевидность того, что предлагаемая Крайоном информация, позволяющая менять нашу реальность, также предоставлялась нам много лет назад в священных книгах пророков. В книге Грега вы найдете неоспоримое подтверждение тому, что сострадание Человеческого Существа может изменять реальность Земли, это было священное и утерянное послание!</w:t>
      </w:r>
    </w:p>
    <w:p>
      <w:pPr>
        <w:pStyle w:val="Normal"/>
        <w:ind w:firstLine="567"/>
        <w:jc w:val="both"/>
        <w:rPr/>
      </w:pPr>
      <w:r>
        <w:rPr/>
        <w:t xml:space="preserve">Пока Грег, Джен и я работали вместе, мы осознали, что с абсолютно разных перспектив мы давали одно и то же послание. Грег - геолог и дизайнер компьютерных систем, Джен и я - медиумы и каналы - предлагали глубокую истину - </w:t>
      </w:r>
      <w:r>
        <w:rPr>
          <w:i/>
        </w:rPr>
        <w:t>вы</w:t>
      </w:r>
      <w:r>
        <w:rPr/>
        <w:t xml:space="preserve"> могущественны, но большая часть этого могущества скрыта от вас. Мы здесь, чтобы найти любовь и сострадание, обитающие в божественной искре человеколюбия - нечто хорошо скрытое как часть нашего урока.</w:t>
      </w:r>
    </w:p>
    <w:p>
      <w:pPr>
        <w:pStyle w:val="Normal"/>
        <w:ind w:firstLine="567"/>
        <w:jc w:val="both"/>
        <w:rPr/>
      </w:pPr>
      <w:r>
        <w:rPr/>
        <w:t>Дорогой читатель, я полон радости, что снова могу дать вам то, что является моим контрактом на Земле - пытаться передать любящую информацию и сострадание чудесного ангела по имени Крайон… вашим глазам и сердцам.</w:t>
      </w:r>
    </w:p>
    <w:p>
      <w:pPr>
        <w:pStyle w:val="Normal"/>
        <w:ind w:firstLine="567"/>
        <w:jc w:val="both"/>
        <w:rPr/>
      </w:pPr>
      <w:r>
        <w:rPr/>
      </w:r>
    </w:p>
    <w:p>
      <w:pPr>
        <w:pStyle w:val="Normal"/>
        <w:ind w:firstLine="567"/>
        <w:jc w:val="both"/>
        <w:rPr>
          <w:b/>
          <w:b/>
          <w:i/>
          <w:i/>
        </w:rPr>
      </w:pPr>
      <w:r>
        <w:rPr>
          <w:b/>
          <w:i/>
        </w:rPr>
        <w:t>Ли Кэрролл</w:t>
      </w:r>
    </w:p>
    <w:p>
      <w:pPr>
        <w:pStyle w:val="Style13"/>
        <w:rPr>
          <w:b/>
          <w:b/>
          <w:i/>
          <w:i/>
        </w:rPr>
      </w:pPr>
      <w:r>
        <w:rPr>
          <w:b/>
          <w:i/>
        </w:rPr>
      </w:r>
    </w:p>
    <w:p>
      <w:pPr>
        <w:pStyle w:val="Heading1"/>
        <w:rPr/>
      </w:pPr>
      <w:r>
        <w:rPr/>
        <w:t>Глава первая</w:t>
      </w:r>
    </w:p>
    <w:p>
      <w:pPr>
        <w:pStyle w:val="Heading1"/>
        <w:rPr/>
      </w:pPr>
      <w:r>
        <w:rPr/>
      </w:r>
    </w:p>
    <w:p>
      <w:pPr>
        <w:pStyle w:val="Heading1"/>
        <w:rPr/>
      </w:pPr>
      <w:r>
        <w:rPr/>
        <w:t>Трудные понятия</w:t>
      </w:r>
    </w:p>
    <w:p>
      <w:pPr>
        <w:pStyle w:val="Heading1"/>
        <w:rPr/>
      </w:pPr>
      <w:r>
        <w:rPr/>
      </w:r>
    </w:p>
    <w:p>
      <w:pPr>
        <w:pStyle w:val="Style13"/>
        <w:rPr/>
      </w:pPr>
      <w:r>
        <w:rPr/>
        <w:t>Я нахожу, что моя жизнь как канала в основном связана с переводом. Переводом с того, что Крайон называет «Третьим Языком» - переводом голоса Духа на Человеческий язык. В моем случае, это английский язык. Я знаю, что некоторые читают эту книгу на одном из 13 других языков, обладающими правом публиковать записи; итак, вы читаете перевод перевода!</w:t>
      </w:r>
    </w:p>
    <w:p>
      <w:pPr>
        <w:pStyle w:val="Style13"/>
        <w:rPr/>
      </w:pPr>
      <w:r>
        <w:rPr/>
        <w:t>В течение нескольких последних лет Крайон продолжает передавать понятия, которые очень трудно осознать на любом языке. Я хочу начать эту книгу с моих ощущений и объяснений некоторых самых трудных из когда-либо доставляемых понятий Крайона. Поступая так, я надеюсь сделать некоторые из последующих ченнелингов более читабельными и легче понимаемыми.</w:t>
      </w:r>
    </w:p>
    <w:p>
      <w:pPr>
        <w:pStyle w:val="Style13"/>
        <w:rPr/>
      </w:pPr>
      <w:r>
        <w:rPr/>
        <w:t>Сейчас я говорю о нескольких понятиях, а также о метафоре, представляемой Крайоном снова и снова. Я буду говорить о следующих переданных Крайоном понятиях: 1) время «сейчас» (и переменное время); 2) Человеческая реальность; 3) измерения и метафора поезда; 4) вечная Человеческая душа - все очень легкие темы, ха?</w:t>
      </w:r>
    </w:p>
    <w:p>
      <w:pPr>
        <w:pStyle w:val="Style13"/>
        <w:rPr/>
      </w:pPr>
      <w:r>
        <w:rPr/>
      </w:r>
    </w:p>
    <w:p>
      <w:pPr>
        <w:pStyle w:val="3"/>
        <w:rPr/>
      </w:pPr>
      <w:r>
        <w:rPr/>
        <w:t>Время «сейчас»</w:t>
      </w:r>
    </w:p>
    <w:p>
      <w:pPr>
        <w:pStyle w:val="3"/>
        <w:rPr/>
      </w:pPr>
      <w:r>
        <w:rPr/>
      </w:r>
    </w:p>
    <w:p>
      <w:pPr>
        <w:pStyle w:val="Style13"/>
        <w:rPr/>
      </w:pPr>
      <w:r>
        <w:rPr/>
        <w:t>Ну, время есть время. Я смотрю на часы, они всегда идут с одинаковой скоростью. Кроме того, ученые, посвятившие всю свою жизнь измерению времени, дали нам атомные часы, калиброванные конечной физикой и точные до секунды за тысячелетия. Итак, вы можете сказать, что время абсолютно, и наука это показала, так?</w:t>
      </w:r>
    </w:p>
    <w:p>
      <w:pPr>
        <w:pStyle w:val="Style13"/>
        <w:rPr/>
      </w:pPr>
      <w:r>
        <w:rPr/>
        <w:t xml:space="preserve">В действительности же, верно обратное. Время переменно, и наука также это доказала. Крайон говорит, что мы живем в четырехмерности. Ученые обозначают ее как «три плюс один», но, забегая вперед последующего обсуждения мерности, в настоящее время мне следует дать вам знать: Крайон считает время одним из четырех измерений, которое мы, как Люди, осознаем как нашу реальность. Недавно это подтвердили физики. Также Крайон утверждает: каждое из этих измерений переменно и абстрактно по природе: высота, ширина, глубина и время. Их четыре. Также заметьте, что ни одно из них не означает </w:t>
      </w:r>
      <w:r>
        <w:rPr>
          <w:i/>
        </w:rPr>
        <w:t>вещи</w:t>
      </w:r>
      <w:r>
        <w:rPr/>
        <w:t xml:space="preserve"> - это понятия. Подробнее об этом позже.</w:t>
      </w:r>
    </w:p>
    <w:p>
      <w:pPr>
        <w:pStyle w:val="Style13"/>
        <w:rPr/>
      </w:pPr>
      <w:r>
        <w:rPr/>
        <w:t>Хотя наши часы идут с определенной скоростью и, казалось бы, только в одном направлении (вперед), один из наших величайших ученых теоретизировал обратное. В 1917 году Альберт Эйнштейн дал нам Теорию Относительности, которая объясняет переменное время. Сейчас на этих страницах я не буду пытаться объяснить формулу E = mc</w:t>
      </w:r>
      <w:r>
        <w:rPr>
          <w:vertAlign w:val="superscript"/>
        </w:rPr>
        <w:t>2</w:t>
      </w:r>
      <w:r>
        <w:rPr/>
        <w:t>. Я - канал, а не ученый (вы не рады?). Но мне хотелось бы ознакомить вас с корневой проблемой, данной нам Эйнштейном.</w:t>
      </w:r>
    </w:p>
    <w:p>
      <w:pPr>
        <w:pStyle w:val="Style13"/>
        <w:rPr/>
      </w:pPr>
      <w:r>
        <w:rPr/>
        <w:t>Он сказал: время меняется (или относительно) в зависимости от того, как быстро вы двигаетесь. Он дал парадокс часов. Это забавный пример о космических путешественниках, покидающих Землю и двигающихся почти со скоростью света в отдаленное место, а затем возвращающихся. Вернувшись из путешествия, они обнаружили, что все, кого они оставили на Земле, очень состарились! Оказалось, что время для оставшихся на Земле ускорилось, а для путешественников оно двигалось медленнее. Хотя в каждом случае бывшие с ними часы, казалось, оставались постоянными для каждой группы! (Согласно Эйнштейну) произошло то, что изменение скорости (движения) создало разницу в полотне времени. Таким образом, время относительно к скорости. Для физиков все звучало хорошо, но они не могли доказать это, пока ускорение маленьких частиц не раскрыло, что Эйнштейн был прав. Примерно в то же время астрономы также показали, что теория Эйнштейна о закручивающей свет гравитации верна. Следовательно, от маститых ученых мы знаем, что время, конечно же, переменно.</w:t>
      </w:r>
    </w:p>
    <w:p>
      <w:pPr>
        <w:pStyle w:val="Style13"/>
        <w:rPr/>
      </w:pPr>
      <w:r>
        <w:rPr/>
        <w:t>У меня есть другая, относящаяся к этому метафора, которая будет раскрыта позже, во время обсуждения поезда реальности. Два поезда покидают станцию одновременно. Один едет быстрее, чем другой, и достигает места назначения раньше. Время на обоих поездах всегда определяется одинаково, но один поезд приезжает раньше другого. Вы можете сказать: «Конечно это так. Только это и имеет смысл». Однако, реальность поезда Человечества видит время только как «часы». Мы не воспринимаем измерение, позволяющее видеть другой вид межпространственного времени - скорость поезда, в котором мы находимся.</w:t>
      </w:r>
    </w:p>
    <w:p>
      <w:pPr>
        <w:pStyle w:val="Style13"/>
        <w:rPr/>
      </w:pPr>
      <w:r>
        <w:rPr/>
        <w:t>Зачем дается этот рассказ? Чтобы вы поняли больше о ВРЕМЕНИ «СЕЙЧАС» и РЕАЛЬНОСТИ. ВРЕМЯ «СЕЙЧАС» снова и снова упоминалось в работах Крайона. С самого начала Крайон говорил, что мы находимся в ложном, производном времени, называемым ЛИНЕЙНЫМ временем. Временной контур Бога - СЕЙЧАС. Для нас время линейно. Согласно Крайону, оно может быть «ложным», но для меня - это способ, как работают вещи. Для меня все вещи двигаются по прямому пути. Двигаясь таким образом, они создают линию времени, представляющую собой то, что я делал вчера (прошлое), сегодня (сейчас) и что я планирую на завтра (будущее). Есть ли что-либо еще, столь общее и хорошо понимаемое? Однако, Крайон называет время производным признаком наших четырехмерных жизней. Более того, он продолжает обсуждение (в научных ченнелингах) различных контуров времени в других частях «видимой» Вселенной.</w:t>
      </w:r>
    </w:p>
    <w:p>
      <w:pPr>
        <w:pStyle w:val="Style13"/>
        <w:rPr/>
      </w:pPr>
      <w:r>
        <w:rPr/>
        <w:t xml:space="preserve">Крайон сообщает: «шутка» состоит в том, что мы уже находимся в СЕЙЧАС, но наше линейное восприятие - это нечто, </w:t>
      </w:r>
      <w:r>
        <w:rPr>
          <w:i/>
        </w:rPr>
        <w:t>приклеенное к верху «сейчас»</w:t>
      </w:r>
      <w:r>
        <w:rPr/>
        <w:t xml:space="preserve"> для нашего удобства. Он спрашивает: «Что вы называете настоящим?» Конечно, ответ: мы называем настоящим СЕГОДНЯ или СЕЙЧАС. Он продолжает спрашивать: «Когда вы переходите в завтра, как вы будете его называть?» И снова ответ: СЕГОДНЯ или СЕЙЧАС. Далее он интересуется: «А завтра (которое становится вашим сегодня), когда вы посмотрите назад, как вы называли прошлое, находясь в нем?» И снова ответ: СЕГОДНЯ или СЕЙЧАС. Крайон указывает на это и говорит: независимо от того, что Человек считает находящимся в прошлом или в будущем, оно всегда выражается как СЕГОДНЯ или СЕЙЧАС в своем непосредственном выражении. Таким образом, СЕЙЧАС - всегда ваша и моя реальность, а прошлое или будущее - всего лишь понятия. Итак, вы всегда находитесь в СЕЙЧАС.</w:t>
      </w:r>
    </w:p>
    <w:p>
      <w:pPr>
        <w:pStyle w:val="Style13"/>
        <w:rPr/>
      </w:pPr>
      <w:r>
        <w:rPr/>
        <w:t>Я знаю, звучит эзотерически, но забавно! Это означает, что единственная реальность, которую мы имеем, это СЕЙЧАС, и что вчера или завтра - это только претензия. Крайон говорит, что вышесказанное заслуживает нашего внимания, ибо это основа духовного времени СЕЙЧАС. Оно не научно, а духовно, ибо время СЕЙЧАС необходимо Человеку, чтобы «воссесть на Золотой Трон», о котором говорит Крайон. Это часть энергии нового тысячелетия, и требует, чтобы Люди признали это. Позвольте объяснить, что имеет в виду Крайон под различием между реальностью времени СЕЙЧАС и иллюзией линейного времени. Это моя лучшая попытка; но помните, что вся эта штука по идее межпространственна; и, следовательно, ее трудно охватить линейным умом (особенно моим).</w:t>
      </w:r>
    </w:p>
    <w:p>
      <w:pPr>
        <w:pStyle w:val="Style13"/>
        <w:rPr/>
      </w:pPr>
      <w:r>
        <w:rPr/>
        <w:t>Время СЕЙЧАС - это круг. Все, что когда-либо было или когда-либо будет, в некоей форме находится в круге. Мы стоим в середине круга времени. Все, что мы делали, все еще находится с нами в СЕЙЧАС. (Есть ли у вас фотографии того, что вы делали недавно? Или как насчет памяти?) Прямо СЕЙЧАС все это с вами и составляет вашу реальность. Будущее, хотя и не проявленное, существует как «возможности проявления» в вашем круге СЕЙЧАС. Таким образом, оно также с вами в СЕЙЧАС. Весь круг СЕЙЧАС настроен на энергию, называемую НАШЕЙ РЕАЛЬНОСТЬЮ, которая состоит из настоящего, прошлого и возможностей будущего. Крайон продолжает говорить: когда мы проявляем возможности (или нет), «коробка» настроек НАШЕЙ РЕАЛЬНОСТИ меняется.</w:t>
      </w:r>
    </w:p>
    <w:p>
      <w:pPr>
        <w:pStyle w:val="Style13"/>
        <w:rPr/>
      </w:pPr>
      <w:r>
        <w:rPr/>
        <w:t>Меняя возможности смеси СЕЙЧАС, вы также меняете для себя действительную реальность. Крайон говорит, что сотрудник света - это «сдвигатель реальности», способный изменять человечество и планету, на которой мы живем, посредством изменения СЕЙЧАС. Конечно, это было темой Крайона с 1989 года. Когда для нас сдвигается реальность, признаки времени также имеют тенденцию меняться, хотя, подобно путешественникам в примере Эйнштейна, мы не можем этого видеть, так как все вокруг нас также сдвигается с такой же скоростью.</w:t>
      </w:r>
    </w:p>
    <w:p>
      <w:pPr>
        <w:pStyle w:val="Style13"/>
        <w:rPr/>
      </w:pPr>
      <w:r>
        <w:rPr/>
        <w:t>ЛИНЕЙНОЕ время - то, к чему мы привыкли. ВЧЕРА - то, что произошло и никогда больше не повторится. СЕГОДНЯ - то, что происходит с вами прямо сейчас - ваша реальность, а БУДУЩЕЕ - неизвестно и является только понятием надежды. Но все эти понятия чередуются в виде ряда бесконечных серий моментов в СЕЙЧАС. Вы только что прочли это, верно? Эй… это было вашим «сейчас», а через минуту вы прочтете следующий параграф, и это также будет вашим «сейчас». Итак, где настоящее «сейчас»? Оно там, где вы находитесь!</w:t>
      </w:r>
    </w:p>
    <w:p>
      <w:pPr>
        <w:pStyle w:val="Style13"/>
        <w:rPr/>
      </w:pPr>
      <w:r>
        <w:rPr/>
        <w:t xml:space="preserve">Во времени СЕЙЧАС ваше существование является мгновенной фотографией энергии существующего прошлого, существующего настоящего и существующей возможности, которую вы создали для будущего. Таким образом, возникает законченная, сбалансированная картина того, кто вы есть, и кем вы можете стать. Также в эту картину входят самоконтроль, право что-то сделать и мудрость. Существование СЕЙЧАС создает Человека, который способен жить в мире с прошлым, рассматривая его глазами того, кто знает о стоящем за ним </w:t>
      </w:r>
      <w:r>
        <w:rPr>
          <w:i/>
        </w:rPr>
        <w:t>почему</w:t>
      </w:r>
      <w:r>
        <w:rPr/>
        <w:t xml:space="preserve">. Также он может пребывать в мире с настоящим, смотря на него глазами человека, кто знает о </w:t>
      </w:r>
      <w:r>
        <w:rPr>
          <w:i/>
        </w:rPr>
        <w:t>возможности почему</w:t>
      </w:r>
      <w:r>
        <w:rPr/>
        <w:t xml:space="preserve"> для будущего. Такой Человек осознает, что круг достаточно мал, чтобы быть понятым, и что все, находящееся в нем, - прошлое, настоящее и будущее - известно как межпространственный путь. Также такой Человек понимает, что его круг СЕЙЧАС принадлежит ему. Это создает мудрость и мир. Все, что вы создали, вы можете контролировать и ответственны за него. Реальность - это не нечто, «что-то делающее за вас».</w:t>
      </w:r>
    </w:p>
    <w:p>
      <w:pPr>
        <w:pStyle w:val="Style13"/>
        <w:rPr/>
      </w:pPr>
      <w:r>
        <w:rPr/>
        <w:t>В отличие от линейного Человека, горюющего о прошлом и пытающегося справиться с ним, балансируя между настоящим и страхом перед будущим, Человек СЕЙЧАС пребывает в мире с учением, утверждающим: «Все, кем я был и буду, находится прямо СЕЙЧАС в моей энергии. Следовательно, у меня есть все инструменты и оборудование войти в любую возможность, которую я создал или когда-либо создам». В своем проявлении линейное будущее может казаться неизвестным, но его энергия совсем не неизвестна. У просветленного Человека это создает ощущение «</w:t>
      </w:r>
      <w:r>
        <w:rPr>
          <w:i/>
        </w:rPr>
        <w:t>быть тем и делать то</w:t>
      </w:r>
      <w:r>
        <w:rPr/>
        <w:t>», даже если будущее событие все еще кажется действительно «неизвестным». Это как в кино: вам рассказали конец, но вы не знаете деталей.</w:t>
      </w:r>
    </w:p>
    <w:p>
      <w:pPr>
        <w:pStyle w:val="Style13"/>
        <w:rPr/>
      </w:pPr>
      <w:r>
        <w:rPr/>
        <w:t>Вы когда-либо встречали человека, ощущающего себя мирным по отношению ко всему, что может произойти? Я имею в виду действительно спокойного человека, а не просто неискренне выражающего идею: «Бог позаботится обо мне»? Если так, то вы встретили человека, который понимает божественность времени СЕЙЧАС. Он/она понимает, что все, что может произойти, будет хорошо в рамках их способностей, поскольку они каким-то образом создали реальность этого. Как насчет этого в понятии межпространственности?</w:t>
      </w:r>
    </w:p>
    <w:p>
      <w:pPr>
        <w:pStyle w:val="Style13"/>
        <w:rPr/>
      </w:pPr>
      <w:r>
        <w:rPr/>
        <w:t>Шутка? Крайон утверждает: все мы обладаем возможностью и нам не следует «</w:t>
      </w:r>
      <w:r>
        <w:rPr>
          <w:i/>
        </w:rPr>
        <w:t>опираться</w:t>
      </w:r>
      <w:r>
        <w:rPr/>
        <w:t>» на то, что дает человеческая дуальность. Конечно, это часть испытания, в котором мы участвуем, - выход из «коробки» четырехмерности, в которой мы находимся, и обретение господства над своими собственными жизнями.</w:t>
      </w:r>
    </w:p>
    <w:p>
      <w:pPr>
        <w:pStyle w:val="Style13"/>
        <w:rPr/>
      </w:pPr>
      <w:r>
        <w:rPr/>
        <w:t>Нет нужды говорить, что это не включает в себя предоставление нашего могущества другому Человеку или какой-либо другой сущности во Вселенной. Это о своем праве что-то сделать, самораспознавании, самоответственности и да, развитии самоценности. И все это, друзья (читающие эту книгу), относится к Новой Эре.</w:t>
      </w:r>
    </w:p>
    <w:p>
      <w:pPr>
        <w:pStyle w:val="Style13"/>
        <w:rPr/>
      </w:pPr>
      <w:r>
        <w:rPr>
          <w:i/>
        </w:rPr>
        <w:t>Пример - Реальность А</w:t>
      </w:r>
      <w:r>
        <w:rPr/>
        <w:t>: БОБ. Этот человек постоянно затягивается прошлым, сформировавшим его таким, каким он не нравится самому себе. Таким образом, он находится в СЕЙЧАС, и ему не нравится то, что он видит. Более того, он всегда боится будущего, исходя из своего прошлого опыта. Итак, он создал СЕЙЧАС, основанное на страхе, жертвенности и недостаточной самоценности.</w:t>
      </w:r>
    </w:p>
    <w:p>
      <w:pPr>
        <w:pStyle w:val="Style13"/>
        <w:rPr/>
      </w:pPr>
      <w:r>
        <w:rPr>
          <w:i/>
        </w:rPr>
        <w:t>Пример - Реальность Б</w:t>
      </w:r>
      <w:r>
        <w:rPr/>
        <w:t>: БОБ. Тот же самый человек начинает понимать, как работают вещи. Он смотрит в прошлое и принимает на себя ответственность за него. Следовательно, прошлое существовало с его разрешения и дало ему справедливую оценку в пределах его нынешнего существования. Он чувствует себя намного лучше, и сейчас уверен, что будущее наполнено духовным обещанием. Этот человек (тот же самый) создал СЕЙЧАС, основанное на любви, понимании, ответственности и надежде.</w:t>
      </w:r>
    </w:p>
    <w:p>
      <w:pPr>
        <w:pStyle w:val="Style13"/>
        <w:rPr/>
      </w:pPr>
      <w:r>
        <w:rPr/>
        <w:t>Итак… будет ли радоваться нынешний Боб? Крайон говорит, что Боб изменил свою реальность. Он не просто изменил свое мировоззрение или воображение, он не просто начал мыслить позитивно. Боб изменил свое внутреннее понимание и даже свой временной контур. Ибо то, чем Боб является сейчас, намного больше равняется на его внутреннего ангела.</w:t>
      </w:r>
    </w:p>
    <w:p>
      <w:pPr>
        <w:pStyle w:val="Style13"/>
        <w:rPr/>
      </w:pPr>
      <w:r>
        <w:rPr/>
      </w:r>
    </w:p>
    <w:p>
      <w:pPr>
        <w:pStyle w:val="3"/>
        <w:rPr/>
      </w:pPr>
      <w:r>
        <w:rPr/>
        <w:t>Человеческая реальность</w:t>
      </w:r>
    </w:p>
    <w:p>
      <w:pPr>
        <w:pStyle w:val="3"/>
        <w:rPr/>
      </w:pPr>
      <w:r>
        <w:rPr/>
      </w:r>
    </w:p>
    <w:p>
      <w:pPr>
        <w:pStyle w:val="Style13"/>
        <w:rPr/>
      </w:pPr>
      <w:r>
        <w:rPr/>
        <w:t>Ну, если понятие времени и обсуждение времени СЕЙЧАС были трудными, следующая тема будет еще более трудной, поэтому я сделаю это кратко. Реальность - это вещи вокруг вас прямо сейчас - стул, свет, запах воздуха - все, что видится устойчивым, вещи, которые вы можете рассматривать как РЕАЛЬНЫЕ. Как насчет разговора о множественных реальностях или об изменении нашей реальности? Что это действительно значит? Лично я никогда не наблюдал, чтобы находящиеся прямо передо мной вещи превращались в нечто другое; итак, что это значит? Боб сделал это, и его реальность изменилась. У него не было множественных реальностей, … а может быть были? Я хочу указать на нечто, касающееся Боба: пребывая в страхе, он все еще обладал возможностью самоценности. Участвуя в одной реальности, он мог выбирать одну из многих!</w:t>
      </w:r>
    </w:p>
    <w:p>
      <w:pPr>
        <w:pStyle w:val="Style13"/>
        <w:rPr/>
      </w:pPr>
      <w:r>
        <w:rPr/>
        <w:t xml:space="preserve">Просто это означает, что для Земли и для нас существуют множественные реальности, но только </w:t>
      </w:r>
      <w:r>
        <w:rPr>
          <w:i/>
        </w:rPr>
        <w:t>одна реальность в одно конкретное время</w:t>
      </w:r>
      <w:r>
        <w:rPr/>
        <w:t xml:space="preserve">. Думайте о них как о многих различных полках внутри вертикального книжного шкафа. Мы сидим на одной полке, называемой </w:t>
      </w:r>
      <w:r>
        <w:rPr>
          <w:i/>
        </w:rPr>
        <w:t>нашей реальностью</w:t>
      </w:r>
      <w:r>
        <w:rPr/>
        <w:t>, но существуют также и другие полки, выше или ниже нашей, которые тоже принадлежат нам. Эй, это ваш шкаф! Когда мы проявляем возможности во времени СЕЙЧАС, у нас появляется способность поменять полки - выше или ниже. Далее в этой книге вы прочитаете объяснение Крайона чудесной истории Авраама и Исаака. Она может дать вам время для размышлений. Крайон рассказывает, что посредством понимания того, кем он был (и послания, полученного им от Бога), Авраам изменил реальность своего будущего во время восхождения на вершину горы, когда он готовился принести в жертву своего сына. Вся притча приобретает другое значение: она о способности Человека посредством выбора изменять его или ее реальность. (Вы думали, что эта история о вере, не так ли?) Когда вы будете читать о метафоре поезда, все вышесказанное приобрет больший смысл.</w:t>
      </w:r>
    </w:p>
    <w:p>
      <w:pPr>
        <w:pStyle w:val="Style13"/>
        <w:rPr/>
      </w:pPr>
      <w:r>
        <w:rPr/>
        <w:t xml:space="preserve">Таким образом, кажущиеся реальными вещи перед вами, конечно, реальны. Просто вещь обладает множеством возможностей, а вы и любой другой сидите только в одной из них в каждом конкретном случае. Как многоканальный радиоприемник, запрограммированный на плавание в воздухе, вы можете настроиться только на один канал в каждый конкретный промежуток времени, но существует множество доступных каналов. Дополнение к этому головоломному обсуждению: много раз личная реальность вашей жизненной ситуации - возможно, тревога, беспокойство и то, что может произойти с вами - не принадлежит никому из окружающих. Она относится к вашему местонахождению в СЕЙЧАС. Помните, с чего мы начинали дискуссию о времени, и как кажется, что часы доказывают его неизменность: но, согласно науке, время реально </w:t>
      </w:r>
      <w:r>
        <w:rPr>
          <w:i/>
        </w:rPr>
        <w:t>меняется</w:t>
      </w:r>
      <w:r>
        <w:rPr/>
        <w:t>. Я спрашиваю: в «парадоксе часов Эйнштейна» какое время является реальным: время на Земле или время для путешественника? Ответ: оба. Просто у них были разные реальности, существовавшие одновременно.</w:t>
      </w:r>
    </w:p>
    <w:p>
      <w:pPr>
        <w:pStyle w:val="2"/>
        <w:rPr/>
      </w:pPr>
      <w:r>
        <w:rPr/>
        <w:t>* * *</w:t>
      </w:r>
    </w:p>
    <w:p>
      <w:pPr>
        <w:pStyle w:val="Style13"/>
        <w:rPr/>
      </w:pPr>
      <w:r>
        <w:rPr/>
        <w:t>Я прерываю обсуждение, чтобы дать реальный жизненный пример. Это произошло, когда я печатал эту рукопись на лэптапе в самолете - одном из моих самых любимых мест для письма. Синхронистичность иногда очень забавна; и в энергии нового тысячелетия я никогда в жизни не получал более быстрых подтверждений и уроков синхронистичности.</w:t>
      </w:r>
    </w:p>
    <w:p>
      <w:pPr>
        <w:pStyle w:val="Style13"/>
        <w:rPr/>
      </w:pPr>
      <w:r>
        <w:rPr/>
        <w:t>20 февраля 2000 года; я нахожусь на борту рейса 229 самолета United Airlines из Вашингтона в Сан-Диего (Калифорния). Я возвращаюсь домой после целого ряда маленьких семинаров Крайона в некоторых южных городах Соединенных Штатов (Розвелле, Джорджия, и Спартанберге, Южная Каролина). Я только что закончил печатать параграф (двумя параграфами выше этого), когда все мы почувствовали тряску аэробуса, не похожую на обычную турбулетность, такую частую при полетах.</w:t>
      </w:r>
    </w:p>
    <w:p>
      <w:pPr>
        <w:pStyle w:val="Style13"/>
        <w:rPr/>
      </w:pPr>
      <w:r>
        <w:rPr/>
        <w:t>Сидевший в 12-м ряду справа (около крыла) человек крикнул, что из двигателя вырывается огонь! Стюардессы побежали проверить так ли это, намереваясь выглянуть из иллюминаторов различных рядов, пока удивленные пассажиры напряглись, готовые освободить им путь. Да, был огонь! Стюардессы побежали назад по проходам, и через минуту произошел ряд вещей. Во-первых, они прервали показ кинофильма (я действительно хотел его посмотреть!). Далее, они прекратили улыбаться и стали самой эффективной командой деловых инструкторов, которую я когда-либо видел. Стоя в проходах, они ожидали, пока командир корабля не сообщил, что мы потеряли двигатель (а мы это предполагали) и готовимся приземлиться в первом же возможном аэропорту (которым случайно оказался аэропорт города Сент-Луис). Мы снижались так быстро, как только могли. (Об этом свидетельствовали мои уши, так как снаружи было темно и ничего не видно… кроме вырывающегося из двигателя пламени).</w:t>
      </w:r>
    </w:p>
    <w:p>
      <w:pPr>
        <w:pStyle w:val="Style13"/>
        <w:rPr/>
      </w:pPr>
      <w:r>
        <w:rPr/>
        <w:t>Следующие полчаса мы кружили над Сент-Луисом, пока пилот совершал стандартную процедуру аварийной посадки, выжигая топливо, чтобы уменьшить вес (что позволяло безопасное приземление); стюардессы выключили свет и проверяли, пригнулись ли все пассажиры. (Я бы предпочел смотреть кино.)</w:t>
      </w:r>
    </w:p>
    <w:p>
      <w:pPr>
        <w:pStyle w:val="Style13"/>
        <w:rPr/>
      </w:pPr>
      <w:r>
        <w:rPr/>
        <w:t>Многие пассажиры были очень напуганы. Увидевший огонь человек был белый от ужаса. Он прилип к иллюминатору и ожидал усиления огня, хотя двигатель был выключен и заморожен (так нам сказали). Другие пассажиры начали трястись, и вы могли бы реально увидеть, как в группе, сидящей в относительно маленькой, вибрирующей, герметичной трубе, называемой самолетом, распространяется страх. Самолет быстро снизился с высоты почти 19 км до 3 км. Пока пилот проверял системы, возникли другие, обычно не слышимые во время полета звуки, насосы продолжали сливать топливо. Люди были напуганы. Новые звуки не намного помогли.</w:t>
      </w:r>
    </w:p>
    <w:p>
      <w:pPr>
        <w:pStyle w:val="Style13"/>
        <w:rPr/>
      </w:pPr>
      <w:r>
        <w:rPr/>
        <w:t>Я закрыл лэптап и оглянулся. Все было реально! И, конечно же, ничего, кроме ощущения более чем неудобной реальности. Нас вовлекли в подготовку к крушению!</w:t>
      </w:r>
    </w:p>
    <w:p>
      <w:pPr>
        <w:pStyle w:val="Style13"/>
        <w:rPr/>
      </w:pPr>
      <w:r>
        <w:rPr/>
      </w:r>
    </w:p>
    <w:p>
      <w:pPr>
        <w:pStyle w:val="Style13"/>
        <w:rPr>
          <w:i/>
          <w:i/>
        </w:rPr>
      </w:pPr>
      <w:r>
        <w:rPr>
          <w:i/>
        </w:rPr>
        <w:t>А теперь прервем рассказ…</w:t>
      </w:r>
    </w:p>
    <w:p>
      <w:pPr>
        <w:pStyle w:val="Style13"/>
        <w:rPr>
          <w:i/>
          <w:i/>
        </w:rPr>
      </w:pPr>
      <w:r>
        <w:rPr>
          <w:i/>
        </w:rPr>
      </w:r>
    </w:p>
    <w:p>
      <w:pPr>
        <w:pStyle w:val="Style13"/>
        <w:rPr/>
      </w:pPr>
      <w:r>
        <w:rPr/>
        <w:t>Почему я оказался там? Каким был урок? Крайон пришел ко мне (как он делает все время) и спросил: «Ли, ты боишься?» Я сказал: нет. Странно, но ответ был: нет. Казалось, со мной все было в порядке. Крайон сказал, что я нахожусь в нужном месте в нужное время и что мне следует посмотреть на разные реальности, существующие в самолете.</w:t>
      </w:r>
    </w:p>
    <w:p>
      <w:pPr>
        <w:pStyle w:val="Style13"/>
        <w:rPr/>
      </w:pPr>
      <w:r>
        <w:rPr/>
        <w:t xml:space="preserve">Ощущая, как дергается самолет, совершая меньший, чем обычно круг над аэропортом Сент-Луиса, некоторые вспомнили недавнее крушение самолета компании </w:t>
      </w:r>
      <w:r>
        <w:rPr>
          <w:i/>
        </w:rPr>
        <w:t>Воздушные Линии Западного Побережья Аляски</w:t>
      </w:r>
      <w:r>
        <w:rPr/>
        <w:t xml:space="preserve">. Это вызвало у них еще больший страх. Другие ударились в панику. Человек в 12-ом ряду </w:t>
      </w:r>
      <w:r>
        <w:rPr>
          <w:i/>
        </w:rPr>
        <w:t>ожидал</w:t>
      </w:r>
      <w:r>
        <w:rPr/>
        <w:t xml:space="preserve"> увидеть еще больше огня. Стюардессы знали об этом и, чтобы успокоить пассажиров, обратились к нам через громкоговорители. Старшая стюардесса сказала, что сталкивалась с такой ситуацией раньше, и т.д. и т.д. (Она разбивалась раньше?) Некоторым это помогло, другие продолжали сомневаться в том, что им говорят правду. Самолет был явно не в порядке. Неизвестное вызывает страх. Страх создает сомнение и немыслимые теории - все как в жизни.</w:t>
      </w:r>
    </w:p>
    <w:p>
      <w:pPr>
        <w:pStyle w:val="Style13"/>
        <w:rPr/>
      </w:pPr>
      <w:r>
        <w:rPr/>
        <w:t>Также стюардессы сказали пассажирам, что самолет может лететь на одном двигателе. (Тогда почему он строится с двумя - в унисон спросили пассажиры.) Иными словами, независимо от того, что было сказано, люди в самолете имели ту реальность, которую создали своим ожиданием, которую они ощущали и возможно ожидали. Вау! Какой замечательный урок.</w:t>
      </w:r>
    </w:p>
    <w:p>
      <w:pPr>
        <w:pStyle w:val="Style13"/>
        <w:rPr/>
      </w:pPr>
      <w:r>
        <w:rPr/>
        <w:t>Моя реальность? Я видел себя на земле, в зале аэропорта Сент-Луиса, печатающим это послание для вас и пьющим колу (именно это и произошло). Но для многих реальность была страхом, паникой и совсем не пребыванием в мире с этой очень РЕАЛЬНО развертывающейся ситуацией. Я признаю, что очень опытен в практиковании нахождения в СЕЙЧАС. Это регулирует мою реальность; и я абсолютно точно знал, что все будет хорошо. Я не мог объяснить это всем в самолете, но чувствовал ответственность за то, что создал; а я не создавал крушение сегодня с этими людьми. В течение получаса в самолете существовало много различных реальностей. Я наблюдал их и осознал, почему нахожусь там.</w:t>
      </w:r>
    </w:p>
    <w:p>
      <w:pPr>
        <w:pStyle w:val="Style13"/>
        <w:rPr/>
      </w:pPr>
      <w:r>
        <w:rPr/>
      </w:r>
    </w:p>
    <w:p>
      <w:pPr>
        <w:pStyle w:val="Style13"/>
        <w:rPr>
          <w:i/>
          <w:i/>
        </w:rPr>
      </w:pPr>
      <w:r>
        <w:rPr>
          <w:i/>
        </w:rPr>
        <w:t>Продолжение рассказа…</w:t>
      </w:r>
    </w:p>
    <w:p>
      <w:pPr>
        <w:pStyle w:val="Style13"/>
        <w:rPr>
          <w:i/>
          <w:i/>
        </w:rPr>
      </w:pPr>
      <w:r>
        <w:rPr>
          <w:i/>
        </w:rPr>
      </w:r>
    </w:p>
    <w:p>
      <w:pPr>
        <w:pStyle w:val="Style13"/>
        <w:rPr/>
      </w:pPr>
      <w:r>
        <w:rPr/>
        <w:t xml:space="preserve">Мы начали приближаться к аэропорту, и я осознавал трудности, которые неизбежно должны были возникнуть у пилота. Самолет </w:t>
      </w:r>
      <w:r>
        <w:rPr>
          <w:i/>
        </w:rPr>
        <w:t>отклонялся от курса</w:t>
      </w:r>
      <w:r>
        <w:rPr/>
        <w:t>, поскольку мы были уже на подлете. Это означало, что самолет не мог оставаться направленным прямо вперед. Он летел, казалось бы, по прямой, но в реальности немного отклонялся то влево, то вправо, хотя второй двигатель на крыле был более или менее надежным, пока мы шли на посадку. Для всех, кто часто летает, самолет ощущался совсем по-другому, так как совершал посадку только с одним работающим двигателем. Я уверен, что пилот ощущал то же самое!</w:t>
      </w:r>
    </w:p>
    <w:p>
      <w:pPr>
        <w:pStyle w:val="Style13"/>
        <w:rPr/>
      </w:pPr>
      <w:r>
        <w:rPr/>
        <w:t>На высоте 500 метров командир корабля по интеркому резко сказал: «Пристегнитесь, пристегнитесь». Все пассажиры схватились руками за лодыжки и поместили головы между коленями. Вы знаете брошюрки, лежащие в кармашках перед вашими сидениями, когда вы летите? Мы действительно их использовали! Вместе с другими пассажирами, я обнаружил себя тщательно рассматривающим свои колени!</w:t>
      </w:r>
    </w:p>
    <w:p>
      <w:pPr>
        <w:pStyle w:val="Style13"/>
        <w:rPr/>
      </w:pPr>
      <w:r>
        <w:rPr/>
        <w:t>Проигрывая этот сценарий, стюардессы «пели» в унисон: «Оставайтесь на месте, не вставайте, оставайтесь на месте, не вставайте», пока самолет не приблизился к началу посадочной полосы. Все было очень интересно, и я оставался спокойным. В последний момент показалось, что самолет плывет над посадочной полосой и выпрямляется. Мы совершали то, что называется нормальной посадкой. Пассажиры разразились аплодисментами, пока мы замедляли движение перед касанием; и незнакомцы, разделяющие до этого моменты различных реальностей, сейчас все разделяли одну - торжество!</w:t>
      </w:r>
    </w:p>
    <w:p>
      <w:pPr>
        <w:pStyle w:val="Style13"/>
        <w:rPr/>
      </w:pPr>
      <w:r>
        <w:rPr/>
        <w:t>Мы катились к воротам терминала Сент-Луиса, принадлежавшего другой авиакомпании, в сопровождении, по крайней мере, восьми аварийных машин со множеством пожарников, смотрящих на правый двигатель, который горел и должен был быть выключен. Мы все хотели обнять пилотов, но они быстро убежали, возможно, для того, чтобы выполнить много бумажной работы и отчитаться обо всем, что произошло, пока не забылись детали. Мне сказали, что ленты «черного ящика» (который на самом деле оранжевый) также были переданы для изучения события в Комитет по Безопасности Полетов.</w:t>
      </w:r>
    </w:p>
    <w:p>
      <w:pPr>
        <w:pStyle w:val="Style13"/>
        <w:rPr/>
      </w:pPr>
      <w:r>
        <w:rPr/>
        <w:t xml:space="preserve">Прямо СЕЙЧАС моей реальностью было то, что я видел вокруг: я нахожусь в Сент-Луисе, на земле, и пишу это для вас. Крайон дал мне синхронистичность - не для того, чтобы проверить мою способность сидеть на </w:t>
      </w:r>
      <w:r>
        <w:rPr>
          <w:i/>
        </w:rPr>
        <w:t>золотом троне</w:t>
      </w:r>
      <w:r>
        <w:rPr/>
        <w:t xml:space="preserve"> (как знают некоторые из моих предыдущих книг), а для того, чтобы я увидел, как отличается РЕАЛЬНОСТЬ одного человека от реальности другого, даже в рамках одной и той же ситуации, разделяемой всеми вместе.</w:t>
      </w:r>
    </w:p>
    <w:p>
      <w:pPr>
        <w:pStyle w:val="Style13"/>
        <w:rPr/>
      </w:pPr>
      <w:r>
        <w:rPr/>
        <w:t>Друг, какой ты видишь свою жизнь? Как насчет проблемы в твоей жизни? Можешь ли ты пребывать в мире и менять свою реальность даже в некоторые самые худшие моменты? Если да, то ты истинно понимаешь свою божественность. Ты способен сидеть на золотом троне (</w:t>
      </w:r>
      <w:r>
        <w:rPr>
          <w:i/>
        </w:rPr>
        <w:t>Крайон, книга 6</w:t>
      </w:r>
      <w:r>
        <w:rPr/>
        <w:t>).</w:t>
      </w:r>
    </w:p>
    <w:p>
      <w:pPr>
        <w:pStyle w:val="Style13"/>
        <w:rPr/>
      </w:pPr>
      <w:r>
        <w:rPr/>
      </w:r>
    </w:p>
    <w:p>
      <w:pPr>
        <w:pStyle w:val="3"/>
        <w:rPr/>
      </w:pPr>
      <w:r>
        <w:rPr/>
        <w:t>Метафора поезда (и измерения)</w:t>
      </w:r>
    </w:p>
    <w:p>
      <w:pPr>
        <w:pStyle w:val="3"/>
        <w:rPr/>
      </w:pPr>
      <w:r>
        <w:rPr/>
      </w:r>
    </w:p>
    <w:p>
      <w:pPr>
        <w:pStyle w:val="Style13"/>
        <w:rPr/>
      </w:pPr>
      <w:r>
        <w:rPr/>
        <w:t>В этой книге Крайоновская метафора поезда упоминается в нескольких ченнелингах, но я собираюсь представить ее полнее для лучшего понимания, когда вы будете читать о ней в последующих главах. Эта метафора о трех вещах: 1) объяснение измерения; 2) что говорят о будущем пророки; 3) метафорический пример того, что произошло с реальностью планеты за пару последних десятилетий.</w:t>
      </w:r>
    </w:p>
    <w:p>
      <w:pPr>
        <w:pStyle w:val="Style13"/>
        <w:rPr/>
      </w:pPr>
      <w:r>
        <w:rPr/>
        <w:t xml:space="preserve">Крайон говорит, что мы любим раскладывать по полочкам почти все, что умеем. Также мы желаем наклеивать ярлыки или нумеровать почти все - даже понятия. Крайон рассказывал, что его/ее семья - семья Архангела Михаила. Я немедленно пожелал узнать, как это работает. Как составляется реестр ангелов? По важности, власти, ответственности? Именно тогда Крайон сказал, что такого </w:t>
      </w:r>
      <w:r>
        <w:rPr>
          <w:i/>
        </w:rPr>
        <w:t>реестра</w:t>
      </w:r>
      <w:r>
        <w:rPr/>
        <w:t xml:space="preserve"> не существует. Фактически, нет иерархии и нет вертикальной организации! Я поинтересовался, как такое может быть. Я привык к организации с вертикальным руководством, где есть босс или начальник, затем подчиненные и т.д. Как еще мы можем знать, кто и что делает? Крайон говорит, что семья Духа межпространственно горизонтальна! Попробуйте вычислить, что </w:t>
      </w:r>
      <w:r>
        <w:rPr>
          <w:i/>
        </w:rPr>
        <w:t>это</w:t>
      </w:r>
      <w:r>
        <w:rPr/>
        <w:t xml:space="preserve"> значит!</w:t>
      </w:r>
    </w:p>
    <w:p>
      <w:pPr>
        <w:pStyle w:val="Style13"/>
        <w:rPr/>
      </w:pPr>
      <w:r>
        <w:rPr/>
        <w:t>Представьте себе, что находитесь в корпоративной структуре, где работаете с другими людьми и в которой совсем нет руководителей - где работники все вместе принимают решения о направлении команды. Это потребует какого-то вида сходного массового сознания и общего знания, как работать. Крайон говорит, что именно так поступает духовная семья!</w:t>
      </w:r>
    </w:p>
    <w:p>
      <w:pPr>
        <w:pStyle w:val="Style13"/>
        <w:rPr/>
      </w:pPr>
      <w:r>
        <w:rPr/>
        <w:t xml:space="preserve">Также Крайон говорит, что, пытаясь </w:t>
      </w:r>
      <w:r>
        <w:rPr>
          <w:i/>
        </w:rPr>
        <w:t>пронумеровать</w:t>
      </w:r>
      <w:r>
        <w:rPr/>
        <w:t xml:space="preserve"> измерения, Люди поступают глупо. Вот что он говорит об измерении: 1) Измерения соотносятся одно с другим и каждое содержат элементы каждого. Итак, как вы сможете их дифференцировать? «Высшее» измерение часто является комбинацией низших и одного высшего, но мы хотим присвоить ему номер и придать уровень важности. 2) Измерения - это понятия и никогда не являются конкретными вещами. Следовательно, вы даже не можете их определить без включения чего-то, на что они действуют (они соотносятся с вещами, которые описывают).</w:t>
      </w:r>
    </w:p>
    <w:p>
      <w:pPr>
        <w:pStyle w:val="Style13"/>
        <w:rPr/>
      </w:pPr>
      <w:r>
        <w:rPr/>
        <w:t xml:space="preserve">Например, Крайон говорит, что мы живем в четырех измерениях (он не любит даже так говорить)! Но для нас, он утверждает, мы «четырехмерны». Как я упоминал раньше, эти измерения - высота, ширина, глубина и время. Каждое из них - понятие, и вы не можете придать им смысл до тех пор, пока не будете описывать их по отношению к чему-то, на что они действуют. Пример: представьте, что у вас на коленях лежит квадратная коробка. (Если вы читаете это стоя, сядьте.) У коробки есть высота, ширина, глубина, и она находится в вашем времени. Она пребывает с вами в четырехмерности. Но вот приходит ваш друг, берет ее в руки, переворачивает несколько раз, а затем кладет обратно на ваши колени. Оп-с! </w:t>
      </w:r>
      <w:r>
        <w:rPr>
          <w:i/>
        </w:rPr>
        <w:t>Высота</w:t>
      </w:r>
      <w:r>
        <w:rPr/>
        <w:t xml:space="preserve"> коробки, которую ваш друг только что перевернул, становится </w:t>
      </w:r>
      <w:r>
        <w:rPr>
          <w:i/>
        </w:rPr>
        <w:t>глубиной</w:t>
      </w:r>
      <w:r>
        <w:rPr/>
        <w:t xml:space="preserve">, пока он не поставит ее обратно! «Что это?» - можете спросить вы. Ответ будет зависеть от того, в какое </w:t>
      </w:r>
      <w:r>
        <w:rPr>
          <w:i/>
        </w:rPr>
        <w:t>время</w:t>
      </w:r>
      <w:r>
        <w:rPr/>
        <w:t xml:space="preserve"> вы на нее смотрели!</w:t>
      </w:r>
    </w:p>
    <w:p>
      <w:pPr>
        <w:pStyle w:val="Style13"/>
        <w:rPr/>
      </w:pPr>
      <w:r>
        <w:rPr/>
        <w:t>Понимаете ли вы, что все измерения - даже наше простое четвертое - существуют только как понятия, ожидающие материального проявления посредством нашего изучения? Кроме того, они кажутся одной вещью и соотносятся одно с другим. Вместе они образуют целостность, которую мы и определяем как нашу реальность. И, подобно коробке, измерение может меняться в зависимости от ситуации, которую мы создаем.</w:t>
      </w:r>
    </w:p>
    <w:p>
      <w:pPr>
        <w:pStyle w:val="Style13"/>
        <w:rPr/>
      </w:pPr>
      <w:r>
        <w:rPr/>
        <w:t>Крайон говорит: взятое в совокупности измерение нашего существования похоже на торт. Разрезав его (если буду продолжать в таком духе, сильно проголодаюсь), вы не найдете внутри указателей с ярлыками - «Это номер один - сахар; это номер два - соль; это номер три - мука». Нет. Были ингредиенты, которые образовали весь торт. Когда вы смотрите на торт или пробуете его, то не осознаете его частей. Напротив, вы наслаждаетесь и участвуете в поедании всего торта. Это самое близкое определение, как измерения соотносятся одно с другим, которое я смог получить.</w:t>
      </w:r>
    </w:p>
    <w:p>
      <w:pPr>
        <w:pStyle w:val="Style13"/>
        <w:rPr/>
      </w:pPr>
      <w:r>
        <w:rPr/>
        <w:t xml:space="preserve">Все мы - часть четырехмерного торта, называемого </w:t>
      </w:r>
      <w:r>
        <w:rPr>
          <w:i/>
        </w:rPr>
        <w:t>человечеством</w:t>
      </w:r>
      <w:r>
        <w:rPr/>
        <w:t xml:space="preserve"> и являющимся смесью. (Не удивляйтесь, что Крайон не любит нумеровать такие вещи.) Более того, эта четырехмерная смесь пребывает в сосуде бесконечной мерности, который мы не можем видеть, но он содержит в себе ингредиенты, которые, будучи прибавлены к торту, сделают его вкус лучше. Все, что требуется от кондитера (нас), это решить, что мы хотим больше ингредиентов. Подобно не настроенному на станцию радиоприемнику, пока мы не «настроимся» на другие ингредиенты, мы даже не сможем узнать, что они существуют. Крайон говорит, что именно «настройка» и есть предмет изменения нашей реальности.</w:t>
      </w:r>
    </w:p>
    <w:p>
      <w:pPr>
        <w:pStyle w:val="Style13"/>
        <w:rPr/>
      </w:pPr>
      <w:r>
        <w:rPr>
          <w:i/>
        </w:rPr>
        <w:t>Поезд</w:t>
      </w:r>
      <w:r>
        <w:rPr/>
        <w:t xml:space="preserve">: Крайон утверждает, что в линейном времени наша Человеческая четырехмерная реальность похожа на поезд, называемый </w:t>
      </w:r>
      <w:r>
        <w:rPr>
          <w:i/>
        </w:rPr>
        <w:t>человечеством</w:t>
      </w:r>
      <w:r>
        <w:rPr/>
        <w:t>. Он двигается по колее. Вы осознаете движение поезда, которое называете прохождением времени. Колея - это ваша реальность. Пока поезд двигается вперед, вы получаете свое драгоценное прошлое, настоящее и будущее (вам нравится притворяться, что оно именно там). Колея представляет собой все, что когда-либо было (позади вас) и все, что когда-либо будет (перед вами). Перед тем, как раскрыть секретный признак колеи, я возьму вас с собой в некоторые дополнительные измерения.</w:t>
      </w:r>
    </w:p>
    <w:p>
      <w:pPr>
        <w:pStyle w:val="Style13"/>
        <w:rPr/>
      </w:pPr>
      <w:r>
        <w:rPr/>
        <w:t>И опять, поезд Человечества четырехмерен (или, как любят говорить ученые, - три плюс один). У него есть высота, ширина, глубина и время. Крайон утверждает, что наш поезд обладает целым рядом того, что мы не осознаем. Мы просто еще на это не настроились. У нас есть измерения 5, 6, 7 (если мы хотим их нумеровать), и более спрятанные измерения, ожидающие своей активации.</w:t>
      </w:r>
    </w:p>
    <w:p>
      <w:pPr>
        <w:pStyle w:val="Style13"/>
        <w:rPr/>
      </w:pPr>
      <w:r>
        <w:rPr/>
        <w:t xml:space="preserve">Ну хорошо, Крайон, что является номером 5? Крайон говорит: номер 5 - способность прорубить в поезде </w:t>
      </w:r>
      <w:r>
        <w:rPr>
          <w:i/>
        </w:rPr>
        <w:t>окна</w:t>
      </w:r>
      <w:r>
        <w:rPr/>
        <w:t>! Что? У нашего поезда нет окон? «Нет», - говорит Крайон. Мы ощущаем движение времени, но даже не имеем представления о том, как быстро мы двигаемся (что можно сделать, выглядывая из окна), или о том, что находится впереди поезда (способность определять наше возможное будущее или какая энергия нами руководит). Я никогда не думал об этом. Сейчас я лучше понимаю процесс, который происходит у людей, владеющих пятимерным зрением!</w:t>
      </w:r>
    </w:p>
    <w:p>
      <w:pPr>
        <w:pStyle w:val="Style13"/>
        <w:rPr/>
      </w:pPr>
      <w:r>
        <w:rPr/>
        <w:t>Вот что говорит Крайон, как метафора поезда помогает создавать особую реальность, «видимую» теми, кто обладает пятимерным зрением. Чтобы дать это, мне придется раскрыть секретный признак колеи, о котором я упоминал раньше. Размышляя о поезде «реальности», вы, возможно, визуализируете для поезда человечества совершенно прямую колею, исчезающую в бесконечности впереди и позади вас. Если вы видите все именно так, то вы так же глупы, как и я. Колея совсем не прямая. Это круг! Он может быть очень большим, но колея имеет форму круга. Это еще не напоминает вам о времени СЕЙЧАС? Между прочим, к изумлению большинства математиков, Крайон утверждает, что во Вселенной вообще нет такого понятия как прямая линия.</w:t>
      </w:r>
    </w:p>
    <w:p>
      <w:pPr>
        <w:pStyle w:val="Style13"/>
        <w:rPr/>
      </w:pPr>
      <w:r>
        <w:rPr/>
        <w:t xml:space="preserve">Пока «поезд человечества» движется по </w:t>
      </w:r>
      <w:r>
        <w:rPr>
          <w:i/>
        </w:rPr>
        <w:t>колее реальности</w:t>
      </w:r>
      <w:r>
        <w:rPr/>
        <w:t>, он с постоянными интервалами «сбрасывает» пакеты энергии. (Помните, что это метафора, хорошо?) Пакеты энергии - это образцы энергии (сознания и просветления) человечества на тот момент, когда они были сброшены. Это что-то вроде временной капсулы, определяющей, кто мы есть в этот момент. Когда через год или около того поезд возвращается по кругу в то же самое место (в своем большом круге), в это же самое место сбрасывается другой пакет. Если духовная энергия человечества идентична (как было эоны времени) энергии первого, сброшенного ранее пакета, то комбинированная энергия этих двух пакетов на колее увеличивается, и возможности на колее становятся б</w:t>
      </w:r>
      <w:r>
        <w:rPr>
          <w:b/>
          <w:i/>
        </w:rPr>
        <w:t>о</w:t>
      </w:r>
      <w:r>
        <w:rPr/>
        <w:t>льшими.</w:t>
      </w:r>
    </w:p>
    <w:p>
      <w:pPr>
        <w:pStyle w:val="Style13"/>
        <w:rPr/>
      </w:pPr>
      <w:r>
        <w:rPr/>
        <w:t xml:space="preserve">Вскоре любой, обладающий «пятимерным зрением» видящий сможет увидеть, как пакеты энергии сбрасываются из окна перед поездом. Пакеты очень большие! Метафорически, они представляют собой нашу будущую </w:t>
      </w:r>
      <w:r>
        <w:rPr>
          <w:i/>
        </w:rPr>
        <w:t>возможность</w:t>
      </w:r>
      <w:r>
        <w:rPr/>
        <w:t xml:space="preserve"> или то, что мы </w:t>
      </w:r>
      <w:r>
        <w:rPr>
          <w:i/>
        </w:rPr>
        <w:t>вместе создаем</w:t>
      </w:r>
      <w:r>
        <w:rPr/>
        <w:t xml:space="preserve"> для будущего, пока движемся по колее. Сегодняшняя энергия - будущая возможность (больше вещей СЕЙЧАС). Кроме того, следует упомянуть очевидное. Если колея представляет собой круг, то прошлое, настоящее и будущее являются частями того же самого прямого линейного времени колеи. Тогда относительное положение нашего поезда на колее и определяет разницу между прошлым, настоящим и будущим (еще больше вещей в СЕЙЧАС). Я предупреждал, что будет забавно?</w:t>
      </w:r>
    </w:p>
    <w:p>
      <w:pPr>
        <w:pStyle w:val="Style13"/>
        <w:rPr/>
      </w:pPr>
      <w:r>
        <w:rPr/>
        <w:t>Наши пророки, такие как Нострадамус, и те, кто писал священные книги, или новые пророки, такие как Гордон-Майкл Скаллион, могут воспользоваться своим даром иметь окно перед поездом. Они могут выглядывать на колею, идентифицировать энергию и видеть, насколько большими являются пакеты. Часто они дают очень точное описание того, что мы создали для своего будущего, и какое время пройдет до того, как пакеты будут превращены в проявление. До тех пор, пока энергия человечества будет оставаться одной и той же, предсказания будут даваться легче и будут более точными (ибо с каждым разом пакеты становятся все большими). Со временем мы натолкнемся на очень большой энергетический пакет, и он проявит себя в… (догадайтесь) нашей современной реальности.</w:t>
      </w:r>
    </w:p>
    <w:p>
      <w:pPr>
        <w:pStyle w:val="Style13"/>
        <w:rPr/>
      </w:pPr>
      <w:r>
        <w:rPr/>
        <w:t>В своих предыдущих книгах я говорил, что цель Крайона - помочь нам понять, как это работает, чтобы мы могли осознать, как изменили свое будущее. Вплоть до настоящего времени у нас был целый ряд достоверных пророческих предсказаний о конце времен, которые, казалось бы, «подтверждались» (обосновывались одно другим). Этот факт напугал многих людей (как нахождение в самолете с горящим двигателем). Если бы стюардессы и пилоты сказали бы пассажирам, что самолет потерпит крушение, я думаю, что реальность была бы совсем другой. Но посмотрите: на нашей земле почти все авторитеты (обладающие мудростью пророчества) говорили, что мы потерпим крушение! Сейчас, если вы заметили, когда наступило 1 января 2000 года, никакого крушения не произошло.</w:t>
      </w:r>
    </w:p>
    <w:p>
      <w:pPr>
        <w:pStyle w:val="Style13"/>
        <w:rPr/>
      </w:pPr>
      <w:r>
        <w:rPr/>
        <w:t>Итак, если вы все же хотите нумеровать измерения, то пятое измерение в нашем поезде - это измерение, дающее возможность выглядывать из поезда. Кроме того, что оно дает вам хорошее представление о том, что находится на колее перед вами, вы также сможете увидеть проносящиеся со свистом деревья (снова метафорическая вещь); итак, вы действительно сможете увидеть, как быстро вы двигаетесь.</w:t>
      </w:r>
    </w:p>
    <w:p>
      <w:pPr>
        <w:pStyle w:val="Style13"/>
        <w:rPr/>
      </w:pPr>
      <w:r>
        <w:rPr/>
        <w:t>Помните мое рассуждение об относительности времени? Мы действительно не знаем, как быстро мы двигаемся. У нас даже нет окон! Все часы в поезде остаются прежними, и мы осознаем движение времени. Но двигаемся ли мы по колее быстрее? Это приводит меня в то, что Крайон называет шестым измерением - скорость поезда! Подобно торту, о котором мы только что говорили, измерения подгоняются друг к другу, и ни одно из них не может быть только одним. Все они влияют на «вкус торта» или, в нашем случае, на нашу «реальность». Следовательно, скорость поезда (измерение 6) относительна ко всем другим измерениями вокруг него, включая то, которое нам предстоит. Я хочу, чтобы вы запомнили: независимо от того, как быстро мы двигаемся по колее, часы будут показывать одно и то же время (как я упоминал в самом начале). Относительное время в поезде всегда постоянно. Даже если мы полетим над путем, наших часов это не коснется.</w:t>
      </w:r>
    </w:p>
    <w:p>
      <w:pPr>
        <w:pStyle w:val="Style13"/>
        <w:rPr/>
      </w:pPr>
      <w:r>
        <w:rPr/>
        <w:t xml:space="preserve">В нашей метафоре поезда седьмое измерение - </w:t>
      </w:r>
      <w:r>
        <w:rPr>
          <w:i/>
        </w:rPr>
        <w:t>цвет</w:t>
      </w:r>
      <w:r>
        <w:rPr/>
        <w:t xml:space="preserve"> поезда. Что это значит? В метафизике цвет часто представляет собой энергетический уровень определенной вибрации. Итак, в этой метафоре </w:t>
      </w:r>
      <w:r>
        <w:rPr>
          <w:i/>
        </w:rPr>
        <w:t>цвет</w:t>
      </w:r>
      <w:r>
        <w:rPr/>
        <w:t xml:space="preserve"> означает </w:t>
      </w:r>
      <w:r>
        <w:rPr>
          <w:i/>
        </w:rPr>
        <w:t>скорость вибрации</w:t>
      </w:r>
      <w:r>
        <w:rPr/>
        <w:t xml:space="preserve"> поезда или, в этом случае, человечества. Заметьте, это во многом относится к числу 4 - времени, и к числу 6 - скорости. Если это становится запутывающим, просто вспомните: Крайон просил не нумеровать эти вещи! Он хочет, чтобы мы «пробовали» торт так, чтобы получить представление об относительной целостности кусочков.</w:t>
      </w:r>
    </w:p>
    <w:p>
      <w:pPr>
        <w:pStyle w:val="Style13"/>
        <w:rPr/>
      </w:pPr>
      <w:r>
        <w:rPr/>
        <w:t>Итак, сейчас у нас есть объяснение семи измерений: 1) высота; 2) ширина; 3) глубина; 4) время; 5) энергия и осознание времени; 6) осознание скорости; 7) осознание скорости вибрации. О, мне снова хотелось бы, чтобы вы заметили: не существует конкретного, эмпирического значения любого из этих семи слов. Все они описывают нечто другое. По моему мнению, это делает их понятиями. Следовательно, любое обсуждение мерности будет очень трудно понять. (Я все еще пытаюсь решить эйнштейновскую головоломку со временем.)</w:t>
      </w:r>
    </w:p>
    <w:p>
      <w:pPr>
        <w:pStyle w:val="Style13"/>
        <w:rPr/>
      </w:pPr>
      <w:r>
        <w:rPr/>
        <w:t>Недавно некоторые книги сообщили, что сейчас мы двигаемся в статус вознесения, и что статус вознесения сдвигает нас в пятое, шестое и седьмое измерения. Я согласен! Посмотрите, как метафора поезда показывает, что человечество начинает использовать числа «пять», «шесть» и «семь». Сейчас понимаете ли вы это лучше? Существует нечто большее и даже другая метафора для объяснения. И снова Крайон повторяет: подобно радиоприемнику, каждое измерение должно быть «настроено» на вибрационный радиоприемник нашей клеточной структуры. Если мы не настроимся на станцию, то не сможем обрести целостное понимание.</w:t>
      </w:r>
    </w:p>
    <w:p>
      <w:pPr>
        <w:pStyle w:val="Style13"/>
        <w:rPr/>
      </w:pPr>
      <w:r>
        <w:rPr/>
        <w:t>Недавно ученые сообщили: внутри атома имеется множество измерений, которых мы не можем видеть, и мы намерены разработать новый вид математики для получения хорошей картины того, как работают вещи. Для меня это звучит так, как будто мы говорим: «Мы все еще не можем на них настроиться».</w:t>
      </w:r>
    </w:p>
    <w:p>
      <w:pPr>
        <w:pStyle w:val="Style13"/>
        <w:rPr/>
      </w:pPr>
      <w:r>
        <w:rPr/>
        <w:t>Хорошо, сейчас у нас есть новый торт. У нас больше ингредиентов, чем мы всегда использовали в первом торте. Пора добавить шоколад, орехи или ванилин (я зациклен на кухне). Метафора поезда еще не закончена. Ее лучшая часть впереди.</w:t>
      </w:r>
    </w:p>
    <w:p>
      <w:pPr>
        <w:pStyle w:val="Style13"/>
        <w:rPr/>
      </w:pPr>
      <w:r>
        <w:rPr>
          <w:i/>
        </w:rPr>
        <w:t>Изменение колеи</w:t>
      </w:r>
      <w:r>
        <w:rPr/>
        <w:t>: В метафизике вы когда-нибудь слышали фразу: «Единственная планета свободного выбора»? Я всегда интересовался, что это значит. Грандиозно думать, что из всех планет, возможно, населенных разумной жизнью, мы - единственные, кто может выбирать яйца к завтраку (например). Эта фраза относится к Человеческому духу, а не к завтраку или выбору, что одеть или куда пойти. Это о духовном выборе.</w:t>
      </w:r>
    </w:p>
    <w:p>
      <w:pPr>
        <w:pStyle w:val="Style13"/>
        <w:rPr/>
      </w:pPr>
      <w:r>
        <w:rPr/>
        <w:t>Если вы знакомы с Седьмой Книгой Крайона «Письма из дома», то читали ченнелинг под названием «</w:t>
      </w:r>
      <w:r>
        <w:rPr>
          <w:i/>
        </w:rPr>
        <w:t>Значение жизни</w:t>
      </w:r>
      <w:r>
        <w:rPr/>
        <w:t>». Он описывает значение нашей цели для Вселенной. Я не собираюсь излагать его снова, но указываю, что он может помочь в понимании значения нашей фразы: «</w:t>
      </w:r>
      <w:r>
        <w:rPr>
          <w:i/>
        </w:rPr>
        <w:t>Единственная планета свободного выбора</w:t>
      </w:r>
      <w:r>
        <w:rPr/>
        <w:t>». Человечество сделало для себя некий вид духовного выбора. Это изменило Вселенную.</w:t>
      </w:r>
    </w:p>
    <w:p>
      <w:pPr>
        <w:pStyle w:val="Style13"/>
        <w:rPr/>
      </w:pPr>
      <w:r>
        <w:rPr/>
        <w:t xml:space="preserve">Крайон называет нас </w:t>
      </w:r>
      <w:r>
        <w:rPr>
          <w:i/>
        </w:rPr>
        <w:t>Ангелами, притворяющимися Людьми</w:t>
      </w:r>
      <w:r>
        <w:rPr/>
        <w:t>. С 1989 года и его вхождения в мою жизнь это было его посланием нам. Помните тему Первой Книги Крайона «Последние времена»? Он говорил, что наше будущее изменилось, и ни одно из мрачных пророчеств не сбудется. Ну… сейчас мы видим тому доказательство. Время осуществления мрачных пророчеств прошло. Также он рассказывал о том, что мы - члены духовной семьи, которая «</w:t>
      </w:r>
      <w:r>
        <w:rPr>
          <w:i/>
        </w:rPr>
        <w:t>всегда была</w:t>
      </w:r>
      <w:r>
        <w:rPr/>
        <w:t>» и «всегда будет» (больше об этом позже). Очевидно, что называемая человечеством духовная семья сделала выбор двигаться от того, где она была, к тому, где она может быть. Следовательно, способность сделать выбор существовала всегда, но только недавно она была реализована и осуществлена. Эта земля населена духовной семьей, способной изменять мерность. Мы может изменять нашу реальность!</w:t>
      </w:r>
    </w:p>
    <w:p>
      <w:pPr>
        <w:pStyle w:val="Style13"/>
        <w:rPr/>
      </w:pPr>
      <w:r>
        <w:rPr>
          <w:i/>
        </w:rPr>
        <w:t>Возвращаясь к поезду</w:t>
      </w:r>
      <w:r>
        <w:rPr/>
        <w:t>: Наш поезд человечества пребывал на существующем круге эоны времени. Чем больше мы двигались по одной и той же колее, тем больше сбрасывали энергетических пакетов. Чем больше увеличивалась общая энергия пакетов, тем более очевидным становилось то, что в конце запланированного нами испытания будет проявлено некое будущее. Мы двигались кругами и кругами. Старые пророки смотрели на колею и рассказывали о том, что будет происходить. То же самое делали и аборигенные народы Земли, и, что самое впечатляющее, так же поступают наши живые «видящие».</w:t>
      </w:r>
    </w:p>
    <w:p>
      <w:pPr>
        <w:pStyle w:val="Style13"/>
        <w:rPr/>
      </w:pPr>
      <w:r>
        <w:rPr/>
        <w:t>Но что произошло? Катрены Нострадамуса предсказывают историю, которая просто не осуществилась. Неужели лучшие знатоки Библии на Земле, интерпретировавшие временные рамки событий книги Откровения, сделали все неверно? А многие аборигенные народы планеты, отделенные тысячами лет и тысячами километров, рассказывали синхронистичную историю… неправильно? Смотрите. Не просто читайте эту странную книгу и не качайте головой. Все налицо! Что-то произошло!</w:t>
      </w:r>
    </w:p>
    <w:p>
      <w:pPr>
        <w:pStyle w:val="Style13"/>
        <w:rPr/>
      </w:pPr>
      <w:r>
        <w:rPr/>
        <w:t>Крайон говорит, что между 1963 и 1987 годами «</w:t>
      </w:r>
      <w:r>
        <w:rPr>
          <w:i/>
        </w:rPr>
        <w:t>поезд человечества</w:t>
      </w:r>
      <w:r>
        <w:rPr/>
        <w:t xml:space="preserve">» решил </w:t>
      </w:r>
      <w:r>
        <w:rPr>
          <w:i/>
        </w:rPr>
        <w:t>изменить колеи</w:t>
      </w:r>
      <w:r>
        <w:rPr/>
        <w:t>! Я не знаю точно, когда это случилось, но, согласно последним ченнелингам, энергия планеты измеряется (не проверяется) каждые 25 лет. Вы помните энергию ранних 60-х годов? В 1963 году было произведено измерение духовности. Были расовые беспорядки в Америке, существовала угроза коммунизма, была война в Азии, и многие наши лидеры были убиты. Мы находились на старой колее и управлялись энергетическими пакетами, которые ясно видели все пророки.</w:t>
      </w:r>
    </w:p>
    <w:p>
      <w:pPr>
        <w:pStyle w:val="Style13"/>
        <w:rPr/>
      </w:pPr>
      <w:r>
        <w:rPr/>
        <w:t>Когда в 1987 году земля снова измерялась (Гармоническая Конвергенция), энергия существенно изменилась. И самое важное: Крайон говорит, что в тот период времени мы воспользовались своим свободным выбором, чтобы изменить колеи. Хотя это и не совсем точно для нашей метафоры, я люблю визуализировать, что мы перешли на более высшую колею, оставляя позади все старое и энергию всех старых предсказаний.</w:t>
      </w:r>
    </w:p>
    <w:p>
      <w:pPr>
        <w:pStyle w:val="Style13"/>
        <w:rPr/>
      </w:pPr>
      <w:r>
        <w:rPr/>
        <w:t>Вот краткий обзор всего произошедшего с тех пор, включая энергию, в которой мы сейчас пребываем, который никому не следует пропустить. Коммунизм пал сам по себе, похоронив старые пророчества удалением одного из ключевых игроков. Ужасные негативные признаки 2000</w:t>
      </w:r>
      <w:r>
        <w:rPr>
          <w:rStyle w:val="FootnoteCharacters"/>
          <w:rStyle w:val="FootnoteAnchor"/>
          <w:rFonts w:eastAsia="Symbol" w:cs="Symbol" w:ascii="Symbol" w:hAnsi="Symbol"/>
        </w:rPr>
        <w:footnoteReference w:customMarkFollows="1" w:id="2"/>
        <w:t></w:t>
      </w:r>
      <w:r>
        <w:rPr/>
        <w:t xml:space="preserve"> года не проявились. По всему миру празднование 1 января нового тысячелетия не было испорчено сделанными в старой энергии предсказаниями; и вот мы находимся на совершенно новой колее. В Израиле предсказанная точка вспышки конца времен (согласно большинству пророчеств) не случилась.</w:t>
      </w:r>
    </w:p>
    <w:p>
      <w:pPr>
        <w:pStyle w:val="Style13"/>
        <w:rPr/>
      </w:pPr>
      <w:r>
        <w:rPr/>
        <w:t>10-15 лет назад некоторые современные проблемы, с которыми мы сталкиваемся сейчас, никогда бы не возникли. В политике: американцы почти обвинили президента за то, что другие президенты и Конгресс (в целом) делали годами. В обществе главенствовали отстаивание принципов морали и уничтожение «клуба хороших старых мальчиков». Посмотрите, кто покинул Конгресс во время всей этой шумихи, и кто не захотел, чтобы его проверяли (некоторые весьма известные лица).</w:t>
      </w:r>
    </w:p>
    <w:p>
      <w:pPr>
        <w:pStyle w:val="Style13"/>
        <w:rPr/>
      </w:pPr>
      <w:r>
        <w:rPr/>
        <w:t>Сегодня (согласно журналу «Discover») самая главная цель астрономии - найти другую жизнь во Вселенной. Судите сами! Несколько лет назад эта тема была «</w:t>
      </w:r>
      <w:r>
        <w:rPr>
          <w:i/>
        </w:rPr>
        <w:t>проходной</w:t>
      </w:r>
      <w:r>
        <w:rPr/>
        <w:t>». Сейчас она стала основной. Отныне каждый Марсоход будет оборудован прибором для обнаружения жизни. Многие астрономы чувствуют, что на спутнике Юпитера подо льдом находится океан, и что там тоже могла существовать жизнь!</w:t>
      </w:r>
    </w:p>
    <w:p>
      <w:pPr>
        <w:pStyle w:val="Style13"/>
        <w:rPr/>
      </w:pPr>
      <w:r>
        <w:rPr/>
        <w:t>Вместо глобального конфликта мы имеем конфликт племен (о чем говорил Крайон в ченнелинге в ООН в 1996 году). Самые большие конфликты на Земле - конфликты между древними соперниками. Самая большая моральная проблема на Земле - геноцид, право правительств убивать свой собственный народ. Он существовал всегда, но сейчас вырос в очень большую проблему. Насколько большую? Посмотрите на Косово и на очень необычную коалицию правительств, которые пытались покончить с диктаторским хаосом. (Между прочим, в главе 1 Первой Книги Крайона «Последние времена», написанной в 1989 году, описывается именно эта возможность.) То же произошло снова в Восточном Тиморе. На Земле существует единодушие в том, что народы планеты не будут бездействовать и просто не позволят этому случиться. Это новое.</w:t>
      </w:r>
    </w:p>
    <w:p>
      <w:pPr>
        <w:pStyle w:val="Style13"/>
        <w:rPr/>
      </w:pPr>
      <w:r>
        <w:rPr/>
        <w:t>Сегодня большинство наших новостей касается раскрытия нарушений прошлого, а также (вздохните) ответственности! Видели, как сегодня любые подразделения полиции «вызываются на ковер» за то, что было «обычным делом» в последнее десятилетие или больше? Видели, что проводятся расследования деятельности бывших диктаторов или проблемы ответственности бывших правительств за то, что они делали? Видели скандалы внутри ранее респектабельных институтов, таких как банки или страхование? Называйте это как хотите, но мы пребываем в периоде грандиозной генеральной уборки, а это требует сдвига сознания.</w:t>
      </w:r>
    </w:p>
    <w:p>
      <w:pPr>
        <w:pStyle w:val="Style13"/>
        <w:rPr/>
      </w:pPr>
      <w:r>
        <w:rPr/>
        <w:t>В период, когда «</w:t>
      </w:r>
      <w:r>
        <w:rPr>
          <w:i/>
        </w:rPr>
        <w:t>каждый может говорить с каждым</w:t>
      </w:r>
      <w:r>
        <w:rPr/>
        <w:t xml:space="preserve">» через Интернет, любому правительству становится все более и более трудно сговариваться против своего народа (включая Соединенные Штаты). Пока я это пишу, сегодня заголовки новостей рассказывают, как Папа, наконец-то, извиняется за испанскую инквизицию! (Я предполагаю, что это только уместно, ибо в прошлом году он также извинялся перед семьей Галилео Галилея за помещение его в тюрьму после того, как он сказал, что земля не является центром Вселенной.) Папа также посещает Израиль и не боится произнести название страны! (Предыдущий Папа, посетивший Израиль в 1960 годах, оставался там всего несколько часов и ни разу не произнес слово </w:t>
      </w:r>
      <w:r>
        <w:rPr>
          <w:i/>
        </w:rPr>
        <w:t>Израиль</w:t>
      </w:r>
      <w:r>
        <w:rPr/>
        <w:t>.) Нынешний Папа отмечал праздник с евреями и вместе с ними участвовал в церемонии. Он даже открыто попросил прощения за позицию церкви в период Холокоста. Вещи меняются!</w:t>
      </w:r>
    </w:p>
    <w:p>
      <w:pPr>
        <w:pStyle w:val="Style13"/>
        <w:rPr/>
      </w:pPr>
      <w:r>
        <w:rPr/>
        <w:t>Видели реакции на нетерпимость? Многие фундаменталистские церковные организации чувствуют, что все больше и больше населения отворачивается от них. В действительности, все дело в Человеческой нетерпимости, а не в какой-либо системе верований или учении. На арене, где почти каждый знает наставление Христа «</w:t>
      </w:r>
      <w:r>
        <w:rPr>
          <w:i/>
        </w:rPr>
        <w:t>любите друг друга</w:t>
      </w:r>
      <w:r>
        <w:rPr/>
        <w:t>», есть его приверженцы, которых сейчас спрашивают, почему они так не поступали. Это хороший вопрос. Результат нетерпимости забавен. Вдруг мы получаем общее послание Человеческого сознания: «мы не хотим терпеть нетерпимость»! Крайон говорил об этом много раз, как о возможности для сдвига Земли.</w:t>
      </w:r>
    </w:p>
    <w:p>
      <w:pPr>
        <w:pStyle w:val="Style13"/>
        <w:rPr/>
      </w:pPr>
      <w:r>
        <w:rPr/>
        <w:t>Другими словами, мы смотрим на совсем другую Землю. Мы сталкиваемся с совсем другими проблемами, чем те, которые были предсказаны. Лично, национально, международно, научно и медицински все, с чем, нам говорили, мы столкнемся, совсем не то, что мы видим сейчас. Вместо этого мы имеем проблемы морали, геноцида, ответственности, нетерпимости и племенных разногласий, а также пробуждение интереса ко многим секретам прошлого - к тем, раскрытия которых с трудом дождались их живые участники. Начало эры честности и целостности? Вы не можете не удивляться.</w:t>
      </w:r>
    </w:p>
    <w:p>
      <w:pPr>
        <w:pStyle w:val="Style13"/>
        <w:rPr/>
      </w:pPr>
      <w:r>
        <w:rPr/>
        <w:t>Также посмотрите, что происходит в связи с предложением Крайона в Организации Объединенных Наций в 1996 году о создании Совета Древней Мудрости - совета без права голоса мудрых старейшин древних племен мира, с которым хочет консультироваться ООН по проблемам, важным для этой организации. Глава 14 этой книги содержит детали работы, касающиеся этой проблемы. Это действительно начинает происходить!</w:t>
      </w:r>
    </w:p>
    <w:p>
      <w:pPr>
        <w:pStyle w:val="Style13"/>
        <w:rPr/>
      </w:pPr>
      <w:r>
        <w:rPr/>
        <w:t xml:space="preserve">Итак, мы действительно сменили колеи? Если это так, то тогда те, кто обладает зрением пятого измерения, НЕ должны больше видеть энергетические пакеты. Давайте это рассмотрим. Годы назад Гордон-Майкл Скаллион опубликовал пугающую карту, изображающую многие густонаселенные прибрежные области Земли покрытыми водой. Я рассказывал об этом в своих других книгах. На первой карте он датировал события очень четко и опубликовал все, что он «видел». Поскольку </w:t>
      </w:r>
      <w:r>
        <w:rPr>
          <w:i/>
        </w:rPr>
        <w:t>ни одно</w:t>
      </w:r>
      <w:r>
        <w:rPr/>
        <w:t xml:space="preserve"> из этих ужасных событий не произошло (как он предсказывал), а все указанные на карте первоначальные даты прошли, вы, следовательно, могли бы сказать, что Скаллион ошибся. А я говорю, что нет! Потребовалось много мужества, чтобы датировать такие вещи при жизни. Я чувствую, что Скаллион видел то, что видел, и вернулся из своих видений, чтобы нам о них рассказать. Все было </w:t>
      </w:r>
      <w:r>
        <w:rPr>
          <w:i/>
        </w:rPr>
        <w:t>реальным</w:t>
      </w:r>
      <w:r>
        <w:rPr/>
        <w:t>, когда он на это смотрел, так как все это было нашей коллективной реальностью в то время, когда он это видел. Он посетил окно перед поездом, увидел энергетические пакеты и интуитивно просчитал время, которое потребовалось бы для проявления того, что наш поезд создавал эоны времени. Хорошо зная, что, если эти события не произойдут, он будет осмеян, он все-таки это опубликовал. Я почитаю его мужество.</w:t>
      </w:r>
    </w:p>
    <w:p>
      <w:pPr>
        <w:pStyle w:val="Style13"/>
        <w:rPr/>
      </w:pPr>
      <w:r>
        <w:rPr/>
        <w:t>Когда сроки прошли без инцидентов, Скаллион снова пошел проверить свое видение. Очевидно что-то изменилось, так как он вернулся и опубликовал новую карту с новыми датами! Каким-то образом он ощутил, что мы отсрочили неизбежное.</w:t>
      </w:r>
    </w:p>
    <w:p>
      <w:pPr>
        <w:pStyle w:val="Style13"/>
        <w:rPr/>
      </w:pPr>
      <w:r>
        <w:rPr/>
        <w:t xml:space="preserve">Когда некоторые из новых дат также пробежали, он снова воспользовался своим даром видения и решил дать еще один взгляд на колею впереди нас. Сейчас мы имеем его третью карту, без каких-либо дат! Более того, он обеспечил официальный «отказ», который аннулирует всю цель карты! Он гласит (перефразировано): </w:t>
      </w:r>
      <w:r>
        <w:rPr>
          <w:i/>
        </w:rPr>
        <w:t>Человеческое сознание может изменять все</w:t>
      </w:r>
      <w:r>
        <w:rPr/>
        <w:t>.</w:t>
      </w:r>
    </w:p>
    <w:p>
      <w:pPr>
        <w:pStyle w:val="Style13"/>
        <w:rPr/>
      </w:pPr>
      <w:r>
        <w:rPr/>
        <w:t xml:space="preserve">И, наконец, сейчас я могу указать на современного видящего, который не только изменил свое видение, но также признал факт, что вещи изменились и что </w:t>
      </w:r>
      <w:r>
        <w:rPr>
          <w:i/>
        </w:rPr>
        <w:t>мы</w:t>
      </w:r>
      <w:r>
        <w:rPr/>
        <w:t xml:space="preserve"> имеем к этому отношение.</w:t>
      </w:r>
    </w:p>
    <w:p>
      <w:pPr>
        <w:pStyle w:val="Style13"/>
        <w:rPr/>
      </w:pPr>
      <w:r>
        <w:rPr/>
        <w:t xml:space="preserve">Сейчас что же находится на колее перед нами? Разрешите привести то, что говорит Крайон: </w:t>
      </w:r>
      <w:r>
        <w:rPr>
          <w:i/>
        </w:rPr>
        <w:t>ничего</w:t>
      </w:r>
      <w:r>
        <w:rPr/>
        <w:t xml:space="preserve">! Он даже утверждает, что мы прокладываем колею на ходу, и это называется со-творчеством на самом высоком уровне. Каково быть межпространственным? Я повторяю то, что Крайон говорил очень давно: </w:t>
      </w:r>
      <w:r>
        <w:rPr>
          <w:i/>
        </w:rPr>
        <w:t>на любой стороне завесы нет ни одной сущности, которая может предсказать ваше будущее</w:t>
      </w:r>
      <w:r>
        <w:rPr/>
        <w:t>! Вы открыли, что можете изменять будущее посредством сознания и намерения, и что мир никогда уже не будет прежним. Энергия сегодня - не та, что будет завтра. Это признак просветленной Земли - Земли, изменившей свою реальность.</w:t>
      </w:r>
    </w:p>
    <w:p>
      <w:pPr>
        <w:pStyle w:val="Style13"/>
        <w:rPr/>
      </w:pPr>
      <w:r>
        <w:rPr/>
        <w:t>В чем различие? Какова сейчас временная линия? Какие существуют возможности? В этом и состоит цель этой книги - довести до вас ченнелинги последнего года, непосредственно до и после «перехода черты» - входа или ворот в новое тысячелетие.</w:t>
      </w:r>
    </w:p>
    <w:p>
      <w:pPr>
        <w:pStyle w:val="Style13"/>
        <w:rPr/>
      </w:pPr>
      <w:r>
        <w:rPr/>
      </w:r>
    </w:p>
    <w:p>
      <w:pPr>
        <w:pStyle w:val="3"/>
        <w:rPr/>
      </w:pPr>
      <w:r>
        <w:rPr/>
        <w:t>Вечная душа Человека</w:t>
      </w:r>
    </w:p>
    <w:p>
      <w:pPr>
        <w:pStyle w:val="3"/>
        <w:rPr/>
      </w:pPr>
      <w:r>
        <w:rPr/>
      </w:r>
    </w:p>
    <w:p>
      <w:pPr>
        <w:pStyle w:val="Style13"/>
        <w:rPr/>
      </w:pPr>
      <w:r>
        <w:rPr/>
        <w:t>Я не могу закончить обсуждение без напоминания читателю, что, согласно моим ченнелингам, мы вечны. Некоторые ощущают себя «</w:t>
      </w:r>
      <w:r>
        <w:rPr>
          <w:i/>
        </w:rPr>
        <w:t>подопытными крысами Бога</w:t>
      </w:r>
      <w:r>
        <w:rPr/>
        <w:t xml:space="preserve">». Я говорю так потому, что за все эти годы лично говорил об этом с тысячами людей. Если, наконец, вы осознаете, что помогали планировать все это, выполняли запланированное и каждый раз с трудом могли дождаться возвращения сюда, это поможет осознать, что вы - </w:t>
      </w:r>
      <w:r>
        <w:rPr>
          <w:i/>
        </w:rPr>
        <w:t>опекуны</w:t>
      </w:r>
      <w:r>
        <w:rPr/>
        <w:t xml:space="preserve"> испытания, а не </w:t>
      </w:r>
      <w:r>
        <w:rPr>
          <w:i/>
        </w:rPr>
        <w:t>экспериментальный материал</w:t>
      </w:r>
      <w:r>
        <w:rPr/>
        <w:t xml:space="preserve">. Как Крайон говорил в последней книге, это испытание </w:t>
      </w:r>
      <w:r>
        <w:rPr>
          <w:i/>
        </w:rPr>
        <w:t>энергии</w:t>
      </w:r>
      <w:r>
        <w:rPr/>
        <w:t xml:space="preserve">, а не </w:t>
      </w:r>
      <w:r>
        <w:rPr>
          <w:i/>
        </w:rPr>
        <w:t>вас</w:t>
      </w:r>
      <w:r>
        <w:rPr/>
        <w:t>. Вы - лаборанты, а результат - измерение энергии.</w:t>
      </w:r>
    </w:p>
    <w:p>
      <w:pPr>
        <w:pStyle w:val="Style13"/>
        <w:rPr/>
      </w:pPr>
      <w:r>
        <w:rPr/>
        <w:t>Я считаю понятие «</w:t>
      </w:r>
      <w:r>
        <w:rPr>
          <w:i/>
        </w:rPr>
        <w:t>быть вечным</w:t>
      </w:r>
      <w:r>
        <w:rPr/>
        <w:t>» одним из тех, которые я не могу понять. Крайон говорит, что мы «бесконечны в обоих направлениях». Вау! Это значит, что у нас не было начала и не будет конца. Мой мозг не может этого охватить. Все должно иметь начало, так? Ученые проводят целые жизни, размышляя о начале Вселенной - начале времени. Вы и я родились, и все, что вокруг нас, мы видим с начала и до конца. В нашей дуальности интуитивно искать начало для всего.</w:t>
      </w:r>
    </w:p>
    <w:p>
      <w:pPr>
        <w:pStyle w:val="Style13"/>
        <w:rPr/>
      </w:pPr>
      <w:r>
        <w:rPr/>
        <w:t>Крайон утверждает: для Человеческого Существа все было представлено как иллюзия линейного времени. Наше обсуждение СЕЙЧАС в этом разделе указывает на то, что мы «</w:t>
      </w:r>
      <w:r>
        <w:rPr>
          <w:i/>
        </w:rPr>
        <w:t>круглые</w:t>
      </w:r>
      <w:r>
        <w:rPr/>
        <w:t>». Крайон говорит, что наша неспособность видеть этот круг - дуальность в ее высшем проявлении.</w:t>
      </w:r>
    </w:p>
    <w:p>
      <w:pPr>
        <w:pStyle w:val="Style13"/>
        <w:rPr/>
      </w:pPr>
      <w:r>
        <w:rPr/>
        <w:t>Я хочу поделиться чем-то очень забавным, а именно: нелогичной неспособностью человечества в целом видеть саму свою духовную природу просто потому, что не «вычислено» значение слов «</w:t>
      </w:r>
      <w:r>
        <w:rPr>
          <w:i/>
        </w:rPr>
        <w:t>нет начала</w:t>
      </w:r>
      <w:r>
        <w:rPr/>
        <w:t xml:space="preserve">»! </w:t>
      </w:r>
    </w:p>
    <w:p>
      <w:pPr>
        <w:pStyle w:val="Style13"/>
        <w:rPr/>
      </w:pPr>
      <w:r>
        <w:rPr/>
        <w:t>В прошлом году, когда мы приближались к новому тысячелетию, журнал «Time» (один из моих самых любимых источников узнавать, что происходит в мире), опубликовал несколько статей о религии. Очевидно, это произошло благодаря тому огромному влиянию старых пророчеств на страхи и ожидания людей. В одной статье я прочел, что, согласно исследованию, 85% населения земли верят в идею «жизни после жизни».</w:t>
      </w:r>
    </w:p>
    <w:p>
      <w:pPr>
        <w:pStyle w:val="Style13"/>
        <w:rPr/>
      </w:pPr>
      <w:r>
        <w:rPr/>
        <w:t>Вау! Когда мы обладаем таким видом единодушия на планете, я верю, что это нечто большее, чем просто желаемое мышление. Эта идея пронизывает все религии и культуры и даже проникла в племена джунглей Новой Гвинеи, никогда раньше не видевших представителей западного мира, кроме как три года назад. Большинство из них также верили в жизнь после жизни. Когда такое происходит, я верю, что это клеточная интуиция и является общей для большинства систем верований о Боге.</w:t>
      </w:r>
    </w:p>
    <w:p>
      <w:pPr>
        <w:pStyle w:val="Style13"/>
        <w:rPr/>
      </w:pPr>
      <w:r>
        <w:rPr/>
        <w:t xml:space="preserve">А вот забавная часть. Согласно основному направлению Человеческой веры (85%), мы не умираем Человеческой смертью, а продолжаемся в чем-то большем. Мы обладаем межпространственными душами. Но, согласно большинству религий, это не может происходить, пока мы биологически рождаемся на Земле! Смотрите, хотя большая часть верований планеты верит в жизнь после жизни, большинство </w:t>
      </w:r>
      <w:r>
        <w:rPr>
          <w:i/>
        </w:rPr>
        <w:t>не</w:t>
      </w:r>
      <w:r>
        <w:rPr/>
        <w:t xml:space="preserve"> верит в «</w:t>
      </w:r>
      <w:r>
        <w:rPr>
          <w:i/>
        </w:rPr>
        <w:t>прошлую жизнь</w:t>
      </w:r>
      <w:r>
        <w:rPr/>
        <w:t>»! Сейчас вы можете быть вечным, но перед тем, как сюда придти, вас не существовало? Это действительно забавная идея, и для меня она совсем не имеет духовного смысла и баланса. Почему-то опыт биологического рождения дает нам вечную душу? Если так, то откуда она пришла? Я показываю это как пример дуальности в действии. Это нелогично, но принято как общая мысль.</w:t>
      </w:r>
    </w:p>
    <w:p>
      <w:pPr>
        <w:pStyle w:val="Style13"/>
        <w:rPr/>
      </w:pPr>
      <w:r>
        <w:rPr/>
        <w:t>Метафизика - не единственная философия, признающая существование души до ее инкарнации. Но, поскольку мы открыто верим в прошлые жизни, часто над нами потешается весь Западный мир. Когда вы посмотрите на общее духовное представление, для меня имеет большой смысл то, что если мы обладаем душой, то она существовала задолго до того, как мы пришли сюда. Со временем осознание этого факта откроет дверь вероятности того, что может быть, просто может быть, мы были здесь много раз, в круге СЕЙЧАС, и что семья возвращается снова и снова, как поезд.</w:t>
      </w:r>
    </w:p>
    <w:p>
      <w:pPr>
        <w:pStyle w:val="Style13"/>
        <w:rPr/>
      </w:pPr>
      <w:r>
        <w:rPr/>
        <w:t>Наслаждайтесь Восьмой Книгой ченнелингов Крайона.</w:t>
      </w:r>
    </w:p>
    <w:p>
      <w:pPr>
        <w:pStyle w:val="Style13"/>
        <w:rPr/>
      </w:pPr>
      <w:r>
        <w:rPr/>
      </w:r>
    </w:p>
    <w:p>
      <w:pPr>
        <w:pStyle w:val="Style13"/>
        <w:rPr>
          <w:b/>
          <w:b/>
          <w:i/>
          <w:i/>
        </w:rPr>
      </w:pPr>
      <w:r>
        <w:rPr>
          <w:b/>
          <w:i/>
        </w:rPr>
        <w:t>Ли Кэрролл</w:t>
      </w:r>
    </w:p>
    <w:p>
      <w:pPr>
        <w:pStyle w:val="Style13"/>
        <w:rPr>
          <w:b/>
          <w:b/>
          <w:i/>
          <w:i/>
        </w:rPr>
      </w:pPr>
      <w:r>
        <w:rPr>
          <w:b/>
          <w:i/>
        </w:rPr>
      </w:r>
    </w:p>
    <w:p>
      <w:pPr>
        <w:pStyle w:val="Heading1"/>
        <w:rPr/>
      </w:pPr>
      <w:r>
        <w:rPr/>
        <w:t>Глава вторая</w:t>
      </w:r>
    </w:p>
    <w:p>
      <w:pPr>
        <w:pStyle w:val="Heading1"/>
        <w:rPr/>
      </w:pPr>
      <w:r>
        <w:rPr/>
      </w:r>
    </w:p>
    <w:p>
      <w:pPr>
        <w:pStyle w:val="Heading1"/>
        <w:rPr/>
      </w:pPr>
      <w:r>
        <w:rPr/>
        <w:t>Время и реальность. Часть 1</w:t>
      </w:r>
    </w:p>
    <w:p>
      <w:pPr>
        <w:pStyle w:val="Heading1"/>
        <w:rPr/>
      </w:pPr>
      <w:r>
        <w:rPr/>
      </w:r>
    </w:p>
    <w:p>
      <w:pPr>
        <w:pStyle w:val="Style13"/>
        <w:rPr/>
      </w:pPr>
      <w:r>
        <w:rPr/>
        <w:t xml:space="preserve">Эти «живые» ченнелинги состоялись в июне 1999 г. в Индианополисе, Индиана, и в августе 1999 г. в Окленде, Новая Зеландия. </w:t>
      </w:r>
    </w:p>
    <w:p>
      <w:pPr>
        <w:pStyle w:val="Style13"/>
        <w:rPr/>
      </w:pPr>
      <w:r>
        <w:rPr/>
      </w:r>
    </w:p>
    <w:p>
      <w:pPr>
        <w:pStyle w:val="Style13"/>
        <w:rPr/>
      </w:pPr>
      <w:r>
        <w:rPr/>
        <w:t>(</w:t>
      </w:r>
      <w:r>
        <w:rPr>
          <w:i/>
        </w:rPr>
        <w:t>Этот живой ченнелинг представляет собой комбинацию двух ченнелингов, данных на двух разных континентах, но с одним и тем же посланием. Он был отредактирован с использованием дополнительных слов и мыслей, чтобы внести ясность и лучшее понимание записанного слова</w:t>
      </w:r>
      <w:r>
        <w:rPr/>
        <w:t>.)</w:t>
      </w:r>
    </w:p>
    <w:p>
      <w:pPr>
        <w:pStyle w:val="Style13"/>
        <w:rPr/>
      </w:pPr>
      <w:r>
        <w:rPr/>
      </w:r>
    </w:p>
    <w:p>
      <w:pPr>
        <w:pStyle w:val="Style13"/>
        <w:rPr/>
      </w:pPr>
      <w:r>
        <w:rPr>
          <w:b/>
        </w:rPr>
        <w:t>Приветствую, дорогие. Я ЕСМЬ Крайон из Магнетической Службы.</w:t>
      </w:r>
      <w:r>
        <w:rPr/>
        <w:t xml:space="preserve"> Сейчас происходит ценное воссоединение, не так ли? Ощущение этого волшебного дня - ощущение драгоценной семьи, когда окружение размещается в этом зале, зная, кто сидит в этих креслах, зная семью и тех, кто это читает. Ощущение безмятежности. Ибо воссоединения вызывают именно такое чувство - чувство огромного ожидания и любви.</w:t>
      </w:r>
    </w:p>
    <w:p>
      <w:pPr>
        <w:pStyle w:val="Style13"/>
        <w:rPr/>
      </w:pPr>
      <w:r>
        <w:rPr/>
        <w:t>Мы говорили это раньше перед многими из вас, кто приходил и уходил, приходил и уходил, проводя совсем немного времени «дома»: вы пребываете на планете в значительно изменившемся времени, которое созвучно вибрационным сдвигам под вашими ногами. Человек сидит здесь и вопрошает, действительно ли он могущественен, не понимая, кем является. Человечество сидит и боится погоды, никогда не понимая или не осознавая, что Земля - его партнер. Вы - частицы целого! Вы контролируете.</w:t>
      </w:r>
    </w:p>
    <w:p>
      <w:pPr>
        <w:pStyle w:val="Style13"/>
        <w:rPr/>
      </w:pPr>
      <w:r>
        <w:rPr/>
        <w:t>Сейчас я раскрою, что означает утверждение, которое вы слышали так много лет, утверждение, которое я даю каждый раз, когда прихожу приветствовать вас. Я говорю: «</w:t>
      </w:r>
      <w:r>
        <w:rPr>
          <w:i/>
        </w:rPr>
        <w:t>Я ЕСМЬ Крайон из Магнетической Службы</w:t>
      </w:r>
      <w:r>
        <w:rPr/>
        <w:t>».</w:t>
      </w:r>
    </w:p>
    <w:p>
      <w:pPr>
        <w:pStyle w:val="Style13"/>
        <w:rPr/>
      </w:pPr>
      <w:r>
        <w:rPr/>
        <w:t>Возможно, вы думали, что я определяю себя для вас? Если так, вы правы. Но существует нечто, намного большее, чем это, ибо в моем приветствии содержится скрытое утверждение. Утверждение «</w:t>
      </w:r>
      <w:r>
        <w:rPr>
          <w:i/>
        </w:rPr>
        <w:t>Я ЕСМЬ</w:t>
      </w:r>
      <w:r>
        <w:rPr/>
        <w:t>» - это приветствие коллективного сознания. В «Я ЕСМЬ» существует передача энергии. Когда Крайон говорит: «</w:t>
      </w:r>
      <w:r>
        <w:rPr>
          <w:i/>
        </w:rPr>
        <w:t>Я ЕСМЬ</w:t>
      </w:r>
      <w:r>
        <w:rPr/>
        <w:t xml:space="preserve">», это описание соединения с </w:t>
      </w:r>
      <w:r>
        <w:rPr>
          <w:i/>
        </w:rPr>
        <w:t>вами</w:t>
      </w:r>
      <w:r>
        <w:rPr/>
        <w:t>! Ибо часть «ЕСМЬ» этого утверждения означает «семья». Когда вы соединяете вместе слова «Я ЕСМЬ», это говорит: Крайон является частью целого, а «ЕСМЬ» - это вы, тоже часть целого. Итак, когда вы услышите утверждение «</w:t>
      </w:r>
      <w:r>
        <w:rPr>
          <w:i/>
        </w:rPr>
        <w:t>Я ЕСМЬ</w:t>
      </w:r>
      <w:r>
        <w:rPr/>
        <w:t>» от другой сущности, имеющей в себе «Я ЕСМЬ», то будете понимать, осознавать и знать, что это - осознание семьи. Это не просто приветствие. Это священное приветствие, которое обращается к высшим частям вашей личности. Следовательно, это приветствие семьи!</w:t>
      </w:r>
    </w:p>
    <w:p>
      <w:pPr>
        <w:pStyle w:val="Style13"/>
        <w:rPr/>
      </w:pPr>
      <w:r>
        <w:rPr/>
        <w:t>Именно «высшие части» вас - семья - и сидят со мной сегодня. В этом замечательном месте мы будем давать некую информацию, которую вам необходимо знать. Возможно, когда мы закончим, вы поймете больше о том, что предоставляется вам в новой энергии. Продолжая обсуждение «Я ЕСМЬ», я скажу: в этой фразе содержится больше, чем кажется на первый взгляд. В ней присутствует энергия, которая не переводится. Когда вы слышите фразу «</w:t>
      </w:r>
      <w:r>
        <w:rPr>
          <w:i/>
        </w:rPr>
        <w:t>Я ЕСМЬ КТО Я ЕСМЬ</w:t>
      </w:r>
      <w:r>
        <w:rPr/>
        <w:t>», это осознание «</w:t>
      </w:r>
      <w:r>
        <w:rPr>
          <w:i/>
        </w:rPr>
        <w:t>сейчас</w:t>
      </w:r>
      <w:r>
        <w:rPr/>
        <w:t>». Ибо «Я ЕСМЬ КТО Я ЕСМЬ» говорит о том, что в этой фразе существует круг, продолжающий образовывать круг. «</w:t>
      </w:r>
      <w:r>
        <w:rPr>
          <w:i/>
        </w:rPr>
        <w:t>ЕСМЬ</w:t>
      </w:r>
      <w:r>
        <w:rPr/>
        <w:t>» - это вращающийся круг, «</w:t>
      </w:r>
      <w:r>
        <w:rPr>
          <w:i/>
        </w:rPr>
        <w:t>Я</w:t>
      </w:r>
      <w:r>
        <w:rPr/>
        <w:t>» находится в его середине и тоже вращается. Мы даем вам символ «</w:t>
      </w:r>
      <w:r>
        <w:rPr>
          <w:i/>
        </w:rPr>
        <w:t>сейчас</w:t>
      </w:r>
      <w:r>
        <w:rPr/>
        <w:t>». Мы даем геометрию круга. - неразрывного - совершенного в своей двенадцатиричной геометрии, потому что вам, дорогие, необходимо это услышать. Снова и снова мы говорили, что пребываем в «сейчас». Вы, как Люди, находитесь в линейном времени. Это объяснение - не просто много слов. Для вас оно означает намного больше в новой энергии ожидания.</w:t>
      </w:r>
    </w:p>
    <w:p>
      <w:pPr>
        <w:pStyle w:val="Style13"/>
        <w:rPr/>
      </w:pPr>
      <w:r>
        <w:rPr/>
        <w:t xml:space="preserve">Это наша сегодняшняя тема, поскольку пора начинать понимать естественные признаки вашей сущности - это </w:t>
      </w:r>
      <w:r>
        <w:rPr>
          <w:i/>
        </w:rPr>
        <w:t>не</w:t>
      </w:r>
      <w:r>
        <w:rPr/>
        <w:t xml:space="preserve"> прямая линия, а круг. Если бы вы могли видеть чудо геометрии членов семьи - тех, кто собрался здесь с вами (и читающих это) - вы бы увидели очень мало прямых линий. Конечно же, геометрия состоит из кругов (и прямых линий, создающих симметрию и форму кругов), которые почти всегда повторяют себя и близки в своем совершенстве. В своем естественном священном состоянии вы никогда не увидите прямую линию, уходящую в бесконечность. Это не часть того, кем вы являетесь как «</w:t>
      </w:r>
      <w:r>
        <w:rPr>
          <w:i/>
        </w:rPr>
        <w:t>частица Бога</w:t>
      </w:r>
      <w:r>
        <w:rPr/>
        <w:t>». И все же именно так воспринимает себя Человек - одномерным и очень линейным. Когда на своем пути вы оглядываетесь назад, то прибавляете измерение. Т.е. это двумерно. Если вы посмотрите вперед, это будет «</w:t>
      </w:r>
      <w:r>
        <w:rPr>
          <w:i/>
        </w:rPr>
        <w:t>три</w:t>
      </w:r>
      <w:r>
        <w:rPr/>
        <w:t>». Если на своем пути вы посмотрите на время, которое требуется, чтобы переходить с одного места в другое, это будет «</w:t>
      </w:r>
      <w:r>
        <w:rPr>
          <w:i/>
        </w:rPr>
        <w:t>четыре</w:t>
      </w:r>
      <w:r>
        <w:rPr/>
        <w:t>». И в этих четырех измерениях Человеческое Существо работает около 90% времени. А здесь, когда вы вибрируете выше, мы просим вас быть в пятом, шестом и седьмом измерениях! Поместив себя в «</w:t>
      </w:r>
      <w:r>
        <w:rPr>
          <w:i/>
        </w:rPr>
        <w:t>сейчас</w:t>
      </w:r>
      <w:r>
        <w:rPr/>
        <w:t>», вы достигнете этого межпространственного сдвига.</w:t>
      </w:r>
    </w:p>
    <w:p>
      <w:pPr>
        <w:pStyle w:val="Style13"/>
        <w:rPr/>
      </w:pPr>
      <w:r>
        <w:rPr/>
        <w:t>Как было сказано, предмет этого послания - жизнь выше видимого вами измерения, жизнь в «</w:t>
      </w:r>
      <w:r>
        <w:rPr>
          <w:i/>
        </w:rPr>
        <w:t>сейчас</w:t>
      </w:r>
      <w:r>
        <w:rPr/>
        <w:t>». Как обсуждалось раньше, понятие «</w:t>
      </w:r>
      <w:r>
        <w:rPr>
          <w:i/>
        </w:rPr>
        <w:t>сейчас</w:t>
      </w:r>
      <w:r>
        <w:rPr/>
        <w:t>» вам необходимо понимать как сотрудникам света и как вознесенным Человеческим Существам. Это поможет совершить переход в новую энергию, энергию, которая, конечно, с вами, пока мы говорим.</w:t>
      </w:r>
    </w:p>
    <w:p>
      <w:pPr>
        <w:pStyle w:val="Style13"/>
        <w:rPr/>
      </w:pPr>
      <w:r>
        <w:rPr/>
        <w:t>Я намерен дать несколько признаков «</w:t>
      </w:r>
      <w:r>
        <w:rPr>
          <w:i/>
        </w:rPr>
        <w:t>сейчас</w:t>
      </w:r>
      <w:r>
        <w:rPr/>
        <w:t>», возможно, о них вы никогда не думали. Причины, по которым мы берем вас с собой в это информационное путешествие, - показать, что понимание этого необходимо для понимания ваших новых детей. Ребенок Индиго приходит на Землю с аспектом, которого не имеете вы, и мой партнер (</w:t>
      </w:r>
      <w:r>
        <w:rPr>
          <w:i/>
        </w:rPr>
        <w:t>Ли</w:t>
      </w:r>
      <w:r>
        <w:rPr/>
        <w:t>) упоминал об этом раньше. Ибо ребенок смотрит на мир и на клеточном уровне говорит: «Это правильно; я заслуживаю быть здесь» . В уме ребенка есть чувство достойности, причастности и даже цели. Нет смятения и ничто не скрыто. Все хорошо. В процессе их рождения присутствует мир, и приходя, они осознают, что «</w:t>
      </w:r>
      <w:r>
        <w:rPr>
          <w:i/>
        </w:rPr>
        <w:t>ожидали</w:t>
      </w:r>
      <w:r>
        <w:rPr/>
        <w:t>» того, чтобы быть здесь. Когда они открывают глаза и смотрят в глаза матерей и отцов, они видят духовную семью, которую ожидали увидеть. Вам интересно узнать, почему часто они действуют как «</w:t>
      </w:r>
      <w:r>
        <w:rPr>
          <w:i/>
        </w:rPr>
        <w:t>члены королевской семьи</w:t>
      </w:r>
      <w:r>
        <w:rPr/>
        <w:t>»? Пока вы не продемонстрируете им обратное, они видят в вас короля и королеву.</w:t>
      </w:r>
    </w:p>
    <w:p>
      <w:pPr>
        <w:pStyle w:val="Style13"/>
        <w:rPr/>
      </w:pPr>
      <w:r>
        <w:rPr/>
        <w:t>Разве неудивительно, что, как только они могут говорить, дети часто рассказывают о том, где они были или кем они были до этого времени? Видите ли, они думают, что и вы тоже это знаете. Они не имеют представления о том, что вы можете этого не знать. Кроме всего, вы настолько мудры, что их родили! Часто опустошающее осознание вашего невежества или непонимания таких вещей приводит к тому, что дети впадают в состояние ухода или социальной изоляции.</w:t>
      </w:r>
    </w:p>
    <w:p>
      <w:pPr>
        <w:pStyle w:val="Style13"/>
        <w:rPr/>
      </w:pPr>
      <w:r>
        <w:rPr/>
        <w:t>Такие дети обладают аспектом, который вы все еще не осознаете. Сейчас перед вами то, что еще не опубликовано (</w:t>
      </w:r>
      <w:r>
        <w:rPr>
          <w:i/>
        </w:rPr>
        <w:t>говорит о новой книге «Дети Индиго»</w:t>
      </w:r>
      <w:r>
        <w:rPr/>
        <w:t>). Видите ли, внутри их импринта ДНК есть признак, которого не имеете вы. Они понимают «</w:t>
      </w:r>
      <w:r>
        <w:rPr>
          <w:i/>
        </w:rPr>
        <w:t>сейчас</w:t>
      </w:r>
      <w:r>
        <w:rPr/>
        <w:t xml:space="preserve">». Как ребенок может быть таким мудрым? Как может ребенок лучше знать способ, которым могут работать вещи, чем система, даваемая им взрослыми? Как может ребенок понимать систему, которую взрослые никогда не видели раньше? Ответ: они </w:t>
      </w:r>
      <w:r>
        <w:rPr>
          <w:i/>
        </w:rPr>
        <w:t>видели</w:t>
      </w:r>
      <w:r>
        <w:rPr/>
        <w:t xml:space="preserve"> ее раньше - в круге, в «</w:t>
      </w:r>
      <w:r>
        <w:rPr>
          <w:i/>
        </w:rPr>
        <w:t>сейчас</w:t>
      </w:r>
      <w:r>
        <w:rPr/>
        <w:t>». Они обладают свойством знания, что «</w:t>
      </w:r>
      <w:r>
        <w:rPr>
          <w:i/>
        </w:rPr>
        <w:t>были там и делали это раньше</w:t>
      </w:r>
      <w:r>
        <w:rPr/>
        <w:t>». В процессе «</w:t>
      </w:r>
      <w:r>
        <w:rPr>
          <w:i/>
        </w:rPr>
        <w:t>знания</w:t>
      </w:r>
      <w:r>
        <w:rPr/>
        <w:t>» также существует кажущееся трудным свойство. Вы когда-нибудь пытались рассказывать человеку о том, что он либо хорошо знает, либо знает даже лучше, чем вы? Подумайте об этом. Это выглядит не лучшим образом, когда исходит от ребенка, но это именно то, что происходит.</w:t>
      </w:r>
    </w:p>
    <w:p>
      <w:pPr>
        <w:pStyle w:val="Style13"/>
        <w:rPr/>
      </w:pPr>
      <w:r>
        <w:rPr/>
        <w:t>Позвольте объяснить разницу между линейным временем и «</w:t>
      </w:r>
      <w:r>
        <w:rPr>
          <w:i/>
        </w:rPr>
        <w:t>временем сейчас</w:t>
      </w:r>
      <w:r>
        <w:rPr/>
        <w:t>» таким образом, о которым вы, возможно, никогда не думали раньше. «</w:t>
      </w:r>
      <w:r>
        <w:rPr>
          <w:i/>
        </w:rPr>
        <w:t>Время сейчас</w:t>
      </w:r>
      <w:r>
        <w:rPr/>
        <w:t>» - духовный способ бытия, к которому вы должны будете привыкнуть, и я собираюсь провести вас через некоторые признаки человечества и показать, что знание того, как действует линейная версия восприятия «</w:t>
      </w:r>
      <w:r>
        <w:rPr>
          <w:i/>
        </w:rPr>
        <w:t>сейчас</w:t>
      </w:r>
      <w:r>
        <w:rPr/>
        <w:t>», является необходимой информацией. Также это поможет вам понять, почему Индиго - мирное существо, понимающее равновесие. Дорогие, Индиго становятся неуравновешенными только тогда, когда культура вокруг них не уравновешена. Когда вы выводите Индиго из равновесия, поверьте мне, это ужасная неуравновешенность. Я не впадаю в крайность. Когда вы выводите из равновесия динамо-машину, она разлетается в стороны. Дети Индиго сильно нуждаются в равновесии. Это их естественное состояние. Оно принадлежит «</w:t>
      </w:r>
      <w:r>
        <w:rPr>
          <w:i/>
        </w:rPr>
        <w:t>сейчас</w:t>
      </w:r>
      <w:r>
        <w:rPr/>
        <w:t>».</w:t>
      </w:r>
    </w:p>
    <w:p>
      <w:pPr>
        <w:pStyle w:val="Style13"/>
        <w:rPr/>
      </w:pPr>
      <w:r>
        <w:rPr/>
        <w:t>Человеческие Существа видят путь перед собой и позади себя. Подобно бесконечной колее поезда, по которой двигается машина жизни, Человеческое Существо может понимать только бесконечность - нечто, что никогда не кончается, путь, уходящий в вечность. Однако, Человеческое Существо не может понять чего-то, что не имеет начала (бесконечность в другом направлении)! Этому есть причина. Это происходит потому, что в священном состоянии не существует такой вещи, как прямая линия, не имеющая начала. Естественно, что слушающие или читающие это члены семьи говорят: «Я не могу понять нечто, что не имеет начала». Я расскажу, почему: это чуждо вашей клеточной структуре, структуре, существующей в круге!</w:t>
      </w:r>
    </w:p>
    <w:p>
      <w:pPr>
        <w:pStyle w:val="Style13"/>
        <w:rPr/>
      </w:pPr>
      <w:r>
        <w:rPr/>
        <w:t>Если бы вы могли истинно видеть, как прямая линия исчезает позади или в бесконечности перед вами, за горизонтом, вы бы поняли. Как любая абсолютно прямая дорога на земле, со временем она встретится с самой собой благодаря тому факту, что земля круглая. Итак, даже видимая одномерная прямая линия, конечно, является кругом. «</w:t>
      </w:r>
      <w:r>
        <w:rPr>
          <w:i/>
        </w:rPr>
        <w:t>Нет начала</w:t>
      </w:r>
      <w:r>
        <w:rPr/>
        <w:t>», которое вы не можете понять, - это то, на что вы реально смотрите в будущем. Если вы уходите в достаточно отдаленное будущее, умирая от любопытства узнать, что произойдет, то обнаруживаете, что это возвращает вас в прошлое!</w:t>
      </w:r>
    </w:p>
    <w:p>
      <w:pPr>
        <w:pStyle w:val="Style13"/>
        <w:rPr/>
      </w:pPr>
      <w:r>
        <w:rPr/>
        <w:t>Сейчас все может казаться таинственным, но мы надеемся, что оно станет менее загадочным по мере продвижения вперед в нашем объяснении. Какова разница между Человеческим Существом, бредущим по прямой линии в линейном времени, и Человеческим Существом, понимающим постоянное пребывание в открытом круге? На минуту представьте себя, идущим по прямой колее жизни. Некоторые могут реально визуализировать себя, идущим таким путем; и вы ощутите, что чем прямее путь, тем лучше он визуализируется! Ибо вы думаете: «Конечно, в духовном осознании я иду по пути «</w:t>
      </w:r>
      <w:r>
        <w:rPr>
          <w:i/>
        </w:rPr>
        <w:t>света</w:t>
      </w:r>
      <w:r>
        <w:rPr/>
        <w:t>», прямому, как стрела». У человечества всегда есть горизонт. Вы не можете видеть, что за ним, так как за ним всегда что-то скрыто. До тех пор, пока существует что-то скрытое, существует и поощрение части человечества нарабатывать карму. Мы говорим о страхе и беспокойстве (частях создания кармы). Мы говорим о синхронистичности в совершении ошибок. Мы говорим о самоценности. Для вас всегда существует нечто скрытое. Оно просто за горизонтом, и вы не имеете понятия о том, когда и что произойдет. Это намеренно созданное ограничение Человеческого осознания и мышления, оно очень одномерно и отражает образ жизни в старой энергии.</w:t>
      </w:r>
    </w:p>
    <w:p>
      <w:pPr>
        <w:pStyle w:val="Style13"/>
        <w:rPr/>
      </w:pPr>
      <w:r>
        <w:rPr/>
        <w:t>Сейчас Человеку, который готовится, духовно пробуждается и осознает, что это не конец испытания, а осознание начала новой земли, пора занять свое место в «</w:t>
      </w:r>
      <w:r>
        <w:rPr>
          <w:i/>
        </w:rPr>
        <w:t>сейчас</w:t>
      </w:r>
      <w:r>
        <w:rPr/>
        <w:t>». То, что когда-то считалось концом, сейчас смешивается с новым началом. Помните, мы только что говорили о пути, являющемся прямой линией? Он, конечно, встретится с собой в некоей точке за горизонтом. То, что кажется концом, им не является. Именно поэтому Дети Индиго здесь, они здесь, чтобы встретить вас в предполагаемом конце пути на Земле, чтобы руководить вами для превращения конца… в новое начало.</w:t>
      </w:r>
    </w:p>
    <w:p>
      <w:pPr>
        <w:pStyle w:val="Style13"/>
        <w:rPr/>
      </w:pPr>
      <w:r>
        <w:rPr/>
        <w:t>Представьте: жизнь - это круг. Стойте вместе со мной в малом круге. Видите колею вокруг себя? Вы можете видеть весь путь. А теперь повернитесь и тщательно его рассмотрите. Если хотите, оглянитесь назад и посмотрите, как то, что находится позади превращается в круг и становится вашим будущим. Оно все здесь. Никакая часть пути не может быть скрыта, и все видно. Благословенны Дети Индиго, ибо они знают, что все это там. Хотите знать, почему ребенок Индиго знает все о ваших системах? Потому что такой ребенок находится в круге жизни и знает об этом. Он принадлежит человечеству, но осознает мудрость того, что «</w:t>
      </w:r>
      <w:r>
        <w:rPr>
          <w:i/>
        </w:rPr>
        <w:t>было</w:t>
      </w:r>
      <w:r>
        <w:rPr/>
        <w:t>». Он обладает интуицией, которой нет у вас, - всегда пребывать в «</w:t>
      </w:r>
      <w:r>
        <w:rPr>
          <w:i/>
        </w:rPr>
        <w:t>сейчас</w:t>
      </w:r>
      <w:r>
        <w:rPr/>
        <w:t>». Когда вы просите Детей Индиго сделать что-то новое, они часто будут принимать это как вызов. И когда вы видите их «изучающими», то можете заметить, что они просто «заново знакомят» себя с тем, с чем уже знакомы. Это совсем не ново!</w:t>
      </w:r>
    </w:p>
    <w:p>
      <w:pPr>
        <w:pStyle w:val="Style13"/>
        <w:rPr/>
      </w:pPr>
      <w:r>
        <w:rPr/>
        <w:t>Позвольте раскрыть основное различие между ДНК Детей Индиго и вашей. Здесь мы снова говорим о биологии, и кое-что из этого метафорично, а кое-что реально. Мы говорили об оболочке, покрывающей ДНК. Это образное выражение. Оболочка существует, но вы не можете видеть ее своими инструментами. Метафоричен тот факт, что оболочка кристаллическая. В слове «</w:t>
      </w:r>
      <w:r>
        <w:rPr>
          <w:i/>
        </w:rPr>
        <w:t>кристаллический</w:t>
      </w:r>
      <w:r>
        <w:rPr/>
        <w:t>» по-английски содержится «вспоминание энергии». Те, кто пользовался кристаллической энергией, возможно, астральным способом проявленной в простых и драгоценных камнях, получали тот же вид энергии - вспоминание «</w:t>
      </w:r>
      <w:r>
        <w:rPr>
          <w:i/>
        </w:rPr>
        <w:t>импринта</w:t>
      </w:r>
      <w:r>
        <w:rPr/>
        <w:t>». Все, что находится внутри кристаллической структуры, - «</w:t>
      </w:r>
      <w:r>
        <w:rPr>
          <w:i/>
        </w:rPr>
        <w:t>память</w:t>
      </w:r>
      <w:r>
        <w:rPr/>
        <w:t>». Там находятся наборы инструкций, ожидающие своего раскрытия. Я не жду, что вы это поймете, не все сразу. Это механическое описание, к которому вы, возможно, захотите вернуться позже, когда ваша наука обнаружит то, что констатируется здесь. Вид информации, касающийся ДНК - это скорее сознание осознавания в состоянии «сейчас», чем в линейном состоянии. Она духовная, и, также, биологическая.</w:t>
      </w:r>
    </w:p>
    <w:p>
      <w:pPr>
        <w:pStyle w:val="Style13"/>
        <w:rPr/>
      </w:pPr>
      <w:r>
        <w:rPr/>
        <w:t>Кристаллическая оболочка вокруг ДНК содержит всю память о совершенном генетическом коде. В совершенный генетический код входят не только семена 950-летней продолжительности жизни, но и сознание шаманизма. Мы рассказывали об этом раньше. Не хотите ли узнать, откуда возникает чудесное исцеление? Когда происходят чудеса, они приходят изнутри, через ваш собственный божественный процесс. В вас есть божественная сущность, которую вы называете Высшим Я. Это не просто ангелическая или духовная энергия, скорее она связана с вашей биологией. Это член божественной семьи; и реальная физика или химия того, что происходит внутри любого чуда, состоит в том, что кристаллическая память медленно передает ДНК инструкции становиться более совершенной, ибо оболочка знает совершенство кода. Следовательно, именно оболочка духовно контролирует эволюцию Человека.</w:t>
      </w:r>
    </w:p>
    <w:p>
      <w:pPr>
        <w:pStyle w:val="Style13"/>
        <w:rPr/>
      </w:pPr>
      <w:r>
        <w:rPr/>
        <w:t>Вы можете спросить: «Что активирует оболочку?» Как вы можете получить к ней доступ? Дорогие, это связано с информацией, говорящей, что вы являетесь «единственной планетой свободного выбора», и в любое время можете выбрать ее активировать. Это чистое намерение индивидуума, открывающего свою божественность и говорящего своей собственной биологии: «Пора изменить оболочку, ввести другой кусочек ДНК, другой кусочек памяти, чтобы сделать оболочку более совершенной». Этот процесс реально изменяет саму планету!</w:t>
      </w:r>
    </w:p>
    <w:p>
      <w:pPr>
        <w:pStyle w:val="Style13"/>
        <w:rPr/>
      </w:pPr>
      <w:r>
        <w:rPr/>
        <w:t>Некоторые спрашивают: «Как это работает?» Всегда находится ученый, который хочет знать точный процесс. Как оболочка «</w:t>
      </w:r>
      <w:r>
        <w:rPr>
          <w:i/>
        </w:rPr>
        <w:t>разговаривает</w:t>
      </w:r>
      <w:r>
        <w:rPr/>
        <w:t>» с ДНК? Я дам кое-какие намеки. Магнетизм! Магнетизм не совершает изменения, скорее он только посредник передачи. Ибо с помощью магнетизма инструкции идут от оболочки к ДНК в виде набора кодов, говорящих с ДНК. Инструкции гласят: «Вашим генетическим и биологическим процессам пора работать лучше. Давайте установим лучший баланс осознания клеток. Давайте общаться лучше». Вот что содержится в оболочке. Как это работает? Магнетизм!</w:t>
      </w:r>
    </w:p>
    <w:p>
      <w:pPr>
        <w:pStyle w:val="Style13"/>
        <w:rPr/>
      </w:pPr>
      <w:r>
        <w:rPr/>
        <w:t xml:space="preserve">Мы дадим другой намек. Дорогие, это тот же самый процесс, который происходит в клеточном веществе вашего мозга. Синапс, который вы называете разумом и сознанием, - это система электропроводки, которая никогда не соприкасается с другой. Вы знали об этом? Соприкасаются биологические ее части, но не электрические. Как послания могут передаваться от одного места к другому с невероятной скоростью, когда «провода» даже не соприкасаются друг с другом? Казалось бы, это таинство. И все же существует метод передачи, происходящий прямо сейчас в вашем уме и мозге. Он позволяет вам думать и обладает Человеческим сознанием. Также, это процесс, который полностью поймет ваша наука, когда вплотную займется магнетизмом, электричеством и электрическим током - он называется </w:t>
      </w:r>
      <w:r>
        <w:rPr>
          <w:i/>
        </w:rPr>
        <w:t>индуктивностью</w:t>
      </w:r>
      <w:r>
        <w:rPr/>
        <w:t>.</w:t>
      </w:r>
    </w:p>
    <w:p>
      <w:pPr>
        <w:pStyle w:val="Style13"/>
        <w:rPr/>
      </w:pPr>
      <w:r>
        <w:rPr/>
        <w:t>Вот информация, которой мы никогда не делились раньше. Это не предсказание, скорее утверждение, как работает ваша внутренняя биология. Когда-нибудь ваша наука признает это, и вы сможете вспомнить, что слышали и читали об этом раньше. Недавно ваша наука открыла, что ДНК - не спираль, а скорее петля! Это означает, что она замыкается на себе и находится в круге (</w:t>
      </w:r>
      <w:r>
        <w:rPr>
          <w:i/>
        </w:rPr>
        <w:t>удивлены? См. страницу 360 оригинала на английском языке</w:t>
      </w:r>
      <w:r>
        <w:rPr/>
        <w:t>).Только что было открыто, что ДНК передает электричество по тому же признаку, что и сильно охлажденный электрический провод. Скажем так, сейчас ваша наука также обнаружила, что ДНК - это сверхпроводник электрического тока! (</w:t>
      </w:r>
      <w:r>
        <w:rPr>
          <w:i/>
        </w:rPr>
        <w:t>См. стр. 359 оригинала</w:t>
      </w:r>
      <w:r>
        <w:rPr/>
        <w:t>.)</w:t>
      </w:r>
    </w:p>
    <w:p>
      <w:pPr>
        <w:pStyle w:val="Style13"/>
        <w:rPr/>
      </w:pPr>
      <w:r>
        <w:rPr/>
        <w:t>Вот сценарий для размышления. ДНК состоит из петель кода с постоянным, но часто уникальным током, текущим через каждую петлю. Ток создает маленькое магнитное поле, позволяющее передачу информации посредством магнетизма. Ученые, вы когда-нибудь интересовались, почему лестница ДНК скручивается? Часть (но не весь) ответа: таким образом поляризуется магнетизм. Поляризованные протеины, в виде закодированных спиральных групп из 12, двигаются в симметрии, которая скручивает их, реагируя на притяжение или отталкивание их магнитной поляризации.</w:t>
      </w:r>
    </w:p>
    <w:p>
      <w:pPr>
        <w:pStyle w:val="Style13"/>
        <w:rPr/>
      </w:pPr>
      <w:r>
        <w:rPr/>
        <w:t>Магнитная система земли (магнитная решетка) обеспечивает способность оболочки совершать свои чудеса. Как мы рассказывали в 1989 году, мы находимся здесь, чтобы сдвинуть решетку. Теперь вы знаете, почему! Изменение решетки влияет не только на вашу духовность, оно позволяет новое улучшение здоровья на клеточном уровне! Когда начала приходить эта информация, ваши ученые отклонили тот факт, что система решетки оказывает действие на всю вашу биологию. Сегодня, десять лет спустя, они знают лучше и открывают, что действие магнетизма на все живые существа и на клеточный уровень всей живой материи сильно и разнообразно.</w:t>
      </w:r>
    </w:p>
    <w:p>
      <w:pPr>
        <w:pStyle w:val="Style13"/>
        <w:rPr/>
      </w:pPr>
      <w:r>
        <w:rPr/>
        <w:t xml:space="preserve">Итак, решетка земли позволяет оболочке делать свою работу по передаче новой информации в ДНК. Как вы считаете, что является катализатором, позволяющим передавать инструкции оболочки в ДНК? Это могущественная энергия, способная изменять материю, и называется она </w:t>
      </w:r>
      <w:r>
        <w:rPr>
          <w:i/>
        </w:rPr>
        <w:t>намерение</w:t>
      </w:r>
      <w:r>
        <w:rPr/>
        <w:t xml:space="preserve"> Человеческого сознания.</w:t>
      </w:r>
    </w:p>
    <w:p>
      <w:pPr>
        <w:pStyle w:val="Style13"/>
        <w:rPr/>
      </w:pPr>
      <w:r>
        <w:rPr/>
        <w:t>Когда выражается намерение, оболочка высвобождает магнитную информацию, которая пересекает магнитные поля замкнутых петель ДНК, и посредством процесса, который вы называете индуктивностью, информация входит в поляризованную структуру вашего клеточного состава.</w:t>
      </w:r>
    </w:p>
    <w:p>
      <w:pPr>
        <w:pStyle w:val="Style13"/>
        <w:rPr/>
      </w:pPr>
      <w:r>
        <w:rPr/>
        <w:t>Большинство такого клеточного состава уже находится на месте у Индиго. То, над чем вам приходится работать, они имеют естественно. В качестве корневой информационной памяти количество информации, переданное в их ДНК, намного больше того, с каким пришли вы. Сейчас вы улавливаете то, с чем они родились - способность понимать и работать с понятием «сейчас». Вот почему мы называем Индиго «следующей ступенью духовного развития человечества».</w:t>
      </w:r>
    </w:p>
    <w:p>
      <w:pPr>
        <w:pStyle w:val="Style13"/>
        <w:rPr/>
      </w:pPr>
      <w:r>
        <w:rPr/>
        <w:t>Как вы можете быть в «</w:t>
      </w:r>
      <w:r>
        <w:rPr>
          <w:i/>
        </w:rPr>
        <w:t>сейчас</w:t>
      </w:r>
      <w:r>
        <w:rPr/>
        <w:t>»? Что это значит? Чем оно отличается от прямой линии? Как этим пользоваться практически? Давайте об этом поговорим: почему страх, беспокойство, синхронистичность и даже самоценность так трудны для линейного Человеческого Существа. Потому что вы живете в прямой линии. Какова разница между просветленным, стоящим в середине круга Человеческим Существом, и тем, кто стоит на прямой линии? Я скажу. Во-первых, давайте поговорим о страхе. Мы говорили о страхе снова и снова, и сейчас пора дать информацию о нем другим способом.</w:t>
      </w:r>
    </w:p>
    <w:p>
      <w:pPr>
        <w:pStyle w:val="Style13"/>
        <w:rPr/>
      </w:pPr>
      <w:r>
        <w:rPr/>
        <w:t>Что такое страх? Страх генерируется тогда, когда что-то «</w:t>
      </w:r>
      <w:r>
        <w:rPr>
          <w:i/>
        </w:rPr>
        <w:t>скрыто</w:t>
      </w:r>
      <w:r>
        <w:rPr/>
        <w:t>». Боялись бы вы, если бы будущее было открыто? Что случится дальше? Как будут работать вещи? Если бы вы знали все это, вы бы беспокоились? Ответ: конечно, нет! Однако, стоящий в круге видит б</w:t>
      </w:r>
      <w:r>
        <w:rPr>
          <w:b/>
          <w:i/>
        </w:rPr>
        <w:t>о</w:t>
      </w:r>
      <w:r>
        <w:rPr/>
        <w:t>льшую картину - полную картину. Ничто не скрыто! Это духовная мудрость, и такой человек пребывает в мире и без страха.</w:t>
      </w:r>
    </w:p>
    <w:p>
      <w:pPr>
        <w:pStyle w:val="Style13"/>
        <w:rPr/>
      </w:pPr>
      <w:r>
        <w:rPr/>
        <w:t>Вы можете спросить: «Ох, Крайон, здесь что-то упущено! Мы живем в рамках линейного времени. Ты не можешь этого изменить. Существует «вчера», существует «сейчас», существует «завтра», и пока это не изменится, Крайон, я не знаю, что случится завтра. Крайон, ты фактически сказал, что никто не может сказать нам о «завтра», потому что двигаясь, мы изменяем энергию».</w:t>
      </w:r>
    </w:p>
    <w:p>
      <w:pPr>
        <w:pStyle w:val="Style13"/>
        <w:rPr/>
      </w:pPr>
      <w:r>
        <w:rPr/>
        <w:t>Верно. Итак, что вы делаете с «</w:t>
      </w:r>
      <w:r>
        <w:rPr>
          <w:i/>
        </w:rPr>
        <w:t>круглым Человеческим Существом</w:t>
      </w:r>
      <w:r>
        <w:rPr/>
        <w:t xml:space="preserve">» в рамках линейного времени? Как это работает? Позвольте дать намек. Существует Человеческое Существо, стоящее на прямой линии в линейном времени, которое заламывает руки, боится будущего и не знает, что произойдет завтра. Возьмите это Человеческое Существо и поместите его в круг </w:t>
      </w:r>
      <w:r>
        <w:rPr>
          <w:i/>
        </w:rPr>
        <w:t>сейчас</w:t>
      </w:r>
      <w:r>
        <w:rPr/>
        <w:t xml:space="preserve">. Узнает ли он, что случится завтра? Нет, поскольку в чем разница? Слушайте, ибо это ключ: тот, кто востребует свою внутреннюю божественность и, таким образом, со-творяет свою собственную реальность, действительно контролирует все, чего не понимает, и все, что кажется скрытым. Тот, кто стоит в круге своего творения - это тот, кто пребывает в мире. Как вы можете бояться того, что сотворили? Подумайте об этом. Ибо все созданное принадлежит создателю! Создатель - </w:t>
      </w:r>
      <w:r>
        <w:rPr>
          <w:i/>
        </w:rPr>
        <w:t>вы</w:t>
      </w:r>
      <w:r>
        <w:rPr/>
        <w:t>.</w:t>
      </w:r>
    </w:p>
    <w:p>
      <w:pPr>
        <w:pStyle w:val="Style13"/>
        <w:rPr/>
      </w:pPr>
      <w:r>
        <w:rPr/>
        <w:t>Позвольте дать другой пример - старый, полный страха и беспокоящий. Вы тревожитесь о синхронистичности, не так ли? Некоторые могут сказать: «Крайон, расскажи мне о синхронистичности; я не понимаю синхронистичности. Что, если я ее пропущу? Что происходит?» И снова прямо сейчас визуализируйте свой путь. Большинство Людей все еще будут видеть дорогу, уходящую в бесконечность, за горизонт, прямую, как стрела. Это совсем не путь! Начните визуализировать путь в виде круга. Вы можете сказать: «Крайон, это значит, что хожу в кругах!» Верно! Вы поняли! (</w:t>
      </w:r>
      <w:r>
        <w:rPr>
          <w:i/>
        </w:rPr>
        <w:t>Смеется.</w:t>
      </w:r>
      <w:r>
        <w:rPr/>
        <w:t>)</w:t>
      </w:r>
    </w:p>
    <w:p>
      <w:pPr>
        <w:pStyle w:val="Style13"/>
        <w:rPr/>
      </w:pPr>
      <w:r>
        <w:rPr/>
        <w:t>О чем это говорит? Это говорит о том, что старый путь совершается снова и снова! Ничего действительно нового! Правильно! Как просветленный сотрудник может встречать ситуацию, которая для других была бы разрушительна? Как сотрудник света пребывает с ней в мире? Что знает гуру, и не знаете вы? Что происходит с теми, кто пребывает в совершенном удовлетворении хаосом вокруг них? Ответ: они не боятся и не раздражаются на то, что создали и контролируют. Нет страха перед тем, что они создали. Нет страха, потому что все знакомо. Напротив, есть мир, ибо они пребывают в круге, создающем их собственную реальность. Хотя они могут ощущать неспособность видеть за горизонтом, они обладают духовной уверенностью в том, что там есть. Они осознают, что будущее также является прошлым, и что нет ничего действительно незнакомого.</w:t>
      </w:r>
    </w:p>
    <w:p>
      <w:pPr>
        <w:pStyle w:val="Style13"/>
        <w:rPr/>
      </w:pPr>
      <w:r>
        <w:rPr/>
        <w:t>«Крайон, что происходит, если я совершаю ошибку и пропускаю свою синхронистичность?» Также вы можете сказать: «Иногда я застреваю, просто стою и не могу двинуться ни вперед ни назад». Позвольте рассказать, что происходит, когда вы думаете, что застряли. Я начал с рассказа о том, что вы находитесь в круге. Ну, догадайтесь, где находится семья? Она находится между вами и центром. Сейчас очень часто вы двигаетесь в одну сторону, а семья - в другую. Если вы понимаете концентричность, то можете это визуализировать. В то время, как ваш круг может находится снаружи и двигаться по часовой стрелке, часто семья движется против часовой стрелки. Если вы случайно остановились, то они нет! Не удивляйтесь, если думаете, что застряли, только видьте в ретроспективе, что это мы остановили вас так, чтобы можно было поймать синхронистичность! И пока вы заламываете руки, вопрошаете, что происходит, и молитесь о движении вперед, Дух поставил гигантский «знак стоп», говорящий: «Пожалуйста, подожди». Часто человек рассматривает этот процесс, как «</w:t>
      </w:r>
      <w:r>
        <w:rPr>
          <w:i/>
        </w:rPr>
        <w:t>Что со мной происходит?</w:t>
      </w:r>
      <w:r>
        <w:rPr/>
        <w:t>» Находящиеся в «сейчас» понимают, что ничего плохого не происходит. Они празднуют! Ибо осознают, что остановка позволяет проявиться тому, что они просили.</w:t>
      </w:r>
    </w:p>
    <w:p>
      <w:pPr>
        <w:pStyle w:val="Style13"/>
        <w:rPr/>
      </w:pPr>
      <w:r>
        <w:rPr/>
        <w:t>Круг божественен. Иногда он двигается с фантастическими скоростями, а иногда останавливается. Иногда центр движется быстрее, чем наружные части, иногда синхронистичность придет и встретится с вами, даже если вы «</w:t>
      </w:r>
      <w:r>
        <w:rPr>
          <w:i/>
        </w:rPr>
        <w:t>остановились и ждете</w:t>
      </w:r>
      <w:r>
        <w:rPr/>
        <w:t>». Иногда она даже толкнет вас в зад! Мне бы хотелось дать название процесса: любовь, забота и защита. Мы, ваша семья, не находимся в вакууме, поддерживая вас. Каково было первое послание Крайона в 1989 году? У вас есть «наставники». Вы никогда не одиноки. Мы знаем, кто вы есть, и через что вы прошли. Это никогда не изменится! И вот вы сидите в 1999 году с окружением вокруг, которое вы имели всю свою жизнь. Каждый из вас имел окружение, о котором вы не знали. Возможно, вы называете их двумя или тремя наставниками. Вы не видите «сверхдуш», внутренних связей, и не понимаете, что за каждым членом семьи, сидящим в кресле или читающим это, стоит группа поддержки. Не имеет значения, кто вы есть и сколько вам лет. Дорогие, эта поддержка активируется вашим чистым намерением.</w:t>
      </w:r>
    </w:p>
    <w:p>
      <w:pPr>
        <w:pStyle w:val="Style13"/>
        <w:rPr/>
      </w:pPr>
      <w:r>
        <w:rPr/>
        <w:t>Страху, тревоге и недостатку самоценности придется исчезнуть, когда вы со-творяете свое собственное будущее и изменяете свою реальность. Позвольте рассказать, что происходит, когда вы так поступаете. Тот, кто решает попытаться понять межпространственность своей сущности, уже поставил одну ногу в «</w:t>
      </w:r>
      <w:r>
        <w:rPr>
          <w:i/>
        </w:rPr>
        <w:t>сейчас</w:t>
      </w:r>
      <w:r>
        <w:rPr/>
        <w:t>». Это намерение. Годами мы говорили об ощущении мира с вещами, кажущимися хаотичными - терпимость к нестерпимому. Мы рассказывали о возможности будущего. Раз за разом мы давали наставления о том, как быть более мирным и как избавиться от страха. Каждый раз мы давали эту информацию в чистой любви, а сейчас мы начинаем давать стоящую за этим механику. Происходит следующее: образно говоря, вы начинаете приобретать могущество становиться ближе к признакам сущности, которой сейчас вы действительно являетесь. «</w:t>
      </w:r>
      <w:r>
        <w:rPr>
          <w:i/>
        </w:rPr>
        <w:t>Вибрировать выше</w:t>
      </w:r>
      <w:r>
        <w:rPr/>
        <w:t xml:space="preserve">», дорогие, - не просто слова. И даже не просто понятие. Это реально. Личность - Человек, вибрирующий на более высоком уровне, выбрал двигаться вперед. Вы можете называть это как хотите, но это - </w:t>
      </w:r>
      <w:r>
        <w:rPr>
          <w:i/>
        </w:rPr>
        <w:t>вознесение</w:t>
      </w:r>
      <w:r>
        <w:rPr/>
        <w:t>, и я расскажу, как секреты вознесения сейчас раскрываются на планете!</w:t>
      </w:r>
    </w:p>
    <w:p>
      <w:pPr>
        <w:pStyle w:val="Style13"/>
        <w:rPr/>
      </w:pPr>
      <w:r>
        <w:rPr/>
        <w:t xml:space="preserve">Учителя давали вам примеры. Посмотрите на аватаров по всей планете, как они показывают, что могут создавать материю посредством сознательного намерения. Они показали мир в смерти. Они излучают любовь. Копните так глубоко, как только можете, и найдите любые священные книги, какие пожелаете. И когда вы получите ядро оригиналов, тех, что были написаны пером просветленных, вы обнаружите, что их послания были о том, что человечество может изменить себя. Изменение - норма, и это дар. Двигайтесь по прямой линии, но пребывайте в круге. И когда вы сделаете это, мир будет пребывать в круге с вами! Присоединяйся к нам, Человеческое Существо. Живи дольше и </w:t>
      </w:r>
      <w:r>
        <w:rPr>
          <w:i/>
        </w:rPr>
        <w:t>со-творяй</w:t>
      </w:r>
      <w:r>
        <w:rPr/>
        <w:t xml:space="preserve"> завтра; не бойся его.</w:t>
      </w:r>
    </w:p>
    <w:p>
      <w:pPr>
        <w:pStyle w:val="Style13"/>
        <w:rPr/>
      </w:pPr>
      <w:r>
        <w:rPr/>
        <w:t>Позвольте дать возможность. На этой планете существует сдвиг сознания, и вы везде начинаете это видеть. Эта мысль пронизывает вашу политику! Сейчас вы начинаете видеть, как эта идея начинает проникать в религии по всему миру. Понаблюдайте за этим. У вас будут религиозные лидеры, которые решат изменить учение. Я хочу, чтобы вы подумали об этом минуту. Тем, кто мог бы сказать Крайону: «Подожди минуту, религиозные учения всего мира неизменяемы. Они основываются на скрижалях, свитках и священных элементах, данных Людям для того, чтобы рассказать, как работает Бог». Вы правы.</w:t>
      </w:r>
    </w:p>
    <w:p>
      <w:pPr>
        <w:pStyle w:val="Style13"/>
        <w:rPr/>
      </w:pPr>
      <w:r>
        <w:rPr/>
        <w:t>Позвольте дать аналогию. В комнате на кровати лежит спящий Человек. Сейчас «спящий Человек» - метафора дуальности. Спящая часть - это осознание того, что Человек духовен и могущественен, оно спит, неизвестно. С годами, чтобы все человечество могло видеть и использовать ее, была разработана методика - правила ухода за спящим в комнате Человеком. Они стали духовными наставлениями для спящего Человека. О Человеке заботятся. Заботятся о телесных функциях. Заботятся о пищеварении. Заботятся о мире. Заботятся о тепле. Есть способы контролировать температуру и создавать здоровье; Человек почитается и хорошо сохраняется. Технологии этого записаны в книгах, скрижалях и свитках. Многие из этих наставлений найдены в пещерах и в морях, где хранились долгое время. Методы абсолютны. Они работают всегда; заботятся о духовности спящего Человека внутри дуальности, в которой от спит.</w:t>
      </w:r>
    </w:p>
    <w:p>
      <w:pPr>
        <w:pStyle w:val="Style13"/>
        <w:rPr/>
      </w:pPr>
      <w:r>
        <w:rPr/>
        <w:t>Сейчас позвольте спросить. Когда Человек просыпается, что вы намерены делать с наставлениями для спящего Человека? Они больше не работают. «Крайон, что ты говоришь?» Я говорю, что появляется сознание шаманов, которые намерены изменить правила духовной заботы, потому что население просыпается! Божественные аспекты того, кем в действительности являются Человеческие Существа, начинают меняться! Дары, инструменты, могущество, просветление - даже сам свет - меняются на этой великой планете свободного выбора. И когда это приведет к изменениям в религиозном учении, вы узнаете, ощутите и увидите это сами. Понаблюдайте за этим. Вы не можете пользоваться божественным учением для обслуживания спящего Человека, когда он просыпается и покидает комнату!</w:t>
      </w:r>
    </w:p>
    <w:p>
      <w:pPr>
        <w:pStyle w:val="Style13"/>
        <w:rPr/>
      </w:pPr>
      <w:r>
        <w:rPr/>
        <w:t xml:space="preserve">Вы понимаете аналогию? Даже самые замечательные духовные книги больше не служат вам привычным образом. Они были хорошо написаны и переданы, но для другого, чем вы Человека или детей, которых сейчас вы приносите в мир. Вы вынуждены переписывать книги. И, делая это, вы называете их духовными книгами «сейчас» - </w:t>
      </w:r>
      <w:r>
        <w:rPr>
          <w:i/>
        </w:rPr>
        <w:t>«круглыми» книгами - наставлениями для Человеческого Существа «Новой Эры».</w:t>
      </w:r>
    </w:p>
    <w:p>
      <w:pPr>
        <w:pStyle w:val="Style13"/>
        <w:rPr/>
      </w:pPr>
      <w:r>
        <w:rPr/>
        <w:t xml:space="preserve">Как насчет </w:t>
      </w:r>
      <w:r>
        <w:rPr>
          <w:i/>
        </w:rPr>
        <w:t>вас</w:t>
      </w:r>
      <w:r>
        <w:rPr/>
        <w:t>? Где вы видите себя во всем этом? Вы идете по прямой линии, беспокоясь о своей одинокой прогулке, или вы видите себя в этом зале, вместе с нами? Позвольте рассказать, какова реальность прямо сейчас здесь, в этом зале вместе с нами и для читающих это: где ваша реальность? Вы думаете, что, возможно, находитесь в зале для собраний на трехмерной земле, или сидите в одиночестве, о чем-то читая? Наша реальность? Здесь присутствует семья! Если вы все еще не ощущаете их, возможно сейчас пора сделать это. Если вы даете разрешение, они проявят себя вам физически. Тогда вы узнаете, что сегодня вас обнимали сущности с другой стороны завесы и даже омывали ваши стопы! Реальность? Она в том, что вы не одиноки, и что вы, конечно, здесь, с нами. Все остальное - иллюзия. Как только вы ответите на это, линейность вашей жизни будет медленно изгибаться и присоединится к другим частям, которые всегда есть и были в круге. Вы медленно становитесь круглым существом, обладающим священным признаком сотворения того, куда оно идет!</w:t>
      </w:r>
    </w:p>
    <w:p>
      <w:pPr>
        <w:pStyle w:val="Style13"/>
        <w:rPr/>
      </w:pPr>
      <w:r>
        <w:rPr/>
        <w:t>Здесь так много любви. Вы понимаете почитание, которое у нас есть для вас? Понимаете ли вы, что происходит, когда часть семьи уходит и достигает величия? Знаете ли вы, как это выглядит, когда часть группы приходит и посещает семью, которая находится в поле, выполняя свою работу? Ну, мы знаем! Сегодня эта группа пришла посетить вас, потому что вы выполняете работу. И эта группа омывает ваши стопы, обнимает вас с другой стороны завесы и говорит: «Мы вас любим».</w:t>
      </w:r>
    </w:p>
    <w:p>
      <w:pPr>
        <w:pStyle w:val="Style13"/>
        <w:rPr/>
      </w:pPr>
      <w:r>
        <w:rPr/>
        <w:t>Некоторые смогут еще раз посидеть перед этим окружением. Мы здесь не в последний раз. Когда вы придете, мы хотим, чтобы вы вспомнили сегодняшнее приветствие, и что оно означает. Мы хотим, чтобы вы понимали, что такое «</w:t>
      </w:r>
      <w:r>
        <w:rPr>
          <w:i/>
        </w:rPr>
        <w:t>Я ЕСМЬ</w:t>
      </w:r>
      <w:r>
        <w:rPr/>
        <w:t>». Мы хотим, чтобы вы видели круг каждый раз, когда слышите «Приветствую. Я ЕСМЬ Крайон из Магнетической Службы». Мы хотим, чтобы вы понимали, что сегодня вас посетила семья.</w:t>
      </w:r>
    </w:p>
    <w:p>
      <w:pPr>
        <w:pStyle w:val="Style13"/>
        <w:rPr/>
      </w:pPr>
      <w:r>
        <w:rPr/>
        <w:t>Мы предупреждали, что это трудная часть. Как вы можете взять членов семьи и разделить их? Мы знаем, что в круге реального прощания никогда не существует, ибо мы всегда здесь. Но это воссоединение говорит о готовности сближаться. Мой партнер попросил, чтобы сегодня здесь была передана любовь так, чтобы многие ее получили. Существует нечто большее, чем встреча глазами. Позвольте сказать: вещи не всегда таковы, какими кажутся. Сегодня в полдень между членами семьи, идущими по этой планете, сидящими в этих креслах, читающими эти слова, посеяны семена. Мы хотим сказать, что знаем, почему вы пришли. Вы намерены выйти из этого зала, унося с собой энергию, которую просили. Вы думаете, мы могли бы проигнорировать ваши запросы? Вы думаете, что Духу доставляет большое удовольствие ваша головоломка? Духу доставляет удовольствие видеть, как вы наслаждаетесь «</w:t>
      </w:r>
      <w:r>
        <w:rPr>
          <w:i/>
        </w:rPr>
        <w:t>сейчас</w:t>
      </w:r>
      <w:r>
        <w:rPr/>
        <w:t>»!</w:t>
      </w:r>
    </w:p>
    <w:p>
      <w:pPr>
        <w:pStyle w:val="Style13"/>
        <w:rPr/>
      </w:pPr>
      <w:r>
        <w:rPr/>
        <w:t>Итак, дорогая семья, с чувством печали мы покидаем этот зал и место, где вы читаете. О, мы снова говорим: вы никогда не одиноки! Энергия, которую вы ощутили сегодня, может посещать вас всякий раз, как только вы этого захотите. Вы можете присоединиться к нам в этом круглом месте. Чувствуете, что застряли на пути? Празднуйте это, ибо синхронистичность идет к вам. Ощущаете, что остановились без видимого направления? Празднуйте знание того, что все относительно и что вы остановились для того, чтобы другие смогли понять, придти спереди, со стороны или даже сзади (прошлое), каждый в свое время. Празднуйте тот факт, что все находится в движении, и что ваша линейность выглядит просто как полустанок. В действительности, вокруг вас, семья находится в движении все время, потому что невероятная любовь к вам никогда не уменьшается.</w:t>
      </w:r>
    </w:p>
    <w:p>
      <w:pPr>
        <w:pStyle w:val="Style13"/>
        <w:rPr/>
      </w:pPr>
      <w:r>
        <w:rPr/>
        <w:t>И так оно и есть на самом деле.</w:t>
      </w:r>
    </w:p>
    <w:p>
      <w:pPr>
        <w:pStyle w:val="Style13"/>
        <w:rPr/>
      </w:pPr>
      <w:r>
        <w:rPr/>
      </w:r>
    </w:p>
    <w:p>
      <w:pPr>
        <w:pStyle w:val="Style13"/>
        <w:rPr>
          <w:b/>
          <w:b/>
          <w:i/>
          <w:i/>
        </w:rPr>
      </w:pPr>
      <w:r>
        <w:rPr>
          <w:b/>
          <w:i/>
        </w:rPr>
        <w:t>Крайон</w:t>
      </w:r>
    </w:p>
    <w:p>
      <w:pPr>
        <w:pStyle w:val="Style13"/>
        <w:rPr>
          <w:b/>
          <w:b/>
          <w:i/>
          <w:i/>
        </w:rPr>
      </w:pPr>
      <w:r>
        <w:rPr>
          <w:b/>
          <w:i/>
        </w:rPr>
      </w:r>
    </w:p>
    <w:p>
      <w:pPr>
        <w:pStyle w:val="Heading1"/>
        <w:rPr/>
      </w:pPr>
      <w:r>
        <w:rPr/>
        <w:t>Глава третья</w:t>
      </w:r>
    </w:p>
    <w:p>
      <w:pPr>
        <w:pStyle w:val="Heading1"/>
        <w:rPr/>
      </w:pPr>
      <w:r>
        <w:rPr/>
      </w:r>
    </w:p>
    <w:p>
      <w:pPr>
        <w:pStyle w:val="Heading1"/>
        <w:rPr/>
      </w:pPr>
      <w:r>
        <w:rPr/>
        <w:t>Время и реальность. Часть 2</w:t>
      </w:r>
    </w:p>
    <w:p>
      <w:pPr>
        <w:pStyle w:val="Heading1"/>
        <w:rPr/>
      </w:pPr>
      <w:r>
        <w:rPr/>
      </w:r>
    </w:p>
    <w:p>
      <w:pPr>
        <w:pStyle w:val="Style13"/>
        <w:rPr/>
      </w:pPr>
      <w:r>
        <w:rPr/>
        <w:t xml:space="preserve">Эти «живые» ченнелинги состоялись в мае 1999 г. в Нанси, Франция, в июле 1999 г. в Санта-Фе, Нью-Мексико, и в сентябре 1999 г. в Мельбурне, Австралия. </w:t>
      </w:r>
    </w:p>
    <w:p>
      <w:pPr>
        <w:pStyle w:val="Style13"/>
        <w:rPr/>
      </w:pPr>
      <w:r>
        <w:rPr/>
      </w:r>
    </w:p>
    <w:p>
      <w:pPr>
        <w:pStyle w:val="Style13"/>
        <w:rPr/>
      </w:pPr>
      <w:r>
        <w:rPr/>
        <w:t>(</w:t>
      </w:r>
      <w:r>
        <w:rPr>
          <w:i/>
        </w:rPr>
        <w:t>Этот живой ченнелинг представляет собой комбинацию трех ченнелингов, данных на трех разных континентах, но с одним и тем же посланием. Он был отредактирован с использованием дополнительных слов и мыслей, чтобы внести ясность и лучшее понимание записанного слова</w:t>
      </w:r>
      <w:r>
        <w:rPr/>
        <w:t>.)</w:t>
      </w:r>
    </w:p>
    <w:p>
      <w:pPr>
        <w:pStyle w:val="Style13"/>
        <w:rPr/>
      </w:pPr>
      <w:r>
        <w:rPr/>
      </w:r>
    </w:p>
    <w:p>
      <w:pPr>
        <w:pStyle w:val="Style13"/>
        <w:rPr/>
      </w:pPr>
      <w:r>
        <w:rPr>
          <w:b/>
        </w:rPr>
        <w:t>Приветствую, дорогие. Я ЕСМЬ Крайон из Магнетической Службы.</w:t>
      </w:r>
      <w:r>
        <w:rPr/>
        <w:t xml:space="preserve"> Давайте минуту подождем, пока в это место входит очень особая семья - драгоценный момент - пока зал подготавливается к приведению в соответствие с сердцами тех, кто пришел слушать и читать. Сейчас мы очень часто используем слово </w:t>
      </w:r>
      <w:r>
        <w:rPr>
          <w:i/>
        </w:rPr>
        <w:t>драгоценный</w:t>
      </w:r>
      <w:r>
        <w:rPr/>
        <w:t>. В период времени, который некоторые могли бы назвать учебным, это не просто желание поделиться информацией, скорее ощущение ченнелинга становится воссоединением высшей степени.</w:t>
      </w:r>
    </w:p>
    <w:p>
      <w:pPr>
        <w:pStyle w:val="Style13"/>
        <w:rPr/>
      </w:pPr>
      <w:r>
        <w:rPr/>
        <w:t>О, здесь есть те, кто сказал бы: «Этого не может быть. Конечно, это результат богатого воображения части здесь присутствующих». Вы слышите голос Человека, и все же мы говорим: «Пусть божественная энергия этого зала послужит доказательством того, что действительно происходит». Вы не можете иметь ангелов, стоящих в проходах, позади ваших кресел и стоящих перед вами на коленях, не почувствовав этого! Вы не можете иметь тех, кого знали в Человеческой форме (некоторых маленьких, некоторых больших), тех, кто сейчас посещает вас, хлопает по плечу и обнимает сзади, и не чувствовать этого! Вы удивляетесь, почему вы пришли! Вы удивляетесь, почему вы читаете эти слова? О, дорогой член семьи, я так хорошо тебя знаю! Некоторые пришли как дар тем, кто стоит рядом с ними. Некоторые могли бы сказать: «Эта духовная беседа на меня не подействует. Эта энергия меня не коснется.» Я говорю: «На вас и не нужно действовать. Почему бы просто не сидеть и быть любимым?» Если сейчас вам хорошо, то будет еще лучше по сравнению с тем, когда вы пришли, не так ли? Сидите и ощущайте любовь семьи!</w:t>
      </w:r>
    </w:p>
    <w:p>
      <w:pPr>
        <w:pStyle w:val="Style13"/>
        <w:rPr/>
      </w:pPr>
      <w:r>
        <w:rPr/>
        <w:t>Сейчас с этой группой - этой семьей - мы уделяем время соединению с теми, кто собирается придти и посетить вас с другой стороны завесы. Здесь намного больше нас, чем вас. Мы ходим между кресел, еще раз приветствуя вас и прося осознать энергию. Вы ее ощущаете? Читатель, ты ее чувствуешь? В течение этого времени будут некоторые, кому не понадобится слышать любые сказанные слова. Некоторые не будут сознательно воспринимать то, что услышат, они просто будут любимы, будут парить и наслаждаться. Также будут и другие, кому потребуется услышать, прочесть и понять то, что говорится, ибо это послание специально для них.</w:t>
      </w:r>
    </w:p>
    <w:p>
      <w:pPr>
        <w:pStyle w:val="Style13"/>
        <w:rPr/>
      </w:pPr>
      <w:r>
        <w:rPr/>
        <w:t>Всем вам предлагается послание. Это продолжение нашего последнего ченнелинга, посвященного этой теме. Ибо какое-то время назад мы проводили время с семьей, похожей на эту, в зале, похожем на этот. На той встрече мы обсуждали время «</w:t>
      </w:r>
      <w:r>
        <w:rPr>
          <w:i/>
        </w:rPr>
        <w:t>сейчас</w:t>
      </w:r>
      <w:r>
        <w:rPr/>
        <w:t>», использовали много метафор и предлагали много учения. Оно объясняло разницу между линейным временем Человеческого Существа и духовным божественным временем «сейчас» существующей в вас миропомазанной энергии, называемой «Высшим Я». То, что будет представлено сейчас, является просто продолжением этого учения.</w:t>
      </w:r>
    </w:p>
    <w:p>
      <w:pPr>
        <w:pStyle w:val="Style13"/>
        <w:rPr/>
      </w:pPr>
      <w:r>
        <w:rPr/>
        <w:t>На этот раз мы собираемся дать новое название. В соответствие с фактами, вторая часть не имеет ничего общего с линейным и круговым временем, как было в первой. Это послание будет называться «</w:t>
      </w:r>
      <w:r>
        <w:rPr>
          <w:i/>
        </w:rPr>
        <w:t>Изменение реальности</w:t>
      </w:r>
      <w:r>
        <w:rPr/>
        <w:t>». Вам пора услышать и понять его лучше. Поскольку из всех понятий, которые в статусе вознесения должно осознать Человеческое Существо, это - самое трудное. Но мы все еще не готовы начать. (</w:t>
      </w:r>
      <w:r>
        <w:rPr>
          <w:i/>
        </w:rPr>
        <w:t>Ли смеется</w:t>
      </w:r>
      <w:r>
        <w:rPr/>
        <w:t>.)</w:t>
      </w:r>
    </w:p>
    <w:p>
      <w:pPr>
        <w:pStyle w:val="Style13"/>
        <w:rPr/>
      </w:pPr>
      <w:r>
        <w:rPr/>
        <w:t xml:space="preserve">Думаете, мы не знаем ваше имя? Думаете, что могли бы быть каким-то видом Человека и просто так сидеть здесь? Рассмотрите все то, что способствовало организации этого дня так, чтобы позволить вам прямо сейчас «сидеть в кресле». Здесь слушает и читает законченная группа, частицы Бога. Я знал эту законченную группу эоны времени. Вы знали ее непосредственно как свою семью. Много раз вы наблюдали друг за другом, как приходите и уходите. Лемуриец, шаман, божественная сущность! Что ты думаешь о признаках пробуждения прямо сейчас? Почему </w:t>
      </w:r>
      <w:r>
        <w:rPr>
          <w:i/>
        </w:rPr>
        <w:t>ты</w:t>
      </w:r>
      <w:r>
        <w:rPr/>
        <w:t>? Что привело тебя сюда, где ты слушаешь и читаешь? Почему ты храбро встречаешь бури и словесные стрелы тех, кто смотрит на тебя и говорит, что ты «дошел до ручки», слушая контактера? (</w:t>
      </w:r>
      <w:r>
        <w:rPr>
          <w:i/>
        </w:rPr>
        <w:t>Смех</w:t>
      </w:r>
      <w:r>
        <w:rPr/>
        <w:t>.)</w:t>
      </w:r>
    </w:p>
    <w:p>
      <w:pPr>
        <w:pStyle w:val="Style13"/>
        <w:rPr/>
      </w:pPr>
      <w:r>
        <w:rPr/>
        <w:t>Именно пробуждение в тебе божественного существа начинает понимать, как работают вещи. Дорогой, ты начинаешь изменять само полотно реальности в своей жизни. Мы используем слова, такие как «</w:t>
      </w:r>
      <w:r>
        <w:rPr>
          <w:i/>
        </w:rPr>
        <w:t>со-творчество</w:t>
      </w:r>
      <w:r>
        <w:rPr/>
        <w:t>» и «</w:t>
      </w:r>
      <w:r>
        <w:rPr>
          <w:i/>
        </w:rPr>
        <w:t>контракт</w:t>
      </w:r>
      <w:r>
        <w:rPr/>
        <w:t>», а Человеческое Существо все еще не понимает «изменение реальности». Итак, перед тем, как продолжить, я хочу, чтобы вы поняли: мы знаем, кто вы есть. Вы знали об этом? В противном случае мы бы не знали, кого присылать сюда, чтобы вас обнять. (</w:t>
      </w:r>
      <w:r>
        <w:rPr>
          <w:i/>
        </w:rPr>
        <w:t>Смеется</w:t>
      </w:r>
      <w:r>
        <w:rPr/>
        <w:t>.) Просто мы хотим, чтобы вы поняли: пары глаз и ушей, прямо сейчас смотрящие на эту страницу и слушающие эти слова, - глаза и уши членов семьи, известных нам и любимых нами.</w:t>
      </w:r>
    </w:p>
    <w:p>
      <w:pPr>
        <w:pStyle w:val="Style13"/>
        <w:rPr/>
      </w:pPr>
      <w:r>
        <w:rPr/>
      </w:r>
    </w:p>
    <w:p>
      <w:pPr>
        <w:pStyle w:val="3"/>
        <w:rPr/>
      </w:pPr>
      <w:r>
        <w:rPr/>
        <w:t>Реальность</w:t>
      </w:r>
    </w:p>
    <w:p>
      <w:pPr>
        <w:pStyle w:val="3"/>
        <w:rPr/>
      </w:pPr>
      <w:r>
        <w:rPr/>
      </w:r>
    </w:p>
    <w:p>
      <w:pPr>
        <w:pStyle w:val="Style13"/>
        <w:rPr/>
      </w:pPr>
      <w:r>
        <w:rPr/>
        <w:t>Что такое реальность для Человеческого Существа? Это признак неизменяемости, постулирующий существование. Пойдите и спросите любое Человеческое Существо, не обязательно тех, кто сведущ в духовности. Спросите: «Что такое реальность?» Возможно, они ответят чем-то похожим на: «Это то, на что я могу рассчитывать. Это то, что никогда не меняется. Это дерево моего кресла, земля, по которой я хожу, воздух, которым я дышу. Нечто всегда постоянное и всегда одинаковое, я могу рассчитывать на то, что для меня реально, ибо могу до этого дотянуться, потрогать и ощутить. Мои чувства всегда реагируют на это одинаково. Это реальные вещи, моя реальность. Это физика. Это биология. Это то, как работают вещи. Это жизнь на планете Земля».</w:t>
      </w:r>
    </w:p>
    <w:p>
      <w:pPr>
        <w:pStyle w:val="Style13"/>
        <w:rPr/>
      </w:pPr>
      <w:r>
        <w:rPr/>
        <w:t xml:space="preserve">Я собираюсь привести пример вашей реальности, о котором вы, возможно, не думали, и кое о чем напомнить. Является ли время частью вашей реальности? Как оно двигается и работает в вашей жизни? Хорошо, наш урок: </w:t>
      </w:r>
      <w:r>
        <w:rPr>
          <w:i/>
        </w:rPr>
        <w:t>реальность</w:t>
      </w:r>
      <w:r>
        <w:rPr/>
        <w:t xml:space="preserve"> так же относительна, как и время. (Наряду с некоторыми вашими учеными) мы приводили пример за примером переменности констант, которые, вы думали, никогда не меняются, в частности - время. Если время относительно, почему оно </w:t>
      </w:r>
      <w:r>
        <w:rPr>
          <w:i/>
        </w:rPr>
        <w:t>кажется</w:t>
      </w:r>
      <w:r>
        <w:rPr/>
        <w:t xml:space="preserve"> таким постоянным? Причина? Потому что человечество пребывает в нем. Когда оно меняется, все меняется вместе с ним, и никто этого не замечает. Тот, кто может заметить, что оно изменилось, должен быть наблюдателем, стоящим вне его, не являющимся частью человечества, и тем, на кого не действует сдвиг времени. Также это может осознавать межпространственное существо, ибо другие измерения раскрывают этот факт. Однако, вспоминаете физику? Время относительно к скорости.</w:t>
      </w:r>
    </w:p>
    <w:p>
      <w:pPr>
        <w:pStyle w:val="Style13"/>
        <w:rPr/>
      </w:pPr>
      <w:r>
        <w:rPr/>
        <w:t>Вопрос: что если бы человечество и Земля вибрировали быстрее, чем 50 лет назад? Что если бы на Земле, в солнечной системе и во всех вещах вашего места пребывания все реальные атомы вибрировали бы быстрее? Что если бы «изменение скорости» вибрации изменило то, как быстро течет время? Вы никогда этого не узнаете! Поскольку пока все вы сидите в «лодке жизни», называемой Землей, все вам продолжает казаться тем же. Только окружающая Вселенная будет знать, что ваша «реальность» изменилась, но вам все кажется тем же самым.</w:t>
      </w:r>
    </w:p>
    <w:p>
      <w:pPr>
        <w:pStyle w:val="Style13"/>
        <w:rPr/>
      </w:pPr>
      <w:r>
        <w:rPr/>
        <w:t>Вот другой вопрос: что если бы вы находились в поезде без окон, едущем к месту назначения, которое тоже неизвестно (например, как жизнь). Вы осознаете движение и тот факт, что двигаетесь вперед, но ничего больше. Пока вы едете в поезде, он меняет колеи, двигаясь немного в другом направлении и, следовательно, в другое место назначения. Вам, кто не может этого видеть, показалось бы, что ничего не произошло. Поезд все еще двигается вперед, кажется, ничего не изменилось, но это произошло! Сейчас вы едете куда-то еще. Такова относительность вашей реальности! Таким образом, мы приносим вам новости - РЕАЛЬНОСТЬ тоже относительна.</w:t>
      </w:r>
    </w:p>
    <w:p>
      <w:pPr>
        <w:pStyle w:val="Style13"/>
        <w:rPr/>
      </w:pPr>
      <w:r>
        <w:rPr/>
      </w:r>
    </w:p>
    <w:p>
      <w:pPr>
        <w:pStyle w:val="3"/>
        <w:rPr/>
      </w:pPr>
      <w:r>
        <w:rPr/>
        <w:t>Круг энергии - метафора</w:t>
      </w:r>
    </w:p>
    <w:p>
      <w:pPr>
        <w:pStyle w:val="3"/>
        <w:rPr/>
      </w:pPr>
      <w:r>
        <w:rPr/>
      </w:r>
    </w:p>
    <w:p>
      <w:pPr>
        <w:pStyle w:val="Style13"/>
        <w:rPr/>
      </w:pPr>
      <w:r>
        <w:rPr/>
        <w:t>На минуту представьте себе круг энергии. Если хотите, представьте его в виде пончика, так, чтобы он имел объемное измерение. В круге энергии находится сила. Назовите ее «</w:t>
      </w:r>
      <w:r>
        <w:rPr>
          <w:i/>
        </w:rPr>
        <w:t>жизненной силой</w:t>
      </w:r>
      <w:r>
        <w:rPr/>
        <w:t xml:space="preserve">» и позвольте ей течь внутри структуры пончика со скоростью, которая никогда не меняется. Это жизненная сила человечества. Также она представляет собой реальность человечества. Рассмотрите эту визуализацию вашей </w:t>
      </w:r>
      <w:r>
        <w:rPr>
          <w:i/>
        </w:rPr>
        <w:t>реальности</w:t>
      </w:r>
      <w:r>
        <w:rPr/>
        <w:t xml:space="preserve"> - неизменяющуюся энергию, конечно, круговую. Она продолжается вечно.</w:t>
      </w:r>
    </w:p>
    <w:p>
      <w:pPr>
        <w:pStyle w:val="Style13"/>
        <w:rPr/>
      </w:pPr>
      <w:r>
        <w:rPr/>
        <w:t>Некоторые уподобили эту метафору упоминаемому нами поезду, едущему и едущему по круговой колее. Колея никогда не меняется. Всегда тот же самый поезд и та же самая скорость. Хотя поезд обладает множеством измерений, Человек видит только четыре: высота, глубина, длина и время. Другие измерения поезда, которые не может видеть Человек: 1) способность выглянуть из окна поезда и увидеть все, что проносится мимо; 2) контроль над скоростью двигателя; 3) способность посмотреть на колею перед собой; 4) структура (состав) поезда. Также есть и другие измерения, но вышеперечисленные представляют собой метафору еще четырех измерений, которые существуют, но которые вы не можете видеть.</w:t>
      </w:r>
    </w:p>
    <w:p>
      <w:pPr>
        <w:pStyle w:val="Style13"/>
        <w:rPr/>
      </w:pPr>
      <w:r>
        <w:rPr/>
        <w:t>В последнем ченнелинге мы упоминали тот факт, что все вещи круглые, и даже те пути, которые, вы думаете, уходят в бесконечность (как ваша жизнь), тоже круглые. Мы говорили, что не существует прямых линий. Кажущиеся прямыми линии со временем изгибаются, чтобы встретиться с самими собой. Следовательно, время и реальность круглые. Именно поэтому могут быть измерены возможности будущего и сделаны пророчества - потому что возможности в круге постоянно возвращаются, как знакомые предметы внутри константы. Итак, вместо будущего, исчезающего за горизонтом как неизвестная тайна, ваше будущее - это большой круг, который все время возвращается. Это часть времени «</w:t>
      </w:r>
      <w:r>
        <w:rPr>
          <w:i/>
        </w:rPr>
        <w:t>сейчас</w:t>
      </w:r>
      <w:r>
        <w:rPr/>
        <w:t>», о котором мы говорили на последнем ченнелинге. Вот почему возможности могут превращаться в проявление, ибо круг возвращается к энергии, создавшей возможность. Способные пророчествовать обладают даром межпространственности. Они могут смутно видеть через окно впереди поезда. Таким образом, они могут видеть, что находится на колее перед поездом, и давать идеи о том, что может произойти.</w:t>
      </w:r>
    </w:p>
    <w:p>
      <w:pPr>
        <w:pStyle w:val="Style13"/>
        <w:rPr/>
      </w:pPr>
      <w:r>
        <w:rPr/>
        <w:t>Мы говорили: поскольку поезд двигается по кругу, видны возможности энергии; позже, когда поезд пересекает их снова, возможности превращаются в реальность. Вопрос, представляющий собой трудность для пророков: сколько раз поезд будет возвращаться в возможность прежде, чем она станет реальностью? Следовательно, даже хороший пророк может ошибиться с датой, но событие все еще представляет собой возможность, которая, конечно, может проявиться.</w:t>
      </w:r>
    </w:p>
    <w:p>
      <w:pPr>
        <w:pStyle w:val="Style13"/>
        <w:rPr/>
      </w:pPr>
      <w:r>
        <w:rPr/>
        <w:t>Поезд жизненной силы, «</w:t>
      </w:r>
      <w:r>
        <w:rPr>
          <w:i/>
        </w:rPr>
        <w:t>круг энергии</w:t>
      </w:r>
      <w:r>
        <w:rPr/>
        <w:t>», никогда не меняется для вас. Энергия - твердая скала. Вы можете ее достичь и потрогать. Этот поезд - «Реальность-А». Он едет эоны и эоны времени, и пророки используют это движение, чтобы видеть возможности, о которых мы только что говорили. Когда круг продолжается в «</w:t>
      </w:r>
      <w:r>
        <w:rPr>
          <w:i/>
        </w:rPr>
        <w:t>Реальности-А</w:t>
      </w:r>
      <w:r>
        <w:rPr/>
        <w:t>», возможности медленно превращаются в проявления своего собственного творения, и круг создает реальность, увязывающуюся с той, которую предсказывали пророки. Подумайте о вашей реальности на Земле. Она кажется неизменной и длящейся вечно. Это то, на что вы можете положиться, нечто, чего вы можете достичь и потрогать. Для некоторых реальность представляет собой заземленную энергию жизненной силы существования. Некоторые могут пожелать назвать ее признаками Космической Сети, которую мы обсуждали. Реальность всегда постоянна, всегда могущественна и всегда здесь. Конечно, вы к этому привыкли.</w:t>
      </w:r>
    </w:p>
    <w:p>
      <w:pPr>
        <w:pStyle w:val="Style13"/>
        <w:rPr/>
      </w:pPr>
      <w:r>
        <w:rPr/>
      </w:r>
    </w:p>
    <w:p>
      <w:pPr>
        <w:pStyle w:val="3"/>
        <w:rPr/>
      </w:pPr>
      <w:r>
        <w:rPr/>
        <w:t>Божественный катализатор</w:t>
      </w:r>
    </w:p>
    <w:p>
      <w:pPr>
        <w:pStyle w:val="3"/>
        <w:rPr/>
      </w:pPr>
      <w:r>
        <w:rPr/>
      </w:r>
    </w:p>
    <w:p>
      <w:pPr>
        <w:pStyle w:val="Style13"/>
        <w:rPr/>
      </w:pPr>
      <w:r>
        <w:rPr/>
        <w:t>Сейчас я хочу поместить «</w:t>
      </w:r>
      <w:r>
        <w:rPr>
          <w:i/>
        </w:rPr>
        <w:t>кривую</w:t>
      </w:r>
      <w:r>
        <w:rPr/>
        <w:t>» в неизменяющийся цикл существования. Введите в круг нечто, чего раньше там никогда не было. Вот оно входит в круг! Это нечто выглядит как вытянутый кристалл. Некоторые, возможно, назвали бы его «</w:t>
      </w:r>
      <w:r>
        <w:rPr>
          <w:i/>
        </w:rPr>
        <w:t>жезлом</w:t>
      </w:r>
      <w:r>
        <w:rPr/>
        <w:t>». Он обладает полярностью и является еще одной силой! Это не жизненная сила Человека, но обладает Человеческой характеристикой. Посмотрите, куда идет жезл! Он направляется в середину круга! Жезл обладает могуществом делать это сам по себе, ибо называется «</w:t>
      </w:r>
      <w:r>
        <w:rPr>
          <w:i/>
        </w:rPr>
        <w:t>божественностью</w:t>
      </w:r>
      <w:r>
        <w:rPr/>
        <w:t>» или «</w:t>
      </w:r>
      <w:r>
        <w:rPr>
          <w:i/>
        </w:rPr>
        <w:t>Богом</w:t>
      </w:r>
      <w:r>
        <w:rPr/>
        <w:t>». Мы намерены назвать эту новую независимую силу «божественным катализатором». Когда кристаллическая жезлоподобная сущность входит в поле жизненной силы, она воздействует на свою собственную возможность. Она сдвигает возможность и позволяет ей меняться. Она изменяет постоянные признаки, позволяя силе менять направление. В этом процессе жизненная сила Человека становится более могущественной, как двигатель поезда, который может подниматься на возвышенность. Вдруг, когда поезд меняет колеи и начинает подниматься на более высокую колею, неизменяющаяся круговая энергия, называемая «</w:t>
      </w:r>
      <w:r>
        <w:rPr>
          <w:i/>
        </w:rPr>
        <w:t>Реальностью-А</w:t>
      </w:r>
      <w:r>
        <w:rPr/>
        <w:t>» становится «</w:t>
      </w:r>
      <w:r>
        <w:rPr>
          <w:i/>
        </w:rPr>
        <w:t>Реальностью-Б</w:t>
      </w:r>
      <w:r>
        <w:rPr/>
        <w:t>» - новой колеей. (Между прочим, Дух называет все реальности просто «реальность».)</w:t>
      </w:r>
    </w:p>
    <w:p>
      <w:pPr>
        <w:pStyle w:val="Style13"/>
        <w:rPr/>
      </w:pPr>
      <w:r>
        <w:rPr/>
        <w:t>Что произошло и что изменилось? И, что более важно, кто об этом знал? Реальность - все еще реальность. Поезд все еще поднимается по кругу, но сейчас он приобретает другие тонкие признаки, которые не обязательно видны всем. Посмотрите, что произошло: только что поезд изменил колеи на более высокую колею. Для большинства, казалось бы, ничего не изменилось, но истина заключается в том, что весь поезд (жизнь на Земле) имеет другое место назначения. Теперь, если хотите, его можно называть «</w:t>
      </w:r>
      <w:r>
        <w:rPr>
          <w:i/>
        </w:rPr>
        <w:t>Реальностью-Б</w:t>
      </w:r>
      <w:r>
        <w:rPr/>
        <w:t>» или колеей Б. Ощущающий только четыре измерения Человек все еще видит их неизменными: высота, глубина, длина и время, да и выглядят они по-старому! Поезд все еще тот же самый, и все еще движется по колее с той же самой скоростью. Человек не осознает, что сейчас находится на более высокой и совсем другой колее.</w:t>
      </w:r>
    </w:p>
    <w:p>
      <w:pPr>
        <w:pStyle w:val="Style13"/>
        <w:rPr/>
      </w:pPr>
      <w:r>
        <w:rPr/>
        <w:t>Посмотрите, как все изменилось: все изменилось благодаря божественному катализатору, пересекшему старую постоянную жизненную силу, называемую «</w:t>
      </w:r>
      <w:r>
        <w:rPr>
          <w:i/>
        </w:rPr>
        <w:t>Реальностью-А</w:t>
      </w:r>
      <w:r>
        <w:rPr/>
        <w:t>». Таким образом, пересечение божественного жезла со-творило новую возможность - изменение колеи, и все же большинство человечества никогда этого не ощущало.</w:t>
      </w:r>
    </w:p>
    <w:p>
      <w:pPr>
        <w:pStyle w:val="Style13"/>
        <w:rPr/>
      </w:pPr>
      <w:r>
        <w:rPr/>
        <w:t xml:space="preserve">Дорогие, только что мы нарисовали картину того, что делает </w:t>
      </w:r>
      <w:r>
        <w:rPr>
          <w:i/>
        </w:rPr>
        <w:t>новый</w:t>
      </w:r>
      <w:r>
        <w:rPr/>
        <w:t xml:space="preserve"> просветленный Человек, пока он/она ходит по планете. Ибо божественный жезл - этот кристаллический кусочек - это </w:t>
      </w:r>
      <w:r>
        <w:rPr>
          <w:i/>
        </w:rPr>
        <w:t>вы</w:t>
      </w:r>
      <w:r>
        <w:rPr/>
        <w:t xml:space="preserve">. Это метафора того, как человек в статусе вознесения изменяет планету, и как аннулируются прошлые пророчества старой реальности. Вы пребываете на планете, изменившей свою реальность, полностью ее сдвинувшей, и сделали это </w:t>
      </w:r>
      <w:r>
        <w:rPr>
          <w:i/>
        </w:rPr>
        <w:t>вы</w:t>
      </w:r>
      <w:r>
        <w:rPr/>
        <w:t>! Видите ли, когда вы пребываете в середине изменяющейся жизненной силы, вы не осознаете «</w:t>
      </w:r>
      <w:r>
        <w:rPr>
          <w:i/>
        </w:rPr>
        <w:t>А</w:t>
      </w:r>
      <w:r>
        <w:rPr/>
        <w:t>», «</w:t>
      </w:r>
      <w:r>
        <w:rPr>
          <w:i/>
        </w:rPr>
        <w:t>Б</w:t>
      </w:r>
      <w:r>
        <w:rPr/>
        <w:t>», «</w:t>
      </w:r>
      <w:r>
        <w:rPr>
          <w:i/>
        </w:rPr>
        <w:t>В</w:t>
      </w:r>
      <w:r>
        <w:rPr/>
        <w:t>» или «</w:t>
      </w:r>
      <w:r>
        <w:rPr>
          <w:i/>
        </w:rPr>
        <w:t>Г</w:t>
      </w:r>
      <w:r>
        <w:rPr/>
        <w:t>». Это просто реальность, но поезд реальности сменил колеи! Следовательно, круг, в котором вы пребываете, сейчас находится на другом плане. Думайте об этом так: существуют круги, выше или ниже один другого, и даже несмотря на то, что вы только что перевели колеи на более высокий круг, ваш поезд все еще двигается, и вы не осознаете новый круг.</w:t>
      </w:r>
    </w:p>
    <w:p>
      <w:pPr>
        <w:pStyle w:val="Style13"/>
        <w:rPr/>
      </w:pPr>
      <w:r>
        <w:rPr/>
        <w:t>Вы можете спросить: «Крайон, это личная реальность или планетарная?» Вы не можете их разделять. Все начинается на личном уровне, и десятки тысяч Людей начинают меняться. Сознание Человечества достигло точки, где Земля вынуждена меняться благодаря тому, что делают живущие на ней Люди; результат - изменение личной и планетарной реальности. Большая часть этого сдвига произошла между 1962 и 1987 годами, а каково было изменение!</w:t>
      </w:r>
    </w:p>
    <w:p>
      <w:pPr>
        <w:pStyle w:val="Style13"/>
        <w:rPr/>
      </w:pPr>
      <w:r>
        <w:rPr/>
        <w:t>«Крайон, ты говоришь, что существуют множественные реальности, и что мы просто двигаемся из одной в другую? Может быть, существует множество планет Земля?» Нет. Есть только «одна реальность» и одна Земля. Однако, существуют множественные «</w:t>
      </w:r>
      <w:r>
        <w:rPr>
          <w:i/>
        </w:rPr>
        <w:t>возможности</w:t>
      </w:r>
      <w:r>
        <w:rPr/>
        <w:t>». Единственная реальность - та, на которой находится поезд Человечества. Могут существовать сотни колей, но все они только возможные колеи для вашего поезда. Когда ваш поезд не находится на них, они ничего не проявляют. Поезд - энергия жизни. Находясь на энергетической колее, он отзывается на возможности новой колеи. Понимаете? Реальность, нечто, что вы можете потрогать, - колея, на которой находится ваш поезд! Однако, изменение колей часто невидимо для вас. Следовательно, вам следует посмотреть вокруг и увидеть некоторые вещи, показывающие, что, конечно, ваша реальность изменилась.</w:t>
      </w:r>
    </w:p>
    <w:p>
      <w:pPr>
        <w:pStyle w:val="Style13"/>
        <w:rPr/>
      </w:pPr>
      <w:r>
        <w:rPr/>
        <w:t>Вы можете сказать: «Хорошо, но как мы можем это увидеть? Что хорошего в том, чтобы говорить о чем-то, что мы даже не можем разглядеть?» Вот то, что позволяет обнаружить изменения - пророчества, сделанные для более низкой колеи. Сейчас они не сбудутся, так как вы ушли с колеи, называемой «Реальностью-А», на новую, более высокую круговую колею, называемую «</w:t>
      </w:r>
      <w:r>
        <w:rPr>
          <w:i/>
        </w:rPr>
        <w:t>Реальностью-Б</w:t>
      </w:r>
      <w:r>
        <w:rPr/>
        <w:t>». Здесь не может быть проявления бывшей возможности, потому что она была создана в более низкой энергии. Сейчас круг Человеческой жизненной силы находится на более высокой колее. Старые возможности, которые видели пророки, были видом ее старой колеи, а не новой! Вам это может казаться непонятным, но именно так работает ваше измерение.</w:t>
      </w:r>
    </w:p>
    <w:p>
      <w:pPr>
        <w:pStyle w:val="Style13"/>
        <w:rPr/>
      </w:pPr>
      <w:r>
        <w:rPr/>
        <w:t>Хотя вы можете не ощущать изменение реальности, вы можете легко его наблюдать по окружающей вас жизни на планете. Вы заметили, что ни одно из пророчеств не исполнилось? Мы хотим напомнить о некоторых других вещах и обратиться к их человеческому аспекту, так, чтобы вы истинно поняли масштаб того, что означает изменение реальности Земли.</w:t>
      </w:r>
    </w:p>
    <w:p>
      <w:pPr>
        <w:pStyle w:val="Style13"/>
        <w:rPr/>
      </w:pPr>
      <w:r>
        <w:rPr/>
      </w:r>
    </w:p>
    <w:p>
      <w:pPr>
        <w:pStyle w:val="3"/>
        <w:rPr/>
      </w:pPr>
      <w:r>
        <w:rPr/>
        <w:t>Семь признаков вашей реальности</w:t>
      </w:r>
    </w:p>
    <w:p>
      <w:pPr>
        <w:pStyle w:val="3"/>
        <w:rPr/>
      </w:pPr>
      <w:r>
        <w:rPr/>
      </w:r>
    </w:p>
    <w:p>
      <w:pPr>
        <w:pStyle w:val="Style13"/>
        <w:rPr/>
      </w:pPr>
      <w:r>
        <w:rPr/>
        <w:t>Давайте пойдем от большего к меньшему. Существуют семь признаков, о которых нам хотелось бы поговорить.</w:t>
      </w:r>
    </w:p>
    <w:p>
      <w:pPr>
        <w:pStyle w:val="Style13"/>
        <w:rPr/>
      </w:pPr>
      <w:r>
        <w:rPr>
          <w:i/>
        </w:rPr>
        <w:t>Политика</w:t>
      </w:r>
      <w:r>
        <w:rPr/>
        <w:t>: Прямо сейчас посмотрите на планету. О, дорогие, на вашей Земле есть место, которое даже близко не похоже на то, каким оно должно было бы быть согласно старой реальности. Мы упоминали о нем последние семь лет. Мы приходили на грандиозные встречи, и на них рассказывали о нем (</w:t>
      </w:r>
      <w:r>
        <w:rPr>
          <w:i/>
        </w:rPr>
        <w:t>говорит о трех ченнелингах в ООН</w:t>
      </w:r>
      <w:r>
        <w:rPr/>
        <w:t>). Благодаря тому, что вы «</w:t>
      </w:r>
      <w:r>
        <w:rPr>
          <w:i/>
        </w:rPr>
        <w:t>плывете</w:t>
      </w:r>
      <w:r>
        <w:rPr/>
        <w:t>» сквозь это «на мягкой волне», вы не понимаете, сколь много сдвигов реальности совершили.</w:t>
      </w:r>
    </w:p>
    <w:p>
      <w:pPr>
        <w:pStyle w:val="Style13"/>
        <w:rPr/>
      </w:pPr>
      <w:r>
        <w:rPr/>
        <w:t>Сейчас я говорю об Израиле и Среднем Востоке. Знаете ли вы, что собой представляет это место? Во-первых, мне хотелось бы сказать, кто там находится - семья! Никогда не изолируйте себя из-за географического положения или языка. Никогда не изолируйте себя из-за культуры. В прошлом существовало много культур; ваша настоящая реальность - просто та, которую вы выбрали в это время. На Среднем Востоке есть семья, как и вы, пребывающая в 1999 году, и на клеточном уровне ожидающая чего-то совершенно другого, чем то, через что она реально проходит.</w:t>
      </w:r>
    </w:p>
    <w:p>
      <w:pPr>
        <w:pStyle w:val="Style13"/>
        <w:rPr/>
      </w:pPr>
      <w:r>
        <w:rPr/>
        <w:t>Позвольте рассказать о реальности, присутствующей в Израиле. Израиль почти готов ощутить возможность третьего Исхода. Первый Исход был уходом племен из египетского рабства. Второй Исход заключался в переходе от безличностной группы к стране, в место, имеющее свою энергию рождения. Третий Исход, самый важный из всех, приведет к Новому Иерусалиму, который должен начаться именно в Израиле.</w:t>
      </w:r>
    </w:p>
    <w:p>
      <w:pPr>
        <w:pStyle w:val="Style13"/>
        <w:rPr/>
      </w:pPr>
      <w:r>
        <w:rPr>
          <w:i/>
        </w:rPr>
        <w:t>Третий Исход - исход «сознания» - уход от старого воюющего сознания к просветленному сознанию мира.</w:t>
      </w:r>
      <w:r>
        <w:rPr/>
        <w:t xml:space="preserve"> Божественное чудо состоит в том, что на старой колее «</w:t>
      </w:r>
      <w:r>
        <w:rPr>
          <w:i/>
        </w:rPr>
        <w:t>Реальности-А</w:t>
      </w:r>
      <w:r>
        <w:rPr/>
        <w:t>» не существовало возможности третьего Исхода. Пророчества были четкими, и место назначения поезда вело к возможности, которая не включала в себя ничего, кроме проявления чувства самоудовлетворения от сбывшегося пророчества. Когда поезд изменил колеи, между 1962 и 1987 годами, вы этого не заметили. Ушел старый круг, на котором бы вы неожиданно встретились с проявлением старого. Он сменился новой колеей - новым местом назначения - и возможностью третьего Исхода человечества, изменяющего энергию.</w:t>
      </w:r>
    </w:p>
    <w:p>
      <w:pPr>
        <w:pStyle w:val="Style13"/>
        <w:rPr/>
      </w:pPr>
      <w:r>
        <w:rPr/>
        <w:t>Я хочу, чтобы вы посмотрели, что происходит на этой земле прямо сейчас. В стране есть новый избранный народом лидер; они выбрали самого великого воина! Его прошлое хорошо известно, его дела тоже. Он появился в энергии, когда Израиль говорил всему остальному миру: «Мы заслужили быть здесь. Они (окружающие его враги) не могут иметь нашу землю. Мы намерены отстоять ее любой ценой. Эта Священная Война стара, как мир, и она не закончена!» Вы помните эту энергию? Она существовала не так давно! Я хочу, чтобы вы услышали, что говорит сейчас новый лидер-воин, избранный сознанием народа Израиля.</w:t>
      </w:r>
    </w:p>
    <w:p>
      <w:pPr>
        <w:pStyle w:val="Style13"/>
        <w:rPr/>
      </w:pPr>
      <w:r>
        <w:rPr/>
        <w:t>Сейчас бывший воин говорит: «Как мы можем установить мир, на какой компромисс мы можем пойти, чтобы заставить это работать? Как мы можем иметь четыре или больше основных систем верований, делящих между собой Святые места, которые мы тоже называем святыми? Как мы можем сосуществовать вместе без терроризма? Как мы можем создать это? Как мы можем делать это без негативности или порицания? Давайте начнем!»</w:t>
      </w:r>
    </w:p>
    <w:p>
      <w:pPr>
        <w:pStyle w:val="Style13"/>
        <w:rPr/>
      </w:pPr>
      <w:r>
        <w:rPr/>
        <w:t>Добро пожаловать в «</w:t>
      </w:r>
      <w:r>
        <w:rPr>
          <w:i/>
        </w:rPr>
        <w:t>Реальность-Б</w:t>
      </w:r>
      <w:r>
        <w:rPr/>
        <w:t xml:space="preserve">»! Это было предсказано? В предсказанных временных рамках? Ответ: НЕТ! У новой колеи реальности новое место назначения - мир. Старое ушло. Прямо в центре этого места, прямо сейчас, в 1999 году, предполагалось быть концу (света) и ужасу! Вместо этого, новый лидер спрашивает: «Как мы можем установить мир?» Расскажите мне о реальности этого - о реальности, к которой вы можете прикоснуться! Каковы были возможности этого? Вы - планета свободного выбора. </w:t>
      </w:r>
      <w:r>
        <w:rPr>
          <w:i/>
        </w:rPr>
        <w:t>Выбор</w:t>
      </w:r>
      <w:r>
        <w:rPr/>
        <w:t>, о котором мы говорим, - это имеющийся у вас выбор изменить полотно реальности планеты, единственной планеты такого рода во Вселенной.</w:t>
      </w:r>
    </w:p>
    <w:p>
      <w:pPr>
        <w:pStyle w:val="Style13"/>
        <w:rPr/>
      </w:pPr>
      <w:r>
        <w:rPr>
          <w:i/>
        </w:rPr>
        <w:t>Изменения Земли</w:t>
      </w:r>
      <w:r>
        <w:rPr/>
        <w:t xml:space="preserve">: Вот еще один признак. Как насчет изменений Земли? Как насчет физики Земли? Мне не стоит сидеть здесь и рассказывать, что в изменениях Земли произошло грандиозное ускорение. Все вы смотрите на ускорение геологической эволюции Земли - почти такое же, как будто годы пролетают быстрее, чем раньше. Вы видите изменения, которых, возможно, не увидели бы десятилетиями, и все же они происходят </w:t>
      </w:r>
      <w:r>
        <w:rPr>
          <w:i/>
        </w:rPr>
        <w:t>сейчас</w:t>
      </w:r>
      <w:r>
        <w:rPr/>
        <w:t>. И вы еще удивляетесь, почему океаны теплеют, а земля сотрясается! Это происходит потому, что имеющая старое сознание Земля реагирует на сдвиг реальности. Когда ваш поезд реальности изменил колеи, Земля отреагировала на это. Это сдвиг реальности! О, существует нечто большее. Как насчет наступающего события (</w:t>
      </w:r>
      <w:r>
        <w:rPr>
          <w:i/>
        </w:rPr>
        <w:t>ссылается на ченнелинг, данный в июле 1999 года в Санта-Фе</w:t>
      </w:r>
      <w:r>
        <w:rPr/>
        <w:t>). Знаете, страшного события? О, дорогие, сейчас они все пугающие, не так ли? Как насчет 11 августа 1999 года? Некоторые предсказывали, что этот день будет зловещим - выравнивание - энергия, не похожая ни на какую другую «Что мы собираемся делать?» Люди сказали: «Это нехорошо. Что-то происходит».</w:t>
      </w:r>
    </w:p>
    <w:p>
      <w:pPr>
        <w:pStyle w:val="Style13"/>
        <w:rPr/>
      </w:pPr>
      <w:r>
        <w:rPr/>
        <w:t>Позвольте рассказать о старой реальности, находящейся в привычном для нее круге. Многое из произошедшего за последние годы, с 1987 г., обрело другие возможности и энергии, поскольку колея стала новой. Эти физические события имеют новые реальности. Вместо конца (</w:t>
      </w:r>
      <w:r>
        <w:rPr>
          <w:i/>
        </w:rPr>
        <w:t>света</w:t>
      </w:r>
      <w:r>
        <w:rPr/>
        <w:t>) сейчас у вас «праздник», и эта дата была лишь одной из многих. Я призываю всех вас. Подумайте об этом дне и помните эти слова: «</w:t>
      </w:r>
      <w:r>
        <w:rPr>
          <w:i/>
        </w:rPr>
        <w:t>Я хочу, чтобы вы праздновали</w:t>
      </w:r>
      <w:r>
        <w:rPr/>
        <w:t xml:space="preserve">». Прежде всего выполните операции нумерологии: 8, 11, 1, 9, 9, 9. </w:t>
      </w:r>
      <w:r>
        <w:rPr>
          <w:i/>
        </w:rPr>
        <w:t>Сумма - «11»</w:t>
      </w:r>
      <w:r>
        <w:rPr/>
        <w:t>. (Помните, что нумерология рассматривает идентичные двойные цифры как законченное число, например, 11.)</w:t>
      </w:r>
    </w:p>
    <w:p>
      <w:pPr>
        <w:pStyle w:val="Style13"/>
        <w:rPr/>
      </w:pPr>
      <w:r>
        <w:rPr/>
        <w:t>Какова энергия Крайона? Помните учение, которое я давал в 1989 году? Это энергия «11». Вам это известно уже почти десять лет. Также, мы рассказывали об энергии «</w:t>
      </w:r>
      <w:r>
        <w:rPr>
          <w:i/>
        </w:rPr>
        <w:t>9</w:t>
      </w:r>
      <w:r>
        <w:rPr/>
        <w:t>». Она представляет собой «завершение», следовательно, «</w:t>
      </w:r>
      <w:r>
        <w:rPr>
          <w:i/>
        </w:rPr>
        <w:t>9</w:t>
      </w:r>
      <w:r>
        <w:rPr/>
        <w:t>» и «</w:t>
      </w:r>
      <w:r>
        <w:rPr>
          <w:i/>
        </w:rPr>
        <w:t>11</w:t>
      </w:r>
      <w:r>
        <w:rPr/>
        <w:t>» - признаки Крайона! Сколько вас когда-нибудь подумало перемножить эти числа; сделав это, вы бы обнаружили год, в котором пребываете прямо сейчас - «</w:t>
      </w:r>
      <w:r>
        <w:rPr>
          <w:i/>
        </w:rPr>
        <w:t>99</w:t>
      </w:r>
      <w:r>
        <w:rPr/>
        <w:t>». Это сверкающий час! Это послание Крайона и окружения, глубокое, как никогда раньше, так как вы пребываете в изменениях реальности, которые сами и совершили, - изменениях, о которых мы говорили годы назад. Сейчас вы пребываете в них! Это был признак номер два.</w:t>
      </w:r>
    </w:p>
    <w:p>
      <w:pPr>
        <w:pStyle w:val="Style13"/>
        <w:rPr/>
      </w:pPr>
      <w:r>
        <w:rPr>
          <w:i/>
        </w:rPr>
        <w:t>Духовность</w:t>
      </w:r>
      <w:r>
        <w:rPr/>
        <w:t>: Как насчет духовности на планете? Это обзор, и мы сделаем его кратким. Некоторые говорят: «Хорошо, я могу купиться на сдвиги реальности в политике и в изменениях Земли, но есть одна вещь, которая никогда не изменится, и это - Бог. Бог один и тот же вчера, сегодня и навеки». Вы правы, но взаимоотношения Бог/Человек другое! Оно изменилось, изменился также набор наставлений!</w:t>
      </w:r>
    </w:p>
    <w:p>
      <w:pPr>
        <w:pStyle w:val="Style13"/>
        <w:rPr/>
      </w:pPr>
      <w:r>
        <w:rPr/>
        <w:t>Вернитесь и просмотрите то, что давалось в части 1 ченнелинга этой серии. Помните метафору спящего Человека? Тысячи книг были написаны о том, как заботиться о спящем Человеке, затем, вдруг, он проснулся. Что делать с книгами? Они больше не имеют силы. Многие из вас просыпаются в новой парадигме духовности. Вы ощущаете беспокойство? Вы чувствуете, что ваша духовная связь затруднена или, по крайней мере, изменилась? Поздравляем с пробуждением. Старые «</w:t>
      </w:r>
      <w:r>
        <w:rPr>
          <w:i/>
        </w:rPr>
        <w:t>спящие</w:t>
      </w:r>
      <w:r>
        <w:rPr/>
        <w:t>» способы больше не работают!</w:t>
      </w:r>
    </w:p>
    <w:p>
      <w:pPr>
        <w:pStyle w:val="Style13"/>
        <w:rPr/>
      </w:pPr>
      <w:r>
        <w:rPr/>
        <w:t>На планете происходит пробуждение духовности, выходящее далеко за рамки того, что вы видите. «Крайон, значит ли это, что все станут метафизиками?» Нет. Как мы говорили раньше, этого никогда не произойдет, да и не должно. Мы говорим о верхнем слое мудрости, который станет присущ всем учениям и культурам. Понаблюдайте за этим. Многие верования, казавшиеся абсолютно незыблемыми, как скала, в своих староэнергетических декларациях, будут меняться, приспосабливаясь к планетарным проблемам: перенаселение, торговля и терпимость к бывшим врагам. Никогда еще не было такого духовного сдвига. Надейтесь на нового Папу для глубокого изменения. Он пойдет против многого, что было, и изменит само полотно верований последователей. В этом процессе он будет противоречив. Надейтесь, что нация ислама будет двигаться по пути терпимости к другим и придет к современному пониманию, как лучше почитать свои верования и оставаться в новой энергии общих прав Человека и прав женщин. Они вознесутся от старой парадигмы поклонения в новую, никогда не преуменьшая свою великую родословную или свою преданность Богу. Существует намного большее, и вы увидите это своими глазами, включая изменение правительства, которое касается больше, чем четверти населения Земли, когда оно изменится и подчинится духовности своего народа.</w:t>
      </w:r>
    </w:p>
    <w:p>
      <w:pPr>
        <w:pStyle w:val="Style13"/>
        <w:rPr/>
      </w:pPr>
      <w:r>
        <w:rPr/>
        <w:t>Звучит как старая реальность? Что за могущество? Что происходит, что позволяет такое изменение? Возможно, сдвиг реальности?</w:t>
      </w:r>
    </w:p>
    <w:p>
      <w:pPr>
        <w:pStyle w:val="Style13"/>
        <w:rPr/>
      </w:pPr>
      <w:r>
        <w:rPr>
          <w:i/>
        </w:rPr>
        <w:t>Материя</w:t>
      </w:r>
      <w:r>
        <w:rPr/>
        <w:t>: Материя тоже переменна, и так же относительна к реальности, как и время. О, существуют правила, просто вы еще не знаете их все. Крайон рассказал, что материя так же находится в круге. Сейчас позвольте уточнить: она не находится в круге. Материя и биология, сознание и жизненная сила находятся в петле. «Крайон, какая разница между кругом и петлей?» Разница есть: круг не имеет начальной точки (источника). Он всегда двигается вместе с энергией. У него нет смещения. Петля же определяется как возвращение к источнику. Таким образом, мы здесь, чтобы сказать: со временем ваши ученые откроют петли во всем в основных элементах материи. Самые мельчайшие частицы, которые они только смогут себе представить, будут иметь петли. Это ответит на некоторые из самых основных вопросов, и в частности, почему между ядрами атомов и электронным облаком такое большое расстояние. Ищите петли!</w:t>
      </w:r>
    </w:p>
    <w:p>
      <w:pPr>
        <w:pStyle w:val="Style13"/>
        <w:rPr/>
      </w:pPr>
      <w:r>
        <w:rPr/>
        <w:t>В биологии вы уже обнаружили некоторые из них, и это только начало. Что вы подумали, когда ваши ученые открыли, что ДНК - не просто спираль (</w:t>
      </w:r>
      <w:r>
        <w:rPr>
          <w:i/>
        </w:rPr>
        <w:t>информация, представленная в части 1 этой серии</w:t>
      </w:r>
      <w:r>
        <w:rPr/>
        <w:t>)? Что это сейчас говорит вам о ДНК? Это петля! Как вы думаете, почему она должна быть петлей? Потому что она должна нести ток! Следовательно, ДНК - маленький электрический двигатель. Этот двигатель чувствителен к магнитным влияниям, поскольку проходящий по петле ток создает свое собственное магнитное поле. Сейчас вы понимаете, как кристаллическая оболочка (ДНК) может магнитно изменять ДНК посредством линий «</w:t>
      </w:r>
      <w:r>
        <w:rPr>
          <w:i/>
        </w:rPr>
        <w:t>пробуждения</w:t>
      </w:r>
      <w:r>
        <w:rPr/>
        <w:t>», пересекающих постоянный ток (</w:t>
      </w:r>
      <w:r>
        <w:rPr>
          <w:i/>
        </w:rPr>
        <w:t>техническое обсуждение, которое Крайон давал в части 1 этой серии</w:t>
      </w:r>
      <w:r>
        <w:rPr/>
        <w:t>)? Все начинает сходиться? Новая реальность предоставляет вам власть над своей собственной ДНК! Помните: сознание может изменять материю. Спросите об этом у квантовых физиков. И пока вы здесь, также, помните: НАМЕРЕНИЕ - это сознание.</w:t>
      </w:r>
    </w:p>
    <w:p>
      <w:pPr>
        <w:pStyle w:val="Style13"/>
        <w:rPr/>
      </w:pPr>
      <w:r>
        <w:rPr/>
        <w:t>«Ну, Крайон, для меня материя - это материя. Она всегда ведет себя одинаково, и она постоянна. Я не могу соотнести это со всеми научными выкладками». Хорошо, потому что сейчас мы приведем в качестве примера тех на планете, кто по желанию могут изменять ее прямо на ваших глазах! Достаточно реально для вас? Сейчас мы говорим об аватарах, которые находятся здесь, - тех, кто, используя НАМЕРЕНИЕ, со-творяют и изменяют материю, казалось бы, из ничего. Мы говорим об аватаре Саи Баба и о других, которых вы не знаете, но которые обладают теми же самыми качествами. Если бы вы могли их видеть, то были бы очень удивлены. Те, кто хочет видеть, ощущать, прикасаться и знать, что материя существует, будут вынуждены «пересмотреть» реальность материи.</w:t>
      </w:r>
    </w:p>
    <w:p>
      <w:pPr>
        <w:pStyle w:val="Style13"/>
        <w:rPr/>
      </w:pPr>
      <w:r>
        <w:rPr/>
        <w:t>Годы назад мы говорили: вы обладаете важными способностями по отношению к материи. Дорогие, вам вовсе не обязательно быть аватарами. Позвольте спросить: «Как вы думаете, что происходит, когда вы наблюдаете чудо исцеления в своих жизнях?» Не имеет значения, к какой духовной группе вы принадлежите, или чье имя написано на двери здания, в котором вы находитесь. Видите ли, все эти группы представляют собой божественную Человеческую семью. Когда они призывают любовь Бога, когда они выражают чистое «намерение», происходят чудеса. И когда кости неожиданно идут на поправку, когда ткани появляются там, где их никогда не было раньше, когда убираются опухоли, как вы думаете, что происходит? Это «</w:t>
      </w:r>
      <w:r>
        <w:rPr>
          <w:i/>
        </w:rPr>
        <w:t>намерение</w:t>
      </w:r>
      <w:r>
        <w:rPr/>
        <w:t>», «</w:t>
      </w:r>
      <w:r>
        <w:rPr>
          <w:i/>
        </w:rPr>
        <w:t>сознание</w:t>
      </w:r>
      <w:r>
        <w:rPr/>
        <w:t>» и «</w:t>
      </w:r>
      <w:r>
        <w:rPr>
          <w:i/>
        </w:rPr>
        <w:t>божественность</w:t>
      </w:r>
      <w:r>
        <w:rPr/>
        <w:t>» в виде кристаллического жезла входят в круг и сдвигают его в другую реальность! Когда такое происходит, вы получаете чудо. Когда такое происходит, вы получаете изменение материи и биологии! Сидящие здесь с деформированными костями сейчас способны чудесным образом ходить, потому что кость изменила свою материю! Это божественно, и это чудо! Оно исходит прямо из внутренней божественности Человеческого Существа и изменяет реальность.</w:t>
      </w:r>
    </w:p>
    <w:p>
      <w:pPr>
        <w:pStyle w:val="Style13"/>
        <w:rPr/>
      </w:pPr>
      <w:r>
        <w:rPr>
          <w:i/>
        </w:rPr>
        <w:t>Духовный путь</w:t>
      </w:r>
      <w:r>
        <w:rPr/>
        <w:t xml:space="preserve">: И снова я хочу поговорить о вашем духовном пути, как мы делали это в части 1 этой серии. Каждый Человек, находящийся в зале и читающий эти слова, видит свой путь как прямую линию, уходящую в небытие. Люди не могут видеть, куда он уходит, так как путь исчезает за линией горизонта. Вам говорили: «Верьте, и в последнюю минуту вам подскажут решения», - говорили вам. Но вы все еще видите себя, шагающим в будущее в неизвестности, и некоторые боятся. Все ощущается совсем по-другому, по сравнению с тем, что вы чувствовали как духовный путь в прошлом. </w:t>
      </w:r>
    </w:p>
    <w:p>
      <w:pPr>
        <w:pStyle w:val="Style13"/>
        <w:rPr/>
      </w:pPr>
      <w:r>
        <w:rPr/>
        <w:t>Мы говорили, что ваш путь - не прямая линия, а круг. Он в точности похож на поезд реальности, который мы обсуждали. Ваш личный путь проходил по «старой земле» снова и снова. Сейчас вы обнаруживаете себя на новой колее, но в результате некоторые ощущают беспокойство. Мы обсуждали, как многие из вас чувствуют себя остановившимися на своих колеях, и что это означает. Также мы дали наставления, что с этим делать: «Сидите и празднуйте», - сказали мы. Празднуйте тот факт, что ваш круг в концентрической головоломке просто на какое-то время остановился. Вы знаете, почему он остановился? Потому что вы выразили «</w:t>
      </w:r>
      <w:r>
        <w:rPr>
          <w:i/>
        </w:rPr>
        <w:t>намерение</w:t>
      </w:r>
      <w:r>
        <w:rPr/>
        <w:t>» для статуса вознесения.</w:t>
      </w:r>
    </w:p>
    <w:p>
      <w:pPr>
        <w:pStyle w:val="Style13"/>
        <w:rPr/>
      </w:pPr>
      <w:r>
        <w:rPr/>
        <w:t>Вот какие вы могущественные! Ваш духовный путь действительно ожидает элементов со-творчества; мы только что обсудили это в начале ченнелинга. Он ожидает божественного катализатора вашего нового могущества, чтобы со-творить новые возможности на новых колеях жизни. Ваш духовный путь во многом работает по-другому, и так много Людей боятся, потому что это выглядит так странно.</w:t>
      </w:r>
    </w:p>
    <w:p>
      <w:pPr>
        <w:pStyle w:val="Style13"/>
        <w:rPr/>
      </w:pPr>
      <w:r>
        <w:rPr/>
        <w:t>Празднуйте это! Разве это не дополнительное доказательство того, что ваша реальность изменилась? В прошлом вы чувствовали себя так же? Это новое, и является частью нового вибрационного сдвига.</w:t>
      </w:r>
    </w:p>
    <w:p>
      <w:pPr>
        <w:pStyle w:val="Style13"/>
        <w:rPr/>
      </w:pPr>
      <w:r>
        <w:rPr>
          <w:i/>
        </w:rPr>
        <w:t>Человеческая природа</w:t>
      </w:r>
      <w:r>
        <w:rPr/>
        <w:t>: Вы когда-нибудь думали о том, что при жизни увидите эволюцию Человека? Какой вид реальности приносит детей настолько других, что вам приходится заново учиться тому, как их растить (</w:t>
      </w:r>
      <w:r>
        <w:rPr>
          <w:i/>
        </w:rPr>
        <w:t>говорит о Детях Индиго</w:t>
      </w:r>
      <w:r>
        <w:rPr/>
        <w:t>)? Сколько лет Человеческие Существа имели детей? А эта группа вдруг совсем другая.</w:t>
      </w:r>
    </w:p>
    <w:p>
      <w:pPr>
        <w:pStyle w:val="Style13"/>
        <w:rPr/>
      </w:pPr>
      <w:r>
        <w:rPr/>
        <w:t>Дорогие, рождающиеся прямо сейчас дети представляют собой новый вид Человека. Вы можете называть это явление, как хотите, но я собираюсь назвать его: Изменение «</w:t>
      </w:r>
      <w:r>
        <w:rPr>
          <w:i/>
        </w:rPr>
        <w:t>Человеческой природы</w:t>
      </w:r>
      <w:r>
        <w:rPr/>
        <w:t>».</w:t>
      </w:r>
    </w:p>
    <w:p>
      <w:pPr>
        <w:pStyle w:val="Style13"/>
        <w:rPr/>
      </w:pPr>
      <w:r>
        <w:rPr/>
        <w:t>Найдутся те, кто скажет: «Человеческая природа всегда будет жаждать власти и богатства, и в этом наша погибель как Людей. Независимо от того, каким хорошим способом они думают все это получить, эти качества всплывают в Людях каждый раз». Надвигается новая реальность. Приходящие сейчас дети не представляют собой парадигму старой Человеческой природы. О, они будут иметь Человеческие характеристики, очень близкие к тем, какие вы знаете и видели. Но понаблюдайте за этими детьми (а также за детьми этих детей), поскольку они смотрят и говорят: «Почему вещи таковы, какие они есть?» На клеточном уровне они обладают мудростью, знанием и глубокой способностью со-творять мир там, где он является основной целью. Задача человечества - объединить население мира и заставить это работать - торговать, быть терпимым один к другому и иметь свободные границы.</w:t>
      </w:r>
    </w:p>
    <w:p>
      <w:pPr>
        <w:pStyle w:val="Style13"/>
        <w:rPr/>
      </w:pPr>
      <w:r>
        <w:rPr/>
        <w:t>Многие говорили: эоны лет истории доказывают, что этого просто не может быть. «Со временем основная Человеческая природа откажется от этой надежды», - часто говорят те, кто видит все только в черном цвете. Ну, Человеческой природы больше не существует в том виде, в каком они ее себе представляли. К тому времени, когда придет второе поколение, вы увидите новый вид руководства. Вы увидите, как честность внутри семян индивидуализма восторжествует над семенами старой природы, искавшей только власти и богатства. Вы увидите желание лучшего человечества, а не того, к какому вы привыкли в «Реальности-А» Эти дети другие, они собираются дать вам другую планету, если вы им позволите. Вы их заметили? Как это сочетается с изменением реальности? Думаете, вы увидели бы это, если бы ваш поезд не изменил колеи? Дает ли это надежду на будущее? Да.</w:t>
      </w:r>
    </w:p>
    <w:p>
      <w:pPr>
        <w:pStyle w:val="Style13"/>
        <w:rPr/>
      </w:pPr>
      <w:r>
        <w:rPr/>
        <w:t>Дорогие, пока грандиозный поезд, именуемый Человечеством, переходит с колеи «</w:t>
      </w:r>
      <w:r>
        <w:rPr>
          <w:i/>
        </w:rPr>
        <w:t>А</w:t>
      </w:r>
      <w:r>
        <w:rPr/>
        <w:t>» на колеи «</w:t>
      </w:r>
      <w:r>
        <w:rPr>
          <w:i/>
        </w:rPr>
        <w:t>Б</w:t>
      </w:r>
      <w:r>
        <w:rPr/>
        <w:t>», «</w:t>
      </w:r>
      <w:r>
        <w:rPr>
          <w:i/>
        </w:rPr>
        <w:t>В</w:t>
      </w:r>
      <w:r>
        <w:rPr/>
        <w:t>» и «</w:t>
      </w:r>
      <w:r>
        <w:rPr>
          <w:i/>
        </w:rPr>
        <w:t>Г</w:t>
      </w:r>
      <w:r>
        <w:rPr/>
        <w:t>», существуют возможности, в которых вы пребываете. Если вы посмотрите в глаза этих детей, то увидите, что здесь «старые души». Знаете ли вы их признаки? Они не из какого-либо другого места, они с Земли. Начните смотреть им в глаза и увидьте, сможете ли осознать их как семью. У них есть цель, какой не было ни у одного Человеческого Существа, когда-либо приходившего на эту планету выбора. У них великая цель; и существует огромная разница между тем, к чему вы привыкли, когда пришли, и тем, что существует сейчас. Видите ли, их цель коллективна, но контракт единичен. У вас никогда не было коллективной цели. Это было невозможно, поскольку такого верхнего слоя никогда не было в вашей духовной структуре. И вдруг вы видите его в детях. Все это - часть новой колеи, на которую перешел ваш поезд.</w:t>
      </w:r>
    </w:p>
    <w:p>
      <w:pPr>
        <w:pStyle w:val="Style13"/>
        <w:rPr/>
      </w:pPr>
      <w:r>
        <w:rPr/>
        <w:t>Последним пунктом будет притча, которую мы давали пять раз. Первый раз она была записана на другом языке на другом континенте. Этот ченнелинг дается на английском, на этом и еще одном континенте. Таким образом, это будет последняя запись, она будет представлена на трех отдельных континентах. Здесь она приводится по той причине, что мы ждали ченнелинга о сдвиге реальности. Посредством притчи мы хотим показать, что вы хорошо знакомы с тем, что можете знать, что действительно означает изменение реальности. Сегодня я начал послание с приветствия, которое даю всегда. Я сказал: «Приветствую вас, дорогие. Я ЕСМЬ Крайон из Магнетической Службы». Помните, что мы говорили в части 1 этой серии? Приветствие Я ЕСМЬ - священный определитель происхождения семьи. Это не указатель имени. Следовательно, «</w:t>
      </w:r>
      <w:r>
        <w:rPr>
          <w:i/>
        </w:rPr>
        <w:t>Я ЕСМЬ Крайон» значит «Я ЕСМЬ (принадлежу) семья Бога</w:t>
      </w:r>
      <w:r>
        <w:rPr/>
        <w:t>», и вы тоже принадлежите ей. Как вы можете вспомнить, «</w:t>
      </w:r>
      <w:r>
        <w:rPr>
          <w:i/>
        </w:rPr>
        <w:t>ЕСМЬ</w:t>
      </w:r>
      <w:r>
        <w:rPr/>
        <w:t>» - это вы. Мое имя - Крайон. «Я ЕСМЬ КТО Я ЕСМЬ» - языковой круг, означающий, что вы и я вечны в обоих направлениях - вечная вселенская сущность. Это священное приветствие. Помните это, ибо слушая и читая, возможно, вы ощутите, что уже это знали.</w:t>
      </w:r>
    </w:p>
    <w:p>
      <w:pPr>
        <w:pStyle w:val="Style13"/>
        <w:rPr/>
      </w:pPr>
      <w:r>
        <w:rPr>
          <w:i/>
        </w:rPr>
        <w:t>Притча о реальности</w:t>
      </w:r>
      <w:r>
        <w:rPr/>
        <w:t xml:space="preserve">: Был жаркий день, когда Бог пришел к Аврааму с новостями. Авраам никогда не видел его прихода. Когда Бог объявил, что Авраам на алтаре на вершине горы должен принести в жертву своего единственного бесценного сына Исаака, Авраам был эмоционально подавлен. Он не мог в это поверить. Так начинался красивый, данный Аврааму урок, тот, который, как вы раскроете сейчас, был чем-то намного большим, чем притчей о повиновении Богу. </w:t>
      </w:r>
    </w:p>
    <w:p>
      <w:pPr>
        <w:pStyle w:val="Style13"/>
        <w:rPr/>
      </w:pPr>
      <w:r>
        <w:rPr/>
        <w:t>Смирение Авраама не было слепым. Он обладал «</w:t>
      </w:r>
      <w:r>
        <w:rPr>
          <w:i/>
        </w:rPr>
        <w:t>мантией мудрости</w:t>
      </w:r>
      <w:r>
        <w:rPr/>
        <w:t>», о которой мы говорим, и которая позволила ему понять, что в этом испытании присутствовала святость. Он ни на минуту не сомневался, что ему следует выполнить требование Бога, и все же это не было слепым повиновением. Авраам «ощутил» важность вызова, и немедленно начал молиться, чтобы этот урок был удален от него. Даже готовя поклажу для путешествия на гору и сообщая сыну о путешествии, он молился, чтобы урок был удален. Авраам не сообщил окружающим о реальной цели путешествия. Только он сам знал об этом, и только он нес бремя надвигающейся реальности.</w:t>
      </w:r>
    </w:p>
    <w:p>
      <w:pPr>
        <w:pStyle w:val="Style13"/>
        <w:rPr/>
      </w:pPr>
      <w:r>
        <w:rPr/>
        <w:t>Чтобы попасть туда, где должно было совершиться жертвоприношение, требовалось трехдневное путешествие. Место, куда они направлялись, было священным; в течение многих дней в честь Духа там приносились в жертву барашки. Этот случай должен был быть другим, и Авраам начал смотреть в будущее, в вызывающую у него отвращение реальность, где он должен убить своего драгоценного сына - сына, которого он называл «чудом, данным ему Богом». Чудом, которое было дано ему очень поздно и от жены, женщины, которая не могла иметь детей из-за возраста, и все же она родила.</w:t>
      </w:r>
    </w:p>
    <w:p>
      <w:pPr>
        <w:pStyle w:val="Style13"/>
        <w:rPr/>
      </w:pPr>
      <w:r>
        <w:rPr/>
        <w:t>Ночь накануне путешествия Авраам не спал. Он занял место позади группы людей. Не в его правилах было идти последним, но на этот раз этому была причина: он не хотел, чтобы кто-нибудь увидел его плачущим. Его сын задавал много вопросов, но Авраам стойко держался в своем правдивом описании жертвоприношения на вершине горы - особом жертвоприношении, которое все запомнят на всю оставшуюся жизнь. Авраам находился в полной прострации, но пытался держаться, пока они провели первый день на неровном пути - пути, который он проделывал раньше много раз.</w:t>
      </w:r>
    </w:p>
    <w:p>
      <w:pPr>
        <w:pStyle w:val="Style13"/>
        <w:rPr/>
      </w:pPr>
      <w:r>
        <w:rPr/>
        <w:t>Когда пришло время остановиться на первую из двух ночей, Авраам обнаружил себя далеко от места ночевки; он начал рыдать, молясь своему любимому справедливому Богу. «Дорогой Бог, пожалуйста, сними с меня этот тяжкий груз!» - молился он. «Дорогой Бог, нет ничего, чего ты не смог бы сделать. Сними сейчас с меня этот груз, ибо ты знаешь, что я выполню свое деяние. Помоги мне понять все это. Пожалуйста!»</w:t>
      </w:r>
    </w:p>
    <w:p>
      <w:pPr>
        <w:pStyle w:val="Style13"/>
        <w:rPr>
          <w:b/>
          <w:b/>
        </w:rPr>
      </w:pPr>
      <w:r>
        <w:rPr>
          <w:b/>
        </w:rPr>
        <w:t>В тишине, измученный и полуспящий, Авраам ясно расслышал голос Бога.</w:t>
      </w:r>
    </w:p>
    <w:p>
      <w:pPr>
        <w:pStyle w:val="Style13"/>
        <w:rPr/>
      </w:pPr>
      <w:r>
        <w:rPr/>
        <w:t>«Авраам, будь спокоен и знай: Я ЕСМЬ Бог», - последовал ответ.</w:t>
      </w:r>
    </w:p>
    <w:p>
      <w:pPr>
        <w:pStyle w:val="Style13"/>
        <w:rPr/>
      </w:pPr>
      <w:r>
        <w:rPr/>
        <w:t>Авраам не знал, что делать с этим ответом. «Дорогой Дух, как я могу быть спокоен? Мое сердце разбито, а душа плачет. Я чувствую, что все это мне снится. Это кошмар моего существования. Это ужасная реальность. Где в ней спокойствие? Где в ней мир? Ты просишь меня быть спокойным? Как?» Авраам упал в отчаянном изнурении и расстройстве. И вновь он услышал ответ.</w:t>
      </w:r>
    </w:p>
    <w:p>
      <w:pPr>
        <w:pStyle w:val="Style13"/>
        <w:rPr/>
      </w:pPr>
      <w:r>
        <w:rPr/>
        <w:t>«Авраам, будь спокоен и знай: Я ЕСМЬ Бог», - пришел ответ.</w:t>
      </w:r>
    </w:p>
    <w:p>
      <w:pPr>
        <w:pStyle w:val="Style13"/>
        <w:rPr/>
      </w:pPr>
      <w:r>
        <w:rPr/>
        <w:t>Авраам засыпал и просыпался. Каждый раз, когда он просыпался, одна и та же молитва срывалась с его губ. Он лежал на земле, распростершись перед Богом, прося и умоляя большего ответа, чем данный ему. Сон погружал его в реальность, нестерпимую для него: на алтаре лежал Исаак, жертвенный нож вот-вот будет вонзен в его сердце собственным отцом. Авраам чувствовал, что держит рукоятку кинжала и начинает опускать руку для удара. Он проснулся.</w:t>
      </w:r>
    </w:p>
    <w:p>
      <w:pPr>
        <w:pStyle w:val="Style13"/>
        <w:rPr/>
      </w:pPr>
      <w:r>
        <w:rPr/>
        <w:t>И снова группа начала восхождение вверх, и снова Авраам шел позади всех. Он чувствовал себя невыспавшимся и был как зомби, выполняющий свое задание, просто переставляя одну ногу за другой. Весь день солнце палило над ним и его людьми, и Авраам не мог отвести глаза от сына - своего драгоценного мальчика. Каждый раз, когда объявляли привал, Авраам просил сына быть рядом с ним, так, чтобы он мог восхищаться его молодостью и любить его весь остаток его недолгой жизни. Самый великий страх любого родителя - пережить своих собственных детей. Сейчас он стоял именно перед этим, готовый терпеть эту зловещую реальность.</w:t>
      </w:r>
    </w:p>
    <w:p>
      <w:pPr>
        <w:pStyle w:val="Style13"/>
        <w:rPr/>
      </w:pPr>
      <w:r>
        <w:rPr/>
        <w:t>И снова наступила ночь. Последняя ночь; а завтра принесет третий и последний переход к вершине, где «деяние» будет выполнено. И снова Авраам отделился от группы и нашел уединенное место. Он построил свой собственный алтарь, пал ниц перед Богом и просил, чтобы жертвой был он - прямо здесь и сейчас. Он пытался связаться с Богом, но, казалось, напрасно. Когда он почувствовал, что Бог больше не с ним, он снова услышал ответ. На этот раз он был немного другим.</w:t>
      </w:r>
    </w:p>
    <w:p>
      <w:pPr>
        <w:pStyle w:val="Style13"/>
        <w:rPr/>
      </w:pPr>
      <w:r>
        <w:rPr/>
        <w:t>«Авраам, послушай!» - донеслись до него слова.</w:t>
      </w:r>
    </w:p>
    <w:p>
      <w:pPr>
        <w:pStyle w:val="Style13"/>
        <w:rPr/>
      </w:pPr>
      <w:r>
        <w:rPr/>
        <w:t>«Послушай - будь спокоен, Авраам», - сказал голос. «Знай: Я ЕСМЬ Бог».</w:t>
      </w:r>
    </w:p>
    <w:p>
      <w:pPr>
        <w:pStyle w:val="Style13"/>
        <w:rPr/>
      </w:pPr>
      <w:r>
        <w:rPr/>
        <w:t>Авраам поднял голову. Был ли это ответ, или просто утверждение, что Бог есть Бог? В нем звучало нечто, похожее на послание - послание с какого-то рода надеждой. Почему Бог сделал это? Он вспомнил свои учения - то, что однажды говорил ему Бог. Он вспомнил: ему было сказано, что Бог не наслаждается страданиями любого Человека. Он вспомнил, как Бог говорил, что все уроки направлены на решения, а не просто смирение. Авраам знал: в воздухе появилось что-то новое. Он начал понимать. Сначала к нему пришел лишь проблеск знания; затем он начал получать всю картину.</w:t>
      </w:r>
    </w:p>
    <w:p>
      <w:pPr>
        <w:pStyle w:val="Style13"/>
        <w:rPr/>
      </w:pPr>
      <w:r>
        <w:rPr/>
        <w:t>Авраам понял, что, создавая мир и спокойствие, он должен изменить свое видение или реальность того, что должно произойти на вершине горы. Он начал визуализировать себя с сыном на пикнике на вершине горы. Они вкушали пищу, славя любовь Бога, а его сын был почетным гостем. Авраам удерживал свое видение и верил в него всем сердцем. Это был единственный способ со-творить спокойствие, который ему сообщили. Когда его сердце начало успокаиваться и к нему вернулось самообладание, ему был дан остаток послания.</w:t>
      </w:r>
    </w:p>
    <w:p>
      <w:pPr>
        <w:pStyle w:val="Style13"/>
        <w:rPr/>
      </w:pPr>
      <w:r>
        <w:rPr/>
        <w:t>Было ли Я ЕСМЬ сигналом? Может быть посланием? Оно не было ссылкой на то, кто есть Бог. Это было послание внутри послания, точно так же были написаны все священные книги. Авраам знал и понимал, как пишущие в то время использовали метод «pesher»</w:t>
      </w:r>
      <w:r>
        <w:rPr>
          <w:rStyle w:val="FootnoteCharacters"/>
          <w:rStyle w:val="FootnoteAnchor"/>
          <w:rFonts w:eastAsia="Symbol" w:cs="Symbol" w:ascii="Symbol" w:hAnsi="Symbol"/>
        </w:rPr>
        <w:footnoteReference w:customMarkFollows="1" w:id="3"/>
        <w:t></w:t>
      </w:r>
      <w:r>
        <w:rPr/>
        <w:t xml:space="preserve"> при написании священных книг. Это могло быть метафорой такого же вида. Что могло означать «</w:t>
      </w:r>
      <w:r>
        <w:rPr>
          <w:i/>
        </w:rPr>
        <w:t>Знай: Я ЕСМЬ Бог</w:t>
      </w:r>
      <w:r>
        <w:rPr/>
        <w:t>»? Затем на него снизошло откровение. Я ЕСМЬ было им! Это круг божественности, которым, он знал, была его мантия Духа. Послание было следующим: Авраам, будь мирным и пребывай в знании, что мы есть Бог!»</w:t>
      </w:r>
    </w:p>
    <w:p>
      <w:pPr>
        <w:pStyle w:val="Style13"/>
        <w:rPr/>
      </w:pPr>
      <w:r>
        <w:rPr/>
        <w:t>Авраам не мог этому поверить. Он кричал от радости. Часами и часами он лежал «</w:t>
      </w:r>
      <w:r>
        <w:rPr>
          <w:i/>
        </w:rPr>
        <w:t>на носу</w:t>
      </w:r>
      <w:r>
        <w:rPr/>
        <w:t>», молясь, чтобы «Бог смог бы что-то сделать». «</w:t>
      </w:r>
      <w:r>
        <w:rPr>
          <w:i/>
        </w:rPr>
        <w:t>Бог мог бы снять этот груз</w:t>
      </w:r>
      <w:r>
        <w:rPr/>
        <w:t>». «Бог мог бы изменить реальность». Сейчас он осознал послание. Он - часть Бога! Авраам почти изменил свою реальность своим абсолютным могуществом делать это. Авраам уже праздновал, пока поднимался на вершину горы с сыном на плечах. Он был готов сделать именно то, о чем просил его Бог. Послание было ясным, и Авраам воспользовался своим правом произвести изменение самому.</w:t>
      </w:r>
    </w:p>
    <w:p>
      <w:pPr>
        <w:pStyle w:val="Style13"/>
        <w:rPr/>
      </w:pPr>
      <w:r>
        <w:rPr/>
        <w:t>Вы знаете, чем закончилась история. На вершине горы Авраам и его сын были на пикнике! Не совсем та мораль, которую вы помнили? Не совсем тот урок, которому вас учили на примере этой истории? Это об изменении реальности. Это о могуществе Человеческого Существа со-творять визуальные решения самых ужасных возможных уроков. Это о победе над страхом и о мире.</w:t>
      </w:r>
    </w:p>
    <w:p>
      <w:pPr>
        <w:pStyle w:val="Style13"/>
        <w:rPr/>
      </w:pPr>
      <w:r>
        <w:rPr/>
        <w:t xml:space="preserve">Прямо сейчас, сидя здесь, спросите себя: «На каком этапе восхождения в гору я нахожусь? Делаю ли я </w:t>
      </w:r>
      <w:r>
        <w:rPr>
          <w:i/>
        </w:rPr>
        <w:t>горе</w:t>
      </w:r>
      <w:r>
        <w:rPr/>
        <w:t xml:space="preserve"> частью </w:t>
      </w:r>
      <w:r>
        <w:rPr>
          <w:i/>
        </w:rPr>
        <w:t>себя</w:t>
      </w:r>
      <w:r>
        <w:rPr/>
        <w:t>? Умоляю ли я Духа о помощи? Или… праздную видение конечного решения, которое, возможно, я не знаю, как заставить произойти?»</w:t>
      </w:r>
    </w:p>
    <w:p>
      <w:pPr>
        <w:pStyle w:val="Style13"/>
        <w:rPr/>
      </w:pPr>
      <w:r>
        <w:rPr/>
        <w:t>Дорогой, какова твоя реальность? Пребываешь ли ты в страхе перед нею, полной обреченности, уныния и недостатка надежды? Это старая колея! Почему бы не со-творить новую? Ты имеешь полное право сделать это. Полное значение сегодняшнего послания следующее: ТЫ МОЖЕШЬ ИЗМЕНИТЬ СВОЮ РЕАЛЬНОСТЬ. СЛЕДОВАТЕЛЬНО, ДЕЛАЙ ЭТО! Начни с визуализации надежды. Попытайся создать мир с проблемой, какой бы она не была. Пойми ее место в грандиозной схеме и стань частью общего представления. Затем, как Авраам, с чистым намерением начинай изменять полотно окружающей тебя реальности. Это произойдет!</w:t>
      </w:r>
    </w:p>
    <w:p>
      <w:pPr>
        <w:pStyle w:val="Style13"/>
        <w:rPr/>
      </w:pPr>
      <w:r>
        <w:rPr/>
        <w:t>Это послание мы даем в любви. Мы убираем себя из места, где вы слушали и читали, но мы печальны потому, что не можем провести с вами больше времени. Мы не обнимали вас достаточно долго. Мы не рассказали вам другие истории - многочисленные истории о праве Человека что-то сделать, радости, откровении и изменении реальности. История полна ими!</w:t>
      </w:r>
    </w:p>
    <w:p>
      <w:pPr>
        <w:pStyle w:val="Style13"/>
        <w:rPr/>
      </w:pPr>
      <w:r>
        <w:rPr/>
        <w:t>Хотя, мы вернемся, когда вы позволите нам вернуться и снова так же любить вас.</w:t>
      </w:r>
    </w:p>
    <w:p>
      <w:pPr>
        <w:pStyle w:val="Style13"/>
        <w:rPr/>
      </w:pPr>
      <w:r>
        <w:rPr/>
        <w:t>И так оно и есть на самом деле.</w:t>
      </w:r>
    </w:p>
    <w:p>
      <w:pPr>
        <w:pStyle w:val="Style13"/>
        <w:rPr/>
      </w:pPr>
      <w:r>
        <w:rPr/>
      </w:r>
    </w:p>
    <w:p>
      <w:pPr>
        <w:pStyle w:val="Style13"/>
        <w:rPr>
          <w:b/>
          <w:b/>
        </w:rPr>
      </w:pPr>
      <w:r>
        <w:rPr>
          <w:b/>
        </w:rPr>
        <w:t>Крайон</w:t>
      </w:r>
    </w:p>
    <w:p>
      <w:pPr>
        <w:pStyle w:val="Style13"/>
        <w:rPr>
          <w:b/>
          <w:b/>
        </w:rPr>
      </w:pPr>
      <w:r>
        <w:rPr>
          <w:b/>
        </w:rPr>
      </w:r>
    </w:p>
    <w:p>
      <w:pPr>
        <w:pStyle w:val="Heading1"/>
        <w:rPr/>
      </w:pPr>
      <w:r>
        <w:rPr/>
        <w:t>Глава четвертая</w:t>
      </w:r>
    </w:p>
    <w:p>
      <w:pPr>
        <w:pStyle w:val="Heading1"/>
        <w:rPr/>
      </w:pPr>
      <w:r>
        <w:rPr/>
      </w:r>
    </w:p>
    <w:p>
      <w:pPr>
        <w:pStyle w:val="Heading1"/>
        <w:rPr/>
      </w:pPr>
      <w:r>
        <w:rPr/>
        <w:t>Багаж для нового тысячелетия</w:t>
      </w:r>
    </w:p>
    <w:p>
      <w:pPr>
        <w:pStyle w:val="Heading1"/>
        <w:rPr/>
      </w:pPr>
      <w:r>
        <w:rPr/>
      </w:r>
    </w:p>
    <w:p>
      <w:pPr>
        <w:pStyle w:val="Style13"/>
        <w:rPr/>
      </w:pPr>
      <w:r>
        <w:rPr/>
        <w:t>Этот «живой» ченнелинг состоялся в августе 1999 года в Портленде, Орегон.</w:t>
      </w:r>
    </w:p>
    <w:p>
      <w:pPr>
        <w:pStyle w:val="Style13"/>
        <w:rPr/>
      </w:pPr>
      <w:r>
        <w:rPr/>
      </w:r>
    </w:p>
    <w:p>
      <w:pPr>
        <w:pStyle w:val="Style13"/>
        <w:rPr>
          <w:b/>
          <w:b/>
        </w:rPr>
      </w:pPr>
      <w:r>
        <w:rPr>
          <w:b/>
        </w:rPr>
        <w:t>Приветствую вас, дорогие, Я ЕСМЬ Крайон из Магнетической Службы!</w:t>
      </w:r>
    </w:p>
    <w:p>
      <w:pPr>
        <w:pStyle w:val="Style13"/>
        <w:rPr/>
      </w:pPr>
      <w:r>
        <w:rPr/>
        <w:t xml:space="preserve">Пока здесь размещается окружение, мы удерживаем энергию любви среди вас, поскольку вы попросили ее быть такой. Существует энергия, которая может ощущаться только через намерение Человеческих Существ и во время, подобное этому. Существует процесс любви, втекающей в ваше тело, который может ощущаться только через чистое намерение Человеческого Существа иметь ее такой. Но пора мне объяснить нечто, что я объяснял только некоторым другим. Приветствие Крайона это не то, что вы думаете. Пора вам понять, что когда я предстаю перед вами и говорю: «Приветствую вас, дорогие, я Крайон из магнетической службы», существует нечто намного большее, чем вы думаете. Поскольку в любое время, когда вы слышите утверждение «Я ЕСМЬ», это словосочетание является вещью в себе. Я ЕСМЬ это утверждение семьи, и, следовательно, когда вы слышите Я ЕСМЬ, это значит: Я ЕСМЬ семья, Я ЕСМЬ частица божественности, частица целого и частица ВАС. Таким образом, действительное приветствие таково: «Приветствую вас, дорогие», затем идет определение: «Я ЕСМЬ». Я ЕСМЬ говорит: семья. Это говорит о том, что Я ЕСМЬ частица божественности, как и вы. После этого, я определяю частицу Я ЕСМЬ, которая является Крайоном. </w:t>
      </w:r>
    </w:p>
    <w:p>
      <w:pPr>
        <w:pStyle w:val="Style13"/>
        <w:rPr/>
      </w:pPr>
      <w:r>
        <w:rPr/>
        <w:t>О, здесь есть те, кто говорит, что этого не может быть - прохождения через завесу, чтобы услышать голос Человеческого Существа - голос сущности, не живущей на Земле и провозглашающей себя семьей. Позвольте доказать это любовью, прямо сейчас втекающей в зал. Не имеет значения, слушаете ли вы в СЕЙЧАС или читаете в СЕЙЧАС; для нас - это одно и то же время. Пусть доказательством этого феномена будет изобилие любви, о которой говорил мой партнер, которая может давить на зал и место рядом с вашим стулом. Некоторые из вас узн</w:t>
      </w:r>
      <w:r>
        <w:rPr>
          <w:b/>
          <w:i/>
        </w:rPr>
        <w:t>а</w:t>
      </w:r>
      <w:r>
        <w:rPr/>
        <w:t xml:space="preserve">ют ее через ощущаемое вами давление. Некоторые именно в этом зале и читающие это начнут получать послание, и во-первых, о том, почему они пришли. </w:t>
      </w:r>
    </w:p>
    <w:p>
      <w:pPr>
        <w:pStyle w:val="Style13"/>
        <w:rPr/>
      </w:pPr>
      <w:r>
        <w:rPr/>
        <w:t xml:space="preserve">Это энергия, которую вы ожидали. И это так. Существуют любящая сущность и втекающее сюда окружение, знающие вас по имени. Окружение знает вас по имени, которое никогда не могло быть проговорено по-английски. Окружение, которое сейчас ходит в проходах между вами, позади вас, впереди вас и рядом с креслом читающего, ожидало, что вы будете сидеть именно там, где сидите, и находилось здесь несколько дней в ожидании возможности этого момента! Единственная причина, по которой эта группа находится здесь, в том, чтобы пережить это с вами - это воссоединение - из-за почтения к вашему намерению. Намерение Человеческого Существа - это энергия, ставшая причиной этой встречи. Она - «двигатель», позволяющий происходить чему-то подобному. Намерение Человеческого Существа - энергия, позволяющая любви Бога втекать сюда и прикасаться к вам лично, заключать вас в объятия и говорить: «Ты помнишь нас? Ты помнишь ощущение дома?» Вот такая энергия втекает сейчас в зал. </w:t>
      </w:r>
    </w:p>
    <w:p>
      <w:pPr>
        <w:pStyle w:val="Style13"/>
        <w:rPr/>
      </w:pPr>
      <w:r>
        <w:rPr/>
        <w:t xml:space="preserve">Итак, поскольку так много желающих получить эту энергию, пусть будет так. Те, кто пришел в этот вечер, или читает это, надеясь на какие-то изменения, конечно, находятся в нужном месте в нужное время. Возможно, вам нужно услышать или прочитать эти слова. Мы знаем, через что вы прошли - о расстройстве - о всех переменах. Не думаете ли вы, что мы стояли здесь все время? Даже когда вы лежите на полу в печали, происходит большое торжество! Не думаете ли вы, что окружение было там? Понимаете, вы никогда не можете оказаться в ситуации, где нет нас, дорогая семья. Дорогое Человеческое Существо, ты - часть группы. Дорогое Человеческое Существо, дуальность хочет, чтобы, живя на прямой линии, ты верил в то, что одинок, но это не так. Ты - часть группы, и эта группа, как и твоя жизнь, находится в окружении. Эта группа всегда с тобой, и мы намерены сейчас поговорить об этом чуть больше. </w:t>
      </w:r>
    </w:p>
    <w:p>
      <w:pPr>
        <w:pStyle w:val="Style13"/>
        <w:rPr/>
      </w:pPr>
      <w:r>
        <w:rPr/>
        <w:t xml:space="preserve">На этом собрании есть слушатели, которым не нужно услышать ничего больше. Последующая притча может быть не для вас; тогда знайте, что в следующие несколько минут будут даны другие вещи, нужные вам больше, чем эта притча. Этот индивидуальный ченнелинг посвящен «третьему языку». Он доступен только тем, кто находится сейчас в этом зале. </w:t>
      </w:r>
    </w:p>
    <w:p>
      <w:pPr>
        <w:pStyle w:val="Style13"/>
        <w:rPr/>
      </w:pPr>
      <w:r>
        <w:rPr/>
        <w:t xml:space="preserve">А остальным из вас? Энергия, которая сейчас втекает в ваше тело, будет именно той энергией, какую вы просили, и не более того. Как насчет тех, кто пришел за исцелением? Пусть оно начнется сейчас. Вы думаете, мы не знаем, кто здесь? Вы думаете, мы не знаем, чьи глаза опускаются на это послание? Поскольку развивающаяся ситуация не совсем вам ясна, пора обрести мир, не так ли? В следующие несколько минут сделайте кое-что для нас. Сделайте кое-что для себя: Пора сбросить на пол те вещи, что не позволяют вашей полной реализации. Пора отбросить те вещи, что стоят на пути просветленного Человеческого Существа, и вы знаете, какие. Поскольку не повредит вам вообще оставить внизу те вещи, пока вы поднимаетесь над ними и ощущаете представленную здесь энергию. </w:t>
      </w:r>
    </w:p>
    <w:p>
      <w:pPr>
        <w:pStyle w:val="Style13"/>
        <w:rPr/>
      </w:pPr>
      <w:r>
        <w:rPr/>
        <w:t xml:space="preserve">Окружение находится здесь, и оно совершенно. Те следующие минуту, пока мы знакомимся с притчей, оно сидит с вами, стоит с вами и обнимает вас. Да будет известно, что это послание должно быть записано. Это в стиле энергии СЕЙЧАС. Энергия СЕЙЧАС ченнелинга Крайона это то, о чем мы говорим читателям этой записи прямо СЕЙЧАС. Поскольку мы также знаем, кто вы есть. Все возможности глаз, читающих произносимые сейчас слова, так же как и слушающих это ушей, известны нам. Дорогая семья, слышащая эти слова, пока вы слушаете притчу, понимает, что существует также группа, глаза которой устремлены на те же самые слова, которые вы сейчас слушаете. Поскольку реальность Духа в том, что все возможности божественной реализации, осознания божественности внутри, находятся одновременно в одном месте. Находятся в центре, и мы видим это как откровение внутри вас, внутри читателей и внутри тех, кто будет продолжать чтение даже намного позже. Для нас все это происходит одновременно. Дорогие, для нас - это энергетическая печать этой Земли, которая делает ее такой отличающейся. чем когда вы всё это начали. Когда вы начали это, мы не могли говорить с вами таким образом. Мы даже близко не могли иметь такую энергию, которая сейчас размещается в зале! Вещи с тех пор изменились. Вы только что начали просыпаться. </w:t>
      </w:r>
    </w:p>
    <w:p>
      <w:pPr>
        <w:pStyle w:val="Style13"/>
        <w:rPr/>
      </w:pPr>
      <w:r>
        <w:rPr/>
        <w:t xml:space="preserve">Прямо сейчас в зале у нас есть некоторые, кто только что начал бояться, что эта энергия реальна, но здесь присутствует любовь, а не страх! Ощущаемая вами любовь могла бы запомниться как что-то, чем вы хотите, чтобы она была, но это любовь Бога, она приходит из дома и представляет семью, которая здесь с вами. Мы хотим, чтобы вы знали, что даже после того, как вы подниметесь и покинете это место, где слушаете или читаете, существует семья, которая уйдет вместе с вами сегодня вечером. Она с вами так часто, как только вы пожелаете об этом знать, поскольку вы действительно почитаемы. </w:t>
      </w:r>
    </w:p>
    <w:p>
      <w:pPr>
        <w:pStyle w:val="Style13"/>
        <w:rPr/>
      </w:pPr>
      <w:r>
        <w:rPr/>
      </w:r>
    </w:p>
    <w:p>
      <w:pPr>
        <w:pStyle w:val="2"/>
        <w:rPr>
          <w:i/>
          <w:i/>
        </w:rPr>
      </w:pPr>
      <w:r>
        <w:rPr>
          <w:i/>
        </w:rPr>
        <w:t>Притча о Ву и чемодане</w:t>
      </w:r>
    </w:p>
    <w:p>
      <w:pPr>
        <w:pStyle w:val="2"/>
        <w:rPr>
          <w:i/>
          <w:i/>
        </w:rPr>
      </w:pPr>
      <w:r>
        <w:rPr>
          <w:i/>
        </w:rPr>
      </w:r>
    </w:p>
    <w:p>
      <w:pPr>
        <w:pStyle w:val="Style13"/>
        <w:rPr/>
      </w:pPr>
      <w:r>
        <w:rPr/>
        <w:t>Мы предлагаем вам притчу. И в этой притче, конечно, будет развлечение, но будет также учение. Поэтому, мы просим, чтобы это послание было записано. Поскольку в притчах всегда есть смысл внутри смысла, даже более глубокий смысл, чем могут услышать уши или увидеть глаза. В этой притче мы собираемся воспользоваться действующим лицом, который использовали в прошлом. Этого героя зовут Ву. Так вот, Ву - не мужчина или женщина. В притче мы намерены называть Ву «он», но поймите, что в действительности Ву - «Ву-человек»</w:t>
      </w:r>
      <w:r>
        <w:rPr>
          <w:rStyle w:val="FootnoteCharacters"/>
          <w:rStyle w:val="FootnoteAnchor"/>
          <w:rFonts w:eastAsia="Symbol" w:cs="Symbol" w:ascii="Symbol" w:hAnsi="Symbol"/>
        </w:rPr>
        <w:footnoteReference w:customMarkFollows="1" w:id="4"/>
        <w:t></w:t>
      </w:r>
      <w:r>
        <w:rPr/>
        <w:t xml:space="preserve">. </w:t>
      </w:r>
    </w:p>
    <w:p>
      <w:pPr>
        <w:pStyle w:val="2"/>
        <w:rPr/>
      </w:pPr>
      <w:r>
        <w:rPr/>
        <w:t>* * * * *</w:t>
      </w:r>
    </w:p>
    <w:p>
      <w:pPr>
        <w:pStyle w:val="Style13"/>
        <w:rPr/>
      </w:pPr>
      <w:r>
        <w:rPr/>
        <w:t xml:space="preserve">Мы находим Ву, стоящим перед нами со множеством чемоданов. Он готов к смене тысячелетия, и он готов пересечь мост между старой энергией и новой. Ву считает себя просветленным Человеческим Существом, идущим путем вознесения. Скажем так, признак вознесения в жизни Ву это его «вибрационное намерение». Итак, Ву считает себя Работником Света, и он упаковал чемоданы, готовый двигаться через мост. Намерение Ву - стать Человеческом Существом, собирающимся изменить свою жизнь. Ву собирается двигаться в новую энергию и стать кем-то другим, чем он есть сейчас. Ву находится в процессе изменения и омоложения, и он знает об этом. Он находится «в обновлении», и он ощущает это! </w:t>
      </w:r>
    </w:p>
    <w:p>
      <w:pPr>
        <w:pStyle w:val="Style13"/>
        <w:rPr/>
      </w:pPr>
      <w:r>
        <w:rPr/>
        <w:t xml:space="preserve">Ах, видите, есть еще один шаг. Его чемоданы упакованы, и он готов идти, но Ву должен посетить ангела до того, как он двинется по мосту намерения в эту новую энергию, которую желает. Ву собирается встретиться с прекрасным ангелом, и, чтобы сделать притчу более забавной, мы скажем вам, что он намерен встретиться с «Ангелом-Упаковщиком». Этот ангел собирается проверить чемоданы Ву! </w:t>
      </w:r>
    </w:p>
    <w:p>
      <w:pPr>
        <w:pStyle w:val="Style13"/>
        <w:rPr/>
      </w:pPr>
      <w:r>
        <w:rPr/>
        <w:t xml:space="preserve">Ву разумен. Он - духовное Человеческое Существо и ощущает себя готовым к путешествию. В чемоданы он положил много вещей, которые, как он знает, понадобятся ему на пути в новое, неотмеченное на карте место. Итак, Ву приветствует Ангела-Упаковщика, который собирается дать ему совет, чего следует ожидать и что он должен или НЕ должен взять с собой. Ву абсолютно уверен, что сделал все правильно и надлежащим образом, он ощущает, что чемоданы очень хорошо «духовно собраны». У него есть причины взять все, что он берет. Он готов! </w:t>
      </w:r>
    </w:p>
    <w:p>
      <w:pPr>
        <w:pStyle w:val="Style13"/>
        <w:rPr/>
      </w:pPr>
      <w:r>
        <w:rPr/>
        <w:t xml:space="preserve">Ву приветствует Ангела-Упаковщика чудесным объятием с любовью. </w:t>
      </w:r>
    </w:p>
    <w:p>
      <w:pPr>
        <w:pStyle w:val="Style13"/>
        <w:rPr/>
      </w:pPr>
      <w:r>
        <w:rPr/>
        <w:t xml:space="preserve">«Рад видеть тебя» - говорит он великолепному Ангелу-Упаковщику. </w:t>
      </w:r>
    </w:p>
    <w:p>
      <w:pPr>
        <w:pStyle w:val="Style13"/>
        <w:rPr/>
      </w:pPr>
      <w:r>
        <w:rPr/>
        <w:t xml:space="preserve">«И тебя тоже», - отвечает ангел. «Тебя ждали». </w:t>
      </w:r>
    </w:p>
    <w:p>
      <w:pPr>
        <w:pStyle w:val="Style13"/>
        <w:rPr/>
      </w:pPr>
      <w:r>
        <w:rPr/>
        <w:t xml:space="preserve">«Я готов идти, и это последняя остановка перед тем, как я двинусь к статусу вознесения. Мое намерение - начать новый путь». Ву переполнен ожиданием. «Пожалуйста, проверь мои вещи». </w:t>
      </w:r>
    </w:p>
    <w:p>
      <w:pPr>
        <w:pStyle w:val="Style13"/>
        <w:rPr/>
      </w:pPr>
      <w:r>
        <w:rPr/>
      </w:r>
    </w:p>
    <w:p>
      <w:pPr>
        <w:pStyle w:val="3"/>
        <w:rPr/>
      </w:pPr>
      <w:r>
        <w:rPr/>
        <w:t>Чемодан с одеждой - Готовность</w:t>
      </w:r>
    </w:p>
    <w:p>
      <w:pPr>
        <w:pStyle w:val="3"/>
        <w:rPr/>
      </w:pPr>
      <w:r>
        <w:rPr/>
      </w:r>
    </w:p>
    <w:p>
      <w:pPr>
        <w:pStyle w:val="Style13"/>
        <w:rPr/>
      </w:pPr>
      <w:r>
        <w:rPr/>
        <w:t xml:space="preserve">«Ву, давай посмотрим первый чемодан», - сказал ангел с улыбкой. </w:t>
      </w:r>
    </w:p>
    <w:p>
      <w:pPr>
        <w:pStyle w:val="Style13"/>
        <w:rPr/>
      </w:pPr>
      <w:r>
        <w:rPr/>
        <w:t xml:space="preserve">Ву открыл первый чемодан, переполненный одеждой, не каким-то ее количеством, а большим! Здесь была одежда для всех видов погоды - и в совершеннейшем беспорядке. Великолепный ангел ничего не сказал Ву о том, что ничего не сочетается друг с другом. </w:t>
      </w:r>
    </w:p>
    <w:p>
      <w:pPr>
        <w:pStyle w:val="Style13"/>
        <w:rPr/>
      </w:pPr>
      <w:r>
        <w:rPr/>
        <w:t xml:space="preserve">«Ву, для чего вся эта одежда?», - спросил великолепный Ангел-Упаковщик. </w:t>
      </w:r>
    </w:p>
    <w:p>
      <w:pPr>
        <w:pStyle w:val="Style13"/>
        <w:rPr/>
      </w:pPr>
      <w:r>
        <w:rPr/>
        <w:t xml:space="preserve">«Мне хотелось быть полностью готовым, - ответил Ву, - я двигаюсь в те места, где - даже Дух признался - никто не знает, что собирается произойти. Я не знаю, какая будет погода, так что я взял все, что может понадобиться. Быть готовым - добродетель». Ву улыбнулся, но ужаснулся моментом позже, когда Ангел-Упаковщик начал вынимать всю одежду и спокойно складывать ее на полу. </w:t>
      </w:r>
    </w:p>
    <w:p>
      <w:pPr>
        <w:pStyle w:val="Style13"/>
        <w:rPr/>
      </w:pPr>
      <w:r>
        <w:rPr/>
        <w:t xml:space="preserve">«Я не думаю, что тебе понадобятся все эти вещи, Ву», - сказал Ангел-Упаковщик, перейдя к обучению. «Благословенно Человеческое Существо, понимающее, что, пока оно идет в новую энергию и не знает, чего ожидать, вокруг него есть окружение, которое знает. Благословенно Человеческое Существо, доверяющее и любящее свое окружение! Единственная вещь, которая понадобится Человеческому Существу, это, образно говоря, одежды за спиной. И эта метафора говорит, что Человек </w:t>
      </w:r>
      <w:r>
        <w:rPr>
          <w:b/>
          <w:i/>
        </w:rPr>
        <w:t>завершен</w:t>
      </w:r>
      <w:r>
        <w:rPr/>
        <w:t xml:space="preserve"> таким, как он есть. Почитание неизвестности - метафора. Ангел продолжал: «Благословенно Человеческое Существо, понимающее, что неизвестность позаботится о нем сама, пока оно идет по дороге, и что приготовления, которые оно делало раньше, сейчас не нужны. Для изменений вовсе не нужно нести с собой одежду, так как, метафорически, все изменения будут осознаваться и решаться в порядке их поступления.»</w:t>
      </w:r>
    </w:p>
    <w:p>
      <w:pPr>
        <w:pStyle w:val="Style13"/>
        <w:rPr/>
      </w:pPr>
      <w:r>
        <w:rPr/>
        <w:t xml:space="preserve">Мои дорогие, ангел доставил Ву глубокое послание. Поймите, что прямо сейчас сидящее и слушающее или читающее Человеческое Существо, с чистым намерением движущееся в новую энергию, не должно волноваться о подготовке к неизвестному. Помните, что я вам говорил? Вокруг вас есть окружение. Вы никогда не бываете одиноки! Мои дорогие, распрямитесь. Вам не нужен весь этот багаж. Приготовление может быть добродетелью старой энергии. Знание и мир с неизвестным, и способность иметь с ним дело - добродетели нового. </w:t>
      </w:r>
    </w:p>
    <w:p>
      <w:pPr>
        <w:pStyle w:val="Style13"/>
        <w:rPr/>
      </w:pPr>
      <w:r>
        <w:rPr/>
      </w:r>
    </w:p>
    <w:p>
      <w:pPr>
        <w:pStyle w:val="3"/>
        <w:rPr/>
      </w:pPr>
      <w:r>
        <w:rPr/>
        <w:t>Чемодан с книгами - Духовный справочник</w:t>
      </w:r>
    </w:p>
    <w:p>
      <w:pPr>
        <w:pStyle w:val="3"/>
        <w:rPr/>
      </w:pPr>
      <w:r>
        <w:rPr/>
      </w:r>
    </w:p>
    <w:p>
      <w:pPr>
        <w:pStyle w:val="Style13"/>
        <w:rPr/>
      </w:pPr>
      <w:r>
        <w:rPr/>
        <w:t>Ангел открыл следующий чемодан. Он был самым тяжелым из всех, и в нем были книги. Он посмотрел на Ву и снова спросил:</w:t>
      </w:r>
    </w:p>
    <w:p>
      <w:pPr>
        <w:pStyle w:val="Style13"/>
        <w:rPr/>
      </w:pPr>
      <w:r>
        <w:rPr/>
        <w:t xml:space="preserve">«Ву, что ты собираешься делать со всеми этими книгами?» </w:t>
      </w:r>
    </w:p>
    <w:p>
      <w:pPr>
        <w:pStyle w:val="Style13"/>
        <w:rPr/>
      </w:pPr>
      <w:r>
        <w:rPr/>
        <w:t xml:space="preserve">«Ну, прекрасный Ангел-Упаковщик, это мои духовные книги. Я собираюсь обращаться к ним на своем духовном пути. Если ты заметишь, каждая из них имеет отношение к Богу. Я собираюсь их беречь, потому что они полны духовной информации. Они помогают мне чувствовать себя лучше, но я не могу помнить все их содержание, поэтому я намереваюсь взять их с собой и обращаться к ним в своей новой духовной жизни». </w:t>
      </w:r>
    </w:p>
    <w:p>
      <w:pPr>
        <w:pStyle w:val="Style13"/>
        <w:rPr/>
      </w:pPr>
      <w:r>
        <w:rPr/>
        <w:t xml:space="preserve">Ангел посмотрел на книги, повернулся к Ву и улыбнулся; затем опять повернулся к книгам. И снова Ву был удивлен, когда ангел начал вынимать книги, складывая их на полу рядом с одеждой. </w:t>
      </w:r>
    </w:p>
    <w:p>
      <w:pPr>
        <w:pStyle w:val="Style13"/>
        <w:rPr/>
      </w:pPr>
      <w:r>
        <w:rPr/>
        <w:t>«Тебе не понадобится ни одна из них», - сказал он. Ву был разочарован и сконфужен.</w:t>
      </w:r>
    </w:p>
    <w:p>
      <w:pPr>
        <w:pStyle w:val="Style13"/>
        <w:rPr/>
      </w:pPr>
      <w:r>
        <w:rPr/>
        <w:t xml:space="preserve">Ангел объяснил: </w:t>
      </w:r>
    </w:p>
    <w:p>
      <w:pPr>
        <w:pStyle w:val="Style13"/>
        <w:rPr/>
      </w:pPr>
      <w:r>
        <w:rPr/>
        <w:t xml:space="preserve">«Ву, возьми самую главную духовную книгу в чемодане, и давай на нее посмотрим». </w:t>
      </w:r>
    </w:p>
    <w:p>
      <w:pPr>
        <w:pStyle w:val="Style13"/>
        <w:rPr/>
      </w:pPr>
      <w:r>
        <w:rPr/>
        <w:t xml:space="preserve">Ву потянулся вниз, нашел книгу, которую считал самой главной духовной книгой, и вынул ее с уважением. </w:t>
      </w:r>
    </w:p>
    <w:p>
      <w:pPr>
        <w:pStyle w:val="Style13"/>
        <w:rPr/>
      </w:pPr>
      <w:r>
        <w:rPr/>
        <w:t xml:space="preserve">«Вот она», - сказал Ву ангелу. Ангел ее узнал. </w:t>
      </w:r>
    </w:p>
    <w:p>
      <w:pPr>
        <w:pStyle w:val="Style13"/>
        <w:rPr/>
      </w:pPr>
      <w:r>
        <w:rPr/>
        <w:t xml:space="preserve">«Ву, она устарела! Позволь мне тебя спросить: берешь ли ты с собой научный трактат, которому 150 лет, или учебник, которому больше, чем 2000 лет, имеющий отношение к науке?» </w:t>
      </w:r>
    </w:p>
    <w:p>
      <w:pPr>
        <w:pStyle w:val="Style13"/>
        <w:rPr/>
      </w:pPr>
      <w:r>
        <w:rPr/>
        <w:t xml:space="preserve">«Конечно нет!» - воскликнул Ву, - «Потому что мы продолжаем делать новые открытия о том, как работают вещи». </w:t>
      </w:r>
    </w:p>
    <w:p>
      <w:pPr>
        <w:pStyle w:val="Style13"/>
        <w:rPr/>
      </w:pPr>
      <w:r>
        <w:rPr/>
        <w:t xml:space="preserve">«Точно», - сказал ангел, - «Духовно Земля меняется грандиозно и значительно. То, что ты не мог делать вчера, ты можешь делать сегодня. Вчерашняя духовная парадигма не является парадигмой завтрашней. То, что тебе говорил шаман о духовной энергии, что работала вчера, не собирается работать завтра, потому что энергия сдвигается и утончается. Ты стоишь на сдвиге, и должен идти в ногу с потоком новых полномочий. Ву, в пути ты напишешь свою собственную книгу, и она единственная, которая тебе понадобится». </w:t>
      </w:r>
    </w:p>
    <w:p>
      <w:pPr>
        <w:pStyle w:val="Style13"/>
        <w:rPr/>
      </w:pPr>
      <w:r>
        <w:rPr/>
        <w:t xml:space="preserve">«Со всем должным уважением, г-н Ангел-Упаковщик», - Ву был готов доказать положение. - «Что происходит с фразой «все то же вчера, сегодня и всегда»? Это не фраза о прочности Бога? Разве она устарела?» </w:t>
      </w:r>
    </w:p>
    <w:p>
      <w:pPr>
        <w:pStyle w:val="Style13"/>
        <w:rPr/>
      </w:pPr>
      <w:r>
        <w:rPr/>
        <w:t xml:space="preserve">«Конечно, она о Боге», - ответил ангел. «Но она говорит тебе о признаках Бога, а не о взаимоотношениях Человека с Богом. Все твои книги - ряд написанных Людьми инструкций о том, как общаться, становиться ближе и двигаться по жизни имея дело с Богом. Бог всегда один и тот же. Семья всегда одна и та же. Кто меняется, так это Человек и книги о его взаимоотношениях с Богом. Следовательно, все эти книги устарели». </w:t>
      </w:r>
    </w:p>
    <w:p>
      <w:pPr>
        <w:pStyle w:val="Style13"/>
        <w:rPr/>
      </w:pPr>
      <w:r>
        <w:rPr/>
        <w:t xml:space="preserve">Ву понял. Конечно! Почему он не заметил этого раньше? Ву был совершенной частицей божественности. Все послания и учения у него внутри. Если ему понадобится информация, окружение и его Высшее Я получат ее тотчас. Кроме того, Ву хорошо знал, что на духовном пути все меняется очень быстро. В конце концов, поэтому он здесь и стоит. Конечно, его взаимоотношения с Богом были совсем другими! </w:t>
      </w:r>
    </w:p>
    <w:p>
      <w:pPr>
        <w:pStyle w:val="Style13"/>
        <w:rPr/>
      </w:pPr>
      <w:r>
        <w:rPr/>
        <w:t xml:space="preserve">«Мне не нужны эти книги!» - воскликнул Ву. «Что со мной случилось? Я так благодарен тебе, дорогой Ангел-Упаковщик. Спасибо тебе, что открыл мне это. Теперь я могу идти?» </w:t>
      </w:r>
    </w:p>
    <w:p>
      <w:pPr>
        <w:pStyle w:val="Style13"/>
        <w:rPr/>
      </w:pPr>
      <w:r>
        <w:rPr/>
        <w:t xml:space="preserve">«Еще не совсем», - подмигнув, сказал ангел. «Что еще здесь спрятано? Кажется, это карта». Из под выложенных им книг ангел вытащил длинный, свернутый в трубку пергамент. </w:t>
      </w:r>
    </w:p>
    <w:p>
      <w:pPr>
        <w:pStyle w:val="Style13"/>
        <w:rPr/>
      </w:pPr>
      <w:r>
        <w:rPr/>
      </w:r>
    </w:p>
    <w:p>
      <w:pPr>
        <w:pStyle w:val="3"/>
        <w:rPr/>
      </w:pPr>
      <w:r>
        <w:rPr/>
        <w:t>Карта - Направление</w:t>
      </w:r>
    </w:p>
    <w:p>
      <w:pPr>
        <w:pStyle w:val="3"/>
        <w:rPr/>
      </w:pPr>
      <w:r>
        <w:rPr/>
      </w:r>
    </w:p>
    <w:p>
      <w:pPr>
        <w:pStyle w:val="Style13"/>
        <w:rPr/>
      </w:pPr>
      <w:r>
        <w:rPr/>
        <w:t xml:space="preserve">«Естественно, я должен иметь карту, чтобы знать куда идти! Эту карту дал мне духовный лидер с тем, чтобы я положил ее в свой духовный чемодан. Мне дал ее шаман наивысшего ранга». Это казалось логичным. Конечно, ангел вознаградит его картой, чтобы идти в новую Землю… особенно в духовную. </w:t>
      </w:r>
    </w:p>
    <w:p>
      <w:pPr>
        <w:pStyle w:val="Style13"/>
        <w:rPr/>
      </w:pPr>
      <w:r>
        <w:rPr/>
        <w:t xml:space="preserve">«Посмотрим», - заметил ангел. - «Ву, давай посмотрим на эту карту». </w:t>
      </w:r>
    </w:p>
    <w:p>
      <w:pPr>
        <w:pStyle w:val="Style13"/>
        <w:rPr/>
      </w:pPr>
      <w:r>
        <w:rPr/>
        <w:t>Ву с триумфом взял карту у ангела. Он гордился своим приобретением и ощущал себя прочно стоявшим на земле в просьбе взять ее с собой. Ву развернул карту и во весь размер разложил ее на полу, чтобы ангел смог на нее посмотреть. Карта была целиком и полностью чистой! Ангел улыбнулся. Ву был в шоке.</w:t>
      </w:r>
    </w:p>
    <w:p>
      <w:pPr>
        <w:pStyle w:val="Style13"/>
        <w:rPr/>
      </w:pPr>
      <w:r>
        <w:rPr/>
        <w:t>«Ах, да, я думаю, что я знаю этого шамана», - задумчиво сказал ангел. - «Он действительно мудр. Ву, убери карту. Она тебе не понадобится». Ву не понял.</w:t>
      </w:r>
    </w:p>
    <w:p>
      <w:pPr>
        <w:pStyle w:val="Style13"/>
        <w:rPr/>
      </w:pPr>
      <w:r>
        <w:rPr/>
        <w:t>«Почему шаман дал мне чистую карту, если знал, что я собираюсь идти в неотмеченную на карте территорию?», спросил Ву. - «Территорию, куда меня может провести только шаман».</w:t>
      </w:r>
    </w:p>
    <w:p>
      <w:pPr>
        <w:pStyle w:val="Style13"/>
        <w:rPr/>
      </w:pPr>
      <w:r>
        <w:rPr/>
        <w:t>Давайте на минуту отвлечемся от истории…</w:t>
      </w:r>
    </w:p>
    <w:p>
      <w:pPr>
        <w:pStyle w:val="Style13"/>
        <w:rPr/>
      </w:pPr>
      <w:r>
        <w:rPr/>
        <w:t>Думаю, что некоторые слушающие и читающие уже знают ответ на этот глубокий вопрос. Дорогие, учение в следующем. Карта это метафора вашего пути. Визуализируйте для меня ваш путь. Как мы говорили раньше, вы видите его тянущимся перед собой в виде прямой линии, уходящей, как кажется, в бесконечность. Но как мы сообщали вам раньше, ваш путь - не тайна, как вы о нем думаете. Ваш путь не тянется в бесконечность - он представляет из себя петлю, круг. Мы рассказывали вам о превращающих его в круг синхронных событиях. Многие фрагменты других членов семьи с чистым намерением, также, идут своими путями в виде концентрических кругов над и под вами. Некоторые находятся внутри вашего круга, некоторые - вне его, и все круги вращаются в различных направлениях. Это - сложность со-творения и синхронности. Мы рассказывали вам, что путь обладает вложением. Мы имеем в виду вложения чести и любви. Видите, духовный путь намного короче, чем вы думаете, и вы продолжаете идти по той же земле. Именно поэтому он начинает ощущаться удобным и знакомым тем, кто мудр в просветлении. Путь - не тайна, и карта не нужна. Поскольку вы продолжаете идти по той же духовной земле, но это очевидно только тем, чьи вибрации выше. Разве вы не понимаете, что именно отсюда пришли фрагменты? Знакомые с этим люди говорят: «Я был здесь раньше. Я делал это раньше, и это ощущается знакомым и хорошим, и я знаю, что делать».</w:t>
      </w:r>
    </w:p>
    <w:p>
      <w:pPr>
        <w:pStyle w:val="Style13"/>
        <w:rPr/>
      </w:pPr>
      <w:r>
        <w:rPr/>
        <w:t xml:space="preserve">Вернемся к словам Ву, - он сказал: «Почему шаман дал мне чистую карту, если знал, что я собираюсь идти в неотмеченную на карте территорию? Территорию, куда меня может провести только шаман». Новый шаман с совершенной внутренней картой - это Ву! Он прав. Только шаман может его провести, а он был помазан и принял посвящение через свое чистое намерение двигаться в свое совершенное духовное Я. Теперь Ву - свой собственный советчик. Он - его собственная карта. </w:t>
      </w:r>
    </w:p>
    <w:p>
      <w:pPr>
        <w:pStyle w:val="Style13"/>
        <w:rPr/>
      </w:pPr>
      <w:r>
        <w:rPr/>
      </w:r>
    </w:p>
    <w:p>
      <w:pPr>
        <w:pStyle w:val="3"/>
        <w:rPr/>
      </w:pPr>
      <w:r>
        <w:rPr/>
        <w:t>Чемодан с инструментами - Страх</w:t>
      </w:r>
    </w:p>
    <w:p>
      <w:pPr>
        <w:pStyle w:val="3"/>
        <w:rPr/>
      </w:pPr>
      <w:r>
        <w:rPr/>
      </w:r>
    </w:p>
    <w:p>
      <w:pPr>
        <w:pStyle w:val="Style13"/>
        <w:rPr/>
      </w:pPr>
      <w:r>
        <w:rPr/>
        <w:t xml:space="preserve">«Ву, что это за тяжелый и нелепой формы чемодан?» Ангел поднял чемодан, чтобы его открыть. «Что здесь?» </w:t>
      </w:r>
    </w:p>
    <w:p>
      <w:pPr>
        <w:pStyle w:val="Style13"/>
        <w:rPr/>
      </w:pPr>
      <w:r>
        <w:rPr/>
        <w:t xml:space="preserve">«Ну, г-н Ангел, это мои инструменты». Ву начал испытывать небольшое смущение почти за все, что принес, но он должен был пройти с ангелом через целый ряд чемоданов, и он знал это. Это походило на таможенный досмотр в совершенно новую землю. </w:t>
      </w:r>
    </w:p>
    <w:p>
      <w:pPr>
        <w:pStyle w:val="Style13"/>
        <w:rPr/>
      </w:pPr>
      <w:r>
        <w:rPr/>
        <w:t xml:space="preserve">«Твои инструменты?» - осведомился ангел. </w:t>
      </w:r>
    </w:p>
    <w:p>
      <w:pPr>
        <w:pStyle w:val="Style13"/>
        <w:rPr/>
      </w:pPr>
      <w:r>
        <w:rPr/>
        <w:t xml:space="preserve">«Да», - робко произнес Ву. Из открытого ангелом чемодана с грохотом вывалилась огромная лопата. </w:t>
      </w:r>
    </w:p>
    <w:p>
      <w:pPr>
        <w:pStyle w:val="Style13"/>
        <w:rPr/>
      </w:pPr>
      <w:r>
        <w:rPr/>
        <w:t xml:space="preserve">«Ву, для чего ты собираешься использовать эту лопату?» Ангел подождал, пока Ву собрался с духом и попытался объяснить. </w:t>
      </w:r>
    </w:p>
    <w:p>
      <w:pPr>
        <w:pStyle w:val="Style13"/>
        <w:rPr/>
      </w:pPr>
      <w:r>
        <w:rPr/>
        <w:t>«Ну…» Ву знал, что находится в затруднительном положении, но прочистил горло и продолжил. «Я, ух - я знаю, что происходят изменения Земли и хочу иметь возможность выкопать себя». Он смотрел на ангела как ребенок, застигнутый в момент, когда его рука находилась в коробке с печеньем. Ву продолжил. «На следующей неделе (</w:t>
      </w:r>
      <w:r>
        <w:rPr>
          <w:i/>
        </w:rPr>
        <w:t>говорит о затмении 11 августа 1999 г</w:t>
      </w:r>
      <w:r>
        <w:rPr/>
        <w:t xml:space="preserve">.) ожидается большое изменение Земли. Я не знаю, что произойдет, но люди говорят, что Земля будет трястись, и мне нужно быть готовым с моей лопатой и другими инструментами. Можешь ли ты порицать парня за это? На Земле происходят духовные события, и мне понадобится лопата!» Ву знал, что его рассуждения были не очень хорошо приняты, но ангел просто кивнул Ву и выложил лопату и оставшиеся тяжелые инструменты, которые пригодились бы для выкапывания могилы при похоронах. Ву ничего не сказал. Он знал, что ангел был прав. Все дело в страхе, а это НЕ является признаком вознесенного Человеческого Существа. </w:t>
      </w:r>
    </w:p>
    <w:p>
      <w:pPr>
        <w:pStyle w:val="2"/>
        <w:rPr/>
      </w:pPr>
      <w:r>
        <w:rPr/>
        <w:t>* * * * *</w:t>
      </w:r>
    </w:p>
    <w:p>
      <w:pPr>
        <w:pStyle w:val="Style13"/>
        <w:rPr/>
      </w:pPr>
      <w:r>
        <w:rPr/>
        <w:t xml:space="preserve">Давайте на минуту прервем рассказ. </w:t>
      </w:r>
    </w:p>
    <w:p>
      <w:pPr>
        <w:pStyle w:val="Style13"/>
        <w:rPr/>
      </w:pPr>
      <w:r>
        <w:rPr/>
        <w:t>Обсуждение окна затмения, и что оно означает (</w:t>
      </w:r>
      <w:r>
        <w:rPr>
          <w:i/>
        </w:rPr>
        <w:t>этот ченнелинг был дан за неделю до события</w:t>
      </w:r>
      <w:r>
        <w:rPr/>
        <w:t xml:space="preserve">). Дорогие, давайте поговорим о том, что произойдет на следующей неделе, и давайте отпразднуем это окно! Окно затмения начинается 11 августа 1999 года. Что вы знаете о нумерологии окна? Давайте поговорим о том, о чем вы могли не думать. Какова энергия Крайона? Какое число было дано десять лет назад? Это хорошие новости, это энергия о завершении, о любви, и послание всему человечеству. Энергия, определенная как «число мастера Крайона - 11». Она также отвечает и соотносится с тем, чем для вас было 11:11. Это было время, когда вас, как Людей, спросили: уместно ли сейчас на Земле позволить эволюцию вашей Человеческой ДНК - нечто неизменное в течение эонов времени. Если вы подумаете о вашем новом обещании, то все оно будет числом мастера - 11. Вот почему мое число соответствует вашему разрешению 11:11. </w:t>
      </w:r>
    </w:p>
    <w:p>
      <w:pPr>
        <w:pStyle w:val="Style13"/>
        <w:rPr/>
      </w:pPr>
      <w:r>
        <w:rPr/>
        <w:t>Теперь я хочу, чтобы вы более тщательно присмотрелись к следующему. Сначала окно появляется в результате затмения 11 августа 1999 г., видимое в другой части света (</w:t>
      </w:r>
      <w:r>
        <w:rPr>
          <w:i/>
        </w:rPr>
        <w:t>не в Америке, где дается ченнелинг</w:t>
      </w:r>
      <w:r>
        <w:rPr/>
        <w:t xml:space="preserve">). Затмение обладает чудесной энергией, с помощью которой начинается окно выравнивания планет. Давайте посмотрим на окно выравнивания нумерологически. Солнце находится в 11-летнем цикле. Вы знали об этом? Спросите ученых. 11-летний цикл связан с излучением и светимостью, и прямо сейчас солнце находится на самом пике яркости. В таком пике энергия находится каждые 11 лет. Это - первое 11. </w:t>
      </w:r>
    </w:p>
    <w:p>
      <w:pPr>
        <w:pStyle w:val="Style13"/>
        <w:rPr/>
      </w:pPr>
      <w:r>
        <w:rPr/>
        <w:t xml:space="preserve">Затмение произойдет на 11-ый день месяца. Это - второе 11. Теперь мы призываем вас сложить вместе числа полной даты; помните, что, когда вы складываете их, не прибавляйте к сумме число мастера. Складываем: 1 + 9 + 9 + 9 + (11) + 8, и когда приводим их к простому числу (из 47), оно является 11! Три числа 11, построенные в ряд - вам следует торжествовать! Сейчас лопаты должны быть выброшены! Действительно, это время для праздника! </w:t>
      </w:r>
    </w:p>
    <w:p>
      <w:pPr>
        <w:pStyle w:val="Style13"/>
        <w:rPr/>
      </w:pPr>
      <w:r>
        <w:rPr/>
        <w:t xml:space="preserve">Пора новой энергии развиваться на планете. В последний раз это имело место, когда проходила комета Хейла-Боппа. Нумерологически подсчитанная дата ее самого близкого нахождения от Земли представляет собой священное число 7, и все же многие боялись, дрожали и поднимались в горы. То же самое здесь. Ни Ву не нужна лопата, ни вам! Чествуйте астрономию! Чествуйте выравнивание - даже с пугающими пророчествами о нем! Не все таково, каким кажется. </w:t>
      </w:r>
    </w:p>
    <w:p>
      <w:pPr>
        <w:pStyle w:val="Style13"/>
        <w:rPr/>
      </w:pPr>
      <w:r>
        <w:rPr/>
        <w:t xml:space="preserve">Как насчет энергии, доставленной 11 августа 1999 г.? Это будет началом доставки женской энергии, в которой сейчас отчаянно нуждается планета, чтобы сбалансировать имеющиеся здесь энергии и придать энергию тем детям, чья истинная природа включает в себя признаки духовной эволюции Людей - признаки, на которые вы дали разрешение во время 11:11. </w:t>
      </w:r>
    </w:p>
    <w:p>
      <w:pPr>
        <w:pStyle w:val="2"/>
        <w:rPr/>
      </w:pPr>
      <w:r>
        <w:rPr/>
        <w:t>* * * * *</w:t>
      </w:r>
    </w:p>
    <w:p>
      <w:pPr>
        <w:pStyle w:val="Style13"/>
        <w:rPr/>
      </w:pPr>
      <w:r>
        <w:rPr/>
      </w:r>
    </w:p>
    <w:p>
      <w:pPr>
        <w:pStyle w:val="3"/>
        <w:rPr/>
      </w:pPr>
      <w:r>
        <w:rPr/>
        <w:t>Чемодан подарков - Самое главное</w:t>
      </w:r>
    </w:p>
    <w:p>
      <w:pPr>
        <w:pStyle w:val="3"/>
        <w:rPr/>
      </w:pPr>
      <w:r>
        <w:rPr/>
      </w:r>
    </w:p>
    <w:p>
      <w:pPr>
        <w:pStyle w:val="Style13"/>
        <w:rPr/>
      </w:pPr>
      <w:r>
        <w:rPr/>
        <w:t xml:space="preserve">«Что в следующем чемодане?» Ангел-Упаковщик смотрел в список и говорил. Ву понадобилась передышка, чтобы придти в себя после очевидного мягкого удара, полученного им при отказе от всех вышеперечисленных предметов. Однако, этот случай был другим, и он чувствовал, что все будет в порядке. То, что находилось в следующем чемодане, показывало его любовь к другим, по крайней мере, он думал именно так. </w:t>
      </w:r>
    </w:p>
    <w:p>
      <w:pPr>
        <w:pStyle w:val="Style13"/>
        <w:rPr/>
      </w:pPr>
      <w:r>
        <w:rPr/>
        <w:t xml:space="preserve">«Это почитаемый чемодан.» Ву чувствовал себя оправданным. «Это подарки для моих друзей - для тех, кого я встречу и кто станет моими друзьями во временном контуре СЕЙЧАС, о котором ты говоришь. Таким образом, я готовлюсь ДАВАТЬ другим». Ву чувствовал себя хорошо, но не долго. </w:t>
      </w:r>
    </w:p>
    <w:p>
      <w:pPr>
        <w:pStyle w:val="Style13"/>
        <w:rPr/>
      </w:pPr>
      <w:r>
        <w:rPr/>
        <w:t xml:space="preserve">«Ву», - медленно проговорил Ангел-Упаковщик. «Ты думаешь, что если ты дашь им подарки, они будут относиться к тебе лучше?» Ву ощутил удар молота вины. </w:t>
      </w:r>
    </w:p>
    <w:p>
      <w:pPr>
        <w:pStyle w:val="Style13"/>
        <w:rPr/>
      </w:pPr>
      <w:r>
        <w:rPr/>
        <w:t xml:space="preserve">«Ну, да», - сказал он. «Я всегда так делал. Я имею в виду, ух…» Ву лишался этого аргумента тоже и знал это. «Это что-то вроде соглашения дарить подарки. Это знак уважения, и если ты поступаешь так, люди относятся к тебе лучше». «Я думаю, нам лучше оставить подарки здесь», - сказал ангел, прибавляя их к растущей куче на полу. Ву наблюдал, как куча становится все больше, а ангел продолжал развлекаться. </w:t>
      </w:r>
    </w:p>
    <w:p>
      <w:pPr>
        <w:pStyle w:val="Style13"/>
        <w:rPr/>
      </w:pPr>
      <w:r>
        <w:rPr/>
        <w:t>Дорогие, подарки, что были в чемодане Ву, относятся к условностям. Все ваши жизни вы жили в ожидании, что Люди отреагируют определенным образом. Иногда на пути к духовной цели стоят культурные предубеждения, и все же вы стараетесь сохранить их теми же самыми. Если вы дадите это, они сделают то. Это - условности. Благословенно восходящее Человеческое Существо, понимающее, что наивысший дар, который оно может привнести в ситуацию, - это честность, прямота и удержание своего духовного света! Нет дара выше, чем этот, от одного Человеческого Существа - другому. Без каких-либо суррогатов - без физических подарков - просветленный Человек преподносит наивысший из всех даров - безусловную любовь. Ву не нуждается в чемодане с безделушками, поскольку там, куда он идет, он сто</w:t>
      </w:r>
      <w:r>
        <w:rPr>
          <w:b/>
          <w:i/>
        </w:rPr>
        <w:t>и</w:t>
      </w:r>
      <w:r>
        <w:rPr/>
        <w:t xml:space="preserve">т высоко. Он обладает благословенной божественностью - искрой Бога, несущей в себе свет. Это его подарок, и ему не нужно нести его в чемодане. </w:t>
      </w:r>
    </w:p>
    <w:p>
      <w:pPr>
        <w:pStyle w:val="Style13"/>
        <w:rPr/>
      </w:pPr>
      <w:r>
        <w:rPr/>
      </w:r>
    </w:p>
    <w:p>
      <w:pPr>
        <w:pStyle w:val="3"/>
        <w:rPr/>
      </w:pPr>
      <w:r>
        <w:rPr/>
        <w:t>Маленький специальный чемоданчик - Безопасность</w:t>
      </w:r>
    </w:p>
    <w:p>
      <w:pPr>
        <w:pStyle w:val="3"/>
        <w:rPr/>
      </w:pPr>
      <w:r>
        <w:rPr/>
      </w:r>
    </w:p>
    <w:p>
      <w:pPr>
        <w:pStyle w:val="Style13"/>
        <w:rPr/>
      </w:pPr>
      <w:r>
        <w:rPr/>
        <w:t xml:space="preserve">Ангел приступил к последним чемоданчикам, и Ву был рад. Ангел-Упаковщик взял очень маленький чемоданчик и спросил: «Ву, этот чемоданчик очень маленький, и в нем что-то особенное. Что это?» </w:t>
      </w:r>
    </w:p>
    <w:p>
      <w:pPr>
        <w:pStyle w:val="Style13"/>
        <w:rPr/>
      </w:pPr>
      <w:r>
        <w:rPr/>
        <w:t xml:space="preserve">«Ну, сэр, это мой телефон». Все молчали, пока ангел напряженно смотрел на Ву, и Ву оглянулся назад. Прошла целая минута, и тогда ангел смог справиться со своим весельем. Как он любил стоящего перед ним Человека! </w:t>
      </w:r>
    </w:p>
    <w:p>
      <w:pPr>
        <w:pStyle w:val="Style13"/>
        <w:rPr/>
      </w:pPr>
      <w:r>
        <w:rPr/>
        <w:t xml:space="preserve">«Ву, зачем тебе нужен телефон?» - спросил очень любящий и добрый ангел. Ву знал, что его объяснение опять будет звучать нелепо, но все же приступил к нему. </w:t>
      </w:r>
    </w:p>
    <w:p>
      <w:pPr>
        <w:pStyle w:val="Style13"/>
        <w:rPr/>
      </w:pPr>
      <w:r>
        <w:rPr/>
        <w:t xml:space="preserve">«Ты знаешь, иногда на дороге возникает проблема. Ангел, ты сам сказал, что в духовной реальности не все будет замечательно. Я намерен принять вызов. Разве это не правильно?» Ву сел обратно, счастливый, что имеет ангела, отвечающего за изменение. </w:t>
      </w:r>
    </w:p>
    <w:p>
      <w:pPr>
        <w:pStyle w:val="Style13"/>
        <w:rPr/>
      </w:pPr>
      <w:r>
        <w:rPr/>
        <w:t xml:space="preserve">«Да, ты прав, Ву», - кратко ответил ангел. Затем повисла неловкая пауза. </w:t>
      </w:r>
    </w:p>
    <w:p>
      <w:pPr>
        <w:pStyle w:val="Style13"/>
        <w:rPr/>
      </w:pPr>
      <w:r>
        <w:rPr/>
        <w:t xml:space="preserve">«Ну, при необходимости мне понадобится телефон, чтобы позвонить людям и получить помощь! Ты отрицаешь мою возможность получения помощи, когда она мне нужна?» Ангел аккуратно поднял маленький пакет и положил его к одежде, книгам, карте, инструментам и подаркам. Ву знал, что распрощался со своей ложной безопасностью. </w:t>
      </w:r>
    </w:p>
    <w:p>
      <w:pPr>
        <w:pStyle w:val="Style13"/>
        <w:rPr/>
      </w:pPr>
      <w:r>
        <w:rPr/>
        <w:t xml:space="preserve">«Ву, пора исключить телефон из твоего багажа», - сказал ангел, серьезно глядя на Ву и давая объяснения. «Благословенно Человеческое Существо на пути вознесения», - продолжал ангел. «Поскольку оно знает, что НИКОГДА НЕ ОДИНОКО!» Ангел сделал паузу, чтобы видеть, что сейчас Ву его хорошо понимает. «Человек с высокими вибрациями обладает защитой целой армии - легиона ангелов, называемого семьей. Эта семья лучше, чем телефон, поскольку всегда достижима, никогда не находится в тупике, никогда не нуждается в номере для контакта и бодрствует даже тогда, когда Человек спит. Более того, они - семья. А это значит, что они любят ТЕБЯ, Ву!» </w:t>
      </w:r>
    </w:p>
    <w:p>
      <w:pPr>
        <w:pStyle w:val="Style13"/>
        <w:rPr/>
      </w:pPr>
      <w:r>
        <w:rPr/>
        <w:t xml:space="preserve">Ву начал чувствовать себя хорошо от этого опыта. От Ангела-Упаковщика он многому научился, и знал, что научится еще большему. Ангел повернулся к следующему чемодану. Он стоял последним среди отвергнутого багажа и личных вещей, которые Ву собирался оставить дома. Ву было интересно, уцелеет ли этот чемодан. </w:t>
      </w:r>
    </w:p>
    <w:p>
      <w:pPr>
        <w:pStyle w:val="Style13"/>
        <w:rPr/>
      </w:pPr>
      <w:r>
        <w:rPr/>
      </w:r>
    </w:p>
    <w:p>
      <w:pPr>
        <w:pStyle w:val="3"/>
        <w:rPr/>
      </w:pPr>
      <w:r>
        <w:rPr/>
        <w:t>Чемодан с витаминами - Здоровье</w:t>
      </w:r>
    </w:p>
    <w:p>
      <w:pPr>
        <w:pStyle w:val="3"/>
        <w:rPr/>
      </w:pPr>
      <w:r>
        <w:rPr/>
      </w:r>
    </w:p>
    <w:p>
      <w:pPr>
        <w:pStyle w:val="Style13"/>
        <w:rPr/>
      </w:pPr>
      <w:r>
        <w:rPr/>
        <w:t xml:space="preserve">«Что в этом чемодане, который гремит, когда я его поднимаю?» - спросил ангел. </w:t>
      </w:r>
    </w:p>
    <w:p>
      <w:pPr>
        <w:pStyle w:val="Style13"/>
        <w:rPr/>
      </w:pPr>
      <w:r>
        <w:rPr/>
        <w:t xml:space="preserve">«Дорогой Ангел-Упаковщик, это мои витамины и травы. Они мне нужны, чтобы оставаться здоровым и сбалансированным на пути в новую энергию. Иногда я чувствую себя слабым, и, поскольку ты знаешь обо мне все, то знаешь, что у меня аллергия на определенные вещества и продукты. Итак, мне нужны эти травы и витамины, чтобы поддерживать себя и оставаться сильным на пути». </w:t>
      </w:r>
    </w:p>
    <w:p>
      <w:pPr>
        <w:pStyle w:val="Style13"/>
        <w:rPr/>
      </w:pPr>
      <w:r>
        <w:rPr/>
        <w:t xml:space="preserve">Ву чувствовал, что хорошо представил свои доводы, но занервничал, ожидая, что ангел выложит витамины и травы тоже. Он ощущал, что они ему нужны. Последовала пауза. </w:t>
      </w:r>
    </w:p>
    <w:p>
      <w:pPr>
        <w:pStyle w:val="Style13"/>
        <w:rPr/>
      </w:pPr>
      <w:r>
        <w:rPr/>
        <w:t xml:space="preserve">«Ты собираешься убрать мои витамины и травы?» - Ву посмотрел на ангела с выражением побитого щенка. </w:t>
      </w:r>
    </w:p>
    <w:p>
      <w:pPr>
        <w:pStyle w:val="Style13"/>
        <w:rPr/>
      </w:pPr>
      <w:r>
        <w:rPr/>
        <w:t xml:space="preserve">«Нет, Ву, я не собираюсь выбрасывать их», - отозвался ангел. «Но со временем ТЫ сделаешь это. Пока ты идешь и осознаешь твою возможность как вознесенного Человека, ты постепенно начинаешь понимать, что твоя ДНК меняется. Твоя имунная система меняется и поддерживается энергией звезд. Послания и наборы инструкций твоим клеткам будут доставляться непосредственно из кристаллической структуры Земли, и ты будешь четко знать, что эти добавки, такие ценные для тебя сейчас, будут уменьшаться, по мере того, как ты приобретаешь хорошее самочувствие. Никакая энергия Земли или свойство не смогут тебя состарить. Никакое вещество или пища не будут действовать на тебя подобным образом. Вместо того, чтобы с просветлением становиться более чувствительным, ты приобретешь поддержку твоей системы так, что ничего не сможет проникнуть в свет, который ты несешь. Постепенно ты сможешь отбросить всю кажущуюся зависимость от химии, с которой ты идешь. Вместо этого ты найдешь новые добавки, новые энергии и помощь, новые способы получения питания, в котором нуждается твое тело. Не удивляйся, когда обнаружишь, что твое НОВОЕ тело и биология будут нуждаться в новом равновесии. Нет, Ву. Ты можешь сохранить твои витамины и травы, но придет день, когда твое тело больше их не захочет. Тогда ты узнаешь, о чем я говорю». </w:t>
      </w:r>
    </w:p>
    <w:p>
      <w:pPr>
        <w:pStyle w:val="Style13"/>
        <w:rPr/>
      </w:pPr>
      <w:r>
        <w:rPr/>
        <w:t xml:space="preserve">Для Ву это была победа. Он не только сохранил что-то (наконец), но это также был последний чемодан. Он был счастлив, и он был готов пройти через дверь в новый мир - мир, где жизнь была больше в СЕЙЧАС - жизнь, где он сможет нести свой свет и что-то значить для Земли и всего человечества. Ву был очень взволнован. </w:t>
      </w:r>
    </w:p>
    <w:p>
      <w:pPr>
        <w:pStyle w:val="Style13"/>
        <w:rPr/>
      </w:pPr>
      <w:r>
        <w:rPr/>
        <w:t xml:space="preserve">«Дорогой ангел, спасибо тебе за помощь», - воскликнул Ву, закрывая чемоданчик. </w:t>
      </w:r>
    </w:p>
    <w:p>
      <w:pPr>
        <w:pStyle w:val="Style13"/>
        <w:rPr/>
      </w:pPr>
      <w:r>
        <w:rPr/>
        <w:t xml:space="preserve">«Ву, мы не закончили», - сказал ангел, снова открывая чемоданчик. </w:t>
      </w:r>
    </w:p>
    <w:p>
      <w:pPr>
        <w:pStyle w:val="Style13"/>
        <w:rPr/>
      </w:pPr>
      <w:r>
        <w:rPr/>
        <w:t xml:space="preserve">«Что ты имеешь в виду», - нервно спросил Ву. Ангел протянул руку вниз и немного ею подвигал. Ву знал, что делает ангел. </w:t>
      </w:r>
    </w:p>
    <w:p>
      <w:pPr>
        <w:pStyle w:val="Style13"/>
        <w:rPr/>
      </w:pPr>
      <w:r>
        <w:rPr/>
        <w:t xml:space="preserve">«Ву, здесь что-то спрятано». Ангел приподнял маленькое, застегнутое на молнию отделение, искусно спрятанное в чемодане между витаминами и травами. </w:t>
      </w:r>
    </w:p>
    <w:p>
      <w:pPr>
        <w:pStyle w:val="Style13"/>
        <w:rPr/>
      </w:pPr>
      <w:r>
        <w:rPr/>
      </w:r>
    </w:p>
    <w:p>
      <w:pPr>
        <w:pStyle w:val="3"/>
        <w:rPr/>
      </w:pPr>
      <w:r>
        <w:rPr/>
        <w:t>Потайное отделение - Драма</w:t>
      </w:r>
    </w:p>
    <w:p>
      <w:pPr>
        <w:pStyle w:val="3"/>
        <w:rPr/>
      </w:pPr>
      <w:r>
        <w:rPr/>
      </w:r>
    </w:p>
    <w:p>
      <w:pPr>
        <w:pStyle w:val="Style13"/>
        <w:rPr/>
      </w:pPr>
      <w:r>
        <w:rPr/>
        <w:t xml:space="preserve">Ву был в шоке. Он опустил глаза. Ву не хотел быть здесь и не хотел, чтобы застегнутое на молнию отделение было обнаружено и расстегнуто. Ангел уважал это, и просто стоял, держа в своей большой руке маленькую закрытую сумочку. Он ждал, пока заговорит Ву. </w:t>
      </w:r>
    </w:p>
    <w:p>
      <w:pPr>
        <w:pStyle w:val="Style13"/>
        <w:rPr/>
      </w:pPr>
      <w:r>
        <w:rPr/>
        <w:t xml:space="preserve">«Пожалуйста, не надо», - умоляюще сказал Ву. </w:t>
      </w:r>
    </w:p>
    <w:p>
      <w:pPr>
        <w:pStyle w:val="Style13"/>
        <w:rPr/>
      </w:pPr>
      <w:r>
        <w:rPr/>
        <w:t xml:space="preserve">«Я не буду его открывать», - сказал ангел, - «потому что люблю тебя, Ву, и никогда добровольно не причиню тебе неудобства… но ты не можешь взять его с собой, и ты знаешь это». </w:t>
      </w:r>
    </w:p>
    <w:p>
      <w:pPr>
        <w:pStyle w:val="Style13"/>
        <w:rPr/>
      </w:pPr>
      <w:r>
        <w:rPr/>
        <w:t xml:space="preserve">А теперь, мои дорогие, что, вы думаете, находится в этом маленьком черном пакете? Мы снова прерываем рассказ, чтобы полностью развить эту метафору. Слушатель и ты, читатель, ответ, который вы намерены мне дать, уже есть в вашем уме, пока я задаю вам вопрос: о чем вы не хотите говорить снова в вашей жизни? Кого, дорогой кандидат на вознесение, ты не простишь в этой жизни? С кем у тебя драма, кто опять не получил твоей любви? Кто тебя предал? Кто находится в черном списке твоего Человеческого ума? </w:t>
      </w:r>
    </w:p>
    <w:p>
      <w:pPr>
        <w:pStyle w:val="Style13"/>
        <w:rPr/>
      </w:pPr>
      <w:r>
        <w:rPr/>
        <w:t xml:space="preserve">Такова энергия черного пакета, который держит ангел. Она уродлива. Она не сочетается с более высокой вибрацией. Эта энергия не смешивается с чистым намерением индивидуума, который вот-вот начнет новый путь к более высокой вибрации, и она не может оставаться секретом. </w:t>
      </w:r>
    </w:p>
    <w:p>
      <w:pPr>
        <w:pStyle w:val="Style13"/>
        <w:rPr/>
      </w:pPr>
      <w:r>
        <w:rPr/>
        <w:t xml:space="preserve">Тебе это пригодится? Если да, то позволь мне дать тебе нечто, что находится в другом потайном отделении, называмом Божественной душой Человека. Это могущество и сила, чтобы подняться выше драмы, удерживаемой в самых темных уголках твоего ума. Это СВЕТ, который может осветить любую ситуацию. Это сама суть прощения, зрелости и мудрости. Оно олицетворяет помазание нового Человека. Это реализация того, что вы являетесь частицей Бога, и семья вокруг вас - также частицы Бога. Что бы они ни сделали, кем бы они ни были и где бы не находились (даже в смерти), сейчас они видятся как равные игроки в великой пьесе, которую вы оба помогли создать. Вы можете видеть общую картину? Можете ли вы видеть, что потребовались ДВОЕ, чтобы создать энергию, которую вы носите в черном пакете? Можете ли вы простить и любить их? Вы можете! Это чудо нового Человека - развитого сознания, которое вы можете попросить. Это могущество вознесенного Человеческого Существа! </w:t>
      </w:r>
    </w:p>
    <w:p>
      <w:pPr>
        <w:pStyle w:val="Style13"/>
        <w:rPr/>
      </w:pPr>
      <w:r>
        <w:rPr/>
        <w:t xml:space="preserve">«Пожалуйста, возьми пакет», - со слезами на глазах сказал Ву. «Положи его к другим, лежащим на полу, его место там». </w:t>
      </w:r>
    </w:p>
    <w:p>
      <w:pPr>
        <w:pStyle w:val="Style13"/>
        <w:rPr/>
      </w:pPr>
      <w:r>
        <w:rPr/>
        <w:t xml:space="preserve">«Какой пакет?» - облегченно спросил ангел. «Он исчез минуту назад от твоего намерения простить и от мудрости, которую ты несешь, мой любимый Человек. Поздравления за твое понимание. Поздравляю тебя с окончанием обучения. Ву, поздравляю с вибрацией на более высоком уровне». </w:t>
      </w:r>
    </w:p>
    <w:p>
      <w:pPr>
        <w:pStyle w:val="Style13"/>
        <w:rPr/>
      </w:pPr>
      <w:r>
        <w:rPr/>
        <w:t xml:space="preserve">Ву попрощался с ангелом и снова его обнял. С одним маленьким чемоданчиком он исчез за дверью, являющейся метафорой желания Человеческого Существа войти в ту страну, где нет ничего, к чему бы он привык - страну обещания и любви, а также страну великого духовного вызова. Ву присоединился к стране Работников Света, удерживающих энергию новой Земли в ее начальной форме. </w:t>
      </w:r>
    </w:p>
    <w:p>
      <w:pPr>
        <w:pStyle w:val="Style13"/>
        <w:rPr/>
      </w:pPr>
      <w:r>
        <w:rPr/>
        <w:t xml:space="preserve">Исчезая из виду, Ву ощущал себя легким, мирным и очень любимым. </w:t>
      </w:r>
    </w:p>
    <w:p>
      <w:pPr>
        <w:pStyle w:val="2"/>
        <w:rPr/>
      </w:pPr>
      <w:r>
        <w:rPr/>
        <w:t>* * * * *</w:t>
      </w:r>
    </w:p>
    <w:p>
      <w:pPr>
        <w:pStyle w:val="Style13"/>
        <w:rPr/>
      </w:pPr>
      <w:r>
        <w:rPr/>
        <w:t xml:space="preserve">Мои дорогие, эта притча о ВАС. Каково ваше ощущение от более высокой вибрации и несения энергии вознесения? Это что-то, что вы делаете между вторым завтраком и командировками? Если так, то вы не понимаете, что это такое. Это не то, что вы делаете. Это то, чем вы живете. </w:t>
      </w:r>
    </w:p>
    <w:p>
      <w:pPr>
        <w:pStyle w:val="Style13"/>
        <w:rPr/>
      </w:pPr>
      <w:r>
        <w:rPr/>
        <w:t xml:space="preserve">То, что находится перед вами, это самая проникновенная и изменяющаяся духовная энергия чего-либо во всей человеческой истории. То, что находится перед вами, это ваша способность менять саму сущность вашего существования: проживать более долгие жизни, стать более мирными и радостными, и иметь власть, чтобы изменить саму Землю под вашими ногами. В этом процессе вы учитесь, учитесь и учитесь. А также в этом процессе вы безмерно любимы, и начнете ощущать семью - так как это приведет вас на один шаг ближе к духовности. Это НЕ конец времен. Напротив, это новое начало. </w:t>
      </w:r>
    </w:p>
    <w:p>
      <w:pPr>
        <w:pStyle w:val="Style13"/>
        <w:rPr/>
      </w:pPr>
      <w:r>
        <w:rPr/>
        <w:t xml:space="preserve">Рядом с вашим стулом есть семья. </w:t>
      </w:r>
    </w:p>
    <w:p>
      <w:pPr>
        <w:pStyle w:val="Style13"/>
        <w:rPr/>
      </w:pPr>
      <w:r>
        <w:rPr/>
        <w:t xml:space="preserve">А в этой семье есть Крайон, чье существование в течение эонов времени было любить и информировать вас… никогда не спрашивая… без каких-либо предварительных условий… никогда не требуя. Я остаюсь вашим другом и семьей. Я остаюсь в любви, наблюдая, как вы делаете нечто, чего никто не ожидал - изменяете саму Вселенную. Я остаюсь на Земле до ее конца. А это, моя дорогая семья, будет далеко от сегодняшнего момента. </w:t>
      </w:r>
    </w:p>
    <w:p>
      <w:pPr>
        <w:pStyle w:val="Style13"/>
        <w:rPr/>
      </w:pPr>
      <w:r>
        <w:rPr/>
        <w:t xml:space="preserve">Мы уходим с той же любовью, что и пришли, и, конечно, мы вернемся. Пусть слушатель и читатель одинаково знают, что сегодня они нежно любимы! </w:t>
      </w:r>
    </w:p>
    <w:p>
      <w:pPr>
        <w:pStyle w:val="Style13"/>
        <w:rPr/>
      </w:pPr>
      <w:r>
        <w:rPr/>
        <w:t>Пусть новая Земля начнется с теми, кто пробудился к своему могуществу - с теми, кто слушает и читает эти слова. С вами.</w:t>
      </w:r>
    </w:p>
    <w:p>
      <w:pPr>
        <w:pStyle w:val="Style13"/>
        <w:rPr/>
      </w:pPr>
      <w:r>
        <w:rPr/>
        <w:t>С Любовью,</w:t>
      </w:r>
    </w:p>
    <w:p>
      <w:pPr>
        <w:pStyle w:val="Style13"/>
        <w:rPr/>
      </w:pPr>
      <w:r>
        <w:rPr/>
      </w:r>
    </w:p>
    <w:p>
      <w:pPr>
        <w:pStyle w:val="Style13"/>
        <w:rPr>
          <w:b/>
          <w:b/>
          <w:i/>
          <w:i/>
        </w:rPr>
      </w:pPr>
      <w:r>
        <w:rPr>
          <w:b/>
          <w:i/>
        </w:rPr>
        <w:t>Крайон</w:t>
      </w:r>
    </w:p>
    <w:p>
      <w:pPr>
        <w:pStyle w:val="Style13"/>
        <w:rPr>
          <w:rStyle w:val="PageNumber"/>
          <w:i w:val="false"/>
          <w:i w:val="false"/>
        </w:rPr>
      </w:pPr>
      <w:r>
        <w:rPr>
          <w:b/>
          <w:i/>
        </w:rPr>
      </w:r>
    </w:p>
    <w:p>
      <w:pPr>
        <w:pStyle w:val="2"/>
        <w:rPr/>
      </w:pPr>
      <w:r>
        <w:rPr/>
        <w:t>Нет настоящего рая или ада?</w:t>
      </w:r>
    </w:p>
    <w:p>
      <w:pPr>
        <w:pStyle w:val="2"/>
        <w:rPr/>
      </w:pPr>
      <w:r>
        <w:rPr/>
      </w:r>
    </w:p>
    <w:p>
      <w:pPr>
        <w:pStyle w:val="3"/>
        <w:rPr/>
      </w:pPr>
      <w:r>
        <w:rPr/>
        <w:t>О рае</w:t>
      </w:r>
    </w:p>
    <w:p>
      <w:pPr>
        <w:pStyle w:val="3"/>
        <w:rPr/>
      </w:pPr>
      <w:r>
        <w:rPr/>
      </w:r>
    </w:p>
    <w:p>
      <w:pPr>
        <w:pStyle w:val="Normal"/>
        <w:ind w:firstLine="567"/>
        <w:jc w:val="both"/>
        <w:rPr/>
      </w:pPr>
      <w:r>
        <w:rPr/>
        <w:t>Написано Папой Иоанном Павлом II - июль 1999 года</w:t>
      </w:r>
    </w:p>
    <w:p>
      <w:pPr>
        <w:pStyle w:val="Normal"/>
        <w:ind w:firstLine="567"/>
        <w:jc w:val="both"/>
        <w:rPr/>
      </w:pPr>
      <w:r>
        <w:rPr/>
      </w:r>
    </w:p>
    <w:p>
      <w:pPr>
        <w:pStyle w:val="Normal"/>
        <w:ind w:firstLine="567"/>
        <w:jc w:val="both"/>
        <w:rPr/>
      </w:pPr>
      <w:r>
        <w:rPr/>
        <w:t>«В контексте Откровения мы знаем, что «рай» или «счастье», в котором мы окажемся, - не абстракция, не физическое место в облаках, а живые личные общения со Святой Троицей. Это наша встреча с Отцом, которая происходит при воскрешении Христа посредством связи со Святой Троицей. Всегда следует придерживаться некоторого ограничения в описании этих «наивысших реальностей», ибо оно всегда неудовлетворительно. Современный личный язык лучше подходит для описания состояния счастья и мира, которыми мы будем наслаждаться в нашем окончательном общении с Богом».</w:t>
      </w:r>
    </w:p>
    <w:p>
      <w:pPr>
        <w:pStyle w:val="Normal"/>
        <w:ind w:firstLine="567"/>
        <w:jc w:val="both"/>
        <w:rPr>
          <w:i/>
          <w:i/>
        </w:rPr>
      </w:pPr>
      <w:r>
        <w:rPr>
          <w:i/>
        </w:rPr>
      </w:r>
    </w:p>
    <w:p>
      <w:pPr>
        <w:pStyle w:val="3"/>
        <w:rPr/>
      </w:pPr>
      <w:r>
        <w:rPr/>
        <w:t>Об аде</w:t>
      </w:r>
    </w:p>
    <w:p>
      <w:pPr>
        <w:pStyle w:val="3"/>
        <w:rPr/>
      </w:pPr>
      <w:r>
        <w:rPr/>
      </w:r>
    </w:p>
    <w:p>
      <w:pPr>
        <w:pStyle w:val="Normal"/>
        <w:ind w:firstLine="567"/>
        <w:jc w:val="both"/>
        <w:rPr/>
      </w:pPr>
      <w:r>
        <w:rPr/>
        <w:t>Написано Папой Иоанном Павлом II - август 1999 года</w:t>
      </w:r>
    </w:p>
    <w:p>
      <w:pPr>
        <w:pStyle w:val="Normal"/>
        <w:ind w:firstLine="567"/>
        <w:jc w:val="both"/>
        <w:rPr/>
      </w:pPr>
      <w:r>
        <w:rPr/>
      </w:r>
    </w:p>
    <w:p>
      <w:pPr>
        <w:pStyle w:val="Normal"/>
        <w:ind w:firstLine="567"/>
        <w:jc w:val="both"/>
        <w:rPr/>
      </w:pPr>
      <w:r>
        <w:rPr/>
        <w:t>«Образы ада, предоставляемые нам Святой Библией, должны быть правильно интерпретированы. Они демонстрируют полное разочарование и пустоту жизни без Бога… Будучи больше, чем просто место, ад указывает на состояние тех, кто добровольно и окончательно отделил себя от Бога. Ад - не наказание, извне наложенное Богом, а состояние, вызванное отношениями и действиями, которые люди выбирают в жизни. Библия используют много образов для описания боли, разочарования и пустоты жизни без Бога. Будучи больше, чем просто физическое место, ад - это состояние тех, кто добровольно и окончательно отделил себя от Бога, источника всей жизни и радости. Итак, вечное проклятие - не деяние Бога, а наше собственное поведение».</w:t>
      </w:r>
    </w:p>
    <w:p>
      <w:pPr>
        <w:pStyle w:val="Normal"/>
        <w:ind w:firstLine="567"/>
        <w:jc w:val="both"/>
        <w:rPr>
          <w:b/>
          <w:b/>
        </w:rPr>
      </w:pPr>
      <w:r>
        <w:rPr>
          <w:b/>
        </w:rPr>
      </w:r>
    </w:p>
    <w:p>
      <w:pPr>
        <w:pStyle w:val="Heading1"/>
        <w:rPr/>
      </w:pPr>
      <w:r>
        <w:rPr/>
        <w:t>Глава пятая</w:t>
      </w:r>
    </w:p>
    <w:p>
      <w:pPr>
        <w:pStyle w:val="Heading1"/>
        <w:rPr/>
      </w:pPr>
      <w:r>
        <w:rPr/>
      </w:r>
    </w:p>
    <w:p>
      <w:pPr>
        <w:pStyle w:val="Heading1"/>
        <w:rPr/>
      </w:pPr>
      <w:r>
        <w:rPr/>
        <w:t>Пять изменений духовной энергии тысячелетия</w:t>
      </w:r>
    </w:p>
    <w:p>
      <w:pPr>
        <w:pStyle w:val="Heading1"/>
        <w:rPr/>
      </w:pPr>
      <w:r>
        <w:rPr/>
      </w:r>
    </w:p>
    <w:p>
      <w:pPr>
        <w:pStyle w:val="Style13"/>
        <w:rPr/>
      </w:pPr>
      <w:r>
        <w:rPr/>
        <w:t xml:space="preserve">Эти «живые» ченнелинги состоялись в октябре 1999 года в Кливленде, Огайо, и в октябре 1999 года в Сингапуре. </w:t>
      </w:r>
    </w:p>
    <w:p>
      <w:pPr>
        <w:pStyle w:val="Normal"/>
        <w:ind w:firstLine="567"/>
        <w:jc w:val="both"/>
        <w:rPr>
          <w:i/>
          <w:i/>
        </w:rPr>
      </w:pPr>
      <w:r>
        <w:rPr>
          <w:i/>
        </w:rPr>
      </w:r>
    </w:p>
    <w:p>
      <w:pPr>
        <w:pStyle w:val="Normal"/>
        <w:ind w:firstLine="567"/>
        <w:jc w:val="both"/>
        <w:rPr/>
      </w:pPr>
      <w:r>
        <w:rPr>
          <w:i/>
        </w:rPr>
        <w:t>Этот живой ченнелинг представляет собой комбинацию двух ченнелингов, данных на двух разных континентах, но с одним и тем же посланием. Он был отредактирован с использованием дополнительных слов и мыслей, чтобы внести ясность и лучшее понимание записанного слова.</w:t>
      </w:r>
    </w:p>
    <w:p>
      <w:pPr>
        <w:pStyle w:val="Normal"/>
        <w:ind w:firstLine="567"/>
        <w:jc w:val="both"/>
        <w:rPr>
          <w:i/>
          <w:i/>
        </w:rPr>
      </w:pPr>
      <w:r>
        <w:rPr>
          <w:i/>
        </w:rPr>
      </w:r>
    </w:p>
    <w:p>
      <w:pPr>
        <w:pStyle w:val="Normal"/>
        <w:ind w:firstLine="567"/>
        <w:jc w:val="both"/>
        <w:rPr/>
      </w:pPr>
      <w:r>
        <w:rPr/>
        <w:t xml:space="preserve">Приветствую, дорогие. Я ЕСМЬ Крайон из Магнетической Службы. Для нас это драгоценное время, когда окружение «втекает» в этот зал. О, дорогие, время становится особым благодаря тому, что эта конкретная группа, которую мы называем </w:t>
      </w:r>
      <w:r>
        <w:rPr>
          <w:i/>
        </w:rPr>
        <w:t xml:space="preserve">семьей, </w:t>
      </w:r>
      <w:r>
        <w:rPr/>
        <w:t>сделала не только на планете и для Вселенной, а для тех, кого вы называете окружением Крайона, и кто сейчас заполняет это место. Конечно, здесь намного больше пробудившихся, чем вы думаете. Даже некоторые сидящие здесь и удивляющиеся тому, что происходит, пришли по зову своих духовных сердец. Если то же самое относится к читателю или слушателю, сейчас пора ощутить, что представляет из себя новое тысячелетие.</w:t>
      </w:r>
    </w:p>
    <w:p>
      <w:pPr>
        <w:pStyle w:val="Normal"/>
        <w:ind w:firstLine="567"/>
        <w:jc w:val="both"/>
        <w:rPr/>
      </w:pPr>
      <w:r>
        <w:rPr/>
        <w:t>Терпеливо сидите в кресле, пока сейчас в вас втекает энергия. Ибо эта встреча, дорогие, - любовь семьи… к семье. Это тот факт, что многие из вас, ангелы, являются кусочками Бога, замаскированными в Людей. Вы приходите и уходите так быстро, и за вами так скучают! В это особое драгоценное время вы попросили нас придти к вам с другой стороны завесы. Мы не намерены ждать больше ни минуты! Всей группой мы втекаем в это место, нажимая на вас любовью Духа и семьи.</w:t>
      </w:r>
    </w:p>
    <w:p>
      <w:pPr>
        <w:pStyle w:val="Normal"/>
        <w:ind w:firstLine="567"/>
        <w:jc w:val="both"/>
        <w:rPr/>
      </w:pPr>
      <w:r>
        <w:rPr/>
        <w:t xml:space="preserve">Мы передвигаемся по проходам, вдоль кресел, останавливаясь и медля. Каждая отведенная Человеку часть окружения, независимо от того, где в зале находится этот Человек, полна глубокого знания, что они - брат и сестра тех, кто сидит здесь, слушая и читая. Они уделяют время, чтобы с любовью омыть ваши стопы; и есть только одна причина, по которой они делают это: воссоединение реально и выражает ощущение уникальности всех нас. Для описания реальности происходящего прямо сейчас существует так много слов, и среди них: </w:t>
      </w:r>
      <w:r>
        <w:rPr>
          <w:i/>
        </w:rPr>
        <w:t xml:space="preserve">почитание, любовь, поздравления </w:t>
      </w:r>
      <w:r>
        <w:rPr/>
        <w:t>и</w:t>
      </w:r>
      <w:r>
        <w:rPr>
          <w:i/>
        </w:rPr>
        <w:t xml:space="preserve"> уместность.</w:t>
      </w:r>
      <w:r>
        <w:rPr/>
        <w:t xml:space="preserve"> </w:t>
      </w:r>
    </w:p>
    <w:p>
      <w:pPr>
        <w:pStyle w:val="Normal"/>
        <w:ind w:firstLine="567"/>
        <w:jc w:val="both"/>
        <w:rPr/>
      </w:pPr>
      <w:r>
        <w:rPr/>
        <w:t>До приближающейся черты остается не так уж много недель, черты, которая перевернет саму планету. Кажется, что мгновения отделяют всех сидящих здесь от перехода в ваше новое тысячелетие. Многие во Вселенной никогда бы не согласились с тем, что конкретная группа ангелов, называемых Людьми, сможет совершить такой сдвиг на этой планете тестирования энергии. И все же, когда мы все здесь, это праздник в честь того, что, конечно, вы уже совершили огромное изменение.</w:t>
      </w:r>
    </w:p>
    <w:p>
      <w:pPr>
        <w:pStyle w:val="Normal"/>
        <w:ind w:firstLine="567"/>
        <w:jc w:val="both"/>
        <w:rPr/>
      </w:pPr>
      <w:r>
        <w:rPr/>
        <w:t>Все мы ожидаем черты, чтобы пробежали часы и началась энергия 2000 года, чтобы новое тысячелетие двигалось вперед к 2012 году. За это время многое может измениться: двенадцатилетний период позволит подрасти некоторым новым детям, некоторые из сидящих в этом зале глубоко изменятся, на планету будет доставлена энергия, которая никогда не ощущалась раньше.</w:t>
      </w:r>
    </w:p>
    <w:p>
      <w:pPr>
        <w:pStyle w:val="Normal"/>
        <w:ind w:firstLine="567"/>
        <w:jc w:val="both"/>
        <w:rPr/>
      </w:pPr>
      <w:r>
        <w:rPr/>
        <w:t>Мы рассказывали об этом раньше другим группам. Это главная информация, и звучит она так: В Человеческой истории еще никогда не было времени, когда энергия спускалась бы на планету так, как запланировано сейчас! В Человеческой истории еще никогда не было времени, когда человечество пробуждалось бы до такой степени, как сейчас!</w:t>
      </w:r>
    </w:p>
    <w:p>
      <w:pPr>
        <w:pStyle w:val="Normal"/>
        <w:ind w:firstLine="567"/>
        <w:jc w:val="both"/>
        <w:rPr/>
      </w:pPr>
      <w:r>
        <w:rPr/>
        <w:t>Итак, мы говорим вам и семье: «Благословенны вы, шаманы, кто выбрал снова придти на Землю и доиграть до конца заключительное действие этой жизни и заключительное действие Земного плана». Некоторые могут выбрать его для своего последнего прихода. Все сидящие в зале на духовном уровне страстно желают удостовериться в том, что «пьеса» будет доиграна до конца - и вот вы сидите здесь, просто делая это.</w:t>
      </w:r>
    </w:p>
    <w:p>
      <w:pPr>
        <w:pStyle w:val="Normal"/>
        <w:ind w:firstLine="567"/>
        <w:jc w:val="both"/>
        <w:rPr/>
      </w:pPr>
      <w:r>
        <w:rPr/>
        <w:t>Я сижу перед теми, кто все это начинал! Я сижу перед теми, кто, еще до существования человечества, помогал Крайону, устанавливая систему решетки так, чтобы растить человечество и его духовные признаки в условиях сильной дуальности. За последние годы вы изменили все это. Некоторые сказали: «Ох, дорогой Крайон, если правда, что вы знали, где мы будем сидеть и наши имена, каковы они? Крайон, может быть сейчас ты можешь дать нам наши духовные имена?»</w:t>
      </w:r>
    </w:p>
    <w:p>
      <w:pPr>
        <w:pStyle w:val="TextBody"/>
        <w:ind w:firstLine="567"/>
        <w:rPr/>
      </w:pPr>
      <w:r>
        <w:rPr>
          <w:sz w:val="22"/>
        </w:rPr>
        <w:t>Я намерен дать вам истину. Сущность по имени Крайон не может этого сделать. Не существует способа, с помощью которого мы можем выразить грандиозность вашего настоящего имени, пользуясь ограниченными ресурсами языка сидящих здесь Людей. На этой планете вы выбрали ограничивающее измерение. Возможно, вы поймете немного больше, если я расскажу на что похоже, когда мы «ощущаем» ваше имя на другой стороне? Ибо, дорогие, придет время, когда вы увидите меня снова. И в те моменты, когда мы узнаем друг друга на моей стороне завесы, вы снова приблизитесь ко мне и ПРОПОЕТЕ свое имя в СВЕТЕ! Как я могу дать вам это имя, пока вы пребываете в Человеческой форме - частицы Бога - божество, каждый из вас? Как я могу передать этот восхитительный опыт внутри маленького пространства, которым вы сейчас располагаете? Я не могу.</w:t>
      </w:r>
    </w:p>
    <w:p>
      <w:pPr>
        <w:pStyle w:val="TextBody"/>
        <w:ind w:firstLine="567"/>
        <w:rPr/>
      </w:pPr>
      <w:r>
        <w:rPr>
          <w:sz w:val="22"/>
        </w:rPr>
        <w:t>Вашему мышлению пора включить в себя реальность того, кто вы есть, ибо сидящие, читающие и слушающие послание о наступающих днях - первопроходцы. Те, кто сейчас пробуждаются, собираются изменить эту планету. Дорогая семья, мы едва дождались вашего возвращения! Мы едва дождались передать послание, говорящее: « Вы не только были на Земле эоны времени, а изменили само полотно Вселенной! Энергия реальности на моей стороне завесы изменилась благодаря тому, что вы сделали на Земле! Вы это знали? Все еще удивляетесь, почему окружение так вас любит? Удивляетесь, почему мы приходим к вам с глубоким ощущением семьи? Интересуетесь, почему сейчас нам бы хотелось провести с вами время? Ох, дорогие, некоторые пришли посидеть в этих креслах и начать исцеление, которое так намного опоздало. Вы сидите, читая или слушая это, и, возможно, не думаете, что мы знаем, кто вы есть? Мы знаем, кто сидит перед нами, мы знаем ваши имена, мы знаем о вашей вечности. Вы - сестра. Вы - брат. Итак, мы говорим с вами в энергии, которая вся здесь перед нами: «Пусть начнется исцеление».</w:t>
      </w:r>
    </w:p>
    <w:p>
      <w:pPr>
        <w:pStyle w:val="TextBody"/>
        <w:ind w:firstLine="567"/>
        <w:rPr/>
      </w:pPr>
      <w:r>
        <w:rPr>
          <w:sz w:val="22"/>
        </w:rPr>
        <w:t>Мы обращаемся к тем, кто пришел посидеть в энергии любви: «Пусть начнется изменение света и изольется на эту группу - суть самоценности, за которой так многие сюда пришли.» Пусть станет известно, что сегодня, когда мы закончим, семья сможет встать с занимаемых ею кресел и уйти, ощущая себя по-другому, чем когда она пришла. Разница в том, что было получено духовное исцеление!</w:t>
      </w:r>
    </w:p>
    <w:p>
      <w:pPr>
        <w:pStyle w:val="TextBody"/>
        <w:ind w:firstLine="567"/>
        <w:rPr/>
      </w:pPr>
      <w:r>
        <w:rPr>
          <w:sz w:val="22"/>
        </w:rPr>
        <w:t>Новое тысячелетие многое изменит на вашей планете. Черта, которой является 2000 год, - это «разрешение» черты. Многие скрытые вещи ожидают своей доставки как раз на этой черте… и вы получите их. Сокрытие было сделано умышленно, чтобы энергии и астрономия стали правильными и уместными для сдвига планеты из старой энергии в новую. Сейчас многие ничего не почувствуют, никаких грандиозных изменений, но черта будет пройдена. Как поезд, проезжающий на зеленый свет, которого здесь никогда не было раньше, энергии придут, размещаясь на планете в следующие 12 лет, чтобы заставить человечество это осознать. Эта энергия затронет Человеческую расу так, как вы никогда не думали; и вы все еще удивляетесь, почему мы так взволнованы!</w:t>
      </w:r>
    </w:p>
    <w:p>
      <w:pPr>
        <w:pStyle w:val="TextBody"/>
        <w:ind w:firstLine="567"/>
        <w:rPr>
          <w:sz w:val="22"/>
        </w:rPr>
      </w:pPr>
      <w:r>
        <w:rPr>
          <w:sz w:val="22"/>
        </w:rPr>
      </w:r>
    </w:p>
    <w:p>
      <w:pPr>
        <w:pStyle w:val="3"/>
        <w:rPr/>
      </w:pPr>
      <w:r>
        <w:rPr/>
        <w:t>Пять изменений духовной энергии тысячелетия</w:t>
      </w:r>
    </w:p>
    <w:p>
      <w:pPr>
        <w:pStyle w:val="3"/>
        <w:rPr/>
      </w:pPr>
      <w:r>
        <w:rPr/>
      </w:r>
    </w:p>
    <w:p>
      <w:pPr>
        <w:pStyle w:val="Normal"/>
        <w:ind w:firstLine="567"/>
        <w:jc w:val="both"/>
        <w:rPr/>
      </w:pPr>
      <w:r>
        <w:rPr/>
        <w:t>Нам бы хотелось обратиться к некоторым проблемам энергии приближающегося тысячелетия. Нам бы хотелось дать пять признаков энергий нового тысячелетия; некоторые из которых содержат главную информацию, а о некоторых из них вы не слышали раньше. Мы начнем с одного из самых главных: изменения в ДНК Человеческих Существ.</w:t>
      </w:r>
    </w:p>
    <w:p>
      <w:pPr>
        <w:pStyle w:val="Normal"/>
        <w:ind w:firstLine="567"/>
        <w:jc w:val="both"/>
        <w:rPr/>
      </w:pPr>
      <w:r>
        <w:rPr/>
      </w:r>
    </w:p>
    <w:p>
      <w:pPr>
        <w:pStyle w:val="3"/>
        <w:rPr/>
      </w:pPr>
      <w:r>
        <w:rPr/>
        <w:t>ДНК</w:t>
      </w:r>
    </w:p>
    <w:p>
      <w:pPr>
        <w:pStyle w:val="3"/>
        <w:rPr/>
      </w:pPr>
      <w:r>
        <w:rPr/>
      </w:r>
    </w:p>
    <w:p>
      <w:pPr>
        <w:pStyle w:val="Normal"/>
        <w:ind w:firstLine="567"/>
        <w:jc w:val="both"/>
        <w:rPr/>
      </w:pPr>
      <w:r>
        <w:rPr/>
        <w:t>Некоторые скажут: «Крайон, в течение долгого времени ты говорил, что ДНК Людей меняется. Можем ли мы удостовериться в этом?»</w:t>
      </w:r>
      <w:r>
        <w:rPr>
          <w:i/>
        </w:rPr>
        <w:t xml:space="preserve"> </w:t>
      </w:r>
      <w:r>
        <w:rPr/>
        <w:t>Дорогие, на протяжении жизни следующих двух поколений человечества ученые начнут смотреть в микроскопы и видеть разницу в клеточной структуре между старыми и новыми Людьми. Сейчас мы говорим о двух спиралях (или петлях, как называем их мы) физической ДНК, отвечающих за данное ей химическое название, спиралях, которые вы можете видеть и изучать. Одним из откровений современного учения о геноме Человека будет то, что он меняется! Не будет лучшего измерения Человеческой эволюции, чем когда это учение станет законченным, ибо тогда вы сможете сравнить общий код генома (понятый или нет) с кодами новых детей следующих двух поколений. Раньше мы говорили: «Как только ваша наука еще больше разовьется, вы раскроете некоторые из самых необыкновенных признаков Человеческого существования, которые мы давали. И снова мы говорим: «чудачества» сегодняшнего учения Новой Эры станут завтрашней наукой.</w:t>
      </w:r>
    </w:p>
    <w:p>
      <w:pPr>
        <w:pStyle w:val="Normal"/>
        <w:ind w:firstLine="567"/>
        <w:jc w:val="both"/>
        <w:rPr/>
      </w:pPr>
      <w:r>
        <w:rPr/>
        <w:t>Изменится не только ДНК. Изменится, также, химия Человеческого тела в области иммунитета. Иммунная система сдвинется первой, как и должно быть, но произойдет нечто большее. На клеточном уровне вы увидите аномалии и силы, которые никогда не видели раньше. Человек изменится, и «клеточное осознание»тоже. Многие будут удивляться, почему, если оно всегда было там, мы не видели его раньше, но это не главное; ибо то, что со временем вы воспримете как другой вид биологии, начнет очищать планету. Некоторые назовут это началом «разумных клеток». Некоторые биологи будут удивляться, почему они не видели некоторые разумные процессы на клеточном уровне, которые обнаружат себя. Некоторые поймут, что это новые процессы, другие будут ломать головы, как процессы могли измениться так, как изменились, при абсолютно той же химии, что и прежде. Многие упустят то, что мы назовем ДНК, позволяющей что-то сделать, - следующий шаг в эволюции Человека.</w:t>
      </w:r>
    </w:p>
    <w:p>
      <w:pPr>
        <w:pStyle w:val="Normal"/>
        <w:ind w:firstLine="567"/>
        <w:jc w:val="both"/>
        <w:rPr/>
      </w:pPr>
      <w:r>
        <w:rPr/>
        <w:t>Позвольте рассказать, с чего начнется эволюция. Многие думают, что она начнется с рождающихся сейчас Детей Индиго. Вы можете подумать, что для того, чтобы иметь новую ДНК, с ней надо было родиться, а вы с ней не родились! Клеточный сдвиг начинается с ЧИСТОГО ДУХОВНОГО НАМЕРЕНИЯ. «Крайон, ты имеешь в виду, что с помощью намерения мы действительно можем изменить свою клеточную структуру?»</w:t>
      </w:r>
      <w:r>
        <w:rPr>
          <w:i/>
        </w:rPr>
        <w:t xml:space="preserve"> </w:t>
      </w:r>
      <w:r>
        <w:rPr/>
        <w:t>Да, можете! И снова я говорю: грандиозные чудеса, когда-либо зарегистрированные на планете, совершались «изнутри». Скажем так: божественность Человеческого Существа реально создала изменения в клеточной структуре, способные со-творять материю силой сознания.</w:t>
      </w:r>
    </w:p>
    <w:p>
      <w:pPr>
        <w:pStyle w:val="Normal"/>
        <w:ind w:firstLine="567"/>
        <w:jc w:val="both"/>
        <w:rPr/>
      </w:pPr>
      <w:r>
        <w:rPr/>
        <w:t>Прямо сейчас на планете существуют аватары, со-творяющие материю силой сознания! Если это истина, тогда разве не следующая логическая ступень для продвинутого Человеческого Существа делать то же самое? Вот что такое чудо; и оно может быть сделано в вашем теле так же просто, как делают это аватары, ибо принципы одинаковы. Когда вы начнете видеть, кем в действительности являетесь и члена духовной «семьи» внутри вас, вы изменитесь. Что делает великий аватар, чего, кажется, не можете делать вы? Ответ на этот вопрос: ПОЛНОЕ САМООСОЗНАНИЕ. Когда вы раскрываете свою внутреннюю божественность, ваша ДНК меняется, приспосабливаясь к реальности этого открытия. Также, это называется «созданием собственной реальности», предмет, который мы обсуждали раньше.</w:t>
      </w:r>
    </w:p>
    <w:p>
      <w:pPr>
        <w:pStyle w:val="Normal"/>
        <w:ind w:firstLine="567"/>
        <w:jc w:val="both"/>
        <w:rPr/>
      </w:pPr>
      <w:r>
        <w:rPr/>
        <w:t>Ваша ДНК совершенна, но вы позволили поместить в свое тело ограничители, обеспечивающие короткую продолжительность жизни, болезнь и несбалансированность. Посредством намерения эти ограничители уменьшаются, и ДНК позволяется становиться ближе к той, какой она спроектирована изначально. Все это было создано вами и для вас. Сейчас вы становитесь способны привести ДНК в состояние, которое будет отзываться на ваше сознание.</w:t>
      </w:r>
    </w:p>
    <w:p>
      <w:pPr>
        <w:pStyle w:val="Normal"/>
        <w:ind w:firstLine="567"/>
        <w:jc w:val="both"/>
        <w:rPr/>
      </w:pPr>
      <w:r>
        <w:rPr/>
        <w:t>Вот еще один признак, о котором мы говорили и который касается ДНК. Это рождение новых детей, называемых «Индиго». Дорогие, это планетарный признак. Он не изолирован в какой-то одной культуре или континенте. Приход новых детей - прямой результат разрешения, которое вы духовно дали во время 11:11 семь лет назад. Это именно те Люди, о которых мы говорим, кто несет внутри себя семена Человеческой эволюции; и важно, чтобы вы осознавали, что это обсуждение ДНК касается ВСЕХ петель, а не только тех, которые вы можете исследовать под микроскопом. (</w:t>
      </w:r>
      <w:r>
        <w:rPr>
          <w:i/>
        </w:rPr>
        <w:t>Крайон часто говорит о 12 спиралях ДНК, многие из которых не химические и, следовательно, не видны</w:t>
      </w:r>
      <w:r>
        <w:rPr/>
        <w:t>.)</w:t>
      </w:r>
    </w:p>
    <w:p>
      <w:pPr>
        <w:pStyle w:val="Normal"/>
        <w:ind w:firstLine="567"/>
        <w:jc w:val="both"/>
        <w:rPr/>
      </w:pPr>
      <w:r>
        <w:rPr/>
        <w:t>Насколько уместно! 11:11 - окно разрешения, данного на самом высоком уровне Человеческим сознанием в начале 90-х годов. Всему Человечеству планеты был задан вопрос: «Даете ли вы разрешение позволить изменение ДНК до такой степени, чтобы рожденные после вас несли сознание, которого нет у вас?» Данный в окно 11:11 ответ - единодушное ДА.</w:t>
      </w:r>
    </w:p>
    <w:p>
      <w:pPr>
        <w:pStyle w:val="Normal"/>
        <w:ind w:firstLine="567"/>
        <w:jc w:val="both"/>
        <w:rPr/>
      </w:pPr>
      <w:r>
        <w:rPr/>
        <w:t>С самого начала посланием Крайона было не только то, что вы проживаете жизнь в преддверии «страшного и мрачного» пророчества, которое непременно произойдет, но и то, что, посредством своего сознательного усилия, вы это изменили. Важно осознать: Крайон не имеет ничего общего с этим окном разрешения или работой, проделанной на планете. Напротив, хорошие новости исходят от человека/ангела, ходящего по планете - ВАС. Они связаны с Человеческой расой, имеющей право что-то сделать. Ваша планета постепенно выбрала понимать, что все может быть по-другому, и что Человечество обладает способностью изменять. Наконец-то, вы поняли код, даваемый нами снова и снова - вы обладали способностью изменить ход времени, изменить пророчество и со-творить новое будущее. И вы сделали это!</w:t>
      </w:r>
    </w:p>
    <w:p>
      <w:pPr>
        <w:pStyle w:val="Normal"/>
        <w:ind w:firstLine="567"/>
        <w:jc w:val="both"/>
        <w:rPr/>
      </w:pPr>
      <w:r>
        <w:rPr/>
        <w:t>Самый грандиозный признак изменения Человека в новом тысячелетии - сдвиг ДНК; и ее кусочки и фрагменты, которые вы не можете измерить, изменятся первыми. Части, которые вы не можете измерить, - это части, подверженные магнитному влиянию. Они спроектированы так, что разбудить в вас кусочки химии. Многие подумают, что это чудесно: способность прожить более долгую жизнь, быть мирным посреди хаоса, иметь в сердце любовь, о которой вы просите, или намного понизить уровень тревожности. Также, сдвиг позволит смутно разглядеть кусочек Бога, которым вы являетесь. Все начинается на клеточном уровне, ибо внутри клеток Человеческого Существа находится шаблон духовной и физической жизни. Он содержит все, кем вы когда-то были, и причину, почему вы здесь; кармические признаки, принесенные из прошлого (то, что вы называете «рецептом» и установкой вашей нынешней жизни), тоже представлены в шаблоне ДНК.</w:t>
      </w:r>
    </w:p>
    <w:p>
      <w:pPr>
        <w:pStyle w:val="Normal"/>
        <w:ind w:firstLine="567"/>
        <w:jc w:val="both"/>
        <w:rPr/>
      </w:pPr>
      <w:r>
        <w:rPr/>
      </w:r>
    </w:p>
    <w:p>
      <w:pPr>
        <w:pStyle w:val="3"/>
        <w:rPr/>
      </w:pPr>
      <w:r>
        <w:rPr/>
        <w:t>Путь - Движение</w:t>
      </w:r>
    </w:p>
    <w:p>
      <w:pPr>
        <w:pStyle w:val="3"/>
        <w:rPr/>
      </w:pPr>
      <w:r>
        <w:rPr/>
      </w:r>
    </w:p>
    <w:p>
      <w:pPr>
        <w:pStyle w:val="TextBody"/>
        <w:ind w:firstLine="567"/>
        <w:rPr/>
      </w:pPr>
      <w:r>
        <w:rPr>
          <w:sz w:val="22"/>
        </w:rPr>
        <w:t>Переходя демаркационную линию, называемую тысячелетием, вы вправе ожидать некоторых изменений во втором пункте: ПУТИ. Некоторые почувствовали себя «остановившимися» в своем духовном росте. Кажется, вы чувствуете остановку в том, что в прошлом, по крайней мере, давало ощущение «движения вперед». Сейчас все даже ушло. Человеческое Существо, сотрудник света, целитель, член семьи: Ты действительно думаешь, что прошел сквозь века только для того, чтобы «остановиться» в 1999 году? Как это выглядит в новой энергии? (</w:t>
      </w:r>
      <w:r>
        <w:rPr>
          <w:i/>
          <w:sz w:val="22"/>
        </w:rPr>
        <w:t>Смех</w:t>
      </w:r>
      <w:r>
        <w:rPr>
          <w:sz w:val="22"/>
        </w:rPr>
        <w:t>.)</w:t>
      </w:r>
    </w:p>
    <w:p>
      <w:pPr>
        <w:pStyle w:val="Normal"/>
        <w:ind w:firstLine="567"/>
        <w:jc w:val="both"/>
        <w:rPr/>
      </w:pPr>
      <w:r>
        <w:rPr/>
        <w:t>Позвольте рассказать, что происходит. Вы обладаете способностью чувствовать движение и то, что называете своей РЕАЛЬНОСТЬЮ, линейным способом, который описал мой партнер (ранее на семинаре). Даже на духовном пути вы ощущаете духовное движение в линейной манере. Она переносит вас с одного места в другое. Сейчас пора позволить этому восприятию измениться. Ранее мой партнер (</w:t>
      </w:r>
      <w:r>
        <w:rPr>
          <w:i/>
        </w:rPr>
        <w:t>Ли</w:t>
      </w:r>
      <w:r>
        <w:rPr/>
        <w:t xml:space="preserve">) описал движущийся по колее поезд как метафору вашей жизненной силы в старой энергии. Позвольте задать межпространственный вопрос: Что бы произошло с этой метафорой движущегося по кругу поезда на колее, если бы мы сказали, что </w:t>
      </w:r>
      <w:r>
        <w:rPr>
          <w:i/>
        </w:rPr>
        <w:t>поезд стоит на одном месте, а колея все еще движется?</w:t>
      </w:r>
    </w:p>
    <w:p>
      <w:pPr>
        <w:pStyle w:val="Normal"/>
        <w:ind w:firstLine="567"/>
        <w:jc w:val="both"/>
        <w:rPr/>
      </w:pPr>
      <w:r>
        <w:rPr/>
        <w:t>Вопрос: поезд все еще движется? И еще по теме: вы куда-то едете? Ответ на эти два вопроса - межпространственное ДА, но в четырехмерности вы можете в этом сомневаться. Это происходит потому, что ваша система «обнаружения движения» сейчас вовлечена во временные рамки СЕЙЧАС. Причина, почему вы ощущаете остановку, часто заключается в том, что в СЕЙЧАС (высшей вибрации) вы получаете межпространственное движение, которое чувствуется как нечто, совсем не похожее на то, что вы духовно ощущали раньше. Оно вне нормальной Человеческой четырехмерности. Колея двигается, колеса вращаются и вращаются, и все же вы говорите: «Я остановился». Вы НЕ остановились. Колея под вами все еще движется, двигатель еще работает и работает хорошо, но восприятие сейчас менее линейно. Это больше относится к тому, что вас окружает; вы ощущаете остановку СТАРОЭНЕРГЕТИЧЕСКОЙ парадигмы понимания.</w:t>
      </w:r>
    </w:p>
    <w:p>
      <w:pPr>
        <w:pStyle w:val="Normal"/>
        <w:ind w:firstLine="567"/>
        <w:jc w:val="both"/>
        <w:rPr/>
      </w:pPr>
      <w:r>
        <w:rPr/>
        <w:t>Тем, кто не может этого понять, мы даем радостное видение, чтобы помочь вашему терпению. Думайте, что духовно остановились, и просто ждите, что с вами произойдет нечто чудесное! Духовно, ощущение движения целиком и полностью отличается от того, что было раньше. Кроме того, часто вы измеряли движение синхронистичностью, происходящей в ваших жизнях. И не только этим. Целители и сотрудники света, вы, также, склонны измерять движение и духовность тем, как хорошо работают вещи в вашей деятельности. Знаете ли вы, что происходит с заводом, когда он останавливается на реконструкцию или переоборудование? Он прекращает работу. Знаете ли вы, что происходит с работниками, когда они уходят в двухнедельный ОПЛАЧИВАЕМЫЙ отпуск? Они празднуют! (</w:t>
      </w:r>
      <w:r>
        <w:rPr>
          <w:i/>
        </w:rPr>
        <w:t>Смех</w:t>
      </w:r>
      <w:r>
        <w:rPr/>
        <w:t>.) Итак, мы вынуждены спрашивать очевидное: если вы остановились, почему бы не присоединиться к тусовке? Те, кто ощущает себя остановившимися во время реконструкции! Почему бы не проснуться утром с ликованием от пребывания в отпуске?</w:t>
      </w:r>
    </w:p>
    <w:p>
      <w:pPr>
        <w:pStyle w:val="Normal"/>
        <w:ind w:firstLine="567"/>
        <w:jc w:val="both"/>
        <w:rPr/>
      </w:pPr>
      <w:r>
        <w:rPr/>
        <w:t xml:space="preserve">Утром первая вещь: просыпаетесь ли вы и напоминаете себе, что находитесь на планете, которую сами же изменили? При пробуждении ваша первая мысль должна быть: </w:t>
      </w:r>
      <w:r>
        <w:rPr>
          <w:i/>
        </w:rPr>
        <w:t xml:space="preserve">Спасибо тебе, семья. Я благодарен за то, что никогда не одинок; спасибо тебе, семья за существование проблем на этой планете свободного выбора; спасибо тебе, семья, за позволение быть частью этого грандиозного опыта. </w:t>
      </w:r>
      <w:r>
        <w:rPr/>
        <w:t>Вместо «втягивания» себя в утро и полную стенаний жизнь, попытайтесь сказать себе: «</w:t>
      </w:r>
      <w:r>
        <w:rPr>
          <w:i/>
        </w:rPr>
        <w:t>Я собираюсь праздновать этот день, что бы он не принес!</w:t>
      </w:r>
      <w:r>
        <w:rPr/>
        <w:t>»</w:t>
      </w:r>
      <w:r>
        <w:rPr>
          <w:i/>
        </w:rPr>
        <w:t xml:space="preserve"> </w:t>
      </w:r>
      <w:r>
        <w:rPr/>
        <w:t>Может быть это немного отличается от того, что вы делаете сейчас, но, видите ли, вещи не всегда таковы, какими кажутся.</w:t>
      </w:r>
    </w:p>
    <w:p>
      <w:pPr>
        <w:pStyle w:val="Normal"/>
        <w:ind w:firstLine="567"/>
        <w:jc w:val="both"/>
        <w:rPr/>
      </w:pPr>
      <w:r>
        <w:rPr/>
      </w:r>
    </w:p>
    <w:p>
      <w:pPr>
        <w:pStyle w:val="3"/>
        <w:rPr/>
      </w:pPr>
      <w:r>
        <w:rPr/>
        <w:t>Путь - Ускорение времени</w:t>
      </w:r>
    </w:p>
    <w:p>
      <w:pPr>
        <w:pStyle w:val="3"/>
        <w:rPr/>
      </w:pPr>
      <w:r>
        <w:rPr/>
      </w:r>
    </w:p>
    <w:p>
      <w:pPr>
        <w:pStyle w:val="Normal"/>
        <w:ind w:firstLine="567"/>
        <w:jc w:val="both"/>
        <w:rPr/>
      </w:pPr>
      <w:r>
        <w:rPr/>
        <w:t xml:space="preserve">Говоря о духовном пути, на котором вы находитесь, вам следует знать: еще одним признаком новой энергии будет </w:t>
      </w:r>
      <w:r>
        <w:rPr>
          <w:i/>
        </w:rPr>
        <w:t xml:space="preserve">ускорение времени. </w:t>
      </w:r>
      <w:r>
        <w:rPr/>
        <w:t>Это именно то, что вы просили для вибрационного сдвига, и в духовности, и в физике. По существу, вы, по выбору, заставили саму атомную структуру этой конкретной части Вселенной вибрировать быстрее. Ваше время ускоряется! То, что вы видите в своей Земной геологии, - тоже ускорение контура времени. Геологи скажут, что происходящие сейчас изменения Земли - не то, что они ожидали увидеть в ближайшие 20-30 лет; и все же сейчас они здесь - у вашего порога. Вы можете сказать: «Но Крайон, почему все наши часы идут по-прежнему, если время ускоряется? Разве они не должны идти быстрее?»</w:t>
      </w:r>
      <w:r>
        <w:rPr>
          <w:i/>
        </w:rPr>
        <w:t xml:space="preserve"> </w:t>
      </w:r>
      <w:r>
        <w:rPr/>
        <w:t>В соответствие с вашей наукой: нет, не должны! Помните научную головоломку относительности, называемую «парадоксом часов»? Сравниваются двое часов. Одни часы находятся у человека на Земле, другие - у путешественника, удаляющегося от Земли с очень высокой скоростью. Засекается время для каждого участника. Когда путешественник возвращается, он обнаруживает, что земля постарела, а он нет! Пока он путешествовал, его часы работали нормально. Но скорость изменила контур времени, а часы шли как обычно. И только тогда, когда он сравнил их относительно часов Земли, они показали, что время как-то изменилось.</w:t>
      </w:r>
    </w:p>
    <w:p>
      <w:pPr>
        <w:pStyle w:val="Normal"/>
        <w:ind w:firstLine="567"/>
        <w:jc w:val="both"/>
        <w:rPr/>
      </w:pPr>
      <w:r>
        <w:rPr/>
        <w:t xml:space="preserve">В следующие несколько лет ваши астрономы и физики начнут собирать воедино аномалию относительного времени и вашу в нем роль. Вы изменяете время в своем месте, но не имеете другого контура времени для сравнения. Следовательно, время кажется одним и тем же, но на клеточном уровне, большинство вас осознает происходящее ускорение. Хотя для вас это может не иметь смысла, придет время, когда наука посмотрит на окружающую вас Вселенную и скажет, что она «замедляется». Реальность - </w:t>
      </w:r>
      <w:r>
        <w:rPr>
          <w:i/>
        </w:rPr>
        <w:t xml:space="preserve">вы ускоряетесь! </w:t>
      </w:r>
      <w:r>
        <w:rPr/>
        <w:t>Понаблюдайте за этим. Ускорение связано с относительностью времени, этой планетой и тем, что вы сделали. Некоторые уже могут ощущать это и сказать: «Конечно, время ускоряется. Мы можем это ощущать!»</w:t>
      </w:r>
      <w:r>
        <w:rPr>
          <w:i/>
        </w:rPr>
        <w:t xml:space="preserve"> </w:t>
      </w:r>
      <w:r>
        <w:rPr/>
        <w:t>Некоторые просыпаются рано утром с беспокойством именно потому, что ваши клетки чувствуют это. Вы абсолютно правы, если интересуетесь, ускоряется ли время. Добро пожаловать в начало измерения, которого еще вчера у вас не было!</w:t>
      </w:r>
    </w:p>
    <w:p>
      <w:pPr>
        <w:pStyle w:val="Normal"/>
        <w:ind w:firstLine="567"/>
        <w:jc w:val="both"/>
        <w:rPr/>
      </w:pPr>
      <w:r>
        <w:rPr/>
      </w:r>
    </w:p>
    <w:p>
      <w:pPr>
        <w:pStyle w:val="3"/>
        <w:rPr/>
      </w:pPr>
      <w:r>
        <w:rPr/>
        <w:t>Путь - наконец-то, расслабление</w:t>
      </w:r>
    </w:p>
    <w:p>
      <w:pPr>
        <w:pStyle w:val="3"/>
        <w:rPr/>
      </w:pPr>
      <w:r>
        <w:rPr/>
      </w:r>
    </w:p>
    <w:p>
      <w:pPr>
        <w:pStyle w:val="Normal"/>
        <w:ind w:firstLine="567"/>
        <w:jc w:val="both"/>
        <w:rPr/>
      </w:pPr>
      <w:r>
        <w:rPr/>
        <w:t>Касаясь пути, наконец-то мы скажем: Пока вы двигаетесь к черте, сдвигу тысячелетия, будет обещание расслабления. Скажем так: вы будете пребывать в рутине, к которой понимаете, что принадлежите, и обустраиваться в ней. Беспокойство начнет рассеиваться. На клеточном уровне вы начнете чувствовать комфорт, начнете понимать «дары» и пользоваться ими так, как никогда не понимали раньше. Реконструированный завод снова откроется; и когда вы продолжите работу, вам будут представлены для изучения новые инструменты. Итак, мы говорим: Терпение, дорогие, терпение - черта близко.</w:t>
      </w:r>
    </w:p>
    <w:p>
      <w:pPr>
        <w:pStyle w:val="Normal"/>
        <w:ind w:firstLine="567"/>
        <w:jc w:val="both"/>
        <w:rPr/>
      </w:pPr>
      <w:r>
        <w:rPr/>
      </w:r>
    </w:p>
    <w:p>
      <w:pPr>
        <w:pStyle w:val="3"/>
        <w:rPr/>
      </w:pPr>
      <w:r>
        <w:rPr/>
        <w:t>Проблема и новый инструмент</w:t>
      </w:r>
    </w:p>
    <w:p>
      <w:pPr>
        <w:pStyle w:val="3"/>
        <w:rPr/>
      </w:pPr>
      <w:r>
        <w:rPr/>
      </w:r>
    </w:p>
    <w:p>
      <w:pPr>
        <w:pStyle w:val="Normal"/>
        <w:ind w:firstLine="567"/>
        <w:jc w:val="both"/>
        <w:rPr/>
      </w:pPr>
      <w:r>
        <w:rPr/>
        <w:t>Третий признак, который значительно изменится, - признак проблемы. Мы хотим, чтобы вы знали, каков механизм проблемы, который мы еще никогда не обсуждали перед группой такого рода. Вам объяснялось: проблема дается для повышения вибрации планеты. Конечно, это так. Сотрудник света использует проблему, чтобы проработать собой же созданные уроки в реальном времени. Дорогие, все это - часть подъема духовной вибрации планеты, которая замеряется каждые 25 лет. Предыдущий замер производился в 1987 году, а полное и законченное тестирование энергии произойдет в 2012 году. Начиная с этой точки, планета никогда не будет измеряться снова, но продолжит существовать в новой парадигме.</w:t>
      </w:r>
    </w:p>
    <w:p>
      <w:pPr>
        <w:pStyle w:val="Normal"/>
        <w:ind w:firstLine="567"/>
        <w:jc w:val="both"/>
        <w:rPr/>
      </w:pPr>
      <w:r>
        <w:rPr/>
        <w:t>Поскольку вы входите в новую энергию - новое человечество - новую цель Земли, то стоите на пике черты всего этого. Вы снова будете удивляться, почему сущности в этом зале с трудом могли дождаться разместиться здесь, вокруг вашего кресла, и омывать ваши стопы? «Гордость семьи» - признак любви, не имеющей ничего общего с эго; и с этой стороны завесы мы ощущаем «гордость семьи» вместе с вами! Вы думаете, что пришли сюда увидеть нас (говорит о пришедших на семинар)? Мы находились здесь много дней, в предвкушении увидеть и любить вас снова! Проведенное вместе время столь же много значит для нас, как и для вас.</w:t>
      </w:r>
    </w:p>
    <w:p>
      <w:pPr>
        <w:pStyle w:val="Normal"/>
        <w:ind w:firstLine="567"/>
        <w:jc w:val="both"/>
        <w:rPr/>
      </w:pPr>
      <w:r>
        <w:rPr/>
        <w:t xml:space="preserve">Проблема - еще один признак, о котором вам следует знать. Жизненные проблемы, решаемые с мудростью духа любви, делают, также, нечто абсолютно другое в дополнение к изменению вибрации земли. Мудрое решение проблемы изменит саму суть вашей </w:t>
      </w:r>
      <w:r>
        <w:rPr>
          <w:i/>
        </w:rPr>
        <w:t xml:space="preserve">дуальности. </w:t>
      </w:r>
      <w:r>
        <w:rPr/>
        <w:t>Вот что мы имеем в виду: годами вы пребывали в дуальности, давящей на вас и ставящей под вопрос само духовное движение. Это так, как должно быть, ибо Человеческая дуальность - великая балансирующая сила. Она позволяла непредвзятый эксперимент.</w:t>
      </w:r>
    </w:p>
    <w:p>
      <w:pPr>
        <w:pStyle w:val="Normal"/>
        <w:ind w:firstLine="567"/>
        <w:jc w:val="both"/>
        <w:rPr/>
      </w:pPr>
      <w:r>
        <w:rPr/>
        <w:t>Именно дуальность будит вас в 3 часа ночи и говорит: «Знаете, вы - ничто. Вы не заслужили быть здесь». Именно дуальность хлопает вас по плечу и говорит: «Все эти духовные вещи - чепуха». Именно дуальность будит вас и говорит: «Давай о чем-то побеспокоимся!» (</w:t>
      </w:r>
      <w:r>
        <w:rPr>
          <w:i/>
        </w:rPr>
        <w:t>Смех</w:t>
      </w:r>
      <w:r>
        <w:rPr/>
        <w:t>.) Есть те, кто каждый день борется с дуальностью. Во многом она ответственна за то, что, вы чувствуете, тянет вас назад; и сейчас у нас есть об этом новая информация. Человеческая дуальность начинает дистанцировать себя от Высшего Я. Впервые в духовной истории Человечества реальный баланс дуальности Людей будет меняться. Это необходимо для позволения процесса вознесения, о котором мы так часто говорили.</w:t>
      </w:r>
    </w:p>
    <w:p>
      <w:pPr>
        <w:pStyle w:val="Normal"/>
        <w:ind w:firstLine="567"/>
        <w:jc w:val="both"/>
        <w:rPr/>
      </w:pPr>
      <w:r>
        <w:rPr/>
        <w:t xml:space="preserve">Человеческая дуальность - часть вас, вы выбрали придти с ней; она - более низкая вибрация, чем вибрация вашего внутреннего ангела. Она создается для смягчения всей духовности, которой вы обладаете. Это </w:t>
      </w:r>
      <w:r>
        <w:rPr>
          <w:i/>
        </w:rPr>
        <w:t xml:space="preserve">сомневающийся Фома. </w:t>
      </w:r>
      <w:r>
        <w:rPr/>
        <w:t>Это та часть вас, которая ставит под вопрос все духовные вещи; она уместна и сбалансирована. Как мы обсуждали раньше, магнитная решетка планеты Земля помогает поддерживать Человеческую дуальность до такой степени, какая существовала эоны времени.</w:t>
      </w:r>
    </w:p>
    <w:p>
      <w:pPr>
        <w:pStyle w:val="Normal"/>
        <w:ind w:firstLine="567"/>
        <w:jc w:val="both"/>
        <w:rPr/>
      </w:pPr>
      <w:r>
        <w:rPr/>
        <w:t xml:space="preserve">Сейчас мы говорим: баланс дуальности может и будет меняться, когда вы проходите через проблему. Знаете ли вы, откуда приходят страх, беспокойство и сомнение? Они приходят из части вас, называемой </w:t>
      </w:r>
      <w:r>
        <w:rPr>
          <w:i/>
        </w:rPr>
        <w:t xml:space="preserve">дуальностью. </w:t>
      </w:r>
      <w:r>
        <w:rPr/>
        <w:t>Когда вы решаете проблемы, внутри вашей духовной структуры вытесняется дуальность и меняет свой баланс. Знаете ли вы, каким становится Человеческое Существо, вытеснившее свою дуальность? Это называется «вознесением»! Это начало эры нового вида. Знаете ли вы, где увидите это впервые? В детях. Они обладают чем-то, чего нет у вас. Они обладают способностью вытеснять дуальность. Это один из духовных признаков, с которым они пришли, ибо дети приходят со знанием того, что «заслужили быть здесь». Некоторые из них расскажут, кем они были и почему они здесь! Не все они станут духовными гигантами. Они все еще будут вести себя как дети с Человеческим выбором.</w:t>
      </w:r>
    </w:p>
    <w:p>
      <w:pPr>
        <w:pStyle w:val="Normal"/>
        <w:ind w:firstLine="567"/>
        <w:jc w:val="both"/>
        <w:rPr/>
      </w:pPr>
      <w:r>
        <w:rPr/>
        <w:t>Однако, в этой породе Людей существует нечто, абсолютно другое: и самое большое отличие заключается в том, что их страстное желание для планеты - не власть, не богатство и не ревность. Таким образом, то, что многие назвали Человеческой природой, у этих детей другое. Эти маленькие Человеческие Существа, чей мир рушится от споров и криков родителей, не уйдут из комнаты по приказу родителей и не будут прятаться под кровать. Напротив, они коснутся ноги родителя и будут умолять разрешить спор!</w:t>
      </w:r>
    </w:p>
    <w:p>
      <w:pPr>
        <w:pStyle w:val="Normal"/>
        <w:ind w:firstLine="567"/>
        <w:jc w:val="both"/>
        <w:rPr/>
      </w:pPr>
      <w:r>
        <w:rPr/>
        <w:t>Такие дети приходят на планету со стремлением к мирному существованию. Понаблюдайте за этим. Все уже здесь. Дети этих детей будут еще более очевидно другими, и ко времени третьего поколения они потребуют мира на планете до такой степени, которая никогда не была видна раньше. И все, что вы видели в ближайшей истории планеты, станет древней историей… почти ТЕМНОЙ ЭРОЙ. Новые Люди не обладают признаками любого вида Человека, которого вы когда-либо видели. Понаблюдайте за этим. Ох, это потребует какого-то времени, пока уйдет старое и придет новое, но размещение нового поколения совсем другое, ибо оно потребует терпимости сначала в ваших индивидуальных отношениях, затем в отношениях между странами и религиями. Они скажут: «Есть способ объединить эту планету, даже если народы и культуры разные».</w:t>
      </w:r>
      <w:r>
        <w:rPr>
          <w:i/>
        </w:rPr>
        <w:t xml:space="preserve"> </w:t>
      </w:r>
      <w:r>
        <w:rPr/>
        <w:t>Они начнут работать над некоторыми самыми острыми проблемами, которые человечество никогда не было способно решить. И вы увидите, как решения мировых проблем исходят от малышей, маленьких детей.</w:t>
      </w:r>
    </w:p>
    <w:p>
      <w:pPr>
        <w:pStyle w:val="Normal"/>
        <w:ind w:firstLine="567"/>
        <w:jc w:val="both"/>
        <w:rPr/>
      </w:pPr>
      <w:r>
        <w:rPr/>
      </w:r>
    </w:p>
    <w:p>
      <w:pPr>
        <w:pStyle w:val="3"/>
        <w:rPr/>
      </w:pPr>
      <w:r>
        <w:rPr/>
        <w:t>Окончательный раскол</w:t>
      </w:r>
    </w:p>
    <w:p>
      <w:pPr>
        <w:pStyle w:val="3"/>
        <w:rPr/>
      </w:pPr>
      <w:r>
        <w:rPr/>
      </w:r>
    </w:p>
    <w:p>
      <w:pPr>
        <w:pStyle w:val="Normal"/>
        <w:ind w:firstLine="567"/>
        <w:jc w:val="both"/>
        <w:rPr/>
      </w:pPr>
      <w:r>
        <w:rPr/>
        <w:t>Куда вы идете духовно? Что произойдет дальше с философией Новой Эры? Мы намерены дать выражение для тех, кто останется в старой энергии после того, как наступит черта тысячелетия. Выражение 2000 года: «поезд покинул станцию». Те, кто остался в старой энергии, кто отказался принять любой из новых даров, получат последнее приглашение подняться в вагон поезда нового тысячелетия. С 1987 года шаги были маленькими, и многие двигались из старой энергии в новую медленно, включая в свои жизни новое знание и право что-то сделать. Однако, некоторые отказались и «приклеились» к старым путям.</w:t>
      </w:r>
    </w:p>
    <w:p>
      <w:pPr>
        <w:pStyle w:val="Normal"/>
        <w:ind w:firstLine="567"/>
        <w:jc w:val="both"/>
        <w:rPr/>
      </w:pPr>
      <w:r>
        <w:rPr/>
        <w:t>В то время, как переход от старого к новому осуществлялся постепенно, сейчас для них это будет гигантским скачком. Итак, будут те, кто останется в старой энергии, называя себя сотрудниками света и заявляя, что вы «ошибаетесь». Они не поймут статуса вознесения и не увидят доступных даров. Они скажут, что заработали свое знание своим опытом, и что вы не можете иметь новых вещей, не «заплатив долгов», как делают это они. Многие распрощаются с вами, и произойдет раскол. Такова Человеческая природа, не так ли? Но это именно то, что было предсказано и ожидалось при таком драматическом сдвиге.</w:t>
      </w:r>
    </w:p>
    <w:p>
      <w:pPr>
        <w:pStyle w:val="Normal"/>
        <w:ind w:firstLine="567"/>
        <w:jc w:val="both"/>
        <w:rPr/>
      </w:pPr>
      <w:r>
        <w:rPr/>
        <w:t>Разница между вами станет очевидна любому постороннему. Пребывающие в старой энергии, но называющие себя сотрудниками света, будут иметь перечни вещей, которые должен делать человек, технологий и договоров для того, чтобы он обладал энергией просветления. НОВАЯ энергия подчеркивает могущество Человека и его право что-то делать. Будет очень мало структур, и в любой Человеческой иерархии не разовьется эго, на котором должна держаться любая иерархия. Любому, кто сравнивает, станет очевидно, кто пребывает в СТАРОЙ, а кто в НОВОЙ энергии.</w:t>
      </w:r>
    </w:p>
    <w:p>
      <w:pPr>
        <w:pStyle w:val="Normal"/>
        <w:ind w:firstLine="567"/>
        <w:jc w:val="both"/>
        <w:rPr/>
      </w:pPr>
      <w:r>
        <w:rPr/>
        <w:t>Люди новой энергии будут обладать признаками, которые вы также легко сможете распознать. В их работе будут представлены «четыре признака любви» (</w:t>
      </w:r>
      <w:r>
        <w:rPr>
          <w:i/>
        </w:rPr>
        <w:t>даваемые много раз в ченнелингах Крайона</w:t>
      </w:r>
      <w:r>
        <w:rPr/>
        <w:t>). В их деятельности и отношениях не будет договора. Они будут спокойны насчет своих даров и не действовать в эго. Они не будут выпячивать свои достижения, и в их трудах будет мудрость. Характеристика сотрудника света в новой энергии: он пребывает в СЕЙЧАС. Когда вы спросите их, что произойдет завтра, они посмотрят на вас и скажут: «</w:t>
      </w:r>
      <w:r>
        <w:rPr>
          <w:i/>
        </w:rPr>
        <w:t xml:space="preserve">Этого никто не знает». </w:t>
      </w:r>
      <w:r>
        <w:rPr/>
        <w:t xml:space="preserve">Они будут действовать уверенно и с любовью к будущему - без беспокойства, потому что, когда будущее наступит, оно будет со-творено так уместно, как должно быть. И это, дорогие, </w:t>
      </w:r>
      <w:r>
        <w:rPr>
          <w:i/>
        </w:rPr>
        <w:t xml:space="preserve">противоположно </w:t>
      </w:r>
      <w:r>
        <w:rPr/>
        <w:t>природе старого Человека. СТАРЫЙ способ боится будущего и не уверен в способности со-творять реальность! НОВЫЙ путь полностью понимает, что будущее таково, каким его делает Человек. Вы не боитесь того, что можете со-творить.</w:t>
      </w:r>
    </w:p>
    <w:p>
      <w:pPr>
        <w:pStyle w:val="Normal"/>
        <w:ind w:firstLine="567"/>
        <w:jc w:val="both"/>
        <w:rPr/>
      </w:pPr>
      <w:r>
        <w:rPr/>
      </w:r>
    </w:p>
    <w:p>
      <w:pPr>
        <w:pStyle w:val="3"/>
        <w:rPr/>
      </w:pPr>
      <w:r>
        <w:rPr/>
        <w:t>Поддержка и особая доставка</w:t>
      </w:r>
    </w:p>
    <w:p>
      <w:pPr>
        <w:pStyle w:val="3"/>
        <w:rPr/>
      </w:pPr>
      <w:r>
        <w:rPr/>
      </w:r>
    </w:p>
    <w:p>
      <w:pPr>
        <w:pStyle w:val="Normal"/>
        <w:ind w:firstLine="567"/>
        <w:jc w:val="both"/>
        <w:rPr/>
      </w:pPr>
      <w:r>
        <w:rPr/>
        <w:t xml:space="preserve">Номер пять будет называться </w:t>
      </w:r>
      <w:r>
        <w:rPr>
          <w:i/>
        </w:rPr>
        <w:t xml:space="preserve">поддержка, </w:t>
      </w:r>
      <w:r>
        <w:rPr/>
        <w:t>и сейчас мы говорим о наставниках и ангелах. Дорогие, переходя черту, вы испытываете духовные изменения. Подумайте: Если вы намереваетесь вытеснить дуальность, если хотите со-творить новое духовное Человеческое Существо, если собираетесь изменить ДНК, если хотите видеть чудеса в своих жизнях, если желаете обрести мир там, где прежде были проблемы, тогда рядом с вами должно существовать духовное окружение… большее, чем просто три наставника!</w:t>
      </w:r>
    </w:p>
    <w:p>
      <w:pPr>
        <w:pStyle w:val="Normal"/>
        <w:ind w:firstLine="567"/>
        <w:jc w:val="both"/>
        <w:rPr/>
      </w:pPr>
      <w:r>
        <w:rPr/>
        <w:t xml:space="preserve">«Появятся» (являющиеся сверхдушами) сверхнаставники - те, кого вы знали, но не осознавали. Эти сущности межпространственны и их трудно объяснить, но они ОЩУЩАЮТСЯ как семья, удерживающая вас в равновесии и готовая разделить с вами новую энергию. Некоторые находятся в этом самом зале, где вы сидите! Они просто ждут черты и вашего </w:t>
      </w:r>
      <w:r>
        <w:rPr>
          <w:i/>
        </w:rPr>
        <w:t xml:space="preserve">намерения </w:t>
      </w:r>
      <w:r>
        <w:rPr/>
        <w:t>сказать: «Пусть будет так».</w:t>
      </w:r>
    </w:p>
    <w:p>
      <w:pPr>
        <w:pStyle w:val="Normal"/>
        <w:ind w:firstLine="567"/>
        <w:jc w:val="both"/>
        <w:rPr/>
      </w:pPr>
      <w:r>
        <w:rPr/>
        <w:t>Это корневая информация, и мы упоминали о ней раньше: Есть Человеческие Существа, чья самая великая установка - одиночество. (Установка - это контракт или кармический признак.) Это признак, с которым некоторые пришли, и нечто, что они не всегда осознают. Это часть урока нынешней жизни. После окончания этой встречи некоторые могут вернуться домой, спрятаться в шкафу и притворяться, что они одиноки. Мы говорим: «Пойдите и выключите свет, рассчитывайте на все, что хотите, на одиночество в том числе… и пока вы притворяетесь, что никто во Вселенной не знает, кем в действительности вы являетесь или о вашей жизни, вокруг вас - веселящаяся на вечеринке толпа!» ВЫ НИКОГДА НЕ ОДИНОКИ! Шкаф переполнен сущностями, знающими ваш жизненный признак, ваше имя, вашу сверхдушу, ваш контракт, вашу возможность, вашу самоценность, вашу ангелическую значимость, вашу память и ваше возможное будущее! Я знаю, это трудно постичь, но факт в том, что группа поддержки ВСЕГДА с вами и готова увеличиться с вашего разрешения!</w:t>
      </w:r>
    </w:p>
    <w:p>
      <w:pPr>
        <w:pStyle w:val="Normal"/>
        <w:ind w:firstLine="567"/>
        <w:jc w:val="both"/>
        <w:rPr/>
      </w:pPr>
      <w:r>
        <w:rPr/>
        <w:t>Благословенны Человеческие Существа, сидящие в шкафах, выключившие свет и участвующие в вечеринке! (</w:t>
      </w:r>
      <w:r>
        <w:rPr>
          <w:i/>
        </w:rPr>
        <w:t>Смех.</w:t>
      </w:r>
      <w:r>
        <w:rPr/>
        <w:t>) Дорогие, вот что мы говорим: перейдя черту тысячелетия, вы можете ожидать новых энергий. Многие ожидают процессов новой энергии. Имейте терпение, ибо, наконец-то, все близко, и новая семья все вам доставит.</w:t>
      </w:r>
    </w:p>
    <w:p>
      <w:pPr>
        <w:pStyle w:val="Normal"/>
        <w:ind w:firstLine="567"/>
        <w:jc w:val="both"/>
        <w:rPr/>
      </w:pPr>
      <w:r>
        <w:rPr/>
        <w:t>Большая часть новой энергии будет доставлена на планету в ближайшие 12 лет. Ключом будут особые астрономические регулировки. Помните: ваш духовный завод переоборудуется. Присоединяйтесь к другим в праздновании этого, пока заканчивается переоборудование. Начало черты 2000 года даст разрешение развивающимся новым энергиям быть немедленно доставленными тогда, когда вы в них нуждаетесь. Новое тысячелетие обладает энергией, имеющей возможность абсолютно отличаться от той, какую вы ощущали раньше. Многое будет сказано и сделано человечеством при пересечении пешеходного моста между тысячелетиями. Но, как корневая группа, вы узнаете, что это реально означает. Вот почему сегодня вы здесь, читая и слушая.</w:t>
      </w:r>
    </w:p>
    <w:p>
      <w:pPr>
        <w:pStyle w:val="Normal"/>
        <w:ind w:firstLine="567"/>
        <w:jc w:val="both"/>
        <w:rPr/>
      </w:pPr>
      <w:r>
        <w:rPr/>
        <w:t>Многие будут бояться планетарных регулировок или астрономических аномалий, которые очень скоро произойдут. А вы помните все, что было сказано сегодня. Стойте посередине страха других и празднуйте регулировки! Наслаждайтесь энергией нового обещания для планеты и получайте приходящий баланс. В следующие 12 лет на планету будет доставлено много женской энергии. Это не проблема пола, а проблема равновесия на Земле. Доставка женской энергии усилит человечество как целое и переведет Землю в более мягкое сознание, весьма далекое от СТАРОГО.</w:t>
      </w:r>
    </w:p>
    <w:p>
      <w:pPr>
        <w:pStyle w:val="Normal"/>
        <w:ind w:firstLine="567"/>
        <w:jc w:val="both"/>
        <w:rPr/>
      </w:pPr>
      <w:r>
        <w:rPr/>
        <w:t>Мы долго ждали приглашения придти в этот зал, где сидите вы, читая или слушая. Существовала возможность того, что окружению позволят вас любить. Такой вид встречи не мог существовать десять лет назад. Вы это знали? Такой вид энергии не мог быть доставлен десять лет назад. Вот как намного вы духовно изменили эту планету.</w:t>
      </w:r>
    </w:p>
    <w:p>
      <w:pPr>
        <w:pStyle w:val="Normal"/>
        <w:ind w:firstLine="567"/>
        <w:jc w:val="both"/>
        <w:rPr/>
      </w:pPr>
      <w:r>
        <w:rPr/>
        <w:t>Мы приглашаем ощутить любовь на клеточном уровне. Прямо сейчас сделайте паузу и почувствуйте любовь семьи, ибо мы собираемся вас покинуть. После доставленной информации и высказанных поздравлений семья удаляется. И все же сосуды наших слез, которыми мы омывали ваши стопы, будут готовы к использованию снова, когда вы своим намерением пожелаете вновь разжечь эту любовь.</w:t>
      </w:r>
    </w:p>
    <w:p>
      <w:pPr>
        <w:pStyle w:val="Normal"/>
        <w:ind w:firstLine="567"/>
        <w:jc w:val="both"/>
        <w:rPr/>
      </w:pPr>
      <w:r>
        <w:rPr/>
        <w:t>Самая трудная вещь, которую мы делаем, - это уходить после получения разрешения обнимать вас, что мы и сделали. Больше никогда не будет встречи, в точности похожей на эту, с собравшейся здесь семьей, и мы это знаем. Но мы придем, чтобы встретиться с вами один на один. Вам не нужно посещать такие встречи, чтобы получать ощущение любви. Вам не нужно снова приходить на ченнелинг Крайона, если вы не выбираете это. Также вам не нужно читать другие книги Крайона. Пусть это послание покажет, что между вами и Крайоном не существует соглашения. Сами для себя вы можете иметь ВСЮ энергию, которая была выработана здесь сегодня. Как? Попытайтесь снова спрятаться в шкафу. И на этот раз присоединяйтесь к вечеринке! Вы можете со-творять всю энергию семейной любви сами, каждый день, в этом шкафу… идите и просто попытайтесь «быть одиноким». (</w:t>
      </w:r>
      <w:r>
        <w:rPr>
          <w:i/>
        </w:rPr>
        <w:t>Смех</w:t>
      </w:r>
      <w:r>
        <w:rPr/>
        <w:t>.) Это сообщение не о Крайоне. Оно о СЕМЬЕ!</w:t>
      </w:r>
    </w:p>
    <w:p>
      <w:pPr>
        <w:pStyle w:val="Normal"/>
        <w:ind w:firstLine="567"/>
        <w:jc w:val="both"/>
        <w:rPr/>
      </w:pPr>
      <w:r>
        <w:rPr/>
        <w:t>Покидайте это место, унося с собой такую мощную жизненную силу, чтобы, когда пожелаете, в любое время вы могли со-творить этот вид энергии любви. Имейте свое собственное «воссоединение семьи» в любое желаемое вами время. Это так. Вы обладаете таким могуществом!</w:t>
      </w:r>
    </w:p>
    <w:p>
      <w:pPr>
        <w:pStyle w:val="Normal"/>
        <w:ind w:firstLine="567"/>
        <w:jc w:val="both"/>
        <w:rPr/>
      </w:pPr>
      <w:r>
        <w:rPr/>
        <w:t>И это так и есть, что окружение Крайона покидает этот зал. Мы благодарим вас за то, что вы сделали для Вселенной, ибо вы даже не представляете, насколько ваши действия изменили всех нас.</w:t>
      </w:r>
    </w:p>
    <w:p>
      <w:pPr>
        <w:pStyle w:val="Normal"/>
        <w:ind w:firstLine="567"/>
        <w:jc w:val="both"/>
        <w:rPr/>
      </w:pPr>
      <w:r>
        <w:rPr/>
        <w:t>И когда мы увидим вас снова, мы все сможем сказать:</w:t>
      </w:r>
    </w:p>
    <w:p>
      <w:pPr>
        <w:pStyle w:val="Normal"/>
        <w:ind w:firstLine="567"/>
        <w:jc w:val="both"/>
        <w:rPr/>
      </w:pPr>
      <w:r>
        <w:rPr/>
        <w:t>«Пусть начнется праздник. Пусть начнется вечеринка».</w:t>
      </w:r>
    </w:p>
    <w:p>
      <w:pPr>
        <w:pStyle w:val="Normal"/>
        <w:ind w:firstLine="567"/>
        <w:jc w:val="both"/>
        <w:rPr/>
      </w:pPr>
      <w:r>
        <w:rPr/>
        <w:t>И это так и есть.</w:t>
      </w:r>
    </w:p>
    <w:p>
      <w:pPr>
        <w:pStyle w:val="Normal"/>
        <w:ind w:firstLine="567"/>
        <w:jc w:val="both"/>
        <w:rPr/>
      </w:pPr>
      <w:r>
        <w:rPr/>
      </w:r>
    </w:p>
    <w:p>
      <w:pPr>
        <w:pStyle w:val="Normal"/>
        <w:ind w:firstLine="567"/>
        <w:jc w:val="both"/>
        <w:rPr>
          <w:b/>
          <w:b/>
          <w:i/>
          <w:i/>
        </w:rPr>
      </w:pPr>
      <w:r>
        <w:rPr>
          <w:b/>
          <w:i/>
        </w:rPr>
        <w:t>Крайон</w:t>
      </w:r>
      <w:r>
        <w:br w:type="page"/>
      </w:r>
    </w:p>
    <w:p>
      <w:pPr>
        <w:pStyle w:val="Heading1"/>
        <w:rPr/>
      </w:pPr>
      <w:r>
        <w:rPr>
          <w:rStyle w:val="PageNumber"/>
          <w:i w:val="false"/>
          <w:lang w:val="en-US"/>
        </w:rPr>
        <w:t>Глава шестая</w:t>
      </w:r>
    </w:p>
    <w:p>
      <w:pPr>
        <w:pStyle w:val="Heading1"/>
        <w:rPr>
          <w:rStyle w:val="PageNumber"/>
          <w:i w:val="false"/>
          <w:i w:val="false"/>
          <w:lang w:val="en-US"/>
        </w:rPr>
      </w:pPr>
      <w:r>
        <w:rPr/>
      </w:r>
    </w:p>
    <w:p>
      <w:pPr>
        <w:pStyle w:val="Heading1"/>
        <w:rPr/>
      </w:pPr>
      <w:r>
        <w:rPr/>
        <w:t>Прохождение черты</w:t>
      </w:r>
    </w:p>
    <w:p>
      <w:pPr>
        <w:pStyle w:val="2"/>
        <w:rPr/>
      </w:pPr>
      <w:r>
        <w:rPr/>
      </w:r>
    </w:p>
    <w:p>
      <w:pPr>
        <w:pStyle w:val="3"/>
        <w:rPr>
          <w:b w:val="false"/>
          <w:b w:val="false"/>
        </w:rPr>
      </w:pPr>
      <w:r>
        <w:rPr>
          <w:b w:val="false"/>
        </w:rPr>
        <w:t xml:space="preserve">Этот «живой» ченнелинг состоялся в ноябре 1999 года в Нью-Гэмпшире. </w:t>
      </w:r>
    </w:p>
    <w:p>
      <w:pPr>
        <w:pStyle w:val="3"/>
        <w:rPr>
          <w:b w:val="false"/>
          <w:b w:val="false"/>
        </w:rPr>
      </w:pPr>
      <w:r>
        <w:rPr>
          <w:b w:val="false"/>
        </w:rPr>
      </w:r>
    </w:p>
    <w:p>
      <w:pPr>
        <w:pStyle w:val="Style13"/>
        <w:rPr>
          <w:i/>
          <w:i/>
        </w:rPr>
      </w:pPr>
      <w:r>
        <w:rPr>
          <w:i/>
        </w:rPr>
        <w:t>Этот живой ченнелинг отредактирован с использованием дополнительных слов и мыслей, чтобы внести ясность и лучшее понимание записанного слова.</w:t>
      </w:r>
    </w:p>
    <w:p>
      <w:pPr>
        <w:pStyle w:val="Style13"/>
        <w:rPr>
          <w:i/>
          <w:i/>
        </w:rPr>
      </w:pPr>
      <w:r>
        <w:rPr>
          <w:i/>
        </w:rPr>
      </w:r>
    </w:p>
    <w:p>
      <w:pPr>
        <w:pStyle w:val="Style13"/>
        <w:rPr/>
      </w:pPr>
      <w:r>
        <w:rPr>
          <w:b/>
        </w:rPr>
        <w:t>Приветствую, дорогие. Я ЕСМЬ Крайон из Магнетической Службы.</w:t>
      </w:r>
      <w:r>
        <w:rPr/>
        <w:t xml:space="preserve"> Снова в этом месте мы приветствуем известную нам семью (</w:t>
      </w:r>
      <w:r>
        <w:rPr>
          <w:i/>
        </w:rPr>
        <w:t>говорит о зале встречи в Нью-Гэмпшире, где собрались 400 человек</w:t>
      </w:r>
      <w:r>
        <w:rPr/>
        <w:t xml:space="preserve">). Мы говорим о духовной семье и окружении, разместившемся здесь по приглашению сидящих в креслах ангелов, притворяющихся Людьми. Это приглашение пары глаз, ведущее к тысячам пар глаз, падающих на запись того, что говорится прямо сейчас. Я обращаюсь в </w:t>
      </w:r>
      <w:r>
        <w:rPr>
          <w:i/>
        </w:rPr>
        <w:t>сейчас</w:t>
      </w:r>
      <w:r>
        <w:rPr/>
        <w:t xml:space="preserve"> тех, кто читает это. Слушающим и читающим одинаково трудно понять, как в реальности </w:t>
      </w:r>
      <w:r>
        <w:rPr>
          <w:i/>
        </w:rPr>
        <w:t>сейчас</w:t>
      </w:r>
      <w:r>
        <w:rPr/>
        <w:t xml:space="preserve"> тысячи глаз прикасаются к словам на странице, которая создается для вас посредством слушания.</w:t>
      </w:r>
    </w:p>
    <w:p>
      <w:pPr>
        <w:pStyle w:val="Style13"/>
        <w:rPr/>
      </w:pPr>
      <w:r>
        <w:rPr/>
        <w:t>Каким бы нелепым это не казалось, мы знаем, кто они и где они собираются сидеть, пока читают, точно так же, как мы знаем, кем являетесь вы и где вы будете сидеть сегодня - ибо возможности просветления находятся в круге, и мы видим их все. На этой стороне завесы нет линейного времени; следовательно, мы видим возможности слушающих и читающих одновременно. Точно так же мы видим Землю и возможности того, что вы можете сделать.</w:t>
      </w:r>
    </w:p>
    <w:p>
      <w:pPr>
        <w:pStyle w:val="Style13"/>
        <w:rPr/>
      </w:pPr>
      <w:r>
        <w:rPr/>
        <w:t xml:space="preserve">Мы собираемся повторить то, что говорили пяти предыдущим группам. </w:t>
      </w:r>
      <w:r>
        <w:rPr>
          <w:i/>
        </w:rPr>
        <w:t>Вы вечны!</w:t>
      </w:r>
      <w:r>
        <w:rPr/>
        <w:t xml:space="preserve"> Вы вечны в обоих направлениях! Круг, являющийся в вас духовной жизненной силой, постоянен! Он всегда </w:t>
      </w:r>
      <w:r>
        <w:rPr>
          <w:i/>
        </w:rPr>
        <w:t>был</w:t>
      </w:r>
      <w:r>
        <w:rPr/>
        <w:t xml:space="preserve"> и всегда </w:t>
      </w:r>
      <w:r>
        <w:rPr>
          <w:i/>
        </w:rPr>
        <w:t>будет</w:t>
      </w:r>
      <w:r>
        <w:rPr/>
        <w:t>. В самом далеком прошлом, которое вы только можете постичь, были «вы». Если бы вы могли видеть это, как мы, в круге, вы бы поняли, что, как далеко бы вы не ушли в прошлое, вы всегда встретитесь с будущим того, кем вы становитесь. Итак, мы говорим: вы были такими же вчера и будете такими же завтра - частицей божественности, частицей целого, частицей Бога. В то время, как некоторые из глубины своего осознания могли ощущать, что Бог - всесильная сущность и наблюдает за всем во Вселенной, вы правы лишь отчасти. «</w:t>
      </w:r>
      <w:r>
        <w:rPr>
          <w:i/>
        </w:rPr>
        <w:t>Всесильная</w:t>
      </w:r>
      <w:r>
        <w:rPr/>
        <w:t>» - это правильно, но, образно говоря, Бог состоит из коллектива триллионов и триллионов членов семьи, где каждый известен по имени. Каждый знает каждого. Хотя вам трудно это понять, имена каждого из вас знакомы всем.</w:t>
      </w:r>
    </w:p>
    <w:p>
      <w:pPr>
        <w:pStyle w:val="Style13"/>
        <w:rPr/>
      </w:pPr>
      <w:r>
        <w:rPr/>
        <w:t xml:space="preserve">О, миропомазанный, о, шаман, пока прямо сейчас ты, читая или слушая, сидишь в кресле, жизни в монашестве давят на тебя. Ибо на протяжении многих жизней ты распластывался на полу в ритуале или поклонении, не понимая, что </w:t>
      </w:r>
      <w:r>
        <w:rPr>
          <w:i/>
        </w:rPr>
        <w:t>ты</w:t>
      </w:r>
      <w:r>
        <w:rPr/>
        <w:t xml:space="preserve"> - Бог! Даже зная слова Я ЕСМЬ, ты никогда не относил их к слову «Я» в своей Я-личности. Ты никогда не думал, что это и был ты! Наконец, прямо перед наступлением черты (</w:t>
      </w:r>
      <w:r>
        <w:rPr>
          <w:i/>
        </w:rPr>
        <w:t>2000 г.</w:t>
      </w:r>
      <w:r>
        <w:rPr/>
        <w:t xml:space="preserve">) ты начинаешь понимать, что </w:t>
      </w:r>
      <w:r>
        <w:rPr>
          <w:i/>
        </w:rPr>
        <w:t>ты</w:t>
      </w:r>
      <w:r>
        <w:rPr/>
        <w:t xml:space="preserve"> - частица целого и божественен. На этой планете, в четырехмерности, нет способа, с помощью которого я мог бы сообщить тебе твое истинное имя. Ты не можешь слышать или видеть то, что можно видеть или слышать по другую сторону завесы. Здесь (</w:t>
      </w:r>
      <w:r>
        <w:rPr>
          <w:i/>
        </w:rPr>
        <w:t>на</w:t>
      </w:r>
      <w:r>
        <w:rPr/>
        <w:t xml:space="preserve"> </w:t>
      </w:r>
      <w:r>
        <w:rPr>
          <w:i/>
        </w:rPr>
        <w:t>Земле</w:t>
      </w:r>
      <w:r>
        <w:rPr/>
        <w:t>) нет понятия того, чем является твое имя, и все же, поскольку я вижу тебя здесь, я могу видеть твое невероятное величие. Ты думаешь, что вместе с этим окружением я прихожу сюда и воспринимаю только море лиц? Только что я сказал: существуют триллионы частиц Бога, мы знаем непосредственно каждого из вас, и мы всегда связаны друг с другом. Мы знаем, кто ты!</w:t>
      </w:r>
    </w:p>
    <w:p>
      <w:pPr>
        <w:pStyle w:val="Style13"/>
        <w:rPr/>
      </w:pPr>
      <w:r>
        <w:rPr/>
        <w:t>Итак, пока здесь размещается окружение с энергией любви и вашим настоящим именем на ней, мы готовимся обнять вас сзади, прикоснуться к вашим плечам и излить на ваши головы свою энергию. Мы даже будем омывать ваши стопы! Слушатель, читатель, мы утверждаем, что «знаем», кто сидит перед нами. Если вы думаете, что пришли сюда увидеть нас, это совсем не так. Здесь намного больше нас, чем вас! Не заблуждайтесь в том, кто пришел увидеть кого. О, сколько любви изливается на сидящую здесь семью. Сейчас мы приглашаем вас начать ощущать доставляемую нами энергию.</w:t>
      </w:r>
    </w:p>
    <w:p>
      <w:pPr>
        <w:pStyle w:val="Style13"/>
        <w:rPr/>
      </w:pPr>
      <w:r>
        <w:rPr/>
        <w:t>Дорогие, в следующие несколько минут будет представлена новая информация о грядущем тысячелетии, будет научное обсуждение науки, физики, биологии и многого другого. В следующие несколько минут мы собираемся приподнять завесу и рассказать о возможностях для планеты. Но пока мы делаем это, даже пока информация течет туда, где вы сидите, происходит нечто намного большее. Это - о воссоедине-нии семьи. Мы говорили много раз: вы не имеете представления о могуществе этого года, отличающегося от предыдущего. И это происходит потому, что вы позволили такое, реально сотворили его своим намерением. Вы не имеете представления, на что способны; и перед тем, как начать передачу информации, мы спрашиваем: не думаете ли вы, что мы знаем, почему вы здесь?</w:t>
      </w:r>
    </w:p>
    <w:p>
      <w:pPr>
        <w:pStyle w:val="Style13"/>
        <w:rPr/>
      </w:pPr>
      <w:r>
        <w:rPr/>
        <w:t>Дорогие, и вы знаете, о ком я говорю, пора. Позвольте начаться исцелению! Прямо сейчас празднуйте это вместе с нами. Для всех нас будет бесконечной радостью, если вы покинете кресло, в котором сидите, другими, чем когда сели в него утром. Дорогие, пусть сегодня вечером начнется ваша жизненная цель. Пока здесь садится солнце, позвольте энергетический сдвиг, позвольте новому Человеческому Существу встать с кресла совершенно другим, чем оно пришло. Позвольте осознанию «быть вечным» появиться в вашем теле. Со временем, когда вы покинете эту планету, произойдет трансформация вашей сущности в частицу Бога, божественную и ангелическую.</w:t>
      </w:r>
    </w:p>
    <w:p>
      <w:pPr>
        <w:pStyle w:val="Style13"/>
        <w:rPr/>
      </w:pPr>
      <w:r>
        <w:rPr/>
        <w:t>Мы могли бы наслаждаться энергией воссоединения и оставаться спокойными, просто обнимая вас. Мы бы могли быть спокойными и просто позволить вам участвовать в той невероятной любви, которую нам хотелось бы передать через вашу сердечную чакру, позволяя ей принизывать все ваше существо. Никто из вас не упустил бы факт, что сегодня вас посещает группа сестра/брат, целиком и полностью ваша. Каждый раз, когда нас приглашают побыть среди вас, мы склонны просто быть спокойными и позволять вам ощущать.</w:t>
      </w:r>
    </w:p>
    <w:p>
      <w:pPr>
        <w:pStyle w:val="Style13"/>
        <w:rPr/>
      </w:pPr>
      <w:r>
        <w:rPr/>
        <w:t>Дорогие, когда вы переходите черту (</w:t>
      </w:r>
      <w:r>
        <w:rPr>
          <w:i/>
        </w:rPr>
        <w:t>2000 г.</w:t>
      </w:r>
      <w:r>
        <w:rPr/>
        <w:t xml:space="preserve">), существуют возможности, которые пока мы не можем начать объяснять. Многие глубоко осознают, что вы приближаетесь к черте, что изменение последнего тысячелетия будет очень отличаться от изменения нынешнего или прежних тысячелетий. О, вокруг изменения даты тысячелетия всегда присутствует энергия. Всегда есть те, кто, предсказывая конец и мрак, говорят: «Это последнее!» Конечно, ирония в том, что это тысячелетие </w:t>
      </w:r>
      <w:r>
        <w:rPr>
          <w:i/>
        </w:rPr>
        <w:t>собиралось</w:t>
      </w:r>
      <w:r>
        <w:rPr/>
        <w:t xml:space="preserve"> быть последним! Посредством вашего намерения, с вашего разрешения, в соответствии со всеми планами, разработанными ангелами, коими вы являетесь, календарь существования Людей был систематизирован, чтобы осуществить конечный сдвиг тысячелетия для человечества. Это значит, что большинство пророчеств о последних временах были верными!</w:t>
      </w:r>
    </w:p>
    <w:p>
      <w:pPr>
        <w:pStyle w:val="Style13"/>
        <w:rPr/>
      </w:pPr>
      <w:r>
        <w:rPr>
          <w:i/>
        </w:rPr>
        <w:t>В 2012 году</w:t>
      </w:r>
      <w:r>
        <w:rPr/>
        <w:t xml:space="preserve"> с целью проверки будет осуществлено последнее измерение планеты. Каковы бы не были результаты измерения, это будет конец испытанию. Оценка энергетического уровня - оценка вибрационного сдвига планеты - уже сейчас небывало высока. Прямо сейчас пересекается черта, которая собирается выделить разрешение изменить планету. Думайте об этой черте как о зеленом свете, открывающем поезду проезд по пробной, почти таинственной колее. Думайте о колее как об опасной, и о том, что нет уверенности в том, что другой поезд мог бы пойти другим путем вместе с вами! Вдруг вы видите и пересекаете нечто, дающее громадное облегчение - зеленый свет, сигнал стрелочника, указывающий на то, что: «Мы знаем, что вы здесь, и колея впереди свободна».</w:t>
      </w:r>
    </w:p>
    <w:p>
      <w:pPr>
        <w:pStyle w:val="Style13"/>
        <w:rPr/>
      </w:pPr>
      <w:r>
        <w:rPr/>
        <w:t>В последние годы многие ощущали себя застрявшими. Будьте готовы к высвобождению. Ибо, перейдя черту, вы пересекли точку, в которой было получено разрешение на более ясное путешествие. Дорогие, как первопроходцы этого времени, которое вы пожелали назвать «</w:t>
      </w:r>
      <w:r>
        <w:rPr>
          <w:i/>
        </w:rPr>
        <w:t>новой эрой</w:t>
      </w:r>
      <w:r>
        <w:rPr/>
        <w:t>», вы начнете полностью высвобождать СТАРОЕ и строить НОВОЕ. Ибо те, кто даст на это разрешение, создадут больше зеленого света для остальных. Посредством намерения Человеческого Существа зеленым светом вы измените планету на новой колее. Это девственная колея, по ней никто никогда не ездил. Существует поезд, называемый человечеством; во время движения он обладает возможностью со-творять самого себя. Подумайте: поезд, прокладывающий перед собой свою собственную колею! Следовательно, ничего не может быть проложено наперед, что могло бы вызвать крушение поезда. Не может быть предсказаний будущего на не существующей ранее колее. Все возможности находятся в СЕЙЧАС. Они создаются, пока поезд движется вперед, прокладывая колею прямо перед собой, рельс за рельсом.</w:t>
      </w:r>
    </w:p>
    <w:p>
      <w:pPr>
        <w:pStyle w:val="Style13"/>
        <w:rPr/>
      </w:pPr>
      <w:r>
        <w:rPr/>
        <w:t>Вы можете спросить: «Дорогой Крайон, что произойдет дальше в этом мире?» Позвольте дать наше восприятие некоторых возможностей. Позвольте описать два следующих поколения - до 2012 года, и что группа ангельских сущностей видит для человечества (</w:t>
      </w:r>
      <w:r>
        <w:rPr>
          <w:i/>
        </w:rPr>
        <w:t>окружение Крайона в зале</w:t>
      </w:r>
      <w:r>
        <w:rPr/>
        <w:t>). Был задан вопрос: «Что мы собираемся делать с очевидной проблемой - слишком много людей на планете? Что мы собираемся делать с самыми большими проблемами, существующими на планете сегодня?»</w:t>
      </w:r>
    </w:p>
    <w:p>
      <w:pPr>
        <w:pStyle w:val="Style13"/>
        <w:rPr/>
      </w:pPr>
      <w:r>
        <w:rPr/>
        <w:t>Дорогое Человеческое Существо, мы не можем дать информацию о будущем, ибо вы прокладываете колею. Сдвиг энергии, «</w:t>
      </w:r>
      <w:r>
        <w:rPr>
          <w:i/>
        </w:rPr>
        <w:t>лежащий на ваших коленях</w:t>
      </w:r>
      <w:r>
        <w:rPr/>
        <w:t>», целиком и полностью обеспечит то, что произойдет с самыми тягостными проблемами. Если Человеческое Существо собирается жить намного дольше, что вы намерены делать с перенаселением на земле? Как вы прокормите себя? Что будете делать с потеплением планеты из-за потребляемой вами энергии? Нет ни одной сущности на и вне планеты, которая могла бы дать на это ответ!</w:t>
      </w:r>
    </w:p>
    <w:p>
      <w:pPr>
        <w:pStyle w:val="Style13"/>
        <w:rPr/>
      </w:pPr>
      <w:r>
        <w:rPr/>
        <w:t>Но позвольте сказать следующее. Происходит сдвиг сознания, благодаря которому ответы придут гораздо легче, будут более грандиозными и придут быстрее. Существовавшие десятилетиями проблемы вдруг увидят большую мудрость и единодушие. Некоторые очевидные проблемы больше не будут натыкаться на глухоту. Человеческое Существо, замаскированный ангел, сидящий в этом зале или читающий эти слова, также сможет внести свой вклад в визуализацию решений этих проблем, просто визуализируя их вместе. Решения перед вами, и мудрость человечества восторжествует задолго до того, как приблизится точка критического положения, если вы вообще позволите ей возникнуть.</w:t>
      </w:r>
    </w:p>
    <w:p>
      <w:pPr>
        <w:pStyle w:val="Style13"/>
        <w:rPr/>
      </w:pPr>
      <w:r>
        <w:rPr/>
        <w:t xml:space="preserve">В прошлом двигатель часто ломался до того, как проблема была осознана. И вдруг мы говорим: инженеры начинают приобретать мудрость - двигатель можно обслуживать, пока он работает, предотвращая аварийную остановку. Таким образом, рабочее слово - </w:t>
      </w:r>
      <w:r>
        <w:rPr>
          <w:i/>
        </w:rPr>
        <w:t>мудрость</w:t>
      </w:r>
      <w:r>
        <w:rPr/>
        <w:t>; она исходит из мантии Духа, которую, через намерение, посредством статуса вознесения, многие решили применить к своей жизни. Когда вы говорите Духу: «</w:t>
      </w:r>
      <w:r>
        <w:rPr>
          <w:i/>
        </w:rPr>
        <w:t>Дорогой Бог, я наконец-то понял, что являюсь частицей целого, и знаю, что здесь, на Земле</w:t>
      </w:r>
      <w:r>
        <w:rPr/>
        <w:t xml:space="preserve">, </w:t>
      </w:r>
      <w:r>
        <w:rPr>
          <w:i/>
        </w:rPr>
        <w:t>нахожусь временно</w:t>
      </w:r>
      <w:r>
        <w:rPr/>
        <w:t>. Я знаю, что излучаю величие и зеленый свет для планеты; следовательно, я буду стоять перед Духом и говорить: «</w:t>
      </w:r>
      <w:r>
        <w:rPr>
          <w:i/>
        </w:rPr>
        <w:t>Скажи, что мне следует делать</w:t>
      </w:r>
      <w:r>
        <w:rPr/>
        <w:t xml:space="preserve">». </w:t>
      </w:r>
      <w:r>
        <w:rPr>
          <w:i/>
        </w:rPr>
        <w:t>Я буду спокоен и молчалив и буду слушать ответ. Я буду уважать и почитать синхронистичность. Я - частица целого, и Я ЕСМЬ</w:t>
      </w:r>
      <w:r>
        <w:rPr/>
        <w:t>». И это, дорогие, отличается от того, что было десять лет назад. И это, дорогие, создаст расу Человеческих Существ, которая узнает ответы на самые великие проблемы и элегантно решит многие из них в сотрудничестве с большинством. Это может произойти только тогда, когда на Земле будет существовать критическая масса развитых Людей - и сейчас она существует. Хотя сейчас это звучит как фантастика, просто понаблюдайте, как она развивается.</w:t>
      </w:r>
    </w:p>
    <w:p>
      <w:pPr>
        <w:pStyle w:val="Style13"/>
        <w:rPr/>
      </w:pPr>
      <w:r>
        <w:rPr/>
        <w:t>У меня есть девять пунктов, которые мне бы хотелось перечислить и объяснить. Они касаются возможностей планеты. Эти разделы являются категориями, и мы используем девять из них, так как число «</w:t>
      </w:r>
      <w:r>
        <w:rPr>
          <w:i/>
        </w:rPr>
        <w:t>9</w:t>
      </w:r>
      <w:r>
        <w:rPr/>
        <w:t>» символизирует «завершение». Являясь возможностями, они станут реальностью, когда Человечество проложит для них колею.</w:t>
      </w:r>
    </w:p>
    <w:p>
      <w:pPr>
        <w:pStyle w:val="Style13"/>
        <w:rPr/>
      </w:pPr>
      <w:r>
        <w:rPr/>
      </w:r>
    </w:p>
    <w:p>
      <w:pPr>
        <w:pStyle w:val="3"/>
        <w:rPr/>
      </w:pPr>
      <w:r>
        <w:rPr/>
        <w:t>Мировая энергия</w:t>
      </w:r>
    </w:p>
    <w:p>
      <w:pPr>
        <w:pStyle w:val="3"/>
        <w:rPr/>
      </w:pPr>
      <w:r>
        <w:rPr/>
      </w:r>
    </w:p>
    <w:p>
      <w:pPr>
        <w:pStyle w:val="Style13"/>
        <w:rPr/>
      </w:pPr>
      <w:r>
        <w:rPr/>
        <w:t>Некоторые спросили: «Крайон, как насчет состояния окружающей среды в мире? Что нам следует сделать в будущем для получения энергии, чтобы предотвратить истощение наших ресурсов или нарушение тонкого равновесия окружающей среды?»</w:t>
      </w:r>
    </w:p>
    <w:p>
      <w:pPr>
        <w:pStyle w:val="Style13"/>
        <w:rPr/>
      </w:pPr>
      <w:r>
        <w:rPr/>
        <w:t>Дорогие, мы намерены повторить нечто, что говорили раньше, ибо существует возможность использовать энергетические ресурсы, которые за последние десять лет мы много раз просили вас исследовать. Вы еще этого не сделали, поскольку черта мудрости не пересечена, и эта проблема не кажется срочной. Сейчас вы начинаете понимать мудрость, заключенную в этих словах.</w:t>
      </w:r>
    </w:p>
    <w:p>
      <w:pPr>
        <w:pStyle w:val="Style13"/>
        <w:rPr/>
      </w:pPr>
      <w:r>
        <w:rPr/>
        <w:t>Мы снова предлагаем два источника; они представляют собой ответы, как создать на Земле много энергии. Оба источника изобильны. Оба они свободны, и ни один из них не уменьшит никакой ресурс на земном шаре. Они существовали с вами с самого начала и были даны, чтобы их открыть. И все же они еще не развиты и не используются, хотя очевидны и пребывают с вами все время.</w:t>
      </w:r>
    </w:p>
    <w:p>
      <w:pPr>
        <w:pStyle w:val="Style13"/>
        <w:rPr/>
      </w:pPr>
      <w:r>
        <w:rPr/>
        <w:t>Первый и самый грандиозный из них - дар вашей Луны - то, что она делает для ваших океанов. Большинство населения земли живет на побережьях различных континентов. Большинство населения сосредоточено в городах вокруг побережий. Именно там, где вы нуждаетесь в самом большом количестве электрической энергии, есть тонны и тонны энергии притяжения/отталкивания, приходящие и уходящие по расписанию, хорошо понятому и постоянному. Колоссальная энергия отталкивания/притяжения позволяет использовать себя с целью гидроэлектрического превращения для чистого производства электричества. Эта технология технически легче по сравнению с выбранной вами технологией для производства ядерной энергии.</w:t>
      </w:r>
    </w:p>
    <w:p>
      <w:pPr>
        <w:pStyle w:val="Style13"/>
        <w:rPr/>
      </w:pPr>
      <w:r>
        <w:rPr/>
        <w:t>Физически вы уже давно обладаете механическими изобретениями для такого превращения. Чтобы вращать колеса генераторов, можно применить основы физики, использующие отталкивание/притяжение волн и приливов. Самые большие колеса, которые вы только можете представить, могут вращаться под действием давления тонн воды, доступного на береговой линии. И вы можете рассчитывать на действие притяжения/отталкивания до конца времен! Каков ресурс, и все же его развитие находится на ранней стадии. Он свободен и никогда не исчерпается. Он не истощит природного ресурса, и может быть размещен там, где больше всего нужен. Многие думают: Луна дана Человечеству, чтобы на нее смотрели влюбленные. (</w:t>
      </w:r>
      <w:r>
        <w:rPr>
          <w:i/>
        </w:rPr>
        <w:t>Смех!</w:t>
      </w:r>
      <w:r>
        <w:rPr/>
        <w:t>) Послушайте! Она нужна, чтобы создавать приливы в подобные этому времена! Это было намерением. Пусть начнутся исследования по использованию Луны.</w:t>
      </w:r>
    </w:p>
    <w:p>
      <w:pPr>
        <w:pStyle w:val="Style13"/>
        <w:rPr/>
      </w:pPr>
      <w:r>
        <w:rPr/>
        <w:t>А вот другой источник: подумайте о времени и финансовых затратах на своей планете, которые выделяются на создание тепла для пара - пара, вращающего электрические генераторы. Сейчас мы говорим о работе с ядерной энергией. Подумайте о требующихся для этого ресурсах, риске и имеющихся в связи с этим проблемах как о результате того, что вы сделали. Подумайте о расходуемом времени для постройки хотя бы одного из таких энерговырабатывающих предприятий. Подумайте, какое короткое время они служат, а затем сравните их с разочарованием от того, что вы никогда и ни для чего не сможете использовать занятую под них землю! Что реально делают такие предприятия? Создают тепло для пара. И это все.</w:t>
      </w:r>
    </w:p>
    <w:p>
      <w:pPr>
        <w:pStyle w:val="Style13"/>
        <w:rPr/>
      </w:pPr>
      <w:r>
        <w:rPr/>
        <w:t>Раньше мы дали ответ, как вырабатывать тепло. Если вы хотите создать пар - много пара - существует двигатель, который будет продолжать работать даже тогда, когда уйдет человечество. Это тот самый двигатель, который производит тепло для планеты; и все, что нужно сделать, - копать! Копайте достаточно глубоко. И вы его обнаружите. Ибо обещание звучит так: не имеет значения в каком месте Земли вы копаете; и если вы копаете достаточно глубоко, то найдете тепло! Почему бы не использовать ресурсы, требующиеся для строительства атомных двигателей, на исследование решений трудностей извлечения тепла из недр земли и превращения его в пар? Как долго будет работать это тепло? Вечность! Оно существовало столько, сколько существовала Земля, и будет существовать столько, сколько будет существовать Земля; и все это для вас. Используйте тепловой двигатель, который мы вам дали!</w:t>
      </w:r>
    </w:p>
    <w:p>
      <w:pPr>
        <w:pStyle w:val="Style13"/>
        <w:rPr/>
      </w:pPr>
      <w:r>
        <w:rPr/>
        <w:t>Мы приводим два примера и снова приглашаем вас их развивать. Это решение проблемы энергии для планеты! Они не истощат никакой части природы, не изменят температуру земли и ничего не будут выбрасывать в атмосферу. Эта энергия свободна, чиста и получена от вашего партнера - планеты Земля. Вы интересуетесь своим партнерством с планетой? Посмотрите хорошенько. Оно здесь, ожидая, чтобы вы его открыли и развивали.</w:t>
      </w:r>
    </w:p>
    <w:p>
      <w:pPr>
        <w:pStyle w:val="Style13"/>
        <w:rPr/>
      </w:pPr>
      <w:r>
        <w:rPr/>
      </w:r>
    </w:p>
    <w:p>
      <w:pPr>
        <w:pStyle w:val="3"/>
        <w:rPr/>
      </w:pPr>
      <w:r>
        <w:rPr/>
        <w:t>Мировая политика</w:t>
      </w:r>
    </w:p>
    <w:p>
      <w:pPr>
        <w:pStyle w:val="3"/>
        <w:rPr/>
      </w:pPr>
      <w:r>
        <w:rPr/>
      </w:r>
    </w:p>
    <w:p>
      <w:pPr>
        <w:pStyle w:val="Style13"/>
        <w:rPr/>
      </w:pPr>
      <w:r>
        <w:rPr/>
        <w:t>«Крайон, что произойдет в области мировой политики планеты?» Мы повторим то, что несколько недель назад говорили группе на другом континенте (</w:t>
      </w:r>
      <w:r>
        <w:rPr>
          <w:i/>
        </w:rPr>
        <w:t>Китай</w:t>
      </w:r>
      <w:r>
        <w:rPr/>
        <w:t>). Правительства, прислушайтесь к этому. Если вы не дадите выбора своему народу, то долго не просуществуете. Новое сознание граждан всех стран уже начало меняться по отношению к тому, чего они ожидают от руководства. Это не заявление любому конкретному правительству, говорящее о том, что оно вот-вот потеряет власть. Напротив, это приглашение измениться, чтобы удовлетворять чему-то, что назревает среди населения, - потребность в выборе. Благословенно правительство планеты, которое честно перед каждым гражданином своей страны, ибо оно воссияет над всеми. Благословенно правительство планеты, которое понимает, что его граждане духовно пробуждаются, и хранит этот признак отдельно от управления. Любой прочный дом должны поддерживать и усиливать две колонны. Они должны стоять отдельно, но вместе поддерживать дом. Это: 1) выбор духовного роста; и 2) правительство. Когда одна попытается смешаться с другой, дом упадет. Для подтверждения этого обратитесь к своей истории.</w:t>
      </w:r>
    </w:p>
    <w:p>
      <w:pPr>
        <w:pStyle w:val="Style13"/>
        <w:rPr/>
      </w:pPr>
      <w:r>
        <w:rPr/>
        <w:t>«Крайон, увидит ли когда-нибудь земля одно мировое правительство?» Дорогие, для этого никогда не будет причины. Это не то, что требуется прямо сейчас. В существовании многих культур присутствует уважение. Уважение к разнообразию. Разнообразные культуры обеспечивают кармическое взаимодействие контрактов и учат терпимости. Мы говорим: существует удивительная возможность - со временем все правительства планеты обеспечат выбор для своих народов. Если они этого не сделают, народ их изгонит. И если вы сомневаетесь в том, что мы говорим, посмотрите на то, что начинает происходить - как сейчас поднимаются народы, племя за племенем, и изгоняют свои правительства.</w:t>
      </w:r>
    </w:p>
    <w:p>
      <w:pPr>
        <w:pStyle w:val="Style13"/>
        <w:rPr/>
      </w:pPr>
      <w:r>
        <w:rPr/>
        <w:t>В старой энергии диктатор мог сказать: «Если у нас достаточно власти, мы можем контролировать массы». Сейчас это меняется, и все совсем по-другому. Даже для самых старых правительств существует приглашение осознать, что происходит изменение Людей. Человечество будет выбирать, кому им управлять; и вы начинаете это видеть еще до черты. Дорогие, это возможность для планеты на следующие 24 года. Континент за континентом, племя за племенем будут определять свои собственные судьбы и постоянно свергать тиранов и диктаторов, которые не предоставляют своим гражданам выбора в вопросах морали, духовности и личного поклонения.</w:t>
      </w:r>
    </w:p>
    <w:p>
      <w:pPr>
        <w:pStyle w:val="Style13"/>
        <w:rPr/>
      </w:pPr>
      <w:r>
        <w:rPr/>
        <w:t>Ах, есть большее. Мы еще не дошли до пункта «</w:t>
      </w:r>
      <w:r>
        <w:rPr>
          <w:i/>
        </w:rPr>
        <w:t>девять</w:t>
      </w:r>
      <w:r>
        <w:rPr/>
        <w:t>», а это только пункт «два»!</w:t>
      </w:r>
    </w:p>
    <w:p>
      <w:pPr>
        <w:pStyle w:val="Style13"/>
        <w:rPr/>
      </w:pPr>
      <w:r>
        <w:rPr/>
      </w:r>
    </w:p>
    <w:p>
      <w:pPr>
        <w:pStyle w:val="3"/>
        <w:rPr/>
      </w:pPr>
      <w:r>
        <w:rPr/>
        <w:t>Мировая денежная система</w:t>
      </w:r>
    </w:p>
    <w:p>
      <w:pPr>
        <w:pStyle w:val="3"/>
        <w:rPr/>
      </w:pPr>
      <w:r>
        <w:rPr/>
      </w:r>
    </w:p>
    <w:p>
      <w:pPr>
        <w:pStyle w:val="Style13"/>
        <w:rPr/>
      </w:pPr>
      <w:r>
        <w:rPr/>
        <w:t xml:space="preserve">«Крайон, что произойдет с деньгами?» Мы дадим возможность, которую некоторые уже осуществляют. Раньше мы говорили, что планета вот-вот согласится с тем, что сколько стоит, и по этому вопросу возникнет единодушие среди всех наций. Переводя вышесказанное на язык денег, мы скажем: </w:t>
      </w:r>
      <w:r>
        <w:rPr>
          <w:i/>
        </w:rPr>
        <w:t>«Придет время, когда между нациями не будет существовать такой вещи как «курс валют».</w:t>
      </w:r>
      <w:r>
        <w:rPr/>
        <w:t xml:space="preserve"> Кроме того, чтобы решить, сколько стоят вещи, должны существовать решения по поводу того, какой будет рабочая этика Людей и сколько будет стоить Человеческий труд.</w:t>
      </w:r>
    </w:p>
    <w:p>
      <w:pPr>
        <w:pStyle w:val="Style13"/>
        <w:rPr/>
      </w:pPr>
      <w:r>
        <w:rPr/>
        <w:t>Дорогие, те, кто сведущ в таких вещах и живет в более богатой стране (</w:t>
      </w:r>
      <w:r>
        <w:rPr>
          <w:i/>
        </w:rPr>
        <w:t>Америке</w:t>
      </w:r>
      <w:r>
        <w:rPr/>
        <w:t>), поймут то, о чем мы говорим. Придет день, когда ваше правительство обесценит свою валюту, чтобы остальной мир пришел к соглашению. Вы будете свидетелями новых начал общей торговой валюты земного шара, которой будут обмениваться в коммерции без никакой регулировки ее достоинства. Начало этому уже положено на другом континенте, и вы свидетели, как страны объединяются вместе, чтобы создать один вид торговой валюты. Этот процесс не будет легким и для своего достижения может занять жизнь двух полных поколений, но существует возможность, что вы этого достигнете. Однако, это придет не легко</w:t>
      </w:r>
      <w:r>
        <w:rPr>
          <w:rStyle w:val="FootnoteCharacters"/>
          <w:rStyle w:val="FootnoteAnchor"/>
          <w:rFonts w:eastAsia="Symbol" w:cs="Symbol" w:ascii="Symbol" w:hAnsi="Symbol"/>
        </w:rPr>
        <w:footnoteReference w:customMarkFollows="1" w:id="5"/>
        <w:t></w:t>
      </w:r>
      <w:r>
        <w:rPr/>
        <w:t>.</w:t>
      </w:r>
    </w:p>
    <w:p>
      <w:pPr>
        <w:pStyle w:val="Style13"/>
        <w:rPr/>
      </w:pPr>
      <w:r>
        <w:rPr/>
        <w:t>Также понаблюдайте за следующим: может возникнуть промежуточная валюта, используемая только банкирами и только для торговли между нациями. Со временем это свойство может распространиться на те деньги, которые вы носите в карманах. И когда вы посмотрите на все это, то не увидите единое мировое правительство. Напротив, это будут терпимость и взаимный договор, сколько стоят товары другой культуры. Дорогие, я расскажу, почему существует такая возможность: планета Земля будет вынуждена сделать это потому, что придет время, когда вы будете обмениваться товарами с теми, кого еще не встретили! Когда это произойдет, потребуется универсальная оценка планетарных ресурсов.</w:t>
      </w:r>
    </w:p>
    <w:p>
      <w:pPr>
        <w:pStyle w:val="Style13"/>
        <w:rPr/>
      </w:pPr>
      <w:r>
        <w:rPr/>
      </w:r>
    </w:p>
    <w:p>
      <w:pPr>
        <w:pStyle w:val="3"/>
        <w:rPr/>
      </w:pPr>
      <w:r>
        <w:rPr/>
        <w:t>Мировая религия</w:t>
      </w:r>
    </w:p>
    <w:p>
      <w:pPr>
        <w:pStyle w:val="3"/>
        <w:rPr/>
      </w:pPr>
      <w:r>
        <w:rPr/>
      </w:r>
    </w:p>
    <w:p>
      <w:pPr>
        <w:pStyle w:val="Style13"/>
        <w:rPr/>
      </w:pPr>
      <w:r>
        <w:rPr/>
        <w:t>«Крайон, что произойдет с религией? Что мы собираемся делать с многообразием проблем духовных учений на планете, таких разных? Как мы можем о чем-то договориться, когда одна религиозная группа утверждает, что другая ошибается? Одни называют других «</w:t>
      </w:r>
      <w:r>
        <w:rPr>
          <w:i/>
        </w:rPr>
        <w:t>неверными</w:t>
      </w:r>
      <w:r>
        <w:rPr/>
        <w:t>», а другие отвечают им - «</w:t>
      </w:r>
      <w:r>
        <w:rPr>
          <w:i/>
        </w:rPr>
        <w:t>язычники</w:t>
      </w:r>
      <w:r>
        <w:rPr/>
        <w:t>»! Несколько групп заявляют, что каждая из них обладает единственно истинными ответами, и именно она исключительна по отношению ко всем другим системам! Как нам справиться с этим?»</w:t>
      </w:r>
    </w:p>
    <w:p>
      <w:pPr>
        <w:pStyle w:val="Style13"/>
        <w:rPr/>
      </w:pPr>
      <w:r>
        <w:rPr/>
        <w:t>Решение этой проблемы уже началось. В вашей стране есть духовный лидер, жестоко критикующий тех, кто пришел на планету с тяжелым кармическим признаком сдвига пола - запланированная проблема - некоторые знают, кого я имею в виду. Раньше он называл эту группу «</w:t>
      </w:r>
      <w:r>
        <w:rPr>
          <w:i/>
        </w:rPr>
        <w:t>содомитами</w:t>
      </w:r>
      <w:r>
        <w:rPr/>
        <w:t>»! Лидер продолжал выступать против любого, кто пришел с такой половой проблемой. Раньше он говорил своим последователям: эти члены семьи «</w:t>
      </w:r>
      <w:r>
        <w:rPr>
          <w:i/>
        </w:rPr>
        <w:t>ненавидимы Богом</w:t>
      </w:r>
      <w:r>
        <w:rPr/>
        <w:t>»!</w:t>
      </w:r>
    </w:p>
    <w:p>
      <w:pPr>
        <w:pStyle w:val="Style13"/>
        <w:rPr/>
      </w:pPr>
      <w:r>
        <w:rPr/>
        <w:t>Не так давно этот конкретный религиозный лидер встречался лицом к лицу с теми, кого он бранил, и назвал их «</w:t>
      </w:r>
      <w:r>
        <w:rPr>
          <w:i/>
        </w:rPr>
        <w:t>любимой Человеческой семьей</w:t>
      </w:r>
      <w:r>
        <w:rPr/>
        <w:t>». О, он все еще не соглашался с тем, что они из себя представляют и что делают, но что-то внутри него подсказало, что он ИХ ЛЮБИТ! И лидер публично сказал своим последователям: Бог любит их тоже.</w:t>
      </w:r>
    </w:p>
    <w:p>
      <w:pPr>
        <w:pStyle w:val="Style13"/>
        <w:rPr/>
      </w:pPr>
      <w:r>
        <w:rPr/>
        <w:t>Дорогие, что сдвинулось в уме этого человека? Конечно, это была любовь Духа! На клеточном уровне у него появилось осознание того, что он должен проповедовать и практиковать терпимость, даже если он с чем-то не согласен. Ему пришлось встретиться лицом к лицу с «</w:t>
      </w:r>
      <w:r>
        <w:rPr>
          <w:i/>
        </w:rPr>
        <w:t>врагом</w:t>
      </w:r>
      <w:r>
        <w:rPr/>
        <w:t>», с теми, кого он называл греш-никами, с теми, о ком он говорил своей пастве, что они даже не достойны быть здесь. И хотя лидер с ними не соглашался, они любили друг друга лицом к лицу, и все это видели. Также он провозгласил их право поклоняться тому же Богу, которому поклоняется он. Не находите ли вы эту синхронистичность интересной? Вы находите ее важной?</w:t>
      </w:r>
    </w:p>
    <w:p>
      <w:pPr>
        <w:pStyle w:val="Style13"/>
        <w:rPr/>
      </w:pPr>
      <w:r>
        <w:rPr/>
        <w:t>Мы упоминаем об этом потому, что это модель, которую вы можете рассматривать как пример возможностей для тех, кто раньше никогда не мог терпеть друг друга. Понаблюдайте, как подобные изменения происходят повсеместно. Понаблюдайте, как меняются те, кто, как вы думали, никогда не смогут измениться. Понаблюдайте, как большие массы мусульман меняют свое отношение и терпят тех, кто никогда не думал, что мусульмане будут их терпеть. Не будьте шокированы, ибо их учение тоже учит морали и любви.</w:t>
      </w:r>
    </w:p>
    <w:p>
      <w:pPr>
        <w:pStyle w:val="Style13"/>
        <w:rPr/>
      </w:pPr>
      <w:r>
        <w:rPr/>
        <w:t>«Крайон, наступит ли когда-нибудь такое время, когда на Земле будет только одна религия?» Нет, так не было запланировано. Очень непрактично думать, что когда-нибудь наступит такое время. Дорогие, возможность состоит в следующем: придет время, когда будут существовать религиозная терпимость и мудрость понимания. Ранее мой партнер говорил о «</w:t>
      </w:r>
      <w:r>
        <w:rPr>
          <w:i/>
        </w:rPr>
        <w:t>нечестивом Папе</w:t>
      </w:r>
      <w:r>
        <w:rPr/>
        <w:t>» (</w:t>
      </w:r>
      <w:r>
        <w:rPr>
          <w:i/>
        </w:rPr>
        <w:t>пророчество, относящееся к тому факту, что, согласно Свиткам Мертвого Моря, ессеи называли Христа «нечестивым священником». Его назвали так потому, что он раскрыл секреты храма и проповедовал духовное право Человека что-то сделать</w:t>
      </w:r>
      <w:r>
        <w:rPr/>
        <w:t>). Знаете ли вы, почему существует такое предсказание? Знаете ли вы о возможности появления «нечестивого Папы»? Я расскажу.</w:t>
      </w:r>
    </w:p>
    <w:p>
      <w:pPr>
        <w:pStyle w:val="Style13"/>
        <w:rPr/>
      </w:pPr>
      <w:r>
        <w:rPr/>
        <w:t>Этот человек может не быть популярным в своей церкви, ибо он скажет: «Пора планировать семью! (</w:t>
      </w:r>
      <w:r>
        <w:rPr>
          <w:i/>
        </w:rPr>
        <w:t>Смех</w:t>
      </w:r>
      <w:r>
        <w:rPr/>
        <w:t>.) Пора делать представительниц женского пола священниками!» Лучше бы у него была защита! (</w:t>
      </w:r>
      <w:r>
        <w:rPr>
          <w:i/>
        </w:rPr>
        <w:t>Смех</w:t>
      </w:r>
      <w:r>
        <w:rPr/>
        <w:t>.) Будет ли это возможностью следующего Папы или через одного, в любом случае это будет связано с контрактами, принятыми или отвергнутыми религиозной иерархией. Видите, даже Дух не может дать информацию, как все это может быть, ибо это зависит от того, как человечество раскроет себя в создаваемой им реальности. Мы не можем сказать, кто это может быть. Существует возможность иметь Папу на короткий срок, между предыдущим и следующим. Мы не можем сказать, кто будет назван нечестивым Папой. Но, дорогие, когда это произойдет, я хочу, чтобы вы вспомнили, где слышали об этом! (</w:t>
      </w:r>
      <w:r>
        <w:rPr>
          <w:i/>
        </w:rPr>
        <w:t>Смех</w:t>
      </w:r>
      <w:r>
        <w:rPr/>
        <w:t>.)</w:t>
      </w:r>
    </w:p>
    <w:p>
      <w:pPr>
        <w:pStyle w:val="Style13"/>
        <w:rPr/>
      </w:pPr>
      <w:r>
        <w:rPr/>
      </w:r>
    </w:p>
    <w:p>
      <w:pPr>
        <w:pStyle w:val="3"/>
        <w:rPr/>
      </w:pPr>
      <w:r>
        <w:rPr/>
        <w:t>Наука - астрономия</w:t>
      </w:r>
    </w:p>
    <w:p>
      <w:pPr>
        <w:pStyle w:val="3"/>
        <w:rPr/>
      </w:pPr>
      <w:r>
        <w:rPr/>
      </w:r>
    </w:p>
    <w:p>
      <w:pPr>
        <w:pStyle w:val="Style13"/>
        <w:rPr/>
      </w:pPr>
      <w:r>
        <w:rPr/>
        <w:t>Пятая возможность - астрономия. В ней возможности безграничны. Самая грандиозная из них - изменение мировоззрения, и оно уже началась. Новое мировоззрение будет диаметрально противоположно мировоззрению ваших астрономов 10-15 лет назад. Дорогие, появится знание, что во Вселенной существует жизнь, отличная от жизни на планете Земля. Появится знание, что Вселенная создана для жизни! Благодаря огромным странностям всех исследуемых источников, появится знание, что Вселенная движется в одной упряжке с возможностью того, что прямо сейчас происходит на планете Земля!</w:t>
      </w:r>
    </w:p>
    <w:p>
      <w:pPr>
        <w:pStyle w:val="Style13"/>
        <w:rPr/>
      </w:pPr>
      <w:r>
        <w:rPr/>
        <w:t>Чем лучше станет научный инструментарий, тем больше вы откроете других планет с той же самой химической возможностью, которая существовала для создания первоначальной жизни на Земле. Наука начнет понимать, что Вселенная засеяна жизнью, и со временем даже постулирует, что семена жизни на Земле были занесены откуда-то еще! То, что раньше рассматривалось как чепуха, завтра может стать общепризнанной наукой.</w:t>
      </w:r>
    </w:p>
    <w:p>
      <w:pPr>
        <w:pStyle w:val="Style13"/>
        <w:rPr/>
      </w:pPr>
      <w:r>
        <w:rPr/>
        <w:t>Также в астрономии начнет появляться знание того, что мы назвали «</w:t>
      </w:r>
      <w:r>
        <w:rPr>
          <w:i/>
        </w:rPr>
        <w:t>различными контурами времени</w:t>
      </w:r>
      <w:r>
        <w:rPr/>
        <w:t xml:space="preserve">». Так должно быть, поскольку со временем станет очевидным, что существует только одна физическая модель, удовлетворяющая «невозможной физике», зарегистрированной во всей Вселенной (см. пункт </w:t>
      </w:r>
      <w:r>
        <w:rPr>
          <w:b/>
        </w:rPr>
        <w:t>Физика</w:t>
      </w:r>
      <w:r>
        <w:rPr/>
        <w:t>). Также со временем появится знание - глубокий отход от вводящего в заблуждение понятия, называемого «большим взрывом». Когда вы осознаете, что Вселенная создает себя сама, вы поймете, что в действительности она «взрывается» все время! (</w:t>
      </w:r>
      <w:r>
        <w:rPr>
          <w:i/>
        </w:rPr>
        <w:t>Смех</w:t>
      </w:r>
      <w:r>
        <w:rPr/>
        <w:t>.)</w:t>
      </w:r>
    </w:p>
    <w:p>
      <w:pPr>
        <w:pStyle w:val="Style13"/>
        <w:rPr/>
      </w:pPr>
      <w:r>
        <w:rPr/>
      </w:r>
    </w:p>
    <w:p>
      <w:pPr>
        <w:pStyle w:val="3"/>
        <w:rPr/>
      </w:pPr>
      <w:r>
        <w:rPr/>
        <w:t>Здоровье</w:t>
      </w:r>
    </w:p>
    <w:p>
      <w:pPr>
        <w:pStyle w:val="3"/>
        <w:rPr/>
      </w:pPr>
      <w:r>
        <w:rPr/>
      </w:r>
    </w:p>
    <w:p>
      <w:pPr>
        <w:pStyle w:val="Style13"/>
        <w:rPr/>
      </w:pPr>
      <w:r>
        <w:rPr/>
        <w:t>Пункт шесть - здоровье. Дорогие, вы живете в канун откровения и революции в области увеличения продолжительности Человеческой жизни. Мы говорили об этом так много, и много раз обсуждали Человеческую ДНК. Позвольте повторить еще раз: следующие 24 года предоставляют возможность увеличить вдвое продолжительность вашей жизни как Людей. Разве не глупо, что такие вещи предоставляются только сейчас, а не 10 или 20 лет назад? Видите ли, синхронистичность совершенна, ибо именно вы перенесли себя за черту и позволили такую вещь! В новой энергии истечение срока Людей, короткие продолжительности жизни, старые кармические признаки и уроки становятся приметами прошлого. Конец старой парадигмы. Новый способ бытия говорит о «</w:t>
      </w:r>
      <w:r>
        <w:rPr>
          <w:i/>
        </w:rPr>
        <w:t>Новом Иерусалиме</w:t>
      </w:r>
      <w:r>
        <w:rPr/>
        <w:t>». Эта метафора означает новое начало и мирное существование. Новая энергия позволяет существовать возможности мирной планеты. Она говорит о Людях, живущих здесь очень долгое время, с целями, отличными от тех, с которыми они пришли в последнем тысячелетии - и это истина. Разве нелепо, что на месте удаленного страха, ужаса и ядерной войны, на вершине нового тысячелетия вы открываете то, что увеличит продолжительность вашей жизни?</w:t>
      </w:r>
    </w:p>
    <w:p>
      <w:pPr>
        <w:pStyle w:val="Style13"/>
        <w:rPr/>
      </w:pPr>
      <w:r>
        <w:rPr/>
        <w:t>Но это не все. Прямо сейчас есть те, кто создают карту Человеческих генов. Система генов Человека содержит миллиарды элементов, составляющих целостное Человеческое Существо. Это шаблон Человека или, по крайней мере, та его часть, на химию которой вы можете смотреть. И когда будет создана полная карта системы генов до такой степени, где все известно и видится как целое, появится возможность грандиозного откровения! Ибо тогда и только тогда наука начнет видеть общую картину этого шаблона. Ученые увидят скрытую «петлю». Более того, они увидят кодирование, которое их поразит! Кодирование будет предупреждать их, что оно никогда бы не возникло само по себе!</w:t>
      </w:r>
    </w:p>
    <w:p>
      <w:pPr>
        <w:pStyle w:val="Style13"/>
        <w:rPr/>
      </w:pPr>
      <w:r>
        <w:rPr/>
        <w:t>Подумайте о следующем: скажем, вы посещаете другую планету. Там стоит самый большой компьютер, который вы когда-либо видели; он сияет огнями и выполняет чудесные вычисления. Он разумен и сам поддерживает себя. Вы можете посмотреть на него и сказать: «Изумительно. Что за машина!» Первое, что захочет спросить Человек: «Кто ее сделал?» Человек тотчас же попытается найти инженера-конструк-тора, ибо бытует мнение, что машина никогда не может построить себя сама.</w:t>
      </w:r>
    </w:p>
    <w:p>
      <w:pPr>
        <w:pStyle w:val="Style13"/>
        <w:rPr/>
      </w:pPr>
      <w:r>
        <w:rPr/>
        <w:t>Человеческая жизнь никогда бы не представлялась вам такой, как представляется с помощью Человеческого генома. Когда проект завершен, и после исчерпывающего анализа, результат потребует ответа на вопрос: кто его создал? Человеческий геном никогда бы не создал себя сам, ибо он слишком грандиозен, чтобы возникнуть в процессе общепризнанной деятельности эволюции Земли. Коды рассказывают историю логики и создания, а геометрия рассказывает историю, основанную на числе 12, на что мы так часто указывали!</w:t>
      </w:r>
    </w:p>
    <w:p>
      <w:pPr>
        <w:pStyle w:val="Style13"/>
        <w:rPr/>
      </w:pPr>
      <w:r>
        <w:rPr/>
        <w:t>Более того. Предоставляемую сейчас информацию никто не давал раньше. Когда ученые начнут восхищаться общей картиной того, что расскажет им кодирование, когда они запустят информацию в большие компьютеры и вернутся к значимым шаблонам, тогда они получат нечто удивительное! Они не только увидят нечто, что никогда не создало бы себя само в рамках знакомого им эволюционного процесса и принималось как данность, они также увидят код головоломки! Наблюдайте за чудесным откровением о продолжительности жизни, ибо код расскажет, как Человек был запрограммирован на короткий срок жизни и покажет химию, реально убирающую это. Когда это будет понято, ограничивающие факторы могут быть удалены. (Мы еще поговорим об этом позже в этом ченнелинге.) Существует также возможность большого непонимания, страха и даже некоторых религиозных переоценок - и все это благодаря химии.</w:t>
      </w:r>
    </w:p>
    <w:p>
      <w:pPr>
        <w:pStyle w:val="Style13"/>
        <w:rPr/>
      </w:pPr>
      <w:r>
        <w:rPr/>
      </w:r>
    </w:p>
    <w:p>
      <w:pPr>
        <w:pStyle w:val="3"/>
        <w:rPr/>
      </w:pPr>
      <w:r>
        <w:rPr/>
        <w:t>Биология</w:t>
      </w:r>
    </w:p>
    <w:p>
      <w:pPr>
        <w:pStyle w:val="3"/>
        <w:rPr/>
      </w:pPr>
      <w:r>
        <w:rPr/>
      </w:r>
    </w:p>
    <w:p>
      <w:pPr>
        <w:pStyle w:val="Style13"/>
        <w:rPr/>
      </w:pPr>
      <w:r>
        <w:rPr/>
        <w:t>Пункт семь - биология. Хотя это может быть отнесено к здоровью, у нас есть кое-что новое. Некоторое время назад мы упоминали нечто, что позже никогда не обсуждали вновь до сегодняшнего дня. На Земле существует возможность открыть жизнь в другом измерении. Само обнаружение того, что жизнь существует в другой форме и другим способом, потрясет основы мировоззрения тех биологов, которые определяли жизнь так или этак. Кажущуюся разумной, кажущуюся развитой, кажущуюся эволюционирующей в совершенно другом измерении жизнь вы не сможете потрогать, но сможете увидеть.</w:t>
      </w:r>
    </w:p>
    <w:p>
      <w:pPr>
        <w:pStyle w:val="Style13"/>
        <w:rPr/>
      </w:pPr>
      <w:r>
        <w:rPr/>
        <w:t>Год назад мы предлагали поискать ее на вашей планете, и сейчас открытие близко. Мы говорили: существует грандиозная возможность, ибо вы находитесь на пике открытия новой жизни! И когда вы совершите это открытие, я снова прошу вас вспомнить, что первой вам рассказала об этом «</w:t>
      </w:r>
      <w:r>
        <w:rPr>
          <w:i/>
        </w:rPr>
        <w:t>семья</w:t>
      </w:r>
      <w:r>
        <w:rPr/>
        <w:t>». Почему мы это говорим? Для того, чтобы вы могли поверить также и в другие, происходящие здесь вещи: прямо сейчас совершающееся исцеление слушающих, читающих или тех, кого коснется Дух, или в тот факт, что кто-то передает послание с другой стороны завесы! Когда вы услышите научные подтверждения, вы вспомните, что слышали об этом на этой странной ченнелинговой встрече! «Это было реальным», - воскликнете вы! Может быть, потом своим четырехмерным энтузиазмом вы постигнете создаваемые вами многомерные возможности?</w:t>
      </w:r>
    </w:p>
    <w:p>
      <w:pPr>
        <w:pStyle w:val="Style13"/>
        <w:rPr/>
      </w:pPr>
      <w:r>
        <w:rPr/>
        <w:t>Более того. Вы вот-вот начнете распутывать головоломку предумышленных блокировок в химии Человеческого Существа, которые мы обсуждали минуту назад в пункте, касающемся здоровья. Ваши тела запроектированы на полное омолаживание. Вы запрограммированы на жизнь сроком 950 лет, а вы столько не живете. Вы дали разрешение на короткую продолжительность жизни так много эонов времени назад, и эти признаки сейчас являются частью быстрого старения. Когда будет сделан последний замер (</w:t>
      </w:r>
      <w:r>
        <w:rPr>
          <w:i/>
        </w:rPr>
        <w:t>2012 г.</w:t>
      </w:r>
      <w:r>
        <w:rPr/>
        <w:t>), у человечества появятся новые возможности; также вам понадобится новый научный инструментарий, чтобы способствовать реализации этих возможностей. Раньше мы говорили: Человеческое Существо, ты запрограммировано омолаживаться; и все же, когда вы теряете конечность, она не вырастает снова! Что происходит с вашей химией? Почему основные позвоночные животные на вашей планете, от которых, предполагается, вы эволюционировали, могут выращивать конечности, а вы - вершина эволюционной лестницы - нет? Вы когда-нибудь думали об этом?</w:t>
      </w:r>
    </w:p>
    <w:p>
      <w:pPr>
        <w:pStyle w:val="Style13"/>
        <w:rPr/>
      </w:pPr>
      <w:r>
        <w:rPr/>
        <w:t>Почему, когда пережаты нервы позвоночника, Человеческое Существо проводит остаток своей жизни в жизненном уроке, называемом инвалидным креслом, и не способным чувствовать любую часть своего тела? Почему? Почему, биологически, если Человек был создан с возможностью омолаживать каждую часть тела, он этого не делает? Вот странный факт: существуют ингибиторы</w:t>
      </w:r>
      <w:r>
        <w:rPr>
          <w:rStyle w:val="FootnoteCharacters"/>
          <w:rStyle w:val="FootnoteAnchor"/>
          <w:rFonts w:eastAsia="Symbol" w:cs="Symbol" w:ascii="Symbol" w:hAnsi="Symbol"/>
        </w:rPr>
        <w:footnoteReference w:customMarkFollows="1" w:id="6"/>
        <w:t></w:t>
      </w:r>
      <w:r>
        <w:rPr/>
        <w:t>, которые пробуждаются, маскируются, блокируют исцеление и новое подсоединение пораженных или пережатых нервов. Вы это знали? Вы могли бы подумать, что плох биологический проект, и были бы правы! Но все сделано по вашему замыслу - чтобы сидящие в инвалидных креслах, будучи в них, выучили урок. Вы проверяете духовное вмешательство в естественную эволюцию, и это, мое дорогое Человеческое Существо, - часть того, что меняется! Некоторое время назад мы говорили, что все нервные ткани вашего тела обладают направлениями (имеют кодирующую их химию). Мы говорили, что даже если они пережаты, они все еще «знают», к какому направлению принадлежит каждая из них! Вы еще этого не увидели, потому что им не разрешено срастаться вместе. Понаблюдайте за этим изменением. Вы находитесь накануне открытия того, что в Человеческом теле находятся блоки и ингибиторы роста. Когда вы их обнаружите, понаблюдайте за происходящими чудесами, когда нервы тела заново подключаются.</w:t>
      </w:r>
    </w:p>
    <w:p>
      <w:pPr>
        <w:pStyle w:val="Style13"/>
        <w:rPr/>
      </w:pPr>
      <w:r>
        <w:rPr/>
        <w:t xml:space="preserve">Когда, наконец, вы увидите эти чудеса, возможно, вы также поймете, что чудеса, которые вы видели в старой энергии, были просто «пробужденной ДНК» - пробуждением, исходящим из внутреннего могущества Человека, а не свыше. Именно Божественная сила </w:t>
      </w:r>
      <w:r>
        <w:rPr>
          <w:i/>
        </w:rPr>
        <w:t>внутри</w:t>
      </w:r>
      <w:r>
        <w:rPr/>
        <w:t xml:space="preserve"> Человека, а не какая-то таинственная энергия свыше, заставляет происходить чудеса. Понаблюдайте за этим! Это будет великолепно, и когда вы ее увидите, празднуйте это, дорогое Человеческое Существо. Этого никогда бы не случилось на этой стороне черты, но на другой стороне черты, после 2000 года, многие знания будут доставлены вам!</w:t>
      </w:r>
    </w:p>
    <w:p>
      <w:pPr>
        <w:pStyle w:val="Style13"/>
        <w:rPr/>
      </w:pPr>
      <w:r>
        <w:rPr/>
      </w:r>
    </w:p>
    <w:p>
      <w:pPr>
        <w:pStyle w:val="3"/>
        <w:rPr/>
      </w:pPr>
      <w:r>
        <w:rPr/>
        <w:t>Физика</w:t>
      </w:r>
    </w:p>
    <w:p>
      <w:pPr>
        <w:pStyle w:val="3"/>
        <w:rPr/>
      </w:pPr>
      <w:r>
        <w:rPr/>
      </w:r>
    </w:p>
    <w:p>
      <w:pPr>
        <w:pStyle w:val="Style13"/>
        <w:rPr/>
      </w:pPr>
      <w:r>
        <w:rPr/>
        <w:t>Пункт 8 - физика. Мы собираемся рассмотреть этот пункт так упрощенно, как только сможем. Мы намерены дать два признака, над которыми следует поразмышлять. Однако, прямо сейчас существует возможность, что ничего из нижесказанного не будет понято. (</w:t>
      </w:r>
      <w:r>
        <w:rPr>
          <w:i/>
        </w:rPr>
        <w:t>Смех</w:t>
      </w:r>
      <w:r>
        <w:rPr/>
        <w:t xml:space="preserve">.) Вы все еще не создали </w:t>
      </w:r>
      <w:r>
        <w:rPr>
          <w:i/>
        </w:rPr>
        <w:t>ЕДИНУЮ</w:t>
      </w:r>
      <w:r>
        <w:rPr/>
        <w:t xml:space="preserve"> формулу физики. Она еще не здесь, и мы собираемся дать три атрибута формулы без самой формулы. (</w:t>
      </w:r>
      <w:r>
        <w:rPr>
          <w:i/>
        </w:rPr>
        <w:t>Смеется еще громче</w:t>
      </w:r>
      <w:r>
        <w:rPr/>
        <w:t>.) Эти атрибуты относительны, но почему они относительны, понимается неправильно. Однако, ваша наука только начинает видеть их тени.</w:t>
      </w:r>
    </w:p>
    <w:p>
      <w:pPr>
        <w:pStyle w:val="Style13"/>
        <w:rPr/>
      </w:pPr>
      <w:r>
        <w:rPr/>
        <w:t xml:space="preserve">Первый атрибут формулы - способность понимать </w:t>
      </w:r>
      <w:r>
        <w:rPr>
          <w:i/>
        </w:rPr>
        <w:t>ПЛОТНОСТЬ МАССЫ</w:t>
      </w:r>
      <w:r>
        <w:rPr/>
        <w:t xml:space="preserve">. Почему электронное облако находится так далеко от ядер? Мы говорили, что вы можете менять это расстояние, и при этом будет изменяться плотность массы, которая определяется сдвигом атомов. Электронное облако будет вибрировать тем быстрее, чем ближе оно находится к ядрам. Если электронное облако будет вибрировать быстрее, произойдет сдвиг </w:t>
      </w:r>
      <w:r>
        <w:rPr>
          <w:i/>
        </w:rPr>
        <w:t>ВРЕМЕННОГО КОНТУРА</w:t>
      </w:r>
      <w:r>
        <w:rPr/>
        <w:t xml:space="preserve">. Следовательно, второй атрибут формулы - сдвиг времени. Сдвиг скорости вибрации и сдвиг временного контура происходят одновременно. Также осознайте: вы делаете ошибочное допущение, что реальная скорость электронного </w:t>
      </w:r>
      <w:r>
        <w:rPr>
          <w:i/>
        </w:rPr>
        <w:t>ОБЛАКА</w:t>
      </w:r>
      <w:r>
        <w:rPr/>
        <w:t xml:space="preserve"> всегда должна быть одинаковой, независимо от расстояния. Это тоже еще не понято. Между реальной скоростью и скоростью вибрации существует разница, и она связана с реальным физическим определением </w:t>
      </w:r>
      <w:r>
        <w:rPr>
          <w:i/>
        </w:rPr>
        <w:t>ЭЛЕКТРОННОГО ОБЛАКА</w:t>
      </w:r>
      <w:r>
        <w:rPr/>
        <w:t>.</w:t>
      </w:r>
    </w:p>
    <w:p>
      <w:pPr>
        <w:pStyle w:val="Style13"/>
        <w:rPr/>
      </w:pPr>
      <w:r>
        <w:rPr/>
        <w:t xml:space="preserve">Способность контролировать плотность массы называется разрешающей способностью массы. Со сдвигом плотности происходит сдвиг времени, а со сдвигом времени в действие вступает третий атрибут, который вы совсем не поймете! Мы будем называть его </w:t>
      </w:r>
      <w:r>
        <w:rPr>
          <w:i/>
        </w:rPr>
        <w:t>РЕАЛЬНОСТЬ МЕСТОНАХОЖДЕНИЯ</w:t>
      </w:r>
      <w:r>
        <w:rPr/>
        <w:t xml:space="preserve"> или где находится материя… в какую пространственную реальность (</w:t>
      </w:r>
      <w:r>
        <w:rPr>
          <w:i/>
        </w:rPr>
        <w:t>измерение</w:t>
      </w:r>
      <w:r>
        <w:rPr/>
        <w:t xml:space="preserve">) она уходит, когда сдвигается. Вот аксиома: при таком изменении материи сдвиги измерения создают реальность, </w:t>
      </w:r>
      <w:r>
        <w:rPr>
          <w:i/>
        </w:rPr>
        <w:t>ГДЕ</w:t>
      </w:r>
      <w:r>
        <w:rPr/>
        <w:t xml:space="preserve"> материя </w:t>
      </w:r>
      <w:r>
        <w:rPr>
          <w:i/>
        </w:rPr>
        <w:t>ДОЛЖНА</w:t>
      </w:r>
      <w:r>
        <w:rPr/>
        <w:t xml:space="preserve"> будет существовать в своей новой форме. От места, где вы изменили материю, этим расстоянием могут быть сантиметры, или километры. Это зависит от того, как сильно изменилась материя. Трудно объяснить понятие, которое еще не осознано… материя обладает показателем реальности; и все главные атрибуты привязаны к тому, где материя существует во времени и пространстве. Таким образом, три работающие вместе атрибута - </w:t>
      </w:r>
      <w:r>
        <w:rPr>
          <w:i/>
        </w:rPr>
        <w:t>ПЛОТНОСТЬ, ВРЕМЕННОЙ КОНТУР и МЕСТОНАХОЖДЕНИЕ</w:t>
      </w:r>
      <w:r>
        <w:rPr/>
        <w:t xml:space="preserve">. </w:t>
      </w:r>
    </w:p>
    <w:p>
      <w:pPr>
        <w:pStyle w:val="Style13"/>
        <w:rPr/>
      </w:pPr>
      <w:r>
        <w:rPr/>
        <w:t>Когда вы выходите в космос и наблюдаете физические атрибуты, говорящие о том, что вы видите другой временной контур (то, что вы называете «</w:t>
      </w:r>
      <w:r>
        <w:rPr>
          <w:i/>
        </w:rPr>
        <w:t>невозможной физикой</w:t>
      </w:r>
      <w:r>
        <w:rPr/>
        <w:t>»), это также должно предупреждать вас о массе и измерении (показатель местонахождения). Эта конкретная формула абсолютна. Она - основа всей универсальной физики, а вы до сих пор ее не знаете.</w:t>
      </w:r>
    </w:p>
    <w:p>
      <w:pPr>
        <w:pStyle w:val="Style13"/>
        <w:rPr/>
      </w:pPr>
      <w:r>
        <w:rPr/>
        <w:t>Давайте обсудим безмассовые (безинерционные) объекты, нечто, о чем мы говорили раньше. Ваша наука уже знает о такой концентрации массы, где одна чайная ложка вещества весит столько, сколько ваша планета! Что в действительности происходит? Каковы могут быть атрибуты такой массы? Каков ее реальный размер? Посмотрите на создаваемую ею гравитацию! Знали ли вы, что такой вид состояния может существовать только в определенных реальностях… или определенных местах космоса? Где должна существовать такая масса, диктуется плотностью и временным контуром.</w:t>
      </w:r>
    </w:p>
    <w:p>
      <w:pPr>
        <w:pStyle w:val="Style13"/>
        <w:rPr/>
      </w:pPr>
      <w:r>
        <w:rPr/>
        <w:t>Теперь, а что, если бы у вас было нечто огромное, почти совсем не имеющее веса? Каковы будут его гравитационные атрибуты? Относительными атрибутами не обязательно должен быть размер. Относительные атрибуты - это плотность и временной контур. Когда плотность меняется, вместе с ней меняется и временной контур. Если бы наука приложила эту модель к тому, что происходит в черной дыре, ученые, возможно, поняли бы «</w:t>
      </w:r>
      <w:r>
        <w:rPr>
          <w:i/>
        </w:rPr>
        <w:t>невозможную физику</w:t>
      </w:r>
      <w:r>
        <w:rPr/>
        <w:t>», которую видят вокруг себя. Хотите знать об антигравитации? Такой вещи не существует. Поищите секрет создания переменной массы. И, сделав это, понаблюдайте за двумя другими переменными, которые меняются вместе с массой в пределах одной абсолютной формулы нормального взаимодействия.</w:t>
      </w:r>
    </w:p>
    <w:p>
      <w:pPr>
        <w:pStyle w:val="Style13"/>
        <w:rPr/>
      </w:pPr>
      <w:r>
        <w:rPr/>
        <w:t>Другое возможное открытие, которое мы собираемся дать: мы не можем завершить обсуждение физики без еще одного разговора о Космической Сети, поскольку информация о сети давалась именно здесь (</w:t>
      </w:r>
      <w:r>
        <w:rPr>
          <w:i/>
        </w:rPr>
        <w:t>Нью-Гэмпшир</w:t>
      </w:r>
      <w:r>
        <w:rPr/>
        <w:t>) два года подряд. Есть нечто, что мы собираемся назвать АФС - Атомное Фазовое Смещение. Это термин, относящийся к вашей способности со временем использовать сеть для получения неограниченного количества энергии. Когда вы поймете, как захватывать энергию из сети, вы получите бесконечное количество свободной энергии без бурения земли, без использования приливной силы волн или без атомной энергии.</w:t>
      </w:r>
    </w:p>
    <w:p>
      <w:pPr>
        <w:pStyle w:val="Style13"/>
        <w:rPr/>
      </w:pPr>
      <w:r>
        <w:rPr/>
        <w:t>Вот что произойдет, и обещание того, что спрятано за АФС. Мы говорили о сети раньше; сейчас нам бы хотелось дать метафору огромной паутины, такой большой, насколько хватает глаз. Что происходит в любом месте гигантской паутины, когда что-то движется в другой ее части? Ответ: это ощущается как вибрация. Вся паутина вибрирует благодаря тому, что она построена так, чтобы вибрировать, когда к ней прикасаются в каком-то одном месте. Мы здесь, чтобы сказать нечто очень важное: когда вы захватываете часть сети с целью получения энергии, это ощущает вся сеть. Энергия будет стремиться заполнить пустоту, которую вы создали с помощью АФС, но этот поток будет ощущаться всей сетью.</w:t>
      </w:r>
    </w:p>
    <w:p>
      <w:pPr>
        <w:pStyle w:val="Style13"/>
        <w:rPr/>
      </w:pPr>
      <w:r>
        <w:rPr/>
        <w:t>Раньше мы давали некоторые информационные аспекты сети. Мы обсуждали, как быстро осуществляется связь со всей Вселенной (всей сетью). Вот нечто, чего вы не знали: когда бы вы не оказались способны разгадать, как посредством АФС захватить часть сети с целью получения энергии, все во Вселенной, обладающие такой способностью (АФС), будут об этом знать! Будут другие формы жизни, настолько далеко, что вы даже не можете себе представить, которые немедленно об этом узнают! Что это говорит вам о возможности связи во Вселенной? Как насчет модулирования сигналов в самой сети? Как насчет связи с частичками света, которые вы не можете видеть даже в телескопы? Когда вы сумеете захватывать часть сети, вы сможете общаться с целым. Выше вашего понимания? Да, сегодня. Но когда это свершится, вспомните, что услышали об этом прямо здесь от члена семьи - от того, кто знает невероятные возможности вашей Человеческой природы.</w:t>
      </w:r>
    </w:p>
    <w:p>
      <w:pPr>
        <w:pStyle w:val="Style13"/>
        <w:rPr/>
      </w:pPr>
      <w:r>
        <w:rPr/>
      </w:r>
    </w:p>
    <w:p>
      <w:pPr>
        <w:pStyle w:val="3"/>
        <w:rPr/>
      </w:pPr>
      <w:r>
        <w:rPr/>
        <w:t>Дети</w:t>
      </w:r>
    </w:p>
    <w:p>
      <w:pPr>
        <w:pStyle w:val="3"/>
        <w:rPr/>
      </w:pPr>
      <w:r>
        <w:rPr/>
      </w:r>
    </w:p>
    <w:p>
      <w:pPr>
        <w:pStyle w:val="Style13"/>
        <w:rPr/>
      </w:pPr>
      <w:r>
        <w:rPr/>
        <w:t>Ах, мы дождались пункта 9 и почти закончили. Самый лучший пункт из всех! Самая могущественная возможность. На планете существует новая энергия, энергия, которой никогда не было здесь раньше, - возможный мир на Земле! И все крутится вокруг ангела, притворяющегося Человеком, - возможности изменения в ДНК, которое обеспечит эволюционное изменение Человека. Новая энергия изменяет Человеческое сознание, и все это уже начинается у детей.</w:t>
      </w:r>
    </w:p>
    <w:p>
      <w:pPr>
        <w:pStyle w:val="Style13"/>
        <w:rPr/>
      </w:pPr>
      <w:r>
        <w:rPr/>
        <w:t>Некоторые путаются в том, что представляют из себя Дети Индиго, поэтому позвольте рассказать об этом в паре предложений. Эти дети несут в себе новое Человеческое сознание. Они представляют собой Людей, которые будут больше заинтересованы в создании мира в своей семье и на планете, чем в том, что вы бы назвали старой «Человеческой природой». Власть, богатство, ревность и все прочие Человеческие качества, свидетелями которых в старой энергии вы были эоны времени, являются частью более темной дуальности, чем та, которая сейчас дается Людям при рождении.</w:t>
      </w:r>
    </w:p>
    <w:p>
      <w:pPr>
        <w:pStyle w:val="Style13"/>
        <w:rPr/>
      </w:pPr>
      <w:r>
        <w:rPr/>
        <w:t>О, дорогие, если бы вы могли видеть сдвиг баланса дуальности, вы бы поняли. Если вы думаете, что дети недостаточно это проявляют, понаблюдайте за детьми этих детей! Мы говорили не только о сдвиге сознания, мы назвали их «миротворцами». Мы говорили, что биологи смогут посмотреть на их геном и увидеть, что он отличается от того, создание карты которого они только что завершили! (</w:t>
      </w:r>
      <w:r>
        <w:rPr>
          <w:i/>
        </w:rPr>
        <w:t>Смех</w:t>
      </w:r>
      <w:r>
        <w:rPr/>
        <w:t xml:space="preserve">.) У детей этих детей наука откроет увеличение силы иммунной системы. Она обнаружат, что они не будут болеть теми болезнями, которыми сейчас болеете вы; и вам интересно, откуда исходит такая способность. Я скажу откуда: она придет от </w:t>
      </w:r>
      <w:r>
        <w:rPr>
          <w:i/>
        </w:rPr>
        <w:t>вас</w:t>
      </w:r>
      <w:r>
        <w:rPr/>
        <w:t>! Она придет из того, что происходило между 1962 и 1987 годами на «</w:t>
      </w:r>
      <w:r>
        <w:rPr>
          <w:i/>
        </w:rPr>
        <w:t>ваших часах</w:t>
      </w:r>
      <w:r>
        <w:rPr/>
        <w:t>». Придет благодаря тому, что сделали вы, и запустили те возможности, о которых мы говорили сегодня днем. Именно поэтому вас так сильно любят. Именно поэтому, дорогие, окружение, которое мы называем семьей, прямо сейчас омывает ваши стопы. Когда бы обещание изменения Земли не поселилось в ваших внуках, не заблуждайтесь по поводу того, что главный результат их эволюции был начат ВАМИ!</w:t>
      </w:r>
    </w:p>
    <w:p>
      <w:pPr>
        <w:pStyle w:val="Style13"/>
        <w:rPr/>
      </w:pPr>
      <w:r>
        <w:rPr/>
        <w:t>Крайон и окружение приходят в подобное этому место и хотят оставаться перед вами, позади вас, рядом с вами, но так не может быть. Пока вы читаете эти слова, вокруг вас существует активность, и мы знаем, что некоторые ее ощутили. Нам бы хотелось остаться, чтобы вы праздновали вместе с нами возможности, о которых мы говорили. Вы не имеете представления, насколько сильно мы вас любим. Многие думают, что останутся одни, когда покинут это место и уйдут домой. Многие думают, что когда они отложат чтение, энергия прервется. Вы не одиноки! Энергия остается с ВАМИ так долго, пока вы ее несете. Попытайтесь остаться одни, и вы не сможете. Мы повторяли снова и снова: вы никогда не одиноки. Вы можете захотеть спрятаться в шкаф самоотречения, шкаф, который мы называем «шкаф горя». Вы можете закрыть дверь, выключить свет и думать, что вы одиноки. В своем собственном творении вы начинаете плакать от одиночества, никогда не осознавая вечеринку, происходящую вокруг вас! Ох, так много нас вместе с вами! (</w:t>
      </w:r>
      <w:r>
        <w:rPr>
          <w:i/>
        </w:rPr>
        <w:t>Смех</w:t>
      </w:r>
      <w:r>
        <w:rPr/>
        <w:t>.)</w:t>
      </w:r>
    </w:p>
    <w:p>
      <w:pPr>
        <w:pStyle w:val="Style13"/>
        <w:rPr/>
      </w:pPr>
      <w:r>
        <w:rPr/>
        <w:t>Приглашение следующее: не включайте в шкафу лампочку, чтобы посмотреть, есть ли там кто-нибудь. Вместо этого включите свой внутренний свет и наблюдайте, как мы празднуем вашу жизнь! Включите божественный свет, раскрывающий энергию семьи, и ощутите исходящий от нас поток любви. И знайте, что никогда не одиноки.</w:t>
      </w:r>
    </w:p>
    <w:p>
      <w:pPr>
        <w:pStyle w:val="Style13"/>
        <w:rPr/>
      </w:pPr>
      <w:r>
        <w:rPr/>
        <w:t>Сейчас Крайон и окружение уйдут, и мы повторяем каждый раз: это самая трудная вещь, которую мы делаем. Мы пришли сюда с радостью и волнением любви к вам, а уходим с печалью от того, что будем о вас скучать. Кому бы хотелось закончить воссоединение? Не нам. И все же, так должно быть, ибо, дорогие, еще много работы с дуальностью и жизнями всего человечества.</w:t>
      </w:r>
    </w:p>
    <w:p>
      <w:pPr>
        <w:pStyle w:val="Style13"/>
        <w:rPr/>
      </w:pPr>
      <w:r>
        <w:rPr/>
        <w:t>Мы славим энергию семьи.</w:t>
      </w:r>
    </w:p>
    <w:p>
      <w:pPr>
        <w:pStyle w:val="Style13"/>
        <w:rPr/>
      </w:pPr>
      <w:r>
        <w:rPr/>
        <w:t>Мы славим новую черту.</w:t>
      </w:r>
    </w:p>
    <w:p>
      <w:pPr>
        <w:pStyle w:val="Style13"/>
        <w:rPr/>
      </w:pPr>
      <w:r>
        <w:rPr/>
        <w:t>Мы славим ВАС.</w:t>
      </w:r>
    </w:p>
    <w:p>
      <w:pPr>
        <w:pStyle w:val="Style13"/>
        <w:rPr/>
      </w:pPr>
      <w:r>
        <w:rPr/>
        <w:t>И так оно и есть на самом деле…</w:t>
      </w:r>
    </w:p>
    <w:p>
      <w:pPr>
        <w:pStyle w:val="Style13"/>
        <w:rPr/>
      </w:pPr>
      <w:r>
        <w:rPr/>
      </w:r>
    </w:p>
    <w:p>
      <w:pPr>
        <w:pStyle w:val="3"/>
        <w:rPr/>
      </w:pPr>
      <w:r>
        <w:rPr/>
        <w:t>Крайон</w:t>
      </w:r>
    </w:p>
    <w:p>
      <w:pPr>
        <w:pStyle w:val="Style13"/>
        <w:rPr/>
      </w:pPr>
      <w:r>
        <w:rPr/>
      </w:r>
    </w:p>
    <w:p>
      <w:pPr>
        <w:pStyle w:val="2"/>
        <w:rPr/>
      </w:pPr>
      <w:r>
        <w:rPr/>
        <w:t>Совет Крайона подтверждается?</w:t>
      </w:r>
    </w:p>
    <w:p>
      <w:pPr>
        <w:pStyle w:val="2"/>
        <w:rPr/>
      </w:pPr>
      <w:r>
        <w:rPr/>
      </w:r>
    </w:p>
    <w:p>
      <w:pPr>
        <w:pStyle w:val="Style13"/>
        <w:rPr/>
      </w:pPr>
      <w:r>
        <w:rPr/>
        <w:t>«…В отношении компьютерных технологий вы упускаете самое очевидное из того, что можно представить! Видя самые удивительные компьютеры на Земле, которые работают в биологических существах, повсюду окружающих вас, почему вы до сих пор не воспользовались принципами, лежащими в основе их работы? …Все вычислительные машины во Вселенной работают на принципах электрохимии. На этих принципах функционирует ваша собственная биология, ваш собственный мозг. Когда вы наконец начнете соединять одно с другим?»</w:t>
      </w:r>
    </w:p>
    <w:p>
      <w:pPr>
        <w:pStyle w:val="Style13"/>
        <w:rPr/>
      </w:pPr>
      <w:r>
        <w:rPr/>
      </w:r>
    </w:p>
    <w:p>
      <w:pPr>
        <w:pStyle w:val="Style13"/>
        <w:jc w:val="right"/>
        <w:rPr>
          <w:i/>
          <w:i/>
        </w:rPr>
      </w:pPr>
      <w:r>
        <w:rPr>
          <w:i/>
        </w:rPr>
        <w:t>Крайон, Книга Вторая «Не думай как человек», глава 13, июль 1994 года</w:t>
      </w:r>
    </w:p>
    <w:p>
      <w:pPr>
        <w:pStyle w:val="Style13"/>
        <w:rPr>
          <w:i/>
          <w:i/>
        </w:rPr>
      </w:pPr>
      <w:r>
        <w:rPr>
          <w:i/>
        </w:rPr>
      </w:r>
    </w:p>
    <w:p>
      <w:pPr>
        <w:pStyle w:val="Style13"/>
        <w:rPr/>
      </w:pPr>
      <w:r>
        <w:rPr/>
        <w:t>В Третьей Книге Крайона «Алхимия человеческого духа» (глава 9) мы рассказывали: журнал «Саен-тифик америкен» сообщал о проведении научных исследований в области компьютеров, созданных на белковой основе. Сейчас посмотрите, насколько далеко оно продвинулось!</w:t>
      </w:r>
    </w:p>
    <w:p>
      <w:pPr>
        <w:pStyle w:val="Style13"/>
        <w:rPr/>
      </w:pPr>
      <w:r>
        <w:rPr/>
      </w:r>
    </w:p>
    <w:p>
      <w:pPr>
        <w:pStyle w:val="Style13"/>
        <w:rPr/>
      </w:pPr>
      <w:r>
        <w:rPr/>
        <w:t>«Ученые создали работающий по принципу ДНК компьютер из спиралей синтетической ДНК и добились решения относительно сложных вычислений. …Традиционно вычисления выполнялись компьютерными чипами, но эта технология быстро приближается к пределам миниатюризации. Мечта ученых - использовать огромную накопительную способность, позволяющую ДНК и ее химической родственнице РНК хранить сложные шаблоны живых организмов… После многих лет работы, д-р (Ллойд) Смит и его коллеги создали несколько компьютеров, каждый из которых содержит около 100 миллиардов синтетических спиралей ДНК. Эти компьютеры неоднократно решали проблемы, хотя и с человеческой помощью.</w:t>
      </w:r>
    </w:p>
    <w:p>
      <w:pPr>
        <w:pStyle w:val="Style13"/>
        <w:rPr/>
      </w:pPr>
      <w:r>
        <w:rPr/>
      </w:r>
    </w:p>
    <w:p>
      <w:pPr>
        <w:pStyle w:val="Style13"/>
        <w:jc w:val="right"/>
        <w:rPr>
          <w:i/>
          <w:i/>
        </w:rPr>
      </w:pPr>
      <w:r>
        <w:rPr>
          <w:i/>
        </w:rPr>
        <w:t>«Нью-Йорк таймс», четверг, 13 января 2000 года</w:t>
      </w:r>
    </w:p>
    <w:p>
      <w:pPr>
        <w:pStyle w:val="Heading1"/>
        <w:rPr>
          <w:rStyle w:val="PageNumber"/>
          <w:b/>
          <w:b/>
          <w:i w:val="false"/>
          <w:i w:val="false"/>
        </w:rPr>
      </w:pPr>
      <w:r>
        <w:rPr>
          <w:i/>
        </w:rPr>
      </w:r>
    </w:p>
    <w:p>
      <w:pPr>
        <w:pStyle w:val="Heading1"/>
        <w:rPr/>
      </w:pPr>
      <w:r>
        <w:rPr/>
        <w:t>Глава седьмая</w:t>
      </w:r>
    </w:p>
    <w:p>
      <w:pPr>
        <w:pStyle w:val="Heading1"/>
        <w:rPr/>
      </w:pPr>
      <w:r>
        <w:rPr/>
      </w:r>
    </w:p>
    <w:p>
      <w:pPr>
        <w:pStyle w:val="Heading1"/>
        <w:rPr/>
      </w:pPr>
      <w:r>
        <w:rPr/>
        <w:t>Конец старого… установка раскрыта</w:t>
      </w:r>
    </w:p>
    <w:p>
      <w:pPr>
        <w:pStyle w:val="Heading1"/>
        <w:rPr/>
      </w:pPr>
      <w:r>
        <w:rPr/>
      </w:r>
    </w:p>
    <w:p>
      <w:pPr>
        <w:pStyle w:val="Normal"/>
        <w:ind w:firstLine="567"/>
        <w:jc w:val="both"/>
        <w:rPr/>
      </w:pPr>
      <w:r>
        <w:rPr/>
        <w:t xml:space="preserve">Этот «живой» ченнелинг состоялся в декабре 1999 года в Буэна-Парк, Калифорния. </w:t>
      </w:r>
    </w:p>
    <w:p>
      <w:pPr>
        <w:pStyle w:val="Normal"/>
        <w:ind w:firstLine="567"/>
        <w:rPr>
          <w:b/>
          <w:b/>
        </w:rPr>
      </w:pPr>
      <w:r>
        <w:rPr>
          <w:b/>
        </w:rPr>
      </w:r>
    </w:p>
    <w:p>
      <w:pPr>
        <w:pStyle w:val="Normal"/>
        <w:ind w:firstLine="567"/>
        <w:jc w:val="both"/>
        <w:rPr/>
      </w:pPr>
      <w:r>
        <w:rPr>
          <w:i/>
        </w:rPr>
        <w:t>Этот живой ченнелинг отредактирован с использованием дополнительных слов и мыслей, чтобы внести ясность и лучшее понимание записанного слова.</w:t>
      </w:r>
    </w:p>
    <w:p>
      <w:pPr>
        <w:pStyle w:val="Normal"/>
        <w:ind w:firstLine="567"/>
        <w:jc w:val="both"/>
        <w:rPr>
          <w:i/>
          <w:i/>
        </w:rPr>
      </w:pPr>
      <w:r>
        <w:rPr>
          <w:i/>
        </w:rPr>
      </w:r>
    </w:p>
    <w:p>
      <w:pPr>
        <w:pStyle w:val="Normal"/>
        <w:ind w:firstLine="567"/>
        <w:jc w:val="both"/>
        <w:rPr/>
      </w:pPr>
      <w:r>
        <w:rPr/>
        <w:t>Приветствую, дорогие. Я ЕСМЬ Крайон из Магнетической Службы. Нам хотелось бы уделить минуту празднованию того, что происходит в этом зале. Тем, кто может ощущать энергию и видеть цвета, тем, кому хотелось бы знать, кто сегодня вас посещает, следует знать, что прямо сейчас грандиозное окружение заполняет это место. В него входят «закончившие обучение» и недавно умершие люди. Прямо сейчас по вашему требованию здесь размещается завершенная семейная группа. Она заполняет этот зал и проходы между креслами сзади. Сегодня здесь больше сущностей, чем когда-либо посещавших встречи такого рода.</w:t>
      </w:r>
    </w:p>
    <w:p>
      <w:pPr>
        <w:pStyle w:val="Normal"/>
        <w:ind w:firstLine="567"/>
        <w:jc w:val="both"/>
        <w:rPr/>
      </w:pPr>
      <w:r>
        <w:rPr/>
        <w:t>Чувствующие энергию, начнут ощущать присутствие Духа. Мы говорим то, что говорили так много раз раньше: Пусть прямо сейчас заполняющая вас энергия послужит доказательством происходящего. Мы говорим не просто с Человеческими Существами или с какими-то странными сущностями, какими они воспринимаются с нашей стороны завесы. Нет. Мы говорим с СЕМЬЕЙ. И снова мы скажем: Ангелы, притворяющиеся Людьми! Послушайте: вы похожи на нас! Единственная разница между нами в том, что вы находитесь здесь, выполняя работу, а мы поддерживаем вас.</w:t>
      </w:r>
    </w:p>
    <w:p>
      <w:pPr>
        <w:pStyle w:val="Normal"/>
        <w:ind w:firstLine="567"/>
        <w:jc w:val="both"/>
        <w:rPr/>
      </w:pPr>
      <w:r>
        <w:rPr/>
        <w:t xml:space="preserve">Дорогие члены семьи, как и мы, вы вечны в </w:t>
      </w:r>
      <w:r>
        <w:rPr>
          <w:i/>
        </w:rPr>
        <w:t xml:space="preserve">обоих </w:t>
      </w:r>
      <w:r>
        <w:rPr/>
        <w:t>направлениях. Не было начала вашего существования, не будет и конца. Божественная искра внутри вас знает это очень хорошо! Для каждого из вас придет время, когда в конце существования в этой инкарнации вы получите возможность ощутить страх того, что вы называете смертью. И все же многие в этом зале подмигнут и осозн</w:t>
      </w:r>
      <w:r>
        <w:rPr>
          <w:i/>
        </w:rPr>
        <w:t>а</w:t>
      </w:r>
      <w:r>
        <w:rPr/>
        <w:t>ют смерть как нечто, через что они проходили раньше в течение эонов и эонов времени. В смерти нет боли. Это просто изменение энергии - одна энергия превращается в другую. Когда вы почувствуете это снова, то сразу же узнаете, что это «добро пожаловать домой». Члены семьи, мы говорим это потому, что хотим, чтобы вы поняли, как важна ваша работа на этой планете.</w:t>
      </w:r>
    </w:p>
    <w:p>
      <w:pPr>
        <w:pStyle w:val="Normal"/>
        <w:ind w:firstLine="567"/>
        <w:jc w:val="both"/>
        <w:rPr/>
      </w:pPr>
      <w:r>
        <w:rPr/>
        <w:t>За последние 11 лет мы дали много информации. Мы резюмировали ее несколько раз, представляя несколько пунктов. Сегодня вечером снова нам бы хотелось передать не просто набор наставлений или возможностей, а истинное торжество завершения. Ибо каждый из вас, даже те, кто сидят здесь, не веря, что это послание может быть с другой стороны завесы, играют свою роль члена семьи в сдвиге сознания планеты Земля. Последний раз в этом тысячелетии сущность, называемая Крайон, будет обращаться к такого рода собранию. Вы можете спросить: «Что Крайон хотел бы нам сказать?»</w:t>
      </w:r>
      <w:r>
        <w:rPr>
          <w:i/>
        </w:rPr>
        <w:t xml:space="preserve"> </w:t>
      </w:r>
      <w:r>
        <w:rPr/>
        <w:t>Я бы сказал: «Спасибо!» Спасибо за то, что позволили внутренней божественности увеличиться до такой степени, что она изменила вибрационный уровень самой вашей сущности. Целитель, спасибо за позволение энергии течь через тебя и за выражение намерения позволить ей изливаться на человечество. Сотрудник Света, спасибо за то, что ты слушаешь слова с другой стороны завесы и осознаешь СЕМЬЮ. Сотрудник Света, спасибо за послание истины ЛЮБВИ. Ангел, называемый Человеком, спасибо за улучшение земли!</w:t>
      </w:r>
    </w:p>
    <w:p>
      <w:pPr>
        <w:pStyle w:val="Normal"/>
        <w:ind w:firstLine="567"/>
        <w:jc w:val="both"/>
        <w:rPr/>
      </w:pPr>
      <w:r>
        <w:rPr/>
        <w:t>Некоторые скажут: «Я не считаю себя целителем и даже Сотрудником Света. Я не знаю, что делаю для планеты».</w:t>
      </w:r>
      <w:r>
        <w:rPr>
          <w:i/>
        </w:rPr>
        <w:t xml:space="preserve"> </w:t>
      </w:r>
      <w:r>
        <w:rPr/>
        <w:t>Я скажу, что ты делаешь. Ты несешь свет такой яркий, что мы можем видеть его на нашей стороне завесы! Каждое Человеческое Существо, выразившее намерение найти искру божественности внутри себя, создало духовный свет. Иногда вы просите о намерении найти свой свет, а затем интересуетесь, получили ли вы его. Пусть не будет большего доказательства того, что вы получили желаемое, чем состязавшиеся в скорости прихода трудности, которые появились сразу же после высказанного намерения! Некоторые хотят знать, требуются ли еще трудности? Да, требуются! Иногда вы можете спрашивать: «Почему мне следует проходить через эти испытания?»</w:t>
      </w:r>
      <w:r>
        <w:rPr>
          <w:i/>
        </w:rPr>
        <w:t xml:space="preserve"> </w:t>
      </w:r>
      <w:r>
        <w:rPr/>
        <w:t>Дорогие, у нас есть для вас несколько слов, и мы надеемся, что вы понимаете метафору: «</w:t>
      </w:r>
      <w:r>
        <w:rPr>
          <w:i/>
        </w:rPr>
        <w:t>Железо точит</w:t>
      </w:r>
      <w:r>
        <w:rPr/>
        <w:t xml:space="preserve"> </w:t>
      </w:r>
      <w:r>
        <w:rPr>
          <w:i/>
        </w:rPr>
        <w:t>железо</w:t>
      </w:r>
      <w:r>
        <w:rPr/>
        <w:t>». Если вы намерены стоять и удерживать свет, вам придется проходить через «кузницу». Некоторые имеют различные степени испытания в различных областях; и каждый раз, когда вы проходите через них, мы говорим: вы не одиноки! В процессе прохождения через них вы поднимаете свою вибрацию.</w:t>
      </w:r>
    </w:p>
    <w:p>
      <w:pPr>
        <w:pStyle w:val="Normal"/>
        <w:ind w:firstLine="567"/>
        <w:jc w:val="both"/>
        <w:rPr/>
      </w:pPr>
      <w:r>
        <w:rPr/>
        <w:t>Знаете ли вы, какой большой праздник происходит прямо сейчас в этом зале? Сейчас некоторые ощутят вокруг или позади себя членов семьи. Читатель, ты думаешь, что остался в стороне от процесса? Все это послание предназначено для времени СЕЙЧАС. Следовательно, этот праздник для ВСЕХ, кто слушает или читает его в том времени СЕЙЧАС, в котором оно передается.</w:t>
      </w:r>
    </w:p>
    <w:p>
      <w:pPr>
        <w:pStyle w:val="Normal"/>
        <w:ind w:firstLine="567"/>
        <w:jc w:val="both"/>
        <w:rPr/>
      </w:pPr>
      <w:r>
        <w:rPr/>
        <w:t>Перед тем, как уйти или подняться с места, где читают, некоторые почувствуют, как им омывают ноги. Группа сущностей, которую вы называете Крайон и которая находится в любви с вами, не заключает договора. Мы не просим вас что-либо делать. Мы хотим, чтобы вы просто сидели здесь и были высоко ценимы. Мы хотим, чтобы вы сидели здесь и были почитаемы. Мы хотим, чтобы вы понимали нашу любовь к вам за то, что вы сделали для планеты.</w:t>
      </w:r>
    </w:p>
    <w:p>
      <w:pPr>
        <w:pStyle w:val="Normal"/>
        <w:ind w:firstLine="567"/>
        <w:jc w:val="both"/>
        <w:rPr/>
      </w:pPr>
      <w:r>
        <w:rPr/>
        <w:t>Знаете, мы никогда не ожидали, как все обернулось. Эоны времени человечество пребывало здесь, и возможности конца испытания, казалось, были определены вашей энергией. Ничего никогда не менялось, и эксперимент с энергией процесса становления Человеком на Земле, казалось, подходит к концу благодаря тому, что создавали все вы, двигая свой «поезд реальности» по одному и тому же пути год за годом. Но сейчас… вы пребываете за несколько дней до черты (2000 год), и все изменилось!</w:t>
      </w:r>
    </w:p>
    <w:p>
      <w:pPr>
        <w:pStyle w:val="Normal"/>
        <w:ind w:firstLine="567"/>
        <w:jc w:val="both"/>
        <w:rPr/>
      </w:pPr>
      <w:r>
        <w:rPr/>
        <w:t>Все человечество, весь Дух, вся семья (которую вы называете Богом) знали о черте - начале конца времени. Конечно, это почти конец испытания на этой планете, и вы можете заглянуть в календари аборигенов и видеть это повсеместно! Великие пророки тоже говорили об этом. Хотите знать, когда предполагался конец, когда предполагался конец испытания? Он должен был начаться около 1998 года, сейчас достичь своего пика и свернуть себя к 2012 году. Начиная с настоящего момента и следующие 12 лет были бы завершением всего, что когда-либо было уготовано Человечеству.</w:t>
      </w:r>
    </w:p>
    <w:p>
      <w:pPr>
        <w:pStyle w:val="Normal"/>
        <w:ind w:firstLine="567"/>
        <w:jc w:val="both"/>
        <w:rPr/>
      </w:pPr>
      <w:r>
        <w:rPr/>
        <w:t xml:space="preserve">Звучит грандиозно, не так ли? И все же, дорогие, с этой сцены вы не услышали о конце времени. Он был ясно записан в большинстве священных книг. Сведения о нем передавались на многих языках. Он пришел из древности через аборигенов, аватаров и шаманов. Посредством многих учений все они рассказывали об этом! И все же сегодня вечером вы находитесь здесь в мирном существовании. Вместо мира, который </w:t>
      </w:r>
      <w:r>
        <w:rPr>
          <w:i/>
        </w:rPr>
        <w:t>распадается</w:t>
      </w:r>
      <w:r>
        <w:rPr/>
        <w:t xml:space="preserve"> на части в слабых местах, существует мир, почти готовый </w:t>
      </w:r>
      <w:r>
        <w:rPr>
          <w:i/>
        </w:rPr>
        <w:t xml:space="preserve">соединиться </w:t>
      </w:r>
      <w:r>
        <w:rPr/>
        <w:t>в этих местах. И вы еще удивляетесь, почему мы приходим и сидим у ваших ног? Черта находится всего лишь в нескольких часах!</w:t>
      </w:r>
    </w:p>
    <w:p>
      <w:pPr>
        <w:pStyle w:val="Normal"/>
        <w:ind w:firstLine="567"/>
        <w:jc w:val="both"/>
        <w:rPr/>
      </w:pPr>
      <w:r>
        <w:rPr/>
      </w:r>
    </w:p>
    <w:p>
      <w:pPr>
        <w:pStyle w:val="3"/>
        <w:rPr/>
      </w:pPr>
      <w:r>
        <w:rPr/>
        <w:t>Важная установка</w:t>
      </w:r>
    </w:p>
    <w:p>
      <w:pPr>
        <w:pStyle w:val="3"/>
        <w:rPr/>
      </w:pPr>
      <w:r>
        <w:rPr/>
      </w:r>
    </w:p>
    <w:p>
      <w:pPr>
        <w:pStyle w:val="Normal"/>
        <w:ind w:firstLine="567"/>
        <w:jc w:val="both"/>
        <w:rPr/>
      </w:pPr>
      <w:r>
        <w:rPr/>
        <w:t>Прямо сейчас потенциал человечества удивителен, но для ссылки, пора вернуться немного назад и рассмотреть некоторые основные пункты, относящиеся к тому, как вы создавали свое испытание. Мы собираемся дать некоторые потенциалы черты, которую вы вот-вот пересечете. Нижеследующая информация представляет расширение того, о чем мы говорили несколько недель назад с сотрудниками света и семьей, похожей на эту (</w:t>
      </w:r>
      <w:r>
        <w:rPr>
          <w:i/>
        </w:rPr>
        <w:t>Нью-Гэмпшир</w:t>
      </w:r>
      <w:r>
        <w:rPr/>
        <w:t>).</w:t>
      </w:r>
    </w:p>
    <w:p>
      <w:pPr>
        <w:pStyle w:val="Normal"/>
        <w:ind w:firstLine="567"/>
        <w:jc w:val="both"/>
        <w:rPr/>
      </w:pPr>
      <w:r>
        <w:rPr/>
        <w:t>В грандиозной схеме вещей есть некоторые вещи, о которых вы, возможно, никогда не думали. Некоторые сказали: «Крайон, ты говорил, что мы божественны - кусочек Бога - и что Земная жизнь - часть испытания».</w:t>
      </w:r>
      <w:r>
        <w:rPr>
          <w:i/>
        </w:rPr>
        <w:t xml:space="preserve"> </w:t>
      </w:r>
      <w:r>
        <w:rPr/>
        <w:t>Да, это правильно. «Тогда где этому доказательство?»</w:t>
      </w:r>
    </w:p>
    <w:p>
      <w:pPr>
        <w:pStyle w:val="TextBody"/>
        <w:ind w:firstLine="567"/>
        <w:rPr/>
      </w:pPr>
      <w:r>
        <w:rPr>
          <w:sz w:val="22"/>
        </w:rPr>
        <w:t>Оно вокруг вас, и все же вы никогда не останавливаетесь, чтобы на него взглянуть! Есть факты и реальности, которые вы просто впитываете или принимаете как данное. Вы живете в «колыбели» нелепой установки и не видите, как она нелепа. Вы принимаете ее за норму. Однако, когда вы вернетесь и рассмотрите ее, вы не сможете не удивиться, как могла существовать такая вещь.</w:t>
      </w:r>
    </w:p>
    <w:p>
      <w:pPr>
        <w:pStyle w:val="TextBody"/>
        <w:ind w:firstLine="567"/>
        <w:rPr>
          <w:sz w:val="22"/>
        </w:rPr>
      </w:pPr>
      <w:r>
        <w:rPr>
          <w:sz w:val="22"/>
        </w:rPr>
      </w:r>
    </w:p>
    <w:p>
      <w:pPr>
        <w:pStyle w:val="3"/>
        <w:rPr/>
      </w:pPr>
      <w:r>
        <w:rPr/>
        <w:t>Прошлое вмешательство в Человеческую биологию</w:t>
      </w:r>
    </w:p>
    <w:p>
      <w:pPr>
        <w:pStyle w:val="3"/>
        <w:rPr/>
      </w:pPr>
      <w:r>
        <w:rPr/>
      </w:r>
    </w:p>
    <w:p>
      <w:pPr>
        <w:pStyle w:val="TextBody"/>
        <w:ind w:firstLine="567"/>
        <w:rPr/>
      </w:pPr>
      <w:r>
        <w:rPr>
          <w:sz w:val="22"/>
        </w:rPr>
        <w:t>Впервые мы касаемся проблемы, о которой никогда не упоминали раньше. Дорогие Человеческие Существа на вершине эволюционной цепи, почему существует только один вид Человека? Вы можете спросить: «Крайон, что ты имеешь в виду? У Людей много различий».</w:t>
      </w:r>
      <w:r>
        <w:rPr>
          <w:i/>
          <w:sz w:val="22"/>
        </w:rPr>
        <w:t xml:space="preserve"> </w:t>
      </w:r>
      <w:r>
        <w:rPr>
          <w:sz w:val="22"/>
        </w:rPr>
        <w:t>Послушайте: нам бы хотелось, чтобы вы посмотрели на ВСЮ остальную биологию на вашей планете. Посмотрите на все отряды, виды и типы. Вы находитесь на вершине цепи, и все же существует много видов млекопитающих, много видов китов, много видов приматов. Каждый отдельный вид имеет много подвидов, пока дело не доходит до Человека. Затем произошла антропологическая аномалия: только один вид Человека помещен на вершину!</w:t>
      </w:r>
    </w:p>
    <w:p>
      <w:pPr>
        <w:pStyle w:val="TextBody"/>
        <w:ind w:firstLine="567"/>
        <w:rPr/>
      </w:pPr>
      <w:r>
        <w:rPr>
          <w:sz w:val="22"/>
        </w:rPr>
        <w:t xml:space="preserve">О, существует много культур, но только один вид Человека. И это, дорогие, было сделано с целью. У вас только один </w:t>
      </w:r>
      <w:r>
        <w:rPr>
          <w:i/>
          <w:sz w:val="22"/>
        </w:rPr>
        <w:t xml:space="preserve">вид </w:t>
      </w:r>
      <w:r>
        <w:rPr>
          <w:sz w:val="22"/>
        </w:rPr>
        <w:t xml:space="preserve">Человека. Конечно, у вас имеются различия в цветах кожи, формах лиц, но только один </w:t>
      </w:r>
      <w:r>
        <w:rPr>
          <w:i/>
          <w:sz w:val="22"/>
        </w:rPr>
        <w:t xml:space="preserve">вид. </w:t>
      </w:r>
      <w:r>
        <w:rPr>
          <w:sz w:val="22"/>
        </w:rPr>
        <w:t xml:space="preserve">Посмотрите на приматов и обезьян. У них дюжины видов, ни один из них не живет вместе с другим и в нормальных условиях никогда не спаривается друг с другом; и все же все они обезьяны или приматы. Что случилось с эволюцией, что она дала только один </w:t>
      </w:r>
      <w:r>
        <w:rPr>
          <w:i/>
          <w:sz w:val="22"/>
        </w:rPr>
        <w:t xml:space="preserve">вид </w:t>
      </w:r>
      <w:r>
        <w:rPr>
          <w:sz w:val="22"/>
        </w:rPr>
        <w:t>Человека? Чем больше ваши ученые рассматривают, как происходила эволюция, тем более таинственным становится, почему все другие «начала», которые они открывают о Людях различных типов и видов, остановлены. Идите и посмотрите, со временем вы обнаружите основное развитие других видов Людей, захороненных в земле. У одних были хвосты, у других другие волосы, некоторые были очень маленькими, другие - очень большими. Прямо сейчас вы должны были бы существовать в виде многих различных видов Людей, и все же у вас есть только один вид - тот, который вы принимаете как норму.</w:t>
      </w:r>
    </w:p>
    <w:p>
      <w:pPr>
        <w:pStyle w:val="TextBody"/>
        <w:ind w:firstLine="567"/>
        <w:rPr/>
      </w:pPr>
      <w:r>
        <w:rPr>
          <w:sz w:val="22"/>
        </w:rPr>
        <w:t>Не думаете ли вы, что вам помогли с этой единичностью эволюции? Да, помогли. Недели назад мы рассказывали похожей на вас группе, что когда, наконец, будет составлена карта Человеческого генома, ученые отойдут назад и увидят перед собой окончательный шаблон. И через какое-то время они увидят общий вид того, над чем они ломали головы. Признаки биологической карты покажут контролирующие знаки проекта, вместо знаков эволюции, которых они ожидали. Они поймут то, что Человеческая форма не была естественным шагом, подобным непосредственным эволюционным шагам более низких форм. То, что они увидят, - божественный шаблон, выполненный для Людей Земли, находящихся в испытании. Этот божественный шаблон был создан вами и для вас так, чтобы вы могли жить в Человеческих телах одного типа, являющегося универсальным.</w:t>
      </w:r>
    </w:p>
    <w:p>
      <w:pPr>
        <w:pStyle w:val="TextBody"/>
        <w:ind w:firstLine="567"/>
        <w:rPr/>
      </w:pPr>
      <w:r>
        <w:rPr>
          <w:sz w:val="22"/>
        </w:rPr>
        <w:t xml:space="preserve">Универсальность необходима для вашего испытания, ибо со временем все вы должны иметь дело друг с другом в планетарном масштабе. Если бы человечеству позволили эволюционировать нормально, было бы много войн между различными «видами» Человека, и не предпринимались бы никакие усилия когда-либо стать одним умом. Отличающиеся виды отделены друг от друга, и у вас никогда бы не было возможности называть себя «одной Человеческой семьей». Большинство из вас никогда этого не рассматривало, и ваши ученые со временем поймут это, когда откроют развитие очень раннего Человека, </w:t>
      </w:r>
      <w:r>
        <w:rPr>
          <w:i/>
          <w:sz w:val="22"/>
        </w:rPr>
        <w:t xml:space="preserve">не </w:t>
      </w:r>
      <w:r>
        <w:rPr>
          <w:sz w:val="22"/>
        </w:rPr>
        <w:t>похожего на вас. Понаблюдайте за этим. Это доказательство того, что было произведено вмешательство, чтобы сделать вас одинаковыми.</w:t>
      </w:r>
    </w:p>
    <w:p>
      <w:pPr>
        <w:pStyle w:val="TextBody"/>
        <w:ind w:firstLine="567"/>
        <w:rPr/>
      </w:pPr>
      <w:r>
        <w:rPr>
          <w:sz w:val="22"/>
        </w:rPr>
        <w:t>Ранее (в последнем ченнелинге) мы упоминали, что вы находитесь на вершине эволюционной цепи. Тогда почему, теряя конечность, вы не можете вырастить ее вновь? Выползшие из океанов позвоночные существа, от которых вы произошли, могут! Как насчет «выживания наиболее приспособленных»? Как вы полагаете, почему это так? Кармический урок - вот ответ. Когда нечто такой природы происходит с Человеком, это постоянно. Кармический урок одерживает победу над эволюцией. Вы проживаете жизнь за жизнью, но когда в одной из них вы теряете конечность, это навсегда, пока вы не умрете. Это установка самого высокого порядка, она обеспечивает жизненный урок. Именно аномалия эволюции сделала всех вас такими любопытными, и все же большинство принимает это как должное.</w:t>
      </w:r>
    </w:p>
    <w:p>
      <w:pPr>
        <w:pStyle w:val="TextBody"/>
        <w:ind w:firstLine="567"/>
        <w:rPr/>
      </w:pPr>
      <w:r>
        <w:rPr>
          <w:sz w:val="22"/>
        </w:rPr>
        <w:t xml:space="preserve">В биологической системе Человека есть много подобных аномалий. Вот одна из больших, о которой мы говорили раньше: в вашей биологии некоторые виды нервных повреждений создадут нечто очень нелепое. Вместо исцеления и омоложения, необычная химия «мчится» к месту повреждения, чтобы </w:t>
      </w:r>
      <w:r>
        <w:rPr>
          <w:i/>
          <w:sz w:val="22"/>
        </w:rPr>
        <w:t xml:space="preserve">замедлить </w:t>
      </w:r>
      <w:r>
        <w:rPr>
          <w:sz w:val="22"/>
        </w:rPr>
        <w:t xml:space="preserve">и </w:t>
      </w:r>
      <w:r>
        <w:rPr>
          <w:i/>
          <w:sz w:val="22"/>
        </w:rPr>
        <w:t xml:space="preserve">блокировать </w:t>
      </w:r>
      <w:r>
        <w:rPr>
          <w:sz w:val="22"/>
        </w:rPr>
        <w:t xml:space="preserve">исцеление нерва. Вы знали об этом? Разве так, предполагается, должна работать вершина эволюционной лестницы? Вы так не думаете, и все же к этому привыкли и никогда не задаетесь вопросом, как это необычно. Знаете ли вы, почему блокируется нервное поражение? Итак, когда поврежден позвоночник, это сажает Человека в инвалидное кресло </w:t>
      </w:r>
      <w:r>
        <w:rPr>
          <w:i/>
          <w:sz w:val="22"/>
        </w:rPr>
        <w:t xml:space="preserve">на всю жизнь! </w:t>
      </w:r>
      <w:r>
        <w:rPr>
          <w:sz w:val="22"/>
        </w:rPr>
        <w:t>Это кармическая установка, созданная специально для вас. Начинаете ли вы получать общую картину? Пусть доказательством вашей духовной установки послужит необычный способ эволюции Человека - слабее, чем он когда-либо мог быть, и в сингулярности, создающей расу, где все ее представители относятся к одному виду.</w:t>
      </w:r>
    </w:p>
    <w:p>
      <w:pPr>
        <w:pStyle w:val="TextBody"/>
        <w:ind w:firstLine="567"/>
        <w:rPr/>
      </w:pPr>
      <w:r>
        <w:rPr>
          <w:sz w:val="22"/>
        </w:rPr>
        <w:t>Готовы ли вы к изменению некоторых из этих аномалий? Готовы ли вы узнать, почему происходят такие вещи? Все знание уже здесь, и возможности грандиозны. Пора праздновать черту. Сотрудники Света, те, кто ощущал большое беспокойство в последние несколько лет, мы обещаем - расслабьтесь. Пора преуспеть в том, для чего вы сюда пришли. В этом зале и среди читающих есть те, кто ощущал себя стоящим перед препятствиями, остановившимися, сдерживаемыми и просто отмечающими время. Мы говорим: вы ожидали черты! Поскольку когда в следующие 12 лет будет приходить энергия, многое из того, что вы спроектировали для себя и интуитивно ощущаете своим, уйдет. Вы ожидали чего-то, не так ли? Ох, неужели вы думаете, что мы не знаем, кто читает или слушает это? В последний раз, когда через смерть вы перешли завесу, вы с трудом дождались возвращения на планету!</w:t>
      </w:r>
    </w:p>
    <w:p>
      <w:pPr>
        <w:pStyle w:val="TextBody"/>
        <w:ind w:firstLine="567"/>
        <w:rPr/>
      </w:pPr>
      <w:r>
        <w:rPr>
          <w:sz w:val="22"/>
        </w:rPr>
        <w:t>Ох, дорогие, мы смотрим на человечество и видим ангелов, членов семьи, которыми вы являетесь. В последний раз, когда мы видели вас на моей стороне завесы, вы с трудом дожидались возвращения на Землю! И когда вы родились, многие из вас пришли в мир, обладающий возможностью закончиться прямо сейчас. И все же вы вернулись и с трудом дождались участвовать во всем, потому что многие были здесь с самого начала. Вы никоим образом не могли пропустить это! Это конец испытания, и вы хотели быть здесь. Итак, что произошло? Вместо мрачного пророчества - обещание мира. Вместо ужаса - возможность радости. И если вы еще не ощутили, как омываются ваши стопы, дайте нам немного времени. (</w:t>
      </w:r>
      <w:r>
        <w:rPr>
          <w:i/>
          <w:sz w:val="22"/>
        </w:rPr>
        <w:t>Смех</w:t>
      </w:r>
      <w:r>
        <w:rPr>
          <w:sz w:val="22"/>
        </w:rPr>
        <w:t>.)</w:t>
      </w:r>
    </w:p>
    <w:p>
      <w:pPr>
        <w:pStyle w:val="TextBody"/>
        <w:ind w:firstLine="567"/>
        <w:rPr>
          <w:sz w:val="22"/>
        </w:rPr>
      </w:pPr>
      <w:r>
        <w:rPr>
          <w:sz w:val="22"/>
        </w:rPr>
      </w:r>
    </w:p>
    <w:p>
      <w:pPr>
        <w:pStyle w:val="3"/>
        <w:rPr/>
      </w:pPr>
      <w:r>
        <w:rPr/>
        <w:t>Религиозная терпимость во всем мире</w:t>
      </w:r>
    </w:p>
    <w:p>
      <w:pPr>
        <w:pStyle w:val="3"/>
        <w:rPr/>
      </w:pPr>
      <w:r>
        <w:rPr/>
      </w:r>
    </w:p>
    <w:p>
      <w:pPr>
        <w:pStyle w:val="TextBody"/>
        <w:ind w:firstLine="567"/>
        <w:rPr/>
      </w:pPr>
      <w:r>
        <w:rPr>
          <w:sz w:val="22"/>
        </w:rPr>
        <w:t>Здесь такой большой праздник! Позвольте рассказать об одной из возможностей, которая настолько волнующа, что мы упоминали о ней раньше в последнем ченнелинге. Она волнующа потому, что имеет дело с Человеческим восприятием и партнерством с Богом. На этой планете существуют много культур, много учений и много систем верований, которые пытаются существовать вместе. «Это когда-нибудь произойдет? Крайон, будет ли когда-нибудь единая мировая религия?»</w:t>
      </w:r>
      <w:r>
        <w:rPr>
          <w:i/>
          <w:sz w:val="22"/>
        </w:rPr>
        <w:t xml:space="preserve"> </w:t>
      </w:r>
      <w:r>
        <w:rPr>
          <w:sz w:val="22"/>
        </w:rPr>
        <w:t xml:space="preserve">Нет. Мы говорили об этом раньше. Иметь единую мировую религию неуместно и не полезно культурам этой планеты. Мы говорили о почитании Людей, ищущих Бога. Единичность учения - совсем не проблема. Но какой смысл всем думать одинаково. </w:t>
      </w:r>
    </w:p>
    <w:p>
      <w:pPr>
        <w:pStyle w:val="TextBody"/>
        <w:ind w:firstLine="567"/>
        <w:rPr/>
      </w:pPr>
      <w:r>
        <w:rPr>
          <w:sz w:val="22"/>
        </w:rPr>
        <w:t>Более широкая картина под рукой. Что произойдет? Я скажу. Будет начало терпимости между существующими системами верований. Будет возможность сотрудничества и почитания - реализация того, что другое Человеческое Существо имеет право на личное отношение с Богом - так будет. Вы будете терпимыми друг к другу. Даже сегодня днем, пока вы сидите и слушаете или читаете это, есть те, кто встречается на другой стороне планеты и начинает воплощение в жизнь именно этой идеи (говорит о заседании Парламента Мировых Религий в Африке, который собирался всего три раза за 106 лет). Посмотрите. Здесь космическая шутка. Где прямо сейчас предполагался конец вашей цивилизации? Ответ: на Среднем Востоке. Проверьте все священные книги и многочисленные пророчества. Израиль - «горячая точка», не так ли? Именно там все кипит, именно туда должна была приходить энергия уничтожения планеты. Конечно, Средний Восток - точка фокуса, о чем знают и что видят многие.</w:t>
      </w:r>
    </w:p>
    <w:p>
      <w:pPr>
        <w:pStyle w:val="TextBody"/>
        <w:ind w:firstLine="567"/>
        <w:rPr/>
      </w:pPr>
      <w:r>
        <w:rPr>
          <w:sz w:val="22"/>
        </w:rPr>
        <w:t>Сейчас на минуту отправимся туда. Там нет большой войны. Допускаем, что вы запутаны, разочарованы и даже ненавидимы. Но основной упор делается на то, как установить мир! По отношению ко многим сторонам проблемы вы обладаете энергией, как сотворить мир! Звучит как ваше пророчество? Космическая шутка заключается в следующем: Со временем они собираются сотворить чудо - три основные противоборствующие религиозные доктрины этой планеты могут мирно пользоваться одними и теми же священными местами одновременно. Как? Посредством терпимости и понимания. Все начнется там и не будет легким, но это происходит прямо сейчас, когда вы переходите черту. Понаблюдайте за следующим: все, что с ударом часов в полночь произойдет по всему миру, будет предтечей энергии нового тысячелетия. Будут ли там беспорядок, мятежи и терроризм? Или радость, праздник и ощущение нового начала? Я думаю, вы уже знаете.</w:t>
      </w:r>
    </w:p>
    <w:p>
      <w:pPr>
        <w:pStyle w:val="TextBody"/>
        <w:ind w:firstLine="567"/>
        <w:rPr>
          <w:sz w:val="22"/>
        </w:rPr>
      </w:pPr>
      <w:r>
        <w:rPr>
          <w:sz w:val="22"/>
        </w:rPr>
      </w:r>
    </w:p>
    <w:p>
      <w:pPr>
        <w:pStyle w:val="3"/>
        <w:rPr/>
      </w:pPr>
      <w:r>
        <w:rPr/>
        <w:t>Новое значение 12:12</w:t>
      </w:r>
    </w:p>
    <w:p>
      <w:pPr>
        <w:pStyle w:val="3"/>
        <w:rPr/>
      </w:pPr>
      <w:r>
        <w:rPr/>
      </w:r>
    </w:p>
    <w:p>
      <w:pPr>
        <w:pStyle w:val="TextBody"/>
        <w:ind w:firstLine="567"/>
        <w:rPr/>
      </w:pPr>
      <w:r>
        <w:rPr>
          <w:sz w:val="22"/>
        </w:rPr>
        <w:t>По ту сторону черты существует возможность новой мягкости и новой мудрости. Самое великое наставление всех времени потенциально начнет показывать себя: вы вот-вот начнете «любить друг друга». Какова идея! «Крайон, ты хочешь сказать, что после всех эонов времени энергия между религиями изменится?»</w:t>
      </w:r>
      <w:r>
        <w:rPr>
          <w:i/>
          <w:sz w:val="22"/>
        </w:rPr>
        <w:t xml:space="preserve"> </w:t>
      </w:r>
      <w:r>
        <w:rPr>
          <w:sz w:val="22"/>
        </w:rPr>
        <w:t xml:space="preserve">Да. Конечно, это возможность. Вы хотите знать, кто сделает это, и где все это начнет происходить? Я дам фразу: </w:t>
      </w:r>
      <w:r>
        <w:rPr>
          <w:i/>
          <w:sz w:val="22"/>
        </w:rPr>
        <w:t>подождите, пока не увидите, что</w:t>
      </w:r>
      <w:r>
        <w:rPr>
          <w:sz w:val="22"/>
        </w:rPr>
        <w:t xml:space="preserve"> </w:t>
      </w:r>
      <w:r>
        <w:rPr>
          <w:i/>
          <w:sz w:val="22"/>
        </w:rPr>
        <w:t>намерены сделать дети</w:t>
      </w:r>
      <w:r>
        <w:rPr>
          <w:sz w:val="22"/>
        </w:rPr>
        <w:t>! Десятилетние сейчас, они будут двадцатидвухлетними в 2012 году, когда будет сделан последний замер. Дети, которых сегодня называют Индиго, станут взрослыми ко времени следующей черты. Они уже будут изменять сознание планеты. Некоторые спрашивали о значении 12:12. Оно означает больше, чем вам когда-либо давали.</w:t>
      </w:r>
    </w:p>
    <w:p>
      <w:pPr>
        <w:pStyle w:val="TextBody"/>
        <w:ind w:firstLine="567"/>
        <w:rPr/>
      </w:pPr>
      <w:r>
        <w:rPr>
          <w:sz w:val="22"/>
        </w:rPr>
        <w:t>Время с Гармонической Конвергенции 1987 года и до 1999 года - один из ряда двенадцатилетних циклов. 2000 год - 2012 год - следующий двенадцатилетний цикл. Посмотрите на 12:12. Хотя в 90-х годах оно представляло востребование человечеством своего могущества, оно, также, является метафорой для контура времени двух двенадцатилетних блоков, отведенных на изменение человечества. Вы только что завершили первые 12 лет, и то, что вы уже сделали, намного опережает даже возможности, представленные вам в 1987 году! В 1989 году, когда начались эти записи, и когда мой партнер начал это (</w:t>
      </w:r>
      <w:r>
        <w:rPr>
          <w:i/>
          <w:sz w:val="22"/>
        </w:rPr>
        <w:t>Ли, передающий послания Крайона</w:t>
      </w:r>
      <w:r>
        <w:rPr>
          <w:sz w:val="22"/>
        </w:rPr>
        <w:t>), у нас не было заранее определенных возможностей, какой будет энергия сейчас. То, что произошло, и скорость, с которой это произошло, удивительны! Это одна из причин, по которой мы, семья, сидим здесь, празднуя событие, обладающее такой глубиной, которую вы даже не можете себе представить. Никто из вас не видел энергии того, что могло быть.</w:t>
      </w:r>
    </w:p>
    <w:p>
      <w:pPr>
        <w:pStyle w:val="TextBody"/>
        <w:ind w:firstLine="567"/>
        <w:rPr>
          <w:sz w:val="22"/>
        </w:rPr>
      </w:pPr>
      <w:r>
        <w:rPr>
          <w:sz w:val="22"/>
        </w:rPr>
      </w:r>
    </w:p>
    <w:p>
      <w:pPr>
        <w:pStyle w:val="3"/>
        <w:rPr/>
      </w:pPr>
      <w:r>
        <w:rPr/>
        <w:t>Мировая политика</w:t>
      </w:r>
    </w:p>
    <w:p>
      <w:pPr>
        <w:pStyle w:val="3"/>
        <w:rPr/>
      </w:pPr>
      <w:r>
        <w:rPr/>
      </w:r>
    </w:p>
    <w:p>
      <w:pPr>
        <w:pStyle w:val="TextBody"/>
        <w:ind w:firstLine="567"/>
        <w:rPr/>
      </w:pPr>
      <w:r>
        <w:rPr>
          <w:sz w:val="22"/>
        </w:rPr>
        <w:t>В прошлых ченнелингах мы говорили о политике на Земле. Мы рассказывали о финансовых делах. Всего несколько недель назад, на прошлом ченнелинге мы говорили, что земля собирается решать, сколько «стоят вещи». Сейчас это началось, и посмотрите на окружающую это энергию (</w:t>
      </w:r>
      <w:r>
        <w:rPr>
          <w:i/>
          <w:sz w:val="22"/>
        </w:rPr>
        <w:t>говорит о волнениях в Сиэтле, связанных с мировой торговлей</w:t>
      </w:r>
      <w:r>
        <w:rPr>
          <w:sz w:val="22"/>
        </w:rPr>
        <w:t>). Посмотрите, как новое вытесняет старое. Посмотрите, как третий и первый миры политически встречаются, пытаясь решить, сколько стоят вещи - сколько стоит труд, сколько стоит торговля. Посмотрите. Это часть новой парадигмы Земли, и оно ранит, пока происходит, но происходит со всем, о чем я говорил в последние два года. Это начало растущей боли, когда общества Земли начинают действительно работать вместе. Это начало чего-то, что мы собираемся назвать «Новым Иерусалимом».</w:t>
      </w:r>
    </w:p>
    <w:p>
      <w:pPr>
        <w:pStyle w:val="TextBody"/>
        <w:ind w:firstLine="567"/>
        <w:rPr/>
      </w:pPr>
      <w:r>
        <w:rPr>
          <w:sz w:val="22"/>
        </w:rPr>
        <w:t>С помощью новой мягкости, страна за страной откроют, что торговля - это ответ на войну. Пусть она начнется сейчас. Ох, предстоит еще так много работы, но вы не будете воевать с племенами, с которыми торгуете! Помните: американцы, есть возможность, увещевание и набор наставлений для этого континента. Сотрудник Света, пора фокусировать свою энергию на третьем мире. Там есть многое для вас. Обратите свой взор на то, что происходит в тех темных местах, на которые вы никогда не смотрели раньше. Там члены семьи, там Сотрудники Света, и они нуждаются в вашей энергии как никогда раньше. Это возможность. Помните, что мы об этом говорили, ибо от этого зависит баланс Земли.</w:t>
      </w:r>
    </w:p>
    <w:p>
      <w:pPr>
        <w:pStyle w:val="TextBody"/>
        <w:ind w:firstLine="567"/>
        <w:rPr>
          <w:sz w:val="22"/>
        </w:rPr>
      </w:pPr>
      <w:r>
        <w:rPr>
          <w:sz w:val="22"/>
        </w:rPr>
      </w:r>
    </w:p>
    <w:p>
      <w:pPr>
        <w:pStyle w:val="3"/>
        <w:rPr/>
      </w:pPr>
      <w:r>
        <w:rPr/>
        <w:t>Наука</w:t>
      </w:r>
    </w:p>
    <w:p>
      <w:pPr>
        <w:pStyle w:val="3"/>
        <w:rPr/>
      </w:pPr>
      <w:r>
        <w:rPr/>
      </w:r>
    </w:p>
    <w:p>
      <w:pPr>
        <w:pStyle w:val="TextBody"/>
        <w:ind w:firstLine="567"/>
        <w:rPr/>
      </w:pPr>
      <w:r>
        <w:rPr>
          <w:sz w:val="22"/>
        </w:rPr>
        <w:t xml:space="preserve">О науке мы говорили много раз. Мы говорили о физике, химии и ДНК. Эти области представляют собой «коробки» мысли, которые начнут раскрываться (будут удаляться барьеры старой мысли). Подождите, пока не увидите, что собираются сделать дети! Позвольте поговорить о самой старой науке на планете: изучение магнитных полей солнечной системы и реакции на них вашей клеточной химии при рождении - установка между магнитной и кристаллической решетками, которая определяется солнечной системой при рождении. Наборы магнитных инструкций достигают окружающей ДНК кристаллической оболочки. Вы имеете их прямо сейчас. Это самая старая наука на планете, и называется она </w:t>
      </w:r>
      <w:r>
        <w:rPr>
          <w:i/>
          <w:sz w:val="22"/>
        </w:rPr>
        <w:t>астрологией.</w:t>
      </w:r>
    </w:p>
    <w:p>
      <w:pPr>
        <w:pStyle w:val="TextBody"/>
        <w:ind w:firstLine="567"/>
        <w:rPr/>
      </w:pPr>
      <w:r>
        <w:rPr>
          <w:sz w:val="22"/>
        </w:rPr>
        <w:t>Магнетизм, клеточная химия, жизненные импринты и кармические признаки - все это определяется магнитными и гравитационными признаками вашей солнечной системы. Типы личности Человека развиваются и деградируют в системе, созданной так, чтобы вы, один вид Человека, имели бы дело с б</w:t>
      </w:r>
      <w:r>
        <w:rPr>
          <w:b/>
          <w:i/>
          <w:sz w:val="22"/>
        </w:rPr>
        <w:t>о</w:t>
      </w:r>
      <w:r>
        <w:rPr>
          <w:sz w:val="22"/>
        </w:rPr>
        <w:t>льшими различиями между вами! И все же эта самая старая наука на планете ускользает от глаз ученых на этом континенте (</w:t>
      </w:r>
      <w:r>
        <w:rPr>
          <w:i/>
          <w:sz w:val="22"/>
        </w:rPr>
        <w:t>Северная Америка</w:t>
      </w:r>
      <w:r>
        <w:rPr>
          <w:sz w:val="22"/>
        </w:rPr>
        <w:t>). Придет время, дорогие, когда астрология начнет приобретать доверие основной массы ученых. Почему это начнет происходить? Благодаря полному пониманию Человеческого генома и спрятанных в нем шаблонов и аномалий. И снова, когда ученые увидят головоломку, они будут изучать причину.</w:t>
      </w:r>
    </w:p>
    <w:p>
      <w:pPr>
        <w:pStyle w:val="TextBody"/>
        <w:ind w:firstLine="567"/>
        <w:rPr/>
      </w:pPr>
      <w:r>
        <w:rPr>
          <w:sz w:val="22"/>
        </w:rPr>
        <w:t>Посмотрите на современных ученых по сравнению с той энергией, которая была до Гармонической Конвергенции в 1987 году. Посмотрите на астрономов! Какова была основная цель их работы десять дет назад, и какова эта цель сейчас? Каков прямо сейчас, в 1999 году, предмет многих астрономических экспериментов? Открытие жизни во Вселенной! Продолжается гонка в открытиях планет (нечто, что не было целью десять лет назад - на момент этой записи открыто 22 планеты). Почему? Чтобы увидеть, находятся ли они в такой же «зоне комфорта», как и Земля, и чтобы обнаружить на них жизнь! Марсоход имеет оборудование для обнаружения жизни! Предполагается, что даже на спутнике Юпитера, в его океане имеется жизнь, и астрономы с трудом могут дождаться туда попасть. Если бы вы высказали такое предположение десять лет назад, над вами бы просто посмеялись. Если бы вы обсуждали другие формы жизни в вашей солнечной системе, вас бы просто удалили из зала! Вот как далеко вы продвинулись. Причина изменения отношения? Ускоренное открытие и изменение сознания на корневом уровне Человеческого мышления. Помните, что мы говорили в 1993 году? Мы говорили: «Странное сегодня обладает возможностью становиться завтрашней наукой». Ну… добро пожаловать в завтра!</w:t>
      </w:r>
    </w:p>
    <w:p>
      <w:pPr>
        <w:pStyle w:val="TextBody"/>
        <w:ind w:firstLine="567"/>
        <w:rPr/>
      </w:pPr>
      <w:r>
        <w:rPr>
          <w:sz w:val="22"/>
        </w:rPr>
        <w:t>Подумайте, что могут принести следующие 12 лет. Наука раскроет божественность черты и получит возможность называть ее тем, что она есть. Некоторые осознают это, другие нет. Более того, ученые откроют нечто еще, чего не ожидали, когда, наконец, обнаружат, что в намерении и сознании Человека присутствует энергия. Когда Люди откроют стоящую за энергией сознания науку, они будут удивлены, и многое логически встанет на свои места в том, как работает тело, как работает материя, как работает Бог. Было время, когда вы верили, что Бог и наука очень далеки друг от друга. Дорогие, придет время, когда над этой идеей просто будут смеяться.</w:t>
      </w:r>
    </w:p>
    <w:p>
      <w:pPr>
        <w:pStyle w:val="TextBody"/>
        <w:ind w:firstLine="567"/>
        <w:rPr/>
      </w:pPr>
      <w:r>
        <w:rPr>
          <w:sz w:val="22"/>
        </w:rPr>
        <w:t>Позвольте сказать, какое здесь большое торжество! Сейчас мне хотелось бы на минуту прерваться. Почему вы пришли сюда сегодня вечером? Почему вы читаете это? Была ли у вас цель или надежда в жизни, когда вы пришли сюда или взяли в руки эту запись? Почему прямо сейчас у вас возникло такое намерение? Вам следует знать, что просимые вами вещи - более высокая вибрация, исцеление, мир и лучшее знание Высшего Я - могут быть дарованы вам прямо сейчас. И дорогие, на пути к ним следуйте синхронистичности, которую желаете в своей жизни. Ох, вещи не всегда могут встать на место точно так, как вы себе представляете; но мы снова говорим: не сидите перед Духом и не просите о дереве, когда у нас есть для вас целый лес! Не определяйте, как Бог намеревается вам помочь, ибо этим вы ограничиваете результат! Пусть все идет своим чередом. Сядьте перед Духом, осознавайте семью и скажите: «Дорогой Дух, что ты хочешь, чтобы я знал/а?»</w:t>
      </w:r>
      <w:r>
        <w:rPr>
          <w:i/>
          <w:sz w:val="22"/>
        </w:rPr>
        <w:t xml:space="preserve"> </w:t>
      </w:r>
      <w:r>
        <w:rPr>
          <w:sz w:val="22"/>
        </w:rPr>
        <w:t>Скажите это так, чтобы мы могли передать божественную информацию для вашей жизни!</w:t>
      </w:r>
    </w:p>
    <w:p>
      <w:pPr>
        <w:pStyle w:val="TextBody"/>
        <w:ind w:firstLine="567"/>
        <w:rPr/>
      </w:pPr>
      <w:r>
        <w:rPr>
          <w:sz w:val="22"/>
        </w:rPr>
        <w:t>Дорогие, находитесь ли вы в середине травмы, испытания и трудностей? Тогда празднуйте их! Можете ли вы делать это? Мой партнер прав, говоря, что когда с чистым намерением вы празднуете трудности, внутренний маяк поворачивается, и вы становитесь катализатором для решения в своей жизни. Это вносит синхронистичность, ответы и решения, а из них развивается новое Человеческое Существо. Позвольте рассказать о меняющихся на этой планете страстных увлечениях. Человеческое Существо, есть некоторые, кто пришел с шаблоном, который с помощью высказанного намерения был целиком и полностью изменен. Многое из того, что вы раньше желали, любили, ценили и думали, что это важно, сейчас ушло. Произошел полный переворот, и сейчас вас интересуют люди. Вы начинаете интересоваться семьей… завязывать связи и отношения - паутину семьи. Если вы обнаружили, что ваши страстные увлечения изменились, это верный знак более высоко вибрирующего Человека.</w:t>
      </w:r>
    </w:p>
    <w:p>
      <w:pPr>
        <w:pStyle w:val="TextBody"/>
        <w:ind w:firstLine="567"/>
        <w:rPr>
          <w:sz w:val="22"/>
        </w:rPr>
      </w:pPr>
      <w:r>
        <w:rPr>
          <w:sz w:val="22"/>
        </w:rPr>
      </w:r>
    </w:p>
    <w:p>
      <w:pPr>
        <w:pStyle w:val="3"/>
        <w:rPr/>
      </w:pPr>
      <w:r>
        <w:rPr/>
        <w:t>Новые дети - Индиго</w:t>
      </w:r>
    </w:p>
    <w:p>
      <w:pPr>
        <w:pStyle w:val="3"/>
        <w:rPr/>
      </w:pPr>
      <w:r>
        <w:rPr/>
      </w:r>
    </w:p>
    <w:p>
      <w:pPr>
        <w:pStyle w:val="TextBody"/>
        <w:ind w:firstLine="567"/>
        <w:rPr/>
      </w:pPr>
      <w:r>
        <w:rPr>
          <w:sz w:val="22"/>
        </w:rPr>
        <w:t>Благословенны Человеческие Существа в этом зале и читающие это, кто осознает новых детей. Подождите, пока не увидите, что эти дети собираются сделать! Благословенны Человеческие Существа, кто готов взять их за руку, посмотреть им в глаза и сказать: «</w:t>
      </w:r>
      <w:r>
        <w:rPr>
          <w:i/>
          <w:sz w:val="22"/>
        </w:rPr>
        <w:t xml:space="preserve">Я ценю тебя. Тебя ждали». </w:t>
      </w:r>
      <w:r>
        <w:rPr>
          <w:sz w:val="22"/>
        </w:rPr>
        <w:t>Эти дети намерены осуществить те самые возможности, о которых мы говорили сегодня. Родители, будьте внимательны. Не пытайтесь переносить свои предубеждения на этих детей, ибо они их не примут и в них не поверят. Нет более быстрого способа разделить ребенка и взрослого, ибо они увидят предубеждения, которые вы пытаетесь перенести на них и не будут почитать вашу мудрость.</w:t>
      </w:r>
    </w:p>
    <w:p>
      <w:pPr>
        <w:pStyle w:val="TextBody"/>
        <w:ind w:firstLine="567"/>
        <w:rPr/>
      </w:pPr>
      <w:r>
        <w:rPr>
          <w:sz w:val="22"/>
        </w:rPr>
        <w:t>Дети Индиго приходят на Землю с набором клеточных инструкций, и я скажу, какова их основная направленность. Это не ревность, не ненависть, не выживание, и даже не защита. Пока они растут, я хочу, чтобы вы наблюдали, что их слова и намерения будут говорить человечеству. Их целью будет спрашивать: «Как мы можем найти решения проблем Земли, как мы можем жить в терпимости и быть одной семьей? Как мы можем соединить племена, которые всегда воевали?» Эти дети могут стать лидерами, которые обеспечат осуществление этих перемен… чего-то, что ускользало от большинства человечества эоны времени. Сейчас у вас есть умы, которые будут настаивать на этом.</w:t>
      </w:r>
    </w:p>
    <w:p>
      <w:pPr>
        <w:pStyle w:val="TextBody"/>
        <w:ind w:firstLine="567"/>
        <w:rPr>
          <w:sz w:val="22"/>
        </w:rPr>
      </w:pPr>
      <w:r>
        <w:rPr>
          <w:sz w:val="22"/>
        </w:rPr>
        <w:t>Подождите, пока не увидите, что собираются сделать эти дети!</w:t>
      </w:r>
    </w:p>
    <w:p>
      <w:pPr>
        <w:pStyle w:val="TextBody"/>
        <w:ind w:firstLine="567"/>
        <w:rPr>
          <w:sz w:val="22"/>
        </w:rPr>
      </w:pPr>
      <w:r>
        <w:rPr>
          <w:sz w:val="22"/>
        </w:rPr>
      </w:r>
    </w:p>
    <w:p>
      <w:pPr>
        <w:pStyle w:val="3"/>
        <w:rPr/>
      </w:pPr>
      <w:r>
        <w:rPr/>
        <w:t>История Германа - Рождественская история</w:t>
      </w:r>
    </w:p>
    <w:p>
      <w:pPr>
        <w:pStyle w:val="3"/>
        <w:rPr/>
      </w:pPr>
      <w:r>
        <w:rPr/>
      </w:r>
    </w:p>
    <w:p>
      <w:pPr>
        <w:pStyle w:val="TextBody"/>
        <w:ind w:firstLine="567"/>
        <w:rPr>
          <w:sz w:val="22"/>
        </w:rPr>
      </w:pPr>
      <w:r>
        <w:rPr>
          <w:sz w:val="22"/>
        </w:rPr>
        <w:t>Позвольте рассказать о Германе. Герман был солдатом, реальным человеком. Он больше не с нами. Он и многие другие мужчины были свидетелями чего-то, что было уникальным почти сто лет назад. Не так давно, в 1914 году Земли, Герман принимал участие в великой войне, которая была началом того, что вы назвали первой войной, в которую оказался вовлечен весь мир.</w:t>
      </w:r>
    </w:p>
    <w:p>
      <w:pPr>
        <w:pStyle w:val="TextBody"/>
        <w:ind w:firstLine="567"/>
        <w:rPr/>
      </w:pPr>
      <w:r>
        <w:rPr>
          <w:sz w:val="22"/>
        </w:rPr>
        <w:t>Продолжалась свирепая война, частью которой был Герман. В те дни приемы ведения войны были очень грубыми: солдаты смотрели в глаза своим противникам прежде, чем их убить. В начале этой Великой Войны Герман и его враг сидели в окопах - одна страна воевала с другой. Каждый день Герман видел смерть. Каждый день он терял друзей. Каждый день он видел грубость, жестокость и ненависть, и вместе с другими Герман участвовал в ней ради своей страны.</w:t>
      </w:r>
    </w:p>
    <w:p>
      <w:pPr>
        <w:pStyle w:val="TextBody"/>
        <w:ind w:firstLine="567"/>
        <w:rPr/>
      </w:pPr>
      <w:r>
        <w:rPr>
          <w:sz w:val="22"/>
        </w:rPr>
        <w:t>Герман сидел в окопе, находившемся на передовой линии. Недалеко находился окоп его ненавистного врага, и они свирепо сражались день и ночь. Солдаты воевали неделями, были истощены, больны и грязны. Герман ненавидел это. Потом что-то произошло. От своих командиров Герман услышал, что на Рождество между странами было достигнуто соглашение приостановить сражение. Ибо, видите ли, обе страны исповедовали одну и ту же религию. Фактически, они исповедовали учение, которое говорило о любви Бога.</w:t>
      </w:r>
    </w:p>
    <w:p>
      <w:pPr>
        <w:pStyle w:val="TextBody"/>
        <w:ind w:firstLine="567"/>
        <w:rPr/>
      </w:pPr>
      <w:r>
        <w:rPr>
          <w:sz w:val="22"/>
        </w:rPr>
        <w:t>Герман никогда не забудет, что произошло в тот день. Он пережил войну и всегда помнил, что произошло в день Рождества. Ибо в этот день война была прекращена на 24 часа, но это еще не все. Казалось, в эту ночь тишина оглушала Германа - ни взрывов, ни криков. Когда наступила ночь, он увидел огни во вражеских окопах - нечто, чего они никогда не делали раньше. Во время перемирия они зажгли костры, чтобы согреться. Сторона Германа сделала то же самое, и стало намного более очевидным то, насколько близко они действительно находились друг от друга. Герман мог видеть очертания касок некоторых из них, а потом он услышал пение!</w:t>
      </w:r>
    </w:p>
    <w:p>
      <w:pPr>
        <w:pStyle w:val="TextBody"/>
        <w:ind w:firstLine="567"/>
        <w:rPr/>
      </w:pPr>
      <w:r>
        <w:rPr>
          <w:sz w:val="22"/>
        </w:rPr>
        <w:t>Они пели песни на другом языке, но мелодии были похожи на те, которые он слышал и пел, будучи ребенком! Песни были о мире на Земле и любви Бога. Он слышал, как противники веселились, и ощущал запах их пищи. Это изменило Германа. В этот день никто не умер. Это было самое удивительное, что когда-либо происходило с Германом. Он рассказывал своим детям и внукам, что пережил чудо: солдаты пожимали друг другу руки, когда осознали, что у них есть красивое общее, что превосходило войну или ненависть. Этим общим была любовь Бога.</w:t>
      </w:r>
    </w:p>
    <w:p>
      <w:pPr>
        <w:pStyle w:val="TextBody"/>
        <w:ind w:firstLine="567"/>
        <w:rPr/>
      </w:pPr>
      <w:r>
        <w:rPr>
          <w:sz w:val="22"/>
        </w:rPr>
        <w:t>Он говорил детям: «Разве не было бы великолепно найти секрет этого чуда? Что, если бы вы смогли взять этот секрет, остановивший войну на один день, и остановить ее на неделю, на месяц или насовсем? Что, если бы Люди могли посмотреть выше своей ненависти и достичь согласия в том, как разделить любовь Бога?» Перед смертью он снова сказал детям: «Я это видел! Я видел чудо, которое может сотворить любовь Бога! Я знаю, это может случиться снова. Я видел это в старой энергии, хотя бы только на один день». Он бросил вызов своим детям, когда сказал: «Я знаю, это возможно. Пожалуйста, найдите способ».</w:t>
      </w:r>
    </w:p>
    <w:p>
      <w:pPr>
        <w:pStyle w:val="TextBody"/>
        <w:jc w:val="center"/>
        <w:rPr>
          <w:sz w:val="22"/>
        </w:rPr>
      </w:pPr>
      <w:r>
        <w:rPr>
          <w:sz w:val="22"/>
        </w:rPr>
        <w:t>* * * * *</w:t>
      </w:r>
    </w:p>
    <w:p>
      <w:pPr>
        <w:pStyle w:val="TextBody"/>
        <w:ind w:firstLine="567"/>
        <w:rPr/>
      </w:pPr>
      <w:r>
        <w:rPr>
          <w:sz w:val="22"/>
        </w:rPr>
        <w:t>Вы удивляетесь, почему мы празднуем вместе с вами? Наше окружение видит возможность нового Человеческого ребенка, которого вы по выбору создали на этой планете. Окружение, заполнившее зал, чтобы любить вас, видит возможность для человечества достичь соглашения, уважающего божественность любого другого человека на планете. Ох, могут быть расхождения, какую форму оно примет или как со временем оно может быть достигнуто, но в конце концов человечество согласится с тем, что существует нечто, что превосходит энергию войны. Оно согласится с тем, что даже перед самым началом войны есть более величественная божественная цель - найти мир. Вы сомневаетесь в том, что нечто подобное может произойти? Вы думаете, что все это фантазия, и что Человеческая природа никогда такое не позволит?</w:t>
      </w:r>
    </w:p>
    <w:p>
      <w:pPr>
        <w:pStyle w:val="TextBody"/>
        <w:ind w:firstLine="567"/>
        <w:rPr>
          <w:sz w:val="22"/>
        </w:rPr>
      </w:pPr>
      <w:r>
        <w:rPr>
          <w:sz w:val="22"/>
        </w:rPr>
        <w:t>Подождите, пока не увидите, что собираются сделать дети!</w:t>
      </w:r>
    </w:p>
    <w:p>
      <w:pPr>
        <w:pStyle w:val="TextBody"/>
        <w:ind w:firstLine="567"/>
        <w:rPr/>
      </w:pPr>
      <w:r>
        <w:rPr>
          <w:sz w:val="22"/>
        </w:rPr>
        <w:t>Дорогие, вы приближаетесь ко времени любви - к тому времени, когда в 1914 году солдаты прекратили сражаться - к чуду, подействовавшему на жизни всех видевших его солдат. Вы увидите слова, которые видели в течение всей своей жизни: «Мир на Земле» и т.д. Только сейчас, вы и дети держите в своих руках возможность претворить в жизнь эти слова. Это произойдет? В истории человечества никогда еще не было столь грандиозной возможности осуществить это, чем прямо сейчас.</w:t>
      </w:r>
    </w:p>
    <w:p>
      <w:pPr>
        <w:pStyle w:val="TextBody"/>
        <w:ind w:firstLine="567"/>
        <w:rPr/>
      </w:pPr>
      <w:r>
        <w:rPr>
          <w:sz w:val="22"/>
        </w:rPr>
        <w:t>Как это будет достигнуто? Мир должен начаться прямо сейчас внутри вас. Как вам понравится прекратить борьбу? Как насчет соглашения между «дуальным-я» и «Высшим Я», которое прекратит борьбу между ними? Позвольте дуальности идти своим путем и осознайте, что с помощью соглашения о любви Бога вы можете прекратить борьбу.</w:t>
      </w:r>
    </w:p>
    <w:p>
      <w:pPr>
        <w:pStyle w:val="TextBody"/>
        <w:ind w:firstLine="567"/>
        <w:rPr/>
      </w:pPr>
      <w:r>
        <w:rPr>
          <w:sz w:val="22"/>
        </w:rPr>
        <w:t>О, существует нечто большее, и я говорил об этом другим Сотрудникам Света, но вам нужно услышать это снова. Дорогие Люди, слушающие и читающие это, кто тот, с кем вы не разговариваете? Кто тот, кого вы не простите… мертвый или живой? Разве не пора убрать эту энергию и начать видеть более широкую картину - установку, которая уберет такую вещь? Как насчет любви Бога? Разве она не более важна, чем ваша драма? Мир на Земле должен начаться здесь, прямо там, где вы сидите!</w:t>
      </w:r>
    </w:p>
    <w:p>
      <w:pPr>
        <w:pStyle w:val="TextBody"/>
        <w:ind w:firstLine="567"/>
        <w:rPr/>
      </w:pPr>
      <w:r>
        <w:rPr>
          <w:sz w:val="22"/>
        </w:rPr>
        <w:t>Внутри вас есть божественная искра любви, являющаяся частью каждой сущности, сидящей здесь или читающей это. Пора согласиться и выразить намерение внутреннего ангела высвободить всю горечь и ненависть. И касаясь отношений Человека с Человеком, мы говорим: подождите, пока не увидите, что собираются сделать дети!</w:t>
      </w:r>
    </w:p>
    <w:p>
      <w:pPr>
        <w:pStyle w:val="TextBody"/>
        <w:ind w:firstLine="567"/>
        <w:rPr/>
      </w:pPr>
      <w:r>
        <w:rPr>
          <w:sz w:val="22"/>
        </w:rPr>
        <w:t xml:space="preserve">Снова мы говорим: хотите ли вы знать, о чем было наше сегодняшнее послание? Это </w:t>
      </w:r>
      <w:r>
        <w:rPr>
          <w:i/>
          <w:sz w:val="22"/>
        </w:rPr>
        <w:t xml:space="preserve">спасибо вам! </w:t>
      </w:r>
      <w:r>
        <w:rPr>
          <w:sz w:val="22"/>
        </w:rPr>
        <w:t>Спасибо за подъем вибрации этой планеты и за начало того, что стало глубокими и межзвездными последствиями, которые будут ощущаться в самых отдаленных местах вашей Вселенной. Каждый член семьи знает о Земле, каждый. Придет время, когда мы увидим вас снова, и это не будет в этом зале или там, где вы читаете. Настанет время, когда Крайон увидит вас во всем вашей великолепии, славе и цветах. Когда это случится, мы поговорим об этом земном дне - последней встрече перед чертой. Мы поговорим о празднике, который состоялся в декабре 1999 года, об омывании ваших стоп, об объятиях и о грядущем празднике вашего возвращения. Для меня это происходит сейчас.</w:t>
      </w:r>
    </w:p>
    <w:p>
      <w:pPr>
        <w:pStyle w:val="TextBody"/>
        <w:ind w:firstLine="567"/>
        <w:rPr/>
      </w:pPr>
      <w:r>
        <w:rPr>
          <w:sz w:val="22"/>
        </w:rPr>
        <w:t>Но до этого, дорогие, пока это происходит в вашей реальности, мы говорим: оставайтесь здесь и удерживайте свет! Сделайте черту значимой! Что случится с этим миром? Дорогие, когда вы перейдете черту, мы скажем: пусть начнется учение! Ибо беспокойство начнет уходить. Мудрость окутает вас, потому что черта, которую вы ощущали и о которой думали как о своем конце, будет пройдена! Страх, окружающий это событие, уйдет, и сейчас его место займет надежда - надежда на самую могущественную силу во Вселенной… надежда на любовь Бога!</w:t>
      </w:r>
    </w:p>
    <w:p>
      <w:pPr>
        <w:pStyle w:val="TextBody"/>
        <w:ind w:firstLine="567"/>
        <w:rPr/>
      </w:pPr>
      <w:r>
        <w:rPr>
          <w:sz w:val="22"/>
        </w:rPr>
        <w:t>Самое трудное - уходить от вас. Мой партнер очень чувствительный, а слова прощания тяжелы. Он ощущает то, что ощущает Крайон (</w:t>
      </w:r>
      <w:r>
        <w:rPr>
          <w:i/>
          <w:sz w:val="22"/>
        </w:rPr>
        <w:t>слезы</w:t>
      </w:r>
      <w:r>
        <w:rPr>
          <w:sz w:val="22"/>
        </w:rPr>
        <w:t>). Моменты, которые мы разделили в смешении энергий вместе с вами, бесценны, так бесценны. И теперь мы уходим, покидая праздник тем же способом, как и пришли - с благодарностями в переданном вам послании. Помните, что говорили и продолжают говорить все Учителя: «Любите друг друга!» И когда вы делаете это, самые тяжелые мировые проблемы уходят, как будто никогда и не существовали. Катализатор мира - любовь - повторяйте это снова, снова и снова. Сейчас, у черты, вы можете полностью это сделать.</w:t>
      </w:r>
    </w:p>
    <w:p>
      <w:pPr>
        <w:pStyle w:val="TextBody"/>
        <w:ind w:firstLine="567"/>
        <w:rPr>
          <w:sz w:val="22"/>
        </w:rPr>
      </w:pPr>
      <w:r>
        <w:rPr>
          <w:sz w:val="22"/>
        </w:rPr>
        <w:t>Спасибо, дорогие. Спасибо.</w:t>
      </w:r>
    </w:p>
    <w:p>
      <w:pPr>
        <w:pStyle w:val="TextBody"/>
        <w:ind w:firstLine="567"/>
        <w:rPr>
          <w:sz w:val="22"/>
        </w:rPr>
      </w:pPr>
      <w:r>
        <w:rPr>
          <w:sz w:val="22"/>
        </w:rPr>
        <w:t>И это так и есть.</w:t>
      </w:r>
    </w:p>
    <w:p>
      <w:pPr>
        <w:pStyle w:val="TextBody"/>
        <w:ind w:firstLine="567"/>
        <w:rPr>
          <w:sz w:val="22"/>
        </w:rPr>
      </w:pPr>
      <w:r>
        <w:rPr>
          <w:sz w:val="22"/>
        </w:rPr>
      </w:r>
    </w:p>
    <w:p>
      <w:pPr>
        <w:pStyle w:val="TextBody"/>
        <w:ind w:firstLine="567"/>
        <w:rPr>
          <w:b/>
          <w:b/>
          <w:sz w:val="22"/>
        </w:rPr>
      </w:pPr>
      <w:r>
        <w:rPr>
          <w:b/>
          <w:i/>
          <w:sz w:val="22"/>
        </w:rPr>
        <w:t>Крайон</w:t>
      </w:r>
    </w:p>
    <w:p>
      <w:pPr>
        <w:pStyle w:val="Normal"/>
        <w:ind w:firstLine="567"/>
        <w:jc w:val="both"/>
        <w:rPr>
          <w:b/>
          <w:b/>
          <w:sz w:val="22"/>
        </w:rPr>
      </w:pPr>
      <w:r>
        <w:rPr>
          <w:b/>
          <w:sz w:val="22"/>
        </w:rPr>
      </w:r>
    </w:p>
    <w:p>
      <w:pPr>
        <w:pStyle w:val="Heading1"/>
        <w:rPr/>
      </w:pPr>
      <w:r>
        <w:rPr/>
        <w:t>Глава восьмая</w:t>
      </w:r>
    </w:p>
    <w:p>
      <w:pPr>
        <w:pStyle w:val="Heading1"/>
        <w:rPr/>
      </w:pPr>
      <w:r>
        <w:rPr/>
      </w:r>
    </w:p>
    <w:p>
      <w:pPr>
        <w:pStyle w:val="Heading1"/>
        <w:rPr/>
      </w:pPr>
      <w:r>
        <w:rPr/>
        <w:t>Переход через Мост Мечей</w:t>
      </w:r>
    </w:p>
    <w:p>
      <w:pPr>
        <w:pStyle w:val="Heading1"/>
        <w:rPr/>
      </w:pPr>
      <w:r>
        <w:rPr/>
      </w:r>
    </w:p>
    <w:p>
      <w:pPr>
        <w:pStyle w:val="Normal"/>
        <w:ind w:firstLine="567"/>
        <w:jc w:val="both"/>
        <w:rPr/>
      </w:pPr>
      <w:r>
        <w:rPr/>
        <w:t xml:space="preserve">Этот «живой» ченнелинг состоялся в январе 2000 года в Орландо, Флорида. </w:t>
      </w:r>
    </w:p>
    <w:p>
      <w:pPr>
        <w:pStyle w:val="Normal"/>
        <w:ind w:firstLine="567"/>
        <w:rPr>
          <w:b/>
          <w:b/>
        </w:rPr>
      </w:pPr>
      <w:r>
        <w:rPr>
          <w:b/>
        </w:rPr>
      </w:r>
    </w:p>
    <w:p>
      <w:pPr>
        <w:pStyle w:val="Normal"/>
        <w:ind w:firstLine="567"/>
        <w:jc w:val="both"/>
        <w:rPr/>
      </w:pPr>
      <w:r>
        <w:rPr>
          <w:i/>
        </w:rPr>
        <w:t>Этот живой ченнелинг отредактирован с использованием дополнительных слов и мыслей, чтобы внести ясность и лучшее понимание записанного слова.</w:t>
      </w:r>
    </w:p>
    <w:p>
      <w:pPr>
        <w:pStyle w:val="Normal"/>
        <w:ind w:firstLine="567"/>
        <w:jc w:val="both"/>
        <w:rPr>
          <w:i/>
          <w:i/>
        </w:rPr>
      </w:pPr>
      <w:r>
        <w:rPr>
          <w:i/>
        </w:rPr>
      </w:r>
    </w:p>
    <w:p>
      <w:pPr>
        <w:pStyle w:val="Normal"/>
        <w:ind w:firstLine="567"/>
        <w:jc w:val="both"/>
        <w:rPr/>
      </w:pPr>
      <w:r>
        <w:rPr/>
        <w:t>Приветствую, дорогие. Я ЕСМЬ Крайон из Магнетической Службы. Когда, ощущая так много света, мы входим сюда - это драгоценный момент. Он не заставляет устанавливать энергию, а позволяет окружению размещаться, и мы начинаем прикасаться к вашим сердцам. Ибо сегодня многие из нас приходят увидеть вас. Конечно, мы заполним проходы между креслами, где вы сидите, а также места позади и впереди вас. Даже если вы чувствуете, что для этого недостаточно места и пространства, здесь будут многие из нас.</w:t>
      </w:r>
    </w:p>
    <w:p>
      <w:pPr>
        <w:pStyle w:val="Normal"/>
        <w:ind w:firstLine="567"/>
        <w:jc w:val="both"/>
        <w:rPr/>
      </w:pPr>
      <w:r>
        <w:rPr/>
        <w:t xml:space="preserve">Из межпространственности, принадлежащей всем, мы заявляем: мы такие же, как и вы! Я ЕСМЬ присутствие - не Крайон. Мы приглашаем почувствовать Я ЕСМЬ присутствие в этом зале. Первый ангел, который хотел бы, чтобы вы ощутили Я ЕСМЬ присутствие, - это ангел с архангельской энергией. Пока вы начинаете знакомиться с миром, втекающим в вас прямо сейчас и накрывающим этот зал сегодня вечером - это Архангел Михаил. </w:t>
      </w:r>
      <w:r>
        <w:rPr>
          <w:i/>
        </w:rPr>
        <w:t xml:space="preserve">Она </w:t>
      </w:r>
      <w:r>
        <w:rPr/>
        <w:t>рада быть здесь! Также этому рада ваша сестра/брат Крайон. Вы понимаете, что у Духа нет пола?</w:t>
      </w:r>
    </w:p>
    <w:p>
      <w:pPr>
        <w:pStyle w:val="Normal"/>
        <w:ind w:firstLine="567"/>
        <w:jc w:val="both"/>
        <w:rPr/>
      </w:pPr>
      <w:r>
        <w:rPr/>
        <w:t>Второй ангел в зале, желающий приветствовать вас, - это тот, кого вы носите внутри себя и кто является РЕАЛЬНОЙ семьей. Высшее Я каждого индивидуума в зале стоя приветствует всех нас в то время, как вы сомневаетесь, как такое может происходить. Это другая половина Я ЕСМЬ.</w:t>
      </w:r>
    </w:p>
    <w:p>
      <w:pPr>
        <w:pStyle w:val="Normal"/>
        <w:ind w:firstLine="567"/>
        <w:jc w:val="both"/>
        <w:rPr/>
      </w:pPr>
      <w:r>
        <w:rPr/>
        <w:t>Каждый ангел, когда-либо зафиксировано говоривший с Человеком, и каждое зафиксированное видение с признаками ангельского посещения - это одно и то же. Ангел или сущность входит в вашу жизнь, в виде группы или одной сущности (</w:t>
      </w:r>
      <w:r>
        <w:rPr>
          <w:i/>
        </w:rPr>
        <w:t>смех</w:t>
      </w:r>
      <w:r>
        <w:rPr/>
        <w:t xml:space="preserve">), и первое, что они сделают, - это сядут перед Человеком и скажут: «Не бойся». Они действительно говорят: «Не бойся меня, ибо я - твоя семья». Второй признак каждого ангельского посещения - </w:t>
      </w:r>
      <w:r>
        <w:rPr>
          <w:i/>
        </w:rPr>
        <w:t xml:space="preserve">помощь. </w:t>
      </w:r>
      <w:r>
        <w:rPr/>
        <w:t>Эти ангельские сущности - частицы Бога, посещающие вас во всем своем великолепии. Ох, если бы вы только могли видеть, как они выглядят! Они - все, что вы только можете себе представить! Что бы вы почувствовали, если бы знали, что каждый из них приходит, чтобы помочь ВАМ? Посмотрите на историю и зафиксированные посещения ангелов, таких, как эти.</w:t>
      </w:r>
    </w:p>
    <w:p>
      <w:pPr>
        <w:pStyle w:val="Normal"/>
        <w:ind w:firstLine="567"/>
        <w:jc w:val="both"/>
        <w:rPr/>
      </w:pPr>
      <w:r>
        <w:rPr/>
        <w:t>Разве это звучит так, что Бог (как вас раньше учили в жизни) говорит: вы не достойны? Разве это звучит так, что пребывающий так далеко Бог выше Человеческого понимания? Нет. Пора понять, если вы уже не поняли, то, что мой партнер упоминал раньше в этот день: прямо сейчас, во время этого ченнелинга, вы даже не имеете представления о том, кто пришел увидеть кого! Позвольте энергии разлиться в этом зале и послужить доказательством того, что происходит в этой реальности. Поймите взаимоотношения между нами! Поймите, что МЫ здесь, чтобы увидеть ВАС!</w:t>
      </w:r>
    </w:p>
    <w:p>
      <w:pPr>
        <w:pStyle w:val="Normal"/>
        <w:ind w:firstLine="567"/>
        <w:jc w:val="both"/>
        <w:rPr/>
      </w:pPr>
      <w:r>
        <w:rPr/>
        <w:t>Ибо, как мы говорили раньше, есть причина для того, что здесь происходит воссоединение. Это пробуждение с семьей. Мы приглашаем ощутить тех из нас в этом зале, кто «приписан» к вам, а также к тем, кто читает. Это будет ощущаться как тепло и движение, когда энергия давит на вас, «навязывая» плотность Духа, - ощущение дома. И, если хотите, можете назвать это объятием. Дорогие, нет ничего, что могло бы сравниться с этим, ничего. В зале, заполненном теми, кто так нежно вас любит, посидите минуту в этом мирном месте и празднуйте вместе со мной.(</w:t>
      </w:r>
      <w:r>
        <w:rPr>
          <w:i/>
        </w:rPr>
        <w:t>Пауза</w:t>
      </w:r>
      <w:r>
        <w:rPr/>
        <w:t>.)</w:t>
      </w:r>
    </w:p>
    <w:p>
      <w:pPr>
        <w:pStyle w:val="Normal"/>
        <w:ind w:firstLine="567"/>
        <w:jc w:val="both"/>
        <w:rPr/>
      </w:pPr>
      <w:r>
        <w:rPr/>
        <w:t xml:space="preserve">Мой партнер хорошо знает, что сейчас многие из вас отдают принесенную с собой духовную энергию намерению позволить нам войти, намерению позволить нам обнять вас. В следующие несколько минут позвольте своей семье на другой стороне завесы смешать свои энергии с вами. С этого момента, в течение нескольких минут, позвольте этому стать вашей реальностью вместе с нашей. Почувствуйте, как приходит семья и прикосновением к вам доказывает, что она находится рядом с вами. Хотя это не всегда в порядке вещей, прямо сейчас здесь присутствуют некоторые драгоценные сущности, совсем недавно покинувшие Людей; они находятся в этом зале и вокруг читателей. Дорогие, не всегда так бывает, но сегодня, среди слушающих и читающих, есть те, кому необходимо ощутить эту особую энергию. Возможно, сейчас это совсем не входило в ваше намерение. Видите, что делает ваше могущество? Вот они! Читатель, ты понимаешь СЕЙЧАС лучше? Эта запись слышится и видится одновременно! Ощутите любовь находящихся здесь! Прямо сейчас вокруг вас существует энергия </w:t>
      </w:r>
      <w:r>
        <w:rPr>
          <w:i/>
        </w:rPr>
        <w:t xml:space="preserve">завершения </w:t>
      </w:r>
      <w:r>
        <w:rPr/>
        <w:t xml:space="preserve">и </w:t>
      </w:r>
      <w:r>
        <w:rPr>
          <w:i/>
        </w:rPr>
        <w:t xml:space="preserve">духовного начала. </w:t>
      </w:r>
      <w:r>
        <w:rPr/>
        <w:t>Вот почему вы читаете это, не так ли? В сегодняшнем учении есть многое, что мы должны вам рассказать; итак, нам лучше начать прямо сейчас. Во время сегодняшнего учения не удивляйтесь, если объятия станут сильнее.</w:t>
      </w:r>
    </w:p>
    <w:p>
      <w:pPr>
        <w:pStyle w:val="Normal"/>
        <w:ind w:firstLine="567"/>
        <w:jc w:val="both"/>
        <w:rPr/>
      </w:pPr>
      <w:r>
        <w:rPr/>
      </w:r>
    </w:p>
    <w:p>
      <w:pPr>
        <w:pStyle w:val="3"/>
        <w:rPr/>
      </w:pPr>
      <w:r>
        <w:rPr/>
        <w:t>Переход</w:t>
      </w:r>
    </w:p>
    <w:p>
      <w:pPr>
        <w:pStyle w:val="3"/>
        <w:rPr/>
      </w:pPr>
      <w:r>
        <w:rPr/>
      </w:r>
    </w:p>
    <w:p>
      <w:pPr>
        <w:pStyle w:val="Normal"/>
        <w:ind w:firstLine="567"/>
        <w:jc w:val="both"/>
        <w:rPr/>
      </w:pPr>
      <w:r>
        <w:rPr/>
        <w:t>Какова энергия прямо сейчас? Это о том факте, что ее создали вы! Сегодняшнее учение мы собираемся назвать «</w:t>
      </w:r>
      <w:r>
        <w:rPr>
          <w:i/>
        </w:rPr>
        <w:t>Переход через Мост Мечей</w:t>
      </w:r>
      <w:r>
        <w:rPr/>
        <w:t>»</w:t>
      </w:r>
      <w:r>
        <w:rPr>
          <w:i/>
        </w:rPr>
        <w:t xml:space="preserve">. </w:t>
      </w:r>
      <w:r>
        <w:rPr/>
        <w:t xml:space="preserve">Несколько недель назад все вы вошли в пределы времени - линейного времени - о котором даже Дух ничего не может сказать. Если вы этого не почувствовали, то мы здесь, чтобы рассказать об этом. Сегодня не только </w:t>
      </w:r>
      <w:r>
        <w:rPr>
          <w:i/>
        </w:rPr>
        <w:t xml:space="preserve">время </w:t>
      </w:r>
      <w:r>
        <w:rPr/>
        <w:t>отличается от того, каким оно было в 90-х годах, но и Сотрудники Света тоже. Конечно, вы отличаетесь от тех, какими были несколько недель назад.</w:t>
      </w:r>
    </w:p>
    <w:p>
      <w:pPr>
        <w:pStyle w:val="Normal"/>
        <w:ind w:firstLine="567"/>
        <w:jc w:val="both"/>
        <w:rPr/>
      </w:pPr>
      <w:r>
        <w:rPr/>
        <w:t>Между старой и новой энергиями существует пропасть, и вы только что ее пересекли. Поймите, я говорю с вами как сестра/брат Крайон - в СЕЙЧАС - и, пожалуйста, поймите: ушли все пророчества о войне, вымирании Человечества, массовых страданиях, разрушении планеты и глобальной техногенной катастрофе. Перейдя черту (2000 год в линейном времени), вы только что со-творили новую реальность. Как мы говорили в прошлом месяце, нет ни одной сущности во Вселенной, которая могла бы сделать это для вас, и ни одна сущность во Вселенной не могла бы абсолютно точно предсказать, что произойдет. Вместо этого, мы рассказывали о возможностях (</w:t>
      </w:r>
      <w:r>
        <w:rPr>
          <w:i/>
        </w:rPr>
        <w:t>говорит о ченнелинге в Нью-Гэмпшире в декабре 1999 года</w:t>
      </w:r>
      <w:r>
        <w:rPr/>
        <w:t>).</w:t>
      </w:r>
    </w:p>
    <w:p>
      <w:pPr>
        <w:pStyle w:val="Normal"/>
        <w:ind w:firstLine="567"/>
        <w:jc w:val="both"/>
        <w:rPr/>
      </w:pPr>
      <w:r>
        <w:rPr/>
        <w:t>Во-первых, мы приглашаем вас посмотреть на саму черту в реальном Человеческом времени. Она заложила основу для того, что приходит. Всегда наблюдайте за энергией вокруг важной даты. Часто она предсказывает возможности следующего этапа вашего путешествия. Обсуждаемая ранее (в прошлом месяце) черта обеспечила ваше вхождение в 2000 год. Вы знали о пути над пропастью; многие Люди знали, что для них это может представлять многое. У вас было клеточное осознание важности этой черты. Однако, большинство Людей не имело понятия об изменениях, которые она может создать в их жизнях. Это окончательное разделение эонов возможности - отделение старой энергии от новой - отделение от всей цели Земли в прошлом, движение в новую цель Земли для будущего.</w:t>
      </w:r>
    </w:p>
    <w:p>
      <w:pPr>
        <w:pStyle w:val="Normal"/>
        <w:ind w:firstLine="567"/>
        <w:jc w:val="both"/>
        <w:rPr/>
      </w:pPr>
      <w:r>
        <w:rPr/>
        <w:t>Никто из нас не мог сказать, что произойдет на черте, но в предыдущих ченнелингах мы рассказали о некоторых возможностях. Только вы, как Люди, которыми вы являетесь, ответственные за свою реальность, могли перейти Мост Мечей. Черта наступила, и это было удивительно! Если вы хотите удерживать энергию того, что произошло на планете у черты, посмотрите на энергию вокруг перехода человечества в 2000 год.</w:t>
      </w:r>
    </w:p>
    <w:p>
      <w:pPr>
        <w:pStyle w:val="Normal"/>
        <w:ind w:firstLine="567"/>
        <w:jc w:val="both"/>
        <w:rPr/>
      </w:pPr>
      <w:r>
        <w:rPr/>
        <w:t>Ранее мой партнер говорил об этом (</w:t>
      </w:r>
      <w:r>
        <w:rPr>
          <w:i/>
        </w:rPr>
        <w:t>Ли упоминал празднование кануна Нового года</w:t>
      </w:r>
      <w:r>
        <w:rPr/>
        <w:t>). Когда ваш мир осознал черту внутри индивидуальных временных контуров, был праздник, потом был еще один праздник, и еще! (</w:t>
      </w:r>
      <w:r>
        <w:rPr>
          <w:i/>
        </w:rPr>
        <w:t>Смех</w:t>
      </w:r>
      <w:r>
        <w:rPr/>
        <w:t>.) Когда вы переходили в 2000 год, не случайно установился мир, когда вы переходили в 2000 год; именно такое намерение выразил ты, Сотрудник Света. Кто-нибудь истинно понимает, что ВЫ со-творили? Таково могущество Человеческого сознания.</w:t>
      </w:r>
    </w:p>
    <w:p>
      <w:pPr>
        <w:pStyle w:val="Normal"/>
        <w:ind w:firstLine="567"/>
        <w:jc w:val="both"/>
        <w:rPr/>
      </w:pPr>
      <w:r>
        <w:rPr>
          <w:b/>
        </w:rPr>
        <w:t>Посмотрите на Израиль!</w:t>
      </w:r>
      <w:r>
        <w:rPr/>
        <w:t xml:space="preserve"> Раньше мы говорили, что все будущее начнется здесь. Независимо от того, что случится на планете, энергетически все начнется именно там. Помните пророчество? Ужасная общепланетарная война должна была начаться именно там. И все же этого совсем не произошло в предсказанные сроки. Вместо войны и страха произошло нечто другое, что отметило это грандиозное событие во время перехода. Что произошло на черте? Праздник! И если вы поедете туда сегодня, то основной упор на этой энергетически важной земле делается на то, как со-творить мир, а не развязать войну! Хотя энергия меняется медленно и встречает много сопротивления, преобладающее чувство этой пророческой земли - как со-творить мир. Сейчас я спрашиваю, что говорили об этом пророчества? Ответ? Ничего. ВЫ со-творили его сами! Помимо всего прочего, это должно послужить доказательством того, что говорим мы - и ваши средства массовой информации дали возможность всему миру разделить праздник. Не смотря на то, что эти важные области мира сталкиваются с проблемами приспособления к энергии! Многие все еще пытаются ПРИТЯГИВАТЬ ЗА УШИ старые пророчества и встречают огромное сопротивление. </w:t>
      </w:r>
      <w:r>
        <w:rPr>
          <w:b/>
        </w:rPr>
        <w:t>Понаблюдайте за кажущимся «отступлением назад» в этом году; когда старая энергия пытается сделать все, чтобы сохранить жизнь старым конфликтам. Эта энергия новая для планеты, и в потенциале принесет большие испытания тем, кто пытается остаться в старой парадигме.</w:t>
      </w:r>
    </w:p>
    <w:p>
      <w:pPr>
        <w:pStyle w:val="Normal"/>
        <w:ind w:firstLine="567"/>
        <w:jc w:val="both"/>
        <w:rPr/>
      </w:pPr>
      <w:r>
        <w:rPr/>
        <w:t>Если вы заметили, мы никогда не даем предсказаний. Мы никогда не говорим, что БУДЕТ происходить. Мы не имели представления о том, что вы со-творите, перейдя черту. Однако, основываясь на созданной вами энергии, мы давали возможности. Потому что ни одна сущность во Вселенной не могла сказать, что будет на другой стороне Моста Мечей. Это вид духовного выбора, которым обладают Люди. Сейчас вы находитесь там! Это грандиозно! Мы никогда не будем недооценивать то, что вы сделали.</w:t>
      </w:r>
    </w:p>
    <w:p>
      <w:pPr>
        <w:pStyle w:val="Normal"/>
        <w:ind w:firstLine="567"/>
        <w:jc w:val="both"/>
        <w:rPr/>
      </w:pPr>
      <w:r>
        <w:rPr/>
      </w:r>
    </w:p>
    <w:p>
      <w:pPr>
        <w:pStyle w:val="3"/>
        <w:rPr/>
      </w:pPr>
      <w:r>
        <w:rPr/>
        <w:t>Мост</w:t>
      </w:r>
    </w:p>
    <w:p>
      <w:pPr>
        <w:pStyle w:val="3"/>
        <w:rPr/>
      </w:pPr>
      <w:r>
        <w:rPr/>
      </w:r>
    </w:p>
    <w:p>
      <w:pPr>
        <w:pStyle w:val="Normal"/>
        <w:ind w:firstLine="567"/>
        <w:jc w:val="both"/>
        <w:rPr/>
      </w:pPr>
      <w:r>
        <w:rPr/>
        <w:t>Мост Мечей - метафора, не так ли? Мост через пропасть между старой и новой энергиями. Скрещенные над вашей головой мечи - символ того, что делалось для воинов во время многих праздников. Некоторые воображали, что сам мост реально образовывался мечами, но мост - это чистое намерение. Мечи - это балдахин. «Воины Света», как вы называете себя, вы назвали это войной между старой и новой энергиями. Не будьте шокированы и не удивляйтесь тому, что война еще не закончилась. Фактически, в некоторых случаях, битва только началась! Если хотите, назовите ее последней битвой, ибо опять она представляет собой перемалывание старой парадигмы силы и контроля, старого импринта, который мог произойти, и замена его на новую, неожиданную энергию честности, мудрости и мирной цели. Пропасть представляет собой полное изменение потенциала Человеческого сознания, изменение, которое перепишет конец Человеческой истории и превратит его в новое начало.</w:t>
      </w:r>
    </w:p>
    <w:p>
      <w:pPr>
        <w:pStyle w:val="Normal"/>
        <w:ind w:firstLine="567"/>
        <w:jc w:val="both"/>
        <w:rPr/>
      </w:pPr>
      <w:r>
        <w:rPr/>
        <w:t>Пропасть между старым и новым, конечно, будет перекрыта Мостом Мечей. Посмотрите, что представляет из себя меч: Истину! Мост ЕСТЬ истина. Меч поет в унисон с вибрацией сердечной чакры и является нотой фа в музыке. Переход через Мост Мечей - это также переход в новое тысячелетие и в новую энергию, которая, предполагается, будет связана с ИСТИНОЙ.</w:t>
      </w:r>
    </w:p>
    <w:p>
      <w:pPr>
        <w:pStyle w:val="Normal"/>
        <w:ind w:firstLine="567"/>
        <w:jc w:val="both"/>
        <w:rPr/>
      </w:pPr>
      <w:r>
        <w:rPr/>
        <w:t>В прошлых ченнелингах мы давали информацию о видах энергий, которые вскоре будут доставлены вам. Мы рассказывали о том, как эти энергии будут доставляться на планету, и одним из самых лучших методов будет доставка через вашу солнечную систему. Мы говорили об энергиях затмений и кометах. Сейчас, даже в этом году, в рамках предстоящего планетарного выравнивания (</w:t>
      </w:r>
      <w:r>
        <w:rPr>
          <w:i/>
        </w:rPr>
        <w:t>говорит о планетарном выравнивании в мае 2000 года</w:t>
      </w:r>
      <w:r>
        <w:rPr/>
        <w:t>) будет доставлена энергия, которую вы можете понять одним словом: МАТЕРИНСКАЯ.</w:t>
      </w:r>
    </w:p>
    <w:p>
      <w:pPr>
        <w:pStyle w:val="Normal"/>
        <w:ind w:firstLine="567"/>
        <w:jc w:val="both"/>
        <w:rPr/>
      </w:pPr>
      <w:r>
        <w:rPr/>
        <w:t>Некоторые говорили, что это женская энергия. Но это не все. Это энергия МАТЕРИ. Она не соответствует полу. Это энергия, которую все человечество будет понимать как питающую и мягкую, как энергию мира и заботы. Это энергия начала баланса планеты, и она очень запоздала. Это энергия, которая будет дополнять то, что будет происходить с эволюцией Человеческого сознания.</w:t>
      </w:r>
    </w:p>
    <w:p>
      <w:pPr>
        <w:pStyle w:val="Normal"/>
        <w:ind w:firstLine="567"/>
        <w:jc w:val="both"/>
        <w:rPr/>
      </w:pPr>
      <w:r>
        <w:rPr/>
      </w:r>
    </w:p>
    <w:p>
      <w:pPr>
        <w:pStyle w:val="3"/>
        <w:rPr/>
      </w:pPr>
      <w:r>
        <w:rPr/>
        <w:t>Перейдут не все</w:t>
      </w:r>
    </w:p>
    <w:p>
      <w:pPr>
        <w:pStyle w:val="3"/>
        <w:rPr/>
      </w:pPr>
      <w:r>
        <w:rPr/>
      </w:r>
    </w:p>
    <w:p>
      <w:pPr>
        <w:pStyle w:val="Normal"/>
        <w:ind w:firstLine="567"/>
        <w:jc w:val="both"/>
        <w:rPr/>
      </w:pPr>
      <w:r>
        <w:rPr/>
        <w:t>Не все человечество перейдет через Мост Мечей, но вы знали об этом, не так ли? Есть те, кто никогда не примут новую энергию. Есть те, кто никогда не перейдут Мост Мечей. Они останутся в старом и будут им наслаждаться. Они не хотят меняться и все еще цепляются за старый клеточный импринт, говорящий, что все мы обречены. Некоторые скажут: «Крайон, они перешли в новое тысячелетие, не так ли?»</w:t>
      </w:r>
      <w:r>
        <w:rPr>
          <w:i/>
        </w:rPr>
        <w:t xml:space="preserve"> </w:t>
      </w:r>
      <w:r>
        <w:rPr/>
        <w:t>Да, перешли. «Тогда, пересекли ли они Мост Мечей?» Нет.</w:t>
      </w:r>
    </w:p>
    <w:p>
      <w:pPr>
        <w:pStyle w:val="Normal"/>
        <w:ind w:firstLine="567"/>
        <w:jc w:val="both"/>
        <w:rPr/>
      </w:pPr>
      <w:r>
        <w:rPr/>
        <w:t>Переход черты - это то, что сделало ВСЕ человечество. Переход через Мост Мечей - это описание того, что сделали только некоторые из ВАС. Следовательно, Мост Мечей - это также метафора для осознанного и проявленного намерения Сотрудников Света всей планеты. Многие перешли черту, но не изменили свою личную энергию. Дорогие, осознайте: вокруг этого нет суждения, а только почитание того, что они здесь как семья, как вы. Пока новый временной контур будет двигаться вперед, вы увидите многих, кто решит, что на клеточном уровне будет более эффективным оставить планету и вернуться на нее новым ребенком (с вибрацией Индиго). Я говорю: существует возможность многих неожиданных смертей. Здесь нечего бояться, скорее это следует рассматривать как возможный факт. Некоторые из таких смертей могут коснуться вас, некоторые - нет. Но если это произойдет, понимайте и празднуйте происходящее.</w:t>
      </w:r>
    </w:p>
    <w:p>
      <w:pPr>
        <w:pStyle w:val="Normal"/>
        <w:ind w:firstLine="567"/>
        <w:jc w:val="both"/>
        <w:rPr/>
      </w:pPr>
      <w:r>
        <w:rPr/>
      </w:r>
    </w:p>
    <w:p>
      <w:pPr>
        <w:pStyle w:val="3"/>
        <w:rPr/>
      </w:pPr>
      <w:r>
        <w:rPr/>
        <w:t>Обзор временного контура (мысленное возвращение)</w:t>
      </w:r>
    </w:p>
    <w:p>
      <w:pPr>
        <w:pStyle w:val="3"/>
        <w:rPr/>
      </w:pPr>
      <w:r>
        <w:rPr/>
      </w:r>
    </w:p>
    <w:p>
      <w:pPr>
        <w:pStyle w:val="Normal"/>
        <w:ind w:firstLine="567"/>
        <w:jc w:val="both"/>
        <w:rPr/>
      </w:pPr>
      <w:r>
        <w:rPr/>
        <w:t>Обсуждение временного контура, о котором нам бы хотелось рассказать, происходило в двух других группах, но нижеследующее - обзор того, что вам следует увидеть снова. Он придает новое значение 12:12, ибо 12:12 было метафорой всего. Несколько лет назад в вашем линейном времени (1994 год) оно было метафорой права человечества что-то сделать. Мы называли его «зажиганием горелки». Это было время, когда контроль над энергией был полностью передан вам другими сущностями, которые удерживали для вас ее часть в старой энергии. Итак, здесь не должно быть неправильного понимания: вы всегда обладали контролем, но была чудесная, стоявшая рядом с вами группа, удерживающая некоторые виды энергии для того, чтобы вы работали внутри своей божественности. Они - единственные, кто ушел. Они ушли потому, что возросла ваша божественность. «Чаша энергии» земли стала полной, и им пришлось уйти, чтобы оставить за вами 100-процентный контроль.</w:t>
      </w:r>
    </w:p>
    <w:p>
      <w:pPr>
        <w:pStyle w:val="Normal"/>
        <w:ind w:firstLine="567"/>
        <w:jc w:val="both"/>
        <w:rPr/>
      </w:pPr>
      <w:r>
        <w:rPr/>
        <w:t>Сейчас мы рассматриваем другое значение 12:12, и это, конечно, другое важное событие. И снова это о праве Человечества что-то сделать, сделать то, что устранило старые предсказания и создало новое расписание времени. Расстояние между 1987 годом (Гармонической Конвергенцией) и чертой 2000 года составляет 12 лет. Эти 12 лет прошли в старой энергии, когда Сотрудники Света начали просыпаться, ожидая Мост Мечей, который был вашим переходом в двойные нули.</w:t>
      </w:r>
    </w:p>
    <w:p>
      <w:pPr>
        <w:pStyle w:val="Normal"/>
        <w:ind w:firstLine="567"/>
        <w:jc w:val="both"/>
        <w:rPr/>
      </w:pPr>
      <w:r>
        <w:rPr/>
        <w:t>Следующие 12 лет приведут вас к дате 20:12. Если бы вы могли спросить некоторых древних о значении 2012, они бы сказали: это КОНЕЦ ВРЕМЕНИ! Догадались? Да! Это последний замер парадигмы старой Земли и конец времени для самого старого плана. Когда это происходит, существует возможность для еще одного праздника, приносящего мир на планету. Конечно, это еще одна черта! Последние 12 лет борьбы в сочетании с последующим откровением дадут для рассмотрения еще одно 12:12. В нумерологии нет случайностей, и число 12 - основа всей физики. Физика - модель для выбора, а выбор - то, что Человечество проявило со-творить новую реальность на планете. Немного позже вы поймете, что это значит, когда этот паттерн</w:t>
      </w:r>
      <w:r>
        <w:rPr>
          <w:rStyle w:val="FootnoteCharacters"/>
          <w:rStyle w:val="FootnoteAnchor"/>
          <w:rFonts w:eastAsia="Symbol" w:cs="Symbol" w:ascii="Symbol" w:hAnsi="Symbol"/>
        </w:rPr>
        <w:footnoteReference w:customMarkFollows="1" w:id="7"/>
        <w:t></w:t>
      </w:r>
      <w:r>
        <w:rPr/>
        <w:t xml:space="preserve"> покажет себя во всей Вселенной.</w:t>
      </w:r>
    </w:p>
    <w:p>
      <w:pPr>
        <w:pStyle w:val="Normal"/>
        <w:ind w:firstLine="567"/>
        <w:jc w:val="both"/>
        <w:rPr/>
      </w:pPr>
      <w:r>
        <w:rPr/>
        <w:t xml:space="preserve">Сейчас возможности новой энергии неограничены, но вы сами должны пересечь черту, чтобы со-творить эти возможности. Новый вид Человека (Индиго) заселит планету; новые отношения возобладают на планете в самых наименее ожидаемых местах; терпимость появится там, где ее никогда не было раньше; с помощью науки и духовного вмешательства увеличится продолжительность жизни. Мы говорили о многих вещах, касающихся возможности нового времени, которое мы начинаем называть «Новой Эрой». Во время многих ченнелингов мы просили вас сидеть и ощущать энергию праздника вокруг себя, ваших детей и детей ваших детей. Мы просили вас чествовать тех, кто собирается родиться, тех, кто с трудом дожидается придти сюда, тех, кто выбрал ВАС быть родителями, а некоторых из вас - бабушками и дедушками. И когда они придут, мы умоляем взглянуть им в глаза в первый час после рождения, в первые минуты после рождения и </w:t>
      </w:r>
      <w:r>
        <w:rPr>
          <w:i/>
        </w:rPr>
        <w:t xml:space="preserve">увидеть </w:t>
      </w:r>
      <w:r>
        <w:rPr/>
        <w:t>старую душу! И если вы присутствуете при рождении, мы умоляем сказать им в комнате радости: «Добро пожаловать!» и понаблюдать за их реакцией.</w:t>
      </w:r>
    </w:p>
    <w:p>
      <w:pPr>
        <w:pStyle w:val="Normal"/>
        <w:ind w:firstLine="567"/>
        <w:jc w:val="both"/>
        <w:rPr/>
      </w:pPr>
      <w:r>
        <w:rPr/>
      </w:r>
    </w:p>
    <w:p>
      <w:pPr>
        <w:pStyle w:val="3"/>
        <w:rPr/>
      </w:pPr>
      <w:r>
        <w:rPr/>
        <w:t>Что дальше?</w:t>
      </w:r>
    </w:p>
    <w:p>
      <w:pPr>
        <w:pStyle w:val="3"/>
        <w:rPr/>
      </w:pPr>
      <w:r>
        <w:rPr/>
      </w:r>
    </w:p>
    <w:p>
      <w:pPr>
        <w:pStyle w:val="Normal"/>
        <w:ind w:firstLine="567"/>
        <w:jc w:val="both"/>
        <w:rPr/>
      </w:pPr>
      <w:r>
        <w:rPr/>
        <w:t xml:space="preserve">Последние 12 лет вы провели, готовясь танцевать, и вот и вы! Сейчас вы собираетесь переходить к </w:t>
      </w:r>
      <w:r>
        <w:rPr>
          <w:i/>
        </w:rPr>
        <w:t xml:space="preserve">действию </w:t>
      </w:r>
      <w:r>
        <w:rPr/>
        <w:t>в новом времени. Сотрудники Света, вы провели последние годы, ощущая себя застрявшими, тревожившимися, стоявшими перед препятствиями, пребывавшими в периоде обновления и нервничавшими? Некоторые просыпались каждый час и удивлялись, почему не могут спать. Целители, вы обращаете внимание? Вещи намерены меняться! Многие ваши контракты ожидали новой энергии. Если в прошлом вы ощущали, что вас тянут назад, то были правы! Возможно, вы чувствовали разочарование от того, что вещи не работали так, как вам бы хотелось, чтобы они работали? Черта была не готова. Вы не были готовы. Ваше намерение опережало энергию, в которой вы находились, но сейчас вы пребываете в той самой энергии, что вы создали - наконец-то! То, что вы просили, сейчас здесь. Черта пройдена, и это начало новой парадигмы вашей жизни и планеты Земля.</w:t>
      </w:r>
    </w:p>
    <w:p>
      <w:pPr>
        <w:pStyle w:val="Normal"/>
        <w:ind w:firstLine="567"/>
        <w:jc w:val="both"/>
        <w:rPr/>
      </w:pPr>
      <w:r>
        <w:rPr/>
        <w:t xml:space="preserve">Колесница новой энергии здесь, чтобы нести вас в новую землю. Начиная оживать, она повышает расход энергии. Вы называете себя Сотрудниками Света? Хорошо, пора идти работать. Вы думаете, что готовы, не так ли? Вы намерены увидеть результаты, и здесь возникает разница между тем, к чему вы привыкли, и тем, как все может быть. Как скоро? Не будет мгновенного сдвига энергии. Как и любой другой сдвиг на планете, он потребует времени и может быть ускорен волей, работой и сознанием Человечества на планете. Также он будет иметь дело с суммарной, доставляемой на землю энергией - </w:t>
      </w:r>
      <w:r>
        <w:rPr>
          <w:i/>
        </w:rPr>
        <w:t xml:space="preserve">материнской </w:t>
      </w:r>
      <w:r>
        <w:rPr/>
        <w:t>энергией - мягкостью - синхронистичностью. Наконец, новая энергия может быть доставлена лично вам живым и мудрым способом, а не тем, который приходит и бьет по голове, как это было в прошлом.</w:t>
      </w:r>
    </w:p>
    <w:p>
      <w:pPr>
        <w:pStyle w:val="Normal"/>
        <w:ind w:firstLine="567"/>
        <w:jc w:val="both"/>
        <w:rPr/>
      </w:pPr>
      <w:r>
        <w:rPr/>
        <w:t>Вы просили новый способ работы с Духом; сейчас посмотрите на его ясность и празднуйте это! Не рассказывайте нам, как и что нужно делать. Не говорите вашим наставникам, как решить проблему в вашей жизни! Вместо этого, будьте партнерами в процессе. Визуализируйте, что все уже сделано. Визуализируйте себя мирным, пребывающим в месте, где все хорошо. Позвольте своему партнеру (Богу) обеспечить средства в то время как вы обеспечите намерение. Позвольте посредством синхронистичности подарить вам некоторые замечательные решения, которые вы никогда даже себе не представляли, но с вашим ИМЕНЕМ, напечатанным на них (поскольку вы со-творили их перед тем, как придти сюда, только как проблемы). Конечно! Это картина Человеческого Существа, понимающего СЕЙЧАС.</w:t>
      </w:r>
    </w:p>
    <w:p>
      <w:pPr>
        <w:pStyle w:val="Normal"/>
        <w:ind w:firstLine="567"/>
        <w:jc w:val="both"/>
        <w:rPr/>
      </w:pPr>
      <w:r>
        <w:rPr/>
        <w:t xml:space="preserve">Многие собираются перейти от состояния разочарования и нервозности из-за того, что </w:t>
      </w:r>
      <w:r>
        <w:rPr>
          <w:i/>
        </w:rPr>
        <w:t xml:space="preserve">ничего </w:t>
      </w:r>
      <w:r>
        <w:rPr/>
        <w:t xml:space="preserve">не происходит, к состоянию нервозности из-за того, что происходит </w:t>
      </w:r>
      <w:r>
        <w:rPr>
          <w:i/>
        </w:rPr>
        <w:t xml:space="preserve">все! </w:t>
      </w:r>
      <w:r>
        <w:rPr/>
        <w:t>Сейчас могут открыться многие двери, многие возможности проявят себя. Энергия изменения может начать очень хорошо заполнять вас, потому что все создается новой энергией; энергия, которую вы всегда просили помочь, сейчас может дать слишком много всего для выбора! Все вы очень разные, и каждый случай может слегка отличаться по своей энергии. Но все ваши имена нам известны, и сейчас я говорю о ваших духовных именах. Даже те, кто пришел на эту встречу, казалось бы, случайно, благодаря синхронистичности ощутят происходящие в них изменения. Хотите знать, что такое синхронистичность? Это быть здесь или читать эти слова! Это вещи, на которые вы можете посмотреть и увидеть в своей реальности. Благословен тот, кто слушает или читает в полном безверии, ибо часто это те, кто наиболее сильно изменят землю! Посмотрите на Человеческую историю. Часто те, кто больше всего находится в оппозиции к новой энергии, лучше схватывают ее позже. Это «кричит» ДУХОВНЫЙ КОНТРАКТ! Часто те, кто наиболее скептичен, позже становятся самыми лучшими работниками. Иногда духовные контракты требуют некоторого вида внутреннего исследования прежде, чем они смогут проявиться. Следовательно, не случайно, что здесь присутствует сомневающаяся семья (и среди читающих это). Они так же любимы, как и вы!</w:t>
      </w:r>
    </w:p>
    <w:p>
      <w:pPr>
        <w:pStyle w:val="Normal"/>
        <w:ind w:firstLine="567"/>
        <w:jc w:val="both"/>
        <w:rPr/>
      </w:pPr>
      <w:r>
        <w:rPr/>
      </w:r>
    </w:p>
    <w:p>
      <w:pPr>
        <w:pStyle w:val="3"/>
        <w:rPr/>
      </w:pPr>
      <w:r>
        <w:rPr/>
        <w:t>Честность удерживания своего света</w:t>
      </w:r>
    </w:p>
    <w:p>
      <w:pPr>
        <w:pStyle w:val="3"/>
        <w:rPr/>
      </w:pPr>
      <w:r>
        <w:rPr/>
      </w:r>
    </w:p>
    <w:p>
      <w:pPr>
        <w:pStyle w:val="Normal"/>
        <w:ind w:firstLine="567"/>
        <w:jc w:val="both"/>
        <w:rPr/>
      </w:pPr>
      <w:r>
        <w:rPr/>
        <w:t xml:space="preserve">Дорогие, я хочу представить вам идею, касающуюся любви Бога. Мы доведем до вашего сведения две проблемы честности. Сотрудники Света, честность должна фигурировать во всем, что вы здесь делаете, ибо, если вы еще не знаете об этом, во всем должна присутствовать духовная честность. Мы обращаемся ко всем тем, кто удерживает вибрацию выше, чем та, с которой они родились, вибрацию, которая определяет их выбор и намерение двигаться ближе к своей божественности. Это определение </w:t>
      </w:r>
      <w:r>
        <w:rPr>
          <w:i/>
        </w:rPr>
        <w:t>Сотрудника Света.</w:t>
      </w:r>
    </w:p>
    <w:p>
      <w:pPr>
        <w:pStyle w:val="Normal"/>
        <w:ind w:firstLine="567"/>
        <w:jc w:val="both"/>
        <w:rPr/>
      </w:pPr>
      <w:r>
        <w:rPr/>
        <w:t>Целители и сотрудники света в целом, существуют две проблемы честности, окружающие новую энергию, о которых вы спрашивали.</w:t>
      </w:r>
    </w:p>
    <w:p>
      <w:pPr>
        <w:pStyle w:val="Normal"/>
        <w:ind w:firstLine="567"/>
        <w:jc w:val="both"/>
        <w:rPr/>
      </w:pPr>
      <w:r>
        <w:rPr/>
        <w:t>1) Некоторые говорили: «Крайон, я - помощник. Каковы наши обязательства перед теми, кому мы помогаем? И вообще, каковы обязательства Сотрудников Света перед окружающими? Мы можем давать много энергии, но, делая это, в какой степени нам следует быть вовлеченными в процесс? Не влияет ли это на свободный выбор индивидуума?»</w:t>
      </w:r>
    </w:p>
    <w:p>
      <w:pPr>
        <w:pStyle w:val="TextBody"/>
        <w:ind w:firstLine="567"/>
        <w:rPr/>
      </w:pPr>
      <w:r>
        <w:rPr>
          <w:sz w:val="22"/>
        </w:rPr>
        <w:t>Мы дадим метафору маяка. Маяк заякорен в скале, независимо от того, где он построен. Иногда он переносится в другое место, если меняются погода или условия - тот же самый маяк - тот же самый смотритель - всегда заякорен в скале. Маяк стоит там, чтобы выполнять одну работу - светить. Цель света часто меняется. Иногда он предупреждает, иногда привлекает внимание, иногда указывает путь. Какова бы ни была цель, он всегда заякорен в скале. Те, кто строят и работают на маяке знают нечто, чего не знают другие. Они знают, где находятся рифы, где существует проблема; они стоят там, чтобы руководить другими.</w:t>
      </w:r>
    </w:p>
    <w:p>
      <w:pPr>
        <w:pStyle w:val="TextBody"/>
        <w:ind w:firstLine="567"/>
        <w:rPr/>
      </w:pPr>
      <w:r>
        <w:rPr>
          <w:sz w:val="22"/>
        </w:rPr>
        <w:t>Когда свет может помочь провести корабль в безопасную гавань, маяк ликует! Однако, когда это происходит, смотритель маяка не идет и не празднует вместе с капитаном корабля. Напротив, он ликует молча и продолжает светить. Большинство капитанов, кто благодаря свету маяка достигают безопасной гавани, никогда не знают смотрителя маяка. Он не публикует заявление, рассказывающее другим, что он спас корабль! Он молчит и продолжает свою работу, часто в одиночестве и заякоренный в скале.</w:t>
      </w:r>
    </w:p>
    <w:p>
      <w:pPr>
        <w:pStyle w:val="TextBody"/>
        <w:ind w:firstLine="567"/>
        <w:rPr>
          <w:sz w:val="22"/>
        </w:rPr>
      </w:pPr>
      <w:r>
        <w:rPr>
          <w:sz w:val="22"/>
        </w:rPr>
        <w:t>Маяк может печалиться о тех, кто не смотрит вверх, чтобы его увидеть, и разбивается о скалы. Но смотритель маяка никогда не идет спасать корабль. Он не несет ответственности за тех, кто разбивается о скалы! Он не впадает в депрессию из-за происшествия и не демонтирует маяк из-за того, что корабль не увидел света. НЕТ. У маяка одна цель - светить, светить, светить.</w:t>
      </w:r>
    </w:p>
    <w:p>
      <w:pPr>
        <w:pStyle w:val="TextBody"/>
        <w:ind w:firstLine="567"/>
        <w:rPr/>
      </w:pPr>
      <w:r>
        <w:rPr>
          <w:sz w:val="22"/>
        </w:rPr>
        <w:t>Вот что мы говорим всем вам и особенно целителям: в новой энергии у вас будут дары, данным вам как смотрителям маяка. Возможно, вы слышали об этом раньше, но мы снова говорим: вы не должны брать на себя ответственность за тех, кто не хочет разделить с вами новую энергию. Не берите на себя ответственность за тех, кто не исцеляется. Не берите на себя ответственность и за тех, кто ИСЦЕЛЯЕТСЯ. Торжествуйте с теми, кто исцеляется, и плачьте с теми, кто нет, но не берите на себя ответственность ни за что, кроме честности доставляемой вами энергии. Светите и оставайтесь на своем месте. Продолжайте заякоривать себя в скалу мудрости и постоянно поддерживайте чистоту своего света.</w:t>
      </w:r>
    </w:p>
    <w:p>
      <w:pPr>
        <w:pStyle w:val="TextBody"/>
        <w:ind w:firstLine="567"/>
        <w:rPr/>
      </w:pPr>
      <w:r>
        <w:rPr>
          <w:sz w:val="22"/>
        </w:rPr>
        <w:t>Ваш маяк может идти туда, куда вы хотите на Земле, но будьте уверены в том, что где бы вы не решили остановиться, вы снова заякоритесь в скалу и будете хорошо светить. Сейчас вам важно услышать это потому, что в новой энергии к вам придут многие, кто никогда раньше не постучался бы в вашу дверь. Многих притянет ваш свет. Как гуманист, как тот, кто понимает и хочет лучшего для каждого, вы можете чувствовать, что ДОЛЖНЫ быть успешными со всеми - вы чувствуете, что все корабли ДОЛЖНЫ быть в безопасности. Вспомните, что мы говорили раньше: целители не исцеляют, они балансируют. Это выбор индивидуума, сидящего перед вами и готового быть исцеленным, это его могущество. Вы - катализатор. Заякоривайте себя и светите. В этом и заключается честность.</w:t>
      </w:r>
    </w:p>
    <w:p>
      <w:pPr>
        <w:pStyle w:val="TextBody"/>
        <w:ind w:firstLine="567"/>
        <w:rPr/>
      </w:pPr>
      <w:r>
        <w:rPr>
          <w:sz w:val="22"/>
        </w:rPr>
        <w:t>2) «Крайон, что, если я свечу своим светом, и это действует на другого человека? Как это влияет на свободный выбор? Крайон, ты говорил, что это не проповедь. Не вмешался ли я в их жизни? Расскажи, как это работает».</w:t>
      </w:r>
    </w:p>
    <w:p>
      <w:pPr>
        <w:pStyle w:val="TextBody"/>
        <w:ind w:firstLine="567"/>
        <w:rPr/>
      </w:pPr>
      <w:r>
        <w:rPr>
          <w:sz w:val="22"/>
        </w:rPr>
        <w:t xml:space="preserve">Дорогие, маяк не упреждает. Он не проповедует. Он просто светит. Скажем, вы входите в темную комнату, где очень трудно что-то увидеть. Находящиеся в комнате люди просто ходят в темноте, делая все, что могут. Как маяк, вы посылаете свет в их направлении, и вдруг этот свет освещает место, в котором они ходят. Сейчас у них есть </w:t>
      </w:r>
      <w:r>
        <w:rPr>
          <w:i/>
          <w:sz w:val="22"/>
        </w:rPr>
        <w:t>выбор</w:t>
      </w:r>
      <w:r>
        <w:rPr>
          <w:sz w:val="22"/>
        </w:rPr>
        <w:t>, увидеть путь или нет - двигаться в прежнем направлении или в том, какое высветилось сейчас. Я спрашиваю: вмешались ли вы в их выбор? НЕТ. Вы дали им некоторые не высказанные варианты.</w:t>
      </w:r>
    </w:p>
    <w:p>
      <w:pPr>
        <w:pStyle w:val="TextBody"/>
        <w:ind w:firstLine="567"/>
        <w:rPr/>
      </w:pPr>
      <w:r>
        <w:rPr>
          <w:sz w:val="22"/>
        </w:rPr>
        <w:t>Некоторые могут сказать, что вы подействовали на их жизни, и будут правы, но вы не вмешались. Вы не заставляли или принуждали. Все, что вы сделали, безмолвно, заякорено, вы светили. Некоторые даже могли не знать, что вы там! Вот как это работает. В безмолвии есть честность. Человечество обладает честностью, которая почитает свободный выбор и волю каждой Человеческой семьи, с которой вы встречаетесь. Следовательно, быть маяком - это честно! Сотрудник Света, ты перешел Мост Мечей. Прямо сейчас я сижу перед сотнями маяков!</w:t>
      </w:r>
    </w:p>
    <w:p>
      <w:pPr>
        <w:pStyle w:val="TextBody"/>
        <w:ind w:firstLine="567"/>
        <w:rPr>
          <w:sz w:val="22"/>
          <w:lang w:val="en-US"/>
        </w:rPr>
      </w:pPr>
      <w:r>
        <w:rPr>
          <w:sz w:val="22"/>
          <w:lang w:val="en-US"/>
        </w:rPr>
      </w:r>
    </w:p>
    <w:p>
      <w:pPr>
        <w:pStyle w:val="3"/>
        <w:rPr/>
      </w:pPr>
      <w:r>
        <w:rPr/>
        <w:t>Наука в новой энергии</w:t>
      </w:r>
    </w:p>
    <w:p>
      <w:pPr>
        <w:pStyle w:val="3"/>
        <w:rPr/>
      </w:pPr>
      <w:r>
        <w:rPr/>
      </w:r>
    </w:p>
    <w:p>
      <w:pPr>
        <w:pStyle w:val="TextBody"/>
        <w:ind w:firstLine="567"/>
        <w:rPr/>
      </w:pPr>
      <w:r>
        <w:rPr>
          <w:sz w:val="22"/>
        </w:rPr>
        <w:t>Крайон не был бы Крайоном, если бы сейчас не поговорил о вашей науке, не так ли? Происходит нечто, чего мы никогда не обсуждали раньше. Сейчас ваши ученые начинают говорить об атоме так, как МЫ говорили о нем годами. И, верите вы или нет, это связано с переходом Моста Мечей. Полное понимание атомной структуры будет межпространственным пониманием. Ваши ученые приходят к выводу, что существуют кусочки и фрагменты атома, не принадлежащие вашему временному контуру. Наконец-то! Эту информацию мы давали годы назад! Некоторые ученые говорят: то, что раньше они понимали как маленькие, вращающиеся вокруг друг друга частицы, сейчас каким-то образом взаимосвязано! Частицы соединяются вместе каким-то межпространственным образом. Ваши ученые начинают замечать очевидность этого, и им начинает становиться ясным, что между частями атома существует особое взаимодействие, выше той физики, которую они понимали.</w:t>
      </w:r>
    </w:p>
    <w:p>
      <w:pPr>
        <w:pStyle w:val="TextBody"/>
        <w:ind w:firstLine="567"/>
        <w:rPr/>
      </w:pPr>
      <w:r>
        <w:rPr>
          <w:sz w:val="22"/>
        </w:rPr>
        <w:t xml:space="preserve">Более того, кажется, что частицы обладают выбором! И, самое шокирующее, они могут идти, куда </w:t>
      </w:r>
      <w:r>
        <w:rPr>
          <w:i/>
          <w:sz w:val="22"/>
        </w:rPr>
        <w:t xml:space="preserve">хотят, </w:t>
      </w:r>
      <w:r>
        <w:rPr>
          <w:sz w:val="22"/>
        </w:rPr>
        <w:t>вместо того, чтобы следовать неким понятым правилам физики. (Не рассказывайте об этом Евклиду.) Ну, ученые правы! Позвольте сказать, что они пропускают или вот-вот обнаружат. Позвольте рассказать, что могут показать будущие открытия. Пора переходить к двенадцатиричной математике! Чтобы полностью понять взаимоотношения внутри атома, вам понадобится другой вид математики. (Это старое послание мы продолжаем давать ученым, которые читают эту конкретную запись. Мы знаем, что вы здесь!)</w:t>
      </w:r>
    </w:p>
    <w:p>
      <w:pPr>
        <w:pStyle w:val="TextBody"/>
        <w:ind w:firstLine="567"/>
        <w:rPr/>
      </w:pPr>
      <w:r>
        <w:rPr>
          <w:sz w:val="22"/>
        </w:rPr>
        <w:t xml:space="preserve">Позвольте описать то, что находится внутри атома, его не видно, но на него намекается. Связаны ли каким-то образом частицы с невидимыми спиралями? Возможно здесь существует новая сила? Оказывают ли влияние на частицы межпространственные струны? Что происходит? Мы вам расскажем! Между частицами, самыми маленькими частицами, которые вы только можете себе представить, существует энергия. И именно межпространственная энергия связывает или отталкивает их, таким образом образуя необычные паттерны. Обладают ли частицы </w:t>
      </w:r>
      <w:r>
        <w:rPr>
          <w:i/>
          <w:sz w:val="22"/>
        </w:rPr>
        <w:t xml:space="preserve">выбором? </w:t>
      </w:r>
      <w:r>
        <w:rPr>
          <w:sz w:val="22"/>
        </w:rPr>
        <w:t>Да. И вот что покажется нелепым и необычным, когда вы отступите и понаблюдаете за энергетическими спиралями между частицами и фрагментами внутри атома, - вы вот-вот увидите всплывающий реальный геометрический паттерн, который будете осознавать как Человеческую Меркабу! В сердце атомной структуры вы увидите представленную межпространственно священную геометрию и откроете Цветок Жизни. Ученые, думайте за пределами «ящика»! Выбор потока материи - не какой-то вид хаоса. Это стремление к равновесию! Этот видимый выбор диктуется новым правилом физики - правилом Вселенной, говорящим: «Вся материя ищет божественного равновесия». Вы начнете видеть это на самом большом и на самом маленьком уровнях всей материи.</w:t>
      </w:r>
    </w:p>
    <w:p>
      <w:pPr>
        <w:pStyle w:val="TextBody"/>
        <w:ind w:firstLine="567"/>
        <w:rPr/>
      </w:pPr>
      <w:r>
        <w:rPr>
          <w:sz w:val="22"/>
        </w:rPr>
        <w:t>Кое-что из этого может показаться вам странным, но придет время, когда вы услышите об этом от науки; и тогда вы вспомните, что впервые услышали об этом здесь. Мы настаиваем на этом потому, чтобы придать достоверность переживаемому сейчас духовному опыту. Некоторым это понадобится для того, чтобы поверить в реальность этого послания. Помните, что мы говорили 10 лет назад? Мы говорили: когда наука сможет полностью понять атом, ученые обнаружат в сердце атома любовь Бога!</w:t>
      </w:r>
    </w:p>
    <w:p>
      <w:pPr>
        <w:pStyle w:val="TextBody"/>
        <w:ind w:firstLine="567"/>
        <w:rPr/>
      </w:pPr>
      <w:r>
        <w:rPr>
          <w:sz w:val="22"/>
        </w:rPr>
        <w:t>Сейчас я хочу обратиться к маякам и смотрителям маяка, кто слышит или читает это. Также я хочу обратиться к потенциальным маякам, пока энергия, в которой вы пребываете, начинает двигаться, и вы чувствуете объятия внутри семьи. В рамках сегодняшнего учения мы представили некоторые концепции новой энергии, в которую вы вступаете. Используя метафору поезда, эта энергия совсем не имеет колеи, по которой вы бы могли катиться, как в прошлом. Напротив, пока вы едете, вы со-творяете реальность, которой никогда не существовало раньше. Чтобы видеть, вам нужен свет, пока вы выполняете свою новую творческую работу; и вы и семья маяков - первые, кто будет светить. Маяк, войди в вагон нового поезда! Переходи Мост Мечей и двигайся в энергию, которую никогда не ощущал раньше - энергию, которая будет взаимодействовать с тобой и с которой намного легче работать. «Укорени» себя в ней и удерживай свой свет. Понаблюдай и увидь, ибо некоторые, находящиеся на другой стороне моста, кто никогда его не переходил, могут сделать это сейчас благодаря тебе… благодаря твоему свету.</w:t>
      </w:r>
    </w:p>
    <w:p>
      <w:pPr>
        <w:pStyle w:val="TextBody"/>
        <w:ind w:firstLine="567"/>
        <w:rPr/>
      </w:pPr>
      <w:r>
        <w:rPr>
          <w:sz w:val="22"/>
        </w:rPr>
        <w:t>Понимаете ли вы эту метафору? К вам будут притягиваться жизни благодаря тому, как вы живете и действуете. Те, кто сейчас жив и кто еще даже не родился, будут обладать повышенным сознанием благодаря вашему свету и тому, что вы делаете сейчас. Им не понадобится примыкать к движению «Новая Эра», становиться метафизиками, верить в Крайона, ходить на духовные собрания или заниматься чем-то, что вы могли бы назвать религией. Напротив, они станут просветленными благодаря мудрости любви Бога. Весь смысл в том, чтобы дарить энергию, которая позволяет Человеческому Существу решать, существует ли в жизни нечто большее, чем они думали. Есть ли Бог? Существует ли план? Есть ли надежда? Может ли Человек жить в радости? Это подталкивает ЛИЧНЫЙ поиск, и именно в этом смысл удерживания вашего света!</w:t>
      </w:r>
    </w:p>
    <w:p>
      <w:pPr>
        <w:pStyle w:val="TextBody"/>
        <w:ind w:firstLine="567"/>
        <w:rPr/>
      </w:pPr>
      <w:r>
        <w:rPr>
          <w:sz w:val="22"/>
        </w:rPr>
        <w:t>Маяки на скале, ощутите новую энергию! Мы обращаемся к ВАМ. Интересно ли вам, почему вас привели в то место в жизни, в котором вы находитесь? Стойте на скале. Поворачивайте свой свет. Ощутите мир на сердечном пути, где присутствует божественность! Имейте чистую цель, даже если это может оказаться трудным на месте вашей работы или во взаимоотношениях. Поймите концепцию маяка. Лемурийцы, вы делаете это не впервые. Шаман, ты не в первый раз делаешь это. Я говорил, что мы знаем, кто слушает или читает это, не так ли? Вот почему это послание такое личное.</w:t>
      </w:r>
    </w:p>
    <w:p>
      <w:pPr>
        <w:pStyle w:val="TextBody"/>
        <w:ind w:firstLine="567"/>
        <w:rPr/>
      </w:pPr>
      <w:r>
        <w:rPr>
          <w:sz w:val="22"/>
        </w:rPr>
        <w:t>Образно и метафорически я упомянул тех с другой стороны завесы, кто сейчас находится с вами в этом зале. Некоторые из них стоят на коленях перед вами. Некоторые заливаются слезами радости от того, что вы перешли этот мост. Мы говорили о тех, кто жил на этой планете раньше и вернулся в это духовное место прямо сейчас, о тех, кто сидит рядом с вами. Я хочу сказать, о чем все это. Для многих здесь сидящих, это о завершении - о закрытии. Мне хотелось бы рассказать, что на уме каждого из тех, кто пришел с этим свойством в этот зал и кто сейчас сидит перед вами. Они здесь, чтобы почитать вас! Вы все еще не поняли, что никогда не одиноки? Они здесь, чтобы почитать вас! Это окружение и эта ценная энергия, закончив работу здесь, уйдут на другую сторону завесы, но у вас будет свое собственное окружение. Окружение, с которым вы пришли, окружение, сидящее рядом с ангелом, называемым Человеком.</w:t>
      </w:r>
    </w:p>
    <w:p>
      <w:pPr>
        <w:pStyle w:val="TextBody"/>
        <w:ind w:firstLine="567"/>
        <w:rPr/>
      </w:pPr>
      <w:r>
        <w:rPr>
          <w:sz w:val="22"/>
        </w:rPr>
        <w:t>Некоторые не знают, чего просить. Другие запутались. Если вы не знаете, о чем просить, вот безошибочный способ помочь себе и наладить лучшую связь. Сядьте в одиночестве. Просто начните диалог со своими ангелами и наставниками. Не пытайтесь анализировать, сколько их. Дуальность удерживает вас от видения в них своей собственной энергии! Вам не нужно знать их имена. Просто скажите, что вы их любите! Скажите, что любите их и отступите. Вы ощутите их! Это начало признания и двусторонней связи в любви. Вы когда-нибудь думали, что она бывает только двусторонней? Старая энергия была обманчивой. Скажите им, что любите их, затем оставайтесь спокойными. Не удивляйтесь, если услышите шорох крыльев! Ищете знака от Бога, не так ли? Сядьте в одиночестве и посмотрите, что произойдет. Будьте спокойны и знайте, что ВЫ - Бог. СЕМЬЯ всегда здесь.</w:t>
      </w:r>
    </w:p>
    <w:p>
      <w:pPr>
        <w:pStyle w:val="TextBody"/>
        <w:ind w:firstLine="567"/>
        <w:rPr/>
      </w:pPr>
      <w:r>
        <w:rPr>
          <w:sz w:val="22"/>
        </w:rPr>
        <w:t>Сейчас пришло время прикоснуться к сердцам. Ваше окружение здесь; они на месте. Все готово. Намерение чистое, и мы говорим: пусть начнется исцеление! Пока вы читаете это, пусть исцеление разместится в вас при помощи этой семьи. Послания, которые придут завтра из различных источников, могут коснуться того, о чем вы просили (</w:t>
      </w:r>
      <w:r>
        <w:rPr>
          <w:i/>
          <w:sz w:val="22"/>
        </w:rPr>
        <w:t>говорит о втором дне двухдневного семинара Крайона</w:t>
      </w:r>
      <w:r>
        <w:rPr>
          <w:sz w:val="22"/>
        </w:rPr>
        <w:t>). Пусть в ваших жизнях все кусочки головоломки встанут на свои места. Сейчас вы чувствуете побуждающую к действию энергию Духа. Конечно, пусть начнется исцеление!</w:t>
      </w:r>
    </w:p>
    <w:p>
      <w:pPr>
        <w:pStyle w:val="TextBody"/>
        <w:ind w:firstLine="567"/>
        <w:rPr/>
      </w:pPr>
      <w:r>
        <w:rPr>
          <w:sz w:val="22"/>
        </w:rPr>
        <w:t>Пусть неопределенность ваших жизней и вашего будущего начнет проясняться новым и бесценным образом. Услышьте себя говорящим: «Сейчас я знаю, что произойдет! Я могу не знать деталей, но из глубины своей божественности я знаю, что это идет от любви Бога, а это означает, что я Его партнер». Вот почему вы пришли, не так ли? Услышать эту истину? Вот почему вы читаете это, не так ли? Вы думаете, мы не знаем, кто здесь? Вот почему вы пришли. Чувствуйте себя бодрыми, ибо в эти последние мгновения послания семья говорит вам: «Я тебя люблю».</w:t>
      </w:r>
    </w:p>
    <w:p>
      <w:pPr>
        <w:pStyle w:val="TextBody"/>
        <w:ind w:firstLine="567"/>
        <w:rPr/>
      </w:pPr>
      <w:r>
        <w:rPr>
          <w:sz w:val="22"/>
        </w:rPr>
        <w:t>Семья перед нами так почитаема, и мы чувствуем, как она начинает возвращать нам любовь. Знаете ли вы, как это важно для нас? Семья, пришедшая со мной с моей стороны завесы, сидит, впитывая посылаемые вами эмоцию и любовь! Нам не хочется уходить.</w:t>
      </w:r>
    </w:p>
    <w:p>
      <w:pPr>
        <w:pStyle w:val="TextBody"/>
        <w:ind w:firstLine="567"/>
        <w:rPr/>
      </w:pPr>
      <w:r>
        <w:rPr>
          <w:sz w:val="22"/>
        </w:rPr>
        <w:t>И это так: мы чествуем тех, кто прямо сейчас сидит в этом зале или читает это, тех, кто исцеляется многими способами. Именно поэтому вы пришли, и именно это привело вас к этим словам. Мы чествуем ангелов, находящихся в этом зале и вокруг кресел тех, кто читает это, - ангелов, защищающих ангела семьи, притворяющегося Человеком. Вы слышали это раньше: самое тяжелое, что нам предстоит сделать, - уйти. Я благодарю вас за приглашение всех нас. Мы наполняем свои чаши слезами радости, теми, которые мы использовали для омывания ваших стоп, - и начинаем уходить.</w:t>
      </w:r>
    </w:p>
    <w:p>
      <w:pPr>
        <w:pStyle w:val="TextBody"/>
        <w:ind w:firstLine="567"/>
        <w:rPr>
          <w:sz w:val="22"/>
        </w:rPr>
      </w:pPr>
      <w:r>
        <w:rPr>
          <w:sz w:val="22"/>
        </w:rPr>
        <w:t>Пусть наши последние слова также будут словами приветствия, ибо все пребывает в круге.</w:t>
      </w:r>
    </w:p>
    <w:p>
      <w:pPr>
        <w:pStyle w:val="TextBody"/>
        <w:ind w:firstLine="567"/>
        <w:rPr>
          <w:sz w:val="22"/>
        </w:rPr>
      </w:pPr>
      <w:r>
        <w:rPr>
          <w:sz w:val="22"/>
        </w:rPr>
        <w:t>Приветствую вас, дорогие! Мы вас любим!</w:t>
      </w:r>
    </w:p>
    <w:p>
      <w:pPr>
        <w:pStyle w:val="TextBody"/>
        <w:ind w:firstLine="567"/>
        <w:rPr>
          <w:sz w:val="22"/>
        </w:rPr>
      </w:pPr>
      <w:r>
        <w:rPr>
          <w:sz w:val="22"/>
        </w:rPr>
        <w:t>И так оно и есть на самом деле.</w:t>
      </w:r>
    </w:p>
    <w:p>
      <w:pPr>
        <w:pStyle w:val="TextBody"/>
        <w:ind w:firstLine="567"/>
        <w:rPr>
          <w:sz w:val="22"/>
        </w:rPr>
      </w:pPr>
      <w:r>
        <w:rPr>
          <w:sz w:val="22"/>
        </w:rPr>
      </w:r>
    </w:p>
    <w:p>
      <w:pPr>
        <w:pStyle w:val="TextBody"/>
        <w:ind w:firstLine="567"/>
        <w:rPr>
          <w:b/>
          <w:b/>
          <w:i/>
          <w:i/>
          <w:sz w:val="22"/>
        </w:rPr>
      </w:pPr>
      <w:r>
        <w:rPr>
          <w:b/>
          <w:i/>
          <w:sz w:val="22"/>
        </w:rPr>
        <w:t>Крайон</w:t>
      </w:r>
    </w:p>
    <w:p>
      <w:pPr>
        <w:pStyle w:val="Normal"/>
        <w:ind w:firstLine="567"/>
        <w:rPr>
          <w:b/>
          <w:b/>
          <w:i/>
          <w:i/>
          <w:sz w:val="22"/>
        </w:rPr>
      </w:pPr>
      <w:r>
        <w:rPr>
          <w:b/>
          <w:i/>
          <w:sz w:val="22"/>
        </w:rPr>
      </w:r>
    </w:p>
    <w:p>
      <w:pPr>
        <w:pStyle w:val="Heading1"/>
        <w:rPr/>
      </w:pPr>
      <w:r>
        <w:rPr/>
        <w:t>Глава девятая</w:t>
      </w:r>
    </w:p>
    <w:p>
      <w:pPr>
        <w:pStyle w:val="Heading1"/>
        <w:rPr/>
      </w:pPr>
      <w:r>
        <w:rPr/>
      </w:r>
    </w:p>
    <w:p>
      <w:pPr>
        <w:pStyle w:val="Heading1"/>
        <w:rPr/>
      </w:pPr>
      <w:r>
        <w:rPr/>
        <w:t>Третий Язык и новое осознание</w:t>
      </w:r>
    </w:p>
    <w:p>
      <w:pPr>
        <w:pStyle w:val="Heading1"/>
        <w:rPr/>
      </w:pPr>
      <w:r>
        <w:rPr/>
      </w:r>
    </w:p>
    <w:p>
      <w:pPr>
        <w:pStyle w:val="Normal"/>
        <w:ind w:firstLine="567"/>
        <w:jc w:val="both"/>
        <w:rPr/>
      </w:pPr>
      <w:r>
        <w:rPr/>
        <w:t>Этот «живой» ченнелинг состоялся в феврале 2000 года в Рено, Невада.</w:t>
      </w:r>
    </w:p>
    <w:p>
      <w:pPr>
        <w:pStyle w:val="Normal"/>
        <w:ind w:firstLine="567"/>
        <w:jc w:val="both"/>
        <w:rPr>
          <w:i/>
          <w:i/>
        </w:rPr>
      </w:pPr>
      <w:r>
        <w:rPr>
          <w:i/>
        </w:rPr>
      </w:r>
    </w:p>
    <w:p>
      <w:pPr>
        <w:pStyle w:val="Normal"/>
        <w:ind w:firstLine="567"/>
        <w:jc w:val="both"/>
        <w:rPr>
          <w:i/>
          <w:i/>
        </w:rPr>
      </w:pPr>
      <w:r>
        <w:rPr>
          <w:i/>
        </w:rPr>
        <w:t>Этот живой ченнелинг отредактирован с использованием дополнительных слов и мыслей, чтобы внести ясность и лучшее понимание записанного слова.</w:t>
      </w:r>
    </w:p>
    <w:p>
      <w:pPr>
        <w:pStyle w:val="Normal"/>
        <w:ind w:firstLine="567"/>
        <w:rPr>
          <w:b/>
          <w:b/>
          <w:i/>
          <w:i/>
        </w:rPr>
      </w:pPr>
      <w:r>
        <w:rPr>
          <w:b/>
          <w:i/>
        </w:rPr>
      </w:r>
    </w:p>
    <w:p>
      <w:pPr>
        <w:pStyle w:val="Normal"/>
        <w:ind w:firstLine="567"/>
        <w:jc w:val="both"/>
        <w:rPr/>
      </w:pPr>
      <w:r>
        <w:rPr/>
        <w:t>Приветствую вас, дорогие. Я ЕСМЬ Крайон из Магнетической Службы. Нам бы хотелось, чтобы вы отдыхали в мире и чистоте момента; все это - Бог. Я употребил слова «Я ЕСМЬ Крайон»; и, снова, для тех, кому необходимо услышать перевод: я сказал слова «Я ЕСМЬ». Я ЕСМЬ - это семья. Это не приветствие. Это идентификация. «Я ЕСМЬ» - приветствие и утверждение чистоты семьи, сейчас окружающей меня.</w:t>
      </w:r>
    </w:p>
    <w:p>
      <w:pPr>
        <w:pStyle w:val="Normal"/>
        <w:ind w:firstLine="567"/>
        <w:jc w:val="both"/>
        <w:rPr/>
      </w:pPr>
      <w:r>
        <w:rPr/>
        <w:t>Будут некоторые, кто скажет: «Возможно то, что мы слушаем и читаем, - не Дух, мы ощущаем просто Человеческое Существо, Ли»</w:t>
      </w:r>
      <w:r>
        <w:rPr>
          <w:i/>
        </w:rPr>
        <w:t xml:space="preserve">. </w:t>
      </w:r>
      <w:r>
        <w:rPr/>
        <w:t>Если так, то вы не ощутили передаваемую сейчас энергию. Конечно, сейчас подходящее время, чтобы направить энергию тому, что находится перед вами. Позвольте Духу и любви семьи разместиться в этом месте. Мы (</w:t>
      </w:r>
      <w:r>
        <w:rPr>
          <w:i/>
        </w:rPr>
        <w:t>Дух</w:t>
      </w:r>
      <w:r>
        <w:rPr/>
        <w:t>) пребываем в СЕЙЧАС. Никогда не было более трогательного СЕЙЧАС, что это, и я обращаюсь к собравшейся передо мной семье - сестрам и братьям Крайона, так же как и к читателю, который пребывает в СЕЙЧАС. Слушатель, можешь ли ты установить связь с СЕЙЧАС читателя? Можешь ли ты понять, что твое будущее является их СЕЙЧАС, а их прошлое является твоим СЕЙЧАС? И все же вы здесь, все вместе! Возможно, ты понимаешь немного больше о переживании СЕЙЧАС? Слушатель и читатель пребывают в одной и той же энергии!</w:t>
      </w:r>
    </w:p>
    <w:p>
      <w:pPr>
        <w:pStyle w:val="Normal"/>
        <w:ind w:firstLine="567"/>
        <w:jc w:val="both"/>
        <w:rPr/>
      </w:pPr>
      <w:r>
        <w:rPr/>
        <w:t>Читатель, мы видим возможность, кто «бросает взгляд» на это послание. Мы смотрим в ваши сердца и видим семью, как видим ее в слушателе. Каким бы странным все может не казаться некоторым, сидящим в этом зале, это послание любви проливается возможностью понимания и пробуждения для, образно говоря, сотен тех, чьи глаза пристально глядят на эту страницу сегодня, завтра и далее в новом тысячелетии. Итак, я прошу сидящую в этом зале семью приветствовать читателя, даже если он невидим и, казалось бы, незнаком. Можете ли вы видеть читателей, тоже, как семью? Если так, то вы только что частично прошли через завесу в наше СЕЙЧАС, где все пребывает вместе. Читатель, остановись на мгновение и почувствуй любовь сотен тех, кто приветствует тебя из того, что ты называешь своим прошлым. В действительности вы, конечно, все здесь, вместе!</w:t>
      </w:r>
    </w:p>
    <w:p>
      <w:pPr>
        <w:pStyle w:val="Normal"/>
        <w:ind w:firstLine="567"/>
        <w:jc w:val="both"/>
        <w:rPr/>
      </w:pPr>
      <w:r>
        <w:rPr/>
        <w:t xml:space="preserve">Понимание времени СЕЙЧАС - один из первых шагов в истинном понимании божественного времени, в котором вы пребываете. В этом зале размещается семья с тем же самым видом понимания. Для нас, вы такие же, какими были в последний раз, когда мы вас видели! В эти несколько мгновений позвольте развивающейся энергии быть доказательством того, что все происходящее здесь реально. Это не просто слова Человека. Слушатель и читатель, семья приходит и садится перед тобой. Даже если кажется, что для них здесь не хватит места, это не так, ибо это пространство вашего сердца, которое вы оставили открытым для такого события. В этот момент семья садится на колени некоторых из вас. В этот момент мы приветствуем божественную энергию ангелов. В этот момент мы говорим: «Добро пожаловать» и приветствуем семью Архангела Михаила. В этот момент мы приветствуем божественную энергию Метатрона. Мы видим приходящих вместе физику и божественность; мы называем это </w:t>
      </w:r>
      <w:r>
        <w:rPr>
          <w:i/>
        </w:rPr>
        <w:t>семьей!</w:t>
      </w:r>
    </w:p>
    <w:p>
      <w:pPr>
        <w:pStyle w:val="Normal"/>
        <w:ind w:firstLine="567"/>
        <w:jc w:val="both"/>
        <w:rPr/>
      </w:pPr>
      <w:r>
        <w:rPr/>
        <w:t>Никогда не существовало иного способа бытия, чем этот - СЕЙЧАС в круге - но завеса дуальности мешает вам видеть истину того, о чем я говорю. Сидящие передо мной и читающие эти слова Люди - конечно, частицы и фрагменты Бога. Человеческое Существо, сегодня ты - моя семья, так же как был ею вчера. Но для меня, это никогда не менялось. Я смотрю на тебя - слушатель и читатель - и слышу, вижу и «пробую на вкус» твое «имя». Для меня, ты - не незнакомец. Если ты думаешь, что пришел сюда случайно, это не так! Если ты думаешь, что случайно взял и читаешь эту страницу, это не так! Ибо сейчас мы даем личные послания тем, кто пришел быть мне семьей.</w:t>
      </w:r>
    </w:p>
    <w:p>
      <w:pPr>
        <w:pStyle w:val="Normal"/>
        <w:ind w:firstLine="567"/>
        <w:jc w:val="both"/>
        <w:rPr/>
      </w:pPr>
      <w:r>
        <w:rPr/>
        <w:t>30 дней назад мы дали послание о переходе черты. И чтобы определить энергию для сидящих здесь или читающих, мы говорим: «Пошел только второй месяц после перехода черты. И все же, дорогие, энергия очень продвинулась по сравнению с той, что была! Сегодня окружение пришло не подпитывать вас, хотя вы можете ощущать давление нашего присутствия на ваши тела. Нет. Окружение не пришло делать это. Мы пришли чествовать Человеческие Существа - тех, кто перешел черту, тех, кто пересек «Мост Мечей». Человеческие Существа, многие из вас, делая свой первый вдох, пришли на эту планету свежими и новыми; и мы были с вами детьми, каждый из нас, и взрослели вместе с вами. Мы - ваша духовная семья!</w:t>
      </w:r>
    </w:p>
    <w:p>
      <w:pPr>
        <w:pStyle w:val="Normal"/>
        <w:ind w:firstLine="567"/>
        <w:jc w:val="both"/>
        <w:rPr/>
      </w:pPr>
      <w:r>
        <w:rPr/>
        <w:t>Духовность вашего контракта говорила: вы с трудом дожидались возвращения в планетарную энергию, чтобы закончить испытание, которое многие из вас, как лемурийцы, начали давным-давно! И именно многие из вас (находящиеся здесь или читающие) помогут сбалансировать само полотно земли к концу испытания планеты. Вы здесь в новой энергии, чтобы, как вы говорите, «пустить ком с горы». Ранее мы рассказывали о тех, кто возвращается. Некоторые с трудом смогли дождаться вернуться сюда, хотя и знали, что возможностью планеты было ввергнуть вас в беспорядок, и что некоторые к сегодняшнему времени уйдут через смерть. Но ничего этого не произошло! Напротив, мы чествуем группу тех, кто слушает и читает, тех, кто изменил реальность старой Земли и собирается стать частью создания новой планеты!</w:t>
      </w:r>
    </w:p>
    <w:p>
      <w:pPr>
        <w:pStyle w:val="Normal"/>
        <w:ind w:firstLine="567"/>
        <w:jc w:val="both"/>
        <w:rPr/>
      </w:pPr>
      <w:r>
        <w:rPr/>
        <w:t>Вы пересекли черту и видели энергию состоявшегося в этот день праздника. Ранее мы просили вас посмотреть на «снимок» энергии праздника в честь того, что произошло в момент перехода в новое тысячелетие, ибо эта энергия - предсказание возможности, которая отныне может существовать. И, как вы видели, это была возможность праздника, праздника мира, не обязательно между всеми народами планеты, а в вас.</w:t>
      </w:r>
    </w:p>
    <w:p>
      <w:pPr>
        <w:pStyle w:val="Normal"/>
        <w:ind w:firstLine="567"/>
        <w:jc w:val="both"/>
        <w:rPr/>
      </w:pPr>
      <w:r>
        <w:rPr/>
        <w:t>Сотрудники Света, именно об этом нам и хотелось бы поговорить сегодня, ибо мы пришли поговорить лично с каждым о том, что происходит в его/ее жизни. Вы можете себе сказать: «О, я не считаю себя Сотрудником Света; я пришел просто за компанию».</w:t>
      </w:r>
      <w:r>
        <w:rPr>
          <w:i/>
        </w:rPr>
        <w:t xml:space="preserve"> </w:t>
      </w:r>
      <w:r>
        <w:rPr/>
        <w:t>Некоторые могли придти с теми, кого почитают и любят; в действительности их совсем не интересуют духовные вещи. Но, посредством выбора, ваш приход может, также, стать открытием двери пробуждения. Ибо мы говорим: «В жизни есть гораздо большее, чем вы думаете. Ваше присутствие здесь полностью почитается, верите вы или нет, что все происходящее реально. Мы ценим вас, независимо от вашей позиции или поведения. Сотрудник Света? Возможно ты так не думаешь, но придет день, когда все происходящее будет иметь для тебя больший смысл, чем сейчас, когда ты притворяешься, что это тебя не интересует! Твой потенциал так же грандиозен, как и любого, сидящего в этом зале, и ты увидишь это только по прошествию линейного времени Земли.</w:t>
      </w:r>
    </w:p>
    <w:p>
      <w:pPr>
        <w:pStyle w:val="Normal"/>
        <w:ind w:firstLine="567"/>
        <w:jc w:val="both"/>
        <w:rPr/>
      </w:pPr>
      <w:r>
        <w:rPr/>
        <w:t>Вы вечны в обоих направлениях - частицы Бога. Вы всегда были и всегда будете - вот что такое семья! Как, вы думаете, это выглядит для этой сущности и для моего окружения, размещающегося здесь? Как, вы думаете, все это выглядит для сущности, называемой Крайоном, когда она приходит и сидит перед семьей? Мы эмоционально ощущаем, когда прикасаемся к вам. Мы близко вас знаем! Мы знаем жизни присутствующей здесь Человеческой семьи. Мы знаем ваши имена на другой стороне завесы, те, которые вы пропеваете нам в свете. Мы знали вас эоны времени. Пьеса, в которой вы играете, испытание, на которое вы согласились - испытание любви. Дуальность, давившая на вас эоны времени, представляет собой тот вид энергии, который сейчас начинает меняться!</w:t>
      </w:r>
    </w:p>
    <w:p>
      <w:pPr>
        <w:pStyle w:val="Normal"/>
        <w:ind w:firstLine="567"/>
        <w:jc w:val="both"/>
        <w:rPr/>
      </w:pPr>
      <w:r>
        <w:rPr/>
        <w:t>Позвольте рассказать, что в действительности означает переход черты. Прямо перед тем, как вы перешли черту, ни одна сущность на планете или во Вселенной не могла сказать, что произойдет. Переход черты - конечно, одна из самых энергетичных вещей, которая когда-либо имела место на планете. Верно, что все человечество перешло черту, но, также, верно и то, что только небольшое количество людей пересекло Мост Мечей. Точно такое же послание мы давали в последний раз, когда были вместе. Пропасть велика. Вы выразили намерение двигаться через пропасть от старой энергии в новую. Вот что воистину значит переход черты! Но, возможно, вы не понимали, что реально означает переход черты в новой энергии. Сотрудник Света и Воин Света, через минуту мы намерены дать вам новый дар, а, также, пять «осознаний», но нам бы хотелось углубить ваше понимание того, что сделал переход черты. Намерение - король энергии изменения Земли, ибо с помощью намерения Человеческого Существа и кусочка Бога вы посылаете послание самому полотну земли о том, что бы вы хотели, чтобы произошло. Это - сдвиг реальности.</w:t>
      </w:r>
    </w:p>
    <w:p>
      <w:pPr>
        <w:pStyle w:val="Normal"/>
        <w:ind w:firstLine="567"/>
        <w:jc w:val="both"/>
        <w:rPr/>
      </w:pPr>
      <w:r>
        <w:rPr/>
        <w:t>Земля, ваш партнер, отзывается на энергию намерения. Она меняется, и мы обсуждали это раньше. Именно поэтому прямо сейчас вы видите такие глубокие изменения Земли. Дорогие, Человечество выразило намерение изменить энергию планеты таким образом, чтобы реально изменить дуальность. Дорогие, мне снова хотелось бы сказать, что многие, кто в последние годы долгое время ощущали себя застрявшими и стоявшими перед препятствиями, наконец, собираются осознать, о чем их просили. Семья, помощники, гуманисты, целители и молящиеся, вы вот-вот встретите СВОЮ энергию - энергию, которую создали посредством изменения!</w:t>
      </w:r>
    </w:p>
    <w:p>
      <w:pPr>
        <w:pStyle w:val="Normal"/>
        <w:ind w:firstLine="567"/>
        <w:jc w:val="both"/>
        <w:rPr/>
      </w:pPr>
      <w:r>
        <w:rPr/>
        <w:t>Вы вот-вот встретите энергию, на которой стоит ваше имя! Дорогие, вы прокладываете колею для нового поезда человечества, ибо его двигатель набирает обороты. Не будьте шокированы и не удивляйтесь, если приходящая в новое время энергия будет ощущаться знакомой. Это ваша энергия! Вот как она сильна. Если СЕЙЧАС пребывает в круге, почему вас шокирует обнаружить себя в знакомом месте? Это - обещание, если вы выбираете его со-творить! Обещание того, что ваша реальность изменится, чтобы соответствовать самому великому намерению человечества. Она будет подниматься, чтобы соответствовать тому, что вы со-творили.</w:t>
      </w:r>
    </w:p>
    <w:p>
      <w:pPr>
        <w:pStyle w:val="Normal"/>
        <w:ind w:firstLine="567"/>
        <w:jc w:val="both"/>
        <w:rPr/>
      </w:pPr>
      <w:r>
        <w:rPr/>
        <w:t>Нам следует сказать: вы пришли посидеть в энергии, почитать в энергии, но есть нечто большее, намного большее. Дорогие, моя семья, которую я люблю, сестра, брат, вы находитесь в новой энергии! Это означает, что исцеление, которое вы хотели, сейчас может происходить. Это означает, что некоторые виды помощи, которые вы тщетно пытались получить, сейчас будут работать. Позвольте сказать то, что мы говорили раньше: почему бы не позволить исцелению начаться прямо сейчас? Мы говорили о Человеческом сознании, мы говорили о любви в вашей жизни, мы говорили о проблемах, для решения которых вы пришли, и мы говорим: слушатель, читатель, неужели ты думаешь, что мы не знаем, кто ты? Мы сидим перед королевской семьей и знаем это. Окружение Крайона знало о вашем решении быть здесь. Некоторые могут сказать: «Крайон, я решил придти только два дня назад» или «Я взял эту книгу только мгновение назад».</w:t>
      </w:r>
      <w:r>
        <w:rPr>
          <w:i/>
        </w:rPr>
        <w:t xml:space="preserve"> </w:t>
      </w:r>
      <w:r>
        <w:rPr/>
        <w:t>В этом зале было место с вашим именем на нем! В божественности ЕСТЬ место, где вы читаете прямо сейчас! Потому что ваша возможность слушать или читать была для нас РЕАЛЬНОЙ. Это наше СЕЙЧАС.</w:t>
      </w:r>
    </w:p>
    <w:p>
      <w:pPr>
        <w:pStyle w:val="Normal"/>
        <w:ind w:firstLine="567"/>
        <w:jc w:val="both"/>
        <w:rPr/>
      </w:pPr>
      <w:r>
        <w:rPr/>
        <w:t>Эти несколько минут вы находитесь здесь, когда окружение прикасается к вам, любит вас и сидит на ваших коленях. Просто минутку позвольте нам любить вас. В этом процессе, не будьте шокированы или не удивляйтесь, если сможете ощутить наше присутствие. Не будьте шокированы или не удивляйтесь, если почувствуете себя дома. Слушатель, читатель, перед тем, как начать учение, отложите книгу; мы прерываемся, чтобы вы просто почувствовали себя вместе с нами и ощутили окружающую вас семью!</w:t>
      </w:r>
    </w:p>
    <w:p>
      <w:pPr>
        <w:pStyle w:val="Normal"/>
        <w:ind w:firstLine="567"/>
        <w:jc w:val="both"/>
        <w:rPr/>
      </w:pPr>
      <w:r>
        <w:rPr/>
      </w:r>
    </w:p>
    <w:p>
      <w:pPr>
        <w:pStyle w:val="3"/>
        <w:rPr/>
      </w:pPr>
      <w:r>
        <w:rPr/>
        <w:t>Третий Язык</w:t>
      </w:r>
    </w:p>
    <w:p>
      <w:pPr>
        <w:pStyle w:val="3"/>
        <w:rPr/>
      </w:pPr>
      <w:r>
        <w:rPr/>
      </w:r>
    </w:p>
    <w:p>
      <w:pPr>
        <w:pStyle w:val="Normal"/>
        <w:ind w:firstLine="567"/>
        <w:jc w:val="both"/>
        <w:rPr/>
      </w:pPr>
      <w:r>
        <w:rPr/>
        <w:t>Позвольте рассказать о приходящем даре, о котором мы давно хотели поговорить. Те, кто пересек Мост Мечей, сейчас пребывают в новой энергии; но следует сказать, что в старой энергии мы хорошо знали о ваших прошлых жалобах. (</w:t>
      </w:r>
      <w:r>
        <w:rPr>
          <w:i/>
        </w:rPr>
        <w:t>Смех.</w:t>
      </w:r>
      <w:r>
        <w:rPr/>
        <w:t>) Вы могли думать, что Бог и ваши наставники не слышали ни слова. «Почему не произошло то или это? Почему я волновался? (Возможно, все еще волнуюсь?) Почему все не идет хорошо?»</w:t>
      </w:r>
      <w:r>
        <w:rPr>
          <w:i/>
        </w:rPr>
        <w:t xml:space="preserve"> </w:t>
      </w:r>
      <w:r>
        <w:rPr/>
        <w:t>Мы слышали вас, действительно слышали! Дорогие, сейчас, в новой энергии, вы будете иметь абсолютно другой набор жалоб; они будут звучать примерно так: «Ох, слишком много! Слишком много выборов. Лучше притормозить! Каким путем мне следует идти? Крайон, наставники, я просил то и это, а сейчас у меня слишком много выборов и слишком много энергии!»</w:t>
      </w:r>
      <w:r>
        <w:rPr>
          <w:i/>
        </w:rPr>
        <w:t xml:space="preserve"> </w:t>
      </w:r>
      <w:r>
        <w:rPr/>
        <w:t>Через один Земной год, некоторые будут пытаться справиться в новыми привычками в питании и сне - новыми способами приспособиться к усиливающейся энергии и новому времени (которое ускорится)!</w:t>
      </w:r>
    </w:p>
    <w:p>
      <w:pPr>
        <w:pStyle w:val="Normal"/>
        <w:ind w:firstLine="567"/>
        <w:jc w:val="both"/>
        <w:rPr/>
      </w:pPr>
      <w:r>
        <w:rPr/>
        <w:t xml:space="preserve">Это о времени, не так ли? Каждый из вас уникален. Мы не можем точно сказать, что произойдет с жизнью каждого из вас, так как, двигаясь вперед, вы со-творяете изменения - укладываете новую колею для своего поезда. Но мы говорим: существует энергия с вашим именем на ней, соответствующая вашему намерению. Ах, есть нечто большее. Перед тем, как мы расскажем о некоторых осознаниях, которые вы вот-вот получите в новой энергии, нам хотелось бы сказать о новом даре. Пора понять приближающееся окно (возможности). Используя метафорический термин, мы назовем это «Третьим Языком». Третий Язык не имеет ничего общего с тремя языками. Это метафора, описывающая общение на языке Духа. «Третий» относится к почитанию и катализатору, коими является число «три». Посмотрите на тройки и на то, что они духовно из себя представляют. Вот </w:t>
      </w:r>
      <w:r>
        <w:rPr>
          <w:i/>
        </w:rPr>
        <w:t xml:space="preserve">Третий Язык. </w:t>
      </w:r>
      <w:r>
        <w:rPr/>
        <w:t>Это язык трех, общение между Отцом, Сыном и Духом. В прошлых ченнелингах эти метафоры были определены, и вам говорилось, что они означают.</w:t>
      </w:r>
    </w:p>
    <w:p>
      <w:pPr>
        <w:pStyle w:val="Normal"/>
        <w:ind w:firstLine="567"/>
        <w:jc w:val="both"/>
        <w:rPr/>
      </w:pPr>
      <w:r>
        <w:rPr/>
        <w:t>Все трое (Отец, Сын и Дух) создают то, кем вы являетесь духовно. Третий Язык взаимодействует со сдвигом решетки и является улучшением духовного языка между Человеческим Существом в дуальности Земли и тем, кого вы называете Богом. Позвольте дать другое определение Третьего Языка: это красивый любящий язык медитации, работающий на 100% 24 часа в сутки. Некоторые, кто чувствовали себя отсоединенными, теперь соединятся с Богом на всю жизнь! Некоторые интересуются, на что будет похоже новое общение. Сейчас мой партнер хорошо это знает, потому что, видите ли, это двусторонний дар. Вы выражаете намерение, а мы можем придти и ходить с вами каждый день - 100% времени, а не только тогда, когда вы сидите и медитируете, все время!</w:t>
      </w:r>
    </w:p>
    <w:p>
      <w:pPr>
        <w:pStyle w:val="Normal"/>
        <w:ind w:firstLine="567"/>
        <w:jc w:val="both"/>
        <w:rPr/>
      </w:pPr>
      <w:r>
        <w:rPr/>
        <w:t>Не прекращайте медитацию! Она красива - почитание нашего общения, но поймите: вы можете покинуть это место и развивать общение, используя Третий Язык - медитацию на ходу, постоянный контакт, всегда с постоянным распознаванием Бога, всегда с миром понимания, всегда с чистотой, коей вы являетесь. Помните, как выглядели шаманы? Помните мудрость святого человека? Сейчас это может стать вашим. Поскольку меняетесь ВЫ, меняется вся окружающая вас жизнь. Следовательно, запланированные медитации становятся церемонией, а не просто общением. Это придает событию совершенно новое значение.</w:t>
      </w:r>
    </w:p>
    <w:p>
      <w:pPr>
        <w:pStyle w:val="Normal"/>
        <w:ind w:firstLine="567"/>
        <w:jc w:val="both"/>
        <w:rPr/>
      </w:pPr>
      <w:r>
        <w:rPr/>
        <w:t>Третий Язык приходит в окна возможности, которые со-творит на своем пути каждое Человеческое Существо - укладывая новую колею. Ищите Третий Язык, ибо он заполнит вас так, как это могут сделать только определенные медитации и энергии, и, также, только определенные события. Ощущаете ли вы здесь энергию Духа? Чувствуете ли вы сейчас давление на ваши тела? Ощущаете ли вы любовь, сейчас заполняющую вас? Я хочу сказать, что надолго после того, как закончится это событие, вы сможете ходить с места на место и иметь эту энергию в любое желаемое вами время! Третий Язык - общение троих. Это начало общения с ДОМОМ.</w:t>
      </w:r>
    </w:p>
    <w:p>
      <w:pPr>
        <w:pStyle w:val="Normal"/>
        <w:ind w:firstLine="567"/>
        <w:jc w:val="both"/>
        <w:rPr/>
      </w:pPr>
      <w:r>
        <w:rPr/>
        <w:t>Медленно и естественно Третий Язык появится для тех, кто пересек Мост Мечей (переход посредством намерения в новую энергию тысячелетия, с пониманием и духовным пробуждением). Однако, как при многих других изменениях, существует хитрость познания, приходящая с мудростью. Есть пять «осознаний», приходящих с Третьим Языком, которые могут привести к неправильному пониманию, тревожности и даже завести в ловушки, препятствующие продолжению духовной жизни. Мы рассмотрим их, и в процессе, вы сможете осознать, что некоторые из них уже сработали; также, нам бы хотелось, чтобы вы осознали НАС (именно поэтому вы здесь), чтобы дать любящую информацию и держать вас за руку во время перехода.</w:t>
      </w:r>
    </w:p>
    <w:p>
      <w:pPr>
        <w:pStyle w:val="Normal"/>
        <w:ind w:firstLine="567"/>
        <w:jc w:val="both"/>
        <w:rPr/>
      </w:pPr>
      <w:r>
        <w:rPr/>
      </w:r>
    </w:p>
    <w:p>
      <w:pPr>
        <w:pStyle w:val="3"/>
        <w:rPr/>
      </w:pPr>
      <w:r>
        <w:rPr/>
        <w:t>Внезапное осознание СЕЙЧАС</w:t>
      </w:r>
    </w:p>
    <w:p>
      <w:pPr>
        <w:pStyle w:val="3"/>
        <w:rPr/>
      </w:pPr>
      <w:r>
        <w:rPr/>
      </w:r>
    </w:p>
    <w:p>
      <w:pPr>
        <w:pStyle w:val="Normal"/>
        <w:ind w:firstLine="567"/>
        <w:jc w:val="both"/>
        <w:rPr/>
      </w:pPr>
      <w:r>
        <w:rPr/>
        <w:t>Вы не устали от рассуждений Крайона о времени СЕЙЧАС? Мы продолжим делать это, пока жить в нем будет для вас так же естественно, как и дышать. Для вас это осознание другого временного контура, а для некоторых оно похоже на шлепок по лицу! Эоны времени вы пребывали в линейном времени. Ваша дуальность поддерживает концепцию только линейного времени. Однако, вдруг, многие хотят узнать многое вокруг себя, что является возможностью или было ею в «прошлом». С новыми «глазами», новое осознание СЕЙЧАС может давить на вас, как будто бы все происходит сейчас, когда вы сидите здесь (или читаете это). Это происходит благодаря принятию Третьего Языка.</w:t>
      </w:r>
    </w:p>
    <w:p>
      <w:pPr>
        <w:pStyle w:val="Normal"/>
        <w:ind w:firstLine="567"/>
        <w:jc w:val="both"/>
        <w:rPr/>
      </w:pPr>
      <w:r>
        <w:rPr/>
        <w:t xml:space="preserve">Дорогие, понимание СЕЙЧАС - божественный способ, но для некоторых он может быть запутывающим, потому что Человеческое восприятие времени подходит к концу и представляет собой один энергетический пакет. Также, оно представляет собой начало вашего духовного понимания. Человеческое Существо, понимающее и чувствующее себя комфортно в слиянии линейного времени со временем СЕЙЧАС, не рассматривает будущее как проблему. Ибо в СЕЙЧАС БУДУЩЕЕ УЖЕ ЗДЕСЬ. Все, что когда-либо было или когда-либо будет, свернуто в возможность божественности этого момента. Это трудно объяснить тем, кто этого не ОЩУЩАЕТ. Все, что когда-либо происходило, и потенциал всего, что когда-либо </w:t>
      </w:r>
      <w:r>
        <w:rPr>
          <w:i/>
        </w:rPr>
        <w:t xml:space="preserve">могло </w:t>
      </w:r>
      <w:r>
        <w:rPr/>
        <w:t xml:space="preserve">происходить, присутствует в энергии знания. Все проблемы и решения </w:t>
      </w:r>
      <w:r>
        <w:rPr>
          <w:i/>
        </w:rPr>
        <w:t xml:space="preserve">вечности </w:t>
      </w:r>
      <w:r>
        <w:rPr/>
        <w:t>перед вами. Все радости и печали живы СЕЙЧАС.</w:t>
      </w:r>
    </w:p>
    <w:p>
      <w:pPr>
        <w:pStyle w:val="Normal"/>
        <w:ind w:firstLine="567"/>
        <w:jc w:val="both"/>
        <w:rPr/>
      </w:pPr>
      <w:r>
        <w:rPr/>
        <w:t>Все возможности проблем, которые вы когда-либо имели и будете иметь, свернуты в одном месте. И вы знаете, где это место (и это важно)? Это ваше «божественное место», которое подпитывается Третьим Языком. Это троица ВАС. Некоторым это должно принести мир, другим все это просто непонятно.</w:t>
      </w:r>
    </w:p>
    <w:p>
      <w:pPr>
        <w:pStyle w:val="Normal"/>
        <w:ind w:firstLine="567"/>
        <w:jc w:val="both"/>
        <w:rPr/>
      </w:pPr>
      <w:r>
        <w:rPr/>
        <w:t>Для некоторых, не имеющих этого послания, оно представляет из себя осознание, приносящее неудобство. Мы говорим: Дорогие, одной ногой вы стоите на другой стороне завесы. Добро пожаловать в СЕЙЧАС! Ощущение дома - время СЕЙЧАС. Ощущение знания, что все хорошо, так как все принадлежит вам и находится в пределах вашего могущества со-творять, со-творять мирного Человека. Оно очень отличается от старого восприятия; итак, как «в этом жить», должно быть изучено и понято. Когда СЕЙЧАС посещает вас способом, которого вы не знали раньше, это может вызвать беспокойство и запутать его восприятие. Если такое происходит, празднуйте беспокойство! Затем попросите руководства у своего Высшего Я, чтобы понять и быть мирным с переходом. Некоторые могут почувствовать, что это послание является тайной информацией, написанной для кого-то другого. Просто подождите.</w:t>
      </w:r>
    </w:p>
    <w:p>
      <w:pPr>
        <w:pStyle w:val="Normal"/>
        <w:ind w:firstLine="567"/>
        <w:jc w:val="both"/>
        <w:rPr/>
      </w:pPr>
      <w:r>
        <w:rPr/>
      </w:r>
    </w:p>
    <w:p>
      <w:pPr>
        <w:pStyle w:val="3"/>
        <w:rPr/>
      </w:pPr>
      <w:r>
        <w:rPr/>
        <w:t>Осознание того, «что было»</w:t>
      </w:r>
    </w:p>
    <w:p>
      <w:pPr>
        <w:pStyle w:val="3"/>
        <w:rPr/>
      </w:pPr>
      <w:r>
        <w:rPr/>
      </w:r>
    </w:p>
    <w:p>
      <w:pPr>
        <w:pStyle w:val="Normal"/>
        <w:ind w:firstLine="567"/>
        <w:jc w:val="both"/>
        <w:rPr/>
      </w:pPr>
      <w:r>
        <w:rPr/>
        <w:t>В осознании СЕЙЧАС свернуты четыре других осознания, о которых вам следует знать; все они вызываются Третьим Языком. Осознавая СЕЙЧАС, вы обладаете глубоким осознанием старого «вас», всего, чем вы были до черты. Оглядываясь назад в мудрости, некоторые будут «сходить с ума» от того, что увидят! Вы можете спросить: «Как я только мог сделать такое? Кем был я, когда делал это снова? Я действительно сделал такую дурацкую вещь? Почему я не сделал то-то и то-то, когда мне следовало сделать это? Как насчет того, что я принимал такие неправильные решения? Я увяз так надолго! Сейчас я осознаю, что должен был поступать так-то и так-то… но я так не поступал!»</w:t>
      </w:r>
    </w:p>
    <w:p>
      <w:pPr>
        <w:pStyle w:val="TextBody"/>
        <w:ind w:firstLine="567"/>
        <w:rPr/>
      </w:pPr>
      <w:r>
        <w:rPr>
          <w:sz w:val="22"/>
        </w:rPr>
        <w:t>В СЕЙЧАС оценка прошлых событий совершенна. Некоторые будут осуждать себя. Другие возложат на себя вину за то, что произошло до того, как они перешли черту, ибо теперь вы полны мудрости СЕЙЧАС. Сейчас вы наполнены информацией, которая сделает так, что прошлое для вас будет выглядеть совсем иначе. Это заставит вас по-другому посмотреть на самого себя. У меня есть для вас послание, если вы - один из тех, кто склонен оглядываться назад и горевать о прошлом или сожалеть о том, что вы, возможно, упустили. В старой энергии все было по-другому. Сейчас вы сидите в ярком свете, вам легко оглядываться на темноту и видеть ранее скрытые вещи. Я хочу сказать, кто был там вместе с вами, помогая совершать те «ошибки», которые вы сейчас видите. Мы! Семья находилась рядом с вами на всех «неверных» поворотах. Если вы хотите знать, почему не нажали на ту дверь возможности, или не сделали то, что «предполагалось»сделать, - повернули налево, когда следовало повернуть направо - вот ответ. Любящие руки вашего Бога и семьи удерживали вас там, где вы были! Другими словами, вы получали ПОМОЩЬ Духа оставаться застрявшими!</w:t>
      </w:r>
    </w:p>
    <w:p>
      <w:pPr>
        <w:pStyle w:val="Normal"/>
        <w:ind w:firstLine="567"/>
        <w:jc w:val="both"/>
        <w:rPr/>
      </w:pPr>
      <w:r>
        <w:rPr/>
        <w:t>Хотите знать, почему застряли? Потому что на ваших коленях сидел огромный ангел, и вы не могли встать! Вы не могли начать понимать вещи, которых не могли достичь, пока не пришла эта энергия. Вы были не готовы, и любовь Бога удерживала вас там, где вы были. Подумайте об этом. Вы получали ответы от Бога все то время, когда жаловались на то, что не получаете их. Человеку присуще принимать «нет» от Духа за «отсутствие ответа». Этот ангел сидел на ваших коленях, и вы не могли ничего делать! Во всем была синхронность, и вас почтили ответом «нет». Вам следует знать, как работают восприятие и осознание. Тем, кто оглядываются вокруг и говорят: «</w:t>
      </w:r>
      <w:r>
        <w:rPr>
          <w:i/>
        </w:rPr>
        <w:t xml:space="preserve">Я дурак», </w:t>
      </w:r>
      <w:r>
        <w:rPr/>
        <w:t>позвольте сказать: тогда вы будете вынуждены согласиться с тем, что ваша духовная семья становилась дураками вместе с вами, ибо вас удерживали от некоторых вещей, пока новая энергия не перешла черту.</w:t>
      </w:r>
    </w:p>
    <w:p>
      <w:pPr>
        <w:pStyle w:val="Normal"/>
        <w:ind w:firstLine="567"/>
        <w:jc w:val="both"/>
        <w:rPr/>
      </w:pPr>
      <w:r>
        <w:rPr/>
        <w:t>Возможно, вы ощущали, что ходите кругами или просто проводите время? Сейчас вы говорите: «Я зря потратил время!»</w:t>
      </w:r>
      <w:r>
        <w:rPr>
          <w:i/>
        </w:rPr>
        <w:t xml:space="preserve"> </w:t>
      </w:r>
      <w:r>
        <w:rPr/>
        <w:t>Нет. Празднуйте событие, празднуйте свои жизни тогда и сейчас. Празднуйте то, что придет и поймите: все уместно. Вам помогали и помогают сейчас. Вы ничего не упустили!</w:t>
      </w:r>
    </w:p>
    <w:p>
      <w:pPr>
        <w:pStyle w:val="Normal"/>
        <w:ind w:firstLine="567"/>
        <w:jc w:val="both"/>
        <w:rPr/>
      </w:pPr>
      <w:r>
        <w:rPr/>
      </w:r>
    </w:p>
    <w:p>
      <w:pPr>
        <w:pStyle w:val="3"/>
        <w:rPr/>
      </w:pPr>
      <w:r>
        <w:rPr/>
        <w:t>Осознание «упущенной» синхронистичности</w:t>
      </w:r>
    </w:p>
    <w:p>
      <w:pPr>
        <w:pStyle w:val="3"/>
        <w:rPr/>
      </w:pPr>
      <w:r>
        <w:rPr/>
      </w:r>
    </w:p>
    <w:p>
      <w:pPr>
        <w:pStyle w:val="Normal"/>
        <w:ind w:firstLine="567"/>
        <w:jc w:val="both"/>
        <w:rPr/>
      </w:pPr>
      <w:r>
        <w:rPr/>
        <w:t>Третий пункт - синхронистичность - осознание синхронистичности, «упущенной» синхронистичности. Дорогие, не существует такой вещи. Как мы говорили раньше, вы живете в круге. Если что-то пришло в неуместное время и было упущено, оно придет снова. Это почитание СЕЙЧАС, не так ли? Находясь в СЕЙЧАС, вы понимаете, что жизнь работает по кругу. Также вы понимаете, что именно Дух приносит то, что, как вы думаете, вы упустили. Сотрудник Света, это имеет много значений и является метафорой, которую вы даже не можете себе представить.</w:t>
      </w:r>
    </w:p>
    <w:p>
      <w:pPr>
        <w:pStyle w:val="Normal"/>
        <w:ind w:firstLine="567"/>
        <w:jc w:val="both"/>
        <w:rPr/>
      </w:pPr>
      <w:r>
        <w:rPr/>
        <w:t>То, что вы просили, имеет много граней. Многие вещи в вашей жизни повернутся к вам своей новой гранью. Но когда вы посмотрите на корневую энергию вокруг них, это будет именно то, о чем вы давно просили. Сотрудник Света, здесь присутствует новая парадигма осознания, а также новые, работающие для вас энергии. Позвольте поговорить о новом пункте, о котором вы никогда не думали. Почему многие из вас такие полные? Помощники, целители, работающие в свете: почему многие, выполняющие замечательную работу, такие полные? Здесь под рукой старая форма «защиты». Также мы называем ее «укреплением». Она оборачивает вокруг вашей личности многие слои энергии, чтобы помочь защитить себя от других энергий и дать возможность делать то, что вы делаете.</w:t>
      </w:r>
    </w:p>
    <w:p>
      <w:pPr>
        <w:pStyle w:val="Normal"/>
        <w:ind w:firstLine="567"/>
        <w:jc w:val="both"/>
        <w:rPr/>
      </w:pPr>
      <w:r>
        <w:rPr/>
        <w:t>Вы сделали это для себя сами, ибо это - единственное, что вы могли сделать, чтобы «сцепиться» с энергией. В то время это была единственная вещь, которую вы могли сделать, чтобы позволить себе существовать. Вы осознавали это, и многие полные люди отказались от попыток улучшить ситуацию. Некоторые сказали Вселенной: «Я не могу быть никем другим, чем кто я есть - выглядеть таким, как есть. Это я, и то, что я есть, и то, чем я когда-либо буду»</w:t>
      </w:r>
      <w:r>
        <w:rPr>
          <w:i/>
        </w:rPr>
        <w:t xml:space="preserve">. </w:t>
      </w:r>
      <w:r>
        <w:rPr/>
        <w:t>Ну, догадайтесь о чем? Понаблюдайте, как новая энергия изменит это! Скольким из вас хотелось бы, наконец, изменить этот признак? Вы знаете, к кому я обращаюсь!</w:t>
      </w:r>
    </w:p>
    <w:p>
      <w:pPr>
        <w:pStyle w:val="TextBody"/>
        <w:ind w:firstLine="567"/>
        <w:rPr/>
      </w:pPr>
      <w:r>
        <w:rPr>
          <w:sz w:val="22"/>
        </w:rPr>
        <w:t>Пора попытаться сделать то, что вы делали раньше, чтобы помочь с проблемой веса. В то время как раньше попытки почти ни к чему не приводили, понаблюдайте, что происходит сейчас. Ибо сейчас энергия взаимодействует с вами и вашей клеточной структурой. Хотите ли вы приобрести здоровье и избавиться от лишнего веса? Попытайтесь сейчас. Неужели вы думали, что Дух не слышал вашей просьбы об этом? Сейчас новая синхронистичность! Семья здесь, сидит рядом с вами, говоря: «Сейчас пора попытаться снова. Делайте и вы получите такие результаты и взаимодействие с энергией, которых никогда не имели раньше». Поверьте этому. Это истина.</w:t>
      </w:r>
    </w:p>
    <w:p>
      <w:pPr>
        <w:pStyle w:val="TextBody"/>
        <w:ind w:firstLine="567"/>
        <w:rPr/>
      </w:pPr>
      <w:r>
        <w:rPr>
          <w:sz w:val="22"/>
        </w:rPr>
        <w:t>О, здесь есть намного большее! Мы хотим остановиться и отпраздновать происходящее прямо сейчас исцеление. Вам понадобилось немного времени, чтобы узнать, что мы действительно здесь, не так ли (</w:t>
      </w:r>
      <w:r>
        <w:rPr>
          <w:i/>
          <w:sz w:val="22"/>
        </w:rPr>
        <w:t>обращается к неизвестному в аудитории, получившему какой-то вид исцеления</w:t>
      </w:r>
      <w:r>
        <w:rPr>
          <w:sz w:val="22"/>
        </w:rPr>
        <w:t>)? Мы размещаем в вас энергию, о которой вы просили долгое время. Ведь именно за этим пришли некоторые из вас, не так ли? Это именно то, что делает семья: она любит вас так сильно, что меняет то, кем, вы думаете, вы являетесь!</w:t>
      </w:r>
    </w:p>
    <w:p>
      <w:pPr>
        <w:pStyle w:val="Normal"/>
        <w:ind w:firstLine="567"/>
        <w:jc w:val="both"/>
        <w:rPr>
          <w:sz w:val="22"/>
        </w:rPr>
      </w:pPr>
      <w:r>
        <w:rPr>
          <w:sz w:val="22"/>
        </w:rPr>
      </w:r>
    </w:p>
    <w:p>
      <w:pPr>
        <w:pStyle w:val="3"/>
        <w:rPr/>
      </w:pPr>
      <w:r>
        <w:rPr/>
        <w:t>Осознание ответственности и Человеческих взаимоотношений</w:t>
      </w:r>
    </w:p>
    <w:p>
      <w:pPr>
        <w:pStyle w:val="3"/>
        <w:rPr/>
      </w:pPr>
      <w:r>
        <w:rPr/>
      </w:r>
    </w:p>
    <w:p>
      <w:pPr>
        <w:pStyle w:val="Normal"/>
        <w:ind w:firstLine="567"/>
        <w:jc w:val="both"/>
        <w:rPr/>
      </w:pPr>
      <w:r>
        <w:rPr/>
        <w:t>Номер четыре - ответственность, а также взаимоотношения. Мы говорили об этом раньше, но вам следует понять, что оглядываясь назад, вы можете снова осуждать себя за то, что, вы думаете, не произошло. И опять мы говорим: при оценке прошлых событий к вам может придти внезапное глубокое осознание себя частью Человеческой семьи, и вы можете сказать: «Я - гуманист, и мне следовало помочь этому человеку или сделать то-то и то-то»</w:t>
      </w:r>
      <w:r>
        <w:rPr>
          <w:i/>
        </w:rPr>
        <w:t xml:space="preserve">. </w:t>
      </w:r>
      <w:r>
        <w:rPr/>
        <w:t>Это чепуха. Вы ничего не упустили, и семья была рядом с вами в те времена, когда вы ощущали, что потерпели поражение. Старая, более низкая, несовместимая с вашей божественностью энергия удерживала вас от принятия конкретных решений, которые вы легко можете принять сегодня.</w:t>
      </w:r>
    </w:p>
    <w:p>
      <w:pPr>
        <w:pStyle w:val="Normal"/>
        <w:ind w:firstLine="567"/>
        <w:jc w:val="both"/>
        <w:rPr/>
      </w:pPr>
      <w:r>
        <w:rPr/>
        <w:t>При божественной оценке прошлых событий, вы начинаете видеть: это были прошлые, староэнергетичные взаимоотношения. Мы говорим о взаимоотношениях Земной семьи. В этой энергии некоторые, наконец, начинают видеть, что такое смерть; и когда вы видите большую картину, это действует на ваше сердце. И снова некоторые будут винить себя в том, что не видели чего-то раньше, вы будете думать о напрасно потраченном времени или, что еще хуже, о том, что сказали или не сказали, за что сейчас вам очень стыдно. Помните: это обучение в НОВОМ осознании. Здесь нет линейного времени, только время СЕЙЧАС. Нет ничего, существовавшего в прошлом, чего нельзя исправить СЕЙЧАС. Возможно, это вас не коснулось?</w:t>
      </w:r>
    </w:p>
    <w:p>
      <w:pPr>
        <w:pStyle w:val="Normal"/>
        <w:ind w:firstLine="567"/>
        <w:jc w:val="both"/>
        <w:rPr/>
      </w:pPr>
      <w:r>
        <w:rPr/>
        <w:t>Если нижеследующее покажется многословным, оно многословно в целью. Дорогие, сейчас мы говорим это потому, что существует катализатор для вашего просветления. Хотите ли вы узнать, как продвинуться в то, что вы называете статусом вознесения, как вибрировать на более высоком уровне? Снова я дам тот же самый ответ, какой мы давали в прошлом ченнелинге. Вы начинаете «видеть» или начинаете осознавать установки «Человек - Человек». Чтобы вы могли двигаться дальше, прошлые установки требуют закрытия. Некоторые вещи нуждаются в закрытии - настоящем закрытии.</w:t>
      </w:r>
    </w:p>
    <w:p>
      <w:pPr>
        <w:pStyle w:val="Normal"/>
        <w:ind w:firstLine="567"/>
        <w:jc w:val="both"/>
        <w:rPr/>
      </w:pPr>
      <w:r>
        <w:rPr/>
        <w:t xml:space="preserve">Помните, как персонаж Ву собирал багаж для нового тысячелетия? Помните его потайное отделение? Это - Человеческая драма. Дорогие, снова в любви мы говорим: «Дорогая Человеческая семья, с кем вы не хотите разговаривать? Кого вы не простите, живого или мертвого? Пришла пора закрытия! Возможно, именно поэтому вы сюда пришли - услышать это! Возможно, именно поэтому вы решили это читать! Вытащите божественную любовь из чемодана новой энергии, и настройте себя на прощение. Простите своего внутреннего ребенка. Простите того, кто навредил вам. Уберите слово </w:t>
      </w:r>
      <w:r>
        <w:rPr>
          <w:i/>
        </w:rPr>
        <w:t xml:space="preserve">жертва </w:t>
      </w:r>
      <w:r>
        <w:rPr/>
        <w:t xml:space="preserve">из своего словаря и поместите на это место слово </w:t>
      </w:r>
      <w:r>
        <w:rPr>
          <w:i/>
        </w:rPr>
        <w:t xml:space="preserve">семья. </w:t>
      </w:r>
      <w:r>
        <w:rPr/>
        <w:t>Во всем присутствует уместность. Когда-нибудь это должно начаться, возможно, этому следует произойти сейчас. Вы знаете, к кому мы обращаемся. Позвольте этому произойти сейчас. Любому Сотруднику Света, думающему, что он находится в статусе вознесения, неуместно оказываться в ситуации, когда он отказывает во взаимоотношениях любой другой семье, мертвой или живой. Пусть сейчас это растворится.</w:t>
      </w:r>
    </w:p>
    <w:p>
      <w:pPr>
        <w:pStyle w:val="Normal"/>
        <w:ind w:firstLine="567"/>
        <w:jc w:val="both"/>
        <w:rPr/>
      </w:pPr>
      <w:r>
        <w:rPr/>
        <w:t>Мы напоминаем, что прошлое пребывает в СЕЙЧАС. Возможно, в СЕЙЧАС есть Люди, ожидающие закрытия? Возможно, вы готовы? Решать вам.</w:t>
      </w:r>
    </w:p>
    <w:p>
      <w:pPr>
        <w:pStyle w:val="Normal"/>
        <w:ind w:firstLine="567"/>
        <w:jc w:val="both"/>
        <w:rPr/>
      </w:pPr>
      <w:r>
        <w:rPr/>
      </w:r>
    </w:p>
    <w:p>
      <w:pPr>
        <w:pStyle w:val="3"/>
        <w:rPr/>
      </w:pPr>
      <w:r>
        <w:rPr/>
        <w:t>Удаление обетов Богу</w:t>
      </w:r>
    </w:p>
    <w:p>
      <w:pPr>
        <w:pStyle w:val="3"/>
        <w:rPr/>
      </w:pPr>
      <w:r>
        <w:rPr/>
      </w:r>
    </w:p>
    <w:p>
      <w:pPr>
        <w:pStyle w:val="Normal"/>
        <w:ind w:firstLine="567"/>
        <w:jc w:val="both"/>
        <w:rPr/>
      </w:pPr>
      <w:r>
        <w:rPr/>
        <w:t>Мы доводим до вашего сведения пятое осознание. Самое действенное мы отложили на конец. Сейчас работает Третий Язык, работает самым наилучшим образом. Сотрудники Света, шаманы, слушатели, читатели, сейчас я обращаюсь к большинству из вас. Здесь я намерен дать информацию. Есть нечто, что должно быть убрано, удалено и вычищено из вас так, чтобы вы никогда больше не становились частью этого.</w:t>
      </w:r>
    </w:p>
    <w:p>
      <w:pPr>
        <w:pStyle w:val="Normal"/>
        <w:ind w:firstLine="567"/>
        <w:jc w:val="both"/>
        <w:rPr/>
      </w:pPr>
      <w:r>
        <w:rPr/>
        <w:t>Слушайте: шаман, не первый раз ты просыпаешься к духовности в некоторых жизнях. В прошлых жизнях, почти в каждой из них, ты просыпался к своей духовности. Некоторые даже знают, кем они были, это было грандиозно! Вы были монахами, монахинями, шаманами, знахарями и знахарками. Вы были теми, от кого зависело племя в снадобьях и энергетическом целительстве - работе с помощью наложения рук. Позвольте рассказать, что приходило вместе с этим: старая энергия, требующая фокусирования на Боге. Если вы собирались готовить снадобья, посылать энергию и исцелять тех, кто за этим пришел, вы были вынуждены действительно фокусироваться на Боге. В старой энергии, для того, чтобы фокусироваться, вы отдавали что-то взамен. Чтобы фокусироваться, некоторые давали обеты убрать земные характеристики нормальной жизни. Вы давали обещания Богу, и эти обещания принимали форму жертвы.</w:t>
      </w:r>
    </w:p>
    <w:p>
      <w:pPr>
        <w:pStyle w:val="Normal"/>
        <w:ind w:firstLine="567"/>
        <w:jc w:val="both"/>
        <w:rPr/>
      </w:pPr>
      <w:r>
        <w:rPr/>
        <w:t>Сколько вас помнят, что были шаманами и знахарями? Помните, каковы были признаки знахаря? Много раз знахарь жил на окраине деревни. Он жил один. Помните? Слушайте то, что я говорю. Это важно. Чтобы быть духовным, давали ли вы обет, что никогда не будете наслаждаться близостью другого Человеческого Существа? Давали? Давали ли вы обет безбрачия? У меня есть для вас информация. Данный с чистым намерением в ЛЮБОЙ жизни обет Богу переносится в следующую жизнь, переносится через завесу снова и снова. Вы не можете легко его отбросить, потому что ваша внутренняя душа предана Богу. Если вы собирались становиться духовно пробужденным и быть шаманом в тех прошлых жизнях, вы должны были пожертвовать многими вещами.</w:t>
      </w:r>
    </w:p>
    <w:p>
      <w:pPr>
        <w:pStyle w:val="Normal"/>
        <w:ind w:firstLine="567"/>
        <w:jc w:val="both"/>
        <w:rPr/>
      </w:pPr>
      <w:r>
        <w:rPr/>
        <w:t>Сотрудник Света, есть ли у тебя проблемы в сохранении и поддерживании взаимоотношений? С изобилием? Наличием нормальной жизни? Они могут быть именно поэтому! Сейчас позвольте сказать: тем, кто пересек Мост Мечей, новая энергия дает разрешение отбросить все обеты! Возможно, некоторые думали, что навсегда останутся одни? Вам больше не нужно отвергать взаимоотношения. Давайте проведем церемонию прямо сейчас.</w:t>
      </w:r>
    </w:p>
    <w:p>
      <w:pPr>
        <w:pStyle w:val="Normal"/>
        <w:ind w:firstLine="567"/>
        <w:jc w:val="both"/>
        <w:rPr/>
      </w:pPr>
      <w:r>
        <w:rPr/>
        <w:t>Визуализируйте старые обеты, которые давали в те прошлые дни, высвобождая их. Увидьте, как они уплывают в воздух. Празднуйте высвобождение в новой энергии! Крайон никогда не говорил об этом раньше! В старой энергии я не мог даже коснуться этой темы. Раньше это было невозможно. Это - ваш новый дар и только начало получения инструментов вознесения - вознесения, которое вы можете разделить с супругом, если выбираете это. Если вы выберете, то можете иметь тело света. Вы можете иметь изобилие, если выберете это. Позвольте старым обетам быть высвобожденными прямо сейчас. Давайте вместе со-творим новый обет: «</w:t>
      </w:r>
      <w:r>
        <w:rPr>
          <w:i/>
        </w:rPr>
        <w:t>Я клянусь использовать Третий Язык, чтобы становиться настолько ближе к своему Высшему Я, как только может Человек! И в этом процессе я заявляю, что могу быть изобильным, мирным и никогда не одиноким. Я заявляю о своем праве на свое Высшее Я, как на самого лучшего друга. Я заявляю о своем праве на божественность, которая Я ЕСМЬ».</w:t>
      </w:r>
    </w:p>
    <w:p>
      <w:pPr>
        <w:pStyle w:val="Normal"/>
        <w:ind w:firstLine="567"/>
        <w:jc w:val="both"/>
        <w:rPr/>
      </w:pPr>
      <w:r>
        <w:rPr/>
        <w:t>Поймите: используя Третий Язык, вы дали разрешение фокусироваться на Боге, ничем не жертвуя. Вы можете быть шаманом и наслаждаться своей человечностью, иметь взаимоотношения и изобилие. Монах, это о времени, не так ли? Сестра-монахиня, это о времени, не так ли? О, семья, разве вы не знаете, что мы вас знаем? Мы повторяли это на каждой встрече с вами. Разве вы не знаете, что когда приходит семья, это не какой-то вид обычного визита? Дорогая семья, это встреча сердца с сердцем. И если кажется, что мы обращаемся к ВАМ, то это так и есть.</w:t>
      </w:r>
    </w:p>
    <w:p>
      <w:pPr>
        <w:pStyle w:val="Normal"/>
        <w:ind w:firstLine="567"/>
        <w:jc w:val="both"/>
        <w:rPr/>
      </w:pPr>
      <w:r>
        <w:rPr/>
        <w:t>Слушатель, читатель, самое трудное - покидать вас. Вы можете со-творить эту энергию в любое, желаемое вами время. Чтобы ее со-творить, вам не нужно посещать подобные этой встречи. Вам не нужно сидеть с другими Сотрудниками Света, хотя это приятно, и вы можете ощущать здесь любовь. Вам не нужно покупать книгу, журнал или что-либо еще. Много раз мы говорили: вы можете идти домой и со-творять энергию сами, используя свою собственную божественность. Сейчас мы говорим: ключ к этому - Третий Язык! Мы чествуем вас! Мы чествуем энергию члена семьи.</w:t>
      </w:r>
    </w:p>
    <w:p>
      <w:pPr>
        <w:pStyle w:val="Normal"/>
        <w:ind w:firstLine="567"/>
        <w:jc w:val="both"/>
        <w:rPr/>
      </w:pPr>
      <w:r>
        <w:rPr/>
        <w:t xml:space="preserve">Сегодня Сотрудниками Света были заданы вопросы о наставниках и о том, как они работают. Я расскажу, как ощущается работа ваших наставников: </w:t>
      </w:r>
      <w:r>
        <w:rPr>
          <w:i/>
        </w:rPr>
        <w:t xml:space="preserve">расширение </w:t>
      </w:r>
      <w:r>
        <w:rPr/>
        <w:t>вас. Наслаждайтесь многими, присутствующими здесь «я»! Наслаждайтесь окружающей вас семьей. Наслаждайтесь кусочками Бога, коими являетесь все вы. Наслаждайтесь ангелическим присутствием золотого цвета, который мы показываем сейчас. Все это ваше!</w:t>
      </w:r>
    </w:p>
    <w:p>
      <w:pPr>
        <w:pStyle w:val="Normal"/>
        <w:ind w:firstLine="567"/>
        <w:jc w:val="both"/>
        <w:rPr/>
      </w:pPr>
      <w:r>
        <w:rPr/>
        <w:t>Окружение удаляется из этого места в совершенной любви и чистоте. Оно наслаждается данными здесь откровениями - показанными вам дарами, которые может взять каждый из вас. Дорогие, никогда не было более близкого общения с семьей, чем это. Сейчас вы можете намного больше приблизиться к тем, кто находится на другой стороне завесы… к НАМ.</w:t>
      </w:r>
    </w:p>
    <w:p>
      <w:pPr>
        <w:pStyle w:val="Normal"/>
        <w:ind w:firstLine="567"/>
        <w:jc w:val="both"/>
        <w:rPr/>
      </w:pPr>
      <w:r>
        <w:rPr/>
        <w:t>Дорогие, заботьтесь о себе и светите своим светом. Конечно, окружающие вас Люди изменятся, когда вы используете Третий Язык, и ваш свет «виден». Таким было наше послание с самого начала, и таково же оно сейчас, когда окружение говорит до свидания. Придет время, когда я увижу вас снова, и, может быть, не на этой планете. Дорогие, в то время вы сможете взойти по грандиозной лестнице и увидеть всех тех, кто играл в пьесе вместе с вами, и узнаете каждого из них.</w:t>
      </w:r>
    </w:p>
    <w:p>
      <w:pPr>
        <w:pStyle w:val="Normal"/>
        <w:ind w:firstLine="567"/>
        <w:jc w:val="both"/>
        <w:rPr/>
      </w:pPr>
      <w:r>
        <w:rPr/>
        <w:t>Счастливые, мы будем аплодировать вам и скажем: «Добро пожаловать домой!»</w:t>
      </w:r>
    </w:p>
    <w:p>
      <w:pPr>
        <w:pStyle w:val="Normal"/>
        <w:ind w:firstLine="567"/>
        <w:jc w:val="both"/>
        <w:rPr/>
      </w:pPr>
      <w:r>
        <w:rPr/>
        <w:t>И это так и есть.</w:t>
      </w:r>
    </w:p>
    <w:p>
      <w:pPr>
        <w:pStyle w:val="Normal"/>
        <w:ind w:firstLine="567"/>
        <w:jc w:val="both"/>
        <w:rPr/>
      </w:pPr>
      <w:r>
        <w:rPr/>
      </w:r>
    </w:p>
    <w:p>
      <w:pPr>
        <w:pStyle w:val="Normal"/>
        <w:ind w:firstLine="567"/>
        <w:jc w:val="both"/>
        <w:rPr>
          <w:b/>
          <w:b/>
        </w:rPr>
      </w:pPr>
      <w:r>
        <w:rPr>
          <w:b/>
          <w:i/>
        </w:rPr>
        <w:t>Крайон</w:t>
      </w:r>
    </w:p>
    <w:p>
      <w:pPr>
        <w:pStyle w:val="Normal"/>
        <w:ind w:firstLine="567"/>
        <w:jc w:val="both"/>
        <w:rPr>
          <w:b/>
          <w:b/>
        </w:rPr>
      </w:pPr>
      <w:r>
        <w:rPr>
          <w:b/>
        </w:rPr>
      </w:r>
    </w:p>
    <w:p>
      <w:pPr>
        <w:pStyle w:val="2"/>
        <w:rPr/>
      </w:pPr>
      <w:r>
        <w:rPr/>
        <w:t>Взаимодействие между религиями?</w:t>
      </w:r>
    </w:p>
    <w:p>
      <w:pPr>
        <w:pStyle w:val="2"/>
        <w:rPr/>
      </w:pPr>
      <w:r>
        <w:rPr/>
      </w:r>
    </w:p>
    <w:p>
      <w:pPr>
        <w:pStyle w:val="Normal"/>
        <w:ind w:firstLine="567"/>
        <w:jc w:val="both"/>
        <w:rPr/>
      </w:pPr>
      <w:r>
        <w:rPr/>
        <w:t>«</w:t>
      </w:r>
      <w:r>
        <w:rPr>
          <w:i/>
        </w:rPr>
        <w:t>На этой планете существует много культур, много учений и много систем верований, которые пытаются существовать вместе… Мы говорили о почитании Людей, ищущих Бога… Будет начало терпимости между существующими системами верований. Будет возможность сотрудничества и почитания - реализация того, что другое Человеческое Существо имеет право на личное отношение с Богом…»</w:t>
      </w:r>
    </w:p>
    <w:p>
      <w:pPr>
        <w:pStyle w:val="Normal"/>
        <w:ind w:firstLine="567"/>
        <w:jc w:val="both"/>
        <w:rPr>
          <w:i/>
          <w:i/>
        </w:rPr>
      </w:pPr>
      <w:r>
        <w:rPr>
          <w:i/>
        </w:rPr>
      </w:r>
    </w:p>
    <w:p>
      <w:pPr>
        <w:pStyle w:val="Normal"/>
        <w:ind w:firstLine="567"/>
        <w:jc w:val="right"/>
        <w:rPr/>
      </w:pPr>
      <w:r>
        <w:rPr/>
        <w:t>Крайон, декабрь 1999 года, книга 8, стр. 103</w:t>
      </w:r>
    </w:p>
    <w:p>
      <w:pPr>
        <w:pStyle w:val="Normal"/>
        <w:ind w:firstLine="567"/>
        <w:jc w:val="both"/>
        <w:rPr/>
      </w:pPr>
      <w:r>
        <w:rPr/>
      </w:r>
    </w:p>
    <w:p>
      <w:pPr>
        <w:pStyle w:val="Normal"/>
        <w:ind w:firstLine="567"/>
        <w:jc w:val="both"/>
        <w:rPr>
          <w:i/>
          <w:i/>
        </w:rPr>
      </w:pPr>
      <w:r>
        <w:rPr/>
        <w:t>1) В Кейптауне, Южная Африка, 1 декабря 1999 года встретились религиозные лидеры и мыслители со всего мира. Это всего лишь третья такая встреча Парламента Мировых Религий за последние 106 лет. На молитве, посвященной открытию встречи, главный раввин Сирил Харрис сказал: «</w:t>
      </w:r>
      <w:r>
        <w:rPr>
          <w:i/>
        </w:rPr>
        <w:t>Присоединяясь к Парламенту, мы не должны отказываться от своих верований и обрядов своей веры, но мы должны отдать все Человеческой семье, частью которой являемся все мы.</w:t>
      </w:r>
      <w:r>
        <w:rPr/>
        <w:t>»</w:t>
      </w:r>
    </w:p>
    <w:p>
      <w:pPr>
        <w:pStyle w:val="Normal"/>
        <w:ind w:left="360" w:firstLine="567"/>
        <w:jc w:val="both"/>
        <w:rPr>
          <w:i/>
          <w:i/>
        </w:rPr>
      </w:pPr>
      <w:r>
        <w:rPr>
          <w:i/>
        </w:rPr>
      </w:r>
    </w:p>
    <w:p>
      <w:pPr>
        <w:pStyle w:val="Normal"/>
        <w:ind w:left="360" w:firstLine="567"/>
        <w:jc w:val="both"/>
        <w:rPr/>
      </w:pPr>
      <w:r>
        <w:rPr/>
        <w:t xml:space="preserve">Заседание было открыто Нельсоном Манделой и закрыто Далай Ламой. Видели ли вы это на </w:t>
      </w:r>
      <w:r>
        <w:rPr>
          <w:lang w:val="en-US"/>
        </w:rPr>
        <w:t>CNN</w:t>
      </w:r>
      <w:r>
        <w:rPr/>
        <w:t>? Возможно, нет. О нем не упоминалось в большинстве американских городов.</w:t>
      </w:r>
    </w:p>
    <w:p>
      <w:pPr>
        <w:pStyle w:val="Normal"/>
        <w:ind w:left="360" w:firstLine="567"/>
        <w:jc w:val="both"/>
        <w:rPr/>
      </w:pPr>
      <w:r>
        <w:rPr/>
      </w:r>
    </w:p>
    <w:p>
      <w:pPr>
        <w:pStyle w:val="Normal"/>
        <w:ind w:left="360" w:firstLine="567"/>
        <w:jc w:val="both"/>
        <w:rPr>
          <w:i/>
          <w:i/>
        </w:rPr>
      </w:pPr>
      <w:r>
        <w:rPr/>
        <w:t>2) Организация Объединенных Наций, 26 июня 2000 года. Образование ИОР-ООН (Инициатива Объединения Религий при Организации Объединенных Наций): «</w:t>
      </w:r>
      <w:r>
        <w:rPr>
          <w:i/>
        </w:rPr>
        <w:t>Подписанием этого документа сегодня рождается ИОР. Он (документ) был разработан посредством консультаций с людьми многих вероисповеданий по всему миру. Эта растущая общность открывает дорогу содействию терпимости, повседневному сотрудничеству между религиями, окончанию религиозных распрей и созданию культур мира и справедливости, исцелению Земли и всех на ней живущих.</w:t>
      </w:r>
      <w:r>
        <w:rPr/>
        <w:t>»</w:t>
      </w:r>
    </w:p>
    <w:p>
      <w:pPr>
        <w:pStyle w:val="Normal"/>
        <w:ind w:left="360" w:firstLine="567"/>
        <w:jc w:val="both"/>
        <w:rPr>
          <w:i/>
          <w:i/>
        </w:rPr>
      </w:pPr>
      <w:r>
        <w:rPr>
          <w:i/>
        </w:rPr>
      </w:r>
    </w:p>
    <w:p>
      <w:pPr>
        <w:pStyle w:val="Normal"/>
        <w:ind w:left="360" w:firstLine="567"/>
        <w:jc w:val="right"/>
        <w:rPr/>
      </w:pPr>
      <w:r>
        <w:rPr/>
        <w:t>Служба новостей агентства Рейтер, 1 декабря 1999 года</w:t>
      </w:r>
    </w:p>
    <w:p>
      <w:pPr>
        <w:pStyle w:val="Normal"/>
        <w:ind w:firstLine="567"/>
        <w:rPr>
          <w:b/>
          <w:b/>
        </w:rPr>
      </w:pPr>
      <w:r>
        <w:rPr>
          <w:b/>
        </w:rPr>
      </w:r>
    </w:p>
    <w:p>
      <w:pPr>
        <w:pStyle w:val="Heading1"/>
        <w:rPr/>
      </w:pPr>
      <w:r>
        <w:rPr/>
        <w:t>Глава десятая</w:t>
      </w:r>
    </w:p>
    <w:p>
      <w:pPr>
        <w:pStyle w:val="Heading1"/>
        <w:rPr/>
      </w:pPr>
      <w:r>
        <w:rPr/>
      </w:r>
    </w:p>
    <w:p>
      <w:pPr>
        <w:pStyle w:val="Heading1"/>
        <w:rPr/>
      </w:pPr>
      <w:r>
        <w:rPr/>
        <w:t>Больше не усидеть на заборе</w:t>
      </w:r>
    </w:p>
    <w:p>
      <w:pPr>
        <w:pStyle w:val="Heading1"/>
        <w:rPr/>
      </w:pPr>
      <w:r>
        <w:rPr/>
      </w:r>
    </w:p>
    <w:p>
      <w:pPr>
        <w:pStyle w:val="Normal"/>
        <w:ind w:firstLine="567"/>
        <w:jc w:val="both"/>
        <w:rPr/>
      </w:pPr>
      <w:r>
        <w:rPr/>
        <w:t xml:space="preserve">Этот «живой» ченнелинг состоялся в марте 2000 года в Канзас Сити, Миссури. </w:t>
      </w:r>
    </w:p>
    <w:p>
      <w:pPr>
        <w:pStyle w:val="Normal"/>
        <w:ind w:firstLine="567"/>
        <w:rPr>
          <w:b/>
          <w:b/>
        </w:rPr>
      </w:pPr>
      <w:r>
        <w:rPr>
          <w:b/>
        </w:rPr>
      </w:r>
    </w:p>
    <w:p>
      <w:pPr>
        <w:pStyle w:val="Normal"/>
        <w:ind w:firstLine="567"/>
        <w:jc w:val="both"/>
        <w:rPr/>
      </w:pPr>
      <w:r>
        <w:rPr>
          <w:i/>
        </w:rPr>
        <w:t>Этот живой ченнелинг отредактирован с использованием дополнительных слов и мыслей, чтобы внести ясность и лучшее понимание записанного слова.</w:t>
      </w:r>
    </w:p>
    <w:p>
      <w:pPr>
        <w:pStyle w:val="Normal"/>
        <w:ind w:firstLine="567"/>
        <w:jc w:val="both"/>
        <w:rPr>
          <w:i/>
          <w:i/>
        </w:rPr>
      </w:pPr>
      <w:r>
        <w:rPr>
          <w:i/>
        </w:rPr>
      </w:r>
    </w:p>
    <w:p>
      <w:pPr>
        <w:pStyle w:val="Normal"/>
        <w:ind w:firstLine="567"/>
        <w:jc w:val="both"/>
        <w:rPr/>
      </w:pPr>
      <w:r>
        <w:rPr/>
        <w:t xml:space="preserve">Приветствую вас, дорогие. Я ЕСМЬ Крайон из Магнетической Службы. Здесь присутствует энергия, которую </w:t>
      </w:r>
      <w:r>
        <w:rPr>
          <w:i/>
        </w:rPr>
        <w:t xml:space="preserve">вы </w:t>
      </w:r>
      <w:r>
        <w:rPr/>
        <w:t>пригласили в это место. Она пришла из Дома с вашим именем на ней. Она содержит вашу энергию. У нее много ваших признаков; она втекает сюда свободно, ибо была создана вами. Она ощущается вам знакомой, ибо это - любовь Бога, а также то, что вы называете любовью Духа, она - не более, чем ваша духовная сущность.</w:t>
      </w:r>
    </w:p>
    <w:p>
      <w:pPr>
        <w:pStyle w:val="Normal"/>
        <w:ind w:firstLine="567"/>
        <w:jc w:val="both"/>
        <w:rPr/>
      </w:pPr>
      <w:r>
        <w:rPr/>
        <w:t>Дорогие, здесь присутствуют те, кто в следующие несколько мгновений начнут привыкать к тому факту, что то, что вы слышите, не обязательно голос Человеческого Существа. О, мы используем моего партнера для озвучивания слов, а энергия идет из Дома. Она идет от Духа. Мы скажем нечто, что так часто говорили раньше: пусть доставляемая вам и ощущаемая вами энергия послужит доказательством того факта, что все происходящее здесь реально! Ибо сюда втекают те, кого вы просили быть здесь. Раньше мы говорили это многим сердцам: вы собираетесь в этом месте, вы отдаете свою энергию придти сюда и сидеть перед моим креслом. Возможно, вы хотели ощутить энергию семьи, когда она устраивается на полу и вокруг вас? Она заполняет зал и создает пузырь плотности. Возможно, именно поэтому вы пришли? В новой энергии, проходящая через завесу семья стояла в очереди, чтобы сегодня быть здесь! Возможно, это придаст абсолютно новую значимость тому, кто пришел увидеть кого!</w:t>
      </w:r>
    </w:p>
    <w:p>
      <w:pPr>
        <w:pStyle w:val="Normal"/>
        <w:ind w:firstLine="567"/>
        <w:jc w:val="both"/>
        <w:rPr/>
      </w:pPr>
      <w:r>
        <w:rPr/>
        <w:t>Не случайно вы пришли и сидите в кресле, где сидите сейчас. Дорогие, дорогой Сотрудник Света, мы знали возможность того, что ты будешь здесь для воссоединения. Мы говорим о грандиозной возможности, существующей в «сейчас». Мы знали, что ты будешь здесь. Существовали огромные возможности, что сегодня ты придешь в это самое место и услышишь эти слова. Сейчас я обращаюсь даже к тем, кто, возможно, чувствует, что их сюда приволокли. Это послание предназначено для вас тоже! И, наконец, я обращаюсь к читателю, кто также прямо сейчас находится перед этим окружением.</w:t>
      </w:r>
    </w:p>
    <w:p>
      <w:pPr>
        <w:pStyle w:val="Normal"/>
        <w:ind w:firstLine="567"/>
        <w:jc w:val="both"/>
        <w:rPr/>
      </w:pPr>
      <w:r>
        <w:rPr/>
        <w:t>Энергия, существующая вокруг этого эпизода в пьесе под названием «Земля», несет на себе одно имя - любовь. Мы здесь, чтобы любить друг друга; и если сегодня вы не будете делать больше ничего, кроме этого, то, когда вы встанете и уйдете из этого места, когда мы закончим, вы будете вспоминать этот день, когда сидели здесь, чтобы быть любимыми. И когда вы ощутите вокруг себя руки Духа, я хочу, чтобы вы также ощутили послания, данные на Третьем Языке, не на языке, на котором я говорю, а на том, который доставляется вам энергетически и эмоционально (</w:t>
      </w:r>
      <w:r>
        <w:rPr>
          <w:i/>
        </w:rPr>
        <w:t>так определена в последнем ченнелинге Крайона энергия «медитации на ходу»</w:t>
      </w:r>
      <w:r>
        <w:rPr/>
        <w:t>). Третий Язык говорит: «Мы знаем, кто вы есть. Мы знаем, через что вы проходите. Мы знаем, что предоставляется вам. Мы празднуем вместе с вами. Мы танцуем вокруг вас. Мы вас любим!»</w:t>
      </w:r>
    </w:p>
    <w:p>
      <w:pPr>
        <w:pStyle w:val="Normal"/>
        <w:ind w:firstLine="567"/>
        <w:jc w:val="both"/>
        <w:rPr/>
      </w:pPr>
      <w:r>
        <w:rPr/>
        <w:t>Слушатель и читатель, решения принесенных вами сюда проблем - причина, по которой вы здесь, - под рукой. Синхронистичности, которые вы просили, о некоторых из них очень давно, сейчас перед вами. Большинство из того, что вы просили раньше, лежит перед вами на тарелочке и ждет, пока вы его увидите; эту тарелочку вы со-творили сами. Все, что сделали мы, - держали ее и ждали, пока вы положите на нее решение, которым уже владеете.</w:t>
      </w:r>
    </w:p>
    <w:p>
      <w:pPr>
        <w:pStyle w:val="Normal"/>
        <w:ind w:firstLine="567"/>
        <w:jc w:val="both"/>
        <w:rPr/>
      </w:pPr>
      <w:r>
        <w:rPr/>
        <w:t>Сегодня мы многому научим об энергии нового тысячелетия. Мы называем эти послания Крайона «Ченнелингами Черты». Все они имеют дело с одной и той же темой: созданной вами энергией, дорогие, пока вы двигались во вновь созданную реальность на этой планете. Иногда это будут краткие обзоры того, о чем мы говорили раньше (</w:t>
      </w:r>
      <w:r>
        <w:rPr>
          <w:i/>
        </w:rPr>
        <w:t>в прошлых ченнелингах</w:t>
      </w:r>
      <w:r>
        <w:rPr/>
        <w:t>), чтобы способствовать пониманию настоящего послания. Итак, мы повторяем: мы сидим перед семьей, многие члены которой решили пересечь то, что мы назвали «Мостом Мечей». Переход черты нового тысячелетия поместил вас в новую энергию, потенциал которой развивается ежедневно.</w:t>
      </w:r>
    </w:p>
    <w:p>
      <w:pPr>
        <w:pStyle w:val="Normal"/>
        <w:ind w:firstLine="567"/>
        <w:jc w:val="both"/>
        <w:rPr/>
      </w:pPr>
      <w:r>
        <w:rPr/>
        <w:t>1 января было дано разрешение двигаться в «начало дней». Старая энергия с другой стороны пропасти, которую мы будем называть «другой стороной черты», больше не является главной силой земли. Причина, по которой существует Земля в испытании, - это свернуть и завершить себя. В вашем распоряжении 12-летний временной цикл, за время которого вы можете развить большую часть новой энергии для того, что мы называем «новым началом планеты». Звучит грандиозно, и мы просим вас посмотреть вокруг и увидеть это. Мой партнер говорит, что вы можете видеть, как меняется сознание Земли.</w:t>
      </w:r>
    </w:p>
    <w:p>
      <w:pPr>
        <w:pStyle w:val="Normal"/>
        <w:ind w:firstLine="567"/>
        <w:jc w:val="both"/>
        <w:rPr/>
      </w:pPr>
      <w:r>
        <w:rPr/>
        <w:t>Дорогие, происходит нечто гораздо большее, чем вы знаете. Мы видим, как меняется ваше солнце. Мы видим, как меняется центр земли. Мы видим, что она вибрирует выше. Человечество на планете - катализатор изменения Земли. Мы напоминаем: когда вы видите, что земля вокруг вас меняется, а вы, очевидно, пребываете в центре основного изменения, нам бы хотелось, чтобы вы помнили, кто ответственен за это. Земля «не делает ничего», что вы бы не санкционировали. Она отзывается. Она отзывается на развиваемое вами сознание. Геология ускоряется, чтобы соответствовать более высоко вибрирующей планете.</w:t>
      </w:r>
    </w:p>
    <w:p>
      <w:pPr>
        <w:pStyle w:val="Normal"/>
        <w:ind w:firstLine="567"/>
        <w:jc w:val="both"/>
        <w:rPr/>
      </w:pPr>
      <w:r>
        <w:rPr/>
        <w:t>Сегодня вечером я сижу перед семьей - семьей, которую я так хорошо знаю! Доставляя понятия, я скажу: в каждом из вас есть Ангел, который тоже знает эти вещи. Мы просим вас резонировать с истиной, когда она приходит к вам. Мы находились здесь достаточно долго для общения (</w:t>
      </w:r>
      <w:r>
        <w:rPr>
          <w:i/>
        </w:rPr>
        <w:t>говорит о времени начала ченнелинга</w:t>
      </w:r>
      <w:r>
        <w:rPr/>
        <w:t>), чтобы вы начали ощущать доставляемую нами истинную энергию - послания из Дома. Фактически, некоторые сейчас пребывают в таком месте, где мы можем иметь дело с Третьим Языком. Итак, мы можем сказать: «Пусть начнется исцеление». За этим вы и пришли, не так ли? Мы знаем, что вы пришли за этим.</w:t>
      </w:r>
    </w:p>
    <w:p>
      <w:pPr>
        <w:pStyle w:val="Normal"/>
        <w:ind w:firstLine="567"/>
        <w:jc w:val="both"/>
        <w:rPr/>
      </w:pPr>
      <w:r>
        <w:rPr/>
        <w:t>Сегодня существуют изменения, которые могут быть сделаны только Людьми. Я говорю о биологии и о Человеческом сознании. Я говорю о том предмете, ради которого вы пришли. Семья, мы знаем, кто вы есть, мы продолжаем говорить самым любящим образом, каким только можем. Знание, что семья перед вами, привело вас в это место или в место, где вы сейчас сидите, слушая и читая. Сестра/брат Крайон - перед вами, не во всем своем великолепии, а стоя на коленях, почитая и говоря: «Я славлю твой свет. Я славлю все. Вы вечны. Я славлю вас. Я знаю, кто вы есть. В последний раз, когда я видел вас на другой стороне завесы, я вас узнал. Вы пропевали мне свое имя в свете, и я его видел. Я пропевал свое имя, и вы видели его. Мы смешивали энергии. Мы - семья! Вы меня знаете!»</w:t>
      </w:r>
    </w:p>
    <w:p>
      <w:pPr>
        <w:pStyle w:val="Normal"/>
        <w:ind w:firstLine="567"/>
        <w:jc w:val="both"/>
        <w:rPr/>
      </w:pPr>
      <w:r>
        <w:rPr/>
        <w:t>Здесь присутствует очень сильная любовь Духа. Для тех, кто пришел за конкретным решением, это будет чудесное время открыть свои сердца и получить то, за чем они пришли. Читатель, ты с нами? Ты думаешь, этот ченнелинг произошел давно? Подумай еще. Даже пока мы учим, мы говорим: на планете происходит исцеление. Оно включает в себя место, где сидишь ты, читатель. Вот почему мы пришли. Вот почему пришли вы. Сейчас мы смешиваем наши энергии. Благословенно Человеческое Существо, пришедшее на планету и ради великой цели не знающее о другой стороне - о Доме. Мы собираемся раскрыть секрет, который интуитивно вы уже знаете, и сделаем это до кого, как закончим послание. Некоторым все будет хорошо известно и понятно… для других - откровением. Для человечества в целом это будет откровением.</w:t>
      </w:r>
    </w:p>
    <w:p>
      <w:pPr>
        <w:pStyle w:val="Normal"/>
        <w:ind w:firstLine="567"/>
        <w:jc w:val="both"/>
        <w:rPr/>
      </w:pPr>
      <w:r>
        <w:rPr/>
      </w:r>
    </w:p>
    <w:p>
      <w:pPr>
        <w:pStyle w:val="3"/>
        <w:rPr/>
      </w:pPr>
      <w:r>
        <w:rPr/>
        <w:t>Расширение пропасти</w:t>
      </w:r>
    </w:p>
    <w:p>
      <w:pPr>
        <w:pStyle w:val="3"/>
        <w:rPr/>
      </w:pPr>
      <w:r>
        <w:rPr/>
      </w:r>
    </w:p>
    <w:p>
      <w:pPr>
        <w:pStyle w:val="Normal"/>
        <w:ind w:firstLine="567"/>
        <w:jc w:val="both"/>
        <w:rPr/>
      </w:pPr>
      <w:r>
        <w:rPr/>
        <w:t>Во-первых, позвольте еще раз обсудить переход через «Мост Мечей». Сотрудник Света, ты проходишь через пропасть между старым и новым! Вот где все становится интересным. Вы изучаете новый Третий Язык, о котором мы уже говорили, и кратко повторим: это - язык Духа. Новая энергия на этой стороне черты, где сейчас ты сидишь и стоишь, другая, и будет становиться сильнее все время. Часть силы признака этой энергии - отделение от старого. Если вы предпочитаете визуализацию, я ее дам: пройденный вами Мост Мечей перекрывает гигантскую пропасть. Я хочу, чтобы в уме вы увидели следующее: поскольку вы пересекли Мост Мечей, больше совсем нет причины для его существования, и вскоре он будет падать. Пока это происходит, пропасть будет расширяться, представляя собой историю - расстояние между тем, что было, что есть и что будет. Это расширение зазора, шире, шире и шире, между старыми способами и сознанием старой земли и развивающейся энергией новой Земли.</w:t>
      </w:r>
    </w:p>
    <w:p>
      <w:pPr>
        <w:pStyle w:val="Normal"/>
        <w:ind w:firstLine="567"/>
        <w:jc w:val="both"/>
        <w:rPr/>
      </w:pPr>
      <w:r>
        <w:rPr/>
        <w:t xml:space="preserve">Мы сообщали о том, что будут различные системы доставки энергии на вашу планету, и одна из них произойдет в мае 2000 года. Мы рассказывали, что могут принести эти системы. Конкретно, мы говорили что майская доставка принесет энергию «матери». Выравнивание планет принесет энергию </w:t>
      </w:r>
      <w:r>
        <w:rPr>
          <w:i/>
        </w:rPr>
        <w:t xml:space="preserve">матери. </w:t>
      </w:r>
      <w:r>
        <w:rPr/>
        <w:t>Для тех, кто читает, это уже прошлое. Для слушающих - будущее. Для Крайона все пребывает в СЕЙЧАС.</w:t>
      </w:r>
    </w:p>
    <w:p>
      <w:pPr>
        <w:pStyle w:val="Normal"/>
        <w:ind w:firstLine="567"/>
        <w:jc w:val="both"/>
        <w:rPr/>
      </w:pPr>
      <w:r>
        <w:rPr/>
        <w:t xml:space="preserve">Посмотрите на дату, ибо она «кричит» о том, что доставка энергии является катализатором изменения. Выравнивание принесет (и принесло) подпитку. Оно разместит в планете признак, который вы просили и просили. Единственное время, когда мы смогли удовлетворить эту просьбу, совпало с пережитым коллективным страхом, пережитой старой энергией и старой установкой, пройденной чертой, когда вы дали разрешение, чтобы это произошло. До перехода черты ни одна сущность не знала, что произойдет такая доставка. Сейчас вот и МЫ - начало </w:t>
      </w:r>
      <w:r>
        <w:rPr>
          <w:i/>
        </w:rPr>
        <w:t xml:space="preserve">Нового Иерусалима. </w:t>
      </w:r>
      <w:r>
        <w:rPr/>
        <w:t>Дорогие, вы пребываете в грандиозной возможности изменения, готовые заново писать Человеческую историю.</w:t>
      </w:r>
    </w:p>
    <w:p>
      <w:pPr>
        <w:pStyle w:val="Normal"/>
        <w:ind w:firstLine="567"/>
        <w:jc w:val="both"/>
        <w:rPr/>
      </w:pPr>
      <w:r>
        <w:rPr/>
        <w:t>Пропасть будет расширяться, и она это делает. Нам бы хотелось рассказать о том, что может произойти. Все выглядит так, как будто поезд вашей реальности, данный вам как метафора (</w:t>
      </w:r>
      <w:r>
        <w:rPr>
          <w:i/>
        </w:rPr>
        <w:t>ранее на семинаре</w:t>
      </w:r>
      <w:r>
        <w:rPr/>
        <w:t>), имел несколько вагонов. Один из них отцеплен - вагон старой энергии. Когда вы ускоряетесь, он медленно удаляется от вас. Он принадлежит другому времени, и хотя вы находитесь на той же самой колее, старая энергия уплывает, как будто бы была из другого времени. Это истинная метафора для вашего межпространственного сдвига!</w:t>
      </w:r>
    </w:p>
    <w:p>
      <w:pPr>
        <w:pStyle w:val="Normal"/>
        <w:ind w:firstLine="567"/>
        <w:jc w:val="both"/>
        <w:rPr/>
      </w:pPr>
      <w:r>
        <w:rPr/>
        <w:t xml:space="preserve">Вот признак, который будет расширять пропасть. Понаблюдайте за ним, ибо вскоре все предстанет перед вами. Дорогие, образно говоря, это </w:t>
      </w:r>
      <w:r>
        <w:rPr>
          <w:i/>
        </w:rPr>
        <w:t xml:space="preserve">конец сидения на заборе. </w:t>
      </w:r>
      <w:r>
        <w:rPr/>
        <w:t xml:space="preserve">«Сидящие на заборе» - так мы называем тех, кто одной ногой стоит в старой энергии, а другой - в новой. В старой энергии это было весьма и весьма осуществимо. Фактически, это был общепринятый способ жизни. Такие люди никогда не делали выбора - немного старого, немного нового - это работало и никогда не вынуждало делать выбор. С расширением пропасти будет высвобождаться энергия. Хотя и метафорично, позвольте сказать: энергия, высвобождающаяся от расширения пропасти, будет делать сидение на заборе крайне неудобным. Те, кто раньше двигался без причины, будут </w:t>
      </w:r>
      <w:r>
        <w:rPr>
          <w:i/>
        </w:rPr>
        <w:t xml:space="preserve">вынуждены </w:t>
      </w:r>
      <w:r>
        <w:rPr/>
        <w:t>сделать выбор, поскольку их биология будет на них «кричать», если они этого не сделают… таков путь новой Земли.</w:t>
      </w:r>
    </w:p>
    <w:p>
      <w:pPr>
        <w:pStyle w:val="Normal"/>
        <w:ind w:firstLine="567"/>
        <w:jc w:val="both"/>
        <w:rPr/>
      </w:pPr>
      <w:r>
        <w:rPr/>
        <w:t xml:space="preserve">Никогда Человечество планеты не получало так много новой энергии, божественной энергии, другой энергии изменения и равновесия. Хотите знать, почему должна была придти подпитка? Хотите знать, почему это </w:t>
      </w:r>
      <w:r>
        <w:rPr>
          <w:i/>
        </w:rPr>
        <w:t xml:space="preserve">материнская </w:t>
      </w:r>
      <w:r>
        <w:rPr/>
        <w:t xml:space="preserve">энергия? Она будет подпитывать детей - подпитывать энергию и сознание новых детей! В настоящий момент вы видите в детях много дисбаланса. Вы видите взрослых, которые их не понимают; вы видите, как на это реагируют дети - дети даже убивают детей! Такое действие - недостаток равновесия в миниатюре. Планете требуется энергия, и в мае ей будет доставлена </w:t>
      </w:r>
      <w:r>
        <w:rPr>
          <w:i/>
        </w:rPr>
        <w:t xml:space="preserve">материнская </w:t>
      </w:r>
      <w:r>
        <w:rPr/>
        <w:t>энергия. Первыми, кто на нее отреагирует, будут дети. Именно в ней они нуждаются, чтобы лучше сбалансировать себя. Именно в ней они нуждаются, чтобы со-творить «детей детей», которых вы со временем будете называть «творцами мира». Мы говорили об этом раньше. Это энергия, которая должна быть доставлена в этом году.</w:t>
      </w:r>
    </w:p>
    <w:p>
      <w:pPr>
        <w:pStyle w:val="Normal"/>
        <w:ind w:firstLine="567"/>
        <w:jc w:val="both"/>
        <w:rPr/>
      </w:pPr>
      <w:r>
        <w:rPr/>
        <w:t>Сидение на заборе будет становиться очень неудобным. Пропасть будет расширяться и просто сорвет их с забора. И в этом неудобном состоянии, будучи вытолкнутыми и оттянутыми от положения, в котором они пребывали раньше и которое было так для них таким удобным, есть еще кое-что, за чем вы можете наблюдать. Мы будем называть это «</w:t>
      </w:r>
      <w:r>
        <w:rPr>
          <w:b/>
        </w:rPr>
        <w:t>духовным гневом</w:t>
      </w:r>
      <w:r>
        <w:rPr/>
        <w:t xml:space="preserve">». Некоторые самодовольные сидящие на заборе могут спрашивать: «Почему я должен меняться? Крайон, что меня выталкивает? Раньше я был счастлив, а теперь вдруг нет. Ты говоришь, что мне следует принять то или иное решение, но я не хочу». Ответ содержится в вашей клеточной структуре. Вы не можете сидеть в одной энергии и практиковать другую без нервозности. Более того, сама цель вашего пребывания здесь сейчас намного отличается от прежней. Ваши клетки это знают, т.е. позволение приходит изнутри, с корневого уровня вашего существа. Если вдруг в вашей жизни все заговорят на другом языке, думаете, вам придется отреагировать? Да! Чтобы существовать, вы будете вынуждены это сделать. Некоторые сойдут с забора и выучат новый язык, другие удалятся и потребуют, чтобы старый язык был </w:t>
      </w:r>
      <w:r>
        <w:rPr>
          <w:i/>
        </w:rPr>
        <w:t xml:space="preserve">единственным. </w:t>
      </w:r>
      <w:r>
        <w:rPr/>
        <w:t>Вы увидите.</w:t>
      </w:r>
    </w:p>
    <w:p>
      <w:pPr>
        <w:pStyle w:val="Normal"/>
        <w:ind w:firstLine="567"/>
        <w:jc w:val="both"/>
        <w:rPr/>
      </w:pPr>
      <w:r>
        <w:rPr/>
      </w:r>
    </w:p>
    <w:p>
      <w:pPr>
        <w:pStyle w:val="3"/>
        <w:rPr/>
      </w:pPr>
      <w:r>
        <w:rPr/>
        <w:t>Духовные системы верований</w:t>
      </w:r>
    </w:p>
    <w:p>
      <w:pPr>
        <w:pStyle w:val="3"/>
        <w:rPr/>
      </w:pPr>
      <w:r>
        <w:rPr/>
      </w:r>
    </w:p>
    <w:p>
      <w:pPr>
        <w:pStyle w:val="Normal"/>
        <w:ind w:firstLine="567"/>
        <w:jc w:val="both"/>
        <w:rPr/>
      </w:pPr>
      <w:r>
        <w:rPr/>
        <w:t>Системы верований всей планеты подвергнутся изменению. О, они останутся, но больше нет места сидению на заборе по отношению к старым, больше не работающим методам. Те, кто говорят о любви к Богу, но не практикуют ее, сидят на заборе, не так ли? Те, кто отчаянно пытаются следовать законам Бога, но вместо этого следуют законам мужчин и женщин, сидят на заборе, не так ли? Кроме того, мир начинает считать их ответственными за то, чему они учат. Когда все население Земли сможет наблюдать (благодаря средствам связи, таким, как Интернет), некоторые системы покажут себя несбалансированными; и те, кто никогда не были духовными, станут первыми критиками учений, проповедующих одно, а делающих другое. Результат - все меньше и меньше молодежи будет в их рядах, и многие организации ослабеют от недостатка уважения.</w:t>
      </w:r>
    </w:p>
    <w:p>
      <w:pPr>
        <w:pStyle w:val="Normal"/>
        <w:ind w:firstLine="567"/>
        <w:jc w:val="both"/>
        <w:rPr/>
      </w:pPr>
      <w:r>
        <w:rPr/>
        <w:t>Далее начнется поиск божественности внутри корневого вероучения - возвращение к принципам любви. Сначала вы увидите это в системах верования планеты, а если вы проницательны в мировых событиях, то видите это уже сейчас. Самые великие духовные лидеры, ищущие божественности на планете, начинают считаться с этим, даже пока вы сидите здесь. Кое-что уже обсуждалось с вами (</w:t>
      </w:r>
      <w:r>
        <w:rPr>
          <w:i/>
        </w:rPr>
        <w:t>на семинаре</w:t>
      </w:r>
      <w:r>
        <w:rPr/>
        <w:t>). Это - конец сидения на заборе. Это возвращение к вопросу о честности - моральность поиска любви Бога и главная проблема семьи.</w:t>
      </w:r>
    </w:p>
    <w:p>
      <w:pPr>
        <w:pStyle w:val="Normal"/>
        <w:ind w:firstLine="567"/>
        <w:jc w:val="both"/>
        <w:rPr/>
      </w:pPr>
      <w:r>
        <w:rPr/>
        <w:t>В новой энергии будет трудно проповедовать одно, а делать другое. Поступая так, вы сидите на заборе. Те, кто говорят: «Я просто собираюсь оставаться здесь. Я знаю, что говорил Крайон, но я собираюсь остаться»,</w:t>
      </w:r>
      <w:r>
        <w:rPr>
          <w:i/>
        </w:rPr>
        <w:t xml:space="preserve"> </w:t>
      </w:r>
      <w:r>
        <w:rPr/>
        <w:t>будут чувствовать себя очень неудобно. Вы увидите все больший и больший «духовный гнев» тех, кто будет так сердит; возможно, они сердятся на Бога, возможно, на себя, они не знают. Они знают, что их просто вытаскивают из очень удобного места, где они привыкли пребывать. Больше не усидеть на заборе.</w:t>
      </w:r>
    </w:p>
    <w:p>
      <w:pPr>
        <w:pStyle w:val="Normal"/>
        <w:ind w:firstLine="567"/>
        <w:jc w:val="both"/>
        <w:rPr/>
      </w:pPr>
      <w:r>
        <w:rPr/>
        <w:t>Духовные системы верований планеты вот-вот приступят к уборке. Многие из них выживут, и в этом процессе станут ближе к намерению тех, кто их создавал - праздновать любовь Бога так, чтобы почитать человечество и не подрывать его репутацию.</w:t>
      </w:r>
    </w:p>
    <w:p>
      <w:pPr>
        <w:pStyle w:val="Normal"/>
        <w:ind w:firstLine="567"/>
        <w:jc w:val="both"/>
        <w:rPr/>
      </w:pPr>
      <w:r>
        <w:rPr/>
      </w:r>
    </w:p>
    <w:p>
      <w:pPr>
        <w:pStyle w:val="3"/>
        <w:rPr/>
      </w:pPr>
      <w:r>
        <w:rPr/>
        <w:t>Оттягивание энергии назад</w:t>
      </w:r>
    </w:p>
    <w:p>
      <w:pPr>
        <w:pStyle w:val="3"/>
        <w:rPr/>
      </w:pPr>
      <w:r>
        <w:rPr/>
      </w:r>
    </w:p>
    <w:p>
      <w:pPr>
        <w:pStyle w:val="TextBody"/>
        <w:ind w:firstLine="567"/>
        <w:rPr/>
      </w:pPr>
      <w:r>
        <w:rPr>
          <w:sz w:val="22"/>
        </w:rPr>
        <w:t>Есть и другое, что проявит себя; но позвольте рассказать еще кое о чем, за чем следует понаблюдать - другой вид гнева. Он уже начался. Мы назовем это «теми, кто не может поверить, что пророчество не свершилось». Дорогие, в следующие несколько лет вы увидите некоторые обратные движения и скажете: «Знаете, наша Земля делала все хорошо до этого времени. Сейчас, кажется, происходят некоторые обратные движения всего хорошего, что произошло».</w:t>
      </w:r>
      <w:r>
        <w:rPr>
          <w:i/>
          <w:sz w:val="22"/>
        </w:rPr>
        <w:t xml:space="preserve"> </w:t>
      </w:r>
      <w:r>
        <w:rPr>
          <w:sz w:val="22"/>
        </w:rPr>
        <w:t>Сколько многообещающих мирных договоров сейчас вдруг приостановлены? Сколько политических и племенных проблем просто зашли в тупик? Видели ли вы, как некоторые договора позднее просто развалились? Что происходит? Разве это новая энергия?</w:t>
      </w:r>
    </w:p>
    <w:p>
      <w:pPr>
        <w:pStyle w:val="TextBody"/>
        <w:ind w:firstLine="567"/>
        <w:rPr/>
      </w:pPr>
      <w:r>
        <w:rPr>
          <w:sz w:val="22"/>
        </w:rPr>
        <w:t>Также внутри некоторых проблем будут предприниматься те или иные действия, приостановленные в течение долгого времени. Вещи, казавшиеся застрявшими, начнут сдвигаться. И некоторые из них будут сдвигаться назад к пропасти! Позвольте рассказать об этом. На планете есть те, кто любят старую энергию, им неудобно в новой, они сердятся на то, что вообще существует новый язык. Что, как Человеческие Существа, они будут делать в последней схватке, - пытаться, чтобы совершились старые пророчества… такие Люди будут с вами какое-то время.</w:t>
      </w:r>
    </w:p>
    <w:p>
      <w:pPr>
        <w:pStyle w:val="TextBody"/>
        <w:ind w:firstLine="567"/>
        <w:rPr/>
      </w:pPr>
      <w:r>
        <w:rPr>
          <w:sz w:val="22"/>
        </w:rPr>
        <w:t>Они убеждены, что пророчества непременно осуществятся, но не знают, когда. Они будут сомневаться, что, возможно, не выполнили свою часть в божественном плане; они попытаются тянуть вас назад в пропасть, которая, естественно, расширяется, для того, чтобы обеспечить свое собственное искупление. Единственное, что произойдет, - они упадут! В этом процессе мы хотим, чтобы вы наблюдали и помнили: они любимы так же, как и вы. Они - такая же семья, как и вы. Это их выбор и их решение на планете свободного выбора. Итак, дорогие, я говорю: есть семья, которая будет пытаться тянуть назад от того, что было достигнуто - последняя схватка старой энергии Земли. Вы будете видеть некоторые частичные отступления, пока они не прекратятся. Некоторые никогда не изменятся, другие получат откровение и обещание, которые и сейчас есть в их жизнях. Дело каждого индивидуума принять или отвергнуть реальность «нового поезда».</w:t>
      </w:r>
    </w:p>
    <w:p>
      <w:pPr>
        <w:pStyle w:val="3"/>
        <w:rPr>
          <w:sz w:val="22"/>
        </w:rPr>
      </w:pPr>
      <w:r>
        <w:rPr>
          <w:sz w:val="22"/>
        </w:rPr>
      </w:r>
    </w:p>
    <w:p>
      <w:pPr>
        <w:pStyle w:val="3"/>
        <w:rPr/>
      </w:pPr>
      <w:r>
        <w:rPr/>
        <w:t>Терпимость</w:t>
      </w:r>
    </w:p>
    <w:p>
      <w:pPr>
        <w:pStyle w:val="3"/>
        <w:rPr/>
      </w:pPr>
      <w:r>
        <w:rPr/>
      </w:r>
    </w:p>
    <w:p>
      <w:pPr>
        <w:pStyle w:val="TextBody"/>
        <w:ind w:firstLine="567"/>
        <w:rPr/>
      </w:pPr>
      <w:r>
        <w:rPr>
          <w:sz w:val="22"/>
        </w:rPr>
        <w:t>Знаете ли вы одну из самых больших проблем, которую больше не потерпит Земля? Нетерпимость! (</w:t>
      </w:r>
      <w:r>
        <w:rPr>
          <w:i/>
          <w:sz w:val="22"/>
        </w:rPr>
        <w:t>Смех</w:t>
      </w:r>
      <w:r>
        <w:rPr>
          <w:sz w:val="22"/>
        </w:rPr>
        <w:t>.) Вы больше ее не потерпите. И уже начинаете видеть это. Некоторые из систем верований ощущают на себя давление - критикуются - благодаря тому, что их духовная «коробка» становится нетерпимой к окружающим. Они могут думать, что критикуется их «коробка» (</w:t>
      </w:r>
      <w:r>
        <w:rPr>
          <w:i/>
          <w:sz w:val="22"/>
        </w:rPr>
        <w:t>ссылка на коробки различных религиозных верований</w:t>
      </w:r>
      <w:r>
        <w:rPr>
          <w:sz w:val="22"/>
        </w:rPr>
        <w:t xml:space="preserve">). Однако, это не так. Критикуется их </w:t>
      </w:r>
      <w:r>
        <w:rPr>
          <w:i/>
          <w:sz w:val="22"/>
        </w:rPr>
        <w:t xml:space="preserve">нетерпимость, а не учение, </w:t>
      </w:r>
      <w:r>
        <w:rPr>
          <w:sz w:val="22"/>
        </w:rPr>
        <w:t>и это видится и наблюдается. Нетерпимость полностью покажет себя. Итак, многие скажут: «Я распознаю двуличие и не принимаю его»</w:t>
      </w:r>
      <w:r>
        <w:rPr>
          <w:i/>
          <w:sz w:val="22"/>
        </w:rPr>
        <w:t xml:space="preserve">. </w:t>
      </w:r>
      <w:r>
        <w:rPr>
          <w:sz w:val="22"/>
        </w:rPr>
        <w:t xml:space="preserve">Нелепо, не так ли, что многие, не заботящиеся о чем-то моральном раньше, сейчас становятся хранителями морали? Бездуховные становятся обвинителями? Что происходит? Это называется «слезанием с забора». Это не о религии. Это о морали и честности Человеческого Духа. Это </w:t>
      </w:r>
      <w:r>
        <w:rPr>
          <w:i/>
          <w:sz w:val="22"/>
        </w:rPr>
        <w:t xml:space="preserve">не </w:t>
      </w:r>
      <w:r>
        <w:rPr>
          <w:sz w:val="22"/>
        </w:rPr>
        <w:t xml:space="preserve">о божественности в коробке, а о духовности без сопровождающего ее учения или организаций, к которым следует примыкать! Мы будем называть это </w:t>
      </w:r>
      <w:r>
        <w:rPr>
          <w:i/>
          <w:sz w:val="22"/>
        </w:rPr>
        <w:t>новой личной духовностью.</w:t>
      </w:r>
    </w:p>
    <w:p>
      <w:pPr>
        <w:pStyle w:val="TextBody"/>
        <w:ind w:firstLine="567"/>
        <w:rPr>
          <w:i/>
          <w:i/>
          <w:sz w:val="22"/>
        </w:rPr>
      </w:pPr>
      <w:r>
        <w:rPr>
          <w:i/>
          <w:sz w:val="22"/>
        </w:rPr>
      </w:r>
    </w:p>
    <w:p>
      <w:pPr>
        <w:pStyle w:val="3"/>
        <w:rPr/>
      </w:pPr>
      <w:r>
        <w:rPr/>
        <w:t>Изменение личности дома</w:t>
      </w:r>
    </w:p>
    <w:p>
      <w:pPr>
        <w:pStyle w:val="3"/>
        <w:rPr/>
      </w:pPr>
      <w:r>
        <w:rPr/>
      </w:r>
    </w:p>
    <w:p>
      <w:pPr>
        <w:pStyle w:val="TextBody"/>
        <w:ind w:firstLine="567"/>
        <w:rPr/>
      </w:pPr>
      <w:r>
        <w:rPr>
          <w:sz w:val="22"/>
        </w:rPr>
        <w:t>Будут те, кто займет нейтральную личную позицию. Это относится не к народам, религиям или многим коробкам, а к личности… снова личная духовность. Дорогие, вы собираетесь слезть с забора! Некоторые понимают это так: «О, Крайон, значит ли это, что я должен оставить своих домашних, сидящих на заборе? Они исчезнут в том вагоне старой энергии, когда его отцепят?»</w:t>
      </w:r>
      <w:r>
        <w:rPr>
          <w:i/>
          <w:sz w:val="22"/>
        </w:rPr>
        <w:t xml:space="preserve"> </w:t>
      </w:r>
      <w:r>
        <w:rPr>
          <w:sz w:val="22"/>
        </w:rPr>
        <w:t>Совсем нет. Помните, они просто склонны не идти вашим путем! Слезть с забора не всегда означает упасть в пропасть. Это самоанализ и самоосознание. Будет изменение - конец нейтральности, ибо вы не можете пребывать в новой энергии и притворяться, что ничего не произошло. Если вы так считаете, то находитесь в отказе, а это создает дисбаланс и гнев… духовный гнев. Это просто означает, что будут многие, кто начнет задавать вопросы о том, кем они являются.</w:t>
      </w:r>
    </w:p>
    <w:p>
      <w:pPr>
        <w:pStyle w:val="TextBody"/>
        <w:ind w:firstLine="567"/>
        <w:rPr>
          <w:sz w:val="22"/>
        </w:rPr>
      </w:pPr>
      <w:r>
        <w:rPr>
          <w:sz w:val="22"/>
        </w:rPr>
      </w:r>
    </w:p>
    <w:p>
      <w:pPr>
        <w:pStyle w:val="3"/>
        <w:rPr/>
      </w:pPr>
      <w:r>
        <w:rPr/>
        <w:t>Изменение личности на работе</w:t>
      </w:r>
    </w:p>
    <w:p>
      <w:pPr>
        <w:pStyle w:val="3"/>
        <w:rPr/>
      </w:pPr>
      <w:r>
        <w:rPr/>
      </w:r>
    </w:p>
    <w:p>
      <w:pPr>
        <w:pStyle w:val="TextBody"/>
        <w:ind w:firstLine="567"/>
        <w:rPr/>
      </w:pPr>
      <w:r>
        <w:rPr>
          <w:sz w:val="22"/>
        </w:rPr>
        <w:t>Сотрудники Света, в последние годы происходила уникальная вещь. Многие просыпались в три или четыре часа ночи. Вам было некомфортно. Вы толкались в двери, которые не открывались (метафора того, что, казалось, не работало). Все виды неприятных событий показывали себя, пока мы вместе переходили черту (сдвиг тысячелетия). Середина изменения никогда не бывает приятной. Сейчас энергия начинает развиваться так, как вы просили, так, как вы со-творили. Сейчас ваша очередь! Но посмотрите, что это действительно значит, а что нет.</w:t>
      </w:r>
    </w:p>
    <w:p>
      <w:pPr>
        <w:pStyle w:val="TextBody"/>
        <w:ind w:firstLine="567"/>
        <w:rPr/>
      </w:pPr>
      <w:r>
        <w:rPr>
          <w:sz w:val="22"/>
        </w:rPr>
        <w:t>Некоторые говорили: «Я с трудом дождался войти в новую энергию из-за того человека на работе - а в итоге я буду делать это с ним. Бог уберет его от меня».</w:t>
      </w:r>
      <w:r>
        <w:rPr>
          <w:i/>
          <w:sz w:val="22"/>
        </w:rPr>
        <w:t xml:space="preserve"> </w:t>
      </w:r>
      <w:r>
        <w:rPr>
          <w:sz w:val="22"/>
        </w:rPr>
        <w:t>Это не так. Позвольте сказать: такие Люди будут гневаться. Все может стать хуже. В гневе они могут тянуть вас назад. Но вот кое-что новое: наконец-то, те «кнопки», на которые они нажимали при взаимодействии с вами, будут отсоединены. Вы в новой энергии. Независимо от того, что делают они, все, что будете делать вы - любить их. Это будет не трудно, и вы обнаружите более легкий доступ к любящей энергии. Пребывать в «сейчас» больше не будет такой проблемой, как раньше. Отстранение от их драмы не будет трудным, ибо сейчас энергия поддерживает вас в этом.</w:t>
      </w:r>
    </w:p>
    <w:p>
      <w:pPr>
        <w:pStyle w:val="TextBody"/>
        <w:ind w:firstLine="567"/>
        <w:rPr/>
      </w:pPr>
      <w:r>
        <w:rPr>
          <w:sz w:val="22"/>
        </w:rPr>
        <w:t>Несмотря на то, что они были «песком в устрице», самой устрицы больше нет! Она была в старом, оставшемся позади энергетическом вагоне. Дорогие, сейчас вы ходите на работу в чистом состоянии. Когда кто-то раздражает вас и пытается «нажимать на кнопки» вашей личности, сейчас вы можете понять мудрость их пути и кем они являются. Вы стали мирным! Мудрость и любовь преобразовывают гнев. Это сделает все очень интересным. Что они сделают, если вы больше не реагируете? Что они сделают, если вы больше не боитесь? Больше не усидеть на заборе! Понаблюдайте за этим. Некоторые перестанут вас раздражать и станут вашими лучшими друзьями. Другие начнут задавать вопросы. Третьи даже начнут нести свет - вы никогда не думали, что они будут это делать. Они слезут с забора и решат присоединиться к вам!</w:t>
      </w:r>
    </w:p>
    <w:p>
      <w:pPr>
        <w:pStyle w:val="TextBody"/>
        <w:ind w:firstLine="567"/>
        <w:rPr>
          <w:sz w:val="22"/>
        </w:rPr>
      </w:pPr>
      <w:r>
        <w:rPr>
          <w:sz w:val="22"/>
        </w:rPr>
      </w:r>
    </w:p>
    <w:p>
      <w:pPr>
        <w:pStyle w:val="3"/>
        <w:rPr/>
      </w:pPr>
      <w:r>
        <w:rPr/>
        <w:t>Расширяющийся Человек!</w:t>
      </w:r>
    </w:p>
    <w:p>
      <w:pPr>
        <w:pStyle w:val="3"/>
        <w:rPr/>
      </w:pPr>
      <w:r>
        <w:rPr/>
      </w:r>
    </w:p>
    <w:p>
      <w:pPr>
        <w:pStyle w:val="TextBody"/>
        <w:ind w:firstLine="567"/>
        <w:rPr/>
      </w:pPr>
      <w:r>
        <w:rPr>
          <w:sz w:val="22"/>
        </w:rPr>
        <w:t xml:space="preserve">У меня хорошие новости. Мне хотелось бы рассказать о даваемом вам признаке, и мы торжествуем вместе с вами! Сейчас мы можем раскрыть этот признак; а некоторые, присутствующие здесь, те, кто работают с энергией, начинают его ощущать. В старой энергии </w:t>
      </w:r>
      <w:r>
        <w:rPr>
          <w:i/>
          <w:sz w:val="22"/>
        </w:rPr>
        <w:t xml:space="preserve">энергетическое поле Человека </w:t>
      </w:r>
      <w:r>
        <w:rPr>
          <w:sz w:val="22"/>
        </w:rPr>
        <w:t>было размером приблизительно 1 метр или около того. Работающие с энергией скажут, что это расстояние, на котором они часто могут ощущать энергию, приближаясь к Человеческому Существу с целью целительства. Они могут ощущать поле личной духовной энергии Человека. Такое поле есть у каждого Человека. Те, кто могут чувствовать энергию, скажут, что оно больше, чем аура. На нем стоит ваш «энергетический штамп» - ваше имя - кто вы есть. Часто медиумы и работающие с энергией могут видеть в этом пространстве весь ход вещей. Некоторые работающие с энергией могут положить руки на поле и обсуждать, что происходит в клеточной структуре вашего тела - дисбаланс, просветление, печаль или радость! Именно так все и было.</w:t>
      </w:r>
    </w:p>
    <w:p>
      <w:pPr>
        <w:pStyle w:val="TextBody"/>
        <w:ind w:firstLine="567"/>
        <w:rPr/>
      </w:pPr>
      <w:r>
        <w:rPr>
          <w:sz w:val="22"/>
        </w:rPr>
        <w:t>Сейчас это расстояние начинает сильно меняться. Дорогие, мы здесь, чтобы сказать: сейчас вы получили разрешение расширить свое личное поле - медленно в течение последующих лет, шаг за шагом, доводя свое могущество до полного потенциала 9 метров! Это размер полной Человеческой Меркабы. Когда я вижу вас здесь,… я всегда вижу вас в полном божественном размере. Конечно, я ощущаю внешний периметр Меркабы, когда прихожу в это место пообщаться с вами, но такое восприятие было ограничено приблизительно одним метром у каждого Человеческого Существа эоны времени.</w:t>
      </w:r>
    </w:p>
    <w:p>
      <w:pPr>
        <w:pStyle w:val="TextBody"/>
        <w:ind w:firstLine="567"/>
        <w:rPr/>
      </w:pPr>
      <w:r>
        <w:rPr>
          <w:sz w:val="22"/>
        </w:rPr>
        <w:t>Когда энергия Человека совпадет с энергией Меркабы, вы станете межпространственным существом, пребывающим в четырехмерности, но излучающим любовь, свет и понимание, наполненное межпространственными аспектами. Шаман, это именно то, что ты просил! Сотрудники Света, это то, что вы всегда хотели! Визуализируйте это и начинайте работать над этим прямо сейчас. У вас есть разрешение изменяться и расширяться.</w:t>
      </w:r>
    </w:p>
    <w:p>
      <w:pPr>
        <w:pStyle w:val="TextBody"/>
        <w:ind w:firstLine="567"/>
        <w:rPr>
          <w:sz w:val="22"/>
        </w:rPr>
      </w:pPr>
      <w:r>
        <w:rPr>
          <w:sz w:val="22"/>
        </w:rPr>
      </w:r>
    </w:p>
    <w:p>
      <w:pPr>
        <w:pStyle w:val="3"/>
        <w:rPr/>
      </w:pPr>
      <w:r>
        <w:rPr/>
        <w:t>Укрепление - мысленное возвращение</w:t>
      </w:r>
    </w:p>
    <w:p>
      <w:pPr>
        <w:pStyle w:val="3"/>
        <w:rPr/>
      </w:pPr>
      <w:r>
        <w:rPr/>
      </w:r>
    </w:p>
    <w:p>
      <w:pPr>
        <w:pStyle w:val="TextBody"/>
        <w:ind w:firstLine="567"/>
        <w:rPr/>
      </w:pPr>
      <w:r>
        <w:rPr>
          <w:sz w:val="22"/>
        </w:rPr>
        <w:t xml:space="preserve">Говоря о расширении, сейчас мы рассмотрим нечто, очень важное для многих из вас. Некоторые могут помнить о нем из предыдущего послания. Все очень реально! Благодаря тому, что эоны времени вашим пределом было только метровое расширение, на клеточном уровне многие ощущали духовную несовместимость. Целители и Сотрудники Света </w:t>
      </w:r>
      <w:r>
        <w:rPr>
          <w:i/>
          <w:sz w:val="22"/>
        </w:rPr>
        <w:t xml:space="preserve">знали, </w:t>
      </w:r>
      <w:r>
        <w:rPr>
          <w:sz w:val="22"/>
        </w:rPr>
        <w:t xml:space="preserve">что они больше, чем это! Они чувствовали это. Чтобы обеспечить защиту от старой энергии и попытаться расшириться в энергию, о которой они интуитивно знали, они делали нечто, что называется «укреплением». Укрепление - название, данное Человеческому Существу, которое наматывает на свое тело слой за слоем защиту, чтобы обеспечить расширение Я ЕСМЬ, которое кажется упущенным. </w:t>
      </w:r>
    </w:p>
    <w:p>
      <w:pPr>
        <w:pStyle w:val="TextBody"/>
        <w:ind w:firstLine="567"/>
        <w:rPr/>
      </w:pPr>
      <w:r>
        <w:rPr>
          <w:sz w:val="22"/>
        </w:rPr>
        <w:t xml:space="preserve">Сейчас я говорю: Сотрудник Света, я повторю: именно поэтому многие из вас носят лишний вес. Каким бы уместным вам это не казалось, и для чего бы вы сюда не пришли, это можно изменить. Когда вы смотрите на себя в зеркало, это какое </w:t>
      </w:r>
      <w:r>
        <w:rPr>
          <w:i/>
          <w:sz w:val="22"/>
        </w:rPr>
        <w:t xml:space="preserve">вы? </w:t>
      </w:r>
      <w:r>
        <w:rPr>
          <w:sz w:val="22"/>
        </w:rPr>
        <w:t>Вы, пытавшееся выжить в староэнергетическом вагоне, или вы - в новом вагоне? Способы, которые раньше вы использовали для потери веса, могут сработать сейчас. Также поищите новые, более интуитивные процессы, многие, связанные с водой, чтобы сбросить вес. Вам больше не нужны слои. Укрепление закончилось. В следующие несколько лет вы, наконец, получаете разрешение уменьшить себя до такого веса, который, как Человеческое Существо, вы выбираете, чтобы пребывать в полном здравии. Это новое, и является частью сотрудничества Сотрудника Света и новой энергии.</w:t>
      </w:r>
    </w:p>
    <w:p>
      <w:pPr>
        <w:pStyle w:val="TextBody"/>
        <w:ind w:firstLine="567"/>
        <w:rPr/>
      </w:pPr>
      <w:r>
        <w:rPr>
          <w:sz w:val="22"/>
        </w:rPr>
        <w:t>Некоторые сидят и не верят тому, что было сказано. «Я перепробовал все. Ничего не работает. Я застрял в своей полноте». Это не так. Некоторые не изменятся, ибо им нравится быть такими, какими они есть в своих размерах. Конечно, это тоже хорошо. Однако, тем, кто хотел бы измениться, мы говорим: процесс под рукой. Укрепление больше не нужно в вашей жизни. Оно не помогает духовности и во многом ограничивает продолжительность жизни. Приглашение расширяться другим способом - духовным - открыто. Сейчас эта информация дана два раза из-за важности ее понимания вами.</w:t>
      </w:r>
    </w:p>
    <w:p>
      <w:pPr>
        <w:pStyle w:val="TextBody"/>
        <w:ind w:firstLine="567"/>
        <w:rPr>
          <w:sz w:val="22"/>
        </w:rPr>
      </w:pPr>
      <w:r>
        <w:rPr>
          <w:sz w:val="22"/>
        </w:rPr>
      </w:r>
    </w:p>
    <w:p>
      <w:pPr>
        <w:pStyle w:val="3"/>
        <w:rPr/>
      </w:pPr>
      <w:r>
        <w:rPr/>
        <w:t>Большой секрет</w:t>
      </w:r>
    </w:p>
    <w:p>
      <w:pPr>
        <w:pStyle w:val="3"/>
        <w:rPr/>
      </w:pPr>
      <w:r>
        <w:rPr/>
      </w:r>
    </w:p>
    <w:p>
      <w:pPr>
        <w:pStyle w:val="TextBody"/>
        <w:ind w:firstLine="567"/>
        <w:rPr/>
      </w:pPr>
      <w:r>
        <w:rPr>
          <w:sz w:val="22"/>
        </w:rPr>
        <w:t>Давайте поговорим о большой проблеме: шаманы, вы здесь, слушая и читая это. Я продолжаю взывать к вам, ибо знаю, кто вы есть и кем вы были. Как вы думаете, кто сейчас просыпается? Кто в новом тысячелетии на планете просыпается первым к божественной энергии? Я скажу. Те, кто сейчас просыпаются к своей духовности, - священники и монахини - монахи и шаманы - знахарки и мужчины аборигенных племен - ВЫ! Если бы я мог дать краткое ретроспективное описание того, кто вы есть, все вышесказанное относится к ВАМ - тем, кто сидит в этом зале и читает эти слова, вот кем вы являетесь. Не в первый раз вы проснулись к вопросам своей клеточной духовности. Это - краткий обзор, и мы рассказывали об этом в последний раз, когда были здесь. Мы напомнили об обетах, которые вы давали и которые проходили через завесу жизнь за жизнью. Мы просили отбросить эти обеты. Мы говорили: вы можете отбросить обет безбрачия и одиночества. Мы объясняли: чтобы фокусироваться на Боге, многие из вас решили быть бедными, и этот обет может быть отброшен тоже. Мы говорили: все ваши обеты могут быть отброшены. Эта информация была передана и записана. Возможно, вы уже ее читали или слышали?</w:t>
      </w:r>
    </w:p>
    <w:p>
      <w:pPr>
        <w:pStyle w:val="TextBody"/>
        <w:ind w:firstLine="567"/>
        <w:rPr/>
      </w:pPr>
      <w:r>
        <w:rPr>
          <w:sz w:val="22"/>
        </w:rPr>
        <w:t>Но существует еще одна большая проблема. Та, о которой мы говорили с того дня, когда вы начали поиск своей божественности. Существует скрытый секрет человечества. Человечество ищет божественность с тех пор, как только прибыло на планету. Оглянитесь вокруг. Посмотрите на религии и структуру того, как работают вещи. Посмотрите на тысячи учений и глобальный, исторический поиск Бога. Посмотрите на тех, кто взял вас в свои жизни и в свои религиозные группы потому, что они - искатели и хотели вам помочь. Посмотрите на поиск всего святого. Как насчет фонтана молодости? Посмотрите на поиск фонтана молодости. Вы слышали о нем всю жизнь. Могло ли это быть реальным? Поиск фонтана молодости вечен! Такие вещи Человечество искало всегда. Причины, стоящие за приходом и уходом правительств на Земле - поиск божественности. Большинство земных религий и все церемонии - поиск Бога. История «кричит» об этом поиске снова и снова, и именно благодаря ему побеждали или проигрывали царства. Посмотрите на выделяемые человечеством ресурсы, чтобы найти Бога!</w:t>
      </w:r>
    </w:p>
    <w:p>
      <w:pPr>
        <w:pStyle w:val="TextBody"/>
        <w:ind w:firstLine="567"/>
        <w:rPr>
          <w:sz w:val="22"/>
        </w:rPr>
      </w:pPr>
      <w:r>
        <w:rPr>
          <w:sz w:val="22"/>
        </w:rPr>
        <w:t>Мне бы хотелось вам сказать: мы спрятали божественность. Вы ее спрятали. Все мы спрятали ее очень хорошо. Мы спрятали божественность в том самом месте, где любое Человеческое Существо стало бы искать ее в самую последнюю очередь! Человеческое Существо, шаг за шагом продвигающееся к тому, чтобы быть почитаемым Богом, никогда даже не подозревало, где спрятана божественность. Человеческое Существо, ежедневно простирающееся ниц на молитвенном коврике, никогда даже не предполагало, где скрывается настоящая божественность. Человеческое Существо, снова и снова считающее бусинки для прощения его грехов, никогда даже не подозревало, где она спрятана. Миллионы принесших присягу большему могуществу и проходящих через трудности, чтобы получить благословение Бога, никогда не предполагали, где спрятана божественность.</w:t>
      </w:r>
    </w:p>
    <w:p>
      <w:pPr>
        <w:pStyle w:val="TextBody"/>
        <w:ind w:firstLine="567"/>
        <w:rPr/>
      </w:pPr>
      <w:r>
        <w:rPr>
          <w:sz w:val="22"/>
        </w:rPr>
        <w:t>Итак, Сотрудники Света в этом зале и читающие это, вы это уже знаете, и все же имеет место некоторое сомнение. Самый большой секрет планеты - самый большой - где действительно находится божественность. Позвольте дать намек. Почему так много энергии вокруг слов «Я ЕСМЬ»? Самое наименее подходящее место обнаружить фонтан молодости (вечную жизнь), самое наименее подходящее место обнаружить божественность, которая способна исцелить Человеческое Существо и сделать его целостным, самое наименее подходящее место, в котором ни один Человек ее никогда не искал, находится там, где все мы решили спрятать ее наилучшим образом. Вы знаете, о чем я говорю, не так ли? Место, где спрятана божественность, находится внутри каждого живого Человеческого Существа. Вот где спрятано могущество. Вот где находится фонтан молодости. Вот где находится вечная жизнь. Вот где вы обнаружите Святая Святых. Вот где находится любовь Бога.</w:t>
      </w:r>
    </w:p>
    <w:p>
      <w:pPr>
        <w:pStyle w:val="TextBody"/>
        <w:ind w:firstLine="567"/>
        <w:rPr/>
      </w:pPr>
      <w:r>
        <w:rPr>
          <w:sz w:val="22"/>
        </w:rPr>
        <w:t xml:space="preserve">Самая большая проблема Сотрудника Света, сидение на заборе в его жизни заключается в следующем: вы не можете принять то, где действительно находится божественность… даже когда знаете ответ. Кусочек Бога внутри вас - Высшее Я внутри вас - вот то, что так хорошо спрятано дуальностью, которая весь остаток вашей жизни будет кричать о том, что это </w:t>
      </w:r>
      <w:r>
        <w:rPr>
          <w:i/>
          <w:sz w:val="22"/>
        </w:rPr>
        <w:t xml:space="preserve">не </w:t>
      </w:r>
      <w:r>
        <w:rPr>
          <w:sz w:val="22"/>
        </w:rPr>
        <w:t>так. Именно так вы спроектировали это - так, чтобы это никогда не становилось очевидным.</w:t>
      </w:r>
    </w:p>
    <w:p>
      <w:pPr>
        <w:pStyle w:val="TextBody"/>
        <w:ind w:firstLine="567"/>
        <w:rPr/>
      </w:pPr>
      <w:r>
        <w:rPr>
          <w:sz w:val="22"/>
        </w:rPr>
        <w:t>Одна из самых больших проблем, на прояснение которой сегодня днем нам бы хотелось дать разрешение вам, как группе, заключается в следующем: вы не можете поверить, что совершили изменение. «Крайон, кто я действительно есть? Кто я и какое изменения я совершаю? Действительно ли я - кусочек Бога?»</w:t>
      </w:r>
      <w:r>
        <w:rPr>
          <w:i/>
          <w:sz w:val="22"/>
        </w:rPr>
        <w:t xml:space="preserve"> </w:t>
      </w:r>
      <w:r>
        <w:rPr>
          <w:sz w:val="22"/>
        </w:rPr>
        <w:t xml:space="preserve">Я собираюсь привести некоторые числа. Оглянитесь на то, что произошло пару месяцев назад. Вы дали разрешение изменить планету, и в последние годы вашей реальности вы были свидетелями того, что она </w:t>
      </w:r>
      <w:r>
        <w:rPr>
          <w:i/>
          <w:sz w:val="22"/>
        </w:rPr>
        <w:t xml:space="preserve">действительно </w:t>
      </w:r>
      <w:r>
        <w:rPr>
          <w:sz w:val="22"/>
        </w:rPr>
        <w:t>изменилась. Вы изменили колею поезда человечества из старой реальности в новую. И кто, по-вашему, сделал это? Бог свыше? Нет.</w:t>
      </w:r>
    </w:p>
    <w:p>
      <w:pPr>
        <w:pStyle w:val="TextBody"/>
        <w:ind w:firstLine="567"/>
        <w:rPr/>
      </w:pPr>
      <w:r>
        <w:rPr>
          <w:sz w:val="22"/>
        </w:rPr>
        <w:t>Именно те, кто проснулся на этом и на других континентах планеты, сделали это. Сейчас я приведу факт. Менее 15% всех Людей осознают то, что прямо сейчас осознаете вы. Они не знают, в чем секрет. И все же эти 15% навсегда изменили планету! Мы рассказывали о критической массе тех, кто осознает, и о том, что происходит, когда они «удерживают свет». Мы рассказывали о том, что происходит, когда вы освещаете светом темное место. Мы давали притчи о тьме и свете. Мы обсуждали признаки духовного света - активность света и пассивность тьмы. Сотрудник Света, послушай: если ты считаешь себя Сотрудником Света на планете, ты - часть меньшинства земного населения и большинства энергии, изменившей планету! Именно эти 15% ответственны за то, что вы видите. Дает ли это намек на то, что могут сделать Люди, когда дают разрешение вибрировать выше? Как и могущество ангела внутри, это также скрыто от вас.</w:t>
      </w:r>
    </w:p>
    <w:p>
      <w:pPr>
        <w:pStyle w:val="TextBody"/>
        <w:ind w:firstLine="567"/>
        <w:rPr/>
      </w:pPr>
      <w:r>
        <w:rPr>
          <w:sz w:val="22"/>
        </w:rPr>
        <w:t>И вы думаете, что ничего не сделали? О, я хочу пропеть ваше имя! Вы так ценны! В шкафу, где вы притворяетесь, что находитесь в одиночестве, и плачете, мы танцуем вокруг вас. Вы никогда не одиноки. Окружение, которое вы называете Богом, всегда с вами. Оно всегда там! Идите и притворяйтесь, что игнорируете нас. Покиньте это место и идите домой. Отложите эту книгу и продолжайте в том же духе. Мы везде, куда бы вы не пошли. Мы даже сидим в вашей машине! Каждый Сотрудник Света, выразивший намерение вибрировать выше, приобрел окружение! Вот где находится могущество! Именно оно дало вам возможность изменить планету. Пока энергия на планете меняется, многие начнут просыпаться. И не все проснувшиеся станут Сотрудниками Света. Не все они будут говорить на Третьем Языке. Не все они придут на семинар Крайона! Своим путем и внутри своих коробок многие начнут слезать с забора и медленно менять мысли о том, как велик Бог. Они начнут приобретать мудрость и новую честность. Многие будут ожидать от себя большего, начнут поиск. Итак, это не изменит того, что они делают в жизни, а просто расширит ее. С расширением придут терпимость и любовь одного к другому - основная проблема. Многие откроют секрет. Поиск раскроет спрятанное внутри место.</w:t>
      </w:r>
    </w:p>
    <w:p>
      <w:pPr>
        <w:pStyle w:val="TextBody"/>
        <w:ind w:firstLine="567"/>
        <w:rPr/>
      </w:pPr>
      <w:r>
        <w:rPr>
          <w:sz w:val="22"/>
        </w:rPr>
        <w:t>Сотрудники Света, шаманы, вы отбросили старые обеты. Сейчас пора впустить ангела! Пора востребовать свое могущество. Многие знают, о чем я говорю, но лишь немногие, выявив внутреннего ангела, действительно осуществили сдвиг реальности! Больше не усидеть на заборе. Некоторые обретут страстные желания, которые раньше бомбардировали их жизни; те желания, которые они поместили в задний карман, снова возникнут в их жизнях. Раньше некоторые клали вещи на полку и говорили: «Это не для меня; я не думаю, что когда-либо смогу сделать это».</w:t>
      </w:r>
      <w:r>
        <w:rPr>
          <w:i/>
          <w:sz w:val="22"/>
        </w:rPr>
        <w:t xml:space="preserve"> </w:t>
      </w:r>
      <w:r>
        <w:rPr>
          <w:sz w:val="22"/>
        </w:rPr>
        <w:t>Сейчас вы идете к полке и пересматриваете ее. Все это часть слезания с забора. Существует энергия, о которой вы просили; и в этом процессе не ожидайте много отдыхать. Будьте готовы к работе.</w:t>
      </w:r>
    </w:p>
    <w:p>
      <w:pPr>
        <w:pStyle w:val="TextBody"/>
        <w:tabs>
          <w:tab w:val="clear" w:pos="720"/>
          <w:tab w:val="left" w:pos="540" w:leader="none"/>
        </w:tabs>
        <w:ind w:firstLine="567"/>
        <w:rPr/>
      </w:pPr>
      <w:r>
        <w:rPr>
          <w:sz w:val="22"/>
        </w:rPr>
        <w:t xml:space="preserve">Дорогие, в этом процессе присутствует обещание. Окружение вокруг вас… те, кто через минуту собираются уйти, те, кого вы называете семьей, принадлежат моей стороне завесы. Также на вашей стороне завесы существует ваше окружение, которое тоже семья и всегда с вами. Сейчас обе семьи получают язык для общения с вами. Третий Язык - Язык Бога. Это востребование нового обета! Говоря на этом языке, вы собираетесь </w:t>
      </w:r>
      <w:r>
        <w:rPr>
          <w:i/>
          <w:sz w:val="22"/>
        </w:rPr>
        <w:t xml:space="preserve">владеть </w:t>
      </w:r>
      <w:r>
        <w:rPr>
          <w:sz w:val="22"/>
        </w:rPr>
        <w:t>ангелом внутри. Некоторые даже называют его конечным общением с Богом. Когда я это говорю, вы знаете, что мы с вами. Пора это принять. Отбросьте прошлое, где вы искали божественность. Обнаружьте ангела!</w:t>
      </w:r>
    </w:p>
    <w:p>
      <w:pPr>
        <w:pStyle w:val="TextBody"/>
        <w:tabs>
          <w:tab w:val="clear" w:pos="720"/>
          <w:tab w:val="left" w:pos="540" w:leader="none"/>
        </w:tabs>
        <w:ind w:firstLine="567"/>
        <w:rPr/>
      </w:pPr>
      <w:r>
        <w:rPr>
          <w:sz w:val="22"/>
        </w:rPr>
        <w:t>Я ЕСМЬ КТО Я ЕСМЬ - круг слов, описывающий Человеческое Существо как Бога, - истина. Это наивысший секрет. В духовной истории сами имена Я ЕСМЬ относятся к Человеческому Существу. Самая божественная из когда-либо написанных книг пришла от Человеческих Существ. Подумайте об этом! Самые глубокие мысли, когда-либо возникавшие на планете, не были доставлены на нескольких скрижалях. Они пришли из ядра Человеческого Существа. Вот где спрятана вся божественность.</w:t>
      </w:r>
    </w:p>
    <w:p>
      <w:pPr>
        <w:pStyle w:val="TextBody"/>
        <w:tabs>
          <w:tab w:val="clear" w:pos="720"/>
          <w:tab w:val="left" w:pos="540" w:leader="none"/>
        </w:tabs>
        <w:ind w:firstLine="567"/>
        <w:rPr/>
      </w:pPr>
      <w:r>
        <w:rPr>
          <w:sz w:val="22"/>
        </w:rPr>
        <w:t>Сейчас пора найти фонтан молодости. Знаете, он здесь (</w:t>
      </w:r>
      <w:r>
        <w:rPr>
          <w:i/>
          <w:sz w:val="22"/>
        </w:rPr>
        <w:t>Ли прикладывает руку к сердцу</w:t>
      </w:r>
      <w:r>
        <w:rPr>
          <w:sz w:val="22"/>
        </w:rPr>
        <w:t>). О, мы говорили, что он здесь. Не удивляйтесь, если обнаружите, что к этому имеет отношение новая вода. Возможно, поэтому он был назван фонтаном? Он придет. Вы увидите, что я имею в виду. Дорогие, вы просили об этом.</w:t>
      </w:r>
    </w:p>
    <w:p>
      <w:pPr>
        <w:pStyle w:val="TextBody"/>
        <w:tabs>
          <w:tab w:val="clear" w:pos="720"/>
          <w:tab w:val="left" w:pos="540" w:leader="none"/>
        </w:tabs>
        <w:ind w:firstLine="567"/>
        <w:rPr/>
      </w:pPr>
      <w:r>
        <w:rPr>
          <w:sz w:val="22"/>
        </w:rPr>
        <w:t>Все, что мы можем делать, - праздновать, когда окружение покидает зал. Сегодня мы провели больше времени, празднуя, чем делая нечто еще. Ибо сегодня Человеческая семья позволила это - позволила нам придти и провести время с вами. Пора увидеть тех, кто находится вокруг вас. Сейчас они показывают себя. Мы хотим, чтобы вы знали, кто из нас находится в этом зале и с читающими это. Мы хотим, чтобы вы знали: это не упражнение. Мы хотим, чтобы вы знали, что можете покинуть это место и сказать: «Сегодня я ощущал прикосновение Бога».</w:t>
      </w:r>
      <w:r>
        <w:rPr>
          <w:i/>
          <w:sz w:val="22"/>
        </w:rPr>
        <w:t xml:space="preserve"> </w:t>
      </w:r>
      <w:r>
        <w:rPr>
          <w:sz w:val="22"/>
        </w:rPr>
        <w:t>Да, но вы также ощущали сестру/брата Крайона - семью, а не какую-то божественную сущность, которая пришла и нечто сделала для вас. Нет. Брат или сестра ходили в проходах между креслами и даже рядом со стулом, где вы читаете. Член семьи касался вас и говорил на Третьем Языке: «Я хочу, чтобы вы знали: я здесь, я люблю вас, все, что сегодня было сказано, точно и реально».</w:t>
      </w:r>
    </w:p>
    <w:p>
      <w:pPr>
        <w:pStyle w:val="TextBody"/>
        <w:tabs>
          <w:tab w:val="clear" w:pos="720"/>
          <w:tab w:val="left" w:pos="540" w:leader="none"/>
        </w:tabs>
        <w:ind w:firstLine="567"/>
        <w:rPr/>
      </w:pPr>
      <w:r>
        <w:rPr>
          <w:sz w:val="22"/>
        </w:rPr>
        <w:t>Посещавшая вас семья сейчас удаляется. Уходя, она говорит: «Добро пожаловать на новую Землю». Это не предопределение. Это продолжение бытия, находящееся в ваших руках. Вы можете делать с ним все, что захотите. Это выбор. Это пример божественности в вас. Работающее со сдвигом решетки окружение Крайона пришло в 1989 году. Сдвиг решетки будет завершен к 2002 году. Окружение, ответственное за сдвиг решетки, уйдет. Они не вернутся снова, потому что им незачем это делать. Сейчас вы обладаете всем духовным могуществом сделать то, что должно быть сделано. Ваша сестра/брат Крайон были на планете с самого начала и будут продолжать пребывать здесь в течение всей истории Земли, прошлой и будущей.</w:t>
      </w:r>
    </w:p>
    <w:p>
      <w:pPr>
        <w:pStyle w:val="TextBody"/>
        <w:tabs>
          <w:tab w:val="clear" w:pos="720"/>
          <w:tab w:val="left" w:pos="540" w:leader="none"/>
        </w:tabs>
        <w:ind w:firstLine="567"/>
        <w:rPr/>
      </w:pPr>
      <w:r>
        <w:rPr>
          <w:sz w:val="22"/>
        </w:rPr>
        <w:t>Послушайте: вам важно это знать. Вы могущественны! Здесь нет никого, кому потребовалось бы вернуться в этот зал, чтобы ощутить это. Никому не потребуется читать эти слова еще раз, если они не выбирают это. Чтобы обнаружить внутреннюю божественность, ни одному Человеку не нужно к чему-то присоединяться или проповедовать любую систему верования. Ваш наставник - Третий Язык! Мы все в вашем распоряжении, все в том шкафу, если вам этого захочется. Все вы - Бог!</w:t>
      </w:r>
    </w:p>
    <w:p>
      <w:pPr>
        <w:pStyle w:val="TextBody"/>
        <w:tabs>
          <w:tab w:val="clear" w:pos="720"/>
          <w:tab w:val="left" w:pos="540" w:leader="none"/>
        </w:tabs>
        <w:ind w:firstLine="567"/>
        <w:rPr/>
      </w:pPr>
      <w:r>
        <w:rPr>
          <w:sz w:val="22"/>
        </w:rPr>
        <w:t>Так и есть, что новая энергия планеты заполняет это место и дает мудрость Бога. Так и есть, что сегодня вы просили и получили наставления о возможностях планеты и о том, кем в действительности вы являетесь. Так и есть, что был раскрыт секрет о последнем месте, где, вы можете ожидать, находится божественность - внутри Человека. Так и есть, что сегодня вам было дано разрешение отбросить недостаток самоценности, слезть с забора и позволить сиять своему ангелу. Так и есть, что, когда мы уходим отсюда, присутствует печаль, печаль о том, что вы еще не Дома, но также и праздник в честь того, что Я ЕСМЬ начинает осознаваться, и что ваш свет так велик!</w:t>
      </w:r>
    </w:p>
    <w:p>
      <w:pPr>
        <w:pStyle w:val="TextBody"/>
        <w:tabs>
          <w:tab w:val="clear" w:pos="720"/>
          <w:tab w:val="left" w:pos="540" w:leader="none"/>
        </w:tabs>
        <w:ind w:firstLine="567"/>
        <w:rPr>
          <w:sz w:val="22"/>
        </w:rPr>
      </w:pPr>
      <w:r>
        <w:rPr>
          <w:sz w:val="22"/>
        </w:rPr>
        <w:t>И так оно и есть на самом деле.</w:t>
      </w:r>
    </w:p>
    <w:p>
      <w:pPr>
        <w:pStyle w:val="TextBody"/>
        <w:tabs>
          <w:tab w:val="clear" w:pos="720"/>
          <w:tab w:val="left" w:pos="540" w:leader="none"/>
        </w:tabs>
        <w:ind w:firstLine="567"/>
        <w:rPr>
          <w:sz w:val="22"/>
        </w:rPr>
      </w:pPr>
      <w:r>
        <w:rPr>
          <w:sz w:val="22"/>
        </w:rPr>
      </w:r>
    </w:p>
    <w:p>
      <w:pPr>
        <w:pStyle w:val="TextBody"/>
        <w:tabs>
          <w:tab w:val="clear" w:pos="720"/>
          <w:tab w:val="left" w:pos="540" w:leader="none"/>
        </w:tabs>
        <w:ind w:firstLine="567"/>
        <w:rPr>
          <w:b/>
          <w:b/>
          <w:i/>
          <w:i/>
          <w:sz w:val="22"/>
        </w:rPr>
      </w:pPr>
      <w:r>
        <w:rPr>
          <w:b/>
          <w:i/>
          <w:sz w:val="22"/>
        </w:rPr>
        <w:t>Крайон</w:t>
      </w:r>
    </w:p>
    <w:p>
      <w:pPr>
        <w:pStyle w:val="TextBody"/>
        <w:tabs>
          <w:tab w:val="clear" w:pos="720"/>
          <w:tab w:val="left" w:pos="540" w:leader="none"/>
        </w:tabs>
        <w:ind w:firstLine="567"/>
        <w:rPr>
          <w:b/>
          <w:b/>
          <w:i/>
          <w:i/>
          <w:sz w:val="22"/>
        </w:rPr>
      </w:pPr>
      <w:r>
        <w:rPr>
          <w:b/>
          <w:i/>
          <w:sz w:val="22"/>
        </w:rPr>
      </w:r>
    </w:p>
    <w:p>
      <w:pPr>
        <w:pStyle w:val="3"/>
        <w:rPr/>
      </w:pPr>
      <w:r>
        <w:rPr/>
        <w:t>О ченнелинге, который вы только что прочитали:</w:t>
      </w:r>
    </w:p>
    <w:p>
      <w:pPr>
        <w:pStyle w:val="3"/>
        <w:rPr/>
      </w:pPr>
      <w:r>
        <w:rPr/>
      </w:r>
    </w:p>
    <w:p>
      <w:pPr>
        <w:pStyle w:val="TextBody"/>
        <w:tabs>
          <w:tab w:val="clear" w:pos="720"/>
          <w:tab w:val="left" w:pos="540" w:leader="none"/>
        </w:tabs>
        <w:ind w:firstLine="567"/>
        <w:rPr>
          <w:sz w:val="22"/>
        </w:rPr>
      </w:pPr>
      <w:r>
        <w:rPr>
          <w:sz w:val="22"/>
        </w:rPr>
        <w:t>Во время семинара Крайон ссылался на два текущих события:</w:t>
      </w:r>
    </w:p>
    <w:p>
      <w:pPr>
        <w:pStyle w:val="TextBody"/>
        <w:tabs>
          <w:tab w:val="clear" w:pos="720"/>
          <w:tab w:val="left" w:pos="540" w:leader="none"/>
        </w:tabs>
        <w:ind w:firstLine="567"/>
        <w:rPr/>
      </w:pPr>
      <w:r>
        <w:rPr>
          <w:sz w:val="22"/>
        </w:rPr>
        <w:t>1) Внезапное решение Папы в этом году (2000), попытаться получить прощение за прошлые действия церкви, - признак, который пронесет людей через пропасть и объединит их в любви. Он - первый Папа, посетивший Израиль и чествовавший право евреев поклоняться Богу… он даже участвовал в еврейском ритуале. Я верю, что он, также, осознает новую духовную энергию и готовит способ продолжать радикальное изменение внутри самой старой установленной религии на Земле. Это было предсказано в июле 1999 года; и в этой книге (на стр. 48) вы можете найти свидетельство об этом. Редко мы имеем такое быстрое подтверждение тому, что, как говорил Крайон, существовало как возможность!</w:t>
      </w:r>
    </w:p>
    <w:p>
      <w:pPr>
        <w:pStyle w:val="TextBody"/>
        <w:tabs>
          <w:tab w:val="clear" w:pos="720"/>
          <w:tab w:val="left" w:pos="540" w:leader="none"/>
        </w:tabs>
        <w:ind w:firstLine="567"/>
        <w:rPr/>
      </w:pPr>
      <w:r>
        <w:rPr>
          <w:sz w:val="22"/>
        </w:rPr>
        <w:t xml:space="preserve">2) Суицид в Уганде в марте 2000 года явился прямым результатом гнева сидящих на заборе. Совершившие культовое убийство находились в состоянии «духовного гнева» от того, что с изменением тысячелетия не произошло </w:t>
      </w:r>
      <w:r>
        <w:rPr>
          <w:i/>
          <w:sz w:val="22"/>
        </w:rPr>
        <w:t xml:space="preserve">конца дней. </w:t>
      </w:r>
      <w:r>
        <w:rPr>
          <w:sz w:val="22"/>
        </w:rPr>
        <w:t xml:space="preserve">Бог не «забрал»их, как они того ожидали. Они верили, что лучше убить членов культа, а затем покончить с собой, чем жить на планете, которая, как они верили, теперь находится в руках Сатаны. Таков путь расширения пропасти между старым и новым восприятиями. </w:t>
      </w:r>
    </w:p>
    <w:p>
      <w:pPr>
        <w:pStyle w:val="TextBody"/>
        <w:tabs>
          <w:tab w:val="clear" w:pos="720"/>
          <w:tab w:val="left" w:pos="540" w:leader="none"/>
        </w:tabs>
        <w:ind w:firstLine="567"/>
        <w:rPr>
          <w:sz w:val="22"/>
        </w:rPr>
      </w:pPr>
      <w:r>
        <w:rPr>
          <w:sz w:val="22"/>
        </w:rPr>
        <w:t>Между прочим… Крайон упоминал, что лидеры-вдохновители этого суицида живы до сих пор.</w:t>
      </w:r>
    </w:p>
    <w:p>
      <w:pPr>
        <w:pStyle w:val="TextBody"/>
        <w:tabs>
          <w:tab w:val="clear" w:pos="720"/>
          <w:tab w:val="left" w:pos="540" w:leader="none"/>
        </w:tabs>
        <w:ind w:firstLine="567"/>
        <w:rPr>
          <w:sz w:val="22"/>
        </w:rPr>
      </w:pPr>
      <w:r>
        <w:rPr>
          <w:sz w:val="22"/>
        </w:rPr>
      </w:r>
    </w:p>
    <w:p>
      <w:pPr>
        <w:pStyle w:val="TextBody"/>
        <w:tabs>
          <w:tab w:val="clear" w:pos="720"/>
          <w:tab w:val="left" w:pos="540" w:leader="none"/>
        </w:tabs>
        <w:ind w:firstLine="567"/>
        <w:rPr>
          <w:b/>
          <w:b/>
          <w:i/>
          <w:i/>
          <w:sz w:val="22"/>
        </w:rPr>
      </w:pPr>
      <w:r>
        <w:rPr>
          <w:b/>
          <w:i/>
          <w:sz w:val="22"/>
        </w:rPr>
        <w:t>Ли Кэрролл</w:t>
      </w:r>
    </w:p>
    <w:p>
      <w:pPr>
        <w:pStyle w:val="TextBody"/>
        <w:ind w:firstLine="567"/>
        <w:jc w:val="center"/>
        <w:rPr>
          <w:b/>
          <w:b/>
          <w:i/>
          <w:i/>
          <w:sz w:val="22"/>
        </w:rPr>
      </w:pPr>
      <w:r>
        <w:rPr>
          <w:b/>
          <w:i/>
          <w:sz w:val="22"/>
        </w:rPr>
      </w:r>
    </w:p>
    <w:p>
      <w:pPr>
        <w:pStyle w:val="Heading1"/>
        <w:rPr/>
      </w:pPr>
      <w:r>
        <w:rPr/>
        <w:t>Глава одиннадцатая</w:t>
      </w:r>
    </w:p>
    <w:p>
      <w:pPr>
        <w:pStyle w:val="Heading1"/>
        <w:rPr/>
      </w:pPr>
      <w:r>
        <w:rPr/>
      </w:r>
    </w:p>
    <w:p>
      <w:pPr>
        <w:pStyle w:val="Heading1"/>
        <w:rPr/>
      </w:pPr>
      <w:r>
        <w:rPr/>
        <w:t>Путешествие домой, мысленное возвращение</w:t>
      </w:r>
    </w:p>
    <w:p>
      <w:pPr>
        <w:pStyle w:val="Heading1"/>
        <w:rPr>
          <w:b w:val="false"/>
          <w:b w:val="false"/>
        </w:rPr>
      </w:pPr>
      <w:r>
        <w:rPr>
          <w:b w:val="false"/>
        </w:rPr>
      </w:r>
    </w:p>
    <w:p>
      <w:pPr>
        <w:pStyle w:val="Normal"/>
        <w:ind w:firstLine="567"/>
        <w:jc w:val="both"/>
        <w:rPr/>
      </w:pPr>
      <w:r>
        <w:rPr/>
        <w:t xml:space="preserve">Этот «живой» ченнелинг состоялся в апреле 2000 года в Сан-Франциско, Калифорния. </w:t>
      </w:r>
    </w:p>
    <w:p>
      <w:pPr>
        <w:pStyle w:val="Normal"/>
        <w:ind w:firstLine="567"/>
        <w:rPr>
          <w:b/>
          <w:b/>
          <w:i/>
          <w:i/>
        </w:rPr>
      </w:pPr>
      <w:r>
        <w:rPr>
          <w:b/>
          <w:i/>
        </w:rPr>
      </w:r>
    </w:p>
    <w:p>
      <w:pPr>
        <w:pStyle w:val="Normal"/>
        <w:ind w:firstLine="567"/>
        <w:jc w:val="both"/>
        <w:rPr/>
      </w:pPr>
      <w:r>
        <w:rPr>
          <w:i/>
        </w:rPr>
        <w:t>Этот живой ченнелинг отредактирован с использованием дополнительных слов и мыслей, чтобы внести ясность и лучшее понимание записанного слова.</w:t>
      </w:r>
    </w:p>
    <w:p>
      <w:pPr>
        <w:pStyle w:val="Normal"/>
        <w:ind w:firstLine="567"/>
        <w:jc w:val="both"/>
        <w:rPr>
          <w:i/>
          <w:i/>
        </w:rPr>
      </w:pPr>
      <w:r>
        <w:rPr>
          <w:i/>
        </w:rPr>
      </w:r>
    </w:p>
    <w:p>
      <w:pPr>
        <w:pStyle w:val="Normal"/>
        <w:ind w:firstLine="567"/>
        <w:jc w:val="both"/>
        <w:rPr/>
      </w:pPr>
      <w:r>
        <w:rPr/>
        <w:t xml:space="preserve">Приветствую вас, дорогие. Я ЕСМЬ Крайон из Магнетической Службы. Дорогая семья, конечно, это драгоценный момент. Было время, когда окружение размещалось в похожем на это месте, и Человеческая дуальность не давала нам </w:t>
      </w:r>
      <w:r>
        <w:rPr>
          <w:i/>
        </w:rPr>
        <w:t>ощутить</w:t>
      </w:r>
      <w:r>
        <w:rPr/>
        <w:t xml:space="preserve"> ответную любовь семьи. Сейчас, дорогие, могу сообщить: у нас есть нечто, о чем мы просили, и что могли дать только вы. Именно новая энергия позволила нам сразу же ощутить ваши объятия, и это новое.</w:t>
      </w:r>
    </w:p>
    <w:p>
      <w:pPr>
        <w:pStyle w:val="Normal"/>
        <w:ind w:firstLine="567"/>
        <w:jc w:val="both"/>
        <w:rPr/>
      </w:pPr>
      <w:r>
        <w:rPr/>
        <w:t>Последние несколько раз, приходя вместе с окружением, которое мы называем семьей, вместо простого размещения у ваших ног и вокруг вас, мы были вынуждены на минуту прерываться, чтобы впитать приходящую к нам любовь. Это доказательство того, что у сидящих здесь и читающих это появились новые способности. Это - божественность, рукопожатие, говорящее: «Да, мы осознаем тебя брат/сестра Крайон и окружение, которое ты называешь семьей». Этому ощущению нет другого названия, кроме как «</w:t>
      </w:r>
      <w:r>
        <w:rPr>
          <w:i/>
        </w:rPr>
        <w:t>драгоценное».</w:t>
      </w:r>
    </w:p>
    <w:p>
      <w:pPr>
        <w:pStyle w:val="Normal"/>
        <w:ind w:firstLine="567"/>
        <w:jc w:val="both"/>
        <w:rPr/>
      </w:pPr>
      <w:r>
        <w:rPr/>
        <w:t xml:space="preserve">Так и есть, что, размещаясь в этом месте, мы глубоко чувствуем вас. А вот нечто, что мы говорили много раз: мы приходим сюда чествовать вас! О, истина в том, что сегодня днем будет учение; но на минуту позвольте нам чествовать </w:t>
      </w:r>
      <w:r>
        <w:rPr>
          <w:i/>
        </w:rPr>
        <w:t xml:space="preserve">вас. </w:t>
      </w:r>
      <w:r>
        <w:rPr/>
        <w:t>Дорогие, мы часто это говорим, но, возможно, вы не осознаете энергию этого места. Даже вокруг кресла, в котором вы читаете эту запись, существует изменение, если вы позволяете это. Возможно, вы не понимаете или не осознаете, что мы знали о вашем намерении сидеть там, где вы сидите сейчас… читатель и слушатель. Возможно, вы не полностью постигаете или не схватываете факт, что мы видели вас на пути сюда и знали о вашем намерении, как только вы выразили его. Мы знали, что одни примут решение в последний момент, другие выразили намерение недели назад.</w:t>
      </w:r>
    </w:p>
    <w:p>
      <w:pPr>
        <w:pStyle w:val="Normal"/>
        <w:ind w:firstLine="567"/>
        <w:jc w:val="both"/>
        <w:rPr/>
      </w:pPr>
      <w:r>
        <w:rPr/>
        <w:t xml:space="preserve">Да, именно в нашем </w:t>
      </w:r>
      <w:r>
        <w:rPr>
          <w:i/>
        </w:rPr>
        <w:t xml:space="preserve">сейчас </w:t>
      </w:r>
      <w:r>
        <w:rPr/>
        <w:t>мы видим перед собой эту семейную группу - слушающих и читающих. И мы говорим: мы знали, что вы придете до того, как вы пришли. Мы знали о возможности того, что ваши глаза встретятся с этими словами! На этом собрании мы знаем имена сидящих в креслах, не те имена, с которыми вы отождествляете себя как Люди. Крайон и его окружение собрались здесь более, чем три дня назад для согласования энергии тех, кто придет. Возможно, вы также не знаете, что каждый раз Крайон приходит с другим окружением. Оно состоит из сущностей членов семьи, которые знают вас. Иногда оно собирается из тех, кто когда-то был на планете, но ушел. Иногда это так, иногда иначе. Окружение каждый раз разное из-за Человека, согласившегося придти сюда… или читать находящиеся перед ним страницы.</w:t>
      </w:r>
    </w:p>
    <w:p>
      <w:pPr>
        <w:pStyle w:val="Normal"/>
        <w:ind w:firstLine="567"/>
        <w:jc w:val="both"/>
        <w:rPr/>
      </w:pPr>
      <w:r>
        <w:rPr/>
        <w:t xml:space="preserve">Окружение втекает сюда и занимает места вокруг, позади и между вами. Оно хорошо вас знает. Три дня назад здесь был праздник в честь возможности тех, кто придет, сядет в кресла и будет здесь. Были радость и излияние любви, а также терпение, пока сегодня вы не пришли. Итак, пока вы слушаете эти слова или читаете эту страницу, у вас есть время подумать, кто пришел увидеть кого. Хотя вам трудно это понять, записи этих слов на многих языках являются возможностью, которая для нас уже здесь. Тысячи тех, кто прочтет эти слова, выстраиваются в вашей линейной жизни, которую вы называете будущим. Однако, для нас это возможности, проявляющиеся в нашем </w:t>
      </w:r>
      <w:r>
        <w:rPr>
          <w:i/>
        </w:rPr>
        <w:t xml:space="preserve">сейчас. </w:t>
      </w:r>
      <w:r>
        <w:rPr/>
        <w:t>Следовательно, мы поздравляем читателя и говорим, что все вышесказанное относится к нему тоже. Конечно, мы видим вас там с книгой в руках!</w:t>
      </w:r>
    </w:p>
    <w:p>
      <w:pPr>
        <w:pStyle w:val="Normal"/>
        <w:ind w:firstLine="567"/>
        <w:jc w:val="both"/>
        <w:rPr/>
      </w:pPr>
      <w:r>
        <w:rPr/>
        <w:t>Именно поэтому наше эмоциональное сердце так возбуждено теми, чьи энергии присутствуют здесь, слушателей и читателей. Вы могли бы спросить себя: «Кто я такой, чтобы называться божественностью? Какое я имею к этому отношение?»</w:t>
      </w:r>
      <w:r>
        <w:rPr>
          <w:i/>
        </w:rPr>
        <w:t xml:space="preserve"> </w:t>
      </w:r>
      <w:r>
        <w:rPr/>
        <w:t>Дорогие,</w:t>
      </w:r>
      <w:r>
        <w:rPr>
          <w:i/>
        </w:rPr>
        <w:t xml:space="preserve"> </w:t>
      </w:r>
      <w:r>
        <w:rPr/>
        <w:t>задаваемый вами вопрос - работающая наилучшим образом дуальность. Ибо здесь вы пребываете в со-творенной вами энергии, очень отличающейся от той, которую могло бы предсказать какое-либо существо в этой Вселенной. Без всяких встреч вы коллективно решили изменить колею своей планетарной реальности.</w:t>
      </w:r>
    </w:p>
    <w:p>
      <w:pPr>
        <w:pStyle w:val="Normal"/>
        <w:ind w:firstLine="567"/>
        <w:jc w:val="both"/>
        <w:rPr/>
      </w:pPr>
      <w:r>
        <w:rPr/>
        <w:t>Даже у тех, кто не называют себя Сотрудниками Света, есть божественность и понимание - начало страстного желания изменить планету. Вы начнете видеть это в своих религиозных лидерах, политиках и по всему миру. Вы начнете видеть возможность изменений, о которых волновались годами. Некоторые спросили: «Почему она не проявлялась раньше?»</w:t>
      </w:r>
      <w:r>
        <w:rPr>
          <w:i/>
        </w:rPr>
        <w:t xml:space="preserve"> </w:t>
      </w:r>
      <w:r>
        <w:rPr/>
        <w:t>Старая энергия не подходила для большинства того, что вы ожидали. Однако, сейчас многие начинают видеть эти вещи, потому что новая энергия позволяет это.</w:t>
      </w:r>
    </w:p>
    <w:p>
      <w:pPr>
        <w:pStyle w:val="Normal"/>
        <w:ind w:firstLine="567"/>
        <w:jc w:val="both"/>
        <w:rPr/>
      </w:pPr>
      <w:r>
        <w:rPr/>
        <w:t>Некоторые стоят перед зеркалом и говорят: «Я незначителен. Кто я такой, чтобы называться ангелом или Сотрудником Света?» Я хочу, чтобы вы знали: мы коллективно чествуем вас! Без того, что вы достигли, все было бы совсем по-другому. Сегодня передо мной сидит «Великое Я ЕСМЬ». Вы называете себя Людьми, и все же вы - частицы Бога. Дорогие, когда вы будете не здесь, а на моей стороне завесы, вы узнаете, о чем я говорю, ибо здесь почитается ваша грандиозность. Нам трудно учить вас, когда все, что мы хотим делать, - обнимать вас. Ваша дуальность полностью скрывает того, кто пребывает в хрупком Человеческом теле!</w:t>
      </w:r>
    </w:p>
    <w:p>
      <w:pPr>
        <w:pStyle w:val="Normal"/>
        <w:ind w:firstLine="567"/>
        <w:jc w:val="both"/>
        <w:rPr/>
      </w:pPr>
      <w:r>
        <w:rPr/>
        <w:t>В течение многих лет наши послания гласили: «Вы можете это делать! Вы можете перейти черту без исполнения любых пророчеств». Я говорил о «сдержанности» и терпении. Часто мы давали слова: «</w:t>
      </w:r>
      <w:r>
        <w:rPr>
          <w:i/>
        </w:rPr>
        <w:t>Бог работает медленно…</w:t>
      </w:r>
      <w:r>
        <w:rPr/>
        <w:t xml:space="preserve">», а вы не хотели их слышать. Но сейчас вы пребываете в той энергии, которую со-творили. Посмотрите на нее! Это не </w:t>
      </w:r>
      <w:r>
        <w:rPr>
          <w:i/>
        </w:rPr>
        <w:t xml:space="preserve">конец </w:t>
      </w:r>
      <w:r>
        <w:rPr/>
        <w:t xml:space="preserve">дней. Это </w:t>
      </w:r>
      <w:r>
        <w:rPr>
          <w:i/>
        </w:rPr>
        <w:t xml:space="preserve">начало </w:t>
      </w:r>
      <w:r>
        <w:rPr/>
        <w:t>дней! Со-творение новой Земли - на кончиках ваших пальцев. Колея, на которой находится ваш поезд, ничего не имеет впереди. Это девственная, созидающая территория, к которой никто не прикасался. Эту территорию вы никогда не видели раньше; она со-творяет себя такой, какой выходит из вашего сознания. Некоторые осознают, что вы прокладываете новую колею и находитесь на ней впервые.</w:t>
      </w:r>
    </w:p>
    <w:p>
      <w:pPr>
        <w:pStyle w:val="Normal"/>
        <w:ind w:firstLine="567"/>
        <w:jc w:val="both"/>
        <w:rPr/>
      </w:pPr>
      <w:r>
        <w:rPr/>
        <w:t>Верно то, что вы продолжаете иметь свободный выбор, и все может случится. Но критическая масса достигнута, и вы продолжаете видеть это в том, как ведет себя земля. Вы имеете дело с некоторые видами ранее существовавших проблем, касающихся морали. В то время, как раньше планета, казалось бы, не заботилась о таких вещах, сейчас они преобладают в ваших новостях. Это начало духовной эволюции, определяемой вашим духовным уровнем.</w:t>
      </w:r>
    </w:p>
    <w:p>
      <w:pPr>
        <w:pStyle w:val="Normal"/>
        <w:ind w:firstLine="567"/>
        <w:jc w:val="both"/>
        <w:rPr/>
      </w:pPr>
      <w:r>
        <w:rPr/>
        <w:t>Сегодня днем мы здесь, чтобы дать вам откровение. Мы собираемся провести вас через семь новых значений. Наконец, мы собираемся раскрыть для записи то, что означает послание, которое вы назвали «Путешествие Домой».</w:t>
      </w:r>
      <w:r>
        <w:rPr>
          <w:i/>
        </w:rPr>
        <w:t xml:space="preserve"> </w:t>
      </w:r>
      <w:r>
        <w:rPr/>
        <w:t>(</w:t>
      </w:r>
      <w:r>
        <w:rPr>
          <w:i/>
        </w:rPr>
        <w:t>Относится к книге 5, роману</w:t>
      </w:r>
      <w:r>
        <w:rPr/>
        <w:t>.) Те, кто прочитал или слышал эту ченнелинговую историю, узн</w:t>
      </w:r>
      <w:r>
        <w:rPr>
          <w:b/>
          <w:i/>
        </w:rPr>
        <w:t>а</w:t>
      </w:r>
      <w:r>
        <w:rPr/>
        <w:t xml:space="preserve">ют вещи, приходящие с этим учением. Тем же, кто </w:t>
      </w:r>
      <w:r>
        <w:rPr>
          <w:i/>
        </w:rPr>
        <w:t xml:space="preserve">не </w:t>
      </w:r>
      <w:r>
        <w:rPr/>
        <w:t>узн</w:t>
      </w:r>
      <w:r>
        <w:rPr>
          <w:b/>
          <w:i/>
        </w:rPr>
        <w:t>а</w:t>
      </w:r>
      <w:r>
        <w:rPr/>
        <w:t>ют, будет дано послание во всей его полноте.</w:t>
      </w:r>
    </w:p>
    <w:p>
      <w:pPr>
        <w:pStyle w:val="Normal"/>
        <w:ind w:firstLine="567"/>
        <w:jc w:val="both"/>
        <w:rPr/>
      </w:pPr>
      <w:r>
        <w:rPr/>
        <w:t>Послание, названное «Возвращением Домой»,</w:t>
      </w:r>
      <w:r>
        <w:rPr>
          <w:i/>
        </w:rPr>
        <w:t xml:space="preserve"> - </w:t>
      </w:r>
      <w:r>
        <w:rPr/>
        <w:t xml:space="preserve">аллегория. Для некоторых - это метафора, для других - просто рассказ. Для многих этот рассказ был создан в прошлом и записан годы назад. Но для нас - все было в </w:t>
      </w:r>
      <w:r>
        <w:rPr>
          <w:i/>
        </w:rPr>
        <w:t xml:space="preserve">сейчас. </w:t>
      </w:r>
      <w:r>
        <w:rPr/>
        <w:t xml:space="preserve">Когда вы пребываете в </w:t>
      </w:r>
      <w:r>
        <w:rPr>
          <w:i/>
        </w:rPr>
        <w:t>сейчас,</w:t>
      </w:r>
      <w:r>
        <w:rPr/>
        <w:t xml:space="preserve"> в котором всегда пребываем </w:t>
      </w:r>
      <w:r>
        <w:rPr>
          <w:i/>
        </w:rPr>
        <w:t xml:space="preserve">мы, </w:t>
      </w:r>
      <w:r>
        <w:rPr/>
        <w:t xml:space="preserve">в нем существует возможность этого полудня… и нижеследующая информация всегда под рукой. Даже когда эта книга была передана, мы видели возможность вашего пребывания в кресле, где вы сидите… таково могущество временного контура </w:t>
      </w:r>
      <w:r>
        <w:rPr>
          <w:i/>
        </w:rPr>
        <w:t>сейчас.</w:t>
      </w:r>
    </w:p>
    <w:p>
      <w:pPr>
        <w:pStyle w:val="Normal"/>
        <w:ind w:firstLine="567"/>
        <w:jc w:val="both"/>
        <w:rPr/>
      </w:pPr>
      <w:r>
        <w:rPr/>
        <w:t xml:space="preserve">Послание «Путешествие Домой» действительно адресовано находящимся в новом тысячелетии. Это рассказ о возможности </w:t>
      </w:r>
      <w:r>
        <w:rPr>
          <w:i/>
        </w:rPr>
        <w:t>вознесения,</w:t>
      </w:r>
      <w:r>
        <w:rPr/>
        <w:t xml:space="preserve"> слово, никогда не упоминавшееся в рамках истории Михаила Фомы и его путешествии домой. В рассказе, для изучения и видения, вам были представлены духовные метафоры, но никогда мы не раскрывали то, что раскрываем сегодня. Сейчас это будет комбинация информации двух последних посланий нового тысячелетия (</w:t>
      </w:r>
      <w:r>
        <w:rPr>
          <w:i/>
        </w:rPr>
        <w:t>ченнелинги последних двух месяцев</w:t>
      </w:r>
      <w:r>
        <w:rPr/>
        <w:t>).</w:t>
      </w:r>
    </w:p>
    <w:p>
      <w:pPr>
        <w:pStyle w:val="Normal"/>
        <w:ind w:firstLine="567"/>
        <w:jc w:val="both"/>
        <w:rPr/>
      </w:pPr>
      <w:r>
        <w:rPr/>
      </w:r>
    </w:p>
    <w:p>
      <w:pPr>
        <w:pStyle w:val="3"/>
        <w:rPr/>
      </w:pPr>
      <w:r>
        <w:rPr/>
        <w:t>Путешествие Домой, мысленное возвращение</w:t>
      </w:r>
    </w:p>
    <w:p>
      <w:pPr>
        <w:pStyle w:val="3"/>
        <w:rPr/>
      </w:pPr>
      <w:r>
        <w:rPr/>
      </w:r>
    </w:p>
    <w:p>
      <w:pPr>
        <w:pStyle w:val="Normal"/>
        <w:ind w:firstLine="567"/>
        <w:jc w:val="both"/>
        <w:rPr/>
      </w:pPr>
      <w:r>
        <w:rPr/>
        <w:t xml:space="preserve">Этот рассказ о земном мужчине. Его имя - Михаил Фома, имя, производное от энергии Архангела Михаила в сочетании с энергией </w:t>
      </w:r>
      <w:r>
        <w:rPr>
          <w:i/>
        </w:rPr>
        <w:t xml:space="preserve">Фомы неверующего. </w:t>
      </w:r>
      <w:r>
        <w:rPr/>
        <w:t>Это энергия Человека в дуальности, ибо это именно то, что вы имеете перед собой: дуальность, делающая вас частично ангельским, частично сомневающимся. Человек скрывает в себе внутреннего ангела, дуальность скрывает это, поэтому он сомневается и боится. Человеческое существо наполнено чудесной возможностью, ибо вы обладаете выбором обнаружить божественность и открыть ангела. Следовательно, у вас есть выбор раскрыть один из величайших секретов человечества. Но он тоже спрятан от ваших мыслей.</w:t>
      </w:r>
    </w:p>
    <w:p>
      <w:pPr>
        <w:pStyle w:val="Normal"/>
        <w:ind w:firstLine="567"/>
        <w:jc w:val="both"/>
        <w:rPr/>
      </w:pPr>
      <w:r>
        <w:rPr/>
        <w:t>Михаила Фому провели через семь домов подготовки к приходу в то место, которое, как он думал, было его священным домом, и он очень хотел туда вернуться. Он готовился к тому, что то, что ощутит, будет Домом. В тех семи домах находятся энергии, которые сейчас мы будем раскрывать, энергии, сочетающиеся только с вещами, данными вам после 1 января 2000 года.</w:t>
      </w:r>
    </w:p>
    <w:p>
      <w:pPr>
        <w:pStyle w:val="Normal"/>
        <w:ind w:firstLine="567"/>
        <w:jc w:val="both"/>
        <w:rPr/>
      </w:pPr>
      <w:r>
        <w:rPr/>
        <w:t>О, дорогие, сегодня некоторые пришли сюда за чем-то иным, чем эта информация, не так ли? Некоторые читают и страстно хотят чего-то другого.</w:t>
      </w:r>
    </w:p>
    <w:p>
      <w:pPr>
        <w:pStyle w:val="Normal"/>
        <w:ind w:firstLine="567"/>
        <w:jc w:val="both"/>
        <w:rPr/>
      </w:pPr>
      <w:r>
        <w:rPr/>
        <w:t>Сейчас нам хотелось бы прерваться и сказать: «Мы почитаем вас за исцеление, за которым вы сюда пришли, за исцеление сердца. Вы знаете, к кому я обращаюсь! Мы почитаем вас за биологию и исцеление, которые вы просили. Мы почитаем ваши секреты. Думаете, мы не знаем, кто здесь? Думаете, мы не видим читающего? Мы знаем некоторые затруднительные положения в ваших жизнях!» (</w:t>
      </w:r>
      <w:r>
        <w:rPr>
          <w:i/>
        </w:rPr>
        <w:t>Пауза</w:t>
      </w:r>
      <w:r>
        <w:rPr/>
        <w:t>…)</w:t>
      </w:r>
    </w:p>
    <w:p>
      <w:pPr>
        <w:pStyle w:val="Normal"/>
        <w:ind w:firstLine="567"/>
        <w:jc w:val="both"/>
        <w:rPr/>
      </w:pPr>
      <w:r>
        <w:rPr/>
        <w:t>Сейчас было бы хорошее время для исцеления, не так ли? Сейчас подходящее время увидеть цвета, пока они перемещаются с этой сцены и заполняют сердца сидящих перед нами. Сейчас пора многим из вас праздновать совершающееся прямо сейчас исцеление! В этот момент вы его не ожидали, не так ли? Учение почти началось, но ваше намерение и чистота позволяют энергии говорить с вашей кристаллической оболочкой (</w:t>
      </w:r>
      <w:r>
        <w:rPr>
          <w:i/>
        </w:rPr>
        <w:t>говорит об информации о ДНК, представленной в последний раз, когда Крайон был в Сан-Франциско</w:t>
      </w:r>
      <w:r>
        <w:rPr/>
        <w:t>).</w:t>
      </w:r>
    </w:p>
    <w:p>
      <w:pPr>
        <w:pStyle w:val="Normal"/>
        <w:ind w:firstLine="567"/>
        <w:jc w:val="both"/>
        <w:rPr/>
      </w:pPr>
      <w:r>
        <w:rPr/>
        <w:t xml:space="preserve">Прямо сейчас позвольте энергии быть доказательством того, что это не просто еще одна встреча или слова в книге. Нет ничего более ценного в мире - на этой Земле - чем Человек, начинающий открывать свое внутреннее могущество! Ибо для этого вам не нужно возвращаться на подобную этой встречу. Вам даже не нужно брать книгу о ченнелинге, если вы не выбираете это. Вы можете залезть в самый маленький шкаф и совершать свое собственное исцеление, ибо окружение находится там, исцеление там, могущество там! Именно Человек обладает могуществом. Именно Человек, являющийся Высшим Я - божественностью внутри, но гуляющий по земле, замаскированный в хрупкую биологическую сущность. И вы еще удивляетесь, почему мы почитаем вас? Пусть начнется исцеление! </w:t>
      </w:r>
    </w:p>
    <w:p>
      <w:pPr>
        <w:pStyle w:val="Normal"/>
        <w:ind w:firstLine="567"/>
        <w:jc w:val="both"/>
        <w:rPr/>
      </w:pPr>
      <w:r>
        <w:rPr/>
      </w:r>
    </w:p>
    <w:p>
      <w:pPr>
        <w:pStyle w:val="3"/>
        <w:rPr/>
      </w:pPr>
      <w:r>
        <w:rPr/>
        <w:t>Первый Дом - Карты</w:t>
      </w:r>
    </w:p>
    <w:p>
      <w:pPr>
        <w:pStyle w:val="3"/>
        <w:rPr/>
      </w:pPr>
      <w:r>
        <w:rPr/>
      </w:r>
    </w:p>
    <w:p>
      <w:pPr>
        <w:pStyle w:val="Normal"/>
        <w:ind w:firstLine="567"/>
        <w:jc w:val="both"/>
        <w:rPr/>
      </w:pPr>
      <w:r>
        <w:rPr/>
        <w:t>Первый дом, в который вошел Михаил Фома, - синий, Дом Карт. Мы говорили об этом много раз, много раз обучали и давали объяснения метафор. Но полное объяснение никогда не было дано в новой энергии. В прошлых посланиях мы говорили о Третьем Языке. Это новый язык, который вы можете попросить. Он совсем новый и не мог существовать до черты. Раньше он был доступен только шаманам, ибо требовал тренировки, дисциплины и понимания. Сейчас, когда на Земле уменьшился страх, Третий Язык может распространяться среди Сотрудников Света и всех тех, кто хотел бы им владеть. Это новая эра в миниатюре. Третий Язык - язык Духа. Это постоянный, стопроцентный «контакт» между Человеческим Существом и Богом. Эта медитация на ходу, когда вы находитесь в состоянии осознавания и бодрствования, естественно входит в вашу жизнь.</w:t>
      </w:r>
    </w:p>
    <w:p>
      <w:pPr>
        <w:pStyle w:val="Normal"/>
        <w:ind w:firstLine="567"/>
        <w:jc w:val="both"/>
        <w:rPr/>
      </w:pPr>
      <w:r>
        <w:rPr/>
        <w:t>Михаил Фома получил волшебную карту, которая, казалось, срабатывала в последний момент, когда он в ней нуждался. Кроме того, она никогда не давала информацию о том, что произойдет. Скорее карта давала решения ситуаций только после того, как он оказывался в середине энергии изменения. Вот метафора карты в новой энергии, после перехода черты.</w:t>
      </w:r>
    </w:p>
    <w:p>
      <w:pPr>
        <w:pStyle w:val="Normal"/>
        <w:ind w:firstLine="567"/>
        <w:jc w:val="both"/>
        <w:rPr/>
      </w:pPr>
      <w:r>
        <w:rPr/>
        <w:t>Дорогие, в старой энергии вы могли обратиться к шаману за советом… за мудрой информацией. Вы бы прислушались к мудрости Духа, приходящей через шамана, как делают и сейчас многие из вас. Шаман давал бы информацию о том, что может произойти, и что делать, когда вы с этим столкнетесь. Вы могли бы спросить его, что делать, когда сталкиваетесь с определенными ситуациями; шаман мог бы помочь, давая руководство для таких случаев.</w:t>
      </w:r>
    </w:p>
    <w:p>
      <w:pPr>
        <w:pStyle w:val="Normal"/>
        <w:ind w:firstLine="567"/>
        <w:jc w:val="both"/>
        <w:rPr/>
      </w:pPr>
      <w:r>
        <w:rPr/>
        <w:t>Позже вы бы покинули мудрого шамана и продолжали жить, надеясь, что владеете нужной вам информацией и хорошо ее запомнили. Сталкиваясь с препятствиями и развилками на пути, вы бы попытались вспомнить, что сказал шаман, и применить это знание к текущей задаче, надеясь, что сделаете это правильно! Дорогие, так было в старой энергии. Этот процесс был передачей информации от Духа Человеку, но требовал, чтобы Человек помнил, что было ему дано.</w:t>
      </w:r>
    </w:p>
    <w:p>
      <w:pPr>
        <w:pStyle w:val="Normal"/>
        <w:ind w:firstLine="567"/>
        <w:jc w:val="both"/>
        <w:rPr/>
      </w:pPr>
      <w:r>
        <w:rPr/>
        <w:t>Вот что представляет из себя новая карта в синем Доме - первом Доме. Дом Карт представляет Третий Язык как «шамана на плече». Вместо того, чтобы выйти и попытаться вспомнить, что было сказано другими в состоянии просветления, как бы вам понравилось, чтобы информация всегда была с вами? Затем, когда на пути вы приближаетесь к каждой развилке, божественность шамана говорит: «</w:t>
      </w:r>
      <w:r>
        <w:rPr>
          <w:i/>
        </w:rPr>
        <w:t>Поверни направо или налево. Ощути это - поверни туда или сюда - ощути это</w:t>
      </w:r>
      <w:r>
        <w:rPr/>
        <w:t>»</w:t>
      </w:r>
      <w:r>
        <w:rPr>
          <w:i/>
        </w:rPr>
        <w:t>.</w:t>
      </w:r>
    </w:p>
    <w:p>
      <w:pPr>
        <w:pStyle w:val="Normal"/>
        <w:ind w:firstLine="567"/>
        <w:jc w:val="both"/>
        <w:rPr/>
      </w:pPr>
      <w:r>
        <w:rPr/>
        <w:t xml:space="preserve">Вместо того, чтобы пытаться вспомнить, что вам было дано во время встречи с шаманом, сейчас вы имеете постоянную связь с божественным. Каждая возникающая ситуация дает вам мудрость о том, что делать, и здесь нет места сюрпризам. Такая связь придает мир любой ситуации вашей жизни, не так ли? У вас есть шаман на плече! Вот что такое карта. Это Третий Язык, посещающий вас все время для того, чтобы не возникало вопроса, в какую сторону повернуть. Дом Карт описывает энергию Земли, перешедшей черту. Также в </w:t>
      </w:r>
      <w:r>
        <w:rPr>
          <w:i/>
        </w:rPr>
        <w:t xml:space="preserve">сейчас </w:t>
      </w:r>
      <w:r>
        <w:rPr/>
        <w:t>пребывает шаман, который молчит до тех пор, пока не становится нужным внутри энергии изменения.</w:t>
      </w:r>
    </w:p>
    <w:p>
      <w:pPr>
        <w:pStyle w:val="Normal"/>
        <w:ind w:firstLine="567"/>
        <w:jc w:val="both"/>
        <w:rPr/>
      </w:pPr>
      <w:r>
        <w:rPr/>
        <w:t xml:space="preserve">Использовать карту или Третий Язык - значит понимать, что энергия проблемы должна соединяться с энергией решения. Этот священный язык доступен в любое время; вы можете смотреть на карту в любое время. Однако, она будет работать только тогда, когда главенствует энергия проблемы. Празднуйте этот признак! Он - круговое </w:t>
      </w:r>
      <w:r>
        <w:rPr>
          <w:i/>
        </w:rPr>
        <w:t xml:space="preserve">сейчас </w:t>
      </w:r>
      <w:r>
        <w:rPr/>
        <w:t>того, как работают духовные вещи. Это о том, как вы можете входить в неопределенность мирным, чего никогда не было раньше. Но, чтобы полностью постичь красоту этого дара, вам следует понять всеобщую синхронность!</w:t>
      </w:r>
    </w:p>
    <w:p>
      <w:pPr>
        <w:pStyle w:val="Normal"/>
        <w:ind w:firstLine="567"/>
        <w:jc w:val="both"/>
        <w:rPr/>
      </w:pPr>
      <w:r>
        <w:rPr/>
      </w:r>
    </w:p>
    <w:p>
      <w:pPr>
        <w:pStyle w:val="3"/>
        <w:rPr/>
      </w:pPr>
      <w:r>
        <w:rPr/>
        <w:t>Второй Дом - Дары и Инструменты</w:t>
      </w:r>
    </w:p>
    <w:p>
      <w:pPr>
        <w:pStyle w:val="3"/>
        <w:rPr/>
      </w:pPr>
      <w:r>
        <w:rPr/>
      </w:r>
    </w:p>
    <w:p>
      <w:pPr>
        <w:pStyle w:val="Normal"/>
        <w:ind w:firstLine="567"/>
        <w:jc w:val="both"/>
        <w:rPr/>
      </w:pPr>
      <w:r>
        <w:rPr/>
        <w:t>Следующий дом в путешествии - оранжевый - Дом Даров и Инструментов. Мы уже давали информацию о некоторых новых инструментах энергии этого тысячелетия. В нашу последнюю встречу мы описывали отказ от старых обетов. Мы говорили о тех, кто сидел перед нами, о семье, которая прожила много жизней в духовном поиске. Мы напоминали, что данные Богу обеты, даже в прошлых жизнях, проходят сквозь завесу снова и снова. Сейчас вы приходите в эту инкарнацию… казалось бы, свежими и новыми, но несете в себе кусочки и фрагменты старых обетов Богу.</w:t>
      </w:r>
    </w:p>
    <w:p>
      <w:pPr>
        <w:pStyle w:val="Normal"/>
        <w:ind w:firstLine="567"/>
        <w:jc w:val="both"/>
        <w:rPr/>
      </w:pPr>
      <w:r>
        <w:rPr/>
        <w:t>Мы рассказывали о ваших новых дарах. Это Дом Даров и Инструментов; и сейчас от старых обетов можно отказаться. Это уже рассмотренная информация, но некоторым необходимо услышать ее снова (или в первый раз). Мы говорили: вы можете отказаться от обета быть бедным! В старые дни вы дали этот обет, чтобы фокусироваться на Боге. Сейчас вместо этого у вас есть Третий Язык. Мы утверждали, что было бы уместно отказаться от обета оставаться одиноким по той же самой причине! Некоторые действительно «вступали в брак» с Богом и следовали паттерну жертвы, чтобы фокусироваться на духовных вещах. Сейчас вы обладаете даром, заменяющим обеты; итак, вы можете от них отказаться.</w:t>
      </w:r>
    </w:p>
    <w:p>
      <w:pPr>
        <w:pStyle w:val="Normal"/>
        <w:ind w:firstLine="567"/>
        <w:jc w:val="both"/>
        <w:rPr/>
      </w:pPr>
      <w:r>
        <w:rPr/>
        <w:t>Однако, позвольте мысленно вернуться к одному из них, реально показанному в притче. Михаилу Фоме дали меч. В то время он выглядел как просто боевой меч и был им. Также, он являлся частью Моста Мечей (</w:t>
      </w:r>
      <w:r>
        <w:rPr>
          <w:i/>
        </w:rPr>
        <w:t>о котором мы говорили в последних посланиях</w:t>
      </w:r>
      <w:r>
        <w:rPr/>
        <w:t>), символизирующего переход в новую энергию. Меч - это битва со старой энергией. Это не сражение между Человеком и Человеком. Это битва между старой и новой энергиями. Это борьба с дуальностью, а, следовательно, с вашей собственной энергией.</w:t>
      </w:r>
    </w:p>
    <w:p>
      <w:pPr>
        <w:pStyle w:val="Normal"/>
        <w:ind w:firstLine="567"/>
        <w:jc w:val="both"/>
        <w:rPr/>
      </w:pPr>
      <w:r>
        <w:rPr/>
        <w:t xml:space="preserve">Также этот особый меч был оружием, которое пело, когда вы его использовали! Оно пело ноту фа, представляющую собой сердечную чакру. Сейчас вы понимаете, почему в новой энергии вам нужна нота фа? Выравнивание планет в мае 2000 года принесло </w:t>
      </w:r>
      <w:r>
        <w:rPr>
          <w:i/>
        </w:rPr>
        <w:t xml:space="preserve">материнскую энергию - </w:t>
      </w:r>
      <w:r>
        <w:rPr/>
        <w:t>питающую энергию - в энергию сердца этой планеты. Дети, а также многие из вас почувствуют, как данные в этом доме учения дары и инструменты сочетаются с ней и будут петь ноту фа. Мы даем это потому, что пора разорвать связи, высвободить привязки, сбросить путы старой энергии и старых контрактов.</w:t>
      </w:r>
    </w:p>
    <w:p>
      <w:pPr>
        <w:pStyle w:val="Normal"/>
        <w:ind w:firstLine="567"/>
        <w:jc w:val="both"/>
        <w:rPr/>
      </w:pPr>
      <w:r>
        <w:rPr/>
        <w:t>Меч был мечом истины… и одним из тех, что символизировал часть Моста Мечей, перекрывающего пропасть над старой энергией и помогающего вам подготовиться к новому. Конечно, он был могущественен сам по себе, но сейчас он совершенно подходит к энергии питания и любви, для которых и был предназначен. Сейчас сама плоть земли отзывается для сотрудничества с этим чудесные даром. Если между энергиями должна происходить битва, вот вам оружие.</w:t>
      </w:r>
    </w:p>
    <w:p>
      <w:pPr>
        <w:pStyle w:val="Normal"/>
        <w:ind w:firstLine="567"/>
        <w:jc w:val="both"/>
        <w:rPr/>
      </w:pPr>
      <w:r>
        <w:rPr/>
      </w:r>
    </w:p>
    <w:p>
      <w:pPr>
        <w:pStyle w:val="3"/>
        <w:rPr/>
      </w:pPr>
      <w:r>
        <w:rPr/>
        <w:t>Третий Дом - Биология</w:t>
      </w:r>
    </w:p>
    <w:p>
      <w:pPr>
        <w:pStyle w:val="3"/>
        <w:rPr/>
      </w:pPr>
      <w:r>
        <w:rPr/>
      </w:r>
    </w:p>
    <w:p>
      <w:pPr>
        <w:pStyle w:val="Normal"/>
        <w:ind w:firstLine="567"/>
        <w:jc w:val="both"/>
        <w:rPr/>
      </w:pPr>
      <w:r>
        <w:rPr/>
        <w:t xml:space="preserve">Михаил Фома пришел в зеленый дом - Дом Биологии. В оригинале истории ему многое было дано, и он обучался в этом доме. Много раз мы говорили о клеточном омоложении. Мы давали советы о здоровье. Мы дали совет и рассказали о многих вещах, касающихся ДНК, но не таким образом! Дорогие, в зеленом доме, называемом Домом Биологии, Михаилу Фоме было показано нечто, что никогда не записывалось. </w:t>
      </w:r>
      <w:r>
        <w:rPr>
          <w:i/>
        </w:rPr>
        <w:t>Сейчас</w:t>
      </w:r>
      <w:r>
        <w:rPr/>
        <w:t>, в новой энергии мы можем сказать: в следующие 12 лет появится больше совершенных жизненных сущностей, чем за прошедшие 100 лет! Мы собираемся рассказать, как будут выглядеть многие из них; и вы будете в затруднительном положении, ибо они не будут выглядеть как живые сущности.</w:t>
      </w:r>
    </w:p>
    <w:p>
      <w:pPr>
        <w:pStyle w:val="Normal"/>
        <w:ind w:firstLine="567"/>
        <w:jc w:val="both"/>
        <w:rPr>
          <w:i/>
          <w:i/>
        </w:rPr>
      </w:pPr>
      <w:r>
        <w:rPr/>
        <w:t>Сейчас мы можем сказать, что действительно имеем в виду под живыми сущностями. Было много бесед о том, что такое «живая сущность». О, истина в том, что материя живой сущности, конечно, приходит от тех вещей, которые жили на планете и использовались в траволечении, эссенциях и ароматах. Но существует нечто, о чем вы никогда не думали. И когда мы расскажем, вы скажете: «Но, Крайон, оно не живое!»</w:t>
      </w:r>
    </w:p>
    <w:p>
      <w:pPr>
        <w:pStyle w:val="TextBody"/>
        <w:ind w:firstLine="567"/>
        <w:rPr/>
      </w:pPr>
      <w:r>
        <w:rPr>
          <w:sz w:val="22"/>
        </w:rPr>
        <w:t>Мы собираемся рассказать, что это. Это - вода! Вода! И, межпространственно, она живая. Сейчас вода начнет показывать нечто, чего вы никогда не видели раньше… энергии исцеления. Понаблюдайте за изобилием водных лекарств на планете! Вода - жизнь этой планеты. По своей целительской сути она живая. Она - средство передвижения жизненной сущности; и вот что все это означает - лечебная энергия жизненной сущности в воде!</w:t>
      </w:r>
    </w:p>
    <w:p>
      <w:pPr>
        <w:pStyle w:val="Normal"/>
        <w:ind w:firstLine="567"/>
        <w:jc w:val="both"/>
        <w:rPr/>
      </w:pPr>
      <w:r>
        <w:rPr/>
        <w:t>Сами клетки тела плавают в водяной ванне. Жизнь плавает в водяной ванне. Б</w:t>
      </w:r>
      <w:r>
        <w:rPr>
          <w:b/>
          <w:i/>
        </w:rPr>
        <w:t>о</w:t>
      </w:r>
      <w:r>
        <w:rPr/>
        <w:t>льшая часть земли покрыта водой. Сейчас может быть получена вода, которая будет лечит то, что конкретно необходимо некоторым из вас. Будут отобраны некоторые лекарства для увязывания с энергией того, что вам конкретно нужно, в то время, как другие лекарства будут бесполезны, но при этом не будут и вредить. Произойдет всплеск водных лекарств, и некоторые из них могут вас удивить. Будет создан целый ряд лекарств, о которых вы будете думать, как об «энергетической воде». Вода будет содержать энергию, доступную только в конкретных частях земли, ныне удерживающих энергию живой в контейнерах для одного из первых применений. Сначала вода с той или иной энергией будет успешно перевозиться. Понаблюдайте за водой, которую сможете пить и которая будет взаимодействовать с вашим телом; результат вы почувствуете сразу же после того, как ее выпьете.</w:t>
      </w:r>
    </w:p>
    <w:p>
      <w:pPr>
        <w:pStyle w:val="Normal"/>
        <w:ind w:firstLine="567"/>
        <w:jc w:val="both"/>
        <w:rPr/>
      </w:pPr>
      <w:r>
        <w:rPr/>
        <w:t>Такова раскрываемая сегодня новая информация. Нечто, что не раскрывалось до перехода черты, ибо вы совсем не были готовы его принять. Только после перехода черты информация могла быть дана так, как дается сейчас, когда над своей головой вы держите меч, поющий ноту фа. Борьба между вами, старой энергией и старым «я» включает в себя омоложение на клеточном уровне. Она включает в себя разрешение на продление срока жизни; и все это начнется с водой! Вот о чем рассказывает зеленый дом. В последующих посланиях мы расскажем о воде больше.</w:t>
      </w:r>
    </w:p>
    <w:p>
      <w:pPr>
        <w:pStyle w:val="Normal"/>
        <w:ind w:firstLine="567"/>
        <w:jc w:val="both"/>
        <w:rPr/>
      </w:pPr>
      <w:r>
        <w:rPr/>
      </w:r>
    </w:p>
    <w:p>
      <w:pPr>
        <w:pStyle w:val="3"/>
        <w:rPr/>
      </w:pPr>
      <w:r>
        <w:rPr/>
        <w:t>Четвертый Дом - Ответственность</w:t>
      </w:r>
    </w:p>
    <w:p>
      <w:pPr>
        <w:pStyle w:val="3"/>
        <w:rPr/>
      </w:pPr>
      <w:r>
        <w:rPr/>
      </w:r>
    </w:p>
    <w:p>
      <w:pPr>
        <w:pStyle w:val="Normal"/>
        <w:ind w:firstLine="567"/>
        <w:jc w:val="both"/>
        <w:rPr/>
      </w:pPr>
      <w:r>
        <w:rPr/>
        <w:t>Михаил Фома пришел в фиолетовый дом - Дом Ответственности. Здесь он узнал о контрактах и как он помогал планировать все, что произошло с ним на земле. Это может звучать как старая метафизическая информация, но вплетенная в новое тысячелетие. Он узнал о своих контрактах, о склонностях потенциально делать нечто конкретное, если решал это делать. Он узнал о разнице между предопределением и предрасположенностью. Он узнал, что такое придти на эту планету со склонностью что-то делать, затем следовать этому ощущению частично потому, что чувствовать невозможность это изменить. Это - контракт.</w:t>
      </w:r>
    </w:p>
    <w:p>
      <w:pPr>
        <w:pStyle w:val="Normal"/>
        <w:ind w:firstLine="567"/>
        <w:jc w:val="both"/>
        <w:rPr/>
      </w:pPr>
      <w:r>
        <w:rPr/>
        <w:t xml:space="preserve">Некоторые все еще не поняли, что значит слово </w:t>
      </w:r>
      <w:r>
        <w:rPr>
          <w:i/>
        </w:rPr>
        <w:t xml:space="preserve">контракт. </w:t>
      </w:r>
      <w:r>
        <w:rPr/>
        <w:t xml:space="preserve">Нам бы хотелось, чтобы вы исследовали это слово сейчас. Согласно определению вашего языка слово </w:t>
      </w:r>
      <w:r>
        <w:rPr>
          <w:i/>
        </w:rPr>
        <w:t xml:space="preserve">контракт </w:t>
      </w:r>
      <w:r>
        <w:rPr/>
        <w:t>означает «соглашение между двумя сущностями». На планете, если у вас есть контракт, то кто является второй сущностью? Сейчас мы это раскрываем: самый большой имеющийся у вас контракт - контракт, говорящий о том, как долго вы собираетесь жить на планете, конкретизирующий, чем вы можете заболеть (все эти энергетические концепции внедрены в вас) - это контракт между «Земным я» и «ангельским я» - Высшим Я. Это связующий договор между Человеком в дуальности и Человеком в божественности. Возможно, вы думали, что это договор между вами и Духом? Это действительно так, но только с Духом внутри вас.</w:t>
      </w:r>
    </w:p>
    <w:p>
      <w:pPr>
        <w:pStyle w:val="Normal"/>
        <w:ind w:firstLine="567"/>
        <w:jc w:val="both"/>
        <w:rPr/>
      </w:pPr>
      <w:r>
        <w:rPr/>
        <w:t>Прежде, чем мы сможем двигаться вперед, этот договор, этот контракт, с которым вы пришли в старой энергии, сейчас может быть аннулирован. Мы говорили об этом раньше, касаясь имеющегося на клеточном уровне «рецепта» для старого контракта, который «хочет, чтобы его приготовили». Многие имеют остаточные ощущения этого рецепта! Все еще существуя, он обладает таким видом энергии, который ожидает приготовления или изменения.</w:t>
      </w:r>
    </w:p>
    <w:p>
      <w:pPr>
        <w:pStyle w:val="Normal"/>
        <w:ind w:firstLine="567"/>
        <w:jc w:val="both"/>
        <w:rPr/>
      </w:pPr>
      <w:r>
        <w:rPr/>
        <w:t>Пора провести церемонию. Даже сомневаясь, проведите церемонию! (</w:t>
      </w:r>
      <w:r>
        <w:rPr>
          <w:i/>
        </w:rPr>
        <w:t>Смех</w:t>
      </w:r>
      <w:r>
        <w:rPr/>
        <w:t>.) Дорогие, мы говорим: это легко, но так почитаемо Духом. Очень почитается Духом, когда Человеческое Существо готовит нечто значимое для церемонии, будь то алтарь или просто выделенное спокойное время. Если вы делаете это в новой энергии, вот что следует сказать:</w:t>
      </w:r>
    </w:p>
    <w:p>
      <w:pPr>
        <w:pStyle w:val="Normal"/>
        <w:ind w:firstLine="567"/>
        <w:jc w:val="both"/>
        <w:rPr/>
      </w:pPr>
      <w:r>
        <w:rPr/>
        <w:t xml:space="preserve">Согласитесь отказаться от обетов безбрачия и бедности, разорвите контракт, заключенный в старой энергии со своим Высшим Я. Согласитесь убрать составные части рецепта контракта и перепишите их, обновите обеты любви к Духу, обновите обеты любви к Земле. Утвердите, что вам НЕ НУЖНО быть бедным; вы МОЖЕТЕ иметь любящего партнера; вам НЕ НУЖНО отрабатывать некоторые проблемы, на которые вы подписались. Это новая Земля, ее не существовало, когда вы пришли. Вот для чего существует Дом Ответственности. Он представляет ответственность перед семьей не только посредством </w:t>
      </w:r>
      <w:r>
        <w:rPr>
          <w:i/>
        </w:rPr>
        <w:t xml:space="preserve">бывших </w:t>
      </w:r>
      <w:r>
        <w:rPr/>
        <w:t>контрактов, сейчас он представляет ответственность перед Землей и вами, чтобы их изменить!</w:t>
      </w:r>
    </w:p>
    <w:p>
      <w:pPr>
        <w:pStyle w:val="Normal"/>
        <w:ind w:firstLine="567"/>
        <w:jc w:val="both"/>
        <w:rPr/>
      </w:pPr>
      <w:r>
        <w:rPr/>
      </w:r>
    </w:p>
    <w:p>
      <w:pPr>
        <w:pStyle w:val="3"/>
        <w:rPr/>
      </w:pPr>
      <w:r>
        <w:rPr/>
        <w:t>Пятый Дом - Взаимоотношения</w:t>
      </w:r>
    </w:p>
    <w:p>
      <w:pPr>
        <w:pStyle w:val="3"/>
        <w:rPr/>
      </w:pPr>
      <w:r>
        <w:rPr/>
      </w:r>
    </w:p>
    <w:p>
      <w:pPr>
        <w:pStyle w:val="Normal"/>
        <w:ind w:firstLine="567"/>
        <w:jc w:val="both"/>
        <w:rPr/>
      </w:pPr>
      <w:r>
        <w:rPr/>
        <w:t>Михаил Фома пришел в красный Дом Взаимоотношений. Здесь его учили кармическому взаимодействию между Человеческими Существами на планете. Именно здесь он узнал о смерти своих родителей и значении этого. Мы говорили об этом много раз, но в последних посланиях мы спрашивали: «</w:t>
      </w:r>
      <w:r>
        <w:rPr>
          <w:i/>
        </w:rPr>
        <w:t xml:space="preserve">Кого вы никогда не простите или с кем не будете разговаривать?» </w:t>
      </w:r>
      <w:r>
        <w:rPr/>
        <w:t>Красный Дом Взаимоотношений - это о прощающей семье!</w:t>
      </w:r>
    </w:p>
    <w:p>
      <w:pPr>
        <w:pStyle w:val="Normal"/>
        <w:ind w:firstLine="567"/>
        <w:jc w:val="both"/>
        <w:rPr/>
      </w:pPr>
      <w:r>
        <w:rPr/>
        <w:t xml:space="preserve">Хотите иметь инструмент, чтобы простить семью? Кем в действительности </w:t>
      </w:r>
      <w:r>
        <w:rPr>
          <w:i/>
        </w:rPr>
        <w:t xml:space="preserve">вы </w:t>
      </w:r>
      <w:r>
        <w:rPr/>
        <w:t xml:space="preserve">являетесь? Что вы приносите из прошлого? Дорогие, в Доме Взаимоотношений или в Доме Ответственности мы говорим: У </w:t>
      </w:r>
      <w:r>
        <w:rPr>
          <w:i/>
        </w:rPr>
        <w:t>вас</w:t>
      </w:r>
      <w:r>
        <w:rPr/>
        <w:t xml:space="preserve"> есть меч, чтобы разрубить все старые цепи. Вот для чего нужен меч! Это сердечная чакра, она обладает могуществом, которое может дать только сострадание… и какое это могущество!</w:t>
      </w:r>
    </w:p>
    <w:p>
      <w:pPr>
        <w:pStyle w:val="Normal"/>
        <w:ind w:firstLine="567"/>
        <w:jc w:val="both"/>
        <w:rPr/>
      </w:pPr>
      <w:r>
        <w:rPr>
          <w:i/>
        </w:rPr>
        <w:t xml:space="preserve">Кого вы не простите? </w:t>
      </w:r>
      <w:r>
        <w:rPr/>
        <w:t>Вот что мы спрашивали. Этот вопрос пришел прямо из Дома Взаимоотношений, поскольку все, что было представлено в вашей жизни, - это установка для этого момента! Возможно, прямо сейчас в этом зале пора приступить к другому виду исцеления, а также в кресле, где вы сидите, читая это? Может быть, некоторым пора слезть со старого крючка удобной драмы? Через что в вашей жизни вам не хотелось бы проходить? Кого вам следует простить? С кем вы не хотите разговаривать? Вот что действительно представляет собой этот дом. Вот учение, полученное Михаилом Фомой: способность видеть всю схему жизни как семью, пришедшую с определенной целью.</w:t>
      </w:r>
    </w:p>
    <w:p>
      <w:pPr>
        <w:pStyle w:val="Normal"/>
        <w:ind w:firstLine="567"/>
        <w:jc w:val="both"/>
        <w:rPr/>
      </w:pPr>
      <w:r>
        <w:rPr/>
        <w:t>Вы должны осознать нечто: чтобы карта работала, чтобы Третий Язык был эффективным, чтобы отказаться от старых обетов, чтобы биология начала изменяться, чтобы вы стали ответственными перед Землей, должна быть чистота духа, заключающаяся в том, что вы абсолютно не сможете обманывать. Прощение непростимого демонстрирует сострадание к жизни, чем может обладать только божественность. Сострадание такого рода создает божественный дух и является катализатором во всех других областях. Битва выиграна, когда вы обладаете способностью прощать и делаете это. А если нет? Тогда пора проводить церемонию! Скажите Духу, что именно этим вы хотите обладать, и понаблюдайте, как изменится ваше отношение. Сострадание - результат желания видеть б</w:t>
      </w:r>
      <w:r>
        <w:rPr>
          <w:b/>
          <w:i/>
        </w:rPr>
        <w:t>о</w:t>
      </w:r>
      <w:r>
        <w:rPr/>
        <w:t>льшую картину - желание и намерение научиться прощать. Вскоре это учение начнет проявляться, и вы осознаете, что, конечно, многого достигли.</w:t>
      </w:r>
    </w:p>
    <w:p>
      <w:pPr>
        <w:pStyle w:val="Normal"/>
        <w:ind w:firstLine="567"/>
        <w:jc w:val="both"/>
        <w:rPr/>
      </w:pPr>
      <w:r>
        <w:rPr/>
        <w:t>«Дорогой Бог, покажи, как быть сострадательным. Покажи божественность во всех вещах. Покажи любовь во всех вещах. Позволь сиять пониманием и дай способность прощать тех, с кем у меня проблемы. Позволь иметь мир совершенного понимания. Позволь всему этому начаться с меня. Позволь миру на Земле начаться в моем сердце».</w:t>
      </w:r>
    </w:p>
    <w:p>
      <w:pPr>
        <w:pStyle w:val="Normal"/>
        <w:ind w:firstLine="567"/>
        <w:jc w:val="both"/>
        <w:rPr/>
      </w:pPr>
      <w:r>
        <w:rPr/>
      </w:r>
    </w:p>
    <w:p>
      <w:pPr>
        <w:pStyle w:val="3"/>
        <w:rPr/>
      </w:pPr>
      <w:r>
        <w:rPr/>
        <w:t>Шестой Дом - Любовь</w:t>
      </w:r>
    </w:p>
    <w:p>
      <w:pPr>
        <w:pStyle w:val="3"/>
        <w:rPr/>
      </w:pPr>
      <w:r>
        <w:rPr/>
      </w:r>
    </w:p>
    <w:p>
      <w:pPr>
        <w:pStyle w:val="Normal"/>
        <w:ind w:firstLine="567"/>
        <w:jc w:val="both"/>
        <w:rPr/>
      </w:pPr>
      <w:r>
        <w:rPr/>
        <w:t>Все другие дома приобрели смысл, когда Михаил Фома добрался до белого дома - Дома Любви. Здесь он научился четырем признакам любви. В развернувшемся перед ним видении он наблюдал, как Человеческое Существо, Мария, простила обижавшего ее отца, одела его в саван и благословила. Она сказала Вселенной, что гордится иметь обижавшего ее мужчину своим отцом; она продемонстрировала вид чистоты и сострадания, приходящие только к Человеку, практикующему Третий Язык. И Михаил Фома стоял в восхищении.</w:t>
      </w:r>
    </w:p>
    <w:p>
      <w:pPr>
        <w:pStyle w:val="Normal"/>
        <w:ind w:firstLine="567"/>
        <w:jc w:val="both"/>
        <w:rPr/>
      </w:pPr>
      <w:r>
        <w:rPr/>
        <w:t xml:space="preserve">Дорогой член семьи, где стоит твой </w:t>
      </w:r>
      <w:r>
        <w:rPr>
          <w:i/>
        </w:rPr>
        <w:t xml:space="preserve">блок? </w:t>
      </w:r>
      <w:r>
        <w:rPr/>
        <w:t>Возможно, именно поэтому сегодня ты здесь… или читаешь это… чтобы молча спросить себя именно об этом. Дорогой, когда ты постигнешь эту истину, произойдет огромное высвобождение! Согласно учениям семи домов, блоки должны быть поняты и очищены один за другим. Вознесение - это подъем сначала своего вибрационного уровня, затем вибрационного уровня Земли. Вы не можете иметь вознесенную, закончившую обучение Землю без того, чтобы живущие на ней Люди сделали это первыми.</w:t>
      </w:r>
    </w:p>
    <w:p>
      <w:pPr>
        <w:pStyle w:val="Normal"/>
        <w:ind w:firstLine="567"/>
        <w:jc w:val="both"/>
        <w:rPr/>
      </w:pPr>
      <w:r>
        <w:rPr/>
        <w:t>Теперь, вот нечто новое. В этом послании мы все время упоминаем Третий Язык, также, он был представлен два послания назад (два месяца назад), и вот о нем снова. Дорогие ангелы, сейчас возможно иметь Третий Язык не только между Человеком и Духом, но также между Человеческими Существами. Он подействует на ваше отношение к тем, кто был «песком в вашей устрице». (</w:t>
      </w:r>
      <w:r>
        <w:rPr>
          <w:i/>
        </w:rPr>
        <w:t>Смех</w:t>
      </w:r>
      <w:r>
        <w:rPr/>
        <w:t>.) Другими словами, вы можете разговаривать на Третьем Языке с другими!</w:t>
      </w:r>
    </w:p>
    <w:p>
      <w:pPr>
        <w:pStyle w:val="Normal"/>
        <w:ind w:firstLine="567"/>
        <w:jc w:val="both"/>
        <w:rPr/>
      </w:pPr>
      <w:r>
        <w:rPr/>
        <w:t xml:space="preserve">Некоторые, кто регулярно горячо спорил с оппонентом, обнаружат себя </w:t>
      </w:r>
      <w:r>
        <w:rPr>
          <w:i/>
        </w:rPr>
        <w:t>слушающими</w:t>
      </w:r>
      <w:r>
        <w:rPr/>
        <w:t xml:space="preserve"> другого человека во время взаимодействия с ним. (</w:t>
      </w:r>
      <w:r>
        <w:rPr>
          <w:i/>
        </w:rPr>
        <w:t>Смех</w:t>
      </w:r>
      <w:r>
        <w:rPr/>
        <w:t>.) Некоторые обнаружат, что действительно взвешивают достоинства того, что говорит другой человек! Что происходит? Третий Язык - не просто язык между вами и Духом. Он между другими ангелами (другими Людьми) тоже. Мы говорим: существует возможность изменения отношений в ситуациях, которые раньше казались неприемлемыми. Это будет позволено только потому, что в то время, когда вы говорите и беседуете, существует другая энергия - новая энергия Третьего Языка! Она изменит способ взаимодействия с другим Человеческим Существом… даже то, как вы спорите. Гнев будет развиваться медленнее, и будет легче достичь терпения. Юмор укротит все и станет катализатором скорее для договоренности, чем для разделения.</w:t>
      </w:r>
    </w:p>
    <w:p>
      <w:pPr>
        <w:pStyle w:val="Normal"/>
        <w:ind w:firstLine="567"/>
        <w:jc w:val="both"/>
        <w:rPr/>
      </w:pPr>
      <w:r>
        <w:rPr/>
        <w:t>Посредством намерения многие вскоре почувствуют это и узн</w:t>
      </w:r>
      <w:r>
        <w:rPr>
          <w:b/>
          <w:i/>
        </w:rPr>
        <w:t>а</w:t>
      </w:r>
      <w:r>
        <w:rPr/>
        <w:t>ют, о чем мы говорим. Вы сможете обнаружить себя беседующим с человеком в деловых целях и в то же время будете любить его на таком уровне, о котором не думали, что он возможен. Сначала это может смущать! Кроме того, существуют некоторые атрибуты гуманизма, которые кажутся неизменными. Все это изменится. Изменятся люди, которые, вы раньше никогда не думали, что могут измениться.</w:t>
      </w:r>
    </w:p>
    <w:p>
      <w:pPr>
        <w:pStyle w:val="Normal"/>
        <w:ind w:firstLine="567"/>
        <w:jc w:val="both"/>
        <w:rPr/>
      </w:pPr>
      <w:r>
        <w:rPr/>
        <w:t>Третий Язык силен, поскольку это именно то, что мы называем «корневым языком». Он придет к тем Сотрудникам Света, кто захочет им овладеть. Некоторые назовут его «новой интуицией». Вы даже могли бы назвать его «движением в новое измерение», и были бы правы. Помните: измерения скрыты до тех пор, пока вы не настроитесь на них. Следовательно, будет измерение, на которое настроятся некоторые из вас. Это заставит видеть Человеческие Существа по-другому. Это позволит простить тех, кто в прошлом, возможно, сделал вам вещи, создавшие много ненависти и раздора. Сейчас вы увидите их как семью и будете любить их в любом случае. Независимо от их отношения к вам вы будете их любить. В этом процессе вы становитесь ближе к тому, кем, в действительности, являетесь - девятиметровой вращающейся сущностью, каждый из вас. (Но вы знали это, не так ли?) Вот что вижу я, оглядываясь вокруг. Я вижу великолепие, сидящее в креслах и претворяющееся Человеком.</w:t>
      </w:r>
    </w:p>
    <w:p>
      <w:pPr>
        <w:pStyle w:val="Normal"/>
        <w:ind w:firstLine="567"/>
        <w:jc w:val="both"/>
        <w:rPr/>
      </w:pPr>
      <w:r>
        <w:rPr/>
      </w:r>
    </w:p>
    <w:p>
      <w:pPr>
        <w:pStyle w:val="3"/>
        <w:rPr/>
      </w:pPr>
      <w:r>
        <w:rPr/>
        <w:t>Седьмой Дом - Золото - Самоценность</w:t>
      </w:r>
    </w:p>
    <w:p>
      <w:pPr>
        <w:pStyle w:val="3"/>
        <w:rPr/>
      </w:pPr>
      <w:r>
        <w:rPr/>
      </w:r>
    </w:p>
    <w:p>
      <w:pPr>
        <w:pStyle w:val="Normal"/>
        <w:ind w:firstLine="567"/>
        <w:jc w:val="both"/>
        <w:rPr/>
      </w:pPr>
      <w:r>
        <w:rPr/>
        <w:t>Михаил Фома пришел в Дом Самоценности и встретил много сюрпризов, включая тот, который произошел, когда он открыл волшебную, ведущую в «Дом», дверь. В последнем послании мы говорили: самоценность - ключ ко всему духовному росту и духовному вознесению. Золотой дом - это человеческий поиск божественности. Этот дом должен был раскрыть секрет, и он сделал это.</w:t>
      </w:r>
    </w:p>
    <w:p>
      <w:pPr>
        <w:pStyle w:val="Normal"/>
        <w:ind w:firstLine="567"/>
        <w:jc w:val="both"/>
        <w:rPr/>
      </w:pPr>
      <w:r>
        <w:rPr/>
        <w:t>В последнем послании мы также говорили, что фонтан молодости и Священный Грааль хорошо спрятаны внутри Человеческого Существа. Это не просто метафора. Золотой дом - это способность Человеческого Существа совершать личностные изменения и изменения Земли, что, в свою очередь, приводит к изменению самой реальности того, что, вы думаете, возможно на этой планете!</w:t>
      </w:r>
    </w:p>
    <w:p>
      <w:pPr>
        <w:pStyle w:val="Normal"/>
        <w:ind w:firstLine="567"/>
        <w:jc w:val="both"/>
        <w:rPr/>
      </w:pPr>
      <w:r>
        <w:rPr/>
        <w:t>Когда вы двигаетесь в новое тысячелетие, существуют некоторые пугающие возможности в области роста численности населения. Существуют очевидные проблемы перенаселенности и болезней, которые невозможно остановить с помощью вашей технологии. Происходит потепление земли и покрытых льдом областей, которые будут таять и разламываться. У вас проблемы с атмосферой и становящейся все хуже и хуже погодой. Звучит, как нерадостный сценарий, не так ли? Когда вы поймете, что уже сделали, то посредством Человеческого сознания и востребования Я ЕСМЬ энергии вы также поймете, что от вас спрятано кое-что еще. Мы говорим о вашей способности, как Человеческой расы, изменять все физические вещи, которые я только что упомянул. «Крайон, можем ли мы это делать? Можем ли мы изменить погоду, высвободить болезни и потоки льда? Можем ли мы изменить температуру планеты?»</w:t>
      </w:r>
      <w:r>
        <w:rPr>
          <w:i/>
        </w:rPr>
        <w:t xml:space="preserve"> </w:t>
      </w:r>
      <w:r>
        <w:rPr/>
        <w:t>Ответ - ДА! Все это и намного большее. Таково послание Крайона для нового тысячелетия!</w:t>
      </w:r>
    </w:p>
    <w:p>
      <w:pPr>
        <w:pStyle w:val="Normal"/>
        <w:ind w:firstLine="567"/>
        <w:jc w:val="both"/>
        <w:rPr/>
      </w:pPr>
      <w:r>
        <w:rPr/>
        <w:t>В новой энергии сколько вас собираются стоять перед зеркалом, смотреть себе в глаза и говорить: «Я ЕСМЬ КТО Я ЕСМЬ»? Сколько вас могут делать это и иметь в виду именно это? Это трудно! Но когда вы поймете, откуда исходит могущество, откуда исходит увеличение продолжительности жизни, тогда, возможно, вы начнете изменять свое мышление о том, кто вы есть и кем можете стать. Тогда вы также сможете понять, что сообщество Я ЕСМЬ может сделать для планеты!</w:t>
      </w:r>
    </w:p>
    <w:p>
      <w:pPr>
        <w:pStyle w:val="Normal"/>
        <w:ind w:firstLine="567"/>
        <w:jc w:val="both"/>
        <w:rPr/>
      </w:pPr>
      <w:r>
        <w:rPr/>
        <w:t>Когда с чистым пониманием вы сможете востребовать Я ЕСМЬ, то начнете понимать, как держать меч. Делая это, вы узнаете, как пользоваться инструментами и отказываться от обетов. Делая это, вы узнаете, как переписывать рецепт контракта. Делая это, вы узнаете все о сострадании и прощении. Разве не нелепо, что эта последняя глава «Возвращения Домой» становится первой, чтобы дополнить другие? Причина в том, что дома-уроки присутствуют в круге! Хотя в линейном времени это невозможно. Итак, мы просим вас видеть эти дома в круге - шесть домов вокруг центра. Центр - это золотой дом, дом самоценности, активатор. Ибо как только он достигается, все остальные прибавятся к нему.</w:t>
      </w:r>
    </w:p>
    <w:p>
      <w:pPr>
        <w:pStyle w:val="Normal"/>
        <w:ind w:firstLine="567"/>
        <w:jc w:val="both"/>
        <w:rPr/>
      </w:pPr>
      <w:r>
        <w:rPr/>
        <w:t>Таково обещание Земли! Таков секрет веков… человечество обладает могуществом не только изменить себя, но и саму Землю, на которой оно стоит. Ваш партнер (</w:t>
      </w:r>
      <w:r>
        <w:rPr>
          <w:i/>
        </w:rPr>
        <w:t>Земля</w:t>
      </w:r>
      <w:r>
        <w:rPr/>
        <w:t>) ждет, чтобы вы совершили изменения.</w:t>
      </w:r>
    </w:p>
    <w:p>
      <w:pPr>
        <w:pStyle w:val="Normal"/>
        <w:ind w:firstLine="567"/>
        <w:jc w:val="both"/>
        <w:rPr/>
      </w:pPr>
      <w:r>
        <w:rPr/>
        <w:t>Мы сидим перед шаманами, перед теми, кто нам знаком, и вынуждены говорить до свидания. Мы сидим перед семьей, и вынуждены говорить до свидания. Самая трудная вещь, которую мы делаем, - уходим. Ибо это время, когда мы начинаем ощущать вашу любовь к нам. Мы говорили это только три раза. Мы начинаем чувствовать вас! Мы приходим на подобные этой встречи, и в прошлом, так часто это был «односторонний толчок». Существовала энергия страха и дуальности, которая никогда не позволила бы вам обнять нас в ответ. Сейчас, приходя, мы начинаем чувствовать ответную любовь!</w:t>
      </w:r>
    </w:p>
    <w:p>
      <w:pPr>
        <w:pStyle w:val="Normal"/>
        <w:ind w:firstLine="567"/>
        <w:jc w:val="both"/>
        <w:rPr/>
      </w:pPr>
      <w:r>
        <w:rPr/>
        <w:t xml:space="preserve">Мой партнер хорошо знает, что чувствует Крайон. В зале есть те, кто вместе со мной устанавливал магнитную решетку в начале Земли, и в </w:t>
      </w:r>
      <w:r>
        <w:rPr>
          <w:i/>
        </w:rPr>
        <w:t>сейчас</w:t>
      </w:r>
      <w:r>
        <w:rPr/>
        <w:t xml:space="preserve"> - один миг - мы снова сидим здесь вместе в вашем 2000 году. Разве это конец дней, о котором говорили ваши пророки? Нет. Это </w:t>
      </w:r>
      <w:r>
        <w:rPr>
          <w:i/>
        </w:rPr>
        <w:t xml:space="preserve">начало </w:t>
      </w:r>
      <w:r>
        <w:rPr/>
        <w:t>дней.</w:t>
      </w:r>
    </w:p>
    <w:p>
      <w:pPr>
        <w:pStyle w:val="Normal"/>
        <w:ind w:firstLine="567"/>
        <w:jc w:val="both"/>
        <w:rPr/>
      </w:pPr>
      <w:r>
        <w:rPr/>
        <w:t>Благословенно Человеческое Существо, понимающее семь домов и их значения. Благословенно Человеческое Существо, знающее секрет, где пребывает божественность, ибо многое прибавится к его жизни путем использования собственного со-творения, могущества и Третьего Языка, который становится достоянием Человека впервые в Человеческой истории.</w:t>
      </w:r>
    </w:p>
    <w:p>
      <w:pPr>
        <w:pStyle w:val="Normal"/>
        <w:ind w:firstLine="567"/>
        <w:jc w:val="both"/>
        <w:rPr/>
      </w:pPr>
      <w:r>
        <w:rPr/>
        <w:t>А вы еще думаете, что ничего не стоите!</w:t>
      </w:r>
    </w:p>
    <w:p>
      <w:pPr>
        <w:pStyle w:val="Normal"/>
        <w:ind w:firstLine="567"/>
        <w:jc w:val="both"/>
        <w:rPr/>
      </w:pPr>
      <w:r>
        <w:rPr/>
        <w:t>Мы славим драгоценность этого момента и говорим: когда мы увидим вас снова…</w:t>
      </w:r>
    </w:p>
    <w:p>
      <w:pPr>
        <w:pStyle w:val="Normal"/>
        <w:ind w:firstLine="567"/>
        <w:jc w:val="both"/>
        <w:rPr/>
      </w:pPr>
      <w:r>
        <w:rPr/>
        <w:t>И так оно и есть на самом деле.</w:t>
      </w:r>
    </w:p>
    <w:p>
      <w:pPr>
        <w:pStyle w:val="Style13"/>
        <w:rPr/>
      </w:pPr>
      <w:r>
        <w:rPr/>
      </w:r>
    </w:p>
    <w:p>
      <w:pPr>
        <w:pStyle w:val="Style13"/>
        <w:tabs>
          <w:tab w:val="clear" w:pos="720"/>
          <w:tab w:val="left" w:pos="3119" w:leader="none"/>
        </w:tabs>
        <w:rPr>
          <w:b/>
          <w:b/>
          <w:i/>
          <w:i/>
        </w:rPr>
      </w:pPr>
      <w:r>
        <w:rPr>
          <w:b/>
          <w:i/>
        </w:rPr>
        <w:t>Крайон</w:t>
      </w:r>
    </w:p>
    <w:p>
      <w:pPr>
        <w:pStyle w:val="Style13"/>
        <w:rPr>
          <w:b/>
          <w:b/>
          <w:i/>
          <w:i/>
        </w:rPr>
      </w:pPr>
      <w:r>
        <w:rPr>
          <w:b/>
          <w:i/>
        </w:rPr>
      </w:r>
    </w:p>
    <w:p>
      <w:pPr>
        <w:pStyle w:val="Heading1"/>
        <w:rPr/>
      </w:pPr>
      <w:r>
        <w:rPr/>
        <w:t>Глава двенадцатая</w:t>
      </w:r>
    </w:p>
    <w:p>
      <w:pPr>
        <w:pStyle w:val="Heading1"/>
        <w:rPr/>
      </w:pPr>
      <w:r>
        <w:rPr/>
      </w:r>
    </w:p>
    <w:p>
      <w:pPr>
        <w:pStyle w:val="Heading1"/>
        <w:rPr/>
      </w:pPr>
      <w:r>
        <w:rPr/>
        <w:t>Межпространственный человек</w:t>
      </w:r>
    </w:p>
    <w:p>
      <w:pPr>
        <w:pStyle w:val="Heading1"/>
        <w:rPr/>
      </w:pPr>
      <w:r>
        <w:rPr/>
      </w:r>
    </w:p>
    <w:p>
      <w:pPr>
        <w:pStyle w:val="2"/>
        <w:rPr/>
      </w:pPr>
      <w:r>
        <w:rPr/>
        <w:t>Раскрашивание, выходящее за линии</w:t>
      </w:r>
    </w:p>
    <w:p>
      <w:pPr>
        <w:pStyle w:val="2"/>
        <w:rPr/>
      </w:pPr>
      <w:r>
        <w:rPr/>
      </w:r>
    </w:p>
    <w:p>
      <w:pPr>
        <w:pStyle w:val="Style13"/>
        <w:rPr/>
      </w:pPr>
      <w:r>
        <w:rPr/>
        <w:t>Этот «живой» ченнелинг состоялся в июне 2000 года в Клервотер, Флорида.</w:t>
      </w:r>
    </w:p>
    <w:p>
      <w:pPr>
        <w:pStyle w:val="Style13"/>
        <w:rPr/>
      </w:pPr>
      <w:r>
        <w:rPr/>
      </w:r>
    </w:p>
    <w:p>
      <w:pPr>
        <w:pStyle w:val="Style13"/>
        <w:rPr>
          <w:i/>
          <w:i/>
        </w:rPr>
      </w:pPr>
      <w:r>
        <w:rPr>
          <w:i/>
        </w:rPr>
        <w:t>Этот живой ченнелинг отредактирован с использованием дополнительных слов и мыслей, чтобы внести ясность и лучшее понимание записанного слова.</w:t>
      </w:r>
    </w:p>
    <w:p>
      <w:pPr>
        <w:pStyle w:val="Style13"/>
        <w:rPr>
          <w:i/>
          <w:i/>
        </w:rPr>
      </w:pPr>
      <w:r>
        <w:rPr>
          <w:i/>
        </w:rPr>
      </w:r>
    </w:p>
    <w:p>
      <w:pPr>
        <w:pStyle w:val="Style13"/>
        <w:rPr/>
      </w:pPr>
      <w:r>
        <w:rPr>
          <w:b/>
        </w:rPr>
        <w:t>Приветствую, дорогие. Я ЕСМЬ Крайон из Магнетической Службы.</w:t>
      </w:r>
      <w:r>
        <w:rPr/>
        <w:t xml:space="preserve"> Это момент, когда вы дали разрешение, позволившее окружению, состоящему из тех, кого вы так хорошо знаете, придти и разместиться в этом месте. </w:t>
      </w:r>
    </w:p>
    <w:p>
      <w:pPr>
        <w:pStyle w:val="Style13"/>
        <w:rPr/>
      </w:pPr>
      <w:r>
        <w:rPr/>
        <w:t xml:space="preserve">Часто вы будете ощущать его движение из задней части зала вперед, пока в этом зале и окружающих его местах мы создаем пузырь любви. Дорогие, мы приглашаем вас почувствовать нечто уникальное. Мы приглашаем ощутить межпространственную духовную семью, пока мы ходим между креслами, а некоторые опускаются на колени и омывают ваши стопы. </w:t>
      </w:r>
    </w:p>
    <w:p>
      <w:pPr>
        <w:pStyle w:val="Style13"/>
        <w:rPr/>
      </w:pPr>
      <w:r>
        <w:rPr/>
        <w:t xml:space="preserve">Я обращаюсь к </w:t>
      </w:r>
      <w:r>
        <w:rPr>
          <w:i/>
        </w:rPr>
        <w:t>Сотрудникам Света</w:t>
      </w:r>
      <w:r>
        <w:rPr/>
        <w:t xml:space="preserve">, не только к тем, кто много лет занимается духовной работой, но также и к тем, кто пришел просто за знанием. Искра внутри начинает вибрировать, у некоторых эта вибрация настраивается на ноту </w:t>
      </w:r>
      <w:r>
        <w:rPr>
          <w:b/>
        </w:rPr>
        <w:t>фа</w:t>
      </w:r>
      <w:r>
        <w:rPr/>
        <w:t xml:space="preserve"> - сердечную чакру. Знаете, именно там все и начинается. Дорогие, поймите: пробуждение к внутренней божественности не начинается странно и не ощущается нелепым, необычным или пугающим. Каждое известное человечеству зафиксированное общение с ангелом начиналось со слов: «</w:t>
      </w:r>
      <w:r>
        <w:rPr>
          <w:i/>
        </w:rPr>
        <w:t>не бойся</w:t>
      </w:r>
      <w:r>
        <w:rPr/>
        <w:t xml:space="preserve">». Как и прежде, такое общение есть любовь. Следовательно, его осознание начинается с сердечной чакры. Именно отсюда излучается любовь, и именно там она ощущается первой. Далее она поднимается в голову, двигаясь к мудрости, а затем к абсолютному знанию. </w:t>
      </w:r>
    </w:p>
    <w:p>
      <w:pPr>
        <w:pStyle w:val="Style13"/>
        <w:rPr/>
      </w:pPr>
      <w:r>
        <w:rPr/>
        <w:t>Итак, дорогая семья, мы говорим: приглашаем сначала ощутить любовь здесь. (</w:t>
      </w:r>
      <w:r>
        <w:rPr>
          <w:i/>
        </w:rPr>
        <w:t>Ли кладет руку на сердце</w:t>
      </w:r>
      <w:r>
        <w:rPr/>
        <w:t xml:space="preserve">). Именно поэтому мы также говорим: те, кто в течение этого часа почувствуют Духа в полноте любви, сначала ощутят это в сердце. Также именно отсюда начинается понимание, и здесь вы чувствуете утверждение энергии. Многое можно сказать об энергии сострадания в связи со способностью Людей изменять себя. </w:t>
      </w:r>
    </w:p>
    <w:p>
      <w:pPr>
        <w:pStyle w:val="Style13"/>
        <w:rPr/>
      </w:pPr>
      <w:r>
        <w:rPr/>
        <w:t>Ничто не приходит к вам быстрее, чем любовь Бога и семьи. Именно она и присутствует здесь сегодня. Также здесь присутствуют другие члены семьи, чтобы почитать вас и сидеть рядом с вами. Некоторые почувствуют, как они проявляют себя здесь, в самом этом зале. Некоторые прежде, чем уйдут, увидят на сцене цвета. «</w:t>
      </w:r>
      <w:r>
        <w:rPr>
          <w:i/>
        </w:rPr>
        <w:t>Видящих</w:t>
      </w:r>
      <w:r>
        <w:rPr/>
        <w:t xml:space="preserve">» приглашаем понаблюдать за цветами, как они развиваются и меняются на сцене, указывая четырехмерной реальности на то, что здесь происходит. </w:t>
      </w:r>
    </w:p>
    <w:p>
      <w:pPr>
        <w:pStyle w:val="Style13"/>
        <w:rPr/>
      </w:pPr>
      <w:r>
        <w:rPr/>
        <w:t xml:space="preserve">Сейчас любовь Духа проявляется именно таким образом, потому что вы просили об этом. Я говорил об этом раньше, но, возможно, сейчас это будет понято лучше: Когда вы слушаете и чувствуете любовь Духа, ощущение послания Крайона не может возникнуть до тех пор, пока в зале не находятся Люди! Это дает намек на то, что происходит. Это двустороннее событие! Вы не просто слушаете или читаете слова </w:t>
      </w:r>
      <w:r>
        <w:rPr>
          <w:i/>
        </w:rPr>
        <w:t>Человеческого Существа</w:t>
      </w:r>
      <w:r>
        <w:rPr/>
        <w:t xml:space="preserve">, передающего послания с другой стороны завесы. Конечно, слушая и читая, вы ощущаете то, что мы назвали </w:t>
      </w:r>
      <w:r>
        <w:rPr>
          <w:i/>
        </w:rPr>
        <w:t>Третьим Языком</w:t>
      </w:r>
      <w:r>
        <w:rPr/>
        <w:t xml:space="preserve">. Между нами двигается энергия - энергия любви на сердечном уровне. На ангелическом уровне существует энергия знания. Существует божественный язык, распространяющийся в этом зале и создающий вспоминание в тех, кому хотелось бы вспомнить. </w:t>
      </w:r>
    </w:p>
    <w:p>
      <w:pPr>
        <w:pStyle w:val="Style13"/>
        <w:rPr/>
      </w:pPr>
      <w:r>
        <w:rPr/>
        <w:t>Сегодня будет необычное межпространственное учение, и я скажу, почему. Мой партнер, я определяю его как заключительное послание, записанное в последней публикации (</w:t>
      </w:r>
      <w:r>
        <w:rPr>
          <w:i/>
        </w:rPr>
        <w:t>говорит о книге, которую вы держите в руках</w:t>
      </w:r>
      <w:r>
        <w:rPr/>
        <w:t xml:space="preserve">). Она заканчивается этим посланием, хотя, в действительности, оно является началом новых серий межпространственных учений. Кроме того, сегодняшняя межпространственная информация может показаться странной, возможно, такой же странной, как и любая уже доставленная информация. Мы просим, чтобы это конкретное послание было записано и опубликовано; и таким образом, мы, конечно, обращаемся непосредственно к сидящим в креслах и читающим этот материал. </w:t>
      </w:r>
    </w:p>
    <w:p>
      <w:pPr>
        <w:pStyle w:val="Style13"/>
        <w:rPr/>
      </w:pPr>
      <w:r>
        <w:rPr/>
        <w:t xml:space="preserve">Слушатель, несмотря на то, что ты можешь говорить, что эта энергия специально для тебя (и так оно и есть), возможно, ты не осознаешь, что энергия этого момента предназначена также для всех читающих. Следовательно, происходящее включает в себя намного больше людей, чем ты реально можешь видеть в этом зале. В нашей реальности (на нашей стороне завесы) мы видим читающих прямо сейчас. Наряду с теми, кто слушает, мы видим тысячи людей, к которым прикоснется эта энергия. </w:t>
      </w:r>
    </w:p>
    <w:p>
      <w:pPr>
        <w:pStyle w:val="Style13"/>
        <w:rPr/>
      </w:pPr>
      <w:r>
        <w:rPr/>
        <w:t>Итак, слушатель, мы приглашаем тебя практиковать свою межпространственность прямо сейчас: Вместе со мной, не так ли, представь, что зал далеко выходит за заднюю стену. Там находятся пары глаз читающих, ощущающих ту же самую энергию, которую ощущаешь ты. Итак, пока вы сидите здесь и слушаете, мы просим вас приветствовать семью, которая сейчас также читает это! Хорошее упражнение, не так ли? Это приостановка «</w:t>
      </w:r>
      <w:r>
        <w:rPr>
          <w:i/>
        </w:rPr>
        <w:t>правил времени</w:t>
      </w:r>
      <w:r>
        <w:rPr/>
        <w:t xml:space="preserve">», какими вы их знаете. И это только начало упражнения - приостановка времени. </w:t>
      </w:r>
    </w:p>
    <w:p>
      <w:pPr>
        <w:pStyle w:val="Style13"/>
        <w:rPr/>
      </w:pPr>
      <w:r>
        <w:rPr/>
        <w:t>Дорогое линейное существо, можешь ли ты приостановить линейность твоего времени и ощутить энергию происходящего? Можешь ли ты участвовать в возможностях тех, кто прочитает эти слова и будет иметь возможность ощутить то, что ощущаешь ты? Более того, читатель, можешь ли ты ощутить энергию зала в том, что сейчас называешь своим прошлым? Я хочу, чтобы ты понял: для находящихся в зале я говорю в их будущем. Для читающих - в их прошлом. Посередине находится истинная реальность, где существует СЕЙЧАС. Можешь ли ты находиться в обеих? Можешь ли ты присоединиться ко всем нам так, чтобы реально встретиться и приветствовать тысячи людей в этом «</w:t>
      </w:r>
      <w:r>
        <w:rPr>
          <w:i/>
        </w:rPr>
        <w:t>зале сейчас</w:t>
      </w:r>
      <w:r>
        <w:rPr/>
        <w:t xml:space="preserve">»? Думаю, можешь. </w:t>
      </w:r>
    </w:p>
    <w:p>
      <w:pPr>
        <w:pStyle w:val="Style13"/>
        <w:rPr/>
      </w:pPr>
      <w:r>
        <w:rPr/>
        <w:t xml:space="preserve">Позволь покрывалу любви Духа прямо сейчас опуститься на группу слушающих и читающих, чтобы обеспечить понимание того, что мы должны сказать. Ибо мы собираемся давать межпространственную информацию. Кое-что будет понято сразу, кое-что нет до второго, или даже третьего чтения. Затем вы начнете знать то, что мы говорим. </w:t>
      </w:r>
    </w:p>
    <w:p>
      <w:pPr>
        <w:pStyle w:val="Style13"/>
        <w:rPr/>
      </w:pPr>
      <w:r>
        <w:rPr/>
        <w:t xml:space="preserve">Вот хорошее упражнение на межпространственность. Мой партнер рассказывал об этом раньше, и вы можете прочесть об этом даже в книге, которую держите в руках: Мы ожидали вас здесь! Читатель, мы ожидали твои глаза на странице. Слушатель, мы ожидали, что ты сядешь в кресло, где сидишь, и знаете почему? Я должен сказать: здесь происходит намного большее, чем просто слова на странице или звук в воздухе. Здесь происходит взаимное общение. Вокруг вас сидит группа ангелов, знающих, кто вы есть. В том, что вы здесь или читаете эти слова, есть система. Система заботы и безусловной любви, защиты и намерения. Ее создали вы, ибо ваше намерение так могущественно, что передается вашим возможностям, даже перед тем, как вы пришли, даже перед тем, как вы приобрели книгу, в которую смотрите! Эта система утверждает все, что вы допускали о межпространствнности вашей духовной семьи… очень заботливой и знающей группе межпространственных ангелов. </w:t>
      </w:r>
    </w:p>
    <w:p>
      <w:pPr>
        <w:pStyle w:val="Style13"/>
        <w:rPr/>
      </w:pPr>
      <w:r>
        <w:rPr/>
        <w:t>Мы знаем, кто вы! Для исцеления здесь больше, чем одно ваше «</w:t>
      </w:r>
      <w:r>
        <w:rPr>
          <w:i/>
        </w:rPr>
        <w:t>я</w:t>
      </w:r>
      <w:r>
        <w:rPr/>
        <w:t xml:space="preserve">»… здесь сотни! Устали от частых посещений врача? Почему бы не изменить реальность того, в чем, думаете, находитесь, на ту, в которой можете находиться? Мы собираемся поговорить об этом через минуту; и, возможно, именно поэтому вы пришли слушать и читать. Дорогая семья, мы знаем. кто вы - по имени! Вы - тот, кто сидит здесь и читает или слушает, и прямо сейчас вы видны всем нам. </w:t>
      </w:r>
    </w:p>
    <w:p>
      <w:pPr>
        <w:pStyle w:val="Style13"/>
        <w:rPr/>
      </w:pPr>
      <w:r>
        <w:rPr/>
        <w:t xml:space="preserve">Сейчас я обращаюсь к другим - к тем, кто сомневаются, как такое может быть реальным. Мы знаем о проблемах в ваших жизнях тоже. Может быть, поэтому вы и пришли - услышать несколько слов здесь и там, возможно, почувствовать какую-то энергию, а возможно, нет. В любом случае, мы собираемся рассказать нечто сейчас, пока владеем вашим вниманием. В вашей жизни нет проблем, которые были бы не решаемы в ситуации, где выигрывают обе стороны. Вы можете со-творить реальность, которую, думали, со-творить невозможно; вы можете выйти из ситуации, которая, думаете, беспросветно темна и гнетуща. Существуют истинно межпространственные решения, которые вы не можете постичь, но ваша духовная сущность их знает. От вас зависит, получите ли вы их или захотите следовать старой установке - старому контракту, не позволявшему использование новых межпространственных аспектов. Что вы выбираете? Вы и только вы ответственны за то, что происходит. </w:t>
      </w:r>
    </w:p>
    <w:p>
      <w:pPr>
        <w:pStyle w:val="Style13"/>
        <w:rPr/>
      </w:pPr>
      <w:r>
        <w:rPr/>
        <w:t>Мы собираемся поговорить об истинно межпространственном Человеческом Существе. Чтобы начать учение, мы намерены дать пример и визуализацию. Скажем, кто-то дает вам лист бумаги. На нем изображен контур Человеческой фигуры; вам дают цветные карандаши и говорят: «Раскрасьте себя». Что вы намерены делать с этим рисунком? Визуализируйте себя, раскрашивающим его. Каков ваш цвет? С чего вы начнете? Сейчас мы намерены сказать: это не имеет ничего общего с цветом. (</w:t>
      </w:r>
      <w:r>
        <w:rPr>
          <w:i/>
        </w:rPr>
        <w:t>Смех</w:t>
      </w:r>
      <w:r>
        <w:rPr/>
        <w:t>.) Это - хитрость. Мы даем эту визуализацию, ибо хотим проверить ваше сознание. Остались ли вы в пределах линий или нет? (</w:t>
      </w:r>
      <w:r>
        <w:rPr>
          <w:i/>
        </w:rPr>
        <w:t>Смех</w:t>
      </w:r>
      <w:r>
        <w:rPr/>
        <w:t xml:space="preserve">.) </w:t>
      </w:r>
    </w:p>
    <w:p>
      <w:pPr>
        <w:pStyle w:val="Style13"/>
        <w:rPr/>
      </w:pPr>
      <w:r>
        <w:rPr/>
        <w:t>Те, кто вышли за линии, «</w:t>
      </w:r>
      <w:r>
        <w:rPr>
          <w:i/>
        </w:rPr>
        <w:t>уловили</w:t>
      </w:r>
      <w:r>
        <w:rPr/>
        <w:t>» идею. Возможно, вы закрасили всю страницу? Если так, вы правы только наполовину насчет того, как «</w:t>
      </w:r>
      <w:r>
        <w:rPr>
          <w:i/>
        </w:rPr>
        <w:t>выглядите</w:t>
      </w:r>
      <w:r>
        <w:rPr/>
        <w:t xml:space="preserve">». Страница недостаточно велика, чтобы вместить того, кто вы есть! Парадигма старой энергии вынуждает раскрашивать рисунок очень осторожно и аккуратно - в пределах линий. Инстинктивно вы ощущаете, что Человеческое Существо определяется как сущность в коже. Ну, это не так и никогда так не было. «Видящие» цвета подтвердят это. Ибо они не видят вас «в пределах линий», скорее они видят окружающие вас цвета. Многие работающие с энергией хорошо «чувствуют» вас на расстоянии. Что происходит? </w:t>
      </w:r>
    </w:p>
    <w:p>
      <w:pPr>
        <w:pStyle w:val="Style13"/>
        <w:rPr/>
      </w:pPr>
      <w:r>
        <w:rPr/>
        <w:t xml:space="preserve">Ранее мы говорили: чем выше вы вибрируете, тем на большее расстояние простирается ваше энергетическое поле. Мы рассказывали, что некоторые могут реально востребовать всю длину своей Меркабы - до 9 метров. Вы знали об этом? Как насчет того, что раскрашивать, выходя за линии? Дорогое Человеческое Существо, пора видеть себя именно так каждый день. В своем энергетическом поле вы намного больше, чем думаете. </w:t>
      </w:r>
    </w:p>
    <w:p>
      <w:pPr>
        <w:pStyle w:val="Style13"/>
        <w:rPr/>
      </w:pPr>
      <w:r>
        <w:rPr/>
        <w:t xml:space="preserve">Я дам один из тестов. Знаете ли вы, кто может чувствовать это, даже если реально этого не видит? Индиго ребенок! Индиго ребенок может чувствовать дисбаланс. Некоторые виды Индиго ощущают его лучше, чем другие, но есть глубоко чувствующие дисбаланс межпространственные Индиго. В действительности они «межгалактические» Индиго, но вы назвали их межпространственными. Такие Индиго выставляют свою «антенну» и видят ваш приход! Проверьте это! Войдите в комнату, где находится маленький ребенок, можно даже в публичном месте. Ничего не говорите и не производите шума. Мысленно «позовите» ребенка. Улыбнитесь и посмотрите на его реакцию Если его не отвлекать, очень часто ребенок повернется, чтобы увидеть источник энергии! Он захочет обнаружить, откуда исходит «свет». </w:t>
      </w:r>
    </w:p>
    <w:p>
      <w:pPr>
        <w:pStyle w:val="Style13"/>
        <w:rPr/>
      </w:pPr>
      <w:r>
        <w:rPr/>
        <w:t xml:space="preserve">Сотрудник Света, я призываю тебя попробовать проделать это с Индиго и ощутить доказательство того, о чем мы говорим. На некотором уровне дети знают, кто вошел в комнату; на некотором уровне здесь присутствует осознание, выходящее далеко за пределы того, что вы называете пятью чувствами. И когда это происходит, вам следует спросить: «Почему ребенок поворачивается и смотрит на меня?» Это реально. И происходит потому, что Сотрудник Света намного больше находится в межпространственной энергии, чем вы думаете. </w:t>
      </w:r>
    </w:p>
    <w:p>
      <w:pPr>
        <w:pStyle w:val="Style13"/>
        <w:rPr/>
      </w:pPr>
      <w:r>
        <w:rPr/>
        <w:t xml:space="preserve">Раньше мы говорили об этом только кратко - о раскрашивании, выходящем за пределы линий. Сейчас пора понять, что вы можете делать со своей межпространственностью. В предыдущих посланиях мы давали информацию, гласящую: «Входя в комнату, вы сияете». Мы объяснили честность того, что вам следует чувствовать себя комфортно; вы не навязываете энергию насильно кому-то другому, ибо это было бы неприемлемо. Напротив, вы входите тихо с четырьмя признаками любви. Вы спокойны, без обязательства; вы не раздуваетесь от гордости. Вы здесь просто для того, чтобы быть здесь; вы притягиваетесь в какое-то место, чтобы просто минуту или две сиять своим светом. В этом процессе вы позволяете окружающим более ясно видеть их пути. Это не проповедническая энергетическая работа. Это работает энергия улучшения. Находящиеся в комнате могут даже не знать, кто находится среди них, но на каком-то уровне они будут осознавать ваш свет. </w:t>
      </w:r>
    </w:p>
    <w:p>
      <w:pPr>
        <w:pStyle w:val="Style13"/>
        <w:rPr/>
      </w:pPr>
      <w:r>
        <w:rPr/>
        <w:t>Могут быть приняты решения и изменены пути, потому что ваш свет обеспечил более ясное видение. Понимаете, о чем мы говорим? Может быть это объясняет, почему вы «</w:t>
      </w:r>
      <w:r>
        <w:rPr>
          <w:i/>
        </w:rPr>
        <w:t>застряли</w:t>
      </w:r>
      <w:r>
        <w:rPr/>
        <w:t>» на своей работе! Как насчет окружающих? Вы думаете об этом? Возможно, вы совсем не застряли. Что, если вы были послами света? Возможно, это часть головоломки, о которой вы не думали. Возможно, вас притянуло в то «ужасное» место потому, что вы принадлежите ему - удерживать свет в месте, которое в нем нуждается. Посол, возможно, пора оглянуться и начинать видеть, где заякорен твой свет. В этом месте вообще нет хорошей энергии? Вы когда-нибудь рассматривали свое величие? Ангел, маскирующийся под Человека, ты величественен! Сколько раз нам нужно повторять, что ангелы находятся здесь, чтобы почитать твой путь? Как часто мы должны сидеть рядом с вами, невидимые, и любить так сильно, чтобы вы «</w:t>
      </w:r>
      <w:r>
        <w:rPr>
          <w:i/>
        </w:rPr>
        <w:t>ощутили в комнате нечто странное</w:t>
      </w:r>
      <w:r>
        <w:rPr/>
        <w:t>»? Как часто мы должны подавать «</w:t>
      </w:r>
      <w:r>
        <w:rPr>
          <w:i/>
        </w:rPr>
        <w:t>сигнал</w:t>
      </w:r>
      <w:r>
        <w:rPr/>
        <w:t xml:space="preserve">» 11:11, прежде чем вы поймете, что мы находимся вокруг вас? </w:t>
      </w:r>
    </w:p>
    <w:p>
      <w:pPr>
        <w:pStyle w:val="Style13"/>
        <w:rPr/>
      </w:pPr>
      <w:r>
        <w:rPr/>
        <w:t>Я хочу дать информацию о трех признаках - трех дарах, о которых вы никогда не думали - о межпространственных дарах. Как говорит мой партнер: «</w:t>
      </w:r>
      <w:r>
        <w:rPr>
          <w:i/>
        </w:rPr>
        <w:t>Приходят те, от которых это ускользает!</w:t>
      </w:r>
      <w:r>
        <w:rPr/>
        <w:t xml:space="preserve">» Мы говорим об этом снова, не так ли? Ибо каждые несколько лет мы открываем коробку, содержимое которой звучит нелепо и необычно до тех пор, пока его не докажет ваша наука. Затем мы делаем это снова. Итак, это продолжается здесь для слушателей в этом зале и для читающих. </w:t>
      </w:r>
    </w:p>
    <w:p>
      <w:pPr>
        <w:pStyle w:val="Style13"/>
        <w:rPr/>
      </w:pPr>
      <w:r>
        <w:rPr/>
      </w:r>
    </w:p>
    <w:p>
      <w:pPr>
        <w:pStyle w:val="3"/>
        <w:rPr/>
      </w:pPr>
      <w:r>
        <w:rPr/>
        <w:t>Сжатие времени</w:t>
      </w:r>
    </w:p>
    <w:p>
      <w:pPr>
        <w:pStyle w:val="3"/>
        <w:rPr/>
      </w:pPr>
      <w:r>
        <w:rPr/>
      </w:r>
    </w:p>
    <w:p>
      <w:pPr>
        <w:pStyle w:val="Style13"/>
        <w:rPr/>
      </w:pPr>
      <w:r>
        <w:rPr/>
        <w:t xml:space="preserve">Каждый из вас обладает способностью лично сжимать время - переменную, которую вы всегда ощущали постоянной. Сейчас вы можете с этим поиграть! Если пожелаете, можете проверить это завтра. Дорогие, некоторые начинают понимать то, что мы называем процессом вознесения - движением в более высокие измерения. Чувствуете ли вы, что все происходит быстрее? Чувствуют ли некоторые, что движение времени ускоряется, хотя ваши часы читаются как обычно? Это происходит потому, что вы начинаете ощущать признак времени, с помощью которого можете манипулировать своими собственными жизнями. Мы даже просим вас попробовать! </w:t>
      </w:r>
    </w:p>
    <w:p>
      <w:pPr>
        <w:pStyle w:val="Style13"/>
        <w:rPr/>
      </w:pPr>
      <w:r>
        <w:rPr/>
        <w:t>Некоторые будут осознавать расстояния как количество ранее затраченного на их прохождение времени, и будут удивляться, куда ушло время! Другие ориентированы на выполнение задания; итак, мы ставим задачу. Вы знаете, сколько времени нормально уходит на выполнение некоторых заданий. Перед тем, как начать, посмотрите на часы, и посмотрите на них снова, когда закончите выполнение задания. Иногда вы обнаружите себя создающими ситуацию, где выполняете намного больше за более короткий промежуток времени, чем это может делать человек! Что произошло? Вы практикуете «</w:t>
      </w:r>
      <w:r>
        <w:rPr>
          <w:i/>
        </w:rPr>
        <w:t>сжатие времени</w:t>
      </w:r>
      <w:r>
        <w:rPr/>
        <w:t xml:space="preserve">». </w:t>
      </w:r>
    </w:p>
    <w:p>
      <w:pPr>
        <w:pStyle w:val="Style13"/>
        <w:rPr/>
      </w:pPr>
      <w:r>
        <w:rPr/>
        <w:t xml:space="preserve">Некоторые бессознательно делали это годами. Сейчас мы говорим: с практикой вы сможете планировать такой вид события. Ибо это - личностный признак и личностный дар… сжатие времени. И когда вы начнете видеть, как это работает, вы начнете понимать свою межпространственность и то, что она означает в связи с тем, что вы называете «реальностью». Сжатие времени - некоторые уже его ощутили. Другие почувствуют вскоре. Мы приглашаем вас активно его практиковать. </w:t>
      </w:r>
    </w:p>
    <w:p>
      <w:pPr>
        <w:pStyle w:val="Style13"/>
        <w:rPr/>
      </w:pPr>
      <w:r>
        <w:rPr/>
        <w:t>Почему нам следует говорить об этом сейчас? Потому что многие вскоре обнаружат, как много еще предстоит сделать! (</w:t>
      </w:r>
      <w:r>
        <w:rPr>
          <w:i/>
        </w:rPr>
        <w:t>Смех</w:t>
      </w:r>
      <w:r>
        <w:rPr/>
        <w:t xml:space="preserve">.) Помните жалобы Духу в прошлые годы? Возможно, вы не думали, что мы вас слышим? Некоторые говорили: «Мне хотелось бы делать то или это; я застрял и остановился». Ну, новые жалобы будут: «Дорогой Дух, притормози! Для меня это слишком много - слишком много путей - слишком многое происходит. Какой дорогой идти?» Некоторым понадобится сжатие времени. </w:t>
      </w:r>
    </w:p>
    <w:p>
      <w:pPr>
        <w:pStyle w:val="Style13"/>
        <w:rPr/>
      </w:pPr>
      <w:r>
        <w:rPr/>
        <w:t>В пределах этого межпространственного дара также присутствует обещание сжатия времени во сне. Вот что это значит: дорогие, это четырехчасовой сон, дающий восемь часов отдыха. Понимаете, о чем я говорю? Меньше часов сна, но большая, чем раньше, наполненность энергией для следующего дня. Мы приглашаем практиковать это, ибо этот дар - ваш. Ушла старая парадигма. Говоря: «Чтобы существовать, мне необходимо больше часов сна», вы накладываете зажим на конкретную реальность и удерживаете ее, не позволяя ей измениться. Вместо этого, скажите: «</w:t>
      </w:r>
      <w:r>
        <w:rPr>
          <w:i/>
        </w:rPr>
        <w:t>Я буду спать столько, сколько требуется моему телу</w:t>
      </w:r>
      <w:r>
        <w:rPr/>
        <w:t>». Перед тем, как вечером идти спать, скажите: «</w:t>
      </w:r>
      <w:r>
        <w:rPr>
          <w:i/>
        </w:rPr>
        <w:t>Не имеет значения, сколько часов я сплю; когда я проснусь, я буду таким же отдохнувшим, как будто (в старой парадигме) спал восемь часов</w:t>
      </w:r>
      <w:r>
        <w:rPr/>
        <w:t xml:space="preserve">». </w:t>
      </w:r>
    </w:p>
    <w:p>
      <w:pPr>
        <w:pStyle w:val="Style13"/>
        <w:rPr/>
      </w:pPr>
      <w:r>
        <w:rPr/>
        <w:t xml:space="preserve">А теперь понаблюдайте, что происходит - вы отдохнете и будете продуктивны, как никогда раньше! Этим даром вы хорошо можете овладеть. Каждый из вас уникален и отличается разнообразием уровней, мудростью и даже степенью принятия сегодняшних объятий. Некоторым все еще не хочется соприкасаться с нашей энергией, и мы это знаем. Другие только начинают понимать, что вокруг них есть ангелы и наставники, и мы это знаем. Мы почитаем все эти процессы. Оставшиеся видят изменение цветов (на сцене) и ощущают энергию в зале, если вы это еще не заметили. Некоторые почувствовали, как им омывают стопы, и они, кажется, не могут двигать ногами. Такова реальность того, что здесь происходит, если вы не знали об этом раньше. </w:t>
      </w:r>
    </w:p>
    <w:p>
      <w:pPr>
        <w:pStyle w:val="Style13"/>
        <w:rPr/>
      </w:pPr>
      <w:r>
        <w:rPr/>
      </w:r>
    </w:p>
    <w:p>
      <w:pPr>
        <w:pStyle w:val="3"/>
        <w:rPr/>
      </w:pPr>
      <w:r>
        <w:rPr/>
        <w:t>Сдвигание реальности</w:t>
      </w:r>
    </w:p>
    <w:p>
      <w:pPr>
        <w:pStyle w:val="3"/>
        <w:rPr/>
      </w:pPr>
      <w:r>
        <w:rPr/>
      </w:r>
    </w:p>
    <w:p>
      <w:pPr>
        <w:pStyle w:val="Style13"/>
        <w:rPr/>
      </w:pPr>
      <w:r>
        <w:rPr>
          <w:i/>
        </w:rPr>
        <w:t>Межпространственные Люди</w:t>
      </w:r>
      <w:r>
        <w:rPr/>
        <w:t xml:space="preserve"> обладают способностью сдвигать реальность и исцелять себя. Эту информацию мы давали в середине прошлого (</w:t>
      </w:r>
      <w:r>
        <w:rPr>
          <w:i/>
        </w:rPr>
        <w:t>1999</w:t>
      </w:r>
      <w:r>
        <w:rPr/>
        <w:t xml:space="preserve">) года. Но сейчас вы пребываете в новой энергии, где можете не только впитывать информацию, но и работать с ней. Вот так она работает и всегда работала; сейчас мы можем объяснить ее так, чтобы мог понять межпространственный Человек. Хотите знать, что такое чудеса? Сдвиг реальности! Хотите знать, как они работают? Человек сдвигает саму реальность времени, и клетки отзываются! </w:t>
      </w:r>
    </w:p>
    <w:p>
      <w:pPr>
        <w:pStyle w:val="Style13"/>
        <w:rPr/>
      </w:pPr>
      <w:r>
        <w:rPr/>
        <w:t>Вы пришли (и сидите в кресле) за исцелением? Мы исследуем, как оно осуществляется. Сдвиг реальности потребует практики, но межпространственное Человеческое Существо узн</w:t>
      </w:r>
      <w:r>
        <w:rPr>
          <w:b/>
          <w:i/>
        </w:rPr>
        <w:t>а</w:t>
      </w:r>
      <w:r>
        <w:rPr/>
        <w:t>ет, как это делать. Минутой раньше мы просили вас кое-что сделать - поместить себя в будущее, где читающие то, что будет записано, пребывают в той же самой энергии, что и вы (</w:t>
      </w:r>
      <w:r>
        <w:rPr>
          <w:i/>
        </w:rPr>
        <w:t>обращается к группе слушателей</w:t>
      </w:r>
      <w:r>
        <w:rPr/>
        <w:t>). Можете ли вы это сделать и ощутить семью. Чьи глаза находятся на странице? Если да, то вы способны войти в другое измерение. Мы хотим, чтобы вы участвовали в реальности, которая так же устойчива, как и та, в которой, вы думаете, пребываете сейчас. Вы действительно смотрите на множественную реальность как на полки в шкафу. Вы ходите вокруг шкафа, решая, в какой реальности вам бы хотелось пребывать сегодня. Позвольте сказать: в шкафу находятся множественные реальности. Там может быть одна из них, в которой вы даже не думали, что хотели бы сидеть - реальность, которую мы сейчас собираемся показать. Избавьтесь от идеи о том, что в «</w:t>
      </w:r>
      <w:r>
        <w:rPr>
          <w:i/>
        </w:rPr>
        <w:t>шкафу реальности</w:t>
      </w:r>
      <w:r>
        <w:rPr/>
        <w:t xml:space="preserve">» только одна полка! </w:t>
      </w:r>
    </w:p>
    <w:p>
      <w:pPr>
        <w:pStyle w:val="Style13"/>
        <w:rPr/>
      </w:pPr>
      <w:r>
        <w:rPr/>
        <w:t xml:space="preserve">Я прошу поместить себя в место или реальность энергии, делающей вас больным. А теперь вернитесь в то время, когда событие еще не произошло. Мы хотим вернуть вас в то время вашей жизни, когда вы были мирными и радостными. «Крайон», - можете спросить вы, - «ты просишь нас вспомнить?» НЕТ. Я прошу со-творить нечто, являющееся вашим, нечто, что вы ощущали как реальность в том, что называете прошлым. Я прошу вернуть это в свою вибрацию и ощутить это. </w:t>
      </w:r>
    </w:p>
    <w:p>
      <w:pPr>
        <w:pStyle w:val="Style13"/>
        <w:rPr/>
      </w:pPr>
      <w:r>
        <w:rPr/>
        <w:t xml:space="preserve">«Крайон, ты просишь нас переместиться в реальность времени». Да. Мы установили, что время переменно, и что реальность такова, какой ее делаете вы. Реальность - не установка, она не закреплена на всю жизнь. Это не нечто неконтролируемое. Можете ли вы вернуть радостную реальность своего прошлого? Если так, то теперь перед вами две реальности. Одна - та, с которой вы пришли, где имеются проблемы и вы думаете, что больны. Вторая - та, которую вы называете прошлым, где вы молоды и здоровы или отбросили эту тревогу. </w:t>
      </w:r>
    </w:p>
    <w:p>
      <w:pPr>
        <w:pStyle w:val="Style13"/>
        <w:rPr/>
      </w:pPr>
      <w:r>
        <w:rPr/>
        <w:t xml:space="preserve">Поместите себя в то время, где вы целостны и мирны. Живите полностью в этом моменте и владейте его реальностью. Сейчас найдутся те, кто скажет: «Крайон, ты просишь нас делать вид». Нет. Я прошу визуально уйти туда, включая все чувства, которые вы можете собрать - любимых, виды, звуки, вкусы, запахи, эмоции и погоду. Пусть только на мгновение. Но когда ваши клетки начнут понимать и чувствовать, что вы изменили реальность своего сознания, вы начнете понимать. почему духовные люди могут жить дольше. </w:t>
      </w:r>
    </w:p>
    <w:p>
      <w:pPr>
        <w:pStyle w:val="Style13"/>
        <w:rPr/>
      </w:pPr>
      <w:r>
        <w:rPr/>
        <w:t xml:space="preserve">Вы уже обладаете такой способностью. Вот в чем чудо! Вот как работает глубокое исцеление. Вы не исцеляете свое тело надеждой, что болезнь уйдет. Вы не исцеляете свое тело молитвами и обращением ко злу с просьбой покинуть вас. Вы исцеляете свое тело, перенося его в то время., когда оно было чистым и совершенным - может быть, даже в момент рождения! Это сдвиг реальности, и клетки охотно пойдут туда, куда их просит идти божественность! Вы знали об этом? Но для того, чтобы это работало, вы должны ощущать это совершенно. </w:t>
      </w:r>
    </w:p>
    <w:p>
      <w:pPr>
        <w:pStyle w:val="Style13"/>
        <w:rPr/>
      </w:pPr>
      <w:r>
        <w:rPr/>
        <w:t xml:space="preserve">Здесь я даю информацию, намного опережающую ее выполнение многими из вас, и все же для многих слушающих и читающих она очень реальна. Будут те, кто сегодня подхватят эту идею и уйдут отсюда другими, чем пришли. Будут те драгоценные, чьи глаза читают это, и кто начинает понимать, почему взял эту книгу. Я знаю это потому, что вижу исцеление и цвета. Помните: Дух видит возможность! </w:t>
      </w:r>
    </w:p>
    <w:p>
      <w:pPr>
        <w:pStyle w:val="Style13"/>
        <w:rPr/>
      </w:pPr>
      <w:r>
        <w:rPr/>
      </w:r>
    </w:p>
    <w:p>
      <w:pPr>
        <w:pStyle w:val="3"/>
        <w:rPr/>
      </w:pPr>
      <w:r>
        <w:rPr/>
        <w:t>Омоложение</w:t>
      </w:r>
    </w:p>
    <w:p>
      <w:pPr>
        <w:pStyle w:val="3"/>
        <w:rPr/>
      </w:pPr>
      <w:r>
        <w:rPr/>
      </w:r>
    </w:p>
    <w:p>
      <w:pPr>
        <w:pStyle w:val="Style13"/>
        <w:rPr/>
      </w:pPr>
      <w:r>
        <w:rPr/>
        <w:t xml:space="preserve">Третий пункт связан с предыдущим, и мы собираемся назвать его омоложением. Можете ли вы замедлять старение? Да! Вы можете делать это магнетически, химически, энергетически и межпространственно. Давайте обсудим межпространственное омоложение. </w:t>
      </w:r>
      <w:r>
        <w:rPr>
          <w:i/>
        </w:rPr>
        <w:t>Дорогое Человеческое Существо</w:t>
      </w:r>
      <w:r>
        <w:rPr/>
        <w:t xml:space="preserve">, вы можете делать это, прямо сидя в кресле. Я собираюсь дать нечто, о чем вы не думали и что может сбивать с толку, ибо имеет дело с относительной реальностью. Межпространственная часть </w:t>
      </w:r>
      <w:r>
        <w:rPr>
          <w:i/>
        </w:rPr>
        <w:t>ВАС</w:t>
      </w:r>
      <w:r>
        <w:rPr/>
        <w:t xml:space="preserve"> ускоряется. Химическая часть ВАС, обладающая часами, кажется, остается той же самой. Но если вы свяжете их вместе (сольете Дух с биологией), то получите интересный процесс: межпространственное ВЫ ускоряется, и это вынуждает химическую часть ВАС выглядеть замедляющейся. </w:t>
      </w:r>
    </w:p>
    <w:p>
      <w:pPr>
        <w:pStyle w:val="Style13"/>
        <w:rPr/>
      </w:pPr>
      <w:r>
        <w:rPr/>
        <w:t xml:space="preserve">Думайте об этом так. </w:t>
      </w:r>
      <w:r>
        <w:rPr>
          <w:i/>
        </w:rPr>
        <w:t>каков реальный ВЫ?</w:t>
      </w:r>
      <w:r>
        <w:rPr/>
        <w:t xml:space="preserve"> Многие скажут, что между ними нет разницы, но это не так! Межпространственный ВЫ может жить быстрее, иметь больше энергии и меньше спать. Это почти похоже на со-творение времени между ударами часов - время, когда вы живете активно, пока биология «</w:t>
      </w:r>
      <w:r>
        <w:rPr>
          <w:i/>
        </w:rPr>
        <w:t>пыхтит</w:t>
      </w:r>
      <w:r>
        <w:rPr/>
        <w:t xml:space="preserve">» со старой скоростью. Как вы думаете, почему вы можете сжимать время? Благодаря именно этому принципу относительности. </w:t>
      </w:r>
    </w:p>
    <w:p>
      <w:pPr>
        <w:pStyle w:val="Style13"/>
        <w:rPr/>
      </w:pPr>
      <w:r>
        <w:rPr/>
        <w:t xml:space="preserve">С пониманием относительности измерения вы приобретаете способность замедлять процесс старения почти до «ползания»! Ангел, ты обладаешь способностью изменять реальность своей жизни самим старением своих клеток! И снова мы говорим: чтобы делать это, должна существовать связь между духовным ВЫ и физическим клеточным ВЫ. Это создает относительность реальности, и в этот процесс должна быть вовлечена каждая клеточка вашего тела. </w:t>
      </w:r>
    </w:p>
    <w:p>
      <w:pPr>
        <w:pStyle w:val="Style13"/>
        <w:rPr/>
      </w:pPr>
      <w:r>
        <w:rPr/>
        <w:t xml:space="preserve">Это не волшебство. Химия вашего тела регулирует, как долго вы живете и скорость обмена веществ. Вы посылаете химии сигналы измениться, и, таким образом, ваши клетки переходят на новые, более медленные часы. Также не ждите, что будете чувствовать себя, как прежде! Не делайте этого до тех пор, пока не будете готовы ощущать себя иначе, чем ощущали большую часть своей жизни! Это очень реально и потребует намерения, практики, понимания, мудрости и разрешения. </w:t>
      </w:r>
    </w:p>
    <w:p>
      <w:pPr>
        <w:pStyle w:val="Style13"/>
        <w:rPr/>
      </w:pPr>
      <w:r>
        <w:rPr/>
        <w:t xml:space="preserve">Практикуйте это. У некоторых на это уйдет время, другие уже могут начать ощущать это - спать меньше, чувствуя себя более энергичным и молодым. Некоторые действительно начнут видеть это в зеркале! И тогда, дорогие, когда некоторые начнут видеть это в реальной четырехмерности, вы также начнете понимать другие более странные части того, что мы даем. </w:t>
      </w:r>
    </w:p>
    <w:p>
      <w:pPr>
        <w:pStyle w:val="Style13"/>
        <w:rPr/>
      </w:pPr>
      <w:r>
        <w:rPr/>
        <w:t xml:space="preserve">Короче говоря, слияние телесного и духовного начинает работать замечательным образом, когда межпространственное Человеческое Существо начинает вибрировать быстрее. Время выходит за пределы, а клетки стареют меньше. Возможно, теперь вы поймете, почему некоторые из задокументированных смертей шаманов содержат сведения о том, что клетки их тела не знают о смерти целого! Они живые и угасают очень медленно, очень долго по сравнению с нормальным временем гниения. Именно этот процесс мы обсуждали. Становиться межпространственным означает изменять видимые часы тела и клеточное осознание старой четырехмерной парадигмы. Доказательство этого вокруг вас. </w:t>
      </w:r>
    </w:p>
    <w:p>
      <w:pPr>
        <w:pStyle w:val="Style13"/>
        <w:rPr/>
      </w:pPr>
      <w:r>
        <w:rPr/>
        <w:t xml:space="preserve">С духовным знанием и увеличением скорости вибрации приходит общее представление. С общим представлением приходит мудрость. С мудростью приходит радость. Благословенно Человеческое Существо, понимающее, что хождение по Земле может быть радостным переживанием. Благословенны Человеческие Существа, понимающие, что даже в минуты испытаний они могут улыбаться, держать за руки окружающих их наставников и членов семьи и знать, что они нежно любимы. Они владеют элементом радости, независимо от испытания. Думаете, что вы в беде? Мы знаем, кто здесь! Мы знаем, кто читает! Мы призываем находить во всем радость. Она - катализатор исцеления, и ваши клетки знают и ощущают это. Как вы думаете, почему глубокий смех ощущается, начиная с кончиков пальцев ног и кончая верхушкой головы? Радость! Великий целитель. Также радость полна сострадания. </w:t>
      </w:r>
    </w:p>
    <w:p>
      <w:pPr>
        <w:pStyle w:val="Style13"/>
        <w:rPr/>
      </w:pPr>
      <w:r>
        <w:rPr/>
        <w:t xml:space="preserve">Дорогие, надеюсь вы уловили все вышесказанное. Мы раскрыли некоторые секреты продолжительности жизни и исцеления самых сильных болезней, которые могут поражать ваше тело. Это может повернуть биологию, которая беспокоила и выводила из равновесия годами. Как вам понравится избавиться от этого? Вы можете. Вы можете покинуть это место другими, чем пришли. Вы можете подняться с места, где читаете, другими, чем когда на него садились. Вы можете начать понимать на клеточном уровне всю концепцию становиться межпространственными. Это уместно в ангельском теле, сидящим передо мной и читающим слова на странице. Ваши клетки об этом знают! </w:t>
      </w:r>
    </w:p>
    <w:p>
      <w:pPr>
        <w:pStyle w:val="Style13"/>
        <w:rPr/>
      </w:pPr>
      <w:r>
        <w:rPr/>
      </w:r>
    </w:p>
    <w:p>
      <w:pPr>
        <w:pStyle w:val="3"/>
        <w:rPr/>
      </w:pPr>
      <w:r>
        <w:rPr/>
        <w:t>Межпространственный бизнес</w:t>
      </w:r>
    </w:p>
    <w:p>
      <w:pPr>
        <w:pStyle w:val="3"/>
        <w:rPr/>
      </w:pPr>
      <w:r>
        <w:rPr/>
      </w:r>
    </w:p>
    <w:p>
      <w:pPr>
        <w:pStyle w:val="Style13"/>
        <w:rPr/>
      </w:pPr>
      <w:r>
        <w:rPr/>
        <w:t xml:space="preserve">Сейчас я собираюсь изменить направление и поговорить о чем-то, совсем другом. Некоторые спросят: «Откуда оно пришло?» Я хочу поговорить о бизнесе! Межпространственное Человеческое Существо, неужели ты думаешь, что Бог не знает, в какой культуре ты пребываешь? Как насчет денег? Их назвали злом и источником всех бед. А это просто энергия. Работающий с энергией, знаешь ли ты, как сдвигать энергию? Тогда ты узнаешь, как со-творять изобилие. Только и всего, и все же ты приписываешь ему ценность, когда кажется, что его трудно получить. Кроме того, ты приписываешь изобилию пугающий признак! Ты говоришь: «Существует только определенное количество денег. Итак, если кто-то получит какую-то сумму, я теряю эту часть». В действительности, ты настраиваешь себя на поражение благодаря правилам, которые сам же установил. И снова твое сознание ограничивает то, что, в противном случае, ты мог бы иметь. </w:t>
      </w:r>
    </w:p>
    <w:p>
      <w:pPr>
        <w:pStyle w:val="Style13"/>
        <w:rPr/>
      </w:pPr>
      <w:r>
        <w:rPr/>
        <w:t>Поймите: ваше ощущение изобилия - способ, как конкуренция работает на планете - кто-то выигрывает, кто-то теряет. Это старая парадигма, не имеющая ничего общего с вашей межпространственной жизнью и не являющаяся способом, как все работает межпространственно. Нет. Твоя жизнь очень отличается от старой, то же самое происходит и в бизнесе. Я хочу поговорить о бизнесе и денежных проблемах некоторых из вас. Во-первых, вы ведь не думаете, что Дух об этом не знает, не так ли? Дух - старший бизнес-партнер и знает, как все работает! (</w:t>
      </w:r>
      <w:r>
        <w:rPr>
          <w:i/>
        </w:rPr>
        <w:t>Смех</w:t>
      </w:r>
      <w:r>
        <w:rPr/>
        <w:t xml:space="preserve">.) Но мы знаем то, о чем вы никогда не думали, что это реально. </w:t>
      </w:r>
    </w:p>
    <w:p>
      <w:pPr>
        <w:pStyle w:val="Style13"/>
        <w:rPr/>
      </w:pPr>
      <w:r>
        <w:rPr/>
        <w:t xml:space="preserve">Возможно, вы - хороший бизнесмен. Вы не хотите консультироваться с Духом, потому что думаете, что Бог занят исключительно духовными вещами, а бизнес - нет! Для вас у меня есть новость - самые лучшие бизнесмены в мире, находящиеся по ту сторону завесы, сидят рядом с вами и называются наставниками! Они знают больше о вашем бизнесе, чем когда-либо будете знать вы. Они - знатоки, каждый из них! Знаете, вот где находится источник, и откуда приходит синхронистичность. Почему вы разделяете бизнес и энергию? Почему вы разделяете бизнес и духовность? </w:t>
      </w:r>
    </w:p>
    <w:p>
      <w:pPr>
        <w:pStyle w:val="Style13"/>
        <w:rPr/>
      </w:pPr>
      <w:r>
        <w:rPr/>
        <w:t>Вы можете сказать: «Крайон, ты и находящиеся на той стороне завесы не понимаете конкуренции. Люди конкурируют за одно и то же пространство, даже с другими Сотрудниками Света». (</w:t>
      </w:r>
      <w:r>
        <w:rPr>
          <w:i/>
        </w:rPr>
        <w:t>Смех</w:t>
      </w:r>
      <w:r>
        <w:rPr/>
        <w:t xml:space="preserve">.) Вы можете спросить, кто выигрывает? Межпространственное Человеческое Существо, ты пребываешь в круге, где выигрывают все! Позвольте бросить вам вызов. В вашей настоящей реальности бизнеса вы находитесь в очень маленькой коробке. Это коробка узкого мышления, когда вы думаете, что если привлекли нескольких клиентов, то другие их потеряли, или, не дай Бог, другие получат клиентов, а вы их потеряете! Разве это правильно? </w:t>
      </w:r>
    </w:p>
    <w:p>
      <w:pPr>
        <w:pStyle w:val="Style13"/>
        <w:rPr/>
      </w:pPr>
      <w:r>
        <w:rPr/>
        <w:t xml:space="preserve">Вот как работает межпространственный бизнес. Он работает с помощью особого вида визуализации. Он зависит от невидимого, а также от того факта, что линейное время не является важным фактором. О, упомянул ли я, что это работает? Упомянул ли я, что бизнес нуждается в сострадании? </w:t>
      </w:r>
    </w:p>
    <w:p>
      <w:pPr>
        <w:pStyle w:val="Style13"/>
        <w:rPr/>
      </w:pPr>
      <w:r>
        <w:rPr/>
        <w:t xml:space="preserve">Визуализируйте своих конкурентов. Вы знаете, кто они. Визуализируйте, что у них намного больше клиентов, чем они в состоянии обслужить. Подумайте об одном конкуренте, который создает вам самые большие затруднения в бизнесе, и в своей визуализации сделайте его изобильным. Это испытание. В уме со-творите сострадание, действующее заодно с тем чувством, которое они будут испытывать по поводу своего бизнеса! </w:t>
      </w:r>
    </w:p>
    <w:p>
      <w:pPr>
        <w:pStyle w:val="Style13"/>
        <w:rPr/>
      </w:pPr>
      <w:r>
        <w:rPr/>
        <w:t xml:space="preserve">«Крайон, теперь мы абсолютно точно знаем, что ты ничего не знаешь о бизнесе!» Услышав такое, некоторые закричат: «Сумасшедший разговор!» Но, дорогое Человеческое Существо, если ты сможешь это сделать, я расскажу, что с тобой произойдет: Удвоение изобилия. Отбрось страх и наполни карманы конкурентов своей визуализацией. Потом увидь изобильным себя и ощути ту же радость, что и они. Увидь вас обоих успешными. Затем наблюдай, что произойдет в твоей жизни. Думаешь, мы не знаем о динамике в бизнесе? Попытайся. Видите ли, вы смотрите на межпространственную ситуацию, где игра заканчивается выигрышем обеих сторон. Не существует конечного количества изобилия. Оно приходит из столь многих источников, о которых вы никогда не знали! </w:t>
      </w:r>
    </w:p>
    <w:p>
      <w:pPr>
        <w:pStyle w:val="Style13"/>
        <w:rPr/>
      </w:pPr>
      <w:r>
        <w:rPr/>
        <w:t xml:space="preserve">Когда комната наполнена нуждающимися в исцелении Людьми, разве возникает страх, что его не хватит для всех? Нет! Не существует вопроса об изобилии даров Духа. Тогда почему существует проблема с бизнесом или деньгами? Из того же самого источника! </w:t>
      </w:r>
    </w:p>
    <w:p>
      <w:pPr>
        <w:pStyle w:val="Style13"/>
        <w:rPr/>
      </w:pPr>
      <w:r>
        <w:rPr/>
        <w:t xml:space="preserve">Сейчас мы говорим о деньгах. Сейчас мы говорим о здоровье. Сейчас мы говорим о радости. Мы говорим о мире в ситуациях, в которых невозможно иметь мир. Вы слышите? Я знаю, кто вы, и это для вас. Межпространственное Человеческое Существо, все это существует для того, чтобы вы его взяли. Вы можете сдвигать реальность. Упражнение легкое. Поместите себя в место «до того», где находитесь сейчас. Если вы когда-либо были в изобильном месте, поместите туда свою реальность и заставьте себя ощутить ее. </w:t>
      </w:r>
    </w:p>
    <w:p>
      <w:pPr>
        <w:pStyle w:val="Style13"/>
        <w:rPr/>
      </w:pPr>
      <w:r>
        <w:rPr/>
        <w:t xml:space="preserve">Вы ведь не думали, что когда-нибудь мы будем говорить о бизнесе, не так ли? Он так же священен, как и что-либо другое, что вы делаете в своей культуре или жизни. Делая свой бизнес, вы можете почитать людей, вы можете со-творять изобилие для себя и своей семьи. Но многие изолировали бизнес от чего-либо духовного. </w:t>
      </w:r>
    </w:p>
    <w:p>
      <w:pPr>
        <w:pStyle w:val="Style13"/>
        <w:rPr/>
      </w:pPr>
      <w:r>
        <w:rPr/>
        <w:t xml:space="preserve">Говоря об этом виде предубеждения: на планете и в вашей культуре, есть бизнесы, которые вы никогда бы не ассоциировали с честностью и духовностью. Вы думаете, что это тот или иной бизнес, и никогда не видите их как партнеров. Я приведу пример бизнеса, который вы бы никогда не ассоциировали с Духом: профессия, связанная с законом! Большинство из вас никогда не связывало его с чем-то духовным. И все же, эта профессия связана с правосудием и правильным мышлением. Часто она связана с моралью и требует великой мудрости. </w:t>
      </w:r>
    </w:p>
    <w:p>
      <w:pPr>
        <w:pStyle w:val="Style13"/>
        <w:rPr/>
      </w:pPr>
      <w:r>
        <w:rPr/>
        <w:t>Я хочу сказать: эта профессия ничем не отличается от любого другого бизнеса. Пора всем занимающимся ею, а такие здесь есть (</w:t>
      </w:r>
      <w:r>
        <w:rPr>
          <w:i/>
        </w:rPr>
        <w:t>говорит об аудитории Клервотера</w:t>
      </w:r>
      <w:r>
        <w:rPr/>
        <w:t xml:space="preserve">), услышать эти слова и понять, о чем я говорю, потому что они практикуют ее сейчас. Вы можете быть честными, занимаясь этим бизнесом, и выигрывать могут обе стороны, но это потребует межпространственного мышления и раскрашивания, выходя за линии. Раскрашивайте, выходя за линии. Свет виден во всех бизнесах, где присутствуют намерение, сострадание к конкуренту и межпространственное мышление. </w:t>
      </w:r>
    </w:p>
    <w:p>
      <w:pPr>
        <w:pStyle w:val="Style13"/>
        <w:rPr/>
      </w:pPr>
      <w:r>
        <w:rPr/>
      </w:r>
    </w:p>
    <w:p>
      <w:pPr>
        <w:pStyle w:val="3"/>
        <w:rPr/>
      </w:pPr>
      <w:r>
        <w:rPr/>
        <w:t>Межпространственная жизнь на Земле</w:t>
      </w:r>
    </w:p>
    <w:p>
      <w:pPr>
        <w:pStyle w:val="3"/>
        <w:rPr/>
      </w:pPr>
      <w:r>
        <w:rPr/>
      </w:r>
    </w:p>
    <w:p>
      <w:pPr>
        <w:pStyle w:val="Style13"/>
        <w:rPr/>
      </w:pPr>
      <w:r>
        <w:rPr/>
        <w:t>Прямо сейчас мы собираемся дать больше информации об одном из самых целебных веществ, известных Людям. Вы увидите, как в следующие 12 лет «</w:t>
      </w:r>
      <w:r>
        <w:rPr>
          <w:i/>
        </w:rPr>
        <w:t>вода</w:t>
      </w:r>
      <w:r>
        <w:rPr/>
        <w:t>» будет совершать б</w:t>
      </w:r>
      <w:r>
        <w:rPr>
          <w:b/>
          <w:i/>
        </w:rPr>
        <w:t>о</w:t>
      </w:r>
      <w:r>
        <w:rPr/>
        <w:t xml:space="preserve">льшее исцеление, чем когда-либо в Человеческой истории. Мы говорили об этом раньше, но рассказали только малую толику того, что нам хотелось бы рассказать. </w:t>
      </w:r>
    </w:p>
    <w:p>
      <w:pPr>
        <w:pStyle w:val="Style13"/>
        <w:rPr/>
      </w:pPr>
      <w:r>
        <w:rPr/>
        <w:t xml:space="preserve">Если в последние годы мы говорили о живой сущности в лекарствах, то теперь можно сказать, что мы имели в виду воду. Вы можете сказать: «Крайон, вода не живая, никогда не была живой и никогда не будет». Дорогие, вы можете так говорить, потому что не знаете истины. Вода переполнена межпространственной жизнью. Я говорил: сегодня будут те, кто пропустит это мимо ушей! Сама атмосфера вашей планеты содержит в себе межпространственную жизнь - жизненные формы, живущие на планете в воздухе и в воде, являющиеся межпространственными и невидимыми вами. Наука вот-вот начнет открывать аномалии этих самых вещей. Самые храбрые начнут упоминать, что вполне могла существовать межпространственная жизнь, которую они не могли видеть, но которая, по их определению, должна быть живой. Вода. </w:t>
      </w:r>
    </w:p>
    <w:p>
      <w:pPr>
        <w:pStyle w:val="Style13"/>
        <w:rPr/>
      </w:pPr>
      <w:r>
        <w:rPr/>
        <w:t xml:space="preserve">Вот что происходит. Некоторые виды лечения водой, как естественной, так и с применением магнетизма, химии и живой атомной структуры, действуют с помощью имеющейся в ней межпространственной жизни. Следовательно, любая обработка изменяет сами признаки имеющейся в ней жизни. Будучи введены в межпространственное Человеческое Существо, признаки жизни в воде будут взаимодействовать с водой в вашем теле. Понимаете, что я говорю? Пора понять, почему это имеет место. </w:t>
      </w:r>
    </w:p>
    <w:p>
      <w:pPr>
        <w:pStyle w:val="Style13"/>
        <w:rPr/>
      </w:pPr>
      <w:r>
        <w:rPr/>
        <w:t xml:space="preserve">Вы можете обнаружить, что химия улучшает воду, но позвольте сказать: при этом происходит намного больше того, что вы можете видеть. Слово </w:t>
      </w:r>
      <w:r>
        <w:rPr>
          <w:i/>
        </w:rPr>
        <w:t>голографический</w:t>
      </w:r>
      <w:r>
        <w:rPr/>
        <w:t xml:space="preserve"> уже упоминалось сегодня (</w:t>
      </w:r>
      <w:r>
        <w:rPr>
          <w:i/>
        </w:rPr>
        <w:t>д-ром Тоддом Овокайтисом</w:t>
      </w:r>
      <w:r>
        <w:rPr/>
        <w:t xml:space="preserve">), но все намного выше. Обрабатывая воду магнитом, вы реально изменяете находящуюся в ней жизнь. Это, в свою очередь, изменяет реакции в теле на такую воду. Вы реально соприкасаетесь с межпространственностью определенного вида жизни, существующего в воде. </w:t>
      </w:r>
    </w:p>
    <w:p>
      <w:pPr>
        <w:pStyle w:val="Style13"/>
        <w:rPr/>
      </w:pPr>
      <w:r>
        <w:rPr/>
        <w:t xml:space="preserve">Сейчас не раскладывайте по полочкам. Раскрашивайте, выходя за линии, и понимайте, что эта межпространственная жизнь не похожа на вашу. Она межпространственная; и знаете, почему она здесь? Она здесь для вас! Как и почва земли, она здесь, чтобы помочь сбалансировать человечество, если Человек признает это! Именно вода становится атрибутом исцеления на планете. На планете есть вода, выходящая из земли в трех местах, которую вы уже открыли и которая обладает признаками межпространствнности. Следовательно, она оказывает мощные лечебные эффекты на тело Человека. Да, это действительно фонтан молодости. Возможно, ее репутация преувеличена, но существует вода, которая будет замедлять процесс старения! Она функционирует таким образом благодаря особому магнетизму почвы, через которую она проходит до выхода на поверхность в виде пузырей. </w:t>
      </w:r>
    </w:p>
    <w:p>
      <w:pPr>
        <w:pStyle w:val="Style13"/>
        <w:rPr/>
      </w:pPr>
      <w:r>
        <w:rPr/>
        <w:t xml:space="preserve">В воде присутствует межпространственная жизнь, пожимающая руки межпространственной клеточной жизни вашей ДНК. Она реально изменит некоторые импринты, некоторые наборы инструкций и некоторые способы работы вашей биологии. Я снова говорю о внутренних часах. Это начало объяснения, которое сейчас мы только начинаем развивать - нечто, о чем мы не могли говорить в 1999 году или раньше, поскольку вибрация вашего принятия не была достаточно высока. Ибо в этом зале есть те, кто полностью поймут то, что было сказано. Вода существует для вас прямо перед вашим носом, чтобы усовершенствовать и исцелить тело Человека. Вот почему она всегда была здесь. Те, кто понимают и чувствовали межпространственную жизнь в природе, в горах и растениях, ощущали эти жизненные формы. </w:t>
      </w:r>
    </w:p>
    <w:p>
      <w:pPr>
        <w:pStyle w:val="Style13"/>
        <w:rPr/>
      </w:pPr>
      <w:r>
        <w:rPr/>
        <w:t xml:space="preserve">«Крайон, ты имеешь в виду реальные жизненные формы?» Да. «Ты имеешь в виду жизнь, воспроизводящую себя и живущую в межпространственном измерении в воде и в воздухе?» Да. «Тогда почему мы ее не видели?» Потому что не хотели смотреть! Кого из представителей биологической науки субсидировали для изучения межпространственной жизни? Это не отмеченная на карте область исследования, и ваша наука еще не имеет даже программы исследования такой возможности. </w:t>
      </w:r>
    </w:p>
    <w:p>
      <w:pPr>
        <w:pStyle w:val="Style13"/>
        <w:rPr/>
      </w:pPr>
      <w:r>
        <w:rPr/>
        <w:t xml:space="preserve">Однако, вот нечто, что вам следует знать. Как мы недавно говорили, эта жизнь имеет тени, видимые в атмосфере. Другими словами, частично она может быть видима как результат ее существования, но реально вы не можете ее видеть. То же самое справедливо и для воды, но там эту жизнь будет труднее увидеть, поскольку вода довольно однородна. </w:t>
      </w:r>
    </w:p>
    <w:p>
      <w:pPr>
        <w:pStyle w:val="Style13"/>
        <w:rPr/>
      </w:pPr>
      <w:r>
        <w:rPr/>
        <w:t xml:space="preserve">В итоге, мы говорим о совершенно новой проблеме - межпространственной жизни на Земле, в воде и в воздухе. Обработка воды магнетизмом изменяет характеристики имеющейся в ней жизни, тем самым внося в тело невидимую лечебную энергию. Поскольку ваше тело в основном состоит из воды, обработанная магнетизмом вода смешивается с самой жидкостью жизни, доставляя на клеточный уровень биологии исцеление с помощью живой сущности. </w:t>
      </w:r>
    </w:p>
    <w:p>
      <w:pPr>
        <w:pStyle w:val="Style13"/>
        <w:rPr/>
      </w:pPr>
      <w:r>
        <w:rPr/>
      </w:r>
    </w:p>
    <w:p>
      <w:pPr>
        <w:pStyle w:val="3"/>
        <w:rPr/>
      </w:pPr>
      <w:r>
        <w:rPr/>
        <w:t>А вы думали, ничего нового!</w:t>
      </w:r>
    </w:p>
    <w:p>
      <w:pPr>
        <w:pStyle w:val="3"/>
        <w:rPr/>
      </w:pPr>
      <w:r>
        <w:rPr/>
      </w:r>
    </w:p>
    <w:p>
      <w:pPr>
        <w:pStyle w:val="Style13"/>
        <w:rPr/>
      </w:pPr>
      <w:r>
        <w:rPr/>
        <w:t xml:space="preserve">Перед тем, как закончить, я собираюсь дать еще одну визуализацию. Это не притворство. Это ваша способность визуализировать другую реальность. В других посланиях мы говорили: прощение - катализатор увеличения скорости вибрации. Мы говорили об отказе от старых обетов, данных в других жизнях и бывших обещаниями Богу. В послании за посланием мы приглашали вас сделать это. Сейчас это уже старая базовая информация, но все еще важная; итак, мы напоминаем ее снова. </w:t>
      </w:r>
    </w:p>
    <w:p>
      <w:pPr>
        <w:pStyle w:val="Style13"/>
        <w:rPr/>
      </w:pPr>
      <w:r>
        <w:rPr/>
        <w:t xml:space="preserve">Многие слушающие здесь и читающие это были в прошлых жизнях шаманами и монахами. Все вы давали важные обеты Богу. Как мы говорили раньше, эти обещания проходят сквозь завесу. Возможно, вы этого не помнили? Возможно, вы из тех, кто одинок и ощущает, что романтические отношения, казалось, никогда не работают? Знали ли вы, что дали обет Богу, чтобы они не работали? Это называется быть одиноким и чистым так, чтобы вы могли вступить в брак с Богом. Это обеты безбрачия, проходящие через завесу жизнь за жизнью, и мы давали эту информацию раньше. Также среди читающих есть те, кто давал обеты бедности. И вы еще удивляетесь, почему не имеете изобилия? Пора отказаться от всех этих обетов. </w:t>
      </w:r>
    </w:p>
    <w:p>
      <w:pPr>
        <w:pStyle w:val="Style13"/>
        <w:rPr/>
      </w:pPr>
      <w:r>
        <w:rPr/>
        <w:t xml:space="preserve">Межпространственное Человеческое Существо, ты выходишь за рамки любых линий, которые когда-либо знал раньше. Они ушли, и вместе с ними ушли старые способы мышления. Пора востребовать новую энергию как свою собственную. Я дам визуализацию. Я хочу собрать вокруг вас каждого родственника, когда-либо жившего на планете, кого вы можете вспомнить или ощутить прямо сейчас. Поместите себя туда. Соберите даже тех, с кем, вы помните, у вас были проблемы, живых или мертвых. Окружите себя ими. Пока вы делаете это, реально они уже здесь, ожидая, что вы сделаете это на межпространственном уровне. </w:t>
      </w:r>
    </w:p>
    <w:p>
      <w:pPr>
        <w:pStyle w:val="Style13"/>
        <w:rPr/>
      </w:pPr>
      <w:r>
        <w:rPr/>
        <w:t>Если хотите, со-творите эту реальность. Сделайте ее для себя очень реальной. Почувствуйте ее! Сейчас я хочу, чтобы вы посмотрели им в глаза и сказали: «</w:t>
      </w:r>
      <w:r>
        <w:rPr>
          <w:i/>
        </w:rPr>
        <w:t>Я тебя прощаю</w:t>
      </w:r>
      <w:r>
        <w:rPr/>
        <w:t xml:space="preserve">». Окружите себя людьми, с которыми работаете, и сделайте то же самое. Посмотрите в глаза семьи и высвободите тот предел, который установили по отношению к вышесказанному, или ситуацию, где чувствуете, были неправы. Я хочу, чтобы вы окружили себя всей семьей и стали межпространственными! </w:t>
      </w:r>
    </w:p>
    <w:p>
      <w:pPr>
        <w:pStyle w:val="Style13"/>
        <w:rPr/>
      </w:pPr>
      <w:r>
        <w:rPr/>
        <w:t xml:space="preserve">Позвольте плотности прощения распространиться на семью. Не удивляйтесь, если оно к вам вернется, ибо это катализатор быть любимыми. Этот процесс необходим, если вы хотите подняться на следующую ступень лестницы эволюции духовности. Если хотите, назовите его очисткой, но он необходим. Вы не можете принести старые ощущения в чистую область. Чтобы со-творить прощение, воспользуйтесь состраданием внутреннего духовного знания. Затем ощутите радость высвобождения! </w:t>
      </w:r>
    </w:p>
    <w:p>
      <w:pPr>
        <w:pStyle w:val="Style13"/>
        <w:rPr/>
      </w:pPr>
      <w:r>
        <w:rPr/>
        <w:t>Самое трудное, что мы делаем, - уходим. Мы приходим только по одной причине - улучшить Человеческое Существо. В этом визите нет договора. Как много раз говорил мой партнер, мы не «берем» ваши имена, чтобы найти вас позже! (</w:t>
      </w:r>
      <w:r>
        <w:rPr>
          <w:i/>
        </w:rPr>
        <w:t>Смех</w:t>
      </w:r>
      <w:r>
        <w:rPr/>
        <w:t xml:space="preserve">.) Я скажу нечто забавное. Некоторые уйдут с энергиями, с которыми не пришли. Некоторые поднимутся со стула, где читали, и почувствуют себя другими. Если вы выразили межпространственное намерение, это может быть так! </w:t>
      </w:r>
    </w:p>
    <w:p>
      <w:pPr>
        <w:pStyle w:val="Style13"/>
        <w:rPr/>
      </w:pPr>
      <w:r>
        <w:rPr/>
        <w:t xml:space="preserve">Некоторые уйдут отсюда с наставниками внутри наставников. Это межпространственно! Пора понять: наставник - не просто ангел или сущность, имеющие имя и живущие с вами. Знали ли вы, что часть ВАС находится внутри ваших наставников? «Как такое может быть», - можете спросить вы. Знали ли вы, что часть ВАС не здесь? Это потому, что вы - межпространственная частица Бога! Если вы сможете понять Бога и секреты Вселенной, то поймете ситуацию с наставниками. Не пытайтесь разложить по полочкам межпространственную энергию, а потом дать ей определение. Вместо этого, празднуйте то, что она существует любым образом, каким вы можете ее понять! Празднуйте тот факт, что никогда не одиноки! Празднуйте Я ЕСМЬ! </w:t>
      </w:r>
    </w:p>
    <w:p>
      <w:pPr>
        <w:pStyle w:val="Style13"/>
        <w:rPr/>
      </w:pPr>
      <w:r>
        <w:rPr/>
        <w:t xml:space="preserve">Благословенные, мы пришли сюда, чтобы сидеть между креслами и обнимать вас. Ибо в течение нескольких минут мы хотели быть ближе к семье, и мы ощущали ответные объятия. Ибо в течение нескольких минут мы хотели, чтобы вы знали, что мы существуем и, возможно, касаемся ваших плеч или шеи, чтобы подать знак, что это общение - нечто большее, чем просто слова. Оно реально. </w:t>
      </w:r>
    </w:p>
    <w:p>
      <w:pPr>
        <w:pStyle w:val="Style13"/>
        <w:rPr/>
      </w:pPr>
      <w:r>
        <w:rPr/>
        <w:t xml:space="preserve">Читатель, это в такой же степени для тебя, как и для сидящих в этих креслах. Думаешь, что сидишь в одиночестве и читаешь эту страницу? Вокруг тебя есть окружение, делающее не более того, чем желающее, чтобы ты был радостным, востребовал свою божественность и начал ощущать свои ангелические частицы и фрагменты. Мы хотим, чтобы ты был мирным, ибо ты это заслужил! </w:t>
      </w:r>
    </w:p>
    <w:p>
      <w:pPr>
        <w:pStyle w:val="Style13"/>
        <w:rPr/>
      </w:pPr>
      <w:r>
        <w:rPr/>
        <w:t xml:space="preserve">Вы не пришли сюда страдать. Вы пришли обнаружить радостную реальность, окружающую Человеческое Существо, раскрывающее истину о духовных вещах. Вы пришли обнаружить ангела с вашим именем… живущим намного шире линий! </w:t>
      </w:r>
    </w:p>
    <w:p>
      <w:pPr>
        <w:pStyle w:val="Style13"/>
        <w:rPr/>
      </w:pPr>
      <w:r>
        <w:rPr/>
        <w:t xml:space="preserve">И так оно и есть на самом деле! </w:t>
      </w:r>
    </w:p>
    <w:p>
      <w:pPr>
        <w:pStyle w:val="Style13"/>
        <w:rPr/>
      </w:pPr>
      <w:r>
        <w:rPr/>
      </w:r>
    </w:p>
    <w:p>
      <w:pPr>
        <w:pStyle w:val="Style13"/>
        <w:rPr>
          <w:b/>
          <w:b/>
          <w:i/>
          <w:i/>
        </w:rPr>
      </w:pPr>
      <w:r>
        <w:rPr>
          <w:b/>
          <w:i/>
        </w:rPr>
        <w:t>Крайон</w:t>
      </w:r>
    </w:p>
    <w:p>
      <w:pPr>
        <w:pStyle w:val="Style13"/>
        <w:rPr>
          <w:b/>
          <w:b/>
          <w:i/>
          <w:i/>
        </w:rPr>
      </w:pPr>
      <w:r>
        <w:rPr>
          <w:b/>
          <w:i/>
        </w:rPr>
      </w:r>
    </w:p>
    <w:p>
      <w:pPr>
        <w:pStyle w:val="2"/>
        <w:rPr/>
      </w:pPr>
      <w:r>
        <w:rPr/>
        <w:t>Международная Конференция по Науке и Сознанию (2001 год)</w:t>
      </w:r>
    </w:p>
    <w:p>
      <w:pPr>
        <w:pStyle w:val="2"/>
        <w:rPr/>
      </w:pPr>
      <w:r>
        <w:rPr/>
      </w:r>
    </w:p>
    <w:p>
      <w:pPr>
        <w:pStyle w:val="Style13"/>
        <w:rPr/>
      </w:pPr>
      <w:r>
        <w:rPr/>
        <w:t xml:space="preserve">Недавно произошел огромный всплеск интереса к изучению сознания, так как все больше и больше людей испытывают ощущения, которые не могут быть объяснены с помощью традиционных научных подходов. </w:t>
      </w:r>
    </w:p>
    <w:p>
      <w:pPr>
        <w:pStyle w:val="Style13"/>
        <w:rPr/>
      </w:pPr>
      <w:r>
        <w:rPr/>
        <w:t xml:space="preserve">В некоторой точке истории произошел раскол, и мы закончили Наукой и Религией. Наука ограничила свои исследования материальным миром, Церковь взяла на себя ответственность за метафизические сферы. </w:t>
      </w:r>
    </w:p>
    <w:p>
      <w:pPr>
        <w:pStyle w:val="Style13"/>
        <w:rPr/>
      </w:pPr>
      <w:r>
        <w:rPr/>
        <w:t xml:space="preserve">Сейчас с помощью науки, изучающей сознание, мы готовы заново соединить Духовность и Науку. </w:t>
      </w:r>
    </w:p>
    <w:p>
      <w:pPr>
        <w:pStyle w:val="Style13"/>
        <w:rPr/>
      </w:pPr>
      <w:r>
        <w:rPr/>
        <w:t xml:space="preserve">На этой конференции мы будем исследовать научные и духовные измерения Сознания. Исследуйте вместе с нами границы, где встречаются Наука и Сознание. </w:t>
      </w:r>
    </w:p>
    <w:p>
      <w:pPr>
        <w:pStyle w:val="Style13"/>
        <w:rPr/>
      </w:pPr>
      <w:r>
        <w:rPr/>
        <w:t xml:space="preserve">«Сейчас существует огромное желание найти связи между различными частями нашего общества, нашей цивилизации - наука и религия являются двумя большими подразделениями, которые нуждаются в восстановлении связи». </w:t>
      </w:r>
    </w:p>
    <w:p>
      <w:pPr>
        <w:pStyle w:val="Style13"/>
        <w:rPr/>
      </w:pPr>
      <w:r>
        <w:rPr/>
      </w:r>
    </w:p>
    <w:p>
      <w:pPr>
        <w:pStyle w:val="Style13"/>
        <w:jc w:val="right"/>
        <w:rPr/>
      </w:pPr>
      <w:r>
        <w:rPr/>
        <w:t xml:space="preserve">Вице-Президент Ал Гор </w:t>
      </w:r>
    </w:p>
    <w:p>
      <w:pPr>
        <w:pStyle w:val="Style13"/>
        <w:rPr/>
      </w:pPr>
      <w:r>
        <w:rPr/>
      </w:r>
    </w:p>
    <w:p>
      <w:pPr>
        <w:pStyle w:val="Style13"/>
        <w:rPr/>
      </w:pPr>
      <w:r>
        <w:rPr/>
        <w:t>Перепечатано с Интернет страницы «The Message company».</w:t>
      </w:r>
    </w:p>
    <w:p>
      <w:pPr>
        <w:pStyle w:val="Style13"/>
        <w:rPr/>
      </w:pPr>
      <w:r>
        <w:rPr/>
        <w:t xml:space="preserve">Больше информации: </w:t>
      </w:r>
      <w:r>
        <w:rPr>
          <w:b/>
        </w:rPr>
        <w:t>http://www.bizspirit.com/science/index.html.</w:t>
      </w:r>
    </w:p>
    <w:p>
      <w:pPr>
        <w:pStyle w:val="Style13"/>
        <w:rPr>
          <w:b/>
          <w:b/>
        </w:rPr>
      </w:pPr>
      <w:r>
        <w:rPr>
          <w:b/>
        </w:rPr>
      </w:r>
    </w:p>
    <w:p>
      <w:pPr>
        <w:pStyle w:val="Heading1"/>
        <w:rPr/>
      </w:pPr>
      <w:r>
        <w:rPr/>
        <w:t>Глава тринадцатая</w:t>
      </w:r>
    </w:p>
    <w:p>
      <w:pPr>
        <w:pStyle w:val="Heading1"/>
        <w:rPr/>
      </w:pPr>
      <w:r>
        <w:rPr/>
      </w:r>
    </w:p>
    <w:p>
      <w:pPr>
        <w:pStyle w:val="Heading1"/>
        <w:rPr/>
      </w:pPr>
      <w:r>
        <w:rPr/>
        <w:t>«Иллюзия смерти» и «Пришли Новые Дети»</w:t>
      </w:r>
    </w:p>
    <w:p>
      <w:pPr>
        <w:pStyle w:val="Heading1"/>
        <w:rPr/>
      </w:pPr>
      <w:r>
        <w:rPr/>
      </w:r>
    </w:p>
    <w:p>
      <w:pPr>
        <w:pStyle w:val="2"/>
        <w:rPr/>
      </w:pPr>
      <w:r>
        <w:rPr/>
        <w:t>«Расширение понятий»</w:t>
      </w:r>
    </w:p>
    <w:p>
      <w:pPr>
        <w:pStyle w:val="2"/>
        <w:rPr/>
      </w:pPr>
      <w:r>
        <w:rPr/>
      </w:r>
    </w:p>
    <w:p>
      <w:pPr>
        <w:pStyle w:val="2"/>
        <w:rPr/>
      </w:pPr>
      <w:r>
        <w:rPr/>
        <w:t>От автора…</w:t>
      </w:r>
    </w:p>
    <w:p>
      <w:pPr>
        <w:pStyle w:val="2"/>
        <w:rPr/>
      </w:pPr>
      <w:r>
        <w:rPr/>
      </w:r>
    </w:p>
    <w:p>
      <w:pPr>
        <w:pStyle w:val="Style13"/>
        <w:rPr/>
      </w:pPr>
      <w:r>
        <w:rPr/>
        <w:t>Несколько лет назад Крайон передал информацию, которую сейчас, в 2000 году, мы имеем прямо «перед носом». Вот что он осветил:</w:t>
      </w:r>
    </w:p>
    <w:p>
      <w:pPr>
        <w:pStyle w:val="Style13"/>
        <w:rPr/>
      </w:pPr>
      <w:r>
        <w:rPr/>
        <w:t xml:space="preserve">1) Как бы нелепо это не звучало в то время, он говорил о «Конце Тени». Описание этого термина вы можете найти на стр. 7 книги Крайона «Письма из Дома». В ней рассказывается о том, что некоторые действительно ощущают, что пора уходить, когда все тело, включая эмоции, начинает прекращать работу. Это происходит благодаря тому, что Крайон назвал «рецептом конца, который ощущало большинство людей в 1999 и 2000 годах». Как вы знаете, мы не выполнили свои же собственные пророчества, и вместо этого, остались здесь. Это тема всей 7-й книги. </w:t>
      </w:r>
    </w:p>
    <w:p>
      <w:pPr>
        <w:pStyle w:val="Style13"/>
        <w:rPr/>
      </w:pPr>
      <w:r>
        <w:rPr/>
        <w:t xml:space="preserve">2) Дети Индиго. Первую информацию об этом явлении - Дети Индиго - вы можете найти в 6-й книге Крайона «Партнерство с Богом», стр. 251-262. Затем появилась книга «Дети Индиго», выпущенная в 1999 году Джен Тоубер и мной. </w:t>
      </w:r>
    </w:p>
    <w:p>
      <w:pPr>
        <w:pStyle w:val="Style13"/>
        <w:rPr/>
      </w:pPr>
      <w:r>
        <w:rPr/>
        <w:t xml:space="preserve">Книга «Дети Индиго» стала постоянным бестселлером и возглавляла список продаж почти год (пока я писал эту книгу). И не только это; она ворвалась в основной поток публикаций, вы можете пойти в сети крупных книжных магазинов почти каждой англоязычной страны и найти ее в разделе «Родителям»! Джен и я смеемся над тем фактом, что многие читатели знают нас в основном по книге Индиго, и шокированы обнаружением мнения, что Джен и я были вовлечены в работу с Крайоном, в основном путешествуя в течение десяти лет. Некоторые части интервью об Индиго (последует ниже) показывают, что именно это явилось причиной визита интервьюера, не имеющего понятия, кто такой Крайон. </w:t>
      </w:r>
    </w:p>
    <w:p>
      <w:pPr>
        <w:pStyle w:val="Style13"/>
        <w:rPr/>
      </w:pPr>
      <w:r>
        <w:rPr/>
        <w:t xml:space="preserve">В следующем разделе нам бы хотелось дать больше информации по обеим темам. Джен Тоубер, мой духовный партнер и соавтор посланий, имеет непосредственный опыт в области Конца Тени, который был переименован в «Иллюзию смерти» - слово иллюзия означает нечто нереальное, но похожее на него. </w:t>
      </w:r>
    </w:p>
    <w:p>
      <w:pPr>
        <w:pStyle w:val="Style13"/>
        <w:rPr/>
      </w:pPr>
      <w:r>
        <w:rPr/>
        <w:t xml:space="preserve">Вот определение слова </w:t>
      </w:r>
      <w:r>
        <w:rPr>
          <w:i/>
        </w:rPr>
        <w:t>иллюзия</w:t>
      </w:r>
      <w:r>
        <w:rPr/>
        <w:t>, взятое из словаря: «Нечто, предположительно видимое, слышимое или ощущаемое, но не имеющее физической реальности»</w:t>
      </w:r>
      <w:r>
        <w:rPr>
          <w:rStyle w:val="FootnoteCharacters"/>
          <w:rStyle w:val="FootnoteAnchor"/>
          <w:rFonts w:eastAsia="Symbol" w:cs="Symbol" w:ascii="Symbol" w:hAnsi="Symbol"/>
        </w:rPr>
        <w:footnoteReference w:customMarkFollows="1" w:id="8"/>
        <w:t></w:t>
      </w:r>
      <w:r>
        <w:rPr/>
        <w:t xml:space="preserve">. Первый раздел этой главы, «Иллюзия Смерти», в течение нескольких месяцев публиковался на сайте Крайона, и полученные нами письма показали, что он помог многим понять этот опыт. Просто к сведению, этот опыт мы дали сами, а не получили от Крайона. </w:t>
      </w:r>
    </w:p>
    <w:p>
      <w:pPr>
        <w:pStyle w:val="Style13"/>
        <w:rPr/>
      </w:pPr>
      <w:r>
        <w:rPr/>
        <w:t xml:space="preserve">Джен также концентрировалась на проблеме Детей Индиго, проводя последние несколько месяцев семинары и интервью по этой теме. Мы почувствовали, что было бы хорошо привести недавнее интервью для газеты «Спектр», записанное Риком Мартином в Лас-Вегасе, Невада (за два месяца до публикации этой книги), чтобы дополнить уже имеющуюся информацию об Индиго. Кроме того, некоторые могли не знать о нашей книге «Дети Индиго», итак, эта статья поможет лучше понять, о чем мы говорим. (См. также www.indigochild.com) </w:t>
      </w:r>
    </w:p>
    <w:p>
      <w:pPr>
        <w:pStyle w:val="Style13"/>
        <w:rPr/>
      </w:pPr>
      <w:r>
        <w:rPr/>
      </w:r>
    </w:p>
    <w:p>
      <w:pPr>
        <w:pStyle w:val="Style13"/>
        <w:rPr>
          <w:b/>
          <w:b/>
          <w:i/>
          <w:i/>
        </w:rPr>
      </w:pPr>
      <w:r>
        <w:rPr>
          <w:b/>
          <w:i/>
        </w:rPr>
        <w:t>Ли Кэрролл</w:t>
      </w:r>
    </w:p>
    <w:p>
      <w:pPr>
        <w:pStyle w:val="Style13"/>
        <w:rPr>
          <w:b/>
          <w:b/>
          <w:i/>
          <w:i/>
        </w:rPr>
      </w:pPr>
      <w:r>
        <w:rPr>
          <w:b/>
          <w:i/>
        </w:rPr>
      </w:r>
    </w:p>
    <w:p>
      <w:pPr>
        <w:pStyle w:val="2"/>
        <w:rPr/>
      </w:pPr>
      <w:r>
        <w:rPr/>
        <w:t>«Иллюзия смерти»</w:t>
      </w:r>
    </w:p>
    <w:p>
      <w:pPr>
        <w:pStyle w:val="2"/>
        <w:rPr/>
      </w:pPr>
      <w:r>
        <w:rPr/>
      </w:r>
    </w:p>
    <w:p>
      <w:pPr>
        <w:pStyle w:val="2"/>
        <w:rPr/>
      </w:pPr>
      <w:r>
        <w:rPr/>
        <w:t>Джен Тоубер</w:t>
      </w:r>
    </w:p>
    <w:p>
      <w:pPr>
        <w:pStyle w:val="2"/>
        <w:rPr/>
      </w:pPr>
      <w:r>
        <w:rPr/>
      </w:r>
    </w:p>
    <w:p>
      <w:pPr>
        <w:pStyle w:val="Style13"/>
        <w:rPr/>
      </w:pPr>
      <w:r>
        <w:rPr/>
        <w:t xml:space="preserve">Всплывает интересный процесс, в который двигаются многие из нас. Тобиас, часть группы Крайона, ссылается на такою очистку, как на освобождение от «Иллюзии Смерти». Это такая ситуация, когда мы даем установку уйти из жизни, какой мы ее знаем в физической реальности. Эта установка основывается на старой информации - информации, гласившей: тело-ум-душа не обладает силой (по какой бы то ни было причине) двигаться в Вознесение и новую энергию. Мы запрограммированы на беспокойство по поводу следующих 12 лет, и, как Атланты, решаем: телепортироваться, умереть или остаться; в настоящий момент многим из нас телепортация недоступна. </w:t>
      </w:r>
    </w:p>
    <w:p>
      <w:pPr>
        <w:pStyle w:val="Style13"/>
        <w:rPr/>
      </w:pPr>
      <w:r>
        <w:rPr/>
        <w:t xml:space="preserve">Тобиас, мое близнецовое пламя и божественное дополнение, очень спокойно и твердо провел меня через мою Иллюзию смерти. Тобиас - часть окружения Крайона - побывал в физическом теле - это, так сказать, его контракт. Когда мы двигались в чистое намерение активировать и объединить оставшиеся спирали ДНК, нашим намерением было высвободить гормон смерти и активировать гормоны омоложения - «хромосомы юности и живучести». Пока это происходило, оказалось, что у многих также «включилась» Иллюзия смерти. Сейчас я знаю четырех других людей (трое из них мои близкие друзья), включая себя, которые прошли через этот опыт. Из-за того, что он может быть проблематичным, мне хотелось бы поделится с вами некоторыми моментами моего опыта. </w:t>
      </w:r>
    </w:p>
    <w:p>
      <w:pPr>
        <w:pStyle w:val="Style13"/>
        <w:rPr/>
      </w:pPr>
      <w:r>
        <w:rPr/>
        <w:t xml:space="preserve">Я осознаю, что сознательно «плясала» вокруг этой иллюзии два года. Весной я была свидетельницей того, как одна из моих самых близких подруг проходит через три инфаркта за две недели во время пребывания в палате интенсивной терапии нашей местной больницы. Тогда я позвонила двум очень большим группам молящихся и своей личной группе, состоящей из десяти могущественных участников/целителей. Мы начали дистанционное целительство. В течение первой недели мы больше не говорили друг с другом, просто оставались сфокусированными «в любви» к моей подруге. На второй неделе новости стали еще более угрожающими. Развивается пневмония. Мы продолжали свои дежурства. Однако, оглядываясь назад, сейчас мы осознаем, что энергетически нас удерживали на расстоянии. </w:t>
      </w:r>
    </w:p>
    <w:p>
      <w:pPr>
        <w:pStyle w:val="Style13"/>
        <w:rPr/>
      </w:pPr>
      <w:r>
        <w:rPr/>
        <w:t xml:space="preserve">Практически мы ощущали, как будто душа моей подруги действительно перебирает свои варианты. Мы поверяли друг другу, что это ощущение отличается от всего, что мы испытывали раньше - как будто бы мы ее теряем. Поскольку мы упорно удерживали намерение «Это произойдет», то испытывали ощущения внезапной слабости. (Было ли это слышанием того, как душа проходит через свои выборы?) Мы чувствовали себя беспомощными - крайне неприятное ощущение для тех, кто совершал чудо за чудом как результат чистого намерения и молитвы. </w:t>
      </w:r>
    </w:p>
    <w:p>
      <w:pPr>
        <w:pStyle w:val="Style13"/>
        <w:rPr/>
      </w:pPr>
      <w:r>
        <w:rPr/>
        <w:t>И когда эмоционально мы уже почти освободили мою подругу и начали ее терять, она села на больничной койке и сказала: «Ну вот. Сейчас мне хорошо! Я остаюсь!»</w:t>
      </w:r>
    </w:p>
    <w:p>
      <w:pPr>
        <w:pStyle w:val="Style13"/>
        <w:rPr/>
      </w:pPr>
      <w:r>
        <w:rPr/>
        <w:t xml:space="preserve">Мое переживание иллюзии смерти не было таким драматичным ни для кого, кроме меня. Проходя через медицинские паники, я вдруг перестала чувствовать «силу» молящейся группы. Ощущение очень отличалось от нормального. В норме я плыву через нечто. Я почувствовала, что пересекла точку «невозвращения». Густая тьма опустилась почти на две недели. Это не был мой обычный оптимизм. Должна сказать, что в этой точке поддержка моих друзей и сестер и братьев по духовной энергии удерживала меня на ногах. Находясь в наихудшем состоянии, я даже увидела, как многоуважаемый лектор и учитель передал 450 людям на семинаре в Сиэтле, Вашингтон, что я «ушла»! Сейчас я знаю, что находилась в середине события. В этой точке я оказалась способна выйти на происхождение моей Иллюзии смерти (500 год до н.э.). Как только этот эпизод был эмоционально установлен и высвобожден, а полярность восстановлена, мой линейный мозг стал активным. Я осознала, что находилась «вне тела» большую часть времени последних двух лет. Это был защитный и любящий механизм моего Высшего Я, когда я готовилась двигаться в смерть и воскрешение. </w:t>
      </w:r>
    </w:p>
    <w:p>
      <w:pPr>
        <w:pStyle w:val="Style13"/>
        <w:rPr/>
      </w:pPr>
      <w:r>
        <w:rPr/>
        <w:t xml:space="preserve">Надеюсь, нижеследующая информация поможет понять и питать себя, если вам придется столкнуться с этим вызовом. </w:t>
      </w:r>
    </w:p>
    <w:p>
      <w:pPr>
        <w:pStyle w:val="Style13"/>
        <w:rPr/>
      </w:pPr>
      <w:r>
        <w:rPr/>
        <w:t xml:space="preserve">Суммирую: </w:t>
      </w:r>
    </w:p>
    <w:p>
      <w:pPr>
        <w:pStyle w:val="Style13"/>
        <w:rPr/>
      </w:pPr>
      <w:r>
        <w:rPr/>
        <w:t xml:space="preserve">1) Вы можете чувствовать себя очень одиноким, даже отделенным от Духа. Кажется, таков процесс. </w:t>
      </w:r>
    </w:p>
    <w:p>
      <w:pPr>
        <w:pStyle w:val="Style13"/>
        <w:rPr/>
      </w:pPr>
      <w:r>
        <w:rPr/>
        <w:t xml:space="preserve">2) Если вы не знаете, что происходит, возможно, вы «создаете» Иллюзию смерти. Вы будете думать, что совершаете переход, называемый «смертью». </w:t>
      </w:r>
    </w:p>
    <w:p>
      <w:pPr>
        <w:pStyle w:val="Style13"/>
        <w:rPr/>
      </w:pPr>
      <w:r>
        <w:rPr/>
        <w:t xml:space="preserve">3) В своих прошлых и настоящих жизнях выявите источник. Ищите целителей, чтобы вам в этом помогли. </w:t>
      </w:r>
    </w:p>
    <w:p>
      <w:pPr>
        <w:pStyle w:val="Style13"/>
        <w:rPr/>
      </w:pPr>
      <w:r>
        <w:rPr/>
        <w:t xml:space="preserve">4) Будьте крайне добры и мягки к себе. Не время «пробиваться». Отпустите время. Уберите время. Все происходит между вами и вашей душой - и никем еще. </w:t>
      </w:r>
    </w:p>
    <w:p>
      <w:pPr>
        <w:pStyle w:val="Style13"/>
        <w:rPr/>
      </w:pPr>
      <w:r>
        <w:rPr/>
        <w:t xml:space="preserve">5) Знайте, что в новой энергии большего можно достичь в физическом теле, чем в другом измерении «на другой стороне». </w:t>
      </w:r>
    </w:p>
    <w:p>
      <w:pPr>
        <w:pStyle w:val="Style13"/>
        <w:rPr/>
      </w:pPr>
      <w:r>
        <w:rPr/>
        <w:t xml:space="preserve">6) Часто повторяйте вышесказанное. Создайте мантру, такую как: «Я выбираю жизнь. Я люблю свою жизнь». Каждое утро я совершала длительные прогулки и пела положительные любящие мантры. </w:t>
      </w:r>
    </w:p>
    <w:p>
      <w:pPr>
        <w:pStyle w:val="Style13"/>
        <w:rPr/>
      </w:pPr>
      <w:r>
        <w:rPr/>
        <w:t xml:space="preserve">7) Будьте с любящими вас людьми с похожей душевной энергией. Никто не может вас починить. Однако, любовь и жизнелюбие любящих вас людей могут зажечь вашу жизненную силу. Держите руки любящих вас и духовно связанных с вами существ (физическое прикосновение очень важно). </w:t>
      </w:r>
    </w:p>
    <w:p>
      <w:pPr>
        <w:pStyle w:val="Style13"/>
        <w:rPr/>
      </w:pPr>
      <w:r>
        <w:rPr/>
        <w:t xml:space="preserve">8) В любящей манере верните свои мысли к Свету. Удерживайте чистое намерение быть здесь в любви. «Притворяйтесь, пока не сделаете это!» Сознательно контролируйте внутренний диалог и не забывайте произносить аффирмацию: «Я ВЫБИРАЮ ЖИЗНЬ!» </w:t>
      </w:r>
    </w:p>
    <w:p>
      <w:pPr>
        <w:pStyle w:val="Style13"/>
        <w:rPr/>
      </w:pPr>
      <w:r>
        <w:rPr/>
        <w:t xml:space="preserve">9) Внесите свое имя в лист молящейся группы. Я обращалась к группе Молчаливое Единство почти 30 лет (обращайтесь для молитвы по тел. 816-969-2000). </w:t>
      </w:r>
    </w:p>
    <w:p>
      <w:pPr>
        <w:pStyle w:val="Style13"/>
        <w:rPr/>
      </w:pPr>
      <w:r>
        <w:rPr/>
        <w:t xml:space="preserve">10) Знайте, что все может ощущаться совсем по-другому. В этом процессе, мы сами создаем ощущение. </w:t>
      </w:r>
    </w:p>
    <w:p>
      <w:pPr>
        <w:pStyle w:val="Style13"/>
        <w:rPr/>
      </w:pPr>
      <w:r>
        <w:rPr/>
        <w:t xml:space="preserve">11) Делайте очистку тела - ванны с солью, медитация и мягкие упражнения (ходьба, йога, тайчи и т.д.) очень важны, наряду с выравниванием полярности тела. </w:t>
      </w:r>
    </w:p>
    <w:p>
      <w:pPr>
        <w:pStyle w:val="Style13"/>
        <w:rPr/>
      </w:pPr>
      <w:r>
        <w:rPr/>
        <w:t xml:space="preserve">12) Знайте, что можете пройти через это! Все мы делали это, и мы здесь, чтобы вам помочь. </w:t>
      </w:r>
    </w:p>
    <w:p>
      <w:pPr>
        <w:pStyle w:val="Style13"/>
        <w:rPr/>
      </w:pPr>
      <w:r>
        <w:rPr/>
        <w:t xml:space="preserve">13) Когда Иллюзия смерти завершится, когда вы пройдете через нее, вы вспомните прохождение через Атланто-Египетскую Инициацию Семи Дверей. Будет грандиозное время для праздника! Попросите друзей присоединиться к вам. Вынесите своего внутреннего ребенка (он сидит в вашем эмоциональном теле). Может быть он/она давно не смеялись. </w:t>
      </w:r>
    </w:p>
    <w:p>
      <w:pPr>
        <w:pStyle w:val="Style13"/>
        <w:rPr/>
      </w:pPr>
      <w:r>
        <w:rPr/>
        <w:t xml:space="preserve">14) Самое важное: сейчас вы будете проявлять мысли и слова быстрее, чем когда-либо. Итак, осознавайте свои видения на более чистом уровне. Поле чистое. </w:t>
      </w:r>
    </w:p>
    <w:p>
      <w:pPr>
        <w:pStyle w:val="Style13"/>
        <w:rPr/>
      </w:pPr>
      <w:r>
        <w:rPr/>
        <w:t xml:space="preserve">15) Каждый день говорите себе: </w:t>
      </w:r>
    </w:p>
    <w:p>
      <w:pPr>
        <w:pStyle w:val="Style13"/>
        <w:rPr/>
      </w:pPr>
      <w:r>
        <w:rPr/>
        <w:t xml:space="preserve">«СЕЙЧАС, с Чистым Намерением, </w:t>
      </w:r>
    </w:p>
    <w:p>
      <w:pPr>
        <w:pStyle w:val="Style13"/>
        <w:rPr/>
      </w:pPr>
      <w:r>
        <w:rPr/>
        <w:t xml:space="preserve">Я ВЫБИРАЮ ЖИЗНЬ! </w:t>
      </w:r>
    </w:p>
    <w:p>
      <w:pPr>
        <w:pStyle w:val="Style13"/>
        <w:rPr/>
      </w:pPr>
      <w:r>
        <w:rPr/>
        <w:t xml:space="preserve">Я ВЫБИРАЮ ВОСКРЕШЕНИЕ!» </w:t>
      </w:r>
    </w:p>
    <w:p>
      <w:pPr>
        <w:pStyle w:val="Style13"/>
        <w:rPr/>
      </w:pPr>
      <w:r>
        <w:rPr/>
      </w:r>
    </w:p>
    <w:p>
      <w:pPr>
        <w:pStyle w:val="2"/>
        <w:rPr/>
      </w:pPr>
      <w:r>
        <w:rPr/>
        <w:t>«Пришли Новые Дети»</w:t>
      </w:r>
    </w:p>
    <w:p>
      <w:pPr>
        <w:pStyle w:val="2"/>
        <w:rPr/>
      </w:pPr>
      <w:r>
        <w:rPr/>
      </w:r>
    </w:p>
    <w:p>
      <w:pPr>
        <w:pStyle w:val="2"/>
        <w:rPr/>
      </w:pPr>
      <w:r>
        <w:rPr/>
        <w:t>Интервью Рика Мартина с Джен Тоубер</w:t>
      </w:r>
    </w:p>
    <w:p>
      <w:pPr>
        <w:pStyle w:val="2"/>
        <w:rPr/>
      </w:pPr>
      <w:r>
        <w:rPr/>
        <w:t>Газета «СПЕКТР»</w:t>
      </w:r>
    </w:p>
    <w:p>
      <w:pPr>
        <w:pStyle w:val="2"/>
        <w:rPr/>
      </w:pPr>
      <w:r>
        <w:rPr/>
      </w:r>
    </w:p>
    <w:p>
      <w:pPr>
        <w:pStyle w:val="Style13"/>
        <w:rPr/>
      </w:pPr>
      <w:r>
        <w:rPr/>
        <w:t xml:space="preserve">2000 лет назад великий Учитель сказал: «Благословенны дети». Они будут наставниками, чтобы вернуть нас, как мир, на путь любви. </w:t>
      </w:r>
    </w:p>
    <w:p>
      <w:pPr>
        <w:pStyle w:val="Style13"/>
        <w:rPr/>
      </w:pPr>
      <w:r>
        <w:rPr/>
        <w:t xml:space="preserve">Для многих уже не новость, что с детьми по всему миру происходит нечто особенное. Это длится уже какое-то время. Есть те, кто говорят, что «предшественники» этого современного явления начали рождаться 20 лет назад. Футурологи, такие, как Гордон-Майкл Скаллион говорили об их планетарном приходе несколько лет назад, называя их Синие Дети. Для Нэнси Энн Тэпп, наделенной способностью видеть аурическое поле человеческого тела, они просто Индиго. </w:t>
      </w:r>
    </w:p>
    <w:p>
      <w:pPr>
        <w:pStyle w:val="Style13"/>
        <w:rPr/>
      </w:pPr>
      <w:r>
        <w:rPr/>
        <w:t xml:space="preserve">Что означает присутствие этих «супердетей»? Каково их послание? Какова цель их пребывания здесь прямо сейчас? Это просто фантастическая идея или реальность? Кто такие Индиго и что делает их «Индиго»? </w:t>
      </w:r>
    </w:p>
    <w:p>
      <w:pPr>
        <w:pStyle w:val="Style13"/>
        <w:rPr/>
      </w:pPr>
      <w:r>
        <w:rPr/>
        <w:t xml:space="preserve">Хотя потребовалось несколько месяцев для координации, я, наконец, смог поговорить с Джен Тоубер, соавтором вызывающей книги, названной «Дети Индиго», об этом пленительном предмете. </w:t>
      </w:r>
    </w:p>
    <w:p>
      <w:pPr>
        <w:pStyle w:val="Style13"/>
        <w:rPr/>
      </w:pPr>
      <w:r>
        <w:rPr/>
        <w:t xml:space="preserve">Будучи просто «введением» в предмет, эту книгу рекомендуется прочесть каждому учителю и школьному администратору. Если у вас есть «проблемный» ребенок, если вашему ребенку поставили диагноз «дефицит внимания» или «гиперактивность», тогда любыми средствами прочтите эту книгу! Она должна быть в каждой библиотеке на Земле. </w:t>
      </w:r>
    </w:p>
    <w:p>
      <w:pPr>
        <w:pStyle w:val="Style13"/>
        <w:rPr/>
      </w:pPr>
      <w:r>
        <w:rPr/>
        <w:t xml:space="preserve">Очевидно, что за полтора часа мы смогли коснуться только поверхности предмета. Но если вы чувствуете, что у мира нет надежды, то в лице этой истории получите определенную «поддержку»! </w:t>
      </w:r>
    </w:p>
    <w:p>
      <w:pPr>
        <w:pStyle w:val="Style13"/>
        <w:rPr/>
      </w:pPr>
      <w:r>
        <w:rPr/>
        <w:t xml:space="preserve">Сейчас давайте перейдем непосредственно к беседе с Джен Тоубер на тему об этих удивительных, диких, провоцирующих и часто сердящих «старых» детях. </w:t>
      </w:r>
    </w:p>
    <w:p>
      <w:pPr>
        <w:pStyle w:val="Style13"/>
        <w:rPr/>
      </w:pPr>
      <w:r>
        <w:rPr/>
      </w:r>
    </w:p>
    <w:p>
      <w:pPr>
        <w:pStyle w:val="Style13"/>
        <w:rPr/>
      </w:pPr>
      <w:r>
        <w:rPr>
          <w:b/>
        </w:rPr>
        <w:t>Мартин</w:t>
      </w:r>
      <w:r>
        <w:rPr/>
        <w:t xml:space="preserve">: Давайте начнем с фундаментального определения. Что такое Дети Индиго? </w:t>
      </w:r>
    </w:p>
    <w:p>
      <w:pPr>
        <w:pStyle w:val="Style13"/>
        <w:rPr/>
      </w:pPr>
      <w:r>
        <w:rPr>
          <w:b/>
        </w:rPr>
        <w:t>Тоубер</w:t>
      </w:r>
      <w:r>
        <w:rPr/>
        <w:t xml:space="preserve">: Определение, которое мы разделяем и которое звучит для нас истинным, следующее: Индиго Ребенок - тот, кто демонстрирует новый и необычный набор психологических признаков и показывает картину поведения, полностью не подтвержденную ранее существующими документами. </w:t>
      </w:r>
    </w:p>
    <w:p>
      <w:pPr>
        <w:pStyle w:val="Style13"/>
        <w:rPr/>
      </w:pPr>
      <w:r>
        <w:rPr>
          <w:b/>
        </w:rPr>
        <w:t>Мартин</w:t>
      </w:r>
      <w:r>
        <w:rPr/>
        <w:t xml:space="preserve">: Как вы пришли к выражению «Ребенок Индиго»? </w:t>
      </w:r>
    </w:p>
    <w:p>
      <w:pPr>
        <w:pStyle w:val="Style13"/>
        <w:rPr/>
      </w:pPr>
      <w:r>
        <w:rPr>
          <w:b/>
        </w:rPr>
        <w:t>Тоубер</w:t>
      </w:r>
      <w:r>
        <w:rPr/>
        <w:t xml:space="preserve">: Выражение Дети Индиго произошло от цвета окружающей этих детей ауры. У меня есть дорогая подруга, которую я знаю с середины 70-х годов, ее имя Нэнси Энн Тэпп. Она - автор книги «Как цвет помогает лучше понять твою жизнь». Книга была опубликована в 1982 году. В ней содержится первая задокументированная информация о тех, кого она «проштамповала» как Детей Индиго. </w:t>
      </w:r>
    </w:p>
    <w:p>
      <w:pPr>
        <w:pStyle w:val="Style13"/>
        <w:rPr/>
      </w:pPr>
      <w:r>
        <w:rPr/>
        <w:t xml:space="preserve">Как она видит цвет? Как точно такое видение? Ей поставили диагноз, что две ее нервные системы пересекаются, и это создает ситуацию, в которой она, образно говоря, может видеть ауру человека. Если хотите, она, как камера Кирлиана, видит электромагнитное поле, цвета и частоты. Она - потрясающая девчонка, чудесный советчик, метафизик и учитель. </w:t>
      </w:r>
    </w:p>
    <w:p>
      <w:pPr>
        <w:pStyle w:val="Style13"/>
        <w:rPr/>
      </w:pPr>
      <w:r>
        <w:rPr/>
        <w:t xml:space="preserve">Работая над докторской диссертацией, Нэнси заметила, что у некоторых новорожденных другой цвет ауры. Она сказала, что, начиная с 1980 года и позже, около 80% детей рождены Индиго. А в 1995 году мы имеем еще больший процент, настолько большой, что вынуждены обратить внимание на происходящее. </w:t>
      </w:r>
    </w:p>
    <w:p>
      <w:pPr>
        <w:pStyle w:val="Style13"/>
        <w:rPr/>
      </w:pPr>
      <w:r>
        <w:rPr/>
        <w:t xml:space="preserve">Сейчас мы видим, что на планету приходит новое поколение Учителей, их называли «Звездными Детьми», «Синими Детьми», и согласно работы Нэнси и с нашей перспективы, они называются «Дети Индиго». Они - наша надежда на будущее. Они - наша надежда на настоящее. И, эзотерически говоря, именно это действительно происходит. </w:t>
      </w:r>
    </w:p>
    <w:p>
      <w:pPr>
        <w:pStyle w:val="Style13"/>
        <w:rPr/>
      </w:pPr>
      <w:r>
        <w:rPr/>
        <w:t xml:space="preserve">Насколько это возможно, мы пытаемся быть ближе к практике, ибо многие родители имеют дело с очень старыми душами в крошечных телах, с теми, кто, в большинстве случаев, знают больше, чем родители! </w:t>
      </w:r>
    </w:p>
    <w:p>
      <w:pPr>
        <w:pStyle w:val="Style13"/>
        <w:rPr/>
      </w:pPr>
      <w:r>
        <w:rPr/>
        <w:t xml:space="preserve">Тогда как быть родителям? Есть родители/метафизики, имеющие идеи по поводу альтернатив. Однако, в остальном мире я не знаю, куда им обращаться, кроме как к нашей книге или нескольким другим существующим по этой теме книгам. </w:t>
      </w:r>
    </w:p>
    <w:p>
      <w:pPr>
        <w:pStyle w:val="Style13"/>
        <w:rPr/>
      </w:pPr>
      <w:r>
        <w:rPr>
          <w:b/>
        </w:rPr>
        <w:t>Мартин</w:t>
      </w:r>
      <w:r>
        <w:rPr/>
        <w:t xml:space="preserve">: Я уверен, вам задают много стандартных вопросов, но не уверен, что мои вопросы будут такими же стандартными. Один вопрос, ответ на который мне очень любопытно узнать - я хочу перейти непосредственно к некоторым из самых глубоких аспектов - были ли вы удивлены или поражены полученной реакцией после выхода вашей книги? </w:t>
      </w:r>
    </w:p>
    <w:p>
      <w:pPr>
        <w:pStyle w:val="Style13"/>
        <w:rPr/>
      </w:pPr>
      <w:r>
        <w:rPr>
          <w:b/>
        </w:rPr>
        <w:t>Тоубер</w:t>
      </w:r>
      <w:r>
        <w:rPr/>
        <w:t xml:space="preserve">: И да и нет. Любой человек всегда в какой-то степени потрясен, оказавшись в гуще чего-то, что происходит с совершенной синхронностью. </w:t>
      </w:r>
    </w:p>
    <w:p>
      <w:pPr>
        <w:pStyle w:val="Style13"/>
        <w:rPr/>
      </w:pPr>
      <w:r>
        <w:rPr>
          <w:b/>
        </w:rPr>
        <w:t>Мартин</w:t>
      </w:r>
      <w:r>
        <w:rPr/>
        <w:t xml:space="preserve">: Хороший ответ. </w:t>
      </w:r>
    </w:p>
    <w:p>
      <w:pPr>
        <w:pStyle w:val="Style13"/>
        <w:rPr/>
      </w:pPr>
      <w:r>
        <w:rPr>
          <w:b/>
        </w:rPr>
        <w:t>Тоубер</w:t>
      </w:r>
      <w:r>
        <w:rPr/>
        <w:t xml:space="preserve">: Информация о детях пришла ко мне интуитивно в середине 70-х годов, почти тогда же, когда я встретила Нэнси, не зная, что она может быть связана с этой информацией. Она не говорила много о Детях Индиго, потому что информация была абсолютно новой. Однако, мне снились сны, где ко мне приходили дети и рассказывали, кем они были, почему пришли, кем были их родители и почему они пришли, чтобы кармически быть именно с этими родителями. </w:t>
      </w:r>
    </w:p>
    <w:p>
      <w:pPr>
        <w:pStyle w:val="Style13"/>
        <w:rPr/>
      </w:pPr>
      <w:r>
        <w:rPr/>
        <w:t xml:space="preserve">Это было потрясающе. Я просыпалась, и меня тянуло к разным грудничкам и маленьким детям. Я смотрела им в глаза и видела старые души в маленьких телах. Тогда я посмотрела вокруг с спросила друзей: «Заметили ли вы в детях разницу?» И они сказали: «Ну, в некотором роде». </w:t>
      </w:r>
    </w:p>
    <w:p>
      <w:pPr>
        <w:pStyle w:val="Style13"/>
        <w:rPr/>
      </w:pPr>
      <w:r>
        <w:rPr/>
        <w:t xml:space="preserve">Я знала, что это одна из причин, почему я здесь. Из опыта работы с Ли я знаю, что это также часть моей миссии. С точки зрения этого аспекта я не удивлена. </w:t>
      </w:r>
    </w:p>
    <w:p>
      <w:pPr>
        <w:pStyle w:val="Style13"/>
        <w:rPr/>
      </w:pPr>
      <w:r>
        <w:rPr/>
        <w:t xml:space="preserve">Я знала: это должно быть сделано. Похоже, две сильные руки толкали меня вперед в этой области моей жизни. Потом, пока в течение почти четырех последних лет мы путешествовали и работали с людьми, родители, работники детских садов и учителя школ рассказывали, что они очень расстроены и осознают, что работают с некоторыми необычными старыми душами. </w:t>
      </w:r>
    </w:p>
    <w:p>
      <w:pPr>
        <w:pStyle w:val="Style13"/>
        <w:rPr/>
      </w:pPr>
      <w:r>
        <w:rPr/>
        <w:t xml:space="preserve">Часто родители задавали вопрос: «Что делать?» Как на Земле они могут помочь таким детям взаимодействовать со школьной системой? Было много разочарований и такой большой интерес, что к тому времени, когда мы начали работать над книгой, мы знали: время пришло! </w:t>
      </w:r>
    </w:p>
    <w:p>
      <w:pPr>
        <w:pStyle w:val="Style13"/>
        <w:rPr/>
      </w:pPr>
      <w:r>
        <w:rPr>
          <w:b/>
        </w:rPr>
        <w:t>Мартин</w:t>
      </w:r>
      <w:r>
        <w:rPr/>
        <w:t xml:space="preserve">: Вы работаете над продолжением? </w:t>
      </w:r>
    </w:p>
    <w:p>
      <w:pPr>
        <w:pStyle w:val="Style13"/>
        <w:rPr/>
      </w:pPr>
      <w:r>
        <w:rPr>
          <w:b/>
        </w:rPr>
        <w:t>Тоубер</w:t>
      </w:r>
      <w:r>
        <w:rPr/>
        <w:t xml:space="preserve">: О, господи. (Смех.) Издательство Hay House просило нас сделать вторую книгу. Также мне хотелось бы объяснить, как наши читатели могут связаться с нами через сайт Крайона в Интернете. </w:t>
      </w:r>
    </w:p>
    <w:p>
      <w:pPr>
        <w:pStyle w:val="Style13"/>
        <w:rPr/>
      </w:pPr>
      <w:r>
        <w:rPr>
          <w:b/>
        </w:rPr>
        <w:t>Мартин</w:t>
      </w:r>
      <w:r>
        <w:rPr/>
        <w:t xml:space="preserve">: Что такое Крайон? </w:t>
      </w:r>
    </w:p>
    <w:p>
      <w:pPr>
        <w:pStyle w:val="Style13"/>
        <w:rPr/>
      </w:pPr>
      <w:r>
        <w:rPr>
          <w:b/>
        </w:rPr>
        <w:t>Тоубер</w:t>
      </w:r>
      <w:r>
        <w:rPr/>
        <w:t>: Адрес сайта в Интернете</w:t>
      </w:r>
      <w:r>
        <w:rPr>
          <w:rStyle w:val="FootnoteCharacters"/>
          <w:rStyle w:val="FootnoteAnchor"/>
          <w:rFonts w:eastAsia="Symbol" w:cs="Symbol" w:ascii="Symbol" w:hAnsi="Symbol"/>
        </w:rPr>
        <w:footnoteReference w:customMarkFollows="1" w:id="9"/>
        <w:t></w:t>
      </w:r>
      <w:r>
        <w:rPr/>
        <w:t>.</w:t>
      </w:r>
    </w:p>
    <w:p>
      <w:pPr>
        <w:pStyle w:val="Style13"/>
        <w:rPr/>
      </w:pPr>
      <w:r>
        <w:rPr>
          <w:b/>
        </w:rPr>
        <w:t>Мартин</w:t>
      </w:r>
      <w:r>
        <w:rPr/>
        <w:t xml:space="preserve">: Отличный от адреса Индиго Дети? </w:t>
      </w:r>
    </w:p>
    <w:p>
      <w:pPr>
        <w:pStyle w:val="Style13"/>
        <w:rPr/>
      </w:pPr>
      <w:r>
        <w:rPr>
          <w:b/>
        </w:rPr>
        <w:t>Тоубер</w:t>
      </w:r>
      <w:r>
        <w:rPr/>
        <w:t xml:space="preserve">: О! (Смех.) Это предмет другого большого интервью. Вы когда-нибудь слышали о трудах Крайона? </w:t>
      </w:r>
    </w:p>
    <w:p>
      <w:pPr>
        <w:pStyle w:val="Style13"/>
        <w:rPr/>
      </w:pPr>
      <w:r>
        <w:rPr>
          <w:b/>
        </w:rPr>
        <w:t>Мартин</w:t>
      </w:r>
      <w:r>
        <w:rPr/>
        <w:t xml:space="preserve">: Нет. </w:t>
      </w:r>
    </w:p>
    <w:p>
      <w:pPr>
        <w:pStyle w:val="Style13"/>
        <w:rPr/>
      </w:pPr>
      <w:r>
        <w:rPr>
          <w:b/>
        </w:rPr>
        <w:t>Тоубер</w:t>
      </w:r>
      <w:r>
        <w:rPr/>
        <w:t xml:space="preserve">: Ну, Ли и я не говорим об этом много в посвященных Индиго интервью, потому что книга Индиго предназначена для широкой публики. Мы хотим помочь родителям, нуждающимся в помощи, тем, кто «утыкается носом» в рецепт риталина. Знаете, что я имею в виду? </w:t>
      </w:r>
    </w:p>
    <w:p>
      <w:pPr>
        <w:pStyle w:val="Style13"/>
        <w:rPr/>
      </w:pPr>
      <w:r>
        <w:rPr/>
        <w:t xml:space="preserve">По поводу Крайона: Ли и я путешествуем по миру, рассказывая о трудах и учениях Крайона - Мастера ангелической энергии. За последние три года мы несколько раз выступали в ООН. Ли передает послания Крайона, а я - канал женских аспектов окружения Крайона. Я провожу медитации. Мы делаем балансировку и сдвиг групповой энергии. В этом году в течение двух дней мы обращались к 4000 человек только во Франции и Бельгии. Это было замечательно! В основном работа концентрировалась на идее о том, что «мы сами творим свою реальность»; идея, конечно, не новая, но наша работа заключается в том, чтобы быть чистыми каналами повторения этой информации, чтобы помочь людям вернуть свое могущество - вспомнить свое могущество. </w:t>
      </w:r>
    </w:p>
    <w:p>
      <w:pPr>
        <w:pStyle w:val="Style13"/>
        <w:rPr/>
      </w:pPr>
      <w:r>
        <w:rPr>
          <w:b/>
        </w:rPr>
        <w:t>Мартин</w:t>
      </w:r>
      <w:r>
        <w:rPr/>
        <w:t xml:space="preserve">: Небольшое отклонение от темы. Слышали ли вы о книге Пола Донга и Томаса Раффила «Китайские суперэкстрасенсы»? </w:t>
      </w:r>
    </w:p>
    <w:p>
      <w:pPr>
        <w:pStyle w:val="Style13"/>
        <w:rPr/>
      </w:pPr>
      <w:r>
        <w:rPr>
          <w:b/>
        </w:rPr>
        <w:t>Тоубер</w:t>
      </w:r>
      <w:r>
        <w:rPr/>
        <w:t xml:space="preserve">: Те, о которых говорил Друнвало Мельхиседек? </w:t>
      </w:r>
    </w:p>
    <w:p>
      <w:pPr>
        <w:pStyle w:val="Style13"/>
        <w:rPr/>
      </w:pPr>
      <w:r>
        <w:rPr>
          <w:b/>
        </w:rPr>
        <w:t>Мартин</w:t>
      </w:r>
      <w:r>
        <w:rPr/>
        <w:t xml:space="preserve">: Верно. </w:t>
      </w:r>
    </w:p>
    <w:p>
      <w:pPr>
        <w:pStyle w:val="Style13"/>
        <w:rPr/>
      </w:pPr>
      <w:r>
        <w:rPr>
          <w:b/>
        </w:rPr>
        <w:t>Тоубер</w:t>
      </w:r>
      <w:r>
        <w:rPr/>
        <w:t xml:space="preserve">: Люди сообщали нам о них по электронной почте, а Друнвало продвигал нашу книгу на своих семинарах. Он - замечательный учитель. </w:t>
      </w:r>
    </w:p>
    <w:p>
      <w:pPr>
        <w:pStyle w:val="Style13"/>
        <w:rPr/>
      </w:pPr>
      <w:r>
        <w:rPr>
          <w:b/>
        </w:rPr>
        <w:t>Мартин</w:t>
      </w:r>
      <w:r>
        <w:rPr/>
        <w:t xml:space="preserve">: Да. </w:t>
      </w:r>
    </w:p>
    <w:p>
      <w:pPr>
        <w:pStyle w:val="Style13"/>
        <w:rPr/>
      </w:pPr>
      <w:r>
        <w:rPr>
          <w:b/>
        </w:rPr>
        <w:t>Тоубер</w:t>
      </w:r>
      <w:r>
        <w:rPr/>
        <w:t xml:space="preserve">: Информация, которую мы получаем, говорит: эти суперэкстрасенсы все Индиго. </w:t>
      </w:r>
    </w:p>
    <w:p>
      <w:pPr>
        <w:pStyle w:val="Style13"/>
        <w:rPr/>
      </w:pPr>
      <w:r>
        <w:rPr>
          <w:b/>
        </w:rPr>
        <w:t>Мартин</w:t>
      </w:r>
      <w:r>
        <w:rPr/>
        <w:t xml:space="preserve">: Я так и предполагал. Я представлял, что то же самое происходит почти в каждой стране, но никто не написал об этом книгу. Просто они выбрали таких детей в Китае. </w:t>
      </w:r>
    </w:p>
    <w:p>
      <w:pPr>
        <w:pStyle w:val="Style13"/>
        <w:rPr/>
      </w:pPr>
      <w:r>
        <w:rPr>
          <w:b/>
        </w:rPr>
        <w:t>Тоубер</w:t>
      </w:r>
      <w:r>
        <w:rPr/>
        <w:t xml:space="preserve">: Ну, Китай (и Азия в особенности) - очень интересная страна. Согласно Нэнси Тэпп, сейчас, в основном, все рождающиеся в Сингапуре дети - Индиго. Я осознаю, что технически Сингапур - не Китай, но они тесно соседствуют. В 1998 году мы проводили очень важный семинар в Сингапуре, где Крайон описывал открытие портала. Нэнси дала мне свою информацию до того, как я рассказала ей о портале. Еще до того, как мы начали семинар, Ли и мне пришлось проделать большую работу с Землей по очистке и искуплению, чтобы удерживать энергию этого места. </w:t>
      </w:r>
    </w:p>
    <w:p>
      <w:pPr>
        <w:pStyle w:val="Style13"/>
        <w:rPr/>
      </w:pPr>
      <w:r>
        <w:rPr>
          <w:b/>
        </w:rPr>
        <w:t>Мартин</w:t>
      </w:r>
      <w:r>
        <w:rPr/>
        <w:t xml:space="preserve">: Это имеет смысл. </w:t>
      </w:r>
    </w:p>
    <w:p>
      <w:pPr>
        <w:pStyle w:val="Style13"/>
        <w:rPr/>
      </w:pPr>
      <w:r>
        <w:rPr>
          <w:b/>
        </w:rPr>
        <w:t>Тоубер</w:t>
      </w:r>
      <w:r>
        <w:rPr/>
        <w:t xml:space="preserve">: Нэнси сказала: «Ну конечно. Вот и вы. Именно поэтому все происходит в Сингапуре». По многим причинам наше путешествие туда было проблемным, но и стоящим, благодаря тому, что мы знали, что, как каналы, помогли в фокусировке этого движения - помогли придти Индиго душам. </w:t>
      </w:r>
    </w:p>
    <w:p>
      <w:pPr>
        <w:pStyle w:val="Style13"/>
        <w:rPr/>
      </w:pPr>
      <w:r>
        <w:rPr/>
        <w:t xml:space="preserve">Знаете, Рик, это именно то, с чем мы имеем дело - Учителя как правополушарные индивидуумы приходят в левополушарный мир. В действительности же, они право/левополушарные души, и в связи с этим мы ощущали больше правополушарного сознания, чем когда-либо раньше - т.е. развитая интуиция и т.д. </w:t>
      </w:r>
    </w:p>
    <w:p>
      <w:pPr>
        <w:pStyle w:val="Style13"/>
        <w:rPr/>
      </w:pPr>
      <w:r>
        <w:rPr>
          <w:b/>
        </w:rPr>
        <w:t>Мартин</w:t>
      </w:r>
      <w:r>
        <w:rPr/>
        <w:t xml:space="preserve">: Это было трудно. </w:t>
      </w:r>
    </w:p>
    <w:p>
      <w:pPr>
        <w:pStyle w:val="Style13"/>
        <w:rPr/>
      </w:pPr>
      <w:r>
        <w:rPr>
          <w:b/>
        </w:rPr>
        <w:t>Тоубер</w:t>
      </w:r>
      <w:r>
        <w:rPr/>
        <w:t xml:space="preserve">: Полагаю, вы слышите об этом так же много, как и мы: мы говорим о Божественной Женственности, приходящей в это время - от себя могу добавить, что она приходит ни на минуту слишком быстро! (Похоже, что приблизительно последние 3000 лет были «выдохом» Бога, сейчас мы двигаемся во «вдох» Богини.) </w:t>
      </w:r>
    </w:p>
    <w:p>
      <w:pPr>
        <w:pStyle w:val="Style13"/>
        <w:rPr/>
      </w:pPr>
      <w:r>
        <w:rPr/>
        <w:t xml:space="preserve">Божественная Женственность и Индиго идут рука об руку. Кто может сказать, где начинается одно и заканчивается другое или кто приходит первым? Мое ощущение таково: Индиго проложили путь к доступу и заякорению Божественной Женственности относительно гладко. Мы нуждались в «критической массе». </w:t>
      </w:r>
    </w:p>
    <w:p>
      <w:pPr>
        <w:pStyle w:val="Style13"/>
        <w:rPr/>
      </w:pPr>
      <w:r>
        <w:rPr/>
        <w:t xml:space="preserve">Именно на это направлена работа Крайона - достичь критической массы тех, кто принимает, что посредством сознания, мыслей, слов и поступков, они со-творяют свою реальность; следовательно, здесь на Земле мы могли бы создать реальность, называемую Небесами. </w:t>
      </w:r>
    </w:p>
    <w:p>
      <w:pPr>
        <w:pStyle w:val="Style13"/>
        <w:rPr/>
      </w:pPr>
      <w:r>
        <w:rPr/>
        <w:t xml:space="preserve">Когда Индиго начали приходить, было необходимо, чтобы критическая масса увеличивалась и работала так, чтобы частота была достаточно очищена, чтобы они могли войти в физическое средство передвижения и иметь более высокую частоту окружающей среды, где они могли бы оставаться - где, чтобы уйти, им не нужно было бы подвергать себя «внезапной смерти ребенка грудного возраста», или в некоторых случаях уходить еще быстрее через спонтанные аборты. </w:t>
      </w:r>
    </w:p>
    <w:p>
      <w:pPr>
        <w:pStyle w:val="Style13"/>
        <w:rPr/>
      </w:pPr>
      <w:r>
        <w:rPr>
          <w:b/>
        </w:rPr>
        <w:t>Мартин</w:t>
      </w:r>
      <w:r>
        <w:rPr/>
        <w:t xml:space="preserve">: В связи с этим, я хочу поговорить о неправильных диагнозах дефицита внимания, гиперактивности и использовании риталина для лечения таких детей. Сталкивались ли вы со многими Индиго, которым дают лекарство, и которым, по вашему мнению, неправильно поставлен диагноз? </w:t>
      </w:r>
    </w:p>
    <w:p>
      <w:pPr>
        <w:pStyle w:val="Style13"/>
        <w:rPr/>
      </w:pPr>
      <w:r>
        <w:rPr>
          <w:b/>
        </w:rPr>
        <w:t>Тоубер</w:t>
      </w:r>
      <w:r>
        <w:rPr/>
        <w:t xml:space="preserve">: Повторю, я работаю как интуитивный советник. Я не работаю в той области, где многие мои клиенты сажали бы своих детей на риталин. Им присуще обращаться к альтернативной медицине. Однако, в некоторых, имеющих более широкий профиль аудиториях мы сталкивались с примерами, где присутствующие не шли этим путем, но говорили: «Ребенок моей снохи, моя племянница, мой племянник…», т.е. не являлись непосредственно ухаживающими за ребенком. Но они, определенно, знали других родителей Индиго, непосредственно ухаживающих за ними, учителей и т.д. </w:t>
      </w:r>
    </w:p>
    <w:p>
      <w:pPr>
        <w:pStyle w:val="Style13"/>
        <w:rPr/>
      </w:pPr>
      <w:r>
        <w:rPr/>
        <w:t xml:space="preserve">Хочу привести цифры, которыми мы делились в книге, об увеличении производства риталина: «За последние 8 лет производство риталина увеличилось в семь раз, и 90% его потребляется в США». </w:t>
      </w:r>
    </w:p>
    <w:p>
      <w:pPr>
        <w:pStyle w:val="Style13"/>
        <w:rPr/>
      </w:pPr>
      <w:r>
        <w:rPr/>
        <w:t xml:space="preserve">В последние несколько лет четко выявилась тенденция: Процент детей с диагнозом дефицит внимания или гиперактивность, выходящих от врача с рецептом в руках, подскочил с 55% в 1989 году до 75% в 1996. А если хотите знать истину, то он еще выше. </w:t>
      </w:r>
    </w:p>
    <w:p>
      <w:pPr>
        <w:pStyle w:val="Style13"/>
        <w:rPr/>
      </w:pPr>
      <w:r>
        <w:rPr/>
        <w:t xml:space="preserve">Что происходит? Происходит то, что мы имеем новую парадигму душ, сущностей, приходящих на Землю. Они «выталкиваются» в левополушарное общество, где почитается левополушарность; а быть правополушарным - т.е. артистом, музыкантом, танцором, художником, писателем или просто творчески мыслящим человеком - значит не почитаться вовсе. Индиго объединяются с нами и будут помогать, пока мы двигаемся к равновесию в работе полушарий головного мозга. </w:t>
      </w:r>
    </w:p>
    <w:p>
      <w:pPr>
        <w:pStyle w:val="Style13"/>
        <w:rPr/>
      </w:pPr>
      <w:r>
        <w:rPr/>
        <w:t xml:space="preserve">Итак, они приходят в левополушарный мир. Чтобы прославиться, быть обласканными, быть действительно почитаемыми и уважаемыми, они вынуждены пытаться соответствовать старой системе. Но, как Учителя, эти души знают истину и знают, что мы двигаемся к почитанию правополушарного режима работы мозга; они - важная часть этого процесса. </w:t>
      </w:r>
    </w:p>
    <w:p>
      <w:pPr>
        <w:pStyle w:val="Style13"/>
        <w:rPr/>
      </w:pPr>
      <w:r>
        <w:rPr/>
        <w:t xml:space="preserve">Итак, они не собираются приспосабливаться, даже если выбирают это. Они здесь с жизненной миссией - и это очень важное утверждение. Они здесь с жизненной миссией! Они здесь не для того, чтобы приспосабливаться. Мы здесь для того, чтобы понять их, учиться у них и позволить им учить нас новому способу бытия. </w:t>
      </w:r>
    </w:p>
    <w:p>
      <w:pPr>
        <w:pStyle w:val="Style13"/>
        <w:rPr/>
      </w:pPr>
      <w:r>
        <w:rPr/>
        <w:t xml:space="preserve">Вернемся к вашему вопросу. Как быть врачам, если дети новые и совсем другие? Что делать родителям? Что делать учителям? Они получили ребенка, который, кажется, гиперактивен, с коротким промежутком внимания и не может стоять в очереди - все симптомы, укладывающиеся как цыпленок в яйцо. </w:t>
      </w:r>
    </w:p>
    <w:p>
      <w:pPr>
        <w:pStyle w:val="Style13"/>
        <w:rPr/>
      </w:pPr>
      <w:r>
        <w:rPr/>
        <w:t xml:space="preserve">Я имею в виду, что появилось раньше: дефицит внимания или ребенок с дефицитом внимания? Все укладывается в некий вид паттерна. Поэтому врачи, родители и учителя не знают, что с этим делать. </w:t>
      </w:r>
    </w:p>
    <w:p>
      <w:pPr>
        <w:pStyle w:val="Style13"/>
        <w:rPr/>
      </w:pPr>
      <w:r>
        <w:rPr/>
        <w:t xml:space="preserve">Более того, если бы риталин излечивал процесс, все было бы по-другому. Я не хочу вступать в дискуссию с Американской Медицинской Ассоциацией, но существует так много невероятных альтернатив, может быть, требующих большей работы, но, мой Бог, разве наши дети этого не стоят? </w:t>
      </w:r>
    </w:p>
    <w:p>
      <w:pPr>
        <w:pStyle w:val="Style13"/>
        <w:rPr/>
      </w:pPr>
      <w:r>
        <w:rPr/>
        <w:t xml:space="preserve">Если риталин лечит, прекрасно. Но это не так. Он - всего лишь позволяющий справиться механизм или пластырь. Неизбежно детям понадобится прекратить прием лекарства и иметь дело с жизненными переживаниями, которые им предназначено иметь. (А как насчет потерянного «времени приема лекарства»?) </w:t>
      </w:r>
    </w:p>
    <w:p>
      <w:pPr>
        <w:pStyle w:val="Style13"/>
        <w:rPr/>
      </w:pPr>
      <w:r>
        <w:rPr/>
        <w:t xml:space="preserve">Рекомендую книгу о дефиците внимания и гиперактивности: книга «Диета при дефиците внимания и гиперактивности», написанная Рейчел Белл и д-ром Говардом Пейпером. Хочу привести цитату из этой книги. Хотя ваша аудитория очень сообразительна, сейчас хорошо остановиться, сделать глубокий вдох и подумать. </w:t>
      </w:r>
    </w:p>
    <w:p>
      <w:pPr>
        <w:pStyle w:val="Style13"/>
        <w:rPr/>
      </w:pPr>
      <w:r>
        <w:rPr/>
        <w:t xml:space="preserve">«Люди с дефицитом внимания/гиперактивностью не обладают достаточным количеством нейропередатчиков, особенно серотонина. Серотонин производится мозгом в присутствии витамина </w:t>
      </w:r>
      <w:r>
        <w:rPr>
          <w:lang w:val="en-US"/>
        </w:rPr>
        <w:t>B</w:t>
      </w:r>
      <w:r>
        <w:rPr>
          <w:vertAlign w:val="subscript"/>
          <w:lang w:val="en-US"/>
        </w:rPr>
        <w:t>6</w:t>
      </w:r>
      <w:r>
        <w:rPr/>
        <w:t xml:space="preserve"> и триптофана. Триптофан - важнейшая аминокислота. Если количество триптофана и </w:t>
      </w:r>
      <w:r>
        <w:rPr>
          <w:lang w:val="en-US"/>
        </w:rPr>
        <w:t>B</w:t>
      </w:r>
      <w:r>
        <w:rPr>
          <w:vertAlign w:val="subscript"/>
          <w:lang w:val="en-US"/>
        </w:rPr>
        <w:t>6</w:t>
      </w:r>
      <w:r>
        <w:rPr/>
        <w:t xml:space="preserve"> невелико, тело не может вырабатывать серотонин. </w:t>
      </w:r>
    </w:p>
    <w:p>
      <w:pPr>
        <w:pStyle w:val="Style13"/>
        <w:rPr/>
      </w:pPr>
      <w:r>
        <w:rPr/>
        <w:t xml:space="preserve">Таким образом, людям с дефицитом внимания/гиперактивностью может потребоваться дополнительное количество триптофана и/или </w:t>
      </w:r>
      <w:r>
        <w:rPr>
          <w:lang w:val="en-US"/>
        </w:rPr>
        <w:t>B</w:t>
      </w:r>
      <w:r>
        <w:rPr>
          <w:vertAlign w:val="subscript"/>
          <w:lang w:val="en-US"/>
        </w:rPr>
        <w:t>6</w:t>
      </w:r>
      <w:r>
        <w:rPr/>
        <w:t xml:space="preserve">. Протеин снабжает тело аминокислотами. Если в теле содержится достаточно протеина и пищи, богатой триптофаном, производство аминокислот, обычно, не проблема. Соотношение кальций/магний - также ключевой фактор. Недостаток магния может вызывать высокий уровень инсулина, что ослабляет серотонин. Следовательно, необходимо обеспечить адекватный запас магния в дополнение к </w:t>
      </w:r>
      <w:r>
        <w:rPr>
          <w:lang w:val="en-US"/>
        </w:rPr>
        <w:t>B</w:t>
      </w:r>
      <w:r>
        <w:rPr>
          <w:vertAlign w:val="subscript"/>
          <w:lang w:val="en-US"/>
        </w:rPr>
        <w:t>6</w:t>
      </w:r>
      <w:r>
        <w:rPr/>
        <w:t xml:space="preserve"> и аминокислотам.»</w:t>
      </w:r>
      <w:r>
        <w:rPr>
          <w:rStyle w:val="FootnoteCharacters"/>
          <w:rStyle w:val="FootnoteAnchor"/>
          <w:rFonts w:eastAsia="Symbol" w:cs="Symbol" w:ascii="Symbol" w:hAnsi="Symbol"/>
        </w:rPr>
        <w:footnoteReference w:customMarkFollows="1" w:id="10"/>
        <w:t></w:t>
      </w:r>
    </w:p>
    <w:p>
      <w:pPr>
        <w:pStyle w:val="Style13"/>
        <w:rPr/>
      </w:pPr>
      <w:r>
        <w:rPr/>
        <w:t xml:space="preserve">Это одна из книг, которую мы рекомендуем. Она небольшая, приятная и лаконичная. </w:t>
      </w:r>
    </w:p>
    <w:p>
      <w:pPr>
        <w:pStyle w:val="Style13"/>
        <w:rPr/>
      </w:pPr>
      <w:r>
        <w:rPr/>
        <w:t xml:space="preserve">Сначала мы получили склад ума Индиго. Мы получили приходящих с определенной миссией Учителей Индиго, говорящих: «Мы собираемся помочь сдвигу планеты в Божественную Женственность, так или иначе. Мы намерены делать это своим приходом и демонстрацией примера любви. Мы собираемся научить, как с нами обращаться; и когда вы научитесь обращаться с нами, вы научитесь обращаться друг с другом с любовью». Я имею в виду, это основная цель. Когда мы учим родителей Индиго, как понимать и любить, мы учим, как обращаться друг с другом на самом высоком уровне. Вот чему они учат нас. </w:t>
      </w:r>
    </w:p>
    <w:p>
      <w:pPr>
        <w:pStyle w:val="Style13"/>
        <w:rPr/>
      </w:pPr>
      <w:r>
        <w:rPr/>
        <w:t xml:space="preserve">Итак, хорошо, мы получили дефицит внимания/гиперактивность. Мы получили новую приходящую парадигму. Дети Индиго несут в себе многое из того, что было названо гиперактивностью. Но все совсем не так. Мы говорим родителям: пожалуйста, рассмотрите альтернативы. Мы знаем, что это проблема. Именно поэтому вышла книга; итак, вы можете ее приобрести, просмотреть список качеств и увидеть, что, возможно, с вашим ребенком все в порядке, и что ваш ребенок - часть новой парадигмы. </w:t>
      </w:r>
    </w:p>
    <w:p>
      <w:pPr>
        <w:pStyle w:val="Style13"/>
        <w:rPr/>
      </w:pPr>
      <w:r>
        <w:rPr/>
        <w:t xml:space="preserve">Как с этим работать? Этим наполнена книга - здоровыми альтернативами, начиная с диеты и кончая техниками. Есть техника, называемая «беседа во сне», где вы работаете с ребенком, когда он спит. Это очень мощная техника, и родителей следует ей обучать. Проводя по всей стране семинары, посвященные Индиго, я привожу с собой нескольких учителей, проливающих свет на некоторые альтернативные выборы. </w:t>
      </w:r>
    </w:p>
    <w:p>
      <w:pPr>
        <w:pStyle w:val="Style13"/>
        <w:rPr/>
      </w:pPr>
      <w:r>
        <w:rPr/>
        <w:t xml:space="preserve">Существуют все виды выборов, которые родители могут рассмотреть. Имеет ли ваш ребенок аллергию на какие-то виды пищи или отравление окружающей среды? Все мы очень-очень сведущи во всем этом, и такие дети вынуждают нас бороться с этим в том числе и для себя. </w:t>
      </w:r>
    </w:p>
    <w:p>
      <w:pPr>
        <w:pStyle w:val="Style13"/>
        <w:rPr/>
      </w:pPr>
      <w:r>
        <w:rPr>
          <w:b/>
        </w:rPr>
        <w:t>Мартин</w:t>
      </w:r>
      <w:r>
        <w:rPr/>
        <w:t xml:space="preserve">: Я осознаю, что время интервью ограничено, поэтому позвольте задать вопрос: На вашем сайте приводится фантастический список школ в Монтессори и Уолдорфе. Вы говорите о них, как о замечательных школах для Индиго. Как насчет тех Индиго, которые рождаются в экономически неблагополучных семьях? Что вы можете сказать людям, которые просто не могут себе позволить такой вид обучения? </w:t>
      </w:r>
    </w:p>
    <w:p>
      <w:pPr>
        <w:pStyle w:val="Style13"/>
        <w:rPr/>
      </w:pPr>
      <w:r>
        <w:rPr>
          <w:b/>
        </w:rPr>
        <w:t>Тоубер</w:t>
      </w:r>
      <w:r>
        <w:rPr/>
        <w:t xml:space="preserve">: Мы слышали о замечательных результатах домашнего обучения. Такая группа существует в Хьюстоне. Ко времени интервью она насчитывает около 40 семей или, может быть, больше, и успешно работает в области домашнего обучения. Это может служить альтернативой. Конечно, она должна быть недорогой. Они получают замечательные результаты, и дети поступают прямо в колледжи Лиги Плюща. </w:t>
      </w:r>
    </w:p>
    <w:p>
      <w:pPr>
        <w:pStyle w:val="Style13"/>
        <w:rPr/>
      </w:pPr>
      <w:r>
        <w:rPr/>
        <w:t xml:space="preserve">В глубине сердца я также знаю, что появятся другие формы обучения, не такие недоступные для родителей, не имеющих приемлемого дохода. Я знаю, что существует такой огромный интерес к Индиго и к тому, что мы можем сделать, чтобы им помочь, что сейчас есть много работников образования, являющихся одновременно метафизиками, кто объединяют усилия и работают над созданием такого образования. </w:t>
      </w:r>
    </w:p>
    <w:p>
      <w:pPr>
        <w:pStyle w:val="Style13"/>
        <w:rPr/>
      </w:pPr>
      <w:r>
        <w:rPr/>
        <w:t xml:space="preserve">На прошлой неделе я работала с клиенткой, которая спрашивала, что я вижу для нее; и было очень-очень ясно, что она будет работать как часть такой группы. Это было частью интуитивного консультативного сеанса, который я проводила для нее; и оказалось, что она готова получить степень и знакома с директорами и заместителями директоров школ, которые хотели бы взаимодействовать с ней. Итак, где одна, там и много. </w:t>
      </w:r>
    </w:p>
    <w:p>
      <w:pPr>
        <w:pStyle w:val="Style13"/>
        <w:rPr/>
      </w:pPr>
      <w:r>
        <w:rPr/>
        <w:t xml:space="preserve">Я знаю, что пишутся книги - есть наша книга и появятся многие другие. Сейчас я работаю над четырьмя - одной с Ли и тремя или четырьмя другими книгами с другими людьми из различных отраслей образования, здоровья и других относящихся к теме Индиго областей. Нам нужно преуспеть с этими книгами и привлечь внимание людей, потому что предстоит сделать достаточно много «вторжений», чтобы вбить «клин света» в систему образования и создать пространство для таких детей. Сейчас их приходит как никогда много. </w:t>
      </w:r>
    </w:p>
    <w:p>
      <w:pPr>
        <w:pStyle w:val="Style13"/>
        <w:rPr/>
      </w:pPr>
      <w:r>
        <w:rPr>
          <w:b/>
        </w:rPr>
        <w:t>Мартин</w:t>
      </w:r>
      <w:r>
        <w:rPr/>
        <w:t xml:space="preserve">: Существуют ли какие-то организации или дома просвещения для Индиго, где можно получить иную информацию, чем на вашем сайте? Существует ли центральное место или места, созданные для обучения и работы с этими особыми детьми? </w:t>
      </w:r>
    </w:p>
    <w:p>
      <w:pPr>
        <w:pStyle w:val="Style13"/>
        <w:rPr/>
      </w:pPr>
      <w:r>
        <w:rPr>
          <w:b/>
        </w:rPr>
        <w:t>Тоубер</w:t>
      </w:r>
      <w:r>
        <w:rPr/>
        <w:t xml:space="preserve">: Думаю, это дело времени, и вскоре они появятся. Это слишком важно, прямо перед носом, и является следующим шагом нашей эволюции. Поэтому это будет сделано. И, возможно, делается уже сейчас, пока мы разговариваем. </w:t>
      </w:r>
    </w:p>
    <w:p>
      <w:pPr>
        <w:pStyle w:val="Style13"/>
        <w:rPr/>
      </w:pPr>
      <w:r>
        <w:rPr>
          <w:b/>
        </w:rPr>
        <w:t>Мартин</w:t>
      </w:r>
      <w:r>
        <w:rPr/>
        <w:t xml:space="preserve">: Вы много ездите. Вы много путешествуете. Как вы думаете, что необходимо знать людям? Какую самую полезную информацию вы можете предложить нашим читателям по этой теме? </w:t>
      </w:r>
    </w:p>
    <w:p>
      <w:pPr>
        <w:pStyle w:val="Style13"/>
        <w:rPr/>
      </w:pPr>
      <w:r>
        <w:rPr>
          <w:b/>
        </w:rPr>
        <w:t>Тоубер</w:t>
      </w:r>
      <w:r>
        <w:rPr/>
        <w:t xml:space="preserve">: Чтобы не быть многословной, назову два слова, которые мы могли бы сказать родителям Индиго ребенка. В связи с Индиго ребенком, это: выборы и обсуждения. Если вы не можете вспомнить что-либо еще, если вы не читали нашу книгу, пожалуйста, предоставляйте им выборы и все с ними обсуждайте. Конечно, я имею в виду, что детям нельзя позволять свирепствовать. Но вот руководство для родителей. Если вы вспомните, что они здесь, чтобы учить нас, это внесет больше равновесия в вышесказанные слова. </w:t>
      </w:r>
    </w:p>
    <w:p>
      <w:pPr>
        <w:pStyle w:val="Style13"/>
        <w:rPr/>
      </w:pPr>
      <w:r>
        <w:rPr/>
        <w:t xml:space="preserve">Хочу поделиться с вашими читателями, что могут делать родители, чтобы все стало по-другому. Кроме предоставления выборов и обсуждения всего, вы можете добиться больше успеха, направляя их, а не давая точных наставлений. Обращайтесь и взаимодействуйте с ребенком, как с лучшим другом, потому что воистину это так. Обращайтесь к ним с уважением. Почитайте их существование в вашей семье. Помогайте им создавать собственные дисциплинарные решения. Как родитель, вы будете поражены тем, с чем они пришли. Во всем предоставляйте им выборы. Никогда их не принижайте. Если бы вы хотели быть совершенными родителями, вы бы сказали: «Вот перечень, которому я буду следовать». Итак, дети просто говорят: «Сейчас время пришло, и вы практикуетесь в том, чтобы быть совершенным родителем. Пора делать это на планете». </w:t>
      </w:r>
    </w:p>
    <w:p>
      <w:pPr>
        <w:pStyle w:val="Style13"/>
        <w:rPr/>
      </w:pPr>
      <w:r>
        <w:rPr/>
        <w:t xml:space="preserve">Всегда объясняйте, почему даете те или иные наставления. Никогда не говорите: «Потому что я так сказал». Вместо этого, скажите: «Потому что сегодня мне это поможет. Сегодня я немного устал/а. Мне требуется твоя помощь», зная, что с ними всегда выигрывает честность. Потому что они интуитивны. Они знают, что происходит, как только вы об этом подумаете. </w:t>
      </w:r>
    </w:p>
    <w:p>
      <w:pPr>
        <w:pStyle w:val="Style13"/>
        <w:rPr/>
      </w:pPr>
      <w:r>
        <w:rPr/>
        <w:t xml:space="preserve">Воспитывая, делайте их своими партнерами. Это крайне важно. Партнерство достигается выборами и обсуждениями. Сделайте их своим партнером. Дайте им знать, что они всегда обладают правом голоса. Будьте с ними. И, конечно, как друга, как более взрослого члена семьи, мы просим присутствовать, когда ситуации связаны с людьми. Я имею в виду «быть здесь и сейчас». Это пребывание в моменте. Метафизики много знают об этом. И объясняйте все своим детям, даже если думаете, что они чего-то не понимают. Знайте, что они понимают на уровне души. И мы знаем, как можно говорить с ними еще до рождения - и даже до зачатия! </w:t>
      </w:r>
    </w:p>
    <w:p>
      <w:pPr>
        <w:pStyle w:val="Style13"/>
        <w:rPr/>
      </w:pPr>
      <w:r>
        <w:rPr/>
        <w:t xml:space="preserve">Если возникают серьезные проблемы, и вы чувствуете, что хотите проверить детей на дефицит внимания или гиперактивность, мы не говорим: «Не ходите к врачам». В книге мы советуем: «Рассмотрите некоторые альтернативы. Например, диету, пищевые добавки, питание, гомеопатию, хиропрактику и смену полярности». Подходите ко всему целостно. Мы предлагаем большой список, доступ к альтернативным авторам и учителям, которым по электронной почте вы можете задавать вопросы и высказывать тревоги. </w:t>
      </w:r>
    </w:p>
    <w:p>
      <w:pPr>
        <w:pStyle w:val="Style13"/>
        <w:rPr/>
      </w:pPr>
      <w:r>
        <w:rPr/>
        <w:t xml:space="preserve">Обеспечьте безопасность своей поддержки. Избегайте негативной критики. Поощряйте их стремления. Это все, что мы знаем. Индиго - не ведомый. Позвольте им решать, что им интересно и что они хотят делать. Говорите с ними, а не к ним. В основном, это вся информация, которую мы нашли у терапевтов, очень сознательных родителей, в книге Нэнси, и которая реально помогает руководить Индиго. </w:t>
      </w:r>
    </w:p>
    <w:p>
      <w:pPr>
        <w:pStyle w:val="Style13"/>
        <w:rPr/>
      </w:pPr>
      <w:r>
        <w:rPr/>
        <w:t xml:space="preserve">Они знают, кто они. Они приходят с ощущением и знанием. Не стоит пытаться втискивать их в паттерн, который, возможно, нам придется научиться ломать, паттерн того, как воспитывали нас наши родители. </w:t>
      </w:r>
    </w:p>
    <w:p>
      <w:pPr>
        <w:pStyle w:val="Style13"/>
        <w:rPr/>
      </w:pPr>
      <w:r>
        <w:rPr/>
        <w:t xml:space="preserve">Существует новый способ бытия. Существует новый способ воспитания - движение в любовь. Основа всего - любовь - быть здесь и сейчас, любить и понимать. Пройдут годы, и мы увидим новые школьные системы, где родители и учителя будут работать вместе. </w:t>
      </w:r>
    </w:p>
    <w:p>
      <w:pPr>
        <w:pStyle w:val="Style13"/>
        <w:rPr/>
      </w:pPr>
      <w:r>
        <w:rPr/>
        <w:t xml:space="preserve">Эти души приходят из десятого измерения - измерения звука и цвета, излучающего переливчатую энергию. Как вы думаете, разве это не рисует интересный пейзаж любви? Во многом это говорит об их чудесной энергии и возвращает к почитанию правого полушария мозга, искусства, интуитивного процесса и слушания детей. </w:t>
      </w:r>
    </w:p>
    <w:p>
      <w:pPr>
        <w:pStyle w:val="Style13"/>
        <w:rPr/>
      </w:pPr>
      <w:r>
        <w:rPr/>
        <w:t xml:space="preserve">Позвольте течь этому знанию. Рассказывайте, что знаете, кто они, так, чтобы они выбирали оставаться. Создайте священный и гармоничный дом. Этого можно достичь воскурением полыни, спирта, солей Эпсом и некоторых видов ладана. Почитайте свой дом как храм так, чтобы ваш ребенок мог приходить домой к любящему родителю или родителям, в чистое и любящее окружение. </w:t>
      </w:r>
    </w:p>
    <w:p>
      <w:pPr>
        <w:pStyle w:val="Style13"/>
        <w:rPr/>
      </w:pPr>
      <w:r>
        <w:rPr/>
        <w:t xml:space="preserve">Даже если вы устали, объясните им это. Выделите для них специальное время, когда сможете целиком находится в здесь и сейчас. Всегда способствуйте тому, чтобы они чувствовали себя в безопасности, позвольте им приходить домой к своему лучшему другу - к вам. </w:t>
      </w:r>
    </w:p>
    <w:p>
      <w:pPr>
        <w:pStyle w:val="Style13"/>
        <w:rPr/>
      </w:pPr>
      <w:r>
        <w:rPr>
          <w:b/>
        </w:rPr>
        <w:t>Мартин</w:t>
      </w:r>
      <w:r>
        <w:rPr/>
        <w:t xml:space="preserve">: В конце книги вы приводите информацию о послании, которое приносят Индиго. Можете это прокомментировать? </w:t>
      </w:r>
    </w:p>
    <w:p>
      <w:pPr>
        <w:pStyle w:val="Style13"/>
        <w:rPr/>
      </w:pPr>
      <w:r>
        <w:rPr>
          <w:b/>
        </w:rPr>
        <w:t>Тоубер</w:t>
      </w:r>
      <w:r>
        <w:rPr/>
        <w:t xml:space="preserve">: Рик, о какой конкретной информации вы говорите? </w:t>
      </w:r>
    </w:p>
    <w:p>
      <w:pPr>
        <w:pStyle w:val="Style13"/>
        <w:rPr/>
      </w:pPr>
      <w:r>
        <w:rPr>
          <w:b/>
        </w:rPr>
        <w:t>Мартин</w:t>
      </w:r>
      <w:r>
        <w:rPr/>
        <w:t xml:space="preserve">: О том, что они приносят послание любви. </w:t>
      </w:r>
    </w:p>
    <w:p>
      <w:pPr>
        <w:pStyle w:val="Style13"/>
        <w:rPr/>
      </w:pPr>
      <w:r>
        <w:rPr>
          <w:b/>
        </w:rPr>
        <w:t>Тоубер</w:t>
      </w:r>
      <w:r>
        <w:rPr/>
        <w:t xml:space="preserve">: О да! Их послание - любовь; это почитание той части нас, где пребывает любовь. Снова я напоминаю о Божественной Женственности, которая приходит и почитает любовь, сострадание, интуитивный процесс - все, что следует соединить, чтобы создать Небеса на Земле; и Дети Индиго здесь, чтобы показать нам тот или иной способ. </w:t>
      </w:r>
    </w:p>
    <w:p>
      <w:pPr>
        <w:pStyle w:val="Style13"/>
        <w:rPr/>
      </w:pPr>
      <w:r>
        <w:rPr>
          <w:b/>
        </w:rPr>
        <w:t>Мартин</w:t>
      </w:r>
      <w:r>
        <w:rPr/>
        <w:t xml:space="preserve">: Вы говорите о них как о «разрушителях систем». Что вы имеете в виду? </w:t>
      </w:r>
    </w:p>
    <w:p>
      <w:pPr>
        <w:pStyle w:val="Style13"/>
        <w:rPr/>
      </w:pPr>
      <w:r>
        <w:rPr>
          <w:b/>
        </w:rPr>
        <w:t>Тоубер</w:t>
      </w:r>
      <w:r>
        <w:rPr/>
        <w:t xml:space="preserve">: Много лет назад нам было сказано: мы двигаемся в Новую Эру - и старые системы не сочетаются с новой. Итак, Индиго здесь для того, чтобы разрушить, например, старую систему образования, существовавшую с таком виде сотни лет или более того. Они не будут мириться с чем-то просто потому, что так было всегда. </w:t>
      </w:r>
    </w:p>
    <w:p>
      <w:pPr>
        <w:pStyle w:val="Style13"/>
        <w:rPr/>
      </w:pPr>
      <w:r>
        <w:rPr/>
        <w:t xml:space="preserve">Итак, знание того, что на планету приходит большая группа сущностей - «разрушителей системы» может реально нарисовать красивую картину того, куда мы идем. </w:t>
      </w:r>
    </w:p>
    <w:p>
      <w:pPr>
        <w:pStyle w:val="Style13"/>
        <w:rPr/>
      </w:pPr>
      <w:r>
        <w:rPr/>
        <w:t xml:space="preserve">Моему уму и сердцу это удивительно. Так замечательно знать, что они здесь и работают с нами - наконец! </w:t>
      </w:r>
    </w:p>
    <w:p>
      <w:pPr>
        <w:pStyle w:val="Style13"/>
        <w:rPr/>
      </w:pPr>
      <w:r>
        <w:rPr/>
        <w:t xml:space="preserve">Годы назад, когда мне снились сны о маленьких детях, я говорила своим друзьям: «Знаете, те, кто осознают, являются «радужным мостом» между нашей цивилизацией, между нашей группой душ и новой приходящей группой душ. Мы для них - «радужный мост». Это наполняет мое сердце огромной надеждой и радостью. </w:t>
      </w:r>
    </w:p>
    <w:p>
      <w:pPr>
        <w:pStyle w:val="Style13"/>
        <w:rPr/>
      </w:pPr>
      <w:r>
        <w:rPr/>
        <w:t xml:space="preserve">Мы видим, что происходят удивительные вещи, и мы - те, кто знают, что Индиго несомненно могут помочь родителям, испытывающим затруднения и не понимающим. Мы можем поделиться с ними нашим знанием. Ибо эти малыши достаточно стары, чтобы говорить за себя. </w:t>
      </w:r>
    </w:p>
    <w:p>
      <w:pPr>
        <w:pStyle w:val="Style13"/>
        <w:rPr/>
      </w:pPr>
      <w:r>
        <w:rPr>
          <w:b/>
        </w:rPr>
        <w:t>Мартин</w:t>
      </w:r>
      <w:r>
        <w:rPr/>
        <w:t xml:space="preserve">: Давайте поговорим об использовании в воспитании старых приемов вины и позора, как орудиях поведения с этими детьми. </w:t>
      </w:r>
    </w:p>
    <w:p>
      <w:pPr>
        <w:pStyle w:val="Style13"/>
        <w:rPr/>
      </w:pPr>
      <w:r>
        <w:rPr>
          <w:b/>
        </w:rPr>
        <w:t>Тоубер</w:t>
      </w:r>
      <w:r>
        <w:rPr/>
        <w:t xml:space="preserve">: Они не будут работать! Индиго знают, кто они. Это просто будет разочаровывать и опустошать родителей. Это создаст очень возбужденное энергетическое поле вокруг родителей и вокруг ребенка, которое будет поражением в любой дискуссии и любой помощи. Этого просто не произойдет. </w:t>
      </w:r>
    </w:p>
    <w:p>
      <w:pPr>
        <w:pStyle w:val="Style13"/>
        <w:rPr/>
      </w:pPr>
      <w:r>
        <w:rPr/>
        <w:t xml:space="preserve">Они знают, кто они. Они здесь с миссией. Они осознают это. Итак, это проблема, потому что вся наша культура была построена на фразе: «Ну подожди, вот придет отец!» Я уверена, что вы слышали ее много раз. Я слышала, и сейчас это не сработает! </w:t>
      </w:r>
    </w:p>
    <w:p>
      <w:pPr>
        <w:pStyle w:val="Style13"/>
        <w:rPr/>
      </w:pPr>
      <w:r>
        <w:rPr/>
        <w:t xml:space="preserve">У меня нет детей. Но их много вокруг меня. И я могу оценить то, через что приходится проходить родителям, когда они возвращаются к старому образу действия и обнаруживают, что он больше не работает. Дети будут проверять их, чтобы посмотреть, как далеко они могут зайти. </w:t>
      </w:r>
    </w:p>
    <w:p>
      <w:pPr>
        <w:pStyle w:val="Style13"/>
        <w:rPr/>
      </w:pPr>
      <w:r>
        <w:rPr/>
        <w:t xml:space="preserve">Однако, Дети Индиго - не плохо воспитанные дети. Этого нет в их сознании. Они будут проверять своих родителей в этом отношении, чтобы увидеть, каковы правила земли. Как далеко я могу зайти? Что я могу делать? Что действительно важно для моих родителей? А что нет? Они намерены научиться видеть, как могут договариваться с родителями. Итак, если родители отходят от приема обсуждения, они топчутся на месте. </w:t>
      </w:r>
    </w:p>
    <w:p>
      <w:pPr>
        <w:pStyle w:val="Style13"/>
        <w:rPr/>
      </w:pPr>
      <w:r>
        <w:rPr/>
        <w:t xml:space="preserve">Очень забавно видеть родителей в действии. Радостно работать с сознательными родителями, приходящими с любовью, и кто, посредством любви, воистину объединил ум, тело и душу. </w:t>
      </w:r>
    </w:p>
    <w:p>
      <w:pPr>
        <w:pStyle w:val="Style13"/>
        <w:rPr/>
      </w:pPr>
      <w:r>
        <w:rPr>
          <w:b/>
        </w:rPr>
        <w:t>Мартин</w:t>
      </w:r>
      <w:r>
        <w:rPr/>
        <w:t xml:space="preserve">: В будущем, в связи с этими детьми, будет очень интересно видеть, какие появятся новые профессии. </w:t>
      </w:r>
    </w:p>
    <w:p>
      <w:pPr>
        <w:pStyle w:val="Style13"/>
        <w:rPr/>
      </w:pPr>
      <w:r>
        <w:rPr>
          <w:b/>
        </w:rPr>
        <w:t>Тоубер</w:t>
      </w:r>
      <w:r>
        <w:rPr/>
        <w:t xml:space="preserve">: Изобретения, новые способы работы! </w:t>
      </w:r>
    </w:p>
    <w:p>
      <w:pPr>
        <w:pStyle w:val="Style13"/>
        <w:rPr/>
      </w:pPr>
      <w:r>
        <w:rPr>
          <w:b/>
        </w:rPr>
        <w:t>Мартин</w:t>
      </w:r>
      <w:r>
        <w:rPr/>
        <w:t xml:space="preserve">: Я имею в виду, это как будто убрать рутину из деятельности старого врача, адвоката, пожарного из уравнения выбора. (Смех.) </w:t>
      </w:r>
    </w:p>
    <w:p>
      <w:pPr>
        <w:pStyle w:val="Style13"/>
        <w:rPr/>
      </w:pPr>
      <w:r>
        <w:rPr>
          <w:b/>
        </w:rPr>
        <w:t>Тоубер</w:t>
      </w:r>
      <w:r>
        <w:rPr/>
        <w:t xml:space="preserve">: Да. Это действительно приблизит нас к новым способам мышления и бытия. </w:t>
      </w:r>
    </w:p>
    <w:p>
      <w:pPr>
        <w:pStyle w:val="Style13"/>
        <w:rPr/>
      </w:pPr>
      <w:r>
        <w:rPr>
          <w:b/>
        </w:rPr>
        <w:t>Мартин</w:t>
      </w:r>
      <w:r>
        <w:rPr/>
        <w:t xml:space="preserve">: Был ли у вас контакт со многими имеющими Индиго родителями, которые абсолютно вне себя? </w:t>
      </w:r>
    </w:p>
    <w:p>
      <w:pPr>
        <w:pStyle w:val="Style13"/>
        <w:rPr/>
      </w:pPr>
      <w:r>
        <w:rPr>
          <w:b/>
        </w:rPr>
        <w:t>Тоубер</w:t>
      </w:r>
      <w:r>
        <w:rPr/>
        <w:t xml:space="preserve">: Мы получили много почты от родителей, которые, когда читали книгу, были очень взволнованы: они осознавали, что их ребенок может быть Индиго. Когда они начинали работать с принципами, о которых мы говорили, они видели прогресс. </w:t>
      </w:r>
    </w:p>
    <w:p>
      <w:pPr>
        <w:pStyle w:val="Style13"/>
        <w:rPr/>
      </w:pPr>
      <w:r>
        <w:rPr/>
        <w:t xml:space="preserve">Все они помогают друг другу. Они выходят в Интернет, общаются и предлагают друг другу решения, идеи и альтернативы. </w:t>
      </w:r>
    </w:p>
    <w:p>
      <w:pPr>
        <w:pStyle w:val="Style13"/>
        <w:rPr/>
      </w:pPr>
      <w:r>
        <w:rPr/>
        <w:t xml:space="preserve">Чувствую, что именно так все и будет работать. Родители будут вынуждены заниматься профилактикой и образовывать группы поддержки, где смогут помогать друг другу, потому что мы наверстываем упущенное время. </w:t>
      </w:r>
    </w:p>
    <w:p>
      <w:pPr>
        <w:pStyle w:val="Style13"/>
        <w:rPr/>
      </w:pPr>
      <w:r>
        <w:rPr>
          <w:b/>
        </w:rPr>
        <w:t>Мартин</w:t>
      </w:r>
      <w:r>
        <w:rPr/>
        <w:t xml:space="preserve">: В этом много смысла. </w:t>
      </w:r>
    </w:p>
    <w:p>
      <w:pPr>
        <w:pStyle w:val="Style13"/>
        <w:rPr/>
      </w:pPr>
      <w:r>
        <w:rPr>
          <w:b/>
        </w:rPr>
        <w:t>Тоубер</w:t>
      </w:r>
      <w:r>
        <w:rPr/>
        <w:t xml:space="preserve">: Да. </w:t>
      </w:r>
    </w:p>
    <w:p>
      <w:pPr>
        <w:pStyle w:val="Style13"/>
        <w:rPr/>
      </w:pPr>
      <w:r>
        <w:rPr>
          <w:b/>
        </w:rPr>
        <w:t>Мартин</w:t>
      </w:r>
      <w:r>
        <w:rPr/>
        <w:t xml:space="preserve">: Нашли ли вы понимание у семейных врачей? </w:t>
      </w:r>
    </w:p>
    <w:p>
      <w:pPr>
        <w:pStyle w:val="Style13"/>
        <w:rPr/>
      </w:pPr>
      <w:r>
        <w:rPr>
          <w:b/>
        </w:rPr>
        <w:t>Тоубер</w:t>
      </w:r>
      <w:r>
        <w:rPr/>
        <w:t xml:space="preserve">: Да, если они почитают свой интуитивный процесс. И, конечно, в этой области мы встречали много советников, почитающих свою правополушарную интуитивную сторону. </w:t>
      </w:r>
    </w:p>
    <w:p>
      <w:pPr>
        <w:pStyle w:val="Style13"/>
        <w:rPr/>
      </w:pPr>
      <w:r>
        <w:rPr>
          <w:b/>
        </w:rPr>
        <w:t>Мартин</w:t>
      </w:r>
      <w:r>
        <w:rPr/>
        <w:t xml:space="preserve">: Давайте поговорим о Крайоне. Каково послание Крайона? </w:t>
      </w:r>
    </w:p>
    <w:p>
      <w:pPr>
        <w:pStyle w:val="Style13"/>
        <w:rPr/>
      </w:pPr>
      <w:r>
        <w:rPr>
          <w:b/>
        </w:rPr>
        <w:t>Тоубер</w:t>
      </w:r>
      <w:r>
        <w:rPr/>
        <w:t xml:space="preserve">: Послание Крайона состоит в том, что мы со-творяем свою реальность. Послание Крайона заключается в том, что любовь - это все. Звучит «странно» - держу пари, что вы никогда не слышали таких слов раньше. (Смех.) </w:t>
      </w:r>
    </w:p>
    <w:p>
      <w:pPr>
        <w:pStyle w:val="Style13"/>
        <w:rPr/>
      </w:pPr>
      <w:r>
        <w:rPr>
          <w:b/>
        </w:rPr>
        <w:t>Мартин</w:t>
      </w:r>
      <w:r>
        <w:rPr/>
        <w:t xml:space="preserve">: Ох, один или два раза! (Смех.) </w:t>
      </w:r>
    </w:p>
    <w:p>
      <w:pPr>
        <w:pStyle w:val="Style13"/>
        <w:rPr/>
      </w:pPr>
      <w:r>
        <w:rPr>
          <w:b/>
        </w:rPr>
        <w:t>Тоубер</w:t>
      </w:r>
      <w:r>
        <w:rPr/>
        <w:t xml:space="preserve">: В основном, послание Крайона - Универсальная Истина. Мы имеем дело со многими изменениями на Земле. В 2000 году предстоит сделать много работы, изменить сознание, потому что было слишком много страха. </w:t>
      </w:r>
    </w:p>
    <w:p>
      <w:pPr>
        <w:pStyle w:val="Style13"/>
        <w:rPr/>
      </w:pPr>
      <w:r>
        <w:rPr>
          <w:b/>
        </w:rPr>
        <w:t>Мартин</w:t>
      </w:r>
      <w:r>
        <w:rPr/>
        <w:t xml:space="preserve">: Много страха. </w:t>
      </w:r>
    </w:p>
    <w:p>
      <w:pPr>
        <w:pStyle w:val="Style13"/>
        <w:rPr/>
      </w:pPr>
      <w:r>
        <w:rPr>
          <w:b/>
        </w:rPr>
        <w:t>Тоубер</w:t>
      </w:r>
      <w:r>
        <w:rPr/>
        <w:t xml:space="preserve">: Нам нужно взаимодействовать с ним, почитая Богом данное нам могущество - осознавать могущество того, кто мы есть - и понимая, что мы можем создать критическую массу, где за все отвечает любовь. </w:t>
      </w:r>
    </w:p>
    <w:p>
      <w:pPr>
        <w:pStyle w:val="Style13"/>
        <w:rPr/>
      </w:pPr>
      <w:r>
        <w:rPr/>
        <w:t xml:space="preserve">Достаточное количество людей услышали, достаточное количество людей молились и молятся, достаточное количество людей медитируют, достаточное количество людей представляют себе планету, окруженную Любовью и Светом, чтобы она могла пройти через изменения с минимальным количеством дискомфорта. </w:t>
      </w:r>
    </w:p>
    <w:p>
      <w:pPr>
        <w:pStyle w:val="Style13"/>
        <w:rPr/>
      </w:pPr>
      <w:r>
        <w:rPr/>
        <w:t xml:space="preserve">Большая часть работы Крайона - новое выравнивание магнитных решеток Земли и подготовка к тому, что называется вознесением. Это о знании того, что мы ходим по этой планете как со-творцы с Духом. Мы - великие Золотые Ангелы, и все работаем над Грандиозным Шедевром. </w:t>
      </w:r>
    </w:p>
    <w:p>
      <w:pPr>
        <w:pStyle w:val="Style13"/>
        <w:rPr/>
      </w:pPr>
      <w:r>
        <w:rPr>
          <w:b/>
        </w:rPr>
        <w:t>Мартин</w:t>
      </w:r>
      <w:r>
        <w:rPr/>
        <w:t xml:space="preserve">: Ну, наши читатели легко могут определиться с этим посланием! Как вас приняли в ООН - например, говоря о Крайоне? </w:t>
      </w:r>
    </w:p>
    <w:p>
      <w:pPr>
        <w:pStyle w:val="Style13"/>
        <w:rPr/>
      </w:pPr>
      <w:r>
        <w:rPr>
          <w:b/>
        </w:rPr>
        <w:t>Тоубер</w:t>
      </w:r>
      <w:r>
        <w:rPr/>
        <w:t xml:space="preserve">: Нас приглашали туда три раза; это было замечательно. Мы выступали в одном из меньших залов для Общества Просветления и Трансформации. Это одна из официальных организаций, созданных для медитирующих членов ООН. </w:t>
      </w:r>
    </w:p>
    <w:p>
      <w:pPr>
        <w:pStyle w:val="Style13"/>
        <w:rPr/>
      </w:pPr>
      <w:r>
        <w:rPr/>
        <w:t xml:space="preserve">Итак, это маленькая группа, около 75 человек или около того. Находясь в середине этой группы, мы всегда восхищались тем, что находимся в зале, где были подписаны главные договоры между странами и руководителями этих стран. И вот и мы, говорящие об инопланетянах, помогающие создавать Совет Старейшин аборигенных народов мира и рассказывающие о том, что случилось с Программой Исследования Высокочастотных Активных Ауроральных Излучений. </w:t>
      </w:r>
    </w:p>
    <w:p>
      <w:pPr>
        <w:pStyle w:val="Style13"/>
        <w:rPr/>
      </w:pPr>
      <w:r>
        <w:rPr>
          <w:b/>
        </w:rPr>
        <w:t>Мартин</w:t>
      </w:r>
      <w:r>
        <w:rPr/>
        <w:t xml:space="preserve">: Да, мы с ним знакомы. </w:t>
      </w:r>
    </w:p>
    <w:p>
      <w:pPr>
        <w:pStyle w:val="Style13"/>
        <w:rPr/>
      </w:pPr>
      <w:r>
        <w:rPr>
          <w:b/>
        </w:rPr>
        <w:t>Тоубер</w:t>
      </w:r>
      <w:r>
        <w:rPr/>
        <w:t xml:space="preserve">: Нас почитали, и мы всегда встречали радушный прием. </w:t>
      </w:r>
    </w:p>
    <w:p>
      <w:pPr>
        <w:pStyle w:val="Style13"/>
        <w:rPr/>
      </w:pPr>
      <w:r>
        <w:rPr>
          <w:b/>
        </w:rPr>
        <w:t>Мартин</w:t>
      </w:r>
      <w:r>
        <w:rPr/>
        <w:t xml:space="preserve">: Хорошо, давайте вернемся к Индиго. О чем бы вам хотелось, чтобы подумали наши читатели относительно вливания новой энергии в форме этих детей? </w:t>
      </w:r>
    </w:p>
    <w:p>
      <w:pPr>
        <w:pStyle w:val="Style13"/>
        <w:rPr/>
      </w:pPr>
      <w:r>
        <w:rPr>
          <w:b/>
        </w:rPr>
        <w:t>Тоубер</w:t>
      </w:r>
      <w:r>
        <w:rPr/>
        <w:t xml:space="preserve">: Если к вам постучали в дверь, вы открыли ее и увидели на своем пороге великого Учителя, радуйтесь и трепещите. Пригласите Его войти. Затем, возможно, вы сядете, поблагодарите его или ее за приход и скажете в надежде: «Что ты хочешь, чтобы я знал/а? Чем я могу помочь тебе и планете? Какую мудрость ты хочешь со мной разделить?» </w:t>
      </w:r>
    </w:p>
    <w:p>
      <w:pPr>
        <w:pStyle w:val="Style13"/>
        <w:rPr/>
      </w:pPr>
      <w:r>
        <w:rPr/>
        <w:t xml:space="preserve">Вот способ почитать Индиго! </w:t>
      </w:r>
    </w:p>
    <w:p>
      <w:pPr>
        <w:pStyle w:val="Style13"/>
        <w:rPr/>
      </w:pPr>
      <w:r>
        <w:rPr>
          <w:b/>
        </w:rPr>
        <w:t>Мартин</w:t>
      </w:r>
      <w:r>
        <w:rPr/>
        <w:t xml:space="preserve">: Удобный момент, чтобы закончить. Спасибо за содержательное и вдохновенное интервью. Наши читатели воистину насладятся им, и я уверен, что некоторые из них захотят с вами связаться! </w:t>
      </w:r>
    </w:p>
    <w:p>
      <w:pPr>
        <w:pStyle w:val="Style13"/>
        <w:rPr/>
      </w:pPr>
      <w:r>
        <w:rPr/>
      </w:r>
    </w:p>
    <w:p>
      <w:pPr>
        <w:pStyle w:val="Style13"/>
        <w:rPr/>
      </w:pPr>
      <w:r>
        <w:rPr/>
        <w:t xml:space="preserve">Джен Тобер - со-ведущая ежемесячного большого семинара Крайона. Также она - канал своей полярной противоположности, Тобиаса - члена окружения Крайона и Совета 33. </w:t>
      </w:r>
    </w:p>
    <w:p>
      <w:pPr>
        <w:pStyle w:val="Style13"/>
        <w:rPr/>
      </w:pPr>
      <w:r>
        <w:rPr/>
      </w:r>
    </w:p>
    <w:p>
      <w:pPr>
        <w:pStyle w:val="Style13"/>
        <w:rPr/>
      </w:pPr>
      <w:r>
        <w:rPr/>
        <w:t xml:space="preserve">В истории Человечества перед вами - самая сильная и изменяющая вас духовная энергия. Перед вами - ваша способность изменять саму суть вашего существования - проживать более долгие жизни, иметь более мирное и радостное завершение и могущество изменять саму Землю под ногами. В этом процессе вы будете учиться, учиться и учиться. В этом процессе вы будете безмерно любимы и начнете ощущать семью - ибо духовно она станет на одну ступеньку ближе к вам, как никогда прежде. Это не конец времен. Это - начало времен! </w:t>
      </w:r>
    </w:p>
    <w:p>
      <w:pPr>
        <w:pStyle w:val="Style13"/>
        <w:rPr/>
      </w:pPr>
      <w:r>
        <w:rPr/>
      </w:r>
    </w:p>
    <w:p>
      <w:pPr>
        <w:pStyle w:val="Style13"/>
        <w:rPr>
          <w:b/>
          <w:b/>
          <w:i/>
          <w:i/>
        </w:rPr>
      </w:pPr>
      <w:r>
        <w:rPr>
          <w:b/>
          <w:i/>
        </w:rPr>
        <w:t>Крайон</w:t>
      </w:r>
    </w:p>
    <w:p>
      <w:pPr>
        <w:pStyle w:val="Style13"/>
        <w:rPr>
          <w:b/>
          <w:b/>
          <w:i/>
          <w:i/>
        </w:rPr>
      </w:pPr>
      <w:r>
        <w:rPr>
          <w:b/>
          <w:i/>
        </w:rPr>
      </w:r>
    </w:p>
    <w:p>
      <w:pPr>
        <w:pStyle w:val="Heading1"/>
        <w:rPr/>
      </w:pPr>
      <w:r>
        <w:rPr/>
        <w:t>Глава пятнадцатая</w:t>
      </w:r>
    </w:p>
    <w:p>
      <w:pPr>
        <w:pStyle w:val="Heading1"/>
        <w:rPr/>
      </w:pPr>
      <w:r>
        <w:rPr/>
      </w:r>
    </w:p>
    <w:p>
      <w:pPr>
        <w:pStyle w:val="Heading1"/>
        <w:rPr/>
      </w:pPr>
      <w:r>
        <w:rPr/>
        <w:t>Новейшая наука</w:t>
      </w:r>
    </w:p>
    <w:p>
      <w:pPr>
        <w:pStyle w:val="Heading1"/>
        <w:rPr/>
      </w:pPr>
      <w:r>
        <w:rPr/>
      </w:r>
    </w:p>
    <w:p>
      <w:pPr>
        <w:pStyle w:val="2"/>
        <w:rPr/>
      </w:pPr>
      <w:r>
        <w:rPr/>
        <w:t xml:space="preserve">Ли Кэрролл </w:t>
      </w:r>
    </w:p>
    <w:p>
      <w:pPr>
        <w:pStyle w:val="2"/>
        <w:rPr/>
      </w:pPr>
      <w:r>
        <w:rPr/>
      </w:r>
    </w:p>
    <w:p>
      <w:pPr>
        <w:pStyle w:val="Style13"/>
        <w:rPr/>
      </w:pPr>
      <w:r>
        <w:rPr/>
        <w:t xml:space="preserve">Как видите, это научный раздел этой книги Крайона. Как и большинство других тем, это краткое описание того, что произошло в области науки после опубликования последней (7-й) книги и подтверждает возможности, данные нам Крайоном. Как я уже говорил, я - не ученый, поэтому нижеследующее описание не будет изложено языком науки (языком, более приемлемом для ученых). Это попытка показать взаимосвязь между тем, что давал в посланиях Крайон, и тем, что происходит в реальном окружающем нас мире. Я всегда наслаждаюсь синхронистичностью, а за последний год срок между словами Крайона и научными подтверждениями значительно сократился, часто становясь месяцами вместо годов. </w:t>
      </w:r>
    </w:p>
    <w:p>
      <w:pPr>
        <w:pStyle w:val="Style13"/>
        <w:rPr/>
      </w:pPr>
      <w:r>
        <w:rPr/>
        <w:t xml:space="preserve">Если вы следили за предыдущими книгами Крайона, то знаете, что некоторые важные послания, касающиеся возможностей конкретных наук, переданные в 1990-х годах, уже подтверждены этими науками. Некоторые из них включают: движущиеся со сверхсветовой скоростью </w:t>
      </w:r>
      <w:r>
        <w:rPr>
          <w:i/>
        </w:rPr>
        <w:t>близнецы</w:t>
      </w:r>
      <w:r>
        <w:rPr/>
        <w:t xml:space="preserve"> (Крайон, книга 6, глава 10); открытие Deinococcus Radiodurans - бактерии, питающейся ядерными отходами (Крайон, книга 7, стр. 334</w:t>
      </w:r>
      <w:r>
        <w:rPr>
          <w:rStyle w:val="FootnoteCharacters"/>
          <w:rStyle w:val="FootnoteAnchor"/>
          <w:rFonts w:eastAsia="Symbol" w:cs="Symbol" w:ascii="Symbol" w:hAnsi="Symbol"/>
        </w:rPr>
        <w:footnoteReference w:customMarkFollows="1" w:id="11"/>
        <w:t></w:t>
      </w:r>
      <w:r>
        <w:rPr/>
        <w:t xml:space="preserve">); комментарии Крайона по поводу Большого Взрыва (которого не было) (Крайон, книга 6, глава 10); постоянные намеки на активность гамма-лучей и что это значит (Крайон, книга 6, глава 10, и книга 7, стр. 132); как работают болезни (Крайон, книга 6, глава 10); математика кругов на полях (Крайон, книга 6, глава 10). В течение 11 лет Крайон активно рассказывает «как работают вещи» и приглашает это открывать. </w:t>
      </w:r>
    </w:p>
    <w:p>
      <w:pPr>
        <w:pStyle w:val="Style13"/>
        <w:rPr/>
      </w:pPr>
      <w:r>
        <w:rPr/>
        <w:t xml:space="preserve">Вот некоторая самая последняя информация со времени публикации последней книги Крайона. Думаю, читателям будут особенно интересны три области обсуждения: 1) ДНК; 2) физика и Космическая Сеть; 3) антропология и 4) общие странные факты, становящиеся наукой (моя самая любимая область). В этой книге Крайона больше цитат из авторитетных научных источников, чем в какой-либо другой, все больше и больше указывающих на то, что странности превращаются в науку с каждым днем! </w:t>
      </w:r>
    </w:p>
    <w:p>
      <w:pPr>
        <w:pStyle w:val="Style13"/>
        <w:rPr/>
      </w:pPr>
      <w:r>
        <w:rPr/>
      </w:r>
    </w:p>
    <w:p>
      <w:pPr>
        <w:pStyle w:val="2"/>
        <w:rPr/>
      </w:pPr>
      <w:r>
        <w:rPr/>
        <w:t>Поиск магнитной составляющей ДНК</w:t>
      </w:r>
    </w:p>
    <w:p>
      <w:pPr>
        <w:pStyle w:val="2"/>
        <w:rPr/>
      </w:pPr>
      <w:r>
        <w:rPr/>
      </w:r>
    </w:p>
    <w:p>
      <w:pPr>
        <w:pStyle w:val="Style13"/>
        <w:rPr/>
      </w:pPr>
      <w:r>
        <w:rPr/>
        <w:t xml:space="preserve">ДНК (дезоксирибонуклеиновая кислота) - это молекула двух цепей-спиралей химических соединений, называемых нуклеотидами. Цепи организованы в виде скрученной лестницы, состоящей из двойных спиралей. </w:t>
      </w:r>
    </w:p>
    <w:p>
      <w:pPr>
        <w:pStyle w:val="Style13"/>
        <w:rPr/>
      </w:pPr>
      <w:r>
        <w:rPr/>
        <w:t>Хромосомы почти полностью состоят из протеина и нуклеиновых кислот, и в 1944 году канадский бактериолог Освальд Теодор Эйвери доказал, что ДНК - это вещество, определяющее наследственность. В 1953 году американский генетик Джеймс Уотсон и английский генетик Фрэнсис Крик разработали структуру ДНК. Они обнаружили, что молекула ДНК образовывается двумя длинными спиралями в двойной завиток, чем-то напоминая длинную спиральную лестницу. Чтобы создать идентичную копию молекулы ДНК, две спирали раскручиваются и разделяются. Затем подходящие друг другу спирали образовывают новую отдельную спираль каждая. Реально ДНК была открыта Розалиндой Элси Франклин, сфотографировавшей ее в начале 50-х годов</w:t>
      </w:r>
      <w:r>
        <w:rPr>
          <w:rStyle w:val="FootnoteCharacters"/>
          <w:rStyle w:val="FootnoteAnchor"/>
          <w:rFonts w:eastAsia="Symbol" w:cs="Symbol" w:ascii="Symbol" w:hAnsi="Symbol"/>
        </w:rPr>
        <w:footnoteReference w:customMarkFollows="1" w:id="12"/>
        <w:t></w:t>
      </w:r>
      <w:r>
        <w:rPr/>
        <w:t xml:space="preserve">. </w:t>
      </w:r>
    </w:p>
    <w:p>
      <w:pPr>
        <w:pStyle w:val="Style13"/>
        <w:rPr/>
      </w:pPr>
      <w:r>
        <w:rPr/>
        <w:t xml:space="preserve">Такая парадигма ДНК существовала со дня ее открытия, была успешно обоснована и принималась биологами и биохимиками почти 50 лет. Сейчас мы знаем, что в химической ДНК содержатся «инструкции для жизни»; в 2000 году мы, наконец, создали карту Человеческого генома и открыли внутреннюю деятельность и кодирование этой удивительной головоломки. Но Крайон говорит: внутри этой структуры находится нечто намного большее, чем хромосомы и генетические жизненные коды. </w:t>
      </w:r>
    </w:p>
    <w:p>
      <w:pPr>
        <w:pStyle w:val="Style13"/>
        <w:rPr/>
      </w:pPr>
      <w:r>
        <w:rPr/>
        <w:t xml:space="preserve">Одиннадцать лет назад Крайон рассказывал, что магнитное поле Земли каким-то образом «разговаривает» с ДНК! В последующих книгах он дал кое-что из механики этой передачи и указал, что ДНК является разновидностями магнитного двигателя, очень чувствительного к внешним магнитным влияниям. Он продолжал указывать на то, что вполне реально давать ДНК важные магнитные инструкции с помощью пробуждения «отдыхающих» в ней скрытых потенциалов, ожидающих своей активации. В 1994 году он даже рассказал, как в древности мы осуществляли некий вид магнитной «починки», используя Храм Омоложения в Атлантиде, что продлевало наши жизни - все с использованием магнетизма и ДНК (Крайон, книга 2 - «Не думай как человек», Приложение А). </w:t>
      </w:r>
    </w:p>
    <w:p>
      <w:pPr>
        <w:pStyle w:val="Style13"/>
        <w:rPr/>
      </w:pPr>
      <w:r>
        <w:rPr/>
        <w:t xml:space="preserve">Возвращаясь назад - эта информация была встречена учеными взрывами смеха и дала пищу для нападок и основанных на страхе посланий со стороны староэнергетических метафизиков. Когда в 1993 году на рынке появилась Первая Книга Крайона, казалось, что Крайон и я мгновенно заимели врагов с двух сторон забора - признанной науки и признанной метафизики. Как я уже писал раньше, я ожидал насмешек со стороны ученых, но не ожидал, что буду атакован другими сотрудниками света просто потому, что Крайон говорил о магнетизме и ДНК. </w:t>
      </w:r>
    </w:p>
    <w:p>
      <w:pPr>
        <w:pStyle w:val="Style13"/>
        <w:rPr/>
      </w:pPr>
      <w:r>
        <w:rPr/>
        <w:t xml:space="preserve">Вплоть до сегодняшнего дня все еще живы старые, основанные на страхе учения, гласящие, что магнитная решетка Земли - это нечто дьявольское по своей природе, результат борьбы между добром и злом на планете в прошлом. Каждый раз, сталкиваясь с этой информацией, я интересовался, не чувствуют ли они, что воздух - пища дьявола, почва - нечто сатанинское, а ионосфера планеты - дьявольская схема против человечества. Иными словами, для меня эти вещи - основные элементы планеты, данные нам естественными способами для деятельного сбалансированного существования. Я не рассматриваю их как результат какой-то мистической битвы или мифа о создании планеты. </w:t>
      </w:r>
    </w:p>
    <w:p>
      <w:pPr>
        <w:pStyle w:val="Style13"/>
        <w:rPr/>
      </w:pPr>
      <w:r>
        <w:rPr/>
        <w:t xml:space="preserve">По-моему, создание основанных на страхе сценариев основных элементов Земли - вред для самой Геи, а также оскорбление туземных народов планеты, которые регулярно почитают и уважают магнетизм Земли - восток, запад, север и юг. Крайон говорит, что магнитная решетка была создана для нас, помогает размещать как дуальность, так и наше просветление, и даже несет в себе двигатель для астрологических признаков. Я рассматриваю всю природу как нечто, данное нам заботливо и с самой великой любовью. Но для некоторых, поскольку Крайон имеет дело с магнитной решеткой, он, должно быть, космический дьявол (вздох). </w:t>
      </w:r>
    </w:p>
    <w:p>
      <w:pPr>
        <w:pStyle w:val="Style13"/>
        <w:rPr/>
      </w:pPr>
      <w:r>
        <w:rPr/>
        <w:t xml:space="preserve">Наука была более милостива к Крайону, просто игнорируя все, что было сказано. Сегодня это все еще в силе и является ожидаемой реакцией со стороны заслуживающих доверия научных источников. Кроме всего прочего, ченнелинг - это странная и жуткая вещь, верно? Не подтвержденная фактами. Не наука. Даже когда до нас доходит информация о том, что нечто сказанное начинает становиться реальностью, биологи, физики или врачи все еще сдержаны в публикациях, с которыми может ассоциироваться имя Крайона. Я это понимаю, и для меня это приемлемо. </w:t>
      </w:r>
    </w:p>
    <w:p>
      <w:pPr>
        <w:pStyle w:val="Style13"/>
        <w:rPr/>
      </w:pPr>
      <w:r>
        <w:rPr/>
        <w:t xml:space="preserve">В настоящее время интересной частью нашей работы является то, что сейчас мы привлекаем многих врачей и ученых на семинары Крайона по всему миру! Знаете, они тоже Сотрудники Света, просто не говорят об этом многим своим коллегам. Многие из этих профессионалов, так же как и вы, наслаждаются книгами Крайона. Я случайно узнал, что есть книги Крайона, спрятанные в столах сотрудников Штаба Ракетных Войск Соединенных Штатов в Хантсвиле, Алабама, в Лаборатории Ливермор в Калифорнии, в бесчисленном количестве больниц и исследовательских лабораторий по всей стране. Причина? Многие из владельцев этих книг посещали семинары Крайона и рассказывали мне об этом - и большинство из них после своих имен имеет внушительный список ученых степеней. </w:t>
      </w:r>
    </w:p>
    <w:p>
      <w:pPr>
        <w:pStyle w:val="Style13"/>
        <w:rPr/>
      </w:pPr>
      <w:r>
        <w:rPr/>
        <w:t xml:space="preserve">Перед тем, как перейти к некоторым последним открытиям в области ДНК, мне хотелось бы обновить некоторые основные предостережения Крайона: 1) Держитесь подальше от случайных магнитных полей, в которых, возможно, живете или работаете; 2) будьте осторожны с электрическими одеялами (Крайон, книга 1 «Последние времена», глава 1). </w:t>
      </w:r>
    </w:p>
    <w:p>
      <w:pPr>
        <w:pStyle w:val="Style13"/>
        <w:rPr/>
      </w:pPr>
      <w:r>
        <w:rPr/>
        <w:t xml:space="preserve">В 1989 году, когда давались эти два предостережения, научное сообщество не было убеждено, является ли любое из них проблемой. Как я уже писал раньше, оба предостережения являются упрощением того, что говорил Крайон о магнетизме. Не все магнитные поля вредны для вас, но вам следует знать, рядом с чем вы спите или живете. Существует много видов магнитных полей и много признаков для рассмотрения. </w:t>
      </w:r>
    </w:p>
    <w:p>
      <w:pPr>
        <w:pStyle w:val="Style13"/>
        <w:rPr/>
      </w:pPr>
      <w:r>
        <w:rPr/>
        <w:t xml:space="preserve">Говорить, что магнитные поля вредны для вас - все равно, что говорить: вам вредна вода. Она вредна, если вы тонете или пьете загрязненную бактериями. В противном случае, вода может вас исцелить или, по крайней мере, увлажнить тело и утолить жажду. Магнитные поля относятся к той же категории. Вы не можете обобщать, говоря, что «магнитные поля плохие». Они активные или пассивные? Сильные или слабые? Случайные или запланированные? </w:t>
      </w:r>
    </w:p>
    <w:p>
      <w:pPr>
        <w:pStyle w:val="Style13"/>
        <w:rPr/>
      </w:pPr>
      <w:r>
        <w:rPr/>
        <w:t xml:space="preserve">Линии электропередач могут быть вредными или совсем на вас не действовать, в зависимости от тока, который они несут, и паттернов - т.е. как эти поля сочетаются в точке, где вы живете или работаете. Каждый случай уникален, но мы предостерегаем от активных полей, способных сгенерировать вокруг Человеческого Существа магнитные поля, достаточно сильные для того, чтобы сдвигать стрелку компаса. </w:t>
      </w:r>
    </w:p>
    <w:p>
      <w:pPr>
        <w:pStyle w:val="Style13"/>
        <w:rPr/>
      </w:pPr>
      <w:r>
        <w:rPr/>
        <w:t xml:space="preserve">Возвращаясь в 1989 год - эта информация Крайона была принята наукой с недоверием, и многим было сложно найти ей подтверждения. Не проводилось научных экспериментов, связанных с мудрыми словами Крайона. Сейчас все изменилось. Довожу для вашего сведения, что сейчас исследует наука. Дэвид А. Савиц, эпидемиолог университета в Северной Каролине, и Антонио Састре из Среднезападного Исследовательского Института в Канзас Сити опубликовали результаты очень интересного исследования: </w:t>
      </w:r>
    </w:p>
    <w:p>
      <w:pPr>
        <w:pStyle w:val="Style13"/>
        <w:rPr>
          <w:i/>
          <w:i/>
        </w:rPr>
      </w:pPr>
      <w:r>
        <w:rPr>
          <w:i/>
        </w:rPr>
        <w:t xml:space="preserve">Два исследователя и их коллективы сообщают: по сравнению с мужчинами, занятыми на работах, связанных со слабым электромагнитным полем, мужчины занятые на работах, связанных с сильным электромагнитным полем - таких, как линейные монтеры и операторы электростанций - намного чаще умирают от сердечных приступов, ненормальных ритмов работы сердца или аритмии. </w:t>
      </w:r>
    </w:p>
    <w:p>
      <w:pPr>
        <w:pStyle w:val="Style13"/>
        <w:rPr>
          <w:i/>
          <w:i/>
        </w:rPr>
      </w:pPr>
      <w:r>
        <w:rPr>
          <w:i/>
        </w:rPr>
        <w:t xml:space="preserve">Более того, риск смерти от этих болезней возрастает с возрастанием времени пребывания даже в электромагнитном поле средней силы. Савиц отмечает, что мужчины, входящие в самую высокую группу риска, проводят в электромагнитном поле, по крайней мере, вдвое больше времени, чем обычно проводят люди в своих домах. </w:t>
      </w:r>
    </w:p>
    <w:p>
      <w:pPr>
        <w:pStyle w:val="Style13"/>
        <w:rPr/>
      </w:pPr>
      <w:r>
        <w:rPr>
          <w:i/>
        </w:rPr>
        <w:t>Сведенные вместе, эти «предположения о возможной связи между магнитными полями и аритмией, связанной с сердечным заболеванием», были опубликованы исследователями в Американском Журнале Эпидемиологии от 15 января</w:t>
      </w:r>
      <w:r>
        <w:rPr>
          <w:rStyle w:val="FootnoteCharacters"/>
          <w:rStyle w:val="FootnoteAnchor"/>
          <w:rFonts w:eastAsia="Symbol" w:cs="Symbol" w:ascii="Symbol" w:hAnsi="Symbol"/>
          <w:i/>
        </w:rPr>
        <w:footnoteReference w:customMarkFollows="1" w:id="13"/>
        <w:t></w:t>
      </w:r>
      <w:r>
        <w:rPr>
          <w:i/>
        </w:rPr>
        <w:t>.</w:t>
      </w:r>
    </w:p>
    <w:p>
      <w:pPr>
        <w:pStyle w:val="Style13"/>
        <w:rPr/>
      </w:pPr>
      <w:r>
        <w:rPr/>
        <w:t xml:space="preserve">Помните совет Крайона насчет электрического одеяла? Несмотря на то, что еще нет твердых научных обоснований, что они могут быть вредны, у их производителей нет никаких шансов. Вот выдержка из журнала «Новости науки». </w:t>
      </w:r>
      <w:r>
        <w:rPr>
          <w:i/>
        </w:rPr>
        <w:t xml:space="preserve">В ответ на вопрос: «Биологические эффекты электрического и магнитного полей остаются под вопросом. Проверял ли кто-нибудь конкретно электрическое одеяло?» </w:t>
      </w:r>
    </w:p>
    <w:p>
      <w:pPr>
        <w:pStyle w:val="Style13"/>
        <w:rPr/>
      </w:pPr>
      <w:r>
        <w:rPr>
          <w:i/>
        </w:rPr>
        <w:t>Несколько научных коллективов исследовали риск, возникающий при проведении долгих периодов времени под электрическими одеялами. Мы сообщили, что производители переконструировали в одеяле электропроводку так, чтобы уменьшить время пребывания спящих под электрическим и магнитным полями»</w:t>
      </w:r>
      <w:r>
        <w:rPr>
          <w:rStyle w:val="FootnoteCharacters"/>
          <w:rStyle w:val="FootnoteAnchor"/>
          <w:rFonts w:eastAsia="Symbol" w:cs="Symbol" w:ascii="Symbol" w:hAnsi="Symbol"/>
          <w:i/>
        </w:rPr>
        <w:footnoteReference w:customMarkFollows="1" w:id="14"/>
        <w:t></w:t>
      </w:r>
      <w:r>
        <w:rPr>
          <w:rFonts w:eastAsia="Symbol" w:cs="Symbol" w:ascii="Symbol" w:hAnsi="Symbol"/>
          <w:i/>
          <w:vertAlign w:val="superscript"/>
        </w:rPr>
        <w:t></w:t>
      </w:r>
      <w:r>
        <w:rPr>
          <w:i/>
        </w:rPr>
        <w:t>.</w:t>
      </w:r>
    </w:p>
    <w:p>
      <w:pPr>
        <w:pStyle w:val="Style13"/>
        <w:rPr/>
      </w:pPr>
      <w:r>
        <w:rPr/>
        <w:t xml:space="preserve">Итак, может ли магнетизм действовать на клеточную структуру? Так может показаться, исходя из имеющихся научных статей. Я игнорировал этот большой вопрос, связанный с ДНК, в течение 10 лет. Просто на молекулярном уровне не было доказательств, что магнетизм мог быть частью ДНК. Но в последний год я был потрясен, когда узнал о двух отдельных открытиях, появившихся в новостях. Они, наконец-то, открыли дверь для известных научных принципов, объясняющих, что ДНК, возможно, имеет магнитную составляющую или, по крайней мере, могла бы иметь признаки магнитного принимающего устройства. (Крайон говорил, что имеет, даже в этой книге.) </w:t>
      </w:r>
    </w:p>
    <w:p>
      <w:pPr>
        <w:pStyle w:val="Style13"/>
        <w:rPr/>
      </w:pPr>
      <w:r>
        <w:rPr/>
        <w:t xml:space="preserve">Я обнаружил, что не одинок в своем поиске. Наука также ищет биологический механизм, который мог бы помочь объяснить, как магнетизм влияет на клетки: </w:t>
      </w:r>
    </w:p>
    <w:p>
      <w:pPr>
        <w:pStyle w:val="Style13"/>
        <w:rPr/>
      </w:pPr>
      <w:r>
        <w:rPr>
          <w:i/>
        </w:rPr>
        <w:t xml:space="preserve">Хотя данных, связывающих электрические и магнитные поля с раком или другими заболеваниями, недостаточно, новый федеральный отчет сделал вывод, что пребывание в этих полях «не может считаться полностью безопасным». </w:t>
      </w:r>
    </w:p>
    <w:p>
      <w:pPr>
        <w:pStyle w:val="Style13"/>
        <w:rPr/>
      </w:pPr>
      <w:r>
        <w:rPr>
          <w:i/>
        </w:rPr>
        <w:t xml:space="preserve">Семь лет назад Конгресс принял федеральную Программу исследования электромагнитного поля и публичного распространения информации, чтобы попытаться обнаружить биологический механизм, который мог бы объяснить эпидемиологическую связь электромагнитных полей и рака. </w:t>
      </w:r>
    </w:p>
    <w:p>
      <w:pPr>
        <w:pStyle w:val="Style13"/>
        <w:rPr/>
      </w:pPr>
      <w:r>
        <w:rPr>
          <w:i/>
        </w:rPr>
        <w:t>В целом доклад сообщает: эпидемиологические обследования населения, подверженного пребыванию в сильных электромагнитных полях, выявили «довольно устойчивую картину медленно растущего риска в связи с увеличением времени пребывания» для случаев лейкемии у детей и хронической лимфоцитозной лейкемии у взрослых»</w:t>
      </w:r>
      <w:r>
        <w:rPr>
          <w:rStyle w:val="FootnoteCharacters"/>
          <w:rStyle w:val="FootnoteAnchor"/>
          <w:rFonts w:eastAsia="Symbol" w:cs="Symbol" w:ascii="Symbol" w:hAnsi="Symbol"/>
          <w:i/>
        </w:rPr>
        <w:footnoteReference w:customMarkFollows="1" w:id="15"/>
        <w:t></w:t>
      </w:r>
      <w:r>
        <w:rPr>
          <w:i/>
        </w:rPr>
        <w:t>.</w:t>
      </w:r>
    </w:p>
    <w:p>
      <w:pPr>
        <w:pStyle w:val="Style13"/>
        <w:rPr/>
      </w:pPr>
      <w:r>
        <w:rPr/>
        <w:t xml:space="preserve">То, что я нашел дальше, спрятано с 1998 года! Ученые были настроены очень скептически к разрушению ДНК электромагнитными полями. Заболевание раком, как результат пребывания в ЭМП, было чем-то, что просто не принималось всерьез. Потому что ученые не могли поверить, что поля могут разрушать клетки на расстоянии, посредством такой низкой энергии. Сейчас, наконец, осознано все то, о чем говорил Крайон. Магнетизм не разрушает клетки! Электромагнитные поля дают инструкции клеткам через ДНК, и инструкции могут быть «вредными». Это старая новость для читателей Крайона, и вдруг наука с этим соглашается. </w:t>
      </w:r>
    </w:p>
    <w:p>
      <w:pPr>
        <w:pStyle w:val="Style13"/>
        <w:rPr/>
      </w:pPr>
      <w:r>
        <w:rPr>
          <w:i/>
        </w:rPr>
        <w:t xml:space="preserve">Около 6 лет педиатр-онколог Фейс М. Юкен (Faith M. Uckun) из Уэйн Хьюдж Института в Сент Поле, Минесота, анализировал исследования ЭМП, полученные от людей, ищущих финансирование от Национальных Институтов Здравоохранения. Не рассматривая механизм предполагаемого риска нахождения в ЭМП, он заявил: «Думаю, это вуду». </w:t>
      </w:r>
    </w:p>
    <w:p>
      <w:pPr>
        <w:pStyle w:val="Style13"/>
        <w:rPr/>
      </w:pPr>
      <w:r>
        <w:rPr>
          <w:i/>
        </w:rPr>
        <w:t>Сейчас он говорит, что эти слова возвращаются и настойчиво его преследуют. Самое последнее лабораторное исследование показывает, что магнитные поля с частотой 60 Гц и силой в один гаусс являются механизмом запуска событий, связанных с клеточными сигналами по управлению энзимами. Такие «магнитные» сигналы (связи на короткое расстояние) служат средством, с помощью которого ДНК может ретранслировать рабочие указания клеткам»</w:t>
      </w:r>
      <w:r>
        <w:rPr>
          <w:rStyle w:val="FootnoteCharacters"/>
          <w:rStyle w:val="FootnoteAnchor"/>
          <w:rFonts w:eastAsia="Symbol" w:cs="Symbol" w:ascii="Symbol" w:hAnsi="Symbol"/>
          <w:i/>
        </w:rPr>
        <w:footnoteReference w:customMarkFollows="1" w:id="16"/>
        <w:t></w:t>
      </w:r>
      <w:r>
        <w:rPr>
          <w:rFonts w:eastAsia="Symbol" w:cs="Symbol" w:ascii="Symbol" w:hAnsi="Symbol"/>
          <w:i/>
          <w:vertAlign w:val="superscript"/>
        </w:rPr>
        <w:t></w:t>
      </w:r>
      <w:r>
        <w:rPr>
          <w:i/>
        </w:rPr>
        <w:t>.</w:t>
      </w:r>
    </w:p>
    <w:p>
      <w:pPr>
        <w:pStyle w:val="Style13"/>
        <w:rPr/>
      </w:pPr>
      <w:r>
        <w:rPr/>
        <w:t xml:space="preserve">Можно ли высказаться яснее? Эта статья точно указывает на все, о чем говорит Крайон. Рабочие указания клеткам? Команды в ДНК? Это не повреждение от электромагнитного поля. </w:t>
      </w:r>
      <w:r>
        <w:rPr>
          <w:i/>
        </w:rPr>
        <w:t>Это общение!</w:t>
      </w:r>
      <w:r>
        <w:rPr/>
        <w:t xml:space="preserve"> (См. стр. 224). </w:t>
      </w:r>
    </w:p>
    <w:p>
      <w:pPr>
        <w:pStyle w:val="Style13"/>
        <w:rPr/>
      </w:pPr>
      <w:r>
        <w:rPr/>
        <w:t xml:space="preserve">Позвольте кратко объяснить, что я искал, и, до некоторой степени, что говорят приведенные цитаты по поводу того, что ищут исследователи. Я всегда хотел обнаружить магнитный «двигатель». Мне необходимо показать возможность индукции (о чем упоминал Крайон). Как радиоинженер, я понимаю, что такое индуктивность внутри электрического контура. </w:t>
      </w:r>
    </w:p>
    <w:p>
      <w:pPr>
        <w:pStyle w:val="Style13"/>
        <w:rPr/>
      </w:pPr>
      <w:r>
        <w:rPr/>
        <w:t xml:space="preserve">Позвольте объяснить и упростить. Если у вас есть два магнитных поля, пересекающие друг друга, то вы имеете уникальную ситуацию, где электрические признаки могут передаваться через магнитное поле без какого-либо прикосновения к проводам. Две катушки с намотанным на них проводом, расположенные рядом друг с другом, между собой могут проводить ток без какого-либо физического контакта. Этот процесс называется электромагнитной индукцией . Это совсем не эзотерика, ибо такого рода передатчики любого вида и размера делают это ежедневно в миллионах приборов по всему миру. Это очень хорошо известно и находится во всем, что у вас есть, начиная от тостера и кончая компьютером. </w:t>
      </w:r>
    </w:p>
    <w:p>
      <w:pPr>
        <w:pStyle w:val="Style13"/>
        <w:rPr/>
      </w:pPr>
      <w:r>
        <w:rPr/>
        <w:t xml:space="preserve">Позже наука все больше и больше была вынуждена поверить в магнетизм, а также в электрические признаки внутри тела. Вдруг наука начала серьезно относиться к целительству с использованием магнетизма (даже хотя по некоторым причинам они не соглашаются с тем, что случайный магнетизм вреден для вас!). Я тщательно искал научное подтверждение индуктивности и уже нашел его в нескольких местах! </w:t>
      </w:r>
    </w:p>
    <w:p>
      <w:pPr>
        <w:pStyle w:val="Style13"/>
        <w:rPr/>
      </w:pPr>
      <w:r>
        <w:rPr>
          <w:i/>
        </w:rPr>
        <w:t xml:space="preserve">Большая часть новостей о влиянии ЭМП фокусировались на излучениях от линий электропередач, проводки в жилых домах и домашних бытовых приборов. Они описывали существующие до сих пор разногласия по поводу того, оказывают ли эти поля вредные эффекты на здоровье, такие, как нарушение сна, изменение сердечных ритмов и рак. И хотя риск широко освещен в печати, ЭМП постепенно входят в медицину. </w:t>
      </w:r>
    </w:p>
    <w:p>
      <w:pPr>
        <w:pStyle w:val="Style13"/>
        <w:rPr/>
      </w:pPr>
      <w:r>
        <w:rPr>
          <w:i/>
        </w:rPr>
        <w:t xml:space="preserve">За последние 20 лет Управление по контролю за продуктами и лекарствами одобрило генераторы ЭМП для двух медицинских целей. Часто эти приборы используются для лечения переломов кости при прекращении срастания; также лечение с помощью ЭМП все больше и больше применяется для соединения спинных позвонков у людей с неподдающимися другим методам лечения болями в спине. </w:t>
      </w:r>
    </w:p>
    <w:p>
      <w:pPr>
        <w:pStyle w:val="Style13"/>
        <w:rPr/>
      </w:pPr>
      <w:r>
        <w:rPr>
          <w:i/>
        </w:rPr>
        <w:t>Новейшие техники позволяют использование полей даже без прикосновения электродов к телу. «Это самое важное терапевтическое продвижение за последние годы», - предполагает Артур А. Пилла - биофизик Медицинской Школы Маунт Синай в Нью-Йорке. Он объясняет, что более новые приборы передают энергию поля в тело от размещенных вокруг катушек проводов, не прикасаясь к поврежденным местам»</w:t>
      </w:r>
      <w:r>
        <w:rPr>
          <w:rStyle w:val="FootnoteCharacters"/>
          <w:rStyle w:val="FootnoteAnchor"/>
          <w:rFonts w:eastAsia="Symbol" w:cs="Symbol" w:ascii="Symbol" w:hAnsi="Symbol"/>
          <w:i/>
        </w:rPr>
        <w:footnoteReference w:customMarkFollows="1" w:id="17"/>
        <w:t></w:t>
      </w:r>
      <w:r>
        <w:rPr>
          <w:rFonts w:eastAsia="Symbol" w:cs="Symbol" w:ascii="Symbol" w:hAnsi="Symbol"/>
          <w:i/>
          <w:vertAlign w:val="superscript"/>
        </w:rPr>
        <w:t></w:t>
      </w:r>
      <w:r>
        <w:rPr>
          <w:i/>
        </w:rPr>
        <w:t>.</w:t>
      </w:r>
    </w:p>
    <w:p>
      <w:pPr>
        <w:pStyle w:val="Style13"/>
        <w:rPr/>
      </w:pPr>
      <w:r>
        <w:rPr/>
        <w:t xml:space="preserve">Что? Не прикасаясь к телу? Как странно!.. звони священнику и вызывай изгоняющего беса! О-пс, не беспокойтесь, сейчас это уже наука. (Я веселюсь… не шлите мне письма.) Именно это я ищу - катушки с проводами вокруг поврежденного места? Это индуктивность. Мне следует спросить: «Каким образом тело получает исцеление?» Здесь точно должно быть что-то молекулярное, принимающее информацию от провода катушки, находящейся вне тела. Кто-нибудь проецирует эту возможность индуктивности (только что подтвержденную на предыдущей странице) на очень страшное (как говорит наука) действие метафизической энергетической работы? В следующий раз, когда столкнетесь с энергетической бесконтактной работой, будете ее проводить или позволите проводить ее с вами, вспомните вышеприведенную научную технологию целительства, где работа ЭМП выполняется в лаборатории без прикосновения к Человеку! И они говорили, что мы странные? </w:t>
      </w:r>
    </w:p>
    <w:p>
      <w:pPr>
        <w:pStyle w:val="Style13"/>
        <w:rPr/>
      </w:pPr>
      <w:r>
        <w:rPr/>
        <w:t xml:space="preserve">В поисках индуктивности в клеточной структуре Человеческого тела я также наткнулся на известный биологический феномен, который меня, образно говоря, «сдул»! Я никогда не осознавал, что основной компонент синапса в мозгу зависит от индуктивности! У нас в голове есть самый мощный компьютер в мире, и сейчас мы понимаем, что никакие «провода» (нервы в нашем мозге) в этом большом компьютере не связаны друг с другом! Нервные окончания, несущие мысли и память, называемые синапсами, справляются с десятками миллионов наборов инструкций, каждый день поступающими в мозг, и никогда не касаются друг друга. Они только находятся вблизи друг друга! </w:t>
      </w:r>
    </w:p>
    <w:p>
      <w:pPr>
        <w:pStyle w:val="Style13"/>
        <w:rPr/>
      </w:pPr>
      <w:r>
        <w:rPr/>
        <w:t xml:space="preserve">Мы уже знаем об электрических характеристиках мозга. Они очень хорошо известны, их даже можно измерять с помощью энцефалографа. Итак (следите за мной), вот Человеческий мозг, компьютер, использующий электрический ток, где «провода» не соприкасаются. Это чудесный пример индуктивности в биологической системе Человека. Очевидно, что синапс - это вид «информации», передаваемой между нервами с помощью индуктивности. Также это указывает на то, что магнитное поле должно окружать каждое нервное окончание. Магнитное поле подчиняется основным правилам электричества, что имеет смысл. Кроме того, это помогает нам понять, как наши мозги часто могут «заново электрифицировать себя» в случае повреждения или травмы. Много раз мозг переобучается, чтобы использовать другие пути, когда один из них поврежден. Поскольку мозг не имеет «жестко закрепленных проводов» (подсоединенных к нервам), он может заново прокладывать маршрут электрических путей - и делает это! </w:t>
      </w:r>
    </w:p>
    <w:p>
      <w:pPr>
        <w:pStyle w:val="Style13"/>
        <w:rPr/>
      </w:pPr>
      <w:r>
        <w:rPr/>
        <w:t xml:space="preserve">Все вышесказанное я привожу для того, чтобы вы могли понять: сейчас оно согласуется с тем, что я ищу внутри ДНК, как известную часть того, как работают наши тела. Таким образом, кроме всего прочего, не так уж странно искать подобный процесс в других частях нашего химического состава. Нервы несут электрическую энергию. Понятно, как они могут иметь магнитное поле. Электрические признаки ДНК пока не известны, и все же у меня есть способ обнаружить мой магнитный двигатель ДНК. </w:t>
      </w:r>
    </w:p>
    <w:p>
      <w:pPr>
        <w:pStyle w:val="Style13"/>
        <w:rPr/>
      </w:pPr>
      <w:r>
        <w:rPr/>
        <w:t xml:space="preserve">Однако, я обнаружил абсолютное подтверждение того, что надеялся увидеть годами: знание важности электрических характеристик во ВСЕЙ биологии (и ДНК тоже). </w:t>
      </w:r>
    </w:p>
    <w:p>
      <w:pPr>
        <w:pStyle w:val="Style13"/>
        <w:rPr/>
      </w:pPr>
      <w:r>
        <w:rPr>
          <w:i/>
        </w:rPr>
        <w:t>НАКОНЕЦ РАСКРЫТ КЛЕЙ СУЩЕСТВОВАНИЯ МОЛЕКУЛЫ: ученые каталогизировали приблизительно 20 миллионов химических веществ, начиная с таких простых, как вода, и кончая такими гигантскими соединениями, как ДНК; почти все они являются скоплением атомов, связанных вместе электронными межатомными связями. Вопрос в том, чтобы понять эти крошечные межатомные связи - клей материального существования - сердце химической науки</w:t>
      </w:r>
      <w:r>
        <w:rPr>
          <w:rStyle w:val="FootnoteCharacters"/>
          <w:rStyle w:val="FootnoteAnchor"/>
          <w:rFonts w:eastAsia="Symbol" w:cs="Symbol" w:ascii="Symbol" w:hAnsi="Symbol"/>
          <w:i/>
        </w:rPr>
        <w:footnoteReference w:customMarkFollows="1" w:id="18"/>
        <w:t></w:t>
      </w:r>
      <w:r>
        <w:rPr>
          <w:i/>
        </w:rPr>
        <w:t>.</w:t>
      </w:r>
    </w:p>
    <w:p>
      <w:pPr>
        <w:pStyle w:val="Style13"/>
        <w:rPr/>
      </w:pPr>
      <w:r>
        <w:rPr/>
        <w:t xml:space="preserve">Мой поиск, как не специалиста-ученого, чтобы обнаружить магнитное свойство ДНК, подскочил на несколько уровней, когда я прочитал это заключение. Ученые заговорили как Крайон! Но я все еще упускаю некоторые важные вещи, чтобы хотя бы начать постулировать нечто настолько странное, как магнитная составляющая ДНК. Мне необходимо показать возможность существования естественного электрического тока в ДНК. </w:t>
      </w:r>
    </w:p>
    <w:p>
      <w:pPr>
        <w:pStyle w:val="Style13"/>
        <w:rPr/>
      </w:pPr>
      <w:r>
        <w:rPr/>
        <w:t xml:space="preserve">Это трудно! Во-первых, для тока нужна петля. Во-вторых, широко известен факт, что хромосомы очень плохо проводят электричество, если вообще проводят! Десять лет все выглядело так, как будто я никогда не найду потенциальную информацию - до сегодняшнего момента. В прошлом апреле (1999 года) кто-то прислал мне по электронной почте первые строчки выстраданной научной статьи, которая меня шокировала: </w:t>
      </w:r>
    </w:p>
    <w:p>
      <w:pPr>
        <w:pStyle w:val="Style13"/>
        <w:rPr/>
      </w:pPr>
      <w:r>
        <w:rPr>
          <w:i/>
        </w:rPr>
        <w:t>ДНК - строительный блок жизни, но также она может когда-нибудь оказаться строительным блоком миниатюрных электронных приборов. Эта выстраданная возможность явилась результатом нового исследования, показавшего, что ДНК проводит электричество</w:t>
      </w:r>
      <w:r>
        <w:rPr>
          <w:rStyle w:val="FootnoteCharacters"/>
          <w:rStyle w:val="FootnoteAnchor"/>
          <w:rFonts w:eastAsia="Symbol" w:cs="Symbol" w:ascii="Symbol" w:hAnsi="Symbol"/>
          <w:i/>
        </w:rPr>
        <w:footnoteReference w:customMarkFollows="1" w:id="19"/>
        <w:t></w:t>
      </w:r>
      <w:r>
        <w:rPr>
          <w:rFonts w:eastAsia="Symbol" w:cs="Symbol" w:ascii="Symbol" w:hAnsi="Symbol"/>
          <w:i/>
          <w:vertAlign w:val="superscript"/>
        </w:rPr>
        <w:t></w:t>
      </w:r>
      <w:r>
        <w:rPr>
          <w:i/>
        </w:rPr>
        <w:t>.</w:t>
      </w:r>
    </w:p>
    <w:p>
      <w:pPr>
        <w:pStyle w:val="Style13"/>
        <w:rPr/>
      </w:pPr>
      <w:r>
        <w:rPr/>
        <w:t xml:space="preserve">Я не мог поверить! Я нашел полную статью в Интернете и распечатал ее. Вот кое-что еще: </w:t>
      </w:r>
    </w:p>
    <w:p>
      <w:pPr>
        <w:pStyle w:val="Style13"/>
        <w:rPr>
          <w:i/>
          <w:i/>
        </w:rPr>
      </w:pPr>
      <w:r>
        <w:rPr>
          <w:i/>
        </w:rPr>
        <w:t xml:space="preserve">Исследование показало, что, в то время как ДНК никогда не будет заменой медному проводу, она проводит электричество почти так же эффективно, как хороший полупроводник. </w:t>
      </w:r>
    </w:p>
    <w:p>
      <w:pPr>
        <w:pStyle w:val="Style13"/>
        <w:rPr/>
      </w:pPr>
      <w:r>
        <w:rPr/>
        <w:t xml:space="preserve">Полупроводник? Этот прибор - сердце почти всей электроники, которой мы владеем (ладно, может быть не ваш тостер). Я искал и нашел больше по этой теме: </w:t>
      </w:r>
    </w:p>
    <w:p>
      <w:pPr>
        <w:pStyle w:val="Style13"/>
        <w:rPr/>
      </w:pPr>
      <w:r>
        <w:rPr>
          <w:i/>
        </w:rPr>
        <w:t>«ДНК проводит электрический ток во многом так же, как полупроводниковый материал», - говорят физики Ганс-Вернер Финк и Кристиан Шоенбергер из Физического Университета в Базеле, Швейцария. «Вы получаете не просто исполненную в уменьшенном масштабе разновидность провода, но совершенно другие свойства», - говорит Финк. «У ДНК ширина проводника сравнима с длиной волны электрона. Мы могли бы иметь дело с баллистическим электронным транспортом. Баллистический означает, что не имеет место дисперсия, замедляющая поток электронов.» Это могло бы означать более быструю связь, свободную от загрязнений, найденных даже в самых лучших полупроводниках»</w:t>
      </w:r>
      <w:r>
        <w:rPr>
          <w:rStyle w:val="FootnoteCharacters"/>
          <w:rStyle w:val="FootnoteAnchor"/>
          <w:rFonts w:eastAsia="Symbol" w:cs="Symbol" w:ascii="Symbol" w:hAnsi="Symbol"/>
          <w:i/>
        </w:rPr>
        <w:footnoteReference w:customMarkFollows="1" w:id="20"/>
        <w:t></w:t>
      </w:r>
      <w:r>
        <w:rPr>
          <w:i/>
        </w:rPr>
        <w:t>.</w:t>
      </w:r>
    </w:p>
    <w:p>
      <w:pPr>
        <w:pStyle w:val="Style13"/>
        <w:rPr/>
      </w:pPr>
      <w:r>
        <w:rPr/>
        <w:t xml:space="preserve">Баллистический электронный транспорт? Вдруг после всех этих лет ДНК проводит электричество… способом, не видимым прежде! Странно, что хромосомы его не проводят! Т.е. выходит: части электричество не проводят, а целое проводит! Давайте посмотрим. Однако, все еще упускается круг. Чтобы получить постоянное движение электронов для создания тока, требуется замкнутый круг. Но увы, хромосомы и ДНК построены в виде спирали, а не петли - или это не так? После 50 лет могло ли произойти нечто драматическое, касающееся формы чего-то так хорошо задокументированного, как ДНК? Да! Я обнаружил это всего месяц спустя, после появления статьи, касающейся проводимости ДНК. </w:t>
      </w:r>
    </w:p>
    <w:p>
      <w:pPr>
        <w:pStyle w:val="Style13"/>
        <w:rPr/>
      </w:pPr>
      <w:r>
        <w:rPr>
          <w:i/>
        </w:rPr>
        <w:t xml:space="preserve">Это почти так же удивительно, как обнаружение новой кости в человеческом теле. Биологи сообщили, что хромосомы - удлиненные молекулы ДНК, несущие наши генетические инструкции - заканчиваются аккуратно соединенными петлями. Биологам пришлось много раз пристально рассматривать в микроскоп 46 хромосом в ядрах каждой нормальной человеческой клетки, без восприятия того, что сейчас было открыто: концы хромосом - весьма длинных молекул ДНК, несущих генетическую информацию - аккуратно связаны в большие, прочно скрепленные узелками петли. </w:t>
      </w:r>
    </w:p>
    <w:p>
      <w:pPr>
        <w:pStyle w:val="Style13"/>
        <w:rPr/>
      </w:pPr>
      <w:r>
        <w:rPr>
          <w:i/>
        </w:rPr>
        <w:t>Петли дают ответ, которого никто не предвидел: Нормальные хромосомы не имеют концов, а только совершенный топологический континуум круга</w:t>
      </w:r>
      <w:r>
        <w:rPr>
          <w:rStyle w:val="FootnoteCharacters"/>
          <w:rStyle w:val="FootnoteAnchor"/>
          <w:rFonts w:eastAsia="Symbol" w:cs="Symbol" w:ascii="Symbol" w:hAnsi="Symbol"/>
          <w:i/>
        </w:rPr>
        <w:footnoteReference w:customMarkFollows="1" w:id="21"/>
        <w:t></w:t>
      </w:r>
      <w:r>
        <w:rPr>
          <w:rFonts w:eastAsia="Symbol" w:cs="Symbol" w:ascii="Symbol" w:hAnsi="Symbol"/>
          <w:i/>
          <w:vertAlign w:val="superscript"/>
        </w:rPr>
        <w:t></w:t>
      </w:r>
      <w:r>
        <w:rPr>
          <w:i/>
        </w:rPr>
        <w:t>.</w:t>
      </w:r>
    </w:p>
    <w:p>
      <w:pPr>
        <w:pStyle w:val="Style13"/>
        <w:rPr/>
      </w:pPr>
      <w:r>
        <w:rPr/>
        <w:t xml:space="preserve">«Science News» также сообщили об этом и дали больше деталей о теломерах. </w:t>
      </w:r>
    </w:p>
    <w:p>
      <w:pPr>
        <w:pStyle w:val="Style13"/>
        <w:rPr/>
      </w:pPr>
      <w:r>
        <w:rPr>
          <w:i/>
        </w:rPr>
        <w:t>Ученые думали, что теломеры состоят из линейных молекул ДНК, где эти молекулы образуют парные спирали немного длиннее, чем другие. Этот телометрический выступ предлагает дилемму: клетки не допускают одно-спиральную ДНК. Почему биологи не видели «т-петли» раньше? Теломеры - только маленькая часть хромосомы ДНК. «Если бы кто-то не искал именно петлю, ее было бы очень легко упустить», говорит (Джек Д.) Гриффит</w:t>
      </w:r>
      <w:r>
        <w:rPr>
          <w:rStyle w:val="FootnoteCharacters"/>
          <w:rStyle w:val="FootnoteAnchor"/>
          <w:rFonts w:eastAsia="Symbol" w:cs="Symbol" w:ascii="Symbol" w:hAnsi="Symbol"/>
          <w:i/>
        </w:rPr>
        <w:footnoteReference w:customMarkFollows="1" w:id="22"/>
        <w:t></w:t>
      </w:r>
      <w:r>
        <w:rPr>
          <w:rFonts w:eastAsia="Symbol" w:cs="Symbol" w:ascii="Symbol" w:hAnsi="Symbol"/>
          <w:i/>
          <w:vertAlign w:val="superscript"/>
        </w:rPr>
        <w:t></w:t>
      </w:r>
      <w:r>
        <w:rPr>
          <w:i/>
        </w:rPr>
        <w:t>.</w:t>
      </w:r>
    </w:p>
    <w:p>
      <w:pPr>
        <w:pStyle w:val="Style13"/>
        <w:rPr/>
      </w:pPr>
      <w:r>
        <w:rPr/>
        <w:t xml:space="preserve">Сейчас у меня есть мой электрический двигатель ДНК! С интервалом в несколько месяцев не связанные друг с другом исследования показывают, что ДНК проводит электричество и образовывает петлю в виде круга. Ладно, ладно, еще никто не сказал о магнитной составляющей ДНК, но пока никто и не открыл какой-то вид тока, таящийся в петле ДНК. </w:t>
      </w:r>
    </w:p>
    <w:p>
      <w:pPr>
        <w:pStyle w:val="Style13"/>
        <w:rPr/>
      </w:pPr>
      <w:r>
        <w:rPr/>
        <w:t xml:space="preserve">Позвольте перефразировать вышеприведенную науку в мою собственную будущую цитату: «Почему биологи не наблюдали </w:t>
      </w:r>
      <w:r>
        <w:rPr>
          <w:i/>
        </w:rPr>
        <w:t>магнитное поле</w:t>
      </w:r>
      <w:r>
        <w:rPr/>
        <w:t xml:space="preserve"> раньше? Пока кто-то целенаправленно не искал именно </w:t>
      </w:r>
      <w:r>
        <w:rPr>
          <w:i/>
        </w:rPr>
        <w:t>магнитное поле</w:t>
      </w:r>
      <w:r>
        <w:rPr/>
        <w:t xml:space="preserve">, его было очень легко упустить.» Если наука могла упускать очевидную петлю в течение 40 лет, кто знает, что еще они упустили? С той скоростью, с которой все происходит, мы можем получить такое заявление еще в этом году… или ко времени опубликования этой книги. </w:t>
      </w:r>
    </w:p>
    <w:p>
      <w:pPr>
        <w:pStyle w:val="Style13"/>
        <w:rPr/>
      </w:pPr>
      <w:r>
        <w:rPr/>
        <w:t xml:space="preserve">Моя точка зрения состоит в следующем: сейчас ДНК демонстрирует возможность нести электрический ток лучше, чем это делает мозг. Возможно вокруг каждой хромосомы существует крохотное магнитное поле? Кто знает; но я твердо верю, что наша наука вскоре полностью подтвердит слова Крайона - прежде ускользавший постулат - магнитная составляющая ДНК - станет наукой. </w:t>
      </w:r>
    </w:p>
    <w:p>
      <w:pPr>
        <w:pStyle w:val="Style13"/>
        <w:rPr/>
      </w:pPr>
      <w:r>
        <w:rPr/>
        <w:t xml:space="preserve">Когда это произойдет, наука объяснит, как линии электропередач и электрические одеяла, так же, как и магнитные матрасы и кресла…и, о да, как нечто, называемое магнитным полем Земли, может «разговаривать» с клеточной структурой Человеческой ДНК. Вчерашняя странность начинает становиться сегодняшним фактом. </w:t>
      </w:r>
    </w:p>
    <w:p>
      <w:pPr>
        <w:pStyle w:val="Style13"/>
        <w:rPr/>
      </w:pPr>
      <w:r>
        <w:rPr/>
      </w:r>
    </w:p>
    <w:p>
      <w:pPr>
        <w:pStyle w:val="2"/>
        <w:rPr/>
      </w:pPr>
      <w:r>
        <w:rPr/>
        <w:t>Физика и Космическая Сеть</w:t>
      </w:r>
    </w:p>
    <w:p>
      <w:pPr>
        <w:pStyle w:val="2"/>
        <w:rPr/>
      </w:pPr>
      <w:r>
        <w:rPr/>
      </w:r>
    </w:p>
    <w:p>
      <w:pPr>
        <w:pStyle w:val="Style13"/>
        <w:rPr/>
      </w:pPr>
      <w:r>
        <w:rPr/>
        <w:t xml:space="preserve">Я даже не ожидал, что физики или астрономы со временем откроют спрятанную в темноте космоса энергию и назовут ее «Космической Сетью». Это название, данное Крайоном для тщательно сбалансированной энергии, заполняющей космос. Оно объяснялось и было опубликовано в Седьмой Книге Крайона «Письма из дома». </w:t>
      </w:r>
    </w:p>
    <w:p>
      <w:pPr>
        <w:pStyle w:val="Style13"/>
        <w:rPr/>
      </w:pPr>
      <w:r>
        <w:rPr/>
        <w:t>Однако, я ищу научные открытия, которые бы работали рука об руку с тем, что описывал Крайон. Не вдаваясь в интенсивный обзор Космической Сети, достаточно сказать, что я ищу научные открытия, касающиеся обнаружения описанной Крайоном уникальной и ускользающей «</w:t>
      </w:r>
      <w:r>
        <w:rPr>
          <w:i/>
        </w:rPr>
        <w:t>космологической константы</w:t>
      </w:r>
      <w:r>
        <w:rPr/>
        <w:t xml:space="preserve">», представляющей собой Космическую Сеть. Кроме того, что-нибудь о скрытой энергии или магнитных полях в свободном космосе было бы чудесным намеком. </w:t>
      </w:r>
    </w:p>
    <w:p>
      <w:pPr>
        <w:pStyle w:val="Style13"/>
        <w:rPr/>
      </w:pPr>
      <w:r>
        <w:rPr/>
        <w:t xml:space="preserve">И снова я сообщаю: в научных статьях, написанных в 1999 и 2000 годах, я обнаружил две концепции. Вам следует понять общее направление моего поиска. Чего-то в этом роде я ожидал очень давно, и вдруг оно появляется повсюду, с интервалом в месяцы в 1999 и 2000 годах. Совпадение? Или нам дается новая чудесная энергия открытия тогда, когда мы освобождаемся от «конца дней»? </w:t>
      </w:r>
    </w:p>
    <w:p>
      <w:pPr>
        <w:pStyle w:val="Style13"/>
        <w:rPr/>
      </w:pPr>
      <w:r>
        <w:rPr/>
        <w:t xml:space="preserve">В октябре 1999 года в журнале «Астрономия» появилась чудесно исчерпывающая статья Джеймса Гланца о космологической константе и новом открытии в области упущенной энергии. Статья хорошо написана, и стоит ее поискать, если вы хотите получить полную картину. </w:t>
      </w:r>
    </w:p>
    <w:p>
      <w:pPr>
        <w:pStyle w:val="Style13"/>
        <w:rPr/>
      </w:pPr>
      <w:r>
        <w:rPr/>
        <w:t xml:space="preserve">Помните космологическую константу? В 1917 году Альберт Эйнштейн постулировал ее как «чушь-фактор» - встроенный в его Теорию Относительности. Очевидно, эта теория не совсем удачно работала для таких больших вещей, как вся Вселенная, и введя космологическую константу, Эйнштейн привел все к равновесию. Позже он назвал эту идею своей «самой большой ошибкой» и извинился. </w:t>
      </w:r>
    </w:p>
    <w:p>
      <w:pPr>
        <w:pStyle w:val="Style13"/>
        <w:rPr/>
      </w:pPr>
      <w:r>
        <w:rPr/>
        <w:t xml:space="preserve">Гланц сообщает, что Эйнштейн был прав, и космологическая константа сейчас открывается заново. Найденное ошеломило астрономов и физиков. И, согласно статье Гланца, убедить их было нелегко. Открытие простое: расширяющаяся Вселенная - это расширение запредельного потенциала энергии, создавшей Вселенную. Другими словами, гравитация все время должна действовать как тормоз, медленно наращивая ускорение и уменьшая расширение, со временем приводя их к остановке (знаете, гравитация это делает). Открытие же состоит в следующем: Вселенная ускоряется! Для того, чтобы иметь ускоряющийся космос, должна существовать скрытая энергия, действующая против гравитации - это предмет «одного из наиболее важных направлений развития в любой отрасли науки в 23 столетии», - говорит Гланц. </w:t>
      </w:r>
    </w:p>
    <w:p>
      <w:pPr>
        <w:pStyle w:val="Style13"/>
        <w:rPr/>
      </w:pPr>
      <w:r>
        <w:rPr/>
        <w:t xml:space="preserve">«Это было бы замечательным открытием», - сказал (Майкл) Тэрнер (предсказывавший, что космологическая константа будет обнаружена). «А это значит, что существует некая форма энергии, которую мы не понимаем». </w:t>
      </w:r>
    </w:p>
    <w:p>
      <w:pPr>
        <w:pStyle w:val="Style13"/>
        <w:rPr/>
      </w:pPr>
      <w:r>
        <w:rPr/>
        <w:t>Известный ученый Стивен Хокинг, Кэмбриджский Университет, сначала говорил, что работы по открытию космологической константы были «слишком черновыми, чтобы принимать их всерьез».</w:t>
      </w:r>
    </w:p>
    <w:p>
      <w:pPr>
        <w:pStyle w:val="Style13"/>
        <w:rPr/>
      </w:pPr>
      <w:r>
        <w:rPr/>
        <w:t>Сейчас Гланц сообщает, что Хокинг говорит: «Сейчас у меня больше времени изучить наблюдения - сейчас я думаю, что предполагаемое существование космологической константы очень хорошо обосновано».</w:t>
      </w:r>
    </w:p>
    <w:p>
      <w:pPr>
        <w:pStyle w:val="Style13"/>
        <w:rPr/>
      </w:pPr>
      <w:r>
        <w:rPr/>
        <w:t xml:space="preserve">Гланц подытоживает свою статью следующим утверждением: </w:t>
      </w:r>
    </w:p>
    <w:p>
      <w:pPr>
        <w:pStyle w:val="Style13"/>
        <w:rPr/>
      </w:pPr>
      <w:r>
        <w:rPr/>
        <w:t xml:space="preserve">«Какая физическая энергия отвечает за константу? Никто не знает. Так называемая «забавная энергия» может быть чем-то, состоящим из быстро исчезающих частиц, о которых квантовая механика говорит, что они, должно быть, внезапно появляются и внезапно исчезают из существования в виде странной, похожей на жидкость субстанции, называемой квинтэссенцией. Сейчас достаточно странно, что теоретики частиц начали думать об этой новой забавной вещи, их вычисления показывают ее существование скорее слишком много, чем слишком мало». </w:t>
      </w:r>
    </w:p>
    <w:p>
      <w:pPr>
        <w:pStyle w:val="Style13"/>
        <w:rPr/>
      </w:pPr>
      <w:r>
        <w:rPr/>
        <w:t xml:space="preserve">Я люблю термин «забавная энергия». Он намного лучше, чем название Крайона «Космическая Сеть»! Эй, Крайон, почему ты не назвал ее «забавной энергией»? Другое интересное открытие, связанное с тем, что сейчас обнаруживают в космосе с помощью все улучшающегося инструментария, также напрямую связано с Космической Сетью Крайона. Крайон рассказывал об электромагнитных силах, удерживающих энергию сбалансированной к нулю - или о том, что он назвал «нулевым» состоянием. Также он говорил о какой-то регулярной разбалансировке Сети, которую мы могли бы видеть, включая то, что черные дыры являются частью этой разбалансировки. Если так, тогда нам следует ожидать увидеть магнитную энергию вне влияния галактик или другой физической «видимой» материи. Это помогло бы увидеть работу некоего вида электромагнитной силы, не относящейся к гравитации. В мае 2000 года сообщалось: </w:t>
      </w:r>
    </w:p>
    <w:p>
      <w:pPr>
        <w:pStyle w:val="Style13"/>
        <w:rPr/>
      </w:pPr>
      <w:r>
        <w:rPr>
          <w:i/>
        </w:rPr>
        <w:t xml:space="preserve">Охотясь за магнитной энергией в межгалактическом космосе, ученые обнаружили ее неожиданные первичные залежи. Коллектив исследователей сообщает: как в промежутках между скоплениями галактик, так и в более одиночных, соседствующих с этими скоплениями галактиках магнитное поле заметно сильное. </w:t>
      </w:r>
    </w:p>
    <w:p>
      <w:pPr>
        <w:pStyle w:val="Style13"/>
        <w:rPr/>
      </w:pPr>
      <w:r>
        <w:rPr/>
        <w:t xml:space="preserve">«Это подтверждает существование огромного источника энергии, который недосмотрели астрономы», - комментирует теоретик Стирлинг А. Колгейт из Национальной Лаборатории в Лос Аламосе (Нью Мексико). </w:t>
      </w:r>
    </w:p>
    <w:p>
      <w:pPr>
        <w:pStyle w:val="Style13"/>
        <w:rPr/>
      </w:pPr>
      <w:r>
        <w:rPr/>
        <w:t xml:space="preserve">«Это говорит нам о том, что в космосе существует значительная энергия, содержащаяся в (межгалактических) магнитных полях», - сказал Филипп П. Кронберг из Университета в Торонто, ответственный за десятилетнее исследование. </w:t>
      </w:r>
    </w:p>
    <w:p>
      <w:pPr>
        <w:pStyle w:val="Style13"/>
        <w:rPr/>
      </w:pPr>
      <w:r>
        <w:rPr/>
        <w:t xml:space="preserve">«Я удивлен, очень удивлен», - сказал Рассел М. Калсруд из Пристонского Университета, добавляя, что он полон некоторыми сомнениями, что концентрация так высока, как утверждает Кронберг, «но даже если сила поля намного меньше, - добавляет он, - их все еще очень трудно объяснить». </w:t>
      </w:r>
    </w:p>
    <w:p>
      <w:pPr>
        <w:pStyle w:val="Style13"/>
        <w:rPr/>
      </w:pPr>
      <w:r>
        <w:rPr/>
        <w:t xml:space="preserve">Итак, кажется наука находит некоторые из раньше казавшихся странными и ускользающими от глаз признаков Космической Сети. Почти все сообщения полны слов «неожиданный» или «удивительный». (Мне все еще нравится термин «забавная энергия».) </w:t>
      </w:r>
    </w:p>
    <w:p>
      <w:pPr>
        <w:pStyle w:val="Style13"/>
        <w:rPr/>
      </w:pPr>
      <w:r>
        <w:rPr/>
        <w:t xml:space="preserve">В новостях также есть другое очень удивительное откровение физиков, оно подтверждает информацию, которую мы узнали от Крайона почти с самого начала обсуждения о сути атома. Много раз Крайон (в посланиях) учил о межпространственности материи. Он рассказывал, что многое скрыто от нас, и что, подобно ДНК, просто существуют вещи, которые работают, но невидимы. </w:t>
      </w:r>
    </w:p>
    <w:p>
      <w:pPr>
        <w:pStyle w:val="Style13"/>
        <w:rPr/>
      </w:pPr>
      <w:r>
        <w:rPr/>
        <w:t xml:space="preserve">Вся идея о межпространственности всегда классифицировалась как научная фантастика. Рассматривать обычную материю или биологию с точки зрения многомерности означало быть «не в себе» (как «забавная энергия»… ха, ха). Таким образом, когда в феврале 2000 года в научном журнале я прочел нижеследующую идею, то был потрясен! </w:t>
      </w:r>
    </w:p>
    <w:p>
      <w:pPr>
        <w:pStyle w:val="Style13"/>
        <w:rPr/>
      </w:pPr>
      <w:r>
        <w:rPr/>
        <w:t xml:space="preserve">Всего два года назад мысль о дополнительных измерениях занимала неопределенное место между наукой и научной фантастикой. Многие физики уже начинали видеть многообещающую теорию струн как следующий крупный шаг для физиков-теоретиков. Согласно этой теории, все во Вселенной состоит из крошечных петель или струн энергии, вибрирующих в пространстве-времени, и имеющих шесть или семь дополнительных измерений пространства и одно времени. Как утверждают физики, эти дополнительные измерения компактны и сжаты в пространстве, таком маленьком, что их невозможно наблюдать. </w:t>
      </w:r>
    </w:p>
    <w:p>
      <w:pPr>
        <w:pStyle w:val="Style13"/>
        <w:rPr/>
      </w:pPr>
      <w:r>
        <w:rPr/>
        <w:t xml:space="preserve">Мысль о том, что дополнительные пространства могут быть большими - возможно, обнаруживаемыми - была чем-то, о чем ученые в основном говорили «поздно ночью, после небольшой выпивки», - говорит Гордон Л. Кейн, теоретик из Мичиганского Университета в Энн Арбор. Следовательно, Кейн почувствовал, что ступает на зыбкую почву, излагая вымышленную новую историю об экспериментах, открывающих дополнительные измерения. </w:t>
      </w:r>
    </w:p>
    <w:p>
      <w:pPr>
        <w:pStyle w:val="Style13"/>
        <w:rPr/>
      </w:pPr>
      <w:r>
        <w:rPr/>
        <w:t xml:space="preserve">Однако, даже ко времени выхода этой статьи, такая возможность больше не кажется такой удивительной, какой была, когда он писал ее несколькими месяцами раньше. Между представлением (вымышленной) истории Кейна и ее публикацией, вышли два теоретических исследования, которые вдруг «вытолкнули» идею об относительно больших дополнительных измерениях в центр внимания. </w:t>
      </w:r>
    </w:p>
    <w:p>
      <w:pPr>
        <w:pStyle w:val="Style13"/>
        <w:rPr/>
      </w:pPr>
      <w:r>
        <w:rPr/>
        <w:t xml:space="preserve">Статья продолжает рассказывать, что два исследования подтвердили это неожиданное открытие. Одно из них проводилось в Европейской лаборатории физики частиц в Женеве, другое - в Стенфордском Университете и в Абду Салам Международном центре теоретической физики в Триесте, Италия. </w:t>
      </w:r>
    </w:p>
    <w:p>
      <w:pPr>
        <w:pStyle w:val="Style13"/>
        <w:rPr/>
      </w:pPr>
      <w:r>
        <w:rPr/>
        <w:t>Сегодня коллективы исследователей Соединенных Штатов и Европы ищут следы дополнительных измерений. Этот поиск становится «одним из лучших шансов сделать самое эффектное открытые в следующие пару лет», - говорит Джозеф Дайкен из Национальной лаборатории ускорителя имени Ферми в Батавии, Иллинойс.</w:t>
      </w:r>
    </w:p>
    <w:p>
      <w:pPr>
        <w:pStyle w:val="Style13"/>
        <w:rPr/>
      </w:pPr>
      <w:r>
        <w:rPr/>
        <w:t xml:space="preserve">Итак, сейчас мы завершаем полный круг и возвращаемся к началу этой книги, где в первой главе, названной «Трудные понятия», я пытался объяснить межпространственность жизни. Затем, конечно, Крайон рассказывал об этом в главах 2 и 3, названных «Время и реальность». Сейчас вот мы в конце этой книги, и я представляю факт, что наука начинает делать то же самое! Также мне хотелось бы указать, что на стр. 67 этой книги Папа Иоанн Павел II говорил об «отдаленных реальностях Рая и Ада», и что они не таковы, как нам говорили. Все указывает на то, что мы начинаем понимать: мы - межпространственные творения в межпространственном мире. Я даже не ожидал, что главенствующая религия и физика скажут это одновременно! (См. стр. 243-244.) </w:t>
      </w:r>
    </w:p>
    <w:p>
      <w:pPr>
        <w:pStyle w:val="Style13"/>
        <w:rPr/>
      </w:pPr>
      <w:r>
        <w:rPr/>
        <w:t xml:space="preserve">В течение двух лет открытия в области ДНК и физики были просто крупными газетными заголовками по отношению к подтверждению учений Крайона, но я действительно не ожидал того, что последовало. Сейчас я хочу поговорить об антропологии - науке о происхождении видов Человека. </w:t>
      </w:r>
    </w:p>
    <w:p>
      <w:pPr>
        <w:pStyle w:val="Style13"/>
        <w:rPr/>
      </w:pPr>
      <w:r>
        <w:rPr/>
      </w:r>
    </w:p>
    <w:p>
      <w:pPr>
        <w:pStyle w:val="2"/>
        <w:rPr/>
      </w:pPr>
      <w:r>
        <w:rPr/>
        <w:t>Современные Люди - не продукт естественной эволюции!</w:t>
      </w:r>
    </w:p>
    <w:p>
      <w:pPr>
        <w:pStyle w:val="2"/>
        <w:rPr/>
      </w:pPr>
      <w:r>
        <w:rPr/>
      </w:r>
    </w:p>
    <w:p>
      <w:pPr>
        <w:pStyle w:val="Style13"/>
        <w:rPr/>
      </w:pPr>
      <w:r>
        <w:rPr/>
        <w:t xml:space="preserve">Посмотрите в этой книге на послание главы 7. В нем, переданном в Калифорнии в декабре 1999 года, Крайон говорит о регулировке Человечества. Тема - «Прошлое вмешательство в Человеческую биологию». Крайон рассказал, что мы, как Люди, представляем только один «вид» Человека, и что это реально противоречит всему, что мы поняли о естественном отборе и общепринятом процессе эволюции на Земле. </w:t>
      </w:r>
    </w:p>
    <w:p>
      <w:pPr>
        <w:pStyle w:val="Style13"/>
        <w:rPr/>
      </w:pPr>
      <w:r>
        <w:rPr/>
        <w:t xml:space="preserve">Вот что он говорил: </w:t>
      </w:r>
    </w:p>
    <w:p>
      <w:pPr>
        <w:pStyle w:val="Style13"/>
        <w:rPr/>
      </w:pPr>
      <w:r>
        <w:rPr/>
        <w:t xml:space="preserve">Дорогие Человеческие Существа на вершине эволюционной цепи, почему существует только один вид Человека? Вы можете спросить: «Крайон, что ты имеешь в виду? У Людей много различий». Послушайте: нам бы хотелось, чтобы вы посмотрели на ВСЮ остальную биологию на вашей планете. Посмотрите на все отряды, виды и типы. Вы находитесь на вершине цепи, и все же существует много видов млекопитающих, много видов китов, много видов приматов. Каждый отдельный вид имеет много подвидов, пока дело не доходит до Человека. Затем произошла антропологическая аномалия: Только один вид Человека помещен на вершину! </w:t>
      </w:r>
    </w:p>
    <w:p>
      <w:pPr>
        <w:pStyle w:val="Style13"/>
        <w:rPr/>
      </w:pPr>
      <w:r>
        <w:rPr/>
        <w:t xml:space="preserve">Где-нибудь должно же быть свидетельство об этой эволюционной аномалии, и мне интересно, кто-нибудь когда-нибудь замечал это или по-настоящему понял, о чем говорил Крайон. Кроме того, мы говорим об очень странной вещи. Мы привыкли к тому, что здесь только один вид Человека… и большинство людей никогда дважды не думало об этом. </w:t>
      </w:r>
    </w:p>
    <w:p>
      <w:pPr>
        <w:pStyle w:val="Style13"/>
        <w:rPr/>
      </w:pPr>
      <w:r>
        <w:rPr/>
        <w:t xml:space="preserve">Никогда столь быстро я не получал подтверждение тому, что передал Крайон, и на тему, которую он никогда не затрагивал раньше. В начале года в аэропорту (а где же еще?) я увидел обложку журнала «Scientific American» за январь 2000 года и был ошеломлен обратной стороной обложки. Посмотрите, что пишет этот научный журнал! </w:t>
      </w:r>
    </w:p>
    <w:p>
      <w:pPr>
        <w:pStyle w:val="Style13"/>
        <w:rPr>
          <w:i/>
          <w:i/>
        </w:rPr>
      </w:pPr>
      <w:r>
        <w:rPr>
          <w:i/>
        </w:rPr>
        <w:t>Мы были не одни. Наш вид имел, по крайней мере, 15 родственников. Остаемся только мы. Почему?</w:t>
      </w:r>
    </w:p>
    <w:p>
      <w:pPr>
        <w:pStyle w:val="Style13"/>
        <w:rPr>
          <w:i/>
          <w:i/>
        </w:rPr>
      </w:pPr>
      <w:r>
        <w:rPr>
          <w:i/>
        </w:rPr>
        <w:t xml:space="preserve">Сегодня мы принимаем на веру то, что Гомо сапиенс - единственный представитель гоминидов на Земле. И все же, по крайней мере четыре миллиона лет много видов человекообразных населяли планету. Что делает нас особыми? </w:t>
      </w:r>
    </w:p>
    <w:p>
      <w:pPr>
        <w:pStyle w:val="Style13"/>
        <w:rPr/>
      </w:pPr>
      <w:r>
        <w:rPr>
          <w:i/>
        </w:rPr>
        <w:t xml:space="preserve">Гомо сапиенс живет на Земле примерно последние 25000 лет, свободно и без конкуренции со стороны других членов семьи гоминидов. Очевидно, этот период времени был достаточно долгим для того, чтобы у нас развилось глубокое ощущение того, что быть единственными в мире - совершенно естественное и уместное состояние вещей. </w:t>
      </w:r>
    </w:p>
    <w:p>
      <w:pPr>
        <w:pStyle w:val="Style13"/>
        <w:rPr/>
      </w:pPr>
      <w:r>
        <w:rPr>
          <w:i/>
        </w:rPr>
        <w:t>Несмотря на нашу богатую историю, в течение которой разные виды гоминидов развивались, жили вместе, совершенствовались, поднимались и исчезали, Гомо сапиенс в конце концов появился как единственный гоминид. Причины этого вообще неизвестны.</w:t>
      </w:r>
    </w:p>
    <w:p>
      <w:pPr>
        <w:pStyle w:val="Style13"/>
        <w:rPr/>
      </w:pPr>
      <w:r>
        <w:rPr/>
        <w:t xml:space="preserve">Сейчас я также осознаю (это для тех фанатов Крайона, имеющих все его книги), что Крайон дал «заголовок» об этом факте в книге 2 «Не думай как человек» (глава 11). Здесь, в 1994 году Крайон говорил именно о том, что мы только что обнаружили… </w:t>
      </w:r>
    </w:p>
    <w:p>
      <w:pPr>
        <w:pStyle w:val="Style13"/>
        <w:rPr/>
      </w:pPr>
      <w:r>
        <w:rPr/>
        <w:t>«Пределы человеческой истории на Земле: На этой планете у вас прекрасная родословная! Корнями она уходит на 300000 лет назад. Однако мы вам советуем (если вам так уж необходимо изучать историю, чтобы знать, кем вы были) исследовать лишь информацию, которая охватывает последние 100000 лет. Почему? Если вы потратите силы и время на поиски информации о том, что происходило до этого времени, то будете изучать людей, которые были не похожи на вас, ибо в то время (</w:t>
      </w:r>
      <w:r>
        <w:rPr>
          <w:i/>
        </w:rPr>
        <w:t>100000 лет назад</w:t>
      </w:r>
      <w:r>
        <w:rPr>
          <w:lang w:val="en-US"/>
        </w:rPr>
        <w:t xml:space="preserve">) </w:t>
      </w:r>
      <w:r>
        <w:rPr/>
        <w:t>произошли заметные изменения. Современные люди, которые живут вокруг вас, похожи на людей, которые появились лишь 100000 лет назад. До этого был совершенно другой сценарий, о котором вам, может, и интересно узнать, но сегодня мы о нем говорить не будем. Раньше мы говорили об исторических событиях, которые происходили до наступления ледникового периода (</w:t>
      </w:r>
      <w:r>
        <w:rPr>
          <w:i/>
        </w:rPr>
        <w:t>в предыдущих посланиях</w:t>
      </w:r>
      <w:r>
        <w:rPr/>
        <w:t>) и о заимствованной биологической структуре вашего вида. Разница заключается в ДНК. В той, которая присуща именно вашему человеческому типу.»</w:t>
      </w:r>
    </w:p>
    <w:p>
      <w:pPr>
        <w:pStyle w:val="Style13"/>
        <w:rPr/>
      </w:pPr>
      <w:r>
        <w:rPr/>
        <w:t xml:space="preserve">Кажется, Крайон рассказывал об этом еще в 1994 году. Как данные Крайоном временные рамки согласуются с недавней статьей в «Scientific American»? И снова я цитирую Таттерсела: </w:t>
      </w:r>
    </w:p>
    <w:p>
      <w:pPr>
        <w:pStyle w:val="Style13"/>
        <w:rPr>
          <w:i/>
          <w:i/>
        </w:rPr>
      </w:pPr>
      <w:r>
        <w:rPr>
          <w:i/>
        </w:rPr>
        <w:t>Хотя источник Гомо сапиенс, как физической сущности, малопонятен, большинство свидетельств указывают на то, что африканцы, возможно, появились между 150000 и 200000 лет назад. Современные поведенческие паттерны не проявляются до этого времени. Самые лучшие свидетельства приходят из Израиля и его соседей, где неандертальцы жили около 200000 лет назад или, возможно, даже раньше. Около 100000 лет назад они анатомически примкнули к современному Гомо сапиенс…</w:t>
      </w:r>
    </w:p>
    <w:p>
      <w:pPr>
        <w:pStyle w:val="Style13"/>
        <w:rPr/>
      </w:pPr>
      <w:r>
        <w:rPr/>
        <w:t xml:space="preserve">Согласно статье, временные рамки те же самые, и все начинает увязываться… с тем, что было дано в посланиях так много лет назад. </w:t>
      </w:r>
    </w:p>
    <w:p>
      <w:pPr>
        <w:pStyle w:val="Style13"/>
        <w:rPr/>
      </w:pPr>
      <w:r>
        <w:rPr/>
        <w:t xml:space="preserve">Итак, мы находимся в новом тысячелетии и начинаем узнавать больше о нашей истории из научных источников, которые сейчас все больше и больше совпадают с записями Крайона. Думаете, это нечто? Подождите, пока мы не обнаружим то, что в этой книге давал Крайон касательно карты Человеческого генома. Помните его послание в главе 6 этой книги? Он говорит об откровениях, касающихся Человеческого генома. Правда, что в этом (2000) году мы закончили карту, но это не расшифрованная карта. Нам еще предстоит расшифровать информацию. Это как, наконец, обнаружить всю рукопись пьесы, написанную на странном языке. Сейчас следует понять, что означают слова. Крайон говорит: будут сюрпризы - те, которые, возможно, укажут на вмешательство или, по крайней мере, на странность логики и эволюции. Возможно, в следующей книге я смогу привести цитату из науки, тоже касающуюся этой темы? </w:t>
      </w:r>
    </w:p>
    <w:p>
      <w:pPr>
        <w:pStyle w:val="Style13"/>
        <w:rPr/>
      </w:pPr>
      <w:r>
        <w:rPr/>
      </w:r>
    </w:p>
    <w:p>
      <w:pPr>
        <w:pStyle w:val="2"/>
        <w:rPr/>
      </w:pPr>
      <w:r>
        <w:rPr/>
        <w:t xml:space="preserve">Странное и забавное - становится научным </w:t>
      </w:r>
    </w:p>
    <w:p>
      <w:pPr>
        <w:pStyle w:val="2"/>
        <w:rPr/>
      </w:pPr>
      <w:r>
        <w:rPr/>
      </w:r>
    </w:p>
    <w:p>
      <w:pPr>
        <w:pStyle w:val="Style13"/>
        <w:rPr/>
      </w:pPr>
      <w:r>
        <w:rPr/>
        <w:t xml:space="preserve">Этот раздел будет кратким… поскольку он новый, но я ожидаю, что, со временем, он будет расти. Думаю, что в книгах Крайона назову его разделом «Невероятное? заканчивается здесь». Ниже приводятся статьи, которые я обнаружил в журналах, как научных, так и общих, касающиеся тем, которые прежде были самыми невероятными. </w:t>
      </w:r>
    </w:p>
    <w:p>
      <w:pPr>
        <w:pStyle w:val="Style13"/>
        <w:rPr/>
      </w:pPr>
      <w:r>
        <w:rPr/>
        <w:t xml:space="preserve">Как давно Крайон (и большинство других метафизиков) говорили человечеству, что фокусировка на внутреннем «я» обеспечит более долгие жизни и исцеление? Фактически, Крайон говорил об этом с самого начала. Одной из надежд послания Крайона является то, что мы можем проживать более долгие жизни, если находим мир с тем, кем в действительности являемся. Результатом будет конец беспокойства, уменьшение стресса и равновесие бытия, наряду с прямым биологически вмешательством и изменением. Посмотрите, что сейчас «открывается» наукой… и все в 2000 году. </w:t>
      </w:r>
    </w:p>
    <w:p>
      <w:pPr>
        <w:pStyle w:val="Style13"/>
        <w:rPr/>
      </w:pPr>
      <w:r>
        <w:rPr/>
      </w:r>
    </w:p>
    <w:p>
      <w:pPr>
        <w:pStyle w:val="2"/>
        <w:rPr>
          <w:i/>
          <w:i/>
        </w:rPr>
      </w:pPr>
      <w:r>
        <w:rPr>
          <w:i/>
        </w:rPr>
        <w:t>Медицинская мантра</w:t>
      </w:r>
    </w:p>
    <w:p>
      <w:pPr>
        <w:pStyle w:val="2"/>
        <w:rPr>
          <w:i/>
          <w:i/>
        </w:rPr>
      </w:pPr>
      <w:r>
        <w:rPr>
          <w:i/>
        </w:rPr>
      </w:r>
    </w:p>
    <w:p>
      <w:pPr>
        <w:pStyle w:val="Style13"/>
        <w:rPr/>
      </w:pPr>
      <w:r>
        <w:rPr>
          <w:i/>
        </w:rPr>
        <w:t xml:space="preserve">В то время, как не является сюрпризом то, что трансцедентальная медитация уменьшает стресс, сейчас исследователи показывают, что использование ТМ для достижения более высокого состояния сознания может помочь очищению артерий. Афро-американцы с высоким кровяным давлением, практикующие медитацию в течение шести месяцев, наблюдали уменьшение на 0,098 мм жировых отложений в стенках артерий, по сравнению с увеличением на 0,054 мм среди тех, кто пытался просто изменить диету и образ жизни. Получение результатов потребует некоторого усилия. Сначала вам нужно узнать, как медитировать, что может потребовать часов, затем вам следует это делать по 20 минут каждое утро и каждый вечер. </w:t>
      </w:r>
    </w:p>
    <w:p>
      <w:pPr>
        <w:pStyle w:val="Style13"/>
        <w:rPr/>
      </w:pPr>
      <w:r>
        <w:rPr/>
        <w:t xml:space="preserve">Что сказать? Страничка здоровья журнала «Тайм» призывает делать медитацию, чтобы очистить артерии (невероятно, невероятно)? Верно! Как насчет того, чтобы прожить более долгую жизнь, используя духовность как руководство? Думали ли вы, что это когда-либо станет наукой? Подумайте еще… </w:t>
      </w:r>
    </w:p>
    <w:p>
      <w:pPr>
        <w:pStyle w:val="Style13"/>
        <w:rPr/>
      </w:pPr>
      <w:r>
        <w:rPr/>
      </w:r>
    </w:p>
    <w:p>
      <w:pPr>
        <w:pStyle w:val="2"/>
        <w:rPr>
          <w:i/>
          <w:i/>
        </w:rPr>
      </w:pPr>
      <w:r>
        <w:rPr>
          <w:i/>
        </w:rPr>
        <w:t xml:space="preserve">Приверженность религии связана с более долгой жизнью </w:t>
      </w:r>
    </w:p>
    <w:p>
      <w:pPr>
        <w:pStyle w:val="2"/>
        <w:rPr>
          <w:i/>
          <w:i/>
        </w:rPr>
      </w:pPr>
      <w:r>
        <w:rPr>
          <w:i/>
        </w:rPr>
      </w:r>
    </w:p>
    <w:p>
      <w:pPr>
        <w:pStyle w:val="Style13"/>
        <w:rPr/>
      </w:pPr>
      <w:r>
        <w:rPr/>
        <w:t xml:space="preserve">Регулярное занятие религиозной деятельностью идет рука об руку с лучшим физическим здоровьем и более долгой жизнью - таков результат статистического анализа 42 независимых исследований, опубликованных с 1977 года, на которые ссылается эта статья. </w:t>
      </w:r>
    </w:p>
    <w:p>
      <w:pPr>
        <w:pStyle w:val="Style13"/>
        <w:rPr/>
      </w:pPr>
      <w:r>
        <w:rPr>
          <w:i/>
        </w:rPr>
        <w:t xml:space="preserve">«Сейчас ученым необходимо исследовать неотложную проблему связи между религиозной деятельностью и моралью», - утверждает коллектив под руководством психолога Майкла И. МакКуллафа из Национального исследовательского института здравоохранения в Рокуилле. </w:t>
      </w:r>
    </w:p>
    <w:p>
      <w:pPr>
        <w:pStyle w:val="Style13"/>
        <w:rPr/>
      </w:pPr>
      <w:r>
        <w:rPr>
          <w:i/>
        </w:rPr>
        <w:t xml:space="preserve">«Это явление заслуживает намного большего внимания, чем ему уделяется традиционно», - говорит МакКуллаф. </w:t>
      </w:r>
    </w:p>
    <w:p>
      <w:pPr>
        <w:pStyle w:val="Style13"/>
        <w:rPr/>
      </w:pPr>
      <w:r>
        <w:rPr/>
        <w:t xml:space="preserve">Можете поверить в то, что читаете? Оно опубликовано в крупном научном журнале! Связь между духовной деятельностью и продолжительностью жизни? Да, хочется быть справедливым. В той же самой статье 42 независимых исследования, проводившихся в течение 23 лет, показали научную взаимосвязь… слишком много странностей для Джорджа Каплана, общественного эпидемиолога Мичиганского Унисерситета в Энн Арборе. Он констатирует: </w:t>
      </w:r>
      <w:r>
        <w:rPr>
          <w:i/>
        </w:rPr>
        <w:t>«Нет абсолютно никаких оснований для рекомендации религиозности как профилактики в здравоохранении».</w:t>
      </w:r>
    </w:p>
    <w:p>
      <w:pPr>
        <w:pStyle w:val="Style13"/>
        <w:rPr/>
      </w:pPr>
      <w:r>
        <w:rPr/>
        <w:t xml:space="preserve">Ну, Джордж (невероятно, невероятно). Никто не собирается заставлять тебя признавать странное или духовное, если ты не хочешь. Однако, как и многие другие, этот ученый, должно быть, ненавидит склоняться к подтверждению, когда то, что ранее казалось смехотворным, вторгается в их профессиональные жизни и периодику. Я могу относиться к этому, как к достаточно странному; также я чувствую, что это часть послания внутри послания этой книги. Я помню (как инженер с более, чем 20-летним опытом), как боролся с мыслью о том, что внутри Человеческого сознания может находится энергия. Сейчас я верю, что это так, и это расширило мое мышление. Я ничего не упустил в своем развитии, и мой инженерный ум все еще при мне до сегодняшнего дня. Просто он стал немного шире в масштабах того, что Вселенная может включать в работу элементов, составляющих полную картину. </w:t>
      </w:r>
    </w:p>
    <w:p>
      <w:pPr>
        <w:pStyle w:val="Style13"/>
        <w:rPr/>
      </w:pPr>
      <w:r>
        <w:rPr/>
        <w:t xml:space="preserve">Касаясь тех, кто не хочет изменяться: Будут ли они до конца отвергать очевидное или будут честно его исследовать? Только время покажет. Согласно Крайону, они будут вынуждены принять решение - верить или не верить. Все это часть «Больше не усидеть на заборе», объясненного в главе 10 этой книги. </w:t>
      </w:r>
    </w:p>
    <w:p>
      <w:pPr>
        <w:pStyle w:val="Style13"/>
        <w:rPr/>
      </w:pPr>
      <w:r>
        <w:rPr/>
        <w:t xml:space="preserve">Готовы ли вы к чему-то, чего никогда не думали увидеть в своей жизни? Помните телевизионную программу 20/20 несколько лет назад, где было «доказано», что идея целительства наложением рук является фальшивкой? Или как в национальных новостях был осуществлен научный проект, представляющий молодого человека, который также «доказал», что эта «вызывающая сомнения» работа не жизнеспособна? </w:t>
      </w:r>
    </w:p>
    <w:p>
      <w:pPr>
        <w:pStyle w:val="Style13"/>
        <w:rPr/>
      </w:pPr>
      <w:r>
        <w:rPr/>
        <w:t xml:space="preserve">Оба эти примера из национальной прессы, упоминающие способность Человека воздействовать на другого Человека неким видом энергетической работы, очень подозрительны. Детали и техники «исследований» многими были взяты на вооружение. Но что-то пошло не так; и некоторые думали, что поток «невероятного» всегда останется таковым… его репутация продолжала быть опороченной и обесцененной даже не смотря на то, что лечение наложением рук практикуется как в главных религиях, так и в метафизических кругах всего мира (туземных тоже). Теперь приходит это: </w:t>
      </w:r>
    </w:p>
    <w:p>
      <w:pPr>
        <w:pStyle w:val="Style13"/>
        <w:rPr/>
      </w:pPr>
      <w:r>
        <w:rPr/>
      </w:r>
    </w:p>
    <w:p>
      <w:pPr>
        <w:pStyle w:val="2"/>
        <w:rPr>
          <w:i/>
          <w:i/>
        </w:rPr>
      </w:pPr>
      <w:r>
        <w:rPr>
          <w:i/>
        </w:rPr>
        <w:t>На расстоянии</w:t>
      </w:r>
    </w:p>
    <w:p>
      <w:pPr>
        <w:pStyle w:val="2"/>
        <w:rPr>
          <w:i/>
          <w:i/>
        </w:rPr>
      </w:pPr>
      <w:r>
        <w:rPr>
          <w:i/>
        </w:rPr>
      </w:r>
    </w:p>
    <w:p>
      <w:pPr>
        <w:pStyle w:val="Style13"/>
        <w:rPr/>
      </w:pPr>
      <w:r>
        <w:rPr>
          <w:i/>
        </w:rPr>
        <w:t xml:space="preserve">Хватит испытывать скептическое смущение. В результате анализа двух десятков испытаний, исследователи говорят: возможно, есть нечто, заслуживающее одобрения, в альтернативном искусстве «целительства на расстоянии», включающего в себя молитвы во имя чьего-то блага, и «терапевтического прикосновения», когда целитель двигает руками над (но не на) телом пациента. В 57% случаев такая практика ускоряет заживление и уменьшает боль. Что же касается того, как может работать целительство на расстоянии, оставим это на рассмотрение более высокой инстанции. </w:t>
      </w:r>
    </w:p>
    <w:p>
      <w:pPr>
        <w:pStyle w:val="Style13"/>
        <w:rPr/>
      </w:pPr>
      <w:r>
        <w:rPr/>
        <w:t xml:space="preserve">Думаю, сейчас следует сделать глубокий вдох… </w:t>
      </w:r>
    </w:p>
    <w:p>
      <w:pPr>
        <w:pStyle w:val="Style13"/>
        <w:rPr/>
      </w:pPr>
      <w:r>
        <w:rPr/>
        <w:t xml:space="preserve">Что я могу сказать? Наконец-то, кто-то не побоялся научно проверить несколько самых странных идей - проблем, которые раньше относились к областям не-науки или, по крайней мере, к тому, что многие называют псевдо-наукой. Конечно! Возможно, такие вещи и должны относиться к отдельной области (но она заслуживает такого же уважения, как и любая другая), к области, где занимающиеся ею люди больше не будут вынуждены прятать книги, которые читают, или эксперименты, которые проводят…. и ее не следует называть паранормальной. Она абсолютно нормальна. Вот в чем проблема, не так ли? </w:t>
      </w:r>
    </w:p>
    <w:p>
      <w:pPr>
        <w:pStyle w:val="Style13"/>
        <w:rPr/>
      </w:pPr>
      <w:r>
        <w:rPr/>
        <w:t xml:space="preserve">И наконец, я доношу до вас следующее: Странно? Нет. Удивительно? Я так думаю, для меня в любом случае удивительно. Много лет мы пытались прорваться сквозь вид мышления, готового постулировать даже то, что могло принести вам беду. Сейчас все это начинает выходить на поверхность. Это о времени, и я почитаю мужество тех, кто сделал шаг вперед и сообщает об этом. Есть многое, что рассказывал Крайон о Вселенной и физике. Некоторые все еще сомневаются, но есть и те, кто является «Святым Граалем» научной мысли. </w:t>
      </w:r>
    </w:p>
    <w:p>
      <w:pPr>
        <w:pStyle w:val="Style13"/>
        <w:rPr/>
      </w:pPr>
      <w:r>
        <w:rPr/>
        <w:t xml:space="preserve">Скорость света принимается как абсолютная скорость всего во Вселенной, и, пользуясь ею, мы измеряем расстояния во Вселенной. Она включена в физические и математические формулы, и в течение многих лет играла роль «стандарта» так, что подвергалась риску стать священной. Она сформировала то, что мы думаем, и ограничила в том, что возможно. </w:t>
      </w:r>
    </w:p>
    <w:p>
      <w:pPr>
        <w:pStyle w:val="Style13"/>
        <w:rPr/>
      </w:pPr>
      <w:r>
        <w:rPr/>
        <w:t xml:space="preserve">Давно Крайон говорил, что скорость света не является абсолютной скоростью всего. Он утверждал, что Космическая Сеть передает вибрации со скоростью, намного превосходящей все, что мы можем постичь. </w:t>
      </w:r>
    </w:p>
    <w:p>
      <w:pPr>
        <w:pStyle w:val="Style13"/>
        <w:rPr/>
      </w:pPr>
      <w:r>
        <w:rPr/>
        <w:t xml:space="preserve">Вот и еще одна стена существующей веры начинает рушиться, когда возможности физики преодолевают традицию - сейчас нам говорят: атомная структура межпространственна (странно, странно). Я почитаю тех, кто принес нам это! </w:t>
      </w:r>
    </w:p>
    <w:p>
      <w:pPr>
        <w:pStyle w:val="Style13"/>
        <w:rPr/>
      </w:pPr>
      <w:r>
        <w:rPr/>
      </w:r>
    </w:p>
    <w:p>
      <w:pPr>
        <w:pStyle w:val="2"/>
        <w:rPr>
          <w:i/>
          <w:i/>
        </w:rPr>
      </w:pPr>
      <w:r>
        <w:rPr>
          <w:i/>
        </w:rPr>
        <w:t>Неправильность скорости света</w:t>
      </w:r>
    </w:p>
    <w:p>
      <w:pPr>
        <w:pStyle w:val="2"/>
        <w:rPr>
          <w:i/>
          <w:i/>
        </w:rPr>
      </w:pPr>
      <w:r>
        <w:rPr>
          <w:i/>
        </w:rPr>
      </w:r>
    </w:p>
    <w:p>
      <w:pPr>
        <w:pStyle w:val="Style13"/>
        <w:rPr/>
      </w:pPr>
      <w:r>
        <w:rPr>
          <w:i/>
        </w:rPr>
        <w:t>Парень Эйнштейн очень умный, верно? Вот ему головоломка. На прошлой неделе две независимые группы исследователей, одна в США, другая в Италии, сообщили, что обнаружили способ заставить свет двигаться быстрее, чем его обычная скорость 300000 км</w:t>
      </w:r>
      <w:r>
        <w:rPr>
          <w:i/>
          <w:lang w:val="en-US"/>
        </w:rPr>
        <w:t>/</w:t>
      </w:r>
      <w:r>
        <w:rPr>
          <w:i/>
        </w:rPr>
        <w:t>с. Согласно особой теории относительности это запрещено; скорость света считается пределом космической скорости, который ничто не может превысить. Тем не менее, физик Лихун Вонг из Исследовательской Лаборатории NEC в Принстоне, Нью Джерси, утверждает, что получил луч света, двигающийся со скоростью в 300 раз больше его нормальной скорости, используя специальную камеру, наполненную цезием. Теперь посмотрим, как он это докажет.</w:t>
      </w:r>
    </w:p>
    <w:p>
      <w:pPr>
        <w:pStyle w:val="Style13"/>
        <w:rPr/>
      </w:pPr>
      <w:r>
        <w:rPr/>
        <w:t xml:space="preserve">В триста раз больше скорости света? Два исследователя, утверждающие одно и то же, думаю, в этом что-то есть. Это может быть даже началом прорыва. Надеюсь, что так. Я не хочу, чтобы это подтверждало Крайона, я хочу этого для науки! Мне нравится попадать туда, где наука не конкурирует с духовностью за место под солнцем. Я твердо верю, что они могут и должны дополнять друг друга, так, чтобы кое-кому стало очень неуютно в старой энергии. </w:t>
      </w:r>
    </w:p>
    <w:p>
      <w:pPr>
        <w:pStyle w:val="Style13"/>
        <w:rPr/>
      </w:pPr>
      <w:r>
        <w:rPr/>
        <w:t xml:space="preserve">Межпространственность? Жить дольше с помощью духовной деятельности? Подтверждение целительства наложением рук и на расстоянии? Магнитная составляющая ДНК? Что дальше? Скотти, поднимешь меня на луче? Возможно, со временем. Внушающая доверие наука и внушающая доверие духовность - команда, которая не может терпеть поражений. Лучшее, что есть у обеих - поиск того, как работает Вселенная, что намного грандиознее того, во что нас заставляют верить. Мы можем изменять реальность, изменять срок нашей жизни, возможно, даже изменять само старое сознание на Земле до мирного состояния. Это небывалый сдвиг тысячелетия и личности, и я очень рад быть здесь, чтобы писать эту книгу и снова представлять любящие и информативные послания Крайона. </w:t>
      </w:r>
    </w:p>
    <w:p>
      <w:pPr>
        <w:pStyle w:val="Style13"/>
        <w:rPr/>
      </w:pPr>
      <w:r>
        <w:rPr/>
        <w:t xml:space="preserve">Спасибо, друзья, за вашу постоянную поддержку и любовь. </w:t>
      </w:r>
    </w:p>
    <w:p>
      <w:pPr>
        <w:pStyle w:val="Style13"/>
        <w:rPr/>
      </w:pPr>
      <w:r>
        <w:rPr/>
      </w:r>
    </w:p>
    <w:p>
      <w:pPr>
        <w:pStyle w:val="Style13"/>
        <w:rPr>
          <w:i/>
          <w:i/>
        </w:rPr>
      </w:pPr>
      <w:r>
        <w:rPr>
          <w:i/>
        </w:rPr>
        <w:t>Ли Кэрролл</w:t>
      </w:r>
    </w:p>
    <w:p>
      <w:pPr>
        <w:pStyle w:val="Style13"/>
        <w:rPr>
          <w:i/>
          <w:i/>
        </w:rPr>
      </w:pPr>
      <w:r>
        <w:rPr>
          <w:i/>
        </w:rPr>
      </w:r>
    </w:p>
    <w:p>
      <w:pPr>
        <w:pStyle w:val="Style13"/>
        <w:rPr/>
      </w:pPr>
      <w:r>
        <w:rPr/>
        <w:t xml:space="preserve">P.S. Это первая книга, в написании которой по-своему принимали участие две мои собаки: Мини, когда-то подаренный мне семипудовый мальтийский дог, и Блонди, когда-то подаренный и сидящий на моем плече коккер-спаниель. Испачканными листами с доказательствами, вперемежку с абсолютно не значимыми бумагами и изжеванными концами большинства научных бумаг на моем столе, эти две драгоценных сущности сыграли свою роль в этой книге Крайона. Они хотели, чтобы вы знали, что животные тоже считаются! </w:t>
      </w:r>
    </w:p>
    <w:p>
      <w:pPr>
        <w:pStyle w:val="Style13"/>
        <w:rPr/>
      </w:pPr>
      <w:r>
        <w:rPr/>
      </w:r>
    </w:p>
    <w:p>
      <w:pPr>
        <w:pStyle w:val="2"/>
        <w:rPr>
          <w:i/>
          <w:i/>
        </w:rPr>
      </w:pPr>
      <w:r>
        <w:rPr>
          <w:i/>
        </w:rPr>
        <w:t>Дополнительная информация по превышению скорости света</w:t>
      </w:r>
    </w:p>
    <w:p>
      <w:pPr>
        <w:pStyle w:val="2"/>
        <w:rPr>
          <w:i/>
          <w:i/>
        </w:rPr>
      </w:pPr>
      <w:r>
        <w:rPr>
          <w:i/>
        </w:rPr>
        <w:t>(и возможно даже барьера линейного времени)</w:t>
      </w:r>
    </w:p>
    <w:p>
      <w:pPr>
        <w:pStyle w:val="2"/>
        <w:rPr>
          <w:i/>
          <w:i/>
        </w:rPr>
      </w:pPr>
      <w:r>
        <w:rPr>
          <w:i/>
        </w:rPr>
      </w:r>
    </w:p>
    <w:p>
      <w:pPr>
        <w:pStyle w:val="Style13"/>
        <w:rPr/>
      </w:pPr>
      <w:r>
        <w:rPr>
          <w:i/>
        </w:rPr>
        <w:t xml:space="preserve">НАУКА: Два новых эксперимента показывают, что превышение скорости света в 300 раз возможно. </w:t>
      </w:r>
    </w:p>
    <w:p>
      <w:pPr>
        <w:pStyle w:val="Style13"/>
        <w:rPr/>
      </w:pPr>
      <w:r>
        <w:rPr>
          <w:i/>
        </w:rPr>
        <w:t xml:space="preserve">Согласно учебникам для новичков, ничто не может двигаться быстрее, чем скорость света. А если бы могло, то теория относительности Эйнштейна рассыпалась бы в прах, а теоретическая физика пришла бы в замешательство. </w:t>
      </w:r>
    </w:p>
    <w:p>
      <w:pPr>
        <w:pStyle w:val="Style13"/>
        <w:rPr/>
      </w:pPr>
      <w:r>
        <w:rPr>
          <w:i/>
        </w:rPr>
        <w:t xml:space="preserve">Однако, используя сочетание атомных и электромагнитных эффектов, исследователи получили в лаборатории лучи света, двигающиеся намного быстрее, чем нормальная скорость света. Физики говорят, что теория Эйнштейна выживет, но соглашаются с тем, что результаты экспериментов заставляют ломать голову. </w:t>
      </w:r>
    </w:p>
    <w:p>
      <w:pPr>
        <w:pStyle w:val="Style13"/>
        <w:rPr/>
      </w:pPr>
      <w:r>
        <w:rPr>
          <w:i/>
        </w:rPr>
        <w:t xml:space="preserve">В самых поражающих новых экспериментах, импульс света, проходящий через прозрачную камеру, заполненную специально подготовленным цезием, выталкивается со скоростями в 300 раз больше, чем нормальная скорость света. В этих специфических обстоятельствах, скорость настолько велика, что основная часть импульса покидает камеру до того, как туда входит. </w:t>
      </w:r>
    </w:p>
    <w:p>
      <w:pPr>
        <w:pStyle w:val="Style13"/>
        <w:rPr>
          <w:i/>
          <w:i/>
        </w:rPr>
      </w:pPr>
      <w:r>
        <w:rPr>
          <w:i/>
        </w:rPr>
      </w:r>
    </w:p>
    <w:p>
      <w:pPr>
        <w:pStyle w:val="2"/>
        <w:rPr>
          <w:i/>
          <w:i/>
        </w:rPr>
      </w:pPr>
      <w:r>
        <w:rPr>
          <w:i/>
        </w:rPr>
        <w:t>Дополнительная информация о науке мерности!</w:t>
      </w:r>
    </w:p>
    <w:p>
      <w:pPr>
        <w:pStyle w:val="2"/>
        <w:rPr>
          <w:i/>
          <w:i/>
        </w:rPr>
      </w:pPr>
      <w:r>
        <w:rPr>
          <w:i/>
        </w:rPr>
        <w:t xml:space="preserve">(их одиннадцать!) </w:t>
      </w:r>
    </w:p>
    <w:p>
      <w:pPr>
        <w:pStyle w:val="Style13"/>
        <w:rPr>
          <w:i/>
          <w:i/>
        </w:rPr>
      </w:pPr>
      <w:r>
        <w:rPr>
          <w:i/>
        </w:rPr>
      </w:r>
    </w:p>
    <w:p>
      <w:pPr>
        <w:pStyle w:val="Style13"/>
        <w:rPr/>
      </w:pPr>
      <w:r>
        <w:rPr>
          <w:i/>
        </w:rPr>
        <w:t xml:space="preserve">УМ ВЫШЕ МАТЕРИИ: (Нечто) запутывающее физиков, работающих над теорией струн - идея, что вся природа поет с помощью гармоник 11-мерных вибрирующих струн. Математика разработана настолько хорошо, что многие физики считают, что это близко к волшебству. Но они не знают, почему это работает. Они не знают, почему струны, почему 11 измерений или просто, что такое струны. </w:t>
      </w:r>
    </w:p>
    <w:p>
      <w:pPr>
        <w:pStyle w:val="Style13"/>
        <w:rPr/>
      </w:pPr>
      <w:r>
        <w:rPr>
          <w:i/>
        </w:rPr>
        <w:t xml:space="preserve">Незнание - не слабость науки, а ее главная сила. Более того, полное незнание удивительно общее - особенно у ученых, работающих на переднем крае знания. </w:t>
      </w:r>
    </w:p>
    <w:p>
      <w:pPr>
        <w:pStyle w:val="Style13"/>
        <w:rPr/>
      </w:pPr>
      <w:r>
        <w:rPr>
          <w:i/>
        </w:rPr>
        <w:t xml:space="preserve">«Истина в том, что исследование почти всегда проводится без понимания», - говорит Иоганн Рефельски, физик из Университета Аризоны, чья специальность - физика вакуума или пустого космоса. </w:t>
      </w:r>
    </w:p>
    <w:p>
      <w:pPr>
        <w:pStyle w:val="Style13"/>
        <w:rPr/>
      </w:pPr>
      <w:r>
        <w:rPr>
          <w:i/>
        </w:rPr>
        <w:t xml:space="preserve">«Физике не требуется кто-то умный. Ей нужен тот, кто не принимает на веру происходящее вокруг нас». </w:t>
      </w:r>
    </w:p>
    <w:p>
      <w:pPr>
        <w:pStyle w:val="Style13"/>
        <w:rPr>
          <w:i/>
          <w:i/>
        </w:rPr>
      </w:pPr>
      <w:r>
        <w:rPr>
          <w:i/>
        </w:rPr>
      </w:r>
    </w:p>
    <w:p>
      <w:pPr>
        <w:pStyle w:val="2"/>
        <w:rPr>
          <w:i/>
          <w:i/>
        </w:rPr>
      </w:pPr>
      <w:r>
        <w:rPr>
          <w:i/>
        </w:rPr>
        <w:t>Дополнительная информация о раке и магнитных полях</w:t>
      </w:r>
    </w:p>
    <w:p>
      <w:pPr>
        <w:pStyle w:val="2"/>
        <w:rPr>
          <w:i/>
          <w:i/>
        </w:rPr>
      </w:pPr>
      <w:r>
        <w:rPr>
          <w:i/>
        </w:rPr>
        <w:t xml:space="preserve">(наконец-то, признание очевидного?) </w:t>
      </w:r>
    </w:p>
    <w:p>
      <w:pPr>
        <w:pStyle w:val="Style13"/>
        <w:rPr>
          <w:i/>
          <w:i/>
        </w:rPr>
      </w:pPr>
      <w:r>
        <w:rPr>
          <w:i/>
        </w:rPr>
      </w:r>
    </w:p>
    <w:p>
      <w:pPr>
        <w:pStyle w:val="Style13"/>
        <w:rPr/>
      </w:pPr>
      <w:r>
        <w:rPr>
          <w:i/>
        </w:rPr>
        <w:t xml:space="preserve">КЛЕТКИ РАЗРАСТАЮТСЯ В МАГНИТНЫХ ПОЛЯХ: Согласно новым лабораторным исследованиям, силы электромагнитных полей, обнаруженные в нескольких метрах от линий электропередач, могут заставить клетки, уже пораженные раком, вести себя так, как те, которые уже развились в опухоль. Результаты нового исследования противоречат результатам предыдущих экспериментов по этой дискуссионной проблеме, утверждавшим, что в лаборатории такие поля не оказывают действия на клетки. </w:t>
      </w:r>
    </w:p>
    <w:p>
      <w:pPr>
        <w:pStyle w:val="Style13"/>
        <w:rPr/>
      </w:pPr>
      <w:r>
        <w:rPr>
          <w:i/>
        </w:rPr>
        <w:t xml:space="preserve">«Мы почти убеждены, что электромагнитные поля могут производить биологический эффект, существенный для развития рака», - говорит Джеймс И. Троско из Университета штата Мичиган. </w:t>
      </w:r>
    </w:p>
    <w:p>
      <w:pPr>
        <w:pStyle w:val="Style13"/>
        <w:rPr/>
      </w:pPr>
      <w:r>
        <w:rPr>
          <w:i/>
        </w:rPr>
        <w:t>«Если результаты подтвердятся, они смогут пролить свет на то, представляют ли собой электромагнитные поля настоящую угрозу здоровью», - говорит Ларри И. Андерсон из Тихоокеанской Северозападной Национальной Лаборатории в Ричленде, Вашингтон.</w:t>
      </w:r>
    </w:p>
    <w:p>
      <w:pPr>
        <w:pStyle w:val="Style13"/>
        <w:rPr>
          <w:i/>
          <w:i/>
        </w:rPr>
      </w:pPr>
      <w:r>
        <w:rPr>
          <w:i/>
        </w:rPr>
      </w:r>
    </w:p>
    <w:p>
      <w:pPr>
        <w:pStyle w:val="Style13"/>
        <w:rPr/>
      </w:pPr>
      <w:hyperlink r:id="rId2">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Style13"/>
        <w:rPr/>
      </w:pPr>
      <w:r>
        <w:rPr/>
      </w:r>
    </w:p>
    <w:sectPr>
      <w:headerReference w:type="default" r:id="rId3"/>
      <w:footerReference w:type="default" r:id="rId4"/>
      <w:footnotePr>
        <w:numFmt w:val="decimal"/>
      </w:footnotePr>
      <w:type w:val="nextPage"/>
      <w:pgSz w:w="11906" w:h="16838"/>
      <w:pgMar w:left="1134"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оригинале 2000 год записан как Y2K - другая духовная метафора, которую Бог дал для объяснения неподготовленного генетического кода в 2000 году. (Y-year (год), К - общепринятое у американцев краткое обозначение «тысячи».)</w:t>
      </w:r>
    </w:p>
  </w:footnote>
  <w:footnote w:id="3">
    <w:p>
      <w:pPr>
        <w:pStyle w:val="Footnote"/>
        <w:rPr/>
      </w:pPr>
      <w:r>
        <w:rPr>
          <w:rStyle w:val="FootnoteCharacters"/>
        </w:rPr>
        <w:t></w:t>
      </w:r>
      <w:r>
        <w:rPr/>
        <w:t xml:space="preserve"> </w:t>
      </w:r>
      <w:r>
        <w:rPr>
          <w:b/>
        </w:rPr>
        <w:t>Pesher</w:t>
      </w:r>
      <w:r>
        <w:rPr/>
        <w:t xml:space="preserve"> - интерпретация. Метод интерпретации широко использовался при написании Кумранских текстов. Подробнее можно прочитать в «Encyclopedia Judaica», том 13, стр. 333-334.</w:t>
      </w:r>
    </w:p>
  </w:footnote>
  <w:footnote w:id="4">
    <w:p>
      <w:pPr>
        <w:pStyle w:val="Footnote"/>
        <w:rPr/>
      </w:pPr>
      <w:r>
        <w:rPr>
          <w:rStyle w:val="FootnoteCharacters"/>
        </w:rPr>
        <w:t></w:t>
      </w:r>
      <w:r>
        <w:rPr/>
        <w:t xml:space="preserve"> </w:t>
      </w:r>
      <w:r>
        <w:rPr/>
        <w:t>Игра слов: «Wo-man» - «Ву-человек, Ву-мужчина»; «woman» - «женщина».</w:t>
      </w:r>
    </w:p>
  </w:footnote>
  <w:footnote w:id="5">
    <w:p>
      <w:pPr>
        <w:pStyle w:val="Footnote"/>
        <w:rPr/>
      </w:pPr>
      <w:r>
        <w:rPr>
          <w:rStyle w:val="FootnoteCharacters"/>
        </w:rPr>
        <w:t></w:t>
      </w:r>
      <w:r>
        <w:rPr/>
        <w:t xml:space="preserve"> </w:t>
      </w:r>
      <w:r>
        <w:rPr/>
        <w:t>Когда доставлялось это послание, Сиэтл сотрясали разногласия на Конференции по Мировой Торговле. Это именно то, о чем говорит Крайон.</w:t>
      </w:r>
    </w:p>
  </w:footnote>
  <w:footnote w:id="6">
    <w:p>
      <w:pPr>
        <w:pStyle w:val="Footnote"/>
        <w:rPr/>
      </w:pPr>
      <w:r>
        <w:rPr>
          <w:rStyle w:val="FootnoteCharacters"/>
        </w:rPr>
        <w:t></w:t>
      </w:r>
      <w:r>
        <w:rPr/>
        <w:t xml:space="preserve"> </w:t>
      </w:r>
      <w:r>
        <w:rPr>
          <w:b/>
        </w:rPr>
        <w:t>Ингибиторы</w:t>
      </w:r>
      <w:r>
        <w:rPr/>
        <w:t xml:space="preserve"> - вещества, тормозящие какой-то биологический процесс (угнетающие активность ферментов и, в результате, нарушающие нормальный обмен веществ в организме).</w:t>
      </w:r>
    </w:p>
  </w:footnote>
  <w:footnote w:id="7">
    <w:p>
      <w:pPr>
        <w:pStyle w:val="Footnote"/>
        <w:rPr/>
      </w:pPr>
      <w:r>
        <w:rPr>
          <w:rStyle w:val="FootnoteCharacters"/>
        </w:rPr>
        <w:t></w:t>
      </w:r>
      <w:r>
        <w:rPr/>
        <w:t xml:space="preserve"> </w:t>
      </w:r>
      <w:r>
        <w:rPr>
          <w:b/>
        </w:rPr>
        <w:t>Паттерн</w:t>
      </w:r>
      <w:r>
        <w:rPr/>
        <w:t xml:space="preserve"> - энергетическая картина, шаблон, калька.</w:t>
      </w:r>
    </w:p>
  </w:footnote>
  <w:footnote w:id="8">
    <w:p>
      <w:pPr>
        <w:pStyle w:val="Footnote"/>
        <w:rPr/>
      </w:pPr>
      <w:r>
        <w:rPr>
          <w:rStyle w:val="FootnoteCharacters"/>
        </w:rPr>
        <w:t></w:t>
      </w:r>
      <w:r>
        <w:rPr/>
        <w:t xml:space="preserve"> </w:t>
      </w:r>
      <w:r>
        <w:rPr/>
        <w:t xml:space="preserve">Выдержка из статьи «Американское наследие», Словарь английского языка, 3-е изд., 1996. </w:t>
      </w:r>
    </w:p>
  </w:footnote>
  <w:footnote w:id="9">
    <w:p>
      <w:pPr>
        <w:pStyle w:val="Footnote"/>
        <w:rPr/>
      </w:pPr>
      <w:r>
        <w:rPr>
          <w:rStyle w:val="FootnoteCharacters"/>
        </w:rPr>
        <w:t></w:t>
      </w:r>
      <w:r>
        <w:rPr/>
        <w:t xml:space="preserve"> </w:t>
      </w:r>
      <w:r>
        <w:rPr/>
        <w:t>Сайт Крайона: http://www/kryon.com. Cайт Индиго: http://www.indigochild.com.</w:t>
      </w:r>
    </w:p>
  </w:footnote>
  <w:footnote w:id="10">
    <w:p>
      <w:pPr>
        <w:pStyle w:val="Footnote"/>
        <w:rPr/>
      </w:pPr>
      <w:r>
        <w:rPr>
          <w:rStyle w:val="FootnoteCharacters"/>
        </w:rPr>
        <w:t></w:t>
      </w:r>
      <w:r>
        <w:rPr/>
        <w:t xml:space="preserve"> </w:t>
      </w:r>
      <w:r>
        <w:rPr/>
        <w:t xml:space="preserve">Dr. Howard Peiper, Rachel Bell: The A.D.D. and A.D.H.D. Diet; Publisher, Safe Goods, 1997. </w:t>
      </w:r>
    </w:p>
  </w:footnote>
  <w:footnote w:id="11">
    <w:p>
      <w:pPr>
        <w:pStyle w:val="Footnote"/>
        <w:rPr/>
      </w:pPr>
      <w:r>
        <w:rPr>
          <w:rStyle w:val="FootnoteCharacters"/>
        </w:rPr>
        <w:t></w:t>
      </w:r>
      <w:r>
        <w:rPr/>
        <w:t xml:space="preserve"> </w:t>
      </w:r>
      <w:r>
        <w:rPr/>
        <w:t xml:space="preserve">Номера страниц в Книге Седьмой приводятся по английскому оригиналу. </w:t>
      </w:r>
    </w:p>
  </w:footnote>
  <w:footnote w:id="12">
    <w:p>
      <w:pPr>
        <w:pStyle w:val="Footnote"/>
        <w:rPr/>
      </w:pPr>
      <w:r>
        <w:rPr>
          <w:rStyle w:val="FootnoteCharacters"/>
        </w:rPr>
        <w:t></w:t>
      </w:r>
      <w:r>
        <w:rPr/>
        <w:t xml:space="preserve"> </w:t>
      </w:r>
      <w:r>
        <w:rPr/>
        <w:t xml:space="preserve">«Энкарта», Настольная энциклопедия 98, и Корпорация Майкрософт, 1996-97. </w:t>
      </w:r>
    </w:p>
  </w:footnote>
  <w:footnote w:id="13">
    <w:p>
      <w:pPr>
        <w:pStyle w:val="Footnote"/>
        <w:rPr/>
      </w:pPr>
      <w:r>
        <w:rPr>
          <w:rStyle w:val="FootnoteCharacters"/>
        </w:rPr>
        <w:t></w:t>
      </w:r>
      <w:r>
        <w:rPr/>
        <w:t xml:space="preserve"> </w:t>
      </w:r>
      <w:r>
        <w:rPr/>
        <w:t xml:space="preserve">Science News; Janet Raloff; Volume 155; January 30, 1999; «Electro-magnetic fields may damage hearts; page 70. </w:t>
      </w:r>
    </w:p>
  </w:footnote>
  <w:footnote w:id="14">
    <w:p>
      <w:pPr>
        <w:pStyle w:val="Footnote"/>
        <w:rPr/>
      </w:pPr>
      <w:r>
        <w:rPr>
          <w:rStyle w:val="FootnoteCharacters"/>
        </w:rPr>
        <w:t></w:t>
      </w:r>
      <w:r>
        <w:rPr>
          <w:rFonts w:eastAsia="Symbol" w:cs="Symbol" w:ascii="Symbol" w:hAnsi="Symbol"/>
          <w:vertAlign w:val="superscript"/>
        </w:rPr>
        <w:t></w:t>
      </w:r>
      <w:r>
        <w:rPr/>
        <w:t xml:space="preserve"> </w:t>
      </w:r>
      <w:r>
        <w:rPr/>
        <w:t xml:space="preserve">Science News; Janet Raloff; Volume 156; August 28, 1999; «No blanket answer on EMFs»; page 131. </w:t>
      </w:r>
    </w:p>
  </w:footnote>
  <w:footnote w:id="15">
    <w:p>
      <w:pPr>
        <w:pStyle w:val="Footnote"/>
        <w:rPr/>
      </w:pPr>
      <w:r>
        <w:rPr>
          <w:rStyle w:val="FootnoteCharacters"/>
        </w:rPr>
        <w:t></w:t>
      </w:r>
      <w:r>
        <w:rPr/>
        <w:t xml:space="preserve"> </w:t>
      </w:r>
      <w:r>
        <w:rPr/>
        <w:t>Science News; Janet Raloff; Volume 156; July 3, 1999; «EMFs doubts linger over possible risks»; page 12.</w:t>
      </w:r>
    </w:p>
  </w:footnote>
  <w:footnote w:id="16">
    <w:p>
      <w:pPr>
        <w:pStyle w:val="Footnote"/>
        <w:rPr/>
      </w:pPr>
      <w:r>
        <w:rPr>
          <w:rStyle w:val="FootnoteCharacters"/>
        </w:rPr>
        <w:t></w:t>
      </w:r>
      <w:r>
        <w:rPr>
          <w:rFonts w:eastAsia="Symbol" w:cs="Symbol" w:ascii="Symbol" w:hAnsi="Symbol"/>
          <w:vertAlign w:val="superscript"/>
        </w:rPr>
        <w:t></w:t>
      </w:r>
      <w:r>
        <w:rPr/>
        <w:t xml:space="preserve"> </w:t>
      </w:r>
      <w:r>
        <w:rPr/>
        <w:t xml:space="preserve">Science News; J. Raloff; Volume 153; February 21, 1998; «Electromagnetic fields may trigger enzymes»; page 119. </w:t>
      </w:r>
    </w:p>
  </w:footnote>
  <w:footnote w:id="17">
    <w:p>
      <w:pPr>
        <w:pStyle w:val="Footnote"/>
        <w:rPr/>
      </w:pPr>
      <w:r>
        <w:rPr>
          <w:rStyle w:val="FootnoteCharacters"/>
        </w:rPr>
        <w:t></w:t>
      </w:r>
      <w:r>
        <w:rPr>
          <w:rFonts w:eastAsia="Symbol" w:cs="Symbol" w:ascii="Symbol" w:hAnsi="Symbol"/>
          <w:vertAlign w:val="superscript"/>
        </w:rPr>
        <w:t></w:t>
      </w:r>
      <w:r>
        <w:rPr/>
        <w:t xml:space="preserve"> </w:t>
      </w:r>
      <w:r>
        <w:rPr/>
        <w:t xml:space="preserve">Science News; Janet Raloff; Volume 156; November 13, 1999; «Medicinal EMFs»; page 316. </w:t>
      </w:r>
    </w:p>
  </w:footnote>
  <w:footnote w:id="18">
    <w:p>
      <w:pPr>
        <w:pStyle w:val="Footnote"/>
        <w:rPr/>
      </w:pPr>
      <w:r>
        <w:rPr>
          <w:rStyle w:val="FootnoteCharacters"/>
        </w:rPr>
        <w:t></w:t>
      </w:r>
      <w:r>
        <w:rPr/>
        <w:t xml:space="preserve"> </w:t>
      </w:r>
      <w:r>
        <w:rPr/>
        <w:t>The New York Times; Malcolm W. Browne; September 7, 1999; «The Glue of Molecular Existence is Finally Unveiled»; Science Desk.</w:t>
      </w:r>
    </w:p>
  </w:footnote>
  <w:footnote w:id="19">
    <w:p>
      <w:pPr>
        <w:pStyle w:val="Footnote"/>
        <w:rPr/>
      </w:pPr>
      <w:r>
        <w:rPr>
          <w:rStyle w:val="FootnoteCharacters"/>
        </w:rPr>
        <w:t></w:t>
      </w:r>
      <w:r>
        <w:rPr>
          <w:rFonts w:eastAsia="Symbol" w:cs="Symbol" w:ascii="Symbol" w:hAnsi="Symbol"/>
          <w:vertAlign w:val="superscript"/>
        </w:rPr>
        <w:t></w:t>
      </w:r>
      <w:r>
        <w:rPr/>
        <w:t xml:space="preserve"> </w:t>
      </w:r>
      <w:r>
        <w:rPr/>
        <w:t xml:space="preserve">The New York Times; Henry Fountain; April 13, 1999; «Observatory»; Science Desk. </w:t>
      </w:r>
    </w:p>
  </w:footnote>
  <w:footnote w:id="20">
    <w:p>
      <w:pPr>
        <w:pStyle w:val="Footnote"/>
        <w:rPr/>
      </w:pPr>
      <w:r>
        <w:rPr>
          <w:rStyle w:val="FootnoteCharacters"/>
        </w:rPr>
        <w:t></w:t>
      </w:r>
      <w:r>
        <w:rPr/>
        <w:t xml:space="preserve"> </w:t>
      </w:r>
      <w:r>
        <w:rPr/>
        <w:t xml:space="preserve">The New York Times; Nicolas Wade; May 14, 1999; «Chromosomes End in Tied Loops, Study Finds»; National Desk. </w:t>
      </w:r>
    </w:p>
  </w:footnote>
  <w:footnote w:id="21">
    <w:p>
      <w:pPr>
        <w:pStyle w:val="Footnote"/>
        <w:rPr/>
      </w:pPr>
      <w:r>
        <w:rPr>
          <w:rStyle w:val="FootnoteCharacters"/>
        </w:rPr>
        <w:t></w:t>
      </w:r>
      <w:r>
        <w:rPr>
          <w:rFonts w:eastAsia="Symbol" w:cs="Symbol" w:ascii="Symbol" w:hAnsi="Symbol"/>
          <w:vertAlign w:val="superscript"/>
        </w:rPr>
        <w:t></w:t>
      </w:r>
      <w:r>
        <w:rPr/>
        <w:t xml:space="preserve"> </w:t>
      </w:r>
      <w:r>
        <w:rPr/>
        <w:t>The New York Times; Nicolas Wade; May 14, 1999; «Chromosomes End in Tied Loops, Study Finds»; National Desk.</w:t>
      </w:r>
    </w:p>
  </w:footnote>
  <w:footnote w:id="22">
    <w:p>
      <w:pPr>
        <w:pStyle w:val="Footnote"/>
        <w:rPr/>
      </w:pPr>
      <w:r>
        <w:rPr>
          <w:rStyle w:val="FootnoteCharacters"/>
        </w:rPr>
        <w:t></w:t>
      </w:r>
      <w:r>
        <w:rPr>
          <w:rFonts w:eastAsia="Symbol" w:cs="Symbol" w:ascii="Symbol" w:hAnsi="Symbol"/>
          <w:vertAlign w:val="superscript"/>
        </w:rPr>
        <w:t></w:t>
      </w:r>
      <w:r>
        <w:rPr/>
        <w:t xml:space="preserve"> </w:t>
      </w:r>
      <w:r>
        <w:rPr/>
        <w:t xml:space="preserve">Science News; J. Trevis; Volume 155, May 22, 1999; «Closing the loop on the end of a chromosome»; page. 32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2"/>
    <w:next w:val="Style13"/>
    <w:qFormat/>
    <w:pPr>
      <w:numPr>
        <w:ilvl w:val="0"/>
        <w:numId w:val="1"/>
      </w:numPr>
      <w:outlineLvl w:val="0"/>
    </w:pPr>
    <w:rPr/>
  </w:style>
  <w:style w:type="paragraph" w:styleId="Heading2">
    <w:name w:val="Heading 2"/>
    <w:basedOn w:val="3"/>
    <w:next w:val="Style13"/>
    <w:qFormat/>
    <w:pPr>
      <w:numPr>
        <w:ilvl w:val="1"/>
        <w:numId w:val="1"/>
      </w:numPr>
      <w:outlineLvl w:val="1"/>
    </w:pPr>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i/>
      <w:sz w:val="2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еобычный"/>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2">
    <w:name w:val="Титул2"/>
    <w:basedOn w:val="Style13"/>
    <w:next w:val="Style13"/>
    <w:qFormat/>
    <w:pPr>
      <w:keepNext w:val="true"/>
      <w:ind w:hanging="0"/>
      <w:jc w:val="center"/>
    </w:pPr>
    <w:rPr>
      <w:b/>
    </w:rPr>
  </w:style>
  <w:style w:type="paragraph" w:styleId="3">
    <w:name w:val="Титул3"/>
    <w:basedOn w:val="Style13"/>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Титул1"/>
    <w:qFormat/>
    <w:pPr>
      <w:widowControl/>
      <w:bidi w:val="0"/>
      <w:jc w:val="center"/>
    </w:pPr>
    <w:rPr>
      <w:rFonts w:ascii="Arial" w:hAnsi="Arial" w:eastAsia="Times New Roman" w:cs="Arial"/>
      <w:b/>
      <w:caps/>
      <w:color w:val="auto"/>
      <w:sz w:val="22"/>
      <w:szCs w:val="20"/>
      <w:lang w:val="ru-RU" w:bidi="ar-SA" w:eastAsia="zh-CN"/>
    </w:rPr>
  </w:style>
  <w:style w:type="paragraph" w:styleId="Style14">
    <w:name w:val="Эпиграф"/>
    <w:basedOn w:val="Style13"/>
    <w:next w:val="Style13"/>
    <w:qFormat/>
    <w:pPr>
      <w:keepNext w:val="true"/>
    </w:pPr>
    <w:rPr>
      <w:i/>
      <w:sz w:val="20"/>
    </w:rPr>
  </w:style>
  <w:style w:type="paragraph" w:styleId="Footnote">
    <w:name w:val="Footnote Text"/>
    <w:basedOn w:val="Style13"/>
    <w:next w:val="Style13"/>
    <w:pPr>
      <w:keepLines/>
    </w:pPr>
    <w:rPr>
      <w:sz w:val="20"/>
    </w:rPr>
  </w:style>
  <w:style w:type="paragraph" w:styleId="Contents1">
    <w:name w:val="TOC 1"/>
    <w:basedOn w:val="Style13"/>
    <w:next w:val="Style13"/>
    <w:pPr>
      <w:tabs>
        <w:tab w:val="clear" w:pos="720"/>
        <w:tab w:val="left" w:pos="8505" w:leader="dot"/>
      </w:tabs>
      <w:spacing w:lineRule="auto" w:line="312"/>
      <w:ind w:firstLine="1701"/>
    </w:pPr>
    <w:rPr>
      <w:lang w:val="en-US" w:eastAsia="en-US"/>
    </w:rPr>
  </w:style>
  <w:style w:type="paragraph" w:styleId="Contents2">
    <w:name w:val="TOC 2"/>
    <w:basedOn w:val="Contents1"/>
    <w:next w:val="Style13"/>
    <w:pPr/>
    <w:rPr/>
  </w:style>
  <w:style w:type="paragraph" w:styleId="Style15">
    <w:name w:val="Центрированный"/>
    <w:basedOn w:val="Style13"/>
    <w:next w:val="Style13"/>
    <w:qFormat/>
    <w:pPr>
      <w:keepNext w:val="true"/>
      <w:widowControl w:val="false"/>
      <w:ind w:hanging="0"/>
      <w:jc w:val="center"/>
    </w:pPr>
    <w:rPr/>
  </w:style>
  <w:style w:type="paragraph" w:styleId="Style16">
    <w:name w:val="Текст"/>
    <w:basedOn w:val="Normal"/>
    <w:qFormat/>
    <w:pPr>
      <w:ind w:firstLine="720"/>
      <w:jc w:val="both"/>
    </w:pPr>
    <w:rPr>
      <w:rFonts w:ascii="Courier New" w:hAnsi="Courier New" w:cs="Courier New"/>
      <w:sz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стро1710.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43:00Z</dcterms:created>
  <dc:creator>Prince</dc:creator>
  <dc:description/>
  <cp:keywords/>
  <dc:language>en-US</dc:language>
  <cp:lastModifiedBy>Vladimir</cp:lastModifiedBy>
  <dcterms:modified xsi:type="dcterms:W3CDTF">2006-04-05T17:30:00Z</dcterms:modified>
  <cp:revision>24</cp:revision>
  <dc:subject/>
  <dc:title>КРАЙОН</dc:title>
</cp:coreProperties>
</file>