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Сексуальная магия </w:t>
      </w:r>
      <w:r>
        <w:rPr>
          <w:b/>
          <w:sz w:val="32"/>
          <w:szCs w:val="32"/>
          <w:lang w:val="es-ES_tradnl"/>
        </w:rPr>
        <w:t>vs</w:t>
      </w:r>
      <w:r>
        <w:rPr>
          <w:b/>
          <w:sz w:val="32"/>
          <w:szCs w:val="32"/>
        </w:rPr>
        <w:t xml:space="preserve"> алхимия дуальности.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28"/>
          <w:szCs w:val="28"/>
        </w:rPr>
      </w:pPr>
      <w:r>
        <w:rPr>
          <w:b/>
          <w:i/>
          <w:sz w:val="28"/>
          <w:szCs w:val="28"/>
        </w:rPr>
        <w:t>Введение.</w:t>
      </w:r>
    </w:p>
    <w:p>
      <w:pPr>
        <w:pStyle w:val="Normal"/>
        <w:rPr/>
      </w:pPr>
      <w:r>
        <w:rPr/>
        <w:t xml:space="preserve">Прежде чем начать данный текст, я вижу необходимым сделать несколько предварительных замечаний. </w:t>
      </w:r>
    </w:p>
    <w:p>
      <w:pPr>
        <w:pStyle w:val="Normal"/>
        <w:rPr/>
      </w:pPr>
      <w:r>
        <w:rPr/>
        <w:t xml:space="preserve">      </w:t>
      </w:r>
      <w:r>
        <w:rPr/>
        <w:t>Первое,   -  не принадлежа ни к какой из традиций, практикующих сексуальную магию, мне приходится ориентироваться только на общедоступные издания и на менее доступные устные свидетельства адептов того или другого направления, в которых, по странному стечению обстоятельств, я никогда не испытывала недостатка. В то же время, практику сексуальной алхимии мне довелось изучить достаточно глубоко не только по собственному призванию, но и по некоторой специфике моей работы.</w:t>
      </w:r>
    </w:p>
    <w:p>
      <w:pPr>
        <w:pStyle w:val="Normal"/>
        <w:rPr/>
      </w:pPr>
      <w:r>
        <w:rPr/>
        <w:t xml:space="preserve">    </w:t>
      </w:r>
      <w:r>
        <w:rPr/>
        <w:t xml:space="preserve">Второе,  -  независимо от моих собственных пристрастий и духовного пути, я испытываю глубочайшее уважение и родственные чуства к любому духовному течению и всем людям, осуществляющим духовный и философский поиск; ошибки и искажения, неизбежно присущие человеческой природе, не должны закрывать того факта, что сама по себе попытка выйти за собственные пределы является высшей доблестью для человеческого существа. </w:t>
      </w:r>
    </w:p>
    <w:p>
      <w:pPr>
        <w:pStyle w:val="Normal"/>
        <w:rPr/>
      </w:pPr>
      <w:r>
        <w:rPr/>
        <w:t xml:space="preserve">    </w:t>
      </w:r>
      <w:r>
        <w:rPr>
          <w:lang w:val="es-ES_tradnl"/>
        </w:rPr>
        <w:t>NB</w:t>
      </w:r>
      <w:r>
        <w:rPr/>
        <w:t>. В этом смысле, корректно было бы заметить, что политические комплоты и духовные монополии выходят за границы допустимых погрешностей, превращаясь в орудия убийства свободы духа и самой жизни, что не является откровением для членов оккультно-эзотерического круга, но понимание этого, как общее условие,  является необходимым элементом самопрезентации  любым новым автором.</w:t>
      </w:r>
    </w:p>
    <w:p>
      <w:pPr>
        <w:pStyle w:val="Normal"/>
        <w:rPr/>
      </w:pPr>
      <w:r>
        <w:rPr/>
        <w:t xml:space="preserve">     </w:t>
      </w:r>
      <w:r>
        <w:rPr/>
        <w:t xml:space="preserve">Третье, - задачей данного теста является сравнение сексуальной магии в ее высшем проявлении, близком к теургии, и сексуальной алхимии, или алхимии Дуальности, как реализации божественного подобия, перехода к Единому из состояния двойственности. Практические аспекты сексуальной магии, в своем низшем, материальном, проявлении отождествляемые с колдовством, в данном ракурсе нас вообще не интересуют, или интересуют очень мало, как курьез и побочные возможности высшего проявления окультных сил.  </w:t>
      </w:r>
    </w:p>
    <w:p>
      <w:pPr>
        <w:pStyle w:val="Normal"/>
        <w:rPr/>
      </w:pPr>
      <w:r>
        <w:rPr/>
        <w:t xml:space="preserve">    </w:t>
      </w:r>
      <w:r>
        <w:rPr/>
        <w:t>Наконец, четвертое, -  данный текст ни в коем случае не претендует на полноту; автор обладает практическим опытом значительно большим, чем теоретическое его обоснование и будет крайне признателен за любое дополнение или расширение контекста, которые могли бы помочь выстроить более связное и верное описание наблюдаемых и исследуемых  феноменов.</w:t>
      </w:r>
    </w:p>
    <w:p>
      <w:pPr>
        <w:pStyle w:val="Normal"/>
        <w:rPr/>
      </w:pPr>
      <w:r>
        <w:rPr/>
      </w:r>
    </w:p>
    <w:p>
      <w:pPr>
        <w:pStyle w:val="Normal"/>
        <w:rPr>
          <w:b/>
          <w:b/>
          <w:i/>
          <w:i/>
        </w:rPr>
      </w:pPr>
      <w:r>
        <w:rPr>
          <w:b/>
          <w:i/>
        </w:rPr>
        <w:t>1. Превращение энергии в классическом сексуальном акте.</w:t>
      </w:r>
    </w:p>
    <w:p>
      <w:pPr>
        <w:pStyle w:val="Normal"/>
        <w:rPr/>
      </w:pPr>
      <w:r>
        <w:rPr/>
        <w:t xml:space="preserve">     </w:t>
      </w:r>
    </w:p>
    <w:p>
      <w:pPr>
        <w:pStyle w:val="Normal"/>
        <w:rPr/>
      </w:pPr>
      <w:r>
        <w:rPr/>
        <w:t xml:space="preserve">    </w:t>
      </w:r>
      <w:r>
        <w:rPr/>
        <w:t>В начале подобного исследования, было бы правильнее и проще говорить не о превращении энергии, но о протекании ее между любовниками, что не отменяет факта ее алхимической трансмутации, происходящей всегда при любовном акте (стоит ли говорить, что «всегда» здесь указывает на определенный ракурс, под которым эзотерик рассматривает контекст любовного соития, здесь и далее любое категоричное высказывание касаются именно этого контекста и им же и ограниченны).</w:t>
      </w:r>
    </w:p>
    <w:p>
      <w:pPr>
        <w:pStyle w:val="Normal"/>
        <w:rPr/>
      </w:pPr>
      <w:r>
        <w:rPr/>
        <w:t xml:space="preserve">   </w:t>
      </w:r>
      <w:r>
        <w:rPr/>
        <w:t xml:space="preserve">Также нам придется игнорировать тот факт, что в традициях некоторых народов мужчина при любовном акте находится за спиной женщины или оба сидят на корточках. Сохраняя иудеохристианский дискурс, мы будем рассматривать традиционную гетеросексуальную пару, в которой любовники, находясь в генитальном контакте, соприкасаются  плечами, грудью, коленями и животами, - или, как минимум, обращены друг к другу лицом, как на классической тантрической иконографии. </w:t>
      </w:r>
    </w:p>
    <w:p>
      <w:pPr>
        <w:pStyle w:val="Normal"/>
        <w:rPr/>
      </w:pPr>
      <w:r>
        <w:rPr/>
      </w:r>
    </w:p>
    <w:p>
      <w:pPr>
        <w:pStyle w:val="Normal"/>
        <w:rPr/>
      </w:pPr>
      <w:r>
        <w:rPr/>
        <w:t xml:space="preserve">    </w:t>
      </w:r>
      <w:r>
        <w:rPr/>
        <w:t>При таком контакте мужчина, выступая как активный, инициирующий элемент, посылает энергию через лингам в йони, или, в традиционной формуле йогинов, энергия перетекает от свадхистаны мужчины к свадхистане женщины. Энергия жизни, таким образом, выходит из мужчины и акумулируется в женском лоне, независимо от того, достигается при этом оргазм и эякуляция или нет. Само по себе это совершенно банальное и общеизвестное в эзотерическом мире явление; фалоцентрированная культура, однако, теряет огромную долю информации о женской роли в энергетическом обмене сексуального акта.</w:t>
      </w:r>
    </w:p>
    <w:p>
      <w:pPr>
        <w:pStyle w:val="Normal"/>
        <w:rPr/>
      </w:pPr>
      <w:r>
        <w:rPr/>
        <w:t xml:space="preserve">   </w:t>
      </w:r>
      <w:r>
        <w:rPr/>
        <w:t xml:space="preserve">В классической схеме, которая используется на востоке и о которой также мне приходилось слышать от южноамериканских шаманов, женщина поднимает полученную энергию до манипуры и, укрепляя и изменяя ее качество, возвращает на манипуру своего любовника. </w:t>
      </w:r>
    </w:p>
    <w:p>
      <w:pPr>
        <w:pStyle w:val="Normal"/>
        <w:rPr/>
      </w:pPr>
      <w:r>
        <w:rPr/>
        <w:t xml:space="preserve">  </w:t>
      </w:r>
      <w:r>
        <w:rPr/>
        <w:t xml:space="preserve">Было бы еще правильней употреблять здесь не «любовники», а «супруги», поскольку при осуществлении подобного алхимического, пусть и бессознательного и весьма упрощенного, акта, между мужчиной и женщиной уже возникает устойчивая связь, фактически, делая их супругами, пусть на минимальном, биологическом, уровне. </w:t>
      </w:r>
    </w:p>
    <w:p>
      <w:pPr>
        <w:pStyle w:val="Normal"/>
        <w:rPr/>
      </w:pPr>
      <w:r>
        <w:rPr/>
        <w:t xml:space="preserve">   </w:t>
      </w:r>
      <w:r>
        <w:rPr/>
        <w:t>Я специально употребляю здесь термин «Восток», а не «тантрические традиции», поскольку в воспитании восточных женщин заложен подобный механизм отдачи энергии, получаемой от мужчины, в кодах и символах, которые слабо присутствуют в европейской культуре. Архаичное выражение Ветхого Завета «жена служит мужу своему»  описывает именно эту ситуацию (можно предвидеть в этом месте некоторое недовольство со стороны женщин, которым не всегда нравится этот оборот. Ничего страшного, в другом месте мы коснемся того, как мужчина  служит женщине – тема, в любовной магии и в алхимии Дуальности чрезвычайно важная и мало изученная в европейском эзотеризме).</w:t>
      </w:r>
    </w:p>
    <w:p>
      <w:pPr>
        <w:pStyle w:val="Normal"/>
        <w:rPr/>
      </w:pPr>
      <w:r>
        <w:rPr/>
      </w:r>
    </w:p>
    <w:p>
      <w:pPr>
        <w:pStyle w:val="Normal"/>
        <w:rPr/>
      </w:pPr>
      <w:r>
        <w:rPr/>
        <w:t xml:space="preserve">    </w:t>
      </w:r>
      <w:r>
        <w:rPr/>
        <w:t xml:space="preserve">Давайте уточним, что происходит при таком протекании энергии. У женщины, получающей энергию на свадхистану, увеличивается витальность, то есть жизненная сила. Если не происходит зачатие, часть энергии сохраняется и накапливается впрок,  улучшая функционирование ее репродуктивных органов, что можно сравнить с прямой инъекцией женских гормонов, поддерживающей женскую природу и жизненную силу в этой женщине. Мужчина, получающий в ответ энергию на манипуру, как средоточие воли, видоизмененную и обогащенную энергией женской свадхистаны, увеличивает свое мужское качество воина и добытчика (манипурные проявления). </w:t>
      </w:r>
    </w:p>
    <w:p>
      <w:pPr>
        <w:pStyle w:val="Normal"/>
        <w:rPr/>
      </w:pPr>
      <w:r>
        <w:rPr/>
        <w:t xml:space="preserve">     </w:t>
      </w:r>
      <w:r>
        <w:rPr/>
        <w:t xml:space="preserve">Включается базовая, биологическая алхимия супружеского взаимообмена энергией – женщина, обогащенная по свадхистане, лунной чакре, выполняя роль Супруги-Матери, питает, лечит, радует и поддерживает; мужчина, обогащенный по манипуре, солнечному центру, выступает в роли Супруга-Отца, обеспечивает и защищает. Архетипическая пара мужчина-женщина, осуществляя сексуальный акт по такой схеме, могут жить в природной, естественной целостности, пока внешние события не нарушат эту гармонию. </w:t>
      </w:r>
    </w:p>
    <w:p>
      <w:pPr>
        <w:pStyle w:val="Normal"/>
        <w:rPr/>
      </w:pPr>
      <w:r>
        <w:rPr/>
        <w:t xml:space="preserve">   </w:t>
      </w:r>
      <w:r>
        <w:rPr/>
        <w:t xml:space="preserve">Развитие эго у женщины и появление сексуальных фантазий у мужчины деформирует примитивную алхимию архетипической пары; здесь возникают первые предпосылки для сексуальной магии. </w:t>
      </w:r>
    </w:p>
    <w:p>
      <w:pPr>
        <w:pStyle w:val="Normal"/>
        <w:rPr/>
      </w:pPr>
      <w:r>
        <w:rPr/>
      </w:r>
    </w:p>
    <w:p>
      <w:pPr>
        <w:pStyle w:val="Normal"/>
        <w:rPr>
          <w:b/>
          <w:b/>
          <w:i/>
          <w:i/>
        </w:rPr>
      </w:pPr>
      <w:r>
        <w:rPr>
          <w:b/>
          <w:i/>
        </w:rPr>
        <w:t>2. Деформации алхимических процессов и управление ими как частные случаи сексуальной магии.</w:t>
      </w:r>
    </w:p>
    <w:p>
      <w:pPr>
        <w:pStyle w:val="Normal"/>
        <w:rPr>
          <w:b/>
          <w:b/>
          <w:i/>
          <w:i/>
        </w:rPr>
      </w:pPr>
      <w:r>
        <w:rPr>
          <w:b/>
          <w:i/>
        </w:rPr>
      </w:r>
    </w:p>
    <w:p>
      <w:pPr>
        <w:pStyle w:val="Normal"/>
        <w:rPr/>
      </w:pPr>
      <w:r>
        <w:rPr/>
        <w:t xml:space="preserve">    </w:t>
      </w:r>
      <w:r>
        <w:rPr/>
        <w:t>Три этапа, составляющие энергетику примитивного сексуального акта, определяют  три типа деформации, или поломки этого процесса.</w:t>
      </w:r>
    </w:p>
    <w:p>
      <w:pPr>
        <w:pStyle w:val="Normal"/>
        <w:rPr/>
      </w:pPr>
      <w:r>
        <w:rPr/>
        <w:t>1.   Женщина, у которой развито эго, манипурная функция, неохотно отдает мужчине его законую часть энергии, удерживая  ее на собственной манипуре. Идеальная архетепическая женщина имеет прозрачную манипуру, сходную с полным отсутствием эго. Умение растворить это эго, убрать защитные блоки с манипуры, входит в искусство любви в самых разных его формах, от Искусства Яшмовых Покоев до сексуального рабства, в которое с упоением играет огромное количество женщин европейского мира (впрочем, всегда в закрытых клубах, - добровольное сексуальное рабство для женщин европейская современная мысль, обремененная деформированным феменизмом, разрешает только как форму эротической фантазии, исключая ее эзотерическую и алхимическую характеристики. То же можно сказать и о добровольном мужском сексуальном рабстве, но это тема совершенно отдельного исследования, связанного с жреческим эротическим служением).</w:t>
      </w:r>
    </w:p>
    <w:p>
      <w:pPr>
        <w:pStyle w:val="Normal"/>
        <w:rPr/>
      </w:pPr>
      <w:r>
        <w:rPr/>
        <w:t xml:space="preserve">   </w:t>
      </w:r>
      <w:r>
        <w:rPr/>
        <w:t xml:space="preserve">В противоположность такой «светлой» женщине существует роковая, «черная» женщина, или женщина-вамп, питающаяся мужской энергией, ослабляя своих мужчин и увеличивая собственную силу, накапливая энергию на собственной манипуре, превращая ее в энергию воли и действия. </w:t>
      </w:r>
    </w:p>
    <w:p>
      <w:pPr>
        <w:pStyle w:val="Normal"/>
        <w:rPr/>
      </w:pPr>
      <w:r>
        <w:rPr/>
        <w:t xml:space="preserve">   </w:t>
      </w:r>
      <w:r>
        <w:rPr/>
        <w:t xml:space="preserve">Редкая женщина изначально имеет всегда открытую, беззащитную перед любым вторжением манипуру; при отсутствии соответствующего знания или природного инстинкта, далеко не всякая женщина умеет открыть ее во время любовного акта. Гораздо чаще можно встретить женщин с кристализованным и плотным волевым центром, не позволяющим никому и ничему слиться с ней в любовном экстазе, но имитирующих любовное слияние, либо ведущих его, подобно мужчине, - на чем, по понятным причинам, мы не будем сейчас останавливаться.  Накапливание энергии женщиной на собственной манипуре во время сексуального контакта  относится к черной сексуальной магии, «поедании мужчин»,  - так же, как  концентрация на отдаче и укреплении женщиной мужской воли и внутренней силы относится к так называемым «заклинаниям роста», магии плодородия (сопровождающие ритуальные слова и жесты относятся к тайному женскому знанию и передаются между женщинами, иногда в виде обычной психологии отношений). </w:t>
      </w:r>
    </w:p>
    <w:p>
      <w:pPr>
        <w:pStyle w:val="Normal"/>
        <w:rPr/>
      </w:pPr>
      <w:r>
        <w:rPr/>
        <w:t xml:space="preserve">   </w:t>
      </w:r>
      <w:r>
        <w:rPr/>
        <w:t>В реальной жизни все взаимоизменется, и женщина, представляющая светлый, ангельский архетип с одним мужчиной, превращается в черную вамирессу с другим, восстанавливая собственные энергетические потери с предыдущим супругом; с третьим мужчиной она опять возвращается к роли Лунной Девы, Супруги-Матери, отдавая и питая его теми излишками энергии, которые накопились в предыдущей готическо-демонической связи. Такие флуктуации происходят до тех пор, пока женщина не обучается балансировать алхимический процесс при сексуальном контакте либо, что взаимосвязано с этим обучением, не встречает идеального партнера, с которым к ней приходит гармония и покой.</w:t>
      </w:r>
    </w:p>
    <w:p>
      <w:pPr>
        <w:pStyle w:val="Normal"/>
        <w:rPr/>
      </w:pPr>
      <w:r>
        <w:rPr/>
      </w:r>
    </w:p>
    <w:p>
      <w:pPr>
        <w:pStyle w:val="Normal"/>
        <w:rPr/>
      </w:pPr>
      <w:r>
        <w:rPr/>
        <w:t xml:space="preserve">2.   Мужчина, чья голова занята эротическими фантазиями и образами других женщин, слабо или никак не передает женщине ее законную долю энергии по свадхистане. Фактически, в этот момент он использует ее, как резиновую куклу из секс-шопа, что порождает у женщины чувсто феноменальной пустоты и обиды, накапливающейся до того момента, пока они не переходят в истерию или депрессию. Эротические фантазии в эпоху информационного апокалипсиса переполняют периодически практически любого мужчину; большинству, однако, даже не приходит в голову связать их с собственной женой. </w:t>
      </w:r>
    </w:p>
    <w:p>
      <w:pPr>
        <w:pStyle w:val="Normal"/>
        <w:rPr/>
      </w:pPr>
      <w:r>
        <w:rPr/>
        <w:t xml:space="preserve">  </w:t>
      </w:r>
      <w:r>
        <w:rPr/>
        <w:t xml:space="preserve">(Так, на одном из форумов трансвеститов была рассказана история о том, что одному из участников форума, скажем, использующего ник Марина В., жена предложила одеть ее ночную сорочку и в таком виде лечь с ней в постель. «Моя самая большая мечта жизни – писала Марина В., - возможность оказаться с любимой женой в постели, переодетым в женщину, вместе с запретом, который я сам накладывал на это, привели меня в такое нервное состояние, что я накричал на жену и несколько дней не разговаривал с ней). </w:t>
      </w:r>
    </w:p>
    <w:p>
      <w:pPr>
        <w:pStyle w:val="Normal"/>
        <w:rPr/>
      </w:pPr>
      <w:r>
        <w:rPr/>
        <w:t xml:space="preserve">   </w:t>
      </w:r>
      <w:r>
        <w:rPr/>
        <w:t xml:space="preserve">Вполне невинные эротические фантазии, такие, как поцеловать женскую ступню или заняться сексом с женщиной, одетой в кожу либо в чулки на подвязках, не говоря о более изощренных, таких, как взаимное связывание или ролевые игры, приводят к тому, что мужчина занимается сексом с созданным им фантазмом, рассеивая энергию со своей свадхистаны в пространство. </w:t>
      </w:r>
    </w:p>
    <w:p>
      <w:pPr>
        <w:pStyle w:val="Normal"/>
        <w:rPr/>
      </w:pPr>
      <w:r>
        <w:rPr/>
        <w:t xml:space="preserve">   </w:t>
      </w:r>
      <w:r>
        <w:rPr/>
        <w:t xml:space="preserve">Умение женщины сконцентрировать и притянуть эту энергию на свою свадхистану относится в этом случае прямо к сексуальной магии; технические приемы ее выходят за рамки данной статьи и мы не будем здесь их рассматривать. Следует, однако, отметить, что подобное вытягивание энергии должно компенсироваться каким-то образом; ловя мужчину в момент его сексуальных фантазий, центр которых находится, разумеется, в голове, женщина может так стимулировать поток его энергии по свадхистане, связанной в этот момент с аджной,  что через позвоночный столб к ней спустится практически вся энергия, которой располагает мужчина   и он на некоторое время остается без всяких сил – причем это время может растягиваться на дни и недели. </w:t>
      </w:r>
    </w:p>
    <w:p>
      <w:pPr>
        <w:pStyle w:val="Normal"/>
        <w:rPr/>
      </w:pPr>
      <w:r>
        <w:rPr/>
        <w:t xml:space="preserve">   </w:t>
      </w:r>
      <w:r>
        <w:rPr/>
        <w:t>Интересно, что подобная потеря энергии не случается, когда мужчина проговаривает свои фантазии вслух при женщине, особенно, непосредственно в момент соития; очевидно, включая свою женщину в эту игру хотя бы частично, он предотвращает формирование суккуба – впрочем, мы опять выходим за рамки данной темы.</w:t>
      </w:r>
    </w:p>
    <w:p>
      <w:pPr>
        <w:pStyle w:val="Normal"/>
        <w:rPr/>
      </w:pPr>
      <w:r>
        <w:rPr/>
        <w:t xml:space="preserve">   </w:t>
      </w:r>
      <w:r>
        <w:rPr/>
        <w:t xml:space="preserve">Стоит отметить, что женские эротические фантазии, напротив, улучшают энергетику сексуального акта и мужчина получает гораздо больше энергии, когда его женщина фантазирует о другом мужчине или сторонней ситуации. </w:t>
      </w:r>
    </w:p>
    <w:p>
      <w:pPr>
        <w:pStyle w:val="Normal"/>
        <w:rPr/>
      </w:pPr>
      <w:r>
        <w:rPr/>
      </w:r>
    </w:p>
    <w:p>
      <w:pPr>
        <w:pStyle w:val="Normal"/>
        <w:rPr/>
      </w:pPr>
      <w:r>
        <w:rPr/>
        <w:t xml:space="preserve"> </w:t>
      </w:r>
      <w:r>
        <w:rPr/>
        <w:t xml:space="preserve">3.  Наконец, третьим типом проблемы, или поломки алхимического процесса, является неспособность женщины поднять энергию со свадхистаны до собственной манипуры. </w:t>
      </w:r>
    </w:p>
    <w:p>
      <w:pPr>
        <w:pStyle w:val="Normal"/>
        <w:rPr/>
      </w:pPr>
      <w:r>
        <w:rPr/>
        <w:t xml:space="preserve">   </w:t>
      </w:r>
      <w:r>
        <w:rPr/>
        <w:t xml:space="preserve">Можно утверждать, что эта проблема связана с неправильным функционированием самой свадхистаны, и женщины, обладающие такой особенностью, отличаются либо чрезвычайным сладострастием либо абсолютной холодностью, - возникает впечатление, что энергия уходит в никуда, не достигая животворящей цели сексуального контакта. Чуство вины, связанное с сексуальными запретами, либо преувеличенная сексуальная потребность обычно связывают с психологическими проблемами, заложенными в воспитании. Женщины, обладающие разрушенной, негармоничной свадхистаной могут прокачивать через нее огромное количество энергии, не добиваясь ощущения счастья ни прилива жизненных сил; весьма часто они не могу забеременеть либо страдают от женских болезней. Таким женщинам весьма трудно состоять в продуктивных, длительных отношениях с мужчинами, поскольку сексуальный акт не скрепляет, но разъединяет их; тем не менее, существует тенденция сильной привязанности мужчин к таким женщинам, больше похожее на зависимость и на любовь-вражду. </w:t>
      </w:r>
    </w:p>
    <w:p>
      <w:pPr>
        <w:pStyle w:val="Normal"/>
        <w:rPr/>
      </w:pPr>
      <w:r>
        <w:rPr/>
        <w:t xml:space="preserve">   </w:t>
      </w:r>
      <w:r>
        <w:rPr/>
        <w:t>Хорошим выходом из такой ситуации является нерепродуктивный сексуальный контакт, включающий взаимодействие более высоких чакр и более тонкие аспекты сексуальной алхимии. В самом деле, переводя большую часть энергии  сексуального акта из зоны гениталий в область эмоционального, ментального и духовного контакта, пара расширяет область алхимии дуальности настолько, что может достигнуть тантрического слияния, даже не подозревая об этом.</w:t>
      </w:r>
    </w:p>
    <w:p>
      <w:pPr>
        <w:pStyle w:val="Normal"/>
        <w:rPr/>
      </w:pPr>
      <w:r>
        <w:rPr/>
      </w:r>
    </w:p>
    <w:p>
      <w:pPr>
        <w:pStyle w:val="Normal"/>
        <w:rPr/>
      </w:pPr>
      <w:r>
        <w:rPr>
          <w:b/>
          <w:i/>
        </w:rPr>
        <w:t xml:space="preserve">3. Сексуальная магия  тантрического слияния. </w:t>
      </w:r>
    </w:p>
    <w:p>
      <w:pPr>
        <w:pStyle w:val="Normal"/>
        <w:rPr>
          <w:b/>
          <w:b/>
          <w:i/>
          <w:i/>
        </w:rPr>
      </w:pPr>
      <w:r>
        <w:rPr>
          <w:b/>
          <w:i/>
        </w:rPr>
      </w:r>
    </w:p>
    <w:p>
      <w:pPr>
        <w:pStyle w:val="Normal"/>
        <w:rPr/>
      </w:pPr>
      <w:r>
        <w:rPr/>
        <w:t xml:space="preserve">   </w:t>
      </w:r>
      <w:r>
        <w:rPr/>
        <w:t xml:space="preserve">Наиболее известным приемом сексуальной магии в ее высшем проявлении является неотрывный взгляд глаза в глаза во время сексуального контакта. Сексуальная магия здесь заключается именно в поднятии энергии из низших чакр в высшие, ниже мы коснемся этого подробнее. Это, однако, является действенным только при известном условии, а именно, при состоянии влюбленности обоих партнеров. </w:t>
      </w:r>
    </w:p>
    <w:p>
      <w:pPr>
        <w:pStyle w:val="Normal"/>
        <w:rPr/>
      </w:pPr>
      <w:r>
        <w:rPr/>
        <w:t xml:space="preserve">   </w:t>
      </w:r>
      <w:r>
        <w:rPr/>
        <w:t xml:space="preserve">Гораздо менее известным, но более действенным в высшей сексуальной магии является ритуальное объятие, при котором обоими парнерами ощущается струение энергии между анахатой, или, в других случаях, между солнечным сплетением обоих. В терминах Востока можно сказать, что происходит обмен энергией цы, или амритой, блаженством; европейского термина для такого объятия мне не известно, хотя слова благость и счастье  вполне уместны здесь. </w:t>
      </w:r>
    </w:p>
    <w:p>
      <w:pPr>
        <w:pStyle w:val="Normal"/>
        <w:rPr/>
      </w:pPr>
      <w:r>
        <w:rPr/>
        <w:t xml:space="preserve">   </w:t>
      </w:r>
      <w:r>
        <w:rPr/>
        <w:t xml:space="preserve">К сожалению, эти процессы слабо или никак не поддаются управлению, поскольку способность к подобным ощущениям в паре означает любовь; тем не менее, когда пара только формируется и чувства в ней обостренны, закрепление этих ритуалов предохраняет любовь от угасания и начинает формировать глубокую алхимию дуальности. </w:t>
      </w:r>
    </w:p>
    <w:p>
      <w:pPr>
        <w:pStyle w:val="Normal"/>
        <w:rPr/>
      </w:pPr>
      <w:r>
        <w:rPr/>
        <w:t xml:space="preserve">   </w:t>
      </w:r>
      <w:r>
        <w:rPr/>
        <w:t xml:space="preserve">Существуют, однако, определенные ритуалы, позволяющие достигать трансперсонального состояния во время любовного акта с «случайным» партнером; правильнее было бы говорить здесь не о случайном выборе партнера, но о ритуальной предопределенности. Блаженство в этом случае приходит далеко не всегда, переход в другую реальность также зависит от множества неуправляемых факторов, тем не менее, следует признать, что этот феномен наблюдается достаточно часто и широко описан в специальной эротической литературе. Такой переход обозначается термином </w:t>
      </w:r>
      <w:r>
        <w:rPr>
          <w:lang w:val="es-ES_tradnl"/>
        </w:rPr>
        <w:t>subspace</w:t>
      </w:r>
      <w:r>
        <w:rPr/>
        <w:t xml:space="preserve">, иная реальность; существуют медицинские свидетельства о изменении уровня сахара в крови и кровяного давления в этот момент, что напрямую связано с огромным выбросом адреналина и эндорфинов. </w:t>
      </w:r>
    </w:p>
    <w:p>
      <w:pPr>
        <w:pStyle w:val="Normal"/>
        <w:rPr/>
      </w:pPr>
      <w:r>
        <w:rPr/>
        <w:t xml:space="preserve">   </w:t>
      </w:r>
      <w:r>
        <w:rPr/>
        <w:t>Гораздо более скудным источником является литература эзотерическая; следует признать, что люди, посвящающие много времени размышлениям и медитациям, часто имеют эротический опыт весьма скромный по сравнению со своей интеллектуальной и духовной потенцией. В этом смысле, фигура Алистера Кроули, при всей своей неоднозначности, представляет огромнейший интерес как человека, одаренного жаждой жизни и одновременно стремлением к духовному поиску. Со времени детей цветов, когда интерес к эзотерике и свобода сексуального самовыражения широко распространились на Западе, в европейской культуре появляется все больше людей, понимающих и практикующих любовное соитие как сакральный акт и можно ожидать, что западная традиция будет обогащена развитием новой эзотерической ветви, а не ограничится только копированием традиции восточной.</w:t>
      </w:r>
    </w:p>
    <w:p>
      <w:pPr>
        <w:pStyle w:val="Normal"/>
        <w:rPr/>
      </w:pPr>
      <w:r>
        <w:rPr/>
        <w:t xml:space="preserve">   </w:t>
      </w:r>
    </w:p>
    <w:p>
      <w:pPr>
        <w:pStyle w:val="Normal"/>
        <w:rPr/>
      </w:pPr>
      <w:r>
        <w:rPr/>
        <w:t xml:space="preserve">   </w:t>
      </w:r>
      <w:r>
        <w:rPr/>
        <w:t xml:space="preserve">Сексуальная алхимия трансцендентного любовного акта сильно отличается от сексуальной алхимии в архетепическом репродуктивном коитусе. Двумя существенными признаками ее являются обмен сексуальными ролями (женщина может выступать как активный инициирующий элемент также, как и мужчина)  и центрированность полюса возбуждения в высших чакрах. </w:t>
      </w:r>
    </w:p>
    <w:p>
      <w:pPr>
        <w:pStyle w:val="Normal"/>
        <w:rPr/>
      </w:pPr>
      <w:r>
        <w:rPr/>
        <w:t xml:space="preserve">   </w:t>
      </w:r>
      <w:r>
        <w:rPr/>
        <w:t xml:space="preserve">Эротические фантазии и свобода их приятия суть обязательное условие  выхода за пределы обычного биологизма; при этом активным партнером является тот, чье воображение и воля будут более активны и смелы в этот момент. Активный участник такого сексуального ритуала воспламеняется эротической идеей, кристализирующейся в его аджне, ментальной чакре, откуда Эрос спускается в его свадхистану, передаваясь на свадхистану более пассивного партнера. В этом случае генитальный контакт не обязательно присутствует, но вибрация, перетекающая от одного к другому, может быть более сильной и возбуждающей, чем при обычном генитальном соитии. </w:t>
      </w:r>
    </w:p>
    <w:p>
      <w:pPr>
        <w:pStyle w:val="Normal"/>
        <w:rPr/>
      </w:pPr>
      <w:r>
        <w:rPr/>
        <w:t xml:space="preserve">   </w:t>
      </w:r>
      <w:r>
        <w:rPr/>
        <w:t xml:space="preserve">Вибрация при этом передается не только на свадхистану, но также и на муладхару и на манипуру – низшие чакры, при этом более пасивный партнер поднимает энергию до уровня анахаты, сердечной чакры, возвращая ее активному партнеру как бесконечные любовь и обожание. </w:t>
      </w:r>
    </w:p>
    <w:p>
      <w:pPr>
        <w:pStyle w:val="Normal"/>
        <w:rPr/>
      </w:pPr>
      <w:r>
        <w:rPr/>
        <w:t xml:space="preserve">  </w:t>
      </w:r>
      <w:r>
        <w:rPr/>
        <w:t>Получая  эмоциональный ответ на анахату, активный партнер имеет возможность поднять ее дальше на вишудху, чакру, отвечающую в данном контекте за творческую реализацию сексуального акта, и оттуда, обогащенную эмоционально и духовно, опять в аджну, откуда весь процесс повторяется с новой, сначала с нарастающей, а потом затухающей, силой.</w:t>
      </w:r>
    </w:p>
    <w:p>
      <w:pPr>
        <w:pStyle w:val="Normal"/>
        <w:rPr/>
      </w:pPr>
      <w:r>
        <w:rPr/>
        <w:t xml:space="preserve">    </w:t>
      </w:r>
      <w:r>
        <w:rPr/>
        <w:t>При этом возникает возможность для разнообразнейших вариаций – возможен сильнейший эмоциональный обмен по анахате обоих, или, в другом случае, передача энергии по вишудхе от активного партнера более пасивному, который при этом переходит в роль творческого и активного партнера, когда оба меняются ролями. Взаимное обогащение участников такого ритуала может быть настолько сильным, что в течении следующих после ритуала дней они оба как бы ступают по облакам;  в случае удачного ритуала, оба на некоторое время переходят в состояние иной реальности.</w:t>
      </w:r>
    </w:p>
    <w:p>
      <w:pPr>
        <w:pStyle w:val="Normal"/>
        <w:rPr/>
      </w:pPr>
      <w:r>
        <w:rPr/>
        <w:t xml:space="preserve">   </w:t>
      </w:r>
      <w:r>
        <w:rPr/>
        <w:t xml:space="preserve">Известно, что легче перейти в состояние измененной реальности пасивному партнеру, поскольку активный должен удерживать определенный ментальный контроль над ситуцией; с определенной долей предосторожности, активный партнер может перейти вслед за пасивным в эту иную реальность, но он должен программировать себя на относительно быстрый выход оттуда, поскольку Эрос в таком измененном состоянии может непроизвольно превратиться в Танатос и процесс не является вполне безопасным, если оставить его безконтрольным. Пример слабого эротического удушения  известен не только в сексуальных ритуалах, преследующих цель инвокации божества, но и в обычных эротических играх; женщины весьма часто практикуют такой прием смещения сознания мужчины, как приставление ножа к его горлу с одновременным приказом поцеловать себя. </w:t>
      </w:r>
    </w:p>
    <w:p>
      <w:pPr>
        <w:pStyle w:val="Normal"/>
        <w:rPr/>
      </w:pPr>
      <w:r>
        <w:rPr/>
        <w:t xml:space="preserve">   </w:t>
      </w:r>
      <w:r>
        <w:rPr/>
        <w:t>Безопасность в подобных ритуалах, выходящих далеко за пределы обычной магии,  суть главное и незыблимое правило – пока активный, ведущий партнер не обучается контролировать себя и весь процесс безоговорочно, хотя бы и с потерей некоей доли собственного наслаждения, он должен оставаться в пасивной позиции.</w:t>
      </w:r>
    </w:p>
    <w:p>
      <w:pPr>
        <w:pStyle w:val="Normal"/>
        <w:rPr/>
      </w:pPr>
      <w:r>
        <w:rPr/>
        <w:t xml:space="preserve">   </w:t>
      </w:r>
      <w:r>
        <w:rPr/>
        <w:t>Сексуальная магия в ритуалах подобного рода имеет весьма широкий спектр применения – от открытия муладхары, избавления от страхов и комплексов, до откровений и слияния с Высшим, достигаемого в процессе экстаза, перехода от чувственного к сверхчувственному.</w:t>
      </w:r>
    </w:p>
    <w:p>
      <w:pPr>
        <w:pStyle w:val="Normal"/>
        <w:rPr/>
      </w:pPr>
      <w:r>
        <w:rPr/>
        <w:t xml:space="preserve">   </w:t>
      </w:r>
      <w:r>
        <w:rPr/>
        <w:t>Теургия, призывание божества, в еворопейских терминах, или Садхана, в терминах индуистских, будет частным случаем такой сексуальной магии – частным, но наиболее значимым из всех подобных практик.</w:t>
      </w:r>
    </w:p>
    <w:p>
      <w:pPr>
        <w:pStyle w:val="Normal"/>
        <w:rPr/>
      </w:pPr>
      <w:r>
        <w:rPr/>
        <w:t xml:space="preserve">    </w:t>
      </w:r>
    </w:p>
    <w:p>
      <w:pPr>
        <w:pStyle w:val="Normal"/>
        <w:rPr/>
      </w:pPr>
      <w:r>
        <w:rPr/>
      </w:r>
    </w:p>
    <w:p>
      <w:pPr>
        <w:pStyle w:val="Normal"/>
        <w:rPr>
          <w:b/>
          <w:b/>
          <w:i/>
          <w:i/>
        </w:rPr>
      </w:pPr>
      <w:r>
        <w:rPr>
          <w:b/>
          <w:i/>
        </w:rPr>
        <w:t>4. Теургия в тантрическом слиянии как частный случай магии.</w:t>
      </w:r>
    </w:p>
    <w:p>
      <w:pPr>
        <w:pStyle w:val="Normal"/>
        <w:rPr>
          <w:b/>
          <w:b/>
          <w:i/>
          <w:i/>
        </w:rPr>
      </w:pPr>
      <w:r>
        <w:rPr>
          <w:b/>
          <w:i/>
        </w:rPr>
      </w:r>
    </w:p>
    <w:p>
      <w:pPr>
        <w:pStyle w:val="Normal"/>
        <w:rPr/>
      </w:pPr>
      <w:r>
        <w:rPr/>
        <w:t xml:space="preserve">     </w:t>
      </w:r>
      <w:r>
        <w:rPr/>
        <w:t xml:space="preserve">Существует более глубокий и мирный способ достижения божественного состояния в сексуальном контакте, который также связан с гораздо более глубокими и важными трасмутациями энергий. </w:t>
      </w:r>
    </w:p>
    <w:p>
      <w:pPr>
        <w:pStyle w:val="Normal"/>
        <w:rPr/>
      </w:pPr>
      <w:r>
        <w:rPr/>
        <w:t xml:space="preserve">     </w:t>
      </w:r>
      <w:r>
        <w:rPr/>
        <w:t xml:space="preserve">Собственно, здесь мы можем говорить о сокровенном тантрическом союзе, профанированным многократно  нетерпеливым европейским сознанием. </w:t>
      </w:r>
    </w:p>
    <w:p>
      <w:pPr>
        <w:pStyle w:val="Normal"/>
        <w:rPr/>
      </w:pPr>
      <w:r>
        <w:rPr/>
        <w:t xml:space="preserve">     </w:t>
      </w:r>
      <w:r>
        <w:rPr/>
        <w:t xml:space="preserve">Если на уровне взаимообмена энергией на низших чакрах можно говорить о сексуальной магии в ее бытовом значении, увеличивающей количество биологической энергии, то, начиная с уровня анахаты, сексуальная магия уже восходит к теургии, к инвокации божественного духа, который снисходит на пару – либо, по другой версии, к совместному подъему на уровень божественного присутствия в единении, где Я и Ты сливаются в одно невыразимое и безымянное сияние. </w:t>
      </w:r>
    </w:p>
    <w:p>
      <w:pPr>
        <w:pStyle w:val="Normal"/>
        <w:rPr/>
      </w:pPr>
      <w:r>
        <w:rPr/>
        <w:t xml:space="preserve">   </w:t>
      </w:r>
      <w:r>
        <w:rPr/>
        <w:t xml:space="preserve">Было бы нелепостью и абсурдом практиковать тантрическое объятие, ожидая сверхъестественных явлений и светоносных визуализаций; фактически, здесь мы говорим о парной медитации, в которой надо проводить достаточно времени для того, чтобы ум и чувства были полностью растворены друг в друге. </w:t>
      </w:r>
    </w:p>
    <w:p>
      <w:pPr>
        <w:pStyle w:val="Normal"/>
        <w:rPr/>
      </w:pPr>
      <w:r>
        <w:rPr/>
        <w:t xml:space="preserve">    </w:t>
      </w:r>
      <w:r>
        <w:rPr/>
        <w:t>Сакральность  такой взаимной медитации предполагает тишину и взаимопогружение, не говоря о серьезной предрасположенности к высшим состояним духа, достигаемой для большинства смертных практиками и самовоспитанием.</w:t>
      </w:r>
    </w:p>
    <w:p>
      <w:pPr>
        <w:pStyle w:val="Normal"/>
        <w:rPr/>
      </w:pPr>
      <w:r>
        <w:rPr/>
        <w:t xml:space="preserve">    </w:t>
      </w:r>
      <w:r>
        <w:rPr/>
        <w:t xml:space="preserve">Традиционные техники, показываемые в открытых для всех тантрических школах, не могут являться более чем техниками взаимного обольщения; надо иметь очень большую веру в чудо и очень скромные сексуальные потребности, чтобы получить в таких ситуациях  экстаз достаточной силы, чтобы душа могла осуществить свое восхождение. </w:t>
      </w:r>
    </w:p>
    <w:p>
      <w:pPr>
        <w:pStyle w:val="Normal"/>
        <w:rPr/>
      </w:pPr>
      <w:r>
        <w:rPr/>
      </w:r>
    </w:p>
    <w:p>
      <w:pPr>
        <w:pStyle w:val="Normal"/>
        <w:rPr/>
      </w:pPr>
      <w:r>
        <w:rPr/>
        <w:t xml:space="preserve">   </w:t>
      </w:r>
      <w:r>
        <w:rPr/>
        <w:t xml:space="preserve">Поскольку любой мистический опыт связан с высшей нервной деятельностью, эротизм и сексуальная магия для достижения такого опыта также должны проходить весьма специфическими путями, формируясь и развиваясь на уровне психики, не соотносясь непосредственно с биологическим инстинктом размножения. Фактически, здесь кончается область сексуальной магии и начинается область алхимии Дуальности. </w:t>
      </w:r>
    </w:p>
    <w:p>
      <w:pPr>
        <w:pStyle w:val="Normal"/>
        <w:rPr/>
      </w:pPr>
      <w:r>
        <w:rPr/>
        <w:t xml:space="preserve">   </w:t>
      </w:r>
      <w:r>
        <w:rPr/>
        <w:t xml:space="preserve">Изначально, эта алхимия основывается на безусловной любви и взаимоприятии супругов, в конечном же итоге, такая пара получает возможность обмена энергией без сексуального контакта и даже без эротического возбуждения. </w:t>
      </w:r>
    </w:p>
    <w:p>
      <w:pPr>
        <w:pStyle w:val="Normal"/>
        <w:rPr/>
      </w:pPr>
      <w:r>
        <w:rPr/>
        <w:t xml:space="preserve">   </w:t>
      </w:r>
      <w:r>
        <w:rPr/>
        <w:t>Возможно, это звучит странно, но такое взаимопонимание и взаимообогащение можно наблюдать во всех супружеских парах, достигающих со временем гармонии и согласия.</w:t>
      </w:r>
    </w:p>
    <w:p>
      <w:pPr>
        <w:pStyle w:val="Normal"/>
        <w:rPr/>
      </w:pPr>
      <w:r>
        <w:rPr/>
      </w:r>
    </w:p>
    <w:p>
      <w:pPr>
        <w:pStyle w:val="Normal"/>
        <w:rPr/>
      </w:pPr>
      <w:r>
        <w:rPr/>
      </w:r>
    </w:p>
    <w:p>
      <w:pPr>
        <w:pStyle w:val="Normal"/>
        <w:rPr>
          <w:b/>
          <w:b/>
          <w:i/>
          <w:i/>
        </w:rPr>
      </w:pPr>
      <w:r>
        <w:rPr>
          <w:b/>
          <w:i/>
        </w:rPr>
        <w:t xml:space="preserve">5. Алхимия Дуальности и андрогиния. </w:t>
      </w:r>
    </w:p>
    <w:p>
      <w:pPr>
        <w:pStyle w:val="Normal"/>
        <w:rPr>
          <w:b/>
          <w:b/>
          <w:i/>
          <w:i/>
        </w:rPr>
      </w:pPr>
      <w:r>
        <w:rPr>
          <w:b/>
          <w:i/>
        </w:rPr>
      </w:r>
    </w:p>
    <w:p>
      <w:pPr>
        <w:pStyle w:val="Normal"/>
        <w:rPr/>
      </w:pPr>
      <w:r>
        <w:rPr/>
        <w:t xml:space="preserve">   </w:t>
      </w:r>
      <w:r>
        <w:rPr/>
        <w:t>Сама по себе алхимия Дуальности тема слишком глубокая и многодатная, чтобы рассматривать ее в небольшой статье. Для полного понимания этой алхимии надо подробно рассмотреть мужскую и женскую составляющие Дуальности и их взаимные превращения на пути к соединению в Единство.</w:t>
      </w:r>
    </w:p>
    <w:p>
      <w:pPr>
        <w:pStyle w:val="Normal"/>
        <w:rPr/>
      </w:pPr>
      <w:r>
        <w:rPr/>
        <w:t xml:space="preserve">   </w:t>
      </w:r>
      <w:r>
        <w:rPr/>
        <w:t xml:space="preserve">В контексте данной статьи я позволю себе лишь  коснуться такой темы, как реализованная андрогинность в алхимическом союзе. </w:t>
      </w:r>
    </w:p>
    <w:p>
      <w:pPr>
        <w:pStyle w:val="Normal"/>
        <w:rPr/>
      </w:pPr>
      <w:r>
        <w:rPr/>
        <w:t xml:space="preserve">   </w:t>
      </w:r>
      <w:r>
        <w:rPr/>
        <w:t xml:space="preserve">Боюсь быть неверно понятной, но я возьму на себя смелость утверждать, что полное взаиморастворение  двух любящих людей возможно только между двумя женскими существами. Это совершенно не означает, что такое тантрическое объятие, превращающее двоих в Единое,  достижимо исключительно в женских гомосексуальных парах,  - и я прошу уделить особое внимание этой поправке: де-факто, совершенно не важно, к какому гендеру принадлежат тантрические супруги, однако важно, чтобы каждый из них мог раскрыть женскую часть своей души, ибо именно она способна к слиянию и взаиморастворению. </w:t>
      </w:r>
    </w:p>
    <w:p>
      <w:pPr>
        <w:pStyle w:val="Normal"/>
        <w:rPr/>
      </w:pPr>
      <w:r>
        <w:rPr/>
        <w:t xml:space="preserve">   </w:t>
      </w:r>
      <w:r>
        <w:rPr/>
        <w:t>Законное человеческое любопытство, следуя логики сюжета, вопрошает – что происходит, когда в обоих партнерах одновременно активизируется их мужское, активное, начало? В лучшем случае – эротическая борьба, подобная игре двух античных любовников в палестре,  в худшем – банальная семейная ссора. Надо понимать, что здесь мы говорим о взаимодействии внутри пары; какие роли принимают супруги перед лицом общественности, не имеет прямого отношения к той алхимии, которая происходит, когда они остаются наедине.</w:t>
      </w:r>
    </w:p>
    <w:p>
      <w:pPr>
        <w:pStyle w:val="Normal"/>
        <w:rPr/>
      </w:pPr>
      <w:r>
        <w:rPr/>
        <w:t xml:space="preserve">   </w:t>
      </w:r>
      <w:r>
        <w:rPr/>
        <w:t xml:space="preserve">Разумеется, в любовную алхимию входит не только слияние, но и взаимообмен энергиями, в процессе которого происходят Зачатие, Рост и Рождение, на уровне плотных или тонких энергий, а также, что входит в сокровенную магию алхимического союза, Взаимное Отражение. </w:t>
      </w:r>
    </w:p>
    <w:p>
      <w:pPr>
        <w:pStyle w:val="Normal"/>
        <w:rPr/>
      </w:pPr>
      <w:r>
        <w:rPr/>
        <w:t xml:space="preserve">   </w:t>
      </w:r>
      <w:r>
        <w:rPr/>
        <w:t xml:space="preserve">Все эти процессы предопределены той ролью, которое играет Мужская и Женская часть Дуальности. Здесь мы не найдем индивидуальных отклонений, ибо сущность Мужского и Женского относятся к самым древним и незыблимым законам устройства мира, и планы этого устройства даже не то чтобы неизменны, а просто не находятся в нашем ведении. Вариации возникают на уровне форм, принимаемые Мужским и Женским, и соотношение этих двух составляющих в каждом отдельном человеке (соотношение это, впрочем, весьма изменчиво и не может пребывать постоянным). </w:t>
      </w:r>
    </w:p>
    <w:p>
      <w:pPr>
        <w:pStyle w:val="Normal"/>
        <w:rPr/>
      </w:pPr>
      <w:r>
        <w:rPr/>
        <w:t xml:space="preserve">    </w:t>
      </w:r>
      <w:r>
        <w:rPr/>
        <w:t xml:space="preserve">Только в ответе Женского на импульс Мужского достигается полнота алхимической любви, и это переводит нас прямо к условию развитой андрогинности. Поскольку в каждом человеческом существе пребывают оба этих начала, то пока одно из них остается в подавленном нереализованном состоянии, сам человек не может достичь собственной полноты, что делает невозможным и полноту алхимического процесса. </w:t>
      </w:r>
    </w:p>
    <w:p>
      <w:pPr>
        <w:pStyle w:val="Normal"/>
        <w:rPr/>
      </w:pPr>
      <w:r>
        <w:rPr/>
        <w:t xml:space="preserve">   </w:t>
      </w:r>
      <w:r>
        <w:rPr/>
        <w:t xml:space="preserve">Разумеется, это очень сложная и многообразная тема и здесь мы не будем говорить об этом – достаточно отметить, что ритуалы, высвобождающие андрогинный аспект человеческой полноты, играют огромную роль в любовной алхимии. </w:t>
      </w:r>
    </w:p>
    <w:p>
      <w:pPr>
        <w:pStyle w:val="Normal"/>
        <w:rPr/>
      </w:pPr>
      <w:r>
        <w:rPr/>
        <w:t xml:space="preserve">   </w:t>
      </w:r>
      <w:r>
        <w:rPr/>
        <w:t xml:space="preserve">Во избежание кривотолков, также необходимо отметить, что процесс достижения андрогинной полноты относится к внутренним, духовным процессам и не обязательно должен сопровождаться внешними изменениями; в то же время, приятие мужчинами женской роли и женского облика хорошо известны как в шаманских культурах, так и в некоторых древних мистических культах. </w:t>
      </w:r>
    </w:p>
    <w:p>
      <w:pPr>
        <w:pStyle w:val="Normal"/>
        <w:rPr/>
      </w:pPr>
      <w:r>
        <w:rPr/>
        <w:t xml:space="preserve">   </w:t>
      </w:r>
      <w:r>
        <w:rPr/>
        <w:t xml:space="preserve">Внутри отдельной пары эти метаморфозы обычно не выражены в явном виде и происходят в скрытом и внутреннем взаимообмене активной и пасивной ролями; сложность любовной алхимии заключается как раз в том, что множество женщин не желает брать активную роль даже на некоторое время, а мужчина медлит в приятии женской роли и любящие весьма часто не совпадают по фазе собственных трансмутаций. </w:t>
      </w:r>
    </w:p>
    <w:p>
      <w:pPr>
        <w:pStyle w:val="Normal"/>
        <w:rPr/>
      </w:pPr>
      <w:r>
        <w:rPr/>
        <w:t xml:space="preserve">   </w:t>
      </w:r>
      <w:r>
        <w:rPr/>
        <w:t>К сожалению, формат данной статьи не позволяет подробнее остановиться на этой теме и на употреблении символов и ритуалов, позволяющих паре прийти к взаимной полноте, предшествующей полноте алхимического слияния. К счастью, множество пар интуитивно выбирает правильный путь и если не переходит в состояние божественного единения, то подходит к нему очень близко.</w:t>
      </w:r>
    </w:p>
    <w:p>
      <w:pPr>
        <w:pStyle w:val="Normal"/>
        <w:rPr/>
      </w:pPr>
      <w:r>
        <w:rPr/>
      </w:r>
    </w:p>
    <w:p>
      <w:pPr>
        <w:pStyle w:val="Normal"/>
        <w:rPr/>
      </w:pPr>
      <w:r>
        <w:rPr/>
        <w:t xml:space="preserve">     </w:t>
      </w:r>
      <w:r>
        <w:rPr/>
        <w:t xml:space="preserve">В заключение мне остается сказать, что взаимопревращения сексуальной магии в сексуальную алхимию и, наконец, в алхимию Дуальности, или любовную, является темой весьма деликатной и сложной для исследования. Сложность заключается в том, что усилие, прикладываемое к изучению оккультного и эзотерического с необходимостью должно равняться усилию, прикладываемому к изучению эротики и сексуальных практик, причем в последнем случае ни собственные переживания, ни литература не являются убедительными источниками, но только участие в группах, практикующих  эротическое наслаждение без каких-либо ограничений, за исключением ограничения добровольности и безопасности. </w:t>
      </w:r>
    </w:p>
    <w:p>
      <w:pPr>
        <w:pStyle w:val="Normal"/>
        <w:rPr/>
      </w:pPr>
      <w:r>
        <w:rPr/>
        <w:t xml:space="preserve">   </w:t>
      </w:r>
      <w:r>
        <w:rPr/>
        <w:t xml:space="preserve">Поскольку все вместе представляет условие слишком громоздкое и трудновыполнимое для многих, мне хотелось бы настоятельно просить всех, кому интересна данная тема, оказывать взаимоподдержку друг другу со всем возможным тактом, необходимым в настолько деликатной теме, удерживая в сознании тот факт, что эзотерическая теория  необходимо должна подкрепляться практикой, - между тем, как, не побоюсь повториться, область сексуальной высшей магии и, тем более, алхимии, весьма сложно практиковать в неподходящих для этого условиях и почти полного информационного вакуума. </w:t>
      </w:r>
    </w:p>
    <w:p>
      <w:pPr>
        <w:pStyle w:val="Normal"/>
        <w:rPr/>
      </w:pPr>
      <w:r>
        <w:rPr/>
        <w:t xml:space="preserve">   </w:t>
      </w:r>
      <w:r>
        <w:rPr/>
        <w:t xml:space="preserve">Мистические ордена, возникшие в европейской традиции с конца девятнадцатого века и практикующие сексуальную магию, развились в такой клубок фальшивых, коммерческих и просто болезненных организаций, что выделить на их фоне небольшое количество подлинных и заслуживающих доверия для любого неофита является сложной задачей; возможно, было бы разумным выходом из этого противоречия для любого интересующегося темой изучить сначала вопрос самостоятельно, причем с двух противоположных сторон, и только потом начинать искать адекватное его представлениям  сообщество. </w:t>
      </w:r>
    </w:p>
    <w:p>
      <w:pPr>
        <w:pStyle w:val="Normal"/>
        <w:rPr/>
      </w:pPr>
      <w:r>
        <w:rPr/>
      </w:r>
    </w:p>
    <w:p>
      <w:pPr>
        <w:pStyle w:val="Normal"/>
        <w:rPr/>
      </w:pPr>
      <w:r>
        <w:rPr/>
        <w:t xml:space="preserve">   </w:t>
      </w:r>
      <w:r>
        <w:rPr/>
        <w:t>В продолжении данной темы следовало бы рассмотреть такие вопросы, как</w:t>
      </w:r>
    </w:p>
    <w:p>
      <w:pPr>
        <w:pStyle w:val="Normal"/>
        <w:rPr/>
      </w:pPr>
      <w:r>
        <w:rPr/>
        <w:t xml:space="preserve"> </w:t>
      </w:r>
      <w:r>
        <w:rPr/>
        <w:t>девственность женщины, встуающей в  алхимический союз (разумеется, девственность здесь понимается символически);</w:t>
      </w:r>
    </w:p>
    <w:p>
      <w:pPr>
        <w:pStyle w:val="Normal"/>
        <w:rPr/>
      </w:pPr>
      <w:r>
        <w:rPr/>
        <w:t xml:space="preserve"> </w:t>
      </w:r>
      <w:r>
        <w:rPr/>
        <w:t>энергетические процессы в полном тантрическом слиянии (существует огромное заблуждение, особенно среди женщин, начинающих эзотерические практики, что главная роль в отношениях принадлежит анахатному, сердечному потоку, в то время как чисто анахатный поток является одним из сильнейших разновидностей черной магии, удушающей респондента в  сиропе, которому он бессилен сопротивляться);</w:t>
      </w:r>
    </w:p>
    <w:p>
      <w:pPr>
        <w:pStyle w:val="Normal"/>
        <w:rPr/>
      </w:pPr>
      <w:r>
        <w:rPr/>
        <w:t xml:space="preserve">   </w:t>
      </w:r>
      <w:r>
        <w:rPr/>
        <w:t>технические аспекты развития андрогинности;</w:t>
      </w:r>
    </w:p>
    <w:p>
      <w:pPr>
        <w:pStyle w:val="Normal"/>
        <w:rPr/>
      </w:pPr>
      <w:r>
        <w:rPr/>
        <w:t xml:space="preserve">   </w:t>
      </w:r>
      <w:r>
        <w:rPr/>
        <w:t>смысл и ритуальность «заклинаний роста» в любовной магии плодородия;</w:t>
      </w:r>
    </w:p>
    <w:p>
      <w:pPr>
        <w:pStyle w:val="Normal"/>
        <w:rPr/>
      </w:pPr>
      <w:r>
        <w:rPr/>
        <w:t xml:space="preserve">   </w:t>
      </w:r>
      <w:r>
        <w:rPr/>
        <w:t>не говоря о самом понимании Дуальности и ее взаимопревращениях в отдельном человеке и только потом в паре.</w:t>
      </w:r>
    </w:p>
    <w:p>
      <w:pPr>
        <w:pStyle w:val="Normal"/>
        <w:rPr/>
      </w:pPr>
      <w:r>
        <w:rPr/>
      </w:r>
    </w:p>
    <w:p>
      <w:pPr>
        <w:pStyle w:val="Normal"/>
        <w:rPr/>
      </w:pPr>
      <w:r>
        <w:rPr/>
        <w:t xml:space="preserve">   </w:t>
      </w:r>
      <w:r>
        <w:rPr/>
        <w:t>Тема, разумеется, не ограничивается никаким списком и я была бы бесконечно признательна за прямо заданные вопросы, которые помогли бы мне понять, что в данном контексте является наиболее актуальным для эзотерического русскоязычного сообществ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3:25:00Z</dcterms:created>
  <dc:creator>Propietario</dc:creator>
  <dc:description/>
  <cp:keywords/>
  <dc:language>en-US</dc:language>
  <cp:lastModifiedBy>Propietario</cp:lastModifiedBy>
  <dcterms:modified xsi:type="dcterms:W3CDTF">2009-04-16T23:25:00Z</dcterms:modified>
  <cp:revision>2</cp:revision>
  <dc:subject/>
  <dc:title>Сексуальная магия vs алхимия дуальности</dc:title>
</cp:coreProperties>
</file>