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Лемякин Борис Александрович</w:t>
      </w:r>
    </w:p>
    <w:p>
      <w:pPr>
        <w:pStyle w:val="Normal"/>
        <w:jc w:val="both"/>
        <w:rPr/>
      </w:pPr>
      <w:r>
        <w:rPr/>
        <w:t xml:space="preserve">email: </w:t>
      </w:r>
      <w:hyperlink r:id="rId2">
        <w:r>
          <w:rPr>
            <w:rStyle w:val="InternetLink"/>
          </w:rPr>
          <w:t>lba@rduvolgograd.ru</w:t>
        </w:r>
      </w:hyperlink>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pPr>
      <w:r>
        <w:rPr>
          <w:b/>
          <w:sz w:val="40"/>
          <w:szCs w:val="40"/>
        </w:rPr>
        <w:t>Философия Космического Сознания</w:t>
      </w:r>
      <w:r>
        <w:rPr>
          <w:sz w:val="40"/>
          <w:szCs w:val="40"/>
        </w:rPr>
        <w:t>.</w:t>
      </w:r>
    </w:p>
    <w:p>
      <w:pPr>
        <w:pStyle w:val="Normal"/>
        <w:jc w:val="both"/>
        <w:rPr>
          <w:sz w:val="40"/>
          <w:szCs w:val="40"/>
        </w:rPr>
      </w:pPr>
      <w:r>
        <w:rPr>
          <w:sz w:val="40"/>
          <w:szCs w:val="40"/>
        </w:rPr>
      </w:r>
    </w:p>
    <w:p>
      <w:pPr>
        <w:pStyle w:val="Normal"/>
        <w:jc w:val="both"/>
        <w:rPr/>
      </w:pPr>
      <w:r>
        <w:rPr/>
      </w:r>
    </w:p>
    <w:p>
      <w:pPr>
        <w:pStyle w:val="Normal"/>
        <w:jc w:val="both"/>
        <w:rPr/>
      </w:pPr>
      <w:r>
        <w:rPr/>
        <w:t xml:space="preserve">      </w:t>
      </w:r>
      <w:r>
        <w:rPr/>
        <w:t>Наука, религии, Буддизм, йога, духовные школы различных направлений, представления каждого человека о смысле жизни, не укладывающиеся ни в одну систему взглядов на проблемы бытия, - все это переплелось в такую мешанину истинных и ложных знаний, что ситуация кажется безвыходной. Вавилонский эффект накопления знаний цивилизацией состоит в том, что люди перестали понимать друг - друга.</w:t>
      </w:r>
    </w:p>
    <w:p>
      <w:pPr>
        <w:pStyle w:val="Normal"/>
        <w:jc w:val="both"/>
        <w:rPr/>
      </w:pPr>
      <w:r>
        <w:rPr/>
      </w:r>
    </w:p>
    <w:p>
      <w:pPr>
        <w:pStyle w:val="Normal"/>
        <w:jc w:val="both"/>
        <w:rPr/>
      </w:pPr>
      <w:r>
        <w:rPr/>
        <w:t xml:space="preserve">   </w:t>
      </w:r>
      <w:r>
        <w:rPr/>
        <w:t>Философия Космического Сознания призвана заменить все перечисленные системы единой научно-религиозной системой, основанной на истинных Знаниях о Мироздании. Люди, ставшие на этот путь, будут говорить на одном языке, языке Высших Знаний. Истинные ценности, смысл жизни станут очевидны для всех. Это позволит изменить жизнь к лучшему, устранить причины конфликтных ситуаций, создать условия для оптимальной организации жизни каждого человека, достичь той цели, ради которой он пришел в эту жизнь.</w:t>
      </w:r>
    </w:p>
    <w:p>
      <w:pPr>
        <w:pStyle w:val="Normal"/>
        <w:jc w:val="both"/>
        <w:rPr/>
      </w:pPr>
      <w:r>
        <w:rPr/>
      </w:r>
    </w:p>
    <w:p>
      <w:pPr>
        <w:pStyle w:val="Normal"/>
        <w:jc w:val="both"/>
        <w:rPr/>
      </w:pPr>
      <w:r>
        <w:rPr/>
        <w:t xml:space="preserve">   </w:t>
      </w:r>
      <w:r>
        <w:rPr/>
        <w:t xml:space="preserve">В этой работе я не буду приводить обоснований философской концепции с целью концентрации внимания на ее важнейших положениях. Всех, кто имеет желание исследовать проблему Мироздания, я отсылаю к </w:t>
      </w:r>
      <w:hyperlink r:id="rId3">
        <w:r>
          <w:rPr>
            <w:rStyle w:val="InternetLink"/>
          </w:rPr>
          <w:t>Математической модели Мироздания</w:t>
        </w:r>
      </w:hyperlink>
      <w:r>
        <w:rPr/>
        <w:t xml:space="preserve"> и ее популярному изложению - книге </w:t>
      </w:r>
      <w:hyperlink r:id="rId4">
        <w:r>
          <w:rPr>
            <w:rStyle w:val="InternetLink"/>
          </w:rPr>
          <w:t>Высшие Знания</w:t>
        </w:r>
      </w:hyperlink>
      <w:r>
        <w:rPr/>
        <w:t>.</w:t>
      </w:r>
    </w:p>
    <w:p>
      <w:pPr>
        <w:pStyle w:val="Normal"/>
        <w:jc w:val="both"/>
        <w:rPr/>
      </w:pPr>
      <w:r>
        <w:rPr/>
      </w:r>
      <w:r>
        <w:br w:type="page"/>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pPr>
      <w:r>
        <w:rPr/>
        <w:t xml:space="preserve">    </w:t>
      </w:r>
    </w:p>
    <w:p>
      <w:pPr>
        <w:pStyle w:val="Normal"/>
        <w:jc w:val="both"/>
        <w:rPr>
          <w:b/>
          <w:b/>
        </w:rPr>
      </w:pPr>
      <w:r>
        <w:rPr/>
        <w:t xml:space="preserve">  </w:t>
      </w:r>
      <w:r>
        <w:rPr>
          <w:b/>
        </w:rPr>
        <w:t xml:space="preserve">1.    </w:t>
      </w:r>
      <w:hyperlink w:anchor="pros">
        <w:r>
          <w:rPr>
            <w:rStyle w:val="InternetLink"/>
            <w:b/>
          </w:rPr>
          <w:t>Пространство</w:t>
        </w:r>
      </w:hyperlink>
    </w:p>
    <w:p>
      <w:pPr>
        <w:pStyle w:val="Normal"/>
        <w:jc w:val="both"/>
        <w:rPr>
          <w:b/>
          <w:b/>
        </w:rPr>
      </w:pPr>
      <w:r>
        <w:rPr>
          <w:b/>
        </w:rPr>
      </w:r>
    </w:p>
    <w:p>
      <w:pPr>
        <w:pStyle w:val="Normal"/>
        <w:jc w:val="both"/>
        <w:rPr>
          <w:b/>
          <w:b/>
        </w:rPr>
      </w:pPr>
      <w:r>
        <w:rPr>
          <w:b/>
        </w:rPr>
        <w:t xml:space="preserve">  </w:t>
      </w:r>
      <w:r>
        <w:rPr>
          <w:b/>
        </w:rPr>
        <w:t xml:space="preserve">2.    </w:t>
      </w:r>
      <w:hyperlink w:anchor="dvig">
        <w:r>
          <w:rPr>
            <w:rStyle w:val="InternetLink"/>
            <w:b/>
          </w:rPr>
          <w:t>Движение</w:t>
        </w:r>
      </w:hyperlink>
    </w:p>
    <w:p>
      <w:pPr>
        <w:pStyle w:val="Normal"/>
        <w:jc w:val="both"/>
        <w:rPr>
          <w:b/>
          <w:b/>
        </w:rPr>
      </w:pPr>
      <w:r>
        <w:rPr>
          <w:b/>
        </w:rPr>
      </w:r>
    </w:p>
    <w:p>
      <w:pPr>
        <w:pStyle w:val="Normal"/>
        <w:jc w:val="both"/>
        <w:rPr>
          <w:b/>
          <w:b/>
        </w:rPr>
      </w:pPr>
      <w:r>
        <w:rPr>
          <w:b/>
        </w:rPr>
        <w:t xml:space="preserve">  </w:t>
      </w:r>
      <w:r>
        <w:rPr>
          <w:b/>
        </w:rPr>
        <w:t xml:space="preserve">3.    </w:t>
      </w:r>
      <w:hyperlink w:anchor="vrem">
        <w:r>
          <w:rPr>
            <w:rStyle w:val="InternetLink"/>
            <w:b/>
          </w:rPr>
          <w:t>Время</w:t>
        </w:r>
      </w:hyperlink>
    </w:p>
    <w:p>
      <w:pPr>
        <w:pStyle w:val="Normal"/>
        <w:jc w:val="both"/>
        <w:rPr>
          <w:b/>
          <w:b/>
        </w:rPr>
      </w:pPr>
      <w:r>
        <w:rPr>
          <w:b/>
        </w:rPr>
      </w:r>
    </w:p>
    <w:p>
      <w:pPr>
        <w:pStyle w:val="Normal"/>
        <w:jc w:val="both"/>
        <w:rPr>
          <w:b/>
          <w:b/>
        </w:rPr>
      </w:pPr>
      <w:r>
        <w:rPr>
          <w:b/>
        </w:rPr>
        <w:t xml:space="preserve">  </w:t>
      </w:r>
      <w:r>
        <w:rPr>
          <w:b/>
        </w:rPr>
        <w:t xml:space="preserve">4.    </w:t>
      </w:r>
      <w:hyperlink w:anchor="raz">
        <w:r>
          <w:rPr>
            <w:rStyle w:val="InternetLink"/>
            <w:b/>
          </w:rPr>
          <w:t>Разум</w:t>
        </w:r>
      </w:hyperlink>
    </w:p>
    <w:p>
      <w:pPr>
        <w:pStyle w:val="Normal"/>
        <w:jc w:val="both"/>
        <w:rPr>
          <w:b/>
          <w:b/>
        </w:rPr>
      </w:pPr>
      <w:r>
        <w:rPr>
          <w:b/>
        </w:rPr>
      </w:r>
    </w:p>
    <w:p>
      <w:pPr>
        <w:pStyle w:val="Normal"/>
        <w:jc w:val="both"/>
        <w:rPr>
          <w:b/>
          <w:b/>
        </w:rPr>
      </w:pPr>
      <w:r>
        <w:rPr>
          <w:b/>
        </w:rPr>
        <w:t xml:space="preserve">  </w:t>
      </w:r>
      <w:r>
        <w:rPr>
          <w:b/>
        </w:rPr>
        <w:t xml:space="preserve">5.    </w:t>
      </w:r>
      <w:hyperlink w:anchor="giz">
        <w:r>
          <w:rPr>
            <w:rStyle w:val="InternetLink"/>
            <w:b/>
          </w:rPr>
          <w:t>Жизнь</w:t>
        </w:r>
      </w:hyperlink>
    </w:p>
    <w:p>
      <w:pPr>
        <w:pStyle w:val="Normal"/>
        <w:jc w:val="both"/>
        <w:rPr>
          <w:b/>
          <w:b/>
        </w:rPr>
      </w:pPr>
      <w:r>
        <w:rPr>
          <w:b/>
        </w:rPr>
      </w:r>
    </w:p>
    <w:p>
      <w:pPr>
        <w:pStyle w:val="Normal"/>
        <w:jc w:val="both"/>
        <w:rPr>
          <w:b/>
          <w:b/>
        </w:rPr>
      </w:pPr>
      <w:r>
        <w:rPr>
          <w:b/>
        </w:rPr>
        <w:t xml:space="preserve">  </w:t>
      </w:r>
      <w:r>
        <w:rPr>
          <w:b/>
        </w:rPr>
        <w:t xml:space="preserve">6.    </w:t>
      </w:r>
      <w:hyperlink w:anchor="chel">
        <w:r>
          <w:rPr>
            <w:rStyle w:val="InternetLink"/>
            <w:b/>
          </w:rPr>
          <w:t>Человек</w:t>
        </w:r>
      </w:hyperlink>
    </w:p>
    <w:p>
      <w:pPr>
        <w:pStyle w:val="Normal"/>
        <w:jc w:val="both"/>
        <w:rPr>
          <w:b/>
          <w:b/>
        </w:rPr>
      </w:pPr>
      <w:r>
        <w:rPr>
          <w:b/>
        </w:rPr>
      </w:r>
    </w:p>
    <w:p>
      <w:pPr>
        <w:pStyle w:val="Normal"/>
        <w:jc w:val="both"/>
        <w:rPr>
          <w:b/>
          <w:b/>
        </w:rPr>
      </w:pPr>
      <w:r>
        <w:rPr>
          <w:b/>
        </w:rPr>
        <w:t xml:space="preserve">  </w:t>
      </w:r>
      <w:r>
        <w:rPr>
          <w:b/>
        </w:rPr>
        <w:t xml:space="preserve">7.    </w:t>
      </w:r>
      <w:hyperlink w:anchor="Bog">
        <w:r>
          <w:rPr>
            <w:rStyle w:val="InternetLink"/>
            <w:b/>
          </w:rPr>
          <w:t>Бог – о Себе</w:t>
        </w:r>
      </w:hyperlink>
    </w:p>
    <w:p>
      <w:pPr>
        <w:pStyle w:val="Normal"/>
        <w:jc w:val="both"/>
        <w:rPr>
          <w:b/>
          <w:b/>
        </w:rPr>
      </w:pPr>
      <w:r>
        <w:rPr>
          <w:b/>
        </w:rPr>
      </w:r>
    </w:p>
    <w:p>
      <w:pPr>
        <w:pStyle w:val="Normal"/>
        <w:jc w:val="both"/>
        <w:rPr>
          <w:b/>
          <w:b/>
        </w:rPr>
      </w:pPr>
      <w:r>
        <w:rPr>
          <w:b/>
        </w:rPr>
        <w:t xml:space="preserve">  </w:t>
      </w:r>
      <w:r>
        <w:rPr>
          <w:b/>
        </w:rPr>
        <w:t xml:space="preserve">8.    </w:t>
      </w:r>
      <w:hyperlink w:anchor="mis">
        <w:r>
          <w:rPr>
            <w:rStyle w:val="InternetLink"/>
            <w:b/>
          </w:rPr>
          <w:t>Миссия Святого Духа</w:t>
        </w:r>
      </w:hyperlink>
    </w:p>
    <w:p>
      <w:pPr>
        <w:pStyle w:val="Normal"/>
        <w:jc w:val="both"/>
        <w:rPr>
          <w:b/>
          <w:b/>
        </w:rPr>
      </w:pPr>
      <w:r>
        <w:rPr>
          <w:b/>
        </w:rPr>
      </w:r>
    </w:p>
    <w:p>
      <w:pPr>
        <w:pStyle w:val="Normal"/>
        <w:jc w:val="both"/>
        <w:rPr>
          <w:b/>
          <w:b/>
        </w:rPr>
      </w:pPr>
      <w:r>
        <w:rPr>
          <w:b/>
        </w:rPr>
        <w:t xml:space="preserve">  </w:t>
      </w:r>
      <w:r>
        <w:rPr>
          <w:b/>
        </w:rPr>
        <w:t xml:space="preserve">9.    </w:t>
      </w:r>
      <w:hyperlink w:anchor="ved">
        <w:r>
          <w:rPr>
            <w:rStyle w:val="InternetLink"/>
            <w:b/>
          </w:rPr>
          <w:t>Ведомый Святым Духом</w:t>
        </w:r>
      </w:hyperlink>
    </w:p>
    <w:p>
      <w:pPr>
        <w:pStyle w:val="Normal"/>
        <w:jc w:val="both"/>
        <w:rPr>
          <w:b/>
          <w:b/>
        </w:rPr>
      </w:pPr>
      <w:r>
        <w:rPr>
          <w:b/>
        </w:rPr>
      </w:r>
    </w:p>
    <w:p>
      <w:pPr>
        <w:pStyle w:val="Normal"/>
        <w:jc w:val="both"/>
        <w:rPr>
          <w:b/>
          <w:b/>
        </w:rPr>
      </w:pPr>
      <w:r>
        <w:rPr>
          <w:b/>
        </w:rPr>
        <w:t xml:space="preserve">10.    </w:t>
      </w:r>
      <w:hyperlink w:anchor="vsm">
        <w:r>
          <w:rPr>
            <w:rStyle w:val="InternetLink"/>
            <w:b/>
          </w:rPr>
          <w:t>Вселенная и Мы</w:t>
        </w:r>
      </w:hyperlink>
    </w:p>
    <w:p>
      <w:pPr>
        <w:pStyle w:val="Normal"/>
        <w:jc w:val="both"/>
        <w:rPr>
          <w:b/>
          <w:b/>
        </w:rPr>
      </w:pPr>
      <w:r>
        <w:rPr>
          <w:b/>
        </w:rPr>
      </w:r>
    </w:p>
    <w:p>
      <w:pPr>
        <w:pStyle w:val="Normal"/>
        <w:jc w:val="both"/>
        <w:rPr>
          <w:b/>
          <w:b/>
        </w:rPr>
      </w:pPr>
      <w:r>
        <w:rPr>
          <w:b/>
        </w:rPr>
        <w:t xml:space="preserve">11.    </w:t>
      </w:r>
      <w:hyperlink w:anchor="dap">
        <w:r>
          <w:rPr>
            <w:rStyle w:val="InternetLink"/>
            <w:b/>
          </w:rPr>
          <w:t>Декларация апокалипсиса</w:t>
        </w:r>
      </w:hyperlink>
    </w:p>
    <w:p>
      <w:pPr>
        <w:pStyle w:val="Normal"/>
        <w:jc w:val="both"/>
        <w:rPr>
          <w:b/>
          <w:b/>
        </w:rPr>
      </w:pPr>
      <w:r>
        <w:rPr>
          <w:b/>
        </w:rPr>
      </w:r>
    </w:p>
    <w:p>
      <w:pPr>
        <w:pStyle w:val="Normal"/>
        <w:jc w:val="both"/>
        <w:rPr>
          <w:b/>
          <w:b/>
        </w:rPr>
      </w:pPr>
      <w:r>
        <w:rPr>
          <w:b/>
        </w:rPr>
        <w:t xml:space="preserve">12.    </w:t>
      </w:r>
      <w:hyperlink w:anchor="mks">
        <w:r>
          <w:rPr>
            <w:rStyle w:val="InternetLink"/>
            <w:b/>
          </w:rPr>
          <w:t>Манифест Космического Сознания</w:t>
        </w:r>
      </w:hyperlink>
    </w:p>
    <w:p>
      <w:pPr>
        <w:pStyle w:val="Normal"/>
        <w:jc w:val="both"/>
        <w:rPr>
          <w:b/>
          <w:b/>
        </w:rPr>
      </w:pPr>
      <w:r>
        <w:rPr>
          <w:b/>
        </w:rPr>
      </w:r>
    </w:p>
    <w:p>
      <w:pPr>
        <w:pStyle w:val="Normal"/>
        <w:jc w:val="both"/>
        <w:rPr>
          <w:b/>
          <w:b/>
        </w:rPr>
      </w:pPr>
      <w:r>
        <w:rPr>
          <w:b/>
        </w:rPr>
        <w:t xml:space="preserve">        </w:t>
      </w:r>
      <w:hyperlink w:anchor="gimn">
        <w:r>
          <w:rPr>
            <w:rStyle w:val="InternetLink"/>
            <w:b/>
          </w:rPr>
          <w:t>Гимн Святой России</w:t>
        </w:r>
      </w:hyperlink>
    </w:p>
    <w:p>
      <w:pPr>
        <w:pStyle w:val="Normal"/>
        <w:jc w:val="both"/>
        <w:rPr>
          <w:b/>
          <w:b/>
        </w:rPr>
      </w:pPr>
      <w:r>
        <w:rPr>
          <w:b/>
        </w:rPr>
      </w:r>
    </w:p>
    <w:p>
      <w:pPr>
        <w:pStyle w:val="Normal"/>
        <w:jc w:val="both"/>
        <w:rPr>
          <w:b/>
          <w:b/>
        </w:rPr>
      </w:pPr>
      <w:r>
        <w:rPr>
          <w:b/>
        </w:rPr>
        <w:t xml:space="preserve">13.    </w:t>
      </w:r>
      <w:hyperlink w:anchor="obnov">
        <w:r>
          <w:rPr>
            <w:rStyle w:val="InternetLink"/>
            <w:b/>
          </w:rPr>
          <w:t>Обновление-2012</w:t>
        </w:r>
      </w:hyperlink>
    </w:p>
    <w:p>
      <w:pPr>
        <w:pStyle w:val="Normal"/>
        <w:jc w:val="both"/>
        <w:rPr>
          <w:b/>
          <w:b/>
        </w:rPr>
      </w:pPr>
      <w:r>
        <w:rPr>
          <w:b/>
        </w:rPr>
      </w:r>
    </w:p>
    <w:p>
      <w:pPr>
        <w:pStyle w:val="Normal"/>
        <w:jc w:val="both"/>
        <w:rPr>
          <w:b/>
          <w:b/>
        </w:rPr>
      </w:pPr>
      <w:r>
        <w:rPr>
          <w:b/>
        </w:rPr>
        <w:t xml:space="preserve">14.    </w:t>
      </w:r>
      <w:hyperlink w:anchor="mrg">
        <w:r>
          <w:rPr>
            <w:rStyle w:val="InternetLink"/>
            <w:b/>
          </w:rPr>
          <w:t>Магия реальной жизни</w:t>
        </w:r>
      </w:hyperlink>
    </w:p>
    <w:p>
      <w:pPr>
        <w:pStyle w:val="Normal"/>
        <w:jc w:val="both"/>
        <w:rPr>
          <w:b/>
          <w:b/>
        </w:rPr>
      </w:pPr>
      <w:r>
        <w:rPr>
          <w:b/>
        </w:rPr>
      </w:r>
    </w:p>
    <w:p>
      <w:pPr>
        <w:pStyle w:val="Normal"/>
        <w:jc w:val="both"/>
        <w:rPr>
          <w:b/>
          <w:b/>
        </w:rPr>
      </w:pPr>
      <w:r>
        <w:rPr>
          <w:b/>
        </w:rPr>
        <w:t xml:space="preserve">15.    </w:t>
      </w:r>
      <w:hyperlink w:anchor="vin">
        <w:r>
          <w:rPr>
            <w:rStyle w:val="InternetLink"/>
            <w:b/>
          </w:rPr>
          <w:t>Иллюзия "ВИНОВНОСТИ"</w:t>
        </w:r>
      </w:hyperlink>
    </w:p>
    <w:p>
      <w:pPr>
        <w:pStyle w:val="Normal"/>
        <w:jc w:val="both"/>
        <w:rPr>
          <w:b/>
          <w:b/>
        </w:rPr>
      </w:pPr>
      <w:r>
        <w:rPr>
          <w:b/>
        </w:rPr>
      </w:r>
    </w:p>
    <w:p>
      <w:pPr>
        <w:pStyle w:val="Normal"/>
        <w:jc w:val="both"/>
        <w:rPr>
          <w:b/>
          <w:b/>
        </w:rPr>
      </w:pPr>
      <w:r>
        <w:rPr>
          <w:b/>
        </w:rPr>
        <w:t xml:space="preserve">16.    </w:t>
      </w:r>
      <w:hyperlink w:anchor="bes">
        <w:r>
          <w:rPr>
            <w:rStyle w:val="InternetLink"/>
            <w:b/>
          </w:rPr>
          <w:t>Бесы</w:t>
        </w:r>
      </w:hyperlink>
    </w:p>
    <w:p>
      <w:pPr>
        <w:pStyle w:val="Normal"/>
        <w:jc w:val="both"/>
        <w:rPr>
          <w:b/>
          <w:b/>
        </w:rPr>
      </w:pPr>
      <w:r>
        <w:rPr>
          <w:b/>
        </w:rPr>
      </w:r>
    </w:p>
    <w:p>
      <w:pPr>
        <w:pStyle w:val="Normal"/>
        <w:jc w:val="both"/>
        <w:rPr>
          <w:b/>
          <w:b/>
        </w:rPr>
      </w:pPr>
      <w:r>
        <w:rPr>
          <w:b/>
        </w:rPr>
        <w:t xml:space="preserve">17.    </w:t>
      </w:r>
      <w:hyperlink w:anchor="is">
        <w:r>
          <w:rPr>
            <w:rStyle w:val="InternetLink"/>
            <w:b/>
          </w:rPr>
          <w:t>Иерархия Света</w:t>
        </w:r>
      </w:hyperlink>
    </w:p>
    <w:p>
      <w:pPr>
        <w:pStyle w:val="Normal"/>
        <w:jc w:val="both"/>
        <w:rPr>
          <w:b/>
          <w:b/>
        </w:rPr>
      </w:pPr>
      <w:r>
        <w:rPr>
          <w:b/>
        </w:rPr>
      </w:r>
    </w:p>
    <w:p>
      <w:pPr>
        <w:pStyle w:val="Normal"/>
        <w:jc w:val="both"/>
        <w:rPr>
          <w:b/>
          <w:b/>
        </w:rPr>
      </w:pPr>
      <w:r>
        <w:rPr>
          <w:b/>
        </w:rPr>
        <w:t xml:space="preserve">18.    </w:t>
      </w:r>
      <w:hyperlink w:anchor="gr">
        <w:r>
          <w:rPr>
            <w:rStyle w:val="InternetLink"/>
            <w:b/>
          </w:rPr>
          <w:t>Жить с радостью в Душе</w:t>
        </w:r>
      </w:hyperlink>
    </w:p>
    <w:p>
      <w:pPr>
        <w:pStyle w:val="Normal"/>
        <w:jc w:val="both"/>
        <w:rPr>
          <w:b/>
          <w:b/>
        </w:rPr>
      </w:pPr>
      <w:r>
        <w:rPr>
          <w:b/>
        </w:rPr>
      </w:r>
    </w:p>
    <w:p>
      <w:pPr>
        <w:pStyle w:val="Normal"/>
        <w:jc w:val="both"/>
        <w:rPr>
          <w:b/>
          <w:b/>
        </w:rPr>
      </w:pPr>
      <w:r>
        <w:rPr>
          <w:b/>
        </w:rPr>
        <w:t xml:space="preserve">19.    </w:t>
      </w:r>
      <w:hyperlink w:anchor="slov">
        <w:r>
          <w:rPr>
            <w:rStyle w:val="InternetLink"/>
            <w:b/>
          </w:rPr>
          <w:t>Словарь Высших Знаний</w:t>
        </w:r>
      </w:hyperlink>
      <w:r>
        <w:br w:type="page"/>
      </w:r>
    </w:p>
    <w:p>
      <w:pPr>
        <w:pStyle w:val="Style13"/>
        <w:spacing w:before="0" w:after="0"/>
        <w:ind w:left="147" w:right="147" w:hanging="0"/>
        <w:jc w:val="both"/>
        <w:rPr>
          <w:b/>
          <w:b/>
          <w:bCs/>
          <w:sz w:val="27"/>
          <w:szCs w:val="27"/>
        </w:rPr>
      </w:pPr>
      <w:bookmarkStart w:id="0" w:name="pros"/>
      <w:bookmarkEnd w:id="0"/>
      <w:r>
        <w:rPr>
          <w:b/>
          <w:bCs/>
          <w:sz w:val="27"/>
          <w:szCs w:val="27"/>
        </w:rPr>
        <w:t>Глава 1. Пространство</w:t>
      </w:r>
    </w:p>
    <w:p>
      <w:pPr>
        <w:pStyle w:val="Style13"/>
        <w:spacing w:before="0" w:after="0"/>
        <w:ind w:left="150" w:right="150" w:hanging="0"/>
        <w:jc w:val="both"/>
        <w:rPr/>
      </w:pPr>
      <w:r>
        <w:rPr/>
        <w:t> </w:t>
      </w:r>
    </w:p>
    <w:p>
      <w:pPr>
        <w:pStyle w:val="Style13"/>
        <w:spacing w:before="0" w:after="0"/>
        <w:ind w:left="150" w:right="150" w:hanging="0"/>
        <w:jc w:val="both"/>
        <w:rPr/>
      </w:pPr>
      <w:r>
        <w:rPr/>
        <w:t>1.1.    Пространство - есть единственный объект Первичной материи (Праматерии), не имеющий названия и качественных характеристик. Качественные характеристики и название этого объекта являются производными вторичной материи и непосредственно связаны с ее свойствами.</w:t>
      </w:r>
    </w:p>
    <w:p>
      <w:pPr>
        <w:pStyle w:val="Style13"/>
        <w:spacing w:before="0" w:after="0"/>
        <w:ind w:left="150" w:right="150" w:hanging="0"/>
        <w:jc w:val="both"/>
        <w:rPr/>
      </w:pPr>
      <w:r>
        <w:rPr/>
        <w:t> </w:t>
      </w:r>
    </w:p>
    <w:p>
      <w:pPr>
        <w:pStyle w:val="Style13"/>
        <w:spacing w:before="0" w:after="0"/>
        <w:ind w:left="150" w:right="150" w:hanging="0"/>
        <w:jc w:val="both"/>
        <w:rPr/>
      </w:pPr>
      <w:r>
        <w:rPr/>
        <w:t>1.2.    Вторичной материей (материей) являются волновые состояния Праматерии. Волновые состояния рождают понятия:  система координат, расстояние, врем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    Система координат имеет точку начала отсчёта, нулевую точку. Эта точка условно считается неподвижной, в то время как иные системы координат могут изменять свое положение в неподвижной системе координат. </w:t>
      </w:r>
    </w:p>
    <w:p>
      <w:pPr>
        <w:pStyle w:val="Style13"/>
        <w:spacing w:before="0" w:after="0"/>
        <w:ind w:left="150" w:right="150" w:hanging="0"/>
        <w:jc w:val="both"/>
        <w:rPr/>
      </w:pPr>
      <w:r>
        <w:rPr/>
        <w:t xml:space="preserve">    </w:t>
      </w:r>
      <w:r>
        <w:rPr/>
        <w:t>Системы координат равноправны. Любая из них может считаться неподвижной. Все другие системы координат относительно ее считаются движущимися.</w:t>
      </w:r>
    </w:p>
    <w:p>
      <w:pPr>
        <w:pStyle w:val="Style13"/>
        <w:spacing w:before="0" w:after="0"/>
        <w:ind w:left="150" w:right="150" w:hanging="0"/>
        <w:jc w:val="both"/>
        <w:rPr/>
      </w:pPr>
      <w:r>
        <w:rPr/>
        <w:t xml:space="preserve">    </w:t>
      </w:r>
      <w:r>
        <w:rPr/>
        <w:t>Система координат может быть одномерной, имеющей два направления по оси координат, линии, проходящей через нулевую точку. В этой системе координат можно описывать состояние точек Пространства при их перемещениях по оси.</w:t>
      </w:r>
    </w:p>
    <w:p>
      <w:pPr>
        <w:pStyle w:val="Style13"/>
        <w:spacing w:before="0" w:after="0"/>
        <w:ind w:left="150" w:right="150" w:hanging="0"/>
        <w:jc w:val="both"/>
        <w:rPr/>
      </w:pPr>
      <w:r>
        <w:rPr/>
        <w:t xml:space="preserve">    </w:t>
      </w:r>
      <w:r>
        <w:rPr/>
        <w:t>Система координат может быть двухмерной, имеющей две оси координат, пересекающихся под углом 90 градусов в нулевой точке. В этой системе координат можно описывать состояние плоских объектов, перемещающихся в плоскости системы координат.</w:t>
      </w:r>
    </w:p>
    <w:p>
      <w:pPr>
        <w:pStyle w:val="Style13"/>
        <w:spacing w:before="0" w:after="0"/>
        <w:ind w:left="150" w:right="150" w:hanging="0"/>
        <w:jc w:val="both"/>
        <w:rPr/>
      </w:pPr>
      <w:r>
        <w:rPr/>
        <w:t xml:space="preserve">    </w:t>
      </w:r>
      <w:r>
        <w:rPr/>
        <w:t xml:space="preserve">Система координат может быть трехмерной, имеющей три оси координат, пересекающихся под углом 90 градусов в нулевой точке. В этой системе координат можно описывать перемещение волновых объемов Пространства. Для условий, в которых существует Земная цивилизация, трехмерное измерение является базовым. Оно позволяет описать все физические процессы и состояния объектов, которые воспринимаются органами чувств людей непосредственно. Одной из разновидностей трехмерной системы координат является сферическая система координат. </w:t>
      </w:r>
    </w:p>
    <w:p>
      <w:pPr>
        <w:pStyle w:val="Style13"/>
        <w:spacing w:before="0" w:after="0"/>
        <w:ind w:left="150" w:right="150" w:hanging="0"/>
        <w:jc w:val="both"/>
        <w:rPr/>
      </w:pPr>
      <w:r>
        <w:rPr/>
        <w:t xml:space="preserve">    </w:t>
      </w:r>
      <w:r>
        <w:rPr/>
        <w:t xml:space="preserve">Системы координат могут иметь больше трех измерений, если в качестве дополнительных осей в них вводятся оси измерения качественных характеристик среды. Четвертое и выше измерения выполняют вспомогательную функцию при исследовании свойств Пространства. </w:t>
      </w:r>
    </w:p>
    <w:p>
      <w:pPr>
        <w:pStyle w:val="Style13"/>
        <w:spacing w:before="0" w:after="0"/>
        <w:ind w:left="150" w:right="150" w:hanging="0"/>
        <w:jc w:val="both"/>
        <w:rPr/>
      </w:pPr>
      <w:r>
        <w:rPr/>
        <w:t> </w:t>
      </w:r>
    </w:p>
    <w:p>
      <w:pPr>
        <w:pStyle w:val="Style13"/>
        <w:spacing w:before="0" w:after="0"/>
        <w:ind w:left="150" w:right="150" w:hanging="0"/>
        <w:jc w:val="both"/>
        <w:rPr/>
      </w:pPr>
      <w:r>
        <w:rPr/>
        <w:t>1.4.    В базовой, трехмерной системе координат, Пространство можно представить как бесконечный объем, заполненный Праматерией. Ничего иного в Пространстве нет.</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    Праматерия - это однородное тело, среда, которая не имеет структуры, называемая Вакуумом. Для тех, кому трудно представить себе Вакуум как однородное тело, можно представить его в качестве сверхплотного кристалла, объем которого превосходит любой вообразимый объем, а молекулярные структуры которого и расстояния между ними меньше всякого вообразимого размера. </w:t>
      </w:r>
    </w:p>
    <w:p>
      <w:pPr>
        <w:pStyle w:val="Style13"/>
        <w:spacing w:before="0" w:after="0"/>
        <w:ind w:left="150" w:right="150" w:hanging="0"/>
        <w:jc w:val="both"/>
        <w:rPr/>
      </w:pPr>
      <w:r>
        <w:rPr/>
        <w:t> </w:t>
      </w:r>
    </w:p>
    <w:p>
      <w:pPr>
        <w:pStyle w:val="Style13"/>
        <w:spacing w:before="0" w:after="0"/>
        <w:ind w:left="150" w:right="150" w:hanging="0"/>
        <w:jc w:val="both"/>
        <w:rPr/>
      </w:pPr>
      <w:r>
        <w:rPr/>
        <w:t>1.6.    Вакуум обладает инерционными свойствами и абсолютной упругостью. Эти качества придают ему свойства волновой среды. Волны имеют характер синусоидальных незатухающих  колебаний вследствие отсутствия рассеяния энергии на внутриструктурные взаимодействия.</w:t>
      </w:r>
    </w:p>
    <w:p>
      <w:pPr>
        <w:pStyle w:val="Style13"/>
        <w:spacing w:before="0" w:after="0"/>
        <w:ind w:left="150" w:right="150" w:hanging="0"/>
        <w:jc w:val="both"/>
        <w:rPr/>
      </w:pPr>
      <w:r>
        <w:rPr/>
        <w:t> </w:t>
      </w:r>
    </w:p>
    <w:p>
      <w:pPr>
        <w:pStyle w:val="Style13"/>
        <w:spacing w:before="0" w:after="0"/>
        <w:ind w:left="150" w:right="150" w:hanging="0"/>
        <w:jc w:val="both"/>
        <w:rPr/>
      </w:pPr>
      <w:r>
        <w:rPr/>
        <w:t>1.7. Инерционные свойства Вакуума имеют следствием его смещение в волновом объеме. При этом смещении плотность Вакуума в направлении смещения растет, а в противоположном направлении снижается, колеблясь в волне относительно нулевого уровня плотности Вакуума в данной области Пространства.</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    В точке, лежащей на амплитудной поверхности волны, плотность Вакуума стремится к бесконечности со знаком плюс или знаком минус, соответственно фазе волны, но не достигает ее вследствие инерционных свойств.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9.    Волновое состояние любого практически значимого объема Пространства обусловлено наличием в нем стремящегося к бесконечности количества сферических волн, а также стоячих волн и вихрей, образовавшихся при взаимодействии сферических волн.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10.     Сферические волны, стоячие волны и вихри образуют стабильные структуры, которые являются материей Пространства. Весь набор элементарных частиц сформировался при взаимодействии сферических волн равной длины волны. </w:t>
      </w:r>
    </w:p>
    <w:p>
      <w:pPr>
        <w:pStyle w:val="Style13"/>
        <w:spacing w:before="0" w:after="0"/>
        <w:ind w:left="150" w:right="150" w:hanging="0"/>
        <w:jc w:val="both"/>
        <w:rPr/>
      </w:pPr>
      <w:r>
        <w:rPr/>
        <w:t> </w:t>
      </w:r>
    </w:p>
    <w:p>
      <w:pPr>
        <w:pStyle w:val="Style13"/>
        <w:spacing w:before="0" w:after="0"/>
        <w:ind w:left="150" w:right="150" w:hanging="0"/>
        <w:jc w:val="both"/>
        <w:rPr/>
      </w:pPr>
      <w:r>
        <w:rPr/>
        <w:t>1.11   Измерение материи определяется длиной волны сферических волн, которые составляют основное содержание материи этого измерени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12.    При взаимодействии сферической волны одного источника с центром пульсаций другого источника в этом центре рождается новый источник сферических волн, а амплитудная поверхность волны первого источника приобретает модуляцию с амплитудой второго источника. </w:t>
      </w:r>
    </w:p>
    <w:p>
      <w:pPr>
        <w:pStyle w:val="Style13"/>
        <w:spacing w:before="0" w:after="0"/>
        <w:ind w:left="150" w:right="150" w:hanging="0"/>
        <w:jc w:val="both"/>
        <w:rPr/>
      </w:pPr>
      <w:r>
        <w:rPr/>
        <w:t> </w:t>
      </w:r>
    </w:p>
    <w:p>
      <w:pPr>
        <w:pStyle w:val="Style13"/>
        <w:spacing w:before="0" w:after="0"/>
        <w:ind w:left="150" w:right="150" w:hanging="0"/>
        <w:jc w:val="both"/>
        <w:rPr/>
      </w:pPr>
      <w:r>
        <w:rPr/>
        <w:t>1.13.    При столкновении амплитудных поверхностей сферических волн их модуляции взаимодействуют с образованием в этой области Пространства новых сферических волн и вихревых структур. При столкновении модуляций фазы одного знака в материи рождаются сферические волны, называемые нейтрино. При столкновении модуляций противоположных фаз, в материи рождаются электроны (или позитроны, в зависимости от характера изменения фазы Пространства). Весь набор элементарных частиц вещества рождается при взаимодействии электронов и нейтрино.</w:t>
      </w:r>
    </w:p>
    <w:p>
      <w:pPr>
        <w:pStyle w:val="Style13"/>
        <w:spacing w:before="0" w:after="0"/>
        <w:ind w:left="150" w:right="150" w:hanging="0"/>
        <w:jc w:val="both"/>
        <w:rPr/>
      </w:pPr>
      <w:r>
        <w:rPr/>
        <w:t> </w:t>
      </w:r>
    </w:p>
    <w:p>
      <w:pPr>
        <w:pStyle w:val="Style13"/>
        <w:spacing w:before="0" w:after="0"/>
        <w:ind w:left="150" w:right="150" w:hanging="0"/>
        <w:jc w:val="both"/>
        <w:rPr/>
      </w:pPr>
      <w:r>
        <w:rPr/>
        <w:t xml:space="preserve">1.14.    Нейтрино являются источниками сферических волн, а электроны и другие элементарные частицы вещества являются источниками спиральных сферических волн. Спиральность обусловлена движением по замкнутой траектории узлов сферической формы плотности Вакуума. При взаимодействии неподвижных относительно друг-друга источников волн, имеющих одинаковую длину волны, в области между ними образуются стоячие волны. </w:t>
      </w:r>
    </w:p>
    <w:p>
      <w:pPr>
        <w:pStyle w:val="Style13"/>
        <w:spacing w:before="0" w:after="0"/>
        <w:ind w:left="150" w:right="150" w:hanging="0"/>
        <w:jc w:val="both"/>
        <w:rPr/>
      </w:pPr>
      <w:r>
        <w:rPr/>
        <w:t> </w:t>
      </w:r>
    </w:p>
    <w:p>
      <w:pPr>
        <w:pStyle w:val="Style13"/>
        <w:spacing w:before="0" w:after="0"/>
        <w:ind w:left="150" w:right="150" w:hanging="0"/>
        <w:jc w:val="both"/>
        <w:rPr/>
      </w:pPr>
      <w:r>
        <w:rPr/>
        <w:t>1.15.     Стоячие волны и вихри аккумулируют энергию волн Пространства.</w:t>
      </w:r>
    </w:p>
    <w:p>
      <w:pPr>
        <w:pStyle w:val="Style13"/>
        <w:spacing w:before="0" w:after="0"/>
        <w:ind w:left="150" w:right="150" w:hanging="0"/>
        <w:jc w:val="both"/>
        <w:rPr/>
      </w:pPr>
      <w:r>
        <w:rPr/>
        <w:t> </w:t>
      </w:r>
    </w:p>
    <w:p>
      <w:pPr>
        <w:pStyle w:val="Style13"/>
        <w:spacing w:before="0" w:after="0"/>
        <w:ind w:left="150" w:right="150" w:hanging="0"/>
        <w:jc w:val="both"/>
        <w:rPr/>
      </w:pPr>
      <w:r>
        <w:rPr/>
        <w:t>1.16.    В любой практически значимой малой области Пространства количество сферических волн стремится к бесконечности, а их длина волны стремится к нулю.</w:t>
      </w:r>
    </w:p>
    <w:p>
      <w:pPr>
        <w:pStyle w:val="Style13"/>
        <w:spacing w:before="0" w:after="0"/>
        <w:ind w:left="150" w:right="150" w:hanging="0"/>
        <w:jc w:val="both"/>
        <w:rPr/>
      </w:pPr>
      <w:r>
        <w:rPr/>
        <w:t> </w:t>
      </w:r>
    </w:p>
    <w:p>
      <w:pPr>
        <w:pStyle w:val="Style13"/>
        <w:spacing w:before="0" w:after="0"/>
        <w:ind w:left="150" w:right="150" w:hanging="0"/>
        <w:jc w:val="both"/>
        <w:rPr/>
      </w:pPr>
      <w:r>
        <w:rPr/>
        <w:t>1.17.    В любом практически значимом малом объеме Пространство содержит стремящееся к бесконечности количество миров, образованных материей.</w:t>
      </w:r>
    </w:p>
    <w:p>
      <w:pPr>
        <w:pStyle w:val="Style13"/>
        <w:spacing w:before="0" w:after="0"/>
        <w:ind w:left="150" w:right="150" w:hanging="0"/>
        <w:jc w:val="both"/>
        <w:rPr/>
      </w:pPr>
      <w:r>
        <w:rPr/>
        <w:t> </w:t>
      </w:r>
    </w:p>
    <w:p>
      <w:pPr>
        <w:pStyle w:val="Style13"/>
        <w:spacing w:before="0" w:after="0"/>
        <w:ind w:left="150" w:right="150" w:hanging="0"/>
        <w:jc w:val="both"/>
        <w:rPr/>
      </w:pPr>
      <w:r>
        <w:rPr/>
        <w:t>1.18.    Материальные миры разных измерений, как правило, не взаимодействуют между собой, поскольку их структуры не могут образовать стоячие волны или вихри, накапливать и передавать энергию от одного измерения другому. Между ними возможно только динамическое взаимодействие.</w:t>
      </w:r>
    </w:p>
    <w:p>
      <w:pPr>
        <w:pStyle w:val="Style13"/>
        <w:spacing w:before="0" w:after="0"/>
        <w:ind w:left="150" w:right="150" w:hanging="0"/>
        <w:jc w:val="both"/>
        <w:rPr/>
      </w:pPr>
      <w:r>
        <w:rPr/>
        <w:t> </w:t>
      </w:r>
    </w:p>
    <w:p>
      <w:pPr>
        <w:pStyle w:val="Style13"/>
        <w:spacing w:before="0" w:after="0"/>
        <w:ind w:left="150" w:right="150" w:hanging="0"/>
        <w:jc w:val="both"/>
        <w:rPr/>
      </w:pPr>
      <w:r>
        <w:rPr/>
        <w:t xml:space="preserve">1.19.    В каждом измерении материальных миров действуют одни и те же законы физик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20.    В однородном теле любая движущаяся система координат может быть принята в качестве неподвижной. Ни один из действующих в ней законов физики при этом не нарушается. </w:t>
      </w:r>
    </w:p>
    <w:p>
      <w:pPr>
        <w:pStyle w:val="Style13"/>
        <w:spacing w:before="0" w:after="0"/>
        <w:ind w:left="150" w:right="150" w:hanging="0"/>
        <w:jc w:val="both"/>
        <w:rPr/>
      </w:pPr>
      <w:r>
        <w:rPr/>
        <w:t> </w:t>
      </w:r>
    </w:p>
    <w:p>
      <w:pPr>
        <w:pStyle w:val="Style13"/>
        <w:spacing w:before="0" w:after="0"/>
        <w:ind w:left="150" w:right="150" w:hanging="0"/>
        <w:jc w:val="both"/>
        <w:rPr/>
      </w:pPr>
      <w:r>
        <w:rPr/>
        <w:t>1.21.    В Пространстве не существует системы координат, которая бы являлась абсолютно неподвижной.</w:t>
      </w:r>
    </w:p>
    <w:p>
      <w:pPr>
        <w:pStyle w:val="Style13"/>
        <w:spacing w:before="0" w:after="0"/>
        <w:ind w:left="150" w:right="150" w:hanging="0"/>
        <w:jc w:val="both"/>
        <w:rPr/>
      </w:pPr>
      <w:r>
        <w:rPr/>
        <w:t> </w:t>
      </w:r>
    </w:p>
    <w:p>
      <w:pPr>
        <w:pStyle w:val="Style13"/>
        <w:spacing w:before="0" w:after="0"/>
        <w:ind w:left="150" w:right="150" w:hanging="0"/>
        <w:jc w:val="both"/>
        <w:rPr/>
      </w:pPr>
      <w:r>
        <w:rPr/>
        <w:t xml:space="preserve">1.22.    В однородном теле энергия стоячих волн и вихрей не рассеивается при перемещениях структур материи, что имеет следствием параллельный перенос в направлении движения всех точек этих структур в одной системе координат. </w:t>
      </w:r>
    </w:p>
    <w:p>
      <w:pPr>
        <w:pStyle w:val="Style13"/>
        <w:spacing w:before="0" w:after="0"/>
        <w:ind w:left="150" w:right="150" w:hanging="0"/>
        <w:jc w:val="both"/>
        <w:rPr/>
      </w:pPr>
      <w:r>
        <w:rPr/>
        <w:t> </w:t>
      </w:r>
    </w:p>
    <w:p>
      <w:pPr>
        <w:pStyle w:val="Style13"/>
        <w:spacing w:before="0" w:after="0"/>
        <w:ind w:left="150" w:right="150" w:hanging="0"/>
        <w:jc w:val="both"/>
        <w:rPr/>
      </w:pPr>
      <w:r>
        <w:rPr/>
        <w:t>1.23.    Наличие стремящегося к бесконечности числа измерений придает Вакууму фазовую характеристику. Фаза Вакуума соответствует преобладающей фазе всей совокупности измерений исследуемого объема.</w:t>
      </w:r>
    </w:p>
    <w:p>
      <w:pPr>
        <w:pStyle w:val="Style13"/>
        <w:spacing w:before="0" w:after="0"/>
        <w:ind w:left="150" w:right="150" w:hanging="0"/>
        <w:jc w:val="both"/>
        <w:rPr/>
      </w:pPr>
      <w:r>
        <w:rPr/>
        <w:t> </w:t>
      </w:r>
    </w:p>
    <w:p>
      <w:pPr>
        <w:pStyle w:val="Style13"/>
        <w:spacing w:before="0" w:after="0"/>
        <w:ind w:left="150" w:right="150" w:hanging="0"/>
        <w:jc w:val="both"/>
        <w:rPr/>
      </w:pPr>
      <w:r>
        <w:rPr/>
        <w:t>1.24.    С учетом фазовой характеристики Вакуума его волну можно рассматривать как волну фазы Вакуума (ФВ). При этом смещение Вакуума можно описать тремя способами:</w:t>
      </w:r>
    </w:p>
    <w:p>
      <w:pPr>
        <w:pStyle w:val="Style13"/>
        <w:spacing w:before="0" w:after="0"/>
        <w:ind w:left="150" w:right="150" w:hanging="0"/>
        <w:jc w:val="both"/>
        <w:rPr/>
      </w:pPr>
      <w:r>
        <w:rPr/>
        <w:t>- смещение элементарных носителей фазы (сферических волн низшего измерения, находящихся в амплитудной фазе),</w:t>
      </w:r>
    </w:p>
    <w:p>
      <w:pPr>
        <w:pStyle w:val="Style13"/>
        <w:spacing w:before="0" w:after="0"/>
        <w:ind w:left="150" w:right="150" w:hanging="0"/>
        <w:jc w:val="both"/>
        <w:rPr/>
      </w:pPr>
      <w:r>
        <w:rPr/>
        <w:t>- биение фазы с частотой волны,</w:t>
      </w:r>
    </w:p>
    <w:p>
      <w:pPr>
        <w:pStyle w:val="Style13"/>
        <w:spacing w:before="0" w:after="0"/>
        <w:ind w:left="150" w:right="150" w:hanging="0"/>
        <w:jc w:val="both"/>
        <w:rPr/>
      </w:pPr>
      <w:r>
        <w:rPr/>
        <w:t xml:space="preserve">- смещение бесструктурной среды, Вакуума,  в волне изменения его плотности, проявляющее себя как поле Вакуума. </w:t>
      </w:r>
    </w:p>
    <w:p>
      <w:pPr>
        <w:pStyle w:val="Style13"/>
        <w:spacing w:before="0" w:after="0"/>
        <w:ind w:left="150" w:right="150" w:hanging="0"/>
        <w:jc w:val="both"/>
        <w:rPr/>
      </w:pPr>
      <w:r>
        <w:rPr/>
        <w:t xml:space="preserve">Эти физические процессы присутствуют одновременно.  Способ описания следует выбирать в зависимости от физической сущности исследуемого явления. </w:t>
      </w:r>
    </w:p>
    <w:p>
      <w:pPr>
        <w:pStyle w:val="Style13"/>
        <w:spacing w:before="0" w:after="0"/>
        <w:ind w:left="150" w:right="150" w:hanging="0"/>
        <w:jc w:val="both"/>
        <w:rPr/>
      </w:pPr>
      <w:r>
        <w:rPr/>
        <w:t> </w:t>
      </w:r>
    </w:p>
    <w:p>
      <w:pPr>
        <w:pStyle w:val="Style13"/>
        <w:spacing w:before="0" w:after="0"/>
        <w:ind w:left="150" w:right="150" w:hanging="0"/>
        <w:jc w:val="both"/>
        <w:rPr/>
      </w:pPr>
      <w:r>
        <w:rPr/>
        <w:t>1.25.    Скорость смещения фазы (СФ) Вакуума зависит от причины, вызвавшей это смещение. В синусоидальной волне эта скорость соответствует волновой скорости смещения среды. В вихревых структурах скорость фазы Вакуума пропорциональна расстоянию до точки амплитудной плотности по силовой линии поля, поэтому одновременное излучение фазы по силовым линиям  поля разными точками объекта излучения сохраняется также одновременным при поглощении фазы по силовым линиям поля этим объектом. Скорости волны СФ достигает уже на расстоянии четверть длины волны соответствующего измерения. Очевидно, что СФ тем выше, чем ниже измерение. Теоретический предел СФ стремится к бесконечности.</w:t>
      </w:r>
    </w:p>
    <w:p>
      <w:pPr>
        <w:pStyle w:val="Style13"/>
        <w:spacing w:before="0" w:after="0"/>
        <w:ind w:left="150" w:right="150" w:hanging="0"/>
        <w:jc w:val="both"/>
        <w:rPr/>
      </w:pPr>
      <w:r>
        <w:rPr/>
        <w:t> </w:t>
      </w:r>
    </w:p>
    <w:p>
      <w:pPr>
        <w:pStyle w:val="Style13"/>
        <w:spacing w:before="0" w:after="0"/>
        <w:ind w:left="150" w:right="150" w:hanging="0"/>
        <w:jc w:val="both"/>
        <w:rPr/>
      </w:pPr>
      <w:r>
        <w:rPr/>
        <w:t xml:space="preserve">1.26.    Взаимодействия структур материи в Пространстве осуществляются как посредством энергий синусоидальных волн, так и посредством энергий поле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27.    Поля вихревых структур материи являются собственными информационными полями (СИП). Каждое поле содержат информацию о вихревой структуре, создавшей его, в виде модуляций скорости (вибрации силовых линий). </w:t>
      </w:r>
    </w:p>
    <w:p>
      <w:pPr>
        <w:pStyle w:val="Style13"/>
        <w:spacing w:before="0" w:after="0"/>
        <w:ind w:left="150" w:right="150" w:hanging="0"/>
        <w:jc w:val="both"/>
        <w:rPr/>
      </w:pPr>
      <w:r>
        <w:rPr/>
        <w:t> </w:t>
      </w:r>
    </w:p>
    <w:p>
      <w:pPr>
        <w:pStyle w:val="Style13"/>
        <w:spacing w:before="0" w:after="0"/>
        <w:ind w:left="150" w:right="150" w:hanging="0"/>
        <w:jc w:val="both"/>
        <w:rPr/>
      </w:pPr>
      <w:r>
        <w:rPr/>
        <w:t>1.28.    Каждая структура материи присутствует в общем Информационном поле (ИП) суммарным полем своих элементарных частиц. Любое изменение взаимного расположения, изменение скорости перемещения элементарных частиц, создают в Информационном поле динамические поля сопряжения, связывающие отдельные информационные поля в единое Информационное поле.</w:t>
      </w:r>
    </w:p>
    <w:p>
      <w:pPr>
        <w:pStyle w:val="Style13"/>
        <w:spacing w:before="0" w:after="0"/>
        <w:ind w:left="150" w:right="150" w:hanging="0"/>
        <w:jc w:val="both"/>
        <w:rPr/>
      </w:pPr>
      <w:r>
        <w:rPr/>
        <w:t> </w:t>
      </w:r>
    </w:p>
    <w:p>
      <w:pPr>
        <w:pStyle w:val="Style13"/>
        <w:spacing w:before="0" w:after="0"/>
        <w:ind w:left="150" w:right="150" w:hanging="0"/>
        <w:jc w:val="both"/>
        <w:rPr/>
      </w:pPr>
      <w:r>
        <w:rPr/>
        <w:t xml:space="preserve">1.29.    Информационное поле  так же бесконечно, как бесконечно Пространств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0.    Информационное поле не имеет измерения. Все измерения материи от самых малых до самых великих присутствуют в нем. Характеристикой измерения материи в ИП является СФ.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1.    Информационное поле нематериально. Скорость фазы Вакуума есть скорость нематериального объекта. Тем не менее, Информационное поле обладает энергией поля. Взаимодействие материальных миров и нематериального ИП можно рассматривать либо из системы координат ИП, либо из системы координат объекта материального мира. В первом случае материальный мир есть следствие динамики энергий ИП. Во втором случае ИП есть следствие энергетических процессов, происходящих в материальных мирах всех измер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2.    Нет оснований утверждать, что является первичным, Информационное поле или материя. И то и другое существуют вечно. Они связаны в единую энергетическую систему. Рождение материи сопровождается появлением СИП, но рождение материи является следствием воздействия энергий ИП.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3.    Обмен энергиями между мирами разных измерений осуществляется через посредство ИП, в котором присутствуют СИП источников всех измер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4.    При практических исследованиях, ограниченных одним или несколькими измерениями материи, следует принимать Информационное поле первичным, а материю вторичной, поскольку в Информационном поле присутствуют энергии всего Пространства (энергия Всего Что Есть), и его управляющий потенциал энергетического воздействия на процессы, происходящие в материальных мирах, выше энергетических воздействий материи любого измере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5. В сферических волнах фаза Вакуума изменяется от амплитудного положительного до амплитудного отрицательного знака. Плотность ФВ соответствует фазе волн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6.   В веществе растущая фаза Вакуума движется к центру масс, а снижающаяся фаза Вакуума движется от центра масс. Вещество состоит из структур различных фаз. Поэтому оно находится в этих встречных потоках в поляризованном состоянии. В зависимости от плотности той или иной фазы гравитация может быть положительной, когда гравитационные силы направлены к центру масс, или отрицательной, когда силы гравитации направлены от центра масс. Разность знергетического воздействия потоков ФВ на материальные структуры имеет следствием гравитацию веществ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37.    Положению каждой элементарной частицы массы материи в любой системе координат соответствует определенное энергетическое состояние Информационного поля. Для каждой элементарной частицы существует система координат, в которой она неподвижна. Информационное поле противодействует изменению системы координат частицы при внешнем воздействии на нее, поскольку это изменение вынуждает изменить системы координат всех источников СИП Пространства. Реакция системы проявляется как инерция массы материи.  Инерция вещества имеет причиной инерцию Вакуума всего Пространства при переходе из одного волнового состояния в другое. </w:t>
      </w:r>
    </w:p>
    <w:p>
      <w:pPr>
        <w:pStyle w:val="Style13"/>
        <w:spacing w:before="0" w:after="0"/>
        <w:ind w:left="150" w:right="150" w:hanging="0"/>
        <w:jc w:val="both"/>
        <w:rPr/>
      </w:pPr>
      <w:r>
        <w:rPr/>
        <w:t> </w:t>
      </w:r>
    </w:p>
    <w:p>
      <w:pPr>
        <w:pStyle w:val="Style13"/>
        <w:spacing w:before="0" w:after="0"/>
        <w:ind w:left="150" w:right="150" w:hanging="0"/>
        <w:jc w:val="both"/>
        <w:rPr/>
      </w:pPr>
      <w:r>
        <w:rPr/>
        <w:t>1.38. В инерционной системе координат фаза Вакуума в исследуемой области Пространства находится в состоянии прямолинейного и равномерного движения вместе с системой координат, относительно которой она неподвижна.</w:t>
      </w:r>
    </w:p>
    <w:p>
      <w:pPr>
        <w:pStyle w:val="Style13"/>
        <w:spacing w:before="0" w:after="0"/>
        <w:ind w:left="150" w:right="150" w:hanging="0"/>
        <w:jc w:val="both"/>
        <w:rPr/>
      </w:pPr>
      <w:r>
        <w:rPr/>
        <w:t> </w:t>
      </w:r>
    </w:p>
    <w:p>
      <w:pPr>
        <w:pStyle w:val="Style13"/>
        <w:spacing w:before="0" w:after="0"/>
        <w:ind w:left="150" w:right="150" w:hanging="0"/>
        <w:jc w:val="both"/>
        <w:rPr/>
      </w:pPr>
      <w:r>
        <w:rPr/>
        <w:t>1.39.  Скорость волны в инерционной системе координат любой волновой системы есть величина постоянна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0.    Фаза Вакуума в каждом объеме Пространства содержит стремящееся к бесконечности число сферических волн (нейтрино) всех измерений, в совокупности определяющих фазу Вакуума этого объем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    Фазовая структура Вакуума, структура физического вакуума может быть обнаружена при динамических процессах, которые создают локальные нарушения внутри инерционной системы координат. При этом возникают ранее не существовавшие, или исчезают инерционные системы координат и материальные объекты в них. Эти процессы непосредственно связаны с динамикой ИП.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    Вещество и антивещество являются одной и той же структурой материи, которая проявляет свойства вещества в условиях положительной гравитации как вещество, а в условиях отрицательной гравитации - как антивещество. В условиях нулевой гравитации вещество существует в нейтринной форме, в виде вихрей Вакуума. </w:t>
      </w:r>
    </w:p>
    <w:p>
      <w:pPr>
        <w:pStyle w:val="Style13"/>
        <w:spacing w:before="0" w:after="0"/>
        <w:ind w:left="150" w:right="150" w:hanging="0"/>
        <w:jc w:val="both"/>
        <w:rPr/>
      </w:pPr>
      <w:r>
        <w:rPr/>
        <w:t> </w:t>
      </w:r>
    </w:p>
    <w:p>
      <w:pPr>
        <w:pStyle w:val="Normal"/>
        <w:jc w:val="both"/>
        <w:rPr/>
      </w:pPr>
      <w:r>
        <w:rPr/>
      </w:r>
    </w:p>
    <w:p>
      <w:pPr>
        <w:pStyle w:val="Style13"/>
        <w:spacing w:before="0" w:after="0"/>
        <w:ind w:left="150" w:right="150" w:hanging="0"/>
        <w:jc w:val="both"/>
        <w:rPr/>
      </w:pPr>
      <w:bookmarkStart w:id="1" w:name="dvig"/>
      <w:bookmarkEnd w:id="1"/>
      <w:r>
        <w:rPr>
          <w:b/>
          <w:bCs/>
          <w:sz w:val="27"/>
          <w:szCs w:val="27"/>
        </w:rPr>
        <w:t>Глава 2. Движение</w:t>
      </w:r>
    </w:p>
    <w:p>
      <w:pPr>
        <w:pStyle w:val="Style13"/>
        <w:spacing w:before="0" w:after="0"/>
        <w:ind w:left="150" w:right="150" w:hanging="0"/>
        <w:jc w:val="both"/>
        <w:rPr/>
      </w:pPr>
      <w:r>
        <w:rPr/>
        <w:t> </w:t>
      </w:r>
    </w:p>
    <w:p>
      <w:pPr>
        <w:pStyle w:val="Style13"/>
        <w:spacing w:before="0" w:after="0"/>
        <w:ind w:left="150" w:right="150" w:hanging="0"/>
        <w:jc w:val="both"/>
        <w:rPr/>
      </w:pPr>
      <w:r>
        <w:rPr/>
        <w:t>2.1.    Причиной всякого движения в Пространстве является смещение фазы Вакуума в сферических волнах.</w:t>
      </w:r>
    </w:p>
    <w:p>
      <w:pPr>
        <w:pStyle w:val="Style13"/>
        <w:spacing w:before="0" w:after="0"/>
        <w:ind w:left="150" w:right="150" w:hanging="0"/>
        <w:jc w:val="both"/>
        <w:rPr/>
      </w:pPr>
      <w:r>
        <w:rPr/>
        <w:t> </w:t>
      </w:r>
    </w:p>
    <w:p>
      <w:pPr>
        <w:pStyle w:val="Style13"/>
        <w:spacing w:before="0" w:after="0"/>
        <w:ind w:left="150" w:right="150" w:hanging="0"/>
        <w:jc w:val="both"/>
        <w:rPr/>
      </w:pPr>
      <w:r>
        <w:rPr/>
        <w:t xml:space="preserve">2.2.    Причиной возникновения вихревых структур Вакуума является наличие в Пространстве множества источников сферических волн, взаимодействующих между собой. </w:t>
      </w:r>
    </w:p>
    <w:p>
      <w:pPr>
        <w:pStyle w:val="Style13"/>
        <w:spacing w:before="0" w:after="0"/>
        <w:ind w:left="150" w:right="150" w:hanging="0"/>
        <w:jc w:val="both"/>
        <w:rPr/>
      </w:pPr>
      <w:r>
        <w:rPr/>
        <w:t> </w:t>
      </w:r>
    </w:p>
    <w:p>
      <w:pPr>
        <w:pStyle w:val="Style13"/>
        <w:spacing w:before="0" w:after="0"/>
        <w:ind w:left="150" w:right="150" w:hanging="0"/>
        <w:jc w:val="both"/>
        <w:rPr/>
      </w:pPr>
      <w:r>
        <w:rPr/>
        <w:t>2.3.    Видимая Вселенная является сферической волной Вакуума наибольшего наблюдаемого измерени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2.4.    Сферическая волна Вселенной многомерна. Это означает, что центры пульсаций низших измерений расположены в центральной области пульсаций высших измерений, максимальное из которых имеет период волны 9,2 млрд. лет.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5.    В центре Вселенной фаза Вакуума с частотой волны приобретает попеременно положительный и отрицательный знаки. </w:t>
      </w:r>
    </w:p>
    <w:p>
      <w:pPr>
        <w:pStyle w:val="Style13"/>
        <w:spacing w:before="0" w:after="0"/>
        <w:ind w:left="150" w:right="150" w:hanging="0"/>
        <w:jc w:val="both"/>
        <w:rPr/>
      </w:pPr>
      <w:r>
        <w:rPr/>
        <w:t> </w:t>
      </w:r>
    </w:p>
    <w:p>
      <w:pPr>
        <w:pStyle w:val="Style13"/>
        <w:spacing w:before="0" w:after="0"/>
        <w:ind w:left="150" w:right="150" w:hanging="0"/>
        <w:jc w:val="both"/>
        <w:rPr/>
      </w:pPr>
      <w:r>
        <w:rPr/>
        <w:t>2.6.    Волновое состояние центра Вселенной формируется воздействием модуляций сходящихся волн, которые приносят информацию о волновом состоянии внешнего объема Пространства, а также расходящимися волнами соседних вселенных, которые приносят информацию о волновом состоянии центра соседних вселенных.</w:t>
      </w:r>
    </w:p>
    <w:p>
      <w:pPr>
        <w:pStyle w:val="Style13"/>
        <w:spacing w:before="0" w:after="0"/>
        <w:ind w:left="150" w:right="150" w:hanging="0"/>
        <w:jc w:val="both"/>
        <w:rPr/>
      </w:pPr>
      <w:r>
        <w:rPr/>
        <w:t> </w:t>
      </w:r>
    </w:p>
    <w:p>
      <w:pPr>
        <w:pStyle w:val="Style13"/>
        <w:spacing w:before="0" w:after="0"/>
        <w:ind w:left="150" w:right="150" w:hanging="0"/>
        <w:jc w:val="both"/>
        <w:rPr/>
      </w:pPr>
      <w:r>
        <w:rPr/>
        <w:t xml:space="preserve">2.7.    Низшие измерения имеют свой центр пульсаций. В процессе приближения фазы высшего измерения к амплитудному их центры пульсаций стремятся в одну точку, но не достигают ее, образуя область амплитудных фаз.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8.    Волновое состояние центра Вселенной модулирует расходящуюся сферическую волну высокого измерения и оказывает решающее влияние на динамику Пространства в области ее распространения до границы Вселенной. </w:t>
      </w:r>
    </w:p>
    <w:p>
      <w:pPr>
        <w:pStyle w:val="Style13"/>
        <w:spacing w:before="0" w:after="0"/>
        <w:ind w:left="150" w:right="150" w:hanging="0"/>
        <w:jc w:val="both"/>
        <w:rPr/>
      </w:pPr>
      <w:r>
        <w:rPr/>
        <w:t> </w:t>
      </w:r>
    </w:p>
    <w:p>
      <w:pPr>
        <w:pStyle w:val="Style13"/>
        <w:spacing w:before="0" w:after="0"/>
        <w:ind w:left="150" w:right="150" w:hanging="0"/>
        <w:jc w:val="both"/>
        <w:rPr/>
      </w:pPr>
      <w:r>
        <w:rPr/>
        <w:t>2.9.    Границей нашей Вселенной является область Пространства, где амплитуды сферических волн разных вселенных равны.</w:t>
      </w:r>
    </w:p>
    <w:p>
      <w:pPr>
        <w:pStyle w:val="Style13"/>
        <w:spacing w:before="0" w:after="0"/>
        <w:ind w:left="150" w:right="150" w:hanging="0"/>
        <w:jc w:val="both"/>
        <w:rPr/>
      </w:pPr>
      <w:r>
        <w:rPr/>
        <w:t> </w:t>
      </w:r>
    </w:p>
    <w:p>
      <w:pPr>
        <w:pStyle w:val="Style13"/>
        <w:spacing w:before="0" w:after="0"/>
        <w:ind w:left="150" w:right="150" w:hanging="0"/>
        <w:jc w:val="both"/>
        <w:rPr/>
      </w:pPr>
      <w:r>
        <w:rPr/>
        <w:t xml:space="preserve">2.10.    Сферические волны и вихри, образовавшиеся при взаимодействии модуляций амплитудных поверхностей сходящихся и расходящихся волн Вселенной, являются базой динамики Пространства, на фоне которой разворачиваются процессы развития матери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11.    В локальных областях Пространства процессы развития материи низших измерений обусловлены в значительной мере также сферическими волнами и информационными полями структур высокого измерения, находящимися в этой области. В целом волновая система Пространства - это взаимосвязанная единая энергетическая система взаимодействующих объектов материи. </w:t>
      </w:r>
    </w:p>
    <w:p>
      <w:pPr>
        <w:pStyle w:val="Style13"/>
        <w:spacing w:before="0" w:after="0"/>
        <w:ind w:left="150" w:right="150" w:hanging="0"/>
        <w:jc w:val="both"/>
        <w:rPr/>
      </w:pPr>
      <w:r>
        <w:rPr/>
        <w:t> </w:t>
      </w:r>
    </w:p>
    <w:p>
      <w:pPr>
        <w:pStyle w:val="Style13"/>
        <w:spacing w:before="0" w:after="0"/>
        <w:ind w:left="150" w:right="150" w:hanging="0"/>
        <w:jc w:val="both"/>
        <w:rPr/>
      </w:pPr>
      <w:r>
        <w:rPr/>
        <w:t>2.12.    Динамика материи в Пространстве характеризуется изменениями взаимного расположения структурных объектов, сферических волн, вихрей и стоячих волн.</w:t>
      </w:r>
    </w:p>
    <w:p>
      <w:pPr>
        <w:pStyle w:val="Style13"/>
        <w:spacing w:before="0" w:after="0"/>
        <w:ind w:left="150" w:right="150" w:hanging="0"/>
        <w:jc w:val="both"/>
        <w:rPr/>
      </w:pPr>
      <w:r>
        <w:rPr/>
        <w:t> </w:t>
      </w:r>
    </w:p>
    <w:p>
      <w:pPr>
        <w:pStyle w:val="Style13"/>
        <w:spacing w:before="0" w:after="0"/>
        <w:ind w:left="150" w:right="150" w:hanging="0"/>
        <w:jc w:val="both"/>
        <w:rPr/>
      </w:pPr>
      <w:r>
        <w:rPr/>
        <w:t>2.13.    Движение - это процесс изменения взаимного расположения структурных объектов материи.</w:t>
      </w:r>
    </w:p>
    <w:p>
      <w:pPr>
        <w:pStyle w:val="Style13"/>
        <w:spacing w:before="0" w:after="0"/>
        <w:ind w:left="150" w:right="150" w:hanging="0"/>
        <w:jc w:val="both"/>
        <w:rPr/>
      </w:pPr>
      <w:r>
        <w:rPr/>
        <w:t> </w:t>
      </w:r>
    </w:p>
    <w:p>
      <w:pPr>
        <w:pStyle w:val="Style13"/>
        <w:spacing w:before="0" w:after="0"/>
        <w:ind w:left="150" w:right="150" w:hanging="0"/>
        <w:jc w:val="both"/>
        <w:rPr/>
      </w:pPr>
      <w:r>
        <w:rPr/>
        <w:t>2.14.    Расстояние является количественной характеристикой взаимного расположения материальных объектов в инерционной системе координат.</w:t>
      </w:r>
    </w:p>
    <w:p>
      <w:pPr>
        <w:pStyle w:val="Style13"/>
        <w:spacing w:before="0" w:after="0"/>
        <w:ind w:left="150" w:right="150" w:hanging="0"/>
        <w:jc w:val="both"/>
        <w:rPr/>
      </w:pPr>
      <w:r>
        <w:rPr/>
        <w:t> </w:t>
      </w:r>
    </w:p>
    <w:p>
      <w:pPr>
        <w:pStyle w:val="Style13"/>
        <w:spacing w:before="0" w:after="0"/>
        <w:ind w:left="150" w:right="150" w:hanging="0"/>
        <w:jc w:val="both"/>
        <w:rPr/>
      </w:pPr>
      <w:r>
        <w:rPr/>
        <w:t xml:space="preserve">2.15.    В инерционной системе координат наименьшей единицей измерения длины служит длина сферической волны нейтрино, являющегося базовой элементарной частицей данного измерения. При этом длины волн элементарных частиц вещества меньше единицы. В качестве практической единицы измерения длины может быть использовано суммарное расстояние между двумя точками эталонного объекта данной инерционной системы координат, имеющего множество внутренних инерционных систе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16.    Размеры объекта в различных инерционных системах координат относительны. Они имеют релятивистскую зависимость от скорости Вакуума относительно объекта. При этом в базовой системе координат Вакуум считается неподвижным. </w:t>
      </w:r>
    </w:p>
    <w:p>
      <w:pPr>
        <w:pStyle w:val="Style13"/>
        <w:spacing w:before="0" w:after="0"/>
        <w:ind w:left="150" w:right="150" w:hanging="0"/>
        <w:jc w:val="both"/>
        <w:rPr/>
      </w:pPr>
      <w:r>
        <w:rPr/>
        <w:t> </w:t>
      </w:r>
    </w:p>
    <w:p>
      <w:pPr>
        <w:pStyle w:val="Style13"/>
        <w:spacing w:before="0" w:after="0"/>
        <w:ind w:left="150" w:right="150" w:hanging="0"/>
        <w:jc w:val="both"/>
        <w:rPr/>
      </w:pPr>
      <w:r>
        <w:rPr/>
        <w:t>2.17.    Вследствие инерционных свойств Вакуума, в сферической гравитационной волне высокого измерения положительная фаза Вакуума движется в направлении растущей плотности Вакуума, а отрицательная фаза Вакуума движется в направлении снижающейся плотности Вакуума.</w:t>
      </w:r>
    </w:p>
    <w:p>
      <w:pPr>
        <w:pStyle w:val="Style13"/>
        <w:spacing w:before="0" w:after="0"/>
        <w:ind w:left="150" w:right="150" w:hanging="0"/>
        <w:jc w:val="both"/>
        <w:rPr/>
      </w:pPr>
      <w:r>
        <w:rPr/>
        <w:t> </w:t>
      </w:r>
    </w:p>
    <w:p>
      <w:pPr>
        <w:pStyle w:val="Style13"/>
        <w:spacing w:before="0" w:after="0"/>
        <w:ind w:left="150" w:right="150" w:hanging="0"/>
        <w:jc w:val="both"/>
        <w:rPr/>
      </w:pPr>
      <w:r>
        <w:rPr/>
        <w:t>2.18.  Совокупность элементарных частиц вещества и их взаимодействующих полей, находящихся в потоке фазы Вакуума, является гравитирующей системой, а поток фазы Вакуума - гравитационным потоком. Сферическая волна Вакуума является гравитационной волной.</w:t>
      </w:r>
    </w:p>
    <w:p>
      <w:pPr>
        <w:pStyle w:val="Style13"/>
        <w:spacing w:before="0" w:after="0"/>
        <w:ind w:left="150" w:right="150" w:hanging="0"/>
        <w:jc w:val="both"/>
        <w:rPr/>
      </w:pPr>
      <w:r>
        <w:rPr/>
        <w:t> </w:t>
      </w:r>
    </w:p>
    <w:p>
      <w:pPr>
        <w:pStyle w:val="Style13"/>
        <w:spacing w:before="0" w:after="0"/>
        <w:ind w:left="150" w:right="150" w:hanging="0"/>
        <w:jc w:val="both"/>
        <w:rPr/>
      </w:pPr>
      <w:r>
        <w:rPr/>
        <w:t>2.19.    Поток фазы Вакуума создает искривление пространства. Расстояния между объектами в искривленном пространстве зависят от напряженности поля гравитации, скорости потока фазы Вакуума.</w:t>
      </w:r>
    </w:p>
    <w:p>
      <w:pPr>
        <w:pStyle w:val="Style13"/>
        <w:spacing w:before="0" w:after="0"/>
        <w:ind w:left="150" w:right="150" w:hanging="0"/>
        <w:jc w:val="both"/>
        <w:rPr/>
      </w:pPr>
      <w:r>
        <w:rPr/>
        <w:t> </w:t>
      </w:r>
    </w:p>
    <w:p>
      <w:pPr>
        <w:pStyle w:val="Style13"/>
        <w:spacing w:before="0" w:after="0"/>
        <w:ind w:left="150" w:right="150" w:hanging="0"/>
        <w:jc w:val="both"/>
        <w:rPr/>
      </w:pPr>
      <w:r>
        <w:rPr/>
        <w:t xml:space="preserve">2.20.    В инерционной системе координат фаза Вакуума неподвижна относительно находящихся в ней инерционных систе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21.    В системе координат, движущейся с ускорением, фаза Вакуума изменяется соответственно ускорению систем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22.     Внутри ускоряемой системы фаза Вакуума движется в направлении ускорения с постоянной (при равноускоренном движении) или с переменной скоростью. Движение фазы Вакуума осуществляется в волновых полях взаимодействующих элементарных частиц вещества. </w:t>
      </w:r>
    </w:p>
    <w:p>
      <w:pPr>
        <w:pStyle w:val="Style13"/>
        <w:spacing w:before="0" w:after="0"/>
        <w:ind w:left="150" w:right="150" w:hanging="0"/>
        <w:jc w:val="both"/>
        <w:rPr/>
      </w:pPr>
      <w:r>
        <w:rPr/>
        <w:t> </w:t>
      </w:r>
    </w:p>
    <w:p>
      <w:pPr>
        <w:pStyle w:val="Style13"/>
        <w:spacing w:before="0" w:after="0"/>
        <w:ind w:left="150" w:right="150" w:hanging="0"/>
        <w:jc w:val="both"/>
        <w:rPr/>
      </w:pPr>
      <w:r>
        <w:rPr/>
        <w:t>2.23.    Для перевода инерционной системы из одной инерционной системы координат в другую необходимо перевести поток фазы Вакуума в инерционной системе из первой системы координат во вторую. При этом переводе инерционная система испытывает ускорение.</w:t>
      </w:r>
    </w:p>
    <w:p>
      <w:pPr>
        <w:pStyle w:val="Style13"/>
        <w:spacing w:before="0" w:after="0"/>
        <w:ind w:left="150" w:right="150" w:hanging="0"/>
        <w:jc w:val="both"/>
        <w:rPr/>
      </w:pPr>
      <w:r>
        <w:rPr/>
        <w:t> </w:t>
      </w:r>
    </w:p>
    <w:p>
      <w:pPr>
        <w:pStyle w:val="Style13"/>
        <w:spacing w:before="0" w:after="0"/>
        <w:ind w:left="150" w:right="150" w:hanging="0"/>
        <w:jc w:val="both"/>
        <w:rPr/>
      </w:pPr>
      <w:r>
        <w:rPr/>
        <w:t>2.24.    Ускорение потока фазы Вакуума можно создать посредством силового, электрического, магнитного или Информационного полей.</w:t>
      </w:r>
    </w:p>
    <w:p>
      <w:pPr>
        <w:pStyle w:val="Style13"/>
        <w:spacing w:before="0" w:after="0"/>
        <w:ind w:left="150" w:right="150" w:hanging="0"/>
        <w:jc w:val="both"/>
        <w:rPr/>
      </w:pPr>
      <w:r>
        <w:rPr/>
        <w:t> </w:t>
      </w:r>
    </w:p>
    <w:p>
      <w:pPr>
        <w:pStyle w:val="Style13"/>
        <w:spacing w:before="0" w:after="0"/>
        <w:ind w:left="150" w:right="150" w:hanging="0"/>
        <w:jc w:val="both"/>
        <w:rPr/>
      </w:pPr>
      <w:r>
        <w:rPr/>
        <w:t>2.25.    В силовом поле фаза Вакуума перемещается от объекта с избыточной плотностью фазы в объект с пониженной плотностью фазы в направлении ускорения через поверхность воздействия и далее - через волновые поля элементарных частиц.</w:t>
      </w:r>
    </w:p>
    <w:p>
      <w:pPr>
        <w:pStyle w:val="Style13"/>
        <w:spacing w:before="0" w:after="0"/>
        <w:ind w:left="150" w:right="150" w:hanging="0"/>
        <w:jc w:val="both"/>
        <w:rPr/>
      </w:pPr>
      <w:r>
        <w:rPr/>
        <w:t> </w:t>
      </w:r>
    </w:p>
    <w:p>
      <w:pPr>
        <w:pStyle w:val="Style13"/>
        <w:spacing w:before="0" w:after="0"/>
        <w:ind w:left="150" w:right="150" w:hanging="0"/>
        <w:jc w:val="both"/>
        <w:rPr/>
      </w:pPr>
      <w:r>
        <w:rPr/>
        <w:t xml:space="preserve">2.26.    Электрическое поле - это векторное суммарное радиальное волновое поле элементарных частиц материального объекта. </w:t>
      </w:r>
    </w:p>
    <w:p>
      <w:pPr>
        <w:pStyle w:val="Style13"/>
        <w:spacing w:before="0" w:after="0"/>
        <w:ind w:left="150" w:right="150" w:hanging="0"/>
        <w:jc w:val="both"/>
        <w:rPr/>
      </w:pPr>
      <w:r>
        <w:rPr/>
        <w:t> </w:t>
      </w:r>
    </w:p>
    <w:p>
      <w:pPr>
        <w:pStyle w:val="Style13"/>
        <w:spacing w:before="0" w:after="0"/>
        <w:ind w:left="150" w:right="150" w:hanging="0"/>
        <w:jc w:val="both"/>
        <w:rPr/>
      </w:pPr>
      <w:r>
        <w:rPr/>
        <w:t>2.27.    В поле вихревой структуры элементарной частицы Вакуум движется по спиральной силовой линии поля. В направлении вектора напряженности поля плотность фазы Вакуума снижается пропорционально расстоянию по силовой линии, а скорость движения фазы возрастает также пропорционально расстоянию по силовой линии.</w:t>
      </w:r>
    </w:p>
    <w:p>
      <w:pPr>
        <w:pStyle w:val="Style13"/>
        <w:spacing w:before="0" w:after="0"/>
        <w:ind w:left="150" w:right="150" w:hanging="0"/>
        <w:jc w:val="both"/>
        <w:rPr/>
      </w:pPr>
      <w:r>
        <w:rPr/>
        <w:t> </w:t>
      </w:r>
    </w:p>
    <w:p>
      <w:pPr>
        <w:pStyle w:val="Style13"/>
        <w:spacing w:before="0" w:after="0"/>
        <w:ind w:left="150" w:right="150" w:hanging="0"/>
        <w:jc w:val="both"/>
        <w:rPr/>
      </w:pPr>
      <w:r>
        <w:rPr/>
        <w:t xml:space="preserve">2.28.    Ускорение системы возникает в электрическом поле в результате аккумулирования системой энергии движения фазы Вакуума повышенной плот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29.    Магнитное поле - это векторное волновое поле циркуляции фазы Вакуума по силовым линиям поля с постоянной скоростью. Плотность фазы Вакуума в магнитном поле пропорциональна его напряжен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30.    Ускорение системы возникает в магнитном поле в результате аккумулирования системой энергии движения фазы Вакуума повышенной плот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31.    Информационное поле непосредственно связано с движением материи, но его свойства проявляются лишь при воздействии полей, создаваемых источниками высоких энергий. Такими источником СИП является гравитационное кольцо, вихревая структура материи, волновой пакет в котором скорость движения материи равна скорости волн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32.    Поле гравитационного кольца является полем постоянной гравитации. В каждой точке, расположенной на силовой линии гравитационного поля, фаза Вакуума движется с постоянной скоростью, соответствующей напряженности поля гравитации. В различных точках силовой линии поля скорость движения фазы Вакуума пропорциональна длине отрезка силовой линии до точки излуче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33.    Напряженность поля гравитационного кольца имеет максимальное значение на амплитудной поверхности движущейся частицы и снижается от амплитудного значения, стремящегося к бесконечности, пропорционально расстоянию. Скорость движения фазы Вакуума достигает скорости волны на расстоянии четверть длины волны движущейся частицы. СИП движущихся частиц суммируются, образуя СИП ГК - собственное Информационное поле гравитационного кольц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34.    Материальный объект, помещенный в СИП ГК, модулирует потоки фазы Вакуума содержанием своей структуры, переходит в полевую форму существова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2.35.    При достаточно высокой напряженности поля гравитационного кольца полевые структуры объекта, помещенного в его поле, переходят полностью в модуляцию потока фазы гравитационного кольца и становятся его Информационным полем. Этот объект теряет связи с другими объектами материального мира и переходит в полевую форму. При этом он, образно говоря, размазывается во всему пространству, в котором существует поле ГК, и становится вибрациями силовых линий поля. Внутренние взаимодействия частиц объекта сохраняются в виде взаимодействий вибрирующих силовых линий поля. </w:t>
      </w:r>
    </w:p>
    <w:p>
      <w:pPr>
        <w:pStyle w:val="Style13"/>
        <w:spacing w:before="0" w:after="0"/>
        <w:ind w:left="150" w:right="150" w:hanging="0"/>
        <w:jc w:val="both"/>
        <w:rPr/>
      </w:pPr>
      <w:r>
        <w:rPr/>
        <w:t> </w:t>
      </w:r>
    </w:p>
    <w:p>
      <w:pPr>
        <w:pStyle w:val="Style13"/>
        <w:spacing w:before="0" w:after="0"/>
        <w:ind w:left="150" w:right="150" w:hanging="0"/>
        <w:jc w:val="both"/>
        <w:rPr/>
      </w:pPr>
      <w:r>
        <w:rPr/>
        <w:t>2.36.    Гравитационное кольцо может быть использовано в качестве транспортного средства. Для этого достаточно создать небаланс масс в гравитационных потоках противоположного направления. Транспортное средство будет двигаться с постоянным ускорением в направлении преобладающей массы. Инерционные силы при этом не возникнут, потому что транспортное средство будет перемещаться вместе с фазой Вакуума, подобно свободному падению.</w:t>
      </w:r>
    </w:p>
    <w:p>
      <w:pPr>
        <w:pStyle w:val="Style13"/>
        <w:spacing w:before="0" w:after="0"/>
        <w:ind w:left="150" w:right="150" w:hanging="0"/>
        <w:jc w:val="both"/>
        <w:rPr/>
      </w:pPr>
      <w:r>
        <w:rPr/>
        <w:t> </w:t>
      </w:r>
    </w:p>
    <w:p>
      <w:pPr>
        <w:pStyle w:val="Style13"/>
        <w:spacing w:before="0" w:after="0"/>
        <w:ind w:left="150" w:right="150" w:hanging="0"/>
        <w:jc w:val="both"/>
        <w:rPr/>
      </w:pPr>
      <w:r>
        <w:rPr/>
        <w:t>2.37.    Скорость перемещения гравитационного транспортного средства может многократно, безгранично превосходить скорость света. Для него в Пространстве не существует непреодолимых расстояний.</w:t>
      </w:r>
    </w:p>
    <w:p>
      <w:pPr>
        <w:pStyle w:val="Style13"/>
        <w:spacing w:before="0" w:after="0"/>
        <w:ind w:left="150" w:right="150" w:hanging="0"/>
        <w:jc w:val="both"/>
        <w:rPr/>
      </w:pPr>
      <w:r>
        <w:rPr/>
        <w:t> </w:t>
      </w:r>
    </w:p>
    <w:p>
      <w:pPr>
        <w:pStyle w:val="Style13"/>
        <w:spacing w:before="0" w:after="0"/>
        <w:ind w:left="150" w:right="150" w:hanging="0"/>
        <w:jc w:val="both"/>
        <w:rPr/>
      </w:pPr>
      <w:r>
        <w:rPr/>
        <w:t>2.38.    Для гравитационного транспортного средства  материальные структуры вещества не являются преградой. Его положительное гравитационное поле разрывает связи молекулярных структур вещества. Сверхсветовой поток проходит сквозь них. А отрицательное гравитационное поле восстанавливает связи молекулярных структур вещества.  Происходит своего рода волновое искривление Пространства.</w:t>
      </w:r>
    </w:p>
    <w:p>
      <w:pPr>
        <w:pStyle w:val="Style13"/>
        <w:spacing w:before="0" w:after="0"/>
        <w:ind w:left="150" w:right="150" w:hanging="0"/>
        <w:jc w:val="both"/>
        <w:rPr/>
      </w:pPr>
      <w:r>
        <w:rPr/>
        <w:t> </w:t>
      </w:r>
    </w:p>
    <w:p>
      <w:pPr>
        <w:pStyle w:val="Style13"/>
        <w:spacing w:before="0" w:after="0"/>
        <w:ind w:left="150" w:right="150" w:hanging="0"/>
        <w:jc w:val="both"/>
        <w:rPr/>
      </w:pPr>
      <w:r>
        <w:rPr/>
        <w:t>2.39.    Гравитационное кольцо может использоваться в качестве источника энергии, который преобразует гравитационную энергию планеты в иные виды энергии. Физическая сущность этого преобразования заключается в управлении потоками фазы Вакуума в гравитационном поле планеты с целью придать им нужное направление.</w:t>
      </w:r>
    </w:p>
    <w:p>
      <w:pPr>
        <w:pStyle w:val="Normal"/>
        <w:jc w:val="both"/>
        <w:rPr>
          <w:lang w:val="en-US"/>
        </w:rPr>
      </w:pPr>
      <w:r>
        <w:rPr>
          <w:lang w:val="en-US"/>
        </w:rPr>
      </w:r>
    </w:p>
    <w:p>
      <w:pPr>
        <w:pStyle w:val="Style13"/>
        <w:jc w:val="both"/>
        <w:rPr>
          <w:b/>
          <w:b/>
          <w:bCs/>
          <w:sz w:val="27"/>
          <w:szCs w:val="27"/>
        </w:rPr>
      </w:pPr>
      <w:bookmarkStart w:id="2" w:name="vrem"/>
      <w:bookmarkEnd w:id="2"/>
      <w:r>
        <w:rPr>
          <w:b/>
          <w:bCs/>
          <w:sz w:val="27"/>
          <w:szCs w:val="27"/>
        </w:rPr>
        <w:t>Глава 3. Время</w:t>
      </w:r>
    </w:p>
    <w:p>
      <w:pPr>
        <w:pStyle w:val="Style13"/>
        <w:spacing w:before="0" w:after="0"/>
        <w:ind w:left="150" w:right="150" w:hanging="0"/>
        <w:jc w:val="both"/>
        <w:rPr/>
      </w:pPr>
      <w:r>
        <w:rPr/>
        <w:t>3.1.    Время является качественной характеристикой материи, характеризующей изменение ее состояния.</w:t>
      </w:r>
    </w:p>
    <w:p>
      <w:pPr>
        <w:pStyle w:val="Style13"/>
        <w:spacing w:before="0" w:after="0"/>
        <w:ind w:left="150" w:right="150" w:hanging="0"/>
        <w:jc w:val="both"/>
        <w:rPr/>
      </w:pPr>
      <w:r>
        <w:rPr/>
        <w:t> </w:t>
      </w:r>
    </w:p>
    <w:p>
      <w:pPr>
        <w:pStyle w:val="Style13"/>
        <w:spacing w:before="0" w:after="0"/>
        <w:ind w:left="150" w:right="150" w:hanging="0"/>
        <w:jc w:val="both"/>
        <w:rPr/>
      </w:pPr>
      <w:r>
        <w:rPr/>
        <w:t>3.2.    В Пространстве не существует абсолютного времени.</w:t>
      </w:r>
    </w:p>
    <w:p>
      <w:pPr>
        <w:pStyle w:val="Style13"/>
        <w:spacing w:before="0" w:after="0"/>
        <w:ind w:left="150" w:right="150" w:hanging="0"/>
        <w:jc w:val="both"/>
        <w:rPr/>
      </w:pPr>
      <w:r>
        <w:rPr/>
        <w:t> </w:t>
      </w:r>
    </w:p>
    <w:p>
      <w:pPr>
        <w:pStyle w:val="Style13"/>
        <w:spacing w:before="0" w:after="0"/>
        <w:ind w:left="150" w:right="150" w:hanging="0"/>
        <w:jc w:val="both"/>
        <w:rPr/>
      </w:pPr>
      <w:r>
        <w:rPr/>
        <w:t>3.3.    В каждом измерении материи единицей измерения времени служит период волны неподвижного нейтрино в инерционной системе координат.</w:t>
      </w:r>
    </w:p>
    <w:p>
      <w:pPr>
        <w:pStyle w:val="Style13"/>
        <w:spacing w:before="0" w:after="0"/>
        <w:ind w:left="150" w:right="150" w:hanging="0"/>
        <w:jc w:val="both"/>
        <w:rPr/>
      </w:pPr>
      <w:r>
        <w:rPr/>
        <w:t> </w:t>
      </w:r>
    </w:p>
    <w:p>
      <w:pPr>
        <w:pStyle w:val="Style13"/>
        <w:spacing w:before="0" w:after="0"/>
        <w:ind w:left="150" w:right="150" w:hanging="0"/>
        <w:jc w:val="both"/>
        <w:rPr/>
      </w:pPr>
      <w:r>
        <w:rPr/>
        <w:t xml:space="preserve">3.4.    Время характеризует величину изменения фазы между двумя волновыми состояниями объекта. </w:t>
      </w:r>
    </w:p>
    <w:p>
      <w:pPr>
        <w:pStyle w:val="Style13"/>
        <w:spacing w:before="0" w:after="0"/>
        <w:ind w:left="150" w:right="150" w:hanging="0"/>
        <w:jc w:val="both"/>
        <w:rPr/>
      </w:pPr>
      <w:r>
        <w:rPr/>
        <w:t> </w:t>
      </w:r>
    </w:p>
    <w:p>
      <w:pPr>
        <w:pStyle w:val="Style13"/>
        <w:spacing w:before="0" w:after="0"/>
        <w:ind w:left="150" w:right="150" w:hanging="0"/>
        <w:jc w:val="both"/>
        <w:rPr/>
      </w:pPr>
      <w:r>
        <w:rPr/>
        <w:t>3.5.    Человек определяет время непосредственно органами чувств или инструментальными методами. Для этого он произвольно выбирает единицу измерения времени и качественные характеристики начального и конечного волнового состояния объекта. Единицей измерения времени, как правило, служит длительность периода другого события, который может быть определен с достаточной точностью, и может быть сопоставлен с длительностью измеряемого периода. Качественные характеристики начального и конечного волнового состояния объекта выбираются по условию требуемой точности измерения периода и возможности достоверной фиксации состояний объекта.</w:t>
      </w:r>
    </w:p>
    <w:p>
      <w:pPr>
        <w:pStyle w:val="Style13"/>
        <w:spacing w:before="0" w:after="0"/>
        <w:ind w:left="150" w:right="150" w:hanging="0"/>
        <w:jc w:val="both"/>
        <w:rPr/>
      </w:pPr>
      <w:r>
        <w:rPr/>
        <w:t> </w:t>
      </w:r>
    </w:p>
    <w:p>
      <w:pPr>
        <w:pStyle w:val="Style13"/>
        <w:spacing w:before="0" w:after="0"/>
        <w:ind w:left="150" w:right="150" w:hanging="0"/>
        <w:jc w:val="both"/>
        <w:rPr/>
      </w:pPr>
      <w:r>
        <w:rPr/>
        <w:t xml:space="preserve">3.6.    В инерционной системе координат абсолютным время может быть принято лишь условно вследствие взаимодействия неподвижных объектов с фазой Вакуума на уровне стремящихся к нулю низших измерений. По этой же причине и сама инерционная система координат носит условный характер. Термин "абсолютный" следует употреблять, имея в виду отсутствие практически значимых отклон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7.    Время в различных инерционных системах координат относительно. Оно имеет релятивистскую зависимость от скорости Вакуума относительно объекта. При этом в базовой системе координат Вакуум считается неподвижны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8.    В гравитационной волне высокого измерения гравитация вещества изменяется циклически. В момент амплитудной фазы гравитация стремится к бесконечности. Вслед за этим в веществе возникает антигравитация, вызванная снижением фазы. Антигравитация в течение полупериода снижается до нуля. Следующий полупериод происходит рост гравитации, вызванный ростом фазы противоположного знака. Этот полупериод заканчивается амплитудной фазой, при которой гравитация вновь стремится к бесконечности. Если принять, что в период гравитации время имеет положительный знак, то в период антигравитации время имеет отрицательный знак.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9.    В нашей Вселенной существуют несколько высоких измерений сферических волн. В настоящее время на фоне растущей положительной фазы в волне высшего измерения растет также фаза в измерении с периодом полуволны 7253 года, а в волне с периодом полуволны 1053 года растёт отрицательная фаза. Существуют также волны других периодов. Реальное изменение фазы Вакуума определяется суммой изменений фазы в каждом из действующих гравитационных циклов.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0.    Гравитационные волны, имеющие спирально-сферическую форму, генерируются гигантскими электронами (позитронами), известными в астрономии как черные дыры. Вокруг черных дыр, имеющих малый период волны и высокую напряженность гравитационных полей, рождается и интенсивно развивается вещество. Эти области вторичной материи известны как галактики. Рукава галактик - это спирали сферических волн, где рождается вещество. Спирали, где рождается антивещество, невидимы. Видимая часть галактики соответствует направлениям распространения света от объектов наблюдения до наблюдателя в поле гравитационной волны галактики. В прямоугольной системе координат такое пространство описать очень сложно. В одном направлении видны объекты, расположенные по обе стороны амплитудной поверхности гравитационной волны галактики. Свет от объектов с противоположной относительно наблюдателя стороны гравитационной волны распространяется в направлении черной дыры и через область пониженной плотности, портал черной дыры, приходит к наблюдателю.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1.    В полях гравитации вещества Вакуум движется относительно центра масс. Объекты, находящиеся в поле гравитации вещества, одновременно находятся в двух инерционных системах координат. В свою систему координат их помещает наблюдатель, находящийся вне поля гравитации.  Вторая система координат является принадлежностью самого исследуемого объекта. При этом наблюдатель может обнаружить релятивистские изменения размеров и темпа хода времени, а также искривление пространства в поле гравитаци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2.    С приближением амплитудной фазы гравитационной волны скорость потока Вакуума через гравитирующее вещество приближается к скорости волны, время замедляет темп хода и в амплитудной фазе останавливается. После прохождения амплитудной фазы время приобретает отрицательный знак. </w:t>
      </w:r>
    </w:p>
    <w:p>
      <w:pPr>
        <w:pStyle w:val="Style13"/>
        <w:spacing w:before="0" w:after="0"/>
        <w:ind w:left="150" w:right="150" w:hanging="0"/>
        <w:jc w:val="both"/>
        <w:rPr/>
      </w:pPr>
      <w:r>
        <w:rPr/>
        <w:t> </w:t>
      </w:r>
    </w:p>
    <w:p>
      <w:pPr>
        <w:pStyle w:val="Style13"/>
        <w:spacing w:before="0" w:after="0"/>
        <w:ind w:left="150" w:right="150" w:hanging="0"/>
        <w:jc w:val="both"/>
        <w:rPr/>
      </w:pPr>
      <w:r>
        <w:rPr/>
        <w:t>3.13.    В потоке Вакуума каждая частица материи оставляет следы незатухающих колебаний. Следы возникают в момент формирования материи и сохраняются вечно. Каждому моменту времени соответствует определенная фаза волнового состояния частицы. При этом структурные частицы материи и объекты вещества в гравитационных циклах движутся по своим следам, которые определяют их будущее состояние. Они считывают свое будущее и формируют прошлое. В момент амплитудной фазы прошлое становится будущим, а время изменяет знак. Следы вследствие маятникового перемещения частиц считываются в обратном порядке.</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4.    Каждому моменту времени соответствует определенная сбалансированная энергетическая система взаимосвязанных полей всех элементарных частиц всех измерений или их следов в области Пространства, ограниченной амплитудными поверхностями сферических волн высшего измерения (сфера волн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5.    Выход объекта за пределы своих следов будущего связан с его переходом в иную энергетическую систему, принадлежащую отдаленному прошлому или отдаленному будущему. При этом возникают парадоксы времени, - появления объектов из иных временных интервалов или исчезновения объектов реальности данного временного периода. В энергетических системах взаимосвязанных полей при этом возникают переходные энергетические процессы и компенсационные событ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6.    При воздействии полей гравитации, создаваемых гравитационным кольцом, возникают существенные нарушения времени. Гравитационное транспортное средство способно перенести экипаж в иной период времени, прошлое или будущее. При его движении в рабочем режиме происходит искривление Пространства. Следы объекта в настоящем могут соединиться со следами в прошлом или будущем. При этом между ними возникнет энергетическая связь на молекулярном уровне. Объект из настоящего переместится в иной временной период. После восстановления кривизны Пространства молекулярные связи разных энергетических систем, как правило, разрываются, и объект возвращается в настоящее. Но компенсационные изменения сохраняют память о происшедших событиях.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7.    Следы элементарных частиц в сфере волны многократно пересекаются. Между ними происходит энергетическое взаимодействие в цикле периода волны частицы. Но суммарная энергия взаимодействия равна нулю, - принцип суперпозиции волн.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8.    Сеть следов элементарных частиц материи в объеме сферы волны образует матрицу, которая сохраняет в памяти все события. Настоящее, прошлое и будущее в каждое мгновение времени существуют в нем в виде нулевых колебаний Вакуума, уникальной замкнутой энергетической системы, связанной градиентами фазовых переходов с энергетическими системами соседних мгнов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19.    Матрица каждой своей точкой связана и с Информационным полем сферы волны. Она присутствует в нем в виде модуляций сверхсветовых потоков, вибраций напряженности Информационного поля. Через посредство Информационного поля каждая точка матрицы энергетически связана со всеми другими точками матрицы. При этом образуется единая замкнутая энергетическая система сферы волны (ЗЭС).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20.    Свойства Праматерии уникальны. Во всех своих проявлениях они отражают качество взаимной связи событий и явлений от бесконечно великого до бесконечно малого масштаб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21.    В Информационном поле время не существует. Настоящее, прошлое и будущее присутствуют в нем одновременно в различных областях Пространства в виде нулевых волн элементарных частиц ЗЭС мгнов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22.    Информационное поле можно представить как бесчисленное количество вибрирующих с различными частотами струн силовых линий, натянутых в объеме сферы волны. Струнами Информационного поля каждая точка пространства связана с каждой другой точкой этого пространства. Объект вещества можно представить как медиатор, движущийся в потоке времени от прошлого к будущему, который не только заставляет звучать эти струны, но и сам воспринимает вибрацию звучащих струн Информационного поля. </w:t>
      </w:r>
    </w:p>
    <w:p>
      <w:pPr>
        <w:pStyle w:val="Style13"/>
        <w:spacing w:before="0" w:after="0"/>
        <w:ind w:left="150" w:right="150" w:hanging="0"/>
        <w:jc w:val="both"/>
        <w:rPr/>
      </w:pPr>
      <w:r>
        <w:rPr/>
        <w:t> </w:t>
      </w:r>
    </w:p>
    <w:p>
      <w:pPr>
        <w:pStyle w:val="Style13"/>
        <w:spacing w:before="0" w:after="0"/>
        <w:ind w:left="150" w:right="150" w:hanging="0"/>
        <w:jc w:val="both"/>
        <w:rPr/>
      </w:pPr>
      <w:r>
        <w:rPr/>
        <w:t>3.23.    Движение Времени можно представить как вибрацию потока фазы Вакуума в сфере волны, звучание оркестра Информационного поля, исполняющего мелодию жизни в гравитационном цикле в процессе движения объектов материи по своим мировым линиям.</w:t>
      </w:r>
    </w:p>
    <w:p>
      <w:pPr>
        <w:pStyle w:val="Style13"/>
        <w:spacing w:before="0" w:after="0"/>
        <w:ind w:left="150" w:right="150" w:hanging="0"/>
        <w:jc w:val="both"/>
        <w:rPr/>
      </w:pPr>
      <w:r>
        <w:rPr/>
        <w:t> </w:t>
      </w:r>
    </w:p>
    <w:p>
      <w:pPr>
        <w:pStyle w:val="Style13"/>
        <w:spacing w:before="0" w:after="0"/>
        <w:ind w:left="150" w:right="150" w:hanging="0"/>
        <w:jc w:val="both"/>
        <w:rPr/>
      </w:pPr>
      <w:r>
        <w:rPr/>
        <w:t xml:space="preserve">3.24.    В настоящее время к Солнечной системе приближается амплитудная поверхность гравитационной волны малого цикла. Цикл завершится гравитационным ударом, когда гравитация превысит всякие вообразимые предел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3.25.    В период нарастания гравитации возрастёт релятивистское замедление времени. Замедление времени будет тем выше, чем больше масса гравитирующего объекта. По этой причине будет наблюдаться красное смещение в спектре излучения Солнца. Необычные явления будут происходить в созвездиях Млечного пути. Коллапсы звёзд и вспышки сверхновых обозначат амплитудную поверхность гравитационной волны. Изменится расположение звёзд на небосводе. Планеты также изменят орбиты своего движения вокруг Солнца. Визуально с Земли можно будет наблюдать, как они сгруппируются в направлении приближающейся амплитудной поверхности. </w:t>
      </w:r>
    </w:p>
    <w:p>
      <w:pPr>
        <w:pStyle w:val="Style13"/>
        <w:spacing w:before="0" w:after="0"/>
        <w:ind w:left="150" w:right="150" w:hanging="0"/>
        <w:jc w:val="both"/>
        <w:rPr/>
      </w:pPr>
      <w:r>
        <w:rPr/>
        <w:t> </w:t>
      </w:r>
    </w:p>
    <w:p>
      <w:pPr>
        <w:pStyle w:val="Style13"/>
        <w:spacing w:before="0" w:after="0"/>
        <w:ind w:left="150" w:right="150" w:hanging="0"/>
        <w:jc w:val="both"/>
        <w:rPr/>
      </w:pPr>
      <w:r>
        <w:rPr/>
        <w:t>3.26.    Характерным качеством развития гравитационного удара будет нарушение времени, которое связано со сближением следов будущего объектов перед гравитационным ударом и следов будущего этих объектов после гравитационного удара. Время будет иметь отрицательный знак в течение ограниченного периода. В этот период объекты будут следовать точно по своим следам, и все события будут прокручены при обратном направлении хода времени вплоть до периода, когда время вновь примет положительный знак. В этот момент следы раздвоятся, но оба варианта будут очень близки друг к другу. Два варианта обусловлены тем, что оба они существуют на фоне большого гравитационного цикла. Только поэтому период действия отрицательного времени ограничен по длительности. В условиях сближенного будущего двух вариантов возможны взаимные переходы объектов из одного гравитационного цикла в другой. При этом будут наблюдаться массовые проявления парадоксов времени: появления призрачных объектов и исчезновения объектов реального мира, нарушения привычных законов физики.</w:t>
      </w:r>
    </w:p>
    <w:p>
      <w:pPr>
        <w:pStyle w:val="Normal"/>
        <w:jc w:val="both"/>
        <w:rPr>
          <w:lang w:val="en-US"/>
        </w:rPr>
      </w:pPr>
      <w:r>
        <w:rPr>
          <w:lang w:val="en-US"/>
        </w:rPr>
      </w:r>
    </w:p>
    <w:p>
      <w:pPr>
        <w:pStyle w:val="Style13"/>
        <w:jc w:val="both"/>
        <w:rPr>
          <w:b/>
          <w:b/>
          <w:bCs/>
          <w:sz w:val="27"/>
          <w:szCs w:val="27"/>
        </w:rPr>
      </w:pPr>
      <w:bookmarkStart w:id="3" w:name="raz"/>
      <w:bookmarkEnd w:id="3"/>
      <w:r>
        <w:rPr>
          <w:b/>
          <w:bCs/>
          <w:sz w:val="27"/>
          <w:szCs w:val="27"/>
        </w:rPr>
        <w:t>Глава 4. Разум</w:t>
      </w:r>
    </w:p>
    <w:p>
      <w:pPr>
        <w:pStyle w:val="Style13"/>
        <w:spacing w:before="0" w:after="0"/>
        <w:ind w:left="150" w:right="150" w:hanging="0"/>
        <w:jc w:val="both"/>
        <w:rPr/>
      </w:pPr>
      <w:r>
        <w:rPr/>
        <w:t xml:space="preserve">4.1.    В Пространстве Разум существует в единственной форме, в форме сферической волны Праматерии. </w:t>
      </w:r>
    </w:p>
    <w:p>
      <w:pPr>
        <w:pStyle w:val="Style13"/>
        <w:spacing w:before="0" w:after="0"/>
        <w:ind w:left="150" w:right="150" w:hanging="0"/>
        <w:jc w:val="both"/>
        <w:rPr/>
      </w:pPr>
      <w:r>
        <w:rPr/>
        <w:t> </w:t>
      </w:r>
    </w:p>
    <w:p>
      <w:pPr>
        <w:pStyle w:val="Style13"/>
        <w:spacing w:before="0" w:after="0"/>
        <w:ind w:left="150" w:right="150" w:hanging="0"/>
        <w:jc w:val="both"/>
        <w:rPr/>
      </w:pPr>
      <w:r>
        <w:rPr/>
        <w:t>4.2.   Измерение Разума равно длине его волны.</w:t>
      </w:r>
    </w:p>
    <w:p>
      <w:pPr>
        <w:pStyle w:val="Style13"/>
        <w:spacing w:before="0" w:after="0"/>
        <w:ind w:left="150" w:right="150" w:hanging="0"/>
        <w:jc w:val="both"/>
        <w:rPr/>
      </w:pPr>
      <w:r>
        <w:rPr/>
        <w:t> </w:t>
      </w:r>
    </w:p>
    <w:p>
      <w:pPr>
        <w:pStyle w:val="Style13"/>
        <w:spacing w:before="0" w:after="0"/>
        <w:ind w:left="150" w:right="150" w:hanging="0"/>
        <w:jc w:val="both"/>
        <w:rPr/>
      </w:pPr>
      <w:r>
        <w:rPr/>
        <w:t xml:space="preserve">4.3.   Волновые состояния внутреннего объема сферической волны могут быть различными. Эти состояния определяются характером взаимодействия сферических волн более низкого измерения. Волновые объемы Пространства, имеющие относительно высокие энергетические характеристики, имеют собственные названия. </w:t>
      </w:r>
    </w:p>
    <w:p>
      <w:pPr>
        <w:pStyle w:val="Style13"/>
        <w:spacing w:before="0" w:after="0"/>
        <w:ind w:left="150" w:right="150" w:hanging="0"/>
        <w:jc w:val="both"/>
        <w:rPr/>
      </w:pPr>
      <w:r>
        <w:rPr/>
        <w:t> </w:t>
      </w:r>
    </w:p>
    <w:p>
      <w:pPr>
        <w:pStyle w:val="Style13"/>
        <w:spacing w:before="0" w:after="0"/>
        <w:ind w:left="150" w:right="150" w:hanging="0"/>
        <w:jc w:val="both"/>
        <w:rPr/>
      </w:pPr>
      <w:r>
        <w:rPr/>
        <w:t>4.4.   В материальном мире сферическая волна, имеющая слабые взаимодействия с веществом, называется нейтрино.</w:t>
      </w:r>
    </w:p>
    <w:p>
      <w:pPr>
        <w:pStyle w:val="Style13"/>
        <w:spacing w:before="0" w:after="0"/>
        <w:ind w:left="150" w:right="150" w:hanging="0"/>
        <w:jc w:val="both"/>
        <w:rPr/>
      </w:pPr>
      <w:r>
        <w:rPr/>
        <w:t> </w:t>
      </w:r>
    </w:p>
    <w:p>
      <w:pPr>
        <w:pStyle w:val="Style13"/>
        <w:spacing w:before="0" w:after="0"/>
        <w:ind w:left="150" w:right="150" w:hanging="0"/>
        <w:jc w:val="both"/>
        <w:rPr/>
      </w:pPr>
      <w:r>
        <w:rPr/>
        <w:t xml:space="preserve">4.5.   Нейтрино находится в постоянном движении, что является следствием его взаимодействия со сферическими волнами всех измер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6.    Система взаимодействующих нейтрино движется вместе с Вакуумом в процессе его смещения в гравитационных волнах высокого измерения. При волновых перемещениях имеет место тенденция радиального движения. В результате, система взаимодействующих нейтрино уходит в Пространство и теряет связь с материнской сферической волно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7.   Каждое нейтрино неподвижно в своей системе координат. Физические параметры разных нейтрино связаны релятивистскими соотношениям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8.   Волновой объем нейтрино формируется взаимодействием собственных сходящихся и расходящихся волн фазы Вакуума, а также волн соседних нейтрино. Волновое состояние каждого нейтрино уникально. </w:t>
      </w:r>
    </w:p>
    <w:p>
      <w:pPr>
        <w:pStyle w:val="Style13"/>
        <w:spacing w:before="0" w:after="0"/>
        <w:ind w:left="150" w:right="150" w:hanging="0"/>
        <w:jc w:val="both"/>
        <w:rPr/>
      </w:pPr>
      <w:r>
        <w:rPr/>
        <w:t> </w:t>
      </w:r>
    </w:p>
    <w:p>
      <w:pPr>
        <w:pStyle w:val="Style13"/>
        <w:spacing w:before="0" w:after="0"/>
        <w:ind w:left="150" w:right="150" w:hanging="0"/>
        <w:jc w:val="both"/>
        <w:rPr/>
      </w:pPr>
      <w:r>
        <w:rPr/>
        <w:t>4.9.   Сходящиеся волны нейтрино модулируются нейтрино низших измерений, содержащихся в Пространстве, и приносят сканированную информацию в центр пульсаций. Неоднородности сходящейся сферической волны создают неоднородность амплитудного состояния центра пульсаций. Следствием этой неоднородности является неоднородность расходящейся сферической волны.</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0.   Неоднородности амплитудного состояния центра пульсаций нейтрино создают вторичные сферические волны низших измерений, имеющие общую центральную область пульсаций, называемую Центральным нейтрино. Количество измерений Центрального нейтрино стремится к бесконечности, а низшее измерение стремится к нулю.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1.   Объем Центрального нейтрино является памятью Разума. В этом объеме накапливается информация, принесенная сходящимися волнами за весь период существования Разума. Информация формируется в виде дискретного волнового состояния в амплитудной фазе, кванта информации, и существует вечно в виде системы сферических волн. По принципу суперпозиции волн центральный объем нейтрино может хранить без искажения бесконечное количество информационных квантов.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2.   Расходящиеся сферические волны формируются при взаимодействии всех информационных квантов Центрального нейтрино. Процесс формирования расходящейся волны Разума является процессом его мышления. Расходящаяся волна несет квант Мысли Разума, изменение которого относительно предыдущего кванта является его ответной реакцией на последний квант информации о состоянии Пространств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3. Квант Мысли Разума и квант информации Пространства взаимодействуют при встречном движении расходящихся и сходящихся волн и формируют волновой объем Пространства содержанием Мысли Разума в виде системы объектов вторичной материи (мысл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4.   Видимая Вселенная, содержащая астрономические объекты, излучения и все виды полей является Мыслью Разума Вселенно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5.   Нейтрино, движущееся со скоростью волны, находится в положительной или отрицательной амплитудной фазе. Такое нейтрино называется первичным фотоном. Первичный фотон формирует след нулевых колебаний Вакуума. Нулевые колебания Вакуума по сути являются бесконечным множеством неподвижных нейтрино, начальная фаза которых соответствует моменту их возникнове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6.   При столкновении двух первичных фотонов, находящихся в противофазе, происходит взаимодействие противоположных фаз Вакуума и рождается электрон (позитрон). Электрон - это два первичных фотона и два их следа, движущиеся по замкнутой траектории. Его можно представить как свернувшийся в кольцо пакет из двух волн одного измерения. Такая структура может существовать только в однородном теле, Праматери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7.   Электрон обладает высокой стабильностью, если оба первичных фотона имеют одинаковую длину волны. Такие условия возникают при встречном взаимодействии модуляций амплитудных поверхностей гравитационных волн. Электроны, возникающие при взаимодействии нулевых колебаний фазы Вакуума чаще имеют существенные различия в длине волны. Поэтому такие электроны, называемые виртуальными, спонтанно появляются и быстро распадаются на нейтрино. </w:t>
      </w:r>
    </w:p>
    <w:p>
      <w:pPr>
        <w:pStyle w:val="Style13"/>
        <w:spacing w:before="0" w:after="0"/>
        <w:ind w:left="150" w:right="150" w:hanging="0"/>
        <w:jc w:val="both"/>
        <w:rPr/>
      </w:pPr>
      <w:r>
        <w:rPr/>
        <w:t> </w:t>
      </w:r>
    </w:p>
    <w:p>
      <w:pPr>
        <w:pStyle w:val="Style13"/>
        <w:spacing w:before="0" w:after="0"/>
        <w:ind w:left="150" w:right="150" w:hanging="0"/>
        <w:jc w:val="both"/>
        <w:rPr/>
      </w:pPr>
      <w:r>
        <w:rPr/>
        <w:t>4.18.   Разум первичного фотона  получает информацию о состоянии Пространства лишь в направлении движения.  Информация считывается в процессе движения, но эта информация не может быть извлечена из памяти. Она лишь формирует новые качества за счет коррекции фона волнового состояния Центрального нейтрино.  Разум первичного фотона находится вне времени, он не рождает мысль. Нечто подобное происходит и с резононом в структурах вещества.</w:t>
      </w:r>
    </w:p>
    <w:p>
      <w:pPr>
        <w:pStyle w:val="Style13"/>
        <w:spacing w:before="0" w:after="0"/>
        <w:ind w:left="150" w:right="150" w:hanging="0"/>
        <w:jc w:val="both"/>
        <w:rPr/>
      </w:pPr>
      <w:r>
        <w:rPr/>
        <w:t> </w:t>
      </w:r>
    </w:p>
    <w:p>
      <w:pPr>
        <w:pStyle w:val="Style13"/>
        <w:spacing w:before="0" w:after="0"/>
        <w:ind w:left="150" w:right="150" w:hanging="0"/>
        <w:jc w:val="both"/>
        <w:rPr/>
      </w:pPr>
      <w:r>
        <w:rPr/>
        <w:t xml:space="preserve">4.19.   Разум первичного фотона в структуре электрона получает информацию по спирали движения фазы Вакуума. Он также находится вне времени и не рождает мысль. Его состояние можно охарактеризовать как высшая степень блаженства, достигнутая слиянием со своей парой, высшим уровнем стабильности. Для него вечность и мгновение равнозначны. Но существовать вечно электрон не может. Самые малые различия в длине волны первичных фотонов создают смещения их следов и возникновение биения, которое может привести к разрушению структуры. В элементарных частицах существуют условия для рекомбинации, когда первичные фотоны распавшегося электрона соединяются вновь, или один из них замещается другим первичным фотоном или резононом такой же длины волны. Происходит своего рода сепарация, подбор пары с наиболее близкой длиной волн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0.   Интенсивное развитие памяти Разума идет при взаимодействии нейтрино на близких расстояниях. При этом рождаются Центральные нейтрино высокого измерения, которые генерируют гравитационные волны более высокой частоты, чем Главное нейтрино. В этих волнах происходит интенсивное развитие вещества и Разума в его структурах.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1.   Предпочтительно общение Разума парами, тройками или четверками с размещением на равных расстояниях друг от друга. Каждый один из них может входить в иную аналогичную группу. При таком общении рождается и получает развитие вещество одного измерения. Из этого вещества в области между партнерами могут быть сформированы структуры, имеющие функциональное применени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2.   Размещение взаимодействующего Разума на фиксированном расстоянии друг от друга возможно при его проникновении в кристаллические структуры вещества низкого измерения, в области провалов потенциала. При их взаимодействии могут быть сформированы и извлечены для последующего использования структуры вещества еще более низкого измерения. Эти структуры могут быть сформированы по согласованному плану с целью осуществления определенных функций в интересах индивидуума или группы. При проникновении в молекулярные структуры разных кристаллов Разум получает развитие памяти в разных, фиксированных ступенями измерениях.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3.   Значительная часть нейтрино рождается в гравитационных волнах черных дыр, гигантских электронов. Областью их существования надолго становится галактика этой черной дыры. Галактический Разум развивается на фоне непрерывно рождающегося вещества всех измерений и высокой динамики гравитационных волн.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4.   Гравитационные волны высокой амплитуды являются необходимым условием развития Разума, которое идет на фоне высокой динамики вещества. В отсутствие гравитационных волн вещество переходит в нейтринную форму и существует в виде стабильных вихрей и стоячих волн. Время в этих условиях остановлено, гравитация вещества отсутствует. Но при перемещении в область воздействия гравитационных волн высокой амплитуды время восстанавливает свой ход.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5. Галактики, потерявшие связь с материнским Разумом высокого измерения, обречены на скитание по просторам Пространства, пока они не встретят галактики с черными дырами того же измерения. Тогда галактики могут объединиться в керн нуклона. Частота и интенсивность  гравитационных волн резко возрастет. Произойдет взрывной процесс развития Разума. Этому способствует также объединение родственного Разума разных галактик в единую галактику системы черных дыр. Керн нуклона обладает гравитационными полями высокой интенсивности и становится центром формирования атома. Эти поля сканируют Пространство на большом удалении, инициируя процесс формирования вещества измерения черных дыр.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6.   В веществе высокого измерения Разум образует гигантские цивилизации, действующие по скоординированным планам. Этот децентрализованный Разум, объединенный общими целями, планами и принципами взаимодействия, имеет государственную иерархию гигантской цивилизации. Такой Разум называется объемным Разумом. Он располагает огромным интеллектуальным потенциалом и способен управлять энергиями гигантского нуклона посредством полей искусственной гравитации. Объемный Разум отдельных нуклонов объединяется в единую систему объемного Разума вещества. Ему под силу проектировать и создавать сложные структуры из вещества измерения черных дыр, на фоне которых действует по единому плану макроцивилизация объемного Разума. Макроцивилизации формируют структуру Пространства в области своего существования, опираясь на опыт подобных цивилизаций, который передается в виде неразрушимого кода. Макроцивилизация объемного Разума является Сущностью Разума Пространства, имеющей качества лич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7.   Разум Центрального нейтрино формируется путем сепарации рождающегося в гравитационных волнах Разума низших измерений. Выделяется Разум, имеющий определенные частотные характеристик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28.   Критерием совпадения частотных характеристик Разума является совпадение частотных характеристик вещества Мысли, рождающегося при взаимодействии. Быстрое разрушение Мысли неизбежно приводит к прекращению взаимодействия индивидуальных носителей Разума. </w:t>
      </w:r>
    </w:p>
    <w:p>
      <w:pPr>
        <w:pStyle w:val="Style13"/>
        <w:spacing w:before="0" w:after="0"/>
        <w:ind w:left="150" w:right="150" w:hanging="0"/>
        <w:jc w:val="both"/>
        <w:rPr/>
      </w:pPr>
      <w:r>
        <w:rPr/>
        <w:t> </w:t>
      </w:r>
    </w:p>
    <w:p>
      <w:pPr>
        <w:pStyle w:val="Style13"/>
        <w:spacing w:before="0" w:after="0"/>
        <w:ind w:left="150" w:right="150" w:hanging="0"/>
        <w:jc w:val="both"/>
        <w:rPr/>
      </w:pPr>
      <w:r>
        <w:rPr/>
        <w:t>4.29. Стабильные пары и группы Разума, имеющие различные названия, формируются при условии стабильности структур Мысли. Эта стабильность находит выражение в различных формах, но ее основой является стабильность создаваемых общественными группами, объединениями и цивилизацией в целом структур вещества низшего измерени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4.30.   Цивилизация Разума высокого измерения и объемный Разум низшего измерения имеют причинно-следственную связь. При взаимодействии Разума высокого измерения рождается материя мысли, которая является веществом и Разумом низшего измерения. Отработавшие мысли продолжают развиваться в сущностях низших измер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31.   Разум Центрального нейтрино, установивший стабильные связи, образует цивилизации Интеллектуальной сферы Центрального нейтрино. Все другие измерения вытесняются из центральной области сферической волны и уходят в системы объемного Разума Пространств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32.   Интеллектуальная сфера формирует образ Мысли Разума Вселенной, его ответ на полученную информацию о волновом состоянии внешнего Пространства. Этот образ модулирует расходящуюся гравитационную волну Разума Вселенной, запуская таким образом маятник дальнейшего развития ранее сформированных образов Мысли, - квантов Мысли. </w:t>
      </w:r>
    </w:p>
    <w:p>
      <w:pPr>
        <w:pStyle w:val="Style13"/>
        <w:spacing w:before="0" w:after="0"/>
        <w:ind w:left="150" w:right="150" w:hanging="0"/>
        <w:jc w:val="both"/>
        <w:rPr/>
      </w:pPr>
      <w:r>
        <w:rPr/>
        <w:t> </w:t>
      </w:r>
    </w:p>
    <w:p>
      <w:pPr>
        <w:pStyle w:val="Style13"/>
        <w:spacing w:before="0" w:after="0"/>
        <w:ind w:left="150" w:right="150" w:hanging="0"/>
        <w:jc w:val="both"/>
        <w:rPr/>
      </w:pPr>
      <w:r>
        <w:rPr/>
        <w:t>4.33.   Разум Интеллектуальной сферы, Высший Разум, осуществляет сопровождение сформированной им Мысли и направляет развитие молодого Разума.</w:t>
      </w:r>
    </w:p>
    <w:p>
      <w:pPr>
        <w:pStyle w:val="Style13"/>
        <w:spacing w:before="0" w:after="0"/>
        <w:ind w:left="150" w:right="150" w:hanging="0"/>
        <w:jc w:val="both"/>
        <w:rPr/>
      </w:pPr>
      <w:r>
        <w:rPr/>
        <w:t> </w:t>
      </w:r>
    </w:p>
    <w:p>
      <w:pPr>
        <w:pStyle w:val="Style13"/>
        <w:spacing w:before="0" w:after="0"/>
        <w:ind w:left="150" w:right="150" w:hanging="0"/>
        <w:jc w:val="both"/>
        <w:rPr/>
      </w:pPr>
      <w:r>
        <w:rPr/>
        <w:t>4.34.   В периоды гравитационных ударов Высший Разум осуществляет отбор развивающегося Разума, достигшего необходимого уровня, и перемещает его в иные структуры, предназначенные для дальнейшего формирования качеств, удовлетворяющих требованиям функционирования в Интеллектуальной сфере. На последнем этапе осуществляется перемещение молодого Разума в Интеллектуальную сферу, где ему поручают функции, соответствующие индивидуальным качествам.</w:t>
      </w:r>
    </w:p>
    <w:p>
      <w:pPr>
        <w:pStyle w:val="Style13"/>
        <w:spacing w:before="0" w:after="0"/>
        <w:ind w:left="150" w:right="150" w:hanging="0"/>
        <w:jc w:val="both"/>
        <w:rPr/>
      </w:pPr>
      <w:r>
        <w:rPr/>
        <w:t> </w:t>
      </w:r>
    </w:p>
    <w:p>
      <w:pPr>
        <w:pStyle w:val="Style13"/>
        <w:spacing w:before="0" w:after="0"/>
        <w:ind w:left="150" w:right="150" w:hanging="0"/>
        <w:jc w:val="both"/>
        <w:rPr/>
      </w:pPr>
      <w:r>
        <w:rPr/>
        <w:t xml:space="preserve">4.35.   Процесс формирования образа Мысли является эталоном серии процессов, которые многократно повторяются в гравитационных циклах при прямом и обратном ходе времен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4.36.   Мысль развивается в большом и в малых гравитационных циклах. Развитие Мысли направляется модуляциями гравитационных волн, содержащих информацию о новых состояниях внешнего Пространства и Интеллектуальной сферы. </w:t>
      </w:r>
    </w:p>
    <w:p>
      <w:pPr>
        <w:pStyle w:val="Style13"/>
        <w:spacing w:before="0" w:after="0"/>
        <w:ind w:left="150" w:right="150" w:hanging="0"/>
        <w:jc w:val="both"/>
        <w:rPr/>
      </w:pPr>
      <w:r>
        <w:rPr/>
        <w:t> </w:t>
      </w:r>
    </w:p>
    <w:p>
      <w:pPr>
        <w:pStyle w:val="Style13"/>
        <w:spacing w:before="0" w:after="0"/>
        <w:ind w:left="150" w:right="150" w:hanging="0"/>
        <w:jc w:val="both"/>
        <w:rPr/>
      </w:pPr>
      <w:r>
        <w:rPr/>
        <w:t>4.37.   В процессе развития Мысль приобретает качества кванта энергетического воздействия Разума Вселенной на структурное содержание Пространства. Объемный Разум управляет этим воздействием.</w:t>
      </w:r>
    </w:p>
    <w:p>
      <w:pPr>
        <w:pStyle w:val="Normal"/>
        <w:jc w:val="both"/>
        <w:rPr>
          <w:lang w:val="en-US"/>
        </w:rPr>
      </w:pPr>
      <w:r>
        <w:rPr>
          <w:lang w:val="en-US"/>
        </w:rPr>
      </w:r>
    </w:p>
    <w:p>
      <w:pPr>
        <w:pStyle w:val="Normal"/>
        <w:spacing w:before="280" w:after="280"/>
        <w:jc w:val="both"/>
        <w:rPr>
          <w:b/>
          <w:b/>
          <w:bCs/>
          <w:sz w:val="28"/>
          <w:szCs w:val="28"/>
        </w:rPr>
      </w:pPr>
      <w:bookmarkStart w:id="4" w:name="giz"/>
      <w:bookmarkEnd w:id="4"/>
      <w:r>
        <w:rPr>
          <w:b/>
          <w:bCs/>
          <w:sz w:val="28"/>
          <w:szCs w:val="28"/>
        </w:rPr>
        <w:t>Глава 5. Жизнь</w:t>
      </w:r>
    </w:p>
    <w:p>
      <w:pPr>
        <w:pStyle w:val="Normal"/>
        <w:spacing w:before="280" w:after="280"/>
        <w:ind w:left="75" w:right="75" w:hanging="0"/>
        <w:jc w:val="both"/>
        <w:rPr/>
      </w:pPr>
      <w:r>
        <w:rPr>
          <w:b/>
          <w:bCs/>
        </w:rPr>
        <w:t> </w:t>
      </w:r>
      <w:r>
        <w:rPr/>
        <w:t xml:space="preserve">5.1.      Содержание Вселенной можно разделить условно на две категории: неживая природа и живая природа. Условность заключена в том, что неживой природы не существует вообще. Но дифференцирование свойств позволяет выделить из причинно-следственных связей составляющую жизни. </w:t>
      </w:r>
    </w:p>
    <w:p>
      <w:pPr>
        <w:pStyle w:val="Normal"/>
        <w:spacing w:before="280" w:after="280"/>
        <w:ind w:left="75" w:right="75" w:hanging="0"/>
        <w:jc w:val="both"/>
        <w:rPr/>
      </w:pPr>
      <w:r>
        <w:rPr/>
        <w:t> </w:t>
      </w:r>
      <w:r>
        <w:rPr/>
        <w:t>5.2.      Неживая природа содержит структуры вещества, развивающиеся в гравитационных волнах по законам физики для материальных тел. Разум высокого измерения в структурах вещества движется со скоростью волны. Новое вещество в этих структурах не рождается.   К неживой природе можно отнести также структуры, деятельность свободного Разума в которых не оказывает существенного влияния на их динамику в гравитационных волнах высокого измерения.</w:t>
      </w:r>
    </w:p>
    <w:p>
      <w:pPr>
        <w:pStyle w:val="Normal"/>
        <w:spacing w:before="280" w:after="280"/>
        <w:ind w:left="75" w:right="75" w:hanging="0"/>
        <w:jc w:val="both"/>
        <w:rPr/>
      </w:pPr>
      <w:r>
        <w:rPr/>
        <w:t> </w:t>
      </w:r>
      <w:r>
        <w:rPr/>
        <w:t xml:space="preserve">5.3.      Живая природа содержит структуры вещества, в которых содержится свободный Разум, деятельность которого оказывает существенное влияние на их динамику в гравитационных волнах высокого измерения. Деятельность Разума вносит элемент непредсказуемости в развитие вещества. </w:t>
      </w:r>
    </w:p>
    <w:p>
      <w:pPr>
        <w:pStyle w:val="Normal"/>
        <w:spacing w:before="280" w:after="280"/>
        <w:ind w:left="75" w:right="75" w:hanging="0"/>
        <w:jc w:val="both"/>
        <w:rPr/>
      </w:pPr>
      <w:r>
        <w:rPr/>
        <w:t> </w:t>
      </w:r>
      <w:r>
        <w:rPr/>
        <w:t xml:space="preserve">5.4.      Каждая элементарная частица неживой природы в динамике волновых смещений движется точно по своим следам при прямом и обратном направлении хода Времени. Прошлое и будущее неживой природы однозначно, не имеет вариантов. </w:t>
      </w:r>
    </w:p>
    <w:p>
      <w:pPr>
        <w:pStyle w:val="Normal"/>
        <w:spacing w:before="280" w:after="280"/>
        <w:ind w:left="75" w:right="75" w:hanging="0"/>
        <w:jc w:val="both"/>
        <w:rPr/>
      </w:pPr>
      <w:r>
        <w:rPr/>
        <w:t> </w:t>
      </w:r>
      <w:r>
        <w:rPr/>
        <w:t xml:space="preserve">5.5.      Разум, содержащийся в структурах неживой природы, создает системы искусственной гравитации, гравитационные кольца (ГК). В ГК первичные фотоны движутся по траектории, формируемой кольцевой структурой вещества более низкого измерения, световодом. Тороидальные поля ГК отклоняют траекторию движения элементарных частиц вещества от низшего уровня энергетики их следов, вплоть до перехода на новый вариант следа. Структура неживой природы оживает, приобретает внутреннюю потенцию. Это качество уже является свойством живой природы. </w:t>
      </w:r>
    </w:p>
    <w:p>
      <w:pPr>
        <w:pStyle w:val="Normal"/>
        <w:spacing w:before="280" w:after="280"/>
        <w:ind w:left="75" w:right="75" w:hanging="0"/>
        <w:jc w:val="both"/>
        <w:rPr/>
      </w:pPr>
      <w:r>
        <w:rPr/>
        <w:t> </w:t>
      </w:r>
      <w:r>
        <w:rPr/>
        <w:t xml:space="preserve">5.6.      В Информационном поле неживая природа находит отражение в виде полевых структур, связанных с волновыми состояниями электронных оболочек атомов. Инерционные прямолинейное и вращательное движение, динамические взаимодействия материи создают динамику Информационного поля в виде волн Вакуума, движущегося с переменными сверхсветовыми скоростями. </w:t>
      </w:r>
    </w:p>
    <w:p>
      <w:pPr>
        <w:pStyle w:val="Normal"/>
        <w:spacing w:before="280" w:after="280"/>
        <w:ind w:left="75" w:right="75" w:hanging="0"/>
        <w:jc w:val="both"/>
        <w:rPr/>
      </w:pPr>
      <w:r>
        <w:rPr/>
        <w:t> </w:t>
      </w:r>
      <w:r>
        <w:rPr/>
        <w:t xml:space="preserve">5.7.      Живая природа в Информационном поле энергетическими системами ГК создает тороидальные потоки равноускоренного движения Вакуума. Напряженность такого поля обратно пропорциональна скорости движения, которая в пределе стремится к бесконечности. Таким образом, каждый энергетический объект живой природы представлен в Информационном поле тороидальным полем Вакуума, которое существует во всем объеме Информационного поля между двумя сферами амплитудных поверхностей гравитационных волн Вселенной. </w:t>
      </w:r>
    </w:p>
    <w:p>
      <w:pPr>
        <w:pStyle w:val="Normal"/>
        <w:spacing w:before="280" w:after="280"/>
        <w:ind w:left="75" w:right="75" w:hanging="0"/>
        <w:jc w:val="both"/>
        <w:rPr/>
      </w:pPr>
      <w:r>
        <w:rPr/>
        <w:t> </w:t>
      </w:r>
      <w:r>
        <w:rPr/>
        <w:t xml:space="preserve">5.8.      В поле искусственной гравитации взаимные связи структур вещества материального мира находятся в напряженном состоянии, а при достаточно высокой напряженности, связи структур разрываются. Тогда структуры вещества переходят из материального мира в Информационное поле в виде волновых состояний сверхсветовых потоков Вакуума.  Вместе с веществом в Информационное поле переходят и энергетические объекты живой природы, поддерживающие это состояние. </w:t>
      </w:r>
    </w:p>
    <w:p>
      <w:pPr>
        <w:pStyle w:val="Normal"/>
        <w:spacing w:before="280" w:after="280"/>
        <w:ind w:left="75" w:right="75" w:hanging="0"/>
        <w:jc w:val="both"/>
        <w:rPr/>
      </w:pPr>
      <w:r>
        <w:rPr/>
        <w:t> </w:t>
      </w:r>
      <w:r>
        <w:rPr/>
        <w:t>5.9.      Возврат в материальный мир из Информационного поля осуществляется снижением напряженности поля искусственной гравитации до восстановления связей структур вещества.</w:t>
      </w:r>
    </w:p>
    <w:p>
      <w:pPr>
        <w:pStyle w:val="Normal"/>
        <w:spacing w:before="280" w:after="280"/>
        <w:ind w:left="75" w:right="75" w:hanging="0"/>
        <w:jc w:val="both"/>
        <w:rPr/>
      </w:pPr>
      <w:r>
        <w:rPr/>
        <w:t> </w:t>
      </w:r>
      <w:r>
        <w:rPr/>
        <w:t xml:space="preserve">5.10.    Предела мощности систем искусственной гравитации не существует. Разум низкого измерения на определенном уровне развития создает системы ГК, способные выводить в Информационное поле целые миры, в которых он существует. </w:t>
      </w:r>
    </w:p>
    <w:p>
      <w:pPr>
        <w:pStyle w:val="Normal"/>
        <w:spacing w:before="280" w:after="280"/>
        <w:ind w:left="75" w:right="75" w:hanging="0"/>
        <w:jc w:val="both"/>
        <w:rPr/>
      </w:pPr>
      <w:r>
        <w:rPr/>
        <w:t> </w:t>
      </w:r>
      <w:r>
        <w:rPr/>
        <w:t xml:space="preserve">5.11.    Информационное поле, насыщенное мирами Разума, стало иной, нематериальной реальностью по отношению к материальному миру. </w:t>
      </w:r>
    </w:p>
    <w:p>
      <w:pPr>
        <w:pStyle w:val="Normal"/>
        <w:spacing w:before="280" w:after="280"/>
        <w:ind w:left="75" w:right="75" w:hanging="0"/>
        <w:jc w:val="both"/>
        <w:rPr/>
      </w:pPr>
      <w:r>
        <w:rPr/>
        <w:t> </w:t>
      </w:r>
      <w:r>
        <w:rPr/>
        <w:t xml:space="preserve">5.12.    В каждой точке Информационного поля присутствует энергетика каждого единичного Разума всех измерений миров, вышедших в него из материального мира. Потенции всех единичных систем Разума суммированы в каждой точке пространства. Возникла единая нематериальная система Разума, которая обладает качеством единства множеств. </w:t>
      </w:r>
    </w:p>
    <w:p>
      <w:pPr>
        <w:pStyle w:val="Normal"/>
        <w:spacing w:before="280" w:after="280"/>
        <w:ind w:left="75" w:right="75" w:hanging="0"/>
        <w:jc w:val="both"/>
        <w:rPr/>
      </w:pPr>
      <w:r>
        <w:rPr/>
        <w:t> </w:t>
      </w:r>
      <w:r>
        <w:rPr/>
        <w:t xml:space="preserve">5.13.    В Информационном поле каждая единичная система Разума обладает свободой действий, реализует свои потенции. Знание каждой единичной системы Разума абсолютно по отношению ко всему объему Информационного поля, пронизывающему материальные миры. </w:t>
      </w:r>
    </w:p>
    <w:p>
      <w:pPr>
        <w:pStyle w:val="Normal"/>
        <w:spacing w:before="280" w:after="280"/>
        <w:ind w:left="75" w:right="75" w:hanging="0"/>
        <w:jc w:val="both"/>
        <w:rPr/>
      </w:pPr>
      <w:r>
        <w:rPr/>
        <w:t> </w:t>
      </w:r>
      <w:r>
        <w:rPr/>
        <w:t>5.14.    Информационное поле имеет энергетические связи с материальными мирами и может передавать управляющие энергетические воздействия, которыми изменяется направление движения материальных структур вещества. Тем самым события в материальных мирах направляются Информационным полем.</w:t>
      </w:r>
    </w:p>
    <w:p>
      <w:pPr>
        <w:pStyle w:val="Normal"/>
        <w:spacing w:before="280" w:after="280"/>
        <w:ind w:left="75" w:right="75" w:hanging="0"/>
        <w:jc w:val="both"/>
        <w:rPr/>
      </w:pPr>
      <w:r>
        <w:rPr/>
        <w:t> </w:t>
      </w:r>
      <w:r>
        <w:rPr/>
        <w:t xml:space="preserve">5.15.    В Информационном поле не существует Времени. Настоящее, прошлое и будущее присутствуют в нем одновременно, но в разных областях пространства. В одном объеме пространства могут присутствовать все варианты событий, которые были реализованы в соответствующие моменты Времени прошлых гравитационных циклов. </w:t>
      </w:r>
    </w:p>
    <w:p>
      <w:pPr>
        <w:pStyle w:val="Normal"/>
        <w:spacing w:before="280" w:after="280"/>
        <w:ind w:left="75" w:right="75" w:hanging="0"/>
        <w:jc w:val="both"/>
        <w:rPr/>
      </w:pPr>
      <w:r>
        <w:rPr/>
        <w:t> </w:t>
      </w:r>
      <w:r>
        <w:rPr/>
        <w:t xml:space="preserve">5.16.    Разум Информационного поля может повлиять на совершение будущего, которое известно ему, посредством энергетического воздействия на события прошлого, и наблюдать происходящие изменения. </w:t>
      </w:r>
    </w:p>
    <w:p>
      <w:pPr>
        <w:pStyle w:val="Normal"/>
        <w:spacing w:before="280" w:after="280"/>
        <w:ind w:left="75" w:right="75" w:hanging="0"/>
        <w:jc w:val="both"/>
        <w:rPr/>
      </w:pPr>
      <w:r>
        <w:rPr/>
        <w:t> </w:t>
      </w:r>
      <w:r>
        <w:rPr/>
        <w:t>5.17.    Изменения в прошлом со скоростью волны распространяются по следам событий материального мира и формируют иной вариант будущего. В равной мере изменения распространяются и на более ранние периоды прошлого и формируют новые варианты.</w:t>
      </w:r>
    </w:p>
    <w:p>
      <w:pPr>
        <w:pStyle w:val="Normal"/>
        <w:spacing w:before="280" w:after="280"/>
        <w:ind w:left="75" w:right="75" w:hanging="0"/>
        <w:jc w:val="both"/>
        <w:rPr/>
      </w:pPr>
      <w:r>
        <w:rPr/>
        <w:t> </w:t>
      </w:r>
      <w:r>
        <w:rPr/>
        <w:t xml:space="preserve">5.18.    Информационное поле играет роль Творца объектов материального мира, формируя их своими энергиями и направляя их развитие по своему сценарию. </w:t>
      </w:r>
    </w:p>
    <w:p>
      <w:pPr>
        <w:pStyle w:val="Normal"/>
        <w:spacing w:before="280" w:after="280"/>
        <w:ind w:left="75" w:right="75" w:hanging="0"/>
        <w:jc w:val="both"/>
        <w:rPr/>
      </w:pPr>
      <w:r>
        <w:rPr/>
        <w:t> </w:t>
      </w:r>
      <w:r>
        <w:rPr/>
        <w:t xml:space="preserve">5.19.    Материальные миры пронизаны потоками Вакуума, движущегося со сверхсветовыми скоростями. Энергии Информационного поля невидимы, но они присутствуют во всех взаимодействиях. </w:t>
      </w:r>
    </w:p>
    <w:p>
      <w:pPr>
        <w:pStyle w:val="Normal"/>
        <w:spacing w:before="280" w:after="280"/>
        <w:ind w:left="75" w:right="75" w:hanging="0"/>
        <w:jc w:val="both"/>
        <w:rPr/>
      </w:pPr>
      <w:r>
        <w:rPr/>
        <w:t> </w:t>
      </w:r>
      <w:r>
        <w:rPr/>
        <w:t xml:space="preserve">5.20.    Объекты материальных миров в своем движении по следам от прошлого к будущему переходят из одной области Информационного поля в другую, движутся по мировой линии. Если представить Информационное поле в виде бесконечного числа струн сверхсветовых потоков Вакуума, то движение материальных объектов по мировой линии будет подобно движению медиатора, заставляющего звучать струны. Тогда динамику развития, сценарий можно представить как мелодию жизни, исполняемую при этом движении. </w:t>
      </w:r>
    </w:p>
    <w:p>
      <w:pPr>
        <w:pStyle w:val="Normal"/>
        <w:spacing w:before="280" w:after="280"/>
        <w:ind w:left="75" w:right="75" w:hanging="0"/>
        <w:jc w:val="both"/>
        <w:rPr/>
      </w:pPr>
      <w:r>
        <w:rPr/>
        <w:t> </w:t>
      </w:r>
      <w:r>
        <w:rPr/>
        <w:t xml:space="preserve">5.21.    Время существует только в материальном мире, движущемся в гравитационной волне Вселенной по своим следам. Следы имеют начало и конец на амплитудных поверхностях гравитационных волн Вселенной. Процесс считывания следов будущего является ходом Времени. Скорость хода Времени имеет релятивистскую зависимость от скорости движения материальных объектов относительно Вакуума, являющегося носителем следов. </w:t>
      </w:r>
    </w:p>
    <w:p>
      <w:pPr>
        <w:pStyle w:val="Normal"/>
        <w:spacing w:before="280" w:after="280"/>
        <w:ind w:left="75" w:right="75" w:hanging="0"/>
        <w:jc w:val="both"/>
        <w:rPr/>
      </w:pPr>
      <w:r>
        <w:rPr/>
        <w:t> </w:t>
      </w:r>
      <w:r>
        <w:rPr/>
        <w:t xml:space="preserve">5.22.    При достижении амплитудных поверхностей гравитационных волн следы будущего заканчиваются, и Время меняет знак. Все события повторяются при обратном ходе Времени, если энергиями Информационного поля не будет создано иное будущее. </w:t>
      </w:r>
    </w:p>
    <w:p>
      <w:pPr>
        <w:pStyle w:val="Normal"/>
        <w:spacing w:before="280" w:after="280"/>
        <w:ind w:left="75" w:right="75" w:hanging="0"/>
        <w:jc w:val="both"/>
        <w:rPr/>
      </w:pPr>
      <w:r>
        <w:rPr/>
        <w:t> </w:t>
      </w:r>
      <w:r>
        <w:rPr/>
        <w:t xml:space="preserve">5.23.    Разум человека, существующего в материальном мире, фиксирует в памяти реальные события прошлого. Эти состояния памяти находят энергетическую связь со следами будущих состояний памяти, которые наполняются чувственными восприятиями в темпе хода Времени. </w:t>
      </w:r>
    </w:p>
    <w:p>
      <w:pPr>
        <w:pStyle w:val="Normal"/>
        <w:spacing w:before="280" w:after="280"/>
        <w:ind w:left="75" w:right="75" w:hanging="0"/>
        <w:jc w:val="both"/>
        <w:rPr/>
      </w:pPr>
      <w:r>
        <w:rPr/>
        <w:t> </w:t>
      </w:r>
      <w:r>
        <w:rPr/>
        <w:t>5.24.    Память человека - суть волновые состояния внутреннего объема, объединяемые причинно-следственной связью динамики прошлого. Поэтому в отрицательном Времени память также меняет вектор функциональных изменений волновых состояний на обратный.</w:t>
      </w:r>
    </w:p>
    <w:p>
      <w:pPr>
        <w:pStyle w:val="Normal"/>
        <w:spacing w:before="280" w:after="280"/>
        <w:ind w:left="75" w:right="75" w:hanging="0"/>
        <w:jc w:val="both"/>
        <w:rPr/>
      </w:pPr>
      <w:r>
        <w:rPr/>
        <w:t> </w:t>
      </w:r>
      <w:r>
        <w:rPr/>
        <w:t>5.25.    В период схода со своих следов память Разума человека сформирует новый вариант следов памяти, который может быть реализован в другом гравитационном цикле. Память нереализованных событий будет досаждать ему тем меньше, чем больше новая реальность отличается от старого варианта.</w:t>
      </w:r>
    </w:p>
    <w:p>
      <w:pPr>
        <w:pStyle w:val="Normal"/>
        <w:spacing w:before="280" w:after="280"/>
        <w:ind w:left="75" w:right="75" w:hanging="0"/>
        <w:jc w:val="both"/>
        <w:rPr/>
      </w:pPr>
      <w:r>
        <w:rPr/>
        <w:t> </w:t>
      </w:r>
      <w:r>
        <w:rPr/>
        <w:t xml:space="preserve">5.26.    При обратном направлении хода Времени живая природа повторяет все события в обратном порядке, подобно неживой природе. Разум человека защищен от возможных сходов со своих следов фатальной пассивностью по отношению к свершившемуся, по его мнению, будущему (он считает его прошлым). </w:t>
      </w:r>
    </w:p>
    <w:p>
      <w:pPr>
        <w:pStyle w:val="Normal"/>
        <w:spacing w:before="280" w:after="280"/>
        <w:ind w:left="75" w:right="75" w:hanging="0"/>
        <w:jc w:val="both"/>
        <w:rPr/>
      </w:pPr>
      <w:r>
        <w:rPr/>
        <w:t> </w:t>
      </w:r>
      <w:r>
        <w:rPr/>
        <w:t xml:space="preserve">5.27.    При обратном направлении хода Времени коррекции событий, проводимые Информационным полем, наиболее эффективны. Они не встречают противодействия Разума материальных миров. Разум помнит будущее и в темпе хода Времени забывает его, раскручивая спираль памяти в обратном направлении. Потенции вмешаться в уже произошедшие, по его представлениям, события не возникает. </w:t>
      </w:r>
    </w:p>
    <w:p>
      <w:pPr>
        <w:pStyle w:val="Normal"/>
        <w:spacing w:before="280" w:after="280"/>
        <w:ind w:left="75" w:right="75" w:hanging="0"/>
        <w:jc w:val="both"/>
        <w:rPr/>
      </w:pPr>
      <w:r>
        <w:rPr/>
        <w:t> </w:t>
      </w:r>
      <w:r>
        <w:rPr/>
        <w:t xml:space="preserve">5.28.    Разум, познавший основы Мироздания, сознательно помещает себя в условия, при которых происходит интенсивное развитие его Интеллектуальной сферы. Это дает ему возможность существенно повысить уровень энергетики направленного воздействия на объекты материального мира, повысить степень восприятия их качественных характеристик, расширить и углубить свои знания, приобрести новые способности в материальном мире. </w:t>
      </w:r>
    </w:p>
    <w:p>
      <w:pPr>
        <w:pStyle w:val="Normal"/>
        <w:spacing w:before="280" w:after="280"/>
        <w:ind w:left="75" w:right="75" w:hanging="0"/>
        <w:jc w:val="both"/>
        <w:rPr/>
      </w:pPr>
      <w:r>
        <w:rPr/>
        <w:t> </w:t>
      </w:r>
      <w:r>
        <w:rPr/>
        <w:t>5.29.    Первый шаг в направлении развития своей Интеллектуальной сферы Разум сделал, когда проник и зафиксировался внутри кристаллической решетки горной породы. Его Интеллектуальная сфера получила развитие в измерениях, длины волн которых соответствуют расстояниям до узлов кристаллической решетки. Объем Интеллектуальной сферы вырос, но ее динамика, способность Разума мыслить остались в зачаточном состоянии. Тем не менее, Разум уже смог создать ГК и выйти в Информационное поле, получив при этом абсолютное Знание в сфере гравитационной волны Вселенной. ГК, обеспечивающее энергетически полевую форму существования Разума, есть первичная форма Монады.</w:t>
      </w:r>
    </w:p>
    <w:p>
      <w:pPr>
        <w:pStyle w:val="Normal"/>
        <w:spacing w:before="280" w:after="280"/>
        <w:ind w:left="75" w:right="75" w:hanging="0"/>
        <w:jc w:val="both"/>
        <w:rPr/>
      </w:pPr>
      <w:r>
        <w:rPr/>
        <w:t> </w:t>
      </w:r>
      <w:r>
        <w:rPr/>
        <w:t xml:space="preserve">5.30.    Разум низших измерений получил развитие в одноклеточных формах жизни. Эти формы были созданы при участии Информационного поля на основе моделирования в еще более низких измерениях. </w:t>
      </w:r>
    </w:p>
    <w:p>
      <w:pPr>
        <w:pStyle w:val="Normal"/>
        <w:spacing w:before="280" w:after="280"/>
        <w:ind w:left="75" w:right="75" w:hanging="0"/>
        <w:jc w:val="both"/>
        <w:rPr/>
      </w:pPr>
      <w:r>
        <w:rPr/>
        <w:t> </w:t>
      </w:r>
      <w:r>
        <w:rPr/>
        <w:t>5.31.    Моделирование форм жизни с целью развития Разума низших измерений приняло характер планетарного эксперимента. Были созданы многочисленные виды одноклеточных и многоклеточных существ, в том числе растений и животных, имеющих системы авторегулирования функций органов. Гениальным открытием, позволившим осуществить этот эксперимент, стала молекула ДНК, хранитель пространственного кода построения клеток и форм жизни.</w:t>
      </w:r>
    </w:p>
    <w:p>
      <w:pPr>
        <w:pStyle w:val="Normal"/>
        <w:spacing w:before="280" w:after="280"/>
        <w:ind w:left="75" w:right="75" w:hanging="0"/>
        <w:jc w:val="both"/>
        <w:rPr/>
      </w:pPr>
      <w:r>
        <w:rPr/>
        <w:t> </w:t>
      </w:r>
      <w:r>
        <w:rPr/>
        <w:t xml:space="preserve">5.32.    Вместе с развитием планетарных форм жизни развивалась и Информационное поле. Непосредственно с открытием ДНК связано формирование Монады ДНК, - энергетической формы живого существа в Информационном поле, программный код построения которого записан в молекулах ДНК. ДНК - это в масштабе низших измерений система из трех миллиардов галактических систем, сформированных по единому плану, способных к размножению с ретрансляцией кода построения живого организма.  </w:t>
      </w:r>
    </w:p>
    <w:p>
      <w:pPr>
        <w:pStyle w:val="Normal"/>
        <w:spacing w:before="280" w:after="280"/>
        <w:ind w:left="75" w:right="75" w:hanging="0"/>
        <w:jc w:val="both"/>
        <w:rPr/>
      </w:pPr>
      <w:r>
        <w:rPr/>
        <w:t> </w:t>
      </w:r>
      <w:r>
        <w:rPr/>
        <w:t>5.33.    Создание ДНК разума человека (ДНКрч) позволило воплотить внутрь этой молекулы Разум высокого измерения. Сегменты ДНК можно рассматривать как систему кристаллических решеток, имеющих различные расстояния между узлами. При перемещении по сегментам воплощенный Разум получил возможность развивать Интеллектуальную сферу в нескольких измерениях. ДНКрч функционально может быть сформирована вдоль одной оси, что приведёт к соединению осевых полей галактических систем. В этом состоянии ДНКрч имеет свойства Монады воплощённого в нее Разума человека.</w:t>
      </w:r>
    </w:p>
    <w:p>
      <w:pPr>
        <w:pStyle w:val="Normal"/>
        <w:spacing w:before="280" w:after="280"/>
        <w:ind w:left="75" w:right="75" w:hanging="0"/>
        <w:jc w:val="both"/>
        <w:rPr/>
      </w:pPr>
      <w:r>
        <w:rPr/>
        <w:t> </w:t>
      </w:r>
      <w:r>
        <w:rPr/>
        <w:t>5.34.    Создание сдвоенной ДНКрч, хранителя наследственной информации двух живых существ, участвовавших в ее формировании, позволило избежать ошибок при повреждении ДНК, осуществить вариантное развитие и отбор наиболее приспособленных к меняющимся внешним условиям форм жизни.</w:t>
      </w:r>
    </w:p>
    <w:p>
      <w:pPr>
        <w:pStyle w:val="Normal"/>
        <w:spacing w:before="280" w:after="280"/>
        <w:ind w:left="75" w:right="75" w:hanging="0"/>
        <w:jc w:val="both"/>
        <w:rPr/>
      </w:pPr>
      <w:r>
        <w:rPr/>
        <w:t> </w:t>
      </w:r>
      <w:r>
        <w:rPr/>
        <w:t xml:space="preserve">5.35.    ДНКрч позволила Разуму получать кодированную изменением параметров волновых взаимодействий информацию об окружающем пространстве и осуществлять адекватное воздействие на узлы изменением генерации вещества низших измерений. </w:t>
      </w:r>
    </w:p>
    <w:p>
      <w:pPr>
        <w:pStyle w:val="Normal"/>
        <w:spacing w:before="280" w:after="280"/>
        <w:ind w:left="75" w:right="75" w:hanging="0"/>
        <w:jc w:val="both"/>
        <w:rPr/>
      </w:pPr>
      <w:r>
        <w:rPr/>
        <w:t> </w:t>
      </w:r>
      <w:r>
        <w:rPr/>
        <w:t xml:space="preserve">5.36.    ДНКрч стала обителью Разума низших измерений, взаимодействующего с воплощенным Разумом высокого измерения, и осуществляющего ретрансляцию кода ДНК. </w:t>
      </w:r>
    </w:p>
    <w:p>
      <w:pPr>
        <w:pStyle w:val="Normal"/>
        <w:spacing w:before="280" w:after="280"/>
        <w:ind w:left="75" w:right="75" w:hanging="0"/>
        <w:jc w:val="both"/>
        <w:rPr/>
      </w:pPr>
      <w:r>
        <w:rPr/>
        <w:t> </w:t>
      </w:r>
      <w:r>
        <w:rPr/>
        <w:t xml:space="preserve">5.37.    ДНК позволила формировать содержание окружающего пространства в соответствии с пространственным кодом построения живых клеток и органов тела живого существа. </w:t>
      </w:r>
    </w:p>
    <w:p>
      <w:pPr>
        <w:pStyle w:val="Normal"/>
        <w:spacing w:before="280" w:after="280"/>
        <w:ind w:left="75" w:right="75" w:hanging="0"/>
        <w:jc w:val="both"/>
        <w:rPr/>
      </w:pPr>
      <w:r>
        <w:rPr/>
        <w:t> </w:t>
      </w:r>
      <w:r>
        <w:rPr/>
        <w:t xml:space="preserve">5.38.    Важнейшим этапом развития Информационного поля стал эксперимент по созданию планетарного замкнутого цикла жизни, не требующего внешних материальных воздействий для своего сохранения при изменении условий существования в гравитационных циклах. </w:t>
      </w:r>
    </w:p>
    <w:p>
      <w:pPr>
        <w:pStyle w:val="Normal"/>
        <w:spacing w:before="280" w:after="280"/>
        <w:ind w:left="75" w:right="75" w:hanging="0"/>
        <w:jc w:val="both"/>
        <w:rPr>
          <w:lang w:val="en-US"/>
        </w:rPr>
      </w:pPr>
      <w:r>
        <w:rPr/>
        <w:t> </w:t>
      </w:r>
      <w:r>
        <w:rPr/>
        <w:t>5.39.    Венцом творения, воплотившим в себя все самые смелые проекты познания Мироздания, стало создание человека. Эксперимент только начат, и от его результатов будет зависеть ответ на вопрос, реальна ли идея достижения безграничного Знания.</w:t>
      </w:r>
    </w:p>
    <w:p>
      <w:pPr>
        <w:pStyle w:val="Heading"/>
        <w:spacing w:before="0" w:after="0"/>
        <w:ind w:left="75" w:right="75" w:hanging="0"/>
        <w:jc w:val="both"/>
        <w:rPr>
          <w:b/>
          <w:b/>
          <w:bCs/>
          <w:sz w:val="27"/>
          <w:szCs w:val="27"/>
          <w:lang w:val="en-US"/>
        </w:rPr>
      </w:pPr>
      <w:r>
        <w:rPr>
          <w:b/>
          <w:bCs/>
          <w:sz w:val="27"/>
          <w:szCs w:val="27"/>
          <w:lang w:val="en-US"/>
        </w:rPr>
      </w:r>
    </w:p>
    <w:p>
      <w:pPr>
        <w:pStyle w:val="Heading"/>
        <w:spacing w:before="0" w:after="0"/>
        <w:ind w:left="75" w:right="75" w:hanging="0"/>
        <w:jc w:val="both"/>
        <w:rPr>
          <w:b/>
          <w:b/>
          <w:bCs/>
          <w:sz w:val="27"/>
          <w:szCs w:val="27"/>
        </w:rPr>
      </w:pPr>
      <w:bookmarkStart w:id="5" w:name="chel"/>
      <w:bookmarkEnd w:id="5"/>
      <w:r>
        <w:rPr>
          <w:b/>
          <w:bCs/>
          <w:sz w:val="27"/>
          <w:szCs w:val="27"/>
        </w:rPr>
        <w:t>Глава 6. Человек.</w:t>
      </w:r>
    </w:p>
    <w:p>
      <w:pPr>
        <w:pStyle w:val="Heading"/>
        <w:spacing w:before="0" w:after="0"/>
        <w:ind w:left="75" w:right="75" w:hanging="0"/>
        <w:jc w:val="both"/>
        <w:rPr/>
      </w:pPr>
      <w:r>
        <w:rPr/>
        <w:t> </w:t>
      </w:r>
    </w:p>
    <w:p>
      <w:pPr>
        <w:pStyle w:val="Normal"/>
        <w:ind w:left="75" w:right="75" w:hanging="0"/>
        <w:jc w:val="both"/>
        <w:rPr/>
      </w:pPr>
      <w:r>
        <w:rPr/>
        <w:t> </w:t>
      </w:r>
      <w:r>
        <w:rPr/>
        <w:t>6.1.      Человек – это высшее творение Бога. Он имеет многофункциональное назначение и является носителем многих систем Разума, существующего в разных измерениях. Физическое тело человека сформировано и функционирует в результате симбиоза множества живых существ и сущностей разных измерений. В число основных систем Разума входят:</w:t>
      </w:r>
    </w:p>
    <w:p>
      <w:pPr>
        <w:pStyle w:val="TextBody"/>
        <w:spacing w:before="0" w:after="0"/>
        <w:ind w:left="75" w:right="75" w:hanging="360"/>
        <w:jc w:val="both"/>
        <w:rPr/>
      </w:pPr>
      <w:r>
        <w:rPr>
          <w:rFonts w:cs="Courier New" w:ascii="Courier New" w:hAnsi="Courier New"/>
        </w:rPr>
        <w:t>o</w:t>
      </w:r>
      <w:r>
        <w:rPr>
          <w:sz w:val="14"/>
          <w:szCs w:val="14"/>
        </w:rPr>
        <w:t xml:space="preserve">             </w:t>
      </w:r>
      <w:r>
        <w:rPr/>
        <w:t>Разум человека;</w:t>
      </w:r>
    </w:p>
    <w:p>
      <w:pPr>
        <w:pStyle w:val="TextBody"/>
        <w:spacing w:before="0" w:after="0"/>
        <w:ind w:left="75" w:right="75" w:hanging="360"/>
        <w:jc w:val="both"/>
        <w:rPr/>
      </w:pPr>
      <w:r>
        <w:rPr>
          <w:rFonts w:cs="Courier New" w:ascii="Courier New" w:hAnsi="Courier New"/>
        </w:rPr>
        <w:t>o</w:t>
      </w:r>
      <w:r>
        <w:rPr>
          <w:sz w:val="14"/>
          <w:szCs w:val="14"/>
        </w:rPr>
        <w:t xml:space="preserve">             </w:t>
      </w:r>
      <w:r>
        <w:rPr/>
        <w:t>Душа;</w:t>
      </w:r>
    </w:p>
    <w:p>
      <w:pPr>
        <w:pStyle w:val="TextBody"/>
        <w:spacing w:before="0" w:after="0"/>
        <w:ind w:left="75" w:right="75" w:hanging="360"/>
        <w:jc w:val="both"/>
        <w:rPr/>
      </w:pPr>
      <w:r>
        <w:rPr>
          <w:rFonts w:cs="Courier New" w:ascii="Courier New" w:hAnsi="Courier New"/>
        </w:rPr>
        <w:t>o</w:t>
      </w:r>
      <w:r>
        <w:rPr>
          <w:sz w:val="14"/>
          <w:szCs w:val="14"/>
        </w:rPr>
        <w:t xml:space="preserve">             </w:t>
      </w:r>
      <w:r>
        <w:rPr/>
        <w:t>Разум клеток, существующий в семи базовых уровнях низших измерений;</w:t>
      </w:r>
    </w:p>
    <w:p>
      <w:pPr>
        <w:pStyle w:val="TextBody"/>
        <w:spacing w:before="0" w:after="0"/>
        <w:ind w:left="75" w:right="75" w:hanging="360"/>
        <w:jc w:val="both"/>
        <w:rPr/>
      </w:pPr>
      <w:r>
        <w:rPr>
          <w:rFonts w:cs="Courier New" w:ascii="Courier New" w:hAnsi="Courier New"/>
        </w:rPr>
        <w:t>o</w:t>
      </w:r>
      <w:r>
        <w:rPr>
          <w:sz w:val="14"/>
          <w:szCs w:val="14"/>
        </w:rPr>
        <w:t xml:space="preserve">             </w:t>
      </w:r>
      <w:r>
        <w:rPr/>
        <w:t>Разум эфирного тела, существующий в семи базовых уровнях низших измерений;</w:t>
      </w:r>
    </w:p>
    <w:p>
      <w:pPr>
        <w:pStyle w:val="TextBody"/>
        <w:spacing w:before="0" w:after="0"/>
        <w:ind w:left="75" w:right="75" w:hanging="360"/>
        <w:jc w:val="both"/>
        <w:rPr/>
      </w:pPr>
      <w:r>
        <w:rPr>
          <w:rFonts w:cs="Courier New" w:ascii="Courier New" w:hAnsi="Courier New"/>
        </w:rPr>
        <w:t>o</w:t>
      </w:r>
      <w:r>
        <w:rPr>
          <w:sz w:val="14"/>
          <w:szCs w:val="14"/>
        </w:rPr>
        <w:t xml:space="preserve">             </w:t>
      </w:r>
      <w:r>
        <w:rPr/>
        <w:t>Разум астрального тела, существующий в семи базовых уровнях низших измерений.</w:t>
      </w:r>
    </w:p>
    <w:p>
      <w:pPr>
        <w:pStyle w:val="TextBody"/>
        <w:spacing w:before="0" w:after="0"/>
        <w:ind w:left="75" w:right="75" w:hanging="360"/>
        <w:jc w:val="both"/>
        <w:rPr/>
      </w:pPr>
      <w:r>
        <w:rPr>
          <w:rFonts w:cs="Courier New" w:ascii="Courier New" w:hAnsi="Courier New"/>
        </w:rPr>
        <w:t>o</w:t>
      </w:r>
      <w:r>
        <w:rPr>
          <w:sz w:val="14"/>
          <w:szCs w:val="14"/>
        </w:rPr>
        <w:t xml:space="preserve">             </w:t>
      </w:r>
      <w:r>
        <w:rPr/>
        <w:t>В составе каждого базового уровня низшего измерения существует большое число функциональных подуровней, незначительно отличающихся длиной волны.</w:t>
      </w:r>
    </w:p>
    <w:p>
      <w:pPr>
        <w:pStyle w:val="Normal"/>
        <w:spacing w:before="280" w:after="280"/>
        <w:ind w:left="75" w:right="75" w:hanging="0"/>
        <w:jc w:val="both"/>
        <w:rPr/>
      </w:pPr>
      <w:r>
        <w:rPr/>
        <w:t> </w:t>
      </w:r>
      <w:r>
        <w:rPr/>
        <w:t>6.2.      Структура человека, алгоритмы взаимодействия его функциональных органов были созданы в низших измерениях объемного Разума Пространства. Моделирование человека имеет начало в невообразимо низких измерениях. Высшие измерения пользуются достижениями низших измерений, формируя подобие в более высоком измерении. Верхний предел моделированию не существует.</w:t>
      </w:r>
    </w:p>
    <w:p>
      <w:pPr>
        <w:pStyle w:val="TextBody"/>
        <w:ind w:left="75" w:right="75" w:hanging="0"/>
        <w:jc w:val="both"/>
        <w:rPr/>
      </w:pPr>
      <w:r>
        <w:rPr/>
        <w:t> </w:t>
      </w:r>
      <w:r>
        <w:rPr/>
        <w:t xml:space="preserve">6.3.      Коды построения органов физического тела содержатся в структурах низшего измерения молекулы ДНКрч (ДНК разума человека). Эта молекула содержит четыре спирали последовательной цепи молекулярных структур. Она является носителем наследственной материнской и отцовской информации. ДНКрч формируется при оплодотворении яйцеклетки. </w:t>
      </w:r>
    </w:p>
    <w:p>
      <w:pPr>
        <w:pStyle w:val="TextBody"/>
        <w:ind w:left="75" w:right="75" w:hanging="0"/>
        <w:jc w:val="both"/>
        <w:rPr/>
      </w:pPr>
      <w:r>
        <w:rPr/>
        <w:t xml:space="preserve">6.4.      Органы физического тела формируются специализированными сущностями демонических миров, рождение которых обусловлено развитием низших измерений Разума и вещества в полях молекул ДНК. Каждая сущность формирует те органы, носителем информации построения которых она является. Сущность демонического мира - это коллективный объемный Разум низшего измерения, специализирующийся на выполнении определенных функций по формированию молекулярных структур физического тела на клеточном уровне. Демонические сущности человека (ДСЧ) есть инструмент нанотехнологии, используемой для выращивания физического тела человека. Полевые структуры ДСЧ присутствуют в Информационном поле и управляются им посредством энергий поля. Энергии Информационного поля направляются в структуры, исполняющие функции формирования органов физического тела и поддержания их жизнедеятельности. </w:t>
      </w:r>
    </w:p>
    <w:p>
      <w:pPr>
        <w:pStyle w:val="TextBody"/>
        <w:spacing w:before="0" w:after="0"/>
        <w:ind w:left="75" w:right="75" w:hanging="0"/>
        <w:jc w:val="both"/>
        <w:rPr/>
      </w:pPr>
      <w:r>
        <w:rPr/>
        <w:t xml:space="preserve">6.5.      Авторегулирование функций живого организма человека осуществляется специализированными ДСЧ. Основные из этих ДСЧ: Дуониты, Шеллинеты, Миллиноры и Халоры. </w:t>
      </w:r>
    </w:p>
    <w:p>
      <w:pPr>
        <w:pStyle w:val="TextBody"/>
        <w:spacing w:before="0" w:after="0"/>
        <w:ind w:left="75" w:right="75" w:hanging="0"/>
        <w:jc w:val="both"/>
        <w:rPr/>
      </w:pPr>
      <w:r>
        <w:rPr/>
        <w:t xml:space="preserve">      </w:t>
      </w:r>
      <w:r>
        <w:rPr/>
        <w:t>Дуониты осуществляют формирование и настройку систем обработки чувственной информации и программирования Разума чувственными восприятиями. По существу, они создали биологическую базу для эго человека. Их усилиями Разум ограждён от Информационного поля по всем каналам, кроме взаимодействия с Душой, Сущностью Информационного поля.</w:t>
      </w:r>
    </w:p>
    <w:p>
      <w:pPr>
        <w:pStyle w:val="TextBody"/>
        <w:spacing w:before="0" w:after="0"/>
        <w:ind w:left="75" w:right="75" w:hanging="0"/>
        <w:jc w:val="both"/>
        <w:rPr/>
      </w:pPr>
      <w:r>
        <w:rPr/>
        <w:t xml:space="preserve">      </w:t>
      </w:r>
      <w:r>
        <w:rPr/>
        <w:t>Шеллинеты принимают самое активное участие в формировании физического тела человека, обеспечивая формирование и настройку систем авторегулирования функций различных органов.</w:t>
      </w:r>
    </w:p>
    <w:p>
      <w:pPr>
        <w:pStyle w:val="TextBody"/>
        <w:spacing w:before="0" w:after="0"/>
        <w:ind w:left="75" w:right="75" w:hanging="0"/>
        <w:jc w:val="both"/>
        <w:rPr/>
      </w:pPr>
      <w:r>
        <w:rPr/>
        <w:t xml:space="preserve">      </w:t>
      </w:r>
      <w:r>
        <w:rPr/>
        <w:t xml:space="preserve">Миллиноры формируют систему каналов связи Высшего Я, Души человека с областью Сознания головного мозга. Они помогают Разуму человека восстановить перекрытые полями ДНКрч связи с Информационным полем и поддерживают функционирование этих каналов.  </w:t>
      </w:r>
    </w:p>
    <w:p>
      <w:pPr>
        <w:pStyle w:val="TextBody"/>
        <w:spacing w:before="0" w:after="0"/>
        <w:ind w:left="75" w:right="75" w:hanging="0"/>
        <w:jc w:val="both"/>
        <w:rPr/>
      </w:pPr>
      <w:r>
        <w:rPr/>
        <w:t xml:space="preserve">      </w:t>
      </w:r>
      <w:r>
        <w:rPr/>
        <w:t xml:space="preserve">Халоры функционируют в ауре человека. Они осуществляют взаимодействие материальных структур его ауры с демоническими мирами, создают кокон защиты от проникновения в физическое тело сущностей демонических миров, функционально не связанных с жизнедеятельностью физического тела. </w:t>
      </w:r>
    </w:p>
    <w:p>
      <w:pPr>
        <w:pStyle w:val="TextBody"/>
        <w:ind w:left="75" w:right="75" w:hanging="0"/>
        <w:jc w:val="both"/>
        <w:rPr/>
      </w:pPr>
      <w:r>
        <w:rPr/>
        <w:t xml:space="preserve">6.6.      Разум человека - это сферическая волна относительно высокого измерения. Для Разума низших измерений он представляется вселенной. Внутреннее структурное содержание Разума человека аналогично структурному содержанию космоса Вселенной. Длину волны Разума всех людей можно считать одинаковой. </w:t>
      </w:r>
    </w:p>
    <w:p>
      <w:pPr>
        <w:pStyle w:val="TextBody"/>
        <w:ind w:left="75" w:right="75" w:hanging="0"/>
        <w:jc w:val="both"/>
        <w:rPr/>
      </w:pPr>
      <w:r>
        <w:rPr/>
        <w:t> </w:t>
      </w:r>
      <w:r>
        <w:rPr/>
        <w:t xml:space="preserve">6.7.      Разум человека отождествляет себя с физическим телом, потому что получает информацию от органов чувств физического тела и посредством исполнительных органов физического тела осуществляет свои действия в отношении самого тела и окружающих объектов, с которыми он взаимодействует. </w:t>
      </w:r>
    </w:p>
    <w:p>
      <w:pPr>
        <w:pStyle w:val="TextBody"/>
        <w:ind w:left="75" w:right="75" w:hanging="0"/>
        <w:jc w:val="both"/>
        <w:rPr/>
      </w:pPr>
      <w:r>
        <w:rPr/>
        <w:t> </w:t>
      </w:r>
      <w:r>
        <w:rPr/>
        <w:t xml:space="preserve">6.8.      Физическое тело человека создано для формирования Разума человека в процессе его взаимодействия с веществом физического измерения. Разум человека размещен в мозолистом теле головного мозга внутри созданной для этой цели молекулы ДНКрч, которая исполняет роль пульта управления и жилища Разума в период его воплощения. Фиксация положения Разума внутри молекулы осуществляется гравитационными полями молекулярных структур. Перемещение из одного положения в другое осуществляется Разумом человека с использованием гравитационных полей, создаваемых его внутренними структурами. </w:t>
      </w:r>
    </w:p>
    <w:p>
      <w:pPr>
        <w:pStyle w:val="TextBody"/>
        <w:ind w:left="75" w:right="75" w:hanging="0"/>
        <w:jc w:val="both"/>
        <w:rPr/>
      </w:pPr>
      <w:r>
        <w:rPr/>
        <w:t> </w:t>
      </w:r>
      <w:r>
        <w:rPr/>
        <w:t xml:space="preserve">6.9.      Разум человека не управляет функционированием органов физического тела, но получает информацию о нарушениях. Ответной реакцией Разум повышает уровень генерации соответствующих низших измерений, чем способствует устранению неполадок.  Управление жизнедеятельностью ограничено физиологическими процессами, которые осуществляются с использованием двигательных функций органов, не имеющих авторегуляторов. </w:t>
      </w:r>
    </w:p>
    <w:p>
      <w:pPr>
        <w:pStyle w:val="TextBody"/>
        <w:ind w:left="75" w:right="75" w:hanging="0"/>
        <w:jc w:val="both"/>
        <w:rPr/>
      </w:pPr>
      <w:r>
        <w:rPr/>
        <w:t> </w:t>
      </w:r>
      <w:r>
        <w:rPr/>
        <w:t xml:space="preserve">6.10.      Жизнедеятельность органов физического тела человека осуществляется согласованно посредством систем многоуровневого авторегулирования функций. Настройка авторегулирования обеспечивается деятельностью ДСЧ. </w:t>
      </w:r>
    </w:p>
    <w:p>
      <w:pPr>
        <w:pStyle w:val="TextBody"/>
        <w:ind w:left="75" w:right="75" w:hanging="0"/>
        <w:jc w:val="both"/>
        <w:rPr/>
      </w:pPr>
      <w:r>
        <w:rPr/>
        <w:t> </w:t>
      </w:r>
      <w:r>
        <w:rPr/>
        <w:t xml:space="preserve">6.11.      Контроль функционирования физического тела осуществляет Душа человека. Душа – это Разум того же измерения, что и Разум человека, размещенный в области лобных долей головного мозга. Разум Души имеет активизированную Монаду и может выходить в Информационное поле с целью получения необходимой информации. Душа также переводит ментальные проекты намерений воплощенного Разума в полевую форму, чем активизирует энергетический паттерн Сущности в направлении осуществления намерений. </w:t>
      </w:r>
    </w:p>
    <w:p>
      <w:pPr>
        <w:pStyle w:val="TextBody"/>
        <w:ind w:left="75" w:right="75" w:hanging="0"/>
        <w:jc w:val="both"/>
        <w:rPr/>
      </w:pPr>
      <w:r>
        <w:rPr/>
        <w:t> </w:t>
      </w:r>
      <w:r>
        <w:rPr/>
        <w:t xml:space="preserve">6.12.      В плане физиологическом Душа осуществляет контроль и активизирует ДСЧ, управляющие системами авторегулирования функций отдельных органов и в целом физического тела человека. </w:t>
      </w:r>
    </w:p>
    <w:p>
      <w:pPr>
        <w:pStyle w:val="TextBody"/>
        <w:ind w:left="75" w:right="75" w:hanging="0"/>
        <w:jc w:val="both"/>
        <w:rPr/>
      </w:pPr>
      <w:r>
        <w:rPr/>
        <w:t> </w:t>
      </w:r>
      <w:r>
        <w:rPr/>
        <w:t xml:space="preserve">6.13.    В плане психофизиологическом Душа осуществляет управление энергоинформационными связями между всеми системами Разума человека и их энергетическими связями с другими объектами миров соответствующих измерений. </w:t>
      </w:r>
    </w:p>
    <w:p>
      <w:pPr>
        <w:pStyle w:val="TextBody"/>
        <w:ind w:left="75" w:right="75" w:hanging="0"/>
        <w:jc w:val="both"/>
        <w:rPr/>
      </w:pPr>
      <w:r>
        <w:rPr/>
        <w:t> </w:t>
      </w:r>
      <w:r>
        <w:rPr/>
        <w:t>6.14.    В потоке Времени Душа исполняет роль проводника для Разума человека, направляя его деятельность по пути предопределенного будущего.</w:t>
      </w:r>
    </w:p>
    <w:p>
      <w:pPr>
        <w:pStyle w:val="TextBody"/>
        <w:ind w:left="75" w:right="75" w:hanging="0"/>
        <w:jc w:val="both"/>
        <w:rPr/>
      </w:pPr>
      <w:r>
        <w:rPr/>
        <w:t> </w:t>
      </w:r>
      <w:r>
        <w:rPr/>
        <w:t>6.15.    Душа способна покидать физическое и астральное тела и перемещаться в мирах низших измерений. При этом Душа получает и сохраняет информацию, полученную в процессе перемещения.</w:t>
      </w:r>
    </w:p>
    <w:p>
      <w:pPr>
        <w:pStyle w:val="TextBody"/>
        <w:ind w:left="75" w:right="75" w:hanging="0"/>
        <w:jc w:val="both"/>
        <w:rPr/>
      </w:pPr>
      <w:r>
        <w:rPr/>
        <w:t> </w:t>
      </w:r>
      <w:r>
        <w:rPr/>
        <w:t xml:space="preserve">6.16.    Душа способна выходить в Информационное поле, получать и сохранять полученную в процессе выхода информацию. </w:t>
      </w:r>
    </w:p>
    <w:p>
      <w:pPr>
        <w:pStyle w:val="TextBody"/>
        <w:ind w:left="75" w:right="75" w:hanging="0"/>
        <w:jc w:val="both"/>
        <w:rPr/>
      </w:pPr>
      <w:r>
        <w:rPr/>
        <w:t> </w:t>
      </w:r>
      <w:r>
        <w:rPr/>
        <w:t xml:space="preserve">6.17.    Душа способна принимать и сохранять информацию, полученную посредством энергоинформационных каналов связи с мирами низших измерений, включая Божественное измерение. </w:t>
      </w:r>
    </w:p>
    <w:p>
      <w:pPr>
        <w:pStyle w:val="TextBody"/>
        <w:ind w:left="75" w:right="75" w:hanging="0"/>
        <w:jc w:val="both"/>
        <w:rPr/>
      </w:pPr>
      <w:r>
        <w:rPr/>
        <w:t> </w:t>
      </w:r>
      <w:r>
        <w:rPr/>
        <w:t xml:space="preserve">6.18.    Разум клеток в составе ДСЧ, используя созданные им гравитационные системы, формирует микрокосмос функциональных клеток организма по заданной программе и существует в нем как в свободном виде, так и в виде вещества в структурах объемного Разума. Стабильность существования обеспечивается исполнением заданной программы и поддержанием работоспособности энергоинформационных и транспортных каналов связи с другими клетками и функциональными потоками физического и эфирного тел. При нарушении условий стабильности клетка гибнет. Здоровые клетки восполняют утрату путем исполнения программы деления, задаваемой пространственным кодом геометрии физического и эфирного тел. </w:t>
      </w:r>
    </w:p>
    <w:p>
      <w:pPr>
        <w:pStyle w:val="TextBody"/>
        <w:ind w:left="75" w:right="75" w:hanging="0"/>
        <w:jc w:val="both"/>
        <w:rPr/>
      </w:pPr>
      <w:r>
        <w:rPr/>
        <w:t> </w:t>
      </w:r>
      <w:r>
        <w:rPr/>
        <w:t xml:space="preserve">6.19.    Молекулы, исполняющие роль строительных конструкций клетки, и отходы разрушенных структур перемещаются с использованием питающих и выводящих потоков физического тела. </w:t>
      </w:r>
    </w:p>
    <w:p>
      <w:pPr>
        <w:pStyle w:val="TextBody"/>
        <w:ind w:left="75" w:right="75" w:hanging="0"/>
        <w:jc w:val="both"/>
        <w:rPr/>
      </w:pPr>
      <w:r>
        <w:rPr/>
        <w:t> </w:t>
      </w:r>
      <w:r>
        <w:rPr/>
        <w:t xml:space="preserve">6.20.    Потоки эфирного тела исполняют роль энергоинформационных каналов, связывающих клеточный Разум с центрами авторегулирования жизнедеятельности. По ним направляются запросы на молекулы строительных конструкций и энергетических узлов клетки, необходимые при исполнении программы деления или для замены разрушенных структур.  </w:t>
      </w:r>
    </w:p>
    <w:p>
      <w:pPr>
        <w:pStyle w:val="TextBody"/>
        <w:ind w:left="75" w:right="75" w:hanging="0"/>
        <w:jc w:val="both"/>
        <w:rPr/>
      </w:pPr>
      <w:r>
        <w:rPr/>
        <w:t> </w:t>
      </w:r>
      <w:r>
        <w:rPr/>
        <w:t xml:space="preserve">6.21.    Разум клеток размножается в гравитационных волнах внутриклеточных мега галактик, существующих вокруг атомных ядер и на электронных оболочках, и служит источником, пополняющим Разум эфирного тела. </w:t>
      </w:r>
    </w:p>
    <w:p>
      <w:pPr>
        <w:pStyle w:val="TextBody"/>
        <w:ind w:left="75" w:right="75" w:hanging="0"/>
        <w:jc w:val="both"/>
        <w:rPr/>
      </w:pPr>
      <w:r>
        <w:rPr/>
        <w:t> </w:t>
      </w:r>
      <w:r>
        <w:rPr/>
        <w:t xml:space="preserve">6.22    Функциональное назначение клетки в физическом теле определено программой ее построения, содержащейся в универсальном пространственном коде молекулы ДНК. Реализуется та часть кода, которая соответствует назначению клетки. </w:t>
      </w:r>
    </w:p>
    <w:p>
      <w:pPr>
        <w:pStyle w:val="TextBody"/>
        <w:ind w:left="75" w:right="75" w:hanging="0"/>
        <w:jc w:val="both"/>
        <w:rPr/>
      </w:pPr>
      <w:r>
        <w:rPr/>
        <w:t> </w:t>
      </w:r>
      <w:r>
        <w:rPr/>
        <w:t>6.23.    Каждый функциональный тип клетки имеет свое измерение Разума. Это измерение Разума соответствует амплитудно-частотной характеристике той части молекулы ДНК, код которой реализуется. Только это измерение преимущественно размножается в гравитационных волнах мега галактик, развивающихся вокруг «черных дыр» ДНК.   </w:t>
      </w:r>
    </w:p>
    <w:p>
      <w:pPr>
        <w:pStyle w:val="TextBody"/>
        <w:ind w:left="75" w:right="75" w:hanging="0"/>
        <w:jc w:val="both"/>
        <w:rPr/>
      </w:pPr>
      <w:r>
        <w:rPr/>
        <w:t> </w:t>
      </w:r>
      <w:r>
        <w:rPr/>
        <w:t xml:space="preserve">6.24.    Пространственное размещение клеток каждого типа соответствует пространственному коду ДНК, реализуемому одновременно множеством клеток с участием в этом процессе эфирного и астрального тел. </w:t>
      </w:r>
    </w:p>
    <w:p>
      <w:pPr>
        <w:pStyle w:val="TextBody"/>
        <w:ind w:left="75" w:right="75" w:hanging="0"/>
        <w:jc w:val="both"/>
        <w:rPr/>
      </w:pPr>
      <w:r>
        <w:rPr/>
        <w:t> </w:t>
      </w:r>
      <w:r>
        <w:rPr/>
        <w:t xml:space="preserve">6.25.    Разум клеток непосредственно взаимодействует с родственным Разумом эфирного тела. Между ними нет четкой границы. Разум эфирного тела исполняет роль энергоинформационных связей, является посланниками в центры авторегулирования, которые организуют исполнение запросов Разума клеток. </w:t>
      </w:r>
    </w:p>
    <w:p>
      <w:pPr>
        <w:pStyle w:val="TextBody"/>
        <w:ind w:left="75" w:right="75" w:hanging="0"/>
        <w:jc w:val="both"/>
        <w:rPr/>
      </w:pPr>
      <w:r>
        <w:rPr/>
        <w:t> </w:t>
      </w:r>
      <w:r>
        <w:rPr/>
        <w:t xml:space="preserve">6.26.    Эфирное тело обволакивает каждую клетку и проникает вовнутрь, в космос мега галактик. </w:t>
      </w:r>
    </w:p>
    <w:p>
      <w:pPr>
        <w:pStyle w:val="TextBody"/>
        <w:ind w:left="75" w:right="75" w:hanging="0"/>
        <w:jc w:val="both"/>
        <w:rPr/>
      </w:pPr>
      <w:r>
        <w:rPr/>
        <w:t> </w:t>
      </w:r>
      <w:r>
        <w:rPr/>
        <w:t xml:space="preserve">6.27.    В межклеточном пространстве эфирное тело связывает каждую клетку гравитационными потоками свободного Разума (Праны) с нервными окончаниями физического тела, центрами авторегулирования и Сознанием. </w:t>
      </w:r>
    </w:p>
    <w:p>
      <w:pPr>
        <w:pStyle w:val="TextBody"/>
        <w:ind w:left="75" w:right="75" w:hanging="0"/>
        <w:jc w:val="both"/>
        <w:rPr/>
      </w:pPr>
      <w:r>
        <w:rPr/>
        <w:t> </w:t>
      </w:r>
      <w:r>
        <w:rPr/>
        <w:t xml:space="preserve">6.28.    Жизнедеятельность человека основана на использовании искусственно создаваемых системами Разума низших измерений гравитационных полей, посредством которых осуществляется перемещение космических объектов в области существования Разума. </w:t>
      </w:r>
    </w:p>
    <w:p>
      <w:pPr>
        <w:pStyle w:val="TextBody"/>
        <w:ind w:left="75" w:right="75" w:hanging="0"/>
        <w:jc w:val="both"/>
        <w:rPr/>
      </w:pPr>
      <w:r>
        <w:rPr/>
        <w:t> </w:t>
      </w:r>
      <w:r>
        <w:rPr/>
        <w:t xml:space="preserve">6.29.    Нервная система физического тела сформирована из клеток, функциональное назначение которых состоит в создании импульсных гравитационных полей, формирующих энергетику окружающего пространства с целью создания каналов для перемещения потоков эфирного тела, являющегося энергоносителем. Алгоритмы формирования импульсов задаются конфигурацией эфирного тела. Симпатическая нервная система связывает клетки с центрами авторегулирования. Сенсорная нервная система передает информацию в виде энергетического кода о состоянии клеток в область Сознания. Двигательная нервная система передает командный энергетический код от Сознания в исполнительные органы физического тела. </w:t>
      </w:r>
    </w:p>
    <w:p>
      <w:pPr>
        <w:pStyle w:val="TextBody"/>
        <w:ind w:left="75" w:right="75" w:hanging="0"/>
        <w:jc w:val="both"/>
        <w:rPr/>
      </w:pPr>
      <w:r>
        <w:rPr/>
        <w:t> </w:t>
      </w:r>
      <w:r>
        <w:rPr/>
        <w:t xml:space="preserve">6.30.    Физическое тело человека имеет множество центров авторегулирования разного уровня и назначения. Высшим уровнем авторегулирования является головной мозг, имеющий два центра, - в области лобных долей и мозолистого тела. Эти же центры исполняют функции ментального регулирования Разумом и Душой. Возможности ментального регулирования каждого центра определены реализованным пространственным кодом построения физического и эфирного тел в области их размещения. </w:t>
      </w:r>
    </w:p>
    <w:p>
      <w:pPr>
        <w:pStyle w:val="TextBody"/>
        <w:ind w:left="75" w:right="75" w:hanging="0"/>
        <w:jc w:val="both"/>
        <w:rPr/>
      </w:pPr>
      <w:r>
        <w:rPr/>
        <w:t> </w:t>
      </w:r>
      <w:r>
        <w:rPr/>
        <w:t xml:space="preserve">6.31.    Эфирное тело имеет энергоинформационные центры (ЭнИЦ), расположенные во внутреннем объеме сегментов позвоночника. ЭнИЦ представляют собой гравитационные кольца, которые формируют вокруг себя тороидальные гравитационные поля. В этих полях фаза Вакуума движется со сверхсветовой скоростью. По существу, ЭнИЦ являются материальными узлами Информационного поля. </w:t>
      </w:r>
    </w:p>
    <w:p>
      <w:pPr>
        <w:pStyle w:val="TextBody"/>
        <w:ind w:left="75" w:right="75" w:hanging="0"/>
        <w:jc w:val="both"/>
        <w:rPr/>
      </w:pPr>
      <w:r>
        <w:rPr/>
        <w:t> </w:t>
      </w:r>
      <w:r>
        <w:rPr/>
        <w:t>6.32.    Система ЭнИЦ, обеспечивающая формирование организма физического тела человека, находится в Информационном поле. Она называется Монада чакр.</w:t>
      </w:r>
    </w:p>
    <w:p>
      <w:pPr>
        <w:pStyle w:val="TextBody"/>
        <w:ind w:left="75" w:right="75" w:hanging="0"/>
        <w:jc w:val="both"/>
        <w:rPr/>
      </w:pPr>
      <w:r>
        <w:rPr/>
        <w:t> </w:t>
      </w:r>
      <w:r>
        <w:rPr/>
        <w:t xml:space="preserve">6.33.    Через Монаду осуществляется энергоинформационная связь единичного со всеобщим. Информационное поле, являющееся единым выражением материального множества, осуществляет управление энергетикой клеток физического тела посредством ЭнИЦ и возбуждаемых ими потоков эфирного тела. </w:t>
      </w:r>
    </w:p>
    <w:p>
      <w:pPr>
        <w:pStyle w:val="TextBody"/>
        <w:ind w:left="75" w:right="75" w:hanging="0"/>
        <w:jc w:val="both"/>
        <w:rPr/>
      </w:pPr>
      <w:r>
        <w:rPr/>
        <w:t> </w:t>
      </w:r>
      <w:r>
        <w:rPr/>
        <w:t xml:space="preserve">6.34.    Через посредство ЭнИЦ связанное с ним состояние пространства, являющееся органом физического тела человека, находит отражение в конфигурации напряженностей Информационного поля. </w:t>
      </w:r>
    </w:p>
    <w:p>
      <w:pPr>
        <w:pStyle w:val="TextBody"/>
        <w:ind w:left="75" w:right="75" w:hanging="0"/>
        <w:jc w:val="both"/>
        <w:rPr/>
      </w:pPr>
      <w:r>
        <w:rPr/>
        <w:t> </w:t>
      </w:r>
      <w:r>
        <w:rPr/>
        <w:t xml:space="preserve">6.35.    Гравитационное кольцо ЭнИЦ имеет световод, сформированный из вещества низшего измерения второго уровня, по которому движется со скоростью волны поток первичных фотонов. Формирование световода и управление плотностью потока первичных фотонов является функцией Информационного поля. </w:t>
      </w:r>
    </w:p>
    <w:p>
      <w:pPr>
        <w:pStyle w:val="TextBody"/>
        <w:ind w:left="75" w:right="75" w:hanging="0"/>
        <w:jc w:val="both"/>
        <w:rPr/>
      </w:pPr>
      <w:r>
        <w:rPr/>
        <w:t> </w:t>
      </w:r>
      <w:r>
        <w:rPr/>
        <w:t xml:space="preserve">6.36.    Каждый ЭнИЦ работает в своем диапазоне частот Разума эфирного тела, потоки которого движутся в гравитационных полях ЭнИЦ. </w:t>
      </w:r>
    </w:p>
    <w:p>
      <w:pPr>
        <w:pStyle w:val="TextBody"/>
        <w:ind w:left="75" w:right="75" w:hanging="0"/>
        <w:jc w:val="both"/>
        <w:rPr/>
      </w:pPr>
      <w:r>
        <w:rPr/>
        <w:t> </w:t>
      </w:r>
      <w:r>
        <w:rPr/>
        <w:t xml:space="preserve">6.37.    В теле человека можно выделить семь основных ЭнИЦ, связанных с нервными центрами физического тела. Эти ЭнИЦ называют чакрами. Посредством чакр осуществляется энергоинформационная связь физического, эфирного и астрального тел. Чакры обладают мощными гравитационными полями, которые оказывают существенное влияние на энергетические процессы, происходящие как внутри физического тела, так и снаружи, в астральном теле. </w:t>
      </w:r>
    </w:p>
    <w:p>
      <w:pPr>
        <w:pStyle w:val="TextBody"/>
        <w:ind w:left="75" w:right="75" w:hanging="0"/>
        <w:jc w:val="both"/>
        <w:rPr/>
      </w:pPr>
      <w:r>
        <w:rPr/>
        <w:t> </w:t>
      </w:r>
      <w:r>
        <w:rPr/>
        <w:t xml:space="preserve">6.38.    Астральное тело образует внешнюю оболочку вокруг физического и связанного с ним эфирного тел человека. Астральное тело состоит из объемного Разума семи базовых уровней низших измерений. </w:t>
      </w:r>
    </w:p>
    <w:p>
      <w:pPr>
        <w:pStyle w:val="TextBody"/>
        <w:ind w:left="75" w:right="75" w:hanging="0"/>
        <w:jc w:val="both"/>
        <w:rPr/>
      </w:pPr>
      <w:r>
        <w:rPr/>
        <w:t> </w:t>
      </w:r>
      <w:r>
        <w:rPr/>
        <w:t xml:space="preserve">6.39.    Источниками Разума астрального тела являются: Разум эфирного тела, объемный Разум  мыслеформ человека, объемный Разум сущностей миров низших измерений, Разум астральных тел других людей, животных, растений и горных пород. </w:t>
      </w:r>
    </w:p>
    <w:p>
      <w:pPr>
        <w:pStyle w:val="TextBody"/>
        <w:ind w:left="75" w:right="75" w:hanging="0"/>
        <w:jc w:val="both"/>
        <w:rPr/>
      </w:pPr>
      <w:r>
        <w:rPr/>
        <w:t xml:space="preserve">6.40.    Избыточный Разум эфирного тела выходит посредством гравитационных полей чакр в астральное тело и колонизирует вещество того же измерения. При этом формируется объемный Разум астрального тела. </w:t>
      </w:r>
    </w:p>
    <w:p>
      <w:pPr>
        <w:pStyle w:val="TextBody"/>
        <w:ind w:left="75" w:right="75" w:hanging="0"/>
        <w:jc w:val="both"/>
        <w:rPr/>
      </w:pPr>
      <w:r>
        <w:rPr/>
        <w:t> </w:t>
      </w:r>
      <w:r>
        <w:rPr/>
        <w:t xml:space="preserve">6.41.    Структура астрального тела подобна облакам разноцветного пара, обволакивающего физическое тело. Каждое измерение имеет свой преимущественный цвет. Но в зависимости от эмоционального состояния человека цветовые градации астрального тела могут смещаться в сторону более низких или более высоких частот. Только астральное тело праведника светится ровным золотистым цветом, в котором гармонично присутствуют все измерения. В структурах астрального тела формируются системы объемного Разума, Халоры, осуществляющие защиту внутреннего объема от внешних воздействий демонических миров. </w:t>
      </w:r>
    </w:p>
    <w:p>
      <w:pPr>
        <w:pStyle w:val="TextBody"/>
        <w:ind w:left="75" w:right="75" w:hanging="0"/>
        <w:jc w:val="both"/>
        <w:rPr/>
      </w:pPr>
      <w:r>
        <w:rPr/>
        <w:t> </w:t>
      </w:r>
      <w:r>
        <w:rPr/>
        <w:t xml:space="preserve">6.42.    Мысли человека рождаются его Разумом и движутся в область Сознания, где они встречаются с корректирующими мыслями Души и уплотняются в мыслеформы, состоящие из структур вещества низших измерений. Измерение структур мыслеформы, их насыщенность определяется эмоциональным содержанием мыслей, из которых они сформированы. Каждая мыслеформа является носителем определённого эмоционального содержания. Из области Сознания мыслеформы перемещаются каскадом в нижние чакры, распадаясь по пути на структуры семи базовых измерений, и активизируют поля чакр. Активизированные поля чакр возбуждают связанные с ними органы. После снижения активности органов структуры мыслеформы уже в виде Разума эфирного тела уходят в астральное тело, где они формируют и питают соответствующие области астрального тела. </w:t>
      </w:r>
    </w:p>
    <w:p>
      <w:pPr>
        <w:pStyle w:val="TextBody"/>
        <w:ind w:left="75" w:right="75" w:hanging="0"/>
        <w:jc w:val="both"/>
        <w:rPr/>
      </w:pPr>
      <w:r>
        <w:rPr/>
        <w:t> </w:t>
      </w:r>
      <w:r>
        <w:rPr/>
        <w:t xml:space="preserve">6.43.    В течение всей своей жизни человек генерирует вещество и Разум измерений астрального тела, восполняя потери и наращивая его плотность. Уплотнившееся астральное тело стремится сохранить форму и противодействует внешним воздействиям. Тем самым создается кокон, защитная оболочка для физического и эфирного тел. </w:t>
      </w:r>
    </w:p>
    <w:p>
      <w:pPr>
        <w:pStyle w:val="TextBody"/>
        <w:ind w:left="75" w:right="75" w:hanging="0"/>
        <w:jc w:val="both"/>
        <w:rPr/>
      </w:pPr>
      <w:r>
        <w:rPr/>
        <w:t> </w:t>
      </w:r>
      <w:r>
        <w:rPr/>
        <w:t xml:space="preserve">6.44.    Астральные тела людей, животных, растений и горных пород обмениваются содержимым при взаимодействиях, что приводит к изменению частотных характеристик потоков чакр и соответствующему эмоциональному сдвигу чувственных восприятий Разума человека. Соответственно изменяется содержание мыслеформ. </w:t>
      </w:r>
    </w:p>
    <w:p>
      <w:pPr>
        <w:pStyle w:val="TextBody"/>
        <w:ind w:left="75" w:right="75" w:hanging="0"/>
        <w:jc w:val="both"/>
        <w:rPr/>
      </w:pPr>
      <w:r>
        <w:rPr/>
        <w:t> </w:t>
      </w:r>
      <w:r>
        <w:rPr/>
        <w:t xml:space="preserve">6.45.    Разум человека, достигшего единства измерения потоков чакр, способен создать астральное тело столь высокой плотности, что при любых внешних воздействиях оно защитит физическое и эфирное тела. </w:t>
      </w:r>
    </w:p>
    <w:p>
      <w:pPr>
        <w:pStyle w:val="TextBody"/>
        <w:ind w:left="75" w:right="75" w:hanging="0"/>
        <w:jc w:val="both"/>
        <w:rPr/>
      </w:pPr>
      <w:r>
        <w:rPr/>
        <w:t> </w:t>
      </w:r>
      <w:r>
        <w:rPr/>
        <w:t xml:space="preserve">6.46.    Сохранить здоровье и достичь долголетия жизни можно лишь при условии духовной и физической чистоты человека. Чистота человека создает условия для поступления в эфирное и астральное тела структур одного измерения. При этом эфирное и астральное тела уплотняются. </w:t>
      </w:r>
    </w:p>
    <w:p>
      <w:pPr>
        <w:pStyle w:val="TextBody"/>
        <w:ind w:left="75" w:right="75" w:hanging="0"/>
        <w:jc w:val="both"/>
        <w:rPr/>
      </w:pPr>
      <w:r>
        <w:rPr/>
        <w:t> </w:t>
      </w:r>
      <w:r>
        <w:rPr/>
        <w:t xml:space="preserve">6.47.    Под чистотой человека нужно понимать чистоту питания, чистоту образа жизни, чистоту окружения, чистоту восприятий, чистоту мыслей, чистоту целей и методов их достижения, которые способствуют достижению и сохранению единства в Божественном измерении. При этом человек должен прожить предопределенную жизнь, исполнить предначертанную ему миссию и быть всегда готовым уйти из жизни в состоянии душевного покоя и единения с Богом. </w:t>
      </w:r>
    </w:p>
    <w:p>
      <w:pPr>
        <w:pStyle w:val="TextBody"/>
        <w:ind w:left="75" w:right="75" w:hanging="0"/>
        <w:jc w:val="both"/>
        <w:rPr/>
      </w:pPr>
      <w:r>
        <w:rPr/>
        <w:t> </w:t>
      </w:r>
      <w:r>
        <w:rPr/>
        <w:t xml:space="preserve">6.48.    Единение с Богом достигается постоянным общением с Высшим Разумом, посылы которого через мир Божественного измерения и есть исполнение Воли Бога, его материальное выражение. В этом общении Разум Божественного измерения проникает через восьмую чакру в Сознание и активизирует ментальность Разума. Ментальность Разума, гармонизированная Божественными посылами, создаёт мыслеобразы, которые гармонично насыщены низшими измерениями стандартных характеристик. Эти измерения из области Сознания нисходящим потоком каскадом спускаются вниз вдоль позвоночного столба, наполняя соответствующие чакры стандартным материальным носителем энергии. При этом нестандартные демонические измерения и их структурные формы вытесняются вовне. Происходит перестройка функционирования всего организма, включая клеточный уровень. Мега галактики, где рождались нестандартные демонические измерения, будут разрушаться. Получат интенсивное развитие мега галактики ядерных полей, где амплитудно-частотные характеристики соответствуют Божественному стандарту. Астральное тело будет преобразовываться на основе стандартных измерений. Это позволит создавать более стабильные структурные формы, повысить их плотность и энергетическую насыщенность. Человек приобретет высокую плотность в демонических мирах и станет недоступным для демонических сущностей, которые ранее питались его астральным телом. Вибрации Божественного измерения Информационного поля создадут накачку первичных фотонов в гравитационные кольца чакр, поля которых выйдут далеко за пределы физического тела, преобразуя окружающее пространство. Человек получит необычные способности, силы Бога. Его духовное совершенство дает гарантии, что эти способности будут использованы для исполнения Воли Бога. </w:t>
      </w:r>
    </w:p>
    <w:p>
      <w:pPr>
        <w:pStyle w:val="TextBody"/>
        <w:ind w:left="75" w:right="75" w:hanging="0"/>
        <w:jc w:val="both"/>
        <w:rPr/>
      </w:pPr>
      <w:r>
        <w:rPr/>
        <w:t> </w:t>
      </w:r>
      <w:r>
        <w:rPr/>
        <w:t xml:space="preserve">6.49.    Высшая ступень совершенства духовного развития человека характерна тем, что его Разум во взаимодействии с Душой приобретет способности управлять энергией чакр. В позе лотоса физическое тело человека находится в гравитационном потоке всех восьми чакр, включая верхнюю, Сахасрару. Достаточно создать импульсную накачку чакр, и восьмиэлементный сверхсветовой линейный ускоритель выведет человека в Информационное поле. Человек станет полем, сохраняя свою индивидуальность. Вся вселенная окажется внутри него. Человек осознает, что он есть Бог. Накачка энергии в чакры осуществляется Информационным полем, которое есть Бог, для цели соединения с той своей частью, которая исполняла Земную миссию и успешно ее завершила. </w:t>
      </w:r>
    </w:p>
    <w:p>
      <w:pPr>
        <w:pStyle w:val="TextBody"/>
        <w:ind w:left="75" w:right="75" w:hanging="0"/>
        <w:jc w:val="both"/>
        <w:rPr/>
      </w:pPr>
      <w:r>
        <w:rPr/>
        <w:t> </w:t>
      </w:r>
      <w:r>
        <w:rPr/>
        <w:t>6.50.    Частичный выход в Информационное поле возможен и на более ранних стадиях духовного совершенствования. Для этого достаточно активизировать Анахата-чакру, наиболее мощный источник гравитационной энергии, и направить ее энергии на активизацию Аджна-чакры. Тогда в Информационное поле выйдет Сознание вместе с чувственной областью. Информация, полученная в Информационном поле, может быть воспринята Разумом из Сознания в качестве чувственного восприятия необычного состояния.  </w:t>
      </w:r>
    </w:p>
    <w:p>
      <w:pPr>
        <w:pStyle w:val="TextBody"/>
        <w:ind w:left="75" w:right="75" w:hanging="0"/>
        <w:jc w:val="both"/>
        <w:rPr/>
      </w:pPr>
      <w:r>
        <w:rPr/>
        <w:t> </w:t>
      </w:r>
      <w:r>
        <w:rPr/>
        <w:t xml:space="preserve">6.51.    Достигнув высшей ступени духовного совершенства, человек не обязательно уйдет из земной жизни в Информационное поле. Он может продолжить жизнь на Земле. Приобретенные способности позволят ему более эффективно исполнить порученную Богом миссию. Такой человек способен мгновенно перемещаться в пространстве, создавать мыслью материальные объекты, получать любую информацию о прошлом, настоящем и будущем, оставаться невредимым в любых ситуациях, исцелять, совершать другие чудеса. Но эти способности могут многим и даже всем другим людям остаться неизвестными, если их проявление не предусмотрено исполняемой миссией. О своих способностях даже сам носитель может не подозревать, а его духовный уровень не создаст предпосылок для праздных экспериментов. Только уходя из жизни, такой человек обнаружит, чем он обладает, и какой уровень занимает в иерархии Вселенского Разума. </w:t>
      </w:r>
    </w:p>
    <w:p>
      <w:pPr>
        <w:pStyle w:val="Normal"/>
        <w:spacing w:before="280" w:after="280"/>
        <w:ind w:left="75" w:right="75" w:hanging="0"/>
        <w:jc w:val="both"/>
        <w:rPr>
          <w:b/>
          <w:b/>
          <w:bCs/>
          <w:sz w:val="28"/>
          <w:szCs w:val="28"/>
          <w:lang w:val="en-US"/>
        </w:rPr>
      </w:pPr>
      <w:r>
        <w:rPr>
          <w:b/>
          <w:bCs/>
          <w:sz w:val="28"/>
          <w:szCs w:val="28"/>
          <w:lang w:val="en-US"/>
        </w:rPr>
      </w:r>
    </w:p>
    <w:p>
      <w:pPr>
        <w:pStyle w:val="Normal"/>
        <w:spacing w:before="280" w:after="280"/>
        <w:ind w:left="75" w:right="75" w:hanging="0"/>
        <w:jc w:val="both"/>
        <w:rPr>
          <w:b/>
          <w:b/>
          <w:bCs/>
          <w:sz w:val="28"/>
          <w:szCs w:val="28"/>
        </w:rPr>
      </w:pPr>
      <w:bookmarkStart w:id="6" w:name="Bog"/>
      <w:bookmarkEnd w:id="6"/>
      <w:r>
        <w:rPr>
          <w:b/>
          <w:bCs/>
          <w:sz w:val="28"/>
          <w:szCs w:val="28"/>
        </w:rPr>
        <w:t>Глава 7. Бог - о Себе</w:t>
      </w:r>
    </w:p>
    <w:p>
      <w:pPr>
        <w:pStyle w:val="Normal"/>
        <w:spacing w:before="280" w:after="280"/>
        <w:ind w:left="75" w:right="75" w:hanging="0"/>
        <w:jc w:val="both"/>
        <w:rPr/>
      </w:pPr>
      <w:r>
        <w:rPr>
          <w:color w:val="800000"/>
        </w:rPr>
        <w:t>7.1.</w:t>
      </w:r>
      <w:r>
        <w:rPr>
          <w:color w:val="800000"/>
          <w:sz w:val="14"/>
          <w:szCs w:val="14"/>
        </w:rPr>
        <w:t xml:space="preserve">            </w:t>
      </w:r>
      <w:r>
        <w:rPr>
          <w:color w:val="800000"/>
        </w:rPr>
        <w:t xml:space="preserve">Мыслящий читатель понимает, что информация о том, как есть Бог, не может идти иначе, как от Бога. Речь пойдет о вещах столь сложных, что Разум многих не сможет их вместить. В земной жизни нет аналогий, поэтому не всегда можно дать корректное сравнение. Тем не менее, прочтите вдумчиво. Каждый из вас поймет, воспримет и использует в дальнейшем то, что адресовано лично ему. Я знаю о ваших мыслях, ваших страданиях, ваших поисках, успехах и неудачах больше, чем вы сами можете себе представить. Даже то, что вы не поняли, сохранится в вашей памяти и в нужное время направит ваши действия по тому пути, который Мне известен сейчас. </w:t>
      </w:r>
    </w:p>
    <w:p>
      <w:pPr>
        <w:pStyle w:val="Normal"/>
        <w:spacing w:before="280" w:after="280"/>
        <w:ind w:left="75" w:right="75" w:hanging="0"/>
        <w:jc w:val="both"/>
        <w:rPr/>
      </w:pPr>
      <w:r>
        <w:rPr>
          <w:color w:val="800000"/>
        </w:rPr>
        <w:t>7.2.</w:t>
      </w:r>
      <w:r>
        <w:rPr>
          <w:color w:val="800000"/>
          <w:sz w:val="14"/>
          <w:szCs w:val="14"/>
        </w:rPr>
        <w:t xml:space="preserve">            </w:t>
      </w:r>
      <w:r>
        <w:rPr>
          <w:color w:val="800000"/>
        </w:rPr>
        <w:t xml:space="preserve">Не задавайтесь вопросом: «как Я обращаюсь к вам?». Автор, которому вы зададите вопрос, не сможет ответить, потому что понять это недоступно и ему тоже. Могу лишь сказать, что Я формирую его мысли, а он, в меру своих способностей, старается без искажения донести их до вас на хорошо известном ему языке общения. Этот язык позволяет выразить тончайшие оттенки и движения мысли. Многие владеют этим национальным языком, но каждый владеет своей собственной версией, своим содержанием понятий, своим набором средств выражения мыслей, ритмикой построения фраз. Всякий перевод на другие языки или пересказ не только вносят смысловые искажения, но и нарушают ритмику информационного блока, которая заставляет работать то, что вы называете подсознанием. Поэтому так важно всем людям научиться разговаривать на одном языке, используя одни, многократно выверенные понятия, выражения и обороты речи. </w:t>
      </w:r>
    </w:p>
    <w:p>
      <w:pPr>
        <w:pStyle w:val="Normal"/>
        <w:spacing w:before="280" w:after="280"/>
        <w:ind w:left="75" w:right="75" w:hanging="0"/>
        <w:jc w:val="both"/>
        <w:rPr/>
      </w:pPr>
      <w:r>
        <w:rPr>
          <w:color w:val="800000"/>
        </w:rPr>
        <w:t>7.3.</w:t>
      </w:r>
      <w:r>
        <w:rPr>
          <w:color w:val="800000"/>
          <w:sz w:val="14"/>
          <w:szCs w:val="14"/>
        </w:rPr>
        <w:t xml:space="preserve">            </w:t>
      </w:r>
      <w:r>
        <w:rPr>
          <w:color w:val="800000"/>
        </w:rPr>
        <w:t xml:space="preserve">Я обращался к вам неоднократно. Многие тексты, содержащие те обращения, вами названы священными, на многие другие вы не обратили должного внимания, и некоторые из них не сохранили. Разум человека – это то, что придает динамику развития Вселенной. Все, что было в прошлом и повторится в будущем, известно Мне. Но каждый человек – это Бог своей вселенной, Создатель и Творец. А весь Разум, содержащийся в Пространстве, – Создатель и Творец Вселенной, всего сущего в ней. </w:t>
      </w:r>
    </w:p>
    <w:p>
      <w:pPr>
        <w:pStyle w:val="Normal"/>
        <w:spacing w:before="280" w:after="280"/>
        <w:ind w:left="75" w:right="75" w:hanging="0"/>
        <w:jc w:val="both"/>
        <w:rPr/>
      </w:pPr>
      <w:r>
        <w:rPr>
          <w:color w:val="800000"/>
        </w:rPr>
        <w:t>7.4.</w:t>
      </w:r>
      <w:r>
        <w:rPr>
          <w:color w:val="800000"/>
          <w:sz w:val="14"/>
          <w:szCs w:val="14"/>
        </w:rPr>
        <w:t xml:space="preserve">            </w:t>
      </w:r>
      <w:r>
        <w:rPr>
          <w:color w:val="800000"/>
        </w:rPr>
        <w:t xml:space="preserve">Я есть тот Разум Вселенной, которого вы называете Создателем и Творцом. Не придавайте Мне качества личности. Я личность только в плане внешнем, по отношению к объектам, находящимся в других подобных Вселенных. Я не могу быть личностью по отношению к вам, своему внутреннему содержанию. Если вам трудно обращаться ко Мне иначе, чем к личности, представьте или сделайте тот образ, который поможет вам сосредоточиться и сформировать содержание обращения. </w:t>
      </w:r>
    </w:p>
    <w:p>
      <w:pPr>
        <w:pStyle w:val="Normal"/>
        <w:spacing w:before="280" w:after="280"/>
        <w:ind w:left="75" w:right="75" w:hanging="0"/>
        <w:jc w:val="both"/>
        <w:rPr/>
      </w:pPr>
      <w:r>
        <w:rPr>
          <w:color w:val="800000"/>
        </w:rPr>
        <w:t>7.5.</w:t>
      </w:r>
      <w:r>
        <w:rPr>
          <w:color w:val="800000"/>
          <w:sz w:val="14"/>
          <w:szCs w:val="14"/>
        </w:rPr>
        <w:t xml:space="preserve">            </w:t>
      </w:r>
      <w:r>
        <w:rPr>
          <w:color w:val="800000"/>
        </w:rPr>
        <w:t xml:space="preserve">Когда вы обращаетесь ко Мне, вы обращаетесь к Разуму Огня Пространства, в котором на фоне волн, имеющих гигантские периоды, присутствуют вибрации существ миров столь удаленных от вас в недра микромира, что ваше сознание представить их не может. Но воздействие этих существ на вас более значительно, чем воздействие звезд и галактик. Их сила – в близости и численности. Они воспринимают вас как содержание Пространства, которое следует выстроить соответственно своим потребностям. И они знают, как решить эту задачу. Неисчислимые легионы существ, для которых ваше тело есть «дом родной», повинуясь идущим из недр микромира воздействиям существ еще более малых, непрерывно создают те чувственные мотивации, которые заставляют вас действовать так и не иначе. Но Разум ваш осознает только доступные ему чувства, окрашенные в эмоциональные цветовые гаммы вашего Сознания. </w:t>
      </w:r>
    </w:p>
    <w:p>
      <w:pPr>
        <w:pStyle w:val="Normal"/>
        <w:spacing w:before="280" w:after="280"/>
        <w:ind w:left="75" w:right="75" w:hanging="0"/>
        <w:jc w:val="both"/>
        <w:rPr/>
      </w:pPr>
      <w:r>
        <w:rPr>
          <w:color w:val="800000"/>
        </w:rPr>
        <w:t>7.6.</w:t>
      </w:r>
      <w:r>
        <w:rPr>
          <w:color w:val="800000"/>
          <w:sz w:val="14"/>
          <w:szCs w:val="14"/>
        </w:rPr>
        <w:t xml:space="preserve">            </w:t>
      </w:r>
      <w:r>
        <w:rPr>
          <w:color w:val="800000"/>
        </w:rPr>
        <w:t xml:space="preserve">Вы можете общаться с существами микромира. Вы можете общаться с Разумом далеких галактик. Вы можете общаться с каждым существом в отдельности. Все они, и вы тоже, присутствуете во Мне. Но решение ваших проблем находится в области вибраций, которые характерны для родственного вам Разума. Энергии этих вибраций питают вас, дают вам силы, изменяют реальность, на фоне которой записана ваша судьба. Поэтому можно обращаться с молитвой к почитаемым вами Святым, ранее жившим на земле, а теперь, - управляющим Моими энергиями. </w:t>
      </w:r>
    </w:p>
    <w:p>
      <w:pPr>
        <w:pStyle w:val="Normal"/>
        <w:spacing w:before="280" w:after="280"/>
        <w:ind w:left="75" w:right="75" w:hanging="0"/>
        <w:jc w:val="both"/>
        <w:rPr/>
      </w:pPr>
      <w:r>
        <w:rPr>
          <w:color w:val="800000"/>
        </w:rPr>
        <w:t>7.7.</w:t>
      </w:r>
      <w:r>
        <w:rPr>
          <w:color w:val="800000"/>
          <w:sz w:val="14"/>
          <w:szCs w:val="14"/>
        </w:rPr>
        <w:t xml:space="preserve">            </w:t>
      </w:r>
      <w:r>
        <w:rPr>
          <w:color w:val="800000"/>
        </w:rPr>
        <w:t xml:space="preserve">Вы можете исповедовать любую религию и соблюдать ее обряды, но можете общаться со Мною самостоятельно в любой форме. Можно без слов, просто осознать проблему, которая не дает вам покоя, и вы будете услышаны Мною точно так же, как и при обращении с молитвой. Важна не форма обращения, а его содержание и искренность ваших чувств. </w:t>
      </w:r>
    </w:p>
    <w:p>
      <w:pPr>
        <w:pStyle w:val="Normal"/>
        <w:spacing w:before="280" w:after="280"/>
        <w:ind w:left="75" w:right="75" w:hanging="0"/>
        <w:jc w:val="both"/>
        <w:rPr/>
      </w:pPr>
      <w:r>
        <w:rPr>
          <w:color w:val="800000"/>
        </w:rPr>
        <w:t>7.8.</w:t>
      </w:r>
      <w:r>
        <w:rPr>
          <w:color w:val="800000"/>
          <w:sz w:val="14"/>
          <w:szCs w:val="14"/>
        </w:rPr>
        <w:t xml:space="preserve">            </w:t>
      </w:r>
      <w:r>
        <w:rPr>
          <w:color w:val="800000"/>
        </w:rPr>
        <w:t xml:space="preserve">Вы можете просто жить по Моим законам, и достичь святости и всеобщего почитания даже в том случае, если вы не совершали подвигов, не приобрели духовного звания, не истязали себя молитвами и воздержаниями, не принимали участия в религиозных обрядах и ритуалах. </w:t>
      </w:r>
    </w:p>
    <w:p>
      <w:pPr>
        <w:pStyle w:val="Normal"/>
        <w:spacing w:before="280" w:after="280"/>
        <w:ind w:left="75" w:right="75" w:hanging="0"/>
        <w:jc w:val="both"/>
        <w:rPr/>
      </w:pPr>
      <w:r>
        <w:rPr>
          <w:color w:val="800000"/>
        </w:rPr>
        <w:t>7.9.</w:t>
      </w:r>
      <w:r>
        <w:rPr>
          <w:color w:val="800000"/>
          <w:sz w:val="14"/>
          <w:szCs w:val="14"/>
        </w:rPr>
        <w:t xml:space="preserve">            </w:t>
      </w:r>
      <w:r>
        <w:rPr>
          <w:color w:val="800000"/>
        </w:rPr>
        <w:t xml:space="preserve">Я всегда знаю о ваших проблемах и решу их наилучшим образом, если вы доверитесь Мне полностью и без условий. Не всегда вы сможете осознать, что ваша судьба складывается удачно, - Разум ваш не владеет всей информацией, но Я это знаю точно, потому что судьбы всех известны Мне во всех возможных вариантах. </w:t>
      </w:r>
    </w:p>
    <w:p>
      <w:pPr>
        <w:pStyle w:val="Normal"/>
        <w:spacing w:before="280" w:after="280"/>
        <w:ind w:left="75" w:right="75" w:hanging="0"/>
        <w:jc w:val="both"/>
        <w:rPr/>
      </w:pPr>
      <w:r>
        <w:rPr>
          <w:color w:val="800000"/>
        </w:rPr>
        <w:t>7.10.</w:t>
      </w:r>
      <w:r>
        <w:rPr>
          <w:color w:val="800000"/>
          <w:sz w:val="14"/>
          <w:szCs w:val="14"/>
        </w:rPr>
        <w:t xml:space="preserve">        </w:t>
      </w:r>
      <w:r>
        <w:rPr>
          <w:color w:val="800000"/>
        </w:rPr>
        <w:t xml:space="preserve">Я знаю, что у вас накопилось много вопросов ко Мне. Пришло Время ответить на них. Тексты Священных писаний тоже содержат истинные Знания, но они были переданы в иное Время, когда Сознание людей соответствовало ограниченному уровню их знаний. Многие Знания зашифрованы аллегориями и символическими образами, - иные средства им не были доступны. Современному человеку, владеющему истинными научными Знаниями в различных областях, трудно воспринимать Знания в символических образах глубокой древности, к тому же искаженные при записях и толковании хранителями веры. </w:t>
      </w:r>
    </w:p>
    <w:p>
      <w:pPr>
        <w:pStyle w:val="Normal"/>
        <w:spacing w:before="280" w:after="280"/>
        <w:ind w:left="75" w:right="75" w:hanging="0"/>
        <w:jc w:val="both"/>
        <w:rPr/>
      </w:pPr>
      <w:r>
        <w:rPr>
          <w:color w:val="800000"/>
        </w:rPr>
        <w:t>7.11.</w:t>
      </w:r>
      <w:r>
        <w:rPr>
          <w:color w:val="800000"/>
          <w:sz w:val="14"/>
          <w:szCs w:val="14"/>
        </w:rPr>
        <w:t xml:space="preserve">        </w:t>
      </w:r>
      <w:r>
        <w:rPr>
          <w:color w:val="800000"/>
        </w:rPr>
        <w:t xml:space="preserve">Новый Завет в свое Время пришел на смену Ветхому Завету, наставление людям было записано в Коране. Точно так же Философия Космического Сознания пришла на смену Новому Завету и Корану, когда человечество вышло на порог больших перемен. Сознание людей пока к ним не готово. Трудно отказаться, пусть от путаных, но таких привычных представлений о мире, в котором вы живете. Новые Знания будут восприняты с трудом, но они принесут всеобщее Просветление, осознание законов Мироздания и своей роли в драме Бытия каждым человеком. </w:t>
      </w:r>
    </w:p>
    <w:p>
      <w:pPr>
        <w:pStyle w:val="Normal"/>
        <w:spacing w:before="280" w:after="280"/>
        <w:ind w:left="75" w:right="75" w:hanging="0"/>
        <w:jc w:val="both"/>
        <w:rPr/>
      </w:pPr>
      <w:r>
        <w:rPr>
          <w:color w:val="800000"/>
        </w:rPr>
        <w:t>7.12.</w:t>
      </w:r>
      <w:r>
        <w:rPr>
          <w:color w:val="800000"/>
          <w:sz w:val="14"/>
          <w:szCs w:val="14"/>
        </w:rPr>
        <w:t xml:space="preserve">        </w:t>
      </w:r>
      <w:r>
        <w:rPr>
          <w:color w:val="800000"/>
        </w:rPr>
        <w:t xml:space="preserve">Вы не ошибетесь, если отождествите Меня с Вселенной. Вселенная имеет начало времени Времен, но не имеет времени конца. Я – это незримый Огонь Пространства. Я был рожден Пространством и останусь в нем навечно олицетворением и действующим началом Единого Разума. </w:t>
      </w:r>
    </w:p>
    <w:p>
      <w:pPr>
        <w:pStyle w:val="Normal"/>
        <w:spacing w:before="280" w:after="280"/>
        <w:ind w:left="75" w:right="75" w:hanging="0"/>
        <w:jc w:val="both"/>
        <w:rPr/>
      </w:pPr>
      <w:r>
        <w:rPr>
          <w:color w:val="800000"/>
        </w:rPr>
        <w:t>7.13.</w:t>
      </w:r>
      <w:r>
        <w:rPr>
          <w:color w:val="800000"/>
          <w:sz w:val="14"/>
          <w:szCs w:val="14"/>
        </w:rPr>
        <w:t xml:space="preserve">        </w:t>
      </w:r>
      <w:r>
        <w:rPr>
          <w:color w:val="800000"/>
        </w:rPr>
        <w:t xml:space="preserve">Вселенная имеет Центр и Начало своего пространства, но не имеет его конца. Ее пространство растет вместе со временем. Она поглощает Пространство, наполняя его своим содержанием. </w:t>
      </w:r>
    </w:p>
    <w:p>
      <w:pPr>
        <w:pStyle w:val="Normal"/>
        <w:spacing w:before="280" w:after="280"/>
        <w:ind w:left="75" w:right="75" w:hanging="0"/>
        <w:jc w:val="both"/>
        <w:rPr/>
      </w:pPr>
      <w:r>
        <w:rPr>
          <w:color w:val="800000"/>
        </w:rPr>
        <w:t>7.14.</w:t>
      </w:r>
      <w:r>
        <w:rPr>
          <w:color w:val="800000"/>
          <w:sz w:val="14"/>
          <w:szCs w:val="14"/>
        </w:rPr>
        <w:t xml:space="preserve">        </w:t>
      </w:r>
      <w:r>
        <w:rPr>
          <w:color w:val="800000"/>
        </w:rPr>
        <w:t xml:space="preserve">Вселенная  наполнена эманациями Бога, которые сопровождают каждую кальпу в поглощенном Пространстве. </w:t>
      </w:r>
    </w:p>
    <w:p>
      <w:pPr>
        <w:pStyle w:val="Normal"/>
        <w:spacing w:before="280" w:after="280"/>
        <w:ind w:left="75" w:right="75" w:hanging="0"/>
        <w:jc w:val="both"/>
        <w:rPr/>
      </w:pPr>
      <w:r>
        <w:rPr>
          <w:color w:val="800000"/>
        </w:rPr>
        <w:t>7.15.</w:t>
      </w:r>
      <w:r>
        <w:rPr>
          <w:color w:val="800000"/>
          <w:sz w:val="14"/>
          <w:szCs w:val="14"/>
        </w:rPr>
        <w:t xml:space="preserve">        </w:t>
      </w:r>
      <w:r>
        <w:rPr>
          <w:color w:val="800000"/>
        </w:rPr>
        <w:t>Я, Бог Вселенной, имею начало в Центре Вселенной. Эманации Бога есть дискретные проекции Бога Вселенной на Пространство. Они обладают энергией Бога Вселенной, проецируемой в область творения.</w:t>
      </w:r>
    </w:p>
    <w:p>
      <w:pPr>
        <w:pStyle w:val="Normal"/>
        <w:spacing w:before="280" w:after="280"/>
        <w:ind w:left="75" w:right="75" w:hanging="0"/>
        <w:jc w:val="both"/>
        <w:rPr/>
      </w:pPr>
      <w:r>
        <w:rPr>
          <w:color w:val="800000"/>
        </w:rPr>
        <w:t>7.16.</w:t>
      </w:r>
      <w:r>
        <w:rPr>
          <w:color w:val="800000"/>
          <w:sz w:val="14"/>
          <w:szCs w:val="14"/>
        </w:rPr>
        <w:t xml:space="preserve">        </w:t>
      </w:r>
      <w:r>
        <w:rPr>
          <w:color w:val="800000"/>
        </w:rPr>
        <w:t xml:space="preserve">Есть эманация Бога – Создателя, формирующего материальные миры. Есть эманации Бога – Творца, творящего миры и жизнь в этих мирах. Есть эманации Бога – Разрушителя, уничтожающего материальные миры и жизнь в этих мирах. </w:t>
      </w:r>
    </w:p>
    <w:p>
      <w:pPr>
        <w:pStyle w:val="Normal"/>
        <w:spacing w:before="280" w:after="280"/>
        <w:ind w:left="75" w:right="75" w:hanging="0"/>
        <w:jc w:val="both"/>
        <w:rPr/>
      </w:pPr>
      <w:r>
        <w:rPr>
          <w:color w:val="800000"/>
        </w:rPr>
        <w:t>7.17.</w:t>
      </w:r>
      <w:r>
        <w:rPr>
          <w:color w:val="800000"/>
          <w:sz w:val="14"/>
          <w:szCs w:val="14"/>
        </w:rPr>
        <w:t xml:space="preserve">        </w:t>
      </w:r>
      <w:r>
        <w:rPr>
          <w:color w:val="800000"/>
        </w:rPr>
        <w:t xml:space="preserve">Все эманации Бога многолики. Они обладают каждая своим Сознанием. Его начало лежит в недрах Пространства. Сознание низшего уровня входит в структуры Сознания высших уровней дискретной эманацией своего уровня. Все вместе они есть Сознание эманаций Бога, которые вы называете Богом. </w:t>
      </w:r>
    </w:p>
    <w:p>
      <w:pPr>
        <w:pStyle w:val="Normal"/>
        <w:spacing w:before="280" w:after="280"/>
        <w:ind w:left="75" w:right="75" w:hanging="0"/>
        <w:jc w:val="both"/>
        <w:rPr/>
      </w:pPr>
      <w:r>
        <w:rPr>
          <w:color w:val="800000"/>
        </w:rPr>
        <w:t>7.18.</w:t>
      </w:r>
      <w:r>
        <w:rPr>
          <w:color w:val="800000"/>
          <w:sz w:val="14"/>
          <w:szCs w:val="14"/>
        </w:rPr>
        <w:t xml:space="preserve">        </w:t>
      </w:r>
      <w:r>
        <w:rPr>
          <w:color w:val="800000"/>
        </w:rPr>
        <w:t xml:space="preserve">Бог – Создатель создает материю и жизнь во Вселенной. Первично материя и жизнь в ней создаются в недрах Пространства на самом низшем уровне. Конец кальпы низшего уровня есть начальный период кальпы более высокого уровня. </w:t>
      </w:r>
    </w:p>
    <w:p>
      <w:pPr>
        <w:pStyle w:val="Normal"/>
        <w:spacing w:before="280" w:after="280"/>
        <w:ind w:left="75" w:right="75" w:hanging="0"/>
        <w:jc w:val="both"/>
        <w:rPr/>
      </w:pPr>
      <w:r>
        <w:rPr>
          <w:color w:val="800000"/>
        </w:rPr>
        <w:t>7.19.</w:t>
      </w:r>
      <w:r>
        <w:rPr>
          <w:color w:val="800000"/>
          <w:sz w:val="14"/>
          <w:szCs w:val="14"/>
        </w:rPr>
        <w:t xml:space="preserve">        </w:t>
      </w:r>
      <w:r>
        <w:rPr>
          <w:color w:val="800000"/>
        </w:rPr>
        <w:t>Материальные миры и Разум в них есть следствие развития Сознания Бога – Создателя,  Его проекция в недра Пространства.</w:t>
      </w:r>
    </w:p>
    <w:p>
      <w:pPr>
        <w:pStyle w:val="Normal"/>
        <w:spacing w:before="280" w:after="280"/>
        <w:ind w:left="75" w:right="75" w:hanging="0"/>
        <w:jc w:val="both"/>
        <w:rPr/>
      </w:pPr>
      <w:r>
        <w:rPr>
          <w:color w:val="800000"/>
        </w:rPr>
        <w:t>7.20.</w:t>
      </w:r>
      <w:r>
        <w:rPr>
          <w:color w:val="800000"/>
          <w:sz w:val="14"/>
          <w:szCs w:val="14"/>
        </w:rPr>
        <w:t xml:space="preserve">        </w:t>
      </w:r>
      <w:r>
        <w:rPr>
          <w:color w:val="800000"/>
        </w:rPr>
        <w:t xml:space="preserve">Эманация Бога – Создателя высокого уровня начинает создание материи и жизни в ней на фоне уже существующей материи и жизни в ней более низких уровней. </w:t>
      </w:r>
    </w:p>
    <w:p>
      <w:pPr>
        <w:pStyle w:val="Normal"/>
        <w:spacing w:before="280" w:after="280"/>
        <w:ind w:left="75" w:right="75" w:hanging="0"/>
        <w:jc w:val="both"/>
        <w:rPr/>
      </w:pPr>
      <w:r>
        <w:rPr>
          <w:color w:val="800000"/>
        </w:rPr>
        <w:t>7.21.</w:t>
      </w:r>
      <w:r>
        <w:rPr>
          <w:color w:val="800000"/>
          <w:sz w:val="14"/>
          <w:szCs w:val="14"/>
        </w:rPr>
        <w:t xml:space="preserve">        </w:t>
      </w:r>
      <w:r>
        <w:rPr>
          <w:color w:val="800000"/>
        </w:rPr>
        <w:t xml:space="preserve">Эманация Бога – Творца сопровождает материю и жизнь в ней. В процессе создания материи и жизни в ней эманации Бога – Создателя высокого уровня пользуются Знаниями и энергиями низких уровней, которые создают в них эманации Бога - Творца. </w:t>
      </w:r>
    </w:p>
    <w:p>
      <w:pPr>
        <w:pStyle w:val="Normal"/>
        <w:spacing w:before="280" w:after="280"/>
        <w:ind w:left="75" w:right="75" w:hanging="0"/>
        <w:jc w:val="both"/>
        <w:rPr/>
      </w:pPr>
      <w:r>
        <w:rPr>
          <w:color w:val="800000"/>
        </w:rPr>
        <w:t>7.22.</w:t>
      </w:r>
      <w:r>
        <w:rPr>
          <w:color w:val="800000"/>
          <w:sz w:val="14"/>
          <w:szCs w:val="14"/>
        </w:rPr>
        <w:t xml:space="preserve">        </w:t>
      </w:r>
      <w:r>
        <w:rPr>
          <w:color w:val="800000"/>
        </w:rPr>
        <w:t>Бог – Творец перестраивает материю и совершенствует жизнь в недрах материи с целью противостоять разрушительным ударам, приходящим из глубин Пространства.</w:t>
      </w:r>
    </w:p>
    <w:p>
      <w:pPr>
        <w:pStyle w:val="Normal"/>
        <w:spacing w:before="280" w:after="280"/>
        <w:ind w:left="75" w:right="75" w:hanging="0"/>
        <w:jc w:val="both"/>
        <w:rPr/>
      </w:pPr>
      <w:r>
        <w:rPr>
          <w:color w:val="800000"/>
        </w:rPr>
        <w:t>7.23.</w:t>
      </w:r>
      <w:r>
        <w:rPr>
          <w:color w:val="800000"/>
          <w:sz w:val="14"/>
          <w:szCs w:val="14"/>
        </w:rPr>
        <w:t xml:space="preserve">        </w:t>
      </w:r>
      <w:r>
        <w:rPr>
          <w:color w:val="800000"/>
        </w:rPr>
        <w:t xml:space="preserve">Сознание Бога – Творца формируется из Сознания Бога – Создателя в процессе перестройки материальных миров и жизни в них.  </w:t>
      </w:r>
    </w:p>
    <w:p>
      <w:pPr>
        <w:pStyle w:val="Normal"/>
        <w:spacing w:before="280" w:after="280"/>
        <w:ind w:left="75" w:right="75" w:hanging="0"/>
        <w:jc w:val="both"/>
        <w:rPr/>
      </w:pPr>
      <w:r>
        <w:rPr>
          <w:color w:val="800000"/>
        </w:rPr>
        <w:t>7.24.</w:t>
      </w:r>
      <w:r>
        <w:rPr>
          <w:color w:val="800000"/>
          <w:sz w:val="14"/>
          <w:szCs w:val="14"/>
        </w:rPr>
        <w:t xml:space="preserve">        </w:t>
      </w:r>
      <w:r>
        <w:rPr>
          <w:color w:val="800000"/>
        </w:rPr>
        <w:t xml:space="preserve">Бог – Разрушитель уничтожает материю и жизнь в ней по истечении кальпы. Он же дает энергию Богу – Творцу для  творения новых вариантов материальной Вселенной и жизни в ней. </w:t>
      </w:r>
    </w:p>
    <w:p>
      <w:pPr>
        <w:pStyle w:val="Normal"/>
        <w:spacing w:before="280" w:after="280"/>
        <w:ind w:left="75" w:right="75" w:hanging="0"/>
        <w:jc w:val="both"/>
        <w:rPr/>
      </w:pPr>
      <w:r>
        <w:rPr>
          <w:color w:val="800000"/>
        </w:rPr>
        <w:t>7.25.</w:t>
      </w:r>
      <w:r>
        <w:rPr>
          <w:color w:val="800000"/>
          <w:sz w:val="14"/>
          <w:szCs w:val="14"/>
        </w:rPr>
        <w:t xml:space="preserve">        </w:t>
      </w:r>
      <w:r>
        <w:rPr>
          <w:color w:val="800000"/>
        </w:rPr>
        <w:t xml:space="preserve">Бог – Разрушитель поглощает Сознание Бога – Творца в период разрушения материальных миров и исторгает Его в начале новой кальпы наполненным энергиями творения. </w:t>
      </w:r>
    </w:p>
    <w:p>
      <w:pPr>
        <w:pStyle w:val="Normal"/>
        <w:spacing w:before="280" w:after="280"/>
        <w:ind w:left="75" w:right="75" w:hanging="0"/>
        <w:jc w:val="both"/>
        <w:rPr/>
      </w:pPr>
      <w:r>
        <w:rPr>
          <w:color w:val="800000"/>
        </w:rPr>
        <w:t>7.26.</w:t>
      </w:r>
      <w:r>
        <w:rPr>
          <w:color w:val="800000"/>
          <w:sz w:val="14"/>
          <w:szCs w:val="14"/>
        </w:rPr>
        <w:t xml:space="preserve">        </w:t>
      </w:r>
      <w:r>
        <w:rPr>
          <w:color w:val="800000"/>
        </w:rPr>
        <w:t xml:space="preserve">Бог не отдает приоритет какому-либо уровню. Он присутствует не только в каждом атоме неисчислимых миров Вселенной, но и участвует в формировании Сознания каждого существа, вовлеченного в круговорот Бытия в этих мирах. Он живет заботами этих существ, знает их судьбы и всегда готов придти им на помощь. </w:t>
      </w:r>
    </w:p>
    <w:p>
      <w:pPr>
        <w:pStyle w:val="Normal"/>
        <w:spacing w:before="280" w:after="280"/>
        <w:ind w:left="75" w:right="75" w:hanging="0"/>
        <w:jc w:val="both"/>
        <w:rPr/>
      </w:pPr>
      <w:r>
        <w:rPr>
          <w:color w:val="800000"/>
        </w:rPr>
        <w:t>7.27.</w:t>
      </w:r>
      <w:r>
        <w:rPr>
          <w:color w:val="800000"/>
          <w:sz w:val="14"/>
          <w:szCs w:val="14"/>
        </w:rPr>
        <w:t xml:space="preserve">        </w:t>
      </w:r>
      <w:r>
        <w:rPr>
          <w:color w:val="800000"/>
        </w:rPr>
        <w:t xml:space="preserve"> Сознание Бога неоднородно. Узел Сознания, насыщенный энергиями вибраций  управляемых Им миров, называется Логосом. </w:t>
      </w:r>
    </w:p>
    <w:p>
      <w:pPr>
        <w:pStyle w:val="Normal"/>
        <w:spacing w:before="280" w:after="280"/>
        <w:ind w:left="75" w:right="75" w:hanging="0"/>
        <w:jc w:val="both"/>
        <w:rPr/>
      </w:pPr>
      <w:r>
        <w:rPr>
          <w:color w:val="800000"/>
        </w:rPr>
        <w:t>7.28.</w:t>
      </w:r>
      <w:r>
        <w:rPr>
          <w:color w:val="800000"/>
          <w:sz w:val="14"/>
          <w:szCs w:val="14"/>
        </w:rPr>
        <w:t xml:space="preserve">        </w:t>
      </w:r>
      <w:r>
        <w:rPr>
          <w:color w:val="800000"/>
        </w:rPr>
        <w:t xml:space="preserve">Логос Земли создал Землю и управляет материальными мирами и живыми существами Земли. </w:t>
      </w:r>
    </w:p>
    <w:p>
      <w:pPr>
        <w:pStyle w:val="Normal"/>
        <w:spacing w:before="280" w:after="280"/>
        <w:ind w:left="75" w:right="75" w:hanging="0"/>
        <w:jc w:val="both"/>
        <w:rPr/>
      </w:pPr>
      <w:r>
        <w:rPr>
          <w:color w:val="800000"/>
        </w:rPr>
        <w:t>7.29.</w:t>
      </w:r>
      <w:r>
        <w:rPr>
          <w:color w:val="800000"/>
          <w:sz w:val="14"/>
          <w:szCs w:val="14"/>
        </w:rPr>
        <w:t xml:space="preserve">        </w:t>
      </w:r>
      <w:r>
        <w:rPr>
          <w:color w:val="800000"/>
        </w:rPr>
        <w:t xml:space="preserve">Энергии Логосов других звездных систем и галактик тоже присутствуют на Земле. Логос Земли содержит их вибрации. Поэтому жизнь на Земле подчиняется не только распорядку Солнечной системы, но и непознанным вами законам далекого Космоса. Огонь тех событий, которые люди увидят через сотни и тысячи лет, уже сегодня проник в Логос Земли, недра материальных миров, Сознание Разума живых существ. Его энергии незримы, но они формируют будущее. </w:t>
      </w:r>
    </w:p>
    <w:p>
      <w:pPr>
        <w:pStyle w:val="Normal"/>
        <w:spacing w:before="280" w:after="280"/>
        <w:ind w:left="75" w:right="75" w:hanging="0"/>
        <w:jc w:val="both"/>
        <w:rPr/>
      </w:pPr>
      <w:r>
        <w:rPr>
          <w:color w:val="800000"/>
        </w:rPr>
        <w:t>7.30.</w:t>
      </w:r>
      <w:r>
        <w:rPr>
          <w:color w:val="800000"/>
          <w:sz w:val="14"/>
          <w:szCs w:val="14"/>
        </w:rPr>
        <w:t xml:space="preserve">        </w:t>
      </w:r>
      <w:r>
        <w:rPr>
          <w:color w:val="800000"/>
        </w:rPr>
        <w:t xml:space="preserve">Лучи Огня Логоса проникают в недра материи и питают ее энергией движения. Движение каждой элементарной частицы вещества управляется лучом Логоса.  Вибрации каждой элементарной частицы имеют начало в вибрациях луча Логоса, питаемого энергиями Огня Пространства. </w:t>
      </w:r>
    </w:p>
    <w:p>
      <w:pPr>
        <w:pStyle w:val="Normal"/>
        <w:spacing w:before="280" w:after="280"/>
        <w:ind w:left="75" w:right="75" w:hanging="0"/>
        <w:jc w:val="both"/>
        <w:rPr/>
      </w:pPr>
      <w:r>
        <w:rPr>
          <w:color w:val="800000"/>
        </w:rPr>
        <w:t>7.31.</w:t>
      </w:r>
      <w:r>
        <w:rPr>
          <w:color w:val="800000"/>
          <w:sz w:val="14"/>
          <w:szCs w:val="14"/>
        </w:rPr>
        <w:t xml:space="preserve">        </w:t>
      </w:r>
      <w:r>
        <w:rPr>
          <w:color w:val="800000"/>
        </w:rPr>
        <w:t xml:space="preserve">Живые существа и сущности во всех мирах созданы Логосом, который представляет Сознание Бога в процессе жизни на Земле. </w:t>
      </w:r>
    </w:p>
    <w:p>
      <w:pPr>
        <w:pStyle w:val="Normal"/>
        <w:spacing w:before="280" w:after="280"/>
        <w:ind w:left="75" w:right="75" w:hanging="0"/>
        <w:jc w:val="both"/>
        <w:rPr/>
      </w:pPr>
      <w:r>
        <w:rPr>
          <w:color w:val="800000"/>
        </w:rPr>
        <w:t>7.32.</w:t>
      </w:r>
      <w:r>
        <w:rPr>
          <w:color w:val="800000"/>
          <w:sz w:val="14"/>
          <w:szCs w:val="14"/>
        </w:rPr>
        <w:t xml:space="preserve">        </w:t>
      </w:r>
      <w:r>
        <w:rPr>
          <w:color w:val="800000"/>
        </w:rPr>
        <w:t xml:space="preserve">Сущности ничем не отличаются от структур вещества. Качества живого существа им придает Сознание Логоса, которое не терпит хаоса. Управляемые Логосом, сущности подобны живым существам. К сущностям относятся также хорошо известные вам растительный мир и мир простейших живых существ Земли. </w:t>
      </w:r>
    </w:p>
    <w:p>
      <w:pPr>
        <w:pStyle w:val="Normal"/>
        <w:spacing w:before="280" w:after="280"/>
        <w:ind w:left="75" w:right="75" w:hanging="0"/>
        <w:jc w:val="both"/>
        <w:rPr/>
      </w:pPr>
      <w:r>
        <w:rPr>
          <w:color w:val="800000"/>
        </w:rPr>
        <w:t>7.33.</w:t>
      </w:r>
      <w:r>
        <w:rPr>
          <w:color w:val="800000"/>
          <w:sz w:val="14"/>
          <w:szCs w:val="14"/>
        </w:rPr>
        <w:t xml:space="preserve">        </w:t>
      </w:r>
      <w:r>
        <w:rPr>
          <w:color w:val="800000"/>
        </w:rPr>
        <w:t xml:space="preserve">Живые существа являются материальными носителями воплощенного Разума, созданного Богом. Они присутствуют и в сущностях в качестве разумного конгломерата. Но материальный носитель живого существа, в отличие от сущности, имеет единую организацию структуры и управляется воплощенным Разумом. </w:t>
      </w:r>
    </w:p>
    <w:p>
      <w:pPr>
        <w:pStyle w:val="Normal"/>
        <w:spacing w:before="280" w:after="280"/>
        <w:ind w:left="75" w:right="75" w:hanging="0"/>
        <w:jc w:val="both"/>
        <w:rPr/>
      </w:pPr>
      <w:r>
        <w:rPr>
          <w:color w:val="800000"/>
        </w:rPr>
        <w:t>7.34.</w:t>
      </w:r>
      <w:r>
        <w:rPr>
          <w:color w:val="800000"/>
          <w:sz w:val="14"/>
          <w:szCs w:val="14"/>
        </w:rPr>
        <w:t xml:space="preserve">        </w:t>
      </w:r>
      <w:r>
        <w:rPr>
          <w:color w:val="800000"/>
        </w:rPr>
        <w:t>Лучи Логоса проникают в материальный носитель живых существ и питают его энергией движения. Вместе с тем, Сознание воплощенного Разума, Бог своей вселенной, независимо от Логоса создает вторичные миры и творит жизнь в них, наполняя ими свое физическое тело.  </w:t>
      </w:r>
    </w:p>
    <w:p>
      <w:pPr>
        <w:pStyle w:val="Normal"/>
        <w:spacing w:before="280" w:after="280"/>
        <w:ind w:left="75" w:right="75" w:hanging="0"/>
        <w:jc w:val="both"/>
        <w:rPr/>
      </w:pPr>
      <w:r>
        <w:rPr>
          <w:color w:val="800000"/>
        </w:rPr>
        <w:t>7.35.</w:t>
      </w:r>
      <w:r>
        <w:rPr>
          <w:color w:val="800000"/>
          <w:sz w:val="14"/>
          <w:szCs w:val="14"/>
        </w:rPr>
        <w:t xml:space="preserve">        </w:t>
      </w:r>
      <w:r>
        <w:rPr>
          <w:color w:val="800000"/>
        </w:rPr>
        <w:t xml:space="preserve">Вторичные миры не минуют Логоса. Логос связывается с ними новыми лучами Сознания. Этим совершается акт Творения новой жизни, протекающий в кальпе. </w:t>
      </w:r>
    </w:p>
    <w:p>
      <w:pPr>
        <w:pStyle w:val="Normal"/>
        <w:spacing w:before="280" w:after="280"/>
        <w:ind w:left="75" w:right="75" w:hanging="0"/>
        <w:jc w:val="both"/>
        <w:rPr/>
      </w:pPr>
      <w:r>
        <w:rPr>
          <w:color w:val="800000"/>
        </w:rPr>
        <w:t>7.36.</w:t>
      </w:r>
      <w:r>
        <w:rPr>
          <w:color w:val="800000"/>
          <w:sz w:val="14"/>
          <w:szCs w:val="14"/>
        </w:rPr>
        <w:t xml:space="preserve">        </w:t>
      </w:r>
      <w:r>
        <w:rPr>
          <w:color w:val="800000"/>
        </w:rPr>
        <w:t xml:space="preserve">Живые существа созданы Логосом. Их форма и качества многократно моделировались в кальпах низших уровней и лишь после достижении удовлетворительных результатов внесены в Земную жизнь. </w:t>
      </w:r>
    </w:p>
    <w:p>
      <w:pPr>
        <w:pStyle w:val="Normal"/>
        <w:spacing w:before="280" w:after="280"/>
        <w:ind w:left="75" w:right="75" w:hanging="0"/>
        <w:jc w:val="both"/>
        <w:rPr/>
      </w:pPr>
      <w:r>
        <w:rPr>
          <w:color w:val="800000"/>
        </w:rPr>
        <w:t>7.37.</w:t>
      </w:r>
      <w:r>
        <w:rPr>
          <w:color w:val="800000"/>
          <w:sz w:val="14"/>
          <w:szCs w:val="14"/>
        </w:rPr>
        <w:t xml:space="preserve">        </w:t>
      </w:r>
      <w:r>
        <w:rPr>
          <w:color w:val="800000"/>
        </w:rPr>
        <w:t xml:space="preserve">Семя жизни в недрах материи сформировано Логосом при одновременном участии разных уровней. Семя жизни носит название Монада. </w:t>
      </w:r>
    </w:p>
    <w:p>
      <w:pPr>
        <w:pStyle w:val="Normal"/>
        <w:spacing w:before="280" w:after="280"/>
        <w:ind w:left="75" w:right="75" w:hanging="0"/>
        <w:jc w:val="both"/>
        <w:rPr/>
      </w:pPr>
      <w:r>
        <w:rPr>
          <w:color w:val="800000"/>
        </w:rPr>
        <w:t>7.38.</w:t>
      </w:r>
      <w:r>
        <w:rPr>
          <w:color w:val="800000"/>
          <w:sz w:val="14"/>
          <w:szCs w:val="14"/>
        </w:rPr>
        <w:t xml:space="preserve">        </w:t>
      </w:r>
      <w:r>
        <w:rPr>
          <w:color w:val="800000"/>
        </w:rPr>
        <w:t xml:space="preserve">Монада – есть материальное выражение Знаний и программы формирования живого существа, Огненное содержание которой находится в Сознании Бога, и реализуется в материальном мире Логосом. </w:t>
      </w:r>
    </w:p>
    <w:p>
      <w:pPr>
        <w:pStyle w:val="Normal"/>
        <w:spacing w:before="280" w:after="280"/>
        <w:ind w:left="75" w:right="75" w:hanging="0"/>
        <w:jc w:val="both"/>
        <w:rPr/>
      </w:pPr>
      <w:r>
        <w:rPr>
          <w:color w:val="800000"/>
        </w:rPr>
        <w:t>7.39.</w:t>
      </w:r>
      <w:r>
        <w:rPr>
          <w:color w:val="800000"/>
          <w:sz w:val="14"/>
          <w:szCs w:val="14"/>
        </w:rPr>
        <w:t xml:space="preserve">        </w:t>
      </w:r>
      <w:r>
        <w:rPr>
          <w:color w:val="800000"/>
        </w:rPr>
        <w:t xml:space="preserve">Логос содержит прошлое, настоящее и будущее всего сущего на Земле, записанные в Сознании Бога. Поэтому программы жизни, сформированные Создателем, не могут не реализоваться. Лишь деятельность Разума, рожденного по Воле Создателя, вносит элемент непредсказуемости в будущее. Творение новой жизни заставляет Логоса вносить многократные коррекции в настоящее и оценивать результаты по изменениям, происходящим в будущем.   </w:t>
      </w:r>
    </w:p>
    <w:p>
      <w:pPr>
        <w:pStyle w:val="Normal"/>
        <w:spacing w:before="280" w:after="280"/>
        <w:ind w:left="75" w:right="75" w:hanging="0"/>
        <w:jc w:val="both"/>
        <w:rPr/>
      </w:pPr>
      <w:r>
        <w:rPr>
          <w:color w:val="800000"/>
        </w:rPr>
        <w:t>7.40.</w:t>
      </w:r>
      <w:r>
        <w:rPr>
          <w:color w:val="800000"/>
          <w:sz w:val="14"/>
          <w:szCs w:val="14"/>
        </w:rPr>
        <w:t xml:space="preserve">        </w:t>
      </w:r>
      <w:r>
        <w:rPr>
          <w:color w:val="800000"/>
        </w:rPr>
        <w:t xml:space="preserve"> В Сознании Бога настоящее, содержащее воплощенный Разум, на фоне размеренного течения волн вибраций фиксируется как перемещающийся от прошлого в будущее фактор нестабильности, требующий постоянного внимания, напряжения Сознания. Напряжение Сознания Бога тем выше, чем больше самостоятельности проявляет Разум в попытках изменить предопределенное будущее. </w:t>
      </w:r>
    </w:p>
    <w:p>
      <w:pPr>
        <w:pStyle w:val="Normal"/>
        <w:spacing w:before="280" w:after="280"/>
        <w:ind w:left="75" w:right="75" w:hanging="0"/>
        <w:jc w:val="both"/>
        <w:rPr/>
      </w:pPr>
      <w:r>
        <w:rPr>
          <w:color w:val="800000"/>
        </w:rPr>
        <w:t>7.41.</w:t>
      </w:r>
      <w:r>
        <w:rPr>
          <w:color w:val="800000"/>
          <w:sz w:val="14"/>
          <w:szCs w:val="14"/>
        </w:rPr>
        <w:t xml:space="preserve">        </w:t>
      </w:r>
      <w:r>
        <w:rPr>
          <w:color w:val="800000"/>
        </w:rPr>
        <w:t xml:space="preserve">Логос так же, как и Сознание Бога, неоднороден. Он содержит узлы вибраций Огня, которые являются носителями Сознания Разума, существующего в мирах всех уровней. В Нём присутствует и Сознание Святых, известных живущим в настоящее время людям Подвижников, Пророков, Мудрецов, Гениев, Героев, достигших такого уровня духовного развития, при котором их Сознание было востребовано Сознанием Бога. </w:t>
      </w:r>
    </w:p>
    <w:p>
      <w:pPr>
        <w:pStyle w:val="Normal"/>
        <w:spacing w:before="280" w:after="280"/>
        <w:ind w:left="75" w:right="75" w:hanging="0"/>
        <w:jc w:val="both"/>
        <w:rPr/>
      </w:pPr>
      <w:r>
        <w:rPr>
          <w:color w:val="800000"/>
        </w:rPr>
        <w:t>7.42.</w:t>
      </w:r>
      <w:r>
        <w:rPr>
          <w:color w:val="800000"/>
          <w:sz w:val="14"/>
          <w:szCs w:val="14"/>
        </w:rPr>
        <w:t xml:space="preserve">        </w:t>
      </w:r>
      <w:r>
        <w:rPr>
          <w:color w:val="800000"/>
        </w:rPr>
        <w:t>Сознание Святых вознесено в Сознание Бога по Воле Его посредством Монады. Монада создана в Сознании Бога в качестве инструмента, служащего для Его формирования. Монады всех людей, живших ранее, и живущих в настоящее время, находятся в Логосе. Но лишь те Монады, которые служили Святым при жизни, служат им и в Логосе. Они движутся вместе со Временем в Логосе. Все другие Монады используются при новых воплощениях и также движутся вместе со Временем, но уже в материальном мире.</w:t>
      </w:r>
    </w:p>
    <w:p>
      <w:pPr>
        <w:pStyle w:val="Normal"/>
        <w:spacing w:before="280" w:after="280"/>
        <w:ind w:left="75" w:right="75" w:hanging="0"/>
        <w:jc w:val="both"/>
        <w:rPr/>
      </w:pPr>
      <w:r>
        <w:rPr>
          <w:color w:val="800000"/>
        </w:rPr>
        <w:t>7.43.</w:t>
      </w:r>
      <w:r>
        <w:rPr>
          <w:color w:val="800000"/>
          <w:sz w:val="14"/>
          <w:szCs w:val="14"/>
        </w:rPr>
        <w:t xml:space="preserve">        </w:t>
      </w:r>
      <w:r>
        <w:rPr>
          <w:color w:val="800000"/>
        </w:rPr>
        <w:t xml:space="preserve">Сознание Святых имеет вибрации Огня, родственные вибрациям Сознания живущих людей. Их Сознание содержит программные установки, подобные программным установкам живущих людей. Это способствует энергетическому взаимодействию и обмену информацией. </w:t>
      </w:r>
    </w:p>
    <w:p>
      <w:pPr>
        <w:pStyle w:val="Normal"/>
        <w:spacing w:before="280" w:after="280"/>
        <w:ind w:left="75" w:right="75" w:hanging="0"/>
        <w:jc w:val="both"/>
        <w:rPr/>
      </w:pPr>
      <w:r>
        <w:rPr>
          <w:color w:val="800000"/>
        </w:rPr>
        <w:t>7.44.</w:t>
      </w:r>
      <w:r>
        <w:rPr>
          <w:color w:val="800000"/>
          <w:sz w:val="14"/>
          <w:szCs w:val="14"/>
        </w:rPr>
        <w:t xml:space="preserve">        </w:t>
      </w:r>
      <w:r>
        <w:rPr>
          <w:color w:val="800000"/>
        </w:rPr>
        <w:t xml:space="preserve">Святые обладают всеми качествами Логоса. Они могут войти в Сознание каждого человека, познать его проблемы и внести коррекции в его содержание. Люди могут обращаться к Богу через посредство этих Святых, концентрируя свое Сознание на их образах, созданных мысленно или материально. </w:t>
      </w:r>
    </w:p>
    <w:p>
      <w:pPr>
        <w:pStyle w:val="Normal"/>
        <w:spacing w:before="280" w:after="280"/>
        <w:ind w:left="75" w:right="75" w:hanging="0"/>
        <w:jc w:val="both"/>
        <w:rPr/>
      </w:pPr>
      <w:r>
        <w:rPr>
          <w:color w:val="800000"/>
        </w:rPr>
        <w:t>7.45.</w:t>
      </w:r>
      <w:r>
        <w:rPr>
          <w:color w:val="800000"/>
          <w:sz w:val="14"/>
          <w:szCs w:val="14"/>
        </w:rPr>
        <w:t xml:space="preserve">        </w:t>
      </w:r>
      <w:r>
        <w:rPr>
          <w:color w:val="800000"/>
        </w:rPr>
        <w:t>Логос содержит множество Святых, живших в разное время на различных континентах, в различных странах. Многие из этих Святых обладают родственными качествами. Эти качества объединены в Логосе вибрациями Огня, несущими людям определенные программные установки. Их энергии суммируются и формируют энергию Сознания Бога.  </w:t>
      </w:r>
    </w:p>
    <w:p>
      <w:pPr>
        <w:pStyle w:val="Normal"/>
        <w:spacing w:before="280" w:after="280"/>
        <w:ind w:left="75" w:right="75" w:hanging="0"/>
        <w:jc w:val="both"/>
        <w:rPr/>
      </w:pPr>
      <w:r>
        <w:rPr>
          <w:color w:val="800000"/>
        </w:rPr>
        <w:t>7.46.</w:t>
      </w:r>
      <w:r>
        <w:rPr>
          <w:color w:val="800000"/>
          <w:sz w:val="14"/>
          <w:szCs w:val="14"/>
        </w:rPr>
        <w:t xml:space="preserve">        </w:t>
      </w:r>
      <w:r>
        <w:rPr>
          <w:color w:val="800000"/>
        </w:rPr>
        <w:t>Сознание Святых создает в Логосе волны Огня, которыми энергия Сознания Бога концентрируется в направлении объектов материального мира с целью исполнить Волю Бога.</w:t>
      </w:r>
    </w:p>
    <w:p>
      <w:pPr>
        <w:pStyle w:val="Normal"/>
        <w:spacing w:before="280" w:after="280"/>
        <w:ind w:left="75" w:right="75" w:hanging="0"/>
        <w:jc w:val="both"/>
        <w:rPr/>
      </w:pPr>
      <w:r>
        <w:rPr>
          <w:color w:val="800000"/>
        </w:rPr>
        <w:t>7.47.</w:t>
      </w:r>
      <w:r>
        <w:rPr>
          <w:color w:val="800000"/>
          <w:sz w:val="14"/>
          <w:szCs w:val="14"/>
        </w:rPr>
        <w:t xml:space="preserve">        </w:t>
      </w:r>
      <w:r>
        <w:rPr>
          <w:color w:val="800000"/>
        </w:rPr>
        <w:t>Энергии Логоса растут вместе с ростом числа Святого воинства, объединившего свои энергии в Сознании Бога. Только при условии достаточной энергии Огня Логос может управлять Пространством, в котором множится содержание материи, рождаемой Разумом живых существ и конгломератом Разума сущностей, осуществить свершение будущего и не допустить хаоса, непредсказуемости вариантов событий.</w:t>
      </w:r>
    </w:p>
    <w:p>
      <w:pPr>
        <w:pStyle w:val="Normal"/>
        <w:spacing w:before="280" w:after="280"/>
        <w:ind w:left="75" w:right="75" w:hanging="0"/>
        <w:jc w:val="both"/>
        <w:rPr/>
      </w:pPr>
      <w:r>
        <w:rPr>
          <w:color w:val="800000"/>
        </w:rPr>
        <w:t>7.48.</w:t>
      </w:r>
      <w:r>
        <w:rPr>
          <w:color w:val="800000"/>
          <w:sz w:val="14"/>
          <w:szCs w:val="14"/>
        </w:rPr>
        <w:t xml:space="preserve">        </w:t>
      </w:r>
      <w:r>
        <w:rPr>
          <w:color w:val="800000"/>
        </w:rPr>
        <w:t xml:space="preserve">Вибрации Огня Сознания Святых содержат не только вибрации физического мира, в котором живут люди, но и вибрации миров низших уровней, вплоть до самых низких, с которыми их Разум взаимодействовал в период жизни на Земле. </w:t>
      </w:r>
    </w:p>
    <w:p>
      <w:pPr>
        <w:pStyle w:val="Normal"/>
        <w:spacing w:before="280" w:after="280"/>
        <w:ind w:left="75" w:right="75" w:hanging="0"/>
        <w:jc w:val="both"/>
        <w:rPr/>
      </w:pPr>
      <w:r>
        <w:rPr>
          <w:color w:val="800000"/>
        </w:rPr>
        <w:t>7.49.</w:t>
      </w:r>
      <w:r>
        <w:rPr>
          <w:color w:val="800000"/>
          <w:sz w:val="14"/>
          <w:szCs w:val="14"/>
        </w:rPr>
        <w:t xml:space="preserve">        </w:t>
      </w:r>
      <w:r>
        <w:rPr>
          <w:color w:val="800000"/>
        </w:rPr>
        <w:t xml:space="preserve">Святые могут по Воле Бога и своему добровольному решению сойти в материальные миры новым воплощением. Я посылаю на Землю Моих лучших Сынов с миссией, которая может быть исполнена только в процессе земной жизни. Это непростая задача, - будущее не всегда имеет достаточный запас стабильности свершения. Кармические последствия могут быть иногда очень тяжелыми. Но Мои посланцы готовились к этому в предыдущих жизнях, приобрели нужные качества Сознания и могут рассчитывать на Мою поддержку. Вы называете таких людей пророками, гениями, героями, подвижниками. При жизни они, как правило, не получают признания, заслуженной благодарности, почета и уважения общества. К этому они и не стремятся, у них иная цель. Но дело их жизни оставляет заметный след в истории цивилизации и по достоинству оценивается потомками. </w:t>
      </w:r>
    </w:p>
    <w:p>
      <w:pPr>
        <w:pStyle w:val="Normal"/>
        <w:spacing w:before="280" w:after="280"/>
        <w:ind w:left="75" w:right="75" w:hanging="0"/>
        <w:jc w:val="both"/>
        <w:rPr/>
      </w:pPr>
      <w:r>
        <w:rPr>
          <w:color w:val="800000"/>
        </w:rPr>
        <w:t>7.50.</w:t>
      </w:r>
      <w:r>
        <w:rPr>
          <w:color w:val="800000"/>
          <w:sz w:val="14"/>
          <w:szCs w:val="14"/>
        </w:rPr>
        <w:t xml:space="preserve">        </w:t>
      </w:r>
      <w:r>
        <w:rPr>
          <w:color w:val="800000"/>
        </w:rPr>
        <w:t xml:space="preserve">Сознание Логоса Земли на фоне Сознания Бога выделяется как яркий узел, переливающийся определенной цветовой гаммой вибраций Огня. Эти вибрации создаются материальными мирами разных уровней, продуктом жизнедеятельности народов, которые населяют страны и континенты Земли. Поэтому цветовая гамма Огня зависит от преимущественного цвета ауры основной массы людей. Низменные, животные эмоции окрашивают ауру в красно-оранжевые тона. Аура людей, Сознание которых наполнено заботами, переливается желто-зелеными цветами. Аура людей, поглощенных физическим трудом, светится переливами оранжево - зеленого цвета. Люди, занятые умственным трудом, имеют ауры широкого спектра, от оранжевого до фиолетового цвета. Цвет изменяется в зависимости от их ментальности. Люди, отдавшие приоритеты духовным ценностям, светятся аурой голубого - нежно фиолетового цвета. Сознание Просветленных, не отягощенных земными привязанностями, живущих по законам Бога, окрашивает их ауру в ровный нежно золотистый цвет. Этот цвет свидетельствует о достигнутой гармонии физического, ментального и духовного в Сознании человека. </w:t>
      </w:r>
    </w:p>
    <w:p>
      <w:pPr>
        <w:pStyle w:val="Normal"/>
        <w:spacing w:before="280" w:after="280"/>
        <w:ind w:left="75" w:right="75" w:hanging="0"/>
        <w:jc w:val="both"/>
        <w:rPr/>
      </w:pPr>
      <w:r>
        <w:rPr>
          <w:color w:val="800000"/>
        </w:rPr>
        <w:t>7.51.</w:t>
      </w:r>
      <w:r>
        <w:rPr>
          <w:color w:val="800000"/>
          <w:sz w:val="14"/>
          <w:szCs w:val="14"/>
        </w:rPr>
        <w:t xml:space="preserve">        </w:t>
      </w:r>
      <w:r>
        <w:rPr>
          <w:color w:val="800000"/>
        </w:rPr>
        <w:t xml:space="preserve">Будущее Земли содержится в Моем Сознании в нескольких вариантах. Выбор зависит от цветовой гаммы Логоса. Совсем недавно Земля прошла мимо варианта, который содержит ядерную войну между народами и ее катастрофические последствия. Для этого Мною была проведена коррекция магнитного поля Земли, в результате которой мировая линия Земли получила иное продолжение. Основанием для коррекции послужили изменения цветовой гаммы Логоса, приблизившейся к выбранному варианту будущего. В этом заслуга людей, совершивших революционные изменения в своем Сознании в сторону приоритета духовных ценностей. Еще многое предстоит сделать, но очень важен был первый шаг. </w:t>
      </w:r>
    </w:p>
    <w:p>
      <w:pPr>
        <w:pStyle w:val="Normal"/>
        <w:spacing w:before="280" w:after="280"/>
        <w:ind w:left="75" w:right="75" w:hanging="0"/>
        <w:jc w:val="both"/>
        <w:rPr/>
      </w:pPr>
      <w:r>
        <w:rPr>
          <w:color w:val="800000"/>
        </w:rPr>
        <w:t>7.52.</w:t>
      </w:r>
      <w:r>
        <w:rPr>
          <w:color w:val="800000"/>
          <w:sz w:val="14"/>
          <w:szCs w:val="14"/>
        </w:rPr>
        <w:t xml:space="preserve">        </w:t>
      </w:r>
      <w:r>
        <w:rPr>
          <w:color w:val="800000"/>
        </w:rPr>
        <w:t xml:space="preserve">В других узлах Моего Сознания идут другие процессы. Земля – это уникальный эксперимент, идея которого рождена в глубинах микромира. Каждому из вас уготовано великое будущее, дорога к которому ведет через множество испытаний. Но вы добровольно выбрали этот путь, и только от вас зависит успех Моего эксперимента. Моего, - это выражение относится к настоящему, потому что вам предстоит войти в Мое Сознание и стать Богом Вселенной. </w:t>
      </w:r>
    </w:p>
    <w:p>
      <w:pPr>
        <w:pStyle w:val="Normal"/>
        <w:spacing w:before="280" w:after="280"/>
        <w:ind w:left="75" w:right="75" w:hanging="0"/>
        <w:jc w:val="both"/>
        <w:rPr/>
      </w:pPr>
      <w:r>
        <w:rPr>
          <w:color w:val="800000"/>
        </w:rPr>
        <w:t>7.53.</w:t>
      </w:r>
      <w:r>
        <w:rPr>
          <w:color w:val="800000"/>
          <w:sz w:val="14"/>
          <w:szCs w:val="14"/>
        </w:rPr>
        <w:t xml:space="preserve">        </w:t>
      </w:r>
      <w:r>
        <w:rPr>
          <w:color w:val="800000"/>
        </w:rPr>
        <w:t xml:space="preserve">Не во всех пространствах и кальпах процессы развития Сознания Бога идут по одному сценарию. Различные эманации Бога Вселенной сталкиваются с различными проблемами и решают разные задачи в поглощенном Пространстве. Особое место занимают кальпы в Центральной области Вселенной. В них создается первичная форма материальных миров и жизни в них, которая проецируется на Пространство. Огонь Создателя должен быть особо чист, чтобы был рожден мир гармонии. Только этим Огнем можно творить жизнь, которая не нарушит чистоты Огня. </w:t>
      </w:r>
    </w:p>
    <w:p>
      <w:pPr>
        <w:pStyle w:val="Normal"/>
        <w:spacing w:before="280" w:after="280"/>
        <w:ind w:left="75" w:right="75" w:hanging="0"/>
        <w:jc w:val="both"/>
        <w:rPr/>
      </w:pPr>
      <w:r>
        <w:rPr>
          <w:color w:val="800000"/>
        </w:rPr>
        <w:t>7.54.</w:t>
      </w:r>
      <w:r>
        <w:rPr>
          <w:color w:val="800000"/>
          <w:sz w:val="14"/>
          <w:szCs w:val="14"/>
        </w:rPr>
        <w:t xml:space="preserve">        </w:t>
      </w:r>
      <w:r>
        <w:rPr>
          <w:color w:val="800000"/>
        </w:rPr>
        <w:t>Во всех кальпах проводится отбор особо чистого Разума, который возносится к Богу-Создателю Вселенной. Ему надлежит войти в Сознание Бога-Создателя и жить в Нем вечно, созидая новые материальные миры, созидая новую жизнь. Он же будет сопровождать Богом созданную жизнь в других пространствах, в других кальпах, продолжая осуществлять программу Творения жизни.</w:t>
      </w:r>
    </w:p>
    <w:p>
      <w:pPr>
        <w:pStyle w:val="Normal"/>
        <w:spacing w:before="280" w:after="280"/>
        <w:ind w:left="75" w:right="75" w:hanging="0"/>
        <w:jc w:val="both"/>
        <w:rPr/>
      </w:pPr>
      <w:r>
        <w:rPr>
          <w:color w:val="800000"/>
        </w:rPr>
        <w:t>7.55.</w:t>
      </w:r>
      <w:r>
        <w:rPr>
          <w:color w:val="800000"/>
          <w:sz w:val="14"/>
          <w:szCs w:val="14"/>
        </w:rPr>
        <w:t xml:space="preserve">        </w:t>
      </w:r>
      <w:r>
        <w:rPr>
          <w:color w:val="800000"/>
        </w:rPr>
        <w:t xml:space="preserve">Вы хотите получить ответ на вопрос: «как нужно жить, что делать, чтобы быть востребованным Логосом в Сознание Бога?». Ответ очень прост, живите по Моим законам: </w:t>
      </w:r>
    </w:p>
    <w:p>
      <w:pPr>
        <w:pStyle w:val="Normal"/>
        <w:spacing w:before="280" w:after="280"/>
        <w:ind w:left="75" w:right="75" w:hanging="0"/>
        <w:jc w:val="both"/>
        <w:rPr>
          <w:color w:val="800000"/>
        </w:rPr>
      </w:pPr>
      <w:r>
        <w:rPr>
          <w:color w:val="800000"/>
        </w:rPr>
        <w:t xml:space="preserve">1.   Не придумывайте себе иных богов, кроме Бога вечного, единого, вездесущего, всесильного, всеведущего, Создателя и Творца всего живого во всех материальных мирах. </w:t>
      </w:r>
    </w:p>
    <w:p>
      <w:pPr>
        <w:pStyle w:val="Normal"/>
        <w:spacing w:before="280" w:after="280"/>
        <w:ind w:left="75" w:right="75" w:hanging="0"/>
        <w:jc w:val="both"/>
        <w:rPr>
          <w:color w:val="800000"/>
        </w:rPr>
      </w:pPr>
      <w:r>
        <w:rPr>
          <w:color w:val="800000"/>
        </w:rPr>
        <w:t xml:space="preserve">2.   Все люди обладают одинаковыми возможностями, дарованными Мною, и равны в своих правах и обязанностях. Насилие недопустимо ни в какой форме. </w:t>
      </w:r>
    </w:p>
    <w:p>
      <w:pPr>
        <w:pStyle w:val="Normal"/>
        <w:spacing w:before="280" w:after="280"/>
        <w:ind w:left="75" w:right="75" w:hanging="0"/>
        <w:jc w:val="both"/>
        <w:rPr>
          <w:color w:val="800000"/>
        </w:rPr>
      </w:pPr>
      <w:r>
        <w:rPr>
          <w:color w:val="800000"/>
        </w:rPr>
        <w:t>3.  От воплощения и до смерти Разум человека по Моей Воле проходит семь отличающихся индивидуальными качествами этапов развития, в процессе которых формирует свою личность:</w:t>
      </w:r>
    </w:p>
    <w:p>
      <w:pPr>
        <w:pStyle w:val="Normal"/>
        <w:spacing w:before="280" w:after="280"/>
        <w:ind w:left="75" w:right="75" w:hanging="0"/>
        <w:jc w:val="both"/>
        <w:rPr>
          <w:color w:val="800000"/>
        </w:rPr>
      </w:pPr>
      <w:r>
        <w:rPr>
          <w:color w:val="800000"/>
        </w:rPr>
        <w:t>-    утробный период формирования физического тела и чувственных восприятий,</w:t>
      </w:r>
    </w:p>
    <w:p>
      <w:pPr>
        <w:pStyle w:val="Normal"/>
        <w:spacing w:before="280" w:after="280"/>
        <w:ind w:left="75" w:right="75" w:hanging="0"/>
        <w:jc w:val="both"/>
        <w:rPr>
          <w:color w:val="800000"/>
        </w:rPr>
      </w:pPr>
      <w:r>
        <w:rPr>
          <w:color w:val="800000"/>
        </w:rPr>
        <w:t xml:space="preserve">-    период детства, когда формируются взаимоотношения с реальной действительностью, </w:t>
      </w:r>
    </w:p>
    <w:p>
      <w:pPr>
        <w:pStyle w:val="Normal"/>
        <w:spacing w:before="280" w:after="280"/>
        <w:ind w:left="75" w:right="75" w:hanging="0"/>
        <w:jc w:val="both"/>
        <w:rPr>
          <w:color w:val="800000"/>
        </w:rPr>
      </w:pPr>
      <w:r>
        <w:rPr>
          <w:color w:val="800000"/>
        </w:rPr>
        <w:t>-    период юности, когда общество формирует сознание общественной личности,</w:t>
      </w:r>
    </w:p>
    <w:p>
      <w:pPr>
        <w:pStyle w:val="Normal"/>
        <w:spacing w:before="280" w:after="280"/>
        <w:ind w:left="75" w:right="75" w:hanging="0"/>
        <w:jc w:val="both"/>
        <w:rPr>
          <w:color w:val="800000"/>
        </w:rPr>
      </w:pPr>
      <w:r>
        <w:rPr>
          <w:color w:val="800000"/>
        </w:rPr>
        <w:t>-    период зрелости, когда общественная личность формирует материальную основу жизнедеятельности общества,</w:t>
      </w:r>
    </w:p>
    <w:p>
      <w:pPr>
        <w:pStyle w:val="Normal"/>
        <w:spacing w:before="280" w:after="280"/>
        <w:ind w:left="75" w:right="75" w:hanging="0"/>
        <w:jc w:val="both"/>
        <w:rPr>
          <w:color w:val="800000"/>
        </w:rPr>
      </w:pPr>
      <w:r>
        <w:rPr>
          <w:color w:val="800000"/>
        </w:rPr>
        <w:t>-    период расцвета духовных способностей личности, когда общественная личность формирует сознание общества,</w:t>
      </w:r>
    </w:p>
    <w:p>
      <w:pPr>
        <w:pStyle w:val="Normal"/>
        <w:spacing w:before="280" w:after="280"/>
        <w:ind w:left="75" w:right="75" w:hanging="0"/>
        <w:jc w:val="both"/>
        <w:rPr>
          <w:color w:val="800000"/>
        </w:rPr>
      </w:pPr>
      <w:r>
        <w:rPr>
          <w:color w:val="800000"/>
        </w:rPr>
        <w:t>-    период старости, когда личность, снижая общественную активность, наращивает духовные способности и укрепляет связи со Мною,</w:t>
      </w:r>
    </w:p>
    <w:p>
      <w:pPr>
        <w:pStyle w:val="Normal"/>
        <w:spacing w:before="280" w:after="280"/>
        <w:ind w:left="75" w:right="75" w:hanging="0"/>
        <w:jc w:val="both"/>
        <w:rPr>
          <w:color w:val="800000"/>
        </w:rPr>
      </w:pPr>
      <w:r>
        <w:rPr>
          <w:color w:val="800000"/>
        </w:rPr>
        <w:t xml:space="preserve">-    период подготовки к смерти, когда личность оценивает прожитый период и готовится к уходу из жизни. </w:t>
      </w:r>
    </w:p>
    <w:p>
      <w:pPr>
        <w:pStyle w:val="Normal"/>
        <w:spacing w:before="280" w:after="280"/>
        <w:ind w:left="75" w:right="75" w:hanging="0"/>
        <w:jc w:val="both"/>
        <w:rPr>
          <w:color w:val="800000"/>
        </w:rPr>
      </w:pPr>
      <w:r>
        <w:rPr>
          <w:color w:val="800000"/>
        </w:rPr>
        <w:t xml:space="preserve">4.   Обязанность общества по отношению к своим членам состоит в том, чтобы оказать необходимую помощь и содействие в исполнении предначертаний судьбы на всех этапах развития личности. </w:t>
      </w:r>
    </w:p>
    <w:p>
      <w:pPr>
        <w:pStyle w:val="Normal"/>
        <w:spacing w:before="280" w:after="280"/>
        <w:ind w:left="75" w:right="75" w:hanging="0"/>
        <w:jc w:val="both"/>
        <w:rPr>
          <w:color w:val="800000"/>
        </w:rPr>
      </w:pPr>
      <w:r>
        <w:rPr>
          <w:color w:val="800000"/>
        </w:rPr>
        <w:t xml:space="preserve">5.   Обязанность человека по отношению к обществу состоит в том, чтобы способствовать исполнению всеми предначертаний судьбы на каждом этапе развития. При этом человек руководствуется понятиями о добре и зле. </w:t>
      </w:r>
    </w:p>
    <w:p>
      <w:pPr>
        <w:pStyle w:val="Normal"/>
        <w:spacing w:before="280" w:after="280"/>
        <w:ind w:left="75" w:right="75" w:firstLine="709"/>
        <w:jc w:val="both"/>
        <w:rPr>
          <w:color w:val="800000"/>
        </w:rPr>
      </w:pPr>
      <w:r>
        <w:rPr>
          <w:color w:val="800000"/>
        </w:rPr>
        <w:t>Добро – это действия, которые способствуют свершению предначертаний судьбы или создают новые доступные варианты.</w:t>
      </w:r>
    </w:p>
    <w:p>
      <w:pPr>
        <w:pStyle w:val="Normal"/>
        <w:spacing w:before="280" w:after="280"/>
        <w:ind w:left="75" w:right="75" w:firstLine="709"/>
        <w:jc w:val="both"/>
        <w:rPr>
          <w:color w:val="800000"/>
        </w:rPr>
      </w:pPr>
      <w:r>
        <w:rPr>
          <w:color w:val="800000"/>
        </w:rPr>
        <w:t xml:space="preserve">Зло – это действия, которые снижают количество возможных вариантов судьбы, затрудняют их доступность или повышают роль случайности. </w:t>
      </w:r>
    </w:p>
    <w:p>
      <w:pPr>
        <w:pStyle w:val="Normal"/>
        <w:spacing w:before="280" w:after="280"/>
        <w:ind w:left="75" w:right="75" w:hanging="0"/>
        <w:jc w:val="both"/>
        <w:rPr>
          <w:color w:val="800000"/>
        </w:rPr>
      </w:pPr>
      <w:r>
        <w:rPr>
          <w:color w:val="800000"/>
        </w:rPr>
        <w:t>6.   Судьбы каждого человека формируются исключительно по Моей Воле. Приоритет выбора варианта своей судьбы принадлежит личности. Этот выбор не должен нарушать права других людей, определенные Моими законами.</w:t>
      </w:r>
    </w:p>
    <w:p>
      <w:pPr>
        <w:pStyle w:val="Normal"/>
        <w:spacing w:before="280" w:after="280"/>
        <w:ind w:left="75" w:right="75" w:hanging="0"/>
        <w:jc w:val="both"/>
        <w:rPr>
          <w:color w:val="800000"/>
        </w:rPr>
      </w:pPr>
      <w:r>
        <w:rPr>
          <w:color w:val="800000"/>
        </w:rPr>
        <w:t xml:space="preserve">7.   Уход из жизни может быть совершен исключительно по Моей Воле. Решение прервать жизнь не должно приниматься личностью или другими членами общества. </w:t>
      </w:r>
    </w:p>
    <w:p>
      <w:pPr>
        <w:pStyle w:val="Normal"/>
        <w:spacing w:before="280" w:after="280"/>
        <w:ind w:left="75" w:right="75" w:hanging="0"/>
        <w:jc w:val="both"/>
        <w:rPr/>
      </w:pPr>
      <w:r>
        <w:rPr>
          <w:color w:val="800000"/>
        </w:rPr>
        <w:t>7.56.</w:t>
      </w:r>
      <w:r>
        <w:rPr>
          <w:color w:val="800000"/>
          <w:sz w:val="14"/>
          <w:szCs w:val="14"/>
        </w:rPr>
        <w:t xml:space="preserve">        </w:t>
      </w:r>
      <w:r>
        <w:rPr>
          <w:color w:val="800000"/>
        </w:rPr>
        <w:t xml:space="preserve">Те из вас, кто в течение текущей жизни не сможет приобрести качества Логоса и потому не будет востребован Сознанием Бога, пройдут коррекцию повторным воплощением в том же мире или воплощением в мирах иных уровней, низших – демонических, или высшем – мире Просветленных. </w:t>
      </w:r>
    </w:p>
    <w:p>
      <w:pPr>
        <w:pStyle w:val="Normal"/>
        <w:spacing w:before="280" w:after="280"/>
        <w:ind w:left="75" w:right="75" w:hanging="0"/>
        <w:jc w:val="both"/>
        <w:rPr/>
      </w:pPr>
      <w:r>
        <w:rPr>
          <w:color w:val="800000"/>
        </w:rPr>
        <w:t>7.57.</w:t>
      </w:r>
      <w:r>
        <w:rPr>
          <w:color w:val="800000"/>
          <w:sz w:val="14"/>
          <w:szCs w:val="14"/>
        </w:rPr>
        <w:t xml:space="preserve">        </w:t>
      </w:r>
      <w:r>
        <w:rPr>
          <w:color w:val="800000"/>
        </w:rPr>
        <w:t xml:space="preserve">Я знаю, что вас очень беспокоят мысли, связанные со злом, которым пропитана жизнь на Земле. Вы хотите избавиться от зла. Источником зла вы называете Сатану и темные силы, которыми Сатана управляет. Вы наделяете Сатану качествами личности, ставите ее на один уровень с Богом. Некоторые из вас поклоняются Сатане, как Богу. </w:t>
      </w:r>
    </w:p>
    <w:p>
      <w:pPr>
        <w:pStyle w:val="Normal"/>
        <w:spacing w:before="280" w:after="280"/>
        <w:ind w:left="75" w:right="75" w:hanging="0"/>
        <w:jc w:val="both"/>
        <w:rPr/>
      </w:pPr>
      <w:r>
        <w:rPr>
          <w:color w:val="800000"/>
        </w:rPr>
        <w:t>7.58.</w:t>
      </w:r>
      <w:r>
        <w:rPr>
          <w:color w:val="800000"/>
          <w:sz w:val="14"/>
          <w:szCs w:val="14"/>
        </w:rPr>
        <w:t xml:space="preserve">        </w:t>
      </w:r>
      <w:r>
        <w:rPr>
          <w:color w:val="800000"/>
        </w:rPr>
        <w:t xml:space="preserve">Успокойте свое Сознание. Сатана реально существует только в нем, в виде самоподдерживающих программных установок, которые рождены негативными чувственными восприятиями. Вам не удалось устранить источник негативных эмоций, и вы назвали его инструментом, происками сил зла. Источник негативных эмоций – это ваша судьба, горькое лекарство от ваших пороков. Но, придумав силы зла, вы пошли дальше, - назвали обладателя этих сил Сатаной, который вредит людям, используя своих помощников. За названиями этих помощников дело не стало. Так родилось в Сознании людей не реальное существо, а его ментальная проекция.  Тем не менее, и от ментальной проекции есть вред. Носители программных установок сатанизма, независимо, декларируют они это или нет, живут вопреки законам Бога, являются реальными носителями зла. На них и нужно направить внимание общества. </w:t>
      </w:r>
    </w:p>
    <w:p>
      <w:pPr>
        <w:pStyle w:val="Normal"/>
        <w:spacing w:before="280" w:after="280"/>
        <w:ind w:left="75" w:right="75" w:hanging="0"/>
        <w:jc w:val="both"/>
        <w:rPr/>
      </w:pPr>
      <w:r>
        <w:rPr>
          <w:color w:val="800000"/>
        </w:rPr>
        <w:t>7.59.</w:t>
      </w:r>
      <w:r>
        <w:rPr>
          <w:color w:val="800000"/>
          <w:sz w:val="14"/>
          <w:szCs w:val="14"/>
        </w:rPr>
        <w:t xml:space="preserve">        </w:t>
      </w:r>
      <w:r>
        <w:rPr>
          <w:color w:val="800000"/>
        </w:rPr>
        <w:t xml:space="preserve">Начните путь к Богу с пересмотра своих представлений о Мироздании. Выберите верный путь и не сворачивайте с него. </w:t>
      </w:r>
    </w:p>
    <w:p>
      <w:pPr>
        <w:pStyle w:val="Normal"/>
        <w:spacing w:before="280" w:after="280"/>
        <w:ind w:left="75" w:right="75" w:hanging="0"/>
        <w:jc w:val="both"/>
        <w:rPr/>
      </w:pPr>
      <w:r>
        <w:rPr>
          <w:color w:val="800000"/>
        </w:rPr>
        <w:t>7.60.</w:t>
      </w:r>
      <w:r>
        <w:rPr>
          <w:color w:val="800000"/>
          <w:sz w:val="14"/>
          <w:szCs w:val="14"/>
        </w:rPr>
        <w:t xml:space="preserve">        </w:t>
      </w:r>
      <w:r>
        <w:rPr>
          <w:color w:val="800000"/>
        </w:rPr>
        <w:t xml:space="preserve">Каждодневно сверяйте свои дела, свои поступки в ситуациях, которые создавала вам жизнь, с законами Бога. </w:t>
      </w:r>
    </w:p>
    <w:p>
      <w:pPr>
        <w:pStyle w:val="Normal"/>
        <w:spacing w:before="280" w:after="280"/>
        <w:ind w:left="75" w:right="75" w:hanging="0"/>
        <w:jc w:val="both"/>
        <w:rPr/>
      </w:pPr>
      <w:r>
        <w:rPr>
          <w:color w:val="800000"/>
        </w:rPr>
        <w:t>7.61.</w:t>
      </w:r>
      <w:r>
        <w:rPr>
          <w:color w:val="800000"/>
          <w:sz w:val="14"/>
          <w:szCs w:val="14"/>
        </w:rPr>
        <w:t xml:space="preserve">        </w:t>
      </w:r>
      <w:r>
        <w:rPr>
          <w:color w:val="800000"/>
        </w:rPr>
        <w:t>Ставьте себе долгосрочные и краткосрочные цели в жизни, но не преступайте законы Бога при их достижении.</w:t>
      </w:r>
    </w:p>
    <w:p>
      <w:pPr>
        <w:pStyle w:val="Normal"/>
        <w:spacing w:before="280" w:after="280"/>
        <w:ind w:left="75" w:right="75" w:hanging="0"/>
        <w:jc w:val="both"/>
        <w:rPr/>
      </w:pPr>
      <w:r>
        <w:rPr>
          <w:color w:val="800000"/>
        </w:rPr>
        <w:t>7.62.</w:t>
      </w:r>
      <w:r>
        <w:rPr>
          <w:color w:val="800000"/>
          <w:sz w:val="14"/>
          <w:szCs w:val="14"/>
        </w:rPr>
        <w:t xml:space="preserve">        </w:t>
      </w:r>
      <w:r>
        <w:rPr>
          <w:color w:val="800000"/>
        </w:rPr>
        <w:t xml:space="preserve">Без сожалений меняйте цели, если они не могут быть достигнуты при жизни по законам Бога. </w:t>
      </w:r>
    </w:p>
    <w:p>
      <w:pPr>
        <w:pStyle w:val="Normal"/>
        <w:spacing w:before="280" w:after="280"/>
        <w:ind w:left="75" w:right="75" w:hanging="0"/>
        <w:jc w:val="both"/>
        <w:rPr/>
      </w:pPr>
      <w:r>
        <w:rPr>
          <w:color w:val="800000"/>
        </w:rPr>
        <w:t>7.63.</w:t>
      </w:r>
      <w:r>
        <w:rPr>
          <w:color w:val="800000"/>
          <w:sz w:val="14"/>
          <w:szCs w:val="14"/>
        </w:rPr>
        <w:t xml:space="preserve">        </w:t>
      </w:r>
      <w:r>
        <w:rPr>
          <w:color w:val="800000"/>
        </w:rPr>
        <w:t xml:space="preserve">Не отчаивайтесь, если судьба преподносит вам испытания. Примите их как лекарство и будьте благодарны Богу за это. </w:t>
      </w:r>
    </w:p>
    <w:p>
      <w:pPr>
        <w:pStyle w:val="Normal"/>
        <w:spacing w:before="280" w:after="280"/>
        <w:ind w:left="75" w:right="75" w:hanging="0"/>
        <w:jc w:val="both"/>
        <w:rPr/>
      </w:pPr>
      <w:r>
        <w:rPr>
          <w:color w:val="800000"/>
        </w:rPr>
        <w:t>7.64.</w:t>
      </w:r>
      <w:r>
        <w:rPr>
          <w:color w:val="800000"/>
          <w:sz w:val="14"/>
          <w:szCs w:val="14"/>
        </w:rPr>
        <w:t xml:space="preserve">        </w:t>
      </w:r>
      <w:r>
        <w:rPr>
          <w:color w:val="800000"/>
        </w:rPr>
        <w:t xml:space="preserve">Не осуждайте других людей, если они не ведали, что делали, даже в том случае, когда ими были нарушены законы Бога. </w:t>
      </w:r>
    </w:p>
    <w:p>
      <w:pPr>
        <w:pStyle w:val="Normal"/>
        <w:spacing w:before="280" w:after="280"/>
        <w:ind w:left="75" w:right="75" w:hanging="0"/>
        <w:jc w:val="both"/>
        <w:rPr/>
      </w:pPr>
      <w:r>
        <w:rPr>
          <w:color w:val="800000"/>
        </w:rPr>
        <w:t>7.65.</w:t>
      </w:r>
      <w:r>
        <w:rPr>
          <w:color w:val="800000"/>
          <w:sz w:val="14"/>
          <w:szCs w:val="14"/>
        </w:rPr>
        <w:t xml:space="preserve">        </w:t>
      </w:r>
      <w:r>
        <w:rPr>
          <w:color w:val="800000"/>
        </w:rPr>
        <w:t xml:space="preserve">Любите жизнь, любите людей, любите животных и растения, любите природу во всех ее проявлениях. Любовь – это эмоциональное ощущение вашей энергетической подпитки, которую вы получаете от Логоса. Постоянно сохраняйте, не давайте погаснуть огню любви, который теплится в вашей груди. В периоды испытаний из него возгорится мощное пламя, которое даст вам силы и энергию для преодоления трудностей. </w:t>
      </w:r>
    </w:p>
    <w:p>
      <w:pPr>
        <w:pStyle w:val="Normal"/>
        <w:spacing w:before="280" w:after="280"/>
        <w:ind w:left="75" w:right="75" w:hanging="0"/>
        <w:jc w:val="both"/>
        <w:rPr/>
      </w:pPr>
      <w:r>
        <w:rPr>
          <w:color w:val="800000"/>
        </w:rPr>
        <w:t>7.66.</w:t>
      </w:r>
      <w:r>
        <w:rPr>
          <w:color w:val="800000"/>
          <w:sz w:val="14"/>
          <w:szCs w:val="14"/>
        </w:rPr>
        <w:t xml:space="preserve">        </w:t>
      </w:r>
      <w:r>
        <w:rPr>
          <w:color w:val="800000"/>
        </w:rPr>
        <w:t>Вам будет трудно преодолеть свою ментальность, вы будете ошибаться. Не отчаивайтесь, если чувственные соблазны, трудности жизни по законам Бога отбросят вас назад. Осознайте свои ошибки, и вы преодолеете эти препятствия. Знайте, что Я всегда с вами. Я знаю о ваших проблемах и помогу их решить, когда вам это окажется не по силам.</w:t>
      </w:r>
    </w:p>
    <w:p>
      <w:pPr>
        <w:pStyle w:val="Normal"/>
        <w:spacing w:before="280" w:after="280"/>
        <w:ind w:left="75" w:right="75" w:hanging="0"/>
        <w:jc w:val="both"/>
        <w:rPr/>
      </w:pPr>
      <w:r>
        <w:rPr>
          <w:color w:val="800000"/>
        </w:rPr>
        <w:t>7.67.</w:t>
      </w:r>
      <w:r>
        <w:rPr>
          <w:color w:val="800000"/>
          <w:sz w:val="14"/>
          <w:szCs w:val="14"/>
        </w:rPr>
        <w:t xml:space="preserve">        </w:t>
      </w:r>
      <w:r>
        <w:rPr>
          <w:color w:val="800000"/>
        </w:rPr>
        <w:t xml:space="preserve">Несите Слова Бога людям. Пусть каждый прочтет эти Слова и сделает свои выводы. Многое имеет недосказанный смысл. Он будет постигаться вашим Сознанием по мере его созревания. Сверяйте реальности вашей жизни с законами Бога. Не пытайтесь улучшать законы Бога, ибо это - не познанные вами законы Пространства. Лишь Время откроет каждому человеку Истины скрытого для него сейчас Знания. </w:t>
      </w:r>
    </w:p>
    <w:p>
      <w:pPr>
        <w:pStyle w:val="Normal"/>
        <w:spacing w:before="280" w:after="280"/>
        <w:ind w:left="75" w:right="75" w:hanging="0"/>
        <w:jc w:val="both"/>
        <w:rPr>
          <w:b/>
          <w:b/>
          <w:bCs/>
        </w:rPr>
      </w:pPr>
      <w:r>
        <w:rPr>
          <w:b/>
          <w:bCs/>
        </w:rPr>
        <w:t>Послесловие для материалистов</w:t>
      </w:r>
    </w:p>
    <w:p>
      <w:pPr>
        <w:pStyle w:val="Normal"/>
        <w:spacing w:before="280" w:after="280"/>
        <w:ind w:left="75" w:right="75" w:hanging="0"/>
        <w:jc w:val="both"/>
        <w:rPr/>
      </w:pPr>
      <w:r>
        <w:rPr/>
        <w:t xml:space="preserve">7.68.     </w:t>
      </w:r>
      <w:r>
        <w:rPr>
          <w:rStyle w:val="Postbody1"/>
        </w:rPr>
        <w:t xml:space="preserve">Бог - это ЭИУС (энерго-информационная управляющая система). Согласно Философии Космического Сознания (ФКС) </w:t>
      </w:r>
      <w:hyperlink r:id="rId5">
        <w:r>
          <w:rPr>
            <w:rStyle w:val="InternetLink"/>
            <w:color w:val="006699"/>
            <w:lang w:val="en-US"/>
          </w:rPr>
          <w:t>http</w:t>
        </w:r>
        <w:r>
          <w:rPr>
            <w:rStyle w:val="InternetLink"/>
            <w:color w:val="006699"/>
          </w:rPr>
          <w:t>://</w:t>
        </w:r>
        <w:r>
          <w:rPr>
            <w:rStyle w:val="InternetLink"/>
            <w:color w:val="006699"/>
            <w:lang w:val="en-US"/>
          </w:rPr>
          <w:t>lemyakin</w:t>
        </w:r>
        <w:r>
          <w:rPr>
            <w:rStyle w:val="InternetLink"/>
            <w:color w:val="006699"/>
          </w:rPr>
          <w:t>.</w:t>
        </w:r>
        <w:r>
          <w:rPr>
            <w:rStyle w:val="InternetLink"/>
            <w:color w:val="006699"/>
            <w:lang w:val="en-US"/>
          </w:rPr>
          <w:t>narod</w:t>
        </w:r>
        <w:r>
          <w:rPr>
            <w:rStyle w:val="InternetLink"/>
            <w:color w:val="006699"/>
          </w:rPr>
          <w:t>.</w:t>
        </w:r>
        <w:r>
          <w:rPr>
            <w:rStyle w:val="InternetLink"/>
            <w:color w:val="006699"/>
            <w:lang w:val="en-US"/>
          </w:rPr>
          <w:t>ru</w:t>
        </w:r>
        <w:r>
          <w:rPr>
            <w:rStyle w:val="InternetLink"/>
            <w:color w:val="006699"/>
          </w:rPr>
          <w:t>/</w:t>
        </w:r>
        <w:r>
          <w:rPr>
            <w:rStyle w:val="InternetLink"/>
            <w:color w:val="006699"/>
            <w:lang w:val="en-US"/>
          </w:rPr>
          <w:t>fks</w:t>
        </w:r>
        <w:r>
          <w:rPr>
            <w:rStyle w:val="InternetLink"/>
            <w:color w:val="006699"/>
          </w:rPr>
          <w:t>.</w:t>
        </w:r>
        <w:r>
          <w:rPr>
            <w:rStyle w:val="InternetLink"/>
            <w:color w:val="006699"/>
            <w:lang w:val="en-US"/>
          </w:rPr>
          <w:t>htm</w:t>
        </w:r>
      </w:hyperlink>
      <w:r>
        <w:rPr>
          <w:rStyle w:val="Postbody1"/>
        </w:rPr>
        <w:t xml:space="preserve"> поле скоростей движения бесстуктурной среды (Праматерии, Пространства), энергетически связанное с материальными структурами (стабильными волновыми образованиями этой же среды в виде вихрей узлов и стоячих волн) есть чистая энергия, циркуляция которой по материальным структурам придаёт им динамику развития. А материя наполняет потоки этой энергии информационным содержанием, вибрацией силовых линий. Силовые линии поля приобретают информационное содержание тех материальных структур, через которые они проходят. Замкнутая энерго-информационная система (обладающая нулевым векторным энергобалансом) обладает всем информационным содержанием того объёма Пространства, в котором она существует. В масштабе Вселенной - это Сознание Бога. В масштабе Разума человека - это сознание человека. Область существования любого сознания есть сфера, ограниченная амплитудными поверхностями сферических волн. Сознание Вселенной содержит в себе подобные сознания других систем Разума, которые были рождены в результате Его деятельности, и будут существовать вечно, как и Сознание Вселенной. </w:t>
      </w:r>
      <w:r>
        <w:rPr/>
        <w:br/>
      </w:r>
      <w:r>
        <w:rPr>
          <w:rStyle w:val="Postbody1"/>
        </w:rPr>
        <w:t xml:space="preserve">        Вы хотите знать, как и чем управляет эта система? Это хочет знать Ваше сознание, которое обособилось от Сознания Бога. Оно рассматривает все причинно-следственные связи исключительно из своей системы координат. Каждое происходящее событие в наблюдаемой им реальности имеет причину, а событие, которое завершилось, видится как причина последующих событий. Такое восприятие рождает понятие «время». Из системы координат Вашего сознания наблюдается локальная область Сознания Вселенной, поэтому выпавшие из наблюдения события воспринимаются как управляющие воздействия неких сил, а именно Бога. </w:t>
      </w:r>
      <w:r>
        <w:rPr/>
        <w:br/>
      </w:r>
      <w:r>
        <w:rPr>
          <w:rStyle w:val="Postbody1"/>
        </w:rPr>
        <w:t xml:space="preserve">        Для того чтобы познать Бога, нужно познать собственное сознание. Наука оперирует термином сознание, наделяя его неверным содержанием, когда утверждает, что его носителем является головной мозг. Головной мозг - это лишь инструмент, обеспечивающий деятельность сознания человека в физическом теле. </w:t>
      </w:r>
      <w:r>
        <w:rPr>
          <w:color w:val="800000"/>
        </w:rPr>
        <w:t xml:space="preserve">      </w:t>
      </w:r>
    </w:p>
    <w:p>
      <w:pPr>
        <w:pStyle w:val="Normal"/>
        <w:spacing w:before="280" w:after="280"/>
        <w:ind w:left="75" w:right="75" w:hanging="0"/>
        <w:jc w:val="both"/>
        <w:rPr/>
      </w:pPr>
      <w:r>
        <w:rPr>
          <w:color w:val="800000"/>
        </w:rPr>
        <w:t> </w:t>
      </w:r>
      <w:r>
        <w:rPr>
          <w:b/>
          <w:bCs/>
          <w:color w:val="800000"/>
        </w:rPr>
        <w:t>Ишвара - Сварог - Род - ОУМ - Брахма - Бог - Аллах – ... – Бог Вселенной.</w:t>
      </w:r>
    </w:p>
    <w:p>
      <w:pPr>
        <w:pStyle w:val="Normal"/>
        <w:spacing w:before="280" w:after="280"/>
        <w:ind w:left="75" w:right="75" w:hanging="0"/>
        <w:jc w:val="both"/>
        <w:rPr>
          <w:lang w:val="en-US"/>
        </w:rPr>
      </w:pPr>
      <w:r>
        <w:rPr>
          <w:lang w:val="en-US"/>
        </w:rPr>
      </w:r>
    </w:p>
    <w:p>
      <w:pPr>
        <w:pStyle w:val="Normal"/>
        <w:spacing w:before="280" w:after="280"/>
        <w:ind w:left="75" w:right="75" w:hanging="0"/>
        <w:jc w:val="both"/>
        <w:rPr>
          <w:b/>
          <w:b/>
          <w:bCs/>
          <w:sz w:val="27"/>
          <w:szCs w:val="27"/>
        </w:rPr>
      </w:pPr>
      <w:bookmarkStart w:id="7" w:name="mis"/>
      <w:bookmarkEnd w:id="7"/>
      <w:r>
        <w:rPr>
          <w:b/>
          <w:bCs/>
          <w:sz w:val="27"/>
          <w:szCs w:val="27"/>
        </w:rPr>
        <w:t>Глава 8. Миссия Святого Духа</w:t>
      </w:r>
    </w:p>
    <w:p>
      <w:pPr>
        <w:pStyle w:val="Normal"/>
        <w:spacing w:before="280" w:after="280"/>
        <w:ind w:left="75" w:right="75" w:hanging="0"/>
        <w:jc w:val="both"/>
        <w:rPr/>
      </w:pPr>
      <w:r>
        <w:rPr/>
        <w:t xml:space="preserve">8.1.      Эманация Бога – Творца существует в трёх ипостасях: Бог – Отец, Бог – Сын и Бог – Дух Святой. </w:t>
      </w:r>
    </w:p>
    <w:p>
      <w:pPr>
        <w:pStyle w:val="Normal"/>
        <w:spacing w:before="280" w:after="280"/>
        <w:ind w:left="75" w:right="75" w:hanging="0"/>
        <w:jc w:val="both"/>
        <w:rPr/>
      </w:pPr>
      <w:r>
        <w:rPr/>
        <w:t>8.2.      Бог – Отец – есть мыслящее начало Информационного поля, его базовое состояние, которое имеет характеристики суммы базовых состояний индивидуальностей Разума всех измерений. Бог – Отец является носителем потенциальных возможностей, потенциальной энергии Информационного поля. Иными словами, Бог – Отец - это Сознание Бога – Творца.</w:t>
      </w:r>
    </w:p>
    <w:p>
      <w:pPr>
        <w:pStyle w:val="Normal"/>
        <w:spacing w:before="280" w:after="280"/>
        <w:ind w:left="75" w:right="75" w:hanging="0"/>
        <w:jc w:val="both"/>
        <w:rPr/>
      </w:pPr>
      <w:r>
        <w:rPr/>
        <w:t xml:space="preserve">8.3.      Бог – Сын – есть индивидуальность Разума в Информационном поле. Совокупность множества индивидуальностей Разума одного измерения в Информационном поле есть Сыновство этого измерения. </w:t>
      </w:r>
    </w:p>
    <w:p>
      <w:pPr>
        <w:pStyle w:val="Normal"/>
        <w:spacing w:before="280" w:after="280"/>
        <w:ind w:left="75" w:right="75" w:hanging="0"/>
        <w:jc w:val="both"/>
        <w:rPr/>
      </w:pPr>
      <w:r>
        <w:rPr/>
        <w:t xml:space="preserve">8.4.      Бог – Дух Святой – есть действующее начало Информационного поля, его переменная составляющая, которая имеет характеристики суммы величин переменных составляющих индивидуальностей Разума всех измерений. Бог – Дух Святой является носителем действующей, кинетической энергии Информационного поля. Бог – Дух Святой – это динамика волнового состояния Информационного поля. Иными словами, Бог – Дух Святой – это Воля Бога – Творца, исполнение Его Замысла.  </w:t>
      </w:r>
    </w:p>
    <w:p>
      <w:pPr>
        <w:pStyle w:val="Normal"/>
        <w:spacing w:before="280" w:after="280"/>
        <w:ind w:left="75" w:right="75" w:hanging="0"/>
        <w:jc w:val="both"/>
        <w:rPr/>
      </w:pPr>
      <w:r>
        <w:rPr/>
        <w:t xml:space="preserve">8.5.      Материальный мир в совокупности связей с Информационным полем, имеющий причинно-следственные связи прошлого, настоящего и будущего, является реальностью. Реальность подразделяется на материальную реальность и реальность Информационного поля. Материальная реальность - это совокупность объектов материального мира. Реальность Информационного поля - это энергетическая составляющая Информационного поля, связанная с объектами материального мира. Материальная реальность существует во множестве вариантов. Реальность Информационного поля одна для всех материальных реальностей. </w:t>
      </w:r>
    </w:p>
    <w:p>
      <w:pPr>
        <w:pStyle w:val="Normal"/>
        <w:spacing w:before="280" w:after="280"/>
        <w:ind w:left="75" w:right="75" w:hanging="0"/>
        <w:jc w:val="both"/>
        <w:rPr/>
      </w:pPr>
      <w:r>
        <w:rPr/>
        <w:t xml:space="preserve">8.6.      Дух Святой возник в результате повышенного уровня внимания, заинтересованности Сыновства в результатах развития материального мира. Будущее состояние материального мира присутствует в Информационном поле. Это будущее может быть изменено энергиями Духа Святого, приложенными к объектам материального мира, как в прошлом, так и в будущем по отношению к состоянию, которое принято за настоящее.  Этими действиями Дух Святой изменяет реальность, исполняет Замысел Бога – Творца. </w:t>
      </w:r>
    </w:p>
    <w:p>
      <w:pPr>
        <w:pStyle w:val="Normal"/>
        <w:spacing w:before="280" w:after="280"/>
        <w:ind w:left="75" w:right="75" w:hanging="0"/>
        <w:jc w:val="both"/>
        <w:rPr/>
      </w:pPr>
      <w:r>
        <w:rPr/>
        <w:t xml:space="preserve">8.7.      Святой Дух, узел Духа Святого, - есть локальный волновой пакет высокой энергии Информационного поля, своего рода солитон объёмной волны. Высокая энергия узла поддерживается повышенным вниманием Святых Сынов, энергиями которых совершается изменение реальности. </w:t>
      </w:r>
    </w:p>
    <w:p>
      <w:pPr>
        <w:pStyle w:val="Normal"/>
        <w:spacing w:before="280" w:after="280"/>
        <w:ind w:left="75" w:right="75" w:hanging="0"/>
        <w:jc w:val="both"/>
        <w:rPr/>
      </w:pPr>
      <w:r>
        <w:rPr/>
        <w:t xml:space="preserve">8.8.      Святой Дух, сопряжённый со своей Монадой, сопровождает воплощённый Разум в потоке Времени. Святой Дух взаимодействует  с человеком через посредство верхней чакры, называемой в йоге "Сахасрара", которая расположена вне физического тела человека в области над теменной частью головы. Информационное поле Святого Духа проникает через область Сознания головного мозга, которую в йоге иногда называют "Бинду", непосредственно во внутренние объёмы сферических волн Разума человека и его Души, иногда называемой "Третьим глазом" или "Шамбхави". Затем Информационное поле каскадом ретранслируется последовательно через чакры "Аджна",  "Вишудхи", "Анахата", "Манипура", "Свадхистхана", "Муладхара", наполняя их своими энергиями. </w:t>
      </w:r>
    </w:p>
    <w:p>
      <w:pPr>
        <w:pStyle w:val="Normal"/>
        <w:spacing w:before="280" w:after="280"/>
        <w:ind w:left="75" w:right="75" w:hanging="0"/>
        <w:jc w:val="both"/>
        <w:rPr/>
      </w:pPr>
      <w:r>
        <w:rPr/>
        <w:t xml:space="preserve">8.9.      Душа человека является системой Разума Информационного поля, энергетическим паттерном, ориентированным на одну из индивидуальностей, достигшую высокого уровня в серии воплощений, включая тонкие миры высшего ряда или миры Просветления. Она концентрирует энергии Разума низших измерений, связанных с физическим телом, является одновременно действующим началом Разума тонкого тела человека. Поэтому Душа обладает качествами Сущности, объёмного Разума, сопряжённого с физическим телом человека. </w:t>
      </w:r>
    </w:p>
    <w:p>
      <w:pPr>
        <w:pStyle w:val="Normal"/>
        <w:spacing w:before="280" w:after="280"/>
        <w:ind w:left="75" w:right="75" w:hanging="0"/>
        <w:jc w:val="both"/>
        <w:rPr/>
      </w:pPr>
      <w:r>
        <w:rPr/>
        <w:t>8.10.    Перед воплощением Разум человека, сопряжённый с Монадой, её энергиями был растворён в Пространстве, находился в Информационном поле. Воплощение Разума в физическое тело человека происходит энергиями Святого Духа. Святой Дух, сопряжённый со своей Монадой, формирует канал входа Разума в ДНКрч и обеспечивает его фиксацию в ней. Одновременно Монада воплощённого Разума фиксируется в зародыше физического тела. Выход Разума из ДНКрч в момент смерти человека, а также его Монады из физического тела также происходит по каналу, формируемому Душой.</w:t>
      </w:r>
    </w:p>
    <w:p>
      <w:pPr>
        <w:pStyle w:val="Normal"/>
        <w:spacing w:before="280" w:after="280"/>
        <w:ind w:left="75" w:right="75" w:hanging="0"/>
        <w:jc w:val="both"/>
        <w:rPr/>
      </w:pPr>
      <w:r>
        <w:rPr/>
        <w:t xml:space="preserve">8.11.    В процессе воплощения Монада сворачивает свои гравитационные поля и формирует систему чакр физического тела человека, в которой поля постоянной гравитации замкнуты друг на друга. Их внешние проявления относительно физического тела связаны с деятельностью Разума и Души. </w:t>
      </w:r>
    </w:p>
    <w:p>
      <w:pPr>
        <w:pStyle w:val="Normal"/>
        <w:spacing w:before="280" w:after="280"/>
        <w:ind w:left="75" w:right="75" w:hanging="0"/>
        <w:jc w:val="both"/>
        <w:rPr/>
      </w:pPr>
      <w:r>
        <w:rPr/>
        <w:t>8.12.    Воплощение Разума в физическое тело принципиально меняет характер восприятия состояния объектов материального мира. Если в Информационном поле Разум, растворённый в Пространстве, обладал качеством всезнания, проникая одновременно в каждую точку объекта восприятия при всех его состояниях прошлого, настоящего и будущего, то в воплощённом состоянии Разум ограничен чувственными восприятиями посредством органов чувств физического тела. Эти восприятия дают ему опосредованную, в виде кода нервных импульсов информацию. Каждый блок чувственной информации ограничен возможностями органов чувств и связан в единый пакет единовременным состоянием объекта, наблюдаемого с использованием разных органов чувств. Синтезированный кодированный образ отражает лишь отдельные качественные и приближённые количественные значения характеристик объекта наблюдения.</w:t>
      </w:r>
    </w:p>
    <w:p>
      <w:pPr>
        <w:pStyle w:val="Normal"/>
        <w:spacing w:before="280" w:after="280"/>
        <w:ind w:left="75" w:right="75" w:hanging="0"/>
        <w:jc w:val="both"/>
        <w:rPr/>
      </w:pPr>
      <w:r>
        <w:rPr/>
        <w:t xml:space="preserve">8.13.    Разум вынужден создавать в памяти систему кодированных образов объекта. Последовательное восприятие изменяющихся во Времени образов объектов материального мира создаёт в памяти Разума программную цепочку состояний реальности в функции Времени. Эта программная цепочка является условным и потому ложным отражением реальности. </w:t>
      </w:r>
    </w:p>
    <w:p>
      <w:pPr>
        <w:pStyle w:val="Normal"/>
        <w:spacing w:before="280" w:after="280"/>
        <w:ind w:left="75" w:right="75" w:hanging="0"/>
        <w:jc w:val="both"/>
        <w:rPr/>
      </w:pPr>
      <w:r>
        <w:rPr/>
        <w:t xml:space="preserve">8.14.    Последовательное перемещение по ЗЭС мгновений воплощённого Разума вместе с физическим телом и объектами материального мира, с которыми он взаимодействует, по мировым линиям изменения их состояния создаёт иллюзию жизни в потоке Времени. </w:t>
      </w:r>
    </w:p>
    <w:p>
      <w:pPr>
        <w:pStyle w:val="Normal"/>
        <w:spacing w:before="280" w:after="280"/>
        <w:ind w:left="75" w:right="75" w:hanging="0"/>
        <w:jc w:val="both"/>
        <w:rPr/>
      </w:pPr>
      <w:r>
        <w:rPr/>
        <w:t xml:space="preserve">8.15.    Воплощённый Разум считает истинным знанием условное отражение реальности в его памяти, которое достаточно для оптимальных действий по решению приоритетной задачи бытия. </w:t>
      </w:r>
    </w:p>
    <w:p>
      <w:pPr>
        <w:pStyle w:val="Normal"/>
        <w:spacing w:before="280" w:after="280"/>
        <w:ind w:left="75" w:right="75" w:hanging="0"/>
        <w:jc w:val="both"/>
        <w:rPr/>
      </w:pPr>
      <w:r>
        <w:rPr/>
        <w:t xml:space="preserve">8.16.    Приоритеты решаемых задач определяются воплощённым Разумом на основании ментального прогнозирования будущей реальности, которая может возникнуть вследствие тех или иных действий. Совпадение возникшей в результате его деятельности реальности с ментальным прогнозом даёт основание делать вывод о том, что будущее не существует, а создаётся природными процессами и деятельностью человека. Таким образом, Разум присваивает себе качества Создателя и Творца, отказывая в них Богу, деятельность которого его органами чувств не воспринимается. </w:t>
      </w:r>
    </w:p>
    <w:p>
      <w:pPr>
        <w:pStyle w:val="Normal"/>
        <w:spacing w:before="280" w:after="280"/>
        <w:ind w:left="75" w:right="75" w:hanging="0"/>
        <w:jc w:val="both"/>
        <w:rPr/>
      </w:pPr>
      <w:r>
        <w:rPr/>
        <w:t xml:space="preserve">8.17.    На основании программных установок чувственного восприятия в памяти Разума формируется макропрограмма личности. Эта макропрограмма опирается на чувственные состояния памяти и не содержит опоры на состояния памяти макропрограммы личности, сформированной в период нахождения в Информационном поле. Таким образом, возникают две независимые макропрограммы личности: действующая макропрограмма эго, опирающаяся на чувственные восприятия, и невостребованная макропрограмма Бога – Сына, опирающаяся на всезнание, полученное в Информационном поле. </w:t>
      </w:r>
    </w:p>
    <w:p>
      <w:pPr>
        <w:pStyle w:val="Normal"/>
        <w:spacing w:before="280" w:after="280"/>
        <w:ind w:left="75" w:right="75" w:hanging="0"/>
        <w:jc w:val="both"/>
        <w:rPr/>
      </w:pPr>
      <w:r>
        <w:rPr/>
        <w:t xml:space="preserve">8.18.    Макропрограмма эго содержит не только программные установки чувственного восприятия, но и сформированные на их основе программные установки ментального проектирования. Разум, который пытается формировать будущее, создаёт в Сознании множество ментальных проектов. Воспринятые из Сознания ментальные проекции будущей ситуации и деятельности в ней, находят связи в памяти Разума с макропрограммой эго и становятся её частью. </w:t>
      </w:r>
    </w:p>
    <w:p>
      <w:pPr>
        <w:pStyle w:val="Normal"/>
        <w:spacing w:before="280" w:after="280"/>
        <w:ind w:left="75" w:right="75" w:hanging="0"/>
        <w:jc w:val="both"/>
        <w:rPr/>
      </w:pPr>
      <w:r>
        <w:rPr/>
        <w:t xml:space="preserve">8.19.    Чем больше человек полагается на силу своего Разума, тем больше он отрывается от реальности и уходит в область ментальных проекций. Если человек с достаточной периодичностью не сверяет собственные мысли с реальными фактами и не корректирует ментальные проекции, он начинает жить в фантазиях собственного эго. Даже в тех случаях, когда Разум корректирует свою ментальность в соответствие с фактами реальной жизни, он находится в заблуждении относительно своего места и своей роли в материальном мире. </w:t>
      </w:r>
    </w:p>
    <w:p>
      <w:pPr>
        <w:pStyle w:val="Normal"/>
        <w:spacing w:before="280" w:after="280"/>
        <w:ind w:left="75" w:right="75" w:hanging="0"/>
        <w:jc w:val="both"/>
        <w:rPr/>
      </w:pPr>
      <w:r>
        <w:rPr/>
        <w:t xml:space="preserve">8.20.    Первое заблуждение воплощённого Разума состоит в том, что он отождествляет себя с физическим телом. Макропрограмма эго предоставляет ему для этого множество доказательств. В результате приоритеты смещаются в сторону защиты своего тела от внешних воздействий и создания ему комфортных условий существования. </w:t>
      </w:r>
    </w:p>
    <w:p>
      <w:pPr>
        <w:pStyle w:val="Normal"/>
        <w:spacing w:before="280" w:after="280"/>
        <w:ind w:left="75" w:right="75" w:hanging="0"/>
        <w:jc w:val="both"/>
        <w:rPr/>
      </w:pPr>
      <w:r>
        <w:rPr/>
        <w:t>8.21.    Второе заблуждение воплощённого Разума состоит в том, что он стремится к достижению ложных целей. В поиске и накоплении средств и условий, необходимых для комфортного существования, у него не формируется программная установка разумной достаточности. Накопление материальных средств нередко становится самоцелью. Изначальная цель этого накопления утрачивается. Стремление к власти и почёту подавляет ограничительные программные установки, которые пытаются создать другие члены сообщества воплощённого Разума. В сообществе зарождаются зёрна конфликтности.</w:t>
      </w:r>
    </w:p>
    <w:p>
      <w:pPr>
        <w:pStyle w:val="Normal"/>
        <w:spacing w:before="280" w:after="280"/>
        <w:ind w:left="75" w:right="75" w:hanging="0"/>
        <w:jc w:val="both"/>
        <w:rPr/>
      </w:pPr>
      <w:r>
        <w:rPr/>
        <w:t xml:space="preserve">8.22.    Третье заблуждение воплощённого Разума является следствием первого заблуждения. Он полагает, что его жизнь заканчивается вместе с жизнью физического тела. Макропрограмма эго подменяет стратегическую цель жизни ложными тактическими целями и создаёт такие деформации менталитета, которые делают невозможным возвращение в Информационное поле из-за конфликтности его макропрограммы с макропрограммами Сыновства.  Совместные усилия, направленные на сотворение новой реальности, становятся проблематичными. </w:t>
      </w:r>
    </w:p>
    <w:p>
      <w:pPr>
        <w:pStyle w:val="Normal"/>
        <w:spacing w:before="280" w:after="280"/>
        <w:ind w:left="75" w:right="75" w:hanging="0"/>
        <w:jc w:val="both"/>
        <w:rPr/>
      </w:pPr>
      <w:r>
        <w:rPr/>
        <w:t xml:space="preserve">8.23.    Воплощённый Разум не может самостоятельно устранить заблуждения, которые имеют причиной порочность макропрограммы эго. Все его попытки ментально устранить искажённое восприятие реальности наталкиваются на активное противодействие программных установок чувственного восприятия, которые имеют высокую энергетику и активизируют родственные программные установки макропрограммы эго. Ментальность Разума возвращается к порочным программным установкам и попадает в замкнутый круг их воспроизводства, из которого нет выхода. </w:t>
      </w:r>
    </w:p>
    <w:p>
      <w:pPr>
        <w:pStyle w:val="Normal"/>
        <w:spacing w:before="280" w:after="280"/>
        <w:ind w:left="75" w:right="75" w:hanging="0"/>
        <w:jc w:val="both"/>
        <w:rPr/>
      </w:pPr>
      <w:r>
        <w:rPr/>
        <w:t xml:space="preserve">8.24.    Выполнение воплощённым Разумом стратегической задачи воплощения обеспечивается Святым Духом, который сопровождает его в потоке Времени. Святой Дух знает существующую реальность будущего. Его действия, побуждаемые Волей Бога – Творца, направлены на Сотворение новой реальности. </w:t>
      </w:r>
    </w:p>
    <w:p>
      <w:pPr>
        <w:pStyle w:val="Normal"/>
        <w:spacing w:before="280" w:after="280"/>
        <w:ind w:left="75" w:right="75" w:hanging="0"/>
        <w:jc w:val="both"/>
        <w:rPr/>
      </w:pPr>
      <w:r>
        <w:rPr/>
        <w:t xml:space="preserve">8.25.    Каждого человека постоянно сопровождает в течение всей его жизни Святой Дух, Высшее Я человека, фокусирующий энергии Души. Душа исполняет функцию настройки авторегулирования жизнедеятельности физического тела. Так же, как и воплощённый Разум, Высшее Я в течение жизни развивается, формирует макропрограмму личности и приобретает  качества, которые позволяют ему подняться на более высокий уровень Духовной иерархии. </w:t>
      </w:r>
    </w:p>
    <w:p>
      <w:pPr>
        <w:pStyle w:val="Normal"/>
        <w:spacing w:before="280" w:after="280"/>
        <w:ind w:left="75" w:right="75" w:hanging="0"/>
        <w:jc w:val="both"/>
        <w:rPr/>
      </w:pPr>
      <w:r>
        <w:rPr/>
        <w:t xml:space="preserve">8.26.    Сыны Бога, сопровождающие человека по жизни, - это его Святые. Сыновство в различной степени заинтересовано в судьбе конкретного человека. Степень заинтересованности зависит от особенностей индивидуального для каждого Сына Бога распределения напряжённости поля Души, которое выражает гармонию причинно-следственных связей. Заинтересованность есть потенция гармонизации. Наибольшую заинтересованность в судьбе конкретного человека имеют Сыны Бога, которых можно назвать Святым сопровождением. Святое сопровождение человека есть энергетически ориентированная на его поддержку часть паттерна Души. Святое сопровождение действует в согласии со Святым Духом, сопровождающим человека. </w:t>
      </w:r>
    </w:p>
    <w:p>
      <w:pPr>
        <w:pStyle w:val="Normal"/>
        <w:spacing w:before="280" w:after="280"/>
        <w:ind w:left="75" w:right="75" w:hanging="0"/>
        <w:jc w:val="both"/>
        <w:rPr/>
      </w:pPr>
      <w:r>
        <w:rPr/>
        <w:t xml:space="preserve">8.27.    Воплощённый Разум сопровождают не менее трёх Святых. Количество Святого сопровождения численно не ограничено. Роль каждого Святого индивидуальна. Один Святой постоянно находится в физическом теле в области чакры "Сахасрара". Он осуществляет коррекцию программных установок воплощённого Разума, создавая образы истинного Знания в области Сознания. Второй Святой находится вне потока Времени. Он готовит путь ближайшего будущего, устраняя препятствия, и даёт информацию о препятствиях, которые нужно обойти. Другие из числа Святого сопровождения готовят путь воплощённому Разуму в отдалённой перспективе и осуществляют потенцию изменения реальности в соответствии с его запросами. Они сопровождают множество Разума, объединённого в материальном мире по родственным со Святым сопровождением признакам. </w:t>
      </w:r>
    </w:p>
    <w:p>
      <w:pPr>
        <w:pStyle w:val="Normal"/>
        <w:spacing w:before="280" w:after="280"/>
        <w:ind w:left="75" w:right="75" w:hanging="0"/>
        <w:jc w:val="both"/>
        <w:rPr/>
      </w:pPr>
      <w:r>
        <w:rPr/>
        <w:t>8.28.    Святой Дух человека осуществляет коррекцию макропрограммы эго, устраняя порочные программные установки. Впечатления прошедшего дня или другого жизненного периода Он вызывает в виде сохранённых образов из памяти в область Сознания с помощью эмоциональных кодов, которыми Он же снабжает все воспринимаемые чувственные образы. В области Сознания осуществляется коррекция образов чувственного восприятия. Для этого Святой Дух создаёт образы истинного Знания, имеющие аналогичный эмоциональный код. При соединении двух образов в области Сознания возникает третий, суммированный образ, который является носителем истинного Знания. Этот образ воспринимается памятью воплощённого Разума и находит новые связи в программных установках. Новые связи соединяют его программные установки с ранее созданными программными установками истинного Знания. В результате деятельности Святого Духа макропрограмма эго распадается, и на её основе формируется макропрограмма истинного Знания, составной частью которой являются программные установки действий человека в будущих ситуациях. Макропрограмма истинного Знания является частью макропрограммы Бога. Она не создаёт конфликтности программных установок Сыновства в Информационном поле.</w:t>
      </w:r>
    </w:p>
    <w:p>
      <w:pPr>
        <w:pStyle w:val="Normal"/>
        <w:spacing w:before="280" w:after="280"/>
        <w:ind w:left="75" w:right="75" w:hanging="0"/>
        <w:jc w:val="both"/>
        <w:rPr/>
      </w:pPr>
      <w:r>
        <w:rPr/>
        <w:t xml:space="preserve">8.29.    Роль воплощённого Разума в отношении физического тела ограничена исполнением двигательных функций. В их числе находятся также действия по изменению существующей и созданию новой реальности. Воплощённый Разум нередко считает создание новой реальности своей заслугой лишь потому, что он не знает о роли Святого сопровождения, которое направляет и даёт энергию для его деятельности в потоке Времени. </w:t>
      </w:r>
    </w:p>
    <w:p>
      <w:pPr>
        <w:pStyle w:val="Normal"/>
        <w:spacing w:before="280" w:after="280"/>
        <w:ind w:left="75" w:right="75" w:hanging="0"/>
        <w:jc w:val="both"/>
        <w:rPr/>
      </w:pPr>
      <w:r>
        <w:rPr/>
        <w:t xml:space="preserve">8.30.    Святое сопровождение не однородно. В его состав входят Святые семейства, Святые общности, Святые братства, объединяемые по признакам заинтересованности в определённой области реальности. В свою очередь, Святое сопровождение является частью общности Святых сил, объединённых идеологией потенции изменения реальности, центростремительной или центробежной. </w:t>
      </w:r>
    </w:p>
    <w:p>
      <w:pPr>
        <w:pStyle w:val="Normal"/>
        <w:spacing w:before="280" w:after="280"/>
        <w:ind w:left="75" w:right="75" w:hanging="0"/>
        <w:jc w:val="both"/>
        <w:rPr/>
      </w:pPr>
      <w:r>
        <w:rPr/>
        <w:t xml:space="preserve">8.31.    Центростремительная идеология формирует Божественную макропрограмму личности, которая будет интегрирована в Интеллектуальную сферу Вселенной и будет Богом – Создателем, Созидающим новую реальность в центре Вселенной. Центробежная идеология формирует макропрограмму личности, которая продолжит существование в Мысли Бога Вселенной в качестве Бога – Творца и будет Творить новую реальность во внешнем Пространстве Вселенной. </w:t>
      </w:r>
    </w:p>
    <w:p>
      <w:pPr>
        <w:pStyle w:val="Normal"/>
        <w:spacing w:before="280" w:after="280"/>
        <w:ind w:left="75" w:right="75" w:hanging="0"/>
        <w:jc w:val="both"/>
        <w:rPr/>
      </w:pPr>
      <w:r>
        <w:rPr/>
        <w:t xml:space="preserve">8.32.    Все Святые структурные неоднородности Бога – Творца действуют исключительно на основании всеобщего согласия, которое рождает действующее начало – Святой Дух. Несогласие любого из Сынов Бога блокирует действующее начало, потому что всё Сыновство вместе не может преодолеть потенцию противодействия. С позиции Бога – Сына это проявляется как Закон, суть которого заключается в том, что никакая часть Единого не может управлять Единым иначе как при всеобщем согласном участии. Поэтому в Информационное поле не может войти ничто нечистое, конфликтующее с Сыновством. </w:t>
      </w:r>
    </w:p>
    <w:p>
      <w:pPr>
        <w:pStyle w:val="Normal"/>
        <w:spacing w:before="280" w:after="280"/>
        <w:ind w:left="75" w:right="75" w:hanging="0"/>
        <w:jc w:val="both"/>
        <w:rPr/>
      </w:pPr>
      <w:r>
        <w:rPr/>
        <w:t xml:space="preserve">8.33.    Для оценки чистоты макропрограммы личности в Информационном поле создан "Суд Божий", функциональный орган Духа Святого, который тестирует макропрограмму развоплощённого Разума и, либо переводит Его в Информационное поле, либо подбирает и назначает судьбу повторного воплощения в одном из материальных миров: демоническом, физическом или Просветлённом.  </w:t>
      </w:r>
    </w:p>
    <w:p>
      <w:pPr>
        <w:pStyle w:val="Normal"/>
        <w:spacing w:before="280" w:after="280"/>
        <w:ind w:left="75" w:right="75" w:hanging="0"/>
        <w:jc w:val="both"/>
        <w:rPr/>
      </w:pPr>
      <w:r>
        <w:rPr/>
        <w:t xml:space="preserve">8.34.    В Информационном поле не существует абсолютно противоположных интересов, которые могли бы заблокировать развитие реальности. Физически наличие абсолютной противоположности означало бы существование прямо противоположных векторов поля в каждой точке, что невозможно в принципе. </w:t>
      </w:r>
    </w:p>
    <w:p>
      <w:pPr>
        <w:pStyle w:val="Normal"/>
        <w:spacing w:before="280" w:after="280"/>
        <w:ind w:left="75" w:right="75" w:hanging="0"/>
        <w:jc w:val="both"/>
        <w:rPr/>
      </w:pPr>
      <w:r>
        <w:rPr/>
        <w:t xml:space="preserve">8.35.    При наличии несовпадения интересов наиболее заинтересованная в Сотворении новой реальности общность изменяет Замысел до тех пор, пока рождаемая Мысль Бога не интегрирует потенции всеобщности. Только тогда новая реальность будет решать проблемы, пусть разного рода, но всех общностей. В новой реальности сохранится баланс интересов структурных частей Единого. </w:t>
      </w:r>
    </w:p>
    <w:p>
      <w:pPr>
        <w:pStyle w:val="Normal"/>
        <w:spacing w:before="280" w:after="280"/>
        <w:ind w:left="75" w:right="75" w:hanging="0"/>
        <w:jc w:val="both"/>
        <w:rPr/>
      </w:pPr>
      <w:r>
        <w:rPr/>
        <w:t xml:space="preserve">8.36.    Сотворение новой реальности осуществляется посредством воплощённого Разума. Мысль Бога формирует Дух Святой в программные установки Замысла Бога. Носителем программных установок Замысла Бога является Воля Бога, энергия движения Святого Духа. Воля Бога исполняется Святым Духом, который направляет энергии творения человеку - творцу. </w:t>
      </w:r>
    </w:p>
    <w:p>
      <w:pPr>
        <w:pStyle w:val="Normal"/>
        <w:spacing w:before="280" w:after="280"/>
        <w:ind w:left="75" w:right="75" w:hanging="0"/>
        <w:jc w:val="both"/>
        <w:rPr/>
      </w:pPr>
      <w:r>
        <w:rPr/>
        <w:t xml:space="preserve">8.37.    Дух Святой – это единая энергоинформационная система, поэтому программные установки деятельности всех индивидуальностей воплощённого Разума, вводимые в их память, взаимно согласованы и направлены на исполнение Замысла Бога. </w:t>
      </w:r>
    </w:p>
    <w:p>
      <w:pPr>
        <w:pStyle w:val="Normal"/>
        <w:spacing w:before="280" w:after="280"/>
        <w:ind w:left="75" w:right="75" w:hanging="0"/>
        <w:jc w:val="both"/>
        <w:rPr/>
      </w:pPr>
      <w:r>
        <w:rPr/>
        <w:t xml:space="preserve">8.38.    Деятельность человека осуществляется посредством гравитационных полей, которые создаются Разумом низших измерений. Эта деятельность управляется воплощённым в физическое тело Разумом на основании актуализированных программных установок памяти. </w:t>
      </w:r>
    </w:p>
    <w:p>
      <w:pPr>
        <w:pStyle w:val="Normal"/>
        <w:spacing w:before="280" w:after="280"/>
        <w:ind w:left="75" w:right="75" w:hanging="0"/>
        <w:jc w:val="both"/>
        <w:rPr/>
      </w:pPr>
      <w:r>
        <w:rPr/>
        <w:t>8.39.    Человек в своей жизнедеятельности постоянно использует энергию Монады, аккумулированную в системе чакр. Направляя человека на совершение определённых, соответствующих Замыслу Бога, действий, Дух Святой направляет в его чакры дополнительно энергетические потоки Информационного поля, которые повышают энергетику гравитационных полей и обеспечивают совершение Замысла в физическом мире. Эти потоки чувственно воспринимаются человеком как Любовь или Вдохновение. Энергиями Любви насыщена деятельность воплощённого Разума. Энергиями Любви он обменивается со своими воплощёнными Братьями в процессе взаимодействия. После выхода в Информационное поле все события земной жизни станут его внутренним содержанием, и человек поймёт, что делясь энергией Любви, помогая своему Брату, он это делал в отношении самого себя. Разделение на я и они исчезнет, останется только Я.</w:t>
      </w:r>
    </w:p>
    <w:p>
      <w:pPr>
        <w:pStyle w:val="Normal"/>
        <w:spacing w:before="280" w:after="280"/>
        <w:ind w:left="75" w:right="75" w:hanging="0"/>
        <w:jc w:val="both"/>
        <w:rPr/>
      </w:pPr>
      <w:r>
        <w:rPr/>
        <w:t xml:space="preserve">8.40.    Дух Святой одновременно находится во всех точках Пространства и оптимизирует деятельность всех живых существ в существующей реальности в направлении исполнения Замысла Бога по сотворению новой реальности. Через Святого Духа каждый человек имеет постоянную связь со всеми своими Братьями, воплощёнными Сынами Бога. Слышать Голос Святого Духа должен уметь каждый, кто руководствуется истинным Знанием и стремится к единству с Богом, единству со своими Братьями, исполняющими свою миссию в материальном мире. Слышать Голос Святого Духа, как Голос Брата, этому нужно учиться, преодолевая разобщающие программные установки эго. </w:t>
      </w:r>
    </w:p>
    <w:p>
      <w:pPr>
        <w:pStyle w:val="Normal"/>
        <w:spacing w:before="280" w:after="280"/>
        <w:ind w:left="75" w:right="75" w:hanging="0"/>
        <w:jc w:val="both"/>
        <w:rPr/>
      </w:pPr>
      <w:r>
        <w:rPr/>
        <w:t xml:space="preserve">8.41.    Возможности Духа Святого безграничны. Не существует такого чуда, которое Дух Святой не смог бы совершить по Замыслу Бога. Всё, что может возникнуть в Сознании человека в виде образов реальности или события, может быть создано Духом Святым в реальности. </w:t>
      </w:r>
    </w:p>
    <w:p>
      <w:pPr>
        <w:pStyle w:val="Normal"/>
        <w:spacing w:before="280" w:after="280"/>
        <w:ind w:left="75" w:right="75" w:hanging="0"/>
        <w:jc w:val="both"/>
        <w:rPr/>
      </w:pPr>
      <w:r>
        <w:rPr/>
        <w:t xml:space="preserve">8.42.    Чудеса с позиции Духа Святого не подразделяются на категории по степени сложности. Всякое чудо осуществляется изменением энергоинформационных потоков Информационного поля. Информационное поле – это замкнутая система. Изменение напряжённости полей не меняет её энергетику. </w:t>
      </w:r>
    </w:p>
    <w:p>
      <w:pPr>
        <w:pStyle w:val="Normal"/>
        <w:spacing w:before="280" w:after="280"/>
        <w:ind w:left="75" w:right="75" w:hanging="0"/>
        <w:jc w:val="both"/>
        <w:rPr/>
      </w:pPr>
      <w:r>
        <w:rPr/>
        <w:t xml:space="preserve">8.43.    Законы физики Пространства в Информационном поле не нарушаются при любых изменениях напряжённостей и соответствующих этим изменениям потоков энергии. Поэтому никакие внутренние изменения в замкнутой энергоинформационной системе не являются чудом. Чудо воспринимается Разумом людей таковым лишь по той причине, что в локальной энергетической системе они обнаруживают нарушение законов физики, нарушение привычных причинно-следственных связей. В основе восприятия события в качестве чуда лежит незнание эго. </w:t>
      </w:r>
    </w:p>
    <w:p>
      <w:pPr>
        <w:pStyle w:val="Normal"/>
        <w:spacing w:before="280" w:after="280"/>
        <w:ind w:left="75" w:right="75" w:hanging="0"/>
        <w:jc w:val="both"/>
        <w:rPr/>
      </w:pPr>
      <w:r>
        <w:rPr/>
        <w:t xml:space="preserve">8.44.    Каждому мгновению в потоке Времени соответствует замкнутая энергетическая система (ЗЭС), в которой векторная сумма напряжённости полей равна нулю. В ЗЭС мгновения элементарные частицы материи бесконечно совершают нулевые колебания. В каждой точке этой энергетической системы существует вектор силы потенции развития, в направлении которого осуществляется переход в потоке Времени к следующему мгновению. Переход от одного мгновения к другому в потоке Времени и есть жизнь, или её иллюзия, в зависимости от позиции, занимаемой наблюдателем. </w:t>
      </w:r>
    </w:p>
    <w:p>
      <w:pPr>
        <w:pStyle w:val="Normal"/>
        <w:spacing w:before="280" w:after="280"/>
        <w:ind w:left="75" w:right="75" w:hanging="0"/>
        <w:jc w:val="both"/>
        <w:rPr/>
      </w:pPr>
      <w:r>
        <w:rPr/>
        <w:t xml:space="preserve">8.45.    Переход от одной ЗЭС к другой создаёт наблюдаемую причинно-следственную связь событий и состояний материи. Этот переход осуществляется по законам физики. В Информационном поле все ЗЭС присутствуют своими нематериальными энергоинформационными сверхсветовыми полями. Эти поля не взаимодействуют друг с другом. В каждой точке Пространства присутствует одновременно бесконечное число энергоинформационных полей разных источников из разных ЗЭС. </w:t>
      </w:r>
    </w:p>
    <w:p>
      <w:pPr>
        <w:pStyle w:val="Normal"/>
        <w:spacing w:before="280" w:after="280"/>
        <w:ind w:left="75" w:right="75" w:hanging="0"/>
        <w:jc w:val="both"/>
        <w:rPr/>
      </w:pPr>
      <w:r>
        <w:rPr/>
        <w:t xml:space="preserve">8.46.    Из одной ЗЭС можно переместить в другую ЗЭС один или группу источников Информационного поля вместе с их замкнутыми на себя полями. При этом векторная сумма напряжённости полей в обеих ЗЭС сохранит нулевое значение. Но причинно-следственные связи жизни будут нарушены. Это создаёт эффект, который принято называть чудом. </w:t>
      </w:r>
    </w:p>
    <w:p>
      <w:pPr>
        <w:pStyle w:val="Normal"/>
        <w:spacing w:before="280" w:after="280"/>
        <w:ind w:left="75" w:right="75" w:hanging="0"/>
        <w:jc w:val="both"/>
        <w:rPr/>
      </w:pPr>
      <w:r>
        <w:rPr/>
        <w:t xml:space="preserve">8.47.    Видимым для людей материальным объектом является гравитационное устройство, называемое НЛО, находящийся в нерабочем режиме. Невидимым является НЛО, находящийся в рабочем режиме, когда энергоинформационные поля замкнуты. Невидимым материальным объектом (измерения </w:t>
      </w:r>
      <w:r>
        <w:rPr>
          <w:lang w:val="en-US"/>
        </w:rPr>
        <w:t>L</w:t>
      </w:r>
      <w:r>
        <w:rPr>
          <w:vertAlign w:val="subscript"/>
        </w:rPr>
        <w:t>20</w:t>
      </w:r>
      <w:r>
        <w:rPr/>
        <w:t xml:space="preserve">), поля которого замкнуты, своего рода гравитационной капсулой, является Монада. Дух Святой может сформировать гигантскую гравитационную капсулу, в которой разместятся множество материальных объектов, поля которой будут замкнуты, и переместить её в любую реальность. </w:t>
      </w:r>
    </w:p>
    <w:p>
      <w:pPr>
        <w:pStyle w:val="Normal"/>
        <w:spacing w:before="280" w:after="280"/>
        <w:ind w:left="75" w:right="75" w:hanging="0"/>
        <w:jc w:val="both"/>
        <w:rPr/>
      </w:pPr>
      <w:r>
        <w:rPr/>
        <w:t>8.48.    Посредством гравитационной капсулы материальные объекты можно транспортировать из одной ЗЭС в другую. При этом будет нарушена причинно-следственная связь жизни вследствие исчезновения или появления материальных объектов, которые участвуют в энергетических процессах. С позиции объекта, перенесённого в другую ЗЭС, это будет перенос в иное время прошлого или будущего той же реальности, а то и вовсе перенос в иную, параллельную реальность. После этого будут формироваться причинно-следственные связи по новому варианту, возникнут новые следы прошлого и будущего.</w:t>
      </w:r>
    </w:p>
    <w:p>
      <w:pPr>
        <w:pStyle w:val="Normal"/>
        <w:spacing w:before="280" w:after="280"/>
        <w:ind w:left="75" w:right="75" w:hanging="0"/>
        <w:jc w:val="both"/>
        <w:rPr/>
      </w:pPr>
      <w:r>
        <w:rPr/>
        <w:t>8.49.    Гравитационная капсула может быть выведена из потока Времени. Тогда жизнь в ней будет развиваться под влиянием сил внутренней потенции. Взаимодействующие объекты будут перемещаться по мировым линиям локальной области Пространства в пределах капсулы.</w:t>
      </w:r>
    </w:p>
    <w:p>
      <w:pPr>
        <w:pStyle w:val="Normal"/>
        <w:spacing w:before="280" w:after="280"/>
        <w:ind w:left="75" w:right="75" w:hanging="0"/>
        <w:jc w:val="both"/>
        <w:rPr/>
      </w:pPr>
      <w:r>
        <w:rPr/>
        <w:t xml:space="preserve">8.50.    Исполнение Замысла Бога может быть неверным вследствие негативного влияния программных установок эго, которые направляют человека на путь, не соответствующий Замыслу Бога. </w:t>
      </w:r>
    </w:p>
    <w:p>
      <w:pPr>
        <w:pStyle w:val="Normal"/>
        <w:spacing w:before="280" w:after="280"/>
        <w:ind w:left="75" w:right="75" w:hanging="0"/>
        <w:jc w:val="both"/>
        <w:rPr/>
      </w:pPr>
      <w:r>
        <w:rPr/>
        <w:t xml:space="preserve">8.51.    При возникновении искажений в исполнении Замысла Бога Святой Дух вводит корректирующие программные установки, которыми возникшие ошибки должны быть устранены. Ошибки могут быть устранены не только создавшим их человеком, но и общностью людей, с которой он связан в своей жизнедеятельности. </w:t>
      </w:r>
    </w:p>
    <w:p>
      <w:pPr>
        <w:pStyle w:val="Normal"/>
        <w:spacing w:before="280" w:after="280"/>
        <w:ind w:left="75" w:right="75" w:hanging="0"/>
        <w:jc w:val="both"/>
        <w:rPr/>
      </w:pPr>
      <w:r>
        <w:rPr/>
        <w:t xml:space="preserve">8.52.    Если ошибки не устраняются путём коррекции программных установок памяти человека, Дух Святой создаёт жизненные ситуации, которые блокируют развитие реальности вопреки Замыслу Бога. Такие ситуации воспринимаются человеком как несчастье, болезнь, трагедия, а обществом воспринимаются как катастрофа, трагические события, эпидемии. Люди не всегда могут осознать причины этих событий. Причины, которые являются следствием негативных программных установок человека или общества, только тогда очевидны, когда ситуация может найти верное толкование и изменить образ мыслей людей. Этим осуществляется изменение программных установок эго множества людей одновременно. Если воздействие на сознание людей не даёт эффекта, Разум отдельных людей или общественных групп трагическими событиями переводится в развоплощённое состояние, и ему назначается повторное воплощение. В новом воплощении негативные программные установки эго будут подавлены соответствующим набором чувственного восприятия новой судьбы.  </w:t>
      </w:r>
    </w:p>
    <w:p>
      <w:pPr>
        <w:pStyle w:val="Normal"/>
        <w:spacing w:before="280" w:after="280"/>
        <w:ind w:left="75" w:right="75" w:hanging="0"/>
        <w:jc w:val="both"/>
        <w:rPr/>
      </w:pPr>
      <w:r>
        <w:rPr/>
        <w:t>8.53.    Дух Святой не создаёт катастрофы, трагические события, эпидемии и т.п. Бог – Творец не творит подобную реальность. В период гравитационного цикла эти события творят сами люди, опирающиеся в своих действиях на программные установки эго. Дух Святой лишь спасает их и сохраняет жизнь  тем людям, менталитет которых можно исправить в текущем воплощении. Но Он снимает защиту тех людей, карму которых можно изжить только в новой судьбе.</w:t>
      </w:r>
    </w:p>
    <w:p>
      <w:pPr>
        <w:pStyle w:val="Normal"/>
        <w:spacing w:before="280" w:after="280"/>
        <w:ind w:left="75" w:right="75" w:hanging="0"/>
        <w:jc w:val="both"/>
        <w:rPr/>
      </w:pPr>
      <w:r>
        <w:rPr/>
        <w:t xml:space="preserve">8.54.    В период развития гравитационного удара инициатива избавления от порочных творений переходит к Богу – Разрушителю. Катастрофы, эпидемии, конфликты порочных творений нарастают в геометрической прогрессии. Это даёт мощный стимул обращения сознания людей к Богу. В этот период Бог – Разрушитель наполняет Бога – Творца новыми силами и Дух Святой передаёт людям Высшие Знания о Мироздании, которые позволяют избавиться от пороков эго и спасти цивилизацию от уничтожения. </w:t>
      </w:r>
    </w:p>
    <w:p>
      <w:pPr>
        <w:pStyle w:val="Normal"/>
        <w:spacing w:before="280" w:after="280"/>
        <w:ind w:left="75" w:right="75" w:hanging="0"/>
        <w:jc w:val="both"/>
        <w:rPr/>
      </w:pPr>
      <w:r>
        <w:rPr/>
        <w:t xml:space="preserve">8.55.    В период гравитационного удара мировые линии разных вариантов судеб людей, состояний материальных объектов, Земли в целом сближаются. Вблизи пика гравитации, в начале и после него происходят броски в прошлое и будущее с возвратом в настоящее, Время изменяет знак. При этом ускоренно, при высоком темпе хода Времени прокручиваются все варианты событий и происходит переписывание истории с формированием следов прошлого и будущего нового варианта, в котором присутствуют все происшедшие изменения реальности.    </w:t>
      </w:r>
    </w:p>
    <w:p>
      <w:pPr>
        <w:pStyle w:val="Normal"/>
        <w:spacing w:before="280" w:after="280"/>
        <w:ind w:left="75" w:right="75" w:hanging="0"/>
        <w:jc w:val="both"/>
        <w:rPr/>
      </w:pPr>
      <w:r>
        <w:rPr/>
        <w:t>8.56.    Сознание людей, деформированное программными установками эго, нередко воспринимает трагические события как наказание за грехи. Это неверно. Бог никогда не наказывает, не мстит, не отворачивается от людей, не остаётся глух к их мольбам. Всё, что происходит в жизни людей, происходит Волей Бога. Всякие события, даже самые трагические, - это лучший вариант решения проблем, созданных каждым отдельным человеком и человечеством в целом. Этими событиями решается главная задача: осуществить творение новой реальности и при этом сохранить такие качества каждого Бога – Сына, при которых Они могут быть интегрированы в Информационное поле, каждый станет Богом.  </w:t>
      </w:r>
    </w:p>
    <w:p>
      <w:pPr>
        <w:pStyle w:val="Normal"/>
        <w:spacing w:before="280" w:after="280"/>
        <w:ind w:left="75" w:right="75" w:hanging="0"/>
        <w:jc w:val="both"/>
        <w:rPr/>
      </w:pPr>
      <w:r>
        <w:rPr/>
      </w:r>
    </w:p>
    <w:p>
      <w:pPr>
        <w:pStyle w:val="Normal"/>
        <w:spacing w:before="280" w:after="280"/>
        <w:ind w:left="75" w:right="75" w:hanging="0"/>
        <w:jc w:val="both"/>
        <w:rPr>
          <w:b/>
          <w:b/>
          <w:bCs/>
          <w:sz w:val="27"/>
          <w:szCs w:val="27"/>
        </w:rPr>
      </w:pPr>
      <w:bookmarkStart w:id="8" w:name="ved"/>
      <w:bookmarkEnd w:id="8"/>
      <w:r>
        <w:rPr>
          <w:b/>
          <w:bCs/>
          <w:sz w:val="27"/>
          <w:szCs w:val="27"/>
        </w:rPr>
        <w:t>Глава 9. Ведомый Святым Духом</w:t>
      </w:r>
    </w:p>
    <w:p>
      <w:pPr>
        <w:pStyle w:val="Normal"/>
        <w:spacing w:before="280" w:after="280"/>
        <w:ind w:left="75" w:right="75" w:hanging="0"/>
        <w:jc w:val="both"/>
        <w:rPr/>
      </w:pPr>
      <w:r>
        <w:rPr/>
        <w:t xml:space="preserve">9.1.      Воплощённый Разум живёт в потоке чувственного восприятия, которое формирует программу эго. Программа эго определяет реакцию физического тела человека на воздействия внешней среды. Её позитивная роль заключается в том, что Разум человека, исполняющий программу эго, обеспечивает стабильные условия существования физического тела в изменяющейся реальности. Физическое тело имеет системы авторегулирования функций в зависимости от уровня внешних воздействий. Авторегулирование действует эффективно при низком уровне внешних воздействий. Функция Разума заключается в том, что он прогнозирует высокий уровень внешних воздействий среды и программирует деятельность физического тела с целью понизить уровень внешних воздействий для создания благоприятных условий существования физического тела. </w:t>
      </w:r>
    </w:p>
    <w:p>
      <w:pPr>
        <w:pStyle w:val="Normal"/>
        <w:spacing w:before="280" w:after="280"/>
        <w:ind w:left="75" w:right="75" w:hanging="0"/>
        <w:jc w:val="both"/>
        <w:rPr/>
      </w:pPr>
      <w:r>
        <w:rPr/>
        <w:t xml:space="preserve">9.2.      Программа эго необходима человеку для жизни в потоке Времени материального мира. Особенно актуальна она в детские и юношеские годы, когда человек приобретает жизненный опыт и знания, которые необходимы для ментального прогнозирования будущих ситуаций. Человек, который не сформировал полноценную программу эго, подобен животному. Он живёт повинуясь инстинктам и сиюминутным желаниям. Такой человек не способен прогнозировать ситуацию и создавать ментальные проекты своей деятельности, направленные на благоприятные изменения среды в отдалённой перспективе. </w:t>
      </w:r>
    </w:p>
    <w:p>
      <w:pPr>
        <w:pStyle w:val="Normal"/>
        <w:spacing w:before="280" w:after="280"/>
        <w:ind w:left="75" w:right="75" w:hanging="0"/>
        <w:jc w:val="both"/>
        <w:rPr/>
      </w:pPr>
      <w:r>
        <w:rPr/>
        <w:t xml:space="preserve">9.3.      По мере взросления человека, программа эго накапливает негативный потенциал. Она создаёт искажённое представление о смысле жизни и соответственно этому представлению ставит задачи ближайшей перспективы. Разум приобретает стремление к вечной жизни в физическом теле. Программа эго приобретает высокую энергетику, на фоне которой программа вечной жизни в единстве с Богом становится не более чем мифом. </w:t>
      </w:r>
    </w:p>
    <w:p>
      <w:pPr>
        <w:pStyle w:val="Normal"/>
        <w:spacing w:before="280" w:after="280"/>
        <w:ind w:left="75" w:right="75" w:hanging="0"/>
        <w:jc w:val="both"/>
        <w:rPr/>
      </w:pPr>
      <w:r>
        <w:rPr/>
        <w:t xml:space="preserve">9.4.      Святой Дух, который сопровождает воплощённый Разум, в детские и юношеские годы корректирует программу эго с целью повысить эффективность её работы в отношении реакции человека на внешние воздействия. Но, по мере взросления, когда программа эго начинает формировать стратегию принятия решений и программные установки, влияющие на реализацию предопределённой судьбы, Святой Дух всё больше внимания уделяет философскому осмыслению цели жизни воплощённым Разумом. В программу эго вводятся такие программные установки, которые разрушают целостность её представлений о смысле жизни. Человек всё больше задумывается: для чего он родился, правильно ли он организовал свою жизнь, какова его роль в собственной судьбе и в судьбах других людей. Поиск ответов на эти вопросы для многих становится важнейшей целью. </w:t>
      </w:r>
    </w:p>
    <w:p>
      <w:pPr>
        <w:pStyle w:val="Normal"/>
        <w:spacing w:before="280" w:after="280"/>
        <w:ind w:left="75" w:right="75" w:hanging="0"/>
        <w:jc w:val="both"/>
        <w:rPr/>
      </w:pPr>
      <w:r>
        <w:rPr/>
        <w:t xml:space="preserve">9.5.      Святой Дух постоянно находится в Информационном поле. Он неотделим от Духа Святого, является узлом его волнового состояния. Но этот узел обладает качеством индивидуальности Сына Бога, который исполняет функцию сопровождения воплощённого Разума.  Физически это состояние можно представить как индивидуальный источник Информационного поля, который сформировал волновой пакет сопряжения с физическим телом человека и перемещается в Информационном поле, подобно солитону бегущей волны, вместе с этим физическим телом. В системе координат физического тела человека перемещения Святого Духа, как и Разума человека, ограничены функциональными объёмами. Совокупность Разума человека можно представить как единство трёх Я, единство Души, Разума и Святого Духа. В этом единстве роль ведущего исполняет Святой Дух. Святой Дух пользуется вниманием и поддержкой Святого Сыновства. В Их числе находятся также Сыны Бога, сопровождающие Разум, который воплощён в физические тела других людей. Через посредство Духа Святого все люди Едины в Боге. </w:t>
      </w:r>
    </w:p>
    <w:p>
      <w:pPr>
        <w:pStyle w:val="Normal"/>
        <w:spacing w:before="280" w:after="280"/>
        <w:ind w:left="75" w:right="75" w:hanging="0"/>
        <w:jc w:val="both"/>
        <w:rPr/>
      </w:pPr>
      <w:r>
        <w:rPr/>
        <w:t xml:space="preserve">9.6.      Разум разных людей в разной степени управляется Святым Духом. Степень управляемости зависит от уровня энергетики программы эго. Наибольшие трудности возникают у Святого Духа, когда человек достиг высокого положения в обществе. Программа эго такого человека поддерживается во множестве жизненных ситуаций. Для общества живущих людей важно это понять, и не допускать к власти людей, не обладающих высокими моральными качествами. Это возможно лишь в том случае, когда общество отдаёт приоритеты таким качествам. </w:t>
      </w:r>
    </w:p>
    <w:p>
      <w:pPr>
        <w:pStyle w:val="Normal"/>
        <w:spacing w:before="280" w:after="280"/>
        <w:ind w:left="75" w:right="75" w:hanging="0"/>
        <w:jc w:val="both"/>
        <w:rPr/>
      </w:pPr>
      <w:r>
        <w:rPr/>
        <w:t xml:space="preserve">9.7.      Мораль общества формируется на основе  истории и традиций, господствующих религиозных доктрин, взаимоотношений между общественными и национальными группами, под влиянием тиражируемых средствами информации программных установок интеллекта его представителей. Её основные положения закреплены в действующей Конституции, в декларациях, манифестах, программах и уставах действующих партий, общественных организаций и движений. В целом эту ситуацию можно рассматривать как развитие Духа Святого в данном обществе, в данном объёме Пространства. </w:t>
      </w:r>
    </w:p>
    <w:p>
      <w:pPr>
        <w:pStyle w:val="Normal"/>
        <w:spacing w:before="280" w:after="280"/>
        <w:ind w:left="75" w:right="75" w:hanging="0"/>
        <w:jc w:val="both"/>
        <w:rPr/>
      </w:pPr>
      <w:r>
        <w:rPr/>
        <w:t xml:space="preserve">9.8.      Человек, у которого жизнь складывается благоприятно в плане комфортности условий для его физического тела, не обращается к Святому Духу, часто даже не знает о его существовании, полагаясь всецело на свой опыт, знания и физические возможности. Святой Дух сопровождает его своим ненавязчивым участием в принятии решений. Так продолжается до тех пор, пока воплощённый Разум идёт по пути предопределённой судьбы. В этом варианте программа эго не имеет существенных отличий от программы, которой формируется будущая реальность. Человек с достаточным запасом устойчивости проходит ключевые моменты своей судьбы. Вероятность схода с существующих следов будущего крайне мала. Вероятность перехода на новый вариант судьбы всегда существует, но эти варианты тоже существуют в реальности будущего. Каждый вариант судьбы соответствует сформировавшейся программе, ментальности воплощённого Разума. Можно сказать, что каждый человек на протяжении всей своей жизни постоянно формирует свою судьбу, которая реализуется дискретно в соответствии с существующими вариантами. </w:t>
      </w:r>
    </w:p>
    <w:p>
      <w:pPr>
        <w:pStyle w:val="Normal"/>
        <w:spacing w:before="280" w:after="280"/>
        <w:ind w:left="75" w:right="75" w:hanging="0"/>
        <w:jc w:val="both"/>
        <w:rPr/>
      </w:pPr>
      <w:r>
        <w:rPr/>
        <w:t xml:space="preserve">9.9.      Святой Дух не создаёт программные установки деятельности и не вмешивается в исполнение программных установок Разумом. Деятельность физического тела в полной мере является функцией воплощённого Разума. Святой Дух проводит проверку соответствия программных установок эго набору чувственного восприятия будущей реальности. Если чувственные восприятия будущего могут спровоцировать ошибочные действия Разума, Он вносит коррекцию в программу эго. Для этого Святой Дух создаёт в области Сознания головного мозга человека ментальные образы и ситуации с соответствующими эмоциональными кодами, восприятие которых Разумом изменяет соотношение энергетики его программных установок. Позитивные программные установки усиливаются, а отрицательные - подавляются. После этого в будущей реальности Разум выберет верный вариант действий. </w:t>
      </w:r>
    </w:p>
    <w:p>
      <w:pPr>
        <w:pStyle w:val="Normal"/>
        <w:spacing w:before="280" w:after="280"/>
        <w:ind w:left="75" w:right="75" w:hanging="0"/>
        <w:jc w:val="both"/>
        <w:rPr/>
      </w:pPr>
      <w:r>
        <w:rPr/>
        <w:t>9.10.    Важнейшая функция Святого Духа состоит в коррекции ментальных проектов, которые формируются Разумом с целью Творения будущей реальности. Будущая реальность имеет два состояния: Сотворённая реальность и Творимая реальность. Сотворённая будущая реальность когда-то была создана и путь её формирования уже существует.   Творимая будущая реальность не существует. Её формирование идёт по пути новой реальности, нового варианта судьбы, событий. Действия по формированию реальности в потоке Времени являются функцией Разума.</w:t>
      </w:r>
    </w:p>
    <w:p>
      <w:pPr>
        <w:pStyle w:val="Normal"/>
        <w:spacing w:before="280" w:after="280"/>
        <w:ind w:left="75" w:right="75" w:hanging="0"/>
        <w:jc w:val="both"/>
        <w:rPr/>
      </w:pPr>
      <w:r>
        <w:rPr/>
        <w:t>9.11.    Действия Разума соответствуют предопределённости судьбы, если формируется Сотворённая реальность. В этой ситуации Святому Духу остаётся лишь создать достаточный запас стабильности свершения событий, в первую очередь, в ключевые моменты.</w:t>
      </w:r>
    </w:p>
    <w:p>
      <w:pPr>
        <w:pStyle w:val="Normal"/>
        <w:spacing w:before="280" w:after="280"/>
        <w:ind w:left="75" w:right="75" w:hanging="0"/>
        <w:jc w:val="both"/>
        <w:rPr/>
      </w:pPr>
      <w:r>
        <w:rPr/>
        <w:t xml:space="preserve">9.12.    Все мгновения реальности существуют в Пространстве в виде ЗЭС, имеющих потенцию развития в направлении перехода к другой ЗЭС, которая также существует в Пространстве. Обе эти ЗЭС имеют причинно-следственную связь. Из подобных ЗЭС выстроена цепочка Сотворения реальности. Воплощённый Разум переходит из одной ЗЭС в другую по матрице следа своего предшественника, проживавшего эту жизнь в предыдущем большом гравитационном цикле Вселенной. </w:t>
      </w:r>
    </w:p>
    <w:p>
      <w:pPr>
        <w:pStyle w:val="Normal"/>
        <w:spacing w:before="280" w:after="280"/>
        <w:ind w:left="75" w:right="75" w:hanging="0"/>
        <w:jc w:val="both"/>
        <w:rPr/>
      </w:pPr>
      <w:r>
        <w:rPr/>
        <w:t>9.13.    ЗЭС, относящиеся к разным мгновениям одного или разных больших гравитационных циклов Вселенной, могут существовать в одном объёме Пространства, и не оказывают влияния друг на друга по принципу суперпозиции волн. Это не означает, что они вообще не взаимодействуют. Их взаимодействие имеет нулевую энергетику за период времени больше периодов волн элементарных частиц материи. На уровне элементарных частиц взаимодействие может осуществляться в течение времени меньше периода волны. Поэтому элементарные частицы находятся в хаотичном движении, не всегда следуя по своим следам будущего.  Элементарные частицы нередко переходят из одной ЗЭС в другую не по потенции причинно-следственной связи, а по потенции, в которой присутствует составляющая силы ЗЭС других гравитационных циклов. Как правило, потенция причинно-следственной связи настоящего гравитационного цикла восстанавливает потенцию развития реальности. За относительно большие промежутки Времени возмущения, возникшие вследствие взаимодействия ЗЭС разных мгновений настоящего или взаимодействий их с ЗЭС другого гравитационного цикла, суммируются, и их результирующая составляющая стремится к нулю. Поэтому за практически значимые для человека промежутки времени взаимодействие разных ЗЭС, как правило, не наблюдается.</w:t>
      </w:r>
    </w:p>
    <w:p>
      <w:pPr>
        <w:pStyle w:val="Normal"/>
        <w:spacing w:before="280" w:after="280"/>
        <w:ind w:left="75" w:right="75" w:hanging="0"/>
        <w:jc w:val="both"/>
        <w:rPr/>
      </w:pPr>
      <w:r>
        <w:rPr/>
        <w:t xml:space="preserve">9.14.    Внутри ЗЭС любого мгновения Времени все элементарные частицы совершают нулевые колебания с собственной частотой. Передача энергии от одной структуры материи к другой не происходит. В Информационном поле ЗЭС сверхсветовые потоки фазы Вакуума движутся по замкнутым силовым линиям поля. Система силовых линий Информационного поля, связанного с каждой структурой материи, находится в статическом состоянии. Только при переходе к следующему мгновению происходят изменения в Информационном поле. Эти изменения и являются причиной наблюдаемых в материальном мире проявлений инерции объектов, их потенциальной и кинетической энергии. </w:t>
      </w:r>
    </w:p>
    <w:p>
      <w:pPr>
        <w:pStyle w:val="Normal"/>
        <w:spacing w:before="280" w:after="280"/>
        <w:ind w:left="75" w:right="75" w:hanging="0"/>
        <w:jc w:val="both"/>
        <w:rPr/>
      </w:pPr>
      <w:r>
        <w:rPr/>
        <w:t xml:space="preserve">9.15.    Энергии Духа Святого можно дать определение как мгновенное значение переменной составляющей энергии Информационного поля или как суммарное мгновенное значение кинетической энергии материи, заключённой в пространстве, ограниченном сферическими амплитудными поверхностями гравитационных волн Вселенной. </w:t>
      </w:r>
    </w:p>
    <w:p>
      <w:pPr>
        <w:pStyle w:val="Normal"/>
        <w:spacing w:before="280" w:after="280"/>
        <w:ind w:left="75" w:right="75" w:hanging="0"/>
        <w:jc w:val="both"/>
        <w:rPr/>
      </w:pPr>
      <w:r>
        <w:rPr/>
        <w:t xml:space="preserve">9.16.    Энергии Духа Святого в каждое мгновение Времени от начала и до окончания гравитационного цикла соответствуют состояниям материального мира в эти мгновения. Будущее состояние Духа Святого так же предопределено, как и будущее материального мира. Дух Святой физически не может Творить иную реальность, кроме той, что Сотворена ранее и уже существует в Пространстве. </w:t>
      </w:r>
    </w:p>
    <w:p>
      <w:pPr>
        <w:pStyle w:val="Normal"/>
        <w:spacing w:before="280" w:after="280"/>
        <w:ind w:left="75" w:right="75" w:hanging="0"/>
        <w:jc w:val="both"/>
        <w:rPr/>
      </w:pPr>
      <w:r>
        <w:rPr/>
        <w:t xml:space="preserve">9.17.    Воплощённый в физическое тело Разум Творит Сотворённую ранее реальность, если он не проявляет инициативы по её изменению. Причина потенции по изменению будущей реальности заключена в ментальности Разума. Воплощённый Разум имеет ментальность, которая отличается от ментальности своего предшественника, сформировавшего для него матрицу следов. Программа эго воплощённого Разума имеет отличия от программы эго его предшественника, которые проявляются в деятельности, в создании ситуаций, не соответствующих предопределённому будущему. Разум постоянно Творит новую реальность. Новая реальность остаётся навечно как новый вариант прошлого, который при изменении знака Времени в гравитационном цикле станет вариантом будущего. </w:t>
      </w:r>
    </w:p>
    <w:p>
      <w:pPr>
        <w:pStyle w:val="Normal"/>
        <w:spacing w:before="280" w:after="280"/>
        <w:ind w:left="75" w:right="75" w:hanging="0"/>
        <w:jc w:val="both"/>
        <w:rPr/>
      </w:pPr>
      <w:r>
        <w:rPr/>
        <w:t xml:space="preserve">9.18.    Творимые варианты реальности возникают в моменты Времени, когда уровень потенции развития Сотворённой реальности невелик, и энергетический барьер следов будущего может быть преодолён деятельностью Разума. </w:t>
      </w:r>
    </w:p>
    <w:p>
      <w:pPr>
        <w:pStyle w:val="Normal"/>
        <w:spacing w:before="280" w:after="280"/>
        <w:ind w:left="75" w:right="75" w:hanging="0"/>
        <w:jc w:val="both"/>
        <w:rPr/>
      </w:pPr>
      <w:r>
        <w:rPr/>
        <w:t xml:space="preserve">9.19.    Функцией Бога Единого является решение сохранить или скорректировать Творимую Разумом реальность. Творимая реальность проявляется как фактор нестабильности, ведущий к нарушению причинно-следственных связей. Этот фактор получает оценку со стороны всех индивидуальностей Бога Единого, включая Святой Дух каждого из воплощённых Сынов Бога. В результате могут возникнуть потенции по устранению ошибки Творения или по формированию Замысла Бога, в котором присутствует это Творение. </w:t>
      </w:r>
    </w:p>
    <w:p>
      <w:pPr>
        <w:pStyle w:val="Normal"/>
        <w:spacing w:before="280" w:after="280"/>
        <w:ind w:left="75" w:right="75" w:hanging="0"/>
        <w:jc w:val="both"/>
        <w:rPr/>
      </w:pPr>
      <w:r>
        <w:rPr/>
        <w:t xml:space="preserve">9.20.    Ошибка Творения устраняется в ключевые моменты Времени. Потенции противодействия развитию Творимой по замыслу воплощённого Разума реальности каждое мгновение направляют его Творение по иному пути. В ключевой момент Времени этот путь может полностью совпасть с Сотворённой ранее реальностью, но может сформироваться новый путь, который соответствует Замыслу Бога. Разум человека не обладает энергиями, посредством которых он мог бы пройти по иному пути ключевые моменты Времени. </w:t>
      </w:r>
    </w:p>
    <w:p>
      <w:pPr>
        <w:pStyle w:val="Normal"/>
        <w:spacing w:before="280" w:after="280"/>
        <w:ind w:left="75" w:right="75" w:hanging="0"/>
        <w:jc w:val="both"/>
        <w:rPr/>
      </w:pPr>
      <w:r>
        <w:rPr/>
        <w:t xml:space="preserve">9.21.    Разуму человека не дано проникнуть в Замысел Бога. Но Святой Дух знает Замысел в каждый момент Времени, ибо Он Сам и есть Замысел Бога. Через него Замысел реализуется в виде программных установок Бога, которые устраняют негативное влияние программы эго и направляют человека на путь Творения реальности по Замыслу Бога. </w:t>
      </w:r>
    </w:p>
    <w:p>
      <w:pPr>
        <w:pStyle w:val="Normal"/>
        <w:spacing w:before="280" w:after="280"/>
        <w:ind w:left="75" w:right="75" w:hanging="0"/>
        <w:jc w:val="both"/>
        <w:rPr/>
      </w:pPr>
      <w:r>
        <w:rPr/>
        <w:t xml:space="preserve">9.22.    Разум человека является инструментом, посредством которого Бог реализует Замысел Творения реальности в материальном мире. Но это не пассивный инструмент. Разум получает кодированную информацию об объектах материального мира и процессах, которые в нём происходят. Зачастую эта информация искажена вследствие субъективного восприятия или недостаточна по объективным причинам вследствие ограниченных возможностей человека. Разум человека в процессе ментальной деятельности и чувственного восприятия Творит материальные миры низших измерений и связывает их с существующими материальными мирами в соответствии с программными установками макропрограммы его личности. На основании своих ментальных проектов он управляет энергиями физического мира с целью преобразования Сотворённой реальности. Ошибки Творения в этой ситуации неизбежны. Поэтому и дан ему в сопровождение Святой Дух, который неустанно исправляет ошибки Разума, согласует его деятельность с Замыслом Бога. </w:t>
      </w:r>
    </w:p>
    <w:p>
      <w:pPr>
        <w:pStyle w:val="Normal"/>
        <w:spacing w:before="280" w:after="280"/>
        <w:ind w:left="75" w:right="75" w:hanging="0"/>
        <w:jc w:val="both"/>
        <w:rPr/>
      </w:pPr>
      <w:r>
        <w:rPr/>
        <w:t>9.23.    Есть несколько уровней воздействия Святого Духа на деятельность воплощённого Разума:</w:t>
      </w:r>
    </w:p>
    <w:p>
      <w:pPr>
        <w:pStyle w:val="Normal"/>
        <w:spacing w:before="280" w:after="280"/>
        <w:ind w:left="75" w:right="75" w:hanging="0"/>
        <w:jc w:val="both"/>
        <w:rPr/>
      </w:pPr>
      <w:r>
        <w:rPr/>
        <w:t>-    программирование в темпе жизнедеятельности,</w:t>
      </w:r>
    </w:p>
    <w:p>
      <w:pPr>
        <w:pStyle w:val="Normal"/>
        <w:spacing w:before="280" w:after="280"/>
        <w:ind w:left="75" w:right="75" w:hanging="0"/>
        <w:jc w:val="both"/>
        <w:rPr/>
      </w:pPr>
      <w:r>
        <w:rPr/>
        <w:t>-    программирование во время сна,</w:t>
      </w:r>
    </w:p>
    <w:p>
      <w:pPr>
        <w:pStyle w:val="Normal"/>
        <w:spacing w:before="280" w:after="280"/>
        <w:ind w:left="75" w:right="75" w:hanging="0"/>
        <w:jc w:val="both"/>
        <w:rPr/>
      </w:pPr>
      <w:r>
        <w:rPr/>
        <w:t>-    программирование во время ментальной деятельности,</w:t>
      </w:r>
    </w:p>
    <w:p>
      <w:pPr>
        <w:pStyle w:val="Normal"/>
        <w:spacing w:before="280" w:after="280"/>
        <w:ind w:left="75" w:right="75" w:hanging="0"/>
        <w:jc w:val="both"/>
        <w:rPr/>
      </w:pPr>
      <w:r>
        <w:rPr/>
        <w:t>-    программирование во время медитации,</w:t>
      </w:r>
    </w:p>
    <w:p>
      <w:pPr>
        <w:pStyle w:val="Normal"/>
        <w:spacing w:before="280" w:after="280"/>
        <w:ind w:left="75" w:right="75" w:hanging="0"/>
        <w:jc w:val="both"/>
        <w:rPr/>
      </w:pPr>
      <w:r>
        <w:rPr/>
        <w:t>-    программирование путём формирования набора чувственных восприятий,</w:t>
      </w:r>
    </w:p>
    <w:p>
      <w:pPr>
        <w:pStyle w:val="Normal"/>
        <w:spacing w:before="280" w:after="280"/>
        <w:ind w:left="75" w:right="75" w:hanging="0"/>
        <w:jc w:val="both"/>
        <w:rPr/>
      </w:pPr>
      <w:r>
        <w:rPr/>
        <w:t>-    ограничения жизнедеятельности,</w:t>
      </w:r>
    </w:p>
    <w:p>
      <w:pPr>
        <w:pStyle w:val="Normal"/>
        <w:spacing w:before="280" w:after="280"/>
        <w:ind w:left="75" w:right="75" w:hanging="0"/>
        <w:jc w:val="both"/>
        <w:rPr/>
      </w:pPr>
      <w:r>
        <w:rPr/>
        <w:t>-    прерывание жизни.</w:t>
      </w:r>
    </w:p>
    <w:p>
      <w:pPr>
        <w:pStyle w:val="Normal"/>
        <w:spacing w:before="280" w:after="280"/>
        <w:ind w:left="75" w:right="75" w:hanging="0"/>
        <w:jc w:val="both"/>
        <w:rPr/>
      </w:pPr>
      <w:r>
        <w:rPr/>
        <w:t xml:space="preserve">9.24.    Программирование Святым Духом деятельности человека в состоянии активного бодрствования, когда человек занят какой-либо деятельностью, проявляется как интуитивные действия. Человек не может объяснить, по какой причине из множества возможных решений он принял одно единственно верное, которое позволило оптимально решить возникшую проблему. Макропрограмма Разума не содержала той программной установки, которая побудила его к этому действию. Программная установка была введена Святым Духом непосредственно в двигательную область Сознания. Человек не может повторить действия, которые он совершил в критической ситуации. Непредвзятый анализ подобных случаев показывает, что эти действия были оптимальны и своевременны с точностью до долей секунд, и только при этих условиях позволяли решить проблему. Программирование в темпе жизнедеятельности происходит постоянно, но очевидным становится для Разума лишь в критических ситуациях, таких, как решается вопрос о жизни или смерти. </w:t>
      </w:r>
    </w:p>
    <w:p>
      <w:pPr>
        <w:pStyle w:val="Normal"/>
        <w:spacing w:before="280" w:after="280"/>
        <w:ind w:left="75" w:right="75" w:hanging="0"/>
        <w:jc w:val="both"/>
        <w:rPr/>
      </w:pPr>
      <w:r>
        <w:rPr/>
        <w:t xml:space="preserve">9.25.    Осуществляя программирование в темпе жизнедеятельности, Святой Дух пользуется информацией о ближайшем будущем. Известные Ему расстояния между будущими ключевыми состояниями материального мира Он переводит в соответствующие промежутки Времени между ними. Возникает сетевой график события, в котором участвует человек. Исполнение сетевого графика возможно, если действия человека вписываются в график совершения событий, находящихся на критическом пути. Каждое мгновение событий, находящихся на критическом пути, Святой Дух сопоставляет с будущей реальностью и вводит соответствующие программные установки в двигательную область Сознания. </w:t>
      </w:r>
    </w:p>
    <w:p>
      <w:pPr>
        <w:pStyle w:val="Normal"/>
        <w:spacing w:before="280" w:after="280"/>
        <w:ind w:left="75" w:right="75" w:hanging="0"/>
        <w:jc w:val="both"/>
        <w:rPr/>
      </w:pPr>
      <w:r>
        <w:rPr/>
        <w:t xml:space="preserve">9.26.    При программировании в темпе жизнедеятельности возможны ситуации, когда человек не располагает достаточным энергетическим запасом для совершения действий на критическом пути. Как правило, эта проблема решается посредством накачки Праны в чакры человека во время сна в порядке обычной подготовки к предстоящему периоду бодрствования. Возможен и иной метод. Изменение состояния объектов материального мира, с которыми человек будет взаимодействовать на критическом пути, совершается заранее энергиями Святого сопровождения. Тем самым критический путь событий в плане необходимого со стороны человека уровня энергетического воздействия заранее готовится. Этот метод приводит к нарушению причинно-следственных связей и воспринимается людьми как чудо. Энергии для совершения чуда телепортируются из другой ЗЭС, из областей, в которых стабильность свершения событий причинно-следственной связи имеет достаточный энергетический запас. Тем не менее, в малых масштабах причинно-следственные связи в ЗЭС - доноре нарушаются. Метод телепортации энергий применяется с учётом степени влияния на ключевые моменты Сотворённой реальности. Телепортация энергии осуществляется изменением напряжённости в локальных областях Информационного поля путём ментальной деятельности Святого сопровождения в Сознании Бога. </w:t>
      </w:r>
    </w:p>
    <w:p>
      <w:pPr>
        <w:pStyle w:val="Normal"/>
        <w:spacing w:before="280" w:after="280"/>
        <w:ind w:left="75" w:right="75" w:hanging="0"/>
        <w:jc w:val="both"/>
        <w:rPr/>
      </w:pPr>
      <w:r>
        <w:rPr/>
        <w:t xml:space="preserve">9.27.    Во время сна Разум человека отключён от чувственного восприятия. Ментальную деятельность, включая восприятия из области Сознания, Разум сохраняет. Фазы сна включают в себя состояние настройки функций авторегулирования, выполняемой Душой, и состояние диалога Разума со Святым Духом. Ведущая роль в диалоге сна принадлежит Святому Духу. Он "задаёт вопросы", вызывая из памяти Разума программные установки, созданные с участием эго, оценивает их с точки зрения влияния на деятельность человека в событиях предстоящего периода бодрствования, и корректирует при необходимости. В будущих событиях программные установки действий физического тела будут созданы Разумом, но ключевые состояния памяти, побудившие к исполнению эти программные установки, были созданы Святым Духом во время сна. </w:t>
      </w:r>
    </w:p>
    <w:p>
      <w:pPr>
        <w:pStyle w:val="Normal"/>
        <w:spacing w:before="280" w:after="280"/>
        <w:ind w:left="75" w:right="75" w:hanging="0"/>
        <w:jc w:val="both"/>
        <w:rPr/>
      </w:pPr>
      <w:r>
        <w:rPr/>
        <w:t>9.28.    Макропрограмма личности человека, хранящаяся в памяти Разума, имеет многоуровневую иерархию. Чем выше уровень, тем более общие вопросы описывает программа, тем шире область программных установок, на которые она оказывает влияние. На верхнем уровне в этой иерархии находится философское осмысление Мироздания и места человека в нём.  Этот уровень Святой Дух методически формирует всю жизнь, очищая от ложных знаний эго и наполняя истинными Знаниями, которые идут от Бога. Функционирование физического тела человека программировано на период жизни таким образом, чтобы после выполнения задач Творения реальности Разум постепенно освобождался от чувственного восприятия, чтобы энергетика программных установок эго снижалась. На этом фоне Святой Дух получает благоприятную возможность устранить накопившиеся в течение жизни противоречия в макропрограмме Разума и сформировать личность, которая может быть интегрирована в систему Разума Бога.</w:t>
      </w:r>
    </w:p>
    <w:p>
      <w:pPr>
        <w:pStyle w:val="Normal"/>
        <w:spacing w:before="280" w:after="280"/>
        <w:ind w:left="75" w:right="75" w:hanging="0"/>
        <w:jc w:val="both"/>
        <w:rPr/>
      </w:pPr>
      <w:r>
        <w:rPr/>
        <w:t xml:space="preserve">9.29.    Программные установки, которые Святой Дух передаёт Разуму человека во время сна, нередко облекаются в запоминающиеся программные блоки, которые Разум впоследствии во время бодрствования извлекает из памяти и расшифровывает. Ментальные образы расшифровываемых блоков создают программные установки высокого уровня в макропрограмме Разума. Программные блоки имеют вид реальных или нереальных, иногда аллегорических или символических образов и ситуаций. Программное содержание их заключено не в форме и качестве образов, а в форме и качестве взаимодействия их ментальных проекций с программными установками Разума, который занят расшифровкой образов и ситуаций. Сам процесс неоднократного мысленного возвращения к ним в связи с реальными прошлыми или прогнозируемыми будущими ситуациями является процессом программирования Разума. </w:t>
      </w:r>
    </w:p>
    <w:p>
      <w:pPr>
        <w:pStyle w:val="Normal"/>
        <w:spacing w:before="280" w:after="280"/>
        <w:ind w:left="75" w:right="75" w:hanging="0"/>
        <w:jc w:val="both"/>
        <w:rPr/>
      </w:pPr>
      <w:r>
        <w:rPr/>
        <w:t xml:space="preserve">9.30.    Ментальная деятельность человека, по существу, также является состоянием диалога между Разумом и Святым Духом. В этом диалоге ведущая роль принадлежит Разуму. Разум строит ментальные конструкции, проектирует их динамику в различных прогнозируемых будущих ситуациях. Он не предполагает, что качественные характеристики его ментальных проектов зависят не только от него, но и от Святого Духа. Святой Дух ненавязчиво ослабляет энергетику ошибочных образов и усиливает те образы, которые соответствуют Замыслу Бога. Во всех случаях решение о реализации ментального проекта принимает Разум. </w:t>
      </w:r>
    </w:p>
    <w:p>
      <w:pPr>
        <w:pStyle w:val="Normal"/>
        <w:spacing w:before="280" w:after="280"/>
        <w:ind w:left="75" w:right="75" w:hanging="0"/>
        <w:jc w:val="both"/>
        <w:rPr/>
      </w:pPr>
      <w:r>
        <w:rPr/>
        <w:t xml:space="preserve">9.31.    В ключевые моменты ментальной деятельности Разума Святой Дух создаёт в Сознании образы истинного Знания, которые имеют высокую энергетику. Это - так называемые Святые мгновения, в которых содержится программная установка решения проблемы. Святые мгновения Разум идентифицирует как озарения. Озарению предшествует напряжённая работа Разума, который накапливает достаточное количество разрозненных состояний памяти в процессе ментального решения проблемы. Святое мгновение связывает позитивные состояния памяти Разума в программную установку истинного Знания, программную установку оптимальных действий, наполняя её абсолютным Знанием.  В Святые мгновения Разум мыслит подобно Богу, осознавая проблему во всех аспектах глобальных изменений на микро и макро уровнях.  Реализация программной установки Святого мгновения эмоционально воспринимается Разумом как Вера в абсолютную правильность найденного решения проблемы. Выразить это состояние доступными ему информационными средствами человек не может, поэтому оно остаётся его личным внутренним переживанием. </w:t>
      </w:r>
    </w:p>
    <w:p>
      <w:pPr>
        <w:pStyle w:val="Normal"/>
        <w:spacing w:before="280" w:after="280"/>
        <w:ind w:left="75" w:right="75" w:hanging="0"/>
        <w:jc w:val="both"/>
        <w:rPr/>
      </w:pPr>
      <w:r>
        <w:rPr/>
        <w:t xml:space="preserve">9.32.    Совершенствование макропрограммы личности человека имеет тот предел, когда программные установки Святых мгновений сольются в программу реализации Замысла Бога, направленного на Сотворение реальности. В материальном мире воплощённый Разум осознает, что Он есть Бог, что материальный мир неотделим от Бога, осознает свою ответственность за те события, которые происходят в этом мире, осознает, что Он наделён неограниченной силой и возможностями влиять на то, что происходит в мире. Такой человек будет знать прошлое и будущее любого из объектов или субъектов материального мира. Он будет знать о своей роли в формировании будущего и считать важнейшей целью жизни её исполнение.  Но Он будет действовать без оглядки на прошлое и известное будущее, руководствуясь лишь настоящим, которое заключено в Святом мгновении и побуждает действовать так и не иначе. </w:t>
      </w:r>
    </w:p>
    <w:p>
      <w:pPr>
        <w:pStyle w:val="Normal"/>
        <w:spacing w:before="280" w:after="280"/>
        <w:ind w:left="75" w:right="75" w:hanging="0"/>
        <w:jc w:val="both"/>
        <w:rPr/>
      </w:pPr>
      <w:r>
        <w:rPr/>
        <w:t xml:space="preserve">9.33.    Воплощённый Разум, осознавший своё положение в материальном мире, постоянно стремится к истинным Знаниям. Постижение Мироздания методами чувственного восприятия формирует искажённое представление о Нём вследствие многократной ретрансляции кодированной информации. Во время медитации человек получает однократно кодированную информацию от Святого Духа. Кодирование информации неизбежно, потому что некодированная информация существует только в Информационном поле. Для её восприятия нужно стать полем. Истинные Знания об объектах и событиях Святой Дух облекает в символические образы, доступные для восприятия Разумом из области Сознания. В ином виде истинные Знания не могут найти связь с программными установками эго и осуществить их коррекцию. </w:t>
      </w:r>
    </w:p>
    <w:p>
      <w:pPr>
        <w:pStyle w:val="Normal"/>
        <w:spacing w:before="280" w:after="280"/>
        <w:ind w:left="75" w:right="75" w:hanging="0"/>
        <w:jc w:val="both"/>
        <w:rPr/>
      </w:pPr>
      <w:r>
        <w:rPr/>
        <w:t xml:space="preserve">9.34.    Медитация имеет три уровня, которые отличаются динамикой информационного обмена между Разумом и Святым Духом: пассивная медитация, активная медитация, медитация деятельности. </w:t>
      </w:r>
    </w:p>
    <w:p>
      <w:pPr>
        <w:pStyle w:val="Normal"/>
        <w:spacing w:before="280" w:after="280"/>
        <w:ind w:left="75" w:right="75" w:hanging="0"/>
        <w:jc w:val="both"/>
        <w:rPr/>
      </w:pPr>
      <w:r>
        <w:rPr/>
        <w:t xml:space="preserve">9.35.    Пассивная медитация отличается от сна лишь тем, что отключение от чувственного восприятия и ментальной деятельности происходит по инициативе Разума. Пассивная медитация переходит в состояние сна. Особенностью такого сна является высокая степень расслабления физического тела. Это позволяет Душе выполнить подстройку систем авторегулирования функций жизнедеятельности, а Святому Духу - подавить негативные программные установки периода бодрствования. Даже 15 минутная пассивная медитация приносит отдых организму человека и существенно повышает работоспособность. Пассивная медитация способствует решению трудных задач и положительно влияет на творческий процесс.  </w:t>
      </w:r>
    </w:p>
    <w:p>
      <w:pPr>
        <w:pStyle w:val="Normal"/>
        <w:spacing w:before="280" w:after="280"/>
        <w:ind w:left="75" w:right="75" w:hanging="0"/>
        <w:jc w:val="both"/>
        <w:rPr/>
      </w:pPr>
      <w:r>
        <w:rPr/>
        <w:t xml:space="preserve">9.36.    Активная медитация является состоянием диалога между Разумом и Святым Духом по инициативе Разума. Разум отключается от чувственного восприятия и ментальной деятельности. В этом состоянии нужно повысить чувствительность восприятия образов из области Сознания, контролируя её очищение. После этого Разум создаёт символический ментальный образ, который свидетельствует о его готовности к диалогу со Святым Духом. В процессе распада этого образа на его месте возникает иной, не ожидаемый образ, который является символическим ответом Святого Духа о возможности и условиях диалога. Нужно быть готовым к расшифровке или запоминанию символики образов, и при этом остаться отключённым от ментальной деятельности. Для эффективного диалога необходимо в состоянии бодрствования подготовить символические образы вопросов к Святому Духу. Важно, чтобы эти образы однозначно и чётко определяли существо вопросов. Со временем появится набор стандартных образов, язык общения со Святым Духом. Вопросы должны быть направлены на решение проблем, которые имеют значение для общества. Вопросы корыстного и эгоистического плана останутся без ответа. Если ответ на вопрос важен лично для вас, то нужно осознать, что в перспективе его решение по тем или иным причинам важно и для других людей. Осознание нет необходимости выражать символикой, потому что оно придаёт эмоциональную окраску образу, не меняя форму. Ответ может прийти также как озарение, понимание проблемы и способов её решения, а также Веры в благоприятное развитие ситуации, которые не имеют символического выражения и не могут быть в полной мере выражены иными средствами, кроме как понятия "Знаю", "Верю". Такое Знание и Вера приходят на в качестве программных установок Святого мгновения. </w:t>
      </w:r>
    </w:p>
    <w:p>
      <w:pPr>
        <w:pStyle w:val="Normal"/>
        <w:spacing w:before="280" w:after="280"/>
        <w:ind w:left="75" w:right="75" w:hanging="0"/>
        <w:jc w:val="both"/>
        <w:rPr/>
      </w:pPr>
      <w:r>
        <w:rPr/>
        <w:t xml:space="preserve">9.37.    Медитация деятельности является нормальным состоянием воплощённого Разума, достигшего высшего уровня совершенства. Над ним не довлеет программа эго. Чувственные восприятия не побуждают его к определённой деятельности, а служат лишь для подтверждения правильности его действий и намерений. Программные установки деятельности такого человека формируются его Разумом, который постоянно связан через область Сознания со Святым Духом. Диалог Разума со Святым Духом не прерывается в процессе активной деятельности человека. Это есть как раз то состояние, когда Святые мгновения сливаются в единую цепь осознания решаемой задачи во всех аспектах глобальных изменений на микро и макро уровнях.  Осознание задачи через Святые мгновения приносит непоколебимую уверенность в своих действиях и Знание результата этой деятельности. Можно сказать, что такой человек знает прошлое, знает будущее и действует так, чтобы прошлое соединить с будущим непротиворечивой причинно-следственной связью. Этой деятельностью он не только может Творить Сотворённую реальность, но может также осуществлять Замысел Бога по Творению новой реальности, не внося в него искажающего влияния собственной ментальности, основанной на программных установках эго. </w:t>
      </w:r>
    </w:p>
    <w:p>
      <w:pPr>
        <w:pStyle w:val="Normal"/>
        <w:spacing w:before="280" w:after="280"/>
        <w:ind w:left="75" w:right="75" w:hanging="0"/>
        <w:jc w:val="both"/>
        <w:rPr/>
      </w:pPr>
      <w:r>
        <w:rPr/>
        <w:t>9.38.    Область Сознания нередко используется для диалога между Разумом и Душой. Это возможно, если Святой Дух не препятствует такому диалогу. Диалог осуществляется с использование зрительных образов или слышимой речи. Душа находится в мире, располагающем знаниями более высокого уровня, чем физический мир. Она обладает знаниями, которые недоступны воплощённому Разуму. Поэтому, как правило, Разум получает от неё информацию. Эта информация может быть передана по инициативе Души, которая побуждает Разум к тем или иным действиям в физическом мире. Разум по своей инициативе задаёт Душе вопросы по интересующим его темам. Ответ может исходить или от Души или от иного Разума, так называемого, Учителя, которому Душа уступает временно своё место. Диалог с Душой или с Учителем не сопровождается озарением или осознанием, выражаемом понятиями "Знаю", "Верю".</w:t>
      </w:r>
    </w:p>
    <w:p>
      <w:pPr>
        <w:pStyle w:val="Normal"/>
        <w:spacing w:before="280" w:after="280"/>
        <w:ind w:left="75" w:right="75" w:hanging="0"/>
        <w:jc w:val="both"/>
        <w:rPr/>
      </w:pPr>
      <w:r>
        <w:rPr/>
        <w:t xml:space="preserve">9.39.    Разуму следует быть осмотрительным при выборе Учителя, проверять достоверность получаемых сведений иными способами. Душа имеет преимущественные  связи с теми мирами, с которыми энергетически связано тонкое тело человека. Нередко Душа попадает в зависимость от демонических миров. Тогда в качестве Учителя может выступать адепт демонического мира. Нужно также учитывать, что даже Учители восходящих миров высшего ряда, включая миры Просветления, не свободны от заблуждений, потому что эти миры не обладают истинными Знаниями.  Только Святой Дух обладает истинными Знаниями. </w:t>
      </w:r>
    </w:p>
    <w:p>
      <w:pPr>
        <w:pStyle w:val="Normal"/>
        <w:spacing w:before="280" w:after="280"/>
        <w:ind w:left="75" w:right="75" w:hanging="0"/>
        <w:jc w:val="both"/>
        <w:rPr/>
      </w:pPr>
      <w:r>
        <w:rPr/>
        <w:t xml:space="preserve">9.40.    Чувственные восприятия воплощённого Разума нередко обладают столь высокой энергетикой, что Святой Дух не может осуществить необходимую коррекцию программных установок эго. Извращённая ментальность Разума, будучи воспринята Душой, наносит вред и её макропрограмме. Зависимость от демонических миров возрастает до такой степени, что достижение цели воплощения становится проблематичным, а макропрограмма Разума приобретает крайне негативные программные установки. В этой ситуации Святой Дух обращает внимание своё, а при необходимости и Духа Святого на динамику процессов в Сотворённой реальности или, если Творится новая реальность, на качество её сопряжения с Сотворённой реальностью. При необходимости Сотворённая реальность энергиями Духа Святого изменяется таким образом, чтобы обеспечить сопряжение и исключить при этом негативные изменения в макропрограмме Разума и Души.  </w:t>
      </w:r>
    </w:p>
    <w:p>
      <w:pPr>
        <w:pStyle w:val="Normal"/>
        <w:spacing w:before="280" w:after="280"/>
        <w:ind w:left="75" w:right="75" w:hanging="0"/>
        <w:jc w:val="both"/>
        <w:rPr/>
      </w:pPr>
      <w:r>
        <w:rPr/>
        <w:t xml:space="preserve">9.41.    Человек, который игнорирует программные установки Святого Духа, вдруг обнаруживает, что судьба вышла из-под его контроля. События развиваются таким образом, что позитивные чувственные восприятия, на которые он рассчитывал, становятся недоступными. Ему приходится изменить образ или условия жизни. В новых обстоятельствах программные установки Святого Духа имеют приоритет и обеспечивают прогрессивное развитие макропрограммы Разума. </w:t>
      </w:r>
    </w:p>
    <w:p>
      <w:pPr>
        <w:pStyle w:val="Normal"/>
        <w:spacing w:before="280" w:after="280"/>
        <w:ind w:left="75" w:right="75" w:hanging="0"/>
        <w:jc w:val="both"/>
        <w:rPr/>
      </w:pPr>
      <w:r>
        <w:rPr/>
        <w:t>9.42.    Упорное игнорирование Святого Духа воплощённым Разумом, либо отсутствие возможности обеспечить удовлетворительное сопряжение Творимой и Сотворённой реальности в результате неконтролируемой деятельности человека вынуждает Святой Дух ограничить эту деятельность. Ограничение деятельности человека может быть осуществлено путём снижения накачки Праны. Тогда человеку недостаёт энергии для осуществления деятельности и защиты физического тела от внешних воздействий. В результате возникают различные заболевания. В первую очередь страдает мочеполовая система, снижается иммунитет, а затем возникают заболевания и других органов. Жизнедеятельность может быть ограничена также посредством алкогольной или наркотической зависимости, а также лишения свободы, которое осуществляется обществом по инициативе Духа Святого.</w:t>
      </w:r>
    </w:p>
    <w:p>
      <w:pPr>
        <w:pStyle w:val="Normal"/>
        <w:spacing w:before="280" w:after="280"/>
        <w:ind w:left="75" w:right="75" w:hanging="0"/>
        <w:jc w:val="both"/>
        <w:rPr/>
      </w:pPr>
      <w:r>
        <w:rPr/>
        <w:t xml:space="preserve">9.43.    Все перечисленные ранее способы воздействия Святого Духа на макропрограмму воплощённого Разума относятся к разряду созревания чёрной кармы в текущем воплощении. Если изменения Сотворённой реальности в условиях реально возможного воздействия на макропрограмму Разума не обеспечивают удовлетворительного сопряжения Сотворённой и Творимой реальности, жизнь такого человека прерывается по инициативе Святого Духа. В этом случае созревание чёрной кармы будет происходить в следующем воплощении в условиях предопределённой судьбы, которая содержит ситуации, направленные на созревание и изжитие приобретённой чёрной кармы. </w:t>
      </w:r>
    </w:p>
    <w:p>
      <w:pPr>
        <w:pStyle w:val="Normal"/>
        <w:spacing w:before="280" w:after="280"/>
        <w:ind w:left="75" w:right="75" w:hanging="0"/>
        <w:jc w:val="both"/>
        <w:rPr/>
      </w:pPr>
      <w:r>
        <w:rPr/>
        <w:t xml:space="preserve">9.44.    Жизнь прерывается вследствие болезни, если человек не получает достаточную накачку Праной. Жизнь прерывается вследствие несчастного случая, если Дух Святой снижает степень Своего внимания к судьбе данного человека. В сфере внимания Духа Святого находятся все живые существа. Степень поражения чёрной кармой и возможности её изжития в будущей Сотворённой реальности каждым живым существом также известны Ему. Поэтому управляющие воздействия по прерыванию жизни нередко носят характер эпидемий, катастроф и сопровождаются массовой гибелью людей и других живых существ. Жизнь может быть прервана и у младенца, не приобредшего чёрной кармы в текущем воплощении, если для него в Сотворённой будущей реальности есть оптимальная судьба. Чудесные спасения лишь подтверждают, что во всех случаях избирательность имеет место. </w:t>
      </w:r>
    </w:p>
    <w:p>
      <w:pPr>
        <w:pStyle w:val="Normal"/>
        <w:spacing w:before="280" w:after="280"/>
        <w:ind w:left="75" w:right="75" w:hanging="0"/>
        <w:jc w:val="both"/>
        <w:rPr/>
      </w:pPr>
      <w:r>
        <w:rPr/>
        <w:t xml:space="preserve">9.45.    Воплощённый Разум, владеющий истинными Знаниями о Мироздании, может передать управление Творением реальности Святому Духу. Для этого он должен осознать, что, руководствуясь истинными Знаниями о Единстве с Богом и своей миссии в период земной жизни, он добровольно принимает руководящую роль Святого Духа в земных делах. Он должен осознать, что готов принять любые повороты судьбы как высшее благо для всей общности людей, с которыми у него постоянно существует Единство в Боге. </w:t>
      </w:r>
    </w:p>
    <w:p>
      <w:pPr>
        <w:pStyle w:val="Normal"/>
        <w:spacing w:before="280" w:after="280"/>
        <w:ind w:left="75" w:right="75" w:hanging="0"/>
        <w:jc w:val="both"/>
        <w:rPr/>
      </w:pPr>
      <w:r>
        <w:rPr/>
        <w:t xml:space="preserve">9.46.    Святой Дух, сопровождающий воплощённый Разум по жизни, всегда готов принять управление человеком на себя, если тот передаёт управление добровольно, при условии искреннего и постоянного осознания своего решения. Макропрограмма личности такого Разума оптимально вписывается в макропрограмму Сознания Бога, носителем которой является Святой Дух. </w:t>
      </w:r>
    </w:p>
    <w:p>
      <w:pPr>
        <w:pStyle w:val="Normal"/>
        <w:spacing w:before="280" w:after="280"/>
        <w:ind w:left="75" w:right="75" w:hanging="0"/>
        <w:jc w:val="both"/>
        <w:rPr/>
      </w:pPr>
      <w:r>
        <w:rPr/>
        <w:t xml:space="preserve">9.47.    Человек, передавший управление своей судьбой Святому Духу, не отягощён заботами. Он сохраняет непоколебимую Веру, что все будущие события находятся под контролем Святого Духа, что они являются частью Замысла Бога, что Он сам есть воплощённый Бог, исполняющий порученную ему Единым Богом миссию на Земле, что эта миссия важна и нужна всем живым существам на Земле. </w:t>
      </w:r>
    </w:p>
    <w:p>
      <w:pPr>
        <w:pStyle w:val="Normal"/>
        <w:spacing w:before="280" w:after="280"/>
        <w:ind w:left="75" w:right="75" w:hanging="0"/>
        <w:jc w:val="both"/>
        <w:rPr/>
      </w:pPr>
      <w:r>
        <w:rPr/>
        <w:t xml:space="preserve">9.48.    Человек, управляемый Святым Духом, становится организующим началом в материальном мире. Через него другие люди получают истинные Знания посредством чувственного восприятия. Эти Знания обладают высокой энергетикой, они органически вписываются в чувственные программные установки и формируют программу эго, которая во многих аспектах совпадает с программой истинного Знания, формируемой Святым Духом. Программные установки эго теряют свои негативные качества. </w:t>
      </w:r>
    </w:p>
    <w:p>
      <w:pPr>
        <w:pStyle w:val="Normal"/>
        <w:spacing w:before="280" w:after="280"/>
        <w:ind w:left="75" w:right="75" w:hanging="0"/>
        <w:jc w:val="both"/>
        <w:rPr/>
      </w:pPr>
      <w:r>
        <w:rPr/>
        <w:t xml:space="preserve">9.49.    Человек, управляемый Святым Духом, становится центром Божественного присутствия в материальном мире и способствует точному исполнению Замысла Бога по Творению новой реальности. Замысел Бога учитывает индивидуальные качества каждого из числа воплощённого Разума. </w:t>
      </w:r>
    </w:p>
    <w:p>
      <w:pPr>
        <w:pStyle w:val="Normal"/>
        <w:spacing w:before="280" w:after="280"/>
        <w:ind w:left="75" w:right="75" w:hanging="0"/>
        <w:jc w:val="both"/>
        <w:rPr/>
      </w:pPr>
      <w:r>
        <w:rPr/>
        <w:t xml:space="preserve">9.50.    Массовая передача управления судьбой Духу Святому живущими людьми, утверждение приоритета Законов Бога перед законами людей преобразуют жизнь на Земле. Будет восстановлено экологическое равновесие. Исчезнут страдания и болезни. Жизнь каждый день будет приносить радость и удовлетворение. </w:t>
      </w:r>
    </w:p>
    <w:p>
      <w:pPr>
        <w:pStyle w:val="Normal"/>
        <w:spacing w:before="280" w:after="280"/>
        <w:ind w:left="75" w:right="75" w:hanging="0"/>
        <w:jc w:val="both"/>
        <w:rPr/>
      </w:pPr>
      <w:r>
        <w:rPr/>
        <w:t xml:space="preserve">9.51.    Передача управления судьбой Святому Духу особенно актуальна в период развивающегося гравитационного удара. Катастрофические события развивающегося гравитационного удара будут известны людям. Они смогут заранее подготовиться к ним. Даже гибель людей не принесёт страданий. Переход в развоплощённое состояние будет происходить по известному им сценарию перехода в Информационное поле без страданий, который логично завершает выполнение порученной им миссии на Земле. </w:t>
      </w:r>
    </w:p>
    <w:p>
      <w:pPr>
        <w:pStyle w:val="Normal"/>
        <w:spacing w:before="280" w:after="280"/>
        <w:ind w:left="75" w:right="75" w:hanging="0"/>
        <w:jc w:val="both"/>
        <w:rPr/>
      </w:pPr>
      <w:r>
        <w:rPr/>
        <w:t xml:space="preserve">9.52.    Возрождение жизни на Земле после амплитуды гравитационного удара для людей, живущих в согласии со Святым Духом, будет происходить по наиболее благоприятному сценарию. Те, кто встретит гравитационный удар в воплощённом состоянии, будут готовы к нему. Некоторые из них будут выведены из гравитационного поля Земли, другие будут готовы пройти период гибели и восстановления при отрицательном ходе Времени. Все они будут готовы к условиям жизни после гравитационного удара. Ведущая роль Духа Святого после гравитационного удара сохранится. Люди, пережившие гравитационный удар в воплощённом состоянии, сохранят банк истинных Знаний. Всё это позволит воссоздать гармонию жизни на Земле и восстановить цивилизацию людей на более высоком уровне в новом гравитационном цикле. </w:t>
      </w:r>
    </w:p>
    <w:p>
      <w:pPr>
        <w:pStyle w:val="Normal"/>
        <w:jc w:val="both"/>
        <w:rPr>
          <w:lang w:val="en-US"/>
        </w:rPr>
      </w:pPr>
      <w:r>
        <w:rPr>
          <w:lang w:val="en-US"/>
        </w:rPr>
      </w:r>
    </w:p>
    <w:p>
      <w:pPr>
        <w:pStyle w:val="Normal"/>
        <w:spacing w:before="280" w:after="280"/>
        <w:jc w:val="both"/>
        <w:rPr>
          <w:b/>
          <w:b/>
          <w:bCs/>
          <w:sz w:val="27"/>
          <w:szCs w:val="27"/>
        </w:rPr>
      </w:pPr>
      <w:bookmarkStart w:id="9" w:name="vsm"/>
      <w:bookmarkEnd w:id="9"/>
      <w:r>
        <w:rPr>
          <w:b/>
          <w:bCs/>
          <w:sz w:val="27"/>
          <w:szCs w:val="27"/>
        </w:rPr>
        <w:t>Глава 10.  Вселенная и Мы</w:t>
      </w:r>
    </w:p>
    <w:p>
      <w:pPr>
        <w:pStyle w:val="Normal"/>
        <w:spacing w:before="280" w:after="280"/>
        <w:ind w:left="75" w:right="75" w:hanging="0"/>
        <w:jc w:val="both"/>
        <w:rPr/>
      </w:pPr>
      <w:r>
        <w:rPr/>
        <w:t xml:space="preserve">10.1. Солнечная система, в состав которой входит Земля, расположена на окраине галактики Млечный Путь (Галактика). Предполагаемый вид галактики Млечный Путь показан на Рис.1. В состав Галактики входят порядка 200 млрд. звёзд. Схематично предполагаемый вид галактики Млечный Путь показан на Рис.2. Штрихами показаны мало исследованные области Галактики. </w:t>
      </w:r>
    </w:p>
    <w:p>
      <w:pPr>
        <w:pStyle w:val="Style13"/>
        <w:spacing w:before="0" w:after="0"/>
        <w:ind w:left="75" w:right="75" w:hanging="0"/>
        <w:jc w:val="both"/>
        <w:rPr>
          <w:lang w:val="en-US"/>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r>
        <w:rPr/>
        <w:t> </w:t>
      </w:r>
    </w:p>
    <w:p>
      <w:pPr>
        <w:pStyle w:val="Style13"/>
        <w:spacing w:before="0" w:after="0"/>
        <w:ind w:left="75" w:right="75" w:hanging="0"/>
        <w:jc w:val="both"/>
        <w:rPr/>
      </w:pPr>
      <w:r>
        <w:rPr/>
        <w:t>Рис. 1</w:t>
      </w:r>
    </w:p>
    <w:p>
      <w:pPr>
        <w:pStyle w:val="Style13"/>
        <w:spacing w:before="0" w:after="0"/>
        <w:ind w:left="75" w:right="75" w:hanging="0"/>
        <w:jc w:val="both"/>
        <w:rPr/>
      </w:pPr>
      <w:r>
        <w:rPr/>
      </w:r>
    </w:p>
    <w:p>
      <w:pPr>
        <w:pStyle w:val="Style13"/>
        <w:spacing w:before="0" w:after="0"/>
        <w:ind w:left="75" w:right="75" w:hanging="0"/>
        <w:jc w:val="both"/>
        <w:rPr/>
      </w:pPr>
      <w:r>
        <w:rPr/>
        <w:drawing>
          <wp:inline distT="0" distB="0" distL="0" distR="0">
            <wp:extent cx="3971925" cy="3714115"/>
            <wp:effectExtent l="0" t="0" r="0" b="0"/>
            <wp:docPr id="2" name="pi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8" descr=""/>
                    <pic:cNvPicPr>
                      <a:picLocks noChangeAspect="1" noChangeArrowheads="1"/>
                    </pic:cNvPicPr>
                  </pic:nvPicPr>
                  <pic:blipFill>
                    <a:blip r:embed="rId7"/>
                    <a:srcRect l="-9" t="-10" r="-9" b="-10"/>
                    <a:stretch>
                      <a:fillRect/>
                    </a:stretch>
                  </pic:blipFill>
                  <pic:spPr bwMode="auto">
                    <a:xfrm>
                      <a:off x="0" y="0"/>
                      <a:ext cx="3971925" cy="3714115"/>
                    </a:xfrm>
                    <a:prstGeom prst="rect">
                      <a:avLst/>
                    </a:prstGeom>
                  </pic:spPr>
                </pic:pic>
              </a:graphicData>
            </a:graphic>
          </wp:inline>
        </w:drawing>
      </w:r>
    </w:p>
    <w:p>
      <w:pPr>
        <w:pStyle w:val="Style13"/>
        <w:spacing w:before="0" w:after="0"/>
        <w:ind w:left="75" w:right="75" w:hanging="0"/>
        <w:jc w:val="both"/>
        <w:rPr/>
      </w:pPr>
      <w:r>
        <w:rPr/>
        <w:t>Рис. 2</w:t>
      </w:r>
    </w:p>
    <w:p>
      <w:pPr>
        <w:pStyle w:val="Style13"/>
        <w:spacing w:before="0" w:after="0"/>
        <w:ind w:left="75" w:right="75" w:hanging="0"/>
        <w:jc w:val="both"/>
        <w:rPr/>
      </w:pPr>
      <w:r>
        <w:rPr/>
        <w:t> </w:t>
      </w:r>
    </w:p>
    <w:p>
      <w:pPr>
        <w:pStyle w:val="Style13"/>
        <w:spacing w:before="0" w:after="0"/>
        <w:ind w:left="75" w:right="75" w:hanging="0"/>
        <w:jc w:val="both"/>
        <w:rPr/>
      </w:pPr>
      <w:r>
        <w:rPr/>
        <w:t>10.2. Предполагаемый вид Галактики Млечный Путь и размещение объектов наблюдения составлены исходя из предположения о прямолинейном распространении излучений, без учёта фазовой структуры вакуума и существования сферических и спирально-сферических гравитационных волн.</w:t>
      </w:r>
    </w:p>
    <w:p>
      <w:pPr>
        <w:pStyle w:val="Style13"/>
        <w:spacing w:before="0" w:after="0"/>
        <w:ind w:left="75" w:right="75" w:hanging="0"/>
        <w:jc w:val="both"/>
        <w:rPr/>
      </w:pPr>
      <w:r>
        <w:rPr/>
        <w:t> </w:t>
      </w:r>
    </w:p>
    <w:p>
      <w:pPr>
        <w:pStyle w:val="Style13"/>
        <w:spacing w:before="0" w:after="0"/>
        <w:ind w:left="75" w:right="75" w:hanging="0"/>
        <w:jc w:val="both"/>
        <w:rPr/>
      </w:pPr>
      <w:r>
        <w:rPr/>
        <w:t xml:space="preserve">10.3. В центре Галактики находится чёрная дыра (ЧД), гигантский электрон. В центральной области Галактики движутся по круговой траектории две пары узлов синей и красной фазы вакуума (фазы). При скорости движения, равной скорости волны, узел подобен стреле, окруженной ореолом соответствующей фазы вакуума, плотность которой снижается от амплитудной на оси стрелы до нулевого уровня. Эти узлы сформировали четыре рукава спирально-сферических гравитационных волн: два синей и два красной фазы вакуума. </w:t>
      </w:r>
    </w:p>
    <w:p>
      <w:pPr>
        <w:pStyle w:val="Style13"/>
        <w:spacing w:before="0" w:after="0"/>
        <w:ind w:left="75" w:right="75" w:hanging="0"/>
        <w:jc w:val="both"/>
        <w:rPr/>
      </w:pPr>
      <w:r>
        <w:rPr/>
        <w:t> </w:t>
      </w:r>
    </w:p>
    <w:p>
      <w:pPr>
        <w:pStyle w:val="Style13"/>
        <w:spacing w:before="0" w:after="0"/>
        <w:ind w:left="75" w:right="75" w:hanging="0"/>
        <w:jc w:val="both"/>
        <w:rPr/>
      </w:pPr>
      <w:r>
        <w:rPr/>
        <w:t xml:space="preserve">10.4. В плоскости вращения узлов ЧД гравитационные волны имеют амплитудную плотность фазы. В направлении оси вращения плотность фазы снижается ниже нулевого уровня, создавая область разрежения обеих фаз. Если радиальное поле ЧД представить как поле повышенной плотности соответственно синей и красной фаз вакуума в гравитационных волнах, то осевое поле будет полем пониженной плотности фазы. ЧД окружена тороидом переменного поля, создаваемого гравитационными волнами. Амплитуда гравитационных волн снижается пропорционально квадрату радиального расстояния от узла ЧД. В направлении спиралей рукавов плотность фазы снижается пропорционально расстоянию. </w:t>
      </w:r>
    </w:p>
    <w:p>
      <w:pPr>
        <w:pStyle w:val="Style13"/>
        <w:spacing w:before="0" w:after="0"/>
        <w:ind w:left="75" w:right="75" w:hanging="0"/>
        <w:jc w:val="both"/>
        <w:rPr/>
      </w:pPr>
      <w:r>
        <w:rPr/>
        <w:t> </w:t>
      </w:r>
    </w:p>
    <w:p>
      <w:pPr>
        <w:pStyle w:val="Style13"/>
        <w:spacing w:before="0" w:after="0"/>
        <w:ind w:left="75" w:right="75" w:hanging="0"/>
        <w:jc w:val="both"/>
        <w:rPr/>
      </w:pPr>
      <w:r>
        <w:rPr/>
        <w:t xml:space="preserve">10.5. Осевое поле Галактики имеет волновую связь с радиальными полями всех других галактик Вселенной. А радиальное поле Галактики имеет волновую связь с осевыми полями всех других галактик Вселенной. Таким образом, существует единая волновая система галактик нашей реальности. </w:t>
      </w:r>
    </w:p>
    <w:p>
      <w:pPr>
        <w:pStyle w:val="Style13"/>
        <w:spacing w:before="0" w:after="0"/>
        <w:ind w:left="75" w:right="75" w:hanging="0"/>
        <w:jc w:val="both"/>
        <w:rPr/>
      </w:pPr>
      <w:r>
        <w:rPr/>
        <w:t> </w:t>
      </w:r>
    </w:p>
    <w:p>
      <w:pPr>
        <w:pStyle w:val="Style13"/>
        <w:spacing w:before="0" w:after="0"/>
        <w:ind w:left="75" w:right="75" w:hanging="0"/>
        <w:jc w:val="both"/>
        <w:rPr/>
      </w:pPr>
      <w:r>
        <w:rPr/>
        <w:t xml:space="preserve">10.6. Фаза вакуума в гравитационных волнах движется по направлению вектора поля со скоростью, пропорциональной расстоянию от ЧД. Таким образом,  вне зависимости от длины силовой линии поля излучение пакета материи вакуума узлом, соответствующее начальному мгновению движения по силовым линиям, и поглощение этого пакета, соответствующее окончанию движения по силовым линиям, происходит одновременно. Это свойство распространяется и на  волновую систему связи с другими галактиками. </w:t>
      </w:r>
    </w:p>
    <w:p>
      <w:pPr>
        <w:pStyle w:val="Style13"/>
        <w:spacing w:before="0" w:after="0"/>
        <w:ind w:left="75" w:right="75" w:hanging="0"/>
        <w:jc w:val="both"/>
        <w:rPr/>
      </w:pPr>
      <w:r>
        <w:rPr/>
        <w:t> </w:t>
      </w:r>
    </w:p>
    <w:p>
      <w:pPr>
        <w:pStyle w:val="Style13"/>
        <w:spacing w:before="0" w:after="0"/>
        <w:ind w:left="75" w:right="75" w:hanging="0"/>
        <w:jc w:val="both"/>
        <w:rPr/>
      </w:pPr>
      <w:r>
        <w:rPr/>
        <w:t xml:space="preserve">10.7.  Галактики имеют четыре рукава спирально-сферических волн. Два рукава имеют на амплитудной поверхности красную фазу вакуума и два - синюю. Поэтому, если в области роста плотности красной фазы рождается вещество, то в области роста плотности синей фазы рождается антивещество. </w:t>
      </w:r>
    </w:p>
    <w:p>
      <w:pPr>
        <w:pStyle w:val="Style13"/>
        <w:spacing w:before="0" w:after="0"/>
        <w:ind w:left="75" w:right="75" w:hanging="0"/>
        <w:jc w:val="both"/>
        <w:rPr/>
      </w:pPr>
      <w:r>
        <w:rPr/>
        <w:t> </w:t>
      </w:r>
    </w:p>
    <w:p>
      <w:pPr>
        <w:pStyle w:val="Style13"/>
        <w:spacing w:before="0" w:after="0"/>
        <w:ind w:left="75" w:right="75" w:hanging="0"/>
        <w:jc w:val="both"/>
        <w:rPr/>
      </w:pPr>
      <w:r>
        <w:rPr/>
        <w:t>10.8. Солнечная система находится в области повышенной плотности красной фазы, поэтому наблюдаться могут только два рукава красной фазы областей, где плотность красной фазы выше.</w:t>
      </w:r>
    </w:p>
    <w:p>
      <w:pPr>
        <w:pStyle w:val="Style13"/>
        <w:spacing w:before="0" w:after="0"/>
        <w:ind w:left="75" w:right="75" w:hanging="0"/>
        <w:jc w:val="both"/>
        <w:rPr/>
      </w:pPr>
      <w:r>
        <w:rPr/>
        <w:t> </w:t>
      </w:r>
    </w:p>
    <w:p>
      <w:pPr>
        <w:pStyle w:val="Style13"/>
        <w:spacing w:before="0" w:after="0"/>
        <w:ind w:left="75" w:right="75" w:hanging="0"/>
        <w:jc w:val="both"/>
        <w:rPr/>
      </w:pPr>
      <w:r>
        <w:rPr/>
        <w:t xml:space="preserve">10.9. Медленные частицы и античастицы изменяют фазу полей в соответствии с фазой той области пространства, куда они попадают. А вот излучения, имеющие скорость света, фазу изменить не могут. Такие античастицы движутся в область красной фазы, а частицы, наоборот, - в область синей фазы. Все излучения, которые фиксируются на Земле, приходят из области пространства, где господствует антивещество, либо из области, где плотность красной фазы выше, чем на Земле. Области красной фазы вакуума, плотность которых ниже, чем на Земле, ассоциируется наблюдателями с тёмной материей. Это обычная материя, но находится она в такой фазе объёма гравитационной волны пульсара или галактики, что в настоящий период с Земли наблюдаться не может. По этой причине у многих галактик видны только два рукава. </w:t>
      </w:r>
    </w:p>
    <w:p>
      <w:pPr>
        <w:pStyle w:val="Style13"/>
        <w:spacing w:before="0" w:after="0"/>
        <w:ind w:left="75" w:right="75" w:hanging="0"/>
        <w:jc w:val="both"/>
        <w:rPr/>
      </w:pPr>
      <w:r>
        <w:rPr/>
        <w:t> </w:t>
      </w:r>
    </w:p>
    <w:p>
      <w:pPr>
        <w:pStyle w:val="Style13"/>
        <w:spacing w:before="0" w:after="0"/>
        <w:ind w:left="75" w:right="75" w:hanging="0"/>
        <w:jc w:val="both"/>
        <w:rPr/>
      </w:pPr>
      <w:r>
        <w:rPr/>
        <w:t xml:space="preserve">10.10. Галактики могут иметь число рукавов больше четырёх, кратное двум. Такие галактики являются частицами вещества гигантского измерения: мезонами, кернами нуклонов,  протонами и др. </w:t>
      </w:r>
    </w:p>
    <w:p>
      <w:pPr>
        <w:pStyle w:val="Style13"/>
        <w:spacing w:before="0" w:after="0"/>
        <w:ind w:left="75" w:right="75" w:hanging="0"/>
        <w:jc w:val="both"/>
        <w:rPr/>
      </w:pPr>
      <w:r>
        <w:rPr/>
        <w:t> </w:t>
      </w:r>
    </w:p>
    <w:p>
      <w:pPr>
        <w:pStyle w:val="Style13"/>
        <w:spacing w:before="0" w:after="0"/>
        <w:ind w:left="75" w:right="75" w:hanging="0"/>
        <w:jc w:val="both"/>
        <w:rPr/>
      </w:pPr>
      <w:r>
        <w:rPr/>
        <w:t xml:space="preserve">10.11. Излучения материи из области гравитационной волны синей фазы не всегда могут прийти на Землю по прямой линии в прямоугольной системе координат. Виной тому амплитудные поверхности гравитационных волн галактик, через которые излучения не проходят. Поэтому траектория движения некоторых излучений описывает кривую, огибая амплитудные поверхности через каналы в области узлов ЧД. С Земли мы видим объекты таких излучений совершенно в другом направлении, а иногда, - и несколько изображений одного объекта. Нельзя логику геометрии пространства зрительных образов земных объектов переносить на космические объекты. Исследования геометрии пространства и её динамики должны быть выделены в самостоятельное научное направление.  </w:t>
      </w:r>
    </w:p>
    <w:p>
      <w:pPr>
        <w:pStyle w:val="Style13"/>
        <w:spacing w:before="0" w:after="0"/>
        <w:ind w:left="75" w:right="75" w:hanging="0"/>
        <w:jc w:val="both"/>
        <w:rPr/>
      </w:pPr>
      <w:r>
        <w:rPr/>
        <w:t> </w:t>
      </w:r>
    </w:p>
    <w:p>
      <w:pPr>
        <w:pStyle w:val="Style13"/>
        <w:spacing w:before="0" w:after="0"/>
        <w:ind w:left="75" w:right="75" w:hanging="0"/>
        <w:jc w:val="both"/>
        <w:rPr/>
      </w:pPr>
      <w:r>
        <w:rPr/>
        <w:t xml:space="preserve">10.12. Материальные объекты: звёзды, пульсары, карликовые галактики и др. перемещаются в направлении силовых линий поля Галактики. При этом они совершают циклические перемещения из области радиального поля в осевое. Далее материя увлекается узлами ЧД, разгоняется до скорости света, и выбрасывается снова в область радиального поля. </w:t>
      </w:r>
    </w:p>
    <w:p>
      <w:pPr>
        <w:pStyle w:val="Style13"/>
        <w:spacing w:before="0" w:after="0"/>
        <w:ind w:left="75" w:right="75" w:hanging="0"/>
        <w:jc w:val="both"/>
        <w:rPr/>
      </w:pPr>
      <w:r>
        <w:rPr/>
        <w:t> </w:t>
      </w:r>
    </w:p>
    <w:p>
      <w:pPr>
        <w:pStyle w:val="Style13"/>
        <w:spacing w:before="0" w:after="0"/>
        <w:ind w:left="75" w:right="75" w:hanging="0"/>
        <w:jc w:val="both"/>
        <w:rPr/>
      </w:pPr>
      <w:r>
        <w:rPr/>
        <w:t xml:space="preserve">10.13. Изменение уровня плотности вакуума в гравитационных волнах Галактики является причиной динамики материи. </w:t>
      </w:r>
    </w:p>
    <w:p>
      <w:pPr>
        <w:pStyle w:val="Style13"/>
        <w:spacing w:before="0" w:after="0"/>
        <w:ind w:left="75" w:right="75" w:hanging="0"/>
        <w:jc w:val="both"/>
        <w:rPr/>
      </w:pPr>
      <w:r>
        <w:rPr/>
        <w:t> </w:t>
      </w:r>
    </w:p>
    <w:p>
      <w:pPr>
        <w:pStyle w:val="Style13"/>
        <w:spacing w:before="0" w:after="0"/>
        <w:ind w:left="75" w:right="75" w:hanging="0"/>
        <w:jc w:val="both"/>
        <w:rPr/>
      </w:pPr>
      <w:r>
        <w:rPr/>
        <w:t>10.14. Галактика Млечный Путь появилась в нашей реальности в результате квантового перехода из другой реальности. Из этого следует, что она может в любое время вернуться назад вместе со своими полями и частью материального содержания волновых объёмов.</w:t>
      </w:r>
    </w:p>
    <w:p>
      <w:pPr>
        <w:pStyle w:val="Style13"/>
        <w:spacing w:before="0" w:after="0"/>
        <w:ind w:left="75" w:right="75" w:hanging="0"/>
        <w:jc w:val="both"/>
        <w:rPr/>
      </w:pPr>
      <w:r>
        <w:rPr/>
        <w:t> </w:t>
      </w:r>
    </w:p>
    <w:p>
      <w:pPr>
        <w:pStyle w:val="Style13"/>
        <w:spacing w:before="0" w:after="0"/>
        <w:ind w:left="75" w:right="75" w:hanging="0"/>
        <w:jc w:val="both"/>
        <w:rPr/>
      </w:pPr>
      <w:r>
        <w:rPr/>
        <w:t xml:space="preserve">10.15.  Вселенная, в которой находится все наблюдаемые объекты, является пульсаром высшего измерения. Период волны Вселенной равен 9,2 млрд. лет в системе измерений Земли настоящего периода. </w:t>
      </w:r>
    </w:p>
    <w:p>
      <w:pPr>
        <w:pStyle w:val="Style13"/>
        <w:spacing w:before="0" w:after="0"/>
        <w:ind w:left="75" w:right="75" w:hanging="0"/>
        <w:jc w:val="both"/>
        <w:rPr/>
      </w:pPr>
      <w:r>
        <w:rPr/>
        <w:t> </w:t>
      </w:r>
    </w:p>
    <w:p>
      <w:pPr>
        <w:pStyle w:val="Style13"/>
        <w:spacing w:before="0" w:after="0"/>
        <w:ind w:left="75" w:right="75" w:hanging="0"/>
        <w:jc w:val="both"/>
        <w:rPr/>
      </w:pPr>
      <w:r>
        <w:rPr/>
        <w:t xml:space="preserve">10.16. Пульсары являются источником незатухающих сферических волн синей и красной фаз вакуума, амплитуда которых снижается пропорционально расстоянию до центра пульсаций. </w:t>
      </w:r>
    </w:p>
    <w:p>
      <w:pPr>
        <w:pStyle w:val="Style13"/>
        <w:spacing w:before="0" w:after="0"/>
        <w:ind w:left="75" w:right="75" w:hanging="0"/>
        <w:jc w:val="both"/>
        <w:rPr/>
      </w:pPr>
      <w:r>
        <w:rPr/>
        <w:t> </w:t>
      </w:r>
    </w:p>
    <w:p>
      <w:pPr>
        <w:pStyle w:val="Style13"/>
        <w:spacing w:before="0" w:after="0"/>
        <w:ind w:left="75" w:right="75" w:hanging="0"/>
        <w:jc w:val="both"/>
        <w:rPr/>
      </w:pPr>
      <w:r>
        <w:rPr/>
        <w:t xml:space="preserve">10.17. Сферические волны Вселенной модулируются материальным содержимым пространства, и при встречном взаимодействии модуляций волн противоположной фазы рождаются медленные нейтрино (пульсары более низкого измерения), а также электроны (чёрные дыры). Центр Вселенной находится в плоскостях вращения всех рождённых ею чёрных дыр. </w:t>
      </w:r>
    </w:p>
    <w:p>
      <w:pPr>
        <w:pStyle w:val="Style13"/>
        <w:spacing w:before="0" w:after="0"/>
        <w:ind w:left="75" w:right="75" w:hanging="0"/>
        <w:jc w:val="both"/>
        <w:rPr/>
      </w:pPr>
      <w:r>
        <w:rPr/>
        <w:t> </w:t>
      </w:r>
    </w:p>
    <w:p>
      <w:pPr>
        <w:pStyle w:val="Style13"/>
        <w:spacing w:before="0" w:after="0"/>
        <w:ind w:left="75" w:right="75" w:hanging="0"/>
        <w:jc w:val="both"/>
        <w:rPr/>
      </w:pPr>
      <w:r>
        <w:rPr/>
        <w:t>10.18. Чёрные дыры формируют материальное содержание окружающего пространства в своих гравитационных волнах и превращаются в галактики.</w:t>
      </w:r>
    </w:p>
    <w:p>
      <w:pPr>
        <w:pStyle w:val="Style13"/>
        <w:spacing w:before="0" w:after="0"/>
        <w:ind w:left="75" w:right="75" w:hanging="0"/>
        <w:jc w:val="both"/>
        <w:rPr/>
      </w:pPr>
      <w:r>
        <w:rPr/>
        <w:t> </w:t>
      </w:r>
    </w:p>
    <w:p>
      <w:pPr>
        <w:pStyle w:val="Style13"/>
        <w:spacing w:before="0" w:after="0"/>
        <w:ind w:left="75" w:right="75" w:hanging="0"/>
        <w:jc w:val="both"/>
        <w:rPr/>
      </w:pPr>
      <w:r>
        <w:rPr/>
        <w:t xml:space="preserve">10.19. В гравитационных волнах ЧД не существует встречного движения волн вакуума противоположных фаз, поэтому новое вещество в них не рождается. Но изменение энергии физического вакуума в этих волнах создаёт условия для квантовых переходов и является причиной излучений пространства. </w:t>
      </w:r>
    </w:p>
    <w:p>
      <w:pPr>
        <w:pStyle w:val="Style13"/>
        <w:spacing w:before="0" w:after="0"/>
        <w:ind w:left="75" w:right="75" w:hanging="0"/>
        <w:jc w:val="both"/>
        <w:rPr/>
      </w:pPr>
      <w:r>
        <w:rPr/>
        <w:t> </w:t>
      </w:r>
    </w:p>
    <w:p>
      <w:pPr>
        <w:pStyle w:val="Style13"/>
        <w:spacing w:before="0" w:after="0"/>
        <w:ind w:left="75" w:right="75" w:hanging="0"/>
        <w:jc w:val="both"/>
        <w:rPr/>
      </w:pPr>
      <w:r>
        <w:rPr/>
        <w:t xml:space="preserve">10.20. Гигантские нейтрино становятся самостоятельными генераторами материального содержания пространства. </w:t>
      </w:r>
    </w:p>
    <w:p>
      <w:pPr>
        <w:pStyle w:val="Style13"/>
        <w:spacing w:before="0" w:after="0"/>
        <w:ind w:left="75" w:right="75" w:hanging="0"/>
        <w:jc w:val="both"/>
        <w:rPr/>
      </w:pPr>
      <w:r>
        <w:rPr/>
        <w:t> </w:t>
      </w:r>
    </w:p>
    <w:p>
      <w:pPr>
        <w:pStyle w:val="Style13"/>
        <w:spacing w:before="0" w:after="0"/>
        <w:ind w:left="75" w:right="75" w:hanging="0"/>
        <w:jc w:val="both"/>
        <w:rPr/>
      </w:pPr>
      <w:r>
        <w:rPr/>
        <w:t xml:space="preserve">10.21. Наблюдаемые в Галактике пульсары существовали до квантового перехода. Своим рождением они обязаны исключительно пульсару Вселенной.  </w:t>
      </w:r>
    </w:p>
    <w:p>
      <w:pPr>
        <w:pStyle w:val="Style13"/>
        <w:spacing w:before="0" w:after="0"/>
        <w:ind w:left="75" w:right="75" w:hanging="0"/>
        <w:jc w:val="both"/>
        <w:rPr/>
      </w:pPr>
      <w:r>
        <w:rPr/>
        <w:t> </w:t>
      </w:r>
    </w:p>
    <w:p>
      <w:pPr>
        <w:pStyle w:val="Style13"/>
        <w:spacing w:before="0" w:after="0"/>
        <w:ind w:left="75" w:right="75" w:hanging="0"/>
        <w:jc w:val="both"/>
        <w:rPr/>
      </w:pPr>
      <w:r>
        <w:rPr/>
        <w:t xml:space="preserve">10.22. В гравитационных волнах Вселенной, пульсаров и Галактики материальные объекты изменяются в соответствии с гравитационной динамикой вещества. </w:t>
      </w:r>
    </w:p>
    <w:p>
      <w:pPr>
        <w:pStyle w:val="Style13"/>
        <w:spacing w:before="0" w:after="0"/>
        <w:ind w:left="75" w:right="75" w:hanging="0"/>
        <w:jc w:val="both"/>
        <w:rPr/>
      </w:pPr>
      <w:r>
        <w:rPr/>
        <w:t> </w:t>
      </w:r>
    </w:p>
    <w:p>
      <w:pPr>
        <w:pStyle w:val="Style13"/>
        <w:spacing w:before="0" w:after="0"/>
        <w:ind w:left="75" w:right="75" w:hanging="0"/>
        <w:jc w:val="both"/>
        <w:rPr/>
      </w:pPr>
      <w:r>
        <w:rPr/>
        <w:t xml:space="preserve">10.23. Пульсар является многомерной сферической волной, сферические волны разных измерений имеют один центр пульсаций. Это качество сферическая волна приобретает благодаря уникальному свойству рождать новый пульсар при взаимодействии с падающей волной от другого источника. Рождённый пульсар (центральное нейтрино) имеет амплитуду падающей волны и соответствующую этой амплитуде измерение. Сложение волн излучения множества центральных нейтрино разного измерения искажает синусоидальность волны главного нейтрино (высшего измерения). </w:t>
      </w:r>
    </w:p>
    <w:p>
      <w:pPr>
        <w:pStyle w:val="Style13"/>
        <w:spacing w:before="0" w:after="0"/>
        <w:ind w:left="75" w:right="75" w:hanging="0"/>
        <w:jc w:val="both"/>
        <w:rPr/>
      </w:pPr>
      <w:r>
        <w:rPr/>
        <w:t> </w:t>
      </w:r>
    </w:p>
    <w:p>
      <w:pPr>
        <w:pStyle w:val="Style13"/>
        <w:spacing w:before="0" w:after="0"/>
        <w:ind w:left="75" w:right="75" w:hanging="0"/>
        <w:jc w:val="both"/>
        <w:rPr/>
      </w:pPr>
      <w:r>
        <w:rPr/>
        <w:t xml:space="preserve">10.24. В процессе взаимодействия волн галактик с волнами пульсаров, включая волны высоких измерений Вселенной, также рождается новая материя, но, как правило, лишь в виде излучений. Структуры вещества при этом образуются на уровне электронов и кернов нуклонов разных измерений. Нередко это выброшенные в процессе сепарации структуры вещества нестандартного измерения. Излучения возникают при распаде этих структур. </w:t>
      </w:r>
    </w:p>
    <w:p>
      <w:pPr>
        <w:pStyle w:val="Style13"/>
        <w:spacing w:before="0" w:after="0"/>
        <w:ind w:left="75" w:right="75" w:hanging="0"/>
        <w:jc w:val="both"/>
        <w:rPr/>
      </w:pPr>
      <w:r>
        <w:rPr/>
        <w:t> </w:t>
      </w:r>
    </w:p>
    <w:p>
      <w:pPr>
        <w:pStyle w:val="Style13"/>
        <w:spacing w:before="0" w:after="0"/>
        <w:ind w:left="75" w:right="75" w:hanging="0"/>
        <w:jc w:val="both"/>
        <w:rPr/>
      </w:pPr>
      <w:r>
        <w:rPr/>
        <w:t xml:space="preserve">10.25. Области интенсивного излучения указывают на координаты взаимодействующих гравитационных волн галактики и пульсаров. При взаимодействии гравитационных волн разных пульсаров также рождаются излучения. </w:t>
      </w:r>
    </w:p>
    <w:p>
      <w:pPr>
        <w:pStyle w:val="Style13"/>
        <w:spacing w:before="0" w:after="0"/>
        <w:ind w:left="75" w:right="75" w:hanging="0"/>
        <w:jc w:val="both"/>
        <w:rPr/>
      </w:pPr>
      <w:r>
        <w:rPr/>
        <w:t> </w:t>
      </w:r>
    </w:p>
    <w:p>
      <w:pPr>
        <w:pStyle w:val="Style13"/>
        <w:spacing w:before="0" w:after="0"/>
        <w:ind w:left="75" w:right="75" w:hanging="0"/>
        <w:jc w:val="both"/>
        <w:rPr/>
      </w:pPr>
      <w:r>
        <w:rPr/>
        <w:t xml:space="preserve">10.26. Области, в которых наблюдаются скопления вещества, указывают на координаты внутреннего пространства пульсара. </w:t>
      </w:r>
    </w:p>
    <w:p>
      <w:pPr>
        <w:pStyle w:val="Style13"/>
        <w:spacing w:before="0" w:after="0"/>
        <w:ind w:left="75" w:right="75" w:hanging="0"/>
        <w:jc w:val="both"/>
        <w:rPr/>
      </w:pPr>
      <w:r>
        <w:rPr/>
        <w:t> </w:t>
      </w:r>
    </w:p>
    <w:p>
      <w:pPr>
        <w:pStyle w:val="Style13"/>
        <w:spacing w:before="0" w:after="0"/>
        <w:ind w:left="75" w:right="75" w:hanging="0"/>
        <w:jc w:val="both"/>
        <w:rPr/>
      </w:pPr>
      <w:r>
        <w:rPr/>
        <w:t>10.27. Солнечная система рождена в гравитационных волнах Вселенной в процессе естественного сканирования пространства. На окраине Галактики Млечный путь она оказалась случайно.</w:t>
      </w:r>
    </w:p>
    <w:p>
      <w:pPr>
        <w:pStyle w:val="Style13"/>
        <w:spacing w:before="0" w:after="0"/>
        <w:ind w:left="75" w:right="75" w:hanging="0"/>
        <w:jc w:val="both"/>
        <w:rPr/>
      </w:pPr>
      <w:r>
        <w:rPr/>
        <w:t> </w:t>
      </w:r>
    </w:p>
    <w:p>
      <w:pPr>
        <w:pStyle w:val="Style13"/>
        <w:spacing w:before="0" w:after="0"/>
        <w:ind w:left="75" w:right="75" w:hanging="0"/>
        <w:jc w:val="both"/>
        <w:rPr/>
      </w:pPr>
      <w:r>
        <w:rPr/>
        <w:t>10.28. Земля была сформирована Высшим Разумом Вселенной для проведения эксперимента по развитию воплощённого в материальность Разума на основе свободного выбора варианта судьбы непосредственно самим воплощённым Разумом.</w:t>
      </w:r>
    </w:p>
    <w:p>
      <w:pPr>
        <w:pStyle w:val="Style13"/>
        <w:spacing w:before="0" w:after="0"/>
        <w:ind w:left="75" w:right="75" w:hanging="0"/>
        <w:jc w:val="both"/>
        <w:rPr/>
      </w:pPr>
      <w:r>
        <w:rPr/>
        <w:t> </w:t>
      </w:r>
    </w:p>
    <w:p>
      <w:pPr>
        <w:pStyle w:val="Style13"/>
        <w:spacing w:before="0" w:after="0"/>
        <w:ind w:left="75" w:right="75" w:hanging="0"/>
        <w:jc w:val="both"/>
        <w:rPr/>
      </w:pPr>
      <w:r>
        <w:rPr/>
        <w:t xml:space="preserve">10.29. Флора и фауна Земли были созданы Высшим Разумом Вселенной с участием Высшего Разума Галактики в качестве замкнутой системы, функционирующей на основе симбиоза форм белковой жизни. </w:t>
      </w:r>
    </w:p>
    <w:p>
      <w:pPr>
        <w:pStyle w:val="Style13"/>
        <w:spacing w:before="0" w:after="0"/>
        <w:ind w:left="75" w:right="75" w:hanging="0"/>
        <w:jc w:val="both"/>
        <w:rPr/>
      </w:pPr>
      <w:r>
        <w:rPr/>
        <w:t> </w:t>
      </w:r>
    </w:p>
    <w:p>
      <w:pPr>
        <w:pStyle w:val="Style13"/>
        <w:spacing w:before="0" w:after="0"/>
        <w:ind w:left="75" w:right="75" w:hanging="0"/>
        <w:jc w:val="both"/>
        <w:rPr/>
      </w:pPr>
      <w:r>
        <w:rPr/>
        <w:t xml:space="preserve">10.30. Для программирования функций жизнедеятельности живых организмов была создана молекула ДНК с системой ретрансляции кода жизнедеятельности на клеточном уровне. Также были созданы молекулы ДНКр и ДНКрч, предназначенная для непосредственного воплощения Разума в физическое тело животного и человека. Отличие этик молекул заключается в функциональных возможностях и программных установках инстинктов, обусловленных их конфигурацией. </w:t>
      </w:r>
    </w:p>
    <w:p>
      <w:pPr>
        <w:pStyle w:val="Style13"/>
        <w:spacing w:before="0" w:after="0"/>
        <w:ind w:left="75" w:right="75" w:hanging="0"/>
        <w:jc w:val="both"/>
        <w:rPr/>
      </w:pPr>
      <w:r>
        <w:rPr/>
        <w:t> </w:t>
      </w:r>
    </w:p>
    <w:p>
      <w:pPr>
        <w:pStyle w:val="Style13"/>
        <w:spacing w:before="0" w:after="0"/>
        <w:ind w:left="75" w:right="75" w:hanging="0"/>
        <w:jc w:val="both"/>
        <w:rPr/>
      </w:pPr>
      <w:r>
        <w:rPr/>
        <w:t xml:space="preserve">10.31. Разум, воплощаемый в материальность животного или человека, помещается в сдвоенную молекулу ДНКр или ДНКрч, которая служит средством получения кодированной чувственной информации об окружающем пространстве и средством управления двигательными функциями физического тела. </w:t>
      </w:r>
    </w:p>
    <w:p>
      <w:pPr>
        <w:pStyle w:val="Style13"/>
        <w:spacing w:before="0" w:after="0"/>
        <w:ind w:left="75" w:right="75" w:hanging="0"/>
        <w:jc w:val="both"/>
        <w:rPr/>
      </w:pPr>
      <w:r>
        <w:rPr/>
        <w:t> </w:t>
      </w:r>
    </w:p>
    <w:p>
      <w:pPr>
        <w:pStyle w:val="Style13"/>
        <w:spacing w:before="0" w:after="0"/>
        <w:ind w:left="75" w:right="75" w:hanging="0"/>
        <w:jc w:val="both"/>
        <w:rPr/>
      </w:pPr>
      <w:r>
        <w:rPr/>
        <w:t xml:space="preserve">10.32. При воплощении Разума Информационное поле формирует энергетический канал входа в молекулу ДНКр или ДНКрч. А в процессе жизнедеятельности Информационное поле может изменять конфигурацию ДНКрч с целью изменения программных установок инстинктов и функциональных возможностей вплоть до выхода в Информационное поле индивидуальности воплощённого Разума вместе со структурой ДНКрч. </w:t>
      </w:r>
    </w:p>
    <w:p>
      <w:pPr>
        <w:pStyle w:val="Style13"/>
        <w:spacing w:before="0" w:after="0"/>
        <w:ind w:left="75" w:right="75" w:hanging="0"/>
        <w:jc w:val="both"/>
        <w:rPr/>
      </w:pPr>
      <w:r>
        <w:rPr/>
        <w:t> </w:t>
      </w:r>
    </w:p>
    <w:p>
      <w:pPr>
        <w:pStyle w:val="Style13"/>
        <w:spacing w:before="0" w:after="0"/>
        <w:ind w:left="75" w:right="75" w:hanging="0"/>
        <w:jc w:val="both"/>
        <w:rPr/>
      </w:pPr>
      <w:r>
        <w:rPr/>
        <w:t xml:space="preserve">10.33. Физическое тело человека снабжено системой чакр, которые являются энергетическими центрами Разума низших измерений, сосуществующих в физическом теле человека. Воплощённый Разум человека взаимодействует со всеми этими измерениями Разума и вещества. В результате у него формируется многомерное Центральное нейтрино и программные установки, обеспечивающие такое взаимодействие. Это расширяет возможности Разума по изменению и формированию новой реальности в материальных мирах соответствующих измерений. </w:t>
      </w:r>
    </w:p>
    <w:p>
      <w:pPr>
        <w:pStyle w:val="Style13"/>
        <w:spacing w:before="0" w:after="0"/>
        <w:ind w:left="75" w:right="75" w:hanging="0"/>
        <w:jc w:val="both"/>
        <w:rPr/>
      </w:pPr>
      <w:r>
        <w:rPr/>
        <w:t> </w:t>
      </w:r>
    </w:p>
    <w:p>
      <w:pPr>
        <w:pStyle w:val="Style13"/>
        <w:spacing w:before="0" w:after="0"/>
        <w:ind w:left="75" w:right="75" w:hanging="0"/>
        <w:jc w:val="both"/>
        <w:rPr/>
      </w:pPr>
      <w:r>
        <w:rPr/>
        <w:t xml:space="preserve">10.34. Посредством чакр Разум человека может выйти в Информационное поле вместе со своим физическим телом, может осуществлять перемещение в пространстве и перемещать материальные объекты, преодолевать силы гравитации, а также осуществлять защиту от вредных воздействий на физическое тело полей материальных объектов и систем Разума. </w:t>
      </w:r>
    </w:p>
    <w:p>
      <w:pPr>
        <w:pStyle w:val="Style13"/>
        <w:spacing w:before="0" w:after="0"/>
        <w:ind w:left="75" w:right="75" w:hanging="0"/>
        <w:jc w:val="both"/>
        <w:rPr/>
      </w:pPr>
      <w:r>
        <w:rPr/>
        <w:t> </w:t>
      </w:r>
    </w:p>
    <w:p>
      <w:pPr>
        <w:pStyle w:val="Style13"/>
        <w:spacing w:before="0" w:after="0"/>
        <w:ind w:left="75" w:right="75" w:hanging="0"/>
        <w:jc w:val="both"/>
        <w:rPr/>
      </w:pPr>
      <w:r>
        <w:rPr/>
        <w:t xml:space="preserve">10.35. Все системы физического тела человека взаимодействуют с Информационным полем, которое является его энергетическим источником. Физическое тело есть по сути материальная форма существования Информационного поля. </w:t>
      </w:r>
    </w:p>
    <w:p>
      <w:pPr>
        <w:pStyle w:val="Style13"/>
        <w:spacing w:before="0" w:after="0"/>
        <w:ind w:left="75" w:right="75" w:hanging="0"/>
        <w:jc w:val="both"/>
        <w:rPr/>
      </w:pPr>
      <w:r>
        <w:rPr/>
        <w:t> </w:t>
      </w:r>
    </w:p>
    <w:p>
      <w:pPr>
        <w:pStyle w:val="Style13"/>
        <w:spacing w:before="0" w:after="0"/>
        <w:ind w:left="75" w:right="75" w:hanging="0"/>
        <w:jc w:val="both"/>
        <w:rPr/>
      </w:pPr>
      <w:r>
        <w:rPr/>
        <w:t xml:space="preserve">10.36. Во Вселенной существуют и иные формы воплощения Разума в материальность. Некоторые формы опережают человека в своём развитии, другие отстают в одних областях, но опережают в других. Одна из таких форм высокоразвитого Разума опекает жизнь на Земле и ведёт наблюдение за ходом эксперимента. Другие формы Разума пытаются скопировать животных и человека, не имея достаточных знаний в этой области. Но в целом жизнь на Земле продолжает развиваться по замкнутому циклу без постороннего вмешательства. При этом формируется коллективный Разум Земли как Сущности Информационного поля, обладающей значительным потенциалом воздействия на материальные миры разных измерений. </w:t>
      </w:r>
    </w:p>
    <w:p>
      <w:pPr>
        <w:pStyle w:val="Style13"/>
        <w:spacing w:before="0" w:after="0"/>
        <w:ind w:left="75" w:right="75" w:hanging="0"/>
        <w:jc w:val="both"/>
        <w:rPr/>
      </w:pPr>
      <w:r>
        <w:rPr/>
        <w:t> </w:t>
      </w:r>
    </w:p>
    <w:p>
      <w:pPr>
        <w:pStyle w:val="Style13"/>
        <w:spacing w:before="0" w:after="0"/>
        <w:ind w:left="75" w:right="75" w:hanging="0"/>
        <w:jc w:val="both"/>
        <w:rPr/>
      </w:pPr>
      <w:r>
        <w:rPr/>
        <w:t xml:space="preserve">10.37. Жизнь на Земле развивается в гравитационных циклах разной периодичности. Гравитационные циклы высоких, сверхвысоких и ультравысоких частот оказывают влияние на динамику процессов на уровне элементарных частиц и молекулярных взаимодействий. Гравитационные циклы суточной и более периодичности, вплоть до годичной, оказывают влияние на функции физических тел животного мира и растений. А гравитационные циклы многолетней периодичности, вплоть до десятилетий, оказывают влияние на климатические изменения. </w:t>
      </w:r>
    </w:p>
    <w:p>
      <w:pPr>
        <w:pStyle w:val="Style13"/>
        <w:spacing w:before="0" w:after="0"/>
        <w:ind w:left="75" w:right="75" w:hanging="0"/>
        <w:jc w:val="both"/>
        <w:rPr/>
      </w:pPr>
      <w:r>
        <w:rPr/>
        <w:t> </w:t>
      </w:r>
    </w:p>
    <w:p>
      <w:pPr>
        <w:pStyle w:val="Style13"/>
        <w:spacing w:before="0" w:after="0"/>
        <w:ind w:left="75" w:right="75" w:hanging="0"/>
        <w:jc w:val="both"/>
        <w:rPr>
          <w:lang w:val="en-US"/>
        </w:rPr>
      </w:pPr>
      <w:r>
        <w:rPr/>
        <w:t xml:space="preserve">10.38. Существуют также гравитационные циклы большой периодичности, оказывающие влияние на ход исторических процессов развития Земной цивилизации и глобальные природные изменения на Земле. Важнейшие из этих циклов имеют периоды </w:t>
      </w:r>
      <w:hyperlink r:id="rId8">
        <w:r>
          <w:rPr>
            <w:rStyle w:val="InternetLink"/>
          </w:rPr>
          <w:t>335 лет, 1053 года и 1778 лет</w:t>
        </w:r>
      </w:hyperlink>
      <w:r>
        <w:rPr/>
        <w:t xml:space="preserve">. Эти гравитационные циклы существуют на фоне гравитационного цикла, имеющего период </w:t>
      </w:r>
      <w:hyperlink r:id="rId9">
        <w:r>
          <w:rPr>
            <w:rStyle w:val="InternetLink"/>
          </w:rPr>
          <w:t>7253 года</w:t>
        </w:r>
      </w:hyperlink>
      <w:r>
        <w:rPr/>
        <w:t xml:space="preserve">. Более подробно их влияние на человека рассмотрим </w:t>
      </w:r>
      <w:hyperlink r:id="rId10">
        <w:r>
          <w:rPr>
            <w:rStyle w:val="InternetLink"/>
          </w:rPr>
          <w:t>в главе 13.Обновление</w:t>
        </w:r>
      </w:hyperlink>
      <w:r>
        <w:rPr/>
        <w:t xml:space="preserve">. Наличие гравитационных циклов большей периодичности и их влияние на развитие Земной цивилизации будет рассмотрено, когда эта проблема станет актуальной. </w:t>
        <w:br/>
      </w:r>
    </w:p>
    <w:p>
      <w:pPr>
        <w:pStyle w:val="Normal"/>
        <w:spacing w:before="280" w:after="280"/>
        <w:ind w:left="75" w:right="75" w:hanging="0"/>
        <w:jc w:val="both"/>
        <w:rPr>
          <w:b/>
          <w:b/>
          <w:bCs/>
          <w:sz w:val="27"/>
          <w:szCs w:val="27"/>
        </w:rPr>
      </w:pPr>
      <w:bookmarkStart w:id="10" w:name="dap"/>
      <w:bookmarkEnd w:id="10"/>
      <w:r>
        <w:rPr>
          <w:b/>
          <w:bCs/>
          <w:sz w:val="27"/>
          <w:szCs w:val="27"/>
        </w:rPr>
        <w:t>Глава 11. Декларация апокалипсиса</w:t>
      </w:r>
    </w:p>
    <w:p>
      <w:pPr>
        <w:pStyle w:val="Normal"/>
        <w:spacing w:before="280" w:after="280"/>
        <w:ind w:left="75" w:right="75" w:hanging="0"/>
        <w:jc w:val="both"/>
        <w:rPr/>
      </w:pPr>
      <w:r>
        <w:rPr>
          <w:b/>
          <w:bCs/>
        </w:rPr>
        <w:t> </w:t>
      </w:r>
      <w:r>
        <w:rPr/>
        <w:t>11.1.      Земная цивилизация имеет искажённое представление о Мироздании, цели своего существования и приоритетах жизни. Искажённые представления сформировались под влиянием чувственного восприятия реальности, не отражающего в полной мере причинно-следственные связи.</w:t>
      </w:r>
    </w:p>
    <w:p>
      <w:pPr>
        <w:pStyle w:val="Normal"/>
        <w:spacing w:before="280" w:after="280"/>
        <w:ind w:left="75" w:right="75" w:hanging="0"/>
        <w:jc w:val="both"/>
        <w:rPr/>
      </w:pPr>
      <w:r>
        <w:rPr/>
        <w:t xml:space="preserve">11.2.      Приоритет имеет накопление материальных средств, которые обеспечивают получение личностью положительных чувственных восприятий, стимулирующих позитивные эмоции. </w:t>
      </w:r>
    </w:p>
    <w:p>
      <w:pPr>
        <w:pStyle w:val="Normal"/>
        <w:spacing w:before="280" w:after="280"/>
        <w:ind w:left="75" w:right="75" w:hanging="0"/>
        <w:jc w:val="both"/>
        <w:rPr/>
      </w:pPr>
      <w:r>
        <w:rPr/>
        <w:t xml:space="preserve">11.3.      Материальные средства используются в первую очередь для прогрессивного их накопления. Эта задача решается путём повышения эффективности производства, подкупа влиятельных лиц, шантажа и уничтожения противников, приобретения властных полномочий лично или через посредство подкупленных лиц. </w:t>
      </w:r>
    </w:p>
    <w:p>
      <w:pPr>
        <w:pStyle w:val="Normal"/>
        <w:spacing w:before="280" w:after="280"/>
        <w:ind w:left="75" w:right="75" w:hanging="0"/>
        <w:jc w:val="both"/>
        <w:rPr/>
      </w:pPr>
      <w:r>
        <w:rPr/>
        <w:t xml:space="preserve">11.4.      Создание условий для развития личности и укрепления сообщества вызвано требованиями повышения эффективности производства с целью накопления материальных средств. Потребности личности находятся на втором плане. </w:t>
      </w:r>
    </w:p>
    <w:p>
      <w:pPr>
        <w:pStyle w:val="Normal"/>
        <w:spacing w:before="280" w:after="280"/>
        <w:ind w:left="75" w:right="75" w:hanging="0"/>
        <w:jc w:val="both"/>
        <w:rPr/>
      </w:pPr>
      <w:r>
        <w:rPr/>
        <w:t>11.5.      Роль фетишей приобрели денежные знаки, произведения искусства, драгоценные металлы, камни и изделия из них.</w:t>
      </w:r>
    </w:p>
    <w:p>
      <w:pPr>
        <w:pStyle w:val="Normal"/>
        <w:spacing w:before="280" w:after="280"/>
        <w:ind w:left="75" w:right="75" w:hanging="0"/>
        <w:jc w:val="both"/>
        <w:rPr/>
      </w:pPr>
      <w:r>
        <w:rPr/>
        <w:t xml:space="preserve">11.6.      Поверхность Земли и её недра поделены между отдельными личностями, группировками и сообществами. </w:t>
      </w:r>
    </w:p>
    <w:p>
      <w:pPr>
        <w:pStyle w:val="Normal"/>
        <w:spacing w:before="280" w:after="280"/>
        <w:ind w:left="75" w:right="75" w:hanging="0"/>
        <w:jc w:val="both"/>
        <w:rPr/>
      </w:pPr>
      <w:r>
        <w:rPr/>
        <w:t xml:space="preserve">11.7.      Наука поставлена на службу лицам, владеющим материальными средствами. Её развитие подчинено запросам этих лиц. </w:t>
      </w:r>
    </w:p>
    <w:p>
      <w:pPr>
        <w:pStyle w:val="Normal"/>
        <w:spacing w:before="280" w:after="280"/>
        <w:ind w:left="75" w:right="75" w:hanging="0"/>
        <w:jc w:val="both"/>
        <w:rPr/>
      </w:pPr>
      <w:r>
        <w:rPr/>
        <w:t xml:space="preserve">11.8.      В науке процветают прикладные направления. В первую очередь финансируются исследования наиболее эффективных технологий, посредством которых может быть расширен объём контролируемых ресурсов и материальных средств. Приоритетом пользуются также технологии, направленные на создание и совершенствование материальных средств, посредством которых создаётся комплексное чувственное восприятие с целью формирования положительных эмоций. </w:t>
      </w:r>
    </w:p>
    <w:p>
      <w:pPr>
        <w:pStyle w:val="Normal"/>
        <w:spacing w:before="280" w:after="280"/>
        <w:ind w:left="75" w:right="75" w:hanging="0"/>
        <w:jc w:val="both"/>
        <w:rPr/>
      </w:pPr>
      <w:r>
        <w:rPr/>
        <w:t xml:space="preserve">11.9.      Достижение положительного эмоционального состояния является параметром авторегулирования, генетически заложенным в алгоритмы жизнедеятельности человека. Это состояние во многих аспектах может быть достигнуто при обладании достаточными материальными средствами, которые создают условия соответствующей организации жизни. Человек стремится достичь такого уровня материального обеспечения, который делает его независимым от меняющихся условий реальности. Но, достигнув его, обнаруживает несчётное число соблазнов, способных повысить качество чувственного восприятия реальности, и превращает процесс повышения уровня материального обеспечения в цель и смысл жизни. Ментальностью Разума изначальная цель подменяется стремлением к непрерывному обогащению. </w:t>
      </w:r>
    </w:p>
    <w:p>
      <w:pPr>
        <w:pStyle w:val="Normal"/>
        <w:spacing w:before="280" w:after="280"/>
        <w:ind w:left="75" w:right="75" w:hanging="0"/>
        <w:jc w:val="both"/>
        <w:rPr/>
      </w:pPr>
      <w:r>
        <w:rPr/>
        <w:t xml:space="preserve">11.10.    Создаются группировки единомышленников на основе групповых и корпоративных интересов. Между группировками ведётся беспощадная борьба. В этой борьбе используются любые методы от лоббирования желаемых законов до преступных действий, не имеющих ограничений. </w:t>
      </w:r>
    </w:p>
    <w:p>
      <w:pPr>
        <w:pStyle w:val="Normal"/>
        <w:spacing w:before="280" w:after="280"/>
        <w:ind w:left="75" w:right="75" w:hanging="0"/>
        <w:jc w:val="both"/>
        <w:rPr/>
      </w:pPr>
      <w:r>
        <w:rPr/>
        <w:t xml:space="preserve">11.11.    Высокие моральные принципы декларируются, но каждый раз приносятся в жертву ради достижения высокой прибыли, овладения и умножения контролируемых материальных ресурсов и средств. Декларация высоких моральных принципов стала прикрытием деятельности, фактически попирающей их. </w:t>
      </w:r>
    </w:p>
    <w:p>
      <w:pPr>
        <w:pStyle w:val="Normal"/>
        <w:spacing w:before="280" w:after="280"/>
        <w:ind w:left="75" w:right="75" w:hanging="0"/>
        <w:jc w:val="both"/>
        <w:rPr/>
      </w:pPr>
      <w:r>
        <w:rPr/>
        <w:t xml:space="preserve">11.12.    Земная цивилизация расслоилась на бедных и богатых, имеющих различный уровень контролируемых материальных средств. В то время как одни умирают от голода и лишений, другие купаются в роскоши и напрасно растрачивают гигантские средства, являющиеся достижением всей цивилизации. Право на такие действия дают существующие законы и принципы взаимоотношений между членами общества. </w:t>
      </w:r>
    </w:p>
    <w:p>
      <w:pPr>
        <w:pStyle w:val="Normal"/>
        <w:spacing w:before="280" w:after="280"/>
        <w:ind w:left="75" w:right="75" w:hanging="0"/>
        <w:jc w:val="both"/>
        <w:rPr/>
      </w:pPr>
      <w:r>
        <w:rPr/>
        <w:t>11.13.    Существующие научные, религиозные организации и духовные школы в различной степени поражены теми же пороками, что и другие общественные структуры. В основе их мировоззрения лежит ложное знание, неприкосновенность которого защищена догматами «научного знания», «веры», «наставлений духовного Учителя». Всякие попытки поставить под сомнение принципы, на которых базируются научные, религиозные или духовные устои, беспощадно пресекаются. На этой основе процветает духовная нищета служителей науки, культов и извращенное сознание их последователей.</w:t>
      </w:r>
    </w:p>
    <w:p>
      <w:pPr>
        <w:pStyle w:val="Normal"/>
        <w:spacing w:before="280" w:after="280"/>
        <w:ind w:left="75" w:right="75" w:hanging="0"/>
        <w:jc w:val="both"/>
        <w:rPr/>
      </w:pPr>
      <w:r>
        <w:rPr/>
        <w:t xml:space="preserve">11.14.    Возникли антагонистические противоречия между отдельными слоями общества, народностями и нациями, в основе которых лежит имущественное и правовое неравенство. Каждое из этих сообществ создало свои понятия о справедливости, свои моральные принципы взаимоотношений между людьми. </w:t>
      </w:r>
    </w:p>
    <w:p>
      <w:pPr>
        <w:pStyle w:val="Normal"/>
        <w:spacing w:before="280" w:after="280"/>
        <w:ind w:left="75" w:right="75" w:hanging="0"/>
        <w:jc w:val="both"/>
        <w:rPr/>
      </w:pPr>
      <w:r>
        <w:rPr/>
        <w:t>11.15.    В одни и те же понятия представители разных слоёв общества, общественных групп, научных, религиозных и духовных направлений и школ вкладывают разный смысл. Люди, даже говорящие на одном языке, перестали понимать друг друга.</w:t>
      </w:r>
    </w:p>
    <w:p>
      <w:pPr>
        <w:pStyle w:val="Normal"/>
        <w:spacing w:before="280" w:after="280"/>
        <w:ind w:left="75" w:right="75" w:hanging="0"/>
        <w:jc w:val="both"/>
        <w:rPr/>
      </w:pPr>
      <w:r>
        <w:rPr/>
        <w:t xml:space="preserve">11.16.    Между отдельными группами возникло идеологическое противостояние. Каждая группа отстаивает свою систему взглядов, принципов морали и взаимоотношений между людьми. </w:t>
      </w:r>
    </w:p>
    <w:p>
      <w:pPr>
        <w:pStyle w:val="Normal"/>
        <w:spacing w:before="280" w:after="280"/>
        <w:ind w:left="75" w:right="75" w:hanging="0"/>
        <w:jc w:val="both"/>
        <w:rPr/>
      </w:pPr>
      <w:r>
        <w:rPr/>
        <w:t xml:space="preserve">11.17.    Несовместимые принципы идеологий раздирают общество на конфликтующие группы. В их споре нет правых, потому что каждая группа на основе своих идеологических понятий сформулировала своё понятие о правде и справедливости. </w:t>
      </w:r>
    </w:p>
    <w:p>
      <w:pPr>
        <w:pStyle w:val="Normal"/>
        <w:spacing w:before="280" w:after="280"/>
        <w:ind w:left="75" w:right="75" w:hanging="0"/>
        <w:jc w:val="both"/>
        <w:rPr/>
      </w:pPr>
      <w:r>
        <w:rPr/>
        <w:t xml:space="preserve">11.18.    Силовые методы решения проблем стали нормой межгрупповых взаимоотношений. Права сильных утверждаются инициируемыми ими же законами. Бессилие слабых не даёт шанса на достижение целей, ради которых они родились. </w:t>
      </w:r>
    </w:p>
    <w:p>
      <w:pPr>
        <w:pStyle w:val="Normal"/>
        <w:spacing w:before="280" w:after="280"/>
        <w:ind w:left="75" w:right="75" w:hanging="0"/>
        <w:jc w:val="both"/>
        <w:rPr/>
      </w:pPr>
      <w:r>
        <w:rPr/>
        <w:t xml:space="preserve">11.19.    Не имея возможности противостоять силе, слабые выражают протест всеми, доступными им, способами, вплоть до самоуничтожения.  Акции протеста от пассивных форм прерывания собственной жизни всё больше переходят в активные формы противодействия, когда одновременно уничтожаются представители противостоящих групп. Терроризм стал болезнью Земной цивилизации, угрожающей её уничтожением. </w:t>
      </w:r>
    </w:p>
    <w:p>
      <w:pPr>
        <w:pStyle w:val="Normal"/>
        <w:spacing w:before="280" w:after="280"/>
        <w:ind w:left="75" w:right="75" w:hanging="0"/>
        <w:jc w:val="both"/>
        <w:rPr/>
      </w:pPr>
      <w:r>
        <w:rPr/>
        <w:t xml:space="preserve">11.20.    Идеология террористов утверждает принципы бескомпромиссной, жестокой борьбы с противостоящими системами. Извращенные порочной идеологией религиозные принципы используются для оправдания их действий. В идеологии террористов отсутствует понятие о священном праве личности на предопределённую жизнь. Не имея возможности реализовать своё право исполнить предназначение, террористы лишают этого права и других людей, как своей, так и противостоящей систем. Масштабы преступных действий террористов ограничены только их возможностями. </w:t>
      </w:r>
    </w:p>
    <w:p>
      <w:pPr>
        <w:pStyle w:val="Normal"/>
        <w:spacing w:before="280" w:after="280"/>
        <w:ind w:left="75" w:right="75" w:hanging="0"/>
        <w:jc w:val="both"/>
        <w:rPr/>
      </w:pPr>
      <w:r>
        <w:rPr/>
        <w:t xml:space="preserve">11.21.    В атмосфере вседозволенности процветает манипулирование сознанием людей, от относительно безобидных форм похвальбы до зомбирования людей с целью совершения ими преступных действий. </w:t>
      </w:r>
    </w:p>
    <w:p>
      <w:pPr>
        <w:pStyle w:val="Normal"/>
        <w:spacing w:before="280" w:after="280"/>
        <w:ind w:left="75" w:right="75" w:hanging="0"/>
        <w:jc w:val="both"/>
        <w:rPr/>
      </w:pPr>
      <w:r>
        <w:rPr/>
        <w:t xml:space="preserve">11.22.    В книгах, на кино и телевизионном экране непрерывным потоком подаётся информация со сценами насилия. В качестве героев зачастую выступают преступники, независимо, действуют ли они на стороне закона, или его нарушают. Их действия оправдываются принятыми в обществе понятиями о справедливости, добре и зле. </w:t>
      </w:r>
    </w:p>
    <w:p>
      <w:pPr>
        <w:pStyle w:val="Normal"/>
        <w:spacing w:before="280" w:after="280"/>
        <w:ind w:left="75" w:right="75" w:hanging="0"/>
        <w:jc w:val="both"/>
        <w:rPr/>
      </w:pPr>
      <w:r>
        <w:rPr/>
        <w:t xml:space="preserve">11.23.    Молодое поколение с первых дней своей жизни впитывает развивающимся сознанием программные установки вначале игровых сцен, а затем, и реальной жизни со всеми их деформациями понятий о справедливости, добре и зле. </w:t>
      </w:r>
    </w:p>
    <w:p>
      <w:pPr>
        <w:pStyle w:val="Normal"/>
        <w:spacing w:before="280" w:after="280"/>
        <w:ind w:left="75" w:right="75" w:hanging="0"/>
        <w:jc w:val="both"/>
        <w:rPr/>
      </w:pPr>
      <w:r>
        <w:rPr/>
        <w:t>11.24.    Преступная среда систематически пополняется подрастающим поколением с деформированным сознанием.</w:t>
      </w:r>
    </w:p>
    <w:p>
      <w:pPr>
        <w:pStyle w:val="Normal"/>
        <w:spacing w:before="280" w:after="280"/>
        <w:ind w:left="75" w:right="75" w:hanging="0"/>
        <w:jc w:val="both"/>
        <w:rPr/>
      </w:pPr>
      <w:r>
        <w:rPr/>
        <w:t>11.25.    Созданием тюрем и лагерей общество пытается оградить себя от преступников, но не создаёт при этом условий для выправки их деформированного сознания. Более того, в тюрьмах и лагерях продолжается, уже иными средствами и методами, формирование сознания закоренелого преступника, которое приобретает самые извращенные формы.</w:t>
      </w:r>
    </w:p>
    <w:p>
      <w:pPr>
        <w:pStyle w:val="Normal"/>
        <w:spacing w:before="280" w:after="280"/>
        <w:ind w:left="75" w:right="75" w:hanging="0"/>
        <w:jc w:val="both"/>
        <w:rPr/>
      </w:pPr>
      <w:r>
        <w:rPr/>
        <w:t xml:space="preserve">11.26.    Школы, колледжи, высшие учебные заведения по утвержденным программам формируют стереотипное сознание людей. Отступление от заданного шаблона не допускается. Неподчинение карается отлучением и подавлением личности всеми методами, включая физическое насилие. </w:t>
      </w:r>
    </w:p>
    <w:p>
      <w:pPr>
        <w:pStyle w:val="Normal"/>
        <w:spacing w:before="280" w:after="280"/>
        <w:ind w:left="75" w:right="75" w:hanging="0"/>
        <w:jc w:val="both"/>
        <w:rPr/>
      </w:pPr>
      <w:r>
        <w:rPr/>
        <w:t>11.27.    Сформированная личность функционирует по установленным правилам распорядка работы, отдыха, удовлетворения физиологических и психофизиологических потребностей, поведения, совершения ритуальных действий по прописанным сценариям. Отступление от правил и норм общественной жизни, творчества, производственной деятельности, службы не допускается. Неподчинение карается подавлением личности всеми методами, включая физическое насилие.</w:t>
      </w:r>
    </w:p>
    <w:p>
      <w:pPr>
        <w:pStyle w:val="Normal"/>
        <w:spacing w:before="280" w:after="280"/>
        <w:ind w:left="75" w:right="75" w:hanging="0"/>
        <w:jc w:val="both"/>
        <w:rPr/>
      </w:pPr>
      <w:r>
        <w:rPr/>
        <w:t>11.28.    В планомерном порядке в сознание внедряются программные установки доминирующей идеологии. Инакомыслие карается подавлением личности всеми методами, включая физическое насилие.</w:t>
      </w:r>
    </w:p>
    <w:p>
      <w:pPr>
        <w:pStyle w:val="Normal"/>
        <w:spacing w:before="280" w:after="280"/>
        <w:ind w:left="75" w:right="75" w:hanging="0"/>
        <w:jc w:val="both"/>
        <w:rPr/>
      </w:pPr>
      <w:r>
        <w:rPr/>
        <w:t>11.29.    Процветают авторитарные методы управления обществом, которые базируются на принципах: «начальник всегда прав», «не рассуждать, а выполнять», «ваше мнение никого не интересует», «делай то, что говорят» и т. п.  Несогласие карается подавлением личности всеми методами, включая физическое насилие.</w:t>
      </w:r>
    </w:p>
    <w:p>
      <w:pPr>
        <w:pStyle w:val="Normal"/>
        <w:spacing w:before="280" w:after="280"/>
        <w:ind w:left="75" w:right="75" w:hanging="0"/>
        <w:jc w:val="both"/>
        <w:rPr/>
      </w:pPr>
      <w:r>
        <w:rPr/>
        <w:t>11.30.    Члены общества принуждаются жить там, где это им предписывает закон. Нарушение  карается подавлением личности всеми методами, включая физическое насилие.</w:t>
      </w:r>
    </w:p>
    <w:p>
      <w:pPr>
        <w:pStyle w:val="Normal"/>
        <w:spacing w:before="280" w:after="280"/>
        <w:ind w:left="75" w:right="75" w:hanging="0"/>
        <w:jc w:val="both"/>
        <w:rPr/>
      </w:pPr>
      <w:r>
        <w:rPr/>
        <w:t>11.31.    Члены общества принуждаются вести такой образ жизни, который им предписывает закон. Нарушение  карается подавлением личности всеми методами, включая физическое насилие.</w:t>
      </w:r>
    </w:p>
    <w:p>
      <w:pPr>
        <w:pStyle w:val="Normal"/>
        <w:spacing w:before="280" w:after="280"/>
        <w:ind w:left="75" w:right="75" w:hanging="0"/>
        <w:jc w:val="both"/>
        <w:rPr/>
      </w:pPr>
      <w:r>
        <w:rPr/>
        <w:t xml:space="preserve">11.32.    Члены общества поставлены в зависимое положение от чиновнической бюрократии. Чиновники с деформированным сознанием насаждают посредством подзаконных актов и инструкций порядки, при которых они приобретают властные полномочия, а обслуживаемые ими люди ставятся в положение униженных просителей. Так же действует рядовой обслуживающий персонал. Использование прав, предоставленных законом, во многих случаях для членов общества связано с преодолением трудностей, созданных бюрократами и коррумпированными чиновниками. </w:t>
      </w:r>
    </w:p>
    <w:p>
      <w:pPr>
        <w:pStyle w:val="Normal"/>
        <w:spacing w:before="280" w:after="280"/>
        <w:ind w:left="75" w:right="75" w:hanging="0"/>
        <w:jc w:val="both"/>
        <w:rPr/>
      </w:pPr>
      <w:r>
        <w:rPr/>
        <w:t xml:space="preserve">11.33.    Достижение власти или участие в исполнении её функций стало заветной целью, поскольку даёт преимущества при использовании принадлежащих обществу материальных ресурсов и средств, а также создаёт условия для коррупции и чувственного наслаждения властью.  </w:t>
      </w:r>
    </w:p>
    <w:p>
      <w:pPr>
        <w:pStyle w:val="Normal"/>
        <w:spacing w:before="280" w:after="280"/>
        <w:ind w:left="75" w:right="75" w:hanging="0"/>
        <w:jc w:val="both"/>
        <w:rPr/>
      </w:pPr>
      <w:r>
        <w:rPr/>
        <w:t xml:space="preserve">11.34.    Достигшие власти действуют изобретательно в направлении упрочения своего положения, продления властных полномочий. Для этого создают новые законы и подзаконные акты. </w:t>
      </w:r>
    </w:p>
    <w:p>
      <w:pPr>
        <w:pStyle w:val="Normal"/>
        <w:spacing w:before="280" w:after="280"/>
        <w:ind w:left="75" w:right="75" w:hanging="0"/>
        <w:jc w:val="both"/>
        <w:rPr/>
      </w:pPr>
      <w:r>
        <w:rPr/>
        <w:t>11.35.    Достигшие власти формируют команду из своих сторонников, расставляя их на руководящие посты. При этом решаются две задачи: упрочение своего положения и передел собственности. Общественная собственность приобретает новых распорядителей из числа пришедшей к власти команды. Частная собственность изымается, насколько это возможно, путём преследования её старых владельцев с использованием изобретательно составленных законов, подзаконных актов, положений и инструкций. Сопротивление карается подавлением личности всеми методами, включая физическое насилие.</w:t>
      </w:r>
    </w:p>
    <w:p>
      <w:pPr>
        <w:pStyle w:val="Normal"/>
        <w:spacing w:before="280" w:after="280"/>
        <w:ind w:left="75" w:right="75" w:hanging="0"/>
        <w:jc w:val="both"/>
        <w:rPr/>
      </w:pPr>
      <w:r>
        <w:rPr/>
        <w:t>11.36.    Средства массовой информации наводнены различного рода лживой рекламой и тенденциозными подборками сведений, которые подаются, в соответствии с разработанными планами, журналистами, работниками науки, культуры и должностными лицами властных структур. Эти исполнители подкуплены и зависимы от преступных сообществ, богатых и стоящих у власти.</w:t>
      </w:r>
    </w:p>
    <w:p>
      <w:pPr>
        <w:pStyle w:val="Normal"/>
        <w:spacing w:before="280" w:after="280"/>
        <w:ind w:left="75" w:right="75" w:hanging="0"/>
        <w:jc w:val="both"/>
        <w:rPr/>
      </w:pPr>
      <w:r>
        <w:rPr/>
        <w:t xml:space="preserve">11.37.    Самые совершенные средства информации разрабатываются и используются в первую очередь для целенаправленного воздействия на сознание людей. </w:t>
      </w:r>
    </w:p>
    <w:p>
      <w:pPr>
        <w:pStyle w:val="Normal"/>
        <w:spacing w:before="280" w:after="280"/>
        <w:ind w:left="75" w:right="75" w:hanging="0"/>
        <w:jc w:val="both"/>
        <w:rPr/>
      </w:pPr>
      <w:r>
        <w:rPr/>
        <w:t>11.38.    Сознание людей программируется на совершение определённых действий от восхваления лидеров группировок, находящихся у власти или стремящихся к её захвату, до применения силы в отношении непокорных.</w:t>
      </w:r>
    </w:p>
    <w:p>
      <w:pPr>
        <w:pStyle w:val="Normal"/>
        <w:spacing w:before="280" w:after="280"/>
        <w:ind w:left="75" w:right="75" w:hanging="0"/>
        <w:jc w:val="both"/>
        <w:rPr/>
      </w:pPr>
      <w:r>
        <w:rPr/>
        <w:t xml:space="preserve">11.39.    Применение военной силы, уничтожение людей восхваляются и рекламируются как миротворческие акции, направленные на борьбу со злом. Вместе с преступниками уничтожаются и невинные люди, но это оправдывается как неизбежное следствие борьбы со злом. </w:t>
      </w:r>
    </w:p>
    <w:p>
      <w:pPr>
        <w:pStyle w:val="Normal"/>
        <w:spacing w:before="280" w:after="280"/>
        <w:ind w:left="75" w:right="75" w:hanging="0"/>
        <w:jc w:val="both"/>
        <w:rPr/>
      </w:pPr>
      <w:r>
        <w:rPr/>
        <w:t xml:space="preserve">11.40.    Нет такого преступления, в отношении которого лживые средства массовой информации, пропагандисты и агитаторы не предпринимали бы попытки не только оправдать, но и преподнести в качестве позитивной акции. </w:t>
      </w:r>
    </w:p>
    <w:p>
      <w:pPr>
        <w:pStyle w:val="Normal"/>
        <w:spacing w:before="280" w:after="280"/>
        <w:ind w:left="75" w:right="75" w:hanging="0"/>
        <w:jc w:val="both"/>
        <w:rPr/>
      </w:pPr>
      <w:r>
        <w:rPr/>
        <w:t xml:space="preserve">11.41.    В результате массированной атаки на сознание людей сформировались деформированные понятия о добре и зле, правде и лжи, справедливости, правах и обязанностях, целях и смысле жизни. </w:t>
      </w:r>
    </w:p>
    <w:p>
      <w:pPr>
        <w:pStyle w:val="Normal"/>
        <w:spacing w:before="280" w:after="280"/>
        <w:ind w:left="75" w:right="75" w:hanging="0"/>
        <w:jc w:val="both"/>
        <w:rPr/>
      </w:pPr>
      <w:r>
        <w:rPr/>
        <w:t xml:space="preserve">11.42.    Множество людей, руководствуясь ложными знаниями, пытаясь создать ментально рассчитанное будущее, вышли на путь формирования его новых, ранее не существовавших вариантов. Энергетика предстоящих событий стала неустойчивой, подверженной многим случайностям. В этих условиях возникают компенсирующие напряжённости Информационного поля, которые проявляются в виде болезней, несчастных случаев, ограничивающих возможности изменить предопределённое будущее. Масштабы многих трагических событий достигли планетарного уровня. Их  число будет увеличиваться. </w:t>
      </w:r>
    </w:p>
    <w:p>
      <w:pPr>
        <w:pStyle w:val="Normal"/>
        <w:spacing w:before="280" w:after="280"/>
        <w:ind w:left="75" w:right="75" w:hanging="0"/>
        <w:jc w:val="both"/>
        <w:rPr/>
      </w:pPr>
      <w:r>
        <w:rPr/>
        <w:t xml:space="preserve">11.43.    Земная цивилизация вошла в период развития гравитационного удара, который завершится гибелью цивилизации, и её возрождением на новом витке большого гравитационного цикла. </w:t>
      </w:r>
    </w:p>
    <w:p>
      <w:pPr>
        <w:pStyle w:val="Normal"/>
        <w:spacing w:before="280" w:after="280"/>
        <w:ind w:left="75" w:right="75" w:hanging="0"/>
        <w:jc w:val="both"/>
        <w:rPr/>
      </w:pPr>
      <w:r>
        <w:rPr/>
        <w:t>11.44.    Глобальное потепление климата на Земле уже стало общепризнанным фактом. Совсем недалеко то время, когда рост гравитации также будет признан наукой. Эти события в буквальном смысле совершат переворот в сознании людей. Угроза предстоящих тяжёлых испытаний и гибели Земной цивилизации станет для всех очевидным фактом.</w:t>
      </w:r>
    </w:p>
    <w:p>
      <w:pPr>
        <w:pStyle w:val="Normal"/>
        <w:spacing w:before="280" w:after="280"/>
        <w:ind w:left="75" w:right="75" w:hanging="0"/>
        <w:jc w:val="both"/>
        <w:rPr/>
      </w:pPr>
      <w:r>
        <w:rPr/>
        <w:t xml:space="preserve">11.45.    Возрастёт частота и разрушительная сила землетрясений. Пробудятся многие вулканы, ранее бездействовавшие. Возникнут новые разломы земной коры и вулканические районы. </w:t>
      </w:r>
    </w:p>
    <w:p>
      <w:pPr>
        <w:pStyle w:val="Normal"/>
        <w:spacing w:before="280" w:after="280"/>
        <w:ind w:left="75" w:right="75" w:hanging="0"/>
        <w:jc w:val="both"/>
        <w:rPr/>
      </w:pPr>
      <w:r>
        <w:rPr/>
        <w:t xml:space="preserve">11.46.    Средняя температура Земли существенно возрастёт. В экваториальных областях пустыни начнут активное наступление на города и сельские районы. Таяние полярных шапок и ледников приведёт к повышению уровня океанов. В средней полосе настоящим бедствием станут наводнения. В то же время, в некоторых областях климат претерпит положительные изменения, повысится урожайность посевов. </w:t>
      </w:r>
    </w:p>
    <w:p>
      <w:pPr>
        <w:pStyle w:val="Normal"/>
        <w:spacing w:before="280" w:after="280"/>
        <w:ind w:left="75" w:right="75" w:hanging="0"/>
        <w:jc w:val="both"/>
        <w:rPr/>
      </w:pPr>
      <w:r>
        <w:rPr/>
        <w:t xml:space="preserve">11.47.    Наиболее тяжёлые последствия растущей гравитации испытают гигантские сооружения городов, мосты, гидроэлектростанции. Вначале проявят себя дефекты строительства, нарушения норм эксплуатации, старение материалов. Затем под сомнение будут поставлены нормируемые запасы прочности. Внезапное разрушение зданий и сооружений приобретёт характер планетарного бедствия.   </w:t>
      </w:r>
    </w:p>
    <w:p>
      <w:pPr>
        <w:pStyle w:val="Normal"/>
        <w:spacing w:before="280" w:after="280"/>
        <w:ind w:left="75" w:right="75" w:hanging="0"/>
        <w:jc w:val="both"/>
        <w:rPr/>
      </w:pPr>
      <w:r>
        <w:rPr/>
        <w:t xml:space="preserve">11.48.    Осознание неизбежности тяжёлых потерь, разрушений, ухудшений условий существования пробудит к действию самое низменное, что содержится в сознании людей. Сила станет главным аргументом в любом споре. Наступит период полнейшего беззакония, жизнь людей потеряет всякую ценность. В борьбе за скудеющие материальные ресурсы будут использоваться любые способы уничтожения соперников. </w:t>
      </w:r>
    </w:p>
    <w:p>
      <w:pPr>
        <w:pStyle w:val="Normal"/>
        <w:spacing w:before="280" w:after="280"/>
        <w:ind w:left="75" w:right="75" w:hanging="0"/>
        <w:jc w:val="both"/>
        <w:rPr/>
      </w:pPr>
      <w:r>
        <w:rPr/>
        <w:t xml:space="preserve">11.49.    Обладающие силой и властью направят все необходимые материальные и интеллектуальные ресурсы на разработку средств, позволяющих преодолеть разрушительные последствия растущей гравитации, пережить гравитационный удар. </w:t>
      </w:r>
    </w:p>
    <w:p>
      <w:pPr>
        <w:pStyle w:val="Normal"/>
        <w:spacing w:before="280" w:after="280"/>
        <w:ind w:left="75" w:right="75" w:hanging="0"/>
        <w:jc w:val="both"/>
        <w:rPr/>
      </w:pPr>
      <w:r>
        <w:rPr/>
        <w:t xml:space="preserve">11.50.    Растущая гравитация принесёт ещё одно бедствие. Некоторые астероиды и многие метеориты начнут достигать поверхности Земли. Астероиды и метеоритные потоки будут взяты под контроль, но защититься от них будет непросто. </w:t>
      </w:r>
    </w:p>
    <w:p>
      <w:pPr>
        <w:pStyle w:val="Normal"/>
        <w:spacing w:before="280" w:after="280"/>
        <w:ind w:left="75" w:right="75" w:hanging="0"/>
        <w:jc w:val="both"/>
        <w:rPr/>
      </w:pPr>
      <w:r>
        <w:rPr/>
        <w:t xml:space="preserve">11.51.    Человечество осознает, что рядом с ним существуют миры иных измерений. Разум этих миров не всегда настроен на сотрудничество. Некоторые из болезней будут инициированы этими мирами. Наиболее устойчивыми ко всем болезням окажутся праведники. Число праведников будет невелико, а их устойчивость многим покажется следствием тайных знаний, истинные причины недоступны деформированному сознанию обывателя. </w:t>
      </w:r>
    </w:p>
    <w:p>
      <w:pPr>
        <w:pStyle w:val="Normal"/>
        <w:spacing w:before="280" w:after="280"/>
        <w:ind w:left="75" w:right="75" w:hanging="0"/>
        <w:jc w:val="both"/>
        <w:rPr/>
      </w:pPr>
      <w:r>
        <w:rPr/>
        <w:t xml:space="preserve">11.52.    Вначале инструментальными методами, а затем и невооруженным глазом можно будет обнаружить изменения, происходящие с небесными телами. Заметно возрастёт «красное смещение» в спектре излучения Солнца, а затем звезды начнут гаснуть на небосводе. Исчезнет луна, Солнце будет светить тусклым красным светом. Люди со страхом будут взирать на происходящие изменения. Тревога, усиленная воздействием параллельных миров, приведёт к росту числа психических заболеваний. </w:t>
      </w:r>
    </w:p>
    <w:p>
      <w:pPr>
        <w:pStyle w:val="Normal"/>
        <w:spacing w:before="280" w:after="280"/>
        <w:ind w:left="75" w:right="75" w:hanging="0"/>
        <w:jc w:val="both"/>
        <w:rPr/>
      </w:pPr>
      <w:r>
        <w:rPr/>
        <w:t xml:space="preserve">11.53.    Будут созданы средства управляемой гравитации, системы жизнеобеспечения в состоянии анабиоза, которые позволят избранным, обладающим силой и властью, пережить гравитационный удар и войти в виток нового гравитационного цикла. Борьба за обладание этими средствами будет беспощадной. Понятия закон, мораль, доверие будут утрачены. В результате, многое из того, что будет создано, по назначению никто не использует. </w:t>
      </w:r>
    </w:p>
    <w:p>
      <w:pPr>
        <w:pStyle w:val="Normal"/>
        <w:spacing w:before="280" w:after="280"/>
        <w:ind w:left="75" w:right="75" w:hanging="0"/>
        <w:jc w:val="both"/>
        <w:rPr/>
      </w:pPr>
      <w:r>
        <w:rPr/>
        <w:t xml:space="preserve">11.54.    Большинству из числа людей, переживших гравитационный удар, вряд ли кто позавидует. Ледяная пустыня и практически полное отсутствие средств существования ненадолго продлят их век. Борьба за сохранившиеся продукты питания и энергоресурсы будет такой же беспощадной, как и за возможность пережить гравитационный удар.  Жизнь сохранится лишь вдоль побережья теплых морей и океанов. </w:t>
      </w:r>
    </w:p>
    <w:p>
      <w:pPr>
        <w:pStyle w:val="Normal"/>
        <w:spacing w:before="280" w:after="280"/>
        <w:ind w:left="75" w:right="75" w:hanging="0"/>
        <w:jc w:val="both"/>
        <w:rPr/>
      </w:pPr>
      <w:r>
        <w:rPr/>
        <w:t>11.55.    Знания, накопленные цивилизацией за предшествующий период, будут утрачены. Сохранившиеся технические средства и знания технологий позволят некоторое время поддерживать жизнь с их помощью. Но резкие климатические изменения и смена поколений отбросят цивилизацию в пещерный век.</w:t>
      </w:r>
    </w:p>
    <w:p>
      <w:pPr>
        <w:pStyle w:val="Style13"/>
        <w:spacing w:before="0" w:after="0"/>
        <w:ind w:left="75" w:right="75" w:hanging="0"/>
        <w:jc w:val="both"/>
        <w:rPr/>
      </w:pPr>
      <w:r>
        <w:rPr/>
      </w:r>
    </w:p>
    <w:p>
      <w:pPr>
        <w:pStyle w:val="Normal"/>
        <w:spacing w:before="280" w:after="280"/>
        <w:ind w:left="75" w:right="75" w:hanging="0"/>
        <w:jc w:val="both"/>
        <w:rPr>
          <w:b/>
          <w:b/>
          <w:bCs/>
          <w:sz w:val="27"/>
          <w:szCs w:val="27"/>
        </w:rPr>
      </w:pPr>
      <w:bookmarkStart w:id="11" w:name="mks"/>
      <w:bookmarkEnd w:id="11"/>
      <w:r>
        <w:rPr>
          <w:b/>
          <w:bCs/>
          <w:sz w:val="27"/>
          <w:szCs w:val="27"/>
        </w:rPr>
        <w:t>Глава 12. Манифест Космического Сознания</w:t>
      </w:r>
    </w:p>
    <w:p>
      <w:pPr>
        <w:pStyle w:val="Normal"/>
        <w:spacing w:before="280" w:after="280"/>
        <w:ind w:left="75" w:right="75" w:hanging="0"/>
        <w:jc w:val="both"/>
        <w:rPr/>
      </w:pPr>
      <w:r>
        <w:rPr/>
        <w:t xml:space="preserve">12.1.    Человек является материальной структурой, которая сформировалась вокруг Монады, являющейся действующим началом Бога в материальном мире. </w:t>
      </w:r>
    </w:p>
    <w:p>
      <w:pPr>
        <w:pStyle w:val="Normal"/>
        <w:spacing w:before="280" w:after="280"/>
        <w:ind w:left="75" w:right="75" w:hanging="0"/>
        <w:jc w:val="both"/>
        <w:rPr/>
      </w:pPr>
      <w:r>
        <w:rPr/>
        <w:t xml:space="preserve">12.2.    Каждый человек рождён по воле Бога, проживает жизнь, предначертанную Богом, исполняет миссию, порученную Богом,  уйдет из жизни в тот час и мгновение, которое будет определено Богом. </w:t>
      </w:r>
    </w:p>
    <w:p>
      <w:pPr>
        <w:pStyle w:val="Normal"/>
        <w:spacing w:before="280" w:after="280"/>
        <w:ind w:left="75" w:right="75" w:hanging="0"/>
        <w:jc w:val="both"/>
        <w:rPr/>
      </w:pPr>
      <w:r>
        <w:rPr/>
        <w:t>12.3.    Разум человека является самостоятельной единицей среди других систем Разума, существование которых связано с его физическим телом.</w:t>
      </w:r>
    </w:p>
    <w:p>
      <w:pPr>
        <w:pStyle w:val="Normal"/>
        <w:ind w:left="75" w:right="75" w:hanging="0"/>
        <w:jc w:val="both"/>
        <w:rPr/>
      </w:pPr>
      <w:r>
        <w:rPr/>
        <w:t xml:space="preserve">12.4.    Разум человека, воплощенный в физическое тело, решает две задачи: </w:t>
      </w:r>
    </w:p>
    <w:p>
      <w:pPr>
        <w:pStyle w:val="Normal"/>
        <w:ind w:left="75" w:right="75" w:hanging="0"/>
        <w:jc w:val="both"/>
        <w:rPr/>
      </w:pPr>
      <w:r>
        <w:rPr/>
        <w:t xml:space="preserve">- проживает предопределённую жизнь с целью получить комплекс чувственных восприятий и тем самым внести коррекцию в сформированную предыдущими жизнями макропрограмму своей личности; </w:t>
      </w:r>
    </w:p>
    <w:p>
      <w:pPr>
        <w:pStyle w:val="Normal"/>
        <w:ind w:left="75" w:right="75" w:hanging="0"/>
        <w:jc w:val="both"/>
        <w:rPr/>
      </w:pPr>
      <w:r>
        <w:rPr/>
        <w:t>- осуществляет ментальное проектирование будущего и изменяет реальность в соответствии с ментальными проектами при поддержке энергиями Информационного поля.</w:t>
      </w:r>
    </w:p>
    <w:p>
      <w:pPr>
        <w:pStyle w:val="Normal"/>
        <w:spacing w:before="280" w:after="280"/>
        <w:ind w:left="75" w:right="75" w:hanging="0"/>
        <w:jc w:val="both"/>
        <w:rPr/>
      </w:pPr>
      <w:r>
        <w:rPr/>
        <w:t>12.5.    Разум человека обладает свободой выбора вариантов своих действий, что создаёт у него иллюзию власти над физическим телом и собственной судьбой. Но он владеет Высшими Знаниями и знает, что в этом выборе участвует Душа, энергетический паттерн Информационного поля, объединяющий на основе общей идеологии родственный Разум множества индивидуальностей.. </w:t>
      </w:r>
    </w:p>
    <w:p>
      <w:pPr>
        <w:pStyle w:val="Normal"/>
        <w:spacing w:before="280" w:after="280"/>
        <w:ind w:left="75" w:right="75" w:hanging="0"/>
        <w:jc w:val="both"/>
        <w:rPr/>
      </w:pPr>
      <w:r>
        <w:rPr/>
        <w:t>12.6.    Душа исполняет роль проводника Разума человека по пути предопределённой судьбы и обеспечивает исполнение его намерений энергиями деятельности в материальном мире.  </w:t>
      </w:r>
    </w:p>
    <w:p>
      <w:pPr>
        <w:pStyle w:val="Normal"/>
        <w:spacing w:before="280" w:after="280"/>
        <w:ind w:left="75" w:right="75" w:hanging="0"/>
        <w:jc w:val="both"/>
        <w:rPr/>
      </w:pPr>
      <w:r>
        <w:rPr/>
        <w:t>12.7.    Судьба каждого человека была показана его Разуму до рождения. При добровольном согласии прожить эту жизнь состоялось его воплощение.  </w:t>
      </w:r>
    </w:p>
    <w:p>
      <w:pPr>
        <w:pStyle w:val="Normal"/>
        <w:spacing w:before="280" w:after="280"/>
        <w:ind w:left="75" w:right="75" w:hanging="0"/>
        <w:jc w:val="both"/>
        <w:rPr/>
      </w:pPr>
      <w:r>
        <w:rPr/>
        <w:t>12.8.    Человеку не дано помнить то, что было пережито Разумом до рождения, хотя все это вечно хранится в его памяти.  </w:t>
      </w:r>
    </w:p>
    <w:p>
      <w:pPr>
        <w:pStyle w:val="Normal"/>
        <w:spacing w:before="280" w:after="280"/>
        <w:ind w:left="75" w:right="75" w:hanging="0"/>
        <w:jc w:val="both"/>
        <w:rPr/>
      </w:pPr>
      <w:r>
        <w:rPr/>
        <w:t>12.9.    Человек отождествляет себя с физическим телом. Он взаимодействует с другими системами Разума, связанными с этим телом, полагая, что все ощущения являются его личными качествами. Он знает об иных системах Разума, но Сознание не может воспринимать реальность по-иному.  </w:t>
      </w:r>
    </w:p>
    <w:p>
      <w:pPr>
        <w:pStyle w:val="Normal"/>
        <w:spacing w:before="280" w:after="280"/>
        <w:ind w:left="75" w:right="75" w:hanging="0"/>
        <w:jc w:val="both"/>
        <w:rPr/>
      </w:pPr>
      <w:r>
        <w:rPr/>
        <w:t>12.10.  Человек имеет представление о Боге как о Разуме Пространства, пронизывающем незримым полем всё сущее в материальном мире, являющемся создателем всего живого. Но его Сознание не может представить Разумное поле с такими качествами. Поэтому человек привычно делит мир на структурные индивидуальности, одной из которых, хотя и очень важной, является Бог. Человек изображает Бога подобным человеку, наделяет его качествами человека, обращается к нему как к человеку, и не может представить, что Бог постоянно присутствует в нём, что он сам есть временно отделённая от Единого частица Бога.   </w:t>
      </w:r>
    </w:p>
    <w:p>
      <w:pPr>
        <w:pStyle w:val="Normal"/>
        <w:spacing w:before="280" w:after="280"/>
        <w:ind w:left="75" w:right="75" w:hanging="0"/>
        <w:jc w:val="both"/>
        <w:rPr/>
      </w:pPr>
      <w:r>
        <w:rPr/>
        <w:t>12.11.  Человек пришел в материальный мир от Бога. Его Разум вернется к Богу после смерти как носитель памяти, обогащенной впечатлениями прожитой жизни, для оценки успешности проведенной коррекции и назначения нового воплощения при необходимости. Изменение материальной реальности на основании ментальных проектов с целью создания оптимальных условий для проникновения Информационного поля в материальные миры есть главная цель развития цивилизации людей на Земле.</w:t>
      </w:r>
    </w:p>
    <w:p>
      <w:pPr>
        <w:pStyle w:val="Normal"/>
        <w:spacing w:before="280" w:after="280"/>
        <w:ind w:left="75" w:right="75" w:hanging="0"/>
        <w:jc w:val="both"/>
        <w:rPr/>
      </w:pPr>
      <w:r>
        <w:rPr/>
        <w:t xml:space="preserve">12.12.  Человек знает, что должен прожить предопределённую жизнь, несмотря на те негативные ситуации, которые она содержит. Он знает, что эти ситуации являются горьким лекарством, служащим для излечивания пороков, приобретенных в этой и в предыдущих жизнях. Негативные ситуации являются также стимулом продвижения в направлении решения главной задачи, созданию рая на Земле, таких условий взаимодействия индивидуальностей Разума, которые существуют в Информационном поле.  </w:t>
      </w:r>
    </w:p>
    <w:p>
      <w:pPr>
        <w:pStyle w:val="Normal"/>
        <w:spacing w:before="280" w:after="280"/>
        <w:ind w:left="75" w:right="75" w:hanging="0"/>
        <w:jc w:val="both"/>
        <w:rPr/>
      </w:pPr>
      <w:r>
        <w:rPr/>
        <w:t>12.13.  Человек знает, что Бог постоянно контролирует и направляет его судьбу в нужное русло. Он знает, что энергии Бога питают его. Он понимает, что всё, что происходит с ним, происходит по воле Бога, и готов принимать судьбу такой, какая она есть, без ропота, с чувством благодарности за тот урок, который Бог даёт ему.  </w:t>
      </w:r>
    </w:p>
    <w:p>
      <w:pPr>
        <w:pStyle w:val="Normal"/>
        <w:spacing w:before="280" w:after="280"/>
        <w:ind w:left="75" w:right="75" w:hanging="0"/>
        <w:jc w:val="both"/>
        <w:rPr/>
      </w:pPr>
      <w:r>
        <w:rPr/>
        <w:t>12.14.  Человек знает, что ему надлежит в будущем стать Богом, индивидуальностью Разума в единстве множества подобных ему. Он стремится приобрести качества личности в сообществе себе подобных, которая, сохраняя свою индивидуальность, способствует сохранению индивидуальности других.  </w:t>
      </w:r>
    </w:p>
    <w:p>
      <w:pPr>
        <w:pStyle w:val="Normal"/>
        <w:spacing w:before="280" w:after="280"/>
        <w:ind w:left="75" w:right="75" w:hanging="0"/>
        <w:jc w:val="both"/>
        <w:rPr/>
      </w:pPr>
      <w:r>
        <w:rPr/>
        <w:t>12.15.  Человек стремится приобрести качества, которые позволят ему действовать в сообществе себе подобных по единому плану и решать задачи, которые понятны всем и одобрены всеми.  </w:t>
      </w:r>
    </w:p>
    <w:p>
      <w:pPr>
        <w:pStyle w:val="Normal"/>
        <w:spacing w:before="280" w:after="280"/>
        <w:ind w:left="75" w:right="75" w:hanging="0"/>
        <w:jc w:val="both"/>
        <w:rPr/>
      </w:pPr>
      <w:r>
        <w:rPr/>
        <w:t>12.16.  Человек, действующий в сообществе себе подобных, не стремится получить какие-либо преимущества, особые права или привилегии перед другими. Он готов руководить, готов подчиняться и выполнять те задачи, которые диктуются понятной для всех необходимостью.  </w:t>
      </w:r>
    </w:p>
    <w:p>
      <w:pPr>
        <w:pStyle w:val="Normal"/>
        <w:spacing w:before="280" w:after="280"/>
        <w:ind w:left="75" w:right="75" w:hanging="0"/>
        <w:jc w:val="both"/>
        <w:rPr/>
      </w:pPr>
      <w:r>
        <w:rPr/>
        <w:t>12.17.  Сознавая, что в период воплощения на Земле множество людей проходят коррекцию личностных качеств, и не все из них обладают совершенным сознанием, каждый человек добровольно принимает на себя обязательства соблюдать Высшие принципы взаимоотношений между членами сообщества, понимая их как законы, установленные Богом: </w:t>
      </w:r>
    </w:p>
    <w:p>
      <w:pPr>
        <w:pStyle w:val="Normal"/>
        <w:spacing w:before="280" w:after="280"/>
        <w:ind w:left="75" w:right="75" w:hanging="0"/>
        <w:jc w:val="both"/>
        <w:rPr>
          <w:color w:val="800000"/>
        </w:rPr>
      </w:pPr>
      <w:r>
        <w:rPr>
          <w:color w:val="800000"/>
        </w:rPr>
        <w:t>1.         Не придумывайте себе иных богов, кроме Бога вечного, единого, всесильного, вездесущего, Создателя и Творца всего живого во всех материальных мирах.  </w:t>
      </w:r>
    </w:p>
    <w:p>
      <w:pPr>
        <w:pStyle w:val="Normal"/>
        <w:spacing w:before="280" w:after="280"/>
        <w:ind w:left="75" w:right="75" w:hanging="0"/>
        <w:jc w:val="both"/>
        <w:rPr>
          <w:color w:val="800000"/>
        </w:rPr>
      </w:pPr>
      <w:r>
        <w:rPr>
          <w:color w:val="800000"/>
        </w:rPr>
        <w:t>2.         Все люди обладают одинаковыми возможностями, дарованными Мною, и равны в своих правах и обязанностях. Насилие недопустимо ни в какой форме.  </w:t>
      </w:r>
    </w:p>
    <w:p>
      <w:pPr>
        <w:pStyle w:val="Normal"/>
        <w:spacing w:before="280" w:after="280"/>
        <w:ind w:left="75" w:right="75" w:hanging="0"/>
        <w:jc w:val="both"/>
        <w:rPr>
          <w:color w:val="800000"/>
        </w:rPr>
      </w:pPr>
      <w:r>
        <w:rPr>
          <w:color w:val="800000"/>
        </w:rPr>
        <w:t>3.         От воплощения и до смерти Разум человека по Моей Воле проходит семь отличающихся индивидуальными качествами этапов развития, в процессе которых формирует свою личность: </w:t>
      </w:r>
    </w:p>
    <w:p>
      <w:pPr>
        <w:pStyle w:val="Normal"/>
        <w:spacing w:before="280" w:after="280"/>
        <w:ind w:left="75" w:right="75" w:hanging="0"/>
        <w:jc w:val="both"/>
        <w:rPr>
          <w:color w:val="800000"/>
        </w:rPr>
      </w:pPr>
      <w:r>
        <w:rPr>
          <w:color w:val="800000"/>
        </w:rPr>
        <w:t>-          утробный период формирования физического тела и чувственных восприятий, </w:t>
      </w:r>
    </w:p>
    <w:p>
      <w:pPr>
        <w:pStyle w:val="Normal"/>
        <w:spacing w:before="280" w:after="280"/>
        <w:ind w:left="75" w:right="75" w:hanging="0"/>
        <w:jc w:val="both"/>
        <w:rPr>
          <w:color w:val="800000"/>
        </w:rPr>
      </w:pPr>
      <w:r>
        <w:rPr>
          <w:color w:val="800000"/>
        </w:rPr>
        <w:t>-          период детства, когда формируются взаимоотношения с реальной действительностью,  </w:t>
      </w:r>
    </w:p>
    <w:p>
      <w:pPr>
        <w:pStyle w:val="Normal"/>
        <w:spacing w:before="280" w:after="280"/>
        <w:ind w:left="75" w:right="75" w:hanging="0"/>
        <w:jc w:val="both"/>
        <w:rPr>
          <w:color w:val="800000"/>
        </w:rPr>
      </w:pPr>
      <w:r>
        <w:rPr>
          <w:color w:val="800000"/>
        </w:rPr>
        <w:t>-          период юности, когда общество формирует сознание общественной личности, </w:t>
      </w:r>
    </w:p>
    <w:p>
      <w:pPr>
        <w:pStyle w:val="Normal"/>
        <w:spacing w:before="280" w:after="280"/>
        <w:ind w:left="75" w:right="75" w:hanging="0"/>
        <w:jc w:val="both"/>
        <w:rPr>
          <w:color w:val="800000"/>
        </w:rPr>
      </w:pPr>
      <w:r>
        <w:rPr>
          <w:color w:val="800000"/>
        </w:rPr>
        <w:t>-          период зрелости, когда общественная личность формирует материальную основу жизнедеятельности общества, </w:t>
      </w:r>
    </w:p>
    <w:p>
      <w:pPr>
        <w:pStyle w:val="Normal"/>
        <w:spacing w:before="280" w:after="280"/>
        <w:ind w:left="75" w:right="75" w:hanging="0"/>
        <w:jc w:val="both"/>
        <w:rPr>
          <w:color w:val="800000"/>
        </w:rPr>
      </w:pPr>
      <w:r>
        <w:rPr>
          <w:color w:val="800000"/>
        </w:rPr>
        <w:t>-          период расцвета духовных способностей личности, когда общественная личность формирует сознание общества, </w:t>
      </w:r>
    </w:p>
    <w:p>
      <w:pPr>
        <w:pStyle w:val="Normal"/>
        <w:spacing w:before="280" w:after="280"/>
        <w:ind w:left="75" w:right="75" w:hanging="0"/>
        <w:jc w:val="both"/>
        <w:rPr>
          <w:color w:val="800000"/>
        </w:rPr>
      </w:pPr>
      <w:r>
        <w:rPr>
          <w:color w:val="800000"/>
        </w:rPr>
        <w:t>-          период старости, когда личность, снижая общественную активность, наращивает духовные способности и формирует связи со Мною, </w:t>
      </w:r>
    </w:p>
    <w:p>
      <w:pPr>
        <w:pStyle w:val="Normal"/>
        <w:spacing w:before="280" w:after="280"/>
        <w:ind w:left="75" w:right="75" w:hanging="0"/>
        <w:jc w:val="both"/>
        <w:rPr>
          <w:color w:val="800000"/>
        </w:rPr>
      </w:pPr>
      <w:r>
        <w:rPr>
          <w:color w:val="800000"/>
        </w:rPr>
        <w:t>-          период подготовки к смерти, когда личность оценивает прожитый период и готовится к уходу из жизни.  </w:t>
      </w:r>
    </w:p>
    <w:p>
      <w:pPr>
        <w:pStyle w:val="Normal"/>
        <w:spacing w:before="280" w:after="280"/>
        <w:ind w:left="75" w:right="75" w:hanging="0"/>
        <w:jc w:val="both"/>
        <w:rPr>
          <w:color w:val="800000"/>
        </w:rPr>
      </w:pPr>
      <w:r>
        <w:rPr>
          <w:color w:val="800000"/>
        </w:rPr>
        <w:t>4.         Обязанность общества по отношению к своим членам состоит в том, чтобы оказать необходимую помощь и содействие в исполнении предначертаний судьбы на всех этапах развития личности.  </w:t>
      </w:r>
    </w:p>
    <w:p>
      <w:pPr>
        <w:pStyle w:val="Normal"/>
        <w:spacing w:before="280" w:after="280"/>
        <w:ind w:left="75" w:right="75" w:hanging="0"/>
        <w:jc w:val="both"/>
        <w:rPr>
          <w:color w:val="800000"/>
        </w:rPr>
      </w:pPr>
      <w:r>
        <w:rPr>
          <w:color w:val="800000"/>
        </w:rPr>
        <w:t>5.         Обязанность человека по отношению к обществу состоит в том, чтобы способствовать исполнению всеми предначертаний судьбы на каждом этапе развития. При этом человек руководствуется понятиями о добре и зле.  </w:t>
      </w:r>
    </w:p>
    <w:p>
      <w:pPr>
        <w:pStyle w:val="Normal"/>
        <w:spacing w:before="280" w:after="280"/>
        <w:ind w:left="75" w:right="75" w:hanging="0"/>
        <w:jc w:val="both"/>
        <w:rPr>
          <w:color w:val="800000"/>
        </w:rPr>
      </w:pPr>
      <w:r>
        <w:rPr>
          <w:color w:val="800000"/>
        </w:rPr>
        <w:t>Добро – это действия, которые способствуют свершению предначертаний судьбы или создают новые доступные варианты. </w:t>
      </w:r>
    </w:p>
    <w:p>
      <w:pPr>
        <w:pStyle w:val="Normal"/>
        <w:spacing w:before="280" w:after="280"/>
        <w:ind w:left="75" w:right="75" w:hanging="0"/>
        <w:jc w:val="both"/>
        <w:rPr>
          <w:color w:val="800000"/>
        </w:rPr>
      </w:pPr>
      <w:r>
        <w:rPr>
          <w:color w:val="800000"/>
        </w:rPr>
        <w:t>Зло – это действия, которые снижают количество возможных вариантов судьбы, затрудняют их доступность или повышают роль случайности.  </w:t>
      </w:r>
    </w:p>
    <w:p>
      <w:pPr>
        <w:pStyle w:val="Normal"/>
        <w:spacing w:before="280" w:after="280"/>
        <w:ind w:left="75" w:right="75" w:hanging="0"/>
        <w:jc w:val="both"/>
        <w:rPr>
          <w:color w:val="800000"/>
        </w:rPr>
      </w:pPr>
      <w:r>
        <w:rPr>
          <w:color w:val="800000"/>
        </w:rPr>
        <w:t>6.         Судьбы каждого человека формируются исключительно по Моей Воле. Приоритет выбора варианта из числа существующих или формирования нового варианта своей судьбы принадлежит личности. Этот выбор не должен нарушать права других людей, определённые Моими законами. </w:t>
      </w:r>
    </w:p>
    <w:p>
      <w:pPr>
        <w:pStyle w:val="Normal"/>
        <w:spacing w:before="280" w:after="280"/>
        <w:ind w:left="75" w:right="75" w:hanging="0"/>
        <w:jc w:val="both"/>
        <w:rPr/>
      </w:pPr>
      <w:r>
        <w:rPr>
          <w:color w:val="800000"/>
        </w:rPr>
        <w:t xml:space="preserve">7.         Уход из жизни может быть совершен исключительно по Моей Воле. Решение прервать жизнь не может быть принято личностью или другими членами общества. </w:t>
      </w:r>
      <w:r>
        <w:rPr/>
        <w:t> </w:t>
      </w:r>
    </w:p>
    <w:p>
      <w:pPr>
        <w:pStyle w:val="Normal"/>
        <w:spacing w:before="280" w:after="280"/>
        <w:ind w:left="75" w:right="75" w:hanging="0"/>
        <w:jc w:val="both"/>
        <w:rPr/>
      </w:pPr>
      <w:r>
        <w:rPr/>
        <w:t>12.18.  Общество живёт по установленным им законам, регламентирующим взаимоотношения членов общества в различных ситуациях. </w:t>
      </w:r>
    </w:p>
    <w:p>
      <w:pPr>
        <w:pStyle w:val="Normal"/>
        <w:spacing w:before="280" w:after="280"/>
        <w:ind w:left="75" w:right="75" w:hanging="0"/>
        <w:jc w:val="both"/>
        <w:rPr/>
      </w:pPr>
      <w:r>
        <w:rPr/>
        <w:t>12.19.  Законы общества не должны противоречить законам Бога. При наличии противоречий между законами общества и законами Бога отношения регулируются на основании законов Бога, а законы общества подлежат изменению. </w:t>
      </w:r>
    </w:p>
    <w:p>
      <w:pPr>
        <w:pStyle w:val="Normal"/>
        <w:spacing w:before="280" w:after="280"/>
        <w:ind w:left="75" w:right="75" w:hanging="0"/>
        <w:jc w:val="both"/>
        <w:rPr/>
      </w:pPr>
      <w:r>
        <w:rPr/>
        <w:t>12.20.  Высшим руководящим органом Общественной структуры Земной цивилизации (Общества) является Организация Объединенных Наций, наделенная правами издавать наиболее общие законы, регулирующие права и обязанности личности и региональных обществ, включая государственные образования, общественные, культовые и национальные организации.  </w:t>
      </w:r>
    </w:p>
    <w:p>
      <w:pPr>
        <w:pStyle w:val="Normal"/>
        <w:spacing w:before="280" w:after="280"/>
        <w:ind w:left="75" w:right="75" w:hanging="0"/>
        <w:jc w:val="both"/>
        <w:rPr/>
      </w:pPr>
      <w:r>
        <w:rPr/>
        <w:t>12.21.  Основные принципы общих законов Земной цивилизации: </w:t>
      </w:r>
    </w:p>
    <w:p>
      <w:pPr>
        <w:pStyle w:val="Normal"/>
        <w:spacing w:before="280" w:after="280"/>
        <w:ind w:left="75" w:right="75" w:hanging="0"/>
        <w:jc w:val="both"/>
        <w:rPr/>
      </w:pPr>
      <w:r>
        <w:rPr/>
        <w:t>1.         Человек свободен в выборе места жительства, характера и объёма получаемых знаний, профессии и рода общественно полезной деятельности, включая служение Богу в любых формах.  </w:t>
      </w:r>
    </w:p>
    <w:p>
      <w:pPr>
        <w:pStyle w:val="Normal"/>
        <w:spacing w:before="280" w:after="280"/>
        <w:ind w:left="75" w:right="75" w:hanging="0"/>
        <w:jc w:val="both"/>
        <w:rPr/>
      </w:pPr>
      <w:r>
        <w:rPr/>
        <w:t>2.         Каждый человек может иметь в личной собственности неограниченные материальные средства, если при этом не нарушаются законы Бога и Общества.  </w:t>
      </w:r>
    </w:p>
    <w:p>
      <w:pPr>
        <w:pStyle w:val="Normal"/>
        <w:spacing w:before="280" w:after="280"/>
        <w:ind w:left="75" w:right="75" w:hanging="0"/>
        <w:jc w:val="both"/>
        <w:rPr/>
      </w:pPr>
      <w:r>
        <w:rPr/>
        <w:t>3.         Природные ресурсы, включая воздух, землю, недра земли, реки, водные бассейны, включая моря и океаны, их дно и недра дна являются общественной собственностью и могут передаваться во временное пользование отдельным лицам или сообществам для осуществления общественно полезной деятельности.  </w:t>
      </w:r>
    </w:p>
    <w:p>
      <w:pPr>
        <w:pStyle w:val="Normal"/>
        <w:spacing w:before="280" w:after="280"/>
        <w:ind w:left="75" w:right="75" w:hanging="0"/>
        <w:jc w:val="both"/>
        <w:rPr/>
      </w:pPr>
      <w:r>
        <w:rPr/>
        <w:t>4.         Низшей общественной структурой является семья, состоящая из мужчины, женщины и их детей.  </w:t>
      </w:r>
    </w:p>
    <w:p>
      <w:pPr>
        <w:pStyle w:val="Normal"/>
        <w:spacing w:before="280" w:after="280"/>
        <w:ind w:left="75" w:right="75" w:hanging="0"/>
        <w:jc w:val="both"/>
        <w:rPr/>
      </w:pPr>
      <w:r>
        <w:rPr/>
        <w:t>5.         Семья создаётся по воле Бога, содержащейся в предначертанных судьбах. Никто не вправе препятствовать созданию семьи, её сохранению  и рождению детей по воле обоих супругов. </w:t>
      </w:r>
    </w:p>
    <w:p>
      <w:pPr>
        <w:pStyle w:val="Normal"/>
        <w:spacing w:before="280" w:after="280"/>
        <w:ind w:left="75" w:right="75" w:hanging="0"/>
        <w:jc w:val="both"/>
        <w:rPr/>
      </w:pPr>
      <w:r>
        <w:rPr/>
        <w:t>6.         Региональное общество обязано создать надлежащие условия для рождения здоровых детей, сохранения их здоровья, воспитания и обучения. </w:t>
      </w:r>
    </w:p>
    <w:p>
      <w:pPr>
        <w:pStyle w:val="Normal"/>
        <w:spacing w:before="280" w:after="280"/>
        <w:ind w:left="75" w:right="75" w:hanging="0"/>
        <w:jc w:val="both"/>
        <w:rPr/>
      </w:pPr>
      <w:r>
        <w:rPr/>
        <w:t>7.         Дети должны почитать родителей и обеспечить им должный уход и покой в период подготовки к смерти. </w:t>
      </w:r>
    </w:p>
    <w:p>
      <w:pPr>
        <w:pStyle w:val="Normal"/>
        <w:spacing w:before="280" w:after="280"/>
        <w:ind w:left="75" w:right="75" w:hanging="0"/>
        <w:jc w:val="both"/>
        <w:rPr/>
      </w:pPr>
      <w:r>
        <w:rPr/>
        <w:t>8.         Региональное общество обязано обеспечить по установленным нормам каждого, без исключения человека  продуктами питания, благоустроенным жильём, участком земли, необходимым для физической деятельности, выращивания растений и домашних животных по его желанию, а также принять за вознаграждение продукты и общественно полезные изделия, созданные его трудом.  </w:t>
      </w:r>
    </w:p>
    <w:p>
      <w:pPr>
        <w:pStyle w:val="Normal"/>
        <w:spacing w:before="280" w:after="280"/>
        <w:ind w:left="75" w:right="75" w:hanging="0"/>
        <w:jc w:val="both"/>
        <w:rPr/>
      </w:pPr>
      <w:r>
        <w:rPr/>
        <w:t>9.         Региональное общество обязано обеспечить каждому человеку равный доступ к любой информации, которой Общество располагает. </w:t>
      </w:r>
    </w:p>
    <w:p>
      <w:pPr>
        <w:pStyle w:val="Normal"/>
        <w:spacing w:before="280" w:after="280"/>
        <w:ind w:left="75" w:right="75" w:hanging="0"/>
        <w:jc w:val="both"/>
        <w:rPr/>
      </w:pPr>
      <w:r>
        <w:rPr/>
        <w:t>10.       Региональное общество обязано предоставить равные возможности каждому человеку опубликовать информацию, которой он владеет и считает важным довести до Сознания других. </w:t>
      </w:r>
    </w:p>
    <w:p>
      <w:pPr>
        <w:pStyle w:val="Normal"/>
        <w:spacing w:before="280" w:after="280"/>
        <w:ind w:left="75" w:right="75" w:hanging="0"/>
        <w:jc w:val="both"/>
        <w:rPr/>
      </w:pPr>
      <w:r>
        <w:rPr/>
        <w:t>11.       Региональное общество обязано предоставить каждому человеку возможность участвовать в законотворческой деятельности и формировании исполнительных органов. </w:t>
      </w:r>
    </w:p>
    <w:p>
      <w:pPr>
        <w:pStyle w:val="Normal"/>
        <w:spacing w:before="280" w:after="280"/>
        <w:ind w:left="75" w:right="75" w:hanging="0"/>
        <w:jc w:val="both"/>
        <w:rPr/>
      </w:pPr>
      <w:r>
        <w:rPr/>
        <w:t>12.       Региональные общества создаются на основании свободного волеизъявления всех членов общества. Лица, не изъявившие желания войти в члены регионального общества, но связанные с ним общностью проживания, живут по законам Бога.  </w:t>
      </w:r>
    </w:p>
    <w:p>
      <w:pPr>
        <w:pStyle w:val="Normal"/>
        <w:spacing w:before="280" w:after="280"/>
        <w:ind w:left="75" w:right="75" w:hanging="0"/>
        <w:jc w:val="both"/>
        <w:rPr/>
      </w:pPr>
      <w:r>
        <w:rPr/>
        <w:t>13.       Никто из членов Общества не вправе использовать для удовлетворения личных потребностей материальных средств больше, чем кто-либо из других людей, если ему известно о существовании людей, не обеспеченных установленным законом Общества минимумом. Учитывается тот минимум материальных средств, который доставлен и передан в пользование каждому, без исключения члену Общества. Нормативный минимум материальных средств устанавливается законом Общества.  </w:t>
      </w:r>
    </w:p>
    <w:p>
      <w:pPr>
        <w:pStyle w:val="Normal"/>
        <w:spacing w:before="280" w:after="280"/>
        <w:ind w:left="75" w:right="75" w:hanging="0"/>
        <w:jc w:val="both"/>
        <w:rPr/>
      </w:pPr>
      <w:r>
        <w:rPr/>
        <w:t>14.       Финансовые ресурсы структурных подразделений Общества, направляемые на обеспечение прав его членов, складываются из поступлений платежей за использование природных ресурсов и налогов на владельцев материальных средств. Размеры, виды и сроки платежей определяются необходимыми потребностями Общества.  </w:t>
      </w:r>
    </w:p>
    <w:p>
      <w:pPr>
        <w:pStyle w:val="Normal"/>
        <w:spacing w:before="280" w:after="280"/>
        <w:ind w:left="75" w:right="75" w:hanging="0"/>
        <w:jc w:val="both"/>
        <w:rPr/>
      </w:pPr>
      <w:r>
        <w:rPr/>
        <w:t>15.       Общество и его структурные подразделения создают посредством прямых выборов законодательные и исполнительные органы для осуществления обязанностей Общества в отношении своих членов. В выборах участвуют все члены Общества, кроме лишенных прав по законам Общества.  </w:t>
      </w:r>
    </w:p>
    <w:p>
      <w:pPr>
        <w:pStyle w:val="Normal"/>
        <w:spacing w:before="280" w:after="280"/>
        <w:ind w:left="75" w:right="75" w:hanging="0"/>
        <w:jc w:val="both"/>
        <w:rPr/>
      </w:pPr>
      <w:r>
        <w:rPr/>
        <w:t>16.       Исполнительные органы Общества имеют обязанности и права, установленные законами прямого действия Общества. При невозможности исполнить закон, исполнитель обращается с запросом непосредственно к законодателю. При отсутствии законов, регламентирующих деятельность, или невозможности их исполнить, исполнитель руководствуется законами Бога.  </w:t>
      </w:r>
    </w:p>
    <w:p>
      <w:pPr>
        <w:pStyle w:val="Normal"/>
        <w:spacing w:before="280" w:after="280"/>
        <w:ind w:left="75" w:right="75" w:hanging="0"/>
        <w:jc w:val="both"/>
        <w:rPr/>
      </w:pPr>
      <w:r>
        <w:rPr/>
        <w:t>17.       Лица, осуществляющие деятельность исполнительных и законодательных органов, получают установленную законами оплату труда, которая является их личной собственностью. </w:t>
      </w:r>
    </w:p>
    <w:p>
      <w:pPr>
        <w:pStyle w:val="Normal"/>
        <w:spacing w:before="280" w:after="280"/>
        <w:ind w:left="75" w:right="75" w:hanging="0"/>
        <w:jc w:val="both"/>
        <w:rPr/>
      </w:pPr>
      <w:r>
        <w:rPr/>
        <w:t>18.       Общество не владеет материальными средствами. Создание материальных средств, необходимых для исполнения Обществом обязанностей в отношении членов Общества, стимулируется законами.  </w:t>
      </w:r>
    </w:p>
    <w:p>
      <w:pPr>
        <w:pStyle w:val="Normal"/>
        <w:spacing w:before="280" w:after="280"/>
        <w:ind w:left="75" w:right="75" w:hanging="0"/>
        <w:jc w:val="both"/>
        <w:rPr/>
      </w:pPr>
      <w:r>
        <w:rPr/>
        <w:t>19.       Законы Общества стимулируют конкуренцию собственников материальных средств и защищают их от любых противоправных действий.  </w:t>
      </w:r>
    </w:p>
    <w:p>
      <w:pPr>
        <w:pStyle w:val="Normal"/>
        <w:spacing w:before="280" w:after="280"/>
        <w:ind w:left="75" w:right="75" w:hanging="0"/>
        <w:jc w:val="both"/>
        <w:rPr/>
      </w:pPr>
      <w:r>
        <w:rPr/>
        <w:t>20.       Лица, допустившие неоднократно противоправные действия с целью извлечения выгоды, лишаются права приобретать новые материальные средства для личного пользования. </w:t>
      </w:r>
    </w:p>
    <w:p>
      <w:pPr>
        <w:pStyle w:val="Normal"/>
        <w:spacing w:before="280" w:after="280"/>
        <w:ind w:left="75" w:right="75" w:hanging="0"/>
        <w:jc w:val="both"/>
        <w:rPr/>
      </w:pPr>
      <w:r>
        <w:rPr/>
        <w:t>21.       Лица, нарушающие законы Бога, лишаются прав, предусмотренных законами Общества, и надежно изолируются от других членов Общества. Им создаются условия, соответствующие минимальному размеру потребляемых ресурсов и средств обеспечения жизнедеятельности, включая благоустроенное жильё, участок земли и средства для получения информации.  </w:t>
      </w:r>
    </w:p>
    <w:p>
      <w:pPr>
        <w:pStyle w:val="Normal"/>
        <w:spacing w:before="280" w:after="280"/>
        <w:ind w:left="75" w:right="75" w:hanging="0"/>
        <w:jc w:val="both"/>
        <w:rPr/>
      </w:pPr>
      <w:r>
        <w:rPr/>
        <w:t>22.       Лицам, нарушившим законы Бога, с их согласия назначается коррекция программных установок личности посредством целенаправленного информационного воздействия. Возвращение в Общество регламентируется законами Общества. </w:t>
      </w:r>
    </w:p>
    <w:p>
      <w:pPr>
        <w:pStyle w:val="Normal"/>
        <w:spacing w:before="280" w:after="280"/>
        <w:ind w:left="75" w:right="75" w:hanging="0"/>
        <w:jc w:val="both"/>
        <w:rPr/>
      </w:pPr>
      <w:r>
        <w:rPr/>
        <w:t>23.       Лица, не нарушающие законы Бога, но нарушившие законы Общества, могут быть лишены частично или полностью материальных средств, находящихся в их личной собственности, на основании законов Общества. Эти материальные средства используются Обществом для исполнения обязанностей в отношении членов Общества или безвозмездно передаются в собственность лицам, эффективно осуществляющим общественно полезную деятельность.  </w:t>
      </w:r>
    </w:p>
    <w:p>
      <w:pPr>
        <w:pStyle w:val="Normal"/>
        <w:spacing w:before="280" w:after="280"/>
        <w:ind w:left="75" w:right="75" w:hanging="0"/>
        <w:jc w:val="both"/>
        <w:rPr/>
      </w:pPr>
      <w:r>
        <w:rPr/>
        <w:t>24.       Изъятие или перераспределение материальных средств, находящихся в личной собственности, иначе как по закону, недопустимо. </w:t>
      </w:r>
    </w:p>
    <w:p>
      <w:pPr>
        <w:pStyle w:val="Normal"/>
        <w:spacing w:before="280" w:after="280"/>
        <w:ind w:left="75" w:right="75" w:hanging="0"/>
        <w:jc w:val="both"/>
        <w:rPr/>
      </w:pPr>
      <w:r>
        <w:rPr/>
        <w:t>25.       Фундаментальная наука находится под защитой закона и финансируется Обществом. </w:t>
      </w:r>
    </w:p>
    <w:p>
      <w:pPr>
        <w:pStyle w:val="Normal"/>
        <w:spacing w:before="280" w:after="280"/>
        <w:ind w:left="75" w:right="75" w:hanging="0"/>
        <w:jc w:val="both"/>
        <w:rPr/>
      </w:pPr>
      <w:r>
        <w:rPr/>
        <w:t>26.       Общество финансирует исследования и стимулирует создание материальных средств для защиты людей от болезней, стихийных явлений и вторжений враждебного Разума. </w:t>
      </w:r>
    </w:p>
    <w:p>
      <w:pPr>
        <w:pStyle w:val="Normal"/>
        <w:spacing w:before="280" w:after="280"/>
        <w:ind w:left="75" w:right="75" w:hanging="0"/>
        <w:jc w:val="both"/>
        <w:rPr/>
      </w:pPr>
      <w:r>
        <w:rPr/>
        <w:t>27.       Каждый человек самостоятельно выбирает формы общения с Богом.  </w:t>
      </w:r>
    </w:p>
    <w:p>
      <w:pPr>
        <w:pStyle w:val="Normal"/>
        <w:spacing w:before="280" w:after="280"/>
        <w:ind w:left="75" w:right="75" w:hanging="0"/>
        <w:jc w:val="both"/>
        <w:rPr/>
      </w:pPr>
      <w:r>
        <w:rPr/>
        <w:t>28.       Запрещено распространение заведомо ложной информации.  </w:t>
      </w:r>
    </w:p>
    <w:p>
      <w:pPr>
        <w:pStyle w:val="Normal"/>
        <w:spacing w:before="280" w:after="280"/>
        <w:ind w:left="75" w:right="75" w:hanging="0"/>
        <w:jc w:val="both"/>
        <w:rPr/>
      </w:pPr>
      <w:r>
        <w:rPr/>
        <w:t>29.       Запрещено распространение информации, содержащей программные установки, способствующие нарушению законов Бога. </w:t>
      </w:r>
    </w:p>
    <w:p>
      <w:pPr>
        <w:pStyle w:val="Normal"/>
        <w:spacing w:before="280" w:after="280"/>
        <w:ind w:left="75" w:right="75" w:hanging="0"/>
        <w:jc w:val="both"/>
        <w:rPr/>
      </w:pPr>
      <w:r>
        <w:rPr/>
        <w:t>30.       Запрещено ограничивать в любой форме свободу творчества, если оно не нарушает и не способствует нарушению законов Бога. </w:t>
      </w:r>
    </w:p>
    <w:p>
      <w:pPr>
        <w:pStyle w:val="Normal"/>
        <w:spacing w:before="280" w:after="280"/>
        <w:ind w:left="75" w:right="75" w:hanging="0"/>
        <w:jc w:val="both"/>
        <w:rPr/>
      </w:pPr>
      <w:r>
        <w:rPr/>
        <w:t>31.       Основным языком для делового общения между людьми принят Английский язык. </w:t>
      </w:r>
    </w:p>
    <w:p>
      <w:pPr>
        <w:pStyle w:val="Normal"/>
        <w:spacing w:before="280" w:after="280"/>
        <w:ind w:left="75" w:right="75" w:hanging="0"/>
        <w:jc w:val="both"/>
        <w:rPr/>
      </w:pPr>
      <w:r>
        <w:rPr/>
        <w:t>32.       Основным языком для духовного общения между людьми принят Русский язык. </w:t>
      </w:r>
    </w:p>
    <w:p>
      <w:pPr>
        <w:pStyle w:val="Normal"/>
        <w:spacing w:before="280" w:after="280"/>
        <w:ind w:left="75" w:right="75" w:hanging="0"/>
        <w:jc w:val="both"/>
        <w:rPr/>
      </w:pPr>
      <w:r>
        <w:rPr/>
        <w:t>33.       Законами региональных обществ может быть установлен дополнительно язык общения членов регионального общества.  </w:t>
      </w:r>
    </w:p>
    <w:p>
      <w:pPr>
        <w:pStyle w:val="Normal"/>
        <w:spacing w:before="280" w:after="280"/>
        <w:ind w:left="75" w:right="75" w:hanging="0"/>
        <w:jc w:val="both"/>
        <w:rPr/>
      </w:pPr>
      <w:r>
        <w:rPr/>
        <w:t>12.22.  Каждый человек, каждая семья получат благоустроенное, со встроенной мебелью и бытовыми приборами жильё.  Для решения этой задачи будут разработаны эффективные строительные технологии и созданы гигантские производственные мощности. Жильё будет располагаться в наиболее привлекательных природных регионах. При необходимости будут сооружаться искусственные ландшафты и микроклимат на территории проживания.  Труд на земле и в производстве материальных ресурсов станет основой здорового образа жизни.  Производство будет основано исключительно на экологически чистых технологиях. Отходы производства и жизнедеятельности людей будут утилизироваться в темпе их образования. Земля, водоёмы и недра будут постоянно сохранять девственную чистоту.</w:t>
      </w:r>
    </w:p>
    <w:p>
      <w:pPr>
        <w:pStyle w:val="Normal"/>
        <w:spacing w:before="280" w:after="280"/>
        <w:ind w:left="75" w:right="75" w:hanging="0"/>
        <w:jc w:val="both"/>
        <w:rPr/>
      </w:pPr>
      <w:r>
        <w:rPr/>
        <w:t>12.23.  Регулярное обеспечение наборами чистых продуктов позволит обеспечить нормальную жизнедеятельность каждому человеку, независимо от выбранного им образа жизни и рода занятий. Получение дополнительных материальных средств за счёт общественно полезной деятельности в различных сферах позволит повысить уровень жизни, получить дополнительные возможности для интеллектуального развития, хотя и создаст соблазны получения чувственных удовольствий. Но эти соблазны предначертаны в судьбах и служат для создания программных установок по их преодолению. Человек, имеющий сознание высокого уровня, равнодушен к соблазнам чувственных удовольствий, понимает порочность и пагубность этого пути.</w:t>
      </w:r>
    </w:p>
    <w:p>
      <w:pPr>
        <w:pStyle w:val="Normal"/>
        <w:spacing w:before="280" w:after="280"/>
        <w:ind w:left="75" w:right="75" w:hanging="0"/>
        <w:jc w:val="both"/>
        <w:rPr/>
      </w:pPr>
      <w:r>
        <w:rPr/>
        <w:t>12.24.  В сфере производства будет процветать конкуренция между производителями материальных средств, используемых Обществом. Соперничество, враждебные действия между конкурирующими производителями исчезнут. В обществе всеобщего достатка для них не будет достаточных стимулов при условии, что наказание за нарушение законов будет действовать эффективно своей неотвратимостью.  </w:t>
      </w:r>
    </w:p>
    <w:p>
      <w:pPr>
        <w:pStyle w:val="Normal"/>
        <w:spacing w:before="280" w:after="280"/>
        <w:ind w:left="75" w:right="75" w:hanging="0"/>
        <w:jc w:val="both"/>
        <w:rPr/>
      </w:pPr>
      <w:r>
        <w:rPr/>
        <w:t>12.25.  Люди будут общаться на одном языке, используя одни, строго выверенные понятия. Главенство законов Бога устранит причины конфликтов между людьми, нациями, религиозными и общественными объединениями.  </w:t>
      </w:r>
    </w:p>
    <w:p>
      <w:pPr>
        <w:pStyle w:val="Normal"/>
        <w:spacing w:before="280" w:after="280"/>
        <w:ind w:left="75" w:right="75" w:hanging="0"/>
        <w:jc w:val="both"/>
        <w:rPr/>
      </w:pPr>
      <w:r>
        <w:rPr/>
        <w:t>12.26.  Государства станут структурными подразделениями Общества, организующими его деятельность на определённой территории.  </w:t>
      </w:r>
    </w:p>
    <w:p>
      <w:pPr>
        <w:pStyle w:val="Normal"/>
        <w:spacing w:before="280" w:after="280"/>
        <w:ind w:left="75" w:right="75" w:hanging="0"/>
        <w:jc w:val="both"/>
        <w:rPr/>
      </w:pPr>
      <w:r>
        <w:rPr/>
        <w:t>12.27.  В этот период Россия станет духовным лидером Земной цивилизации. Ей уготована роль распространителя Высших Знаний о Мироздании. На её территории будет создана новая религия, которая соединит духовные и научные знания. Эта религия найдёт многих последователей. Существующие религиозные направления и духовные школы вынуждены будут существенно изменить свои философские концепции, сблизить их, отказаться от противоборства.  </w:t>
      </w:r>
    </w:p>
    <w:p>
      <w:pPr>
        <w:pStyle w:val="Normal"/>
        <w:spacing w:before="280" w:after="280"/>
        <w:ind w:left="75" w:right="75" w:hanging="0"/>
        <w:jc w:val="both"/>
        <w:rPr/>
      </w:pPr>
      <w:r>
        <w:rPr/>
        <w:t xml:space="preserve">12.28.  На территории России уже в 21 веке будет осуществлён эксперимент по созданию города будущего, где будут действовать законы, основанные на Манифесте Космического Сознания. </w:t>
      </w:r>
    </w:p>
    <w:p>
      <w:pPr>
        <w:pStyle w:val="Normal"/>
        <w:spacing w:before="280" w:after="280"/>
        <w:ind w:left="75" w:right="75" w:hanging="0"/>
        <w:jc w:val="both"/>
        <w:rPr/>
      </w:pPr>
      <w:r>
        <w:rPr/>
        <w:t xml:space="preserve">12.29.  Город будущего, носящий название </w:t>
      </w:r>
      <w:r>
        <w:fldChar w:fldCharType="begin"/>
      </w:r>
      <w:r>
        <w:rPr>
          <w:rStyle w:val="InternetLink"/>
        </w:rPr>
        <w:instrText xml:space="preserve"> HYPERLINK "http://lemyakin.narod.ru/77dial/7_9.htm" \l "vstr"</w:instrText>
      </w:r>
      <w:r>
        <w:rPr>
          <w:rStyle w:val="InternetLink"/>
        </w:rPr>
        <w:fldChar w:fldCharType="separate"/>
      </w:r>
      <w:r>
        <w:rPr>
          <w:rStyle w:val="InternetLink"/>
        </w:rPr>
        <w:t>Астроград, будет заложен между Астраханью и Волгоградом</w:t>
      </w:r>
      <w:r>
        <w:rPr>
          <w:rStyle w:val="InternetLink"/>
        </w:rPr>
        <w:fldChar w:fldCharType="end"/>
      </w:r>
      <w:r>
        <w:rPr/>
        <w:t>. Это название, по мнению одних, будет составным от названий соседних городов, по мнению других, - имеет происхождение от названия «астральное» тело человека, по мнению третьих, - от астрономии, науки о космосе, по мнению четвертых, - от названия цветка «астра», формы которого напоминает планировка городских районов, или оттого, что эти цветы чаще других встречаются в многочисленных скверах, парках и зеленых зонах города. Все они будут правы, потому что все эти названия произошли от названия города будущего, воплотившего извечную мечту человечества об обществе всеобщего равенства, справедливости и благоденствия. Все эти названия родились в Информационном поле как акт взаимосвязанного формирования.  </w:t>
      </w:r>
    </w:p>
    <w:p>
      <w:pPr>
        <w:pStyle w:val="Normal"/>
        <w:spacing w:before="280" w:after="280"/>
        <w:ind w:left="75" w:right="75" w:hanging="0"/>
        <w:jc w:val="both"/>
        <w:rPr/>
      </w:pPr>
      <w:r>
        <w:rPr/>
        <w:t>12.30.  Астроград станет, помимо духовного и религиозного центра, центром научных исследований и экспериментов в области управляемой гравитации и нанотехнологий.  </w:t>
      </w:r>
    </w:p>
    <w:p>
      <w:pPr>
        <w:pStyle w:val="Normal"/>
        <w:spacing w:before="280" w:after="280"/>
        <w:ind w:left="75" w:right="75" w:hanging="0"/>
        <w:jc w:val="both"/>
        <w:rPr/>
      </w:pPr>
      <w:r>
        <w:rPr/>
        <w:t>12.31.  Семья будет важнейшим элементом в структуре Общества, обеспечивающим его стабильность за счёт высокого уровня морали и интеллектуального развития подрастающего поколения.  </w:t>
      </w:r>
    </w:p>
    <w:p>
      <w:pPr>
        <w:pStyle w:val="Normal"/>
        <w:spacing w:before="280" w:after="280"/>
        <w:ind w:left="75" w:right="75" w:hanging="0"/>
        <w:jc w:val="both"/>
        <w:rPr/>
      </w:pPr>
      <w:r>
        <w:rPr/>
        <w:t>12.32.  Равные права и равные возможности их реализации резко повысят активность людей при решении важнейших вопросов организации жизни Общества. Возрастёт интеллектуальный уровень каждого и Общества в целом.  </w:t>
      </w:r>
    </w:p>
    <w:p>
      <w:pPr>
        <w:pStyle w:val="Normal"/>
        <w:spacing w:before="280" w:after="280"/>
        <w:ind w:left="75" w:right="75" w:hanging="0"/>
        <w:jc w:val="both"/>
        <w:rPr/>
      </w:pPr>
      <w:r>
        <w:rPr/>
        <w:t>12.33.  Изучение истинных Знаний о Мироздании с детских лет избавит Общество от множества заблуждений и ошибок, создаст мощный импульс в направлении повышения уровня и результативности научных исследований, разработки эффективных технологий.  </w:t>
      </w:r>
    </w:p>
    <w:p>
      <w:pPr>
        <w:pStyle w:val="Normal"/>
        <w:spacing w:before="280" w:after="280"/>
        <w:ind w:left="75" w:right="75" w:hanging="0"/>
        <w:jc w:val="both"/>
        <w:rPr/>
      </w:pPr>
      <w:r>
        <w:rPr/>
        <w:t>12.34.  Основой промышленного производства станут нанотехнологии, позволяющие с использованием технологических роботов, а в перспективе и сущностей миров низших измерений «выращивать» сложные многофункциональные конструкции, включая жилые помещения, оборудованные всем необходимым комплексом средств бытового обслуживания, коммуникациями, информационными и транспортными системами, системами кондиционирования потребляемых ресурсов и утилизации отходов.  </w:t>
      </w:r>
    </w:p>
    <w:p>
      <w:pPr>
        <w:pStyle w:val="Normal"/>
        <w:spacing w:before="280" w:after="280"/>
        <w:ind w:left="75" w:right="75" w:hanging="0"/>
        <w:jc w:val="both"/>
        <w:rPr/>
      </w:pPr>
      <w:r>
        <w:rPr/>
        <w:t>12.35.  Нанотехнологиями будут созданы гравитационные транспортные средства широкого спектра применения, от наземного использования до межзвездных сообщений.  </w:t>
      </w:r>
    </w:p>
    <w:p>
      <w:pPr>
        <w:pStyle w:val="Normal"/>
        <w:spacing w:before="280" w:after="280"/>
        <w:ind w:left="75" w:right="75" w:hanging="0"/>
        <w:jc w:val="both"/>
        <w:rPr/>
      </w:pPr>
      <w:r>
        <w:rPr/>
        <w:t>12.36.  Источником энергии станет Время, изменяющее потенциальную энергию генераторов за счёт роста гравитации Земли. Будут созданы экологически чистые средства передачи энергии от места её производства до потребителей.  </w:t>
      </w:r>
    </w:p>
    <w:p>
      <w:pPr>
        <w:pStyle w:val="Normal"/>
        <w:spacing w:before="280" w:after="280"/>
        <w:ind w:left="75" w:right="75" w:hanging="0"/>
        <w:jc w:val="both"/>
        <w:rPr/>
      </w:pPr>
      <w:r>
        <w:rPr/>
        <w:t>12.37.  Земля очистится от загрязнений атмосферы и водных бассейнов. Избыток энергии и чистые технологии позволят возродить на Земле природные ландшафты, растительный и животный мир в их первозданном виде.  </w:t>
      </w:r>
    </w:p>
    <w:p>
      <w:pPr>
        <w:pStyle w:val="Normal"/>
        <w:spacing w:before="280" w:after="280"/>
        <w:ind w:left="75" w:right="75" w:hanging="0"/>
        <w:jc w:val="both"/>
        <w:rPr/>
      </w:pPr>
      <w:r>
        <w:rPr/>
        <w:t>12.38.  Рост гравитации не будет тайной для людей. Но это не вызовет страха перед будущим. Им будет известно о способности Монады увеличивать напряжённость своих гравитационных полей пропорционально росту гравитации Пространства. Даже в условиях гравитации, многократно превышающей её настоящий уровень, физиологические процессы в организме человека не претерпят существенных изменений. За пределами устойчивости физического тела к воздействию гравитации прямой и обратный ход Времени устранят возможные нарушения и сотрут их из памяти людей.</w:t>
      </w:r>
    </w:p>
    <w:p>
      <w:pPr>
        <w:pStyle w:val="Normal"/>
        <w:spacing w:before="280" w:after="280"/>
        <w:ind w:left="75" w:right="75" w:hanging="0"/>
        <w:jc w:val="both"/>
        <w:rPr/>
      </w:pPr>
      <w:r>
        <w:rPr/>
        <w:t>12.39.  Духовный рост и формирование гармоничного астрального тела высокой плотности избавят людей от болезней. Они будут неуязвимы для сущностей демонических миров. Энергиями Монады человек не только защитит себя, но сможет и в физическом мире творить чудеса. Нанотехнологии станут функцией его Разума, материализацией, физической реализацией мысли. </w:t>
      </w:r>
    </w:p>
    <w:p>
      <w:pPr>
        <w:pStyle w:val="Normal"/>
        <w:spacing w:before="280" w:after="280"/>
        <w:ind w:left="75" w:right="75" w:hanging="0"/>
        <w:jc w:val="both"/>
        <w:rPr/>
      </w:pPr>
      <w:r>
        <w:rPr/>
        <w:t>12.40.  Овладение способностями управлять Монадой даст многим из людей возможность не только преодолеть гравитацию, вплоть до левитации, но и перемещаться в Пространстве без использования транспортных средств. Назначение пирамид, созданных древней цивилизацией, станет, наконец, понятно людям. </w:t>
      </w:r>
    </w:p>
    <w:p>
      <w:pPr>
        <w:pStyle w:val="Normal"/>
        <w:spacing w:before="280" w:after="280"/>
        <w:ind w:left="75" w:right="75" w:hanging="0"/>
        <w:jc w:val="both"/>
        <w:rPr/>
      </w:pPr>
      <w:r>
        <w:rPr/>
        <w:t>12.41.  Будут созданы транспортно-жилые модули со встроенными гравитационными системами, которые позволят защититься от метеоритных дождей, и дадут возможность перемещаться в пространстве, вплоть до выхода в космос.  </w:t>
      </w:r>
    </w:p>
    <w:p>
      <w:pPr>
        <w:pStyle w:val="Normal"/>
        <w:spacing w:before="280" w:after="280"/>
        <w:ind w:left="75" w:right="75" w:hanging="0"/>
        <w:jc w:val="both"/>
        <w:rPr/>
      </w:pPr>
      <w:r>
        <w:rPr/>
        <w:t>12.42.  В период развития гравитационного удара состоится массовый выход транспортно-жилых модулей за пределы Солнечной системы, что позволит избежать последствий воздействия амплитуды гравитационного удара полем Земли.  </w:t>
      </w:r>
    </w:p>
    <w:p>
      <w:pPr>
        <w:pStyle w:val="Normal"/>
        <w:spacing w:before="280" w:after="280"/>
        <w:ind w:left="75" w:right="75" w:hanging="0"/>
        <w:jc w:val="both"/>
        <w:rPr/>
      </w:pPr>
      <w:r>
        <w:rPr/>
        <w:t>12.43.  Основная масса людей встретит гравитационный удар в состоянии анабиоза в водной среде. Для этого в акваториях озер, морей и океанов будут созданы индивидуальные и коллективные средства защиты.  </w:t>
      </w:r>
    </w:p>
    <w:p>
      <w:pPr>
        <w:pStyle w:val="Normal"/>
        <w:spacing w:before="280" w:after="280"/>
        <w:ind w:left="75" w:right="75" w:hanging="0"/>
        <w:jc w:val="both"/>
        <w:rPr/>
      </w:pPr>
      <w:r>
        <w:rPr/>
        <w:t>12.44.  В одной из акваторий мирового океана из построенных региональными обществами плавающих блоков будет создан плавучий город, предназначенный для сохранения генофонда и Знаний Земной цивилизации. В нём, как в модели Общества, будут представлены все региональные общественные структуры, отобранный генофонд людей, растительного и животного мира Земли, неуничтожимый банк Знаний человечества, как в области фундаментальных наук, так и в областях прикладных наук, технических средств и технологий.  </w:t>
      </w:r>
    </w:p>
    <w:p>
      <w:pPr>
        <w:pStyle w:val="Normal"/>
        <w:spacing w:before="280" w:after="280"/>
        <w:ind w:left="75" w:right="75" w:hanging="0"/>
        <w:jc w:val="both"/>
        <w:rPr/>
      </w:pPr>
      <w:r>
        <w:rPr/>
        <w:t>12.45.  Будут созданы источники энергии, предназначенные для работы в условиях нулевой и пониженной гравитации. Эти источники будут размещены во всех регионах, где люди встретят гравитационный удар. Их использование позволит пережить ледниковый период, который последует за гравитационным ударом.  </w:t>
      </w:r>
    </w:p>
    <w:p>
      <w:pPr>
        <w:pStyle w:val="Normal"/>
        <w:spacing w:before="280" w:after="280"/>
        <w:ind w:left="75" w:right="75" w:hanging="0"/>
        <w:jc w:val="both"/>
        <w:rPr/>
      </w:pPr>
      <w:r>
        <w:rPr/>
        <w:t>12.46.  Запасы консервированных продуктов и семян сельскохозяйственных растений, способных произрастать в условиях низких температур, дадут пищу людям, пережившим гравитационный удар, до окончания ледникового периода.  </w:t>
      </w:r>
    </w:p>
    <w:p>
      <w:pPr>
        <w:pStyle w:val="Normal"/>
        <w:spacing w:before="280" w:after="280"/>
        <w:ind w:left="75" w:right="75" w:hanging="0"/>
        <w:jc w:val="both"/>
        <w:rPr/>
      </w:pPr>
      <w:r>
        <w:rPr/>
        <w:t>12.47.  Возвращение из космического пространства транспортно-жилых модулей после гравитационного удара позволит восстановить информационные и транспортные связи между регионами и плавучим городом. </w:t>
      </w:r>
    </w:p>
    <w:p>
      <w:pPr>
        <w:pStyle w:val="Normal"/>
        <w:spacing w:before="280" w:after="280"/>
        <w:ind w:left="75" w:right="75" w:hanging="0"/>
        <w:jc w:val="both"/>
        <w:rPr/>
      </w:pPr>
      <w:r>
        <w:rPr/>
        <w:t>12.48.  Управление Обществом и помощь нуждающимся будет осуществляться первое время из плавучего города. Затем региональные плавучие блоки будут перемещены в акватории морей и океанов ближе к своим территориям и возьмут управление на себя.  </w:t>
      </w:r>
    </w:p>
    <w:p>
      <w:pPr>
        <w:pStyle w:val="Normal"/>
        <w:spacing w:before="280" w:after="280"/>
        <w:ind w:left="75" w:right="75" w:hanging="0"/>
        <w:jc w:val="both"/>
        <w:rPr/>
      </w:pPr>
      <w:r>
        <w:rPr/>
        <w:t>12.49.  Земная цивилизация понесёт большие потери во время гравитационного удара, но она не погибнет. Сохранится генофонд людей, животных и растений, банк Знаний, энергетические источники и продукты питания. Утраченные технологии будут восстановлены в течение одного - двух поколений.  </w:t>
      </w:r>
    </w:p>
    <w:p>
      <w:pPr>
        <w:pStyle w:val="Normal"/>
        <w:spacing w:before="280" w:after="280"/>
        <w:ind w:left="75" w:right="75" w:hanging="0"/>
        <w:jc w:val="both"/>
        <w:rPr/>
      </w:pPr>
      <w:r>
        <w:rPr/>
        <w:t xml:space="preserve">12.50.  Восстановление нормальной гравитации и благоприятных климатических условий приведёт к настоящему взрыву жизни на Земле. Цивилизация людей выйдет из испытания окрепшей, способной противостоять любым стихиям. В новом гравитационном периоде Земная цивилизация освоит всё пространство Вселенной, установит связи с иными системами Разума, наладит сотрудничество с ними по обустройству Пространства в области совместного существования.  </w:t>
      </w:r>
    </w:p>
    <w:p>
      <w:pPr>
        <w:pStyle w:val="Normal"/>
        <w:ind w:left="75" w:right="75" w:hanging="0"/>
        <w:jc w:val="both"/>
        <w:rPr/>
      </w:pPr>
      <w:bookmarkStart w:id="12" w:name="gimn"/>
      <w:bookmarkEnd w:id="12"/>
      <w:r>
        <w:rPr>
          <w:b/>
          <w:bCs/>
          <w:sz w:val="48"/>
          <w:szCs w:val="48"/>
        </w:rPr>
        <w:t>©</w:t>
      </w:r>
      <w:r>
        <w:rPr>
          <w:b/>
          <w:bCs/>
          <w:sz w:val="40"/>
          <w:szCs w:val="40"/>
        </w:rPr>
        <w:t xml:space="preserve">  </w:t>
      </w:r>
      <w:r>
        <w:rPr>
          <w:b/>
          <w:bCs/>
          <w:sz w:val="28"/>
          <w:szCs w:val="28"/>
        </w:rPr>
        <w:t>Лемякин Борис Александрович.</w:t>
      </w:r>
    </w:p>
    <w:p>
      <w:pPr>
        <w:pStyle w:val="Heading2"/>
        <w:jc w:val="center"/>
        <w:rPr/>
      </w:pPr>
      <w:r>
        <w:rPr/>
        <w:t>Гимн</w:t>
      </w:r>
    </w:p>
    <w:p>
      <w:pPr>
        <w:pStyle w:val="Heading2"/>
        <w:ind w:left="75" w:right="75" w:hanging="0"/>
        <w:jc w:val="center"/>
        <w:rPr/>
      </w:pPr>
      <w:r>
        <w:rPr>
          <w:i/>
          <w:iCs/>
        </w:rPr>
        <w:t xml:space="preserve">Святой </w:t>
      </w:r>
      <w:r>
        <w:rPr/>
        <w:t>России</w:t>
      </w:r>
    </w:p>
    <w:p>
      <w:pPr>
        <w:pStyle w:val="Normal"/>
        <w:ind w:left="75" w:right="75" w:hanging="0"/>
        <w:jc w:val="center"/>
        <w:rPr/>
      </w:pPr>
      <w:r>
        <w:rPr>
          <w:sz w:val="28"/>
          <w:szCs w:val="28"/>
        </w:rPr>
        <w:t xml:space="preserve">(на музыку </w:t>
      </w:r>
      <w:r>
        <w:rPr>
          <w:b/>
          <w:bCs/>
          <w:sz w:val="28"/>
          <w:szCs w:val="28"/>
        </w:rPr>
        <w:t>Александрова)</w:t>
      </w:r>
    </w:p>
    <w:p>
      <w:pPr>
        <w:pStyle w:val="Normal"/>
        <w:ind w:left="75" w:right="75" w:hanging="0"/>
        <w:jc w:val="both"/>
        <w:rPr/>
      </w:pPr>
      <w:r>
        <w:rPr/>
      </w:r>
    </w:p>
    <w:p>
      <w:pPr>
        <w:pStyle w:val="Heading1"/>
        <w:ind w:left="1050" w:right="1050" w:hanging="0"/>
        <w:jc w:val="center"/>
        <w:rPr/>
      </w:pPr>
      <w:r>
        <w:rPr/>
        <w:t>От знойного юга до снежных просторов</w:t>
      </w:r>
    </w:p>
    <w:p>
      <w:pPr>
        <w:pStyle w:val="Normal"/>
        <w:ind w:left="1050" w:right="1050" w:hanging="0"/>
        <w:jc w:val="center"/>
        <w:rPr>
          <w:sz w:val="28"/>
          <w:szCs w:val="28"/>
        </w:rPr>
      </w:pPr>
      <w:r>
        <w:rPr>
          <w:sz w:val="28"/>
          <w:szCs w:val="28"/>
        </w:rPr>
        <w:t>Раскинулась вольно Великая Русь.</w:t>
      </w:r>
    </w:p>
    <w:p>
      <w:pPr>
        <w:pStyle w:val="Normal"/>
        <w:ind w:left="1050" w:right="1050" w:hanging="0"/>
        <w:jc w:val="center"/>
        <w:rPr>
          <w:sz w:val="28"/>
          <w:szCs w:val="28"/>
        </w:rPr>
      </w:pPr>
      <w:r>
        <w:rPr>
          <w:sz w:val="28"/>
          <w:szCs w:val="28"/>
        </w:rPr>
        <w:t>Хранят здесь Священную славу героев,</w:t>
      </w:r>
    </w:p>
    <w:p>
      <w:pPr>
        <w:pStyle w:val="Normal"/>
        <w:ind w:left="1050" w:right="1050" w:hanging="0"/>
        <w:jc w:val="center"/>
        <w:rPr>
          <w:sz w:val="28"/>
          <w:szCs w:val="28"/>
        </w:rPr>
      </w:pPr>
      <w:r>
        <w:rPr>
          <w:sz w:val="28"/>
          <w:szCs w:val="28"/>
        </w:rPr>
        <w:t>И помнят ошибок трагический груз.</w:t>
      </w:r>
    </w:p>
    <w:p>
      <w:pPr>
        <w:pStyle w:val="Normal"/>
        <w:ind w:left="1050" w:right="1050" w:hanging="0"/>
        <w:jc w:val="center"/>
        <w:rPr/>
      </w:pPr>
      <w:r>
        <w:rPr/>
      </w:r>
    </w:p>
    <w:p>
      <w:pPr>
        <w:pStyle w:val="Normal"/>
        <w:ind w:left="1050" w:right="1050" w:hanging="0"/>
        <w:jc w:val="center"/>
        <w:rPr>
          <w:sz w:val="28"/>
          <w:szCs w:val="28"/>
        </w:rPr>
      </w:pPr>
      <w:r>
        <w:rPr>
          <w:sz w:val="28"/>
          <w:szCs w:val="28"/>
        </w:rPr>
        <w:t>Память Отечества, - сила могучая,</w:t>
      </w:r>
    </w:p>
    <w:p>
      <w:pPr>
        <w:pStyle w:val="Normal"/>
        <w:ind w:left="1050" w:right="1050" w:firstLine="708"/>
        <w:jc w:val="center"/>
        <w:rPr>
          <w:sz w:val="28"/>
          <w:szCs w:val="28"/>
        </w:rPr>
      </w:pPr>
      <w:r>
        <w:rPr>
          <w:sz w:val="28"/>
          <w:szCs w:val="28"/>
        </w:rPr>
        <w:t>Крепко сплотила Российский народ,</w:t>
      </w:r>
    </w:p>
    <w:p>
      <w:pPr>
        <w:pStyle w:val="Normal"/>
        <w:ind w:left="1050" w:right="1050" w:firstLine="708"/>
        <w:jc w:val="center"/>
        <w:rPr>
          <w:sz w:val="28"/>
          <w:szCs w:val="28"/>
        </w:rPr>
      </w:pPr>
      <w:r>
        <w:rPr>
          <w:sz w:val="28"/>
          <w:szCs w:val="28"/>
        </w:rPr>
        <w:t>Волей Божественной силою Разума</w:t>
      </w:r>
    </w:p>
    <w:p>
      <w:pPr>
        <w:pStyle w:val="Normal"/>
        <w:ind w:left="1050" w:right="1050" w:hanging="0"/>
        <w:jc w:val="center"/>
        <w:rPr>
          <w:sz w:val="28"/>
          <w:szCs w:val="28"/>
        </w:rPr>
      </w:pPr>
      <w:r>
        <w:rPr>
          <w:sz w:val="28"/>
          <w:szCs w:val="28"/>
        </w:rPr>
        <w:t>В светлые дали к победам ведёт.</w:t>
      </w:r>
    </w:p>
    <w:p>
      <w:pPr>
        <w:pStyle w:val="Normal"/>
        <w:ind w:left="1050" w:right="1050" w:hanging="0"/>
        <w:jc w:val="center"/>
        <w:rPr/>
      </w:pPr>
      <w:r>
        <w:rPr/>
      </w:r>
    </w:p>
    <w:p>
      <w:pPr>
        <w:pStyle w:val="Normal"/>
        <w:ind w:left="1050" w:right="1050" w:hanging="0"/>
        <w:jc w:val="center"/>
        <w:rPr>
          <w:sz w:val="28"/>
          <w:szCs w:val="28"/>
        </w:rPr>
      </w:pPr>
      <w:r>
        <w:rPr>
          <w:sz w:val="28"/>
          <w:szCs w:val="28"/>
        </w:rPr>
        <w:t>Пусть горы лишений вздымают вершины,</w:t>
      </w:r>
    </w:p>
    <w:p>
      <w:pPr>
        <w:pStyle w:val="Normal"/>
        <w:ind w:left="1050" w:right="1050" w:hanging="0"/>
        <w:jc w:val="center"/>
        <w:rPr>
          <w:sz w:val="28"/>
          <w:szCs w:val="28"/>
        </w:rPr>
      </w:pPr>
      <w:r>
        <w:rPr>
          <w:sz w:val="28"/>
          <w:szCs w:val="28"/>
        </w:rPr>
        <w:t>Страданья не скроют Божественный свет.</w:t>
      </w:r>
    </w:p>
    <w:p>
      <w:pPr>
        <w:pStyle w:val="Normal"/>
        <w:ind w:left="1050" w:right="1050" w:hanging="0"/>
        <w:jc w:val="center"/>
        <w:rPr/>
      </w:pPr>
      <w:r>
        <w:rPr>
          <w:sz w:val="28"/>
          <w:szCs w:val="28"/>
        </w:rPr>
        <w:t xml:space="preserve">Дороги к </w:t>
      </w:r>
      <w:hyperlink r:id="rId11">
        <w:r>
          <w:rPr>
            <w:rStyle w:val="InternetLink"/>
            <w:sz w:val="28"/>
            <w:szCs w:val="28"/>
          </w:rPr>
          <w:t>Небесной России</w:t>
        </w:r>
      </w:hyperlink>
      <w:r>
        <w:rPr>
          <w:sz w:val="28"/>
          <w:szCs w:val="28"/>
        </w:rPr>
        <w:t xml:space="preserve"> тернисты,</w:t>
      </w:r>
    </w:p>
    <w:p>
      <w:pPr>
        <w:pStyle w:val="Normal"/>
        <w:ind w:left="1050" w:right="1050" w:hanging="0"/>
        <w:jc w:val="center"/>
        <w:rPr>
          <w:sz w:val="28"/>
          <w:szCs w:val="28"/>
        </w:rPr>
      </w:pPr>
      <w:r>
        <w:rPr>
          <w:sz w:val="28"/>
          <w:szCs w:val="28"/>
        </w:rPr>
        <w:t>Но Вера даст силы подъём одолеть.</w:t>
      </w:r>
    </w:p>
    <w:p>
      <w:pPr>
        <w:pStyle w:val="Normal"/>
        <w:ind w:left="1050" w:right="1050" w:hanging="0"/>
        <w:jc w:val="center"/>
        <w:rPr/>
      </w:pPr>
      <w:r>
        <w:rPr/>
      </w:r>
    </w:p>
    <w:p>
      <w:pPr>
        <w:pStyle w:val="Normal"/>
        <w:ind w:left="1050" w:right="1050" w:firstLine="708"/>
        <w:jc w:val="center"/>
        <w:rPr>
          <w:sz w:val="28"/>
          <w:szCs w:val="28"/>
        </w:rPr>
      </w:pPr>
      <w:r>
        <w:rPr>
          <w:sz w:val="28"/>
          <w:szCs w:val="28"/>
        </w:rPr>
        <w:t>Вера Святая, - сила могучая,</w:t>
      </w:r>
    </w:p>
    <w:p>
      <w:pPr>
        <w:pStyle w:val="Normal"/>
        <w:ind w:left="1050" w:right="1050" w:firstLine="708"/>
        <w:jc w:val="center"/>
        <w:rPr>
          <w:sz w:val="28"/>
          <w:szCs w:val="28"/>
        </w:rPr>
      </w:pPr>
      <w:r>
        <w:rPr>
          <w:sz w:val="28"/>
          <w:szCs w:val="28"/>
        </w:rPr>
        <w:t>Крепко сплотила Российский народ,</w:t>
      </w:r>
    </w:p>
    <w:p>
      <w:pPr>
        <w:pStyle w:val="Normal"/>
        <w:ind w:left="1050" w:right="1050" w:firstLine="708"/>
        <w:jc w:val="center"/>
        <w:rPr>
          <w:sz w:val="28"/>
          <w:szCs w:val="28"/>
        </w:rPr>
      </w:pPr>
      <w:r>
        <w:rPr>
          <w:sz w:val="28"/>
          <w:szCs w:val="28"/>
        </w:rPr>
        <w:t>Волей Божественной силою Разума</w:t>
      </w:r>
    </w:p>
    <w:p>
      <w:pPr>
        <w:pStyle w:val="Normal"/>
        <w:ind w:left="1050" w:right="1050" w:hanging="0"/>
        <w:jc w:val="center"/>
        <w:rPr>
          <w:sz w:val="28"/>
          <w:szCs w:val="28"/>
        </w:rPr>
      </w:pPr>
      <w:r>
        <w:rPr>
          <w:sz w:val="28"/>
          <w:szCs w:val="28"/>
        </w:rPr>
        <w:t>В светлые дали к победам ведёт.</w:t>
      </w:r>
    </w:p>
    <w:p>
      <w:pPr>
        <w:pStyle w:val="Normal"/>
        <w:ind w:left="1050" w:right="1050" w:hanging="0"/>
        <w:jc w:val="center"/>
        <w:rPr/>
      </w:pPr>
      <w:r>
        <w:rPr/>
      </w:r>
    </w:p>
    <w:p>
      <w:pPr>
        <w:pStyle w:val="Normal"/>
        <w:ind w:left="1050" w:right="1050" w:hanging="0"/>
        <w:jc w:val="center"/>
        <w:rPr>
          <w:sz w:val="28"/>
          <w:szCs w:val="28"/>
        </w:rPr>
      </w:pPr>
      <w:r>
        <w:rPr>
          <w:sz w:val="28"/>
          <w:szCs w:val="28"/>
        </w:rPr>
        <w:t>Заветами предков сильны и едины, -</w:t>
      </w:r>
    </w:p>
    <w:p>
      <w:pPr>
        <w:pStyle w:val="Normal"/>
        <w:ind w:left="1050" w:right="1050" w:hanging="0"/>
        <w:jc w:val="center"/>
        <w:rPr>
          <w:sz w:val="28"/>
          <w:szCs w:val="28"/>
        </w:rPr>
      </w:pPr>
      <w:r>
        <w:rPr>
          <w:sz w:val="28"/>
          <w:szCs w:val="28"/>
        </w:rPr>
        <w:t>Ничто не заставит свернуть нас с пути.</w:t>
      </w:r>
    </w:p>
    <w:p>
      <w:pPr>
        <w:pStyle w:val="Normal"/>
        <w:ind w:left="1050" w:right="1050" w:hanging="0"/>
        <w:jc w:val="center"/>
        <w:rPr>
          <w:sz w:val="28"/>
          <w:szCs w:val="28"/>
        </w:rPr>
      </w:pPr>
      <w:r>
        <w:rPr>
          <w:sz w:val="28"/>
          <w:szCs w:val="28"/>
        </w:rPr>
        <w:t>С любовью и верою в Святость России</w:t>
      </w:r>
    </w:p>
    <w:p>
      <w:pPr>
        <w:pStyle w:val="Normal"/>
        <w:ind w:left="1050" w:right="1050" w:hanging="0"/>
        <w:jc w:val="center"/>
        <w:rPr>
          <w:sz w:val="28"/>
          <w:szCs w:val="28"/>
        </w:rPr>
      </w:pPr>
      <w:r>
        <w:rPr>
          <w:sz w:val="28"/>
          <w:szCs w:val="28"/>
        </w:rPr>
        <w:t>Мы к новым вершинам готовы идти.</w:t>
      </w:r>
    </w:p>
    <w:p>
      <w:pPr>
        <w:pStyle w:val="Normal"/>
        <w:ind w:left="1050" w:right="1050" w:hanging="0"/>
        <w:jc w:val="center"/>
        <w:rPr/>
      </w:pPr>
      <w:r>
        <w:rPr/>
      </w:r>
    </w:p>
    <w:p>
      <w:pPr>
        <w:pStyle w:val="Normal"/>
        <w:ind w:left="1050" w:right="1050" w:firstLine="708"/>
        <w:jc w:val="center"/>
        <w:rPr>
          <w:sz w:val="28"/>
          <w:szCs w:val="28"/>
        </w:rPr>
      </w:pPr>
      <w:r>
        <w:rPr>
          <w:sz w:val="28"/>
          <w:szCs w:val="28"/>
        </w:rPr>
        <w:t>Знамя Отечества, славой овеяно,</w:t>
      </w:r>
    </w:p>
    <w:p>
      <w:pPr>
        <w:pStyle w:val="Normal"/>
        <w:ind w:left="1050" w:right="1050" w:firstLine="708"/>
        <w:jc w:val="center"/>
        <w:rPr>
          <w:sz w:val="28"/>
          <w:szCs w:val="28"/>
        </w:rPr>
      </w:pPr>
      <w:r>
        <w:rPr>
          <w:sz w:val="28"/>
          <w:szCs w:val="28"/>
        </w:rPr>
        <w:t>В битвах сплотило Российский народ,</w:t>
      </w:r>
    </w:p>
    <w:p>
      <w:pPr>
        <w:pStyle w:val="Normal"/>
        <w:ind w:left="1050" w:right="1050" w:firstLine="708"/>
        <w:jc w:val="center"/>
        <w:rPr>
          <w:sz w:val="28"/>
          <w:szCs w:val="28"/>
        </w:rPr>
      </w:pPr>
      <w:r>
        <w:rPr>
          <w:sz w:val="28"/>
          <w:szCs w:val="28"/>
        </w:rPr>
        <w:t>Волей Божественной силою Разума</w:t>
      </w:r>
    </w:p>
    <w:p>
      <w:pPr>
        <w:pStyle w:val="Normal"/>
        <w:ind w:left="1050" w:right="1050" w:hanging="0"/>
        <w:jc w:val="center"/>
        <w:rPr>
          <w:sz w:val="28"/>
          <w:szCs w:val="28"/>
        </w:rPr>
      </w:pPr>
      <w:r>
        <w:rPr>
          <w:sz w:val="28"/>
          <w:szCs w:val="28"/>
        </w:rPr>
        <w:t>В светлые дали к победам ведёт.</w:t>
      </w:r>
    </w:p>
    <w:p>
      <w:pPr>
        <w:pStyle w:val="Normal"/>
        <w:ind w:left="1050" w:right="1050" w:hanging="0"/>
        <w:jc w:val="center"/>
        <w:rPr/>
      </w:pPr>
      <w:r>
        <w:rPr/>
      </w:r>
    </w:p>
    <w:p>
      <w:pPr>
        <w:pStyle w:val="Normal"/>
        <w:ind w:left="1050" w:right="1050" w:hanging="0"/>
        <w:jc w:val="center"/>
        <w:rPr>
          <w:sz w:val="28"/>
          <w:szCs w:val="28"/>
        </w:rPr>
      </w:pPr>
      <w:r>
        <w:rPr>
          <w:sz w:val="28"/>
          <w:szCs w:val="28"/>
        </w:rPr>
        <w:t>*  *  *</w:t>
      </w:r>
    </w:p>
    <w:p>
      <w:pPr>
        <w:pStyle w:val="Style13"/>
        <w:jc w:val="both"/>
        <w:rPr>
          <w:b/>
          <w:b/>
          <w:bCs/>
          <w:sz w:val="27"/>
          <w:szCs w:val="27"/>
          <w:lang w:val="en-US"/>
        </w:rPr>
      </w:pPr>
      <w:r>
        <w:rPr>
          <w:b/>
          <w:bCs/>
          <w:sz w:val="27"/>
          <w:szCs w:val="27"/>
          <w:lang w:val="en-US"/>
        </w:rPr>
      </w:r>
    </w:p>
    <w:p>
      <w:pPr>
        <w:pStyle w:val="Style13"/>
        <w:jc w:val="both"/>
        <w:rPr>
          <w:b/>
          <w:b/>
          <w:bCs/>
          <w:sz w:val="27"/>
          <w:szCs w:val="27"/>
        </w:rPr>
      </w:pPr>
      <w:bookmarkStart w:id="13" w:name="obnov"/>
      <w:bookmarkEnd w:id="13"/>
      <w:r>
        <w:rPr>
          <w:b/>
          <w:bCs/>
          <w:sz w:val="27"/>
          <w:szCs w:val="27"/>
        </w:rPr>
        <w:t>Глава 13. Обновление-2012</w:t>
      </w:r>
    </w:p>
    <w:p>
      <w:pPr>
        <w:pStyle w:val="Style13"/>
        <w:spacing w:before="0" w:after="0"/>
        <w:ind w:left="125" w:right="125" w:hanging="0"/>
        <w:jc w:val="both"/>
        <w:rPr/>
      </w:pPr>
      <w:r>
        <w:rPr/>
        <w:t xml:space="preserve">13.1.    Развитие материи и жизни в ней происходит в соответствии с гравитационной динамикой пространства в гравитационных циклах. </w:t>
      </w:r>
    </w:p>
    <w:p>
      <w:pPr>
        <w:pStyle w:val="Style13"/>
        <w:spacing w:before="0" w:after="0"/>
        <w:ind w:left="125" w:right="125" w:hanging="0"/>
        <w:jc w:val="both"/>
        <w:rPr/>
      </w:pPr>
      <w:r>
        <w:rPr/>
        <w:t> </w:t>
      </w:r>
    </w:p>
    <w:p>
      <w:pPr>
        <w:pStyle w:val="Style13"/>
        <w:spacing w:before="0" w:after="0"/>
        <w:ind w:left="125" w:right="125" w:hanging="0"/>
        <w:jc w:val="both"/>
        <w:rPr/>
      </w:pPr>
      <w:r>
        <w:rPr/>
        <w:t>13.2.    Существует бесконечное множество гравитационных циклов различного периода, от ультравысоких частот, которые даже никогда не смогут быть зафиксированы исследовательской аппаратурой, до многих тысячелетий вплоть до большого гравитационного цикла с периодом 4,6 миллиарда лет.</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3.    Развитие материи в каждом гравитационном цикле происходит на фоне гравитационных циклов большей периодичности.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4.    Каждый гравитационный цикл имеет начало в момент гравитационного удара фазы вакуума одного знака и окончание в момент гравитационного удара фазы вакуума противоположного знака. </w:t>
      </w:r>
    </w:p>
    <w:p>
      <w:pPr>
        <w:pStyle w:val="Style13"/>
        <w:spacing w:before="0" w:after="0"/>
        <w:ind w:left="125" w:right="125" w:hanging="0"/>
        <w:jc w:val="both"/>
        <w:rPr/>
      </w:pPr>
      <w:r>
        <w:rPr/>
        <w:t> </w:t>
      </w:r>
    </w:p>
    <w:p>
      <w:pPr>
        <w:pStyle w:val="Style13"/>
        <w:spacing w:before="0" w:after="0"/>
        <w:ind w:left="125" w:right="125" w:hanging="0"/>
        <w:jc w:val="both"/>
        <w:rPr/>
      </w:pPr>
      <w:r>
        <w:rPr/>
        <w:t>13.5.   Динамика развития материи в гравитационных циклах малой периодичности имеет вид спирали. События каждого нового гравитационного цикла, сохраняя маятниковую тенденцию, формируются с участием динамики развития материи в гравитационных циклах большего периода.</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6.    Хронология истории жизни людей на Земле содержит подобия циклически повторяющихся событий. При этом часто прослеживается подобие ситуаций, подобие их динамики, вплоть до явной идентичности отдельных моментов и деталей истории, характеристик материальных объектов и действующих лиц. Подобие событий тем выше, чем большей энергией они формируются.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7.    История Земной цивилизации формируется тремя основными гравитационными циклами, имеющими периоды </w:t>
      </w:r>
      <w:hyperlink r:id="rId12">
        <w:r>
          <w:rPr>
            <w:rStyle w:val="InternetLink"/>
          </w:rPr>
          <w:t>335 лет, 1053 года и 1778 лет</w:t>
        </w:r>
      </w:hyperlink>
      <w:r>
        <w:rPr/>
        <w:t xml:space="preserve">. Эти гравитационные циклы существуют на фоне гравитационного цикла, имеющего период </w:t>
      </w:r>
      <w:hyperlink r:id="rId13">
        <w:r>
          <w:rPr>
            <w:rStyle w:val="InternetLink"/>
          </w:rPr>
          <w:t>7253 года</w:t>
        </w:r>
      </w:hyperlink>
      <w:r>
        <w:rPr/>
        <w:t xml:space="preserve">. Указанные малые периоды установлены на основании сопоставления хронологии исторических событий и дендрохронологии, а большой период установлен на основании пророчества М.Нострадамуса. </w:t>
      </w:r>
    </w:p>
    <w:p>
      <w:pPr>
        <w:pStyle w:val="Style13"/>
        <w:spacing w:before="0" w:after="0"/>
        <w:ind w:left="125" w:right="125" w:hanging="0"/>
        <w:jc w:val="both"/>
        <w:rPr/>
      </w:pPr>
      <w:r>
        <w:rPr/>
        <w:t> </w:t>
      </w:r>
    </w:p>
    <w:p>
      <w:pPr>
        <w:pStyle w:val="Style13"/>
        <w:spacing w:before="0" w:after="0"/>
        <w:ind w:left="125" w:right="125" w:hanging="0"/>
        <w:jc w:val="both"/>
        <w:rPr/>
      </w:pPr>
      <w:r>
        <w:rPr/>
        <w:t>13.8.    Жизнь на Земле подчинена гравитационным циклам, поэтому знание точных характеристик каждого из них и гравитационной динамики в совокупности влияния, - есть для Земной цивилизации задача приоритетная.</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9.    Опираясь на знания начала 2006 года, отсчёт гравитационных циклов с периодом 1053 года начат с 959 год нашей эры. Тогда произошёл гравитационный удар красной фазы вакуума. Отсчёт гравитационных ударов с периодом 1778 лет начат с 1670 года нашей эры. Тогда произошёл гравитационный удар синей фазы вакуума. Отсчёт гравитационных ударов с периодом 335 лет начат с 1588 года. Тогда произошёл гравитационный удар красной фазы вакуума.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0.    </w:t>
      </w:r>
      <w:r>
        <w:fldChar w:fldCharType="begin"/>
      </w:r>
      <w:r>
        <w:rPr>
          <w:rStyle w:val="InternetLink"/>
        </w:rPr>
        <w:instrText xml:space="preserve"> HYPERLINK "http://lemyakin.narod.ru/nz_sn.htm" \l "8"</w:instrText>
      </w:r>
      <w:r>
        <w:rPr>
          <w:rStyle w:val="InternetLink"/>
        </w:rPr>
        <w:fldChar w:fldCharType="separate"/>
      </w:r>
      <w:r>
        <w:rPr>
          <w:rStyle w:val="InternetLink"/>
        </w:rPr>
        <w:t>В 2012 году Земля испытает гравитационный удар синей фазы вакуума с периодом 1053 года.</w:t>
      </w:r>
      <w:r>
        <w:rPr>
          <w:rStyle w:val="InternetLink"/>
        </w:rPr>
        <w:fldChar w:fldCharType="end"/>
      </w:r>
      <w:r>
        <w:rPr/>
        <w:t xml:space="preserve"> Гравитационный удар будет развиваться по сценарию 1670 года, с тем лишь отличием, что его амплитуда будет на 40% ниже. Похолодание начнётся в 2010 году, и будет продолжаться в течение 22 месяцев, до 2012 года. Затем произойдёт гравитационный удар. Завершится этот период возвратом к тёплому климату в течение 14 месяцев, в 2013 году.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1.    В начальный период гравитационного удара синей фазы вакуума сила тяжести на Земле начнёт снижаться. Солнце будет проявлять высокую активность, но температура его поверхности начнёт снижаться. Следствием станет понижение температуры на Земле. Время на Земле замедлит темп хода и, наконец, совсем остановится. Красное смещение излучений астрономических объектов начнёт снижение, пока не исчезнет вовсе. Существенно снизится наблюдаемая температура фонового излучения вакуума.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2.    Сила тяжести на Земле начнёт снижаться, и непосредственно перед активной фазой гравитационного удара исчезнет вовсе. Только благодаря замедлению темпа хода Времени состояние невесомости будет восприниматься людьми как кратковременный период и не станет причиной гибели цивилизации. </w:t>
      </w:r>
    </w:p>
    <w:p>
      <w:pPr>
        <w:pStyle w:val="Style13"/>
        <w:spacing w:before="0" w:after="0"/>
        <w:jc w:val="both"/>
        <w:rPr>
          <w:b/>
          <w:b/>
          <w:bCs/>
          <w:i/>
          <w:i/>
          <w:iCs/>
        </w:rPr>
      </w:pPr>
      <w:r>
        <w:rPr>
          <w:b/>
          <w:bCs/>
          <w:i/>
          <w:iCs/>
        </w:rPr>
        <w:t xml:space="preserve">    </w:t>
      </w:r>
    </w:p>
    <w:p>
      <w:pPr>
        <w:pStyle w:val="Style13"/>
        <w:spacing w:before="0" w:after="0"/>
        <w:ind w:left="125" w:right="125" w:hanging="0"/>
        <w:jc w:val="both"/>
        <w:rPr/>
      </w:pPr>
      <w:r>
        <w:rPr/>
        <w:t>13.13.     Понижение силы тяжести приведёт к падению атмосферного давления. Высшие формы жизни на Земле не смогли бы существовать, если бы не способность воды аккумулировать газы и её гигантские запасы на Земле. При понижении атмосферного давления вода начнёт интенсивно отдавать растворённый в ней воздух, а верхние слои водоёмов, морей и океанов будет интенсивно испаряться. Выделившийся из воды воздух и водяные пары будут пополнять атмосферу, которая центробежными силами вращения Земли будет перемещаться в направлении стратосферы. Земля окутается плотным туманом.</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4.    В континентальных районах водоёмы быстро пересохнут. Только полноводные реки, подземные источники и бассейны могут быть использованы для обеспечения населения водой. Можно получать воду также посредством конденсации её из атмосферы. Перепад давления атмосферы между акваториями океанов и континентальными районами приведёт к возникновению мощных постоянно дующих муссонов, которые принесут тепло и влагу из экваториальных областей. Эти процессы стабилизируют атмосферное давление на уровне, достаточном для сохранения жизни. Но люди пожилого возраста, с ослабленной сердечно-сосудистой системой, беременные и кормящие грудью женщины могут погибнуть. Спасти их можно лишь в барокамерах, компенсирующих падение атмосферного давления. В качестве барокамер могут быть использованы, например, метрополитен или быстро возводимые помещения с надувным каркасом. Мощные нагнетательные вентиляторы способны поддерживать в них давление на необходимом уровне.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5. Проблема может возникнуть из-за понижения содержания кислорода и углекислого газа в атмосфере вследствие насыщения её парами воды и расширения в область стратосферы. Но высокая влажность воздуха стимулирует развитие растительности. Вся Земля, вплоть до районов оледенения, покроется мощным растительным слоем, который будет генерировать кислород в атмосферу. А недостаток углекислого газа будет восполняться резко возросшей вулканической деятельностью. В этой ситуации человек может способствовать засеву пустынь полезной растительностью и увеличению поголовья диких животных.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6.    Активная фаза гравитационного удара начнётся, когда сила тяжести начнёт свой рост. Но это будет сила тяжести, созданная синей фазой. Время в этот период будет иметь отрицательный знак. Следы прошлого, сформированные красной фазой, из недр Земли устремятся вовне, а навстречу им будут идти следы прошлого синей фазы. При их соединении события на Земле с нарастающей скоростью прокрутятся в направлении прошлого вплоть до её формирования из скопления вещества. Затем процесс формирования Земли повторится, но уже в виде антиматерии. При этом в недрах Земли будут сформированы следы прошлого синей фазы.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7.    Анти-Земля нарастающим потоком синей фазы вакуума будет спрессована в нейтринный шар, по которому в момент прохождения амплитудной поверхности волны пройдёт волна амплитудного сжатия. По сути, Земля превратится в энергоинформационный объём пространства.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8.    После прохождения амплитудной поверхности волны синей фазы вакуума энергоинформационный объём взорвётся энергиями восстановления материи Анти-Земли вплоть до её формирования из скопления антивещества. После этого все события прокрутятся на Земле в прямом направлении при положительном знаке Времени. Следы прошлого вновь будут сформированы красной фазой в недрах Земли. Этот процесс завершится при нулевой силе тяжести на Земле.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19.    Рост силы тяжести на Земле продолжится вплоть до восстановления нормального уровня. Время также восстановит нормальный темп хода. Параметры космических излучений, активность и температура Солнца также придут к нормальному уровню. Жизнь на Земле продолжится, с учётом происшедших изменений, в темпе гравитационного цикла с периодом 7253 года.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20.    Изменения, которые произойдут в период активной фазы гравитационного удара, будут следствием взаимодействия реальностей, относящихся к разным периодам Времени. Материя изменяется при отрицательном Времени, считывая следы прошлого. Но за период абсолютного времени между их формированием и считыванием была создана новая материя и частично изменена материальная реальность. Новая материя имеет источником мыслеформы Разума всех измерений, а изменения материальной реальности явились следствием его деятельности. Поэтому следы прошлого будут энергетически взаимодействовать с реальным материальным миром. В некоторых случаях энергии следов будет достаточно, чтобы реальность соответствовала их матрице, а в других случаях нет. Тогда появятся при высоком темпе хода положительного или отрицательного Времени новые варианты реальности, истории, судеб и возможностей их формирования. </w:t>
      </w:r>
    </w:p>
    <w:p>
      <w:pPr>
        <w:pStyle w:val="Style13"/>
        <w:spacing w:before="0" w:after="0"/>
        <w:ind w:left="125" w:right="125" w:hanging="0"/>
        <w:jc w:val="both"/>
        <w:rPr/>
      </w:pPr>
      <w:r>
        <w:rPr/>
        <w:t> </w:t>
      </w:r>
    </w:p>
    <w:p>
      <w:pPr>
        <w:pStyle w:val="Style13"/>
        <w:spacing w:before="0" w:after="0"/>
        <w:ind w:left="125" w:right="125" w:hanging="0"/>
        <w:jc w:val="both"/>
        <w:rPr/>
      </w:pPr>
      <w:r>
        <w:rPr/>
        <w:t>13.21.    Гравитационные удары восстанавливают причинно-следственные связи событий, которые были нарушены деятельностью Разума всех измерений. В результате возникает новая реальность, которая отличается от той, которая была до периода активной фазы гравитационного удара. В этой новой реальности содержатся в виде новых причинно-следственных связей и форм результаты осознанной, интуитивной, благой или греховной деятельности людей всех поколений. Так или иначе, эти изменения затронут всех, произойдёт обновление причинно-следственных связей и энергетических взаимодействий объектов и субъектов реального мира. Напряжённые состояния следов прошлого и матрицы следов будущего при их взаимодействии с реальными объектами будут сняты. Жизнь приобретёт большую стабильность, появятся перспективы предначертанного, энергетически обусловленного, развития материи, в том числе общественных структур и каждого человека. Снятие напряжений с матрицы следов будущего откроет новые возможности по формированию новой реальности.</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22.    Гравитационный удар - это трудное испытание для каждого человека и общества в целом. Первые трудности возникнут, когда сила тяжести начнёт снижаться. При этом изменятся и климатические условия. В некоторых районах Земли изменения будут благоприятными, в других - создадут проблемы для населения. Ситуация станет критической, когда начнёт исчезать граница между атмосферой и водной поверхностью. Земля окутается плотным туманом, а разреженность атмосферы создаст проблемы функционирования организма человека. Но этот период будет кратким, потому что Время замедлит ход, а затем и вовсе остановится.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23.    Другие проблемы возникнут в период активной фазы гравитационного удара. Активное формирование причинно-следственных связей, снимающих напряжённые состояния полей в разных реальностях, приведёт к образованию энергетических связей между ними. При этом возможны квантовые переходы макро объектов из одной реальности в другую. Такие переходы могут быть временными в переходных процессах, но могут и носить характер обмена материей. В первом случае в обоих реальностях, относящимся к разным периодам Времени, будут наблюдаться призраки, привидения, фантомы, необычные явления, а во втором случае фантомы станут реальными объектами или субъектами, которые продолжат существование в данной реальности. В этот период люди, живые и неживые объекты могут бесследно исчезать или материализоваться без видимых причин. В памяти людей эти события сохранятся как кошмарные сновидения, либо вовсе не сохранятся. Но происшедшие изменения ещё долго будут предметом обсуждений, изучений и исследований.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24.     Началом гравитационного удара нужно считать время, когда после периода невесомости величина гравитационной постоянной начнёт рост. О времени наступления такого состояния, назовём его час-Х, население должно быть предупреждено заранее средствами массовой информации. До наступления часа-Х каждый человек должен одеть лёгкую, но тёплую одежду и одеть поверх неё одежду, в которой он сможет длительно находиться на холоде. С собой нужно взять также саквояж с документами, личными лекарствами и аптечкой первой помощи, продуктами питания и водой суточной потребности, а также мягкий коврик соответственно своему росту. Следует учитывать, что передвигаться придётся в состоянии почти полной невесомости, в непроглядном тумане, возможно, в сильный мороз.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25.    В час-Х нужно находиться на площади, широкой улице, вдали от высоких строений и деревьев, лучше - в поле, ещё лучше - на вершине холма,  можно - на плоской крыше прочного невысокого строения, в положении лёжа на спине на коврике, но можно находиться и в положении сидя или стоя. Хорошо, если заранее будет подготовлена палатка. Нужно также закрепить себя тесьмой за ввёрнутые или вколоченные в землю штыри. Это необходимо, потому что в период полного исчезновения силы тяжести вы на некоторое время будете подняты центробежной силой вращения Земли над поверхностью и можете быть унесены ветром.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26.     Выбор места встречи гравитационного удара следует проводить с учётом обозримой истории. Лучшие места - это те, где никогда ранее не было большого скопления людей, капитальных строений, стоянок техники, где не было интенсивных боёв во времена войн. Во время бросков в прошлое и обратно в настоящее в одном объёме пространства окажутся объекты разных реальностей, разных исторических периодов. Между ними возможно кратковременное энергетическое взаимодействие с образованием в смежных реальностях призраков и фантомов. Если произойдёт необратимый обмен энергиями между разными реальностями, то это приведёт к изменению физических характеристик объектов, их разрушению или появлению фантомов. В результате произойдёт изменение исторических процессов. Тогда возврат в настоящее произойдёт с возникшими изменениями. Наибольший масштаб изменений будет там, где когда-либо была высокой насыщенность активно действующими людьми, сооружениями цивилизации. В этих местах люди могут просто исчезать бесследно. </w:t>
      </w:r>
    </w:p>
    <w:p>
      <w:pPr>
        <w:pStyle w:val="Style13"/>
        <w:spacing w:before="0" w:after="0"/>
        <w:ind w:left="125" w:right="125" w:hanging="0"/>
        <w:jc w:val="both"/>
        <w:rPr/>
      </w:pPr>
      <w:r>
        <w:rPr/>
        <w:t> </w:t>
      </w:r>
    </w:p>
    <w:p>
      <w:pPr>
        <w:pStyle w:val="Style13"/>
        <w:spacing w:before="0" w:after="0"/>
        <w:ind w:left="125" w:right="125" w:hanging="0"/>
        <w:jc w:val="both"/>
        <w:rPr/>
      </w:pPr>
      <w:r>
        <w:rPr/>
        <w:t>13.27.     Не следует поддаваться эмоциям и предпринимать какие-либо активные действия, впадать в паническое состояние при попадании в ситуации, подобные кошмарным сновидениям. Такое поведение может способствовать потере связи с настоящей реальностью. Наиболее устойчивы в подобной ситуации праведники. Их сознание спокойно, потому что они полностью доверили свою судьбу Богу. К тому же, Бог поддержит их в нужное время своими энергиями.</w:t>
        <w:br/>
        <w:t> </w:t>
      </w:r>
    </w:p>
    <w:p>
      <w:pPr>
        <w:pStyle w:val="Style13"/>
        <w:spacing w:before="0" w:after="0"/>
        <w:ind w:left="125" w:right="125" w:hanging="0"/>
        <w:jc w:val="both"/>
        <w:rPr/>
      </w:pPr>
      <w:r>
        <w:rPr/>
        <w:t xml:space="preserve">13.28.     Прибыть на заранее определённое место следует до начала интенсивного роста силы тяжести. Средствами массовой информации график нарастания тяжести должен быть доведён до каждого человека. Перед часом-Х тёплую одежду лучше снять и остаться в лёгкой, но можно и не снимать, если очень холодно. </w:t>
      </w:r>
    </w:p>
    <w:p>
      <w:pPr>
        <w:pStyle w:val="Style13"/>
        <w:spacing w:before="0" w:after="0"/>
        <w:ind w:left="125" w:right="125" w:hanging="0"/>
        <w:jc w:val="both"/>
        <w:rPr/>
      </w:pPr>
      <w:r>
        <w:rPr/>
        <w:t> </w:t>
      </w:r>
    </w:p>
    <w:p>
      <w:pPr>
        <w:pStyle w:val="Style13"/>
        <w:spacing w:before="0" w:after="0"/>
        <w:ind w:left="125" w:right="125" w:hanging="0"/>
        <w:jc w:val="both"/>
        <w:rPr/>
      </w:pPr>
      <w:r>
        <w:rPr/>
        <w:t>13.29.     Гравитационный удар превратит Землю в нейтринный шар, который судорожно вздрогнет при прохождении амплитудной поверхности гравитационной волны, и затем взорвётся процессом возрождения всего, что было уничтожено. В этот период вы совершите бросок в прошлое с последующим возвратом в настоящее.</w:t>
      </w:r>
    </w:p>
    <w:p>
      <w:pPr>
        <w:pStyle w:val="Style13"/>
        <w:spacing w:before="0" w:after="0"/>
        <w:ind w:left="125" w:right="125" w:hanging="0"/>
        <w:jc w:val="both"/>
        <w:rPr/>
      </w:pPr>
      <w:r>
        <w:rPr/>
        <w:t> </w:t>
      </w:r>
    </w:p>
    <w:p>
      <w:pPr>
        <w:pStyle w:val="Style13"/>
        <w:spacing w:before="0" w:after="0"/>
        <w:ind w:left="125" w:right="125" w:hanging="0"/>
        <w:jc w:val="both"/>
        <w:rPr/>
      </w:pPr>
      <w:r>
        <w:rPr/>
        <w:t>13.30.    Ничего самого неприятного, сопровождающего процесс гравитационного удара, вы помнить не будете. Вы вернётесь к нулевой гравитации, в своё начальное состояние. И только обнаружив, что согласно известному вам графику час-Х уже давно миновал, а невесомость сохраняется, вы сможете сделать вывод, что гравитационный удар позади. Возможно, что кто-то будет разочарован, ведь память о пережитом практически ничего не сохранит. По вашим часам час-Х миновал, а по вашим чувствам, ничего не произошло. Но если вы внимательно осмотритесь, то обнаружите множество происшедших изменений. Некоторые изменения будут восприниматься как изменения с которыми вы ранее уже были знакомы, другие окажутся неожиданными. Такая двойственность восприятия, подобная смешению сновидений с реальностью, продлится недолго, часы, может быть, сутки. Затем реальность окружающего вас мира станет восприниматься как объективная реальность. Только исчезновение предметов и людей будет тревожить вас ещё долго.</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31.     Если вы запоздали, и час-Х застал вас в пути, то в отрицательном времени вы вернётесь ко времени начала роста гравитации. Дальнейший путь вы проделаете уже в положительном времени, поэтому его можно не продолжать. </w:t>
      </w:r>
    </w:p>
    <w:p>
      <w:pPr>
        <w:pStyle w:val="Style13"/>
        <w:spacing w:before="0" w:after="0"/>
        <w:ind w:left="125" w:right="125" w:hanging="0"/>
        <w:jc w:val="both"/>
        <w:rPr/>
      </w:pPr>
      <w:r>
        <w:rPr/>
        <w:t> </w:t>
      </w:r>
    </w:p>
    <w:p>
      <w:pPr>
        <w:pStyle w:val="Style13"/>
        <w:spacing w:before="0" w:after="0"/>
        <w:ind w:left="125" w:right="125" w:hanging="0"/>
        <w:jc w:val="both"/>
        <w:rPr/>
      </w:pPr>
      <w:r>
        <w:rPr/>
        <w:t>13.32.    Возвращайтесь домой осторожно, многие здания и сооружения могут быть повреждены. Тщательно обследуйте своё жилище, оно также может быть повреждено, и разрушится при дальнейшем росте силы тяжести. Обязательно воспользуйтесь теплой одеждой. Суточный запас продуктов и воды может потребоваться при непредвиденных обстоятельствах. Отнеситесь со вниманием к другим людям, возможно, им потребуется ваша помощь.</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33.    Не пугайтесь, если вы увидите призраки и привидения. Они бестелесны, потому что находятся в другой реальности. Наиболее вероятно, что это может быть реальность, предшествующая гравитационному удару. Возможно, вы встретите самого себя, и вспомните, что когда выходили из дома, то видели себя возвращающимся домой, и немало тому удивились. Вступать в контакт с привидениями не следует, потому что при этом устанавливается нежелательная энергетическая связь разных реальностей. Постарайтесь вспомнить свою реальность во всех деталях, и только с этими деталями, предметами и объектами осуществляйте ментальный контакт и физическое взаимодействие. Если из другой реальности вам не удалось вернуться в свою реальность, не пугайтесь. Неустойчивое состояние продлится недолго. Вы продолжите жизнь в той реальности, в том историческом периоде, куда забросил вас гравитационный удар. Ваше появление в ней сформирует причинно-следственные связи событий, и через некоторое время вы будете продолжать жизнь так, как будто ничего не произошло. В вашей памяти сохранится та история вашей жизни, которая была сформирована гравитационным ударом. Она и будет вашей биографией, вашей прошлой и будущей судьбой. Просто, в обычный период судьба формируется медленно, в темпе обычного хода Времени, а в период гравитационного удара - быстро, за период, сравнимый с мгновением, при высоком темпе хода Времени.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34.     В настоящее время не существует объективных причин, чтобы психика современных людей не испытала такое же шоковое состояние, какое испытала психика людей средневековья в период гравитационного удара. Только истинные Знания законов Мироздания могут внести ту ясность мышления и тот покой в сознание людей, которые помогут избежать панических действий, ведущих к гибели сотен миллионов, а, может быть, и миллиардов людей. Спасение - в овладении Высшими Знаниями о Мироздании. Но этот путь ещё нужно пройти. </w:t>
      </w:r>
    </w:p>
    <w:p>
      <w:pPr>
        <w:pStyle w:val="Style13"/>
        <w:spacing w:before="0" w:after="0"/>
        <w:ind w:left="125" w:right="125" w:hanging="0"/>
        <w:jc w:val="both"/>
        <w:rPr/>
      </w:pPr>
      <w:r>
        <w:rPr/>
        <w:t> </w:t>
      </w:r>
    </w:p>
    <w:p>
      <w:pPr>
        <w:pStyle w:val="Style13"/>
        <w:spacing w:before="0" w:after="0"/>
        <w:ind w:left="125" w:right="125" w:hanging="0"/>
        <w:jc w:val="both"/>
        <w:rPr/>
      </w:pPr>
      <w:r>
        <w:rPr/>
        <w:t xml:space="preserve">13.35.    Бог сопровождает каждого человека посредством индивидуальности Святого Духа, Души человека. Сознание каждого человека посредством Святого Духа открыто Богу. Если человек идёт по пути духовного совершенствования, живёт, руководствуясь </w:t>
      </w:r>
      <w:hyperlink r:id="rId14">
        <w:r>
          <w:rPr>
            <w:rStyle w:val="InternetLink"/>
            <w:b/>
            <w:bCs/>
            <w:i/>
            <w:iCs/>
          </w:rPr>
          <w:t>Законами Бога</w:t>
        </w:r>
      </w:hyperlink>
      <w:r>
        <w:rPr/>
        <w:t xml:space="preserve">, он будет поддержан духовно и физически. В период перед гравитационным ударом он получит недвусмысленные указания, как ему действовать. А в процессе гравитационного удара Бог своими энергиями устранит возможность вредных воздействий иных реальностей на этого человека. Те из праведников, кто завершил порученную миссию на Земле, будут в нужный момент времени вознесены в Информационное поле или перенесены в иную реальность, возможно,  будущего, где будут выполнять другую миссию.  </w:t>
      </w:r>
    </w:p>
    <w:p>
      <w:pPr>
        <w:pStyle w:val="Normal"/>
        <w:jc w:val="both"/>
        <w:rPr>
          <w:lang w:val="en-US"/>
        </w:rPr>
      </w:pPr>
      <w:r>
        <w:rPr>
          <w:lang w:val="en-US"/>
        </w:rPr>
      </w:r>
    </w:p>
    <w:p>
      <w:pPr>
        <w:pStyle w:val="Style13"/>
        <w:jc w:val="both"/>
        <w:rPr>
          <w:b/>
          <w:b/>
          <w:bCs/>
          <w:sz w:val="27"/>
          <w:szCs w:val="27"/>
        </w:rPr>
      </w:pPr>
      <w:bookmarkStart w:id="14" w:name="mrg"/>
      <w:bookmarkEnd w:id="14"/>
      <w:r>
        <w:rPr>
          <w:b/>
          <w:bCs/>
          <w:sz w:val="27"/>
          <w:szCs w:val="27"/>
        </w:rPr>
        <w:t>Глава 14. Магия реальной жизни</w:t>
      </w:r>
    </w:p>
    <w:p>
      <w:pPr>
        <w:pStyle w:val="Style13"/>
        <w:spacing w:before="0" w:after="0"/>
        <w:ind w:left="150" w:right="150" w:hanging="0"/>
        <w:jc w:val="both"/>
        <w:rPr>
          <w:b/>
          <w:b/>
          <w:bCs/>
        </w:rPr>
      </w:pPr>
      <w:r>
        <w:rPr>
          <w:b/>
          <w:bCs/>
        </w:rPr>
        <w:t>Смысл жизни</w:t>
      </w:r>
    </w:p>
    <w:p>
      <w:pPr>
        <w:pStyle w:val="Style13"/>
        <w:spacing w:before="0" w:after="0"/>
        <w:ind w:left="150" w:right="150" w:hanging="0"/>
        <w:jc w:val="both"/>
        <w:rPr/>
      </w:pPr>
      <w:r>
        <w:rPr/>
        <w:t xml:space="preserve">14.1.    Планета Земля была выбрана Высшим Разумом Вселенной для проведения эксперимента по развитию жизни в системе замкнутого цикла. Этим сделана попытка моделировать развитие жизни во Вселенной с целью определить тенденции развития и предсказать отдалённое будущее Вселенной в этом плане. Земля по своему расположению и духовным установкам изолирована от влияния иных цивилизаций. Развитие жизни на Земле идёт по пути, определяемому динамикой земных энергетических процессов. Воздействие внешних энергий на Земную жизнь ограничено циклическими процессами вселенского масштаб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    Энергетическое воздействие Информационного поля (ИП) в этом эксперименте подчинено установкам намерения людей по изменению материальной реальности в условиях свободного выбора. Информационное поле структурировано путём формирования Сущности Земли, состоящей из отдельных Семей, некоторые индивидуальности которых воплощены в физические тела. Другие структуры Информационного поля связаны с неживыми материальными объектами, обусловливая проявление их физических свойств в гравитационной динамике материальной реальности. Энергетические потоки Информационного поля Сущности Земли в основном замкнуты в пределах Семей, образуя паттерны циркуляции энергии.  Энергия Сущности Земли проникает в материальный мир через посредство живых существ, человека, в первую очередь, и реализуется в качестве управляющих воздействий, которыми материальная реальность Земли формируется в потоке Времени </w:t>
      </w:r>
    </w:p>
    <w:p>
      <w:pPr>
        <w:pStyle w:val="Style13"/>
        <w:spacing w:before="0" w:after="0"/>
        <w:ind w:left="150" w:right="150" w:hanging="0"/>
        <w:jc w:val="both"/>
        <w:rPr/>
      </w:pPr>
      <w:r>
        <w:rPr/>
        <w:t> </w:t>
      </w:r>
    </w:p>
    <w:p>
      <w:pPr>
        <w:pStyle w:val="Style13"/>
        <w:spacing w:before="0" w:after="0"/>
        <w:ind w:left="150" w:right="150" w:hanging="0"/>
        <w:jc w:val="both"/>
        <w:rPr/>
      </w:pPr>
      <w:r>
        <w:rPr/>
        <w:t>14.3.    Нейтрино Разума человека помещено в молекулу ДНКрч, которая полями своей молекулярной структуры надёжно изолирует воплощённое нейтрино Разума от непосредственного восприятия информационного содержания энергетических потоков Информационного поля. В дополнение к тому ДНКрч окружена постоянно растущим коконом вещества измерения L</w:t>
      </w:r>
      <w:r>
        <w:rPr>
          <w:sz w:val="20"/>
          <w:szCs w:val="20"/>
        </w:rPr>
        <w:t>20</w:t>
      </w:r>
      <w:r>
        <w:rPr/>
        <w:t xml:space="preserve">. Оболочка кокона используется также для записи хроники Акаши, чувственной информации, получаемой воплощённым Разумом в течение всей жизни. Воплощённый Разум получает только кодированную чувственную информацию о внешнем мире. На основании этой информации он принимает решения по управлению физическим телом с целью воздействия на внешнюю материальную среду. Иная информация, содержащаяся в памяти воплощённого Разума, свои программные установки не проявляет. Реальные чувственные восприятия настоящего воплощения имеют свой уникальный частотный диапазон, и потому не содержат ключевые состояния, которые могли бы пробудить программные установки памяти о прошлых жизнях или восприятий невоплощённого состояния.  Разум человек осознаёт себя как физическое тело, являющееся частью материальной реальности. Весь мир он видит в образах чувственного восприятия, и на основании этих образов формирует уникальную макропрограмму памяти своего эго, которую использует в реальной динамике материального мир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    ДНКрч размещена в мозолистом теле головного мозга (см. рисунок). Мозолистое тело обладает однородной структурой стоячих волн, которые образовались при взаимодействии молекулярных структур биологической ткани. Чувственные восприятия формируют в этой однородной среде уникальные неоднородности в виде образов чувственного восприятия, насыщенные веществом низших измерений. Низшие измерения придают чувственным образам материальную форму и цветовые оттенки. Воплощённый Разум совершает маятниковые перемещения по внутреннему каналу ДНКрч и, сканируя пространство мозолистого тела, воспринимает чувственные образы. При этом восприятия разных органов чувств соединяются в его памяти в единый  образ наблюдаемого объекта реальности. </w:t>
      </w:r>
    </w:p>
    <w:p>
      <w:pPr>
        <w:pStyle w:val="Normal"/>
        <w:jc w:val="both"/>
        <w:rPr>
          <w:lang w:val="en-US"/>
        </w:rPr>
      </w:pPr>
      <w:r>
        <w:rPr>
          <w:lang w:val="en-US"/>
        </w:rPr>
      </w:r>
    </w:p>
    <w:p>
      <w:pPr>
        <w:pStyle w:val="Normal"/>
        <w:jc w:val="both"/>
        <w:rPr>
          <w:lang w:val="en-US"/>
        </w:rPr>
      </w:pPr>
      <w:r>
        <w:rPr>
          <w:lang w:val="en-US"/>
        </w:rPr>
        <w:drawing>
          <wp:inline distT="0" distB="0" distL="0" distR="0">
            <wp:extent cx="5847715" cy="4018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9" r="-6" b="-9"/>
                    <a:stretch>
                      <a:fillRect/>
                    </a:stretch>
                  </pic:blipFill>
                  <pic:spPr bwMode="auto">
                    <a:xfrm>
                      <a:off x="0" y="0"/>
                      <a:ext cx="5847715" cy="4018915"/>
                    </a:xfrm>
                    <a:prstGeom prst="rect">
                      <a:avLst/>
                    </a:prstGeom>
                  </pic:spPr>
                </pic:pic>
              </a:graphicData>
            </a:graphic>
          </wp:inline>
        </w:drawing>
      </w:r>
    </w:p>
    <w:p>
      <w:pPr>
        <w:pStyle w:val="Normal"/>
        <w:jc w:val="both"/>
        <w:rPr>
          <w:lang w:val="en-US"/>
        </w:rPr>
      </w:pPr>
      <w:r>
        <w:rPr>
          <w:lang w:val="en-US"/>
        </w:rPr>
      </w:r>
    </w:p>
    <w:p>
      <w:pPr>
        <w:pStyle w:val="Style13"/>
        <w:spacing w:before="0" w:after="0"/>
        <w:ind w:left="150" w:right="150" w:hanging="0"/>
        <w:jc w:val="both"/>
        <w:rPr>
          <w:b/>
          <w:b/>
          <w:bCs/>
        </w:rPr>
      </w:pPr>
      <w:r>
        <w:rPr>
          <w:b/>
          <w:bCs/>
        </w:rPr>
        <w:t>Вознесение</w:t>
      </w:r>
    </w:p>
    <w:p>
      <w:pPr>
        <w:pStyle w:val="Style13"/>
        <w:spacing w:before="0" w:after="0"/>
        <w:ind w:left="150" w:right="150" w:hanging="0"/>
        <w:jc w:val="both"/>
        <w:rPr/>
      </w:pPr>
      <w:r>
        <w:rPr/>
        <w:t xml:space="preserve">14.5.    Семья воплощённого Разума постоянно связана с ним через посредство Души, своей индивидуальности, которая исполняет роль Проводника и Наставника, а при принятии Сущностью решений, изменяющих условия эксперимента, выступает в качестве Высшего Я человека. Душа неотделима от Сущности Земли, потому что все энергии Сущности присутствуют в ней. Подобно воплощённому Разуму, Душа привязана к физическому телу, которое она сопровождает. Она располагается в соединительной ткани между лобных долей головного мозга (см. рисунок).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    При усилении связей с Сущностью напряжённость поля возрастает, Душа переходит в полевую форму. Тогда ей доступна полная информация о прошлом и будущем во всех вариантах. При ослаблении напряжённости поля Душа переходит в материальную форму нейтрино Разума. В материальной форме она сканирует пространство своими сферическими волнами и получает информацию о его содержании подобно воплощённому Разуму. Поэтому вполне корректно сказать, что человек является вместилищем двух Я, Высшего и низшего. При этом низшее Я управляет движениями физического тела, а Высшее Я осуществляет настройку авторегулирования физического тела и коррекцию программирования памяти низшего Я. Необходимость коррекции макропрограммы, сформированной на основании чувственного восприятия, возникает вследствие ошибок, возникающих в памяти при установлении причинно-следственных связей. Эти ошибки вызваны недостаточной чувственно воспринимаемой информацией о материальной реальности, когда в памяти устанавливаются причинно-следственные связи между объектами разного рода или причина и следствие меняются местами. Душа есть источник истинного Знания. Она осуществляет полномасштабную коррекцию программных установок памяти воплощённого Разума в период сна. В период бодрствования Душа осуществляет импульсную коррекцию реализуемых программных установок с целью устранить опасные для жизни человека ситуации или подсказать решение проблем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7.    Душа в полевой форме может направить фокус внимания на ДНКрч. Тогда напряжённость поля, связывающего его с полями молекулярных структур ДНКрч, возрастёт. Это приведёт к такому изменению ориентации молекул ДНКрч, при котором их поля соединятся с полем Души в единый энергетический паттерн. Его можно назвать малым энергетическим паттерном. В пределе напряжённость поля ДНКрч может возрасти до такого уровня, когда молекулярные связи с мозолистым телом будут преодолены, и ДНКрч вместе с воплощённым Разумом перейдёт в полевую форму, приобретёт качество Вознесённого состояния. В состоянии Вознесения Душа и Разум войдут в энергетический паттерн Сущности. Вся Вселенная будет пронизана силовыми линиями их поля, станет внутренним содержанием, доступным для познания. При снижении напряжённости поля фокуса внимания Души ДНКрч вновь перейдёт в материальную форму, и молекулярные связи с мозолистым телом восстановятс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8.    Разум низших измерений головного мозга, существующий в клеточных структурах, получает энергии Информационного поля для осуществления своей жизнедеятельности от Аджна-чакры. Гравитационное кольцо Аджна-чакры расположено в структуре передней спайки свода головного мозга (см. рисунок). Аджна-чакра постоянно находится в энергетическом паттерне Сущности Информационного поля. Фокус внимания Сущности регулирует напряжённость поля и передачу энергии структурам головного мозга в зависимости от физиологического состояния организма и направления деятельности человек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9.    Аджна-чакра имеет полевые связи с Сахасрара-чакрой, расположенной вне физического тела, непосредственно над теменной областью головы, Вишудхи-чакрой, расположенной в области шеи, которая в свою очередь связана с Анахата-чакрой. Анахата-чакра - это наиболее мощный источник поля, своего рода энергетический резерв. Она расположена в области груди. Поля Анахата-чакры проникают также непосредственно в Аджна-чакру. </w:t>
      </w:r>
    </w:p>
    <w:p>
      <w:pPr>
        <w:pStyle w:val="Style13"/>
        <w:spacing w:before="0" w:after="0"/>
        <w:ind w:left="150" w:right="150" w:hanging="0"/>
        <w:jc w:val="both"/>
        <w:rPr/>
      </w:pPr>
      <w:r>
        <w:rPr/>
        <w:t xml:space="preserve">    </w:t>
      </w:r>
      <w:r>
        <w:rPr/>
        <w:t xml:space="preserve">При активизации Аджна-чакры в фокусе внимания Сущности напряжённость её полей возрастает, и они соединяются с полями Души и ДНКрч в большой энергетический паттерн. При достаточной напряжённости поля Аджна-чакры весь паттерн, состоящий из Души, Аджна-чакры и ДНКрч с воплощённым Разумом, разрывает связи с молекулярными структурами головного мозга и выходит в Информационное поле, переходит в состояние Вознесения. При снижении напряжённости поля молекулярные связи восстанавливаются. Паттерн Души и ДНКрч (малый паттерн) может возникать и без участия Аджна-чакры. Это достигается при определённой ориентации гравитационного кольца Аджна-чакры, когда её поля направлены встречно полям малого паттерна и с ним не соединяются. Состояние Вознесения по своей сути есть выход Разума на внешний астральный план. Ему становится доступной вся большая Вселенна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0.    Необходимая ориентация молекулярных структур ДНКрч, позволяющая достичь Вознесения, возникает также при непосредственном участии энергий Сущности с образованием энергетического паттерна Сахасрара-чакра и ДНКрч. При этом физическое тело продолжит нормальное функционирование, которое обеспечивается деятельностью Души по настройке систем авторегулирования функций. Но Разум из этого тела уйдёт в Информационное поле. Тело будет недвижимым, потому что двигательные функции исполнять некому. Опытным путём йогами установлено, что Разум может возвратиться, если период его отсутствия не превышает 21 суток.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Сон</w:t>
      </w:r>
    </w:p>
    <w:p>
      <w:pPr>
        <w:pStyle w:val="Style13"/>
        <w:spacing w:before="0" w:after="0"/>
        <w:ind w:left="150" w:right="150" w:hanging="0"/>
        <w:jc w:val="both"/>
        <w:rPr/>
      </w:pPr>
      <w:r>
        <w:rPr/>
        <w:t>14.11.    Функции Проводника и Наставника реализуются Душой в основном в период сна. В этот период Душа проводит тестирование организма человека, возбуждая чувственные центры головного мозга и анализируя полученную ответную реакцию. Сон состоит из нескольких последовательных технологических стадий.</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1.1.    В первой стадии медленного сна мозг приводится в нулевое энергоинформационное состояние. В этой стадии идеология Разума низших измерений в области чувственного восприятия становится нейтральной, - отсутствие преобладающей насыщенности Разумом низших измерений. Это достигается Душой путем воздействия  потоком Разума низших измерений на функциональный блок головного мозга, расположенный в стволовой части и называемый ретикулярной формацией. Создание новых чувственных образов прекращается. Электрическая активность достигает низшего уровня. </w:t>
      </w:r>
    </w:p>
    <w:p>
      <w:pPr>
        <w:pStyle w:val="Style13"/>
        <w:spacing w:before="0" w:after="0"/>
        <w:ind w:left="150" w:right="150" w:hanging="0"/>
        <w:jc w:val="both"/>
        <w:rPr/>
      </w:pPr>
      <w:r>
        <w:rPr/>
        <w:t> </w:t>
      </w:r>
    </w:p>
    <w:p>
      <w:pPr>
        <w:pStyle w:val="Style13"/>
        <w:spacing w:before="0" w:after="0"/>
        <w:ind w:left="150" w:right="150" w:hanging="0"/>
        <w:jc w:val="both"/>
        <w:rPr/>
      </w:pPr>
      <w:r>
        <w:rPr/>
        <w:t>14.11.2.    Во второй стадии медленного сна Душа инициирует извлечение из памяти больших полушарий головного мозга чувственных образов состояния организма. Для этого она возбуждает действием потока вещества измерения L</w:t>
      </w:r>
      <w:r>
        <w:rPr>
          <w:vertAlign w:val="subscript"/>
        </w:rPr>
        <w:t xml:space="preserve">10 </w:t>
      </w:r>
      <w:r>
        <w:rPr/>
        <w:t xml:space="preserve">корковые концы сигнализаторов нервной системы. Возникшие электрические импульсы поочередно запускают программы регулирования жизнедеятельности организма, содержащиеся в оперативной памяти региональных чувственных центров, которые расположены в подкорковой области больших полушарий головного мозга. Ответной реакцией организма в коре больших полушарий возникает динамичный чувственный образ, который содержит необходимую информацию о состоянии организма. Тестирование чередуется с корректирующими воздействиями Души, направленными на внесение изменений в программы авторегулирования функций органов человека. Повторные тесты позволяют делать выводы об эффективности внесенных измен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1.3.    В третьей стадии медленного сна контроль функционирования и коррекция программ углубляются. В этот процесс вовлекается долговременная память воплощённого Разума человека (РЧ). В памяти РЧ вечно хранятся все воспринятые ранее образы во взаимной связи динамики прошлых ситуаций, суть - программные установки Разума. Задача, которую решает Душа, состоит в том, чтобы извлечь из памяти РЧ образы, родственные образам будущих чувственных восприятий реальности и сделать анализ возможной реакции человека на них с целью повлиять на его выбор. Свобода выбора ограничивается, когда необходимо избежать реальной опасности, угрожающей жизни человека, или существенно нарушающей предопределённость будущего, когда развитие событий становится трудно предсказуемым или ограничивает свободу выбора других людей.  </w:t>
      </w:r>
    </w:p>
    <w:p>
      <w:pPr>
        <w:pStyle w:val="Style13"/>
        <w:spacing w:before="0" w:after="0"/>
        <w:ind w:left="150" w:right="150" w:hanging="0"/>
        <w:jc w:val="both"/>
        <w:rPr/>
      </w:pPr>
      <w:r>
        <w:rPr/>
        <w:t xml:space="preserve">    </w:t>
      </w:r>
      <w:r>
        <w:rPr/>
        <w:t xml:space="preserve">Извлечённые из памяти РЧ образы формируются в качестве мысли РЧ его сферическими волнами в области Сознания, соответствующих областях мозолистого тела головного мозга. Они ничем не отличаются по форме и эмоциональному содержанию от реальных образов чувственного восприятия, имеют ту же динамику изменения, что и реальные восприятия прошлого. </w:t>
      </w:r>
    </w:p>
    <w:p>
      <w:pPr>
        <w:pStyle w:val="Style13"/>
        <w:spacing w:before="0" w:after="0"/>
        <w:ind w:left="150" w:right="150" w:hanging="0"/>
        <w:jc w:val="both"/>
        <w:rPr/>
      </w:pPr>
      <w:r>
        <w:rPr/>
        <w:t xml:space="preserve">    </w:t>
      </w:r>
      <w:r>
        <w:rPr/>
        <w:t xml:space="preserve">Образы чувственного восприятия будущего формируются Душой на основании содержаний собственной памяти. Входя в полевую форму, Душа приобретает абсолютное Знание будущей реальности, а в состоянии материального Проводника она использует Знание для формирования ментальных образов будущей реальности в соответствующих областях мозолистого тела головного мозга, который она сопровождает.  </w:t>
      </w:r>
    </w:p>
    <w:p>
      <w:pPr>
        <w:pStyle w:val="Style13"/>
        <w:spacing w:before="0" w:after="0"/>
        <w:ind w:left="150" w:right="150" w:hanging="0"/>
        <w:jc w:val="both"/>
        <w:rPr/>
      </w:pPr>
      <w:r>
        <w:rPr/>
        <w:t> </w:t>
      </w:r>
    </w:p>
    <w:p>
      <w:pPr>
        <w:pStyle w:val="Style13"/>
        <w:spacing w:before="0" w:after="0"/>
        <w:ind w:left="150" w:right="150" w:hanging="0"/>
        <w:jc w:val="both"/>
        <w:rPr/>
      </w:pPr>
      <w:r>
        <w:rPr/>
        <w:t>14.11.4.    Для создания образов, соответствующих извлекаемым состояниям памяти РЧ, используются эмоциональные коды, создаваемые Сущностью в лимбической системе больших полушарий. Эмоциональный код содержит характерную форму чувственного образа и его цветовую окраску, исполненную набором Разума разных частот. Он формируется на основе образов, сохраненных в оперативной памяти чувственных центров, или синтезируется Душой.</w:t>
      </w:r>
      <w:r>
        <w:rPr>
          <w:b/>
          <w:bCs/>
          <w:i/>
          <w:iCs/>
        </w:rPr>
        <w:t xml:space="preserve"> </w:t>
      </w:r>
    </w:p>
    <w:p>
      <w:pPr>
        <w:pStyle w:val="Style13"/>
        <w:spacing w:before="0" w:after="0"/>
        <w:ind w:left="150" w:right="150" w:hanging="0"/>
        <w:jc w:val="both"/>
        <w:rPr/>
      </w:pPr>
      <w:r>
        <w:rPr>
          <w:b/>
          <w:bCs/>
          <w:i/>
          <w:iCs/>
        </w:rPr>
        <w:t xml:space="preserve">    </w:t>
      </w:r>
      <w:r>
        <w:rPr/>
        <w:t>Душа использует левое полушарие головного мозга для создания образов будущего, а правое полушарие - для создания ключевых образов извлекаемого из памяти РЧ прошлого. Наделяя оба эти образа одним эмоциональным кодом и инициируя их многократное поочередное восприятие РЧ в виде статичных образов сновидения, Сущность связывает их воедино программной связью. В результате в области Сознания возникает динамическая модель чувственного восприятия будущей реальности и намерений РЧ по её изменению в виде, как будто они уже реализованы. При этом двигательные реакции РЧ, совершаемые в функциональных объёмах ДНК</w:t>
      </w:r>
      <w:r>
        <w:rPr>
          <w:vertAlign w:val="subscript"/>
        </w:rPr>
        <w:t>рч</w:t>
      </w:r>
      <w:r>
        <w:rPr/>
        <w:t>, заблокированы на уровне управляющих центров головного мозга. Не блокируются лишь двигательные функции глаз.</w:t>
      </w:r>
    </w:p>
    <w:p>
      <w:pPr>
        <w:pStyle w:val="Style13"/>
        <w:spacing w:before="0" w:after="0"/>
        <w:ind w:left="150" w:right="150" w:hanging="0"/>
        <w:jc w:val="both"/>
        <w:rPr/>
      </w:pPr>
      <w:r>
        <w:rPr/>
        <w:t xml:space="preserve">     </w:t>
      </w:r>
      <w:r>
        <w:rPr/>
        <w:t xml:space="preserve">Воспринятые памятью РЧ образы прошлого и будущего в дальнейшем будут вызываться в неразрывной связке. Таким образом Сущность программирует будущие действия человека. При возникновении в будущем реальной ситуации, образ которой ранее был воспринят памятью РЧ во время сна, память РЧ извлечёт образ прошлого, который запустит программную цепочку деятельности РЧ, хранящуюся в его памяти. Таким образом будет реализован прошлый опыт в реальной ситуации настоящего. </w:t>
      </w:r>
    </w:p>
    <w:p>
      <w:pPr>
        <w:pStyle w:val="Style13"/>
        <w:spacing w:before="0" w:after="0"/>
        <w:ind w:left="150" w:right="150" w:hanging="0"/>
        <w:jc w:val="both"/>
        <w:rPr/>
      </w:pPr>
      <w:r>
        <w:rPr/>
        <w:t> </w:t>
      </w:r>
    </w:p>
    <w:p>
      <w:pPr>
        <w:pStyle w:val="Style13"/>
        <w:spacing w:before="0" w:after="0"/>
        <w:ind w:left="150" w:right="150" w:hanging="0"/>
        <w:jc w:val="both"/>
        <w:rPr/>
      </w:pPr>
      <w:r>
        <w:rPr/>
        <w:t>14.11.5.    В четвертой стадии медленного сна состояния памяти РЧ анализируются Душой в плане их возможного проявления в будущих жизненных ситуациях, которые известны Душе. Воздействием на корковые концы сигнализаторов, расположенных  в слое серого вещества коры больших полушарий, создаются характерные образы аналитической программы. Эти образы в лимбической системе получают эмоциональную окраску в соответствии с эмоциональным кодом ситуации. Образы передаются в область чувственного восприятия. Запрос Сущности воспринимается РЧ и инициирует извлечение из его памяти схожего состояния, несущего такой же эмоциональный код. РЧ запускает программную цепочку связанных с ним состояний памяти, сформировавшуюся в прошлом. Как правило, это ситуация недавнего периода бодрствования. Но могут быть извлечены и состояния памяти, сформировавшиеся в отдаленном прошлом.</w:t>
      </w:r>
    </w:p>
    <w:p>
      <w:pPr>
        <w:pStyle w:val="Style13"/>
        <w:spacing w:before="0" w:after="0"/>
        <w:ind w:left="150" w:right="150" w:hanging="0"/>
        <w:jc w:val="both"/>
        <w:rPr/>
      </w:pPr>
      <w:r>
        <w:rPr/>
        <w:t xml:space="preserve">    </w:t>
      </w:r>
      <w:r>
        <w:rPr/>
        <w:t xml:space="preserve">В процессе анализа каждого из вызванных состояний памяти РЧ Душа создает программы корректирующих воздействий, которые изменяют эмоциональный код нежелательных состояний памяти с целью предотвратить их отрицательное влияние на будущие действия человека в подобной ситуации. Для этого размыкаются нежелательные  цепочки программ и создаются необходимые новые программы действий человека. Программы корректирующих воздействий Душа облекает в форму нереальных или фантастических образов, которые являются носителями корректирующих эмоциональных кодов. Нереальными образами реализуемая программная цепочка памяти РЧ в реальной ситуации разрывается. Для её продолжения Душа формирует иную сюжетную линию сновиде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1.6.    Образы, в которых Душа воспринимает состояние организма и видит его будущее состояние в связи с будущим состоянием реальности, настолько своеобразны, что человек не может их себе представить. Но в сознании эти же образы он фиксирует в понятных ему образах чувственного восприятия. Образы корректирующих воздействий, которые создаёт Душа, в высшей степени логичны, выверены и однозначны. Эти же корректирующие образы РЧ воспринимает как некие символические, фантастические, нереальные чувственные образы. Корректирующие программные цепочки представляются ему как метафоры, сюжеты нереальных видений и ситуац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1.7.    Коррекция программ авторегулирования и эмоциональное кодирование являются для Души достаточно сложной задачей. Поэтому за время ночного сна Душа повторяет циклы тестирования и корректирующих воздействий 3-5 раз. Тестирование проявляется как быстрый сон, в процессе которого возникают сновидения. Нарастание длительности быстрого сна за счет медленного свидетельствуют о том, что задача программирования будущих действий человека в известных Сущности будущих ситуациях завершается тонкой доводкой эмоционального кодирования при неоднократной проверке результатов.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2.    Образы сновидений не имеют программных связей с реальными образами настоящего, поэтому после пробуждения их невозможно вспомнить. Запоминаются только сновидения переходной фазы от сна к бодрствованию. Образы этих сновидений включаются в программную цепочку пробуждающихся чувственных образов и устанавливают с ними слабую программную связь. Сновидения можно запомнить только многократно воспроизведя их мысленно сразу после пробуждения. </w:t>
      </w:r>
    </w:p>
    <w:p>
      <w:pPr>
        <w:pStyle w:val="Style13"/>
        <w:spacing w:before="0" w:after="0"/>
        <w:ind w:left="150" w:right="150" w:hanging="0"/>
        <w:jc w:val="both"/>
        <w:rPr/>
      </w:pPr>
      <w:r>
        <w:rPr/>
        <w:t xml:space="preserve">     </w:t>
      </w:r>
      <w:r>
        <w:rPr/>
        <w:t>Состояния памяти РЧ, возникшие во время сновидений, накладываются на предыдущие состояния, и осуществляют запланированную Душой коррекцию их эмоциональной окраски. После такого кодирования памяти воспоминания конкретных ситуаций окрашиваются в иные эмоциональные тона, которые предполагают иные действия человека, чем до кодирования. Эмоциональное восприятие тех или иных жизненных ситуаций человеком имеет в своей основе заложенные в памяти эмоциональные коды как прошлых реальных ситуаций, так и ситуаций снов. Принимаемые решения, действия людей непосредственно связаны с эмоциональным восприятием побудительных мотиваций.</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3.    Восприятие человеком сновидения ничем не отличается от восприятия реальности. Но это восприятие не имеет связи с реальностью настоящего. Сновидение можно отнести к разряду внутренней реальности человека, которая существует в области Сознания, в чувственных областях мозолистого тела головного мозга.  Скорость изменения ситуации при реальном восприятии ограничена скоростью реальных физических процессов. Во время сновидения скорость изменения ситуации определяется частотными характеристиками сферической волны Разума, которая генерирует образы мысли с частотой 100 триллионов в секунду. Формирование же этого образа мысли идёт в сферических волнах при ещё более высоких частотах.  При этом масштаб времени внутри сновидения сохраняет реальные пропорции.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Осознанное сновидение</w:t>
      </w:r>
    </w:p>
    <w:p>
      <w:pPr>
        <w:pStyle w:val="Style13"/>
        <w:spacing w:before="0" w:after="0"/>
        <w:ind w:left="150" w:right="150" w:hanging="0"/>
        <w:jc w:val="both"/>
        <w:rPr/>
      </w:pPr>
      <w:r>
        <w:rPr/>
        <w:t xml:space="preserve">14.14.    Если в процессе пробуждения человек вновь переходит в состояние сна, то сновидение продолжается. В том варианте, когда Душа больше не формирует ментальные образы будущего, это продолжение уже не имеет связи с будущей реальностью. Его сюжетная линия будет определяться содержанием памяти РЧ. При этом РЧ может менять сюжет сновидения в соответствии со своей ментальностью. Такая ситуация называется осознанным сновидением. </w:t>
      </w:r>
    </w:p>
    <w:p>
      <w:pPr>
        <w:pStyle w:val="Style13"/>
        <w:spacing w:before="0" w:after="0"/>
        <w:ind w:left="150" w:right="150" w:hanging="0"/>
        <w:jc w:val="both"/>
        <w:rPr/>
      </w:pPr>
      <w:r>
        <w:rPr/>
        <w:t> </w:t>
      </w:r>
    </w:p>
    <w:p>
      <w:pPr>
        <w:pStyle w:val="Style13"/>
        <w:spacing w:before="0" w:after="0"/>
        <w:ind w:left="150" w:right="150" w:hanging="0"/>
        <w:jc w:val="both"/>
        <w:rPr/>
      </w:pPr>
      <w:r>
        <w:rPr/>
        <w:t>14.15. Осознанное сновидение может на определённых этапах иметь программную связь с будущей реальностью. Тогда оно воспринимается как пророческое, целительное, творческое. Передача комплексной информации в процессе осознания сновидения осуществляется Душой путём частичного разблокирования чувственного восприятия. Тогда человек входит в состояние пробуждения и помнит ситуацию сна. Информационное содержание запомнившегося сновидения содержится в его сценарии, сюжетах отдельных сцен и образах действующих лиц и объектов. Но эта информация требует расшифровки, потому что осознанное сновидение есть программная установка, которая является связующей между прошлыми впечатлениями и будущей реальностью. Сама по себе она ничего общего с реальностью не имеет, - это искусственно созданная реальность, существующая только в сознании человека. Нерасшифрованное сновидение, тем не менее, автоматически исполнит свою программную роль в будущей ситуации. Но умелая расшифровка даст дополнительные полезные сведения, которыми может быть осуществлено вторичное программирование РЧ.  Если в процессе осознанного сновидения человек осознаёт его реальную причину, это стимулирует Душу, и качество сновидения заметно возрастает.</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6.    В осознанном сновидении РЧ может взять управление ситуацией на себя. Тогда его ментальностью ситуация будет изменяться как по форме, так и по эмоциональному содержанию. В зависимости от фактического состояния памяти РЧ ситуация сна может получить развитие и в направлении тревожного ожидания, и в направлении панического ужаса, и в направлении радостного ожидания, и в направлении эмоционального подъёма и уверенности в себе.  Во сне нет ограничений, которые существуют при восприятии реальной действительности. Эмоциональное состояние сновидения РЧ сохраняет и некоторое время после пробуждения, равно как эмоциональное состояние реальности переходит в эмоциональную окраску сновидений. </w:t>
      </w:r>
    </w:p>
    <w:p>
      <w:pPr>
        <w:pStyle w:val="Style13"/>
        <w:spacing w:before="0" w:after="0"/>
        <w:ind w:left="150" w:right="150" w:hanging="0"/>
        <w:jc w:val="both"/>
        <w:rPr/>
      </w:pPr>
      <w:r>
        <w:rPr/>
        <w:t> </w:t>
      </w:r>
    </w:p>
    <w:p>
      <w:pPr>
        <w:pStyle w:val="Style13"/>
        <w:spacing w:before="0" w:after="0"/>
        <w:ind w:left="150" w:right="150" w:hanging="0"/>
        <w:jc w:val="both"/>
        <w:rPr/>
      </w:pPr>
      <w:r>
        <w:rPr/>
        <w:t>14.17.    Во вселенной Разума человека чувственно воспринятая внешняя реальность существует в качестве миров внутренней реальности. В состоянии сновидения РЧ может воспринимать эти миры чувственно, фокусируя внимание на определённых качественных характеристиках. При этом они многократно формируются и уплотняются как материальный образ мысли в чувственной области Сознания. Возникает реально существующий чувственный мир сновидения. Но этот мир относится к разряду внутренней реальности.</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18.    Осознанное сновидение следует практиковать в завершающий период сна, когда тестирование Душой закончено. Концентрация внимания на образах сновидения повышает их материальную плотность и препятствует разрушающему действию чувственных образов. Перенос внимания на образы чувственных восприятий способствует повышению их материальной плотности и прекращает сновидение. Не следует уходить от неприятных сновидений. Нужно научиться подавлять их во сне. Пробуждение следует практиковать при достижении желаемой цели в сюжете сна с положительным эмоциональном настроем. В этом случае память РЧ сохранит программную установку благоприятного завершения. Вообще в любых снах нужно стремиться к благоприятному разрешению проблем и проявлять активную деятельность в этом направлении. По мере накопления таких программных установок эмоциональное качество сновидений повысится. </w:t>
      </w:r>
    </w:p>
    <w:p>
      <w:pPr>
        <w:pStyle w:val="Style13"/>
        <w:spacing w:before="0" w:after="0"/>
        <w:ind w:left="150" w:right="150" w:hanging="0"/>
        <w:jc w:val="both"/>
        <w:rPr/>
      </w:pPr>
      <w:r>
        <w:rPr/>
        <w:t> </w:t>
      </w:r>
    </w:p>
    <w:p>
      <w:pPr>
        <w:pStyle w:val="Style13"/>
        <w:spacing w:before="0" w:after="0"/>
        <w:ind w:left="150" w:right="150" w:hanging="0"/>
        <w:jc w:val="both"/>
        <w:rPr/>
      </w:pPr>
      <w:r>
        <w:rPr/>
        <w:t>14.19.    Сюжеты сновидений непосредственно воспринимаются Сущностью Информационного поля из области Сознания. Намерение РЧ разрешить проблемы в сюжете сна и добиться желаемой цели активизирует ИП. Душа, которая является инструментом ИП, оказывает содействие в формировании благоприятного развития сюжета и его эмоциональной окраски. Её корректирующие программные установки повышают яркость образов. Этим достигается управляющее воздействие, результатом которого будет позитивная программная установка, имеющая связь с внешней реальностью.</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Ментальность</w:t>
      </w:r>
    </w:p>
    <w:p>
      <w:pPr>
        <w:pStyle w:val="Style13"/>
        <w:spacing w:before="0" w:after="0"/>
        <w:ind w:left="150" w:right="150" w:hanging="0"/>
        <w:jc w:val="both"/>
        <w:rPr/>
      </w:pPr>
      <w:r>
        <w:rPr/>
        <w:t xml:space="preserve">14.20.    В состоянии бодрствования РЧ воспринимает чувственную информацию и формирует в качестве ответной реакции мыслеобразы деятельности физического тела с целью устранить причину неблагоприятного чувственного восприятия и изменить реальность, которая привела к его возникновению. При этом РЧ осуществляет ментальное планирование своей деятельности и моделирует будущую реальность.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1.    Ментальную деятельность РЧ осуществляет находясь в соответствующем объёме канала ДНКрч. Это торцевые объёмы молекулы. Они находятся вблизи объёмов восприятия зрительной и слуховой информации. В ментальном объёме восприятие чувственной информации минимально. При достаточной практике РЧ может отключаться (не фокусировать внимание) от чувственной информации и в процессе маятниковых перемещений генерировать и воспринимать только ментальную информацию. При этом он создаёт мыслеобразы в области Диалогового окна, расположенного в колене мозолистого тела головного мозга (см. рисунок). В этот период чувственные образы продолжают формироваться, но чувственная информация остаётся невостребованной. РЧ в процессе маятниковых перемещений в этих объёмах не задерживаетс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2.     Ментальная реальность так же реальна, как реальность чувственная и реальность сновидения. Это область пространства, расположенная в стоячих волнах молекулярных структур физического измерения, наполненная мирами ментального измерения. Из этих миров РЧ формирует модель физической реальности, в неё он вносит обусловленные физическими процессами изменения, вносит изменения, которые будут результатом его деятельности в будущем состоянии реальности физического мира. Если результаты моделирования не удовлетворяют РЧ, то он строит новую модель, осуществляя ментальное проектирование до тех пор, пока получит удовлетворительные результаты. Программные установки ментального проектирования РЧ использует в процессе своей деятельности в мире физического измере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3.    Душа наблюдает за ментальным проектированием, которое осуществляет РЧ, и помогает его осуществить средствами собственной ментальной деятельности. РЧ создаёт образы, которые являются моделью его будущей деятельности и прогнозируемого состояния реальности, а Душа создаёт образы, которые являются её восприятием существующей реальности будущего. </w:t>
      </w:r>
    </w:p>
    <w:p>
      <w:pPr>
        <w:pStyle w:val="Style13"/>
        <w:spacing w:before="0" w:after="0"/>
        <w:ind w:left="150" w:right="150" w:hanging="0"/>
        <w:jc w:val="both"/>
        <w:rPr/>
      </w:pPr>
      <w:r>
        <w:rPr/>
        <w:t xml:space="preserve">    </w:t>
      </w:r>
      <w:r>
        <w:rPr/>
        <w:t xml:space="preserve">Нередко возникает ситуация, когда РЧ не может закончить ментальное проектирование при удовлетворительном результате. Помощь приходит РЧ в тот момент, когда он не видит решения проблемы и останавливает проектирование. На фоне разрушающихся ментальных образов, созданных РЧ, возникает новый образ, созданный Душой. Этот образ содержит истинное Знание, решение проблемы, которое органично вписывается в известную Душе физическую реальность будущего. Как правило, это - образ конечного результата. Если РЧ не находит методы достижения конечного результата, то Душа создаёт также и промежуточные образы ментального проекта. Тогда в памяти РЧ возникает состояние озарения, программные установки отдельных этапов соединяются в единую программу изменения физической реальности, которая позволяет осуществить намерени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4.    Образы ментального проектирования воспринимаются памятью РЧ двумя путями: модуляциями собственных сферических волн и модуляциями сферических волн Души. Собственные модуляции приносят информацию в чувственном частотном диапазоне. А амплитуда модуляции волн Души снижается пропорционально пройденному расстоянию, поэтому они воспринимаются памятью РЧ в более высоком частотном диапазоне. При этом в памяти РЧ формируются программные установки вторичного ментального проектирования. Точно так же память Души воспринимает модуляции волн РЧ. </w:t>
      </w:r>
    </w:p>
    <w:p>
      <w:pPr>
        <w:pStyle w:val="Style13"/>
        <w:spacing w:before="0" w:after="0"/>
        <w:ind w:left="150" w:right="150" w:hanging="0"/>
        <w:jc w:val="both"/>
        <w:rPr/>
      </w:pPr>
      <w:r>
        <w:rPr/>
        <w:t> </w:t>
      </w:r>
    </w:p>
    <w:p>
      <w:pPr>
        <w:pStyle w:val="Style13"/>
        <w:spacing w:before="0" w:after="0"/>
        <w:ind w:left="150" w:right="150" w:hanging="0"/>
        <w:jc w:val="both"/>
        <w:rPr/>
      </w:pPr>
      <w:r>
        <w:rPr/>
        <w:t>14.25.    Длина волны нейтрино Разума и Души равна 2,84·10</w:t>
      </w:r>
      <w:r>
        <w:rPr>
          <w:vertAlign w:val="superscript"/>
        </w:rPr>
        <w:t>-6</w:t>
      </w:r>
      <w:r>
        <w:rPr/>
        <w:t xml:space="preserve"> м, а базовая длина волны материи чувственного восприятия 8,25·10</w:t>
      </w:r>
      <w:r>
        <w:rPr>
          <w:vertAlign w:val="superscript"/>
        </w:rPr>
        <w:t>-25</w:t>
      </w:r>
      <w:r>
        <w:rPr/>
        <w:t xml:space="preserve"> м, в то время как базовая длина волны материи физического измерения 2,82·10</w:t>
      </w:r>
      <w:r>
        <w:rPr>
          <w:vertAlign w:val="superscript"/>
        </w:rPr>
        <w:t>-15</w:t>
      </w:r>
      <w:r>
        <w:rPr/>
        <w:t xml:space="preserve"> м. Диалоговое окно расположено посредине между центрами сферических волн Души и Разума. Поэтому кратность снижения измерения вторичной ментальной материи относительно первичной (в данном случае чувственной) равна дву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6.    Непосредственное взаимодействие Души и Разума модуляциями своих волн приводит к формированию в их памяти одинаковых вторичных макропрограмм ментального проектирования в уникальном частотном диапазоне. При этом у них появляется возможность предварительного ментального проектирования при более высокой скор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7.    Ментальные образы предварительного проектирования имеют в два раза более низкое измерение, чем исходные ментальные образы. Они тоже создают модуляции волн Души, которые воспринимаются памятью РЧ, и модуляции волн РЧ, которые воспринимаются памятью Души. В результате в их памяти появляется макропрограмма третичного проектирования при ещё более высокой скор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28.    Теоретически предварительное проектирование уходит в бесконечность низших измерений. Иными словами, намерение Разума человека изменить физическую реальность запускает механизм ментального проектирования, начало которого находится в бесконечно низких измерениях памяти как Души, так и РЧ. Результаты предварительного ментального проектирования в низших измерениях выводятся в более высокие измерения в качестве многомерного мира, в котором формы мира более высокого измерения обусловлены наполнением его формами миров более низких измерений. Реально можно осознать и в определённой мере повлиять на ментальное предварительное проектирование лишь до третичного уровня. Более высокие уровни не осознаются. Они осуществляют саморазвитие вплоть до форм третичного уровня.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Астральные проекции</w:t>
      </w:r>
    </w:p>
    <w:p>
      <w:pPr>
        <w:pStyle w:val="Style13"/>
        <w:spacing w:before="0" w:after="0"/>
        <w:ind w:left="150" w:right="150" w:hanging="0"/>
        <w:jc w:val="both"/>
        <w:rPr/>
      </w:pPr>
      <w:r>
        <w:rPr/>
        <w:t xml:space="preserve">14.29.    В состоянии осознанного сновидения РЧ может не формировать сюжет сна, а исследовать его содержание. Тогда он фокусирует внимание на деталях, отдельных объектах. Он может выполнить в отношении объектов сновидения любые действия, которые человек осуществляет по отношению к реальным объектам физического мира, то есть представить своё сознание в качестве физического тела человека. Но он может также придать своему сознанию любые другие формы и качества. Тогда у него появятся необычные способности, которыми в физическом мире его тело не обладает. Внутренняя реальность миров чувственного восприятия, миров сновидений и серии миров предварительного ментального проектирования станет доступной для исследова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0.    Доступными для исследования  внутренних материальных миров сознания являются: </w:t>
      </w:r>
    </w:p>
    <w:p>
      <w:pPr>
        <w:pStyle w:val="Style13"/>
        <w:spacing w:before="0" w:after="0"/>
        <w:ind w:left="150" w:right="150" w:hanging="0"/>
        <w:jc w:val="both"/>
        <w:rPr/>
      </w:pPr>
      <w:r>
        <w:rPr/>
        <w:t>- чувственный мир и мир сновидений, в оккультной практике его называют эфирным планом;</w:t>
      </w:r>
    </w:p>
    <w:p>
      <w:pPr>
        <w:pStyle w:val="Style13"/>
        <w:spacing w:before="0" w:after="0"/>
        <w:ind w:left="150" w:right="150" w:hanging="0"/>
        <w:jc w:val="both"/>
        <w:rPr/>
      </w:pPr>
      <w:r>
        <w:rPr/>
        <w:t>- ментальный мир первичного уровня предварительного проектирования, в оккультной практике его называют низшим астральным планом;</w:t>
      </w:r>
    </w:p>
    <w:p>
      <w:pPr>
        <w:pStyle w:val="Style13"/>
        <w:spacing w:before="0" w:after="0"/>
        <w:ind w:left="150" w:right="150" w:hanging="0"/>
        <w:jc w:val="both"/>
        <w:rPr/>
      </w:pPr>
      <w:r>
        <w:rPr/>
        <w:t>- ментальный мир вторичного уровня предварительного проектирования, в оккультной практике его называют высшим астральным планом;</w:t>
      </w:r>
    </w:p>
    <w:p>
      <w:pPr>
        <w:pStyle w:val="Style13"/>
        <w:spacing w:before="0" w:after="0"/>
        <w:ind w:left="150" w:right="150" w:hanging="0"/>
        <w:jc w:val="both"/>
        <w:rPr/>
      </w:pPr>
      <w:r>
        <w:rPr/>
        <w:t>- ментальный мир третичного уровня предварительного проектирования, в оккультной практике его называют ментальным планом;</w:t>
      </w:r>
    </w:p>
    <w:p>
      <w:pPr>
        <w:pStyle w:val="Style13"/>
        <w:spacing w:before="0" w:after="0"/>
        <w:ind w:left="150" w:right="150" w:hanging="0"/>
        <w:jc w:val="both"/>
        <w:rPr/>
      </w:pPr>
      <w:r>
        <w:rPr/>
        <w:t>- ментальный мир исходных форм предварительного проектирования, в оккультной практике его называют каузальным телом.</w:t>
      </w:r>
    </w:p>
    <w:p>
      <w:pPr>
        <w:pStyle w:val="Style13"/>
        <w:spacing w:before="0" w:after="0"/>
        <w:ind w:left="150" w:right="150" w:hanging="0"/>
        <w:jc w:val="both"/>
        <w:rPr/>
      </w:pPr>
      <w:r>
        <w:rPr/>
        <w:t xml:space="preserve">    </w:t>
      </w:r>
      <w:r>
        <w:rPr/>
        <w:t xml:space="preserve">Число ментальных миров предварительного проектирования ограничено числом осознаваемых и практически используемых материальных форм при ментальном проектировании физической реальности. Эти формы являются ключевыми состояниями памяти, посредством которых РЧ проникает в эти миры и устанавливает с ними чувственно воспринимаемую связь. В невоплощённом состоянии РЧ взаимодействует сферическими волнами с множеством иных индивидуальностей, находящихся на большом удалении от него. При этом возникают миры значительно более низких измерений. Но в воплощённом состоянии ключевых состояний памяти, необходимых для вхождения в эти миры, не возникает. Иными словами, он не может войти в эти миры с органами чувств, осознать хотя бы одно чувственно воспринимаемое качеств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1.    Ментальные миры предварительного проектирования возникают в процессе ментального проектирования внешней физической реальности будущего. Возникнув в качестве голографического изображения исходной формы проектируемой реальности в области сознания РЧ, они приобретают в сферических волнах многомерного сознания развитие как внутренние миры вселенной Разума человека. При этом они являются чувственно созданной копией Вселенной внешней реальности. Во внутренних мирах действуют те же законы Мироздания, что и во внешней Вселенной. При этом внутренние миры приобретают ту же динамику развития, что и внешние миры. Материальные объекты в этих мирах также взаимодействуют по схожим алгоритмам. Исходные алгоритмы задаются Разумом в Диалоговом окне. Если алгоритмы неверны или нарушаются, то Душа и Разум вносят соответствующие коррективы. Это устраняет ошибки моделирования. Во время сна эта работа продолжается на основе алгоритмов Души. Ранее созданные миры продолжают внутреннее развитие в качестве вариантов. Они никогда не исчезают, сохраняясь в качестве нулевых колебаний в ЗЭС, но в процессе развития формируют новые варианты, которые тоже сохраняются вечно. Таким образом, возникает многомерная вселенная Разума, подобная внешней Вселенной. Но во внутренней вселенной скорость хода времени на много порядков выше. В этих мирах нередко можно обнаружить модели некоторых объектов физического мира, которые имеют качественные характеристики состояния этих объектов в далёком будущем. Теоретически в областях отрицательного хода времени можно обнаружить и далёкое прошлое этих объектов.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2.    Для того, чтобы получить информацию из ментального мира более высокого уровня, Разум должен предварительно создать средства для восприятия этой информации в мире более низкого уровня. При этом он начинает продвижение от мира чувственного восприятия, который является моделью мира физической реальности. Поэтому средства восприятия Разум ассоциирует по аналогии с органами чувств. В процессе создания органов чувств, которыми он будет владеть, Разум с своём сознании создаёт некое тело, носитель этих органов. Тело не обязательно должно иметь форму, но обязательно должно обладать качественными характеристиками органов чувств. Только так он сможет в своей памяти создать в более низком измерении псевдо чувственный образ исследуемой материальности, перенести практику жизни во Вселенной физического измерения во внутреннюю вселенную. По мере продвижения на высшие уровни астрального плана трудность наделить тело органами чувств нарастает. Поэтому уже на ментальном плане сохраняется только понятие "форма", а господствующим восприятием является цвет. На каузальном же плане существует только понятие "цвет", различение цветовой градации всепроникающего света отсутствует.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3.    Исследовать миры астральных проекций можно последовательным вхождением в них из низшего в высший. Первым на этом пути находится мир, называемый эфирным планом. Мыслеформы этого мира непосредственно влияют на эмоциональное восприятие ситуаций реальной действительности, в которые попадает человек. При совпадении частотных характеристик чувственных образов и астральных мыслеформ возникают новые формы и уплотняется их материальность. Человек испытывает при этом удовлетворение вплоть до состояния эйфории. При несовпадении их частотных характеристик мыслеформа размывается, теряет очертания, плотность материи снижается. При этом человек испытывает чувство тревоги, неуверенности, страха, доходящих в пределе до состояния паник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4.    Многократное восприятие чувственных образов, создающих положительный эмоциональный настрой, способствует формированию многообразного мира эфирного плана. Мыслеформы этого мира не содержат враждебных образов. При астральном исследовании их возникают положительные эмоции. Если же чувственные восприятия систематически сопровождаются отрицательными эмоциями, мир эфирного плана приобретает серую, вплоть до полной темноты, тональность. При астральном исследовании его неизбежно возникает чувство страха. Плохо различимые, или даже невидимые мыслеформы пугают своей враждебностью, угрозами.   </w:t>
      </w:r>
    </w:p>
    <w:p>
      <w:pPr>
        <w:pStyle w:val="Style13"/>
        <w:spacing w:before="0" w:after="0"/>
        <w:ind w:left="150" w:right="150" w:hanging="0"/>
        <w:jc w:val="both"/>
        <w:rPr/>
      </w:pPr>
      <w:r>
        <w:rPr/>
        <w:t> </w:t>
      </w:r>
    </w:p>
    <w:p>
      <w:pPr>
        <w:pStyle w:val="Style13"/>
        <w:spacing w:before="0" w:after="0"/>
        <w:ind w:left="150" w:right="150" w:hanging="0"/>
        <w:jc w:val="both"/>
        <w:rPr/>
      </w:pPr>
      <w:r>
        <w:rPr/>
        <w:t>14.35.    Эфирный план отражает внутреннюю сущность человека, его эмоциональное восприятие реальности. Состояние эфирного плана непосредственно влияет на работу систем авторегулирования функций органов физического тела человека, как в состоянии сна, когда идёт их настройка, так и в период бодрствования, когда формируются мыслеобразы ответной реакции на чувственные восприятия. Нарушения авторегулирования функций органов физического тела провоцирует заболевания.</w:t>
      </w:r>
    </w:p>
    <w:p>
      <w:pPr>
        <w:pStyle w:val="Style13"/>
        <w:spacing w:before="0" w:after="0"/>
        <w:ind w:left="150" w:right="150" w:hanging="0"/>
        <w:jc w:val="both"/>
        <w:rPr/>
      </w:pPr>
      <w:r>
        <w:rPr/>
        <w:t> </w:t>
      </w:r>
    </w:p>
    <w:p>
      <w:pPr>
        <w:pStyle w:val="Style13"/>
        <w:spacing w:before="0" w:after="0"/>
        <w:ind w:left="150" w:right="150" w:hanging="0"/>
        <w:jc w:val="both"/>
        <w:rPr/>
      </w:pPr>
      <w:r>
        <w:rPr/>
        <w:t>14.36.    Пессимист воспринимает реальность в серых тонах, не видит радостей жизни, постоянно испытывает чувства неуверенности, озабочен проблемами жизни, с тревогой ожидает будущего, ментально прокручивает наиболее худшие его варианты. При этом у него формируется серый эфирный план. Сновидения такого человека тягостны, тревожны. Он просыпается нередко в состоянии панического страха.  Исследование этой астральной проекции не даёт положительных эмоций. Разум стремится как можно быстрее покинуть её, чтобы никогда больше туда не возвращаться . Но уйти от своей внутренней сущности нельзя. Эфирный план нужно изменить, чтобы улучшить качество восприятия жизни. Тогда и исследование эфирного плана даст положительные эмоции, принесёт чувство душевного подъёма.</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7.   Оптимист воспринимает жизнь в светлых тонах, её чувственном цветовом разнообразии. Неизбежные трудности жизни не могут надолго выбить его из колеи активной деятельности, направленной на достижение желаемых результатов. В самых трудных ситуациях жизни он находит положительные моменты, концентрирует на них внимание и стремится расширить их таким образом, чтобы преобразовать негативную ситуацию в позитивную. Оптимист не осуществляет жёсткого планирования жизни. Всякая цель, к которой он стремится, есть лишь желаемый вариант, который, в зависимости от складывающихся реальных условий, может быть без сожалений изменён. </w:t>
      </w:r>
    </w:p>
    <w:p>
      <w:pPr>
        <w:pStyle w:val="Style13"/>
        <w:spacing w:before="0" w:after="0"/>
        <w:ind w:left="150" w:right="150" w:hanging="0"/>
        <w:jc w:val="both"/>
        <w:rPr/>
      </w:pPr>
      <w:r>
        <w:rPr/>
        <w:t xml:space="preserve">    </w:t>
      </w:r>
      <w:r>
        <w:rPr/>
        <w:t xml:space="preserve">В жизни не существует ничего абсолютно негативного. Негативизм любой ситуации относителен. Оптимист постоянно ищет и находит пути к положительному эмоциональному восприятию. Если цель, к которой он стремится, вдруг видится недостижимой, все его планы рушатся, он сокращает глубину планирования будущего вплоть до текущего дня и даже ближайших минут. При этом он получает постоянно положительные эмоции, которые помогают преодолеть трудности. Внезапно он обнаруживает, что цель жизни, к которой он стремился ранее, ошибочна, что достижение её не только не даёт желаемых результатов, но создаёт новые проблемы. Реальная жизнь, в которой его ментальные проекты не осуществились, оказывается гораздо более привлекательной. Нет нужды говорить о том эмоциональном подъёме, который испытывает оптимист, когда его ментальные проекты осуществляются, хотя он никогда не стремился к достижению цели любой цено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8. В астральных проекциях Разум человека может чувственно воспринимать состояние своего сознания, давать оценку этому содержанию, и проводить желаемые изменения. Разум может избавиться от негативного содержания отдельных мыслеформ путём придания им положительных качественных характеристик. Эти изменения он чувственно осознает после пробуждения как изменение эмоционального восприятия реаль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39.    В астральной проекции Разум может исцелить физическое тело: своё, или пациента. Изменения, выполненные в астральной проекции, выводятся при участии Сущности в физическую реальность как реализация намерения. При этом происходит реальное исцеление. </w:t>
      </w:r>
    </w:p>
    <w:p>
      <w:pPr>
        <w:pStyle w:val="Style13"/>
        <w:spacing w:before="0" w:after="0"/>
        <w:ind w:left="150" w:right="150" w:hanging="0"/>
        <w:jc w:val="both"/>
        <w:rPr/>
      </w:pPr>
      <w:r>
        <w:rPr/>
        <w:t> </w:t>
      </w:r>
    </w:p>
    <w:p>
      <w:pPr>
        <w:pStyle w:val="Style13"/>
        <w:spacing w:before="0" w:after="0"/>
        <w:ind w:left="150" w:right="150" w:hanging="0"/>
        <w:jc w:val="both"/>
        <w:rPr/>
      </w:pPr>
      <w:r>
        <w:rPr/>
        <w:t>14.40.    На эфирном плане Разум может сформировать желаемую ситуацию будущего. Эта ситуация не должна создавать в астральных проекциях более высокого уровня, в более далёкой перспективе, негативные мыслеформы. Если негативные мыслеформы возникают, нужно соответственно изменить ситуацию на эфирном плане, чтобы устранить их. Эта мыслеформа воспринимается Сущностью в качестве позитивного намерения и реализуется в физической реальности.</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Намерение</w:t>
      </w:r>
    </w:p>
    <w:p>
      <w:pPr>
        <w:pStyle w:val="Style13"/>
        <w:spacing w:before="0" w:after="0"/>
        <w:ind w:left="150" w:right="150" w:hanging="0"/>
        <w:jc w:val="both"/>
        <w:rPr/>
      </w:pPr>
      <w:r>
        <w:rPr/>
        <w:t xml:space="preserve">14.41.    Мыслеформы, которые РЧ создаёт на астральном плане, выражают его желание, намерение получить аналогичную форму в физическом мире. В период пробуждения эти формы выводятся в Диалоговое окно и воспринимаются Душой наравне с ментальностью намерения, выраженной чувственными формами. Информационное содержание намерения воспринимается Сущностью и становится катализатором соответствующих изменений будущей физической реаль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2.    Намерение реализуется не мгновенно, а через некоторый промежуток времени. Это время необходимо Сущности, чтобы  согласовать намерения множества людей между собой, согласовать с потребностями других живых существ, синхронизировать их с процессами неживой природы и изменить фокус внимания индивидуальностей Разума с целью создать новую форму энергетического паттерна, обеспечивающего исполнение намерения. </w:t>
      </w:r>
    </w:p>
    <w:p>
      <w:pPr>
        <w:pStyle w:val="Style13"/>
        <w:spacing w:before="0" w:after="0"/>
        <w:ind w:left="150" w:right="150" w:hanging="0"/>
        <w:jc w:val="both"/>
        <w:rPr/>
      </w:pPr>
      <w:r>
        <w:rPr/>
        <w:t> </w:t>
      </w:r>
    </w:p>
    <w:p>
      <w:pPr>
        <w:pStyle w:val="Style13"/>
        <w:spacing w:before="0" w:after="0"/>
        <w:ind w:left="150" w:right="150" w:hanging="0"/>
        <w:jc w:val="both"/>
        <w:rPr/>
      </w:pPr>
      <w:r>
        <w:rPr/>
        <w:t>14.43.    Сущность направляет энергии на осуществление намерений людей, руководствуясь универсальными принципами выбора приоритетного направления:</w:t>
      </w:r>
    </w:p>
    <w:p>
      <w:pPr>
        <w:pStyle w:val="Style13"/>
        <w:spacing w:before="0" w:after="0"/>
        <w:ind w:left="150" w:right="150" w:hanging="0"/>
        <w:jc w:val="both"/>
        <w:rPr/>
      </w:pPr>
      <w:r>
        <w:rPr/>
        <w:t>- намерение способствует достижению цели Земного эксперимента;</w:t>
      </w:r>
    </w:p>
    <w:p>
      <w:pPr>
        <w:pStyle w:val="Style13"/>
        <w:spacing w:before="0" w:after="0"/>
        <w:ind w:left="150" w:right="150" w:hanging="0"/>
        <w:jc w:val="both"/>
        <w:rPr/>
      </w:pPr>
      <w:r>
        <w:rPr/>
        <w:t>- намерение не должно создавать препятствия осуществлению предопределённого будущего других людей;</w:t>
      </w:r>
    </w:p>
    <w:p>
      <w:pPr>
        <w:pStyle w:val="Style13"/>
        <w:spacing w:before="0" w:after="0"/>
        <w:ind w:left="150" w:right="150" w:hanging="0"/>
        <w:jc w:val="both"/>
        <w:rPr/>
      </w:pPr>
      <w:r>
        <w:rPr/>
        <w:t>- намерение несёт Добро для других людей, то есть создаёт дополнительные возможные варианты будущего;</w:t>
      </w:r>
    </w:p>
    <w:p>
      <w:pPr>
        <w:pStyle w:val="Style13"/>
        <w:spacing w:before="0" w:after="0"/>
        <w:ind w:left="150" w:right="150" w:hanging="0"/>
        <w:jc w:val="both"/>
        <w:rPr/>
      </w:pPr>
      <w:r>
        <w:rPr/>
        <w:t>- намерение создаёт препятствия для осуществления Зла другими людьми, то есть устраняет ограничения возможных вариантов будущего;</w:t>
      </w:r>
    </w:p>
    <w:p>
      <w:pPr>
        <w:pStyle w:val="Style13"/>
        <w:spacing w:before="0" w:after="0"/>
        <w:ind w:left="150" w:right="150" w:hanging="0"/>
        <w:jc w:val="both"/>
        <w:rPr/>
      </w:pPr>
      <w:r>
        <w:rPr/>
        <w:t>- намерение способствует устранению негативной кармы у возможно большего числа людей.</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4.    Причина, по которой конкретное намерение поддерживается Сущностью или блокируется ею, не всегда очевидна. Она может быть скрыта за множеством неизвестных или внешне противоречивых причинно-следственных связей событий и явлений, которые недоступны для осознания Разумом человека. Поэтому не следует сетовать или приходить в отчаяние, если осуществление намерения видится недостижимым. Нужно перейти к ментальному проектированию более близкого будущего, руководствуясь при выборе цели универсальными принципам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5.    Причина, по которой осуществление намерения может блокироваться, нередко заключена в чрезмерном эмоциональном накале страстей, когда человек стремится исполнить желание не осознавая последствия в части изменением условий жизни других людей. Этим он полностью перекладывает решение задачи сопряжения энергий на Сущность. Пока задача сопряжения не будет решена, намерение такого плана не осуществится. Блокировка наступает вследствие противодействия энергетического паттерна резкому нарушению равновесия, инерции систем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6.    Инерция системы нередко не позволяет осуществить намерение, если цели меняются слишком быстро. В деятельности по осуществлению намерения в физической реальности, как правило, участвуют множество людей. В период формирования намерения они уже осуществляют деятельность по реализации других намерений, и должны её завершить. Конечно, здесь действуют приоритеты. Но, тем не менее, инерция физической реальности в инерции системы проявляется всегда. Поэтому зачастую, если цели меняются слишком быстро, то не успевает сформироваться один энергетический паттерн, как следует новое намерение, исполнение которого частично или полностью разрушает иногда почти готовую форму.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7.    Не следует подсказывать Сущности технологию осуществления намерения. Ментальный проект должен содержать только конечную форму. Из этого следует, что, хотя промежуточные результаты могут не укладываться в ваш прогноз, не следует воспроизводить негативные формы несогласия с действительностью. В сознании должна преобладать конечная форма намерения. Наблюдайте в качестве активного Зрителя как реальность будет изменяться в соответствии с вашим намерением и направлением вашей деятельности. Для осуществления намерения в пространстве может содержаться готовый вариант будущего. Тогда события будут развиваться по этому сценарию. Но, в зависимости от ситуации более широкого плана, с учётом реализации намерений других людей, варианты могут меняться, может также формироваться новый вариант будущего. Разум человека всё это осознать не в состояни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8.    Намерение осуществится не в полной мере, если этому помешают универсальные принципы приоритета. Нужно сознавать, что ваш ментальный проект никогда не опирается только на истинное Знание. В нём неизбежно содержится немалая доля программных установок эго. Поэтому он без ментальной коррекции Души не может быть осуществлён. Примите это как должное, - такова физика реальности. В любом случае сохраните позитивный настрой и желание продолжить совершенствование реаль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49.    При ментальном проектировании будущей реальности нельзя отрываться от реальности настоящей. Человек живёт в среде, которая развивается по своим законам, программным установкам, управляющим внешней реальностью. Одни из них относятся к законам естественной природы, другие созданы общественными структурами людей, объединённых какой-либо общей целью. Намерение осуществляется деятельностью людей, в соответствии с программными установками их сознания. Все эти программные установки должны учитываться при ментальном проектировании и формировании намерения. Намерение получить блага для себя всегда содержит нарушение универсальных принципов. Поэтому, формируя намерение, проектируйте проявление его положительных качеств в отношении людей. Вы можете входить в их число, но это не должно быть условием ментального проект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0.    Деятельность других людей, противоречащая универсальным принципам, не является основанием для отказа от намерения. В процессе ментального проектирования должны создаваться программные установки преодоления такой деятельности. При этом не следует брать на себя ответственность за судьбы других людей.  Ваша задача состоит в том, чтобы не нарушить универсальные принципы, а согласование вашего намерения с намерениями других людей - это забота Сущности. Поддержку найдут те намерения и в тех их частях, которые пользуются приоритето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1.    Не пытайтесь разрушить системные программные установки деятельности общественных структур в процессе реализации своего намерения. Это вызовет ожесточённое сопротивление системы вплоть до блокирования вашей деятельности. В этой ситуации нет необходимости отказываться от первоначального намерения. Но нужно осознать, что условием его осуществления является изменение конкретной программной установки общественной структуры, которая этому препятствует. Блокирующая программная установка может препятствовать осуществлению намерения, которое содержит скрытое нарушение универсальных принципов или более приоритетных намерений. Но она может быть и вредоносной. Тогда появляется необходимость формирования нового уровня ментального проектирования по предварительному устранению вредной программной установки общественной структуры. Реализация этого намерения не только поддерживается Сущностью так же, как поддерживается любое другое намерение по созданию новых форм реальности, но и пользуется приоритето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2.    Ментальный проект намерения упрочивает свои формы, если его воспроизводить многократно и систематически. Это создаёт постоянно действующий катализатор для Сущности, вновь и вновь обращающий фокус внимания индивидуальностей на его реализацию. Ни одно намерение, каким бы фантастическим оно ни выглядело, не может не исполниться в реальности, если оно не противоречит универсальным принципам, и человек осуществляет реальные действия по его воплощению в жизнь. При осуществлении намерения деятельность человека в этом направлении является обязательным условие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3.    Если вы на каком-либо этапе вы обнаружили, что ваше намерение противоречит универсальным принципам, или что есть более эффективный вариант достижения цели, без сожаления отказывайтесь от первоначального варианта или производите необходимую корректировку ментального проекта. Негативные эмоции такой коррекции, связанные с разрушением мыслеформы первоначального намерения в вашем сознании, очень быстро сменятся позитивными эмоциями, свидетельствующими, что вы сделали правильный выбор, и в вашем сознании успешно формируется мыслеформа нового вариант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4.    Сопоставляйте свои намерения с намерениями других людей, координируйте свою деятельность с целью синхронизировать достижение взаимно обусловливающих результатов. В астральных проекциях всё это присутствует реально и развивается в своём уникальном темпе хода времени. Синхронизация деятельности в физической реальности начинается с синхронизации деятельности в астральных проекциях. Успешность проводимой работы проявляется в ощущении душевного комфорта при обращении сознания внутрь и удовлетворённости жизнью при его обращении на внешнюю реальность.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5.    Никогда не пытайтесь осуществить своё намерение вопреки намерениям других людей только потому, что вам оно дороже. Постарайтесь дать объективную оценку, опираясь на универсальные принципы. Осуществление намерения, которое препятствует осуществлению намерений других людей, не противоречащих универсальным принципам, есть Зло. Решение задачи выбора приоритета оставьте Сущности. Реальность жизни покажет какой выбор был сделан.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6.    В процессе трудовой деятельности, особенно, когда работа выполняется впервые, полезно делать остановки и обращать своё внимание внутрь с немым вопросом "как?". В это мгновение Душа создаст ментальный проект последующего действия по оптимальному варианту. Обычно так поступают творческие работники: учёные, конструкторы, композиторы, поэты, писатели, изобретатели и другие, чья деятельность содержит элементы новизн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7.    Всё негативное люди создают сами, своим упорным стремлением осуществить намерение любой ценой. В иной ситуации негативное есть лишь временная форма восприятия позитивного, не осознанного человеком. По мере прояснения ситуации негативное восприятие сменится позитивным. Если ваши планы не осуществляются, ищите причину в нарушении универсальных принципов и не сетуйте на судьбу. Продолжайте сохранять позицию Зрителя в спектакле жизни. В конечном итоге спектакль жизни всегда имеет счастливое окончание. Разум возвращается Домой, в Информационное поле будучи обогащённым впечатлениями реальной жизни, с багажом выполненных при его участии изменений материальной реальности, возросшего уровня вибраций сознания Сущности Земл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8.    Если человек проявляет пассивность, то никакие его намерения осуществиться не могут. Сущность формирует пространство в процессе изменения его материального содержания деятельностью человека. Начните движение к намеченной цели, и вы увидите, как обстоятельства реальной жизни, в том числе не зависящие от вас, будут формировать благоприятную ситуацию. Сущность выбирает вариант развития мира, формы физической реальности которого соответствует формам ментальной реальности конкретного человека. Разум в процессе деятельности человека формирует необходимую для достижения цели реальность своего сознания, а Сущность делает аналогичную работу но уже в масштабе сознания Вселенной. Вполне корректно будет представить Разум человека как Сущность вселенной его сознания, а Сущность Информационного поля Вселенной как Разум Вселенной. Душа является связующим звеном между ним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59.    Переход на иной вариант судьбы, выбранный Сущностью для достижения цели, может быть чувственно воспринят человеком. Внезапно что-то в окружающей его реальности изменится. Это трудно осознать, потому что Разум войдёт в матрицу новых следов, имеющих другую причинно-следственную связь прошлого и будущего. Но в сознании Разума сохранится прежняя реальность. Она в в процессе восприятия новой реальности тут же изменится. Но переходный процесс Разум зафиксирует как нечто происшедшее в окружающем его мире или в восприятии этого мира. Физики могли бы обнаружить массовые квантовые переходы на уровне элементарных частиц. Но эти процессы кратковременны и органами чувств не фиксируютс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0.    Нередко человек не может освободиться от пут неуверенности в возможности достижения цели, потому что придаёт слишком большое значение негативным обстоятельствам. Эта неуверенность провоцирует рост негативных мыслеформ в его сознании. Негативные мыслеформы в данном случае - это программные установки, соответствующие негативным программным установкам физической реальности. Фиксируя на них внимание, человек наращивает амплитуду программных установок в своём сознании. Негативные программные установки переводят в его сознании намерение в разряд недостижимого состояния реальности. </w:t>
      </w:r>
    </w:p>
    <w:p>
      <w:pPr>
        <w:pStyle w:val="Style13"/>
        <w:spacing w:before="0" w:after="0"/>
        <w:ind w:left="150" w:right="150" w:hanging="0"/>
        <w:jc w:val="both"/>
        <w:rPr/>
      </w:pPr>
      <w:r>
        <w:rPr/>
        <w:t xml:space="preserve">    </w:t>
      </w:r>
      <w:r>
        <w:rPr/>
        <w:t xml:space="preserve">В этой ситуации нужно отказаться от придания качества высокой значимости программным установкам внешней реальности. Можно практиковать универсальную формулу "ничто в жизни не имеет ни какого значения", можно ментально сформировать варианты, которыми негативизм реальности будет преодолён или обойдён по пути иного развития ситуации. Наконец, можно осознать, что вы бессильны устранить негативизм реальности. Этим вы передаёте управление ситуацией Сущности. Можете быть уверены, что негативизм реальности будет устранён во имя достижения позитивной цели. Осознание, что негативизм внешней реальности не может быть препятствием для достижения цели, устранит чрезмерную значимость этой программной установки. В вашем сознании амплитуда соответствующей негативной программной установки резко упадёт, и цель, к которой вы стремитесь, вновь будет восприниматься как реально достижима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1.    Негативные программные установки реальности, препятствующие исполнению намерения, которое не противоречит универсальным принципам, должны быть устранены. Можно отказаться от намерения, но в сознании сохранится волновая структура негативной программной установки. Она будет воспроизводиться вновь и вновь. При этом она не будет доставлять вам неприятные эмоции, как прежде, ведь вы отказались от намерения, и заняты другими проблемами. Но негативная программная установка ищет для себя энергетические связи, поскольку её энергии "гуляют" по внутренней вселенной. Она будет связываться с другими программными установками и уводить их с верного пути. Груз нерешённой проблемы осознаваться не будет, но он будет постоянно тяготить вас и отравлять жизнь во всех аспектах. Нередко за этим следуют болезни.  </w:t>
      </w:r>
    </w:p>
    <w:p>
      <w:pPr>
        <w:pStyle w:val="Style13"/>
        <w:spacing w:before="0" w:after="0"/>
        <w:ind w:left="150" w:right="150" w:hanging="0"/>
        <w:jc w:val="both"/>
        <w:rPr/>
      </w:pPr>
      <w:r>
        <w:rPr/>
        <w:t xml:space="preserve">    </w:t>
      </w:r>
      <w:r>
        <w:rPr/>
        <w:t>Негативные программные установки в сознании следует разрушить. Физически их форма неразрушима, и будет существовать вечно, но, тоже физически, их волновой процесс можно направить на позитивное завершение. Для этого их нужно связать с позитивными программными установками так, чтобы использовать внутреннюю энергию для усиления энергии позитивных программных установок.  Естественный путь для этого находится во внешней реальности. Нужно создать намерение по устранению негативной программной установки и осуществить его. Тогда баланс энергий сместится в направлении осуществления прежде недоступного намерения. Это произойдёт во внешней реальности и, будучи чувственно воспринято, произойдёт также во внутренней реальности.</w:t>
      </w:r>
    </w:p>
    <w:p>
      <w:pPr>
        <w:pStyle w:val="Style13"/>
        <w:spacing w:before="0" w:after="0"/>
        <w:ind w:left="150" w:right="150" w:hanging="0"/>
        <w:jc w:val="both"/>
        <w:rPr/>
      </w:pPr>
      <w:r>
        <w:rPr/>
        <w:t xml:space="preserve">    </w:t>
      </w:r>
      <w:r>
        <w:rPr/>
        <w:t xml:space="preserve">Если вы отказались от осуществления намерения, можно войти в астральную проекцию, и на этом уровне направить энергии негативной программной установки на другие пути, например, наделить мыслеформу иным содержанием, качественно изменяющим направления её деятельности. Тогда возникнет ситуация подобная той, которая бы имела место, если вы не создавали намерения изменить внешнюю реальность, и не наблюдали негативную ситуацию, препятствующую этому. Конечно, если вы вновь мысленно вернётесь к  этому намерению, то вытянете негативную программную установку в своём сознании из небытия в настоящую реальность.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2.    Программные установки, посредством которых общественные структуры управляют членами общества, несут в себе семя Зла. В данном случае Зло заключается в том, что возможные варианты судьбы человека ограничиваются, не позволяя ему сделать свободный выбор. Поэтому количество действующих законов следует стремиться максимально ограничить, в пределе - до перечня Законов Бога. Действующие законы не должны применяться в той части, в которой они противоречат Законам Бога. </w:t>
      </w:r>
    </w:p>
    <w:p>
      <w:pPr>
        <w:pStyle w:val="Style13"/>
        <w:spacing w:before="0" w:after="0"/>
        <w:ind w:left="150" w:right="150" w:hanging="0"/>
        <w:jc w:val="both"/>
        <w:rPr/>
      </w:pPr>
      <w:r>
        <w:rPr/>
        <w:t> </w:t>
      </w:r>
    </w:p>
    <w:p>
      <w:pPr>
        <w:pStyle w:val="Style13"/>
        <w:spacing w:before="0" w:after="0"/>
        <w:ind w:left="150" w:right="150" w:hanging="0"/>
        <w:jc w:val="both"/>
        <w:rPr/>
      </w:pPr>
      <w:r>
        <w:rPr/>
        <w:t>14.63.    Нужно постоянно и чётко представлять себе, что человек делит людей на индивидуальности только в период воплощения в материальном мире. Такое осознание реальности обусловлено макропрограммой эго, сформировавшейся на основе чувственных восприятий. В действительности качеством индивидуальности обладает только физическое тело. Разум человека, даже будучи воплощён в молекулу ДНКрч, связан невидимыми энергоинформационными связями с Сущностью Информационного поля и является её неотделимой структурой. Эти связи представляют собой силовые линии поля, обеспечивающего единство множества систем Разума, каждая из которых есть Разум своей внутренней вселенной, а вместе они есть Разум внешней Вселенной.</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Переживания</w:t>
      </w:r>
    </w:p>
    <w:p>
      <w:pPr>
        <w:pStyle w:val="Style13"/>
        <w:spacing w:before="0" w:after="0"/>
        <w:ind w:left="150" w:right="150" w:hanging="0"/>
        <w:jc w:val="both"/>
        <w:rPr/>
      </w:pPr>
      <w:r>
        <w:rPr/>
        <w:t xml:space="preserve">14.64.    Человек может испытывать физические и моральные переживания. Физические переживания возникают при неблагоприятных воздействиях внешней среды и устраняются деятельностью человека. Моральные (ментальные) переживания имеют причиной деятельность созна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5.    Человек испытывает чувство удовлетворённости жизнью, когда в его сознании чувственные образы реальной жизни изменяют формы, приближаясь к ментальной форме ранее сформированного намерения. При их слиянии возникает ключевое состояние памяти, которое служит отправной формой для ментального проектирования новых намерен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6.    Ментальная деятельность сознания человека формирует эгрегор, систему ментальных программных установок, систему мыслеформ. Система мыслеформ эгрегора является следствием работы макропрограммы личности в сознании человека, своего рода её материальным эквивалентом. Внешнему наблюдателю астральная реальность представляется как видимое астральное тело человека, обладающее собственным сознанием. Этот астральный двойник действует разумно в своих интересах, очень изобретательно подчиняя Разум человека своим целя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7.    Система ментальных программных установок, содержащая завершённый проект, который имеет программные связи с иными, вытекающими из него ментальными проектами и реалиями, создаёт чувство удовлетворённости. Если в ментальном проекте существуют разомкнутые программные установки, то их энергетика ищет выхода, стимулируя продолжение ментального проектирования. Тогда человек испытывает состояние неудовлетворённости. А при длительном сохранении такого состояния, поддерживаемого приданием высокого уровня значимости завершения проекта, возникает состояние переживания. По сути переживание - это неудовлетворённость, имеющая высокую энергетику разомкнутых программных установок.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8.    Человек испытывает чувство горечи, переживает, если намерение оказывается недостижимо в реальности жизни. Причиной этому может быть нереальность намерения или неверная оценка срока его исполнения. Нереальность намерения имеет место в том случае, когда оно не поддерживается Сущностью. От такого намерения следует отказаться. Оно недостижимо в принципе. Для осуществления намерения в реальной жизни должны произойти соответствующие изменения. Эти изменения нередко не известны человеку, и потому им не учитываются при оценке срока исполнения намерения. При неверной оценке срока переживание не носит острый характер. После пробуждения от сна его может вообще не быть. Но при ментальной оценке реальности в состоянии бодрствования переживание возникает вновь. В период сна Сущность устраняет конфликт мыслеформ, а человек его вновь создаёт ментально. Поддерживайте в сознании то состояние, которое испытали во сне. Осознайте, что время исполнения намерения не наступило. Оно исполнится позже. Возможно, что намерение в какой-то части следует скорректировать, отказаться от излишней деталь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69.    Человек испытывает чувство горечи, переживает, если события реальной жизни принесли в сознание такие изменения, при которых планы на будущее потребовали существенной коррекции. Например, система намерений, которая сложилась в сознании, вдруг приобрела качество нереальной, или возникла угроза новых негативных событий в реальности, которые усугубят ситуацию в сознании.  Выход из этой нестабильности сознания состоит в том, чтобы привести ментальность в соответствие с чувственно воспринимаемой реальностью. Переживания этого периода будут менее острыми, если предварительно осознать, что вы отказываетесь от ложных предпосылок, которые могли завести в тупик. Тогда ранее сформированные намерения приобретут негативный оттенок, и отказ от них будет восприниматься позитивн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70.    Сознание есть вселенная, в которой присутствуют образы физической реальности, но лишь в той части, в которой эта реальность воспринимается чувственно. Оградите сознание от восприятия негативных образов реальности, и острота переживания резко снизится. Если нельзя уйти от реальности, не позволяйте чувственным восприятиям пробуждать тягостные мысли, активизировать ментальность. Переживание не исчезнет, потому что на ментальных планах уже воспринятые чувственные образы будут продолжать своё развитие в соответствии с их внутренней энергетикой, формируя ментальные варианты будущих ситуаций. Не допускайте такого развития ментальности и чувство горечи, переживание будет угасать. В качестве первого шага переключите внимание на позитивное ментальное проектирование, доставляющее удовлетворение, обратите чувственные восприятия на яркие образы реальности иного содержания (позитивные или нейтральные), займите сознание полезной физической деятельностью.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71.    Реальную помощь в устранении переживаний окажет многократная визуализация </w:t>
      </w:r>
      <w:hyperlink r:id="rId16">
        <w:r>
          <w:rPr>
            <w:rStyle w:val="InternetLink"/>
            <w:b/>
            <w:bCs/>
          </w:rPr>
          <w:t>янтры-ХАОС</w:t>
        </w:r>
      </w:hyperlink>
      <w:r>
        <w:rPr>
          <w:b/>
          <w:bCs/>
        </w:rPr>
        <w:t xml:space="preserve">. </w:t>
      </w:r>
      <w:r>
        <w:rPr/>
        <w:t xml:space="preserve">Янтра - это графический символ, аналог структуры Вселенной, используемый в качестве инструментального средства. Янтра-ХАОС обладает целительными свойствами. Она активизирует Анахата-чакру и Манипура-чакру, оказывает мощное воздействие на жизнедеятельность связанных с ними органов физического тела.  Поэтому пользоваться ею нужно осмотрительно, сверяясь со своим самочувствием. </w:t>
      </w:r>
    </w:p>
    <w:p>
      <w:pPr>
        <w:pStyle w:val="Style13"/>
        <w:spacing w:before="0" w:after="0"/>
        <w:ind w:left="150" w:right="150" w:hanging="0"/>
        <w:jc w:val="both"/>
        <w:rPr/>
      </w:pPr>
      <w:r>
        <w:rPr/>
        <w:t xml:space="preserve">    </w:t>
      </w:r>
    </w:p>
    <w:p>
      <w:pPr>
        <w:pStyle w:val="Style13"/>
        <w:spacing w:before="0" w:after="0"/>
        <w:ind w:left="150" w:right="150" w:hanging="0"/>
        <w:jc w:val="both"/>
        <w:rPr/>
      </w:pPr>
      <w:r>
        <w:rPr/>
        <w:t xml:space="preserve">14.72.    Избавиться от переживания можно путём перевода чувственно воспринимаемой реальности в русло исполнения нового намерения, которое учитывает реальность. Тогда ранее негативные восприятия приобретут позитивное качество. Соответственно изменится и восприятие менталь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73.    Избавиться от переживания можно, если осознать своё бессилие и передать решение проблемы Высшему Я, Божественной Сущности. Такое решение является универсальной программной установкой, которая способна поглотить энергию любых разомкнутых программных установок. Но для этого энергия программной установки ВЕРЫ в способность Божественной Сущности решить ваши проблемы должна превышать энергию программной установки ожидаемой негативной реальности. Нужно быть готовым к тому, что устранение одних разомкнутых программных установок будет приводить к активизации других родственных программных установок, противодействующих ВЕРЕ. Ситуация выглядит как борьба с эгрегором своего эго. Настойчивое воспроизведение программных установок ВЕРЫ и подавление противодействующих ментальных программных установок является условием преодоления пережива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74.    Если в реальности произошли такие изменения, что жизнь потеряла смысл, то это означает лишь одно: вы неверно сформировали систему намерений, которая описывает в вашем сознании смысл жизни. Вы увлеклись программными установками эго и ослабили связь с макропрограммой Высшего Я. Освежите в памяти Высшие Знания, вдумчиво прочтите Философию Космического Сознания, и жизнь предстанет перед вами в новом свете. События, вызвавшие переживания, будут выглядеть ничтожными перед лицом вечности вашего существования и существования близких вам людей, перед теми целями, ради достижения которых вы вошли в эту жизнь. В негативизме событий вы увидите то позитивное содержание, достижение которого обусловило их необходимость. Научитесь видеть позитивное содержание события не только в том, что оно даёт вам лично или вашим близким, но и в том, что оно даёт другим людям. Осознайте единство Разума, воплощённого в разные физические тела, проживающего разные жизни.  </w:t>
      </w:r>
    </w:p>
    <w:p>
      <w:pPr>
        <w:pStyle w:val="Style13"/>
        <w:spacing w:before="0" w:after="0"/>
        <w:ind w:left="150" w:right="150" w:hanging="0"/>
        <w:jc w:val="both"/>
        <w:rPr/>
      </w:pPr>
      <w:r>
        <w:rPr/>
        <w:t> </w:t>
      </w:r>
    </w:p>
    <w:p>
      <w:pPr>
        <w:pStyle w:val="Style13"/>
        <w:spacing w:before="0" w:after="0"/>
        <w:ind w:left="150" w:right="150" w:hanging="0"/>
        <w:jc w:val="both"/>
        <w:rPr/>
      </w:pPr>
      <w:r>
        <w:rPr/>
        <w:t>14.75.    Сопереживание возникает, если представить себя на месте пострадавшего и ментально ощутить его переживания, но при этом осознавать, что пострадавшим является другой человек, который сам должен решить свои проблемы. Сопереживание предполагает не оказание помощи пострадавшему, а разделение его чувств, выражаемое на эмоциональном уровне. При этом намерение оказать помощь пострадавшему не возникает, и действия в этом направлении не предпринимаютс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76.    Сострадание, также как и сопереживание, возникает, если представить себя на месте пострадавшего и ментально ощутить его переживания. Но, в отличие от сопереживания, осознаётся единство с пострадавшим, и активизируется намерение оказать ему помощь, как самому себе. Даже в том случае, когда испытывающий чувства сострадания не сможет оказать реальной помощи и ощутит своё бессилие, он создаст потенцию осуществления намерения со стороны Сущности. Намерение осуществится без его участия на физическом план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4.77.    Ожидание мнимой неизбежности отрицательной ситуации создаёт в сознании состояние тревоги, которая может достигать уровня страха и даже паники. Ментальные проекции, имеющие целью избежать возникновения в реальности отрицательной ситуации, создают ментальные мыслеформы, динамика изменений которых не имеет удовлетворительного завершения. Они многократно воспроизводятся, засоряют сознание и препятствуют нормальному чувственному восприятию и формированию ответных мыслеобразов деятельности. Чаще всего тревога возникает в процессе ментального проектирования возможных вариантов развития событий. Эти варианты не опираются на факты реальности, поэтому существуют только в сознании. Если нет удовлетворительного решения, позволяющего избежать возникновение будущей негативной ситуации, нужно передать решение проблемы Сущности, осознав своё бессилие, и прекратить ментальную деятельность. Если ментальные мыслеформы были ложными, они будут дезактивированы при восприятии чувственной информации другого содержания. Если тревога была обоснованной, а решение проблемы в сознании не появилось, проблема будет решена Сущностью. Нужно постоянно осознавать, что каждое мгновение вашей жизни контролируется Сущностью. Реальное будущее всегда будет сформировано по оптимальному варианту, который известен только Богу. Поэтому причин для тревоги не существует. Состояние тревоги есть свойство сознания. Практикуйте состояние бесстрастия в сознании, состояние Зрителя, наблюдающего драму реальной жизни, в которой участвует и его физическое тело. </w:t>
      </w:r>
    </w:p>
    <w:p>
      <w:pPr>
        <w:pStyle w:val="Normal"/>
        <w:jc w:val="both"/>
        <w:rPr>
          <w:lang w:val="en-US"/>
        </w:rPr>
      </w:pPr>
      <w:r>
        <w:rPr>
          <w:lang w:val="en-US"/>
        </w:rPr>
      </w:r>
    </w:p>
    <w:p>
      <w:pPr>
        <w:pStyle w:val="Style13"/>
        <w:jc w:val="both"/>
        <w:rPr>
          <w:b/>
          <w:b/>
          <w:bCs/>
          <w:sz w:val="27"/>
          <w:szCs w:val="27"/>
        </w:rPr>
      </w:pPr>
      <w:bookmarkStart w:id="15" w:name="vin"/>
      <w:bookmarkEnd w:id="15"/>
      <w:r>
        <w:rPr>
          <w:b/>
          <w:bCs/>
          <w:sz w:val="27"/>
          <w:szCs w:val="27"/>
        </w:rPr>
        <w:t>Глава 15. Иллюзия "ВИНОВНОСТИ"</w:t>
      </w:r>
    </w:p>
    <w:p>
      <w:pPr>
        <w:pStyle w:val="Style13"/>
        <w:spacing w:before="0" w:after="0"/>
        <w:ind w:left="150" w:right="150" w:hanging="0"/>
        <w:jc w:val="both"/>
        <w:rPr/>
      </w:pPr>
      <w:r>
        <w:rPr/>
        <w:t> </w:t>
      </w:r>
      <w:r>
        <w:rPr>
          <w:b/>
          <w:bCs/>
        </w:rPr>
        <w:t>Как есть виновность</w:t>
      </w:r>
    </w:p>
    <w:p>
      <w:pPr>
        <w:pStyle w:val="Style13"/>
        <w:spacing w:before="0" w:after="0"/>
        <w:ind w:left="150" w:right="150" w:hanging="0"/>
        <w:jc w:val="both"/>
        <w:rPr/>
      </w:pPr>
      <w:r>
        <w:rPr/>
        <w:t xml:space="preserve">15.1.    Понятие виновность используется людьми для оценки действий (бездействия) того или иного лица или группы лиц. Виновность имеет негативный смысл, устанавливающий ответственность виновников, деятельность (бездеятельность) которых явилась причиной чего-либо неблагоприятного, проступка, преступления. Во всех случаях сопоставление ведётся с нормами религиозной или общественной морали, с нормами законов. Поэтому виновность есть понятие относительное.  </w:t>
      </w:r>
    </w:p>
    <w:p>
      <w:pPr>
        <w:pStyle w:val="Style13"/>
        <w:spacing w:before="0" w:after="0"/>
        <w:ind w:left="150" w:right="150" w:hanging="0"/>
        <w:jc w:val="both"/>
        <w:rPr/>
      </w:pPr>
      <w:r>
        <w:rPr/>
        <w:t> </w:t>
      </w:r>
    </w:p>
    <w:p>
      <w:pPr>
        <w:pStyle w:val="Style13"/>
        <w:spacing w:before="0" w:after="0"/>
        <w:ind w:left="150" w:right="150" w:hanging="0"/>
        <w:jc w:val="both"/>
        <w:rPr/>
      </w:pPr>
      <w:r>
        <w:rPr/>
        <w:t>15.2.   Законы, по которым живёт общество, общественная мораль формируются обществом в соответствии с принципами целесообразности. Принцип целесообразности есть субъективное мнение какой-то части общества.  В формировании субъективного мнения участвует эго людей, поэтому оно не может обладать качеством абсолютной истины.</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   Философия религии претендует на абсолютное толкование понятия виновности, как нарушения божественных указаний, предписаний религиозной морали, имеющих божественный источник. Однако, всякий источник религиозной морали, божественных указаний есть продукт деятельности людей: пересказ или запись информации видений, толкование их информационного содержания применительно к ситуациям реальной жизни, иные теологические исследования и авторитетные труды служителей культа. Информационное содержание видений есть кодированное отражение истинного содержания реальности. Вторичное кодирование осуществляется при вербальном преобразовании информации в текст письма. В этом процессе участвуют программные установки эго людей. Дополнительные искажения в информационное содержание религиозных текстов вносятся теологами и проповедниками. Поэтому религиозная мораль не может обладать качеством абсолютной истины.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Виновность и свобода выбора</w:t>
      </w:r>
    </w:p>
    <w:p>
      <w:pPr>
        <w:pStyle w:val="Style13"/>
        <w:spacing w:before="0" w:after="0"/>
        <w:ind w:left="150" w:right="150" w:hanging="0"/>
        <w:jc w:val="both"/>
        <w:rPr/>
      </w:pPr>
      <w:r>
        <w:rPr/>
        <w:t xml:space="preserve">15.4.   Разум человека воплощается в физическое тело, имеющее предопределённую судьбу. Судьба содержит на отдельных этапах жизни возможные варианты, которые тоже предопределены. Но человек обладает способностью выбора желаемого варианта. В некоторых случаях на выбор варианта влияют другие люди и созданные ими условия реальности жизн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5.   Человек может сформировать новый вариант свой судьбы и этим реализовать право свободного выбора. Новый вариант формируется с использованием энергий Информационного поля, Сущности, которая сопровождает воплощённый Разум по жизни. Катализатором деятельности Сущности по формированию энергетического поля в направлении осуществления выбора служит намерение человека осуществить тот или иной ментальный проект реальности. Ментальный проект рождается с участием Высшего Я человека, представляющего действующее начало Сущности Информационного пол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6.  Высший Разум Вселенной проводит  на Земле эксперимент  с целью определить направление развития сознания изолированной системы индивидуального Разума в условиях свободного выбора будущей реальности. Условием эксперимента является дуальность сознания человека, который осознаёт реальный материальный мир только через посредство органов чувств. При этом воплощённый Разум осознаёт себя как часть реальности, обладающую качеством индивидуальности, а физическое тело воспринимает как личностное 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7.   В условиях дуальности сознания у человека на основе чувственного восприятия реальности формируется макропрограмма личности - Эго. Поскольку в этой макропрограмме физическое тело отождествлено с личностным Я, деятельность человека в физическом мире направлена на создание условий, максимально благоприятных для физического тела, как в настоящем, так и в ментально проектируемом будущем. Ведущая роль в оценке условий благоприятности принадлежит ожидаемым чувственным восприятия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8.   Эго человека неизбежно диктует ему условие приоритета личных запросов перед запросами других людей. При этом Эго вынуждено уступать часть возможностей другим людям, чтобы обеспечить существование общественных структур. Эго понимает, что только в сообществе люди могут противостоять неблагоприятным природным условиям. Но эти уступки Эго стремится ограничить: дать благ другим меньше, а себе взять больш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9.   Распределение благ в обществе регулируется законами: неписанными нормами морали (положительным опытом общественной жизни) и формализованными актами принуждения.  Нарушение закона личностью или группой лиц рассматривается как виновность. Нарушение принципов морали влечёт наказание в виде общественного порицания, а нарушение законодательных актов принуждения влечёт наказание в виде лишения части благ.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10.    На основании законов общественной жизни реализация права свободы выбора своей судьбы неизбежно делает человека виновным.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Грех и свобода выбора</w:t>
      </w:r>
    </w:p>
    <w:p>
      <w:pPr>
        <w:pStyle w:val="Style13"/>
        <w:spacing w:before="0" w:after="0"/>
        <w:ind w:left="150" w:right="150" w:hanging="0"/>
        <w:jc w:val="both"/>
        <w:rPr/>
      </w:pPr>
      <w:r>
        <w:rPr/>
        <w:t xml:space="preserve">15.11.  Высший Разум Вселенной снабдил человека Душой (Высшим Я, Наставником, Проводником), которая позволяет Ему осуществить постоянное присутствие в сознании человека. Душа не только не препятствует свободному выбору своей судьбы человеком, но транслирует его намерения в Информационное поле с целью обеспечить энергетическую поддержку.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12.    Присутствие Высшего Разума в сознании человека нарушает дуальность. Макропрограмма Эго в период сна и отдельные моменты бодрствования подвергается коррекции с целью устранить проявление вредоносных программных установок, обусловленных искажённым знанием реальности. Это позволяет человеку реализовать себя как Творца новой реальности, стать действующим началом Информационного поля в материальном мир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13.    Высший Разум внедряет в сознание человека программные установки истинного Знания. Для того, чтобы эти программные установки получили связь с макропрограммой Эго и устранили её недостатки, программные установки Высшего Разума облекаются в зрительные, слуховые и иные псевдо чувственные образы. Информация истинного Знания, как правило, передаётся блоками видений, носящих характер метафор, аллегорий, символов. Информация переходит в макропрограмму Эго при расшифровке, а другим людям передаётся вербальн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14.    На основании псевдо чувственных образов истинного Знания человечество создало систему религиозного и иного духовного знания, содержащего нормы морали. Нарушение этих норм классифицируется как грех, виновность перед Бого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15.     На основании норм религиозной и иной духовной морали реализация права свободы выбора своей судьбы неизбежно делает человека греховным.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Физика виновности.</w:t>
      </w:r>
    </w:p>
    <w:p>
      <w:pPr>
        <w:pStyle w:val="Style13"/>
        <w:spacing w:before="0" w:after="0"/>
        <w:ind w:left="150" w:right="150" w:hanging="0"/>
        <w:jc w:val="both"/>
        <w:rPr/>
      </w:pPr>
      <w:r>
        <w:rPr/>
        <w:t xml:space="preserve">15.16.   Сферическая волна совершает незатухающие гармонические колебания вечно. Следовательно, энергия сферической волны есть величина постоянная. Соответственно и энергия гравитационного цикла есть величина постоянная. Энергия в пространстве развивающейся материи не возникает, и не исчезает. Развитие материи идёт за счёт энергии гравитационной волны. Так происходит в гравитационной волне Вселенной, так происходит и в гравитационных волнах Разума и вещества всех измерений. </w:t>
      </w:r>
    </w:p>
    <w:p>
      <w:pPr>
        <w:pStyle w:val="Style13"/>
        <w:spacing w:before="0" w:after="0"/>
        <w:ind w:left="150" w:right="150" w:hanging="0"/>
        <w:jc w:val="both"/>
        <w:rPr/>
      </w:pPr>
      <w:r>
        <w:rPr/>
        <w:t> </w:t>
      </w:r>
    </w:p>
    <w:p>
      <w:pPr>
        <w:pStyle w:val="Style13"/>
        <w:spacing w:before="0" w:after="0"/>
        <w:ind w:left="150" w:right="150" w:hanging="0"/>
        <w:jc w:val="both"/>
        <w:rPr/>
      </w:pPr>
      <w:r>
        <w:rPr/>
        <w:t>15.17.   При формировании новых вариантов материальности в каждом последующем гравитационном цикле энергия волны переходит из одного цикла в другой. Но уникальное материальное содержание каждого из бесконечного множества циклов существует независимо и вечно. По принципу суперпозиции волн материальные структуры каждого из циклов существуют на фоне материальных структур других циклов, не оказывая на них никакого влияни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18.    Отличие волнового содержания пространства каждого из гравитационных циклов заключается не в энергетике, а в информационном содержании. Пространство каждого гравитационного цикла обладает уникальным Информационным поле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19.   Информационное поле - это модуляция скорости движения Праматерии в объёме гравитационной волны. Информационное поле не обладает энергией. Оно является информационной составляющей энергии, вектором скорости движения Праматерии в каждой точке пространства каждого гравитационного цикла. Информационное поле реализует функцию управления энергиями движения Праматерии в сферической волне. </w:t>
      </w:r>
    </w:p>
    <w:p>
      <w:pPr>
        <w:pStyle w:val="Style13"/>
        <w:spacing w:before="0" w:after="0"/>
        <w:ind w:left="150" w:right="150" w:hanging="0"/>
        <w:jc w:val="both"/>
        <w:rPr/>
      </w:pPr>
      <w:r>
        <w:rPr/>
        <w:t> </w:t>
      </w:r>
    </w:p>
    <w:p>
      <w:pPr>
        <w:pStyle w:val="Style13"/>
        <w:spacing w:before="0" w:after="0"/>
        <w:ind w:left="150" w:right="150" w:hanging="0"/>
        <w:jc w:val="both"/>
        <w:rPr/>
      </w:pPr>
      <w:r>
        <w:rPr/>
        <w:t>15.20.   Энергия гравитационного цикла - величина постоянная, а информационная составляющая возрастает пропорционально числу гравитационных циклов, и стремится к бесконечности. Материальное содержание пространства обновляется в течение каждого гравитационного цикла. При этом энергетика пространства, вовлечённого в гравитационную динамику, не изменяется. Изменяются лишь формы и условия взаимодействия материальных объектов.</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1.   Каждому мгновению в потоке Времени гравитационного цикла соответствует замкнутая энергетическая система (ЗЭС), в которой векторная сумма напряжённости полей равна нулю. В ЗЭС мгновения элементарные частицы материи бесконечно совершают нулевые колебания. В каждой точке этой энергетической системы существует вектор силы потенции развития, в направлении которого осуществляется переход в потоке Времени к следующему мгновению. Переход от одного мгновения к другому в потоке Времени и есть жизнь. Из этого следует, что виновность каждой элементарной частицы вещества во Вселенной в том, что она совершила перемещение в ту, а не в какую-либо другую сторону, при переходе от одного мгновения к другому, обусловлена соответствующим перемещением всего комплекса элементарных частиц Вселенной. </w:t>
      </w:r>
    </w:p>
    <w:p>
      <w:pPr>
        <w:pStyle w:val="Style13"/>
        <w:spacing w:before="0" w:after="0"/>
        <w:ind w:left="150" w:right="150" w:hanging="0"/>
        <w:jc w:val="both"/>
        <w:rPr/>
      </w:pPr>
      <w:r>
        <w:rPr/>
        <w:t xml:space="preserve">    </w:t>
      </w:r>
      <w:r>
        <w:rPr/>
        <w:t xml:space="preserve">Иными словами, человек не виноват в том, что его физическое тело следует по матрице следов будущего, ибо матрицы всех следов материальных объектов Вселенной связаны единой энергетической зависимостью в соответствии с законами физик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2.   Разум человека есть малая вселенная, в которой существуют гравитационные циклы собственной частоты. В этих циклах, как и в большой Вселенной, рождается материя. Материальные структуры, рождённые Разумом людей, создают потенции Творения материальной реальности в большой Вселенной, и тем самым влияют на её будущее. Иными словами, творческая активность Разума людей виновна в изменениях реальности физического мир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3.   Макропрограмма Эго человека пишется после его рождения с чистого листа. Она непосредственно связана с чувственными восприятиями настоящей инкарнации. Следовательно, причиной формирования тех или иных программных установок Эго служат чувственные и псевдо чувственные восприятия, которые обусловлены воздействием внешней среды. Внешняя среда есть объективно заданное условие задачи, решение которой в сознании человека толкает его на соответствующие действия или бездействие. Это обстоятельство снимает вину с человек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4.   Память человека хранит вечно программные установки всех инкарнаций, равно как и программные установки истинного Знания периода, когда он находился в полевой форме. Нередко карма прошлых жизней является причиной выбора конкретной судьбы. Следовательно, человек виновен, что принёс в жизнь настоящего периода программные установки прошлого. По его вине информация прошлого гравитационного цикла сработала в цикле настояще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5.   Карма в памяти Разума рождается при каждой инкарнации. Частично карма изживается (снижается амплитуда программных установок) при текущем воплощении, частично переходит в следующее. Рождение кармы непосредственно связано с ситуациями реальной жизни текущего воплощения, что объективно обусловлено воздействием внешней среды. Если воздействия создали негативные программные установки высокой амплитуды, и не могут быть погашены чувственными и псевдо чувственными восприятиями в текущей жизни*, они формируют карму будущих жизней. Следовательно, человек не виновен в том, что он перенёс информационное содержание реальности из одного гравитационного цикла в друго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6.    В практическом плане всё зависит от системы координат, которую люди выбирают в качестве базовой. Например, вы сидите в купе поезда. Ваши собеседники неподвижны относительно вас. А за окном пролетают деревья, столбы, постройки. Тогда вы переноситесь в систему координат Земли и говорите, я еду в поезде, поэтому так мне всё видится. Но вы редко когда подумаете о том, что летите вместе с Землёй, которая сама вращается, движется по орбите вокруг Солнца, а вместе с Солнечной системой движется в Галактике, да и сама Галактика. Законы физики действуют непротиворечиво, но следствия представляются вам в той системе координат, в которой вы находитесь, из которой получаете чувственную информацию. </w:t>
        <w:br/>
        <w:t xml:space="preserve">    То же самое происходит и с «ВИНОВНОСТЬЮ». Высший Разум находится в Абсолютной системе координат Вселенной, то есть центр пульсаций Вселенной Он видит как неподвижную точку. Высший Разум обладает Абсолютным Знанием Вселенной. Он видит истинные причинно-следственные связи всех событий и явлений во всех гравитационных циклах. В Абсолютной системе координат понятие «ВИНОВНОСТЬ» не существует, как не существует и свободы выбора человеком своей судьбы. В нашей системе координат, системе координат Земли, свобода выбора очевидна, так же очевидна и «виновность». Поэтому люди винят друг друга, а Высший Разум – никогда. </w:t>
      </w:r>
    </w:p>
    <w:p>
      <w:pPr>
        <w:pStyle w:val="Style13"/>
        <w:spacing w:before="0" w:after="0"/>
        <w:ind w:left="150" w:right="150" w:hanging="0"/>
        <w:jc w:val="both"/>
        <w:rPr/>
      </w:pPr>
      <w:r>
        <w:rPr/>
        <w:t>------------------------------</w:t>
      </w:r>
    </w:p>
    <w:p>
      <w:pPr>
        <w:pStyle w:val="Style13"/>
        <w:spacing w:before="0" w:after="0"/>
        <w:ind w:left="150" w:right="150" w:hanging="0"/>
        <w:jc w:val="both"/>
        <w:rPr/>
      </w:pPr>
      <w:r>
        <w:rPr/>
        <w:t xml:space="preserve">* Следует иметь в виду, что ничего невозможного не существует. Негативные программные установки любой амплитуды в памяти человека могут быть погашены. Но для этого должны быть сформированы связанные с ними контр программы. Формирование контр программ требует таких изменений реальности и соответствующих изменений энергетики Информационного поля, что это вызовет другие негативные изменения реальности, устранить которые будет ещё сложнее. Негативизм легче устраняется, если он концентрируется в локальной области пространства.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Как культивируется виновность</w:t>
      </w:r>
    </w:p>
    <w:p>
      <w:pPr>
        <w:pStyle w:val="Style13"/>
        <w:spacing w:before="0" w:after="0"/>
        <w:ind w:left="150" w:right="150" w:hanging="0"/>
        <w:jc w:val="both"/>
        <w:rPr/>
      </w:pPr>
      <w:r>
        <w:rPr/>
        <w:t xml:space="preserve">15.27.    Понятие виновность, как причина чего-либо неблагоприятного, проступка, преступления, настолько прочно укоренилось в сознании людей, что над истинными причинами негативного явления или события мало кто задумывается. Человек есть продукт среды, в которой он сформировался. Память его впитывает все чувственные восприятия и хранит их вечно. При восприятии новых чувственных образов из памяти извлекается всё, что имеет с ними родственную связь. У каждого человека это содержание разное, поэтому и программы обработки новой информации запускаются разные. Например, депутаты Государственной Думы, принадлежащие одной партии, имеют малые различия программ обработки информации. Они дружно голосуют ЗА или ПРОТИВ, подчиняясь партийной дисциплине. Депутаты, принадлежащие к разным партийным блокам, по тем же вопросам спорят до хрипоты, и голосуют одинаково лишь в том случае, когда видят в этом свою выгоду. Ещё больше различие программ обработки информации у Евреев и Палестинцев. Они не могут договориться практически ни по одному жизненно важному вопросу. Программы жизнедеятельности отличаются коренным образом у человека, выросшего в обществе себе подобных, и у маугл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8.    Язык, как средство общения, дал людям очень многое, что позволило сформировать общество интеллектуально развитых личностей. Можно предположить, что без языка, используя только зрительную информацию, общественные структуры людей формировались бы по стадному принципу. Это снизило бы возможности развития интеллекта. Но при этом не существовало бы и тех искажений информации, которые возникли на базе вторичного кодирования с использованием речи и письма. Понятие виновность наполнилось своим настоящим содержанием именно благодаря языку.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29.    Понятия виновность, грех объективно не существуют. Они относительны, и выражают жизненную позицию обвинителей. Библейские слова "Не судите, и не будете судимы; не осуждайте, и не будете осуждены" (Лк 6;37) мало кто понимает, хотя ими пользуются нередко. Более того, и в библейских текстах можно встретить понятия "виновность" и "грех". Ничего иного, кроме позиции авторов или составителей текста, они не выражают.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0.   Земная цивилизация активно пользуется понятием виновность. Всё законодательство построено на принуждении людей делать то-то и так-то, и не делать того-то и так-то. Законами предусмотрена и мера ответственности за их нарушение. Но это не устраняет самые омерзительные проявления эго людей. Эго находят пробелы в законодательстве, лоббируют принятие законов, допускающих несправедливость, скрывают правду от правосудия, оправдывают неблаговидные действия всеми способами, включая ложь, принуждают к лжесвидетельству, обвиняют невиновных, уничтожают свидетелей преступлений и людей, которые препятствуют несправедливости. Нет такого преступления, на которое бы не было способно эго людей. И это всё при том, что объективно вины людей, которых называют преступниками, в этом нет. </w:t>
      </w:r>
    </w:p>
    <w:p>
      <w:pPr>
        <w:pStyle w:val="Style13"/>
        <w:spacing w:before="0" w:after="0"/>
        <w:ind w:left="150" w:right="150" w:hanging="0"/>
        <w:jc w:val="both"/>
        <w:rPr/>
      </w:pPr>
      <w:r>
        <w:rPr/>
        <w:t> </w:t>
      </w:r>
    </w:p>
    <w:p>
      <w:pPr>
        <w:pStyle w:val="Style13"/>
        <w:spacing w:before="0" w:after="0"/>
        <w:ind w:left="150" w:right="150" w:hanging="0"/>
        <w:jc w:val="both"/>
        <w:rPr/>
      </w:pPr>
      <w:r>
        <w:rPr/>
        <w:t>15.31.   Средства массовой информации заполнены описаниями и демонстрацией разного рода преступлений, включая насилие. Мало того, что реальная жизнь формирует в сознании людей программные установки преступной деятельности, эти установки формируются ещё и средствами массовой информации, причём в масштабах неизмеримо больших. Вся жизнь людей пропитана понятием виновность.</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2.   Правосудие носит карательный характер. Оно не устраняет причины, которые привели виновного к нарушению закона. Алгоритмы преступлений без существенных изменений переходят из поколения в поколение. Более того, они массированно внедряются в сознание подрастающего поколения, формируя новых преступников. Органы дознания и содержания преступников нередко сами поражены алгоритмами преступности. Исправительные учреждения способствуют формированию закоренелой преступности. В них нередко унижают людей, уничтожают в человеке личность. При этом тяжелейшую карму приобретают как насильники, так и пострадавшие.  </w:t>
      </w:r>
    </w:p>
    <w:p>
      <w:pPr>
        <w:pStyle w:val="Style13"/>
        <w:spacing w:before="0" w:after="0"/>
        <w:ind w:left="150" w:right="150" w:hanging="0"/>
        <w:jc w:val="both"/>
        <w:rPr/>
      </w:pPr>
      <w:r>
        <w:rPr/>
        <w:t> </w:t>
      </w:r>
    </w:p>
    <w:p>
      <w:pPr>
        <w:pStyle w:val="Style13"/>
        <w:spacing w:before="0" w:after="0"/>
        <w:ind w:left="150" w:right="150" w:hanging="0"/>
        <w:jc w:val="both"/>
        <w:rPr>
          <w:b/>
          <w:b/>
          <w:bCs/>
        </w:rPr>
      </w:pPr>
      <w:r>
        <w:rPr>
          <w:b/>
          <w:bCs/>
        </w:rPr>
        <w:t>Культивирование невиновности</w:t>
      </w:r>
    </w:p>
    <w:p>
      <w:pPr>
        <w:pStyle w:val="Style13"/>
        <w:spacing w:before="0" w:after="0"/>
        <w:ind w:left="150" w:right="150" w:hanging="0"/>
        <w:jc w:val="both"/>
        <w:rPr/>
      </w:pPr>
      <w:r>
        <w:rPr/>
        <w:t xml:space="preserve">15.33.    В обществе нет  признанной философии, содержащей высокие моральные принципы, опирающейся на истинное Знание. Философские концепции, их толкование и область применения изменяются в соответствии с запросами эго, имеющими целью оправдать преступную деятельность. На первый план, в число лидеров выходят лица, умеющие приспособиться к запросам доминирующего эго, извлекающие из этого выгоду для себя. Они формируют окружающую среду таким образом, чтобы понятие виновность не распространялось на их деятельность. По сути они доказывают свою невиновность. При смене доминирующего эго и философии, используемой для его поддержки, соответственно изменяется система доказательств невиновн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4.    Физика виновности доказывает, что понятия вина и грех объективно не существуют. Виновность - это элемент философии эго, разделяющей людей на индивидуальности. В Информационном поле, которое является Домом всех людей, существует Единство индивидуальностей. Каждая индивидуальность Разума воспринимает все иные индивидуальности и материальные миры, как своё внутреннее содержание. То, что плохо для другой индивидуальности, плохо для всех, и наоборот, хорошее есть достояние всех. Придя в материальный мир, Разум приобретает свойство дуальности, и лишается этого восприятия. Взамен он получает чувственные восприятия и философию эг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5.    Задача состоит в том, чтобы через посредство эго ввести в сознание людей философию, опирающуюся на истинные Знания. Такой философией является Философия Космического Сознания (ФКС). Основные принципы взаимоотношений между людьми изложены в </w:t>
      </w:r>
      <w:hyperlink r:id="rId17">
        <w:r>
          <w:rPr>
            <w:rStyle w:val="InternetLink"/>
          </w:rPr>
          <w:t>Манифесте Космического Сознания</w:t>
        </w:r>
      </w:hyperlink>
      <w:r>
        <w:rPr/>
        <w:t xml:space="preserve">. Новая философия, несомненно, встретит ожесточённое сопротивление. Во-первых, доминирующее эго не потерпит изменения условий, при которых оно потеряет, пусть даже теоретически, своё доминирующее положение. Его роль велика, но главное сопротивление окажут те, кто приспособился к доминирующему эго, и получил при этом привилегии. Для многих людей осознание новой философии будет нелёгкой задачей в силу недостаточного уровня интеллекта или засилья ложных знаний. Поэтому массовое вхождение ФКС в сознание людей реально произойдёт при смене поколений. Ускорить этот процесс могут только события гравитационного удара 2012 года, которые буквально перевернут сознание каждого человек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6.    Уже сегодня цивилизованное общество людей должно осознать, что в борьбе с преступностью оно фактически культивирует виновность и насаждает преступность. Выявить преступника - это важная, но не главная цель. </w:t>
      </w:r>
    </w:p>
    <w:p>
      <w:pPr>
        <w:pStyle w:val="Style13"/>
        <w:spacing w:before="0" w:after="0"/>
        <w:ind w:left="150" w:right="150" w:hanging="0"/>
        <w:jc w:val="both"/>
        <w:rPr/>
      </w:pPr>
      <w:r>
        <w:rPr/>
        <w:t xml:space="preserve">    </w:t>
      </w:r>
      <w:r>
        <w:rPr/>
        <w:t xml:space="preserve">Первой по важности задачей является выявление всех причин, которые повлияли на формирование преступного сознания. </w:t>
      </w:r>
    </w:p>
    <w:p>
      <w:pPr>
        <w:pStyle w:val="Style13"/>
        <w:spacing w:before="0" w:after="0"/>
        <w:ind w:left="150" w:right="150" w:hanging="0"/>
        <w:jc w:val="both"/>
        <w:rPr/>
      </w:pPr>
      <w:r>
        <w:rPr/>
        <w:t xml:space="preserve">    </w:t>
      </w:r>
      <w:r>
        <w:rPr/>
        <w:t xml:space="preserve">Второй по важности задачей является разработка и осуществление комплекса мер, которыми будут ликвидированы условия формирования преступного сознания. </w:t>
      </w:r>
    </w:p>
    <w:p>
      <w:pPr>
        <w:pStyle w:val="Style13"/>
        <w:spacing w:before="0" w:after="0"/>
        <w:ind w:left="150" w:right="150" w:hanging="0"/>
        <w:jc w:val="both"/>
        <w:rPr/>
      </w:pPr>
      <w:r>
        <w:rPr/>
        <w:t xml:space="preserve">    </w:t>
      </w:r>
      <w:r>
        <w:rPr/>
        <w:t xml:space="preserve">Третьей по важности является задача перепрограммирования сознания преступника. При этом алгоритмы преступных действий должны быть разрушены. В сознании этого человека должны быть сформированы программные установки ФКС, направленные на совершение добрых дел в свете всеобщей любви и сострадан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7.    Наказаний за совершение преступления не должно быть вообще. Но должен быть объективно необходимый период изоляции лица, совершившего преступление, от общества, если есть опасность рецидива. В период изоляции с добровольного согласия лица, совершившего преступление, должно быть проведено перепрограммирование его сознания в той части, которая связана с возможным рецидивом. Общество должно осознать, что преступление есть следствие нарушения нормальной деятельности сознания человека, возникшее вследствие недостатков, существующих в организации деятельности самого общества. При этом пострадавшими являются как лица, в отношении которых совершено преступление, так и лица, совершившие преступлени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5.38.    Философия религии должна опираться на Философию Космического Сознания. В этой философии нет понятия грех. Человек рождается безгрешным, и уходит в Информационное поле с грузом впечатлений жизни, возможно, с кармическими пороками, но тоже безгрешным. Он осуществил в жизни всё, что ему было позволено осуществить динамикой гравитационного цикла. Его карма подобна ранам воина, полученным в битве. Она не порочит его. Она свидетельствует лишь о том, что битва жизни была трудной, и он не уклонялся от боя. В новом воплощении эти раны будут излечены. </w:t>
      </w:r>
    </w:p>
    <w:p>
      <w:pPr>
        <w:pStyle w:val="Normal"/>
        <w:jc w:val="both"/>
        <w:rPr>
          <w:lang w:val="en-US"/>
        </w:rPr>
      </w:pPr>
      <w:r>
        <w:rPr>
          <w:lang w:val="en-US"/>
        </w:rPr>
      </w:r>
    </w:p>
    <w:p>
      <w:pPr>
        <w:pStyle w:val="Style13"/>
        <w:jc w:val="both"/>
        <w:rPr>
          <w:b/>
          <w:b/>
          <w:bCs/>
          <w:sz w:val="27"/>
          <w:szCs w:val="27"/>
        </w:rPr>
      </w:pPr>
      <w:bookmarkStart w:id="16" w:name="bes"/>
      <w:bookmarkEnd w:id="16"/>
      <w:r>
        <w:rPr>
          <w:b/>
          <w:bCs/>
          <w:sz w:val="27"/>
          <w:szCs w:val="27"/>
        </w:rPr>
        <w:t>Глава 16. Бесы</w:t>
      </w:r>
    </w:p>
    <w:p>
      <w:pPr>
        <w:pStyle w:val="Style13"/>
        <w:spacing w:before="0" w:after="0"/>
        <w:ind w:left="150" w:right="150" w:hanging="0"/>
        <w:jc w:val="both"/>
        <w:rPr>
          <w:b/>
          <w:b/>
          <w:bCs/>
        </w:rPr>
      </w:pPr>
      <w:r>
        <w:rPr/>
        <w:t> </w:t>
      </w:r>
      <w:r>
        <w:rPr>
          <w:b/>
          <w:bCs/>
        </w:rPr>
        <w:t>Мыслеформы</w:t>
      </w:r>
    </w:p>
    <w:p>
      <w:pPr>
        <w:pStyle w:val="Style13"/>
        <w:spacing w:before="0" w:after="0"/>
        <w:ind w:left="150" w:right="150" w:hanging="0"/>
        <w:jc w:val="both"/>
        <w:rPr/>
      </w:pPr>
      <w:r>
        <w:rPr/>
        <w:br/>
        <w:t>16.1. Мысли людей материальны. Они состоят из вещества и Разума измерения L</w:t>
      </w:r>
      <w:r>
        <w:rPr>
          <w:sz w:val="20"/>
          <w:szCs w:val="20"/>
        </w:rPr>
        <w:t>10</w:t>
      </w:r>
      <w:r>
        <w:rPr/>
        <w:t xml:space="preserve">. Мысли рождаются в Интеллектуальной сфере Разума человека, движутся в радиальном направлении и получают развитие в его волновых объёмах. В области Сознания головного мозга они приобретают окончательный вид. </w:t>
      </w:r>
    </w:p>
    <w:p>
      <w:pPr>
        <w:pStyle w:val="Style13"/>
        <w:spacing w:before="0" w:after="0"/>
        <w:ind w:left="150" w:right="150" w:hanging="0"/>
        <w:jc w:val="both"/>
        <w:rPr/>
      </w:pPr>
      <w:r>
        <w:rPr/>
        <w:br/>
        <w:t>16.2. Мысли, рождаемые Разумом человека в процессе жизнедеятельности, связаны между собой причинно-следственными связями. Эти связи отражают алгоритмы программных установок деятельности Разума. Повторяющиеся программные установки формирования мыслей рождают повторяющиеся последовательности мыслей, называемые мыслеформами.</w:t>
      </w:r>
    </w:p>
    <w:p>
      <w:pPr>
        <w:pStyle w:val="Style13"/>
        <w:spacing w:before="0" w:after="0"/>
        <w:ind w:left="150" w:right="150" w:hanging="0"/>
        <w:jc w:val="both"/>
        <w:rPr/>
      </w:pPr>
      <w:r>
        <w:rPr/>
        <w:br/>
        <w:t xml:space="preserve">16.3. Родственные мыслеформы обладают одинаковыми частотными характеристиками своих структур. Структуры соединяются между собой с образованием стоячих волн. При этом появляется материальность, обладающая внутренней потенциальной энергией. Многократное воспроизведение сознанием родственных мыслеформ ведёт к уплотнению структур мыслеформы, повышению её внутренней энергии. </w:t>
      </w:r>
    </w:p>
    <w:p>
      <w:pPr>
        <w:pStyle w:val="Style13"/>
        <w:spacing w:before="0" w:after="0"/>
        <w:ind w:left="150" w:right="150" w:hanging="0"/>
        <w:jc w:val="both"/>
        <w:rPr/>
      </w:pPr>
      <w:r>
        <w:rPr/>
        <w:br/>
        <w:t xml:space="preserve">16.4. Мыслеформы находятся в космосе Сознания. Поэтому они подвержены гравитации вещества, как и все космические объекты любого измерения. При отсутствии деформирующих сторонних воздействий мыслеформы приобретают вид шарового объёма, в котором структурные однородности совершают циркуляцию в соответствии с алгоритмами их рождения. </w:t>
      </w:r>
    </w:p>
    <w:p>
      <w:pPr>
        <w:pStyle w:val="Style13"/>
        <w:spacing w:before="0" w:after="0"/>
        <w:ind w:left="150" w:right="150" w:hanging="0"/>
        <w:jc w:val="both"/>
        <w:rPr/>
      </w:pPr>
      <w:r>
        <w:rPr/>
        <w:br/>
        <w:t>16.5. Мыслеформа есть элементарный носитель единицы информации. При объединении мыслеформ в сложные структуры информационное содержание возрастает до уровня программных установок ощущения, чувства, желания, эмоции и т.д.</w:t>
      </w:r>
    </w:p>
    <w:p>
      <w:pPr>
        <w:pStyle w:val="Style13"/>
        <w:spacing w:before="0" w:after="0"/>
        <w:ind w:left="150" w:right="150" w:hanging="0"/>
        <w:jc w:val="both"/>
        <w:rPr>
          <w:b/>
          <w:b/>
          <w:bCs/>
        </w:rPr>
      </w:pPr>
      <w:r>
        <w:rPr/>
        <w:br/>
      </w:r>
      <w:r>
        <w:rPr>
          <w:b/>
          <w:bCs/>
        </w:rPr>
        <w:t>Сущности эфирного тела</w:t>
      </w:r>
    </w:p>
    <w:p>
      <w:pPr>
        <w:pStyle w:val="Style13"/>
        <w:spacing w:before="0" w:after="0"/>
        <w:ind w:left="150" w:right="150" w:hanging="0"/>
        <w:jc w:val="both"/>
        <w:rPr/>
      </w:pPr>
      <w:r>
        <w:rPr/>
        <w:br/>
        <w:t>16.6. Сущности эфирного тела человека имеют природу мыслеформ, объединившихся для исполнения определённых генетическим кодом функций. Сущности обладают разумом программных установок, обеспечивающих их воспроизводство и поддержание жизнедеятельности. В этот процесс вовлечён также Разум низших измерений, областью деятельности которого эта сущность и является. Эфирное тело обладает собственным разумом совокупности Разума диапазона измерений L</w:t>
      </w:r>
      <w:r>
        <w:rPr>
          <w:sz w:val="20"/>
          <w:szCs w:val="20"/>
        </w:rPr>
        <w:t>10</w:t>
      </w:r>
      <w:r>
        <w:rPr/>
        <w:t xml:space="preserve">. </w:t>
      </w:r>
    </w:p>
    <w:p>
      <w:pPr>
        <w:pStyle w:val="Style13"/>
        <w:spacing w:before="0" w:after="0"/>
        <w:ind w:left="150" w:right="150" w:hanging="0"/>
        <w:jc w:val="both"/>
        <w:rPr/>
      </w:pPr>
      <w:r>
        <w:rPr/>
        <w:br/>
        <w:t xml:space="preserve">16.7. Разум низших измерений использует генетические коды для управления деятельностью сущностей эфирного тела и обеспечивает симбиоз их существования в физическом теле человека. </w:t>
      </w:r>
    </w:p>
    <w:p>
      <w:pPr>
        <w:pStyle w:val="Style13"/>
        <w:spacing w:before="0" w:after="0"/>
        <w:ind w:left="150" w:right="150" w:hanging="0"/>
        <w:jc w:val="both"/>
        <w:rPr/>
      </w:pPr>
      <w:r>
        <w:rPr/>
        <w:br/>
        <w:t xml:space="preserve">16.8. Физическое тело человека представляет собой каркас, состоящий из молекулярных структур клеточных и иных тканей, служащий для целей фиксации эфирного тела в пространстве. Поля молекулярных структур физического тела используются эфирным телом для обустройства космической среды обитания, в том числе для сооружения транспортных каналов. </w:t>
      </w:r>
    </w:p>
    <w:p>
      <w:pPr>
        <w:pStyle w:val="Style13"/>
        <w:spacing w:before="0" w:after="0"/>
        <w:ind w:left="150" w:right="150" w:hanging="0"/>
        <w:jc w:val="both"/>
        <w:rPr/>
      </w:pPr>
      <w:r>
        <w:rPr/>
        <w:br/>
        <w:t xml:space="preserve">16.9. Разум человека представляет собой постоянно действующий генератор мыслеформ. Часть этих мыслеформ инициирована сущностями эфирного тела. Другие мыслеформы возникают в результате чувственных или сверхчувственных восприятий, а также в результате ментальной деятельности сознания. </w:t>
      </w:r>
    </w:p>
    <w:p>
      <w:pPr>
        <w:pStyle w:val="Style13"/>
        <w:spacing w:before="0" w:after="0"/>
        <w:ind w:left="150" w:right="150" w:hanging="0"/>
        <w:jc w:val="both"/>
        <w:rPr>
          <w:b/>
          <w:b/>
          <w:bCs/>
        </w:rPr>
      </w:pPr>
      <w:r>
        <w:rPr/>
        <w:br/>
        <w:t xml:space="preserve">16.10. Инициирование воспроизводства мыслеформ достигается сущностями при вводе в активную область Сознания своих структур, содержащих актуальную мыслеформу. В сферической волне Разума человека эта мыслеформа копируется и запускает деятельность сознания по воспроизводству соответствующих мыслеобразов и алгоритмов их связи в структуру мыслеформы. Из области сознания Разума возникает поток копий мыслеформ в область Сознания головного мозга. Актуальная мыслеформа уплотняется, потенциальная энергия её структур возрастает. Соответственно увеличиваются и потенциальные возможности деятельности сущности эфирного тела. </w:t>
        <w:br/>
        <w:br/>
      </w:r>
      <w:r>
        <w:rPr>
          <w:b/>
          <w:bCs/>
        </w:rPr>
        <w:t>Бесенята</w:t>
      </w:r>
    </w:p>
    <w:p>
      <w:pPr>
        <w:pStyle w:val="Style13"/>
        <w:spacing w:before="0" w:after="0"/>
        <w:ind w:left="150" w:right="150" w:hanging="0"/>
        <w:jc w:val="both"/>
        <w:rPr/>
      </w:pPr>
      <w:r>
        <w:rPr/>
        <w:br/>
        <w:t xml:space="preserve">16.11. Помимо функциональных мыслеформ эфирного тела Разум человека рождает множество иных мыслеформ. Побудительными причинами их рождения являются чувственные восприятия реального мира. Эти восприятия находят родственные состояния памяти Разума и запускают связанные с ними программные цепочки формирования мыслеобразов. Мыслеобразы соединяются в мыслеформы, носители алгоритмов их формирования. Повторяющиеся чувственные восприятия становятся причиной рождения мыслеформ, обладающих значительным потенциалом внутренней энергии. </w:t>
      </w:r>
    </w:p>
    <w:p>
      <w:pPr>
        <w:pStyle w:val="Style13"/>
        <w:spacing w:before="0" w:after="0"/>
        <w:ind w:left="150" w:right="150" w:hanging="0"/>
        <w:jc w:val="both"/>
        <w:rPr/>
      </w:pPr>
      <w:r>
        <w:rPr/>
        <w:br/>
        <w:t xml:space="preserve">16.12. Мыслеформы имеют свой прототип в сознании Разума. Алгоритм взаимодействия мыслеформ имеет прототип алгоритма взаимодействия состояний памяти в сознании Разума. Но саморазвитие мыслеформ вносит изменения в их алгоритм. В изменённом виде взаимодействующие мыслеформы псевдочувственно воспринимаются Разумом и запускают алгоритмы продолжения взаимодействий. Возникают две динамические системы: одна в памяти Разума, другая – в области Сознания головного мозга. Эти системы взаимно подправляют друг друга, как бы ищут согласного отображения. Если динамику процесса рассматривать в системе координат мыслеформ, то представляется что они подбрасывают в сознание мысли и идеи, и «наблюдают» за реакцией. Если сознание согласно, то следует продолжение, если не согласно, то мысли и идеи подправляются. Таким образом, идёт двуединый процесс осознавания информации индивидуальностью Разума. </w:t>
      </w:r>
    </w:p>
    <w:p>
      <w:pPr>
        <w:pStyle w:val="Style13"/>
        <w:spacing w:before="0" w:after="0"/>
        <w:ind w:left="150" w:right="150" w:hanging="0"/>
        <w:jc w:val="both"/>
        <w:rPr/>
      </w:pPr>
      <w:r>
        <w:rPr/>
        <w:br/>
        <w:t>16.13. Через посредство мыслеформ сознание Разума человека соединяется с Сознанием Разума Вселенной. Результаты моделирования на уровне ментальных проекций выводятся в Космос Сознания Вселенной. Процесс моделирования продолжается на более высоком уровне, где присутствуют результаты моделирования индивидуального сознания всего Разума Вселенной. Таковы общие принципы работы сознания Разума во всех измерениях.</w:t>
      </w:r>
    </w:p>
    <w:p>
      <w:pPr>
        <w:pStyle w:val="Style13"/>
        <w:spacing w:before="0" w:after="0"/>
        <w:ind w:left="150" w:right="150" w:hanging="0"/>
        <w:jc w:val="both"/>
        <w:rPr/>
      </w:pPr>
      <w:r>
        <w:rPr/>
        <w:br/>
        <w:t xml:space="preserve">16.14. Направление хода мыслей, изменения мыслеформ непосредственно связано с базовыми морально-этическими, духовными принципами, которые заложены в память Разума. Они оберегают Разум от негативного влияния мыслеформ. Если эти принципы содержат алгоритмы неблаговидной или даже преступной деятельности, то вполне вероятно, что развитие мыслеформ пойдёт по пути формирования злонамеренной или преступной деятельности. </w:t>
      </w:r>
    </w:p>
    <w:p>
      <w:pPr>
        <w:pStyle w:val="Style13"/>
        <w:spacing w:before="0" w:after="0"/>
        <w:ind w:left="150" w:right="150" w:hanging="0"/>
        <w:jc w:val="both"/>
        <w:rPr/>
      </w:pPr>
      <w:r>
        <w:rPr/>
        <w:br/>
        <w:t>16.15. Если однородные мыслеформы воспроизводятся многократно, они уплотняются, повышают свой энергетический потенциал. Уплотнившиеся мыслеформы приобретают качества элементарных сущностей, имеющих структуры измерений диапазона от L</w:t>
      </w:r>
      <w:r>
        <w:rPr>
          <w:sz w:val="20"/>
          <w:szCs w:val="20"/>
        </w:rPr>
        <w:t>10 -1</w:t>
      </w:r>
      <w:r>
        <w:rPr/>
        <w:t xml:space="preserve"> до L</w:t>
      </w:r>
      <w:r>
        <w:rPr>
          <w:sz w:val="20"/>
          <w:szCs w:val="20"/>
        </w:rPr>
        <w:t>10 -7</w:t>
      </w:r>
      <w:r>
        <w:rPr/>
        <w:t>. Сущности одного измерения обладают более высокой стабильностью, поэтому в рождаемых мыслеформах идёт сепарация вещества, соответственно изменяются и алгоритмы этих носителей информации. Элементарные сущности обладают внутренним виртуальным Разумом, который стремится повысить стабильность условий своего существования и предпринимает соответствующие действия. Элементарные сущности объединяются посредством родственных структур в сущности более высоких порядков. Соответственно изменяются и усложняются алгоритмы их жизнедеятельности и взаимодействия.</w:t>
      </w:r>
    </w:p>
    <w:p>
      <w:pPr>
        <w:pStyle w:val="Style13"/>
        <w:spacing w:before="0" w:after="0"/>
        <w:ind w:left="150" w:right="150" w:hanging="0"/>
        <w:jc w:val="both"/>
        <w:rPr/>
      </w:pPr>
      <w:r>
        <w:rPr/>
        <w:br/>
        <w:t xml:space="preserve">16.16. Элементарные сущности, повышающие свой энергетический потенциал за счёт стимулирования генерации Разумом человека подобных мыслеформ, есть бесенята. Они проявляют себя в сознании человека посредством псевдочувственного восприятия их образов, выходя на подиум Сознания и демонстрируя свои актуальные структуры. Разум подобен активному зеркалу. Он не только отражает то, что видит, но и копирует увиденное. </w:t>
      </w:r>
    </w:p>
    <w:p>
      <w:pPr>
        <w:pStyle w:val="Style13"/>
        <w:spacing w:before="0" w:after="0"/>
        <w:ind w:left="150" w:right="150" w:hanging="0"/>
        <w:jc w:val="both"/>
        <w:rPr/>
      </w:pPr>
      <w:r>
        <w:rPr/>
        <w:br/>
        <w:t xml:space="preserve">16.17. Псевдочувственные восприятия сохраняют свои формы в памяти Разума навечно. В последующем они воспроизводятся в полном объёме даже при демонстрации сущностью только отдельных ключевых структур, которые запускают исполнение алгоритма их формирования. </w:t>
      </w:r>
    </w:p>
    <w:p>
      <w:pPr>
        <w:pStyle w:val="Style13"/>
        <w:spacing w:before="0" w:after="0"/>
        <w:ind w:left="150" w:right="150" w:hanging="0"/>
        <w:jc w:val="both"/>
        <w:rPr/>
      </w:pPr>
      <w:r>
        <w:rPr/>
        <w:br/>
        <w:t xml:space="preserve">16.18. Зародыши бесенят возникают в области Сознания человека во множестве в процессе нормальной жизнедеятельности. Но они не получают развития, если человек ведёт здоровый образ жизни, ничем не злоупотребляет, если его жизнь насыщена новыми и новыми впечатлениями. Такие зародыши бесенят придают особую прелесть восприятиям реальной жизни, наполняют её положительными контрастами эмоций и внутренним смыслом. Возникшие желания формируют намерения, исполнение намерений создаёт положительный эмоциональный фон. На этом фоне реальность воспринимается как область Творения её новых форм. Строятся новые ментальные проекты изменения реальности, рождаются новые желания. Идёт нормальный процесс Творения реальности. </w:t>
      </w:r>
    </w:p>
    <w:p>
      <w:pPr>
        <w:pStyle w:val="Style13"/>
        <w:spacing w:before="0" w:after="0"/>
        <w:ind w:left="150" w:right="150" w:hanging="0"/>
        <w:jc w:val="both"/>
        <w:rPr/>
      </w:pPr>
      <w:r>
        <w:rPr/>
        <w:br/>
        <w:t xml:space="preserve">16.19. Негативная деятельность бесенят проявляется в сознании человека как навязчивые мысли, паразитные слова, привычки к неосознаваемым телодвижениям, неутолимые желания, тяга к табакокурению, алкоголю, наркотикам и т.п. Такая ситуация возникает также когда человек постоянно озабочен, когда над ним довлеют неисполненные желания, неудовлетворённые потребности, когда он не находит удовлетворительных решений в процессе ментального планирования будущего. </w:t>
      </w:r>
    </w:p>
    <w:p>
      <w:pPr>
        <w:pStyle w:val="Style13"/>
        <w:spacing w:before="0" w:after="0"/>
        <w:ind w:left="150" w:right="150" w:hanging="0"/>
        <w:jc w:val="both"/>
        <w:rPr>
          <w:b/>
          <w:b/>
          <w:bCs/>
        </w:rPr>
      </w:pPr>
      <w:r>
        <w:rPr/>
        <w:br/>
      </w:r>
      <w:r>
        <w:rPr>
          <w:b/>
          <w:bCs/>
        </w:rPr>
        <w:t>Бесы</w:t>
      </w:r>
    </w:p>
    <w:p>
      <w:pPr>
        <w:pStyle w:val="Style13"/>
        <w:spacing w:before="0" w:after="0"/>
        <w:ind w:left="150" w:right="150" w:hanging="0"/>
        <w:jc w:val="both"/>
        <w:rPr/>
      </w:pPr>
      <w:r>
        <w:rPr/>
        <w:br/>
        <w:t xml:space="preserve">16.20. Негативная деятельность бесенят, если её не ограничить новыми впечатлениями, положительными эмоциями разного рода, может привести к такому повышению их потенциальной энергии, когда они выйдут из под контроля сознания человека. Ревность, зависть, блудодеяние, стяжательство, клевета, ненависть и другие порочные качества людей, систематически проявляющиеся в их жизни, с высокой степенью вероятности ведут к рождению в их сознании бесов. Очень часто бесы рождаются ещё в детские годы. Затем на протяжении жизни они формируются вместе с формированием характера человека, и проявляют в полной мере свои негативные качества уже в период зрелости, особенно, когда условия жизни способствуют их взрывному росту. </w:t>
      </w:r>
    </w:p>
    <w:p>
      <w:pPr>
        <w:pStyle w:val="Style13"/>
        <w:spacing w:before="0" w:after="0"/>
        <w:ind w:left="150" w:right="150" w:hanging="0"/>
        <w:jc w:val="both"/>
        <w:rPr/>
      </w:pPr>
      <w:r>
        <w:rPr/>
        <w:br/>
        <w:t xml:space="preserve">16.21. Бесы (иногда их называют духи, демоны, элементарии, лярвы, гоблины, пишачи, бхуты) – это сущности, содержащие мыслеформы, которые в результате слияния сформировали алгоритмы воспроизводства собственных форм посредством демонстрации на подиуме Сознания головного мозга. Они нашли способ блокировать чувственные восприятия и подчинить деятельность Разума удовлетворению собственных потребностей. Бесы подобны глистам, паразитирующим в кишечнике. Но их областью паразитирования является Сознание головного мозга, и тело их состоит из вещества низших измерений. </w:t>
      </w:r>
    </w:p>
    <w:p>
      <w:pPr>
        <w:pStyle w:val="Style13"/>
        <w:spacing w:before="0" w:after="0"/>
        <w:ind w:left="150" w:right="150" w:hanging="0"/>
        <w:jc w:val="both"/>
        <w:rPr/>
      </w:pPr>
      <w:r>
        <w:rPr/>
        <w:br/>
        <w:t xml:space="preserve">16.22. Бес, овладевший Сознанием человека, неизбежно проявляет себя, поскольку вмешивается в чувственные восприятия и нарушает адекватность реакции человека. Такой человек воспринимается другими людьми как одержимый. </w:t>
      </w:r>
    </w:p>
    <w:p>
      <w:pPr>
        <w:pStyle w:val="Style13"/>
        <w:spacing w:before="0" w:after="0"/>
        <w:ind w:left="150" w:right="150" w:hanging="0"/>
        <w:jc w:val="both"/>
        <w:rPr/>
      </w:pPr>
      <w:r>
        <w:rPr/>
        <w:br/>
        <w:t xml:space="preserve">16.23. Одержимость может проявляться неявно, как, например, спорадические боли, переходящие из одного места тела в другое, плохое самочувствие человека, не имеющее признаков какого – либо заболевания, беспричинная потеря сознания, дрожание рук, ног, вибрации тела и т.п. </w:t>
      </w:r>
    </w:p>
    <w:p>
      <w:pPr>
        <w:pStyle w:val="Style13"/>
        <w:spacing w:before="0" w:after="0"/>
        <w:ind w:left="150" w:right="150" w:hanging="0"/>
        <w:jc w:val="both"/>
        <w:rPr/>
      </w:pPr>
      <w:r>
        <w:rPr/>
        <w:br/>
        <w:t xml:space="preserve">16.24. Одержимость проявляется явно, когда человек становится необыкновенно раздражительным, вспыльчивым, агрессивным. Он может корчить рожи, прыгать, ругаться, передразнивать присутствующих. Чувственные восприятии блокированы вплоть до анестезии тела. В этом состоянии человек не способен адекватно осознать своё состояние, прислушаться к доводам близких или врача, изменить образ жизни и восприятие реальности. Настроение одержимого меняется быстро от дружественного к враждебному. Может меняться даже тембр голоса, выражение лица. Создаётся впечатление, что при этом изменяется индивидуальность человека, содержание его сознания. Так оно и происходит. Бес наполняет сознание человека своим содержанием, активизирует воспроизводство характеристик своей демонической индивидуальности. Самостоятельно из этого состояния человек выйти не может. </w:t>
      </w:r>
    </w:p>
    <w:p>
      <w:pPr>
        <w:pStyle w:val="Style13"/>
        <w:spacing w:before="0" w:after="0"/>
        <w:ind w:left="150" w:right="150" w:hanging="0"/>
        <w:jc w:val="both"/>
        <w:rPr/>
      </w:pPr>
      <w:r>
        <w:rPr/>
        <w:br/>
        <w:t xml:space="preserve">16.25. Алкоголизм и наркомания относятся к проявлениям одержимости. В некоторых, наиболее тяжёлых случаях, их бесы присоединяют мыслеформы страха, мании преследования, различного рода слуховых и зрительных галлюцинаций, рождённые поражённым сознанием. Бес растёт, окончательно порабощая сознание, что ведёт человека к гибели. О неминуемой утрате своего энергетического источника бес не догадывается. В его алгоритмах прогнозирование своего будущего не заложено. Его индивидуальность отражает текущую индивидуальность одержимого, в которой восприятие реальности заменено псевдочувственными восприятиями одержателя. </w:t>
      </w:r>
    </w:p>
    <w:p>
      <w:pPr>
        <w:pStyle w:val="Style13"/>
        <w:spacing w:before="0" w:after="0"/>
        <w:ind w:left="150" w:right="150" w:hanging="0"/>
        <w:jc w:val="both"/>
        <w:rPr/>
      </w:pPr>
      <w:r>
        <w:rPr/>
        <w:br/>
        <w:t xml:space="preserve">16.26. При некоторых формах одержимости Разум человека осознаёт присутствие в своём сознании инородной личности, пытается взять её под контроль. Такой бес реализует свои потребности через двигательные функции организма. С этим Разум справиться не может. </w:t>
      </w:r>
    </w:p>
    <w:p>
      <w:pPr>
        <w:pStyle w:val="Style13"/>
        <w:spacing w:before="0" w:after="0"/>
        <w:ind w:left="150" w:right="150" w:hanging="0"/>
        <w:jc w:val="both"/>
        <w:rPr/>
      </w:pPr>
      <w:r>
        <w:rPr/>
        <w:br/>
        <w:t xml:space="preserve">16.27. Одержимость следует отличать от проявлений симптомов шизофрении и эпилепсии. При одержимости бес овладевает Разумом человека. При шизофрении бес овладевает Высшим Я человека, его Душой. При эпилепсии в результате врождённых дефектов или травм головного мозга снижаются барьеры, препятствующие проникновению инородных сущностей эфирного тела в область Сознания или системы авторегулирования функций организма. </w:t>
      </w:r>
    </w:p>
    <w:p>
      <w:pPr>
        <w:pStyle w:val="Style13"/>
        <w:spacing w:before="0" w:after="0"/>
        <w:ind w:left="150" w:right="150" w:hanging="0"/>
        <w:jc w:val="both"/>
        <w:rPr/>
      </w:pPr>
      <w:r>
        <w:rPr/>
        <w:br/>
        <w:t xml:space="preserve">16.28. Одержимость, не устранённая своевременно, ведёт к нарушению функций организма и заболеваниям различных органов физического тела человека. </w:t>
      </w:r>
    </w:p>
    <w:p>
      <w:pPr>
        <w:pStyle w:val="Style13"/>
        <w:spacing w:before="0" w:after="0"/>
        <w:ind w:left="150" w:right="150" w:hanging="0"/>
        <w:jc w:val="both"/>
        <w:rPr/>
      </w:pPr>
      <w:r>
        <w:rPr/>
        <w:br/>
        <w:t>16.29. Бесы могут быть рождёнными Разумом человека, но могут быть и приобретёнными. Бесы могут рождаться и в животном мире, переходя от одного живого существа к другому. Они могут существовать и в растительной среде, если животный мир вырождается. При уничтожении животного и растительного мира в результате деятельности человека или природных катастроф бесы перемещаются в города. Они приспосабливаются к новой среде обитания. Нередко объектом их внимания становится человек. Астральное тело человека своим коконом защищает его эфирное тело. Но иногда защита ослабевает, и тогда бесы могут пробивать защиту и проникать в область Сознания, овладевая его Разумом.</w:t>
      </w:r>
    </w:p>
    <w:p>
      <w:pPr>
        <w:pStyle w:val="Style13"/>
        <w:spacing w:before="0" w:after="0"/>
        <w:ind w:left="150" w:right="150" w:hanging="0"/>
        <w:jc w:val="both"/>
        <w:rPr/>
      </w:pPr>
      <w:r>
        <w:rPr/>
        <w:br/>
        <w:t xml:space="preserve">16.30. Бесы могут рождаться другими людьми, магами, колдунами, имея программную установку войти в конкретного человека и совершить определённые действия в его сознании. Такие ситуации относятся к разряду порчи, сглаза, формам дистанционного внушения, зомбирования. </w:t>
      </w:r>
    </w:p>
    <w:p>
      <w:pPr>
        <w:pStyle w:val="Style13"/>
        <w:spacing w:before="0" w:after="0"/>
        <w:ind w:left="150" w:right="150" w:hanging="0"/>
        <w:jc w:val="both"/>
        <w:rPr/>
      </w:pPr>
      <w:r>
        <w:rPr/>
        <w:br/>
        <w:t xml:space="preserve">16.31. Магические мыслеформы, направленные при создании магами и колдунами на «добро», например на охрану имущества или человека от опасностей, выполнив свою функцию, не распадаются. Они продолжают взаимодействовать с другими мыслеформами. При этом их базовый алгоритм меняется. Виртуальный Разум ищет способы повысить стабильность мыслеформы. В результате эти мыслеформы перерождаются в бесов. </w:t>
      </w:r>
    </w:p>
    <w:p>
      <w:pPr>
        <w:pStyle w:val="Style13"/>
        <w:spacing w:before="0" w:after="0"/>
        <w:ind w:left="150" w:right="150" w:hanging="0"/>
        <w:jc w:val="both"/>
        <w:rPr/>
      </w:pPr>
      <w:r>
        <w:rPr/>
        <w:br/>
        <w:t xml:space="preserve">16.32. Феномен возбуждённой общей идеей толпы иногда проявляется не в рождении мыслеформ идеи, а в рождении бесов одного рода, содержащих алгоритмы физической поддержки идеи. Сама идея в возбуждённом сознании меркнет. На первый план выходят бесы разрушений. Такая толпа начинает громить, жечь, издеваться над противниками, убивать. Она способна на любые преступления. </w:t>
      </w:r>
    </w:p>
    <w:p>
      <w:pPr>
        <w:pStyle w:val="Style13"/>
        <w:spacing w:before="0" w:after="0"/>
        <w:ind w:left="150" w:right="150" w:hanging="0"/>
        <w:jc w:val="both"/>
        <w:rPr>
          <w:b/>
          <w:b/>
          <w:bCs/>
        </w:rPr>
      </w:pPr>
      <w:r>
        <w:rPr/>
        <w:br/>
      </w:r>
      <w:r>
        <w:rPr>
          <w:b/>
          <w:bCs/>
        </w:rPr>
        <w:t>Астральные сущности</w:t>
      </w:r>
    </w:p>
    <w:p>
      <w:pPr>
        <w:pStyle w:val="Style13"/>
        <w:spacing w:before="0" w:after="0"/>
        <w:ind w:left="150" w:right="150" w:hanging="0"/>
        <w:jc w:val="both"/>
        <w:rPr/>
      </w:pPr>
      <w:r>
        <w:rPr/>
        <w:br/>
        <w:t xml:space="preserve">16.33. От бесов следует отличать астральные сущности. Астральные сущности возникают при отрыве части структуры от астральных тел живых существ и растений. Они могут объединяться в системы виртуального Разума. Астральные сущности питаются астральными выделениями людей, и не проникают в Сознание. Тем не менее, некоторые из них могут пробивать астральный кокон и провоцировать заболевания. Многие астральные сущности постоянно живут рядом с людьми. Их можно обнаружить по щелчкам, издаваемым предметами быта, чаще всего электронной аппаратурой, шкафами при перемещении сущностей посредством гравитационных импульсов. </w:t>
      </w:r>
    </w:p>
    <w:p>
      <w:pPr>
        <w:pStyle w:val="Style13"/>
        <w:spacing w:before="0" w:after="0"/>
        <w:ind w:left="150" w:right="150" w:hanging="0"/>
        <w:jc w:val="both"/>
        <w:rPr/>
      </w:pPr>
      <w:r>
        <w:rPr/>
        <w:br/>
        <w:t xml:space="preserve">16.34. Астральные сущности можно видеть, если человек обладает такой способностью, в виде разноцветных шаров, развешанных в ветвях деревьев или густой траве, медленно проплывающих от одного объекта физического мира к другому, плавающих в области головы человека в ожидании выброса мыслеобразов. </w:t>
      </w:r>
    </w:p>
    <w:p>
      <w:pPr>
        <w:pStyle w:val="Style13"/>
        <w:spacing w:before="0" w:after="0"/>
        <w:ind w:left="150" w:right="150" w:hanging="0"/>
        <w:jc w:val="both"/>
        <w:rPr/>
      </w:pPr>
      <w:r>
        <w:rPr/>
        <w:br/>
        <w:t xml:space="preserve">16.35. Астральные сущности состоят из вещества, элементарные частицы которого на 10 порядков меньше элементарных частиц физического измерения. Поэтому они свободно проникают сквозь любые тела физического мира. Астральные тела представляют для них туман разной плотности. И только астральные тела того же измерения для них представляются твёрдыми телами, создающими реальное препятствие. </w:t>
      </w:r>
    </w:p>
    <w:p>
      <w:pPr>
        <w:pStyle w:val="Style13"/>
        <w:spacing w:before="0" w:after="0"/>
        <w:ind w:left="150" w:right="150" w:hanging="0"/>
        <w:jc w:val="both"/>
        <w:rPr/>
      </w:pPr>
      <w:r>
        <w:rPr/>
        <w:br/>
        <w:t xml:space="preserve">16.36. Плотность структур астральных сущностей и бесов относительно невелика. Но она выше плотности вещества физического мира. Поэтому в физическом мире они могут существовать только преодолевая силы гравитации внутренними гравитационными импульсами, или фиксируясь в его молекулярных структурах. Со временем эти сущности диффундируют сквозь материальные объекты физического мира, поверхность Земли, и проваливаются в свои миры, расположенные в её внутренних областях. </w:t>
      </w:r>
    </w:p>
    <w:p>
      <w:pPr>
        <w:pStyle w:val="Style13"/>
        <w:spacing w:before="0" w:after="0"/>
        <w:ind w:left="150" w:right="150" w:hanging="0"/>
        <w:jc w:val="both"/>
        <w:rPr>
          <w:b/>
          <w:b/>
          <w:bCs/>
        </w:rPr>
      </w:pPr>
      <w:r>
        <w:rPr/>
        <w:br/>
      </w:r>
      <w:r>
        <w:rPr>
          <w:b/>
          <w:bCs/>
        </w:rPr>
        <w:t>Противодействие бесам</w:t>
      </w:r>
    </w:p>
    <w:p>
      <w:pPr>
        <w:pStyle w:val="Style13"/>
        <w:spacing w:before="0" w:after="0"/>
        <w:ind w:left="150" w:right="150" w:hanging="0"/>
        <w:jc w:val="both"/>
        <w:rPr/>
      </w:pPr>
      <w:r>
        <w:rPr/>
        <w:br/>
        <w:t xml:space="preserve">16.37. Бесы не смогут поразить сознание, если человек владеет Высшими Знаниями, поддерживает на основе этих Знаний чистоту ума, чистоту эмоций, чистоту действий, иными словами, живёт по законам Бога. Для бесов нужна программная установка, алгоритм, который замыкается сам на себя. Если человек устремлён к Богу, находится на пути духовного совершенствования, то вся его деятельность подчинена этой цели. Четкие и ясные мысли, активная деятельность, направленная на Творение реальности, не оставляет бесам никаких шансов для воспроизводства собственного алгоритма. Бесы прекрасно это понимают, и никогда не вступят в противоборство с таким Разумом. Они постараются найти другую жертву. </w:t>
      </w:r>
    </w:p>
    <w:p>
      <w:pPr>
        <w:pStyle w:val="Style13"/>
        <w:spacing w:before="0" w:after="0"/>
        <w:ind w:left="150" w:right="150" w:hanging="0"/>
        <w:jc w:val="both"/>
        <w:rPr/>
      </w:pPr>
      <w:r>
        <w:rPr/>
        <w:br/>
        <w:t>16.38. Бесы рождаются и питаются мыслями, сформировавшимися на основе животных эмоций и связанных с ними алгоритмов. Они есть производное низкочастотного диапазона измерения от L</w:t>
      </w:r>
      <w:r>
        <w:rPr>
          <w:sz w:val="20"/>
          <w:szCs w:val="20"/>
        </w:rPr>
        <w:t>10 – 1</w:t>
      </w:r>
      <w:r>
        <w:rPr/>
        <w:t xml:space="preserve"> до L</w:t>
      </w:r>
      <w:r>
        <w:rPr>
          <w:sz w:val="20"/>
          <w:szCs w:val="20"/>
        </w:rPr>
        <w:t>10 – 4</w:t>
      </w:r>
      <w:r>
        <w:rPr/>
        <w:t xml:space="preserve">. В более высоком частотном диапазоне сущности сотрудничают с миром Божественного измерения. Поэтому чем возвышеннее мысли человека, чем выше их частотный диапазон, тем менее привлекательны они для бесов. </w:t>
      </w:r>
    </w:p>
    <w:p>
      <w:pPr>
        <w:pStyle w:val="Style13"/>
        <w:spacing w:before="0" w:after="0"/>
        <w:ind w:left="150" w:right="150" w:hanging="0"/>
        <w:jc w:val="both"/>
        <w:rPr/>
      </w:pPr>
      <w:r>
        <w:rPr/>
        <w:br/>
        <w:t xml:space="preserve">16.39. Некоторые бесы существуют многие тысячелетия. Уровень развития их виртуального Разума столь высок, что они владеют самыми изощрёнными способами провоцировать Разум человека для воспроизводства нужных им алгоритмов. Например, они могут к безобидной мысли пристегнуть такие продолжения, которыми будет сформирован алгоритм, замкнутой на себя мыслеформы. Поэтому от животных эмоций и связанных с ними низкочастотных измерений нужно уходить по пути духовного совершенствования на высокочастотные измерения. В пределе нужно стремиться вытеснить из эфирного тела все низкочастотные измерения, заменив их Божественной Праной. </w:t>
      </w:r>
    </w:p>
    <w:p>
      <w:pPr>
        <w:pStyle w:val="Style13"/>
        <w:spacing w:before="0" w:after="0"/>
        <w:ind w:left="150" w:right="150" w:hanging="0"/>
        <w:jc w:val="both"/>
        <w:rPr/>
      </w:pPr>
      <w:r>
        <w:rPr/>
        <w:br/>
        <w:t xml:space="preserve">16.40. Напряжённый физический труд, приносящий удовлетворение, отвлекает Разум от однородных мыслей. Бесу такие алгоритмы не нужны. Более того, они разрушают его мыслеформы, не дают им внедриться в сознание. </w:t>
      </w:r>
    </w:p>
    <w:p>
      <w:pPr>
        <w:pStyle w:val="Style13"/>
        <w:spacing w:before="0" w:after="0"/>
        <w:ind w:left="150" w:right="150" w:hanging="0"/>
        <w:jc w:val="both"/>
        <w:rPr/>
      </w:pPr>
      <w:r>
        <w:rPr/>
        <w:br/>
        <w:t xml:space="preserve">16.41. Самостоятельно избавиться от беса человек не может, поскольку порабощено его сознание. Изгнание беса не достигается также медицинскими средствами, поскольку бесы не затрагивают функции физического тела. Изгнать беса можно только созданием невыносимых условий для его существования в одержимом человеке. Такими условиями являются наполнение сознания материальным содержанием максимально высокой частоты и Божественными программными установками. Это может сделать специально подготовленный врач-психотерапевт или служитель культа. </w:t>
      </w:r>
    </w:p>
    <w:p>
      <w:pPr>
        <w:pStyle w:val="Style13"/>
        <w:spacing w:before="0" w:after="0"/>
        <w:ind w:left="150" w:right="150" w:hanging="0"/>
        <w:jc w:val="both"/>
        <w:rPr/>
      </w:pPr>
      <w:r>
        <w:rPr/>
        <w:br/>
        <w:t xml:space="preserve">16.42. Церковь издревле практикует «отчитку», молитвенный настрой. В «отчитке» важны не слова, а связанная с ними энергетика Информационного поля. Слова – это только материальная форма действующего начала, которое фокусируется на них. Не менее важно воздействие личности отчитывающего, его ауры, восприятие его личных качеств одержимым. </w:t>
      </w:r>
    </w:p>
    <w:p>
      <w:pPr>
        <w:pStyle w:val="Style13"/>
        <w:spacing w:before="0" w:after="0"/>
        <w:ind w:left="150" w:right="150" w:hanging="0"/>
        <w:jc w:val="both"/>
        <w:rPr/>
      </w:pPr>
      <w:r>
        <w:rPr/>
        <w:br/>
        <w:t>16.43. Изгоняющий беса должен обладать высокой чистотой помыслов, эмоций и побуждений к деятельности. Он должен владеть Высшими Знаниями вне зависимости от формы их выражения. Это могут быть религиозные, научные или эзотерические Знания. Психика отчитывающего должна быть устойчивой, и не содержать программных установок, за которые может зацепиться бес после изгнания из одержимого. В противном случае либо «отчитка» окажется неэффективной, либо бес перейдёт на отчитывающего.</w:t>
      </w:r>
    </w:p>
    <w:p>
      <w:pPr>
        <w:pStyle w:val="Style13"/>
        <w:spacing w:before="0" w:after="0"/>
        <w:ind w:left="150" w:right="150" w:hanging="0"/>
        <w:jc w:val="both"/>
        <w:rPr/>
      </w:pPr>
      <w:r>
        <w:rPr/>
        <w:br/>
        <w:t xml:space="preserve">16.44. «Отчитка» должна быть только индивидуальной. При коллективной «отчитке», например, в храме можно приобрести беса, который покинул свою прежнюю обитель. </w:t>
      </w:r>
    </w:p>
    <w:p>
      <w:pPr>
        <w:pStyle w:val="Style13"/>
        <w:spacing w:before="0" w:after="0"/>
        <w:ind w:left="150" w:right="150" w:hanging="0"/>
        <w:jc w:val="both"/>
        <w:rPr/>
      </w:pPr>
      <w:r>
        <w:rPr/>
        <w:br/>
        <w:t xml:space="preserve">16.45. В несложных случаях можно практиковать «отчитку» с использованием видео или аудио записей. Эффект такой «отчитки» снижается вследствие отсутствия прямого воздействия ауры отчитывающего. </w:t>
      </w:r>
    </w:p>
    <w:p>
      <w:pPr>
        <w:pStyle w:val="Style13"/>
        <w:spacing w:before="0" w:after="0"/>
        <w:ind w:left="150" w:right="150" w:hanging="0"/>
        <w:jc w:val="both"/>
        <w:rPr/>
      </w:pPr>
      <w:r>
        <w:rPr/>
        <w:br/>
        <w:t xml:space="preserve">16.46. Перед началом «отчитки» в периоды прояснения сознания одержимый должен покаяться и искренне простить других людей. Если он практиковал оккультизм, от этого занятия нужно отказаться навсегда. Этим он освобождает сознание для Божественных программных установок и лишает беса алгоритмов зацепок. </w:t>
      </w:r>
    </w:p>
    <w:p>
      <w:pPr>
        <w:pStyle w:val="Style13"/>
        <w:spacing w:before="0" w:after="0"/>
        <w:ind w:left="150" w:right="150" w:hanging="0"/>
        <w:jc w:val="both"/>
        <w:rPr/>
      </w:pPr>
      <w:r>
        <w:rPr/>
        <w:br/>
        <w:t xml:space="preserve">16.47. Чаще всего бес выходит из человека через рот, по пути наименьшей насыщенности структурами эфирного тела. При этом он может для облегчения выхода инициировать зевоту, резкий выдох, при котором возможно издание разных пугающих звуков. Бес может выходить по частям, отдельными мыслеформами. Нужно внимательно следить, чтобы все его мыслеформы вышли. Это может сделать только квалифицированный специалист. </w:t>
      </w:r>
    </w:p>
    <w:p>
      <w:pPr>
        <w:pStyle w:val="Style13"/>
        <w:spacing w:before="0" w:after="0"/>
        <w:ind w:left="150" w:right="150" w:hanging="0"/>
        <w:jc w:val="both"/>
        <w:rPr/>
      </w:pPr>
      <w:r>
        <w:rPr/>
        <w:br/>
        <w:t xml:space="preserve">16.48. Изгнание беса ведёт к полному устранению всех признаков одержимости, человек может дальше вести вполне нормальный образ жизни. При этом не имеет значения, как долго он находился в состоянии одержимости. Но нужно учитывать, что в памяти сознания программные установки, возникшие в состоянии одержимости, сохраняются вечно. Поэтому этот же бес или подобные ему бесы могут снова проникнуть в область Сознания головного мозга. Тогда одержание повторится на более высоком энергетическом уровне. Сознание исцелённого нужно наполнить Божественными программными установками, высокими морально-этическими принципами, которые подавят энергетику вредоносных программных установок. Только после этого очищения человек станет недоступен бесам. </w:t>
      </w:r>
    </w:p>
    <w:p>
      <w:pPr>
        <w:pStyle w:val="Style13"/>
        <w:spacing w:before="0" w:after="0"/>
        <w:ind w:left="150" w:right="150" w:hanging="0"/>
        <w:jc w:val="both"/>
        <w:rPr>
          <w:b/>
          <w:b/>
          <w:bCs/>
        </w:rPr>
      </w:pPr>
      <w:r>
        <w:rPr>
          <w:b/>
          <w:bCs/>
        </w:rPr>
      </w:r>
    </w:p>
    <w:p>
      <w:pPr>
        <w:pStyle w:val="Style13"/>
        <w:jc w:val="both"/>
        <w:rPr>
          <w:b/>
          <w:b/>
          <w:bCs/>
          <w:sz w:val="27"/>
          <w:szCs w:val="27"/>
        </w:rPr>
      </w:pPr>
      <w:bookmarkStart w:id="17" w:name="is"/>
      <w:bookmarkEnd w:id="17"/>
      <w:r>
        <w:rPr>
          <w:b/>
          <w:bCs/>
          <w:sz w:val="27"/>
          <w:szCs w:val="27"/>
        </w:rPr>
        <w:t>Глава 17. Иерархия Света</w:t>
      </w:r>
    </w:p>
    <w:p>
      <w:pPr>
        <w:pStyle w:val="Style13"/>
        <w:spacing w:before="0" w:after="0"/>
        <w:ind w:left="150" w:right="150" w:hanging="0"/>
        <w:jc w:val="both"/>
        <w:rPr/>
      </w:pPr>
      <w:r>
        <w:rPr/>
        <w:t> </w:t>
      </w:r>
      <w:r>
        <w:rPr>
          <w:b/>
          <w:bCs/>
        </w:rPr>
        <w:t>Эгрегорчики</w:t>
      </w:r>
      <w:r>
        <w:rPr/>
        <w:br/>
        <w:t xml:space="preserve">17.1. Жизнь человека содержит множество целей разного уровня и масштаба, к достижению которых он стремится. В его сознании ментально проектируются будущие ситуации и деятельность в них. Из области сознания Разума в область Сознания головного мозга идёт поток разнородных мыслеформ. Некоторые из них связаны в программы будущей деятельности, другие фиксируют лишь идеи, отложенные в сознании про запас на будущее, третьи рождаются как связующие звенья между познанным и познаваемым состоянием реальности, четвёртые создаются для подавления восприятий нежелательного свойства и т.д. </w:t>
      </w:r>
    </w:p>
    <w:p>
      <w:pPr>
        <w:pStyle w:val="Style13"/>
        <w:spacing w:before="0" w:after="0"/>
        <w:ind w:left="150" w:right="150" w:hanging="0"/>
        <w:jc w:val="both"/>
        <w:rPr/>
      </w:pPr>
      <w:r>
        <w:rPr/>
        <w:br/>
        <w:t xml:space="preserve">17.2. Мыслеформы, содержащие алгоритмы, направленные на формирование какой либо идеи, имеют свойства эгрегорчиков. Эгрегорчик – есть элементарный носитель алгоритма идеи. </w:t>
      </w:r>
    </w:p>
    <w:p>
      <w:pPr>
        <w:pStyle w:val="Style13"/>
        <w:spacing w:before="0" w:after="0"/>
        <w:ind w:left="150" w:right="150" w:hanging="0"/>
        <w:jc w:val="both"/>
        <w:rPr/>
      </w:pPr>
      <w:r>
        <w:rPr/>
        <w:br/>
        <w:t xml:space="preserve">17.3. Идея – это ментальная конструкция, имеющая целью придать особые качественные характеристики объекту реальности. Идея реализуется посредством эгрегорчиков - носителей алгоритма исполнения идеи. </w:t>
      </w:r>
    </w:p>
    <w:p>
      <w:pPr>
        <w:pStyle w:val="Style13"/>
        <w:spacing w:before="0" w:after="0"/>
        <w:ind w:left="150" w:right="150" w:hanging="0"/>
        <w:jc w:val="both"/>
        <w:rPr/>
      </w:pPr>
      <w:r>
        <w:rPr/>
        <w:br/>
        <w:t xml:space="preserve">17.4. Эгрегорчики – носители алгоритма ментальных форм идеи и эгрегорчики – носители алгоритма исполнения идеи связаны между собою алгоритмами реализации идеи. Исполнение идеи идёт при систематической сверке реальности с ментальным проектом. </w:t>
      </w:r>
    </w:p>
    <w:p>
      <w:pPr>
        <w:pStyle w:val="Style13"/>
        <w:spacing w:before="0" w:after="0"/>
        <w:ind w:left="150" w:right="150" w:hanging="0"/>
        <w:jc w:val="both"/>
        <w:rPr/>
      </w:pPr>
      <w:r>
        <w:rPr/>
        <w:br/>
      </w:r>
      <w:r>
        <w:rPr>
          <w:b/>
          <w:bCs/>
        </w:rPr>
        <w:t>Эгрегоры</w:t>
      </w:r>
      <w:r>
        <w:rPr/>
        <w:br/>
        <w:t xml:space="preserve">17.5. Идея реализована, когда реальные объекты приобрели качественные характеристики, соответствующие окончательной форме ментального проекта. Этой форме соответствует астральная форма, которая возникла в процессе исполнения идеи. </w:t>
      </w:r>
    </w:p>
    <w:p>
      <w:pPr>
        <w:pStyle w:val="Style13"/>
        <w:spacing w:before="0" w:after="0"/>
        <w:ind w:left="150" w:right="150" w:hanging="0"/>
        <w:jc w:val="both"/>
        <w:rPr/>
      </w:pPr>
      <w:r>
        <w:rPr/>
        <w:br/>
        <w:t xml:space="preserve">17.6. Астральная форма реализованной идеи состоит из совокупности эгрегорчиков, которые были рождены в процессе реализации ментального проекта. Эгрегорчики связаны между собою обобщённым алгоритмом реализации идеи путём преобразования объектов реальности от первоначальной к окончательной форме. </w:t>
      </w:r>
    </w:p>
    <w:p>
      <w:pPr>
        <w:pStyle w:val="Style13"/>
        <w:spacing w:before="0" w:after="0"/>
        <w:ind w:left="150" w:right="150" w:hanging="0"/>
        <w:jc w:val="both"/>
        <w:rPr/>
      </w:pPr>
      <w:r>
        <w:rPr/>
        <w:br/>
        <w:t xml:space="preserve">17.7. Идея в астральной форме имеет вид шара, в котором циркулируют мыслеформы согласно алгоритмов, носителями которых они являются. Таким образом, любая идея имеет материальное содержание в виде астральной формы, то есть представляет собой локальный энергоинформационный паттерн, называемый эгрегором идеи. </w:t>
      </w:r>
    </w:p>
    <w:p>
      <w:pPr>
        <w:pStyle w:val="Style13"/>
        <w:spacing w:before="0" w:after="0"/>
        <w:ind w:left="150" w:right="150" w:hanging="0"/>
        <w:jc w:val="both"/>
        <w:rPr/>
      </w:pPr>
      <w:r>
        <w:rPr/>
        <w:br/>
        <w:t>17.8. Отдельные идеи имеют причинно-следственные связи, обусловленные взаимодействием реальных объектов. Поэтому эгрегоры идей связаны между собою энергоинформационными связями в энергоинформационный паттерн более высокого порядка.</w:t>
      </w:r>
    </w:p>
    <w:p>
      <w:pPr>
        <w:pStyle w:val="Style13"/>
        <w:spacing w:before="0" w:after="0"/>
        <w:ind w:left="150" w:right="150" w:hanging="0"/>
        <w:jc w:val="both"/>
        <w:rPr/>
      </w:pPr>
      <w:r>
        <w:rPr/>
        <w:br/>
        <w:t xml:space="preserve">17.9. Эгрегор хранит в своей памяти весь процесс реализации идеи. По существу эгрегор человека в текущем воплощении – это копия той части внутреннего содержания его сознания, которое было в текущем воплощении рождено. </w:t>
      </w:r>
    </w:p>
    <w:p>
      <w:pPr>
        <w:pStyle w:val="Style13"/>
        <w:spacing w:before="0" w:after="0"/>
        <w:ind w:left="150" w:right="150" w:hanging="0"/>
        <w:jc w:val="both"/>
        <w:rPr/>
      </w:pPr>
      <w:r>
        <w:rPr/>
        <w:br/>
        <w:t xml:space="preserve">17.10. Эгрегоры связаны между собою причинно-следственными связями. Идеи более низких уровней являются содержанием идей более высоких уровней. Поэтому материальные носители идей низких уровней движутся в соответствии с алгоритмами формирования идей высокого уровня. </w:t>
      </w:r>
    </w:p>
    <w:p>
      <w:pPr>
        <w:pStyle w:val="Style13"/>
        <w:spacing w:before="0" w:after="0"/>
        <w:ind w:left="150" w:right="150" w:hanging="0"/>
        <w:jc w:val="both"/>
        <w:rPr/>
      </w:pPr>
      <w:r>
        <w:rPr/>
        <w:br/>
        <w:t xml:space="preserve">17.11. Область Сознания является временным местом обитания эгрегорчиков. Здесь они формируются, проводят свой детский период. Сформированные идеи покидают область Сознания. </w:t>
      </w:r>
    </w:p>
    <w:p>
      <w:pPr>
        <w:pStyle w:val="Style13"/>
        <w:spacing w:before="0" w:after="0"/>
        <w:ind w:left="150" w:right="150" w:hanging="0"/>
        <w:jc w:val="both"/>
        <w:rPr/>
      </w:pPr>
      <w:r>
        <w:rPr/>
        <w:br/>
        <w:t xml:space="preserve">17.12. Поток эгрегорчиков из области мозолистого тела головного мозга человека направлен в область Сахасрара-чакры по каналу, который называют «родничком». Область идей – это область, где формируется эгрегор идеи. Она находится вне физического тела и располагается в верхней части астрального тела человека. Эгрегор идеи иногда называют ментальным телом человека. </w:t>
      </w:r>
    </w:p>
    <w:p>
      <w:pPr>
        <w:pStyle w:val="Style13"/>
        <w:spacing w:before="0" w:after="0"/>
        <w:ind w:left="150" w:right="150" w:hanging="0"/>
        <w:jc w:val="both"/>
        <w:rPr/>
      </w:pPr>
      <w:r>
        <w:rPr/>
        <w:br/>
        <w:t xml:space="preserve">17.13. В полях Сахасрара-чакры структуры эгрегора переходят в полевую форму и наполняют своим содержанием совокупное Информационное поле Вселенной. При этом возникают полевые связи потоков Праматерии между Сахасрара-чакрами отдельных людей с образованием энергоинформационных паттернов, которые соответствуют личностным связям, возникшим при общении в реальной жизни. </w:t>
      </w:r>
    </w:p>
    <w:p>
      <w:pPr>
        <w:pStyle w:val="Style13"/>
        <w:spacing w:before="0" w:after="0"/>
        <w:ind w:left="150" w:right="150" w:hanging="0"/>
        <w:jc w:val="both"/>
        <w:rPr/>
      </w:pPr>
      <w:r>
        <w:rPr/>
        <w:br/>
        <w:t xml:space="preserve">17.14. Все состояния реальности от отдельных субъектов до сложных религиозных, общественно-политических, государственных и иных структур имеют свои эгрегоры. Их эгрегоры соответствуют фактическому взаимодействию отдельных личностей в реальных структурах Земной цивилизации. В информационном поле между паттернами эгрегоров этих структур существуют полевые связи, соответствующие энергоинформационным связям реальных структур. </w:t>
      </w:r>
    </w:p>
    <w:p>
      <w:pPr>
        <w:pStyle w:val="Style13"/>
        <w:spacing w:before="0" w:after="0"/>
        <w:ind w:left="150" w:right="150" w:hanging="0"/>
        <w:jc w:val="both"/>
        <w:rPr>
          <w:b/>
          <w:b/>
          <w:bCs/>
        </w:rPr>
      </w:pPr>
      <w:r>
        <w:rPr/>
        <w:br/>
      </w:r>
      <w:r>
        <w:rPr>
          <w:b/>
          <w:bCs/>
        </w:rPr>
        <w:t>Иерархия Света</w:t>
      </w:r>
    </w:p>
    <w:p>
      <w:pPr>
        <w:pStyle w:val="Style13"/>
        <w:spacing w:before="0" w:after="0"/>
        <w:ind w:left="150" w:right="150" w:hanging="0"/>
        <w:jc w:val="both"/>
        <w:rPr/>
      </w:pPr>
      <w:r>
        <w:rPr/>
        <w:br/>
        <w:t xml:space="preserve">17.15. Эгрегоры имеют многоуровневую иерархическую структуру. Человек в процессе нормальной жизнедеятельности взаимодействует с членами семьи, соседями по квартире, коллегами по работе, со служащими различных организаций и учреждений, посещает зрелищные и другие культурные мероприятия, занимается разными видами творчества, общественной деятельности и т.п. Во всех случаях он проявляет ментальную активность, строит и реализует различные проекты, вкладывая в них идеи собственного представления о необходимых результатах деятельности. Во всех этих случаях он формирует эгрегор личности и участвует в формировании эгрегоров более высоких уровней. Так рождается астральный двойник земной жизни как отдельных людей, так и общественных структур, в деятельности которых они принимают участие. Астральный двойник земной жизни цивилизации людей – это эгрегор Земли. Эгрегор Земли структурирован по видам деятельности людей, пронизан идеями отдельных личностей, ветвящимися в эгрегорах разных уровней. </w:t>
      </w:r>
    </w:p>
    <w:p>
      <w:pPr>
        <w:pStyle w:val="Style13"/>
        <w:spacing w:before="0" w:after="0"/>
        <w:ind w:left="150" w:right="150" w:hanging="0"/>
        <w:jc w:val="both"/>
        <w:rPr/>
      </w:pPr>
      <w:r>
        <w:rPr/>
      </w:r>
    </w:p>
    <w:p>
      <w:pPr>
        <w:pStyle w:val="Style13"/>
        <w:spacing w:before="0" w:after="0"/>
        <w:ind w:left="150" w:right="150" w:hanging="0"/>
        <w:jc w:val="both"/>
        <w:rPr/>
      </w:pPr>
      <w:r>
        <w:rPr/>
        <w:t xml:space="preserve">17.16. Эгрегоры, содержащие перспективные, разделяемые сознанием многих людей, идеи, развиваются. Их энергетический уровень в иерархии родственных эгрегоров растёт. Эгрегоры, содержащие ошибочные идеи, негативное содержание которых проявлено и подавлено идеями перспективных эгрегоров, не развиваются. Но они будут существовать вечно, как вечно существует сознание людей, родивших их идеи. </w:t>
        <w:br/>
        <w:br/>
        <w:t xml:space="preserve">17.17. Иерархия эгрегоров личностей отличается от иерархии их земных двойников. </w:t>
        <w:br/>
        <w:t xml:space="preserve">Иерархия личностей в земной жизни установлена действующими законами, соответствует служебному и общественному положению, общественному признанию, степени известности, материальному обеспечению, коммуникабельности и т.п. </w:t>
        <w:br/>
        <w:t xml:space="preserve">Иерархия эгрегоров личностей соответствует значимости их идей, использованных при формировании эгрегоров разного уровня. Эти идеи циркулируют в эгрегорах. Они имеют определённые, созвучные сознанию автора вибрационные характеристики, являются, по существу, проекцией его сознания в Сознание Вселенной. Чем выше энергетические характеристики вибраций силовых линий Информационного поля (поля Света), созвучных вибрациям силовых линий индивидуального поля личности, тем выше уровень его присутствия в структурах Информационного поля, тем более высокий уровень он занимает в Иерархии Света. </w:t>
      </w:r>
    </w:p>
    <w:p>
      <w:pPr>
        <w:pStyle w:val="Style13"/>
        <w:spacing w:before="0" w:after="0"/>
        <w:ind w:left="150" w:right="150" w:hanging="0"/>
        <w:jc w:val="both"/>
        <w:rPr/>
      </w:pPr>
      <w:r>
        <w:rPr/>
        <w:br/>
        <w:t xml:space="preserve">17.18. После смерти человека его сознание возносится в Информационное поле. При вознесении содержание сознания вступает в резонанс с силовыми линиями поля эгрегора и таким образом соединяется со своим астральным двойником. Возникает паттерн Монада–Разум человека - Сахасрара-чакра–эгрегор. Разум обладает свободой выбора направлений своей деятельности и сохраняет функции Разума, а эгрегор исполняет роль тела Света, тела, формируемого Разумом в Информационном поле. </w:t>
      </w:r>
    </w:p>
    <w:p>
      <w:pPr>
        <w:pStyle w:val="Style13"/>
        <w:spacing w:before="0" w:after="0"/>
        <w:ind w:left="150" w:right="150" w:hanging="0"/>
        <w:jc w:val="both"/>
        <w:rPr/>
      </w:pPr>
      <w:r>
        <w:rPr/>
        <w:br/>
        <w:t>17.19. Эгрегоры, имеющие родственные вибрации, объединены в паттерны более высоких уровней. Они играют роль тела Света Сущности Информационного поля. Сущности имеют совокупный Разум индивидуальностей Разума входящих в них эгрегоров.</w:t>
      </w:r>
    </w:p>
    <w:p>
      <w:pPr>
        <w:pStyle w:val="Style13"/>
        <w:spacing w:before="0" w:after="0"/>
        <w:ind w:left="150" w:right="150" w:hanging="0"/>
        <w:jc w:val="both"/>
        <w:rPr/>
      </w:pPr>
      <w:r>
        <w:rPr/>
        <w:br/>
        <w:t>17.20. При повторном воплощении Разум входит в материальную структуру молекулы ДНКрч, а эгрегор остаётся в Информационном поле. Эгрегор сопровождает воплощённый Разум Сахасрара-чакрой. В течение жизни он получает наполнение эгрегором личности нового воплощения.</w:t>
      </w:r>
    </w:p>
    <w:p>
      <w:pPr>
        <w:pStyle w:val="Style13"/>
        <w:spacing w:before="0" w:after="0"/>
        <w:ind w:left="150" w:right="150" w:hanging="0"/>
        <w:jc w:val="both"/>
        <w:rPr/>
      </w:pPr>
      <w:r>
        <w:rPr/>
        <w:br/>
        <w:t>17.21. Эгрегор осуществляет пассивное сопровождение воплощённого Разума, наполняя физическое тело энергиями Информационного поля через Сахасрара-чакру. Активное сопровождение воплощённого Разума осуществляется Наставником. Наставник – это индивидуальность Разума, находящегося в полевой форме, имеющего родственные воплощённому Разуму вибрации Сущности поля, которая играет роль Семьи Разума.</w:t>
      </w:r>
    </w:p>
    <w:p>
      <w:pPr>
        <w:pStyle w:val="Style13"/>
        <w:spacing w:before="0" w:after="0"/>
        <w:ind w:left="150" w:right="150" w:hanging="0"/>
        <w:jc w:val="both"/>
        <w:rPr/>
      </w:pPr>
      <w:r>
        <w:rPr/>
        <w:br/>
        <w:t xml:space="preserve">17.22. Наставник не только корректирует программные установки эго, но и направляет воплощённый Разум на решение задач, имеющих целью устранить вибрационные рассогласования эгрегоров. Для этого он создаёт потенции творческой, организаторской и иной деятельности человека, которая имеет результатом изменение характеристик эгрегоров разных уровней. Задачи подбираются в зависимости от интеллектуальных способностей воплощённого Разума и условий его существования в материальном мире. В результате деятельности воплощённого Разума рождаются идеи, которые переносятся в сознание других людей, и формируют содержание эгрегоров разных уровней. В этот процесс вовлекаются Наставники и эгрегоры других живущих людей, что позволяет создать условия для раскрытия творческого потенциала и, в конечном итоге, устранить вибрационное рассогласование эгрегоров. </w:t>
      </w:r>
    </w:p>
    <w:p>
      <w:pPr>
        <w:pStyle w:val="Style13"/>
        <w:spacing w:before="0" w:after="0"/>
        <w:ind w:left="150" w:right="150" w:hanging="0"/>
        <w:jc w:val="both"/>
        <w:rPr>
          <w:b/>
          <w:b/>
          <w:bCs/>
        </w:rPr>
      </w:pPr>
      <w:r>
        <w:rPr/>
        <w:br/>
      </w:r>
      <w:r>
        <w:rPr>
          <w:b/>
          <w:bCs/>
        </w:rPr>
        <w:t xml:space="preserve">Великие Учителя </w:t>
      </w:r>
    </w:p>
    <w:p>
      <w:pPr>
        <w:pStyle w:val="Style13"/>
        <w:spacing w:before="0" w:after="0"/>
        <w:ind w:left="150" w:right="150" w:hanging="0"/>
        <w:jc w:val="both"/>
        <w:rPr/>
      </w:pPr>
      <w:r>
        <w:rPr/>
        <w:br/>
        <w:t xml:space="preserve">17.23. Великие Учителя – это вознесённые индивидуальности Разума, занимающие высокое положение в Иерархии Света. Их вклад в развитие эгрегора Земной цивилизации велик. Они систематически передают людям необходимые Знания в процессе ченнелингов. </w:t>
      </w:r>
    </w:p>
    <w:p>
      <w:pPr>
        <w:pStyle w:val="Style13"/>
        <w:spacing w:before="0" w:after="0"/>
        <w:ind w:left="150" w:right="150" w:hanging="0"/>
        <w:jc w:val="both"/>
        <w:rPr/>
      </w:pPr>
      <w:r>
        <w:rPr/>
        <w:br/>
        <w:t xml:space="preserve">17.24. Иерархия Света сопровождает воплощённый Разум, которому поручена миссия передачи Знаний людям, поддерживает и направляет их. Такие люди постоянно находятся в фокусе внимания Великих Учителей. </w:t>
      </w:r>
    </w:p>
    <w:p>
      <w:pPr>
        <w:pStyle w:val="Style13"/>
        <w:spacing w:before="0" w:after="0"/>
        <w:ind w:left="150" w:right="150" w:hanging="0"/>
        <w:jc w:val="both"/>
        <w:rPr/>
      </w:pPr>
      <w:r>
        <w:rPr/>
        <w:br/>
        <w:t xml:space="preserve">17.25. Нередко Великие Учителя сами приходят в земную жизнь, рождаясь в физическом теле человека, и проживают его судьбу. В период воплощения Они передают людям Знания, которые в дальнейшем становятся догматической истиной, и длительное время направляют развитие Земной цивилизации. С течением времени догматические истины устаревают. Они теряют связь с реальной действительностью, развивающейся в потоке Времени. Тогда Великие Учителя дополняют их ченнелинговой информацией, или приходят на Землю вновь, чтобы обновить систему переданных Знаний. </w:t>
      </w:r>
    </w:p>
    <w:p>
      <w:pPr>
        <w:pStyle w:val="Style13"/>
        <w:spacing w:before="0" w:after="0"/>
        <w:ind w:left="150" w:right="150" w:hanging="0"/>
        <w:jc w:val="both"/>
        <w:rPr/>
      </w:pPr>
      <w:r>
        <w:rPr/>
        <w:br/>
        <w:t xml:space="preserve">17.26. Место рождения Великого Учителя всегда находится в энергетическом фокусе Информационного поля. В разное время таким фокусом были, например, Беловодье, Север Индии, Палестина, Шамбала. </w:t>
      </w:r>
    </w:p>
    <w:p>
      <w:pPr>
        <w:pStyle w:val="Style13"/>
        <w:spacing w:before="0" w:after="0"/>
        <w:ind w:left="150" w:right="150" w:hanging="0"/>
        <w:jc w:val="both"/>
        <w:rPr/>
      </w:pPr>
      <w:r>
        <w:rPr/>
        <w:br/>
        <w:t xml:space="preserve">17.27. Предположительно, по разным сведениям Великими Учителями Иерархии Света, сошедшими на землю, были в своё время Сиддхартха Гаутама, Иисус Христос, Эль Мория, Кут-Хуми, Илларион, Раккоцци, Орфей, Зороастр, Кришна, Бабаджи. К Великим Учителям относят также пророка Мухаммеда, Платона, Ямбликуса, Конфуция, Лао Цзы, Сен-Жермена, Пифагора, Джордано Бруно, Парацельса, Сергия Радонежского, Саи Бабу и ряд других почитаемых, живущих и живших в разное время на земле людей. Не исключено, что некоторые из названных личностей есть разные воплощения одного и того же Великого Учителя. </w:t>
      </w:r>
    </w:p>
    <w:p>
      <w:pPr>
        <w:pStyle w:val="Style13"/>
        <w:spacing w:before="0" w:after="0"/>
        <w:ind w:left="150" w:right="150" w:hanging="0"/>
        <w:jc w:val="both"/>
        <w:rPr/>
      </w:pPr>
      <w:r>
        <w:rPr/>
        <w:br/>
        <w:t xml:space="preserve">17.28. Иерархия Света направляет духовно развитых и творчески одарённых людей, помогает им в решении благородной задачи духовного роста человечества и преобразования реальности. </w:t>
      </w:r>
    </w:p>
    <w:p>
      <w:pPr>
        <w:pStyle w:val="Style13"/>
        <w:spacing w:before="0" w:after="0"/>
        <w:ind w:left="150" w:right="150" w:hanging="0"/>
        <w:jc w:val="both"/>
        <w:rPr/>
      </w:pPr>
      <w:r>
        <w:rPr/>
        <w:br/>
        <w:t xml:space="preserve">17.29. В трудный для Земной цивилизации период, когда она будет совершать переход в новый гравитационный цикл, на землю всегда будет приходить Великий Учитель будущего Майтрейя. </w:t>
      </w:r>
    </w:p>
    <w:p>
      <w:pPr>
        <w:pStyle w:val="Style13"/>
        <w:spacing w:before="0" w:after="0"/>
        <w:ind w:left="150" w:right="150" w:hanging="0"/>
        <w:jc w:val="both"/>
        <w:rPr>
          <w:b/>
          <w:b/>
          <w:bCs/>
        </w:rPr>
      </w:pPr>
      <w:r>
        <w:rPr/>
        <w:br/>
      </w:r>
      <w:r>
        <w:rPr>
          <w:b/>
          <w:bCs/>
        </w:rPr>
        <w:t>Астральные миры</w:t>
      </w:r>
    </w:p>
    <w:p>
      <w:pPr>
        <w:pStyle w:val="Style13"/>
        <w:spacing w:before="0" w:after="0"/>
        <w:ind w:left="150" w:right="150" w:hanging="0"/>
        <w:jc w:val="both"/>
        <w:rPr/>
      </w:pPr>
      <w:r>
        <w:rPr/>
        <w:br/>
        <w:t>17.30. Вещество и Разум семи измерений диапазона L</w:t>
      </w:r>
      <w:r>
        <w:rPr>
          <w:sz w:val="20"/>
          <w:szCs w:val="20"/>
        </w:rPr>
        <w:t>10</w:t>
      </w:r>
      <w:r>
        <w:rPr/>
        <w:t xml:space="preserve"> являются продуктом жизнедеятельности Разума измерения L</w:t>
      </w:r>
      <w:r>
        <w:rPr>
          <w:sz w:val="20"/>
          <w:szCs w:val="20"/>
        </w:rPr>
        <w:t>β</w:t>
      </w:r>
      <w:r>
        <w:rPr/>
        <w:t xml:space="preserve">, воплощённого в животном мире, включая мир людей. В клеточных структурах растительного мира также рождается Разум и вещество низких измерений. Из низших измерений формируются астральные тела, которые подобно кокону обволакивают физическое и эфирное тела, и защищают их от проникновения астральных сущностей. </w:t>
      </w:r>
    </w:p>
    <w:p>
      <w:pPr>
        <w:pStyle w:val="Style13"/>
        <w:spacing w:before="0" w:after="0"/>
        <w:ind w:left="150" w:right="150" w:hanging="0"/>
        <w:jc w:val="both"/>
        <w:rPr/>
      </w:pPr>
      <w:r>
        <w:rPr/>
        <w:br/>
        <w:t xml:space="preserve">17.31. При взаимодействии астральных тел их объёмы, содержащие низшие измерения близких частот, соединяются в плотные блоки и отрываются от родительских тел. Они начинают самостоятельное существование. При случайных взаимодействиях с блоками такой же частоты вибраций, они объединяются. Их внутренняя энергетика возрастает. Внутренние взаимодействия приводят к возникновению коллективного Разума сущности. Такие сущности ведут уже целенаправленный поиск родственных блоков, создают условия для отрыва их от астральных тел с последующим поглощением.. Их деятельность приобретает характер агрессии против человека, и может спровоцировать заболевания эфирного и физического тел. </w:t>
      </w:r>
    </w:p>
    <w:p>
      <w:pPr>
        <w:pStyle w:val="Style13"/>
        <w:spacing w:before="0" w:after="0"/>
        <w:ind w:left="150" w:right="150" w:hanging="0"/>
        <w:jc w:val="both"/>
        <w:rPr/>
      </w:pPr>
      <w:r>
        <w:rPr/>
        <w:br/>
        <w:t xml:space="preserve">17.32. Если бы человек мог увидеть астральные миры вокруг себя, то обнаружил бы совершенно иную планету, населённую призрачными существами. Эти миры подобны подводному миру коралловых рифов, но ещё более красочные, наполненные необычными формами жизни. Существа этих миров имеют переменные формы, переливающиеся всеми цветами радуги. Они могут проникать друг в друга и вновь разъединяться. Эти существа стремятся найти прочные «скалы» физического мира, чтобы закрепиться на них, совершают полёты при смене мест обитания, ведут между собою борьбу, стремясь поглотить отдельные части соперника. И при этом нет пострадавших. Наоборот, активность существ, потерявших свою часть, возрастает. Они сжимаются в деятельный астральный комок. А победитель этой схватки страдает "несварением" проглоченного до тех пор, пока не отбросит часть своей плоти, и только тогда успокоится. Эту часть может тут же подобрать и проглотить проигравший схватку. </w:t>
      </w:r>
    </w:p>
    <w:p>
      <w:pPr>
        <w:pStyle w:val="Style13"/>
        <w:spacing w:before="0" w:after="0"/>
        <w:ind w:left="150" w:right="150" w:hanging="0"/>
        <w:jc w:val="both"/>
        <w:rPr/>
      </w:pPr>
      <w:r>
        <w:rPr/>
        <w:br/>
        <w:t xml:space="preserve">17.33. Бесы, покинувшие области Сознания людей по разным причинам, стремятся найти путь вновь вернуться туда. В Сознании они всегда были обеспечены вдоволь питанием. В астральном же мире приходится вести борьбу за существование. </w:t>
      </w:r>
    </w:p>
    <w:p>
      <w:pPr>
        <w:pStyle w:val="Style13"/>
        <w:spacing w:before="0" w:after="0"/>
        <w:ind w:left="150" w:right="150" w:hanging="0"/>
        <w:jc w:val="both"/>
        <w:rPr/>
      </w:pPr>
      <w:r>
        <w:rPr/>
        <w:br/>
        <w:t xml:space="preserve">17.34. Эгрегоры в астральном мире не задерживаются. Они устремляются за своим предшественником к Сахасрара-чакре, входят в её поле и приобретают тело полевой сущности, носителя идеи. </w:t>
      </w:r>
    </w:p>
    <w:p>
      <w:pPr>
        <w:pStyle w:val="Style13"/>
        <w:spacing w:before="0" w:after="0"/>
        <w:ind w:left="150" w:right="150" w:hanging="0"/>
        <w:jc w:val="both"/>
        <w:rPr/>
      </w:pPr>
      <w:r>
        <w:rPr/>
        <w:br/>
        <w:t xml:space="preserve">17.35. Бесы и демонические сущности, достигшие высокого внутреннего потенциала, приобретшие опыт воздействия на человека, стремятся не только проникнуть в область Сознания, но и воспользоваться каналом эгрегора для выхода в Информационное поле. Такой человек, порабощённый или очарованный демонической сущностью, становится адептом сущности демонического мира. </w:t>
      </w:r>
    </w:p>
    <w:p>
      <w:pPr>
        <w:pStyle w:val="Style13"/>
        <w:spacing w:before="0" w:after="0"/>
        <w:ind w:left="150" w:right="150" w:hanging="0"/>
        <w:jc w:val="both"/>
        <w:rPr/>
      </w:pPr>
      <w:r>
        <w:rPr/>
        <w:br/>
        <w:t xml:space="preserve">17.36. Сущности астральных демонических миров нередко объединяют усилия для решения задачи овладеть Разумом человека. Такая структура есть молох. Его возможности велики. Он подавляет всякие чувственные восприятия, заменяя их псевдочувственными, нацеленными на формирование в сознании Разума определённых программных установок, необходимых для решения главной задачи, выйти в Информационное поле, приобрести качества Бога. </w:t>
      </w:r>
    </w:p>
    <w:p>
      <w:pPr>
        <w:pStyle w:val="Style13"/>
        <w:spacing w:before="0" w:after="0"/>
        <w:ind w:left="150" w:right="150" w:hanging="0"/>
        <w:jc w:val="both"/>
        <w:rPr/>
      </w:pPr>
      <w:r>
        <w:rPr/>
        <w:br/>
        <w:t xml:space="preserve">17.37. Человек может противопоставить молоху свои Знания и умение блокировать инициируемые им мысли, генерировать мыслеобразы Божественного измерения, лишая молох всякой перспективы. Истощение сил заставляет молох покинуть свою жертву. Но работать в этом направлении нужно начинать немедленно, и продолжать систематически, укрепляя связи со своим Наставником и миром Божественного измерения. </w:t>
      </w:r>
    </w:p>
    <w:p>
      <w:pPr>
        <w:pStyle w:val="Style13"/>
        <w:spacing w:before="0" w:after="0"/>
        <w:ind w:left="150" w:right="150" w:hanging="0"/>
        <w:jc w:val="both"/>
        <w:rPr/>
      </w:pPr>
      <w:r>
        <w:rPr/>
        <w:br/>
        <w:t xml:space="preserve">17.38. В астральных мирах существуют не только демонические сущности. После смерти физического тела Разум человека покидает его. Эфирное тело, лишённое подпитки Разумом, отделяется от физического, и носится над ним, ища прибежища. На третий день Разум, осознавший изменение условий существования, занимает своё место в эфирном теле. Своими мыслеобразами он придаёт этому телу знакомые формы и продолжает жизнь в новых условиях. </w:t>
      </w:r>
    </w:p>
    <w:p>
      <w:pPr>
        <w:pStyle w:val="Style13"/>
        <w:spacing w:before="0" w:after="0"/>
        <w:ind w:left="150" w:right="150" w:hanging="0"/>
        <w:jc w:val="both"/>
        <w:rPr/>
      </w:pPr>
      <w:r>
        <w:rPr/>
        <w:br/>
        <w:t xml:space="preserve">17.39. Эфирное тело не требует иной пищи, кроме соответствующих мыслеобразов. Оно не требует многое из того, что было необходимо физическому телу. Это совсем другой образ жизни. Только карма тяжёлым грузом может давить на Разум, побуждая его думать о необходимости повторного воплощения, чтобы изжить её. Да груз нерешённых в земной жизни проблем создаёт ему некоторое беспокойство. </w:t>
      </w:r>
    </w:p>
    <w:p>
      <w:pPr>
        <w:pStyle w:val="Style13"/>
        <w:spacing w:before="0" w:after="0"/>
        <w:ind w:left="150" w:right="150" w:hanging="0"/>
        <w:jc w:val="both"/>
        <w:rPr/>
      </w:pPr>
      <w:r>
        <w:rPr/>
        <w:br/>
        <w:t xml:space="preserve">17.40. Если Разум лишён негативной кармы, он может перейти в полевую форму индивидуально, с использованием поля Монады, или вместе с эфирным телом, с использованием полей чакр. Тогда Разум приобретает тело Света, называемое иногда Огненным телом или Причинным телом. В этом состоянии вся Вселенная становится его внутренним содержанием, его телом. Эфирное тело также остаётся доступным ему, если он поддерживает тело своими мыслеобразами. Если этого не происходит, эфирное тело распадается. </w:t>
      </w:r>
    </w:p>
    <w:p>
      <w:pPr>
        <w:pStyle w:val="Style13"/>
        <w:spacing w:before="0" w:after="0"/>
        <w:ind w:left="150" w:right="150" w:hanging="0"/>
        <w:jc w:val="both"/>
        <w:rPr/>
      </w:pPr>
      <w:r>
        <w:rPr/>
      </w:r>
    </w:p>
    <w:p>
      <w:pPr>
        <w:pStyle w:val="Style13"/>
        <w:jc w:val="both"/>
        <w:rPr>
          <w:b/>
          <w:b/>
          <w:bCs/>
          <w:sz w:val="27"/>
          <w:szCs w:val="27"/>
        </w:rPr>
      </w:pPr>
      <w:bookmarkStart w:id="18" w:name="gr"/>
      <w:bookmarkEnd w:id="18"/>
      <w:r>
        <w:rPr>
          <w:b/>
          <w:bCs/>
          <w:sz w:val="27"/>
          <w:szCs w:val="27"/>
        </w:rPr>
        <w:t>Глава 18. Жить с радостью в Душе</w:t>
      </w:r>
    </w:p>
    <w:p>
      <w:pPr>
        <w:pStyle w:val="Style13"/>
        <w:spacing w:before="0" w:after="0"/>
        <w:ind w:left="150" w:right="150" w:hanging="0"/>
        <w:jc w:val="both"/>
        <w:rPr/>
      </w:pPr>
      <w:r>
        <w:rPr/>
        <w:t> </w:t>
      </w:r>
      <w:r>
        <w:rPr/>
        <w:t xml:space="preserve">18.1. Эта глава завершает Философию Космического Сознания (ФКС). Здесь читатель получит практические Знания, руководствуясь которыми, он обретёт душевный покой и радость жизни. Все предыдущие главы ФКС служат лишь для цели подготовки к осознанному восприятию настоящих рекомендаций. Для тех, кому осознание Мироздания в объёме ФКС оказалось задачей сложной, в настоящей главе даны краткие сведения. Рекомендации рассчитаны на читателя любого уровня знаний, вне зависимости, от того, в какой мере он понял содержание предыдущих глав. Достаточным условием является то, что читатель внимательно ознакомился с ними. </w:t>
      </w:r>
    </w:p>
    <w:p>
      <w:pPr>
        <w:pStyle w:val="Style13"/>
        <w:spacing w:before="0" w:after="0"/>
        <w:ind w:left="150" w:right="150" w:hanging="0"/>
        <w:jc w:val="both"/>
        <w:rPr/>
      </w:pPr>
      <w:r>
        <w:rPr/>
      </w:r>
    </w:p>
    <w:p>
      <w:pPr>
        <w:pStyle w:val="Style13"/>
        <w:spacing w:before="0" w:after="0"/>
        <w:ind w:left="150" w:right="150" w:hanging="0"/>
        <w:jc w:val="both"/>
        <w:rPr/>
      </w:pPr>
      <w:r>
        <w:rPr/>
        <w:t xml:space="preserve">18.2. Материальный мир, в котором мы живём, от микроскопически малых расстояний между элементарными частицами до астрономических расстояний, измеряемых в световых годах (расстояние, которое свет со скоростью 300 тысяч километров в секунду проходит за земной год), заполнен однородной средой (Праматерией). Эта среда не имеет структуры. Её свойства никак не меняются при изменении масштаба. Микроскопический объём любой малости и гигантский объём любой величины имеют одинаковые свойства среды. В этой среде существуют синусоидальные волны. </w:t>
      </w:r>
    </w:p>
    <w:p>
      <w:pPr>
        <w:pStyle w:val="Style13"/>
        <w:spacing w:before="0" w:after="0"/>
        <w:ind w:left="150" w:right="150" w:hanging="0"/>
        <w:jc w:val="both"/>
        <w:rPr/>
      </w:pPr>
      <w:r>
        <w:rPr/>
      </w:r>
    </w:p>
    <w:p>
      <w:pPr>
        <w:pStyle w:val="Style13"/>
        <w:spacing w:before="0" w:after="0"/>
        <w:ind w:left="150" w:right="150" w:hanging="0"/>
        <w:jc w:val="both"/>
        <w:rPr/>
      </w:pPr>
      <w:r>
        <w:rPr/>
        <w:t xml:space="preserve">18.3. Материя представляет собой сферические пульсации, вихри и стоячие волны среды пространства. Первичны сферические волны. Все другие состояния среды есть следствие взаимодействия сферических волн разной частоты. </w:t>
      </w:r>
    </w:p>
    <w:p>
      <w:pPr>
        <w:pStyle w:val="Style13"/>
        <w:spacing w:before="0" w:after="0"/>
        <w:ind w:left="150" w:right="150" w:hanging="0"/>
        <w:jc w:val="both"/>
        <w:rPr/>
      </w:pPr>
      <w:r>
        <w:rPr/>
        <w:br/>
        <w:t xml:space="preserve">18.4. Материальные поля представляют собой волновые движения среды в пространстве между взаимодействующими материальными объектами. Они переносят энергию стоячих волн от одних материальных объектов к другим.  </w:t>
      </w:r>
    </w:p>
    <w:p>
      <w:pPr>
        <w:pStyle w:val="Style13"/>
        <w:spacing w:before="0" w:after="0"/>
        <w:ind w:left="150" w:right="150" w:hanging="0"/>
        <w:jc w:val="both"/>
        <w:rPr/>
      </w:pPr>
      <w:r>
        <w:rPr/>
      </w:r>
    </w:p>
    <w:p>
      <w:pPr>
        <w:pStyle w:val="Style13"/>
        <w:spacing w:before="0" w:after="0"/>
        <w:ind w:left="150" w:right="150" w:hanging="0"/>
        <w:jc w:val="both"/>
        <w:rPr/>
      </w:pPr>
      <w:r>
        <w:rPr/>
        <w:t>18.5. Вихри материи создают нематериальные поля, которые представляют собой равноускоренное движение среды по замкнутым силовым линиям от области излучения до области поглощени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 Нематериальные поля пронизывают всё пространство Вселенной. Каждый вихрь материи своим полем связан со всеми другими вихрями во Вселенной. При этом образуется Единое Информационно-энергетическое поле. </w:t>
      </w:r>
    </w:p>
    <w:p>
      <w:pPr>
        <w:pStyle w:val="Style13"/>
        <w:spacing w:before="0" w:after="0"/>
        <w:ind w:left="150" w:right="150" w:hanging="0"/>
        <w:jc w:val="both"/>
        <w:rPr/>
      </w:pPr>
      <w:r>
        <w:rPr/>
      </w:r>
    </w:p>
    <w:p>
      <w:pPr>
        <w:pStyle w:val="Style13"/>
        <w:spacing w:before="0" w:after="0"/>
        <w:ind w:left="150" w:right="150" w:hanging="0"/>
        <w:jc w:val="both"/>
        <w:rPr/>
      </w:pPr>
      <w:r>
        <w:rPr/>
        <w:t>18.7. Движение среды в нематериальном поле имеет характеристику Энергетического содержания пол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8. Вибрации силовых линий нематериального поля, вызванные воздействием материи, имеют характеристику Информационного содержания пол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9. Единое Информационно-энергетическое поле Вселенной есть Бог. В Боге сосредоточена вся Энергия и всё Информационное содержание Вселенной. Это придаёт Богу качества Единого, Вездесущего, Всемогущего, Всезнающег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10. Вселенная представляет собой пульсирующую сферу среды (сферическую гравитационную волну). Как и всякая сферическая волна, Вселенная обладает разумом. Каждая сходящаяся волна приносит ей новую информацию о внешнем пространстве. Каждая расходящаяся волна уносит информацию о волновом состоянии внутреннего пространства. Эта информация преобразуется в форму волновых материальных миров и накапливается в центральном объёме Вселенной по принципу суперпозиции волн (вечного существования бесконечного числа разных волновых состояний в одном и том же объёме). Содержание Вселенной есть её Сознание. Сознание Бога содержится в Информационной составляющей поля. Энергетическая составляющая поля связывает Бога с материей. Его энергии циркулируют в виде полей вращения (торсионных полей) материальных структур.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11. Разум человека есть микроскопически малая пульсирующая сфера среды, малая вселенная, подобная Большой Вселенной. Большая и малая вселенные отличаются лишь масштабом, характеристикой частоты пульсаций и внутренним материальным содержанием, которое есть содержание индивидуального сознания. </w:t>
      </w:r>
    </w:p>
    <w:p>
      <w:pPr>
        <w:pStyle w:val="Style13"/>
        <w:spacing w:before="0" w:after="0"/>
        <w:ind w:left="150" w:right="150" w:hanging="0"/>
        <w:jc w:val="both"/>
        <w:rPr/>
      </w:pPr>
      <w:r>
        <w:rPr/>
        <w:t> </w:t>
      </w:r>
    </w:p>
    <w:p>
      <w:pPr>
        <w:pStyle w:val="Style13"/>
        <w:spacing w:before="0" w:after="0"/>
        <w:ind w:left="150" w:right="150" w:hanging="0"/>
        <w:jc w:val="both"/>
        <w:rPr/>
      </w:pPr>
      <w:r>
        <w:rPr/>
        <w:t>18.12. В период земной жизни Разум человека воплощён, находится внутри молекулы ДНКрч, специально сконструированной для этой цели. Внутри ДНКрч имеется канал, в котором среда имеет низкую плотность, что является следствием вращения структур. По этому каналу воплощённый Разум человека совершает маятниковые перемещения. При взаимодействии со структурами молекулы Разум получает информацию об их перемещениях под воздействием нервных импульсов и об изменении тонкоматериального содержания (материальных форм низших измерений). Суммированная информация преобразуется в чувственно воспринимаемое кодированное изображение внешнего мира.</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13. С Богом Разум человека связан через посредство Души, которая есть локальная эманация (качественное проявление) Бога. Душа обладает способностью передавать в сознание Разума человека информацию непосредственного (истинного, не искажённого чувственными органами) Знания о внешнем мир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14. В процессе пульсаций сферической волны Разума в сознании человека (внутреннем объёме сферической волны)  формируются две макропрограммы (последовательности возникающих материальных форм), которые управляют его жизнедеятельностью: программа эго, содержащая коды чувственных восприятий и Божественная макропрограмма, основанная на восприятии истинного Знания. Между этими макропрограммами идёт постоянная борьба, которая находит выражение в тех приоритетах, которыми руководствуется человек в период земной жизни. </w:t>
      </w:r>
    </w:p>
    <w:p>
      <w:pPr>
        <w:pStyle w:val="Style13"/>
        <w:spacing w:before="0" w:after="0"/>
        <w:ind w:left="150" w:right="150" w:hanging="0"/>
        <w:jc w:val="both"/>
        <w:rPr/>
      </w:pPr>
      <w:r>
        <w:rPr/>
        <w:t> </w:t>
      </w:r>
    </w:p>
    <w:p>
      <w:pPr>
        <w:pStyle w:val="Style13"/>
        <w:spacing w:before="0" w:after="0"/>
        <w:ind w:left="150" w:right="150" w:hanging="0"/>
        <w:jc w:val="both"/>
        <w:rPr/>
      </w:pPr>
      <w:r>
        <w:rPr/>
        <w:t>18.15. Разум человека обладает способностью создать в своей малой вселенной такой вихрь материи, полем которого содержание его сознания перейдёт в вибрации силовых линий и станет информационным содержанием поля этого вихря. Тогда Разум человека вознесётся, приобретёт качества Бога Вселенной. Таким же свойством обладает и система вихрей ДНКрч, и чакры (вихревые энергетические центры) физического тела.</w:t>
      </w:r>
    </w:p>
    <w:p>
      <w:pPr>
        <w:pStyle w:val="Style13"/>
        <w:spacing w:before="0" w:after="0"/>
        <w:ind w:left="150" w:right="150" w:hanging="0"/>
        <w:jc w:val="both"/>
        <w:rPr/>
      </w:pPr>
      <w:r>
        <w:rPr/>
        <w:t> </w:t>
      </w:r>
    </w:p>
    <w:p>
      <w:pPr>
        <w:pStyle w:val="Style13"/>
        <w:spacing w:before="0" w:after="0"/>
        <w:ind w:left="150" w:right="150" w:hanging="0"/>
        <w:jc w:val="both"/>
        <w:rPr/>
      </w:pPr>
      <w:r>
        <w:rPr/>
        <w:t>18.16. Для людей, живущих на Земле, Бог может быть представлен как совокупность полей вознесённых индивидуальностей Разума. Индивидуальности имеют родственные вибрации, взаимодействуют между собой и с воплощённым Разумом. Это есть Семья Разума человека, которую он временно покинул, воплотившись в ДНКрч, и в которую вернётся после смерти физического тела. Поля индивидуальностей Разума ориентированы друг на друга таким образом, что образуют Единый энергоинформационный паттерн. Семья имеет свойства коллективного Разума, Логоса Земли.</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17. Жизнь на Земле находится под постоянным надзором и руководством со стороны Бога. Бог обладает Всезнанием. Его индивидуальности вознесённого Разума могут фокусировать внимание (направлять вектор максимальной напряжённости индивидуального поля) на прошлом,  настоящем или будущем материального мира, осуществлять энергетическое воздействие, направляя развитие жизни в желаемом направлени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18. Каждого человека кроме Души постоянно сопровождают не менее двух индивидуальностей Разума Семьи, одна из который функционально осуществляет защиту физического тела от вредных воздействий различного рода, а другая - готовит путь будущего в ожидаемых ситуациях.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19.  Воплощённый Разум, не знающий о Боге, осуществляет жизнедеятельность по макропрограмме эго, которая ориентирует его на достижение максимального наслаждения от чувственных восприятий. К созданию условий для реализации этой задачи направлена вся его деятельность.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20. Воплощённый Разум, знающий о Боге, поддерживает с Ним постоянную связь через посредство Души, и осуществляет жизнедеятельность, руководствуясь Божественной макропрограммой. Разум, знающий о Боге, стремится осуществить цель своего воплощения и приобрести качества, которые необходимы, чтобы по окончании жизни вознестись и слиться с Богом в Единую Семью родственного Разума. </w:t>
      </w:r>
    </w:p>
    <w:p>
      <w:pPr>
        <w:pStyle w:val="Style13"/>
        <w:spacing w:before="0" w:after="0"/>
        <w:ind w:left="150" w:right="150" w:hanging="0"/>
        <w:jc w:val="both"/>
        <w:rPr/>
      </w:pPr>
      <w:r>
        <w:rPr/>
        <w:t> </w:t>
      </w:r>
    </w:p>
    <w:p>
      <w:pPr>
        <w:pStyle w:val="Style13"/>
        <w:spacing w:before="0" w:after="0"/>
        <w:ind w:left="150" w:right="150" w:hanging="0"/>
        <w:jc w:val="both"/>
        <w:rPr/>
      </w:pPr>
      <w:r>
        <w:rPr/>
        <w:t>18.21.  Вселенная в процессе внешних взаимодействий с другими вселенными приобрела свойства многомерной гравитационной волны. То есть, она приобрела содержание множества сферических гравитационных волн более малой длины волны, имеющих один центр пульсаций. Эти гравитационные волны определяют длительность гравитационных циклов развития материи. Жизнь людей протекает на Земле в периоды гравитационных циклов между двумя амплитудными воздействиями сферических гравитационных волн.</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22. Гравитационные циклы Вселенной следуют один за другим с фиксированными частотами. Их начало уходит в бесконечность прошлого, когда Вселенная родилась из модуляции амплитудной поверхности гравитационной волны ГиперВселенной. За этот период Вселенная сделала стремящееся к бесконечности число пульсаций. И в каждом периоде пульсации, гравитационном цикле, рождались реальности материальных миров. Эти реальности наслаивались в одном и том же объёме Пространства, не оказывая влияния друг на друга по принципу суперпозиции волн. Они будут существовать вечно в качестве вариантов развития матери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23. Развитие материи в каждом гравитационном цикле зафиксировано в следах движения каждой элементарной частицы. Каждое мгновение времени существует замкнутая, энергетически сбалансированная система нулевых колебаний пространства, заполненного элементарными частицами, (ЗЭС). ЗЭС это есть материальная реальность мгновения Вселенно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24. Информационно-энергетическое поле Вселенной Едино для всех гравитационных циклов в конкретном объёме Пространства. Оно энергетически и информационно связано с каждой материальной реальностью. Материальные реальности – это лишь Его проекции в материальном мире. Энергетическая составляющая поля (ЭП) обладает качеством Вездесущности и Всесильности. Информационная составляющая этого поля (ИП) обладает качествами Вездесущности и Всезнания. Информационно-энергетическое поле воспринимается сознанием людей как Бог Вселенной. </w:t>
      </w:r>
    </w:p>
    <w:p>
      <w:pPr>
        <w:pStyle w:val="Style13"/>
        <w:spacing w:before="0" w:after="0"/>
        <w:ind w:left="150" w:right="150" w:hanging="0"/>
        <w:jc w:val="both"/>
        <w:rPr/>
      </w:pPr>
      <w:r>
        <w:rPr/>
        <w:t> </w:t>
      </w:r>
    </w:p>
    <w:p>
      <w:pPr>
        <w:pStyle w:val="Style13"/>
        <w:spacing w:before="0" w:after="0"/>
        <w:ind w:left="150" w:right="150" w:hanging="0"/>
        <w:jc w:val="both"/>
        <w:rPr/>
      </w:pPr>
      <w:r>
        <w:rPr/>
        <w:t>18.25. Человек, как и всякий материальный объект, следует в потоке Времени по следам будущего, считывая один из вариантов. В динамике энергетических потоков среды (Праматери) он может, пользуясь энергией ЭП, перейти из одного варианта в другой, преодолев барьер следов будущего. При этом произойдёт квантовый переход, перенос порции энергии из одной ЗЭС в другую ЗЭС. Тогда он продолжит движение по следам будущего в другом варианте. Таких переходов в течение жизни происходит множество. Сценарии вариантов в области переходов отличаются незначительно. Поэтому переход в другой вариант судьбы, как правило, остаётся незамеченным.</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26. Все варианты когда-то были созданы. Человек может, преодолев барьер следов будущего, сформировать ранее не существовавший вариант судьбы. Это может быть как ветвь на коротком отрезке Времени, так и вариант на завершающем отрезке его жизни. Формирование нового варианта сопряжено с преодолением множества трудностей. Но это возможно, потому что ИП оказывает помощь и формирует энергетику Пространства таким образом, чтобы намерения человека осуществились. Связь Разума человека, его сознания с ИП осуществляется через Душу и Группу сопровождения, индивидуальности Разума ИП. При достаточно большом числе существующих вариантов будущего необходимость формирования новых вариантов мала. Для исполнения намерения человека бывает достаточно перевести его в соответствующий вариант будущего, где его намерение уже осуществлен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27. Разум человека обладает сознанием, внутренним пространством малой вселенной, в котором рождаются материальные мыслеобразы. Сознание формирует программные установки, состоящие из последовательно рождаемых мыслеобразов. Программные установки сохраняются вечно. В процессе взаимодействия с новым информационным содержанием программные установки усложняются, приобретают новые связи. При этом часто воспроизводимые связи усиливаются, неиспользуемые связи снижают свою относительную энергетику на общем фоне. То есть, идёт процесс формирования интеллектуальной сети в сознании человека. </w:t>
      </w:r>
    </w:p>
    <w:p>
      <w:pPr>
        <w:pStyle w:val="Style13"/>
        <w:spacing w:before="0" w:after="0"/>
        <w:ind w:left="150" w:right="150" w:hanging="0"/>
        <w:jc w:val="both"/>
        <w:rPr/>
      </w:pPr>
      <w:r>
        <w:rPr/>
        <w:t> </w:t>
      </w:r>
    </w:p>
    <w:p>
      <w:pPr>
        <w:pStyle w:val="Style13"/>
        <w:spacing w:before="0" w:after="0"/>
        <w:ind w:left="150" w:right="150" w:hanging="0"/>
        <w:jc w:val="both"/>
        <w:rPr/>
      </w:pPr>
      <w:r>
        <w:rPr/>
        <w:t>18.28. При информационном обмене между людьми интеллектуальная сеть выходит за пределы сознания одного человека. При этом в пространстве Сознания Вселенной формируется Единая Интеллектуальная сеть общественных групп, производственных и иных коллективов, народностей, наций, государств, цивилизации в целом. Такие функциональные интеллектуальные сети называются эгрегорами.</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29. Эгрегоры имеют материальную составляющую в виде мыслеобразов людей на астральном плане (в мирах низших измерений вещества) и имеют ментальную составляющую (динамику движения среды на ментальном плане) в виде программных установок, которыми они были рождены в коллективном сознании людей. Эгрегоры существуют в Сознании Вселенной в качестве структур, энергетически локализованных в области Земл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30. Назначение эгрегоров заключается в том, что они участвуют в формировании новых вариантов Сознания Вселенной. Программные установки эгрегоров имеют энергию саморазвития. Они создают потенции привлечения энергии других эгрегоров для собственного роста. Энергии ИП также используются ими. ИП направляет энергии ЭП людям, которые формируют намерения, для их осуществления. Чем больше неосуществлённых, заброшенных намерений, тем больше циркулирует свободной энергии, используемой эгрегорами. Эгрегоры заинтересованы в том, чтобы намерения людей соответствовали их собственным программным установкам, и активно воздействуют на сознание людей доступными им способами. Если это не удаётся, эгрегоры стремятся разрушить намерения людей, чтобы не допустить использование энергии для осуществления неприемлемого для них намерения. Тогда энергия неосуществлённого намерения, свободно циркулирующая в материальных структурах, может быть использована эгрегорами.  </w:t>
      </w:r>
    </w:p>
    <w:p>
      <w:pPr>
        <w:pStyle w:val="Style13"/>
        <w:spacing w:before="0" w:after="0"/>
        <w:ind w:left="150" w:right="150" w:hanging="0"/>
        <w:jc w:val="both"/>
        <w:rPr/>
      </w:pPr>
      <w:r>
        <w:rPr/>
        <w:t xml:space="preserve">   </w:t>
      </w:r>
      <w:r>
        <w:rPr/>
        <w:t xml:space="preserve">Конечно, в вечности Вселенная сформирует бесконечное число разнообразных вариантов будущего. Но ведь когда-то они формировались, следовательно, эгрегоры крепли, используя энергии ИП. Ведь и сами эгрегоры – это ни что иное, как саморазвивающаяся структура ИП. Потому и борьба с эгрегорами бессмысленна. Сознание Вселенной не может бороться с самим собой. Идёт конкурентное саморазвитие качественных характеристик, и человек вовлечён в этот процесс. Если человек бесстрастно наблюдает, - он исполняет роль Зрителя. Если человек ведёт борьбу за достижение поставленной цели, реализацию своего намерения, то он участвует в развитии Сознания Вселенной. </w:t>
      </w:r>
    </w:p>
    <w:p>
      <w:pPr>
        <w:pStyle w:val="Style13"/>
        <w:spacing w:before="0" w:after="0"/>
        <w:ind w:left="150" w:right="150" w:hanging="0"/>
        <w:jc w:val="both"/>
        <w:rPr/>
      </w:pPr>
      <w:r>
        <w:rPr/>
        <w:t xml:space="preserve">   </w:t>
      </w:r>
      <w:r>
        <w:rPr/>
        <w:t xml:space="preserve">Человек не обладает достаточной информацией, чтобы принимать самостоятельно верные решения. Поэтому он вынужденно должен полагаться и уповать на Бога, который такой информацией обладает. Для того и дана человеку Душа, тот Проводник, который ведёт его по вариантам судеб Сознания Вселенной. Эгрегоры предлагают ему свои пути через посредство эго, а Душа предлагает актуализированный Богом путь. Намерения людей поддерживаются энергиями ИП в той мере, в какой они соответствуют актуализированным путям. В активный период жизни люди идут по актуализированным путям, а в период старости переходят на путь пассивного созерцания  существующих реальностей. Они уже не планируют революции, но их нельзя назвать и обделёнными. Их намерения поддерживаются ИП и осуществляются в качестве уже имеющихся вариантов реальносте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31. Человек, оказавшийся под влиянием эгрегора, принуждается строить свою жизнь в соответствии с его программными установками. Это обусловлено системой внешних воздействий, управляемых программными установками соответствующего эгрегора. Эгрегор не озабочен тем, чтобы наполнить жизнь человека радостью, дать ему моральное удовлетворение в различных жизненных ситуациях. Эти элементы иногда присутствуют в программных установках некоторых эгрегоров, но они не имеют прямой связи с программными установками сознания каждой отдельной личности. Поэтому жизнь в коллективе всегда связана с принуждением. Эгрегор ненасытно стремится повышать энергетику часто воспроизводимых программных установок. Делай, как делают все, - таков его принцип.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32. Эгрегоры постоянно соперничают друг с другом. Они ведут борьбу за число членов своего коллектива и напряжённость воспроизводства ими ключевых программных установок. Тогда между коллективами людей возникают противоречия, нередко переходящие в физическое насилие, революции, войн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33. Эгрегоры стремятся вывести сознание человека из равновесия. Вывести из равновесия, значит выйти на ключевое состояние памяти, имеющее множество продолжений. Среди таких ключевых состояний памяти наиболее продуктивны те, которые связаны с жизненно важными ситуациями и необходимостью действовать для их разрешения. Многократное ментальное возвращение к связанным с этим ключевым состоянием мыслеобразам увеличивает их потенциал, повышает прочность связей сознания с эгрегором. Эгрегоры формируют специальные программные установки, своего рода программы-вирусы (программа виновности, программа зависимости и т.п.), которые разными путями внедряют в сознание людей с целью обеспечить исполнение ими своих актуальных программ. Эгрегоры ограничивают свободу личности условностями своих программных установок.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34. Многократное повторение негативных ситуаций или их ментальное воспроизведение формирует у человека негативный комплекс программных установок, который обладает свойством находить связи со многими ключевыми состояниями памяти и воспроизводиться в разных ситуациях, отравляя жизнь человеку или направляя его судьбу на соответствующие негативные ситуации. Комплексы используются эгрегорами в своих целях.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35. Избавиться от влияния эгрегора можно, если не воспроизводить родственные ему программные установки. С подобными программными установками бороться нельзя, ибо при этом они будут вынужденно воспроизводиться, пусть даже в негативном плане, и набирать энергию. К ним нужно проявить полное равнодушие, безразличие, не вступая в конфликт. </w:t>
      </w:r>
    </w:p>
    <w:p>
      <w:pPr>
        <w:pStyle w:val="Style13"/>
        <w:spacing w:before="0" w:after="0"/>
        <w:ind w:left="150" w:right="150" w:hanging="0"/>
        <w:jc w:val="both"/>
        <w:rPr/>
      </w:pPr>
      <w:r>
        <w:rPr/>
        <w:t> </w:t>
      </w:r>
    </w:p>
    <w:p>
      <w:pPr>
        <w:pStyle w:val="Style13"/>
        <w:spacing w:before="0" w:after="0"/>
        <w:ind w:left="150" w:right="150" w:hanging="0"/>
        <w:jc w:val="both"/>
        <w:rPr/>
      </w:pPr>
      <w:r>
        <w:rPr/>
        <w:t>18.36. Признайте право программной установки неприятности существовать, и не стройте планов борьбы с этим злом, игнорируйте его существование. Мир нужно принять таким, как он есть. Неприятности всегда будут присутствовать. Почему бы им не быть и такими, которые вас трогают? Разрешите им быть, и они не будут вас трогать. Держите сознание выключенным, не напрягайте его осознанием наблюдаемых негативных событий, не связывайте эти события со своей судьбой или судьбами близких вам людей. Относитесь ко всему происходящему бесстрастно, как Зритель на спектакле жизни.</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37. Ваша реакция на провоцирующие программные установки эгрегора, не соответствующая стандартным программным установкам развития ситуации, гасит развитие в этом направлении. Субъект, с которым вы взаимодействуете, не видит в вас партнёра для стандартного развития ситуации. Неадекватная реакция на возникшую неприятность гасит стандартное осознание ситуации как неприятность, придаёт ей качества нейтральности. </w:t>
      </w:r>
    </w:p>
    <w:p>
      <w:pPr>
        <w:pStyle w:val="Style13"/>
        <w:spacing w:before="0" w:after="0"/>
        <w:ind w:left="150" w:right="150" w:hanging="0"/>
        <w:jc w:val="both"/>
        <w:rPr/>
      </w:pPr>
      <w:r>
        <w:rPr/>
        <w:t> </w:t>
      </w:r>
    </w:p>
    <w:p>
      <w:pPr>
        <w:pStyle w:val="Style13"/>
        <w:spacing w:before="0" w:after="0"/>
        <w:ind w:left="150" w:right="150" w:hanging="0"/>
        <w:jc w:val="both"/>
        <w:rPr/>
      </w:pPr>
      <w:r>
        <w:rPr/>
        <w:t>18.38. Проблему можно решать через Душу (Высшее Я), свою и партнёра. Этот метод воздействия можно освоить посредством систематического диалога с Душой. Когда Душа и Разум действуют согласованно, Душа может передать программные установки противодействия непосредственно Душе партнёра и погасить его рвение выполнить негативную программную установку эгрегора, направленную на вас, или устранить программную установку эгрегора, препятствующую исполнению вашего намерения.</w:t>
      </w:r>
    </w:p>
    <w:p>
      <w:pPr>
        <w:pStyle w:val="Style13"/>
        <w:spacing w:before="0" w:after="0"/>
        <w:ind w:left="150" w:right="150" w:hanging="0"/>
        <w:jc w:val="both"/>
        <w:rPr/>
      </w:pPr>
      <w:r>
        <w:rPr/>
        <w:t> </w:t>
      </w:r>
    </w:p>
    <w:p>
      <w:pPr>
        <w:pStyle w:val="Style13"/>
        <w:spacing w:before="0" w:after="0"/>
        <w:ind w:left="150" w:right="150" w:hanging="0"/>
        <w:jc w:val="both"/>
        <w:rPr/>
      </w:pPr>
      <w:r>
        <w:rPr/>
        <w:t>18.39. Программная установка гашения воздействия эгрегора сохраняется в сознании вечно. При повторных использованиях её энергетика возрастает и вы становитесь для эгрегора неуязвимы. Носители его программных установок станут проявлять к вам безразличие, поскольку будут знать, что вам нельзя навязать свою волю или вывести из равновеси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0. Если человек боится, что его ждут проблемы, неприятности. Если его терзают сомнения, то он становится лёгкой добычей эгрегора. Возникает повод для ментального проектирования возможных ситуаций и действий в них. В результате одна проблема приобретает вид множества проблем. Чем больше думать о них, тем значительнее они выглядят, и тем сложнее найти из них выход. В таких случаях действуйте, как сторонний наблюдатель. Рассматривайте ситуацию бесстрастно, опираясь только на реальные факты. Не проектируйте ментально возможные варианты, тем более, на факты не опирающиеся. Разрешите неприятностям быть, но относитесь к ним бесстрастно, как Зритель на спектакле жизни. Жизнь сама по себе разрешает любые проблемы вне зависимости от ваших переживаний или бесстрастия. Душа в своё время подскажет, как вам надлежит действовать.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1. Жизнь только тогда можно считать полноценной, когда вы избавились от неразрешимых проблем, но имеете цель жизни и стремитесь к её достижению посредством исполнения намерений. Радость, сопутствующая исполнению намерений, не должна покидать вас.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2. Не пропустите "волну удачи". Бывают в жизни периоды, когда все ваши намерения, даже сокровенные желания чудесным образом исполняются. "Волна удачи": имеет причиной будущее, которое уже сформировано в Информационном поле. Вам дан высокий энергетический потенциал, который позволяет выбрать оптимальный путь. Поэтому все ваши намерения исполняются. Иными словами, вы оказались на гребне волны Информационного поля, движущейся в пространстве .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3. Повышайте энергетику приятных мыслеобразов, позитивных программных установок. В будущих ситуациях, которые подчас даже трудно представить, они исполнят свою положительную роль и одержат верх в противоборстве с негативными программными установками, нейтрализуют негативные восприятия реальности. </w:t>
      </w:r>
    </w:p>
    <w:p>
      <w:pPr>
        <w:pStyle w:val="Style13"/>
        <w:spacing w:before="0" w:after="0"/>
        <w:ind w:left="150" w:right="150" w:hanging="0"/>
        <w:jc w:val="both"/>
        <w:rPr/>
      </w:pPr>
      <w:r>
        <w:rPr/>
        <w:t> </w:t>
      </w:r>
    </w:p>
    <w:p>
      <w:pPr>
        <w:pStyle w:val="Style13"/>
        <w:spacing w:before="0" w:after="0"/>
        <w:ind w:left="150" w:right="150" w:hanging="0"/>
        <w:jc w:val="both"/>
        <w:rPr/>
      </w:pPr>
      <w:r>
        <w:rPr/>
        <w:t>18.44. Варианты судеб не могли бы быть сформированы, если бы когда-то у вашего предшественника на данной линии жизни не возникло намерение её изменить, и он не прошёл бы этот путь в качестве первопроходца.. Исполнение намерений человека есть функция Информационного поля. Бог дал людям свободу выбора и обеспечивает исполнение намерений энергиями жизни. Функция человека заключается в том, что используя данную ему энергию жизни, он должен осуществить необходимую деятельность в материальном мире на пути исполнения намерения.</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5. В пространстве вариантов следов будущего ваше сознание устремляется туда, где содержатся родственные мыслеобразы и программные установки. Они исполняют роль указателя на исполнение вашего намерения. Есть и негативные варианты. Тревога, как бы этого не произошло с вами, блокирует исполнение такого псевдонамерения. Многие люди часто живут в тревогах, которыми они привыкли управлять своим будущим. Это не лучший вариант. Не лучше ли жить в радости от предвкушения будущих позитивных событий и ситуац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6. Пользуйтесь программными установками эгрегоров, если они играют положительную роль на пути исполнения вашего намерения. Но не увлекайтесь, когда эти программные установки содержат негативные элементы или их позитивная энергетика идёт на спад. Вовремя уходите с такой волны на гребень волны, несущей вам исполнение намерения. Поддерживайте в Душе постоянную радость от продвижения к исполнению намерения, а в сердце сохраняйте тепло энергии Любви Бога. Радость Души есть свидетельство согласия между Душой и Разумом, а чувство костра Любви в сердце есть свидетельство наполнения Анахата-чакры энергиями ИП.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7. Если вы придаёте очень большое значение тому, чтобы ситуация реальной жизни разрешилась по определённому сценарию, то этот сценарий воспринимается ИП как ваше намерение. Предположим, что Информационное поле направило на вас фокус внимания, учитывая значение ситуации в части выбора варианта судьбы. Энергетика поля в соответствующей области пространства будущего возросла до локального максимума. Преодоление барьера вызовет у вас состояние эйфории. Но у людей, судьба которых связана с вашей, при этом могут возникнуть проблемы. Поэтому они имеют намерение не допустить исполнение такого сценария. Возникает конфликт интересов. Этот конфликт разрешается в ИП. Преимуществом пользуется такое решение, которое соответствует намерениям большего числа людей, повышению стабильности судеб.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8. Если человек увлёкся жизнью с использованием макропрограммы эго, и не обращает внимания на знаки и прямые указания, которые идут от его Души, ИП снимает его защиту в некоторых жизненных ситуациях. Тогда у человека возникают неприятности, болезни, которые при внимательном анализе глубинных причин прямо указывают на необходимость изменить образ жизни, устранить из неё негативные программные установки эго. Если и это не помогает, масштаб неприятностей возрастает вплоть до прерывания жизни. В религии это состояние определяется как рождение греха и его искупление, в эзотерике - как рождение и созревание карм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49. Фокус внимания ИП появляется лишь тогда, когда большое значение момента фиксируется вашей Душой и ретранслируется в Информационное поле. Источником качества значимости является сознание человека, в котором возникает конфликт программных установок, отражающийся в ситуации выбора или/или, если/если при ментальном проектировании будущих ситуаци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0. Прилагая усилия для того, чтобы изменить предначертанную судьбу, человек создаёт избыточную напряжённость в локальных областях ИП, не подготовленного к такому изменению в части энергетики других локальных областей. Возникает своего рода духовная инерция. ИП реагирует на такие попытки противодействием нарушению предопределённости. Поэтому исполнение намерения обладает свойством инерции. Сиюминутно намерение исполняется очень редко, тем реже, чем большие энергетические затраты они требуют, чем больше судеб людей с ним связан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1. Человек есть существо общественное. Вся его жизнь проходит в различных коллективах. Поэтому он вынужден следовать программным установкам их эгрегоров. Делайте это сознательно, но так, чтобы они не заслонили цели вашей личной жизни и пути их достижения. Используйте противоречивость программных установок разных эгрегоров в своих целях.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2. Устраняя известные вам недостатки, старайтесь как можно меньше затрагивать окружающий мир, чтобы не выводить его из состояния равновесия по вашей инициативе. Не вступайте в борьбу с программными установками эгрегоров.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3. Не боритесь с самим собой. Внутренний разлад имеет причиной дефектную макропрограмму эго. Её нужно и выправлять. Делать это нужно по согласию с Душой, постепенно, без насилия, чтобы не причинить ещё больший вред. </w:t>
      </w:r>
    </w:p>
    <w:p>
      <w:pPr>
        <w:pStyle w:val="Style13"/>
        <w:spacing w:before="0" w:after="0"/>
        <w:ind w:left="150" w:right="150" w:hanging="0"/>
        <w:jc w:val="both"/>
        <w:rPr/>
      </w:pPr>
      <w:r>
        <w:rPr/>
        <w:t> </w:t>
      </w:r>
    </w:p>
    <w:p>
      <w:pPr>
        <w:pStyle w:val="Style13"/>
        <w:spacing w:before="0" w:after="0"/>
        <w:ind w:left="150" w:right="150" w:hanging="0"/>
        <w:jc w:val="both"/>
        <w:rPr/>
      </w:pPr>
      <w:r>
        <w:rPr/>
        <w:t>18.54. Избегайте проявления гордыни. Гордыня есть порождение эго, наделяющего свою личность некими особыми качествами. Гордыня всегда находится в системе программных установок эго. Эго, проявляя гордыню, нарушает равновесие ИП. Никогда не презирайте и не осуждайте людей. Они есть жертва обстоятельств жизни. В  равной степени в этом можно обвинять и их, и общество. ИП препятствует формированию гордыни, лишая такого человека энергетической поддержки. Большинство неприятностей в жизни людей происходит именно в связи с проявлением программных установок гордыни.</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5. Ограждение общества от преступных посягательств отдельных личностей и групп никак не может быть связано с их виной. Понятие "наказание", как и понятие "виновность", должны быть исключены из лексикона. Нужно понимать, что по существу общество не обвиняет и не наказывает, а принимает меры к сохранению своей стабильности. Защищайтесь от преступных посягательств, используя лишь необходимые и достаточные средства и методы, стремясь не ограничивать свободы выбора своей судьбы теми, от кого вы защищаетесь.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6. В ИП действуют Законы Божественной Воли, которые исполняются индивидуальностями Разума, фокусирующими внимание на процессе исполнения. Там нет понятия ВИНОВНОСТЬ, поэтому проявление Воли Бога не всегда соответствует понятиям людей о справедливости. Не обладая Всезнанием, люди нередко обвиняют Бога в неоправданной жестокости, несправедливост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7. Откажитесь от чувства собственной виновности. Правовые и этические нормы есть принадлежность общественного устройства и организации деятельности людей. Эти нормы нужно исполнять, но их нарушение не может служить основанием для появления чувства вины. Если чувство вины всё же возникло, избавляйтесь от него покаянием, просьбами о прощении, сохраняя чувство собственного достоинства. При этом возникший потенциал повышенной локальной напряжённости ИП, препятствующий вашей нормальной жизнедеятельности, будет снят.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8. Все конфликты между людьми базируются на сравнении и противопоставлении. Бог Един и Вездесущ. В каждой личности присутствует Бог, а все личности в Боге Едины. Любить других людей, в том числе и врагов ваших, равнозначно любить себя, любить Бога. Конфликты между людьми есть порождение лживой макропрограммы эг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59. Нередко жизнь соединяет людей, имеющих разные характеры, разные интересы. Особенно часто это проявляется в семейной жизни. В то же время, люди одинакового склада характера часто тяготятся друг другом. Но муж и жена, прожившие вместе многие годы, становятся похожими друг на друга и по характеру, и по манерам, и по кругу интересов. Сталкивая людей с противоположными потенциями программных установок эго, Информационное поле таким образом гасит очаги нестабильности, соединяя разнонаправленные потенции реального мира. То же происходит и в сфере общественных отношений. Разнонаправленные тенденции взаимно уравновешиваются, обеспечивая стабильность развития.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0. ИП не предпринимает мер к исполнению желаний людей. Это и невозможно вследствие непрерывной генерации сознанием человека различного рода желаний и инерционностью ИП. Энергетическая поддержка оказывается только исполнению намерений. В отличие от желания, намерение предполагает совершение действий человеком по исполнению своего намерения. Именно действие требует энергетической поддержки ИП, желание же не сопряжено с использованием энерги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1. Избегайте кардинальных изменений намерений, чтобы не провоцировать изменения направления энергий ИП. При частом изменении характера намерения ни одно из них исполнено не будет.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2. Намерению не следует  придавать характеристику высокой значимости, чтобы не создавать высокие напряжённости ИП для осуществления намерения. При требуемой слишком высокой напряжённости ИП блокирует исполнение намерения, ибо при этом пострадают иные направления энергетического воздействия во всеобщем единств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3. Не накапливайте избыточные материальные ценности, находящиеся в личной собственности. Это не есть цель жизни. Предпринимайте шаги по исполнению намерения, в том числе и по созданию достаточной материальной базы для его осуществления. </w:t>
      </w:r>
    </w:p>
    <w:p>
      <w:pPr>
        <w:pStyle w:val="Style13"/>
        <w:spacing w:before="0" w:after="0"/>
        <w:ind w:left="150" w:right="150" w:hanging="0"/>
        <w:jc w:val="both"/>
        <w:rPr/>
      </w:pPr>
      <w:r>
        <w:rPr/>
        <w:t> </w:t>
      </w:r>
    </w:p>
    <w:p>
      <w:pPr>
        <w:pStyle w:val="Style13"/>
        <w:spacing w:before="0" w:after="0"/>
        <w:ind w:left="150" w:right="150" w:hanging="0"/>
        <w:jc w:val="both"/>
        <w:rPr/>
      </w:pPr>
      <w:r>
        <w:rPr/>
        <w:t>18.64. Не придавайте слишком важное значение объектам реальности или будущим событиям. В основе придания важности может лежать ошибочное намерение, которое вы стремитесь исполнить дорогой ценой. ИП понуждается направить на его исполнение нужные вам энергии. Но эти энергии реально не нужны. Поэтому возникает конфликт между желанием и необходимостью. Допустите возможность исполнения сценария будущих событий по разным вариантам. Доверьте выбор сценария Воле Бога. Подтвердите своё решение молитвой, например такого содержания:</w:t>
      </w:r>
    </w:p>
    <w:p>
      <w:pPr>
        <w:pStyle w:val="Style13"/>
        <w:spacing w:before="0" w:after="0"/>
        <w:ind w:left="150" w:right="150" w:hanging="0"/>
        <w:jc w:val="both"/>
        <w:rPr>
          <w:b/>
          <w:b/>
          <w:bCs/>
          <w:i/>
          <w:i/>
          <w:iCs/>
        </w:rPr>
      </w:pPr>
      <w:r>
        <w:rPr>
          <w:b/>
          <w:bCs/>
          <w:i/>
          <w:iCs/>
        </w:rPr>
        <w:t>Господи Всемилостивый, Всезнающий, Всемогущий, только Ты знаешь в полной мере мою нужду в "том-то и том-то". Ты знаешь нужды каждого живого существа. Сделай так, чтобы все эти нужды были удовлетворены в должной мере. Я склоняюсь перед Тобой и доверяю свою судьбу Твоей Воле. Как бы ни сложилась моя судьба, я приму её как должное, без осуждения и без зависти к кому бы то ни было.</w:t>
      </w:r>
    </w:p>
    <w:p>
      <w:pPr>
        <w:pStyle w:val="Style13"/>
        <w:spacing w:before="0" w:after="0"/>
        <w:ind w:left="150" w:right="150" w:hanging="0"/>
        <w:jc w:val="both"/>
        <w:rPr>
          <w:b/>
          <w:b/>
          <w:bCs/>
          <w:i/>
          <w:i/>
          <w:iCs/>
        </w:rPr>
      </w:pPr>
      <w:r>
        <w:rPr>
          <w:b/>
          <w:bCs/>
          <w:i/>
          <w:iCs/>
        </w:rPr>
        <w:t>Аминь.</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5. Человек может стать рабом своих мыслей, если не откажется от придания слишком важного значения объектам реальности или будущим событиям. Важное значение является следствием многократного возвращения мысли к одной и той же ситуации. При этом энергетика мыслеобразов возрастает. Они приобретают качество важности, и при малейшем внешнем поводе воспроизводятся вновь. Из этого следует, что нужно избегать многократного обдумывания проблем, какими бы острыми они ни были, каким бы непредсказуемым ни был возможный вариант их будущего проявления в реальной судьбе. Обдумайте однократно реальную ситуацию, ваши действия в ней и откажитесь от повторного возвращения к этой проблем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6. Беспокойство, тревога, - это естественная реакция человека на важные для него будущие события, исход которых он не может предсказать. Душа и Группа сопровождения ИП фокусируют внимание на будущем при наличии тревоги человека за исход ситуации. Они просматривают будущее и готовят вариант благоприятного исхода. Избыточная тревога понуждает повысить потенциал поля в области будущих событий. При этом пострадают другие энергетические направления ИП. В этой ситуации ИП введёт ограничение энергетики на вашем направлении. Поэтому беспокойство и тревогу нужно ограничить разумной достаточностью, доверив свою судьбу Воле Бога. </w:t>
      </w:r>
    </w:p>
    <w:p>
      <w:pPr>
        <w:pStyle w:val="Style13"/>
        <w:spacing w:before="0" w:after="0"/>
        <w:ind w:left="150" w:right="150" w:hanging="0"/>
        <w:jc w:val="both"/>
        <w:rPr/>
      </w:pPr>
      <w:r>
        <w:rPr/>
        <w:t> </w:t>
      </w:r>
    </w:p>
    <w:p>
      <w:pPr>
        <w:pStyle w:val="Style13"/>
        <w:spacing w:before="0" w:after="0"/>
        <w:ind w:left="150" w:right="150" w:hanging="0"/>
        <w:jc w:val="both"/>
        <w:rPr/>
      </w:pPr>
      <w:r>
        <w:rPr/>
        <w:t>18.67. Наличие множества вариантов реальности позволяет ИП дать каждому человеку максимум возможностей для осуществления его намерения без ущерба другим людям. Для этого личности, имеющие намерения осуществить взаимно несовместимые события, направляются в разные варианты реальностей, каждый туда, где существует исполнение его намерения. Разные люди (их воплощённый Разум) могут жить в разных реальностях одновременно. Тогда вместо отсутствующего человека в реальности находится его фантом, предшественник, который жил в этом варианте ранее и оставил свои следы будущего. В физическом плане фантом ничем не отличается от реальной личности. Он и есть реальная личность предшественника, экспонируемая в потоке Времени настоящего гравитационного цикла.</w:t>
      </w:r>
    </w:p>
    <w:p>
      <w:pPr>
        <w:pStyle w:val="Style13"/>
        <w:spacing w:before="0" w:after="0"/>
        <w:ind w:left="150" w:right="150" w:hanging="0"/>
        <w:jc w:val="both"/>
        <w:rPr/>
      </w:pPr>
      <w:r>
        <w:rPr/>
        <w:t> </w:t>
      </w:r>
    </w:p>
    <w:p>
      <w:pPr>
        <w:pStyle w:val="Style13"/>
        <w:spacing w:before="0" w:after="0"/>
        <w:ind w:left="150" w:right="150" w:hanging="0"/>
        <w:jc w:val="both"/>
        <w:rPr/>
      </w:pPr>
      <w:r>
        <w:rPr/>
        <w:t>18.68. Человек движется в потоке Времени по следам будущего своей предопределённой судьбы. Если бы это было не так, Разум не справился бы с массивом информации, которую нужно было бы анализировать и принимать оптимальное решение в разнообразных жизненных ситуациях, например, чтобы пройти по городу от дома до места работы в часы пик. А он это делает спокойно, да ещё успевает по дороге обдумать массу разнообразных жизненных проблем, поговорить по мобильному телефону, поприветствовать знакомых, купить и бегло просмотреть газету….  И всё это потому, что его будущее уже сформировано в пространстве, а исполнение контролируется ИП, обладающим Всезнанием. Разум может вмешаться в своё будущее, и делает это, к сожалению, иногда допуская "непростительные ошибки". Так формируются варианты неблагоприятных ситуаций в судьбе будущего преемника этой судьбы.</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69. Люди часто проявляют интерес к экстремальным событиям, трагедиям и катастрофам. Они смотрят фильмы, спектакли, телевизионные передачи с такими сюжетами. Это щекочет им нервы, пробуждает эмоции, инстинкты. Мало кто задумывается над тем, что такой интерес формирует их образ жизни. Человек, который эмоционально воспринимает спектакль, живёт мыслями в сценарии фильма, поневоле генерирует намерения их действующего лица. При этом он посылает в ИП свои запросы, и в ответ получает реальную жизнь, содержащую набор подобных событий. Теперь он уже не Зритель, а непосредственный участник ситуаций, к которым ранее у него возник интерес.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0. Душа не только воспринимает информацию от Разума человека, но может и передавать информацию в его сознание. В материальной форме Душа подобна Разуму. Если Разум воплощён в ДНКрч, зафиксированную в области мозолистого тела головного мозга, то Душа обладает способностью фиксироваться в области лобных долей головного мозга. В этом состоянии между ними возникает волновая область, диалоговое окно. В диалоговом окне мыслеобразы находятся на одинаковом расстоянии от центра пульсаций Разума и Души. Поэтому они генерируют вещество мыслеобразов в одном измерении. Они могут не только наблюдать их, но и трансформировать, осуществляя совместно ментальное проектировани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1. Ментальные мыслеобразы обладают низкой энергетикой. Чувственные образы заглушают их. Поэтому обмен информацией между Душой и Разумом можно осуществлять лишь в состоянии релаксации или сна. Религии, духовные школы создали множество методик, используя которые Разум и Душа могут вступить в диалог. Если сон относится к генетическому средству управления сознанием и настройками авторегулирования физического тела, то внутренний диалог, экстрасенсорные феномены достигаются практикой. Иметь Бога в сердце и жить с радостью в Душе можно только в том случае, когда Душа и Разум едины в своём отношении к жизни.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2. Качественно отношение Души к ментальным построениям Разума можно оценить по состоянию душевного комфорта или беспокойства. Если вы не знаете, как поступить в той или иной ситуации, загляните внутрь своего сознания с немым вопросом </w:t>
      </w:r>
      <w:r>
        <w:rPr>
          <w:b/>
          <w:bCs/>
          <w:i/>
          <w:iCs/>
        </w:rPr>
        <w:t xml:space="preserve">"как?" </w:t>
      </w:r>
      <w:r>
        <w:rPr/>
        <w:t xml:space="preserve">и оцените своё душевное состояние. Душевный комфорт свидетельствует, что вы находитесь на линии своей судьбы, а беспокойство говорит о том, что вы сделали выбор, который уводит вас на иную линию жизни и не приведёт к исполнению намерения. Находиться на линии своей судьбы не означает, что вас ждут только положительные эмоции, но это ваша оптимальная судьб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3. Состояние душевного комфорта в ответ на вопрос </w:t>
      </w:r>
      <w:r>
        <w:rPr>
          <w:b/>
          <w:bCs/>
          <w:i/>
          <w:iCs/>
        </w:rPr>
        <w:t xml:space="preserve">"как?" </w:t>
      </w:r>
      <w:r>
        <w:rPr/>
        <w:t xml:space="preserve">свидетельствует о том, что ваш путь в будущем уже подготовлен и находится под контролем Группы сопровождения, что этот путь согласован с Группами сопровождения других людей, имеющих зависимые судьбы.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4. Если Группа сопровождения не формирует будущую судьбу человека, то она формируется по остаточному принципу в результате сформированных жизненных путей Группами сопровождения других людей.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5. После того, как вы выбрали свой путь, нужно довериться Воле Бога и повторять выбор при каждом повороте судьбы. Здесь снова подключается Группа вашего сопровождения. Она готовит ваш путь, не вступающий в конфликт с готовящимися путями других людей. Процесс согласования путей идёт непрерывно.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6. При поворотах судьбы можно довериться Воле Бога. Для вас выбор может показаться не лучшим, но он будет оптимальным с учётом отдалённого будущего и кармической зависимости вашего сознания. В этом случае вы будете сохранять душевный покой и двигаться по течению вариантов, переходя из варианта в вариант, в зависимости от выбора вариантов другими людьми. Все варианты когда-то создавались, и при этом пути разных людей согласовывались. Реализуется вариант низшего энергетического уровня следов будущего. Если другими людьми сформированы иные локальные варианты, то низшим энергетическим уровнем может оказаться не существующий вариант. Именно он и будет формироваться для вас при вашем выборе.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7. Если вам приходится выбирать свой путь в жизни, делайте такой выбор, чтобы ни у вас, ни у других людей не возникало существенных проблем.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78. Переход на новую линию жизни, в иную реальность нередко можно осознать. Сознание вдруг отмечает необычность окружающей вас обстановки. Все объекты реальности на своих местах, но в некоторых из них обнаруживаются новизна. Возможно, что это детали, на которые ранее вы не обращали внимание, возможно, что появились ранее не существовавшие признаки. Очень часто ранее отказавшие электронные приборы вдруг начинают исправно работать. Часы, остановившиеся много лет назад, вдруг начинают ходить. Вероятность обнаруживаемых изменений тем выше, чем сложнее техническое средство, и чем менее энергоёмко оно в изготовлении. </w:t>
      </w:r>
    </w:p>
    <w:p>
      <w:pPr>
        <w:pStyle w:val="Style13"/>
        <w:spacing w:before="0" w:after="0"/>
        <w:ind w:left="150" w:right="150" w:hanging="0"/>
        <w:jc w:val="both"/>
        <w:rPr/>
      </w:pPr>
      <w:r>
        <w:rPr/>
        <w:t> </w:t>
      </w:r>
    </w:p>
    <w:p>
      <w:pPr>
        <w:pStyle w:val="Style13"/>
        <w:spacing w:before="0" w:after="0"/>
        <w:ind w:left="150" w:right="150" w:hanging="0"/>
        <w:jc w:val="both"/>
        <w:rPr/>
      </w:pPr>
      <w:r>
        <w:rPr/>
        <w:t>18.79. Между объектами и ситуациями разных реальностей энергетические связи не существуют, а информационные связи существуют. Например, информация о приближении к энергетическому минимуму, когда вероятность перехода становится особенно высокой, может содержать стандартную ситуацию, которая является приметой. Народная мудрость хранит сведения о множестве примет.  Приметы не осуществляются, когда возможный переход в иной вариант, из которого пришла информация, не происходит.</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80. Душа может дать знак о предстоящем переходе на новую линию жизни (мировую линию), существенном повороте в вашей судьбе. Знак может быть дан, когда будущее состояние реальности подготовлено к исполнению вашего намерения или разрешению беспокоившей вас проблемы. В этом смысле знаки родственны приметам. Можно условиться с Душой о таком знаке. Это может быть односложное простое в произношении слово или иной образ. В нужное время вы обнаружите этот образ в своём сознании и ощутите душевный комфорт. </w:t>
      </w:r>
    </w:p>
    <w:p>
      <w:pPr>
        <w:pStyle w:val="Style13"/>
        <w:spacing w:before="0" w:after="0"/>
        <w:ind w:left="150" w:right="150" w:hanging="0"/>
        <w:jc w:val="both"/>
        <w:rPr/>
      </w:pPr>
      <w:r>
        <w:rPr/>
        <w:t> </w:t>
      </w:r>
    </w:p>
    <w:p>
      <w:pPr>
        <w:pStyle w:val="Style13"/>
        <w:spacing w:before="0" w:after="0"/>
        <w:ind w:left="150" w:right="150" w:hanging="0"/>
        <w:jc w:val="both"/>
        <w:rPr/>
      </w:pPr>
      <w:r>
        <w:rPr/>
        <w:t>18.81. Начинайте свой день с утренней молитвы. Утренняя молитва создаёт настрой на общение Души и Разума в течение всего предстоящего дня. Молитву нужно произнести вслух или внутренним голосом в состоянии полной релаксации сразу или в первые минуты после полного пробуждения. Слова молитвы нужно прочувствовать и осознать. Можно, например, совершить утреннюю молитву словами:</w:t>
      </w:r>
    </w:p>
    <w:p>
      <w:pPr>
        <w:pStyle w:val="Style13"/>
        <w:spacing w:before="0" w:after="0"/>
        <w:ind w:left="150" w:right="150" w:hanging="0"/>
        <w:rPr>
          <w:b/>
          <w:b/>
          <w:bCs/>
          <w:i/>
          <w:i/>
          <w:iCs/>
        </w:rPr>
      </w:pPr>
      <w:r>
        <w:rPr>
          <w:b/>
          <w:bCs/>
          <w:i/>
          <w:iCs/>
        </w:rPr>
        <w:t xml:space="preserve">"Господи, дай мне с душевным спокойствием встретить все, </w:t>
      </w:r>
    </w:p>
    <w:p>
      <w:pPr>
        <w:pStyle w:val="Style13"/>
        <w:spacing w:before="0" w:after="0"/>
        <w:ind w:left="150" w:right="150" w:hanging="0"/>
        <w:rPr>
          <w:b/>
          <w:b/>
          <w:bCs/>
          <w:i/>
          <w:i/>
          <w:iCs/>
        </w:rPr>
      </w:pPr>
      <w:r>
        <w:rPr>
          <w:b/>
          <w:bCs/>
          <w:i/>
          <w:iCs/>
        </w:rPr>
        <w:t xml:space="preserve">что даст мне сей день. </w:t>
        <w:br/>
        <w:t xml:space="preserve">Господи, дай мне вполне предаться Воле Твоей. </w:t>
        <w:br/>
        <w:t xml:space="preserve">Господи, на всякий час этого дня во всем наставь и поддержи меня. </w:t>
        <w:br/>
        <w:t xml:space="preserve">Господи, открой мне Волю Твою для меня и окружающих. </w:t>
      </w:r>
    </w:p>
    <w:p>
      <w:pPr>
        <w:pStyle w:val="Style13"/>
        <w:spacing w:before="0" w:after="0"/>
        <w:ind w:left="150" w:right="150" w:hanging="0"/>
        <w:rPr>
          <w:b/>
          <w:b/>
          <w:bCs/>
          <w:i/>
          <w:i/>
          <w:iCs/>
        </w:rPr>
      </w:pPr>
      <w:r>
        <w:rPr>
          <w:b/>
          <w:bCs/>
          <w:i/>
          <w:iCs/>
        </w:rPr>
        <w:t xml:space="preserve">Какие бы я ни получал известия в течение дня, дай мне понять их </w:t>
      </w:r>
    </w:p>
    <w:p>
      <w:pPr>
        <w:pStyle w:val="Style13"/>
        <w:spacing w:before="0" w:after="0"/>
        <w:ind w:left="150" w:right="150" w:hanging="0"/>
        <w:rPr>
          <w:b/>
          <w:b/>
          <w:bCs/>
          <w:i/>
          <w:i/>
          <w:iCs/>
        </w:rPr>
      </w:pPr>
      <w:r>
        <w:rPr>
          <w:b/>
          <w:bCs/>
          <w:i/>
          <w:iCs/>
        </w:rPr>
        <w:t xml:space="preserve">с покойной душой и твердым убеждением, что на все Святая Воля Твоя. </w:t>
        <w:br/>
        <w:t xml:space="preserve">Господи, Великий, Милосердный, во всех моих делах и словах </w:t>
      </w:r>
    </w:p>
    <w:p>
      <w:pPr>
        <w:pStyle w:val="Style13"/>
        <w:spacing w:before="0" w:after="0"/>
        <w:ind w:left="150" w:right="150" w:hanging="0"/>
        <w:rPr>
          <w:b/>
          <w:b/>
          <w:bCs/>
          <w:i/>
          <w:i/>
          <w:iCs/>
        </w:rPr>
      </w:pPr>
      <w:r>
        <w:rPr>
          <w:b/>
          <w:bCs/>
          <w:i/>
          <w:iCs/>
        </w:rPr>
        <w:t xml:space="preserve">руководи моими мыслями и чувствами, </w:t>
        <w:br/>
        <w:t xml:space="preserve">во всех непредвиденных обстоятельствах </w:t>
      </w:r>
    </w:p>
    <w:p>
      <w:pPr>
        <w:pStyle w:val="Style13"/>
        <w:spacing w:before="0" w:after="0"/>
        <w:ind w:left="150" w:right="150" w:hanging="0"/>
        <w:rPr>
          <w:b/>
          <w:b/>
          <w:bCs/>
          <w:i/>
          <w:i/>
          <w:iCs/>
        </w:rPr>
      </w:pPr>
      <w:r>
        <w:rPr>
          <w:b/>
          <w:bCs/>
          <w:i/>
          <w:iCs/>
        </w:rPr>
        <w:t xml:space="preserve">не дай мне забыть, что все ниспослано Тобой. </w:t>
        <w:br/>
        <w:t xml:space="preserve">Господи, дай мне разумно действовать с каждым из ближних моих, </w:t>
      </w:r>
    </w:p>
    <w:p>
      <w:pPr>
        <w:pStyle w:val="Style13"/>
        <w:spacing w:before="0" w:after="0"/>
        <w:ind w:left="150" w:right="150" w:hanging="0"/>
        <w:rPr>
          <w:b/>
          <w:b/>
          <w:bCs/>
          <w:i/>
          <w:i/>
          <w:iCs/>
        </w:rPr>
      </w:pPr>
      <w:r>
        <w:rPr>
          <w:b/>
          <w:bCs/>
          <w:i/>
          <w:iCs/>
        </w:rPr>
        <w:t xml:space="preserve">никого не огорчая и никого не смущая. </w:t>
        <w:br/>
        <w:t xml:space="preserve">Господи, дай мне силу перенести утомление сего дня и все события в течение его. </w:t>
      </w:r>
    </w:p>
    <w:p>
      <w:pPr>
        <w:pStyle w:val="Style13"/>
        <w:spacing w:before="0" w:after="0"/>
        <w:ind w:left="150" w:right="150" w:hanging="0"/>
        <w:rPr>
          <w:b/>
          <w:b/>
          <w:bCs/>
          <w:i/>
          <w:i/>
          <w:iCs/>
        </w:rPr>
      </w:pPr>
      <w:r>
        <w:rPr>
          <w:b/>
          <w:bCs/>
          <w:i/>
          <w:iCs/>
        </w:rPr>
        <w:t xml:space="preserve">Руководи моею волею и научи молиться и любить всех нелицемерно". </w:t>
        <w:br/>
        <w:t>Аминь.</w:t>
      </w:r>
    </w:p>
    <w:p>
      <w:pPr>
        <w:pStyle w:val="Style13"/>
        <w:spacing w:before="0" w:after="0"/>
        <w:ind w:left="150" w:right="150" w:hanging="0"/>
        <w:jc w:val="both"/>
        <w:rPr/>
      </w:pPr>
      <w:r>
        <w:rPr/>
        <w:br/>
        <w:t>18.82. Приступайте к исполнению сложных дел, требующих вашего внимания и трудовых навыков, предстоящего трудного пути с молитвы работы. Можно, например, совершить молитву работы словами:</w:t>
      </w:r>
    </w:p>
    <w:p>
      <w:pPr>
        <w:pStyle w:val="Style13"/>
        <w:spacing w:before="0" w:after="0"/>
        <w:ind w:left="150" w:right="150" w:hanging="0"/>
        <w:rPr>
          <w:b/>
          <w:b/>
          <w:bCs/>
          <w:i/>
          <w:i/>
          <w:iCs/>
        </w:rPr>
      </w:pPr>
      <w:r>
        <w:rPr>
          <w:b/>
          <w:bCs/>
          <w:i/>
          <w:iCs/>
        </w:rPr>
        <w:t>С Божьей помощью...(условный образ предстоящей работы)</w:t>
      </w:r>
    </w:p>
    <w:p>
      <w:pPr>
        <w:pStyle w:val="Style13"/>
        <w:spacing w:before="0" w:after="0"/>
        <w:ind w:left="150" w:right="150" w:hanging="0"/>
        <w:rPr>
          <w:b/>
          <w:b/>
          <w:bCs/>
          <w:i/>
          <w:i/>
          <w:iCs/>
        </w:rPr>
      </w:pPr>
      <w:r>
        <w:rPr>
          <w:b/>
          <w:bCs/>
          <w:i/>
          <w:iCs/>
        </w:rPr>
        <w:t>Аминь.</w:t>
      </w:r>
    </w:p>
    <w:p>
      <w:pPr>
        <w:pStyle w:val="Style13"/>
        <w:spacing w:before="0" w:after="0"/>
        <w:ind w:left="150" w:right="150" w:hanging="0"/>
        <w:jc w:val="both"/>
        <w:rPr/>
      </w:pPr>
      <w:r>
        <w:rPr/>
        <w:t>Или -</w:t>
      </w:r>
    </w:p>
    <w:p>
      <w:pPr>
        <w:pStyle w:val="Style13"/>
        <w:spacing w:before="0" w:after="0"/>
        <w:ind w:left="150" w:right="150" w:hanging="0"/>
        <w:rPr>
          <w:b/>
          <w:b/>
          <w:bCs/>
          <w:i/>
          <w:i/>
          <w:iCs/>
        </w:rPr>
      </w:pPr>
      <w:r>
        <w:rPr>
          <w:b/>
          <w:bCs/>
          <w:i/>
          <w:iCs/>
        </w:rPr>
        <w:t>С Божьей помощью моими молитвами...(условный образ предстоящей работы)</w:t>
      </w:r>
    </w:p>
    <w:p>
      <w:pPr>
        <w:pStyle w:val="Style13"/>
        <w:spacing w:before="0" w:after="0"/>
        <w:ind w:left="150" w:right="150" w:hanging="0"/>
        <w:rPr>
          <w:b/>
          <w:b/>
          <w:bCs/>
          <w:i/>
          <w:i/>
          <w:iCs/>
        </w:rPr>
      </w:pPr>
      <w:r>
        <w:rPr>
          <w:b/>
          <w:bCs/>
          <w:i/>
          <w:iCs/>
        </w:rPr>
        <w:t>Аминь.</w:t>
      </w:r>
    </w:p>
    <w:p>
      <w:pPr>
        <w:pStyle w:val="Style13"/>
        <w:spacing w:before="0" w:after="0"/>
        <w:ind w:left="150" w:right="150" w:hanging="0"/>
        <w:jc w:val="both"/>
        <w:rPr/>
      </w:pPr>
      <w:r>
        <w:rPr/>
        <w:t xml:space="preserve">Или -  </w:t>
      </w:r>
    </w:p>
    <w:p>
      <w:pPr>
        <w:pStyle w:val="Style13"/>
        <w:spacing w:before="0" w:after="0"/>
        <w:ind w:left="150" w:right="150" w:hanging="0"/>
        <w:rPr>
          <w:b/>
          <w:b/>
          <w:bCs/>
          <w:i/>
          <w:i/>
          <w:iCs/>
        </w:rPr>
      </w:pPr>
      <w:r>
        <w:rPr>
          <w:b/>
          <w:bCs/>
          <w:i/>
          <w:iCs/>
        </w:rPr>
        <w:t xml:space="preserve">С Божьей помощью моими молитвами, во имя Иисуса Христа...(условный образ предстоящей работы) </w:t>
      </w:r>
    </w:p>
    <w:p>
      <w:pPr>
        <w:pStyle w:val="Style13"/>
        <w:spacing w:before="0" w:after="0"/>
        <w:ind w:left="150" w:right="150" w:hanging="0"/>
        <w:rPr>
          <w:b/>
          <w:b/>
          <w:bCs/>
          <w:i/>
          <w:i/>
          <w:iCs/>
        </w:rPr>
      </w:pPr>
      <w:r>
        <w:rPr>
          <w:b/>
          <w:bCs/>
          <w:i/>
          <w:iCs/>
        </w:rPr>
        <w:t>Аминь.</w:t>
      </w:r>
    </w:p>
    <w:p>
      <w:pPr>
        <w:pStyle w:val="Style13"/>
        <w:spacing w:before="0" w:after="0"/>
        <w:ind w:left="150" w:right="150" w:hanging="0"/>
        <w:jc w:val="both"/>
        <w:rPr/>
      </w:pPr>
      <w:r>
        <w:rPr/>
        <w:t> </w:t>
      </w:r>
    </w:p>
    <w:p>
      <w:pPr>
        <w:pStyle w:val="Style13"/>
        <w:spacing w:before="0" w:after="0"/>
        <w:ind w:left="150" w:right="150" w:hanging="0"/>
        <w:jc w:val="both"/>
        <w:rPr/>
      </w:pPr>
      <w:r>
        <w:rPr/>
        <w:t>18.83. Принимайте пищу после молитвы вкушания. Можно, например, совершить молитву вкушания словами:</w:t>
      </w:r>
    </w:p>
    <w:p>
      <w:pPr>
        <w:pStyle w:val="Style13"/>
        <w:spacing w:before="0" w:after="0"/>
        <w:ind w:left="150" w:right="150" w:hanging="0"/>
        <w:rPr>
          <w:b/>
          <w:b/>
          <w:bCs/>
          <w:i/>
          <w:i/>
          <w:iCs/>
        </w:rPr>
      </w:pPr>
      <w:r>
        <w:rPr>
          <w:b/>
          <w:bCs/>
          <w:i/>
          <w:iCs/>
        </w:rPr>
        <w:t xml:space="preserve">Господи, благодарю Тебя за то, что Ты дал пищу эту моему телу. </w:t>
      </w:r>
    </w:p>
    <w:p>
      <w:pPr>
        <w:pStyle w:val="Style13"/>
        <w:spacing w:before="0" w:after="0"/>
        <w:ind w:left="150" w:right="150" w:hanging="0"/>
        <w:rPr>
          <w:b/>
          <w:b/>
          <w:bCs/>
          <w:i/>
          <w:i/>
          <w:iCs/>
        </w:rPr>
      </w:pPr>
      <w:r>
        <w:rPr>
          <w:b/>
          <w:bCs/>
          <w:i/>
          <w:iCs/>
        </w:rPr>
        <w:t>Не ради плотского удовольствия, а ради сохранения и приобретения здоровья,</w:t>
      </w:r>
    </w:p>
    <w:p>
      <w:pPr>
        <w:pStyle w:val="Style13"/>
        <w:spacing w:before="0" w:after="0"/>
        <w:ind w:left="150" w:right="150" w:hanging="0"/>
        <w:rPr>
          <w:b/>
          <w:b/>
          <w:bCs/>
          <w:i/>
          <w:i/>
          <w:iCs/>
        </w:rPr>
      </w:pPr>
      <w:r>
        <w:rPr>
          <w:b/>
          <w:bCs/>
          <w:i/>
          <w:iCs/>
        </w:rPr>
        <w:t xml:space="preserve">ради свершения предстоящих дел я вкушаю её с чувством заботы о своём теле. </w:t>
      </w:r>
    </w:p>
    <w:p>
      <w:pPr>
        <w:pStyle w:val="Style13"/>
        <w:spacing w:before="0" w:after="0"/>
        <w:ind w:left="150" w:right="150" w:hanging="0"/>
        <w:rPr>
          <w:b/>
          <w:b/>
          <w:bCs/>
          <w:i/>
          <w:i/>
          <w:iCs/>
        </w:rPr>
      </w:pPr>
      <w:r>
        <w:rPr>
          <w:b/>
          <w:bCs/>
          <w:i/>
          <w:iCs/>
        </w:rPr>
        <w:t xml:space="preserve">Пусть всё вкушаемое будет  употреблено моим телом по назначению и не повредит ему. </w:t>
      </w:r>
    </w:p>
    <w:p>
      <w:pPr>
        <w:pStyle w:val="Style13"/>
        <w:spacing w:before="0" w:after="0"/>
        <w:ind w:left="150" w:right="150" w:hanging="0"/>
        <w:rPr>
          <w:b/>
          <w:b/>
          <w:bCs/>
          <w:i/>
          <w:i/>
          <w:iCs/>
        </w:rPr>
      </w:pPr>
      <w:r>
        <w:rPr>
          <w:b/>
          <w:bCs/>
          <w:i/>
          <w:iCs/>
        </w:rPr>
        <w:t>Аминь.</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84. Отходите ко сну после обдумывания совершённых за прошедший день дел, отмечая хорошее, плохое, удачное и неудачное, каясь в нехорошем, осознавая по каким причинам случилось то или иное, как нужно было бы поступить, чтобы нехорошее и неудачное не случилось. Никогда не вините себя или кого-либо в нехорошем или неудачном. Такова объективная реальность, которую вам довелось прожить. </w:t>
      </w:r>
    </w:p>
    <w:p>
      <w:pPr>
        <w:pStyle w:val="Style13"/>
        <w:spacing w:before="0" w:after="0"/>
        <w:ind w:left="150" w:right="150" w:hanging="0"/>
        <w:jc w:val="both"/>
        <w:rPr/>
      </w:pPr>
      <w:r>
        <w:rPr/>
        <w:t> </w:t>
      </w:r>
    </w:p>
    <w:p>
      <w:pPr>
        <w:pStyle w:val="Style13"/>
        <w:spacing w:before="0" w:after="0"/>
        <w:ind w:left="150" w:right="150" w:hanging="0"/>
        <w:jc w:val="both"/>
        <w:rPr/>
      </w:pPr>
      <w:r>
        <w:rPr/>
        <w:t>18.85. Перед сном прочтите молитву отдохновения. Можно, например, совершить молитву отдохновения словами:</w:t>
      </w:r>
    </w:p>
    <w:p>
      <w:pPr>
        <w:pStyle w:val="Style13"/>
        <w:spacing w:before="0" w:after="0"/>
        <w:ind w:left="150" w:right="150" w:hanging="0"/>
        <w:rPr>
          <w:b/>
          <w:b/>
          <w:bCs/>
          <w:i/>
          <w:i/>
          <w:iCs/>
        </w:rPr>
      </w:pPr>
      <w:r>
        <w:rPr>
          <w:b/>
          <w:bCs/>
          <w:i/>
          <w:iCs/>
        </w:rPr>
        <w:t xml:space="preserve">"О Боже, вот минул ещё один день моей жизни. </w:t>
      </w:r>
    </w:p>
    <w:p>
      <w:pPr>
        <w:pStyle w:val="Style13"/>
        <w:spacing w:before="0" w:after="0"/>
        <w:ind w:left="150" w:right="150" w:hanging="0"/>
        <w:rPr>
          <w:b/>
          <w:b/>
          <w:bCs/>
          <w:i/>
          <w:i/>
          <w:iCs/>
        </w:rPr>
      </w:pPr>
      <w:r>
        <w:rPr>
          <w:b/>
          <w:bCs/>
          <w:i/>
          <w:iCs/>
        </w:rPr>
        <w:t xml:space="preserve">Каждый миг, прожитый мною, был подарен Тобой: </w:t>
      </w:r>
    </w:p>
    <w:p>
      <w:pPr>
        <w:pStyle w:val="Style13"/>
        <w:spacing w:before="0" w:after="0"/>
        <w:ind w:left="150" w:right="150" w:hanging="0"/>
        <w:rPr>
          <w:b/>
          <w:b/>
          <w:bCs/>
          <w:i/>
          <w:i/>
          <w:iCs/>
        </w:rPr>
      </w:pPr>
      <w:r>
        <w:rPr>
          <w:b/>
          <w:bCs/>
          <w:i/>
          <w:iCs/>
        </w:rPr>
        <w:t xml:space="preserve">работал ли я или отдыхал, общался с людьми </w:t>
      </w:r>
    </w:p>
    <w:p>
      <w:pPr>
        <w:pStyle w:val="Style13"/>
        <w:spacing w:before="0" w:after="0"/>
        <w:ind w:left="150" w:right="150" w:hanging="0"/>
        <w:rPr>
          <w:b/>
          <w:b/>
          <w:bCs/>
          <w:i/>
          <w:i/>
          <w:iCs/>
        </w:rPr>
      </w:pPr>
      <w:r>
        <w:rPr>
          <w:b/>
          <w:bCs/>
          <w:i/>
          <w:iCs/>
        </w:rPr>
        <w:t xml:space="preserve">или был один на один с собою, </w:t>
      </w:r>
    </w:p>
    <w:p>
      <w:pPr>
        <w:pStyle w:val="Style13"/>
        <w:spacing w:before="0" w:after="0"/>
        <w:ind w:left="150" w:right="150" w:hanging="0"/>
        <w:rPr>
          <w:b/>
          <w:b/>
          <w:bCs/>
          <w:i/>
          <w:i/>
          <w:iCs/>
        </w:rPr>
      </w:pPr>
      <w:r>
        <w:rPr>
          <w:b/>
          <w:bCs/>
          <w:i/>
          <w:iCs/>
        </w:rPr>
        <w:t xml:space="preserve">радовался или грустил — </w:t>
      </w:r>
    </w:p>
    <w:p>
      <w:pPr>
        <w:pStyle w:val="Style13"/>
        <w:spacing w:before="0" w:after="0"/>
        <w:ind w:left="150" w:right="150" w:hanging="0"/>
        <w:rPr>
          <w:b/>
          <w:b/>
          <w:bCs/>
          <w:i/>
          <w:i/>
          <w:iCs/>
        </w:rPr>
      </w:pPr>
      <w:r>
        <w:rPr>
          <w:b/>
          <w:bCs/>
          <w:i/>
          <w:iCs/>
        </w:rPr>
        <w:t xml:space="preserve">всё было Твоим даром. </w:t>
        <w:br/>
        <w:t xml:space="preserve">Благодарю Тебя за всё, что мне довелось узнать и пережить сегодня. </w:t>
      </w:r>
    </w:p>
    <w:p>
      <w:pPr>
        <w:pStyle w:val="Style13"/>
        <w:spacing w:before="0" w:after="0"/>
        <w:ind w:left="150" w:right="150" w:hanging="0"/>
        <w:rPr>
          <w:b/>
          <w:b/>
          <w:bCs/>
          <w:i/>
          <w:i/>
          <w:iCs/>
        </w:rPr>
      </w:pPr>
      <w:r>
        <w:rPr>
          <w:b/>
          <w:bCs/>
          <w:i/>
          <w:iCs/>
        </w:rPr>
        <w:t xml:space="preserve">Ты один знаешь, сумел ли я исполнить Твою Волю. </w:t>
      </w:r>
    </w:p>
    <w:p>
      <w:pPr>
        <w:pStyle w:val="Style13"/>
        <w:spacing w:before="0" w:after="0"/>
        <w:ind w:left="150" w:right="150" w:hanging="0"/>
        <w:rPr>
          <w:b/>
          <w:b/>
          <w:bCs/>
          <w:i/>
          <w:i/>
          <w:iCs/>
        </w:rPr>
      </w:pPr>
      <w:r>
        <w:rPr>
          <w:b/>
          <w:bCs/>
          <w:i/>
          <w:iCs/>
        </w:rPr>
        <w:t xml:space="preserve">Прости мне всё то, в чём я недосмотрел, </w:t>
      </w:r>
    </w:p>
    <w:p>
      <w:pPr>
        <w:pStyle w:val="Style13"/>
        <w:spacing w:before="0" w:after="0"/>
        <w:ind w:left="150" w:right="150" w:hanging="0"/>
        <w:rPr>
          <w:b/>
          <w:b/>
          <w:bCs/>
          <w:i/>
          <w:i/>
          <w:iCs/>
        </w:rPr>
      </w:pPr>
      <w:r>
        <w:rPr>
          <w:b/>
          <w:bCs/>
          <w:i/>
          <w:iCs/>
        </w:rPr>
        <w:t xml:space="preserve">о чём забыл, за всё, что не было по Воле Твоей. </w:t>
      </w:r>
    </w:p>
    <w:p>
      <w:pPr>
        <w:pStyle w:val="Style13"/>
        <w:spacing w:before="0" w:after="0"/>
        <w:ind w:left="150" w:right="150" w:hanging="0"/>
        <w:rPr>
          <w:b/>
          <w:b/>
          <w:bCs/>
          <w:i/>
          <w:i/>
          <w:iCs/>
        </w:rPr>
      </w:pPr>
      <w:r>
        <w:rPr>
          <w:b/>
          <w:bCs/>
          <w:i/>
          <w:iCs/>
        </w:rPr>
        <w:t xml:space="preserve">Помилуй меня, грешного. </w:t>
      </w:r>
    </w:p>
    <w:p>
      <w:pPr>
        <w:pStyle w:val="Style13"/>
        <w:spacing w:before="0" w:after="0"/>
        <w:ind w:left="150" w:right="150" w:hanging="0"/>
        <w:rPr>
          <w:b/>
          <w:b/>
          <w:bCs/>
          <w:i/>
          <w:i/>
          <w:iCs/>
        </w:rPr>
      </w:pPr>
      <w:r>
        <w:rPr>
          <w:b/>
          <w:bCs/>
          <w:i/>
          <w:iCs/>
        </w:rPr>
        <w:t xml:space="preserve">Позволь, пусть ночной отдых приумножит во мне силы, </w:t>
      </w:r>
    </w:p>
    <w:p>
      <w:pPr>
        <w:pStyle w:val="Style13"/>
        <w:spacing w:before="0" w:after="0"/>
        <w:ind w:left="150" w:right="150" w:hanging="0"/>
        <w:rPr>
          <w:b/>
          <w:b/>
          <w:bCs/>
          <w:i/>
          <w:i/>
          <w:iCs/>
        </w:rPr>
      </w:pPr>
      <w:r>
        <w:rPr>
          <w:b/>
          <w:bCs/>
          <w:i/>
          <w:iCs/>
        </w:rPr>
        <w:t xml:space="preserve">чтобы я мог лучше прожить день завтрашний. </w:t>
        <w:br/>
        <w:t xml:space="preserve">Опекай всех спящих и тех, кто трудится этой ночью. </w:t>
      </w:r>
    </w:p>
    <w:p>
      <w:pPr>
        <w:pStyle w:val="Style13"/>
        <w:spacing w:before="0" w:after="0"/>
        <w:ind w:left="150" w:right="150" w:hanging="0"/>
        <w:rPr>
          <w:b/>
          <w:b/>
          <w:bCs/>
          <w:i/>
          <w:i/>
          <w:iCs/>
        </w:rPr>
      </w:pPr>
      <w:r>
        <w:rPr>
          <w:b/>
          <w:bCs/>
          <w:i/>
          <w:iCs/>
        </w:rPr>
        <w:t xml:space="preserve">Всё будущее моё и моих близких </w:t>
      </w:r>
    </w:p>
    <w:p>
      <w:pPr>
        <w:pStyle w:val="Style13"/>
        <w:spacing w:before="0" w:after="0"/>
        <w:ind w:left="150" w:right="150" w:hanging="0"/>
        <w:rPr>
          <w:b/>
          <w:b/>
          <w:bCs/>
          <w:i/>
          <w:i/>
          <w:iCs/>
        </w:rPr>
      </w:pPr>
      <w:r>
        <w:rPr>
          <w:b/>
          <w:bCs/>
          <w:i/>
          <w:iCs/>
        </w:rPr>
        <w:t xml:space="preserve">вверяю Твоей милосердной Заботе". </w:t>
      </w:r>
    </w:p>
    <w:p>
      <w:pPr>
        <w:pStyle w:val="Style13"/>
        <w:spacing w:before="0" w:after="0"/>
        <w:ind w:left="150" w:right="150" w:hanging="0"/>
        <w:rPr/>
      </w:pPr>
      <w:r>
        <w:rPr>
          <w:b/>
          <w:bCs/>
          <w:i/>
          <w:iCs/>
        </w:rPr>
        <w:t xml:space="preserve">Аминь. </w:t>
      </w:r>
      <w:r>
        <w:rPr/>
        <w:br/>
        <w:t> </w:t>
      </w:r>
    </w:p>
    <w:p>
      <w:pPr>
        <w:pStyle w:val="Style13"/>
        <w:spacing w:before="0" w:after="0"/>
        <w:ind w:left="150" w:right="150" w:hanging="0"/>
        <w:jc w:val="both"/>
        <w:rPr/>
      </w:pPr>
      <w:r>
        <w:rPr/>
        <w:t xml:space="preserve">18.86. То обстоятельство, что человек не может контролировать свою судьбу, не вызывает сомнений. Это доказывает сама жизнь буквально на каждом шагу. Серьёзные трудности ожидают того, кто пытается контролировать даже ключевые ситуации. Планировать свою деятельность человек как-то сможет. Иногда он может планировать деятельность отдельных людей. Но он не может планировать развитие ситуации в комплексе, слишком много факторов нужно учесть, и просчитать слишком много вариантов. Даже вычислительная техника не может его выручить. Всё это есть функция Бога. Поэтому нужно допускать непредвиденное развитие ситуации, передавать свою судьбу Воле Бога. </w:t>
      </w:r>
    </w:p>
    <w:p>
      <w:pPr>
        <w:pStyle w:val="Style13"/>
        <w:spacing w:before="0" w:after="0"/>
        <w:ind w:left="150" w:right="150" w:hanging="0"/>
        <w:jc w:val="both"/>
        <w:rPr/>
      </w:pPr>
      <w:r>
        <w:rPr/>
        <w:t> </w:t>
      </w:r>
    </w:p>
    <w:p>
      <w:pPr>
        <w:pStyle w:val="Style13"/>
        <w:spacing w:before="0" w:after="0"/>
        <w:ind w:left="150" w:right="150" w:hanging="0"/>
        <w:jc w:val="both"/>
        <w:rPr/>
      </w:pPr>
      <w:r>
        <w:rPr/>
        <w:t xml:space="preserve">18.87. Приняв решение передать свою судьбу Воле Бога, стремитесь к тому, чтобы исполнять роль бесстрастного Зрителя в спектакле жизни. Наблюдайте за развитием ситуации. Тогда ваша жизнь превратится в захватывающее путешествие. Что бы ни случилось, воспринимайте это как игру в том варианте, куда вас забросила судьба. В роли Зрителя вы сможете лучше контролировать ситуацию, чем в роли участника. В ключевые моменты спектакля жизни вы сможете формировать намерения и делать шаги по их осуществлению. Пусть не все эти намерения исполнятся, ведь Воля Бога Всезнающего имеет приоритет. Но вы будете чувствовать себя уже в роли активного Зрителя, принимавшего участие в разработке сценария.  </w:t>
      </w:r>
      <w:r>
        <w:rPr>
          <w:b/>
          <w:bCs/>
          <w:i/>
          <w:iCs/>
        </w:rPr>
        <w:t xml:space="preserve">Возможно, что вы станете партнёром Бога в формировании нового варианта реальности. </w:t>
      </w:r>
    </w:p>
    <w:p>
      <w:pPr>
        <w:pStyle w:val="Normal"/>
        <w:jc w:val="both"/>
        <w:rPr>
          <w:lang w:val="en-US"/>
        </w:rPr>
      </w:pPr>
      <w:r>
        <w:rPr>
          <w:lang w:val="en-US"/>
        </w:rPr>
      </w:r>
    </w:p>
    <w:p>
      <w:pPr>
        <w:pStyle w:val="Normal"/>
        <w:jc w:val="both"/>
        <w:rPr>
          <w:lang w:val="en-US"/>
        </w:rPr>
      </w:pPr>
      <w:r>
        <w:rPr>
          <w:lang w:val="en-US"/>
        </w:rPr>
      </w:r>
    </w:p>
    <w:p>
      <w:pPr>
        <w:pStyle w:val="Normal"/>
        <w:ind w:left="75" w:right="75" w:hanging="0"/>
        <w:jc w:val="both"/>
        <w:rPr>
          <w:sz w:val="28"/>
          <w:szCs w:val="28"/>
        </w:rPr>
      </w:pPr>
      <w:bookmarkStart w:id="19" w:name="slov"/>
      <w:bookmarkEnd w:id="19"/>
      <w:r>
        <w:rPr>
          <w:b/>
          <w:bCs/>
          <w:sz w:val="28"/>
          <w:szCs w:val="28"/>
        </w:rPr>
        <w:t>Словарь Высших Знаний.</w:t>
      </w:r>
    </w:p>
    <w:p>
      <w:pPr>
        <w:pStyle w:val="Normal"/>
        <w:ind w:left="75" w:right="75" w:hanging="0"/>
        <w:jc w:val="both"/>
        <w:rPr>
          <w:lang w:val="en-US"/>
        </w:rPr>
      </w:pPr>
      <w:r>
        <w:rPr/>
        <w:t> </w:t>
      </w:r>
    </w:p>
    <w:p>
      <w:pPr>
        <w:pStyle w:val="Normal"/>
        <w:ind w:left="75" w:right="75" w:hanging="0"/>
        <w:jc w:val="both"/>
        <w:rPr>
          <w:b/>
          <w:b/>
          <w:bCs/>
          <w:sz w:val="36"/>
          <w:szCs w:val="36"/>
          <w:lang w:val="en-US"/>
        </w:rPr>
      </w:pPr>
      <w:r>
        <w:rPr>
          <w:b/>
          <w:bCs/>
          <w:sz w:val="36"/>
          <w:szCs w:val="36"/>
          <w:lang w:val="en-US"/>
        </w:rPr>
        <w:t>A</w:t>
      </w:r>
    </w:p>
    <w:p>
      <w:pPr>
        <w:pStyle w:val="Normal"/>
        <w:ind w:left="75" w:right="75" w:hanging="0"/>
        <w:jc w:val="both"/>
        <w:rPr/>
      </w:pPr>
      <w:r>
        <w:rPr>
          <w:b/>
          <w:bCs/>
        </w:rPr>
        <w:t xml:space="preserve">абсолютный- </w:t>
      </w:r>
      <w:r>
        <w:rPr/>
        <w:t>не имеющий иных, более точных выражений, практически значимых отклонений.</w:t>
      </w:r>
    </w:p>
    <w:p>
      <w:pPr>
        <w:pStyle w:val="Normal"/>
        <w:ind w:left="75" w:right="75" w:hanging="0"/>
        <w:jc w:val="both"/>
        <w:rPr/>
      </w:pPr>
      <w:r>
        <w:rPr>
          <w:b/>
          <w:bCs/>
        </w:rPr>
        <w:t>авторегулирование-</w:t>
      </w:r>
      <w:r>
        <w:rPr/>
        <w:t xml:space="preserve"> автоматическое регулирование функции.</w:t>
      </w:r>
    </w:p>
    <w:p>
      <w:pPr>
        <w:pStyle w:val="Normal"/>
        <w:ind w:left="75" w:right="75" w:hanging="0"/>
        <w:jc w:val="both"/>
        <w:rPr/>
      </w:pPr>
      <w:r>
        <w:rPr>
          <w:b/>
          <w:bCs/>
        </w:rPr>
        <w:t xml:space="preserve">автосепарация- </w:t>
      </w:r>
      <w:r>
        <w:rPr/>
        <w:t>автоматическое разделение компонентов.</w:t>
      </w:r>
    </w:p>
    <w:p>
      <w:pPr>
        <w:pStyle w:val="Normal"/>
        <w:ind w:left="75" w:right="75" w:hanging="0"/>
        <w:jc w:val="both"/>
        <w:rPr/>
      </w:pPr>
      <w:r>
        <w:rPr>
          <w:b/>
          <w:bCs/>
        </w:rPr>
        <w:t xml:space="preserve">адаптация- </w:t>
      </w:r>
      <w:r>
        <w:rPr/>
        <w:t>приспособление к изменившимся условиям.</w:t>
      </w:r>
    </w:p>
    <w:p>
      <w:pPr>
        <w:pStyle w:val="Normal"/>
        <w:ind w:left="75" w:right="75" w:hanging="0"/>
        <w:jc w:val="both"/>
        <w:rPr/>
      </w:pPr>
      <w:r>
        <w:rPr>
          <w:b/>
          <w:bCs/>
        </w:rPr>
        <w:t xml:space="preserve">адекватный- </w:t>
      </w:r>
      <w:r>
        <w:rPr/>
        <w:t>соответствующий первопричине.</w:t>
      </w:r>
    </w:p>
    <w:p>
      <w:pPr>
        <w:pStyle w:val="Normal"/>
        <w:ind w:left="75" w:right="75" w:hanging="0"/>
        <w:jc w:val="both"/>
        <w:rPr/>
      </w:pPr>
      <w:r>
        <w:rPr>
          <w:b/>
          <w:bCs/>
        </w:rPr>
        <w:t xml:space="preserve">аккумулировать- </w:t>
      </w:r>
      <w:r>
        <w:rPr/>
        <w:t>накапливать.</w:t>
      </w:r>
    </w:p>
    <w:p>
      <w:pPr>
        <w:pStyle w:val="Normal"/>
        <w:ind w:left="75" w:right="75" w:hanging="0"/>
        <w:jc w:val="both"/>
        <w:rPr/>
      </w:pPr>
      <w:r>
        <w:rPr>
          <w:b/>
          <w:bCs/>
        </w:rPr>
        <w:t xml:space="preserve">актуальный- </w:t>
      </w:r>
      <w:r>
        <w:rPr/>
        <w:t>соответствующий данным условиям.</w:t>
      </w:r>
    </w:p>
    <w:p>
      <w:pPr>
        <w:pStyle w:val="Normal"/>
        <w:ind w:left="75" w:right="75" w:hanging="0"/>
        <w:jc w:val="both"/>
        <w:rPr/>
      </w:pPr>
      <w:r>
        <w:rPr>
          <w:b/>
          <w:bCs/>
        </w:rPr>
        <w:t>алгоритм-</w:t>
      </w:r>
      <w:r>
        <w:rPr/>
        <w:t xml:space="preserve"> формула программы, выражающая определенную причинно-следственную зависимость.</w:t>
      </w:r>
    </w:p>
    <w:p>
      <w:pPr>
        <w:pStyle w:val="Normal"/>
        <w:ind w:left="75" w:right="75" w:hanging="0"/>
        <w:jc w:val="both"/>
        <w:rPr/>
      </w:pPr>
      <w:r>
        <w:rPr>
          <w:b/>
          <w:bCs/>
        </w:rPr>
        <w:t xml:space="preserve">аллегория- </w:t>
      </w:r>
      <w:r>
        <w:rPr/>
        <w:t>иносказание с использованием вымышленных нереальных образов.</w:t>
      </w:r>
    </w:p>
    <w:p>
      <w:pPr>
        <w:pStyle w:val="Normal"/>
        <w:ind w:left="75" w:right="75" w:hanging="0"/>
        <w:jc w:val="both"/>
        <w:rPr/>
      </w:pPr>
      <w:r>
        <w:rPr>
          <w:b/>
          <w:bCs/>
        </w:rPr>
        <w:t xml:space="preserve">амплитудная- </w:t>
      </w:r>
      <w:r>
        <w:rPr/>
        <w:t>достигшая наивысшего значения.</w:t>
      </w:r>
    </w:p>
    <w:p>
      <w:pPr>
        <w:pStyle w:val="Normal"/>
        <w:ind w:left="75" w:right="75" w:hanging="0"/>
        <w:jc w:val="both"/>
        <w:rPr/>
      </w:pPr>
      <w:r>
        <w:rPr>
          <w:b/>
          <w:bCs/>
        </w:rPr>
        <w:t xml:space="preserve">амплитудная поверхность волны- </w:t>
      </w:r>
      <w:r>
        <w:rPr/>
        <w:t>сферическая волновая поверхность, плотность Вакуума в которой стремится к теоретическому пределу - бесконечности.</w:t>
      </w:r>
    </w:p>
    <w:p>
      <w:pPr>
        <w:pStyle w:val="Normal"/>
        <w:ind w:left="75" w:right="75" w:hanging="0"/>
        <w:jc w:val="both"/>
        <w:rPr/>
      </w:pPr>
      <w:r>
        <w:rPr>
          <w:b/>
          <w:bCs/>
        </w:rPr>
        <w:t xml:space="preserve">анализ- </w:t>
      </w:r>
      <w:r>
        <w:rPr/>
        <w:t>установление причинно - следственной связи, зависимости.</w:t>
      </w:r>
    </w:p>
    <w:p>
      <w:pPr>
        <w:pStyle w:val="Normal"/>
        <w:ind w:left="75" w:right="75" w:hanging="0"/>
        <w:jc w:val="both"/>
        <w:rPr/>
      </w:pPr>
      <w:r>
        <w:rPr>
          <w:b/>
          <w:bCs/>
        </w:rPr>
        <w:t xml:space="preserve">аналитический- </w:t>
      </w:r>
      <w:r>
        <w:rPr/>
        <w:t>предназначенный для анализа или полученный в результате анализа.</w:t>
      </w:r>
    </w:p>
    <w:p>
      <w:pPr>
        <w:pStyle w:val="Normal"/>
        <w:ind w:left="75" w:right="75" w:hanging="0"/>
        <w:jc w:val="both"/>
        <w:rPr/>
      </w:pPr>
      <w:r>
        <w:rPr>
          <w:b/>
          <w:bCs/>
        </w:rPr>
        <w:t>аналогичный-</w:t>
      </w:r>
      <w:r>
        <w:rPr/>
        <w:t xml:space="preserve"> подобный.</w:t>
      </w:r>
    </w:p>
    <w:p>
      <w:pPr>
        <w:pStyle w:val="Normal"/>
        <w:ind w:left="75" w:right="75" w:hanging="0"/>
        <w:jc w:val="both"/>
        <w:rPr/>
      </w:pPr>
      <w:r>
        <w:rPr>
          <w:b/>
          <w:bCs/>
        </w:rPr>
        <w:t xml:space="preserve">ангстрем- </w:t>
      </w:r>
      <w:r>
        <w:rPr/>
        <w:t>единица длины. 1ангстрем равен 0,0000001миллиметра.</w:t>
      </w:r>
    </w:p>
    <w:p>
      <w:pPr>
        <w:pStyle w:val="Normal"/>
        <w:ind w:left="75" w:right="75" w:hanging="0"/>
        <w:jc w:val="both"/>
        <w:rPr/>
      </w:pPr>
      <w:r>
        <w:rPr>
          <w:b/>
          <w:bCs/>
        </w:rPr>
        <w:t xml:space="preserve">аномальный- </w:t>
      </w:r>
      <w:r>
        <w:rPr/>
        <w:t>не наблюдающийся в обычных условиях.</w:t>
      </w:r>
    </w:p>
    <w:p>
      <w:pPr>
        <w:pStyle w:val="Normal"/>
        <w:ind w:left="75" w:right="75" w:hanging="0"/>
        <w:jc w:val="both"/>
        <w:rPr/>
      </w:pPr>
      <w:r>
        <w:rPr>
          <w:b/>
          <w:bCs/>
        </w:rPr>
        <w:t xml:space="preserve">антенное поле- </w:t>
      </w:r>
      <w:r>
        <w:rPr/>
        <w:t>система размещенных на большой территории антенн, связанных между собою и с единым приемо-передающим центром, предназначенных для решения одной задачи.</w:t>
      </w:r>
    </w:p>
    <w:p>
      <w:pPr>
        <w:pStyle w:val="Normal"/>
        <w:ind w:left="75" w:right="75" w:hanging="0"/>
        <w:jc w:val="both"/>
        <w:rPr/>
      </w:pPr>
      <w:r>
        <w:rPr>
          <w:b/>
          <w:bCs/>
        </w:rPr>
        <w:t xml:space="preserve">арсенал- </w:t>
      </w:r>
      <w:r>
        <w:rPr/>
        <w:t>хранилище оружия.</w:t>
      </w:r>
    </w:p>
    <w:p>
      <w:pPr>
        <w:pStyle w:val="Normal"/>
        <w:ind w:left="75" w:right="75" w:hanging="0"/>
        <w:jc w:val="both"/>
        <w:rPr/>
      </w:pPr>
      <w:r>
        <w:rPr>
          <w:b/>
          <w:bCs/>
        </w:rPr>
        <w:t xml:space="preserve">асана- </w:t>
      </w:r>
      <w:r>
        <w:rPr/>
        <w:t>поза, принимаемая во время медитации.</w:t>
      </w:r>
    </w:p>
    <w:p>
      <w:pPr>
        <w:pStyle w:val="Normal"/>
        <w:ind w:left="75" w:right="75" w:hanging="0"/>
        <w:jc w:val="both"/>
        <w:rPr/>
      </w:pPr>
      <w:r>
        <w:rPr>
          <w:b/>
          <w:bCs/>
        </w:rPr>
        <w:t xml:space="preserve">аскетизм- </w:t>
      </w:r>
      <w:r>
        <w:rPr/>
        <w:t>образ жизни, предполагающий отказ от бытового комфорта.</w:t>
      </w:r>
    </w:p>
    <w:p>
      <w:pPr>
        <w:pStyle w:val="Normal"/>
        <w:ind w:left="75" w:right="75" w:hanging="0"/>
        <w:jc w:val="both"/>
        <w:rPr/>
      </w:pPr>
      <w:r>
        <w:rPr>
          <w:b/>
          <w:bCs/>
        </w:rPr>
        <w:t xml:space="preserve">аспект- </w:t>
      </w:r>
      <w:r>
        <w:rPr/>
        <w:t>одна из сторон проблемы, являющаяся ее характеристикой.</w:t>
      </w:r>
    </w:p>
    <w:p>
      <w:pPr>
        <w:pStyle w:val="Normal"/>
        <w:ind w:left="75" w:right="75" w:hanging="0"/>
        <w:jc w:val="both"/>
        <w:rPr/>
      </w:pPr>
      <w:r>
        <w:rPr>
          <w:b/>
          <w:bCs/>
        </w:rPr>
        <w:t xml:space="preserve">ассоциировать- </w:t>
      </w:r>
      <w:r>
        <w:rPr/>
        <w:t>находить сходство или тождественность.</w:t>
      </w:r>
    </w:p>
    <w:p>
      <w:pPr>
        <w:pStyle w:val="Normal"/>
        <w:ind w:left="75" w:right="75" w:hanging="0"/>
        <w:jc w:val="both"/>
        <w:rPr/>
      </w:pPr>
      <w:r>
        <w:rPr>
          <w:b/>
          <w:bCs/>
        </w:rPr>
        <w:t xml:space="preserve">астероид- </w:t>
      </w:r>
      <w:r>
        <w:rPr/>
        <w:t>крупное космическое тело, обломок планеты.</w:t>
      </w:r>
    </w:p>
    <w:p>
      <w:pPr>
        <w:pStyle w:val="Normal"/>
        <w:ind w:left="75" w:right="75" w:hanging="0"/>
        <w:jc w:val="both"/>
        <w:rPr/>
      </w:pPr>
      <w:r>
        <w:rPr>
          <w:b/>
          <w:bCs/>
        </w:rPr>
        <w:t xml:space="preserve">астральное тело- </w:t>
      </w:r>
      <w:r>
        <w:rPr/>
        <w:t>невидимая обычным людям оболочка вокруг тела человека, тело человека в низших измерениях, пронизывающее его видимое материальное тело.</w:t>
      </w:r>
    </w:p>
    <w:p>
      <w:pPr>
        <w:pStyle w:val="Normal"/>
        <w:ind w:left="75" w:right="75" w:hanging="0"/>
        <w:jc w:val="both"/>
        <w:rPr/>
      </w:pPr>
      <w:r>
        <w:rPr>
          <w:b/>
          <w:bCs/>
        </w:rPr>
        <w:t>астральный мир-</w:t>
      </w:r>
      <w:r>
        <w:rPr/>
        <w:t xml:space="preserve"> система тонкоматериальных (астральных) миров одного измерения.  Вещество и Разум семи измерений диапазона от </w:t>
      </w:r>
      <w:r>
        <w:rPr>
          <w:lang w:val="en-US"/>
        </w:rPr>
        <w:t>L</w:t>
      </w:r>
      <w:r>
        <w:rPr>
          <w:sz w:val="20"/>
          <w:szCs w:val="20"/>
        </w:rPr>
        <w:t xml:space="preserve">10-1 </w:t>
      </w:r>
      <w:r>
        <w:rPr/>
        <w:t>до</w:t>
      </w:r>
      <w:r>
        <w:rPr>
          <w:sz w:val="20"/>
          <w:szCs w:val="20"/>
        </w:rPr>
        <w:t xml:space="preserve">  </w:t>
      </w:r>
      <w:r>
        <w:rPr>
          <w:lang w:val="en-US"/>
        </w:rPr>
        <w:t>L</w:t>
      </w:r>
      <w:r>
        <w:rPr>
          <w:sz w:val="20"/>
          <w:szCs w:val="20"/>
        </w:rPr>
        <w:t xml:space="preserve">10-7 </w:t>
      </w:r>
      <w:r>
        <w:rPr/>
        <w:t xml:space="preserve">являются продуктом жизнедеятельности Разума измерения </w:t>
      </w:r>
      <w:r>
        <w:rPr>
          <w:lang w:val="en-US"/>
        </w:rPr>
        <w:t>L</w:t>
      </w:r>
      <w:r>
        <w:rPr>
          <w:sz w:val="20"/>
          <w:szCs w:val="20"/>
          <w:lang w:val="en-US"/>
        </w:rPr>
        <w:t>β</w:t>
      </w:r>
      <w:r>
        <w:rPr/>
        <w:t xml:space="preserve">, воплощённого в животном мире, включая мир людей. Живые существа имеют многомерные тела, которые существуют одновременно во всех тонкоматериальных мирах своими формами таких же измерений. </w:t>
      </w:r>
    </w:p>
    <w:p>
      <w:pPr>
        <w:pStyle w:val="Normal"/>
        <w:ind w:left="75" w:right="75" w:hanging="0"/>
        <w:jc w:val="both"/>
        <w:rPr/>
      </w:pPr>
      <w:r>
        <w:rPr>
          <w:b/>
          <w:bCs/>
        </w:rPr>
        <w:t>астрология-</w:t>
      </w:r>
      <w:r>
        <w:rPr/>
        <w:t xml:space="preserve"> эмпирическая</w:t>
      </w:r>
      <w:r>
        <w:rPr>
          <w:b/>
          <w:bCs/>
        </w:rPr>
        <w:t xml:space="preserve"> </w:t>
      </w:r>
      <w:r>
        <w:rPr/>
        <w:t>наука о динамике планет Солнечной системы и их влиянии на земные события.</w:t>
      </w:r>
    </w:p>
    <w:p>
      <w:pPr>
        <w:pStyle w:val="Normal"/>
        <w:ind w:left="75" w:right="75" w:hanging="0"/>
        <w:jc w:val="both"/>
        <w:rPr/>
      </w:pPr>
      <w:r>
        <w:rPr>
          <w:b/>
          <w:bCs/>
        </w:rPr>
        <w:t xml:space="preserve">Атлантида- </w:t>
      </w:r>
      <w:r>
        <w:rPr/>
        <w:t>материк,</w:t>
      </w:r>
      <w:r>
        <w:rPr>
          <w:b/>
          <w:bCs/>
        </w:rPr>
        <w:t xml:space="preserve"> </w:t>
      </w:r>
      <w:r>
        <w:rPr/>
        <w:t>исчезнувший в древности в водах океана, на котором существовала высокоразвитая цивилизация Атлантов.</w:t>
      </w:r>
    </w:p>
    <w:p>
      <w:pPr>
        <w:pStyle w:val="Normal"/>
        <w:ind w:left="75" w:right="75" w:hanging="0"/>
        <w:jc w:val="both"/>
        <w:rPr/>
      </w:pPr>
      <w:r>
        <w:rPr>
          <w:b/>
          <w:bCs/>
        </w:rPr>
        <w:t xml:space="preserve">аутогенная тренировка- </w:t>
      </w:r>
      <w:r>
        <w:rPr/>
        <w:t>комплекс упражнений для совершенствования психических и физических функций человека.</w:t>
      </w:r>
    </w:p>
    <w:p>
      <w:pPr>
        <w:pStyle w:val="Normal"/>
        <w:ind w:left="75" w:right="75" w:hanging="0"/>
        <w:jc w:val="both"/>
        <w:rPr/>
      </w:pPr>
      <w:r>
        <w:rPr>
          <w:b/>
          <w:bCs/>
        </w:rPr>
        <w:t xml:space="preserve">аффект- </w:t>
      </w:r>
      <w:r>
        <w:rPr/>
        <w:t>состояние сознания или программная цепочка памяти, препятствующие созданию нужной программной установки.</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20" w:name="Б"/>
      <w:r>
        <w:rPr>
          <w:b/>
          <w:bCs/>
          <w:sz w:val="36"/>
          <w:szCs w:val="36"/>
        </w:rPr>
        <w:t>Б</w:t>
      </w:r>
      <w:bookmarkEnd w:id="20"/>
    </w:p>
    <w:p>
      <w:pPr>
        <w:pStyle w:val="Normal"/>
        <w:ind w:left="75" w:right="75" w:hanging="0"/>
        <w:jc w:val="both"/>
        <w:rPr/>
      </w:pPr>
      <w:r>
        <w:rPr>
          <w:b/>
          <w:bCs/>
        </w:rPr>
        <w:t xml:space="preserve">базовый- </w:t>
      </w:r>
      <w:r>
        <w:rPr/>
        <w:t>являющийся основой.</w:t>
      </w:r>
    </w:p>
    <w:p>
      <w:pPr>
        <w:pStyle w:val="Normal"/>
        <w:ind w:left="75" w:right="75" w:hanging="0"/>
        <w:jc w:val="both"/>
        <w:rPr/>
      </w:pPr>
      <w:r>
        <w:rPr>
          <w:b/>
          <w:bCs/>
        </w:rPr>
        <w:t xml:space="preserve">банк- </w:t>
      </w:r>
      <w:r>
        <w:rPr/>
        <w:t>система, служащая для накопления.</w:t>
      </w:r>
    </w:p>
    <w:p>
      <w:pPr>
        <w:pStyle w:val="Normal"/>
        <w:ind w:left="75" w:right="75" w:hanging="0"/>
        <w:jc w:val="both"/>
        <w:rPr/>
      </w:pPr>
      <w:r>
        <w:rPr>
          <w:b/>
          <w:bCs/>
        </w:rPr>
        <w:t xml:space="preserve">барьер- </w:t>
      </w:r>
      <w:r>
        <w:rPr/>
        <w:t>препятствие.</w:t>
      </w:r>
    </w:p>
    <w:p>
      <w:pPr>
        <w:pStyle w:val="Normal"/>
        <w:ind w:left="75" w:right="75" w:hanging="0"/>
        <w:jc w:val="both"/>
        <w:rPr/>
      </w:pPr>
      <w:r>
        <w:rPr>
          <w:b/>
          <w:bCs/>
        </w:rPr>
        <w:t xml:space="preserve">белковая жизнь- </w:t>
      </w:r>
      <w:r>
        <w:rPr/>
        <w:t>клеточная жизнь на основе белковых молекул.</w:t>
      </w:r>
    </w:p>
    <w:p>
      <w:pPr>
        <w:pStyle w:val="Normal"/>
        <w:ind w:left="75" w:right="75" w:hanging="0"/>
        <w:jc w:val="both"/>
        <w:rPr/>
      </w:pPr>
      <w:r>
        <w:rPr>
          <w:b/>
          <w:bCs/>
        </w:rPr>
        <w:t>бесенята-</w:t>
      </w:r>
      <w:r>
        <w:rPr/>
        <w:t xml:space="preserve"> элементарные сущности, имеющие природу мыслеформ, которые повышают свой энергетический потенциал за счёт стимулирования генерации Разумом человека подобных мыслеформ. </w:t>
      </w:r>
    </w:p>
    <w:p>
      <w:pPr>
        <w:pStyle w:val="Normal"/>
        <w:ind w:left="75" w:right="75" w:hanging="0"/>
        <w:jc w:val="both"/>
        <w:rPr/>
      </w:pPr>
      <w:r>
        <w:rPr>
          <w:b/>
          <w:bCs/>
        </w:rPr>
        <w:t>бесструктурный-</w:t>
      </w:r>
      <w:r>
        <w:rPr/>
        <w:t>  не имеющий структурных неоднородностей, однородный.</w:t>
      </w:r>
    </w:p>
    <w:p>
      <w:pPr>
        <w:pStyle w:val="Normal"/>
        <w:ind w:left="75" w:right="75" w:hanging="0"/>
        <w:jc w:val="both"/>
        <w:rPr/>
      </w:pPr>
      <w:r>
        <w:rPr>
          <w:b/>
          <w:bCs/>
        </w:rPr>
        <w:t xml:space="preserve">бессубстратный- </w:t>
      </w:r>
      <w:r>
        <w:rPr/>
        <w:t>невоплощенный в материальную среду.</w:t>
      </w:r>
    </w:p>
    <w:p>
      <w:pPr>
        <w:pStyle w:val="Normal"/>
        <w:ind w:left="75" w:right="75" w:hanging="0"/>
        <w:jc w:val="both"/>
        <w:rPr/>
      </w:pPr>
      <w:r>
        <w:rPr>
          <w:b/>
          <w:bCs/>
        </w:rPr>
        <w:t>бесы-</w:t>
      </w:r>
      <w:r>
        <w:rPr/>
        <w:t xml:space="preserve">  (иногда их называют духи, демоны, элементарии, лярвы, гоблины, пишачи, бхуты) – это сущности, содержащие мыслеформы, которые в результате слияния сформировали алгоритмы воспроизводства собственных форм посредством демонстрации на подиуме Сознания головного мозга. </w:t>
      </w:r>
    </w:p>
    <w:p>
      <w:pPr>
        <w:pStyle w:val="Normal"/>
        <w:ind w:left="75" w:right="75" w:hanging="0"/>
        <w:jc w:val="both"/>
        <w:rPr/>
      </w:pPr>
      <w:r>
        <w:rPr>
          <w:b/>
          <w:bCs/>
        </w:rPr>
        <w:t xml:space="preserve">биение (фазы, волны)- </w:t>
      </w:r>
      <w:r>
        <w:rPr/>
        <w:t>циклические изменения, вызванные сложением воздействия нескольких синусоидальных волн.</w:t>
      </w:r>
    </w:p>
    <w:p>
      <w:pPr>
        <w:pStyle w:val="Normal"/>
        <w:ind w:left="75" w:right="75" w:hanging="0"/>
        <w:jc w:val="both"/>
        <w:rPr/>
      </w:pPr>
      <w:r>
        <w:rPr>
          <w:b/>
          <w:bCs/>
        </w:rPr>
        <w:t xml:space="preserve">блокировать- </w:t>
      </w:r>
      <w:r>
        <w:rPr/>
        <w:t>создать препятствие.</w:t>
      </w:r>
    </w:p>
    <w:p>
      <w:pPr>
        <w:pStyle w:val="Normal"/>
        <w:ind w:left="75" w:right="75" w:hanging="0"/>
        <w:jc w:val="both"/>
        <w:rPr/>
      </w:pPr>
      <w:r>
        <w:rPr>
          <w:b/>
          <w:bCs/>
        </w:rPr>
        <w:t>Бог – Отец-</w:t>
      </w:r>
      <w:r>
        <w:rPr/>
        <w:t xml:space="preserve"> Первая эманация Бога – Творца, мыслящее начало Информационного поля, Сознание Бога – Творца.</w:t>
      </w:r>
    </w:p>
    <w:p>
      <w:pPr>
        <w:pStyle w:val="Normal"/>
        <w:ind w:left="75" w:right="75" w:hanging="0"/>
        <w:jc w:val="both"/>
        <w:rPr/>
      </w:pPr>
      <w:r>
        <w:rPr>
          <w:b/>
          <w:bCs/>
        </w:rPr>
        <w:t>Бог – Сын-</w:t>
      </w:r>
      <w:r>
        <w:rPr/>
        <w:t xml:space="preserve"> Вторая эманация Бога – Творца, индивидуальность Разума в Информационном поле. </w:t>
      </w:r>
    </w:p>
    <w:p>
      <w:pPr>
        <w:pStyle w:val="Normal"/>
        <w:ind w:left="75" w:right="75" w:hanging="0"/>
        <w:jc w:val="both"/>
        <w:rPr/>
      </w:pPr>
      <w:r>
        <w:rPr>
          <w:b/>
          <w:bCs/>
        </w:rPr>
        <w:t>Бог – Дух Святой-</w:t>
      </w:r>
      <w:r>
        <w:rPr/>
        <w:t xml:space="preserve"> Третья эманация Бога – Творца, действующее начало Информационного поля.</w:t>
      </w:r>
    </w:p>
    <w:p>
      <w:pPr>
        <w:pStyle w:val="Normal"/>
        <w:ind w:left="75" w:right="75" w:hanging="0"/>
        <w:jc w:val="both"/>
        <w:rPr/>
      </w:pPr>
      <w:r>
        <w:rPr>
          <w:b/>
          <w:bCs/>
        </w:rPr>
        <w:t>бренность-</w:t>
      </w:r>
      <w:r>
        <w:rPr/>
        <w:t xml:space="preserve"> кратковременность в сравнении с вечностью.</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21" w:name="В"/>
      <w:r>
        <w:rPr>
          <w:b/>
          <w:bCs/>
          <w:sz w:val="36"/>
          <w:szCs w:val="36"/>
        </w:rPr>
        <w:t>В</w:t>
      </w:r>
      <w:bookmarkEnd w:id="21"/>
    </w:p>
    <w:p>
      <w:pPr>
        <w:pStyle w:val="Normal"/>
        <w:ind w:left="75" w:right="75" w:hanging="0"/>
        <w:jc w:val="both"/>
        <w:rPr/>
      </w:pPr>
      <w:r>
        <w:rPr>
          <w:b/>
          <w:bCs/>
        </w:rPr>
        <w:t xml:space="preserve">Вакуум- </w:t>
      </w:r>
      <w:r>
        <w:rPr/>
        <w:t>космическая среда, в которой существуют физические поля и распространяются излучения. В бытовом понятии - абсолютная пустота.</w:t>
      </w:r>
    </w:p>
    <w:p>
      <w:pPr>
        <w:pStyle w:val="Normal"/>
        <w:ind w:left="75" w:right="75" w:hanging="0"/>
        <w:jc w:val="both"/>
        <w:rPr/>
      </w:pPr>
      <w:r>
        <w:rPr>
          <w:b/>
          <w:bCs/>
        </w:rPr>
        <w:t>Вдохновение-</w:t>
      </w:r>
      <w:r>
        <w:rPr/>
        <w:t xml:space="preserve"> (см. Любовь)</w:t>
      </w:r>
    </w:p>
    <w:p>
      <w:pPr>
        <w:pStyle w:val="Normal"/>
        <w:ind w:left="75" w:right="75" w:hanging="0"/>
        <w:jc w:val="both"/>
        <w:rPr/>
      </w:pPr>
      <w:r>
        <w:rPr>
          <w:b/>
          <w:bCs/>
        </w:rPr>
        <w:t xml:space="preserve">вектор- </w:t>
      </w:r>
      <w:r>
        <w:rPr/>
        <w:t>направление действия.</w:t>
      </w:r>
    </w:p>
    <w:p>
      <w:pPr>
        <w:pStyle w:val="Normal"/>
        <w:ind w:left="75" w:right="75" w:hanging="0"/>
        <w:jc w:val="both"/>
        <w:rPr/>
      </w:pPr>
      <w:r>
        <w:rPr>
          <w:b/>
          <w:bCs/>
        </w:rPr>
        <w:t xml:space="preserve">Великие Учителя- </w:t>
      </w:r>
      <w:r>
        <w:rPr/>
        <w:t xml:space="preserve"> вознесённые индивидуальности Разума, занимающие высокое положение в Иерархии Света, передающие истинные Знания людям.  </w:t>
      </w:r>
    </w:p>
    <w:p>
      <w:pPr>
        <w:pStyle w:val="Normal"/>
        <w:ind w:left="75" w:right="75" w:hanging="0"/>
        <w:jc w:val="both"/>
        <w:rPr/>
      </w:pPr>
      <w:r>
        <w:rPr>
          <w:b/>
          <w:bCs/>
        </w:rPr>
        <w:t xml:space="preserve">вербальный- </w:t>
      </w:r>
      <w:r>
        <w:rPr/>
        <w:t>выраженный речью.</w:t>
      </w:r>
    </w:p>
    <w:p>
      <w:pPr>
        <w:pStyle w:val="Normal"/>
        <w:ind w:left="75" w:right="75" w:hanging="0"/>
        <w:jc w:val="both"/>
        <w:rPr/>
      </w:pPr>
      <w:r>
        <w:rPr>
          <w:b/>
          <w:bCs/>
        </w:rPr>
        <w:t xml:space="preserve">виртуальный- </w:t>
      </w:r>
      <w:r>
        <w:rPr/>
        <w:t>не проявляющий свою энергетику и потому не обнаруживаемый материальными средствами.</w:t>
      </w:r>
    </w:p>
    <w:p>
      <w:pPr>
        <w:pStyle w:val="Normal"/>
        <w:ind w:left="75" w:right="75" w:hanging="0"/>
        <w:jc w:val="both"/>
        <w:rPr/>
      </w:pPr>
      <w:r>
        <w:rPr>
          <w:b/>
          <w:bCs/>
        </w:rPr>
        <w:t xml:space="preserve">Внутреннее эго- </w:t>
      </w:r>
      <w:r>
        <w:rPr/>
        <w:t>в противоположность внешнему эго (эго) есть макропрограмма личности, сформировавшаяся на основе программных установок истинного Знания, полученного непосредственным восприятием реальности из Информационного поля или в воплощённом состоянии через область Сознания от Святого Духа.</w:t>
      </w:r>
    </w:p>
    <w:p>
      <w:pPr>
        <w:pStyle w:val="Normal"/>
        <w:ind w:left="75" w:right="75" w:hanging="0"/>
        <w:jc w:val="both"/>
        <w:rPr/>
      </w:pPr>
      <w:r>
        <w:rPr>
          <w:b/>
          <w:bCs/>
        </w:rPr>
        <w:t xml:space="preserve">воложка- </w:t>
      </w:r>
      <w:r>
        <w:rPr/>
        <w:t>протока Волги, параллельная основному руслу.</w:t>
      </w:r>
    </w:p>
    <w:p>
      <w:pPr>
        <w:pStyle w:val="Normal"/>
        <w:ind w:left="75" w:right="75" w:hanging="0"/>
        <w:jc w:val="both"/>
        <w:rPr/>
      </w:pPr>
      <w:r>
        <w:rPr>
          <w:b/>
          <w:bCs/>
        </w:rPr>
        <w:t>Воля Бога-</w:t>
      </w:r>
      <w:r>
        <w:rPr/>
        <w:t xml:space="preserve"> носитель программных установок Замысла Бога, энергия движения Духа Святого, программная установка Замысла Бога, реализуемая в материальных мирах.</w:t>
      </w:r>
    </w:p>
    <w:p>
      <w:pPr>
        <w:pStyle w:val="Normal"/>
        <w:ind w:left="75" w:right="75" w:hanging="0"/>
        <w:jc w:val="both"/>
        <w:rPr/>
      </w:pPr>
      <w:r>
        <w:rPr>
          <w:b/>
          <w:bCs/>
        </w:rPr>
        <w:t>время-</w:t>
      </w:r>
      <w:r>
        <w:rPr/>
        <w:t xml:space="preserve"> качественная характеристика материи, характеризующая изменение ее состояния.</w:t>
      </w:r>
    </w:p>
    <w:p>
      <w:pPr>
        <w:pStyle w:val="Normal"/>
        <w:ind w:left="75" w:right="75" w:hanging="0"/>
        <w:jc w:val="both"/>
        <w:rPr/>
      </w:pPr>
      <w:r>
        <w:rPr>
          <w:b/>
          <w:bCs/>
        </w:rPr>
        <w:t xml:space="preserve">Время- </w:t>
      </w:r>
      <w:r>
        <w:rPr/>
        <w:t>последовательное перемещение по ЗЭС следов будущего.</w:t>
      </w:r>
    </w:p>
    <w:p>
      <w:pPr>
        <w:pStyle w:val="Normal"/>
        <w:ind w:left="75" w:right="75" w:hanging="0"/>
        <w:jc w:val="both"/>
        <w:rPr/>
      </w:pPr>
      <w:r>
        <w:rPr>
          <w:b/>
          <w:bCs/>
        </w:rPr>
        <w:t xml:space="preserve">Вселенная- </w:t>
      </w:r>
      <w:r>
        <w:rPr/>
        <w:t>сферическая волна Вакуума максимального наблюдаемого измерения, в которой находятся  все видимые космические объекты. За пределами нашей Вселенной существует множество других подобных вселенных.</w:t>
      </w:r>
    </w:p>
    <w:p>
      <w:pPr>
        <w:pStyle w:val="Normal"/>
        <w:ind w:left="75" w:right="75" w:hanging="0"/>
        <w:jc w:val="both"/>
        <w:rPr/>
      </w:pPr>
      <w:r>
        <w:rPr>
          <w:b/>
          <w:bCs/>
        </w:rPr>
        <w:t xml:space="preserve">вторичная материя- </w:t>
      </w:r>
      <w:r>
        <w:rPr/>
        <w:t>материя, материальный мир, вещество и его волновые поля.</w:t>
      </w:r>
    </w:p>
    <w:p>
      <w:pPr>
        <w:pStyle w:val="Normal"/>
        <w:ind w:left="75" w:right="75" w:hanging="0"/>
        <w:jc w:val="both"/>
        <w:rPr/>
      </w:pPr>
      <w:r>
        <w:rPr>
          <w:b/>
          <w:bCs/>
        </w:rPr>
        <w:t>Высшее Я-</w:t>
      </w:r>
      <w:r>
        <w:rPr/>
        <w:t xml:space="preserve"> 1. Святой Дух, Душа</w:t>
      </w:r>
      <w:r>
        <w:rPr>
          <w:b/>
          <w:bCs/>
        </w:rPr>
        <w:t>,</w:t>
      </w:r>
      <w:r>
        <w:rPr/>
        <w:t xml:space="preserve"> Сущность,  Проводник, Наставник, Высший Разум, существующий в мирах низшего измерения восходящего ряда или мирах Просветления, сопряжённый с физическим телом человека в области лобных долей головного мозга, исполняющий функцию настройки систем авторегулирования жизнедеятельностью организма и осуществляющий энергоинформационную связь воплощённого Разума с Информационным полем.</w:t>
      </w:r>
    </w:p>
    <w:p>
      <w:pPr>
        <w:pStyle w:val="Normal"/>
        <w:ind w:left="75" w:right="75" w:hanging="0"/>
        <w:jc w:val="both"/>
        <w:rPr/>
      </w:pPr>
      <w:r>
        <w:rPr/>
        <w:t xml:space="preserve">                     </w:t>
      </w:r>
      <w:r>
        <w:rPr/>
        <w:t>2. Внутреннее эго, в противоположность внешнему эго (эго) есть макропрограмма личности, сформировавшаяся на основе программных установок истинного Знания, полученного непосредственным восприятием реальности из Информационного поля или в воплощённом состоянии через область Сознания от Святого Духа.</w:t>
      </w:r>
    </w:p>
    <w:p>
      <w:pPr>
        <w:pStyle w:val="Normal"/>
        <w:ind w:left="75" w:right="75" w:hanging="0"/>
        <w:jc w:val="both"/>
        <w:rPr/>
      </w:pPr>
      <w:r>
        <w:rPr>
          <w:b/>
          <w:bCs/>
        </w:rPr>
        <w:t>Высший Разум-</w:t>
      </w:r>
      <w:r>
        <w:rPr/>
        <w:t xml:space="preserve"> Разум Интеллектуальной сферы, осуществляющий функции сопровождения развивающегося Разума кванта Мысли.</w:t>
      </w:r>
    </w:p>
    <w:p>
      <w:pPr>
        <w:pStyle w:val="Normal"/>
        <w:ind w:left="75" w:right="75" w:hanging="0"/>
        <w:jc w:val="both"/>
        <w:rPr>
          <w:sz w:val="20"/>
          <w:szCs w:val="20"/>
        </w:rPr>
      </w:pPr>
      <w:r>
        <w:rPr>
          <w:sz w:val="20"/>
          <w:szCs w:val="20"/>
        </w:rPr>
        <w:t> </w:t>
      </w:r>
    </w:p>
    <w:p>
      <w:pPr>
        <w:pStyle w:val="Normal"/>
        <w:ind w:left="75" w:right="75" w:hanging="0"/>
        <w:jc w:val="both"/>
        <w:rPr/>
      </w:pPr>
      <w:bookmarkStart w:id="22" w:name="Г"/>
      <w:r>
        <w:rPr>
          <w:b/>
          <w:bCs/>
          <w:sz w:val="36"/>
          <w:szCs w:val="36"/>
        </w:rPr>
        <w:t>Г</w:t>
      </w:r>
      <w:bookmarkEnd w:id="22"/>
      <w:r>
        <w:rPr>
          <w:b/>
          <w:bCs/>
        </w:rPr>
        <w:t> </w:t>
      </w:r>
    </w:p>
    <w:p>
      <w:pPr>
        <w:pStyle w:val="Normal"/>
        <w:ind w:left="75" w:right="75" w:hanging="0"/>
        <w:jc w:val="both"/>
        <w:rPr/>
      </w:pPr>
      <w:r>
        <w:rPr>
          <w:b/>
          <w:bCs/>
        </w:rPr>
        <w:t>генерация-</w:t>
      </w:r>
      <w:r>
        <w:rPr/>
        <w:t xml:space="preserve"> процесс</w:t>
      </w:r>
      <w:r>
        <w:rPr>
          <w:b/>
          <w:bCs/>
        </w:rPr>
        <w:t xml:space="preserve"> </w:t>
      </w:r>
      <w:r>
        <w:rPr/>
        <w:t>создания.</w:t>
      </w:r>
    </w:p>
    <w:p>
      <w:pPr>
        <w:pStyle w:val="Normal"/>
        <w:ind w:left="75" w:right="75" w:hanging="0"/>
        <w:jc w:val="both"/>
        <w:rPr/>
      </w:pPr>
      <w:r>
        <w:rPr>
          <w:b/>
          <w:bCs/>
        </w:rPr>
        <w:t xml:space="preserve">генетический- </w:t>
      </w:r>
      <w:r>
        <w:rPr/>
        <w:t>наследственный.</w:t>
      </w:r>
    </w:p>
    <w:p>
      <w:pPr>
        <w:pStyle w:val="Normal"/>
        <w:ind w:left="75" w:right="75" w:hanging="0"/>
        <w:jc w:val="both"/>
        <w:rPr/>
      </w:pPr>
      <w:r>
        <w:rPr>
          <w:b/>
          <w:bCs/>
        </w:rPr>
        <w:t xml:space="preserve">гиперон- </w:t>
      </w:r>
      <w:r>
        <w:rPr/>
        <w:t>сверхтяжелая элементарная частица атомного ядра из группы барионов.</w:t>
      </w:r>
    </w:p>
    <w:p>
      <w:pPr>
        <w:pStyle w:val="Normal"/>
        <w:ind w:left="75" w:right="75" w:hanging="0"/>
        <w:jc w:val="both"/>
        <w:rPr/>
      </w:pPr>
      <w:r>
        <w:rPr>
          <w:b/>
          <w:bCs/>
        </w:rPr>
        <w:t>ГК-</w:t>
      </w:r>
      <w:r>
        <w:rPr/>
        <w:t xml:space="preserve"> см. гравитационное кольцо.</w:t>
      </w:r>
    </w:p>
    <w:p>
      <w:pPr>
        <w:pStyle w:val="Normal"/>
        <w:ind w:left="75" w:right="75" w:hanging="0"/>
        <w:jc w:val="both"/>
        <w:rPr/>
      </w:pPr>
      <w:r>
        <w:rPr>
          <w:b/>
          <w:bCs/>
        </w:rPr>
        <w:t>Главное нейтрино-</w:t>
      </w:r>
      <w:r>
        <w:rPr/>
        <w:t xml:space="preserve"> сферическая волна Разума, имеющая высшее измерение.</w:t>
      </w:r>
    </w:p>
    <w:p>
      <w:pPr>
        <w:pStyle w:val="Normal"/>
        <w:ind w:left="75" w:right="75" w:hanging="0"/>
        <w:jc w:val="both"/>
        <w:rPr/>
      </w:pPr>
      <w:r>
        <w:rPr>
          <w:b/>
          <w:bCs/>
        </w:rPr>
        <w:t>глубины Пространства-</w:t>
      </w:r>
      <w:r>
        <w:rPr/>
        <w:t xml:space="preserve"> области Пространства, стремящиеся в удаленную бесконечность.</w:t>
      </w:r>
    </w:p>
    <w:p>
      <w:pPr>
        <w:pStyle w:val="Normal"/>
        <w:ind w:left="75" w:right="75" w:hanging="0"/>
        <w:jc w:val="both"/>
        <w:rPr/>
      </w:pPr>
      <w:r>
        <w:rPr>
          <w:b/>
          <w:bCs/>
        </w:rPr>
        <w:t>глобальный-</w:t>
      </w:r>
      <w:r>
        <w:rPr/>
        <w:t xml:space="preserve"> всеобщий.</w:t>
      </w:r>
    </w:p>
    <w:p>
      <w:pPr>
        <w:pStyle w:val="Normal"/>
        <w:ind w:left="75" w:right="75" w:hanging="0"/>
        <w:jc w:val="both"/>
        <w:rPr/>
      </w:pPr>
      <w:r>
        <w:rPr>
          <w:b/>
          <w:bCs/>
        </w:rPr>
        <w:t>гороскоп-</w:t>
      </w:r>
      <w:r>
        <w:rPr/>
        <w:t xml:space="preserve"> эмпирическое знание о влиянии динамики планет Солнечной системы на судьбы, выражающее их соответствие.</w:t>
      </w:r>
    </w:p>
    <w:p>
      <w:pPr>
        <w:pStyle w:val="Normal"/>
        <w:ind w:left="75" w:right="75" w:hanging="0"/>
        <w:jc w:val="both"/>
        <w:rPr/>
      </w:pPr>
      <w:r>
        <w:rPr>
          <w:b/>
          <w:bCs/>
        </w:rPr>
        <w:t xml:space="preserve">гравитационная капсула- </w:t>
      </w:r>
      <w:r>
        <w:rPr/>
        <w:t>нематериальное устройство, гравитационные поля материальных и нематериальных объектов внутри которого замкнуты внутри капсулы.</w:t>
      </w:r>
    </w:p>
    <w:p>
      <w:pPr>
        <w:pStyle w:val="Normal"/>
        <w:ind w:left="75" w:right="75" w:hanging="0"/>
        <w:jc w:val="both"/>
        <w:rPr/>
      </w:pPr>
      <w:r>
        <w:rPr>
          <w:b/>
          <w:bCs/>
        </w:rPr>
        <w:t xml:space="preserve">гравитационное кольцо (ГК)- </w:t>
      </w:r>
      <w:r>
        <w:rPr/>
        <w:t>фотонный поток, движущийся по кольцевой траектории, предназначенный для создания поля искусственной гравитации.</w:t>
      </w:r>
    </w:p>
    <w:p>
      <w:pPr>
        <w:pStyle w:val="Normal"/>
        <w:ind w:left="75" w:right="75" w:hanging="0"/>
        <w:jc w:val="both"/>
        <w:rPr/>
      </w:pPr>
      <w:r>
        <w:rPr>
          <w:b/>
          <w:bCs/>
        </w:rPr>
        <w:t>гравитационный поток-</w:t>
      </w:r>
      <w:r>
        <w:rPr/>
        <w:t xml:space="preserve"> поток фазы Вакуума.</w:t>
      </w:r>
    </w:p>
    <w:p>
      <w:pPr>
        <w:pStyle w:val="Normal"/>
        <w:ind w:left="75" w:right="75" w:hanging="0"/>
        <w:jc w:val="both"/>
        <w:rPr/>
      </w:pPr>
      <w:r>
        <w:rPr>
          <w:b/>
          <w:bCs/>
        </w:rPr>
        <w:t>гравитация вещества-</w:t>
      </w:r>
      <w:r>
        <w:rPr/>
        <w:t xml:space="preserve"> неуравновешенное давление потока фазы Вакуума на структуры вторичной материи.</w:t>
      </w:r>
    </w:p>
    <w:p>
      <w:pPr>
        <w:pStyle w:val="Normal"/>
        <w:ind w:left="75" w:right="75" w:hanging="0"/>
        <w:jc w:val="both"/>
        <w:rPr/>
      </w:pPr>
      <w:r>
        <w:rPr>
          <w:b/>
          <w:bCs/>
        </w:rPr>
        <w:t xml:space="preserve">гравитирующая система- </w:t>
      </w:r>
      <w:r>
        <w:rPr/>
        <w:t>совокупность элементарных частиц объекта и их взаимодействующих полей, находящихся в потоке фазы Вакуума.</w:t>
      </w:r>
    </w:p>
    <w:p>
      <w:pPr>
        <w:pStyle w:val="Normal"/>
        <w:ind w:left="75" w:right="75" w:hanging="0"/>
        <w:jc w:val="both"/>
        <w:rPr/>
      </w:pPr>
      <w:r>
        <w:rPr>
          <w:b/>
          <w:bCs/>
        </w:rPr>
        <w:t xml:space="preserve">градиент- </w:t>
      </w:r>
      <w:r>
        <w:rPr/>
        <w:t>скорость снижения потенциала в данном направлении.</w:t>
      </w:r>
    </w:p>
    <w:p>
      <w:pPr>
        <w:pStyle w:val="Normal"/>
        <w:ind w:left="75" w:right="75" w:hanging="0"/>
        <w:jc w:val="both"/>
        <w:rPr/>
      </w:pPr>
      <w:r>
        <w:rPr>
          <w:b/>
          <w:bCs/>
        </w:rPr>
        <w:t xml:space="preserve">гуна- </w:t>
      </w:r>
      <w:r>
        <w:rPr/>
        <w:t>трехмодальная операционная причина сознания, определяющая его качественную характеристику. Система виртуального Разума измерения L</w:t>
      </w:r>
      <w:r>
        <w:rPr>
          <w:sz w:val="20"/>
          <w:szCs w:val="20"/>
        </w:rPr>
        <w:t>10</w:t>
      </w:r>
      <w:r>
        <w:rPr/>
        <w:t xml:space="preserve">, имеющая соответствующую идеологию развития, существующая в космосе сознания Разума человека. </w:t>
        <w:br/>
        <w:t> </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23" w:name="Д"/>
      <w:r>
        <w:rPr>
          <w:b/>
          <w:bCs/>
          <w:sz w:val="36"/>
          <w:szCs w:val="36"/>
        </w:rPr>
        <w:t>Д</w:t>
      </w:r>
      <w:bookmarkEnd w:id="23"/>
    </w:p>
    <w:p>
      <w:pPr>
        <w:pStyle w:val="Normal"/>
        <w:ind w:left="75" w:right="75" w:hanging="0"/>
        <w:jc w:val="both"/>
        <w:rPr/>
      </w:pPr>
      <w:r>
        <w:rPr>
          <w:b/>
          <w:bCs/>
        </w:rPr>
        <w:t>движение-</w:t>
      </w:r>
      <w:r>
        <w:rPr/>
        <w:t xml:space="preserve"> процесс изменения взаимного расположения структурных объектов материи.</w:t>
      </w:r>
    </w:p>
    <w:p>
      <w:pPr>
        <w:pStyle w:val="Normal"/>
        <w:ind w:left="75" w:right="75" w:hanging="0"/>
        <w:jc w:val="both"/>
        <w:rPr/>
      </w:pPr>
      <w:r>
        <w:rPr>
          <w:b/>
          <w:bCs/>
        </w:rPr>
        <w:t>демонические сущности-</w:t>
      </w:r>
      <w:r>
        <w:rPr/>
        <w:t>  автономные астральные тела, образовавшиеся при взаимодействии астральных тел живых существ, обладающие виртуальным Разумом и программными установками жизнедеятельности.</w:t>
      </w:r>
    </w:p>
    <w:p>
      <w:pPr>
        <w:pStyle w:val="Normal"/>
        <w:ind w:left="75" w:right="75" w:hanging="0"/>
        <w:jc w:val="both"/>
        <w:rPr/>
      </w:pPr>
      <w:r>
        <w:rPr>
          <w:b/>
          <w:bCs/>
        </w:rPr>
        <w:t xml:space="preserve">дестабилизация- </w:t>
      </w:r>
      <w:r>
        <w:rPr/>
        <w:t>нарушение стабильности.</w:t>
      </w:r>
    </w:p>
    <w:p>
      <w:pPr>
        <w:pStyle w:val="Normal"/>
        <w:ind w:left="75" w:right="75" w:hanging="0"/>
        <w:jc w:val="both"/>
        <w:rPr/>
      </w:pPr>
      <w:r>
        <w:rPr>
          <w:b/>
          <w:bCs/>
        </w:rPr>
        <w:t xml:space="preserve">детализация- </w:t>
      </w:r>
      <w:r>
        <w:rPr/>
        <w:t>выявление строения в более малом масштабе.</w:t>
      </w:r>
    </w:p>
    <w:p>
      <w:pPr>
        <w:pStyle w:val="Normal"/>
        <w:ind w:left="75" w:right="75" w:hanging="0"/>
        <w:jc w:val="both"/>
        <w:rPr/>
      </w:pPr>
      <w:r>
        <w:rPr>
          <w:b/>
          <w:bCs/>
        </w:rPr>
        <w:t xml:space="preserve">детерминация- </w:t>
      </w:r>
      <w:r>
        <w:rPr/>
        <w:t>создание сопряженной системы, обладающей качественным своеобразием структурных частей.</w:t>
      </w:r>
    </w:p>
    <w:p>
      <w:pPr>
        <w:pStyle w:val="Normal"/>
        <w:ind w:left="75" w:right="75" w:hanging="0"/>
        <w:jc w:val="both"/>
        <w:rPr/>
      </w:pPr>
      <w:r>
        <w:rPr>
          <w:b/>
          <w:bCs/>
        </w:rPr>
        <w:t xml:space="preserve">дефект массы- </w:t>
      </w:r>
      <w:r>
        <w:rPr/>
        <w:t>уменьшение массы частицы на величину энергии излучения.</w:t>
      </w:r>
    </w:p>
    <w:p>
      <w:pPr>
        <w:pStyle w:val="Normal"/>
        <w:ind w:left="75" w:right="75" w:hanging="0"/>
        <w:jc w:val="both"/>
        <w:rPr/>
      </w:pPr>
      <w:r>
        <w:rPr>
          <w:b/>
          <w:bCs/>
        </w:rPr>
        <w:t xml:space="preserve">дешифровка- </w:t>
      </w:r>
      <w:r>
        <w:rPr/>
        <w:t>расшифровка.</w:t>
      </w:r>
    </w:p>
    <w:p>
      <w:pPr>
        <w:pStyle w:val="Normal"/>
        <w:ind w:left="75" w:right="75" w:hanging="0"/>
        <w:jc w:val="both"/>
        <w:rPr/>
      </w:pPr>
      <w:r>
        <w:rPr>
          <w:b/>
          <w:bCs/>
        </w:rPr>
        <w:t xml:space="preserve">динамика- </w:t>
      </w:r>
      <w:r>
        <w:rPr/>
        <w:t>движение, преобразование.</w:t>
      </w:r>
    </w:p>
    <w:p>
      <w:pPr>
        <w:pStyle w:val="Normal"/>
        <w:ind w:left="75" w:right="75" w:hanging="0"/>
        <w:jc w:val="both"/>
        <w:rPr/>
      </w:pPr>
      <w:r>
        <w:rPr>
          <w:b/>
          <w:bCs/>
        </w:rPr>
        <w:t xml:space="preserve">динамическое взаимодействие- </w:t>
      </w:r>
      <w:r>
        <w:rPr/>
        <w:t>взаимодействие, в котором участвуют динамические силы, например, силы инерции.</w:t>
      </w:r>
    </w:p>
    <w:p>
      <w:pPr>
        <w:pStyle w:val="Normal"/>
        <w:ind w:left="75" w:right="75" w:hanging="0"/>
        <w:jc w:val="both"/>
        <w:rPr/>
      </w:pPr>
      <w:r>
        <w:rPr>
          <w:b/>
          <w:bCs/>
        </w:rPr>
        <w:t xml:space="preserve">диполь- </w:t>
      </w:r>
      <w:r>
        <w:rPr/>
        <w:t>поляризованное вещество при относительном смещении его зарядов.</w:t>
      </w:r>
    </w:p>
    <w:p>
      <w:pPr>
        <w:pStyle w:val="Normal"/>
        <w:ind w:left="75" w:right="75" w:hanging="0"/>
        <w:jc w:val="both"/>
        <w:rPr/>
      </w:pPr>
      <w:r>
        <w:rPr>
          <w:b/>
          <w:bCs/>
        </w:rPr>
        <w:t xml:space="preserve">дипольный момент- </w:t>
      </w:r>
      <w:r>
        <w:rPr/>
        <w:t>характеристика несимметрии зарядов диполя.</w:t>
      </w:r>
    </w:p>
    <w:p>
      <w:pPr>
        <w:pStyle w:val="Normal"/>
        <w:ind w:left="75" w:right="75" w:hanging="0"/>
        <w:jc w:val="both"/>
        <w:rPr/>
      </w:pPr>
      <w:r>
        <w:rPr>
          <w:b/>
          <w:bCs/>
        </w:rPr>
        <w:t xml:space="preserve">дисбаланс- </w:t>
      </w:r>
      <w:r>
        <w:rPr/>
        <w:t>нарушение установленных соотношений.</w:t>
      </w:r>
    </w:p>
    <w:p>
      <w:pPr>
        <w:pStyle w:val="Normal"/>
        <w:ind w:left="75" w:right="75" w:hanging="0"/>
        <w:jc w:val="both"/>
        <w:rPr/>
      </w:pPr>
      <w:r>
        <w:rPr>
          <w:b/>
          <w:bCs/>
        </w:rPr>
        <w:t xml:space="preserve">дисгармония- </w:t>
      </w:r>
      <w:r>
        <w:rPr/>
        <w:t>нарушение упорядоченной системы.</w:t>
      </w:r>
    </w:p>
    <w:p>
      <w:pPr>
        <w:pStyle w:val="Normal"/>
        <w:ind w:left="75" w:right="75" w:hanging="0"/>
        <w:jc w:val="both"/>
        <w:rPr/>
      </w:pPr>
      <w:r>
        <w:rPr>
          <w:b/>
          <w:bCs/>
        </w:rPr>
        <w:t xml:space="preserve">дискретный- </w:t>
      </w:r>
      <w:r>
        <w:rPr/>
        <w:t>изменяющийся порциями.</w:t>
      </w:r>
    </w:p>
    <w:p>
      <w:pPr>
        <w:pStyle w:val="Normal"/>
        <w:ind w:left="75" w:right="75" w:hanging="0"/>
        <w:jc w:val="both"/>
        <w:rPr/>
      </w:pPr>
      <w:r>
        <w:rPr>
          <w:b/>
          <w:bCs/>
        </w:rPr>
        <w:t xml:space="preserve">диссоциированный- </w:t>
      </w:r>
      <w:r>
        <w:rPr/>
        <w:t>перешедший в состояние неустойчивых связей структурных единиц.</w:t>
      </w:r>
    </w:p>
    <w:p>
      <w:pPr>
        <w:pStyle w:val="Normal"/>
        <w:ind w:left="75" w:right="75" w:hanging="0"/>
        <w:jc w:val="both"/>
        <w:rPr/>
      </w:pPr>
      <w:r>
        <w:rPr>
          <w:b/>
          <w:bCs/>
        </w:rPr>
        <w:t xml:space="preserve">дифференцированно- </w:t>
      </w:r>
      <w:r>
        <w:rPr/>
        <w:t xml:space="preserve">избирательно. </w:t>
      </w:r>
    </w:p>
    <w:p>
      <w:pPr>
        <w:pStyle w:val="Normal"/>
        <w:ind w:left="75" w:right="75" w:hanging="0"/>
        <w:jc w:val="both"/>
        <w:rPr/>
      </w:pPr>
      <w:r>
        <w:rPr>
          <w:b/>
          <w:bCs/>
        </w:rPr>
        <w:t xml:space="preserve">диффундирование- </w:t>
      </w:r>
      <w:r>
        <w:rPr/>
        <w:t>фильтрация между молекул вещества.</w:t>
      </w:r>
    </w:p>
    <w:p>
      <w:pPr>
        <w:pStyle w:val="Normal"/>
        <w:ind w:left="75" w:right="75" w:hanging="0"/>
        <w:jc w:val="both"/>
        <w:rPr/>
      </w:pPr>
      <w:r>
        <w:rPr>
          <w:b/>
          <w:bCs/>
        </w:rPr>
        <w:t>добро–</w:t>
      </w:r>
      <w:r>
        <w:rPr/>
        <w:t xml:space="preserve"> действие, которое способствует свершению предначертаний судьбы или создает новые доступные варианты.</w:t>
      </w:r>
    </w:p>
    <w:p>
      <w:pPr>
        <w:pStyle w:val="Normal"/>
        <w:ind w:left="75" w:right="75" w:hanging="0"/>
        <w:jc w:val="both"/>
        <w:rPr/>
      </w:pPr>
      <w:r>
        <w:rPr>
          <w:b/>
          <w:bCs/>
        </w:rPr>
        <w:t>дозировать-</w:t>
      </w:r>
      <w:r>
        <w:rPr/>
        <w:t xml:space="preserve"> создавать порции.</w:t>
      </w:r>
    </w:p>
    <w:p>
      <w:pPr>
        <w:pStyle w:val="Normal"/>
        <w:ind w:left="75" w:right="75" w:hanging="0"/>
        <w:jc w:val="both"/>
        <w:rPr/>
      </w:pPr>
      <w:r>
        <w:rPr>
          <w:b/>
          <w:bCs/>
        </w:rPr>
        <w:t xml:space="preserve">доминирующий- </w:t>
      </w:r>
      <w:r>
        <w:rPr/>
        <w:t>преобладающий.</w:t>
      </w:r>
    </w:p>
    <w:p>
      <w:pPr>
        <w:pStyle w:val="Normal"/>
        <w:ind w:left="75" w:right="75" w:hanging="0"/>
        <w:jc w:val="both"/>
        <w:rPr/>
      </w:pPr>
      <w:r>
        <w:rPr>
          <w:b/>
          <w:bCs/>
        </w:rPr>
        <w:t xml:space="preserve">дрейф материков- </w:t>
      </w:r>
      <w:r>
        <w:rPr/>
        <w:t>движение материков земной коры.</w:t>
      </w:r>
    </w:p>
    <w:p>
      <w:pPr>
        <w:pStyle w:val="Normal"/>
        <w:ind w:left="75" w:right="75" w:hanging="0"/>
        <w:jc w:val="both"/>
        <w:rPr/>
      </w:pPr>
      <w:r>
        <w:rPr>
          <w:b/>
          <w:bCs/>
        </w:rPr>
        <w:t xml:space="preserve">дуальность- </w:t>
      </w:r>
      <w:r>
        <w:rPr/>
        <w:t>двойственность макропрограммы личности человека, формируемой как на основе программных установок чувственных восприятий, так и на основе программных установок Высшего Я.</w:t>
      </w:r>
    </w:p>
    <w:p>
      <w:pPr>
        <w:pStyle w:val="Normal"/>
        <w:ind w:left="75" w:right="75" w:hanging="0"/>
        <w:jc w:val="both"/>
        <w:rPr/>
      </w:pPr>
      <w:r>
        <w:rPr>
          <w:b/>
          <w:bCs/>
        </w:rPr>
        <w:t>дублирование-</w:t>
      </w:r>
      <w:r>
        <w:rPr/>
        <w:t xml:space="preserve"> резервирование осуществления функции.</w:t>
      </w:r>
    </w:p>
    <w:p>
      <w:pPr>
        <w:pStyle w:val="Normal"/>
        <w:ind w:left="75" w:right="75" w:hanging="0"/>
        <w:jc w:val="both"/>
        <w:rPr/>
      </w:pPr>
      <w:r>
        <w:rPr>
          <w:b/>
          <w:bCs/>
        </w:rPr>
        <w:t xml:space="preserve">Дух Святой- </w:t>
      </w:r>
      <w:r>
        <w:rPr/>
        <w:t xml:space="preserve">действующее начало Информационного поля, его переменная составляющая, которая имеет характеристики суммы величин переменных составляющих индивидуальностей Разума всех измерений. </w:t>
      </w:r>
    </w:p>
    <w:p>
      <w:pPr>
        <w:pStyle w:val="Normal"/>
        <w:ind w:left="75" w:right="75" w:hanging="0"/>
        <w:jc w:val="both"/>
        <w:rPr/>
      </w:pPr>
      <w:r>
        <w:rPr>
          <w:b/>
          <w:bCs/>
        </w:rPr>
        <w:t>Душа-</w:t>
      </w:r>
      <w:r>
        <w:rPr/>
        <w:t xml:space="preserve"> Святой Дух, Сущность, Высшее Я, Проводник, Наставник, Высший Разум, существующий в мирах низшего измерения восходящего ряда или мирах Просветления, сопряжённый с физическим телом человека в области лобных долей головного мозга, исполняющий функцию настройки систем авторегулирования жизнедеятельностью организма и осуществляющий энергоинформационную связь воплощённого Разума с Информационным полем.</w:t>
      </w:r>
    </w:p>
    <w:p>
      <w:pPr>
        <w:pStyle w:val="Normal"/>
        <w:ind w:left="75" w:right="75" w:hanging="0"/>
        <w:jc w:val="both"/>
        <w:rPr/>
      </w:pPr>
      <w:r>
        <w:rPr>
          <w:b/>
          <w:bCs/>
        </w:rPr>
        <w:t>дхарма-</w:t>
      </w:r>
      <w:r>
        <w:rPr/>
        <w:t xml:space="preserve"> мысленный образ, созданный в сознании, соответствующий определенному состоянию памяти.</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24" w:name="Е"/>
      <w:r>
        <w:rPr>
          <w:b/>
          <w:bCs/>
          <w:sz w:val="36"/>
          <w:szCs w:val="36"/>
        </w:rPr>
        <w:t>Е</w:t>
      </w:r>
      <w:bookmarkEnd w:id="24"/>
    </w:p>
    <w:p>
      <w:pPr>
        <w:pStyle w:val="Normal"/>
        <w:ind w:left="75" w:right="75" w:hanging="0"/>
        <w:jc w:val="both"/>
        <w:rPr/>
      </w:pPr>
      <w:r>
        <w:rPr>
          <w:b/>
          <w:bCs/>
        </w:rPr>
        <w:t xml:space="preserve">естественный отбор- </w:t>
      </w:r>
      <w:r>
        <w:rPr/>
        <w:t>сохранение наиболее приспособленных видов.</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25" w:name="З"/>
      <w:r>
        <w:rPr>
          <w:b/>
          <w:bCs/>
          <w:sz w:val="36"/>
          <w:szCs w:val="36"/>
        </w:rPr>
        <w:t>З</w:t>
      </w:r>
      <w:bookmarkEnd w:id="25"/>
    </w:p>
    <w:p>
      <w:pPr>
        <w:pStyle w:val="Normal"/>
        <w:ind w:left="75" w:right="75" w:hanging="0"/>
        <w:jc w:val="both"/>
        <w:rPr/>
      </w:pPr>
      <w:r>
        <w:rPr>
          <w:b/>
          <w:bCs/>
        </w:rPr>
        <w:t xml:space="preserve">замкнутая система жизни- </w:t>
      </w:r>
      <w:r>
        <w:rPr/>
        <w:t>система, жизнедеятельность видов которой взаимообусловлена и не имеет внешних причин.</w:t>
      </w:r>
    </w:p>
    <w:p>
      <w:pPr>
        <w:pStyle w:val="Normal"/>
        <w:ind w:left="75" w:right="75" w:hanging="0"/>
        <w:jc w:val="both"/>
        <w:rPr/>
      </w:pPr>
      <w:r>
        <w:rPr>
          <w:b/>
          <w:bCs/>
        </w:rPr>
        <w:t xml:space="preserve">Замысел Бога- </w:t>
      </w:r>
      <w:r>
        <w:rPr/>
        <w:t>программная установка Сознания Бога.</w:t>
      </w:r>
    </w:p>
    <w:p>
      <w:pPr>
        <w:pStyle w:val="Normal"/>
        <w:ind w:left="75" w:right="75" w:hanging="0"/>
        <w:jc w:val="both"/>
        <w:rPr/>
      </w:pPr>
      <w:r>
        <w:rPr>
          <w:b/>
          <w:bCs/>
        </w:rPr>
        <w:t>зло–</w:t>
      </w:r>
      <w:r>
        <w:rPr/>
        <w:t xml:space="preserve"> действие, которое снижает количество возможных вариантов судьбы или затрудняет их доступность.</w:t>
      </w:r>
    </w:p>
    <w:p>
      <w:pPr>
        <w:pStyle w:val="Normal"/>
        <w:ind w:left="75" w:right="75" w:hanging="0"/>
        <w:jc w:val="both"/>
        <w:rPr/>
      </w:pPr>
      <w:r>
        <w:rPr>
          <w:b/>
          <w:bCs/>
        </w:rPr>
        <w:t xml:space="preserve">зомбирование- </w:t>
      </w:r>
      <w:r>
        <w:rPr/>
        <w:t>жесткое</w:t>
      </w:r>
      <w:r>
        <w:rPr>
          <w:b/>
          <w:bCs/>
        </w:rPr>
        <w:t xml:space="preserve"> </w:t>
      </w:r>
      <w:r>
        <w:rPr/>
        <w:t>программирование деятельности человека посредством воздействия на его психику.</w:t>
      </w:r>
    </w:p>
    <w:p>
      <w:pPr>
        <w:pStyle w:val="Normal"/>
        <w:ind w:left="75" w:right="75" w:hanging="0"/>
        <w:jc w:val="both"/>
        <w:rPr/>
      </w:pPr>
      <w:r>
        <w:rPr/>
        <w:t> </w:t>
      </w:r>
      <w:r>
        <w:rPr>
          <w:b/>
          <w:bCs/>
        </w:rPr>
        <w:t xml:space="preserve">ЗЭС- </w:t>
      </w:r>
      <w:r>
        <w:rPr/>
        <w:t>замкнутая энергоинформационная система.</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26" w:name="И"/>
      <w:r>
        <w:rPr>
          <w:b/>
          <w:bCs/>
          <w:sz w:val="36"/>
          <w:szCs w:val="36"/>
        </w:rPr>
        <w:t>И</w:t>
      </w:r>
      <w:bookmarkEnd w:id="26"/>
      <w:r>
        <w:rPr>
          <w:b/>
          <w:bCs/>
          <w:sz w:val="36"/>
          <w:szCs w:val="36"/>
        </w:rPr>
        <w:t> </w:t>
      </w:r>
    </w:p>
    <w:p>
      <w:pPr>
        <w:pStyle w:val="Normal"/>
        <w:ind w:left="75" w:right="75" w:hanging="0"/>
        <w:jc w:val="both"/>
        <w:rPr/>
      </w:pPr>
      <w:r>
        <w:rPr>
          <w:b/>
          <w:bCs/>
        </w:rPr>
        <w:t xml:space="preserve">игнорировать- </w:t>
      </w:r>
      <w:r>
        <w:rPr/>
        <w:t>не учитывать в процессе принятия решений или деятельности.</w:t>
      </w:r>
    </w:p>
    <w:p>
      <w:pPr>
        <w:pStyle w:val="Normal"/>
        <w:ind w:left="75" w:right="75" w:hanging="0"/>
        <w:jc w:val="both"/>
        <w:rPr/>
      </w:pPr>
      <w:r>
        <w:rPr>
          <w:b/>
          <w:bCs/>
        </w:rPr>
        <w:t>идентификация-</w:t>
      </w:r>
      <w:r>
        <w:rPr/>
        <w:t xml:space="preserve"> признание тождественности.</w:t>
      </w:r>
    </w:p>
    <w:p>
      <w:pPr>
        <w:pStyle w:val="Normal"/>
        <w:ind w:left="75" w:right="75" w:hanging="0"/>
        <w:jc w:val="both"/>
        <w:rPr/>
      </w:pPr>
      <w:r>
        <w:rPr>
          <w:b/>
          <w:bCs/>
        </w:rPr>
        <w:t xml:space="preserve">идентичность- </w:t>
      </w:r>
      <w:r>
        <w:rPr/>
        <w:t>тождественность.</w:t>
      </w:r>
    </w:p>
    <w:p>
      <w:pPr>
        <w:pStyle w:val="Normal"/>
        <w:ind w:left="75" w:right="75" w:hanging="0"/>
        <w:jc w:val="both"/>
        <w:rPr/>
      </w:pPr>
      <w:r>
        <w:rPr>
          <w:b/>
          <w:bCs/>
        </w:rPr>
        <w:t xml:space="preserve">идеология- </w:t>
      </w:r>
      <w:r>
        <w:rPr/>
        <w:t>система ценностей в жизнедеятельности общества.</w:t>
      </w:r>
    </w:p>
    <w:p>
      <w:pPr>
        <w:pStyle w:val="Normal"/>
        <w:ind w:left="75" w:right="75" w:hanging="0"/>
        <w:jc w:val="both"/>
        <w:rPr/>
      </w:pPr>
      <w:r>
        <w:rPr>
          <w:b/>
          <w:bCs/>
        </w:rPr>
        <w:t xml:space="preserve">иерархия- </w:t>
      </w:r>
      <w:r>
        <w:rPr/>
        <w:t>структура централизованной подчиненности.</w:t>
      </w:r>
    </w:p>
    <w:p>
      <w:pPr>
        <w:pStyle w:val="Normal"/>
        <w:ind w:left="75" w:right="75" w:hanging="0"/>
        <w:jc w:val="both"/>
        <w:rPr/>
      </w:pPr>
      <w:r>
        <w:rPr>
          <w:b/>
          <w:bCs/>
        </w:rPr>
        <w:t>Иерархия Света-</w:t>
      </w:r>
      <w:r>
        <w:rPr/>
        <w:t xml:space="preserve"> Иерархия эгрегоров индивидуальностей Разума в соответствии с энергетическими характеристиками вибраций силовых линий Информационного поля (поля Света), созвучных вибрациям силовых линий индивидуального поля личности.</w:t>
      </w:r>
    </w:p>
    <w:p>
      <w:pPr>
        <w:pStyle w:val="Normal"/>
        <w:ind w:left="75" w:right="75" w:hanging="0"/>
        <w:jc w:val="both"/>
        <w:rPr/>
      </w:pPr>
      <w:r>
        <w:rPr>
          <w:b/>
          <w:bCs/>
        </w:rPr>
        <w:t>избирательность-</w:t>
      </w:r>
      <w:r>
        <w:rPr/>
        <w:t xml:space="preserve"> способность к выбору нужной цели.</w:t>
      </w:r>
    </w:p>
    <w:p>
      <w:pPr>
        <w:pStyle w:val="Normal"/>
        <w:ind w:left="75" w:right="75" w:hanging="0"/>
        <w:jc w:val="both"/>
        <w:rPr/>
      </w:pPr>
      <w:r>
        <w:rPr>
          <w:b/>
          <w:bCs/>
        </w:rPr>
        <w:t xml:space="preserve">измерение (волны, вещества, Разума)- </w:t>
      </w:r>
      <w:r>
        <w:rPr/>
        <w:t>координатная система, имеющего одинаковую длину волны, которая является характеристикой измерения.</w:t>
      </w:r>
    </w:p>
    <w:p>
      <w:pPr>
        <w:pStyle w:val="Normal"/>
        <w:ind w:left="75" w:right="75" w:hanging="0"/>
        <w:jc w:val="both"/>
        <w:rPr/>
      </w:pPr>
      <w:r>
        <w:rPr>
          <w:b/>
          <w:bCs/>
        </w:rPr>
        <w:t>импульс-</w:t>
      </w:r>
      <w:r>
        <w:rPr/>
        <w:t xml:space="preserve"> кратковременное действие.</w:t>
      </w:r>
    </w:p>
    <w:p>
      <w:pPr>
        <w:pStyle w:val="Normal"/>
        <w:ind w:left="75" w:right="75" w:hanging="0"/>
        <w:jc w:val="both"/>
        <w:rPr/>
      </w:pPr>
      <w:r>
        <w:rPr>
          <w:b/>
          <w:bCs/>
        </w:rPr>
        <w:t xml:space="preserve">иммунная система- </w:t>
      </w:r>
      <w:r>
        <w:rPr/>
        <w:t>система защиты организма от чужеродного.</w:t>
      </w:r>
    </w:p>
    <w:p>
      <w:pPr>
        <w:pStyle w:val="Normal"/>
        <w:ind w:left="75" w:right="75" w:hanging="0"/>
        <w:jc w:val="both"/>
        <w:rPr/>
      </w:pPr>
      <w:r>
        <w:rPr>
          <w:b/>
          <w:bCs/>
        </w:rPr>
        <w:t>инвариантность-</w:t>
      </w:r>
      <w:r>
        <w:rPr/>
        <w:t xml:space="preserve"> неизменность отображения качества объекта при изменении условий его описания.</w:t>
      </w:r>
    </w:p>
    <w:p>
      <w:pPr>
        <w:pStyle w:val="Normal"/>
        <w:ind w:left="75" w:right="75" w:hanging="0"/>
        <w:jc w:val="both"/>
        <w:rPr/>
      </w:pPr>
      <w:r>
        <w:rPr>
          <w:b/>
          <w:bCs/>
        </w:rPr>
        <w:t xml:space="preserve">индивидуум- </w:t>
      </w:r>
      <w:r>
        <w:rPr/>
        <w:t>носитель макропрограммы Разума, личность.</w:t>
      </w:r>
    </w:p>
    <w:p>
      <w:pPr>
        <w:pStyle w:val="Normal"/>
        <w:ind w:left="75" w:right="75" w:hanging="0"/>
        <w:jc w:val="both"/>
        <w:rPr/>
      </w:pPr>
      <w:r>
        <w:rPr>
          <w:b/>
          <w:bCs/>
        </w:rPr>
        <w:t>инерционная система-</w:t>
      </w:r>
      <w:r>
        <w:rPr/>
        <w:t xml:space="preserve"> совокупность элементарных частиц объекта и их взаимодействующих полей, находящихся в инерционной системе координат.</w:t>
      </w:r>
    </w:p>
    <w:p>
      <w:pPr>
        <w:pStyle w:val="Normal"/>
        <w:ind w:left="75" w:right="75" w:hanging="0"/>
        <w:jc w:val="both"/>
        <w:rPr/>
      </w:pPr>
      <w:r>
        <w:rPr>
          <w:b/>
          <w:bCs/>
        </w:rPr>
        <w:t>инерционная система координат-</w:t>
      </w:r>
      <w:r>
        <w:rPr/>
        <w:t xml:space="preserve"> система координат, в которой фаза Вакуума не движется. </w:t>
      </w:r>
    </w:p>
    <w:p>
      <w:pPr>
        <w:pStyle w:val="Normal"/>
        <w:ind w:left="75" w:right="75" w:hanging="0"/>
        <w:jc w:val="both"/>
        <w:rPr/>
      </w:pPr>
      <w:r>
        <w:rPr>
          <w:b/>
          <w:bCs/>
        </w:rPr>
        <w:t xml:space="preserve">инерция- </w:t>
      </w:r>
      <w:r>
        <w:rPr/>
        <w:t>реакция системы объектов материи всех измерений Пространства на вынужденное изменение системы координат материального объекта.</w:t>
      </w:r>
    </w:p>
    <w:p>
      <w:pPr>
        <w:pStyle w:val="Normal"/>
        <w:ind w:left="75" w:right="75" w:hanging="0"/>
        <w:jc w:val="both"/>
        <w:rPr/>
      </w:pPr>
      <w:r>
        <w:rPr>
          <w:b/>
          <w:bCs/>
        </w:rPr>
        <w:t xml:space="preserve">инициировать- </w:t>
      </w:r>
      <w:r>
        <w:rPr/>
        <w:t>создать условия для возникновения.</w:t>
      </w:r>
    </w:p>
    <w:p>
      <w:pPr>
        <w:pStyle w:val="Normal"/>
        <w:ind w:left="75" w:right="75" w:hanging="0"/>
        <w:jc w:val="both"/>
        <w:rPr/>
      </w:pPr>
      <w:r>
        <w:rPr>
          <w:b/>
          <w:bCs/>
        </w:rPr>
        <w:t xml:space="preserve">инспирировать- </w:t>
      </w:r>
      <w:r>
        <w:rPr/>
        <w:t>осуществить способ воздействия, систему действий.</w:t>
      </w:r>
    </w:p>
    <w:p>
      <w:pPr>
        <w:pStyle w:val="Normal"/>
        <w:ind w:left="75" w:right="75" w:hanging="0"/>
        <w:jc w:val="both"/>
        <w:rPr/>
      </w:pPr>
      <w:r>
        <w:rPr>
          <w:b/>
          <w:bCs/>
        </w:rPr>
        <w:t xml:space="preserve">инструментальный метод- </w:t>
      </w:r>
      <w:r>
        <w:rPr/>
        <w:t>с использованием специальных приборов.</w:t>
      </w:r>
    </w:p>
    <w:p>
      <w:pPr>
        <w:pStyle w:val="Normal"/>
        <w:ind w:left="75" w:right="75" w:hanging="0"/>
        <w:jc w:val="both"/>
        <w:rPr/>
      </w:pPr>
      <w:r>
        <w:rPr>
          <w:b/>
          <w:bCs/>
        </w:rPr>
        <w:t xml:space="preserve">интегрировать- </w:t>
      </w:r>
      <w:r>
        <w:rPr/>
        <w:t>объединять, суммировать.</w:t>
      </w:r>
    </w:p>
    <w:p>
      <w:pPr>
        <w:pStyle w:val="Normal"/>
        <w:ind w:left="75" w:right="75" w:hanging="0"/>
        <w:jc w:val="both"/>
        <w:rPr/>
      </w:pPr>
      <w:r>
        <w:rPr>
          <w:b/>
          <w:bCs/>
        </w:rPr>
        <w:t xml:space="preserve">интеллект- </w:t>
      </w:r>
      <w:r>
        <w:rPr/>
        <w:t>способность к мыслительной деятельности.</w:t>
      </w:r>
    </w:p>
    <w:p>
      <w:pPr>
        <w:pStyle w:val="Normal"/>
        <w:ind w:left="75" w:right="75" w:hanging="0"/>
        <w:jc w:val="both"/>
        <w:rPr/>
      </w:pPr>
      <w:r>
        <w:rPr>
          <w:b/>
          <w:bCs/>
        </w:rPr>
        <w:t>Интеллектуальная сфера-</w:t>
      </w:r>
      <w:r>
        <w:rPr/>
        <w:t xml:space="preserve"> многомерная система Разума, цивилизации Центрального нейтрино, формирующие образ Мысли сферической волны высшего измерения. </w:t>
      </w:r>
    </w:p>
    <w:p>
      <w:pPr>
        <w:pStyle w:val="Normal"/>
        <w:ind w:left="75" w:right="75" w:hanging="0"/>
        <w:jc w:val="both"/>
        <w:rPr/>
      </w:pPr>
      <w:r>
        <w:rPr>
          <w:b/>
          <w:bCs/>
        </w:rPr>
        <w:t xml:space="preserve">интенсивный- </w:t>
      </w:r>
      <w:r>
        <w:rPr/>
        <w:t>происходящий активно.</w:t>
      </w:r>
    </w:p>
    <w:p>
      <w:pPr>
        <w:pStyle w:val="Normal"/>
        <w:ind w:left="75" w:right="75" w:hanging="0"/>
        <w:jc w:val="both"/>
        <w:rPr/>
      </w:pPr>
      <w:r>
        <w:rPr>
          <w:b/>
          <w:bCs/>
        </w:rPr>
        <w:t xml:space="preserve">интенсификация- </w:t>
      </w:r>
      <w:r>
        <w:rPr/>
        <w:t>создание условий для активного процесса.</w:t>
      </w:r>
    </w:p>
    <w:p>
      <w:pPr>
        <w:pStyle w:val="Normal"/>
        <w:ind w:left="75" w:right="75" w:hanging="0"/>
        <w:jc w:val="both"/>
        <w:rPr/>
      </w:pPr>
      <w:r>
        <w:rPr>
          <w:b/>
          <w:bCs/>
        </w:rPr>
        <w:t xml:space="preserve">интерпретировать- </w:t>
      </w:r>
      <w:r>
        <w:rPr/>
        <w:t>создавать образные аналогии.</w:t>
      </w:r>
    </w:p>
    <w:p>
      <w:pPr>
        <w:pStyle w:val="Normal"/>
        <w:ind w:left="75" w:right="75" w:hanging="0"/>
        <w:jc w:val="both"/>
        <w:rPr/>
      </w:pPr>
      <w:r>
        <w:rPr>
          <w:b/>
          <w:bCs/>
        </w:rPr>
        <w:t xml:space="preserve">ионосфера- </w:t>
      </w:r>
      <w:r>
        <w:rPr/>
        <w:t>земная атмосфера на высоте 50-80км.</w:t>
      </w:r>
    </w:p>
    <w:p>
      <w:pPr>
        <w:pStyle w:val="Normal"/>
        <w:ind w:left="75" w:right="75" w:hanging="0"/>
        <w:jc w:val="both"/>
        <w:rPr/>
      </w:pPr>
      <w:r>
        <w:rPr>
          <w:b/>
          <w:bCs/>
        </w:rPr>
        <w:t xml:space="preserve">иррациональный- </w:t>
      </w:r>
      <w:r>
        <w:rPr/>
        <w:t>не имеющий точного выражения в принятой системе образов и понятий, принятой системе координат.</w:t>
      </w:r>
    </w:p>
    <w:p>
      <w:pPr>
        <w:pStyle w:val="Normal"/>
        <w:ind w:left="75" w:right="75" w:hanging="0"/>
        <w:jc w:val="both"/>
        <w:rPr/>
      </w:pPr>
      <w:r>
        <w:rPr>
          <w:b/>
          <w:bCs/>
        </w:rPr>
        <w:t>Информационное поле (ИП)-</w:t>
      </w:r>
      <w:r>
        <w:rPr/>
        <w:t xml:space="preserve"> поле сверхсветовых скоростей фазы Вакуума, управляющее энергиями материи всех измерений, коллективный Разум Пространства, Бог.</w:t>
      </w:r>
    </w:p>
    <w:p>
      <w:pPr>
        <w:pStyle w:val="Normal"/>
        <w:ind w:left="75" w:right="75" w:hanging="0"/>
        <w:jc w:val="both"/>
        <w:rPr/>
      </w:pPr>
      <w:r>
        <w:rPr>
          <w:b/>
          <w:bCs/>
        </w:rPr>
        <w:t xml:space="preserve">ИП- </w:t>
      </w:r>
      <w:r>
        <w:rPr/>
        <w:t>см. Информационное поле.</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27" w:name="К"/>
      <w:r>
        <w:rPr>
          <w:b/>
          <w:bCs/>
          <w:sz w:val="36"/>
          <w:szCs w:val="36"/>
        </w:rPr>
        <w:t>К</w:t>
      </w:r>
      <w:bookmarkEnd w:id="27"/>
    </w:p>
    <w:p>
      <w:pPr>
        <w:pStyle w:val="Normal"/>
        <w:ind w:left="75" w:right="75" w:hanging="0"/>
        <w:jc w:val="both"/>
        <w:rPr/>
      </w:pPr>
      <w:r>
        <w:rPr>
          <w:b/>
          <w:bCs/>
        </w:rPr>
        <w:t>кальпа-</w:t>
      </w:r>
      <w:r>
        <w:rPr/>
        <w:t xml:space="preserve"> мировой период, период времени между двумя последовательными гравитационными ударами малого цикла, в течение которого жизнь восстанавливается после гравитационного удара, развивается и вновь разрушается гравитационным ударом.</w:t>
      </w:r>
    </w:p>
    <w:p>
      <w:pPr>
        <w:pStyle w:val="Normal"/>
        <w:ind w:left="75" w:right="75" w:hanging="0"/>
        <w:jc w:val="both"/>
        <w:rPr/>
      </w:pPr>
      <w:r>
        <w:rPr>
          <w:b/>
          <w:bCs/>
        </w:rPr>
        <w:t xml:space="preserve">кардинальный- </w:t>
      </w:r>
      <w:r>
        <w:rPr/>
        <w:t>полный, самодостаточный.</w:t>
      </w:r>
    </w:p>
    <w:p>
      <w:pPr>
        <w:pStyle w:val="Normal"/>
        <w:ind w:left="75" w:right="75" w:hanging="0"/>
        <w:jc w:val="both"/>
        <w:rPr/>
      </w:pPr>
      <w:r>
        <w:rPr>
          <w:b/>
          <w:bCs/>
        </w:rPr>
        <w:t xml:space="preserve">категория истины- </w:t>
      </w:r>
      <w:r>
        <w:rPr/>
        <w:t xml:space="preserve">характеристика близости знания к абсолютному. </w:t>
      </w:r>
      <w:r>
        <w:rPr>
          <w:b/>
          <w:bCs/>
        </w:rPr>
        <w:t> </w:t>
      </w:r>
    </w:p>
    <w:p>
      <w:pPr>
        <w:pStyle w:val="Normal"/>
        <w:ind w:left="75" w:right="75" w:hanging="0"/>
        <w:jc w:val="both"/>
        <w:rPr/>
      </w:pPr>
      <w:r>
        <w:rPr>
          <w:b/>
          <w:bCs/>
        </w:rPr>
        <w:t xml:space="preserve">квазиупругая сила- </w:t>
      </w:r>
      <w:r>
        <w:rPr/>
        <w:t>сила, вызывающая упругое перемещение.</w:t>
      </w:r>
    </w:p>
    <w:p>
      <w:pPr>
        <w:pStyle w:val="Normal"/>
        <w:ind w:left="75" w:right="75" w:hanging="0"/>
        <w:jc w:val="both"/>
        <w:rPr/>
      </w:pPr>
      <w:r>
        <w:rPr>
          <w:b/>
          <w:bCs/>
        </w:rPr>
        <w:t>квант-</w:t>
      </w:r>
      <w:r>
        <w:rPr/>
        <w:t xml:space="preserve"> порция, неделимая единица.</w:t>
      </w:r>
    </w:p>
    <w:p>
      <w:pPr>
        <w:pStyle w:val="Normal"/>
        <w:ind w:left="75" w:right="75" w:hanging="0"/>
        <w:jc w:val="both"/>
        <w:rPr/>
      </w:pPr>
      <w:r>
        <w:rPr>
          <w:b/>
          <w:bCs/>
        </w:rPr>
        <w:t>квант Мысли-</w:t>
      </w:r>
      <w:r>
        <w:rPr/>
        <w:t xml:space="preserve"> образ Мысли, получивший развитие в гравитационных волнах Главного нейтрино.</w:t>
      </w:r>
    </w:p>
    <w:p>
      <w:pPr>
        <w:pStyle w:val="Normal"/>
        <w:ind w:left="75" w:right="75" w:hanging="0"/>
        <w:jc w:val="both"/>
        <w:rPr/>
      </w:pPr>
      <w:r>
        <w:rPr>
          <w:b/>
          <w:bCs/>
        </w:rPr>
        <w:t xml:space="preserve">классический- </w:t>
      </w:r>
      <w:r>
        <w:rPr/>
        <w:t>общепризнанный образец.</w:t>
      </w:r>
    </w:p>
    <w:p>
      <w:pPr>
        <w:pStyle w:val="Normal"/>
        <w:ind w:left="75" w:right="75" w:hanging="0"/>
        <w:jc w:val="both"/>
        <w:rPr/>
      </w:pPr>
      <w:r>
        <w:rPr>
          <w:b/>
          <w:bCs/>
        </w:rPr>
        <w:t xml:space="preserve">климактерический период- </w:t>
      </w:r>
      <w:r>
        <w:rPr/>
        <w:t>жизненный период, характеризующийся перестройкой физиологических функций стареющего организма, климакс.</w:t>
      </w:r>
    </w:p>
    <w:p>
      <w:pPr>
        <w:pStyle w:val="Normal"/>
        <w:ind w:left="75" w:right="75" w:hanging="0"/>
        <w:jc w:val="both"/>
        <w:rPr/>
      </w:pPr>
      <w:r>
        <w:rPr>
          <w:b/>
          <w:bCs/>
        </w:rPr>
        <w:t xml:space="preserve">клиническая смерть- </w:t>
      </w:r>
      <w:r>
        <w:rPr/>
        <w:t>обратимая переходная фаза к биологической смерти, характеризуемая отсутствием признаков жизни</w:t>
      </w:r>
      <w:r>
        <w:rPr>
          <w:b/>
          <w:bCs/>
        </w:rPr>
        <w:t>.</w:t>
      </w:r>
    </w:p>
    <w:p>
      <w:pPr>
        <w:pStyle w:val="Normal"/>
        <w:ind w:left="75" w:right="75" w:hanging="0"/>
        <w:jc w:val="both"/>
        <w:rPr/>
      </w:pPr>
      <w:r>
        <w:rPr>
          <w:b/>
          <w:bCs/>
        </w:rPr>
        <w:t xml:space="preserve">ключевой набор- </w:t>
      </w:r>
      <w:r>
        <w:rPr/>
        <w:t>набор необходимых условий.</w:t>
      </w:r>
    </w:p>
    <w:p>
      <w:pPr>
        <w:pStyle w:val="Normal"/>
        <w:ind w:left="75" w:right="75" w:hanging="0"/>
        <w:jc w:val="both"/>
        <w:rPr/>
      </w:pPr>
      <w:r>
        <w:rPr>
          <w:b/>
          <w:bCs/>
        </w:rPr>
        <w:t xml:space="preserve">ключевое состояние памяти- </w:t>
      </w:r>
      <w:r>
        <w:rPr/>
        <w:t>состояние памяти, имеющее ключевой набор.</w:t>
      </w:r>
    </w:p>
    <w:p>
      <w:pPr>
        <w:pStyle w:val="Normal"/>
        <w:ind w:left="75" w:right="75" w:hanging="0"/>
        <w:jc w:val="both"/>
        <w:rPr/>
      </w:pPr>
      <w:r>
        <w:rPr>
          <w:b/>
          <w:bCs/>
        </w:rPr>
        <w:t xml:space="preserve">компактный- </w:t>
      </w:r>
      <w:r>
        <w:rPr/>
        <w:t>плотно упакованный.</w:t>
      </w:r>
    </w:p>
    <w:p>
      <w:pPr>
        <w:pStyle w:val="Normal"/>
        <w:ind w:left="75" w:right="75" w:hanging="0"/>
        <w:jc w:val="both"/>
        <w:rPr/>
      </w:pPr>
      <w:r>
        <w:rPr>
          <w:b/>
          <w:bCs/>
        </w:rPr>
        <w:t xml:space="preserve">компенсировать- </w:t>
      </w:r>
      <w:r>
        <w:rPr/>
        <w:t>возмещать или замещать утраченное.</w:t>
      </w:r>
    </w:p>
    <w:p>
      <w:pPr>
        <w:pStyle w:val="Normal"/>
        <w:ind w:left="75" w:right="75" w:hanging="0"/>
        <w:jc w:val="both"/>
        <w:rPr/>
      </w:pPr>
      <w:r>
        <w:rPr>
          <w:b/>
          <w:bCs/>
        </w:rPr>
        <w:t xml:space="preserve">комплементарные основания- </w:t>
      </w:r>
      <w:r>
        <w:rPr/>
        <w:t>активные молекулярные группы молекулы ДНК, участвующие в синтезе новых молекул.</w:t>
      </w:r>
    </w:p>
    <w:p>
      <w:pPr>
        <w:pStyle w:val="Normal"/>
        <w:ind w:left="75" w:right="75" w:hanging="0"/>
        <w:jc w:val="both"/>
        <w:rPr/>
      </w:pPr>
      <w:r>
        <w:rPr>
          <w:b/>
          <w:bCs/>
        </w:rPr>
        <w:t xml:space="preserve">компонент- </w:t>
      </w:r>
      <w:r>
        <w:rPr/>
        <w:t>структурная единица смеси.</w:t>
      </w:r>
    </w:p>
    <w:p>
      <w:pPr>
        <w:pStyle w:val="Normal"/>
        <w:ind w:left="75" w:right="75" w:hanging="0"/>
        <w:jc w:val="both"/>
        <w:rPr/>
      </w:pPr>
      <w:r>
        <w:rPr>
          <w:b/>
          <w:bCs/>
        </w:rPr>
        <w:t xml:space="preserve">компромисс- </w:t>
      </w:r>
      <w:r>
        <w:rPr/>
        <w:t>соглашение с уступками.</w:t>
      </w:r>
    </w:p>
    <w:p>
      <w:pPr>
        <w:pStyle w:val="Normal"/>
        <w:ind w:left="75" w:right="75" w:hanging="0"/>
        <w:jc w:val="both"/>
        <w:rPr/>
      </w:pPr>
      <w:r>
        <w:rPr>
          <w:b/>
          <w:bCs/>
        </w:rPr>
        <w:t xml:space="preserve">комфортный- </w:t>
      </w:r>
      <w:r>
        <w:rPr/>
        <w:t>имеющий комплекс удобств.</w:t>
      </w:r>
    </w:p>
    <w:p>
      <w:pPr>
        <w:pStyle w:val="Normal"/>
        <w:ind w:left="75" w:right="75" w:hanging="0"/>
        <w:jc w:val="both"/>
        <w:rPr/>
      </w:pPr>
      <w:r>
        <w:rPr>
          <w:b/>
          <w:bCs/>
        </w:rPr>
        <w:t>конгломерат-</w:t>
      </w:r>
      <w:r>
        <w:rPr/>
        <w:t xml:space="preserve"> смесь, не имеющая единой структурной организации.</w:t>
      </w:r>
    </w:p>
    <w:p>
      <w:pPr>
        <w:pStyle w:val="Normal"/>
        <w:ind w:left="75" w:right="75" w:hanging="0"/>
        <w:jc w:val="both"/>
        <w:rPr/>
      </w:pPr>
      <w:r>
        <w:rPr>
          <w:b/>
          <w:bCs/>
        </w:rPr>
        <w:t xml:space="preserve">контактировать- </w:t>
      </w:r>
      <w:r>
        <w:rPr/>
        <w:t>осуществлять взаимодействие или обмен информацией.</w:t>
      </w:r>
    </w:p>
    <w:p>
      <w:pPr>
        <w:pStyle w:val="Normal"/>
        <w:ind w:left="75" w:right="75" w:hanging="0"/>
        <w:jc w:val="both"/>
        <w:rPr/>
      </w:pPr>
      <w:r>
        <w:rPr>
          <w:b/>
          <w:bCs/>
        </w:rPr>
        <w:t>конфигурация-</w:t>
      </w:r>
      <w:r>
        <w:rPr/>
        <w:t xml:space="preserve"> геометрическая форма.</w:t>
      </w:r>
    </w:p>
    <w:p>
      <w:pPr>
        <w:pStyle w:val="Normal"/>
        <w:ind w:left="75" w:right="75" w:hanging="0"/>
        <w:jc w:val="both"/>
        <w:rPr/>
      </w:pPr>
      <w:r>
        <w:rPr>
          <w:b/>
          <w:bCs/>
        </w:rPr>
        <w:t xml:space="preserve">корковые концы сигнализаторов- </w:t>
      </w:r>
      <w:r>
        <w:rPr/>
        <w:t>окончания нервной системы в коре головного мозга.</w:t>
      </w:r>
    </w:p>
    <w:p>
      <w:pPr>
        <w:pStyle w:val="Normal"/>
        <w:ind w:left="75" w:right="75" w:hanging="0"/>
        <w:jc w:val="both"/>
        <w:rPr/>
      </w:pPr>
      <w:r>
        <w:rPr>
          <w:b/>
          <w:bCs/>
        </w:rPr>
        <w:t>коррекция-</w:t>
      </w:r>
      <w:r>
        <w:rPr/>
        <w:t xml:space="preserve"> изменение с целью исправления.</w:t>
      </w:r>
    </w:p>
    <w:p>
      <w:pPr>
        <w:pStyle w:val="Normal"/>
        <w:ind w:left="75" w:right="75" w:hanging="0"/>
        <w:jc w:val="both"/>
        <w:rPr/>
      </w:pPr>
      <w:r>
        <w:rPr>
          <w:b/>
          <w:bCs/>
        </w:rPr>
        <w:t xml:space="preserve">критерий- </w:t>
      </w:r>
      <w:r>
        <w:rPr/>
        <w:t>условие, образец.</w:t>
      </w:r>
    </w:p>
    <w:p>
      <w:pPr>
        <w:pStyle w:val="Normal"/>
        <w:ind w:left="75" w:right="75" w:hanging="0"/>
        <w:jc w:val="both"/>
        <w:rPr/>
      </w:pPr>
      <w:r>
        <w:rPr>
          <w:b/>
          <w:bCs/>
        </w:rPr>
        <w:t xml:space="preserve">критические слова- </w:t>
      </w:r>
      <w:r>
        <w:rPr/>
        <w:t>слова, завершающие ключевой набор.</w:t>
      </w:r>
    </w:p>
    <w:p>
      <w:pPr>
        <w:pStyle w:val="Normal"/>
        <w:ind w:left="75" w:right="75" w:hanging="0"/>
        <w:jc w:val="both"/>
        <w:rPr/>
      </w:pPr>
      <w:r>
        <w:rPr>
          <w:b/>
          <w:bCs/>
        </w:rPr>
        <w:t>критический путь-</w:t>
      </w:r>
      <w:r>
        <w:rPr/>
        <w:t xml:space="preserve"> последовательность событий, связанных причинно-следственной связью, из числа событий формирования реальности, совершение которых в определённой последовательности за определённый промежуток времени является условием формирования данной реальности. </w:t>
      </w:r>
    </w:p>
    <w:p>
      <w:pPr>
        <w:pStyle w:val="Normal"/>
        <w:ind w:left="75" w:right="75" w:hanging="0"/>
        <w:jc w:val="both"/>
        <w:rPr/>
      </w:pPr>
      <w:r>
        <w:rPr>
          <w:b/>
          <w:bCs/>
        </w:rPr>
        <w:t>культивировать-</w:t>
      </w:r>
      <w:r>
        <w:rPr/>
        <w:t xml:space="preserve"> выращивать, осуществляя уход.</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28" w:name="Л"/>
      <w:r>
        <w:rPr>
          <w:b/>
          <w:bCs/>
          <w:sz w:val="36"/>
          <w:szCs w:val="36"/>
        </w:rPr>
        <w:t>Л</w:t>
      </w:r>
      <w:bookmarkEnd w:id="28"/>
      <w:r>
        <w:rPr>
          <w:b/>
          <w:bCs/>
          <w:sz w:val="36"/>
          <w:szCs w:val="36"/>
        </w:rPr>
        <w:t> </w:t>
      </w:r>
    </w:p>
    <w:p>
      <w:pPr>
        <w:pStyle w:val="Normal"/>
        <w:ind w:left="75" w:right="75" w:hanging="0"/>
        <w:jc w:val="both"/>
        <w:rPr/>
      </w:pPr>
      <w:r>
        <w:rPr>
          <w:b/>
          <w:bCs/>
        </w:rPr>
        <w:t xml:space="preserve">левитация- </w:t>
      </w:r>
      <w:r>
        <w:rPr/>
        <w:t>парение или движение с преодолением силы тяжести.</w:t>
      </w:r>
    </w:p>
    <w:p>
      <w:pPr>
        <w:pStyle w:val="Normal"/>
        <w:ind w:left="75" w:right="75" w:hanging="0"/>
        <w:jc w:val="both"/>
        <w:rPr/>
      </w:pPr>
      <w:r>
        <w:rPr>
          <w:b/>
          <w:bCs/>
        </w:rPr>
        <w:t xml:space="preserve">лидирующий- </w:t>
      </w:r>
      <w:r>
        <w:rPr/>
        <w:t>находящийся впереди во время движения.</w:t>
      </w:r>
    </w:p>
    <w:p>
      <w:pPr>
        <w:pStyle w:val="Normal"/>
        <w:ind w:left="75" w:right="75" w:hanging="0"/>
        <w:jc w:val="both"/>
        <w:rPr/>
      </w:pPr>
      <w:r>
        <w:rPr>
          <w:b/>
          <w:bCs/>
        </w:rPr>
        <w:t>лимбическая система-</w:t>
      </w:r>
      <w:r>
        <w:rPr/>
        <w:t xml:space="preserve"> система головного мозга, ответственная за эмоциональное состояние.</w:t>
      </w:r>
    </w:p>
    <w:p>
      <w:pPr>
        <w:pStyle w:val="Normal"/>
        <w:ind w:left="75" w:right="75" w:hanging="0"/>
        <w:jc w:val="both"/>
        <w:rPr/>
      </w:pPr>
      <w:r>
        <w:rPr>
          <w:b/>
          <w:bCs/>
        </w:rPr>
        <w:t>Логос-</w:t>
      </w:r>
      <w:r>
        <w:rPr/>
        <w:t xml:space="preserve"> узел Сознания Бога.</w:t>
      </w:r>
    </w:p>
    <w:p>
      <w:pPr>
        <w:pStyle w:val="Normal"/>
        <w:ind w:left="75" w:right="75" w:hanging="0"/>
        <w:jc w:val="both"/>
        <w:rPr/>
      </w:pPr>
      <w:r>
        <w:rPr>
          <w:b/>
          <w:bCs/>
        </w:rPr>
        <w:t xml:space="preserve">локальный- </w:t>
      </w:r>
      <w:r>
        <w:rPr/>
        <w:t>ограниченный определенной областью.</w:t>
      </w:r>
    </w:p>
    <w:p>
      <w:pPr>
        <w:pStyle w:val="Normal"/>
        <w:ind w:left="75" w:right="75" w:hanging="0"/>
        <w:jc w:val="both"/>
        <w:rPr/>
      </w:pPr>
      <w:r>
        <w:rPr>
          <w:b/>
          <w:bCs/>
        </w:rPr>
        <w:t xml:space="preserve">локус- </w:t>
      </w:r>
      <w:r>
        <w:rPr/>
        <w:t>определенный участок.</w:t>
      </w:r>
    </w:p>
    <w:p>
      <w:pPr>
        <w:pStyle w:val="Normal"/>
        <w:ind w:left="75" w:right="75" w:hanging="0"/>
        <w:jc w:val="both"/>
        <w:rPr/>
      </w:pPr>
      <w:r>
        <w:rPr>
          <w:b/>
          <w:bCs/>
        </w:rPr>
        <w:t>лунатизм-</w:t>
      </w:r>
      <w:r>
        <w:rPr/>
        <w:t xml:space="preserve"> активная, подобная осознанной, деятельность человека, находящегося в состоянии сна, не запоминаемая им. Чаще наблюдается в период полнолуния.</w:t>
      </w:r>
    </w:p>
    <w:p>
      <w:pPr>
        <w:pStyle w:val="Normal"/>
        <w:ind w:left="75" w:right="75" w:hanging="0"/>
        <w:jc w:val="both"/>
        <w:rPr/>
      </w:pPr>
      <w:r>
        <w:rPr>
          <w:b/>
          <w:bCs/>
        </w:rPr>
        <w:t>луч Огня Логоса-</w:t>
      </w:r>
      <w:r>
        <w:rPr/>
        <w:t xml:space="preserve"> Информационное поле, поле Вакуума, движущегося со сверхсветовыми скоростями, фокусированное на материальный объект.</w:t>
      </w:r>
    </w:p>
    <w:p>
      <w:pPr>
        <w:pStyle w:val="Normal"/>
        <w:ind w:left="75" w:right="75" w:hanging="0"/>
        <w:jc w:val="both"/>
        <w:rPr/>
      </w:pPr>
      <w:r>
        <w:rPr>
          <w:b/>
          <w:bCs/>
        </w:rPr>
        <w:t>Любовь-</w:t>
      </w:r>
      <w:r>
        <w:rPr/>
        <w:t xml:space="preserve"> (Вдохновение) чувственно воспринимаемые потоки энергии Информационного поля, повышающие энергию чакр. </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29" w:name="М"/>
      <w:r>
        <w:rPr>
          <w:b/>
          <w:bCs/>
          <w:sz w:val="36"/>
          <w:szCs w:val="36"/>
        </w:rPr>
        <w:t>М</w:t>
      </w:r>
      <w:bookmarkEnd w:id="29"/>
    </w:p>
    <w:p>
      <w:pPr>
        <w:pStyle w:val="Normal"/>
        <w:ind w:left="75" w:right="75" w:hanging="0"/>
        <w:jc w:val="both"/>
        <w:rPr/>
      </w:pPr>
      <w:r>
        <w:rPr>
          <w:b/>
          <w:bCs/>
        </w:rPr>
        <w:t>магнитное поле-</w:t>
      </w:r>
      <w:r>
        <w:rPr/>
        <w:t xml:space="preserve"> векторное волновое поле циркуляции фазы Вакуума по силовым линиям поля с постоянной скоростью.</w:t>
      </w:r>
    </w:p>
    <w:p>
      <w:pPr>
        <w:pStyle w:val="Normal"/>
        <w:ind w:left="75" w:right="75" w:hanging="0"/>
        <w:jc w:val="both"/>
        <w:rPr/>
      </w:pPr>
      <w:r>
        <w:rPr>
          <w:b/>
          <w:bCs/>
        </w:rPr>
        <w:t xml:space="preserve">макро- </w:t>
      </w:r>
      <w:r>
        <w:rPr/>
        <w:t>очень большой, гигантский.</w:t>
      </w:r>
    </w:p>
    <w:p>
      <w:pPr>
        <w:pStyle w:val="Normal"/>
        <w:ind w:left="75" w:right="75" w:hanging="0"/>
        <w:jc w:val="both"/>
        <w:rPr/>
      </w:pPr>
      <w:r>
        <w:rPr>
          <w:b/>
          <w:bCs/>
        </w:rPr>
        <w:t xml:space="preserve">микро- </w:t>
      </w:r>
      <w:r>
        <w:rPr/>
        <w:t>очень маленький, микроскопический.</w:t>
      </w:r>
    </w:p>
    <w:p>
      <w:pPr>
        <w:pStyle w:val="Normal"/>
        <w:ind w:left="75" w:right="75" w:hanging="0"/>
        <w:jc w:val="both"/>
        <w:rPr/>
      </w:pPr>
      <w:r>
        <w:rPr>
          <w:b/>
          <w:bCs/>
        </w:rPr>
        <w:t xml:space="preserve">манипулирование- </w:t>
      </w:r>
      <w:r>
        <w:rPr/>
        <w:t>произвольное изменение.</w:t>
      </w:r>
    </w:p>
    <w:p>
      <w:pPr>
        <w:pStyle w:val="Normal"/>
        <w:ind w:left="75" w:right="75" w:hanging="0"/>
        <w:jc w:val="both"/>
        <w:rPr/>
      </w:pPr>
      <w:r>
        <w:rPr>
          <w:b/>
          <w:bCs/>
        </w:rPr>
        <w:t xml:space="preserve">мануальная терапия- </w:t>
      </w:r>
      <w:r>
        <w:rPr/>
        <w:t>лечение воздействием рук врачевателя.</w:t>
      </w:r>
    </w:p>
    <w:p>
      <w:pPr>
        <w:pStyle w:val="Normal"/>
        <w:ind w:left="75" w:right="75" w:hanging="0"/>
        <w:jc w:val="both"/>
        <w:rPr/>
      </w:pPr>
      <w:r>
        <w:rPr>
          <w:b/>
          <w:bCs/>
        </w:rPr>
        <w:t>масса-эквивалент-</w:t>
      </w:r>
      <w:r>
        <w:rPr/>
        <w:t xml:space="preserve"> масса, эквивалентная энергии излучения. (см. дефект массы.)</w:t>
      </w:r>
    </w:p>
    <w:p>
      <w:pPr>
        <w:pStyle w:val="Normal"/>
        <w:ind w:left="75" w:right="75" w:hanging="0"/>
        <w:jc w:val="both"/>
        <w:rPr/>
      </w:pPr>
      <w:r>
        <w:rPr>
          <w:b/>
          <w:bCs/>
        </w:rPr>
        <w:t>математическое отражение-</w:t>
      </w:r>
      <w:r>
        <w:rPr/>
        <w:t xml:space="preserve"> кодированное выражение реального процесса при помощи математических формул.</w:t>
      </w:r>
    </w:p>
    <w:p>
      <w:pPr>
        <w:pStyle w:val="Normal"/>
        <w:ind w:left="75" w:right="75" w:hanging="0"/>
        <w:jc w:val="both"/>
        <w:rPr/>
      </w:pPr>
      <w:r>
        <w:rPr>
          <w:b/>
          <w:bCs/>
        </w:rPr>
        <w:t xml:space="preserve">материальный- </w:t>
      </w:r>
      <w:r>
        <w:rPr/>
        <w:t>состоящий из вещества любого измерения или его волновых полей.</w:t>
      </w:r>
    </w:p>
    <w:p>
      <w:pPr>
        <w:pStyle w:val="Normal"/>
        <w:ind w:left="75" w:right="75" w:hanging="0"/>
        <w:jc w:val="both"/>
        <w:rPr/>
      </w:pPr>
      <w:r>
        <w:rPr>
          <w:b/>
          <w:bCs/>
        </w:rPr>
        <w:t xml:space="preserve">матрица- </w:t>
      </w:r>
      <w:r>
        <w:rPr/>
        <w:t>форма для прессования, отливки.</w:t>
      </w:r>
    </w:p>
    <w:p>
      <w:pPr>
        <w:pStyle w:val="Normal"/>
        <w:ind w:left="75" w:right="75" w:hanging="0"/>
        <w:jc w:val="both"/>
        <w:rPr/>
      </w:pPr>
      <w:r>
        <w:rPr>
          <w:b/>
          <w:bCs/>
        </w:rPr>
        <w:t>медиатор-</w:t>
      </w:r>
      <w:r>
        <w:rPr/>
        <w:t xml:space="preserve"> твердая пластинка, предназначенная для извлечения звуков из струн музыкального инструмента.</w:t>
      </w:r>
    </w:p>
    <w:p>
      <w:pPr>
        <w:pStyle w:val="Normal"/>
        <w:ind w:left="75" w:right="75" w:hanging="0"/>
        <w:jc w:val="both"/>
        <w:rPr/>
      </w:pPr>
      <w:r>
        <w:rPr>
          <w:b/>
          <w:bCs/>
        </w:rPr>
        <w:t xml:space="preserve">медитация- </w:t>
      </w:r>
      <w:r>
        <w:rPr/>
        <w:t>процесс входа в состояние остановленного сознания и сверхчувственного общения с Сущностью или Святым Духом..</w:t>
      </w:r>
    </w:p>
    <w:p>
      <w:pPr>
        <w:pStyle w:val="Normal"/>
        <w:ind w:left="75" w:right="75" w:hanging="0"/>
        <w:jc w:val="both"/>
        <w:rPr/>
      </w:pPr>
      <w:r>
        <w:rPr>
          <w:b/>
          <w:bCs/>
        </w:rPr>
        <w:t>медиум-</w:t>
      </w:r>
      <w:r>
        <w:rPr/>
        <w:t xml:space="preserve"> экстрасенс,</w:t>
      </w:r>
      <w:r>
        <w:rPr>
          <w:b/>
          <w:bCs/>
        </w:rPr>
        <w:t xml:space="preserve"> </w:t>
      </w:r>
      <w:r>
        <w:rPr/>
        <w:t>посредник при общении с миром духов.</w:t>
      </w:r>
    </w:p>
    <w:p>
      <w:pPr>
        <w:pStyle w:val="Normal"/>
        <w:ind w:left="75" w:right="75" w:hanging="0"/>
        <w:jc w:val="both"/>
        <w:rPr/>
      </w:pPr>
      <w:r>
        <w:rPr>
          <w:b/>
          <w:bCs/>
        </w:rPr>
        <w:t xml:space="preserve">менталитет- </w:t>
      </w:r>
      <w:r>
        <w:rPr/>
        <w:t>система образов и программных установок мышления личности.</w:t>
      </w:r>
    </w:p>
    <w:p>
      <w:pPr>
        <w:pStyle w:val="Normal"/>
        <w:ind w:left="75" w:right="75" w:hanging="0"/>
        <w:jc w:val="both"/>
        <w:rPr/>
      </w:pPr>
      <w:r>
        <w:rPr>
          <w:b/>
          <w:bCs/>
        </w:rPr>
        <w:t xml:space="preserve">ментальный- </w:t>
      </w:r>
      <w:r>
        <w:rPr/>
        <w:t>мысленный.</w:t>
      </w:r>
    </w:p>
    <w:p>
      <w:pPr>
        <w:pStyle w:val="Normal"/>
        <w:ind w:left="75" w:right="75" w:hanging="0"/>
        <w:jc w:val="both"/>
        <w:rPr/>
      </w:pPr>
      <w:r>
        <w:rPr>
          <w:b/>
          <w:bCs/>
        </w:rPr>
        <w:t xml:space="preserve">мезоны- </w:t>
      </w:r>
      <w:r>
        <w:rPr/>
        <w:t>группа средних элементарных частиц атомного ядра.</w:t>
      </w:r>
    </w:p>
    <w:p>
      <w:pPr>
        <w:pStyle w:val="Normal"/>
        <w:ind w:left="75" w:right="75" w:hanging="0"/>
        <w:jc w:val="both"/>
        <w:rPr/>
      </w:pPr>
      <w:r>
        <w:rPr>
          <w:b/>
          <w:bCs/>
        </w:rPr>
        <w:t xml:space="preserve">ментальность- </w:t>
      </w:r>
      <w:r>
        <w:rPr/>
        <w:t>способность к мышлению.</w:t>
      </w:r>
    </w:p>
    <w:p>
      <w:pPr>
        <w:pStyle w:val="Normal"/>
        <w:ind w:left="75" w:right="75" w:hanging="0"/>
        <w:jc w:val="both"/>
        <w:rPr/>
      </w:pPr>
      <w:r>
        <w:rPr>
          <w:b/>
          <w:bCs/>
        </w:rPr>
        <w:t xml:space="preserve">ментальное конструирование- </w:t>
      </w:r>
      <w:r>
        <w:rPr/>
        <w:t>построение мысленных конструкций.</w:t>
      </w:r>
    </w:p>
    <w:p>
      <w:pPr>
        <w:pStyle w:val="Normal"/>
        <w:ind w:left="75" w:right="75" w:hanging="0"/>
        <w:jc w:val="both"/>
        <w:rPr/>
      </w:pPr>
      <w:r>
        <w:rPr>
          <w:b/>
          <w:bCs/>
        </w:rPr>
        <w:t>ментальное проектирование-</w:t>
      </w:r>
      <w:r>
        <w:rPr/>
        <w:t xml:space="preserve"> мысленное моделирование реальных ситуаций или событий будущего.</w:t>
      </w:r>
    </w:p>
    <w:p>
      <w:pPr>
        <w:pStyle w:val="Normal"/>
        <w:ind w:left="75" w:right="75" w:hanging="0"/>
        <w:jc w:val="both"/>
        <w:rPr/>
      </w:pPr>
      <w:r>
        <w:rPr>
          <w:b/>
          <w:bCs/>
        </w:rPr>
        <w:t xml:space="preserve">ментальное тело человека- </w:t>
      </w:r>
      <w:r>
        <w:rPr/>
        <w:t>эгрегор идеи, сформированный Разумом этого человека..</w:t>
      </w:r>
    </w:p>
    <w:p>
      <w:pPr>
        <w:pStyle w:val="Normal"/>
        <w:ind w:left="75" w:right="75" w:hanging="0"/>
        <w:jc w:val="both"/>
        <w:rPr/>
      </w:pPr>
      <w:r>
        <w:rPr>
          <w:b/>
          <w:bCs/>
        </w:rPr>
        <w:t xml:space="preserve">метастабильность- </w:t>
      </w:r>
      <w:r>
        <w:rPr/>
        <w:t>очень высокая стабильность.</w:t>
      </w:r>
    </w:p>
    <w:p>
      <w:pPr>
        <w:pStyle w:val="Normal"/>
        <w:ind w:left="75" w:right="75" w:hanging="0"/>
        <w:jc w:val="both"/>
        <w:rPr/>
      </w:pPr>
      <w:r>
        <w:rPr>
          <w:b/>
          <w:bCs/>
        </w:rPr>
        <w:t>мировая линия-</w:t>
      </w:r>
      <w:r>
        <w:rPr/>
        <w:t xml:space="preserve"> траектория движения материального объекта, атома, молекулы, элементарной частицы в неподвижной системе координат, начало которой находится в центре Вселенной.</w:t>
      </w:r>
    </w:p>
    <w:p>
      <w:pPr>
        <w:pStyle w:val="Normal"/>
        <w:ind w:left="75" w:right="75" w:hanging="0"/>
        <w:jc w:val="both"/>
        <w:rPr/>
      </w:pPr>
      <w:r>
        <w:rPr>
          <w:b/>
          <w:bCs/>
        </w:rPr>
        <w:t xml:space="preserve">Мировая линия- </w:t>
      </w:r>
      <w:r>
        <w:rPr/>
        <w:t xml:space="preserve">траектория движения материального объекта, атома, молекулы, элементарной частицы в неподвижной системе координат, начало которой находится за пределами Вселенной на бесконечно большом удалении, в "центре Пространства". </w:t>
      </w:r>
    </w:p>
    <w:p>
      <w:pPr>
        <w:pStyle w:val="Normal"/>
        <w:ind w:left="75" w:right="75" w:hanging="0"/>
        <w:jc w:val="both"/>
        <w:rPr/>
      </w:pPr>
      <w:r>
        <w:rPr>
          <w:b/>
          <w:bCs/>
        </w:rPr>
        <w:t xml:space="preserve">Мироздание- </w:t>
      </w:r>
      <w:r>
        <w:rPr/>
        <w:t>отражение строения Вселенной в образах мышления.</w:t>
      </w:r>
    </w:p>
    <w:p>
      <w:pPr>
        <w:pStyle w:val="Normal"/>
        <w:ind w:left="75" w:right="75" w:hanging="0"/>
        <w:jc w:val="both"/>
        <w:rPr/>
      </w:pPr>
      <w:r>
        <w:rPr>
          <w:b/>
          <w:bCs/>
        </w:rPr>
        <w:t xml:space="preserve">миссионер- </w:t>
      </w:r>
      <w:r>
        <w:rPr/>
        <w:t>исполняющий в среде себе подобных функцию переноса с целью распространения закономерностей деятельности.</w:t>
      </w:r>
    </w:p>
    <w:p>
      <w:pPr>
        <w:pStyle w:val="Normal"/>
        <w:ind w:left="75" w:right="75" w:hanging="0"/>
        <w:jc w:val="both"/>
        <w:rPr/>
      </w:pPr>
      <w:r>
        <w:rPr>
          <w:b/>
          <w:bCs/>
        </w:rPr>
        <w:t>многомерность-</w:t>
      </w:r>
      <w:r>
        <w:rPr/>
        <w:t xml:space="preserve"> наличие в системе множества измерений.</w:t>
      </w:r>
    </w:p>
    <w:p>
      <w:pPr>
        <w:pStyle w:val="Normal"/>
        <w:ind w:left="75" w:right="75" w:hanging="0"/>
        <w:jc w:val="both"/>
        <w:rPr/>
      </w:pPr>
      <w:r>
        <w:rPr>
          <w:b/>
          <w:bCs/>
        </w:rPr>
        <w:t xml:space="preserve">многоуровневая система- </w:t>
      </w:r>
      <w:r>
        <w:rPr/>
        <w:t>централизованная система, которая имеет иерархию подчиненности равноправных множеств.</w:t>
      </w:r>
    </w:p>
    <w:p>
      <w:pPr>
        <w:pStyle w:val="Normal"/>
        <w:ind w:left="75" w:right="75" w:hanging="0"/>
        <w:jc w:val="both"/>
        <w:rPr/>
      </w:pPr>
      <w:r>
        <w:rPr>
          <w:b/>
          <w:bCs/>
        </w:rPr>
        <w:t xml:space="preserve">модальность- </w:t>
      </w:r>
      <w:r>
        <w:rPr/>
        <w:t>обладание набором характерных качеств.</w:t>
      </w:r>
    </w:p>
    <w:p>
      <w:pPr>
        <w:pStyle w:val="Normal"/>
        <w:ind w:left="75" w:right="75" w:hanging="0"/>
        <w:jc w:val="both"/>
        <w:rPr/>
      </w:pPr>
      <w:r>
        <w:rPr>
          <w:b/>
          <w:bCs/>
        </w:rPr>
        <w:t xml:space="preserve">моделировать- </w:t>
      </w:r>
      <w:r>
        <w:rPr/>
        <w:t>создавать модель.</w:t>
      </w:r>
    </w:p>
    <w:p>
      <w:pPr>
        <w:pStyle w:val="Normal"/>
        <w:ind w:left="75" w:right="75" w:hanging="0"/>
        <w:jc w:val="both"/>
        <w:rPr/>
      </w:pPr>
      <w:r>
        <w:rPr>
          <w:b/>
          <w:bCs/>
        </w:rPr>
        <w:t xml:space="preserve">модернисты- </w:t>
      </w:r>
      <w:r>
        <w:rPr/>
        <w:t>представители направления искусства, отвергающего классические формы выражения.</w:t>
      </w:r>
    </w:p>
    <w:p>
      <w:pPr>
        <w:pStyle w:val="Normal"/>
        <w:ind w:left="75" w:right="75" w:hanging="0"/>
        <w:jc w:val="both"/>
        <w:rPr/>
      </w:pPr>
      <w:r>
        <w:rPr>
          <w:b/>
          <w:bCs/>
        </w:rPr>
        <w:t>модулированный-</w:t>
      </w:r>
      <w:r>
        <w:rPr/>
        <w:t xml:space="preserve"> несущий в своей форме иные формы, составляющие существо модуляции.</w:t>
      </w:r>
    </w:p>
    <w:p>
      <w:pPr>
        <w:pStyle w:val="Normal"/>
        <w:ind w:left="75" w:right="75" w:hanging="0"/>
        <w:jc w:val="both"/>
        <w:rPr/>
      </w:pPr>
      <w:r>
        <w:rPr>
          <w:b/>
          <w:bCs/>
        </w:rPr>
        <w:t>мозолистое тело-</w:t>
      </w:r>
      <w:r>
        <w:rPr/>
        <w:t xml:space="preserve"> согласно научным представлениям, это тяж нервных волокон, соединяющий правое и левое полушария головного мозга.</w:t>
      </w:r>
    </w:p>
    <w:p>
      <w:pPr>
        <w:pStyle w:val="Normal"/>
        <w:ind w:left="75" w:right="75" w:hanging="0"/>
        <w:jc w:val="both"/>
        <w:rPr/>
      </w:pPr>
      <w:r>
        <w:rPr>
          <w:b/>
          <w:bCs/>
        </w:rPr>
        <w:t>Молох-</w:t>
      </w:r>
      <w:r>
        <w:rPr/>
        <w:t xml:space="preserve"> объемный Разум Пространства, сформированный в структуры Сущностей (см. объемный Разум, Сущность).</w:t>
      </w:r>
    </w:p>
    <w:p>
      <w:pPr>
        <w:pStyle w:val="Normal"/>
        <w:ind w:left="75" w:right="75" w:hanging="0"/>
        <w:jc w:val="both"/>
        <w:rPr/>
      </w:pPr>
      <w:r>
        <w:rPr>
          <w:b/>
          <w:bCs/>
        </w:rPr>
        <w:t>Монада-</w:t>
      </w:r>
      <w:r>
        <w:rPr/>
        <w:t xml:space="preserve"> система ЭнИЦ, обеспечивающая формирование организма физического тела человека, создана Информационным полем и находится в нем в качестве энергетической формы человека.</w:t>
      </w:r>
    </w:p>
    <w:p>
      <w:pPr>
        <w:pStyle w:val="Normal"/>
        <w:ind w:left="75" w:right="75" w:hanging="0"/>
        <w:jc w:val="both"/>
        <w:rPr/>
      </w:pPr>
      <w:r>
        <w:rPr>
          <w:b/>
          <w:bCs/>
        </w:rPr>
        <w:t>монохроматический-</w:t>
      </w:r>
      <w:r>
        <w:rPr/>
        <w:t xml:space="preserve"> одинаковой частоты.</w:t>
      </w:r>
    </w:p>
    <w:p>
      <w:pPr>
        <w:pStyle w:val="Normal"/>
        <w:ind w:left="75" w:right="75" w:hanging="0"/>
        <w:jc w:val="both"/>
        <w:rPr/>
      </w:pPr>
      <w:r>
        <w:rPr>
          <w:b/>
          <w:bCs/>
        </w:rPr>
        <w:t xml:space="preserve">морены- </w:t>
      </w:r>
      <w:r>
        <w:rPr/>
        <w:t>отложения скальных пород, принесенные растаявшим ледником.</w:t>
      </w:r>
    </w:p>
    <w:p>
      <w:pPr>
        <w:pStyle w:val="Normal"/>
        <w:ind w:left="75" w:right="75" w:hanging="0"/>
        <w:jc w:val="both"/>
        <w:rPr/>
      </w:pPr>
      <w:r>
        <w:rPr>
          <w:b/>
          <w:bCs/>
        </w:rPr>
        <w:t>мотивация-</w:t>
      </w:r>
      <w:r>
        <w:rPr/>
        <w:t xml:space="preserve"> причинная обусловленность.</w:t>
      </w:r>
    </w:p>
    <w:p>
      <w:pPr>
        <w:pStyle w:val="Normal"/>
        <w:ind w:left="75" w:right="75" w:hanging="0"/>
        <w:jc w:val="both"/>
        <w:rPr/>
      </w:pPr>
      <w:r>
        <w:rPr>
          <w:b/>
          <w:bCs/>
        </w:rPr>
        <w:t xml:space="preserve">мыслеформа- </w:t>
      </w:r>
      <w:r>
        <w:rPr/>
        <w:t xml:space="preserve">материальная структура, сформированная Разумом в процессе ментальной деятельности, выведенная за пределы области сознания Разума во внешнее пространство. Мыслеформа есть интерференция волновых структур родственных мыслеобразов </w:t>
      </w:r>
    </w:p>
    <w:p>
      <w:pPr>
        <w:pStyle w:val="Normal"/>
        <w:ind w:left="75" w:right="75" w:hanging="0"/>
        <w:jc w:val="both"/>
        <w:rPr/>
      </w:pPr>
      <w:r>
        <w:rPr>
          <w:b/>
          <w:bCs/>
        </w:rPr>
        <w:t>мысль-</w:t>
      </w:r>
      <w:r>
        <w:rPr/>
        <w:t xml:space="preserve"> система объектов материи, сформированная при взаимодействии квантов мысли и информации.</w:t>
      </w:r>
    </w:p>
    <w:p>
      <w:pPr>
        <w:pStyle w:val="Normal"/>
        <w:ind w:left="75" w:right="75" w:hanging="0"/>
        <w:jc w:val="both"/>
        <w:rPr/>
      </w:pPr>
      <w:r>
        <w:rPr>
          <w:b/>
          <w:bCs/>
        </w:rPr>
        <w:t>мышление-</w:t>
      </w:r>
      <w:r>
        <w:rPr/>
        <w:t xml:space="preserve"> процесс формирования мысли.</w:t>
      </w:r>
      <w:r>
        <w:rPr>
          <w:b/>
          <w:bCs/>
        </w:rPr>
        <w:t> </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30" w:name="Н"/>
      <w:r>
        <w:rPr>
          <w:b/>
          <w:bCs/>
          <w:sz w:val="36"/>
          <w:szCs w:val="36"/>
        </w:rPr>
        <w:t>Н</w:t>
      </w:r>
      <w:bookmarkEnd w:id="30"/>
    </w:p>
    <w:p>
      <w:pPr>
        <w:pStyle w:val="Normal"/>
        <w:ind w:left="75" w:right="75" w:hanging="0"/>
        <w:jc w:val="both"/>
        <w:rPr/>
      </w:pPr>
      <w:r>
        <w:rPr>
          <w:b/>
          <w:bCs/>
        </w:rPr>
        <w:t xml:space="preserve">Наставник- </w:t>
      </w:r>
      <w:r>
        <w:rPr/>
        <w:t>Святой Дух, Душа, Сущность, Высшее Я, Проводник, Высший Разум, существующий в мирах низшего измерения восходящего ряда или мирах Просветления, сопряжённый с физическим телом человека в области лобных долей головного мозга, исполняющий функцию настройки систем авторегулирования жизнедеятельностью организма и осуществляющий энергоинформационную связь воплощённого Разума с Информационным полем.</w:t>
      </w:r>
    </w:p>
    <w:p>
      <w:pPr>
        <w:pStyle w:val="Normal"/>
        <w:ind w:left="75" w:right="75" w:hanging="0"/>
        <w:jc w:val="both"/>
        <w:rPr/>
      </w:pPr>
      <w:r>
        <w:rPr>
          <w:b/>
          <w:bCs/>
        </w:rPr>
        <w:t>натальный гороскоп-</w:t>
      </w:r>
      <w:r>
        <w:rPr/>
        <w:t xml:space="preserve"> основной, базовый, гороскоп, который лежит в основе гороскопов на каждый отдельный год и дополняется ими.</w:t>
      </w:r>
    </w:p>
    <w:p>
      <w:pPr>
        <w:pStyle w:val="Normal"/>
        <w:ind w:left="75" w:right="75" w:hanging="0"/>
        <w:jc w:val="both"/>
        <w:rPr/>
      </w:pPr>
      <w:r>
        <w:rPr>
          <w:b/>
          <w:bCs/>
        </w:rPr>
        <w:t xml:space="preserve">невозмущенный Вакуум- </w:t>
      </w:r>
      <w:r>
        <w:rPr/>
        <w:t>идеальный Вакуум, в котором отсутствуют волны.</w:t>
      </w:r>
    </w:p>
    <w:p>
      <w:pPr>
        <w:pStyle w:val="Normal"/>
        <w:ind w:left="75" w:right="75" w:hanging="0"/>
        <w:jc w:val="both"/>
        <w:rPr/>
      </w:pPr>
      <w:r>
        <w:rPr>
          <w:b/>
          <w:bCs/>
        </w:rPr>
        <w:t>невроз-</w:t>
      </w:r>
      <w:r>
        <w:rPr/>
        <w:t xml:space="preserve"> функциональное психическое заболевания, имеющее пограничный характер.</w:t>
      </w:r>
    </w:p>
    <w:p>
      <w:pPr>
        <w:pStyle w:val="Normal"/>
        <w:ind w:left="75" w:right="75" w:hanging="0"/>
        <w:jc w:val="both"/>
        <w:rPr/>
      </w:pPr>
      <w:r>
        <w:rPr>
          <w:b/>
          <w:bCs/>
        </w:rPr>
        <w:t xml:space="preserve">негативный- </w:t>
      </w:r>
      <w:r>
        <w:rPr/>
        <w:t>имеющий противоположное выражение.</w:t>
      </w:r>
    </w:p>
    <w:p>
      <w:pPr>
        <w:pStyle w:val="Normal"/>
        <w:ind w:left="75" w:right="75" w:hanging="0"/>
        <w:jc w:val="both"/>
        <w:rPr/>
      </w:pPr>
      <w:r>
        <w:rPr>
          <w:b/>
          <w:bCs/>
        </w:rPr>
        <w:t>недра Пространства-</w:t>
      </w:r>
      <w:r>
        <w:rPr/>
        <w:t xml:space="preserve"> области Пространства, стремящиеся к точке.</w:t>
      </w:r>
    </w:p>
    <w:p>
      <w:pPr>
        <w:pStyle w:val="Normal"/>
        <w:ind w:left="75" w:right="75" w:hanging="0"/>
        <w:jc w:val="both"/>
        <w:rPr/>
      </w:pPr>
      <w:r>
        <w:rPr>
          <w:b/>
          <w:bCs/>
        </w:rPr>
        <w:t>нейтрино-</w:t>
      </w:r>
      <w:r>
        <w:rPr/>
        <w:t xml:space="preserve"> сферическая волна Вакуума, трудно обнаружимая элементарная частица, практически не взаимодействующая с веществом.</w:t>
      </w:r>
    </w:p>
    <w:p>
      <w:pPr>
        <w:pStyle w:val="Normal"/>
        <w:ind w:left="75" w:right="75" w:hanging="0"/>
        <w:jc w:val="both"/>
        <w:rPr/>
      </w:pPr>
      <w:r>
        <w:rPr>
          <w:b/>
          <w:bCs/>
        </w:rPr>
        <w:t xml:space="preserve">нейтринная форма- </w:t>
      </w:r>
      <w:r>
        <w:rPr/>
        <w:t>состояние, при котором электромагнитные волны вещества отсутствуют.</w:t>
      </w:r>
    </w:p>
    <w:p>
      <w:pPr>
        <w:pStyle w:val="Normal"/>
        <w:ind w:left="75" w:right="75" w:hanging="0"/>
        <w:jc w:val="both"/>
        <w:rPr/>
      </w:pPr>
      <w:r>
        <w:rPr>
          <w:b/>
          <w:bCs/>
        </w:rPr>
        <w:t>нивелировать-</w:t>
      </w:r>
      <w:r>
        <w:rPr/>
        <w:t xml:space="preserve"> выравнивать до одинакового уровня.</w:t>
      </w:r>
    </w:p>
    <w:p>
      <w:pPr>
        <w:pStyle w:val="Normal"/>
        <w:ind w:left="75" w:right="75" w:hanging="0"/>
        <w:jc w:val="both"/>
        <w:rPr/>
      </w:pPr>
      <w:r>
        <w:rPr>
          <w:b/>
          <w:bCs/>
        </w:rPr>
        <w:t xml:space="preserve">нуклоны- </w:t>
      </w:r>
      <w:r>
        <w:rPr/>
        <w:t>группа тяжелых элементарных частиц атомного ядра, включающая протон и нейтрон.</w:t>
      </w:r>
    </w:p>
    <w:p>
      <w:pPr>
        <w:pStyle w:val="Normal"/>
        <w:ind w:left="75" w:right="75" w:hanging="0"/>
        <w:jc w:val="both"/>
        <w:rPr/>
      </w:pPr>
      <w:r>
        <w:rPr>
          <w:b/>
          <w:bCs/>
        </w:rPr>
        <w:t xml:space="preserve">нулевая волна- </w:t>
      </w:r>
      <w:r>
        <w:rPr/>
        <w:t>энергетически нейтральная волна.</w:t>
      </w:r>
    </w:p>
    <w:p>
      <w:pPr>
        <w:pStyle w:val="Normal"/>
        <w:ind w:left="75" w:right="75" w:hanging="0"/>
        <w:jc w:val="both"/>
        <w:rPr/>
      </w:pPr>
      <w:r>
        <w:rPr>
          <w:b/>
          <w:bCs/>
        </w:rPr>
        <w:t xml:space="preserve">нулевое колебание- </w:t>
      </w:r>
      <w:r>
        <w:rPr/>
        <w:t>энергетически нейтральное колебание.</w:t>
      </w:r>
    </w:p>
    <w:p>
      <w:pPr>
        <w:pStyle w:val="Normal"/>
        <w:ind w:left="75" w:right="75" w:hanging="0"/>
        <w:jc w:val="both"/>
        <w:rPr/>
      </w:pPr>
      <w:r>
        <w:rPr>
          <w:b/>
          <w:bCs/>
        </w:rPr>
        <w:t xml:space="preserve">нулевое состояние мозга- </w:t>
      </w:r>
      <w:r>
        <w:rPr/>
        <w:t>энергетически нейтральное, не имеющее чувственной энергетики, состояние мозга</w:t>
      </w:r>
      <w:r>
        <w:rPr>
          <w:b/>
          <w:bCs/>
        </w:rPr>
        <w:t>.</w:t>
      </w:r>
    </w:p>
    <w:p>
      <w:pPr>
        <w:pStyle w:val="Normal"/>
        <w:ind w:left="75" w:right="75" w:hanging="0"/>
        <w:jc w:val="both"/>
        <w:rPr/>
      </w:pPr>
      <w:r>
        <w:rPr>
          <w:b/>
          <w:bCs/>
        </w:rPr>
        <w:t xml:space="preserve">нулевой момент времени- </w:t>
      </w:r>
      <w:r>
        <w:rPr/>
        <w:t>момент времени начала цикла волновых процессов.</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31" w:name="О"/>
      <w:r>
        <w:rPr>
          <w:b/>
          <w:bCs/>
          <w:sz w:val="36"/>
          <w:szCs w:val="36"/>
        </w:rPr>
        <w:t>О</w:t>
      </w:r>
      <w:bookmarkEnd w:id="31"/>
    </w:p>
    <w:p>
      <w:pPr>
        <w:pStyle w:val="Normal"/>
        <w:ind w:left="75" w:right="75" w:hanging="0"/>
        <w:jc w:val="both"/>
        <w:rPr/>
      </w:pPr>
      <w:r>
        <w:rPr>
          <w:b/>
          <w:bCs/>
        </w:rPr>
        <w:t xml:space="preserve">облекать- </w:t>
      </w:r>
      <w:r>
        <w:rPr/>
        <w:t xml:space="preserve">выражать в каком-либо виде.  </w:t>
      </w:r>
    </w:p>
    <w:p>
      <w:pPr>
        <w:pStyle w:val="Normal"/>
        <w:ind w:left="75" w:right="75" w:hanging="0"/>
        <w:jc w:val="both"/>
        <w:rPr/>
      </w:pPr>
      <w:r>
        <w:rPr>
          <w:b/>
          <w:bCs/>
        </w:rPr>
        <w:t>образ Мысли-</w:t>
      </w:r>
      <w:r>
        <w:rPr/>
        <w:t xml:space="preserve"> сформированная Интеллектуальной сферой система Разума и вещества, которая модулирует расходящуюся гравитационную волну Разума Вселенной.</w:t>
      </w:r>
    </w:p>
    <w:p>
      <w:pPr>
        <w:pStyle w:val="Normal"/>
        <w:ind w:left="75" w:right="75" w:hanging="0"/>
        <w:jc w:val="both"/>
        <w:rPr/>
      </w:pPr>
      <w:r>
        <w:rPr>
          <w:b/>
          <w:bCs/>
        </w:rPr>
        <w:t>образ мышления-</w:t>
      </w:r>
      <w:r>
        <w:rPr/>
        <w:t xml:space="preserve"> принятая</w:t>
      </w:r>
      <w:r>
        <w:rPr>
          <w:b/>
          <w:bCs/>
        </w:rPr>
        <w:t xml:space="preserve"> </w:t>
      </w:r>
      <w:r>
        <w:rPr/>
        <w:t>система образов, отражающих реальность.</w:t>
      </w:r>
    </w:p>
    <w:p>
      <w:pPr>
        <w:pStyle w:val="Normal"/>
        <w:ind w:left="75" w:right="75" w:hanging="0"/>
        <w:jc w:val="both"/>
        <w:rPr/>
      </w:pPr>
      <w:r>
        <w:rPr>
          <w:b/>
          <w:bCs/>
        </w:rPr>
        <w:t xml:space="preserve">объективный- </w:t>
      </w:r>
      <w:r>
        <w:rPr/>
        <w:t>соответствующий реальности.</w:t>
      </w:r>
    </w:p>
    <w:p>
      <w:pPr>
        <w:pStyle w:val="Normal"/>
        <w:ind w:left="75" w:right="75" w:hanging="0"/>
        <w:jc w:val="both"/>
        <w:rPr/>
      </w:pPr>
      <w:r>
        <w:rPr>
          <w:b/>
          <w:bCs/>
        </w:rPr>
        <w:t>объемный Разум (сущность Молоха)–</w:t>
      </w:r>
      <w:r>
        <w:rPr/>
        <w:t xml:space="preserve"> цивилизация свободного Разума, существующего в структурах вещества того же измерения, которая имеет централизованное управление и действует согласованно. </w:t>
      </w:r>
    </w:p>
    <w:p>
      <w:pPr>
        <w:pStyle w:val="Normal"/>
        <w:ind w:left="75" w:right="75" w:hanging="0"/>
        <w:jc w:val="both"/>
        <w:rPr/>
      </w:pPr>
      <w:r>
        <w:rPr>
          <w:b/>
          <w:bCs/>
        </w:rPr>
        <w:t>Огонь Пространства-</w:t>
      </w:r>
      <w:r>
        <w:rPr/>
        <w:t xml:space="preserve"> Информационное поле.</w:t>
      </w:r>
    </w:p>
    <w:p>
      <w:pPr>
        <w:pStyle w:val="Normal"/>
        <w:ind w:left="75" w:right="75" w:hanging="0"/>
        <w:jc w:val="both"/>
        <w:rPr/>
      </w:pPr>
      <w:r>
        <w:rPr>
          <w:b/>
          <w:bCs/>
        </w:rPr>
        <w:t xml:space="preserve">одержимость- </w:t>
      </w:r>
      <w:r>
        <w:rPr/>
        <w:t>внешние проявления человеком его реакции на псевдочувственные восприятия, инициируемые бесами.</w:t>
      </w:r>
    </w:p>
    <w:p>
      <w:pPr>
        <w:pStyle w:val="Normal"/>
        <w:ind w:left="75" w:right="75" w:hanging="0"/>
        <w:jc w:val="both"/>
        <w:rPr/>
      </w:pPr>
      <w:r>
        <w:rPr>
          <w:b/>
          <w:bCs/>
        </w:rPr>
        <w:t xml:space="preserve">однородное тело- </w:t>
      </w:r>
      <w:r>
        <w:rPr/>
        <w:t>бесструктурное тело.</w:t>
      </w:r>
    </w:p>
    <w:p>
      <w:pPr>
        <w:pStyle w:val="Normal"/>
        <w:ind w:left="75" w:right="75" w:hanging="0"/>
        <w:jc w:val="both"/>
        <w:rPr/>
      </w:pPr>
      <w:r>
        <w:rPr>
          <w:b/>
          <w:bCs/>
        </w:rPr>
        <w:t xml:space="preserve">онтология- </w:t>
      </w:r>
      <w:r>
        <w:rPr/>
        <w:t>принципиальная структурная последовательность бытия.</w:t>
      </w:r>
    </w:p>
    <w:p>
      <w:pPr>
        <w:pStyle w:val="Normal"/>
        <w:ind w:left="75" w:right="75" w:hanging="0"/>
        <w:jc w:val="both"/>
        <w:rPr/>
      </w:pPr>
      <w:r>
        <w:rPr>
          <w:b/>
          <w:bCs/>
        </w:rPr>
        <w:t xml:space="preserve">оперативная память- </w:t>
      </w:r>
      <w:r>
        <w:rPr/>
        <w:t>временная память, используемая в процессе определенной деятельности.</w:t>
      </w:r>
    </w:p>
    <w:p>
      <w:pPr>
        <w:pStyle w:val="Normal"/>
        <w:ind w:left="75" w:right="75" w:hanging="0"/>
        <w:jc w:val="both"/>
        <w:rPr/>
      </w:pPr>
      <w:r>
        <w:rPr>
          <w:b/>
          <w:bCs/>
        </w:rPr>
        <w:t>операционная система-</w:t>
      </w:r>
      <w:r>
        <w:rPr/>
        <w:t xml:space="preserve"> используемая система программных средств.</w:t>
      </w:r>
    </w:p>
    <w:p>
      <w:pPr>
        <w:pStyle w:val="Normal"/>
        <w:ind w:left="75" w:right="75" w:hanging="0"/>
        <w:jc w:val="both"/>
        <w:rPr/>
      </w:pPr>
      <w:r>
        <w:rPr>
          <w:b/>
          <w:bCs/>
        </w:rPr>
        <w:t>оппонент-</w:t>
      </w:r>
      <w:r>
        <w:rPr/>
        <w:t xml:space="preserve"> противная сторона в споре.</w:t>
      </w:r>
    </w:p>
    <w:p>
      <w:pPr>
        <w:pStyle w:val="Normal"/>
        <w:ind w:left="75" w:right="75" w:hanging="0"/>
        <w:jc w:val="both"/>
        <w:rPr/>
      </w:pPr>
      <w:r>
        <w:rPr>
          <w:b/>
          <w:bCs/>
        </w:rPr>
        <w:t>определяется-</w:t>
      </w:r>
      <w:r>
        <w:rPr/>
        <w:t xml:space="preserve"> является функцией, имеет зависимость.</w:t>
      </w:r>
    </w:p>
    <w:p>
      <w:pPr>
        <w:pStyle w:val="Normal"/>
        <w:ind w:left="75" w:right="75" w:hanging="0"/>
        <w:jc w:val="both"/>
        <w:rPr/>
      </w:pPr>
      <w:r>
        <w:rPr>
          <w:b/>
          <w:bCs/>
        </w:rPr>
        <w:t>опровержение теории-</w:t>
      </w:r>
      <w:r>
        <w:rPr/>
        <w:t xml:space="preserve"> выявление логической или математической ошибки автора, которая делает неверными основные выводы.</w:t>
      </w:r>
    </w:p>
    <w:p>
      <w:pPr>
        <w:pStyle w:val="Normal"/>
        <w:ind w:left="75" w:right="75" w:hanging="0"/>
        <w:jc w:val="both"/>
        <w:rPr/>
      </w:pPr>
      <w:r>
        <w:rPr>
          <w:b/>
          <w:bCs/>
        </w:rPr>
        <w:t xml:space="preserve">оптимальный- </w:t>
      </w:r>
      <w:r>
        <w:rPr/>
        <w:t>наилучший.</w:t>
      </w:r>
    </w:p>
    <w:p>
      <w:pPr>
        <w:pStyle w:val="Normal"/>
        <w:ind w:left="75" w:right="75" w:hanging="0"/>
        <w:jc w:val="both"/>
        <w:rPr/>
      </w:pPr>
      <w:r>
        <w:rPr>
          <w:b/>
          <w:bCs/>
        </w:rPr>
        <w:t xml:space="preserve">осознание- </w:t>
      </w:r>
      <w:r>
        <w:rPr/>
        <w:t>установление родственных связей объекта наблюдения с иными объектами реальностей, зафиксированных ранее в сознании. При этом наиболее близкие по качественным характеристикам объекты извлекаются из памяти в текущую реальность, и между ними и объектом наблюдения устанавливается причинная связь, формируется звено программной установки.</w:t>
      </w:r>
    </w:p>
    <w:p>
      <w:pPr>
        <w:pStyle w:val="Normal"/>
        <w:ind w:left="75" w:right="75" w:hanging="0"/>
        <w:jc w:val="both"/>
        <w:rPr/>
      </w:pPr>
      <w:r>
        <w:rPr>
          <w:b/>
          <w:bCs/>
        </w:rPr>
        <w:t xml:space="preserve">относительный- </w:t>
      </w:r>
      <w:r>
        <w:rPr/>
        <w:t>верный в определенной системе координат, при определенных условиях.</w:t>
      </w:r>
    </w:p>
    <w:p>
      <w:pPr>
        <w:pStyle w:val="Normal"/>
        <w:ind w:left="75" w:right="75" w:hanging="0"/>
        <w:jc w:val="both"/>
        <w:rPr/>
      </w:pPr>
      <w:r>
        <w:rPr>
          <w:b/>
          <w:bCs/>
        </w:rPr>
        <w:t xml:space="preserve">отождествлять- </w:t>
      </w:r>
      <w:r>
        <w:rPr/>
        <w:t>приравнивать, считать одним и тем же.</w:t>
      </w:r>
    </w:p>
    <w:p>
      <w:pPr>
        <w:pStyle w:val="Normal"/>
        <w:ind w:left="75" w:right="75" w:hanging="0"/>
        <w:jc w:val="both"/>
        <w:rPr/>
      </w:pPr>
      <w:r>
        <w:rPr>
          <w:b/>
          <w:bCs/>
        </w:rPr>
        <w:t xml:space="preserve">отчитка- </w:t>
      </w:r>
      <w:r>
        <w:rPr/>
        <w:t>чтение отчитывающим специфической молитвы с целью создать молитвенный настрой в сознании человека, одержимого бесом, который лишает беса возможности воспроизводить свои мыслеформы.</w:t>
      </w:r>
    </w:p>
    <w:p>
      <w:pPr>
        <w:pStyle w:val="Normal"/>
        <w:ind w:left="75" w:right="75" w:hanging="0"/>
        <w:jc w:val="both"/>
        <w:rPr/>
      </w:pPr>
      <w:r>
        <w:rPr>
          <w:b/>
          <w:bCs/>
        </w:rPr>
        <w:t xml:space="preserve">отшельничество- </w:t>
      </w:r>
      <w:r>
        <w:rPr/>
        <w:t>добровольное одиночество.</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32" w:name="П"/>
      <w:r>
        <w:rPr>
          <w:b/>
          <w:bCs/>
          <w:sz w:val="36"/>
          <w:szCs w:val="36"/>
        </w:rPr>
        <w:t>П</w:t>
      </w:r>
      <w:bookmarkEnd w:id="32"/>
    </w:p>
    <w:p>
      <w:pPr>
        <w:pStyle w:val="Normal"/>
        <w:ind w:left="75" w:right="75" w:hanging="0"/>
        <w:jc w:val="both"/>
        <w:rPr/>
      </w:pPr>
      <w:r>
        <w:rPr>
          <w:b/>
          <w:bCs/>
        </w:rPr>
        <w:t xml:space="preserve">палитра- </w:t>
      </w:r>
      <w:r>
        <w:rPr/>
        <w:t>многоцветие.</w:t>
      </w:r>
    </w:p>
    <w:p>
      <w:pPr>
        <w:pStyle w:val="Normal"/>
        <w:ind w:left="75" w:right="75" w:hanging="0"/>
        <w:jc w:val="both"/>
        <w:rPr/>
      </w:pPr>
      <w:r>
        <w:rPr>
          <w:b/>
          <w:bCs/>
        </w:rPr>
        <w:t xml:space="preserve">парадокс- </w:t>
      </w:r>
      <w:r>
        <w:rPr/>
        <w:t>наблюдаемое,</w:t>
      </w:r>
      <w:r>
        <w:rPr>
          <w:b/>
          <w:bCs/>
        </w:rPr>
        <w:t xml:space="preserve"> </w:t>
      </w:r>
      <w:r>
        <w:rPr/>
        <w:t>не укладывающееся в рамки привычного.</w:t>
      </w:r>
    </w:p>
    <w:p>
      <w:pPr>
        <w:pStyle w:val="Normal"/>
        <w:ind w:left="75" w:right="75" w:hanging="0"/>
        <w:jc w:val="both"/>
        <w:rPr/>
      </w:pPr>
      <w:r>
        <w:rPr>
          <w:b/>
          <w:bCs/>
        </w:rPr>
        <w:t xml:space="preserve">паранормальный- </w:t>
      </w:r>
      <w:r>
        <w:rPr/>
        <w:t>необычный, не имеющий классического научного объяснения.</w:t>
      </w:r>
    </w:p>
    <w:p>
      <w:pPr>
        <w:pStyle w:val="Normal"/>
        <w:ind w:left="75" w:right="75" w:hanging="0"/>
        <w:jc w:val="both"/>
        <w:rPr/>
      </w:pPr>
      <w:r>
        <w:rPr>
          <w:b/>
          <w:bCs/>
        </w:rPr>
        <w:t xml:space="preserve">парапсихология- </w:t>
      </w:r>
      <w:r>
        <w:rPr/>
        <w:t>наука о паранормальном.</w:t>
      </w:r>
    </w:p>
    <w:p>
      <w:pPr>
        <w:pStyle w:val="Normal"/>
        <w:ind w:left="75" w:right="75" w:hanging="0"/>
        <w:jc w:val="both"/>
        <w:rPr/>
      </w:pPr>
      <w:r>
        <w:rPr>
          <w:b/>
          <w:bCs/>
        </w:rPr>
        <w:t>пестовать</w:t>
      </w:r>
      <w:r>
        <w:rPr/>
        <w:t>- нянчить, окружить постоянной заботой и вниманием.</w:t>
      </w:r>
    </w:p>
    <w:p>
      <w:pPr>
        <w:pStyle w:val="Normal"/>
        <w:ind w:left="75" w:right="75" w:hanging="0"/>
        <w:jc w:val="both"/>
        <w:rPr/>
      </w:pPr>
      <w:r>
        <w:rPr>
          <w:b/>
          <w:bCs/>
        </w:rPr>
        <w:t xml:space="preserve">переходная фаза- </w:t>
      </w:r>
      <w:r>
        <w:rPr/>
        <w:t>пограничное состояние между двумя фазами.</w:t>
      </w:r>
    </w:p>
    <w:p>
      <w:pPr>
        <w:pStyle w:val="Normal"/>
        <w:ind w:left="75" w:right="75" w:hanging="0"/>
        <w:jc w:val="both"/>
        <w:rPr/>
      </w:pPr>
      <w:r>
        <w:rPr>
          <w:b/>
          <w:bCs/>
        </w:rPr>
        <w:t xml:space="preserve">побудительный- </w:t>
      </w:r>
      <w:r>
        <w:rPr/>
        <w:t xml:space="preserve">создающий первоначальный толчок. </w:t>
      </w:r>
    </w:p>
    <w:p>
      <w:pPr>
        <w:pStyle w:val="Normal"/>
        <w:ind w:left="75" w:right="75" w:hanging="0"/>
        <w:jc w:val="both"/>
        <w:rPr/>
      </w:pPr>
      <w:r>
        <w:rPr>
          <w:b/>
          <w:bCs/>
        </w:rPr>
        <w:t xml:space="preserve">подвижничество- </w:t>
      </w:r>
      <w:r>
        <w:rPr/>
        <w:t>жизнедеятельность, осуществляемая в интересах Цивилизации на основе высших принципов и идеалов.</w:t>
      </w:r>
    </w:p>
    <w:p>
      <w:pPr>
        <w:pStyle w:val="Normal"/>
        <w:ind w:left="75" w:right="75" w:hanging="0"/>
        <w:jc w:val="both"/>
        <w:rPr/>
      </w:pPr>
      <w:r>
        <w:rPr>
          <w:b/>
          <w:bCs/>
        </w:rPr>
        <w:t>подтверждение теории-</w:t>
      </w:r>
      <w:r>
        <w:rPr/>
        <w:t xml:space="preserve"> нахождение причинно-следственных связей с другими теориями, гипотезами, результатами наблюдений или экспериментов, экстрасенсорной или ченнелинговой информацией, которые объединяют их в систему непротиворечивых знаний.</w:t>
      </w:r>
    </w:p>
    <w:p>
      <w:pPr>
        <w:pStyle w:val="Normal"/>
        <w:ind w:left="75" w:right="75" w:hanging="0"/>
        <w:jc w:val="both"/>
        <w:rPr/>
      </w:pPr>
      <w:r>
        <w:rPr>
          <w:b/>
          <w:bCs/>
        </w:rPr>
        <w:t xml:space="preserve">позитивный- </w:t>
      </w:r>
      <w:r>
        <w:rPr/>
        <w:t>имеющий положительные характеристики.</w:t>
      </w:r>
    </w:p>
    <w:p>
      <w:pPr>
        <w:pStyle w:val="Normal"/>
        <w:ind w:left="75" w:right="75" w:hanging="0"/>
        <w:jc w:val="both"/>
        <w:rPr/>
      </w:pPr>
      <w:r>
        <w:rPr>
          <w:b/>
          <w:bCs/>
        </w:rPr>
        <w:t xml:space="preserve">полтергейст- </w:t>
      </w:r>
      <w:r>
        <w:rPr/>
        <w:t>энергетические проявления невидимого человеку мира иных измерений (мира духов и Параллельной Цивилизации).</w:t>
      </w:r>
    </w:p>
    <w:p>
      <w:pPr>
        <w:pStyle w:val="Normal"/>
        <w:ind w:left="75" w:right="75" w:hanging="0"/>
        <w:jc w:val="both"/>
        <w:rPr/>
      </w:pPr>
      <w:r>
        <w:rPr>
          <w:b/>
          <w:bCs/>
        </w:rPr>
        <w:t>поля вихревых структур (СИП)-</w:t>
      </w:r>
      <w:r>
        <w:rPr/>
        <w:t xml:space="preserve"> собственное Информационное поле вихревой структуры Вакуума.</w:t>
      </w:r>
    </w:p>
    <w:p>
      <w:pPr>
        <w:pStyle w:val="Normal"/>
        <w:ind w:left="75" w:right="75" w:hanging="0"/>
        <w:jc w:val="both"/>
        <w:rPr/>
      </w:pPr>
      <w:r>
        <w:rPr>
          <w:b/>
          <w:bCs/>
        </w:rPr>
        <w:t>поляризованный-</w:t>
      </w:r>
      <w:r>
        <w:rPr/>
        <w:t xml:space="preserve"> содержащий среду, характеристики которой в разных точках имеют смещение в направлении различных полюсов.</w:t>
      </w:r>
    </w:p>
    <w:p>
      <w:pPr>
        <w:pStyle w:val="Normal"/>
        <w:ind w:left="75" w:right="75" w:hanging="0"/>
        <w:jc w:val="both"/>
        <w:rPr/>
      </w:pPr>
      <w:r>
        <w:rPr>
          <w:b/>
          <w:bCs/>
        </w:rPr>
        <w:t xml:space="preserve">полярная волна- </w:t>
      </w:r>
      <w:r>
        <w:rPr/>
        <w:t>волна поляризованной среды.</w:t>
      </w:r>
    </w:p>
    <w:p>
      <w:pPr>
        <w:pStyle w:val="Normal"/>
        <w:ind w:left="75" w:right="75" w:hanging="0"/>
        <w:jc w:val="both"/>
        <w:rPr/>
      </w:pPr>
      <w:r>
        <w:rPr>
          <w:b/>
          <w:bCs/>
        </w:rPr>
        <w:t>поставить под сомнение теорию-</w:t>
      </w:r>
      <w:r>
        <w:rPr/>
        <w:t xml:space="preserve"> привести доказательства, что авторские обоснования недостаточны для сделанных выводов.</w:t>
      </w:r>
    </w:p>
    <w:p>
      <w:pPr>
        <w:pStyle w:val="Normal"/>
        <w:ind w:left="75" w:right="75" w:hanging="0"/>
        <w:jc w:val="both"/>
        <w:rPr/>
      </w:pPr>
      <w:r>
        <w:rPr>
          <w:b/>
          <w:bCs/>
        </w:rPr>
        <w:t>потенциал-</w:t>
      </w:r>
      <w:r>
        <w:rPr/>
        <w:t xml:space="preserve"> энергетическая характеристика параметра.</w:t>
      </w:r>
    </w:p>
    <w:p>
      <w:pPr>
        <w:pStyle w:val="Normal"/>
        <w:ind w:left="75" w:right="75" w:hanging="0"/>
        <w:jc w:val="both"/>
        <w:rPr/>
      </w:pPr>
      <w:r>
        <w:rPr>
          <w:b/>
          <w:bCs/>
        </w:rPr>
        <w:t xml:space="preserve">потенция- </w:t>
      </w:r>
      <w:r>
        <w:rPr/>
        <w:t>направленность изменения.</w:t>
      </w:r>
    </w:p>
    <w:p>
      <w:pPr>
        <w:pStyle w:val="Normal"/>
        <w:ind w:left="75" w:right="75" w:hanging="0"/>
        <w:jc w:val="both"/>
        <w:rPr/>
      </w:pPr>
      <w:r>
        <w:rPr>
          <w:b/>
          <w:bCs/>
        </w:rPr>
        <w:t>поток фазы Вакуума-</w:t>
      </w:r>
      <w:r>
        <w:rPr/>
        <w:t xml:space="preserve"> направленное движение элементарных носителей фазы Вакуума, направленное смещение амплитуды биения фазы Вакуума.</w:t>
      </w:r>
    </w:p>
    <w:p>
      <w:pPr>
        <w:pStyle w:val="Normal"/>
        <w:ind w:left="75" w:right="75" w:hanging="0"/>
        <w:jc w:val="both"/>
        <w:rPr/>
      </w:pPr>
      <w:r>
        <w:rPr>
          <w:b/>
          <w:bCs/>
        </w:rPr>
        <w:t xml:space="preserve">Праматерия- </w:t>
      </w:r>
      <w:r>
        <w:rPr/>
        <w:t>Первичная материя Пространства.</w:t>
      </w:r>
    </w:p>
    <w:p>
      <w:pPr>
        <w:pStyle w:val="Normal"/>
        <w:ind w:left="75" w:right="75" w:hanging="0"/>
        <w:jc w:val="both"/>
        <w:rPr/>
      </w:pPr>
      <w:r>
        <w:rPr>
          <w:b/>
          <w:bCs/>
        </w:rPr>
        <w:t xml:space="preserve">Прана- </w:t>
      </w:r>
      <w:r>
        <w:rPr/>
        <w:t>поток Разума низших измерений.</w:t>
      </w:r>
    </w:p>
    <w:p>
      <w:pPr>
        <w:pStyle w:val="Normal"/>
        <w:ind w:left="75" w:right="75" w:hanging="0"/>
        <w:jc w:val="both"/>
        <w:rPr/>
      </w:pPr>
      <w:r>
        <w:rPr>
          <w:b/>
          <w:bCs/>
        </w:rPr>
        <w:t xml:space="preserve">пранаяма- </w:t>
      </w:r>
      <w:r>
        <w:rPr/>
        <w:t>практика прекращения поступления Праны со вдыхаемым воздухом.</w:t>
      </w:r>
    </w:p>
    <w:p>
      <w:pPr>
        <w:pStyle w:val="Normal"/>
        <w:ind w:left="75" w:right="75" w:hanging="0"/>
        <w:jc w:val="both"/>
        <w:rPr/>
      </w:pPr>
      <w:r>
        <w:rPr>
          <w:b/>
          <w:bCs/>
        </w:rPr>
        <w:t>превратности-</w:t>
      </w:r>
      <w:r>
        <w:rPr/>
        <w:t xml:space="preserve"> непредсказуемые существенные изменения.</w:t>
      </w:r>
    </w:p>
    <w:p>
      <w:pPr>
        <w:pStyle w:val="Normal"/>
        <w:ind w:left="75" w:right="75" w:hanging="0"/>
        <w:jc w:val="both"/>
        <w:rPr/>
      </w:pPr>
      <w:r>
        <w:rPr>
          <w:b/>
          <w:bCs/>
        </w:rPr>
        <w:t xml:space="preserve">прецессия- </w:t>
      </w:r>
      <w:r>
        <w:rPr/>
        <w:t>циклическое изменение направления оси вращения.</w:t>
      </w:r>
    </w:p>
    <w:p>
      <w:pPr>
        <w:pStyle w:val="Normal"/>
        <w:ind w:left="75" w:right="75" w:hanging="0"/>
        <w:jc w:val="both"/>
        <w:rPr/>
      </w:pPr>
      <w:r>
        <w:rPr>
          <w:b/>
          <w:bCs/>
        </w:rPr>
        <w:t>приверженный-</w:t>
      </w:r>
      <w:r>
        <w:rPr/>
        <w:t xml:space="preserve"> являющийся сторонником. </w:t>
      </w:r>
      <w:r>
        <w:rPr>
          <w:b/>
          <w:bCs/>
        </w:rPr>
        <w:t> </w:t>
      </w:r>
    </w:p>
    <w:p>
      <w:pPr>
        <w:pStyle w:val="Normal"/>
        <w:ind w:left="75" w:right="75" w:hanging="0"/>
        <w:jc w:val="both"/>
        <w:rPr/>
      </w:pPr>
      <w:r>
        <w:rPr>
          <w:b/>
          <w:bCs/>
        </w:rPr>
        <w:t xml:space="preserve">прикладные науки- </w:t>
      </w:r>
      <w:r>
        <w:rPr/>
        <w:t>науки, решающие практические задачи.</w:t>
      </w:r>
    </w:p>
    <w:p>
      <w:pPr>
        <w:pStyle w:val="Normal"/>
        <w:ind w:left="75" w:right="75" w:hanging="0"/>
        <w:jc w:val="both"/>
        <w:rPr/>
      </w:pPr>
      <w:r>
        <w:rPr>
          <w:b/>
          <w:bCs/>
        </w:rPr>
        <w:t xml:space="preserve">приоритетный- </w:t>
      </w:r>
      <w:r>
        <w:rPr/>
        <w:t>первостепенный, имеющий преимущество.</w:t>
      </w:r>
    </w:p>
    <w:p>
      <w:pPr>
        <w:pStyle w:val="Normal"/>
        <w:ind w:left="75" w:right="75" w:hanging="0"/>
        <w:jc w:val="both"/>
        <w:rPr/>
      </w:pPr>
      <w:r>
        <w:rPr>
          <w:b/>
          <w:bCs/>
        </w:rPr>
        <w:t>Проводник-</w:t>
      </w:r>
      <w:r>
        <w:rPr/>
        <w:t xml:space="preserve"> Святой Дух, Душа, Сущность, Высшее Я,  Наставник, Высший Разум, существующий в мирах низшего измерения восходящего ряда или мирах Просветления, сопряжённый с физическим телом человека в области лобных долей головного мозга, исполняющий функцию настройки систем авторегулирования жизнедеятельностью организма и осуществляющий энергоинформационную связь воплощённого Разума с Информационным полем.</w:t>
      </w:r>
    </w:p>
    <w:p>
      <w:pPr>
        <w:pStyle w:val="Normal"/>
        <w:ind w:left="75" w:right="75" w:hanging="0"/>
        <w:jc w:val="both"/>
        <w:rPr/>
      </w:pPr>
      <w:r>
        <w:rPr>
          <w:b/>
          <w:bCs/>
        </w:rPr>
        <w:t xml:space="preserve">программная установка- </w:t>
      </w:r>
      <w:r>
        <w:rPr/>
        <w:t>программа совершения деятельности.</w:t>
      </w:r>
    </w:p>
    <w:p>
      <w:pPr>
        <w:pStyle w:val="Normal"/>
        <w:ind w:left="75" w:right="75" w:hanging="0"/>
        <w:jc w:val="both"/>
        <w:rPr/>
      </w:pPr>
      <w:r>
        <w:rPr>
          <w:b/>
          <w:bCs/>
        </w:rPr>
        <w:t xml:space="preserve">программная цепочка- </w:t>
      </w:r>
      <w:r>
        <w:rPr/>
        <w:t>программная связь состояний памяти.</w:t>
      </w:r>
    </w:p>
    <w:p>
      <w:pPr>
        <w:pStyle w:val="Normal"/>
        <w:ind w:left="75" w:right="75" w:hanging="0"/>
        <w:jc w:val="both"/>
        <w:rPr/>
      </w:pPr>
      <w:r>
        <w:rPr>
          <w:b/>
          <w:bCs/>
        </w:rPr>
        <w:t xml:space="preserve">продуцировать- </w:t>
      </w:r>
      <w:r>
        <w:rPr/>
        <w:t>создавать продукт, материальное содержание результатов деятельности.</w:t>
      </w:r>
    </w:p>
    <w:p>
      <w:pPr>
        <w:pStyle w:val="Normal"/>
        <w:ind w:left="75" w:right="75" w:hanging="0"/>
        <w:jc w:val="both"/>
        <w:rPr/>
      </w:pPr>
      <w:r>
        <w:rPr>
          <w:b/>
          <w:bCs/>
        </w:rPr>
        <w:t>Пространство-</w:t>
      </w:r>
      <w:r>
        <w:rPr/>
        <w:t xml:space="preserve"> объект Первичной материи, не имеющий названия и качественных характеристик вне качеств вторичной материи.</w:t>
      </w:r>
    </w:p>
    <w:p>
      <w:pPr>
        <w:pStyle w:val="Normal"/>
        <w:ind w:left="75" w:right="75" w:hanging="0"/>
        <w:jc w:val="both"/>
        <w:rPr/>
      </w:pPr>
      <w:r>
        <w:rPr>
          <w:b/>
          <w:bCs/>
        </w:rPr>
        <w:t>пространство-</w:t>
      </w:r>
      <w:r>
        <w:rPr/>
        <w:t xml:space="preserve"> объем, содержащий объекты, описываемые в трехмерной системе координат.</w:t>
      </w:r>
    </w:p>
    <w:p>
      <w:pPr>
        <w:pStyle w:val="Normal"/>
        <w:ind w:left="75" w:right="75" w:hanging="0"/>
        <w:jc w:val="both"/>
        <w:rPr/>
      </w:pPr>
      <w:r>
        <w:rPr>
          <w:b/>
          <w:bCs/>
        </w:rPr>
        <w:t xml:space="preserve">противофаза- </w:t>
      </w:r>
      <w:r>
        <w:rPr/>
        <w:t>фаза противоположного знака.</w:t>
      </w:r>
    </w:p>
    <w:p>
      <w:pPr>
        <w:pStyle w:val="Normal"/>
        <w:ind w:left="75" w:right="75" w:hanging="0"/>
        <w:jc w:val="both"/>
        <w:rPr/>
      </w:pPr>
      <w:r>
        <w:rPr>
          <w:b/>
          <w:bCs/>
        </w:rPr>
        <w:t xml:space="preserve">псевдо- </w:t>
      </w:r>
      <w:r>
        <w:rPr/>
        <w:t>созданный нестандартным методом, искусственный.</w:t>
      </w:r>
    </w:p>
    <w:p>
      <w:pPr>
        <w:pStyle w:val="Normal"/>
        <w:ind w:left="75" w:right="75" w:hanging="0"/>
        <w:jc w:val="both"/>
        <w:rPr/>
      </w:pPr>
      <w:r>
        <w:rPr>
          <w:b/>
          <w:bCs/>
        </w:rPr>
        <w:t xml:space="preserve">пульсар- </w:t>
      </w:r>
      <w:r>
        <w:rPr/>
        <w:t>космический объект, электрон сверхвысокого измерения, наблюдаемый в плоскости вращения.</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33" w:name="Р"/>
      <w:r>
        <w:rPr>
          <w:b/>
          <w:bCs/>
          <w:sz w:val="36"/>
          <w:szCs w:val="36"/>
        </w:rPr>
        <w:t>Р</w:t>
      </w:r>
      <w:bookmarkEnd w:id="33"/>
      <w:r>
        <w:rPr>
          <w:b/>
          <w:bCs/>
          <w:sz w:val="36"/>
          <w:szCs w:val="36"/>
        </w:rPr>
        <w:t> </w:t>
      </w:r>
    </w:p>
    <w:p>
      <w:pPr>
        <w:pStyle w:val="Normal"/>
        <w:ind w:left="75" w:right="75" w:hanging="0"/>
        <w:jc w:val="both"/>
        <w:rPr/>
      </w:pPr>
      <w:r>
        <w:rPr>
          <w:b/>
          <w:bCs/>
        </w:rPr>
        <w:t>Раджас-</w:t>
      </w:r>
      <w:r>
        <w:rPr/>
        <w:t xml:space="preserve"> модальность сознания, характеризующая его деятельность. Разум, действующий в области Сознания, носитель идеологии Разума измерений выше L</w:t>
      </w:r>
      <w:r>
        <w:rPr>
          <w:sz w:val="20"/>
          <w:szCs w:val="20"/>
        </w:rPr>
        <w:t>10-7</w:t>
      </w:r>
      <w:r>
        <w:rPr/>
        <w:t>, но ниже L</w:t>
      </w:r>
      <w:r>
        <w:rPr>
          <w:sz w:val="20"/>
          <w:szCs w:val="20"/>
        </w:rPr>
        <w:t>10-3</w:t>
      </w:r>
      <w:r>
        <w:rPr/>
        <w:t xml:space="preserve">. </w:t>
      </w:r>
    </w:p>
    <w:p>
      <w:pPr>
        <w:pStyle w:val="Normal"/>
        <w:ind w:left="75" w:right="75" w:hanging="0"/>
        <w:jc w:val="both"/>
        <w:rPr/>
      </w:pPr>
      <w:r>
        <w:rPr>
          <w:b/>
          <w:bCs/>
        </w:rPr>
        <w:t xml:space="preserve">радиальный- </w:t>
      </w:r>
      <w:r>
        <w:rPr/>
        <w:t>направленный по радиусу.</w:t>
      </w:r>
    </w:p>
    <w:p>
      <w:pPr>
        <w:pStyle w:val="Normal"/>
        <w:ind w:left="75" w:right="75" w:hanging="0"/>
        <w:jc w:val="both"/>
        <w:rPr/>
      </w:pPr>
      <w:r>
        <w:rPr>
          <w:b/>
          <w:bCs/>
        </w:rPr>
        <w:t xml:space="preserve">Разум- </w:t>
      </w:r>
      <w:r>
        <w:rPr/>
        <w:t>сферическая волна Вакуума.</w:t>
      </w:r>
    </w:p>
    <w:p>
      <w:pPr>
        <w:pStyle w:val="Normal"/>
        <w:ind w:left="75" w:right="75" w:hanging="0"/>
        <w:jc w:val="both"/>
        <w:rPr/>
      </w:pPr>
      <w:r>
        <w:rPr>
          <w:b/>
          <w:bCs/>
        </w:rPr>
        <w:t>расстояние-</w:t>
      </w:r>
      <w:r>
        <w:rPr/>
        <w:t xml:space="preserve"> количественная характеристика взаимного расположения материальных объектов в инерционной системе координат.</w:t>
      </w:r>
    </w:p>
    <w:p>
      <w:pPr>
        <w:pStyle w:val="Normal"/>
        <w:ind w:left="75" w:right="75" w:hanging="0"/>
        <w:jc w:val="both"/>
        <w:rPr/>
      </w:pPr>
      <w:r>
        <w:rPr>
          <w:b/>
          <w:bCs/>
        </w:rPr>
        <w:t>рациональный-</w:t>
      </w:r>
      <w:r>
        <w:rPr/>
        <w:t xml:space="preserve"> обладающий высокой эффективностью.</w:t>
      </w:r>
    </w:p>
    <w:p>
      <w:pPr>
        <w:pStyle w:val="Normal"/>
        <w:ind w:left="75" w:right="75" w:hanging="0"/>
        <w:jc w:val="both"/>
        <w:rPr/>
      </w:pPr>
      <w:r>
        <w:rPr>
          <w:b/>
          <w:bCs/>
        </w:rPr>
        <w:t xml:space="preserve">реализация- </w:t>
      </w:r>
      <w:r>
        <w:rPr/>
        <w:t>выполнение, претворение.</w:t>
      </w:r>
    </w:p>
    <w:p>
      <w:pPr>
        <w:pStyle w:val="Normal"/>
        <w:ind w:left="75" w:right="75" w:hanging="0"/>
        <w:jc w:val="both"/>
        <w:rPr/>
      </w:pPr>
      <w:r>
        <w:rPr>
          <w:b/>
          <w:bCs/>
        </w:rPr>
        <w:t xml:space="preserve">реальность- </w:t>
      </w:r>
      <w:r>
        <w:rPr/>
        <w:t xml:space="preserve">объективная совокупность состояний и динамики изменений наблюдаемой среды. </w:t>
      </w:r>
    </w:p>
    <w:p>
      <w:pPr>
        <w:pStyle w:val="Normal"/>
        <w:ind w:left="75" w:right="75" w:hanging="0"/>
        <w:jc w:val="both"/>
        <w:rPr/>
      </w:pPr>
      <w:r>
        <w:rPr>
          <w:b/>
          <w:bCs/>
        </w:rPr>
        <w:t xml:space="preserve">реальность иная- </w:t>
      </w:r>
      <w:r>
        <w:rPr/>
        <w:t xml:space="preserve">есть реальность иного гравитационного цикла. Иная реальность может наблюдаться в прошлом текущего большого гравитационного цикла. Иная реальность может также наблюдаться в будущем. Будущее есть реальность в малом гравитационном цикле прошлого большого гравитационного цикла. К этому будущему стремится настоящая реальность в своём движении по следам будущего. Строго говоря, в каждое мгновение Времени существует своя неповторимая реальность Замкнутой энергетической Системы (ЗЭС) материальных объектов и их полей. </w:t>
        <w:br/>
      </w:r>
      <w:r>
        <w:rPr>
          <w:b/>
          <w:bCs/>
        </w:rPr>
        <w:t xml:space="preserve">региональный- </w:t>
      </w:r>
      <w:r>
        <w:rPr/>
        <w:t>районный, входящий в состав ограниченной области.</w:t>
      </w:r>
    </w:p>
    <w:p>
      <w:pPr>
        <w:pStyle w:val="Normal"/>
        <w:ind w:left="75" w:right="75" w:hanging="0"/>
        <w:jc w:val="both"/>
        <w:rPr/>
      </w:pPr>
      <w:r>
        <w:rPr>
          <w:b/>
          <w:bCs/>
        </w:rPr>
        <w:t xml:space="preserve">резонон- </w:t>
      </w:r>
      <w:r>
        <w:rPr/>
        <w:t>короткоживущая элементарная частица, носитель импульса энергии.</w:t>
      </w:r>
    </w:p>
    <w:p>
      <w:pPr>
        <w:pStyle w:val="Normal"/>
        <w:ind w:left="75" w:right="75" w:hanging="0"/>
        <w:jc w:val="both"/>
        <w:rPr/>
      </w:pPr>
      <w:r>
        <w:rPr>
          <w:b/>
          <w:bCs/>
        </w:rPr>
        <w:t>рекомбинация-</w:t>
      </w:r>
      <w:r>
        <w:rPr/>
        <w:t xml:space="preserve"> восстановление структуры путем соединения ее элементов в новой комбинации. </w:t>
      </w:r>
    </w:p>
    <w:p>
      <w:pPr>
        <w:pStyle w:val="Normal"/>
        <w:ind w:left="75" w:right="75" w:hanging="0"/>
        <w:jc w:val="both"/>
        <w:rPr/>
      </w:pPr>
      <w:r>
        <w:rPr>
          <w:b/>
          <w:bCs/>
        </w:rPr>
        <w:t xml:space="preserve">релаксация- </w:t>
      </w:r>
      <w:r>
        <w:rPr/>
        <w:t>приспособление к изменившимся условиям посредством компенсирующих изменений иного рода.</w:t>
      </w:r>
    </w:p>
    <w:p>
      <w:pPr>
        <w:pStyle w:val="Normal"/>
        <w:ind w:left="75" w:right="75" w:hanging="0"/>
        <w:jc w:val="both"/>
        <w:rPr/>
      </w:pPr>
      <w:r>
        <w:rPr>
          <w:b/>
          <w:bCs/>
        </w:rPr>
        <w:t xml:space="preserve">реликвия- </w:t>
      </w:r>
      <w:r>
        <w:rPr/>
        <w:t>древняя святыня.</w:t>
      </w:r>
    </w:p>
    <w:p>
      <w:pPr>
        <w:pStyle w:val="Normal"/>
        <w:ind w:left="75" w:right="75" w:hanging="0"/>
        <w:jc w:val="both"/>
        <w:rPr/>
      </w:pPr>
      <w:r>
        <w:rPr>
          <w:b/>
          <w:bCs/>
        </w:rPr>
        <w:t>реликтовый взрыв-</w:t>
      </w:r>
      <w:r>
        <w:rPr/>
        <w:t xml:space="preserve"> состояние вселенной, давшее начало ее динамике, согласно научной теории расширяющейся Вселенной.</w:t>
      </w:r>
    </w:p>
    <w:p>
      <w:pPr>
        <w:pStyle w:val="Normal"/>
        <w:ind w:left="75" w:right="75" w:hanging="0"/>
        <w:jc w:val="both"/>
        <w:rPr/>
      </w:pPr>
      <w:r>
        <w:rPr>
          <w:b/>
          <w:bCs/>
        </w:rPr>
        <w:t xml:space="preserve">рельефность- </w:t>
      </w:r>
      <w:r>
        <w:rPr/>
        <w:t>наличие структурных или волновых неоднородностей различной величины.</w:t>
      </w:r>
    </w:p>
    <w:p>
      <w:pPr>
        <w:pStyle w:val="Normal"/>
        <w:ind w:left="75" w:right="75" w:hanging="0"/>
        <w:jc w:val="both"/>
        <w:rPr/>
      </w:pPr>
      <w:r>
        <w:rPr>
          <w:b/>
          <w:bCs/>
        </w:rPr>
        <w:t xml:space="preserve">релятивистский- </w:t>
      </w:r>
      <w:r>
        <w:rPr/>
        <w:t>учитывающий скорость волны в Вакууме.</w:t>
      </w:r>
    </w:p>
    <w:p>
      <w:pPr>
        <w:pStyle w:val="Normal"/>
        <w:ind w:left="75" w:right="75" w:hanging="0"/>
        <w:jc w:val="both"/>
        <w:rPr/>
      </w:pPr>
      <w:r>
        <w:rPr>
          <w:b/>
          <w:bCs/>
        </w:rPr>
        <w:t>релятивистская квантовая теория-</w:t>
      </w:r>
      <w:r>
        <w:rPr/>
        <w:t xml:space="preserve"> физическая теория, учитывающая передачу энергии порциями (квантами), со скоростью волны.</w:t>
      </w:r>
    </w:p>
    <w:p>
      <w:pPr>
        <w:pStyle w:val="Normal"/>
        <w:ind w:left="75" w:right="75" w:hanging="0"/>
        <w:jc w:val="both"/>
        <w:rPr/>
      </w:pPr>
      <w:r>
        <w:rPr>
          <w:b/>
          <w:bCs/>
        </w:rPr>
        <w:t xml:space="preserve">репродуцировать- </w:t>
      </w:r>
      <w:r>
        <w:rPr/>
        <w:t>создавать копию.</w:t>
      </w:r>
    </w:p>
    <w:p>
      <w:pPr>
        <w:pStyle w:val="Normal"/>
        <w:ind w:left="75" w:right="75" w:hanging="0"/>
        <w:jc w:val="both"/>
        <w:rPr/>
      </w:pPr>
      <w:r>
        <w:rPr>
          <w:b/>
          <w:bCs/>
        </w:rPr>
        <w:t xml:space="preserve">ретикулярная формация- </w:t>
      </w:r>
      <w:r>
        <w:rPr/>
        <w:t>функциональный блок головного мозга, предназначенный для блокирования чувственной информации во время сна.</w:t>
      </w:r>
    </w:p>
    <w:p>
      <w:pPr>
        <w:pStyle w:val="Normal"/>
        <w:ind w:left="75" w:right="75" w:hanging="0"/>
        <w:jc w:val="both"/>
        <w:rPr/>
      </w:pPr>
      <w:r>
        <w:rPr>
          <w:b/>
          <w:bCs/>
        </w:rPr>
        <w:t xml:space="preserve">рецепторы- </w:t>
      </w:r>
      <w:r>
        <w:rPr/>
        <w:t>чувствительные нервные окончания.</w:t>
      </w:r>
    </w:p>
    <w:p>
      <w:pPr>
        <w:pStyle w:val="Normal"/>
        <w:ind w:left="75" w:right="75" w:hanging="0"/>
        <w:jc w:val="both"/>
        <w:rPr/>
      </w:pPr>
      <w:r>
        <w:rPr>
          <w:b/>
          <w:bCs/>
        </w:rPr>
        <w:t>референция-</w:t>
      </w:r>
      <w:r>
        <w:rPr/>
        <w:t xml:space="preserve"> объективная информация.</w:t>
      </w:r>
    </w:p>
    <w:p>
      <w:pPr>
        <w:pStyle w:val="Normal"/>
        <w:ind w:left="75" w:right="75" w:hanging="0"/>
        <w:jc w:val="both"/>
        <w:rPr/>
      </w:pPr>
      <w:r>
        <w:rPr>
          <w:b/>
          <w:bCs/>
        </w:rPr>
        <w:t xml:space="preserve">рефлексивный- </w:t>
      </w:r>
      <w:r>
        <w:rPr/>
        <w:t>программированный с использованием определенных чувственных образов.</w:t>
      </w:r>
    </w:p>
    <w:p>
      <w:pPr>
        <w:pStyle w:val="Normal"/>
        <w:ind w:left="75" w:right="75" w:hanging="0"/>
        <w:jc w:val="both"/>
        <w:rPr/>
      </w:pPr>
      <w:r>
        <w:rPr>
          <w:b/>
          <w:bCs/>
        </w:rPr>
        <w:t xml:space="preserve">рецидив- </w:t>
      </w:r>
      <w:r>
        <w:rPr/>
        <w:t>повторное проявление.</w:t>
      </w:r>
    </w:p>
    <w:p>
      <w:pPr>
        <w:pStyle w:val="Normal"/>
        <w:ind w:left="75" w:right="75" w:hanging="0"/>
        <w:jc w:val="both"/>
        <w:rPr/>
      </w:pPr>
      <w:r>
        <w:rPr>
          <w:b/>
          <w:bCs/>
        </w:rPr>
        <w:t xml:space="preserve">рецитация- </w:t>
      </w:r>
      <w:r>
        <w:rPr/>
        <w:t>многократное</w:t>
      </w:r>
      <w:r>
        <w:rPr>
          <w:b/>
          <w:bCs/>
        </w:rPr>
        <w:t xml:space="preserve"> </w:t>
      </w:r>
      <w:r>
        <w:rPr/>
        <w:t>речевое произнесение.</w:t>
      </w:r>
    </w:p>
    <w:p>
      <w:pPr>
        <w:pStyle w:val="Normal"/>
        <w:ind w:left="75" w:right="75" w:hanging="0"/>
        <w:jc w:val="both"/>
        <w:rPr/>
      </w:pPr>
      <w:r>
        <w:rPr>
          <w:b/>
          <w:bCs/>
        </w:rPr>
        <w:t>ритуал-</w:t>
      </w:r>
      <w:r>
        <w:rPr/>
        <w:t xml:space="preserve"> обряд, символическая</w:t>
      </w:r>
      <w:r>
        <w:rPr>
          <w:b/>
          <w:bCs/>
        </w:rPr>
        <w:t xml:space="preserve"> </w:t>
      </w:r>
      <w:r>
        <w:rPr/>
        <w:t>последовательность действий, обладающая магическими свойствами.</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34" w:name="С"/>
      <w:r>
        <w:rPr>
          <w:b/>
          <w:bCs/>
          <w:sz w:val="36"/>
          <w:szCs w:val="36"/>
        </w:rPr>
        <w:t>С </w:t>
      </w:r>
      <w:bookmarkEnd w:id="34"/>
    </w:p>
    <w:p>
      <w:pPr>
        <w:pStyle w:val="Normal"/>
        <w:ind w:left="75" w:right="75" w:hanging="0"/>
        <w:jc w:val="both"/>
        <w:rPr/>
      </w:pPr>
      <w:r>
        <w:rPr>
          <w:b/>
          <w:bCs/>
        </w:rPr>
        <w:t xml:space="preserve">самадхи- </w:t>
      </w:r>
      <w:r>
        <w:rPr/>
        <w:t>высшая ступень йогического сосредоточения, дающая познание истины.</w:t>
      </w:r>
    </w:p>
    <w:p>
      <w:pPr>
        <w:pStyle w:val="Normal"/>
        <w:ind w:left="75" w:right="75" w:hanging="0"/>
        <w:jc w:val="both"/>
        <w:rPr/>
      </w:pPr>
      <w:r>
        <w:rPr>
          <w:b/>
          <w:bCs/>
        </w:rPr>
        <w:t>синхронизация-</w:t>
      </w:r>
      <w:r>
        <w:rPr/>
        <w:t xml:space="preserve"> сближение характеристик фазы, соответствующих одним моментам времени, вплоть до полного совпадения.</w:t>
      </w:r>
    </w:p>
    <w:p>
      <w:pPr>
        <w:pStyle w:val="Normal"/>
        <w:ind w:left="75" w:right="75" w:hanging="0"/>
        <w:jc w:val="both"/>
        <w:rPr/>
      </w:pPr>
      <w:r>
        <w:rPr>
          <w:b/>
          <w:bCs/>
        </w:rPr>
        <w:t xml:space="preserve">самосинхронизация- </w:t>
      </w:r>
      <w:r>
        <w:rPr/>
        <w:t>автоматическая, без внешних воздействий синхронизация в процессе изменяющейся скорости перемещения.</w:t>
      </w:r>
    </w:p>
    <w:p>
      <w:pPr>
        <w:pStyle w:val="Normal"/>
        <w:ind w:left="75" w:right="75" w:hanging="0"/>
        <w:jc w:val="both"/>
        <w:rPr/>
      </w:pPr>
      <w:r>
        <w:rPr>
          <w:b/>
          <w:bCs/>
        </w:rPr>
        <w:t xml:space="preserve">самость- </w:t>
      </w:r>
      <w:r>
        <w:rPr/>
        <w:t>пребывание в самом себе, познание собственного "Я".</w:t>
      </w:r>
    </w:p>
    <w:p>
      <w:pPr>
        <w:pStyle w:val="Normal"/>
        <w:ind w:left="75" w:right="75" w:hanging="0"/>
        <w:jc w:val="both"/>
        <w:rPr/>
      </w:pPr>
      <w:r>
        <w:rPr>
          <w:b/>
          <w:bCs/>
        </w:rPr>
        <w:t>санскары-</w:t>
      </w:r>
      <w:r>
        <w:rPr/>
        <w:t xml:space="preserve"> потоки мысленных и чувственных образов, формирующих образы сознания.</w:t>
      </w:r>
    </w:p>
    <w:p>
      <w:pPr>
        <w:pStyle w:val="Normal"/>
        <w:ind w:left="75" w:right="75" w:hanging="0"/>
        <w:jc w:val="both"/>
        <w:rPr/>
      </w:pPr>
      <w:r>
        <w:rPr>
          <w:b/>
          <w:bCs/>
        </w:rPr>
        <w:t xml:space="preserve">санскрит- </w:t>
      </w:r>
      <w:r>
        <w:rPr/>
        <w:t>древнеиндийская литературная письменность.</w:t>
      </w:r>
    </w:p>
    <w:p>
      <w:pPr>
        <w:pStyle w:val="Normal"/>
        <w:ind w:left="75" w:right="75" w:hanging="0"/>
        <w:jc w:val="both"/>
        <w:rPr/>
      </w:pPr>
      <w:r>
        <w:rPr>
          <w:b/>
          <w:bCs/>
        </w:rPr>
        <w:t>санъяма-</w:t>
      </w:r>
      <w:r>
        <w:rPr/>
        <w:t xml:space="preserve"> йогическое сосредоточение, содержащее три ступени: прекращение деятельности сознания (йога), созерцание (дхьяна) и сосредоточение (самадхи).</w:t>
      </w:r>
    </w:p>
    <w:p>
      <w:pPr>
        <w:pStyle w:val="Normal"/>
        <w:ind w:left="75" w:right="75" w:hanging="0"/>
        <w:jc w:val="both"/>
        <w:rPr/>
      </w:pPr>
      <w:r>
        <w:rPr>
          <w:b/>
          <w:bCs/>
        </w:rPr>
        <w:t>Саттва-</w:t>
      </w:r>
      <w:r>
        <w:rPr/>
        <w:t xml:space="preserve"> модальность сознания, характеризующая его ясность, стимулирует функцию познания. Разум, действующий в области Сознания, носитель идеологии Разума измерения L</w:t>
      </w:r>
      <w:r>
        <w:rPr>
          <w:sz w:val="20"/>
          <w:szCs w:val="20"/>
        </w:rPr>
        <w:t>10-7</w:t>
      </w:r>
      <w:r>
        <w:rPr/>
        <w:t>.</w:t>
      </w:r>
    </w:p>
    <w:p>
      <w:pPr>
        <w:pStyle w:val="Normal"/>
        <w:ind w:left="75" w:right="75" w:hanging="0"/>
        <w:jc w:val="both"/>
        <w:rPr/>
      </w:pPr>
      <w:r>
        <w:rPr>
          <w:b/>
          <w:bCs/>
        </w:rPr>
        <w:t xml:space="preserve">световой год- </w:t>
      </w:r>
      <w:r>
        <w:rPr/>
        <w:t xml:space="preserve">расстояние, которое проходит свет за один год. 1св.год равен 9, 45 </w:t>
      </w:r>
      <w:r>
        <w:rPr>
          <w:b/>
          <w:bCs/>
          <w:vertAlign w:val="superscript"/>
        </w:rPr>
        <w:t>.</w:t>
      </w:r>
      <w:r>
        <w:rPr/>
        <w:t xml:space="preserve"> 10</w:t>
      </w:r>
      <w:r>
        <w:rPr>
          <w:vertAlign w:val="superscript"/>
        </w:rPr>
        <w:t xml:space="preserve">12 </w:t>
      </w:r>
      <w:r>
        <w:rPr/>
        <w:t>км</w:t>
      </w:r>
      <w:r>
        <w:rPr>
          <w:b/>
          <w:bCs/>
        </w:rPr>
        <w:t xml:space="preserve"> .</w:t>
      </w:r>
    </w:p>
    <w:p>
      <w:pPr>
        <w:pStyle w:val="Normal"/>
        <w:ind w:left="75" w:right="75" w:hanging="0"/>
        <w:jc w:val="both"/>
        <w:rPr/>
      </w:pPr>
      <w:r>
        <w:rPr>
          <w:b/>
          <w:bCs/>
        </w:rPr>
        <w:t xml:space="preserve">Святое братство-  </w:t>
      </w:r>
      <w:r>
        <w:rPr/>
        <w:t>общность Сыновства, объединённая целью изменения реальности.</w:t>
      </w:r>
    </w:p>
    <w:p>
      <w:pPr>
        <w:pStyle w:val="Normal"/>
        <w:ind w:left="75" w:right="75" w:hanging="0"/>
        <w:jc w:val="both"/>
        <w:rPr/>
      </w:pPr>
      <w:r>
        <w:rPr>
          <w:b/>
          <w:bCs/>
        </w:rPr>
        <w:t>Святые общности-</w:t>
      </w:r>
      <w:r>
        <w:rPr/>
        <w:t xml:space="preserve"> Сыновство, объединённое какой-либо идеей.</w:t>
      </w:r>
    </w:p>
    <w:p>
      <w:pPr>
        <w:pStyle w:val="Normal"/>
        <w:ind w:left="75" w:right="75" w:hanging="0"/>
        <w:jc w:val="both"/>
        <w:rPr/>
      </w:pPr>
      <w:r>
        <w:rPr>
          <w:b/>
          <w:bCs/>
        </w:rPr>
        <w:t xml:space="preserve">Святые семейства- </w:t>
      </w:r>
      <w:r>
        <w:rPr/>
        <w:t>общность Сыновства, объединённая родственными связями воплощённого периода жизни.</w:t>
      </w:r>
    </w:p>
    <w:p>
      <w:pPr>
        <w:pStyle w:val="Normal"/>
        <w:ind w:left="75" w:right="75" w:hanging="0"/>
        <w:jc w:val="both"/>
        <w:rPr/>
      </w:pPr>
      <w:r>
        <w:rPr>
          <w:b/>
          <w:bCs/>
        </w:rPr>
        <w:t xml:space="preserve">Святые силы- </w:t>
      </w:r>
      <w:r>
        <w:rPr/>
        <w:t>общность Сыновства, объединённая идеологией потенции изменения реальности.</w:t>
      </w:r>
    </w:p>
    <w:p>
      <w:pPr>
        <w:pStyle w:val="Normal"/>
        <w:ind w:left="75" w:right="75" w:hanging="0"/>
        <w:jc w:val="both"/>
        <w:rPr/>
      </w:pPr>
      <w:r>
        <w:rPr>
          <w:b/>
          <w:bCs/>
        </w:rPr>
        <w:t>Святой Дух</w:t>
      </w:r>
      <w:r>
        <w:rPr/>
        <w:t xml:space="preserve">- Душа, Высшее Я, Проводник, Наставник, Высший Разум, индивидуальность Разума, находящегося в Информационном поле, узел Духа Святого, сопряжённый с физическим телом человека через посредство чакры "Сахасрара", исполняющий функцию программирования воплощённого Разума и Души программными установками Бога. </w:t>
      </w:r>
    </w:p>
    <w:p>
      <w:pPr>
        <w:pStyle w:val="Normal"/>
        <w:ind w:left="75" w:right="75" w:hanging="0"/>
        <w:jc w:val="both"/>
        <w:rPr/>
      </w:pPr>
      <w:r>
        <w:rPr>
          <w:b/>
          <w:bCs/>
        </w:rPr>
        <w:t xml:space="preserve">секта- </w:t>
      </w:r>
      <w:r>
        <w:rPr/>
        <w:t>религиозная группа, направление.</w:t>
      </w:r>
    </w:p>
    <w:p>
      <w:pPr>
        <w:pStyle w:val="Normal"/>
        <w:ind w:left="75" w:right="75" w:hanging="0"/>
        <w:jc w:val="both"/>
        <w:rPr/>
      </w:pPr>
      <w:r>
        <w:rPr>
          <w:b/>
          <w:bCs/>
        </w:rPr>
        <w:t xml:space="preserve">сепаратор- </w:t>
      </w:r>
      <w:r>
        <w:rPr/>
        <w:t>разделитель компонентов.</w:t>
      </w:r>
    </w:p>
    <w:p>
      <w:pPr>
        <w:pStyle w:val="Normal"/>
        <w:ind w:left="75" w:right="75" w:hanging="0"/>
        <w:jc w:val="both"/>
        <w:rPr/>
      </w:pPr>
      <w:r>
        <w:rPr>
          <w:b/>
          <w:bCs/>
        </w:rPr>
        <w:t xml:space="preserve">сиддхи- </w:t>
      </w:r>
      <w:r>
        <w:rPr/>
        <w:t>невоплощенные божества.</w:t>
      </w:r>
    </w:p>
    <w:p>
      <w:pPr>
        <w:pStyle w:val="Normal"/>
        <w:ind w:left="75" w:right="75" w:hanging="0"/>
        <w:jc w:val="both"/>
        <w:rPr/>
      </w:pPr>
      <w:r>
        <w:rPr>
          <w:b/>
          <w:bCs/>
        </w:rPr>
        <w:t xml:space="preserve">символическая форма- </w:t>
      </w:r>
      <w:r>
        <w:rPr/>
        <w:t>отображение посредством символов.</w:t>
      </w:r>
    </w:p>
    <w:p>
      <w:pPr>
        <w:pStyle w:val="Normal"/>
        <w:ind w:left="75" w:right="75" w:hanging="0"/>
        <w:jc w:val="both"/>
        <w:rPr/>
      </w:pPr>
      <w:r>
        <w:rPr>
          <w:b/>
          <w:bCs/>
        </w:rPr>
        <w:t xml:space="preserve">синдром- </w:t>
      </w:r>
      <w:r>
        <w:rPr/>
        <w:t>система</w:t>
      </w:r>
      <w:r>
        <w:rPr>
          <w:b/>
          <w:bCs/>
        </w:rPr>
        <w:t xml:space="preserve"> </w:t>
      </w:r>
      <w:r>
        <w:rPr/>
        <w:t>признаков.</w:t>
      </w:r>
    </w:p>
    <w:p>
      <w:pPr>
        <w:pStyle w:val="Normal"/>
        <w:ind w:left="75" w:right="75" w:hanging="0"/>
        <w:jc w:val="both"/>
        <w:rPr/>
      </w:pPr>
      <w:r>
        <w:rPr>
          <w:b/>
          <w:bCs/>
        </w:rPr>
        <w:t xml:space="preserve">синтез- </w:t>
      </w:r>
      <w:r>
        <w:rPr/>
        <w:t>создание сложной системы путем объединения простых систем.</w:t>
      </w:r>
    </w:p>
    <w:p>
      <w:pPr>
        <w:pStyle w:val="Normal"/>
        <w:ind w:left="75" w:right="75" w:hanging="0"/>
        <w:jc w:val="both"/>
        <w:rPr/>
      </w:pPr>
      <w:r>
        <w:rPr>
          <w:b/>
          <w:bCs/>
        </w:rPr>
        <w:t>синусоидальный-</w:t>
      </w:r>
      <w:r>
        <w:rPr/>
        <w:t xml:space="preserve"> изменяющийся подобно изменению скорости перемещения маятника.</w:t>
      </w:r>
    </w:p>
    <w:p>
      <w:pPr>
        <w:pStyle w:val="Normal"/>
        <w:ind w:left="75" w:right="75" w:hanging="0"/>
        <w:jc w:val="both"/>
        <w:rPr/>
      </w:pPr>
      <w:r>
        <w:rPr>
          <w:b/>
          <w:bCs/>
        </w:rPr>
        <w:t>синхронизация-</w:t>
      </w:r>
      <w:r>
        <w:rPr/>
        <w:t xml:space="preserve"> сближение волновых характеристик до совпадения частоты и фазы.</w:t>
      </w:r>
    </w:p>
    <w:p>
      <w:pPr>
        <w:pStyle w:val="Normal"/>
        <w:ind w:left="75" w:right="75" w:hanging="0"/>
        <w:jc w:val="both"/>
        <w:rPr/>
      </w:pPr>
      <w:r>
        <w:rPr>
          <w:b/>
          <w:bCs/>
        </w:rPr>
        <w:t>СИП-</w:t>
      </w:r>
      <w:r>
        <w:rPr/>
        <w:t xml:space="preserve"> собственное Информационное поле вихревой структуры Вакуума.</w:t>
      </w:r>
    </w:p>
    <w:p>
      <w:pPr>
        <w:pStyle w:val="Normal"/>
        <w:ind w:left="75" w:right="75" w:hanging="0"/>
        <w:jc w:val="both"/>
        <w:rPr/>
      </w:pPr>
      <w:r>
        <w:rPr>
          <w:b/>
          <w:bCs/>
        </w:rPr>
        <w:t>СИП ГК-</w:t>
      </w:r>
      <w:r>
        <w:rPr/>
        <w:t xml:space="preserve"> собственное Информационное поле гравитационного кольца. </w:t>
      </w:r>
    </w:p>
    <w:p>
      <w:pPr>
        <w:pStyle w:val="Normal"/>
        <w:ind w:left="75" w:right="75" w:hanging="0"/>
        <w:jc w:val="both"/>
        <w:rPr/>
      </w:pPr>
      <w:r>
        <w:rPr>
          <w:b/>
          <w:bCs/>
        </w:rPr>
        <w:t xml:space="preserve">система координат- </w:t>
      </w:r>
      <w:r>
        <w:rPr/>
        <w:t>система отображения предметов и событий, имеющая свою единицу длины и единицу времени, точку начала координат, считаемую абсолютно неподвижной, и нулевой момент времени.</w:t>
      </w:r>
    </w:p>
    <w:p>
      <w:pPr>
        <w:pStyle w:val="Normal"/>
        <w:ind w:left="75" w:right="75" w:hanging="0"/>
        <w:jc w:val="both"/>
        <w:rPr/>
      </w:pPr>
      <w:r>
        <w:rPr>
          <w:b/>
          <w:bCs/>
        </w:rPr>
        <w:t>систематическая погрешность-</w:t>
      </w:r>
      <w:r>
        <w:rPr/>
        <w:t xml:space="preserve"> погрешность, повторяющаяся систематически в разных методах измерения, поскольку обусловлена ошибками базовой теории, лежащей в основе всех этих методов.</w:t>
      </w:r>
    </w:p>
    <w:p>
      <w:pPr>
        <w:pStyle w:val="Normal"/>
        <w:ind w:left="75" w:right="75" w:hanging="0"/>
        <w:jc w:val="both"/>
        <w:rPr/>
      </w:pPr>
      <w:r>
        <w:rPr>
          <w:b/>
          <w:bCs/>
        </w:rPr>
        <w:t xml:space="preserve">система ценностей- </w:t>
      </w:r>
      <w:r>
        <w:rPr/>
        <w:t>иерархия ценностей, приоритетов.</w:t>
      </w:r>
    </w:p>
    <w:p>
      <w:pPr>
        <w:pStyle w:val="Normal"/>
        <w:ind w:left="75" w:right="75" w:hanging="0"/>
        <w:jc w:val="both"/>
        <w:rPr/>
      </w:pPr>
      <w:r>
        <w:rPr>
          <w:b/>
          <w:bCs/>
        </w:rPr>
        <w:t>скорость волны-</w:t>
      </w:r>
      <w:r>
        <w:rPr/>
        <w:t xml:space="preserve"> линейная скорость движения фазы волны в данной среде.</w:t>
      </w:r>
    </w:p>
    <w:p>
      <w:pPr>
        <w:pStyle w:val="Normal"/>
        <w:ind w:left="75" w:right="75" w:hanging="0"/>
        <w:jc w:val="both"/>
        <w:rPr/>
      </w:pPr>
      <w:r>
        <w:rPr>
          <w:b/>
          <w:bCs/>
        </w:rPr>
        <w:t>скорость смещения фазы Вакуума (СФ)-</w:t>
      </w:r>
      <w:r>
        <w:rPr/>
        <w:t xml:space="preserve"> линейная скорость перемещения какой-либо фазы Вакуума по силовой линии Информационного поля.</w:t>
      </w:r>
    </w:p>
    <w:p>
      <w:pPr>
        <w:pStyle w:val="Normal"/>
        <w:ind w:left="75" w:right="75" w:hanging="0"/>
        <w:jc w:val="both"/>
        <w:rPr/>
      </w:pPr>
      <w:r>
        <w:rPr>
          <w:b/>
          <w:bCs/>
        </w:rPr>
        <w:t>Создатель-</w:t>
      </w:r>
      <w:r>
        <w:rPr/>
        <w:t xml:space="preserve"> Бог, создающий материальные миры и жизнь в них</w:t>
      </w:r>
    </w:p>
    <w:p>
      <w:pPr>
        <w:pStyle w:val="Normal"/>
        <w:ind w:left="75" w:right="75" w:hanging="0"/>
        <w:jc w:val="both"/>
        <w:rPr/>
      </w:pPr>
      <w:r>
        <w:rPr>
          <w:b/>
          <w:bCs/>
        </w:rPr>
        <w:t xml:space="preserve">Сознание- </w:t>
      </w:r>
      <w:r>
        <w:rPr/>
        <w:t xml:space="preserve">1. Область головного мозга, предназначенная для формирования чувственных или ментальных образов, или образов управления движениями органов физического тела; </w:t>
      </w:r>
    </w:p>
    <w:p>
      <w:pPr>
        <w:pStyle w:val="Normal"/>
        <w:ind w:left="75" w:right="75" w:hanging="0"/>
        <w:jc w:val="both"/>
        <w:rPr/>
      </w:pPr>
      <w:r>
        <w:rPr/>
        <w:t xml:space="preserve">                    </w:t>
      </w:r>
      <w:r>
        <w:rPr/>
        <w:t>2. Ментально или чувственно активизированная  часть макропрограммы личности, формирующая ментальные образы в области Сознания.</w:t>
      </w:r>
    </w:p>
    <w:p>
      <w:pPr>
        <w:pStyle w:val="Normal"/>
        <w:ind w:left="75" w:right="75" w:hanging="0"/>
        <w:jc w:val="both"/>
        <w:rPr/>
      </w:pPr>
      <w:r>
        <w:rPr>
          <w:b/>
          <w:bCs/>
        </w:rPr>
        <w:t>сознание-</w:t>
      </w:r>
      <w:r>
        <w:rPr/>
        <w:t xml:space="preserve"> качественная характеристика макропрограммы личности, отражающая ее способность активизироваться.</w:t>
      </w:r>
    </w:p>
    <w:p>
      <w:pPr>
        <w:pStyle w:val="Normal"/>
        <w:ind w:left="75" w:right="75" w:hanging="0"/>
        <w:jc w:val="both"/>
        <w:rPr/>
      </w:pPr>
      <w:r>
        <w:rPr>
          <w:b/>
          <w:bCs/>
        </w:rPr>
        <w:t>Сознание Бога-</w:t>
      </w:r>
      <w:r>
        <w:rPr/>
        <w:t xml:space="preserve"> состояние Информационного поля.</w:t>
      </w:r>
    </w:p>
    <w:p>
      <w:pPr>
        <w:pStyle w:val="Normal"/>
        <w:ind w:left="75" w:right="75" w:hanging="0"/>
        <w:jc w:val="both"/>
        <w:rPr/>
      </w:pPr>
      <w:r>
        <w:rPr>
          <w:b/>
          <w:bCs/>
        </w:rPr>
        <w:t>сознания область-</w:t>
      </w:r>
      <w:r>
        <w:rPr/>
        <w:t xml:space="preserve"> центральная область сферической волны Разума, в которой формируется мысль.</w:t>
      </w:r>
    </w:p>
    <w:p>
      <w:pPr>
        <w:pStyle w:val="Normal"/>
        <w:ind w:left="75" w:right="75" w:hanging="0"/>
        <w:jc w:val="both"/>
        <w:rPr/>
      </w:pPr>
      <w:r>
        <w:rPr>
          <w:b/>
          <w:bCs/>
        </w:rPr>
        <w:t>солитон-</w:t>
      </w:r>
      <w:r>
        <w:rPr/>
        <w:t xml:space="preserve"> локализованный самоподдерживающийся волновой пакет.</w:t>
      </w:r>
    </w:p>
    <w:p>
      <w:pPr>
        <w:pStyle w:val="Normal"/>
        <w:ind w:left="75" w:right="75" w:hanging="0"/>
        <w:jc w:val="both"/>
        <w:rPr/>
      </w:pPr>
      <w:r>
        <w:rPr>
          <w:b/>
          <w:bCs/>
        </w:rPr>
        <w:t>сомневаться в правомерности сделанных выводов-</w:t>
      </w:r>
      <w:r>
        <w:rPr/>
        <w:t xml:space="preserve"> установить несоответствие выводов автора другим теориям, которые сомневающийся считает верными.</w:t>
      </w:r>
    </w:p>
    <w:p>
      <w:pPr>
        <w:pStyle w:val="Normal"/>
        <w:ind w:left="75" w:right="75" w:hanging="0"/>
        <w:jc w:val="both"/>
        <w:rPr/>
      </w:pPr>
      <w:r>
        <w:rPr>
          <w:b/>
          <w:bCs/>
        </w:rPr>
        <w:t>сопряжение-</w:t>
      </w:r>
      <w:r>
        <w:rPr/>
        <w:t xml:space="preserve"> система точек соприкосновения и каналов взаимодействия разных объектов.</w:t>
      </w:r>
    </w:p>
    <w:p>
      <w:pPr>
        <w:pStyle w:val="Normal"/>
        <w:ind w:left="75" w:right="75" w:hanging="0"/>
        <w:jc w:val="both"/>
        <w:rPr/>
      </w:pPr>
      <w:r>
        <w:rPr>
          <w:b/>
          <w:bCs/>
        </w:rPr>
        <w:t xml:space="preserve">состояние памяти- </w:t>
      </w:r>
      <w:r>
        <w:rPr/>
        <w:t>волновая структура центра нейтрино в нулевой момент времени; полуволновой срез (одномоментное запоминание) информации о внешней среде.</w:t>
      </w:r>
    </w:p>
    <w:p>
      <w:pPr>
        <w:pStyle w:val="Normal"/>
        <w:ind w:left="75" w:right="75" w:hanging="0"/>
        <w:jc w:val="both"/>
        <w:rPr/>
      </w:pPr>
      <w:r>
        <w:rPr>
          <w:b/>
          <w:bCs/>
        </w:rPr>
        <w:t xml:space="preserve">состояние сознания- </w:t>
      </w:r>
      <w:r>
        <w:rPr/>
        <w:t>структурное содержание сознания в данный момент времени.</w:t>
      </w:r>
    </w:p>
    <w:p>
      <w:pPr>
        <w:pStyle w:val="Normal"/>
        <w:ind w:left="75" w:right="75" w:hanging="0"/>
        <w:jc w:val="both"/>
        <w:rPr/>
      </w:pPr>
      <w:r>
        <w:rPr>
          <w:b/>
          <w:bCs/>
        </w:rPr>
        <w:t xml:space="preserve">Сотворённая реальность- </w:t>
      </w:r>
      <w:r>
        <w:rPr/>
        <w:t>состояние материального мира, существующее как вариант реальности будущего.</w:t>
      </w:r>
    </w:p>
    <w:p>
      <w:pPr>
        <w:pStyle w:val="Normal"/>
        <w:ind w:left="75" w:right="75" w:hanging="0"/>
        <w:jc w:val="both"/>
        <w:rPr/>
      </w:pPr>
      <w:r>
        <w:rPr>
          <w:b/>
          <w:bCs/>
        </w:rPr>
        <w:t xml:space="preserve">спиральность- </w:t>
      </w:r>
      <w:r>
        <w:rPr/>
        <w:t>характеристика изменения циклов Земной гравитации в условиях наложения большого и малых циклов гравитации Вселенной.</w:t>
      </w:r>
    </w:p>
    <w:p>
      <w:pPr>
        <w:pStyle w:val="Normal"/>
        <w:ind w:left="75" w:right="75" w:hanging="0"/>
        <w:jc w:val="both"/>
        <w:rPr/>
      </w:pPr>
      <w:r>
        <w:rPr>
          <w:b/>
          <w:bCs/>
        </w:rPr>
        <w:t xml:space="preserve">сполохи- </w:t>
      </w:r>
      <w:r>
        <w:rPr/>
        <w:t>электрические разряды небольшой мощности внутри тучи.</w:t>
      </w:r>
    </w:p>
    <w:p>
      <w:pPr>
        <w:pStyle w:val="Normal"/>
        <w:ind w:left="75" w:right="75" w:hanging="0"/>
        <w:jc w:val="both"/>
        <w:rPr/>
      </w:pPr>
      <w:r>
        <w:rPr>
          <w:b/>
          <w:bCs/>
        </w:rPr>
        <w:t>спонтанный-</w:t>
      </w:r>
      <w:r>
        <w:rPr/>
        <w:t xml:space="preserve"> самопроизвольный, непредсказуемый.</w:t>
      </w:r>
    </w:p>
    <w:p>
      <w:pPr>
        <w:pStyle w:val="Normal"/>
        <w:ind w:left="75" w:right="75" w:hanging="0"/>
        <w:jc w:val="both"/>
        <w:rPr/>
      </w:pPr>
      <w:r>
        <w:rPr>
          <w:b/>
          <w:bCs/>
        </w:rPr>
        <w:t xml:space="preserve">стабильность- </w:t>
      </w:r>
      <w:r>
        <w:rPr/>
        <w:t>постоянство, сохранение устойчивости положения.</w:t>
      </w:r>
    </w:p>
    <w:p>
      <w:pPr>
        <w:pStyle w:val="Normal"/>
        <w:ind w:left="75" w:right="75" w:hanging="0"/>
        <w:jc w:val="both"/>
        <w:rPr/>
      </w:pPr>
      <w:r>
        <w:rPr>
          <w:b/>
          <w:bCs/>
        </w:rPr>
        <w:t xml:space="preserve">статика- </w:t>
      </w:r>
      <w:r>
        <w:rPr/>
        <w:t>неподвижное состояние.</w:t>
      </w:r>
    </w:p>
    <w:p>
      <w:pPr>
        <w:pStyle w:val="Normal"/>
        <w:ind w:left="75" w:right="75" w:hanging="0"/>
        <w:jc w:val="both"/>
        <w:rPr/>
      </w:pPr>
      <w:r>
        <w:rPr>
          <w:b/>
          <w:bCs/>
        </w:rPr>
        <w:t xml:space="preserve">стационарный- </w:t>
      </w:r>
      <w:r>
        <w:rPr/>
        <w:t>постоянный.</w:t>
      </w:r>
    </w:p>
    <w:p>
      <w:pPr>
        <w:pStyle w:val="Normal"/>
        <w:ind w:left="75" w:right="75" w:hanging="0"/>
        <w:jc w:val="both"/>
        <w:rPr/>
      </w:pPr>
      <w:r>
        <w:rPr>
          <w:b/>
          <w:bCs/>
        </w:rPr>
        <w:t xml:space="preserve">степень- </w:t>
      </w:r>
      <w:r>
        <w:rPr/>
        <w:t>характеристика приближения к максимальной величине.</w:t>
      </w:r>
    </w:p>
    <w:p>
      <w:pPr>
        <w:pStyle w:val="Normal"/>
        <w:ind w:left="75" w:right="75" w:hanging="0"/>
        <w:jc w:val="both"/>
        <w:rPr/>
      </w:pPr>
      <w:r>
        <w:rPr>
          <w:b/>
          <w:bCs/>
        </w:rPr>
        <w:t>стереотип-</w:t>
      </w:r>
      <w:r>
        <w:rPr/>
        <w:t xml:space="preserve"> соответствующий эталонному образцу.</w:t>
      </w:r>
    </w:p>
    <w:p>
      <w:pPr>
        <w:pStyle w:val="Normal"/>
        <w:ind w:left="75" w:right="75" w:hanging="0"/>
        <w:jc w:val="both"/>
        <w:rPr/>
      </w:pPr>
      <w:r>
        <w:rPr>
          <w:b/>
          <w:bCs/>
        </w:rPr>
        <w:t xml:space="preserve">стоячая волна- </w:t>
      </w:r>
      <w:r>
        <w:rPr/>
        <w:t>волна,  образованная сложением бегущих волн равной длины и амплитуды, направленных встречно. В стоячей волне отсутствует перенос энергии.</w:t>
      </w:r>
    </w:p>
    <w:p>
      <w:pPr>
        <w:pStyle w:val="Normal"/>
        <w:ind w:left="75" w:right="75" w:hanging="0"/>
        <w:jc w:val="both"/>
        <w:rPr/>
      </w:pPr>
      <w:r>
        <w:rPr>
          <w:b/>
          <w:bCs/>
        </w:rPr>
        <w:t xml:space="preserve">стратегический- </w:t>
      </w:r>
      <w:r>
        <w:rPr/>
        <w:t>ориентированный на планы дальней перспективы.</w:t>
      </w:r>
    </w:p>
    <w:p>
      <w:pPr>
        <w:pStyle w:val="Normal"/>
        <w:ind w:left="75" w:right="75" w:hanging="0"/>
        <w:jc w:val="both"/>
        <w:rPr/>
      </w:pPr>
      <w:r>
        <w:rPr>
          <w:b/>
          <w:bCs/>
        </w:rPr>
        <w:t>стратосфера-</w:t>
      </w:r>
      <w:r>
        <w:rPr/>
        <w:t xml:space="preserve"> земная атмосфера на высотах 8-18 км .</w:t>
      </w:r>
    </w:p>
    <w:p>
      <w:pPr>
        <w:pStyle w:val="Normal"/>
        <w:ind w:left="75" w:right="75" w:hanging="0"/>
        <w:jc w:val="both"/>
        <w:rPr/>
      </w:pPr>
      <w:r>
        <w:rPr>
          <w:b/>
          <w:bCs/>
        </w:rPr>
        <w:t>стресс-</w:t>
      </w:r>
      <w:r>
        <w:rPr/>
        <w:t xml:space="preserve"> нарушение адекватного реагирования вследствие восприятия определенного чувственного набора высокого уровня .</w:t>
      </w:r>
    </w:p>
    <w:p>
      <w:pPr>
        <w:pStyle w:val="Normal"/>
        <w:ind w:left="75" w:right="75" w:hanging="0"/>
        <w:jc w:val="both"/>
        <w:rPr/>
      </w:pPr>
      <w:r>
        <w:rPr>
          <w:b/>
          <w:bCs/>
        </w:rPr>
        <w:t xml:space="preserve">субъективный- </w:t>
      </w:r>
      <w:r>
        <w:rPr/>
        <w:t>основанный на содержаниях памяти личности.</w:t>
      </w:r>
    </w:p>
    <w:p>
      <w:pPr>
        <w:pStyle w:val="Normal"/>
        <w:ind w:left="75" w:right="75" w:hanging="0"/>
        <w:jc w:val="both"/>
        <w:rPr/>
      </w:pPr>
      <w:r>
        <w:rPr>
          <w:b/>
          <w:bCs/>
        </w:rPr>
        <w:t>Суд Божий</w:t>
      </w:r>
      <w:r>
        <w:rPr/>
        <w:t>- функциональный орган Святого Духа, который тестирует макропрограмму развоплощённого Разума.</w:t>
      </w:r>
    </w:p>
    <w:p>
      <w:pPr>
        <w:pStyle w:val="Normal"/>
        <w:ind w:left="75" w:right="75" w:hanging="0"/>
        <w:jc w:val="both"/>
        <w:rPr/>
      </w:pPr>
      <w:r>
        <w:rPr>
          <w:b/>
          <w:bCs/>
        </w:rPr>
        <w:t xml:space="preserve">суицидный- </w:t>
      </w:r>
      <w:r>
        <w:rPr/>
        <w:t>направленный на прекращение жизни.</w:t>
      </w:r>
    </w:p>
    <w:p>
      <w:pPr>
        <w:pStyle w:val="Normal"/>
        <w:ind w:left="75" w:right="75" w:hanging="0"/>
        <w:jc w:val="both"/>
        <w:rPr/>
      </w:pPr>
      <w:r>
        <w:rPr>
          <w:b/>
          <w:bCs/>
        </w:rPr>
        <w:t xml:space="preserve">суперпозиция волн- </w:t>
      </w:r>
      <w:r>
        <w:rPr/>
        <w:t>свойство волновых систем сохранять свои характеристики без изменения при взаимном наложении.</w:t>
      </w:r>
    </w:p>
    <w:p>
      <w:pPr>
        <w:pStyle w:val="Normal"/>
        <w:ind w:left="75" w:right="75" w:hanging="0"/>
        <w:jc w:val="both"/>
        <w:rPr/>
      </w:pPr>
      <w:r>
        <w:rPr>
          <w:b/>
          <w:bCs/>
        </w:rPr>
        <w:t xml:space="preserve">Сущность- </w:t>
      </w:r>
      <w:r>
        <w:rPr/>
        <w:t>Святой Дух, Душа, Высшее Я, Проводник, Наставник, Высший Разум, существующий в мирах низшего измерения восходящего ряда или мирах Просветления, сопряжённый с физическим телом человека в области лобных долей головного мозга, исполняющий функцию настройки систем авторегулирования жизнедеятельностью организма и осуществляющий энергоинформационную связь воплощённого Разума с Информационным полем.</w:t>
      </w:r>
    </w:p>
    <w:p>
      <w:pPr>
        <w:pStyle w:val="Normal"/>
        <w:ind w:left="75" w:right="75" w:hanging="0"/>
        <w:jc w:val="both"/>
        <w:rPr/>
      </w:pPr>
      <w:r>
        <w:rPr>
          <w:b/>
          <w:bCs/>
        </w:rPr>
        <w:t xml:space="preserve">сущность- </w:t>
      </w:r>
      <w:r>
        <w:rPr/>
        <w:t>макроцивилизация объемного Разума Пространства, действующая по единому плану.</w:t>
      </w:r>
    </w:p>
    <w:p>
      <w:pPr>
        <w:pStyle w:val="Normal"/>
        <w:ind w:left="75" w:right="75" w:hanging="0"/>
        <w:jc w:val="both"/>
        <w:rPr/>
      </w:pPr>
      <w:r>
        <w:rPr>
          <w:b/>
          <w:bCs/>
        </w:rPr>
        <w:t xml:space="preserve">сфера волны- </w:t>
      </w:r>
      <w:r>
        <w:rPr/>
        <w:t>область Пространства, ограниченная амплитудными поверхностями сферических волн высшего измерения.</w:t>
      </w:r>
    </w:p>
    <w:p>
      <w:pPr>
        <w:pStyle w:val="Normal"/>
        <w:ind w:left="75" w:right="75" w:hanging="0"/>
        <w:jc w:val="both"/>
        <w:rPr/>
      </w:pPr>
      <w:r>
        <w:rPr>
          <w:b/>
          <w:bCs/>
        </w:rPr>
        <w:t xml:space="preserve">сферическая волна- </w:t>
      </w:r>
      <w:r>
        <w:rPr/>
        <w:t>  волна, имеющая центральную симметрию.</w:t>
      </w:r>
    </w:p>
    <w:p>
      <w:pPr>
        <w:pStyle w:val="Normal"/>
        <w:ind w:left="75" w:right="75" w:hanging="0"/>
        <w:jc w:val="both"/>
        <w:rPr/>
      </w:pPr>
      <w:r>
        <w:rPr>
          <w:b/>
          <w:bCs/>
        </w:rPr>
        <w:t>сферическая волна Вакуума-</w:t>
      </w:r>
      <w:r>
        <w:rPr/>
        <w:t xml:space="preserve"> нейтрино; гравитационная волна.</w:t>
      </w:r>
    </w:p>
    <w:p>
      <w:pPr>
        <w:pStyle w:val="Normal"/>
        <w:ind w:left="75" w:right="75" w:hanging="0"/>
        <w:jc w:val="both"/>
        <w:rPr/>
      </w:pPr>
      <w:r>
        <w:rPr>
          <w:b/>
          <w:bCs/>
        </w:rPr>
        <w:t>СФ-</w:t>
      </w:r>
      <w:r>
        <w:rPr/>
        <w:t xml:space="preserve"> скорость смещения фазы Вакуума.</w:t>
      </w:r>
    </w:p>
    <w:p>
      <w:pPr>
        <w:pStyle w:val="Normal"/>
        <w:ind w:left="75" w:right="75" w:hanging="0"/>
        <w:jc w:val="both"/>
        <w:rPr/>
      </w:pPr>
      <w:r>
        <w:rPr>
          <w:b/>
          <w:bCs/>
        </w:rPr>
        <w:t>Сын Бога-</w:t>
      </w:r>
      <w:r>
        <w:rPr/>
        <w:t xml:space="preserve"> индивидуальность Разума в Информационном поле, обладающего качеством информационного содержания индивидуального источника поля.</w:t>
      </w:r>
    </w:p>
    <w:p>
      <w:pPr>
        <w:pStyle w:val="Normal"/>
        <w:ind w:left="75" w:right="75" w:hanging="0"/>
        <w:jc w:val="both"/>
        <w:rPr/>
      </w:pPr>
      <w:r>
        <w:rPr>
          <w:b/>
          <w:bCs/>
        </w:rPr>
        <w:t>Сыновство- с</w:t>
      </w:r>
      <w:r>
        <w:rPr/>
        <w:t>овокупность Сынов Бога одного измерения в Информационном поле.</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35" w:name="Т"/>
      <w:r>
        <w:rPr>
          <w:b/>
          <w:bCs/>
          <w:sz w:val="36"/>
          <w:szCs w:val="36"/>
        </w:rPr>
        <w:t>Т</w:t>
      </w:r>
      <w:bookmarkEnd w:id="35"/>
    </w:p>
    <w:p>
      <w:pPr>
        <w:pStyle w:val="Normal"/>
        <w:ind w:left="75" w:right="75" w:hanging="0"/>
        <w:jc w:val="both"/>
        <w:rPr/>
      </w:pPr>
      <w:r>
        <w:rPr>
          <w:b/>
          <w:bCs/>
        </w:rPr>
        <w:t>Тамас-</w:t>
      </w:r>
      <w:r>
        <w:rPr/>
        <w:t xml:space="preserve"> модальность сознания, характеризующая его инерционность, стремление к неизменности, подавляет функцию деятельности и познания. Разум, действующий в области Сознания, носитель идеологии Разума измерений выше L</w:t>
      </w:r>
      <w:r>
        <w:rPr>
          <w:sz w:val="20"/>
          <w:szCs w:val="20"/>
        </w:rPr>
        <w:t>10-3</w:t>
      </w:r>
      <w:r>
        <w:rPr/>
        <w:t xml:space="preserve"> до L</w:t>
      </w:r>
      <w:r>
        <w:rPr>
          <w:sz w:val="20"/>
          <w:szCs w:val="20"/>
        </w:rPr>
        <w:t>10-1</w:t>
      </w:r>
      <w:r>
        <w:rPr/>
        <w:t xml:space="preserve">. </w:t>
      </w:r>
    </w:p>
    <w:p>
      <w:pPr>
        <w:pStyle w:val="Normal"/>
        <w:ind w:left="75" w:right="75" w:hanging="0"/>
        <w:jc w:val="both"/>
        <w:rPr/>
      </w:pPr>
      <w:r>
        <w:rPr>
          <w:b/>
          <w:bCs/>
        </w:rPr>
        <w:t xml:space="preserve">тандем- </w:t>
      </w:r>
      <w:r>
        <w:rPr/>
        <w:t>движущаяся система из двух одинаковых элементов.</w:t>
      </w:r>
    </w:p>
    <w:p>
      <w:pPr>
        <w:pStyle w:val="Normal"/>
        <w:ind w:left="75" w:right="75" w:hanging="0"/>
        <w:jc w:val="both"/>
        <w:rPr/>
      </w:pPr>
      <w:r>
        <w:rPr>
          <w:b/>
          <w:bCs/>
        </w:rPr>
        <w:t xml:space="preserve">Творец- </w:t>
      </w:r>
      <w:r>
        <w:rPr/>
        <w:t>Бог, выполняющий реконструкцию с целью исправления нарушенного и  приспособления созданного ранее к изменяющимся условиям.</w:t>
      </w:r>
    </w:p>
    <w:p>
      <w:pPr>
        <w:pStyle w:val="Normal"/>
        <w:ind w:left="75" w:right="75" w:hanging="0"/>
        <w:jc w:val="both"/>
        <w:rPr/>
      </w:pPr>
      <w:r>
        <w:rPr>
          <w:b/>
          <w:bCs/>
        </w:rPr>
        <w:t>Творимая реальность-</w:t>
      </w:r>
      <w:r>
        <w:rPr/>
        <w:t xml:space="preserve"> состояние материального мира, формируемое воплощённым Разумом, которое не имеет следов будущего.</w:t>
      </w:r>
    </w:p>
    <w:p>
      <w:pPr>
        <w:pStyle w:val="Normal"/>
        <w:ind w:left="75" w:right="75" w:hanging="0"/>
        <w:jc w:val="both"/>
        <w:rPr/>
      </w:pPr>
      <w:r>
        <w:rPr>
          <w:b/>
          <w:bCs/>
        </w:rPr>
        <w:t>тело Света-</w:t>
      </w:r>
      <w:r>
        <w:rPr/>
        <w:t xml:space="preserve"> (называемое иногда Огненным телом или Причинным телом) полевая форма существования Разума, соединившегося со своим эгрегором в Информационном поле.</w:t>
      </w:r>
    </w:p>
    <w:p>
      <w:pPr>
        <w:pStyle w:val="Normal"/>
        <w:ind w:left="75" w:right="75" w:hanging="0"/>
        <w:jc w:val="both"/>
        <w:rPr/>
      </w:pPr>
      <w:r>
        <w:rPr>
          <w:b/>
          <w:bCs/>
        </w:rPr>
        <w:t xml:space="preserve">тенденция- </w:t>
      </w:r>
      <w:r>
        <w:rPr/>
        <w:t>стремление.</w:t>
      </w:r>
    </w:p>
    <w:p>
      <w:pPr>
        <w:pStyle w:val="Normal"/>
        <w:ind w:left="75" w:right="75" w:hanging="0"/>
        <w:jc w:val="both"/>
        <w:rPr/>
      </w:pPr>
      <w:r>
        <w:rPr>
          <w:b/>
          <w:bCs/>
        </w:rPr>
        <w:t xml:space="preserve">тестировать- </w:t>
      </w:r>
      <w:r>
        <w:rPr/>
        <w:t>проверять качество, анализируя ответную реакцию на определенное воздействие, тест.</w:t>
      </w:r>
    </w:p>
    <w:p>
      <w:pPr>
        <w:pStyle w:val="Normal"/>
        <w:ind w:left="75" w:right="75" w:hanging="0"/>
        <w:jc w:val="both"/>
        <w:rPr/>
      </w:pPr>
      <w:r>
        <w:rPr>
          <w:b/>
          <w:bCs/>
        </w:rPr>
        <w:t xml:space="preserve">техногенный- </w:t>
      </w:r>
      <w:r>
        <w:rPr/>
        <w:t>ориентированный на использование технических достижений при решении задач бытия</w:t>
      </w:r>
    </w:p>
    <w:p>
      <w:pPr>
        <w:pStyle w:val="Normal"/>
        <w:ind w:left="75" w:right="75" w:hanging="0"/>
        <w:jc w:val="both"/>
        <w:rPr/>
      </w:pPr>
      <w:r>
        <w:rPr>
          <w:b/>
          <w:bCs/>
        </w:rPr>
        <w:t xml:space="preserve">тиражировать- </w:t>
      </w:r>
      <w:r>
        <w:rPr/>
        <w:t>множить количественно.</w:t>
      </w:r>
    </w:p>
    <w:p>
      <w:pPr>
        <w:pStyle w:val="Normal"/>
        <w:ind w:left="75" w:right="75" w:hanging="0"/>
        <w:jc w:val="both"/>
        <w:rPr/>
      </w:pPr>
      <w:r>
        <w:rPr>
          <w:b/>
          <w:bCs/>
        </w:rPr>
        <w:t xml:space="preserve">торсионное поле- </w:t>
      </w:r>
      <w:r>
        <w:rPr/>
        <w:t>поле сферических спиральных волн, вектор напряжённости которого направлен от радиального поля к осевому, образуя замкнутый контур циркуляции поля.</w:t>
      </w:r>
    </w:p>
    <w:p>
      <w:pPr>
        <w:pStyle w:val="Normal"/>
        <w:ind w:left="75" w:right="75" w:hanging="0"/>
        <w:jc w:val="both"/>
        <w:rPr/>
      </w:pPr>
      <w:r>
        <w:rPr>
          <w:b/>
          <w:bCs/>
        </w:rPr>
        <w:t>тороид-</w:t>
      </w:r>
      <w:r>
        <w:rPr/>
        <w:t xml:space="preserve"> объемная геометрическая фигура, образованная окружностью, вращающейся относительно оси, являющейся касательной к ней.</w:t>
      </w:r>
    </w:p>
    <w:p>
      <w:pPr>
        <w:pStyle w:val="Normal"/>
        <w:ind w:left="75" w:right="75" w:hanging="0"/>
        <w:jc w:val="both"/>
        <w:rPr/>
      </w:pPr>
      <w:r>
        <w:rPr>
          <w:b/>
          <w:bCs/>
        </w:rPr>
        <w:t xml:space="preserve">транс- </w:t>
      </w:r>
      <w:r>
        <w:rPr/>
        <w:t>состояние остановленного сознания.</w:t>
      </w:r>
    </w:p>
    <w:p>
      <w:pPr>
        <w:pStyle w:val="Normal"/>
        <w:ind w:left="75" w:right="75" w:hanging="0"/>
        <w:jc w:val="both"/>
        <w:rPr/>
      </w:pPr>
      <w:r>
        <w:rPr>
          <w:b/>
          <w:bCs/>
        </w:rPr>
        <w:t>трансверсальная скорость-</w:t>
      </w:r>
      <w:r>
        <w:rPr/>
        <w:t xml:space="preserve"> составляющая скорости, перпендикулярная радиальной.</w:t>
      </w:r>
    </w:p>
    <w:p>
      <w:pPr>
        <w:pStyle w:val="Normal"/>
        <w:ind w:left="75" w:right="75" w:hanging="0"/>
        <w:jc w:val="both"/>
        <w:rPr/>
      </w:pPr>
      <w:r>
        <w:rPr>
          <w:b/>
          <w:bCs/>
        </w:rPr>
        <w:t xml:space="preserve">трансляция- </w:t>
      </w:r>
      <w:r>
        <w:rPr/>
        <w:t>передача информации от объекта к объекту.</w:t>
      </w:r>
    </w:p>
    <w:p>
      <w:pPr>
        <w:pStyle w:val="Normal"/>
        <w:ind w:left="75" w:right="75" w:hanging="0"/>
        <w:jc w:val="both"/>
        <w:rPr/>
      </w:pPr>
      <w:r>
        <w:rPr>
          <w:b/>
          <w:bCs/>
        </w:rPr>
        <w:t>трансформация-</w:t>
      </w:r>
      <w:r>
        <w:rPr/>
        <w:t xml:space="preserve"> преобразование.</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36" w:name="У"/>
      <w:r>
        <w:rPr>
          <w:b/>
          <w:bCs/>
          <w:sz w:val="36"/>
          <w:szCs w:val="36"/>
        </w:rPr>
        <w:t>У</w:t>
      </w:r>
      <w:bookmarkEnd w:id="36"/>
    </w:p>
    <w:p>
      <w:pPr>
        <w:pStyle w:val="Normal"/>
        <w:ind w:left="75" w:right="75" w:hanging="0"/>
        <w:jc w:val="both"/>
        <w:rPr/>
      </w:pPr>
      <w:r>
        <w:rPr>
          <w:b/>
          <w:bCs/>
        </w:rPr>
        <w:t xml:space="preserve">удана- </w:t>
      </w:r>
      <w:r>
        <w:rPr/>
        <w:t>определение классической Йоги, характеризующее комплекс физических процессов при преодолении йогином препятствий. Согласно Высшим Знаниям, это искусственное поле гравитации человека</w:t>
      </w:r>
      <w:r>
        <w:rPr>
          <w:b/>
          <w:bCs/>
        </w:rPr>
        <w:t xml:space="preserve">. </w:t>
      </w:r>
    </w:p>
    <w:p>
      <w:pPr>
        <w:pStyle w:val="Normal"/>
        <w:ind w:left="75" w:right="75" w:hanging="0"/>
        <w:jc w:val="both"/>
        <w:rPr/>
      </w:pPr>
      <w:r>
        <w:rPr>
          <w:b/>
          <w:bCs/>
        </w:rPr>
        <w:t xml:space="preserve">универсальный- </w:t>
      </w:r>
      <w:r>
        <w:rPr/>
        <w:t>используемый для различных целей .</w:t>
      </w:r>
    </w:p>
    <w:p>
      <w:pPr>
        <w:pStyle w:val="Normal"/>
        <w:ind w:left="75" w:right="75" w:hanging="0"/>
        <w:jc w:val="both"/>
        <w:rPr/>
      </w:pPr>
      <w:r>
        <w:rPr>
          <w:b/>
          <w:bCs/>
        </w:rPr>
        <w:t>уникальный-</w:t>
      </w:r>
      <w:r>
        <w:rPr/>
        <w:t xml:space="preserve"> единственный в своем роде.</w:t>
      </w:r>
    </w:p>
    <w:p>
      <w:pPr>
        <w:pStyle w:val="Normal"/>
        <w:ind w:left="75" w:right="75" w:hanging="0"/>
        <w:jc w:val="both"/>
        <w:rPr/>
      </w:pPr>
      <w:r>
        <w:rPr>
          <w:b/>
          <w:bCs/>
        </w:rPr>
        <w:t>ускоряемая система-</w:t>
      </w:r>
      <w:r>
        <w:rPr/>
        <w:t xml:space="preserve"> совокупность элементарных частиц объекта и их взаимодействующих полей, находящихся в системе координат, движущейся с ускорением.</w:t>
      </w:r>
    </w:p>
    <w:p>
      <w:pPr>
        <w:pStyle w:val="Normal"/>
        <w:ind w:left="75" w:right="75" w:hanging="0"/>
        <w:jc w:val="both"/>
        <w:rPr/>
      </w:pPr>
      <w:r>
        <w:rPr>
          <w:b/>
          <w:bCs/>
        </w:rPr>
        <w:t xml:space="preserve">уровень (энергетический, плотности)- </w:t>
      </w:r>
      <w:r>
        <w:rPr/>
        <w:t>среднее значение отклонений параметра.</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37" w:name="Ф"/>
      <w:r>
        <w:rPr>
          <w:b/>
          <w:bCs/>
          <w:sz w:val="36"/>
          <w:szCs w:val="36"/>
        </w:rPr>
        <w:t>Ф</w:t>
      </w:r>
      <w:bookmarkEnd w:id="37"/>
    </w:p>
    <w:p>
      <w:pPr>
        <w:pStyle w:val="Normal"/>
        <w:ind w:left="75" w:right="75" w:hanging="0"/>
        <w:jc w:val="both"/>
        <w:rPr/>
      </w:pPr>
      <w:r>
        <w:rPr>
          <w:b/>
          <w:bCs/>
        </w:rPr>
        <w:t xml:space="preserve">фаза- </w:t>
      </w:r>
      <w:r>
        <w:rPr/>
        <w:t>комплекс физических параметров, соответствующих углу синусоидального колебания.</w:t>
      </w:r>
    </w:p>
    <w:p>
      <w:pPr>
        <w:pStyle w:val="Normal"/>
        <w:ind w:left="75" w:right="75" w:hanging="0"/>
        <w:jc w:val="both"/>
        <w:rPr/>
      </w:pPr>
      <w:r>
        <w:rPr>
          <w:b/>
          <w:bCs/>
        </w:rPr>
        <w:t>фаза Вакуума (ФВ)-</w:t>
      </w:r>
      <w:r>
        <w:rPr/>
        <w:t xml:space="preserve"> фаза синусоидального колебания уровня плотности Вакуума, соответствующая количественному соотношению элементарных носителей положительной и отрицательной амплитуды. </w:t>
      </w:r>
    </w:p>
    <w:p>
      <w:pPr>
        <w:pStyle w:val="Normal"/>
        <w:ind w:left="75" w:right="75" w:hanging="0"/>
        <w:jc w:val="both"/>
        <w:rPr/>
      </w:pPr>
      <w:r>
        <w:rPr>
          <w:b/>
          <w:bCs/>
        </w:rPr>
        <w:t xml:space="preserve">феномен- </w:t>
      </w:r>
      <w:r>
        <w:rPr/>
        <w:t>проявление необычного.</w:t>
      </w:r>
    </w:p>
    <w:p>
      <w:pPr>
        <w:pStyle w:val="Normal"/>
        <w:ind w:left="75" w:right="75" w:hanging="0"/>
        <w:jc w:val="both"/>
        <w:rPr/>
      </w:pPr>
      <w:r>
        <w:rPr>
          <w:b/>
          <w:bCs/>
        </w:rPr>
        <w:t>ФВ-</w:t>
      </w:r>
      <w:r>
        <w:rPr/>
        <w:t xml:space="preserve"> фаза Вакуума.</w:t>
      </w:r>
    </w:p>
    <w:p>
      <w:pPr>
        <w:pStyle w:val="Normal"/>
        <w:ind w:left="75" w:right="75" w:hanging="0"/>
        <w:jc w:val="both"/>
        <w:rPr/>
      </w:pPr>
      <w:r>
        <w:rPr>
          <w:b/>
          <w:bCs/>
        </w:rPr>
        <w:t xml:space="preserve">физика Ньютона- </w:t>
      </w:r>
      <w:r>
        <w:rPr/>
        <w:t>математическое отражение физических закономерностей, не учитывающее ограниченную скорость передачи взаимодействий.</w:t>
      </w:r>
    </w:p>
    <w:p>
      <w:pPr>
        <w:pStyle w:val="Normal"/>
        <w:ind w:left="75" w:right="75" w:hanging="0"/>
        <w:jc w:val="both"/>
        <w:rPr/>
      </w:pPr>
      <w:r>
        <w:rPr>
          <w:b/>
          <w:bCs/>
        </w:rPr>
        <w:t>физика Эйнштейна-</w:t>
      </w:r>
      <w:r>
        <w:rPr/>
        <w:t xml:space="preserve"> математическое отражение физических закономерностей, в котором скорость передачи взаимодействий имеет постоянную величину, равную скорости электромагнитной волны в вакууме.</w:t>
      </w:r>
    </w:p>
    <w:p>
      <w:pPr>
        <w:pStyle w:val="Normal"/>
        <w:ind w:left="75" w:right="75" w:hanging="0"/>
        <w:jc w:val="both"/>
        <w:rPr/>
      </w:pPr>
      <w:r>
        <w:rPr>
          <w:b/>
          <w:bCs/>
        </w:rPr>
        <w:t xml:space="preserve">физиологический- </w:t>
      </w:r>
      <w:r>
        <w:rPr/>
        <w:t>происходящий в живом организме.</w:t>
      </w:r>
    </w:p>
    <w:p>
      <w:pPr>
        <w:pStyle w:val="Normal"/>
        <w:ind w:left="75" w:right="75" w:hanging="0"/>
        <w:jc w:val="both"/>
        <w:rPr/>
      </w:pPr>
      <w:r>
        <w:rPr>
          <w:b/>
          <w:bCs/>
        </w:rPr>
        <w:t xml:space="preserve">физическое поле- </w:t>
      </w:r>
      <w:r>
        <w:rPr/>
        <w:t>изменение характеристик Вакуума под влиянием источника физического поля.</w:t>
      </w:r>
    </w:p>
    <w:p>
      <w:pPr>
        <w:pStyle w:val="Normal"/>
        <w:ind w:left="75" w:right="75" w:hanging="0"/>
        <w:jc w:val="both"/>
        <w:rPr/>
      </w:pPr>
      <w:r>
        <w:rPr>
          <w:b/>
          <w:bCs/>
        </w:rPr>
        <w:t xml:space="preserve">физическое тело человека- </w:t>
      </w:r>
      <w:r>
        <w:rPr/>
        <w:t xml:space="preserve">материальный объект, сформированный на основе нанотехнологии Высшего Разума с целью воплощения в него Разума человека. </w:t>
      </w:r>
    </w:p>
    <w:p>
      <w:pPr>
        <w:pStyle w:val="Normal"/>
        <w:ind w:left="75" w:right="75" w:hanging="0"/>
        <w:jc w:val="both"/>
        <w:rPr/>
      </w:pPr>
      <w:r>
        <w:rPr>
          <w:b/>
          <w:bCs/>
        </w:rPr>
        <w:t xml:space="preserve">фиксирование- </w:t>
      </w:r>
      <w:r>
        <w:rPr/>
        <w:t>закрепление в определенном положении; запоминание определенного состояния.</w:t>
      </w:r>
    </w:p>
    <w:p>
      <w:pPr>
        <w:pStyle w:val="Normal"/>
        <w:ind w:left="75" w:right="75" w:hanging="0"/>
        <w:jc w:val="both"/>
        <w:rPr/>
      </w:pPr>
      <w:r>
        <w:rPr>
          <w:b/>
          <w:bCs/>
        </w:rPr>
        <w:t xml:space="preserve">формация- </w:t>
      </w:r>
      <w:r>
        <w:rPr/>
        <w:t>система, обладающая присущими ей свойствами.</w:t>
      </w:r>
    </w:p>
    <w:p>
      <w:pPr>
        <w:pStyle w:val="Normal"/>
        <w:ind w:left="75" w:right="75" w:hanging="0"/>
        <w:jc w:val="both"/>
        <w:rPr/>
      </w:pPr>
      <w:r>
        <w:rPr>
          <w:b/>
          <w:bCs/>
        </w:rPr>
        <w:t xml:space="preserve">формировать- </w:t>
      </w:r>
      <w:r>
        <w:rPr/>
        <w:t>создавать определенные качественные и количественные характеристики объекта.</w:t>
      </w:r>
    </w:p>
    <w:p>
      <w:pPr>
        <w:pStyle w:val="Normal"/>
        <w:ind w:left="75" w:right="75" w:hanging="0"/>
        <w:jc w:val="both"/>
        <w:rPr/>
      </w:pPr>
      <w:r>
        <w:rPr>
          <w:b/>
          <w:bCs/>
        </w:rPr>
        <w:t xml:space="preserve">фотон- </w:t>
      </w:r>
      <w:r>
        <w:rPr/>
        <w:t>элементарный волновой пакет Вакуума, элементарная частица света.</w:t>
      </w:r>
    </w:p>
    <w:p>
      <w:pPr>
        <w:pStyle w:val="Normal"/>
        <w:ind w:left="75" w:right="75" w:hanging="0"/>
        <w:jc w:val="both"/>
        <w:rPr/>
      </w:pPr>
      <w:r>
        <w:rPr>
          <w:b/>
          <w:bCs/>
        </w:rPr>
        <w:t>фрагмент-</w:t>
      </w:r>
      <w:r>
        <w:rPr/>
        <w:t xml:space="preserve"> часть картины.</w:t>
      </w:r>
    </w:p>
    <w:p>
      <w:pPr>
        <w:pStyle w:val="Normal"/>
        <w:ind w:left="75" w:right="75" w:hanging="0"/>
        <w:jc w:val="both"/>
        <w:rPr/>
      </w:pPr>
      <w:r>
        <w:rPr>
          <w:b/>
          <w:bCs/>
        </w:rPr>
        <w:t xml:space="preserve">фракции- </w:t>
      </w:r>
      <w:r>
        <w:rPr/>
        <w:t>структурные единицы одного рода.</w:t>
      </w:r>
    </w:p>
    <w:p>
      <w:pPr>
        <w:pStyle w:val="Normal"/>
        <w:ind w:left="75" w:right="75" w:hanging="0"/>
        <w:jc w:val="both"/>
        <w:rPr/>
      </w:pPr>
      <w:r>
        <w:rPr>
          <w:b/>
          <w:bCs/>
        </w:rPr>
        <w:t>функциональный-</w:t>
      </w:r>
      <w:r>
        <w:rPr/>
        <w:t xml:space="preserve"> выполняющий определенную часть сложного процесса, функцию.</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38" w:name="Ц"/>
      <w:r>
        <w:rPr>
          <w:b/>
          <w:bCs/>
          <w:sz w:val="36"/>
          <w:szCs w:val="36"/>
        </w:rPr>
        <w:t>Ц</w:t>
      </w:r>
      <w:bookmarkEnd w:id="38"/>
      <w:r>
        <w:rPr>
          <w:b/>
          <w:bCs/>
          <w:sz w:val="36"/>
          <w:szCs w:val="36"/>
        </w:rPr>
        <w:t> </w:t>
      </w:r>
    </w:p>
    <w:p>
      <w:pPr>
        <w:pStyle w:val="Normal"/>
        <w:ind w:left="75" w:right="75" w:hanging="0"/>
        <w:jc w:val="both"/>
        <w:rPr/>
      </w:pPr>
      <w:r>
        <w:rPr>
          <w:b/>
          <w:bCs/>
        </w:rPr>
        <w:t xml:space="preserve">централизованная структура- </w:t>
      </w:r>
      <w:r>
        <w:rPr/>
        <w:t>общность, имеющая иерархию подчиненности с единым центром.</w:t>
      </w:r>
    </w:p>
    <w:p>
      <w:pPr>
        <w:pStyle w:val="Normal"/>
        <w:ind w:left="75" w:right="75" w:hanging="0"/>
        <w:jc w:val="both"/>
        <w:rPr/>
      </w:pPr>
      <w:r>
        <w:rPr>
          <w:b/>
          <w:bCs/>
        </w:rPr>
        <w:t>Центральное нейтрино-</w:t>
      </w:r>
      <w:r>
        <w:rPr/>
        <w:t xml:space="preserve"> многомерный сферический объём в центре сферической волны Разума, имеющий размер меньше четверти длины волны Главного нейтрино, в котором происходит интеграция и внутреннее взаимодействие всей информации, приносимой в виде модуляции амплитудными поверхностями сходящихся волн.</w:t>
      </w:r>
    </w:p>
    <w:p>
      <w:pPr>
        <w:pStyle w:val="Normal"/>
        <w:ind w:left="75" w:right="75" w:hanging="0"/>
        <w:jc w:val="both"/>
        <w:rPr/>
      </w:pPr>
      <w:r>
        <w:rPr>
          <w:b/>
          <w:bCs/>
        </w:rPr>
        <w:t xml:space="preserve">центр масс- </w:t>
      </w:r>
      <w:r>
        <w:rPr/>
        <w:t>координатная точка системы, при расположении в которой условной массы, равной сумме масс системы, исследуемые физические свойства системы не изменяются.</w:t>
      </w:r>
    </w:p>
    <w:p>
      <w:pPr>
        <w:pStyle w:val="Normal"/>
        <w:ind w:left="75" w:right="75" w:hanging="0"/>
        <w:jc w:val="both"/>
        <w:rPr/>
      </w:pPr>
      <w:r>
        <w:rPr>
          <w:b/>
          <w:bCs/>
        </w:rPr>
        <w:t xml:space="preserve">циклон- </w:t>
      </w:r>
      <w:r>
        <w:rPr/>
        <w:t>движение больших воздушных масс по спиральной траектории, определяющее погоду на обширных территориях планеты.</w:t>
      </w:r>
    </w:p>
    <w:p>
      <w:pPr>
        <w:pStyle w:val="Normal"/>
        <w:ind w:left="75" w:right="75" w:hanging="0"/>
        <w:jc w:val="both"/>
        <w:rPr/>
      </w:pPr>
      <w:r>
        <w:rPr>
          <w:b/>
          <w:bCs/>
        </w:rPr>
        <w:t xml:space="preserve">циркуляция- </w:t>
      </w:r>
      <w:r>
        <w:rPr/>
        <w:t>перемещение по замкнутой траектории.</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39" w:name="Ч"/>
      <w:r>
        <w:rPr>
          <w:b/>
          <w:bCs/>
          <w:sz w:val="36"/>
          <w:szCs w:val="36"/>
        </w:rPr>
        <w:t>Ч</w:t>
      </w:r>
      <w:bookmarkEnd w:id="39"/>
      <w:r>
        <w:rPr>
          <w:b/>
          <w:bCs/>
          <w:sz w:val="36"/>
          <w:szCs w:val="36"/>
        </w:rPr>
        <w:t> </w:t>
      </w:r>
    </w:p>
    <w:p>
      <w:pPr>
        <w:pStyle w:val="Normal"/>
        <w:ind w:left="75" w:right="75" w:hanging="0"/>
        <w:jc w:val="both"/>
        <w:rPr/>
      </w:pPr>
      <w:r>
        <w:rPr>
          <w:b/>
          <w:bCs/>
        </w:rPr>
        <w:t xml:space="preserve">чакры- </w:t>
      </w:r>
      <w:r>
        <w:rPr/>
        <w:t>региональные управляющие центры ауры человека, сопряженные с организмом.</w:t>
      </w:r>
    </w:p>
    <w:p>
      <w:pPr>
        <w:pStyle w:val="Normal"/>
        <w:ind w:left="75" w:right="75" w:hanging="0"/>
        <w:jc w:val="both"/>
        <w:rPr/>
      </w:pPr>
      <w:r>
        <w:rPr>
          <w:b/>
          <w:bCs/>
        </w:rPr>
        <w:t xml:space="preserve">черная дыра- </w:t>
      </w:r>
      <w:r>
        <w:rPr/>
        <w:t>космический объект- электрон сверхвысокого измерения, наблюдаемый в направлении оси вращения.</w:t>
      </w:r>
    </w:p>
    <w:p>
      <w:pPr>
        <w:pStyle w:val="Normal"/>
        <w:ind w:left="75" w:right="75" w:hanging="0"/>
        <w:jc w:val="both"/>
        <w:rPr>
          <w:b/>
          <w:b/>
          <w:bCs/>
        </w:rPr>
      </w:pPr>
      <w:r>
        <w:rPr>
          <w:b/>
          <w:bCs/>
        </w:rPr>
        <w:t> </w:t>
      </w:r>
    </w:p>
    <w:p>
      <w:pPr>
        <w:pStyle w:val="Normal"/>
        <w:ind w:left="75" w:right="75" w:hanging="0"/>
        <w:jc w:val="both"/>
        <w:rPr>
          <w:b/>
          <w:b/>
          <w:bCs/>
          <w:sz w:val="36"/>
          <w:szCs w:val="36"/>
        </w:rPr>
      </w:pPr>
      <w:bookmarkStart w:id="40" w:name="Э"/>
      <w:r>
        <w:rPr>
          <w:b/>
          <w:bCs/>
          <w:sz w:val="36"/>
          <w:szCs w:val="36"/>
        </w:rPr>
        <w:t>Э</w:t>
      </w:r>
      <w:bookmarkEnd w:id="40"/>
    </w:p>
    <w:p>
      <w:pPr>
        <w:pStyle w:val="Normal"/>
        <w:ind w:left="75" w:right="75" w:hanging="0"/>
        <w:jc w:val="both"/>
        <w:rPr/>
      </w:pPr>
      <w:r>
        <w:rPr>
          <w:b/>
          <w:bCs/>
        </w:rPr>
        <w:t xml:space="preserve">эволюция- </w:t>
      </w:r>
      <w:r>
        <w:rPr/>
        <w:t>постепенное изменение, соответствующее скорости нарастания причинности.</w:t>
      </w:r>
    </w:p>
    <w:p>
      <w:pPr>
        <w:pStyle w:val="Normal"/>
        <w:ind w:left="75" w:right="75" w:hanging="0"/>
        <w:jc w:val="both"/>
        <w:rPr/>
      </w:pPr>
      <w:r>
        <w:rPr>
          <w:b/>
          <w:bCs/>
        </w:rPr>
        <w:t xml:space="preserve">эго- </w:t>
      </w:r>
      <w:r>
        <w:rPr/>
        <w:t>(внешнее эго) макропрограмма личности, сформированная на основании чувственного восприятия реальности.</w:t>
      </w:r>
    </w:p>
    <w:p>
      <w:pPr>
        <w:pStyle w:val="Normal"/>
        <w:ind w:left="75" w:right="75" w:hanging="0"/>
        <w:jc w:val="both"/>
        <w:rPr/>
      </w:pPr>
      <w:r>
        <w:rPr>
          <w:b/>
          <w:bCs/>
        </w:rPr>
        <w:t>эгрегор-</w:t>
      </w:r>
      <w:r>
        <w:rPr/>
        <w:t xml:space="preserve"> тонкоматериальная структура, возникшая в результате деятельности воплощённого в физическое тело Разума человека, которая обладает сознанием сущности.</w:t>
      </w:r>
    </w:p>
    <w:p>
      <w:pPr>
        <w:pStyle w:val="Normal"/>
        <w:ind w:left="75" w:right="75" w:hanging="0"/>
        <w:jc w:val="both"/>
        <w:rPr/>
      </w:pPr>
      <w:r>
        <w:rPr>
          <w:b/>
          <w:bCs/>
        </w:rPr>
        <w:t>эгрегорчики-</w:t>
      </w:r>
      <w:r>
        <w:rPr/>
        <w:t xml:space="preserve"> элементарные носители алгоритмов ментальных форм идеи или её исполнения.</w:t>
      </w:r>
    </w:p>
    <w:p>
      <w:pPr>
        <w:pStyle w:val="Normal"/>
        <w:ind w:left="75" w:right="75" w:hanging="0"/>
        <w:jc w:val="both"/>
        <w:rPr/>
      </w:pPr>
      <w:r>
        <w:rPr>
          <w:b/>
          <w:bCs/>
        </w:rPr>
        <w:t xml:space="preserve">экология- </w:t>
      </w:r>
      <w:r>
        <w:rPr/>
        <w:t>система условий, обеспечивающая сбалансированную жизнедеятельность всего растительного и животного мира.</w:t>
      </w:r>
    </w:p>
    <w:p>
      <w:pPr>
        <w:pStyle w:val="Normal"/>
        <w:ind w:left="75" w:right="75" w:hanging="0"/>
        <w:jc w:val="both"/>
        <w:rPr/>
      </w:pPr>
      <w:r>
        <w:rPr>
          <w:b/>
          <w:bCs/>
        </w:rPr>
        <w:t xml:space="preserve">экранированный- </w:t>
      </w:r>
      <w:r>
        <w:rPr/>
        <w:t>защищенный от воздействия экраном.</w:t>
      </w:r>
    </w:p>
    <w:p>
      <w:pPr>
        <w:pStyle w:val="Normal"/>
        <w:ind w:left="75" w:right="75" w:hanging="0"/>
        <w:jc w:val="both"/>
        <w:rPr/>
      </w:pPr>
      <w:r>
        <w:rPr>
          <w:b/>
          <w:bCs/>
        </w:rPr>
        <w:t xml:space="preserve">экстаз- </w:t>
      </w:r>
      <w:r>
        <w:rPr/>
        <w:t>высшая степень положительного эмоционального напряжения.</w:t>
      </w:r>
    </w:p>
    <w:p>
      <w:pPr>
        <w:pStyle w:val="Normal"/>
        <w:ind w:left="75" w:right="75" w:hanging="0"/>
        <w:jc w:val="both"/>
        <w:rPr/>
      </w:pPr>
      <w:r>
        <w:rPr>
          <w:b/>
          <w:bCs/>
        </w:rPr>
        <w:t>экстрасенс-</w:t>
      </w:r>
      <w:r>
        <w:rPr/>
        <w:t xml:space="preserve"> человек, обладающий паранормальными способностями.</w:t>
      </w:r>
    </w:p>
    <w:p>
      <w:pPr>
        <w:pStyle w:val="Normal"/>
        <w:ind w:left="75" w:right="75" w:hanging="0"/>
        <w:jc w:val="both"/>
        <w:rPr/>
      </w:pPr>
      <w:r>
        <w:rPr>
          <w:b/>
          <w:bCs/>
        </w:rPr>
        <w:t>экстрасенсорный-</w:t>
      </w:r>
      <w:r>
        <w:rPr/>
        <w:t xml:space="preserve"> обусловленный</w:t>
      </w:r>
      <w:r>
        <w:rPr>
          <w:b/>
          <w:bCs/>
        </w:rPr>
        <w:t xml:space="preserve"> </w:t>
      </w:r>
      <w:r>
        <w:rPr/>
        <w:t>паранормальным взаимодействием.</w:t>
      </w:r>
    </w:p>
    <w:p>
      <w:pPr>
        <w:pStyle w:val="Normal"/>
        <w:ind w:left="75" w:right="75" w:hanging="0"/>
        <w:jc w:val="both"/>
        <w:rPr/>
      </w:pPr>
      <w:r>
        <w:rPr>
          <w:b/>
          <w:bCs/>
        </w:rPr>
        <w:t>экстремальный-</w:t>
      </w:r>
      <w:r>
        <w:rPr/>
        <w:t xml:space="preserve"> наивысшее значение изменяющегося фактора.</w:t>
      </w:r>
    </w:p>
    <w:p>
      <w:pPr>
        <w:pStyle w:val="Normal"/>
        <w:ind w:left="75" w:right="75" w:hanging="0"/>
        <w:jc w:val="both"/>
        <w:rPr/>
      </w:pPr>
      <w:r>
        <w:rPr>
          <w:b/>
          <w:bCs/>
        </w:rPr>
        <w:t>электрическое поле-</w:t>
      </w:r>
      <w:r>
        <w:rPr/>
        <w:t xml:space="preserve"> векторное суммарное радиальное волновое поле элементарных частиц материального объекта.</w:t>
      </w:r>
    </w:p>
    <w:p>
      <w:pPr>
        <w:pStyle w:val="Normal"/>
        <w:ind w:left="75" w:right="75" w:hanging="0"/>
        <w:jc w:val="both"/>
        <w:rPr/>
      </w:pPr>
      <w:r>
        <w:rPr>
          <w:b/>
          <w:bCs/>
        </w:rPr>
        <w:t>электродуговой разряд-</w:t>
      </w:r>
      <w:r>
        <w:rPr/>
        <w:t xml:space="preserve"> длительно существующий электрический ток в изоляционной среде.</w:t>
      </w:r>
    </w:p>
    <w:p>
      <w:pPr>
        <w:pStyle w:val="Normal"/>
        <w:ind w:left="75" w:right="75" w:hanging="0"/>
        <w:jc w:val="both"/>
        <w:rPr/>
      </w:pPr>
      <w:r>
        <w:rPr>
          <w:b/>
          <w:bCs/>
        </w:rPr>
        <w:t xml:space="preserve">элементарный- </w:t>
      </w:r>
      <w:r>
        <w:rPr/>
        <w:t>наименьшая структурная единица, сохраняющая свойства целого.</w:t>
      </w:r>
    </w:p>
    <w:p>
      <w:pPr>
        <w:pStyle w:val="Normal"/>
        <w:ind w:left="75" w:right="75" w:hanging="0"/>
        <w:jc w:val="both"/>
        <w:rPr/>
      </w:pPr>
      <w:r>
        <w:rPr>
          <w:b/>
          <w:bCs/>
        </w:rPr>
        <w:t>эманация Бога-</w:t>
      </w:r>
      <w:r>
        <w:rPr/>
        <w:t xml:space="preserve"> дискретное состояние Сознания Бога, обладающее внутренней динамикой развития.</w:t>
      </w:r>
    </w:p>
    <w:p>
      <w:pPr>
        <w:pStyle w:val="Normal"/>
        <w:ind w:left="75" w:right="75" w:hanging="0"/>
        <w:jc w:val="both"/>
        <w:rPr/>
      </w:pPr>
      <w:r>
        <w:rPr>
          <w:b/>
          <w:bCs/>
        </w:rPr>
        <w:t>эмбрион-</w:t>
      </w:r>
      <w:r>
        <w:rPr/>
        <w:t xml:space="preserve"> зародыш существа.</w:t>
      </w:r>
    </w:p>
    <w:p>
      <w:pPr>
        <w:pStyle w:val="Normal"/>
        <w:ind w:left="75" w:right="75" w:hanging="0"/>
        <w:jc w:val="both"/>
        <w:rPr/>
      </w:pPr>
      <w:r>
        <w:rPr>
          <w:b/>
          <w:bCs/>
        </w:rPr>
        <w:t>эмоциональное кодирование отрицательное-</w:t>
      </w:r>
      <w:r>
        <w:rPr/>
        <w:t xml:space="preserve"> изменение частотных характеристик элементов образа, придающее ему свойства кода, которое снижает трансверсальную скорость состояния памяти.</w:t>
      </w:r>
    </w:p>
    <w:p>
      <w:pPr>
        <w:pStyle w:val="Normal"/>
        <w:ind w:left="75" w:right="75" w:hanging="0"/>
        <w:jc w:val="both"/>
        <w:rPr/>
      </w:pPr>
      <w:r>
        <w:rPr>
          <w:b/>
          <w:bCs/>
        </w:rPr>
        <w:t>эмоциональное кодирование положительное-</w:t>
      </w:r>
      <w:r>
        <w:rPr/>
        <w:t xml:space="preserve"> изменение частотных характеристик элементов образа, придающее ему свойства кода, которое увеличивает трансверсальную скорость состояния памяти.</w:t>
      </w:r>
    </w:p>
    <w:p>
      <w:pPr>
        <w:pStyle w:val="Normal"/>
        <w:ind w:left="75" w:right="75" w:hanging="0"/>
        <w:jc w:val="both"/>
        <w:rPr/>
      </w:pPr>
      <w:r>
        <w:rPr>
          <w:b/>
          <w:bCs/>
        </w:rPr>
        <w:t xml:space="preserve">эмпирический- </w:t>
      </w:r>
      <w:r>
        <w:rPr/>
        <w:t>полученный путем экспериментов, опытным путем.</w:t>
      </w:r>
    </w:p>
    <w:p>
      <w:pPr>
        <w:pStyle w:val="Normal"/>
        <w:ind w:left="75" w:right="75" w:hanging="0"/>
        <w:jc w:val="both"/>
        <w:rPr/>
      </w:pPr>
      <w:r>
        <w:rPr>
          <w:b/>
          <w:bCs/>
        </w:rPr>
        <w:t>энергия Духа Святого-</w:t>
      </w:r>
      <w:r>
        <w:rPr/>
        <w:t xml:space="preserve"> мгновенное значение переменной составляющей энергии Информационного поля, суммарное значение кинетической энергии материи, заключённой в пространстве, ограниченном сферическими амплитудными поверхностями гравитационных волн Вселенной. </w:t>
      </w:r>
    </w:p>
    <w:p>
      <w:pPr>
        <w:pStyle w:val="Normal"/>
        <w:ind w:left="75" w:right="75" w:hanging="0"/>
        <w:jc w:val="both"/>
        <w:rPr/>
      </w:pPr>
      <w:r>
        <w:rPr>
          <w:b/>
          <w:bCs/>
        </w:rPr>
        <w:t>ЭнИЦ-</w:t>
      </w:r>
      <w:r>
        <w:rPr/>
        <w:t xml:space="preserve"> энергоинформационный центр, гравитационное кольцо, энергетический центр чакры.</w:t>
      </w:r>
    </w:p>
    <w:p>
      <w:pPr>
        <w:pStyle w:val="Normal"/>
        <w:ind w:left="75" w:right="75" w:hanging="0"/>
        <w:jc w:val="both"/>
        <w:rPr/>
      </w:pPr>
      <w:r>
        <w:rPr>
          <w:b/>
          <w:bCs/>
        </w:rPr>
        <w:t xml:space="preserve">эпиграф- </w:t>
      </w:r>
      <w:r>
        <w:rPr/>
        <w:t>цитата из авторитетного источника, предваряющая творческое произведение, выражающая его основную мысль.</w:t>
      </w:r>
    </w:p>
    <w:p>
      <w:pPr>
        <w:pStyle w:val="Normal"/>
        <w:ind w:left="75" w:right="75" w:hanging="0"/>
        <w:jc w:val="both"/>
        <w:rPr/>
      </w:pPr>
      <w:r>
        <w:rPr>
          <w:b/>
          <w:bCs/>
        </w:rPr>
        <w:t xml:space="preserve">эпос- </w:t>
      </w:r>
      <w:r>
        <w:rPr/>
        <w:t>повествование о древних исторических событиях.</w:t>
      </w:r>
    </w:p>
    <w:p>
      <w:pPr>
        <w:pStyle w:val="Normal"/>
        <w:ind w:left="75" w:right="75" w:hanging="0"/>
        <w:jc w:val="both"/>
        <w:rPr/>
      </w:pPr>
      <w:r>
        <w:rPr>
          <w:b/>
          <w:bCs/>
        </w:rPr>
        <w:t xml:space="preserve">эстетический- </w:t>
      </w:r>
      <w:r>
        <w:rPr/>
        <w:t>отвечающий общепринятым характеристикам прекрасного .</w:t>
      </w:r>
    </w:p>
    <w:p>
      <w:pPr>
        <w:pStyle w:val="Normal"/>
        <w:ind w:left="75" w:right="75" w:hanging="0"/>
        <w:jc w:val="both"/>
        <w:rPr/>
      </w:pPr>
      <w:r>
        <w:rPr>
          <w:b/>
          <w:bCs/>
        </w:rPr>
        <w:t xml:space="preserve">эталон- </w:t>
      </w:r>
      <w:r>
        <w:rPr/>
        <w:t>образец для создания подобных множеств.</w:t>
      </w:r>
    </w:p>
    <w:p>
      <w:pPr>
        <w:pStyle w:val="Normal"/>
        <w:ind w:left="75" w:right="75" w:hanging="0"/>
        <w:jc w:val="both"/>
        <w:rPr/>
      </w:pPr>
      <w:r>
        <w:rPr>
          <w:b/>
          <w:bCs/>
        </w:rPr>
        <w:t>эфирное тело-</w:t>
      </w:r>
      <w:r>
        <w:rPr/>
        <w:t xml:space="preserve"> тонкоматериальное тело человека, состоящее из специализированных сущностей. Сущности эфирного тела человека имеют природу мыслеформ, объединившихся для исполнения определённых генетическим кодом функций. </w:t>
      </w:r>
    </w:p>
    <w:p>
      <w:pPr>
        <w:pStyle w:val="Normal"/>
        <w:ind w:left="75" w:right="75" w:hanging="0"/>
        <w:jc w:val="both"/>
        <w:rPr>
          <w:sz w:val="20"/>
          <w:szCs w:val="20"/>
        </w:rPr>
      </w:pPr>
      <w:r>
        <w:rPr>
          <w:sz w:val="20"/>
          <w:szCs w:val="20"/>
        </w:rPr>
        <w:t> </w:t>
      </w:r>
    </w:p>
    <w:p>
      <w:pPr>
        <w:pStyle w:val="Normal"/>
        <w:ind w:left="75" w:right="75" w:hanging="0"/>
        <w:jc w:val="both"/>
        <w:rPr>
          <w:b/>
          <w:b/>
          <w:bCs/>
          <w:sz w:val="36"/>
          <w:szCs w:val="36"/>
        </w:rPr>
      </w:pPr>
      <w:bookmarkStart w:id="41" w:name="Ю"/>
      <w:r>
        <w:rPr>
          <w:b/>
          <w:bCs/>
          <w:sz w:val="36"/>
          <w:szCs w:val="36"/>
        </w:rPr>
        <w:t>Ю</w:t>
      </w:r>
      <w:bookmarkEnd w:id="41"/>
      <w:r>
        <w:rPr>
          <w:b/>
          <w:bCs/>
          <w:sz w:val="36"/>
          <w:szCs w:val="36"/>
        </w:rPr>
        <w:t> </w:t>
      </w:r>
    </w:p>
    <w:p>
      <w:pPr>
        <w:pStyle w:val="Normal"/>
        <w:ind w:left="75" w:right="75" w:hanging="0"/>
        <w:jc w:val="both"/>
        <w:rPr/>
      </w:pPr>
      <w:r>
        <w:rPr>
          <w:b/>
          <w:bCs/>
        </w:rPr>
        <w:t xml:space="preserve">юдициальная (натальная) астрология- </w:t>
      </w:r>
      <w:r>
        <w:rPr/>
        <w:t>астрология, исследующая влияние космических факторов на судьбы людей, их характер, склонности с целью предсказания судьбы конкретного человека.</w:t>
      </w:r>
    </w:p>
    <w:p>
      <w:pPr>
        <w:pStyle w:val="Normal"/>
        <w:ind w:left="75" w:right="75" w:hanging="0"/>
        <w:jc w:val="both"/>
        <w:rPr/>
      </w:pPr>
      <w:r>
        <w:rPr/>
        <w:t> </w:t>
      </w:r>
    </w:p>
    <w:p>
      <w:pPr>
        <w:pStyle w:val="Normal"/>
        <w:ind w:left="75" w:right="75" w:hanging="0"/>
        <w:jc w:val="both"/>
        <w:rPr>
          <w:b/>
          <w:b/>
          <w:bCs/>
          <w:sz w:val="36"/>
          <w:szCs w:val="36"/>
        </w:rPr>
      </w:pPr>
      <w:bookmarkStart w:id="42" w:name="Я"/>
      <w:r>
        <w:rPr>
          <w:b/>
          <w:bCs/>
          <w:sz w:val="36"/>
          <w:szCs w:val="36"/>
        </w:rPr>
        <w:t>Я</w:t>
      </w:r>
      <w:bookmarkEnd w:id="42"/>
    </w:p>
    <w:p>
      <w:pPr>
        <w:pStyle w:val="Normal"/>
        <w:ind w:left="75" w:right="75" w:hanging="0"/>
        <w:jc w:val="both"/>
        <w:rPr/>
      </w:pPr>
      <w:r>
        <w:rPr>
          <w:b/>
          <w:bCs/>
        </w:rPr>
        <w:t xml:space="preserve">янтра- </w:t>
      </w:r>
      <w:r>
        <w:rPr/>
        <w:t>графический символ, аналог структуры Вселенной, используемый в качестве инструментального средства.</w:t>
      </w:r>
      <w:r>
        <w:rPr>
          <w:b/>
          <w:bCs/>
          <w:lang w:val="en-US"/>
        </w:rPr>
        <w:t> </w:t>
      </w:r>
      <w:r>
        <w:rPr>
          <w:b/>
          <w:bCs/>
        </w:rPr>
        <w:t xml:space="preserve">  </w:t>
      </w:r>
    </w:p>
    <w:p>
      <w:pPr>
        <w:pStyle w:val="Normal"/>
        <w:jc w:val="both"/>
        <w:rPr/>
      </w:pPr>
      <w:r>
        <w:rPr/>
      </w:r>
    </w:p>
    <w:sectPr>
      <w:footerReference w:type="default" r:id="rId1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verflowPunct w:val="false"/>
      <w:autoSpaceDE w:val="false"/>
      <w:outlineLvl w:val="0"/>
    </w:pPr>
    <w:rPr>
      <w:kern w:val="2"/>
      <w:sz w:val="28"/>
      <w:szCs w:val="28"/>
    </w:rPr>
  </w:style>
  <w:style w:type="paragraph" w:styleId="Heading2">
    <w:name w:val="Heading 2"/>
    <w:basedOn w:val="Normal"/>
    <w:next w:val="TextBody"/>
    <w:qFormat/>
    <w:pPr>
      <w:keepNext w:val="true"/>
      <w:numPr>
        <w:ilvl w:val="1"/>
        <w:numId w:val="1"/>
      </w:numPr>
      <w:overflowPunct w:val="false"/>
      <w:autoSpaceDE w:val="false"/>
      <w:outlineLvl w:val="1"/>
    </w:pPr>
    <w:rPr>
      <w:b/>
      <w:bCs/>
      <w:sz w:val="48"/>
      <w:szCs w:val="4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Postbody1">
    <w:name w:val="postbody1"/>
    <w:basedOn w:val="Style12"/>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ba@rduvolgograd.ru" TargetMode="External"/><Relationship Id="rId3" Type="http://schemas.openxmlformats.org/officeDocument/2006/relationships/hyperlink" Target="http://Lemyakin.narod.ru/mmM.htm" TargetMode="External"/><Relationship Id="rId4" Type="http://schemas.openxmlformats.org/officeDocument/2006/relationships/hyperlink" Target="http://Lemyakin.narod.ru/vz.html" TargetMode="External"/><Relationship Id="rId5" Type="http://schemas.openxmlformats.org/officeDocument/2006/relationships/hyperlink" Target="http://lemyakin.narod.ru/fks.ht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lemyakin.narod.ru/nz_sn.htm" TargetMode="External"/><Relationship Id="rId9" Type="http://schemas.openxmlformats.org/officeDocument/2006/relationships/hyperlink" Target="http://lemyakin.narod.ru/6nostradamus.htm" TargetMode="External"/><Relationship Id="rId10" Type="http://schemas.openxmlformats.org/officeDocument/2006/relationships/hyperlink" Target="http://Lemyakin.narod.ru/Fks/obnov.htm" TargetMode="External"/><Relationship Id="rId11" Type="http://schemas.openxmlformats.org/officeDocument/2006/relationships/hyperlink" Target="http://lemyakin.narod.ru/NR.htm" TargetMode="External"/><Relationship Id="rId12" Type="http://schemas.openxmlformats.org/officeDocument/2006/relationships/hyperlink" Target="http://lemyakin.narod.ru/nz_sn.htm" TargetMode="External"/><Relationship Id="rId13" Type="http://schemas.openxmlformats.org/officeDocument/2006/relationships/hyperlink" Target="http://lemyakin.narod.ru/6nostradamus.htm" TargetMode="External"/><Relationship Id="rId14" Type="http://schemas.openxmlformats.org/officeDocument/2006/relationships/hyperlink" Target="http://lemyakin.narod.ru/Fks/Bog.htm" TargetMode="External"/><Relationship Id="rId15" Type="http://schemas.openxmlformats.org/officeDocument/2006/relationships/image" Target="media/image3.png"/><Relationship Id="rId16" Type="http://schemas.openxmlformats.org/officeDocument/2006/relationships/hyperlink" Target="http://lemyakin.narod.ru/Fks/chaos.jpg" TargetMode="External"/><Relationship Id="rId17" Type="http://schemas.openxmlformats.org/officeDocument/2006/relationships/hyperlink" Target="http://lemyakin.narod.ru/Fks/mks.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5:15:00Z</dcterms:created>
  <dc:creator>LemyakinBA</dc:creator>
  <dc:description/>
  <cp:keywords/>
  <dc:language>en-US</dc:language>
  <cp:lastModifiedBy>LemyakinBA</cp:lastModifiedBy>
  <dcterms:modified xsi:type="dcterms:W3CDTF">2008-06-05T07:02:00Z</dcterms:modified>
  <cp:revision>5</cp:revision>
  <dc:subject/>
  <dc:title>© Лемякин Борис Александрович</dc:title>
</cp:coreProperties>
</file>