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both"/>
        <w:rPr>
          <w:sz w:val="22"/>
          <w:szCs w:val="22"/>
        </w:rPr>
      </w:pPr>
      <w:r>
        <w:rPr>
          <w:sz w:val="22"/>
          <w:szCs w:val="22"/>
        </w:rPr>
      </w:r>
    </w:p>
    <w:p>
      <w:pPr>
        <w:pStyle w:val="Normal"/>
        <w:ind w:firstLine="426"/>
        <w:jc w:val="center"/>
        <w:rPr>
          <w:b/>
          <w:b/>
          <w:sz w:val="28"/>
          <w:szCs w:val="28"/>
        </w:rPr>
      </w:pPr>
      <w:r>
        <w:rPr>
          <w:b/>
          <w:sz w:val="28"/>
          <w:szCs w:val="28"/>
        </w:rPr>
        <w:t>Лермонтов Владимир – Молодость – это естественно</w:t>
      </w:r>
    </w:p>
    <w:p>
      <w:pPr>
        <w:pStyle w:val="Normal"/>
        <w:ind w:firstLine="426"/>
        <w:jc w:val="center"/>
        <w:rPr>
          <w:b/>
          <w:b/>
          <w:sz w:val="28"/>
          <w:szCs w:val="28"/>
        </w:rPr>
      </w:pPr>
      <w:r>
        <w:rPr>
          <w:b/>
          <w:sz w:val="28"/>
          <w:szCs w:val="28"/>
        </w:rPr>
      </w:r>
    </w:p>
    <w:p>
      <w:pPr>
        <w:pStyle w:val="Normal"/>
        <w:ind w:firstLine="426"/>
        <w:jc w:val="both"/>
        <w:rPr>
          <w:b/>
          <w:b/>
          <w:sz w:val="22"/>
          <w:szCs w:val="22"/>
        </w:rPr>
      </w:pPr>
      <w:r>
        <w:rPr>
          <w:b/>
          <w:sz w:val="22"/>
          <w:szCs w:val="22"/>
        </w:rPr>
      </w:r>
    </w:p>
    <w:p>
      <w:pPr>
        <w:pStyle w:val="Normal"/>
        <w:ind w:firstLine="426"/>
        <w:jc w:val="both"/>
        <w:rPr/>
      </w:pPr>
      <w:r>
        <w:rPr/>
        <w:t>Здоровье. Молодость. Красота. Что еще нужно для счастья? Чтобы все три компонента оставались с нами всегда. У актеров есть такое выражение: «войти в образ». Женщины молодеют на глазах, превращаясь в красавиц, если они в образах юных и прекрасных. Значит, в каждом из нас живут и здоровье, и молодость, и гармония. Надо только уметь их найти и пробудить.</w:t>
      </w:r>
    </w:p>
    <w:p>
      <w:pPr>
        <w:pStyle w:val="Normal"/>
        <w:ind w:firstLine="426"/>
        <w:jc w:val="both"/>
        <w:rPr/>
      </w:pPr>
      <w:r>
        <w:rPr/>
        <w:t>Пора обратиться к своей душе и взять из нее образы здоровья, красоты и бессмертия. Методика Владимира Лермонтов позволит вам заглянуть в этот мир исполнения мечты и остаться там навсегда.</w:t>
      </w:r>
    </w:p>
    <w:p>
      <w:pPr>
        <w:pStyle w:val="Normal"/>
        <w:ind w:firstLine="426"/>
        <w:jc w:val="both"/>
        <w:rPr/>
      </w:pPr>
      <w:r>
        <w:rPr/>
        <w:t>Сегодня вы в возрасте счастья!</w:t>
      </w:r>
    </w:p>
    <w:p>
      <w:pPr>
        <w:pStyle w:val="Normal"/>
        <w:ind w:firstLine="426"/>
        <w:jc w:val="both"/>
        <w:rPr>
          <w:sz w:val="22"/>
          <w:szCs w:val="22"/>
        </w:rPr>
      </w:pPr>
      <w:r>
        <w:rPr>
          <w:sz w:val="22"/>
          <w:szCs w:val="22"/>
        </w:rPr>
      </w:r>
    </w:p>
    <w:p>
      <w:pPr>
        <w:pStyle w:val="Normal"/>
        <w:ind w:firstLine="426"/>
        <w:jc w:val="both"/>
        <w:rPr>
          <w:b/>
          <w:b/>
          <w:sz w:val="24"/>
          <w:szCs w:val="24"/>
        </w:rPr>
      </w:pPr>
      <w:r>
        <w:rPr>
          <w:b/>
          <w:sz w:val="24"/>
          <w:szCs w:val="24"/>
        </w:rPr>
        <w:t>Отзывы</w:t>
      </w:r>
    </w:p>
    <w:p>
      <w:pPr>
        <w:pStyle w:val="Normal"/>
        <w:ind w:firstLine="426"/>
        <w:jc w:val="both"/>
        <w:rPr>
          <w:sz w:val="22"/>
          <w:szCs w:val="22"/>
        </w:rPr>
      </w:pPr>
      <w:r>
        <w:rPr>
          <w:sz w:val="22"/>
          <w:szCs w:val="22"/>
        </w:rPr>
        <w:t>Знаете, что оказалось действительно важным для меня? Сказать «да», нарушить порядок вещей, сделать другой выбор, проснуться, в конце концов, стряхнуть наваждение! Я чувствую, что мой мир обрадовался и радостно распахнул свои объятия! Он так скучал без меня, так терпеливо ждал... А теперь я отдаюсь в его любящие руки. Пространство вокруг меня ликует, а солнце торжествует. Это состояние открытых дверей, которые никогда не были закрыты, но считались таковыми.</w:t>
      </w:r>
    </w:p>
    <w:p>
      <w:pPr>
        <w:pStyle w:val="Normal"/>
        <w:ind w:firstLine="426"/>
        <w:jc w:val="right"/>
        <w:rPr>
          <w:i/>
          <w:i/>
          <w:sz w:val="22"/>
          <w:szCs w:val="22"/>
        </w:rPr>
      </w:pPr>
      <w:r>
        <w:rPr>
          <w:i/>
          <w:sz w:val="22"/>
          <w:szCs w:val="22"/>
        </w:rPr>
        <w:t>Анна, г. Екатеринбург</w:t>
      </w:r>
    </w:p>
    <w:p>
      <w:pPr>
        <w:pStyle w:val="Normal"/>
        <w:ind w:firstLine="426"/>
        <w:jc w:val="both"/>
        <w:rPr>
          <w:i/>
          <w:i/>
          <w:sz w:val="22"/>
          <w:szCs w:val="22"/>
        </w:rPr>
      </w:pPr>
      <w:r>
        <w:rPr>
          <w:i/>
          <w:sz w:val="22"/>
          <w:szCs w:val="22"/>
        </w:rPr>
      </w:r>
    </w:p>
    <w:p>
      <w:pPr>
        <w:pStyle w:val="Normal"/>
        <w:ind w:firstLine="426"/>
        <w:jc w:val="both"/>
        <w:rPr>
          <w:sz w:val="22"/>
          <w:szCs w:val="22"/>
        </w:rPr>
      </w:pPr>
      <w:r>
        <w:rPr>
          <w:sz w:val="22"/>
          <w:szCs w:val="22"/>
        </w:rPr>
        <w:t>Здравствуй, Владимир!</w:t>
      </w:r>
    </w:p>
    <w:p>
      <w:pPr>
        <w:pStyle w:val="Normal"/>
        <w:ind w:firstLine="426"/>
        <w:jc w:val="both"/>
        <w:rPr>
          <w:sz w:val="22"/>
          <w:szCs w:val="22"/>
        </w:rPr>
      </w:pPr>
      <w:r>
        <w:rPr>
          <w:sz w:val="22"/>
          <w:szCs w:val="22"/>
        </w:rPr>
        <w:t>Я так счастлива, в мою жизнь пришла любовь, в сердце наступила весна. Я пережила второе рождение, вернее, как оказалось, всю свою жизнь спала и только сейчас проснулась. Я счастлива, здорова, богата, люблю и любима. Меня не узнают близкие и друзья, моя душа парит, и счастьем этим я хочу поделиться с другими.</w:t>
      </w:r>
    </w:p>
    <w:p>
      <w:pPr>
        <w:pStyle w:val="Normal"/>
        <w:ind w:firstLine="426"/>
        <w:jc w:val="both"/>
        <w:rPr>
          <w:sz w:val="22"/>
          <w:szCs w:val="22"/>
        </w:rPr>
      </w:pPr>
      <w:r>
        <w:rPr>
          <w:sz w:val="22"/>
          <w:szCs w:val="22"/>
        </w:rPr>
        <w:t>Благодарю тебя за книги, семинары, за то, что создаешь атмосферу любви, искренности и понимания, за этот праздник, праздник — навсегда!</w:t>
      </w:r>
    </w:p>
    <w:p>
      <w:pPr>
        <w:pStyle w:val="Normal"/>
        <w:ind w:firstLine="426"/>
        <w:jc w:val="right"/>
        <w:rPr>
          <w:i/>
          <w:i/>
          <w:sz w:val="22"/>
          <w:szCs w:val="22"/>
        </w:rPr>
      </w:pPr>
      <w:r>
        <w:rPr>
          <w:i/>
          <w:sz w:val="22"/>
          <w:szCs w:val="22"/>
        </w:rPr>
        <w:t>Мария, г. Киев</w:t>
      </w:r>
    </w:p>
    <w:p>
      <w:pPr>
        <w:pStyle w:val="Normal"/>
        <w:ind w:firstLine="426"/>
        <w:jc w:val="both"/>
        <w:rPr>
          <w:i/>
          <w:i/>
          <w:sz w:val="22"/>
          <w:szCs w:val="22"/>
        </w:rPr>
      </w:pPr>
      <w:r>
        <w:rPr>
          <w:i/>
          <w:sz w:val="22"/>
          <w:szCs w:val="22"/>
        </w:rPr>
      </w:r>
    </w:p>
    <w:p>
      <w:pPr>
        <w:pStyle w:val="Normal"/>
        <w:ind w:firstLine="426"/>
        <w:jc w:val="both"/>
        <w:rPr>
          <w:sz w:val="22"/>
          <w:szCs w:val="22"/>
        </w:rPr>
      </w:pPr>
      <w:r>
        <w:rPr>
          <w:sz w:val="22"/>
          <w:szCs w:val="22"/>
        </w:rPr>
        <w:t>Моей душе отныне и на веки веков!</w:t>
      </w:r>
    </w:p>
    <w:p>
      <w:pPr>
        <w:pStyle w:val="Normal"/>
        <w:ind w:firstLine="426"/>
        <w:jc w:val="both"/>
        <w:rPr>
          <w:sz w:val="22"/>
          <w:szCs w:val="22"/>
        </w:rPr>
      </w:pPr>
      <w:r>
        <w:rPr>
          <w:sz w:val="22"/>
          <w:szCs w:val="22"/>
        </w:rPr>
        <w:t>Душа моя, отныне и на веки веков я вверяю тебе свою судьбу и жизнь. Я кладу мою руку в твою и обещаю, что всегда буду идти за тобою, даже если мне придется обойти весь мир. Отныне мы начинаем наш путь, путь души. И на этом пути нас ждет много нового и неизведанного, но нас это не страшит, так как нас всегда двое и мы знаем, что мы придем в нужное время в нужное место. Теперь мы всегда вместе и ничто не в силах нас разлучить.</w:t>
      </w:r>
    </w:p>
    <w:p>
      <w:pPr>
        <w:pStyle w:val="Normal"/>
        <w:ind w:firstLine="426"/>
        <w:jc w:val="right"/>
        <w:rPr>
          <w:i/>
          <w:i/>
          <w:sz w:val="22"/>
          <w:szCs w:val="22"/>
        </w:rPr>
      </w:pPr>
      <w:r>
        <w:rPr>
          <w:i/>
          <w:sz w:val="22"/>
          <w:szCs w:val="22"/>
        </w:rPr>
        <w:t>Юля, г. Веймар (Германия)</w:t>
      </w:r>
    </w:p>
    <w:p>
      <w:pPr>
        <w:pStyle w:val="Normal"/>
        <w:ind w:firstLine="426"/>
        <w:jc w:val="both"/>
        <w:rPr>
          <w:i/>
          <w:i/>
          <w:sz w:val="22"/>
          <w:szCs w:val="22"/>
        </w:rPr>
      </w:pPr>
      <w:r>
        <w:rPr>
          <w:i/>
          <w:sz w:val="22"/>
          <w:szCs w:val="22"/>
        </w:rPr>
      </w:r>
    </w:p>
    <w:p>
      <w:pPr>
        <w:pStyle w:val="Normal"/>
        <w:ind w:firstLine="426"/>
        <w:jc w:val="both"/>
        <w:rPr>
          <w:sz w:val="22"/>
          <w:szCs w:val="22"/>
        </w:rPr>
      </w:pPr>
      <w:r>
        <w:rPr>
          <w:sz w:val="22"/>
          <w:szCs w:val="22"/>
        </w:rPr>
        <w:t>Мне выпала уникальная возможность совершить путешествие в долину своей души, чувств, переживаний и открыть их неведомые ранее стороны. И это захватывающее, увлекательное и волшебное ощущение помогло мне перейти на новый виток жизни, когда казалось — все уже знаешь и все уже можешь.</w:t>
      </w:r>
    </w:p>
    <w:p>
      <w:pPr>
        <w:pStyle w:val="Normal"/>
        <w:ind w:firstLine="426"/>
        <w:jc w:val="right"/>
        <w:rPr>
          <w:i/>
          <w:i/>
          <w:sz w:val="22"/>
          <w:szCs w:val="22"/>
        </w:rPr>
      </w:pPr>
      <w:r>
        <w:rPr>
          <w:i/>
          <w:sz w:val="22"/>
          <w:szCs w:val="22"/>
        </w:rPr>
        <w:t>Владимир, г. Тихорецк Краснодарского края</w:t>
      </w:r>
    </w:p>
    <w:p>
      <w:pPr>
        <w:pStyle w:val="Normal"/>
        <w:ind w:firstLine="426"/>
        <w:jc w:val="both"/>
        <w:rPr>
          <w:i/>
          <w:i/>
          <w:sz w:val="22"/>
          <w:szCs w:val="22"/>
        </w:rPr>
      </w:pPr>
      <w:r>
        <w:rPr>
          <w:i/>
          <w:sz w:val="22"/>
          <w:szCs w:val="22"/>
        </w:rPr>
      </w:r>
    </w:p>
    <w:p>
      <w:pPr>
        <w:pStyle w:val="Normal"/>
        <w:ind w:firstLine="426"/>
        <w:jc w:val="both"/>
        <w:rPr>
          <w:sz w:val="22"/>
          <w:szCs w:val="22"/>
        </w:rPr>
      </w:pPr>
      <w:r>
        <w:rPr>
          <w:sz w:val="22"/>
          <w:szCs w:val="22"/>
        </w:rPr>
        <w:t>Семинар закончился, но не закончилась наша жизнь. Все мы идем по ней и ищем Себя истинного. Мы ищем, и этот процесс у каждого свой. Старая оболочка разрушается, потому что она мнимая, выдуманная. И чем больше мы цепляемся за старое, тем больше страх потерять то, что имеешь сейчас. Но разрушить истину невозможно.</w:t>
      </w:r>
    </w:p>
    <w:p>
      <w:pPr>
        <w:pStyle w:val="Normal"/>
        <w:ind w:firstLine="426"/>
        <w:jc w:val="both"/>
        <w:rPr>
          <w:sz w:val="22"/>
          <w:szCs w:val="22"/>
        </w:rPr>
      </w:pPr>
      <w:r>
        <w:rPr>
          <w:sz w:val="22"/>
          <w:szCs w:val="22"/>
        </w:rPr>
        <w:t>То, что истинно — неразрушимо. Сбрасывай то, что разрушается. Ищи в себе то, что ни при каких обстоятельствах, ситуациях не исчезает, остается.</w:t>
      </w:r>
    </w:p>
    <w:p>
      <w:pPr>
        <w:pStyle w:val="Normal"/>
        <w:ind w:firstLine="426"/>
        <w:jc w:val="both"/>
        <w:rPr>
          <w:sz w:val="22"/>
          <w:szCs w:val="22"/>
        </w:rPr>
      </w:pPr>
      <w:r>
        <w:rPr>
          <w:sz w:val="22"/>
          <w:szCs w:val="22"/>
        </w:rPr>
        <w:t>Загляни внутрь себя и найди там Себя истинного.</w:t>
      </w:r>
    </w:p>
    <w:p>
      <w:pPr>
        <w:pStyle w:val="Normal"/>
        <w:ind w:firstLine="426"/>
        <w:jc w:val="both"/>
        <w:rPr>
          <w:sz w:val="22"/>
          <w:szCs w:val="22"/>
        </w:rPr>
      </w:pPr>
      <w:r>
        <w:rPr>
          <w:sz w:val="22"/>
          <w:szCs w:val="22"/>
        </w:rPr>
        <w:t>Истинная Любовь неразрушима.</w:t>
      </w:r>
    </w:p>
    <w:p>
      <w:pPr>
        <w:pStyle w:val="Normal"/>
        <w:ind w:firstLine="426"/>
        <w:jc w:val="right"/>
        <w:rPr>
          <w:i/>
          <w:i/>
          <w:sz w:val="22"/>
          <w:szCs w:val="22"/>
        </w:rPr>
      </w:pPr>
      <w:r>
        <w:rPr>
          <w:i/>
          <w:sz w:val="22"/>
          <w:szCs w:val="22"/>
        </w:rPr>
        <w:t>Оля, г. Санкт-Петербург</w:t>
      </w:r>
    </w:p>
    <w:p>
      <w:pPr>
        <w:pStyle w:val="Normal"/>
        <w:ind w:firstLine="426"/>
        <w:jc w:val="both"/>
        <w:rPr>
          <w:i/>
          <w:i/>
          <w:sz w:val="22"/>
          <w:szCs w:val="22"/>
        </w:rPr>
      </w:pPr>
      <w:r>
        <w:rPr>
          <w:i/>
          <w:sz w:val="22"/>
          <w:szCs w:val="22"/>
        </w:rPr>
      </w:r>
    </w:p>
    <w:p>
      <w:pPr>
        <w:pStyle w:val="Normal"/>
        <w:ind w:firstLine="426"/>
        <w:jc w:val="both"/>
        <w:rPr>
          <w:b/>
          <w:b/>
          <w:sz w:val="24"/>
          <w:szCs w:val="24"/>
        </w:rPr>
      </w:pPr>
      <w:r>
        <w:rPr>
          <w:b/>
          <w:sz w:val="24"/>
          <w:szCs w:val="24"/>
        </w:rPr>
        <w:t>ВСТУПЛЕНИЕ</w:t>
      </w:r>
    </w:p>
    <w:p>
      <w:pPr>
        <w:pStyle w:val="Normal"/>
        <w:ind w:firstLine="426"/>
        <w:jc w:val="both"/>
        <w:rPr>
          <w:sz w:val="22"/>
          <w:szCs w:val="22"/>
        </w:rPr>
      </w:pPr>
      <w:r>
        <w:rPr>
          <w:sz w:val="22"/>
          <w:szCs w:val="22"/>
        </w:rPr>
        <w:t>Приветствую тебя, моя прекрасная читательница. Да-да, не удивляйся, я обращаюсь к тебе, читающей сейчас эти строки. Ты знаешь, как ты прекрасна? Или пока сомневаешься в этом? А я уверен — тебе пора отбросить всякие сомнения и стать такой, какой ты являешься на самом деле: молодой, очаровательной, необыкновенно женственной... Ведь природа создала тебя совершенной, великолепной, ослепительно красивой и вечно юной!</w:t>
      </w:r>
    </w:p>
    <w:p>
      <w:pPr>
        <w:pStyle w:val="Normal"/>
        <w:ind w:firstLine="426"/>
        <w:jc w:val="both"/>
        <w:rPr>
          <w:sz w:val="22"/>
          <w:szCs w:val="22"/>
        </w:rPr>
      </w:pPr>
      <w:r>
        <w:rPr>
          <w:sz w:val="22"/>
          <w:szCs w:val="22"/>
        </w:rPr>
        <w:t>Ты сама можешь убедиться в этом, если вспомнишь о душе. Обратись не к паспорту, не к мнениям окружающих, даже не к своему отражению в зеркале — спроси лучше у собственной души: на сколько лет она себя чувствует, каков твой истинный возраст?</w:t>
      </w:r>
    </w:p>
    <w:p>
      <w:pPr>
        <w:pStyle w:val="Normal"/>
        <w:ind w:firstLine="426"/>
        <w:jc w:val="both"/>
        <w:rPr>
          <w:sz w:val="22"/>
          <w:szCs w:val="22"/>
        </w:rPr>
      </w:pPr>
      <w:r>
        <w:rPr>
          <w:sz w:val="22"/>
          <w:szCs w:val="22"/>
        </w:rPr>
        <w:t>И ты поймешь, что душе совершенно безразлично, сколько лет ты прожила на этом свете. Она, душа, все так же юна, как в 20 или в 25. Ты же сама иногда говоришь, что не чувствуешь своего возраста, не так ли? И даже удивляешься, не можешь понять, как это тебе стукнуло уже... не важно, сколько. Это потому, что для твоей души цифры ничего не значат. Они не более чем условность, принятая в человеческом обществе. Душа в эти рамки влезать никак не хочет! И правильно делает.</w:t>
      </w:r>
    </w:p>
    <w:p>
      <w:pPr>
        <w:pStyle w:val="Normal"/>
        <w:ind w:firstLine="426"/>
        <w:jc w:val="both"/>
        <w:rPr>
          <w:sz w:val="22"/>
          <w:szCs w:val="22"/>
        </w:rPr>
      </w:pPr>
      <w:r>
        <w:rPr>
          <w:sz w:val="22"/>
          <w:szCs w:val="22"/>
        </w:rPr>
        <w:t xml:space="preserve"> </w:t>
      </w:r>
      <w:r>
        <w:rPr>
          <w:sz w:val="22"/>
          <w:szCs w:val="22"/>
        </w:rPr>
        <w:t>«Ну а как же морщины, седые волосы, болезни, исчезающие с возрастом силы? — может быть, спросишь ты. — Допустим, у души возраста нет, но тело-то его ой как чувствует! Как же с этим быть?»</w:t>
      </w:r>
    </w:p>
    <w:p>
      <w:pPr>
        <w:pStyle w:val="Normal"/>
        <w:ind w:firstLine="426"/>
        <w:jc w:val="both"/>
        <w:rPr>
          <w:sz w:val="22"/>
          <w:szCs w:val="22"/>
        </w:rPr>
      </w:pPr>
      <w:r>
        <w:rPr>
          <w:sz w:val="22"/>
          <w:szCs w:val="22"/>
        </w:rPr>
        <w:t>Отвечаю: тело чувствует возраст и претерпевает связанные с этим нежелательные изменения только потому, что ты не живешь в согласии с душой. Душа говорит тебе: «Ты молода!» А твой ум не верит ей, он отвечает: «Да ну, как это ты молода, когда тебе уже столько лет?!»</w:t>
      </w:r>
    </w:p>
    <w:p>
      <w:pPr>
        <w:pStyle w:val="Normal"/>
        <w:ind w:firstLine="426"/>
        <w:jc w:val="both"/>
        <w:rPr>
          <w:sz w:val="22"/>
          <w:szCs w:val="22"/>
        </w:rPr>
      </w:pPr>
      <w:r>
        <w:rPr>
          <w:sz w:val="22"/>
          <w:szCs w:val="22"/>
        </w:rPr>
        <w:t>Видишь, что происходит? Ум просто не позволяет душе построить тело в соответствии с ее, души, молодостью и красотой. Тело — это ведь продолжение души! Когда ты освобождаешь душу и даешь проявиться ее творческому потенциалу, тело обретает совершенство. Но когда подавляешь ее, не даешь творить твое тело, а вместо этого веришь уму, который твердит, что пора тебе уже постареть и подурнеть, тем самым ты вредишь себе. Потому что тело поддается этим негативным установкам ума и действительно начинает стареть и увядать. Ты сама программируешь тело на старение!</w:t>
      </w:r>
    </w:p>
    <w:p>
      <w:pPr>
        <w:pStyle w:val="Normal"/>
        <w:ind w:firstLine="426"/>
        <w:jc w:val="both"/>
        <w:rPr>
          <w:sz w:val="22"/>
          <w:szCs w:val="22"/>
        </w:rPr>
      </w:pPr>
      <w:r>
        <w:rPr>
          <w:sz w:val="22"/>
          <w:szCs w:val="22"/>
        </w:rPr>
        <w:t>Вместо того чтобы отдать власть над ним своей душе. Она лучше знает, какова ты на самом деле, какой прекрасной и совершенной можешь стать, невзирая на возраст.</w:t>
      </w:r>
    </w:p>
    <w:p>
      <w:pPr>
        <w:pStyle w:val="Normal"/>
        <w:ind w:firstLine="426"/>
        <w:jc w:val="both"/>
        <w:rPr>
          <w:sz w:val="22"/>
          <w:szCs w:val="22"/>
        </w:rPr>
      </w:pPr>
      <w:r>
        <w:rPr>
          <w:sz w:val="22"/>
          <w:szCs w:val="22"/>
        </w:rPr>
        <w:t>Поверь, твоя душа способна на чудо. Начать творить его ты можешь прямо сейчас. Молодость и красота таятся внутри тебя и только и ждут возможности расцвести. Как бутон, который готов превратиться в прекрасный цветок, если обеспечить его всем необходимым для роста.</w:t>
      </w:r>
    </w:p>
    <w:p>
      <w:pPr>
        <w:pStyle w:val="Normal"/>
        <w:ind w:firstLine="426"/>
        <w:jc w:val="both"/>
        <w:rPr>
          <w:sz w:val="22"/>
          <w:szCs w:val="22"/>
        </w:rPr>
      </w:pPr>
      <w:r>
        <w:rPr>
          <w:sz w:val="22"/>
          <w:szCs w:val="22"/>
        </w:rPr>
        <w:t>Я предлагаю тебе создать эти необходимые условия для полного и прекрасного расцвета твоей души и тела. Ты ведь и сама к этому готова, не так ли? Потому что давно уже чувствуешь, что достойна лучшей жизни, родилась на этот свет для счастья, радости, любви, успеха, для того, чтобы обладать совершенным здоровьем и блеском вечно юной красоты.</w:t>
      </w:r>
    </w:p>
    <w:p>
      <w:pPr>
        <w:pStyle w:val="Normal"/>
        <w:ind w:firstLine="426"/>
        <w:jc w:val="both"/>
        <w:rPr>
          <w:sz w:val="22"/>
          <w:szCs w:val="22"/>
        </w:rPr>
      </w:pPr>
      <w:r>
        <w:rPr>
          <w:sz w:val="22"/>
          <w:szCs w:val="22"/>
        </w:rPr>
        <w:t>Я прав, это так? С тобой действительно случилось такое: ты захотела немедленно и на сто восемьдесят градусов развернуть свою жизнь в сторону счастья, здоровья, молодости и красоты? В таком случае я поздравляю тебя! Да-да, не удивляйся: твое нежелание жить, как прежде, — огромное достижение. Это именно то, с чего обычно в жизни начинаются грандиозные перемены. Такие, о которых можно только мечтать.</w:t>
      </w:r>
    </w:p>
    <w:p>
      <w:pPr>
        <w:pStyle w:val="Normal"/>
        <w:ind w:firstLine="426"/>
        <w:jc w:val="both"/>
        <w:rPr>
          <w:sz w:val="22"/>
          <w:szCs w:val="22"/>
        </w:rPr>
      </w:pPr>
      <w:r>
        <w:rPr>
          <w:sz w:val="22"/>
          <w:szCs w:val="22"/>
        </w:rPr>
        <w:t>Для того чтобы эти прекрасные перемены действительно свершились в твоей жизни, я предлагаю по-настоящему взбунтоваться против диктата ума, который заставляет тебя стареть, терять силы, здоровье и красоту. Поверь, старение не является неизбежностью! Более того, этот процесс можно и нужно повернуть вспять. Ты можешь вернуть себе молодые силы и даже приумножить их. Ты способна вновь обрести молодость, преодолеть все болезни и недомогания, стать даже красивее, чем была в юности. Словом, ты можешь и должна расцвести. И годы здесь ни при чем. Во всей своей красоте и силе мы расцветаем тогда, когда душа освобождается от диктата ума. А это может произойти в любом возрасте.</w:t>
      </w:r>
    </w:p>
    <w:p>
      <w:pPr>
        <w:pStyle w:val="Normal"/>
        <w:ind w:firstLine="426"/>
        <w:jc w:val="both"/>
        <w:rPr>
          <w:sz w:val="22"/>
          <w:szCs w:val="22"/>
        </w:rPr>
      </w:pPr>
      <w:r>
        <w:rPr>
          <w:sz w:val="22"/>
          <w:szCs w:val="22"/>
        </w:rPr>
        <w:t>Я предлагаю тебе, моя милая красавица, увлекательное путешествие — путешествие к себе самой. Совершив его, ты обретешь то, чего тебе недостает, — счастье, здоровье, молодость, красоту, успех. Стоп-стоп, долой излишнюю серьезность. Уберем с лица это озабоченное выражение. Я предлагаю тебе игру. Играть умеют все. К тому же игра — это здорово, весело, легко, просто! А как известно, самых больших успехов мы достигаем в том, что делаем с удовольствием, легко и радостно. Так что не надо напрягаться, лучше расслабься и улыбнись, сбрось с плеч лишний груз забот, переживаний, ожиданий. Мы отправляемся в чудесный путь. Каждый шаг подарит тебе открытия и приблизит к реальной, полной и глубокой трансформации самой себя, жизни и окружающего мира. Это поистине волшебное путешествие, и доступно оно всем, независимо от возраста, состояния здоровья, социального положения, наличия либо отсутствия каких-либо специальных знаний и навыков.</w:t>
      </w:r>
    </w:p>
    <w:p>
      <w:pPr>
        <w:pStyle w:val="Normal"/>
        <w:ind w:firstLine="426"/>
        <w:jc w:val="both"/>
        <w:rPr>
          <w:sz w:val="22"/>
          <w:szCs w:val="22"/>
        </w:rPr>
      </w:pPr>
      <w:r>
        <w:rPr>
          <w:sz w:val="22"/>
          <w:szCs w:val="22"/>
        </w:rPr>
        <w:t>Итак, в дорогу! И будь уверена — с этого самого момента в твою жизнь уже входят радость и счастливое ощущение прекрасных перемен.</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center"/>
        <w:rPr>
          <w:b/>
          <w:b/>
          <w:sz w:val="28"/>
          <w:szCs w:val="28"/>
          <w:lang w:val="en-US"/>
        </w:rPr>
      </w:pPr>
      <w:r>
        <w:rPr>
          <w:b/>
          <w:sz w:val="28"/>
          <w:szCs w:val="28"/>
          <w:lang w:val="en-US"/>
        </w:rPr>
      </w:r>
    </w:p>
    <w:p>
      <w:pPr>
        <w:pStyle w:val="Normal"/>
        <w:ind w:firstLine="426"/>
        <w:jc w:val="center"/>
        <w:rPr>
          <w:b/>
          <w:b/>
          <w:sz w:val="28"/>
          <w:szCs w:val="28"/>
          <w:lang w:val="en-US"/>
        </w:rPr>
      </w:pPr>
      <w:r>
        <w:rPr>
          <w:b/>
          <w:sz w:val="28"/>
          <w:szCs w:val="28"/>
          <w:lang w:val="en-US"/>
        </w:rPr>
      </w:r>
    </w:p>
    <w:p>
      <w:pPr>
        <w:pStyle w:val="Normal"/>
        <w:ind w:firstLine="426"/>
        <w:jc w:val="center"/>
        <w:rPr>
          <w:b/>
          <w:b/>
          <w:sz w:val="28"/>
          <w:szCs w:val="28"/>
        </w:rPr>
      </w:pPr>
      <w:r>
        <w:rPr>
          <w:b/>
          <w:sz w:val="28"/>
          <w:szCs w:val="28"/>
        </w:rPr>
        <w:t>Глава 1</w:t>
      </w:r>
    </w:p>
    <w:p>
      <w:pPr>
        <w:pStyle w:val="Normal"/>
        <w:ind w:firstLine="426"/>
        <w:jc w:val="center"/>
        <w:rPr>
          <w:b/>
          <w:b/>
          <w:sz w:val="28"/>
          <w:szCs w:val="28"/>
        </w:rPr>
      </w:pPr>
      <w:r>
        <w:rPr>
          <w:b/>
          <w:sz w:val="28"/>
          <w:szCs w:val="28"/>
        </w:rPr>
        <w:t>ЖИЗНЬ И РАДОСТЬ - СИНОНИМЫ</w:t>
      </w:r>
    </w:p>
    <w:p>
      <w:pPr>
        <w:pStyle w:val="Normal"/>
        <w:ind w:firstLine="426"/>
        <w:jc w:val="both"/>
        <w:rPr>
          <w:b/>
          <w:b/>
          <w:sz w:val="22"/>
          <w:szCs w:val="22"/>
        </w:rPr>
      </w:pPr>
      <w:r>
        <w:rPr>
          <w:b/>
          <w:sz w:val="22"/>
          <w:szCs w:val="22"/>
        </w:rPr>
      </w:r>
    </w:p>
    <w:p>
      <w:pPr>
        <w:pStyle w:val="Normal"/>
        <w:ind w:firstLine="426"/>
        <w:jc w:val="both"/>
        <w:rPr>
          <w:b/>
          <w:b/>
          <w:sz w:val="24"/>
          <w:szCs w:val="24"/>
        </w:rPr>
      </w:pPr>
      <w:r>
        <w:rPr>
          <w:b/>
          <w:sz w:val="24"/>
          <w:szCs w:val="24"/>
        </w:rPr>
        <w:t>С ДУШОЮ ПО ДУШАМ</w:t>
      </w:r>
    </w:p>
    <w:p>
      <w:pPr>
        <w:pStyle w:val="Normal"/>
        <w:ind w:firstLine="426"/>
        <w:jc w:val="both"/>
        <w:rPr>
          <w:sz w:val="22"/>
          <w:szCs w:val="22"/>
        </w:rPr>
      </w:pPr>
      <w:r>
        <w:rPr>
          <w:sz w:val="22"/>
          <w:szCs w:val="22"/>
        </w:rPr>
        <w:t>Знаешь, моя дорогая, что тебе надо сделать прямо сейчас? Раз и навсегда покончить с бездушным отношением к самой себе!</w:t>
      </w:r>
    </w:p>
    <w:p>
      <w:pPr>
        <w:pStyle w:val="Normal"/>
        <w:ind w:firstLine="426"/>
        <w:jc w:val="both"/>
        <w:rPr>
          <w:sz w:val="22"/>
          <w:szCs w:val="22"/>
        </w:rPr>
      </w:pPr>
      <w:r>
        <w:rPr>
          <w:sz w:val="22"/>
          <w:szCs w:val="22"/>
        </w:rPr>
        <w:t>В чем именно это выражается? В том, что ты привыкла требовать от себя совершенного выполнения каких-то функций: быть хорошей женой и матерью, преуспевать на работе, зарабатывать деньги, покупать дорогие вещи... Это совсем не плохо, но только в том случае, если именно этого хочет твоя душа. Да вот беда, душа-то чаще всего хочет другого! Быть свободной, творить, летать, парить, наслаждаться каждым мгновением... Но ум твердит: добивайся успеха, достигай поставленных целей, стремись, чтобы все было, как у людей! И в итоге у тебя может быть «все, как у людей», даже лучше: и успех, и деньги, и семья, и дом, и дача; машины, шубы и бриллианты... Да только все это не является эквивалентом счастья. А если душа не поет от счастья, то все твои достижения, к которым подталкивает тебя ум, бесполезны, оказываются лишь ненужной тратой сил и времени.</w:t>
      </w:r>
    </w:p>
    <w:p>
      <w:pPr>
        <w:pStyle w:val="Normal"/>
        <w:ind w:firstLine="426"/>
        <w:jc w:val="both"/>
        <w:rPr>
          <w:sz w:val="22"/>
          <w:szCs w:val="22"/>
        </w:rPr>
      </w:pPr>
      <w:r>
        <w:rPr>
          <w:sz w:val="22"/>
          <w:szCs w:val="22"/>
        </w:rPr>
        <w:t>Бездушное отношение к себе приводит в конечном итоге не только к полному отсутствию счастья в жизни (несмотря на присутствие в ней всевозможных материальных благ), но и к разрушению здоровья, преждевременному старению, упадку сил, усталости и апатии. Потому что тело, организм не терпят бездушного отношения. Тело — это ведь не механизм, не машина! У него есть душа. И когда мы общаемся с ним душевно, а не механически, оно непременно откликается. И запускает программу здоровья, омоложения и самовосстановления.</w:t>
      </w:r>
    </w:p>
    <w:p>
      <w:pPr>
        <w:pStyle w:val="Normal"/>
        <w:ind w:firstLine="426"/>
        <w:jc w:val="both"/>
        <w:rPr>
          <w:sz w:val="22"/>
          <w:szCs w:val="22"/>
        </w:rPr>
      </w:pPr>
      <w:r>
        <w:rPr>
          <w:sz w:val="22"/>
          <w:szCs w:val="22"/>
        </w:rPr>
        <w:t>Но для этого, конечно, придется произвести некоторый переворот в своих мозгах. А именно, признать, что путь ума привел тебя, моя дорогая, в тупик. И теперь ничего не остается, как кардинально развернуть себя и свою жизнь на сто восемьдесят градусов. Начать жить отныне не умом, а душой! Это означает — ни больше ни меньше — стать счастливой прямо с этой минуты. Потому что душа, когда мы к ней обращаемся, мгновенно дает ощущение счастья. А затем в жизнь приходят волшебные перемены.</w:t>
      </w:r>
    </w:p>
    <w:p>
      <w:pPr>
        <w:pStyle w:val="Normal"/>
        <w:ind w:firstLine="426"/>
        <w:jc w:val="both"/>
        <w:rPr>
          <w:sz w:val="22"/>
          <w:szCs w:val="22"/>
        </w:rPr>
      </w:pPr>
      <w:r>
        <w:rPr>
          <w:sz w:val="22"/>
          <w:szCs w:val="22"/>
        </w:rPr>
        <w:t>Так что поскорее затыкай рот этому коварному уму, который, конечно, уже твердит тебе: все это неправильно, просто фантазии, а в реальности вернуть здоровье, молодость и красоту невозможно. А ты задай ему вопрос, твоему уму: он-то что хорошего дал тебе в жизни? Ничего, как оказалось? Обещал много, а в итоге получился пшик? То-то и оно. Так что пусть теперь помолчит, этот самый ум, уже продемонстрировавший свою несостоятельность. Он и в самом деле ни на что не способен, кроме пустой болтовни.</w:t>
      </w:r>
    </w:p>
    <w:p>
      <w:pPr>
        <w:pStyle w:val="Normal"/>
        <w:ind w:firstLine="426"/>
        <w:jc w:val="both"/>
        <w:rPr>
          <w:sz w:val="22"/>
          <w:szCs w:val="22"/>
        </w:rPr>
      </w:pPr>
      <w:r>
        <w:rPr>
          <w:sz w:val="22"/>
          <w:szCs w:val="22"/>
        </w:rPr>
        <w:t>Жизнь и радость — синонимы</w:t>
      </w:r>
    </w:p>
    <w:p>
      <w:pPr>
        <w:pStyle w:val="Normal"/>
        <w:ind w:firstLine="426"/>
        <w:jc w:val="both"/>
        <w:rPr>
          <w:sz w:val="22"/>
          <w:szCs w:val="22"/>
        </w:rPr>
      </w:pPr>
      <w:r>
        <w:rPr>
          <w:sz w:val="22"/>
          <w:szCs w:val="22"/>
        </w:rPr>
        <w:t>Иное дело — душа. Она может все. Она всесильна. В отличие от ума, душа немногословна, услышать ее голос значительно сложнее, потому что он тих. Но тот, кто последовал ему, обрел весь мир, все его блага, все счастье, которое способна подарить нам жизнь.</w:t>
      </w:r>
    </w:p>
    <w:p>
      <w:pPr>
        <w:pStyle w:val="Normal"/>
        <w:ind w:firstLine="426"/>
        <w:jc w:val="both"/>
        <w:rPr>
          <w:sz w:val="22"/>
          <w:szCs w:val="22"/>
        </w:rPr>
      </w:pPr>
      <w:r>
        <w:rPr>
          <w:sz w:val="22"/>
          <w:szCs w:val="22"/>
        </w:rPr>
        <w:t>Очень многие люди сталкиваются с проблемой: как вернуться к своей душе? Как ее услышать и почувствовать?</w:t>
      </w:r>
    </w:p>
    <w:p>
      <w:pPr>
        <w:pStyle w:val="Normal"/>
        <w:ind w:firstLine="426"/>
        <w:jc w:val="both"/>
        <w:rPr>
          <w:sz w:val="22"/>
          <w:szCs w:val="22"/>
        </w:rPr>
      </w:pPr>
      <w:r>
        <w:rPr>
          <w:sz w:val="22"/>
          <w:szCs w:val="22"/>
        </w:rPr>
        <w:t>Часто человек настолько далеко уходит от душевной жизни, что душу свою в себе самом уже никак не ощущает. Или чувствует, что внутри у него что-то болит, и думает, что это болит душа. А на самом деле это негативные переживания, которые он накопил за свою жизнь. Они легли на душу мертвым грузом, покрыли ее плотной оболочкой. Вот эта самая оболочка и не дает почувствовать душу, отзывается болью.</w:t>
      </w:r>
    </w:p>
    <w:p>
      <w:pPr>
        <w:pStyle w:val="Normal"/>
        <w:ind w:firstLine="426"/>
        <w:jc w:val="both"/>
        <w:rPr>
          <w:sz w:val="22"/>
          <w:szCs w:val="22"/>
        </w:rPr>
      </w:pPr>
      <w:r>
        <w:rPr>
          <w:sz w:val="22"/>
          <w:szCs w:val="22"/>
        </w:rPr>
        <w:t>Поэтому некоторые люди боятся обращаться к своей душе. Им кажется, что это будет очень болезненным и ничего хорошего не даст.</w:t>
      </w:r>
    </w:p>
    <w:p>
      <w:pPr>
        <w:pStyle w:val="Normal"/>
        <w:ind w:firstLine="426"/>
        <w:jc w:val="both"/>
        <w:rPr>
          <w:sz w:val="22"/>
          <w:szCs w:val="22"/>
        </w:rPr>
      </w:pPr>
      <w:r>
        <w:rPr>
          <w:sz w:val="22"/>
          <w:szCs w:val="22"/>
        </w:rPr>
        <w:t>Это ошибочное представление! Обращение к душе всегда приносит нам только ощущение счастья, радости, наполненности жизни!</w:t>
      </w:r>
    </w:p>
    <w:p>
      <w:pPr>
        <w:pStyle w:val="Normal"/>
        <w:ind w:firstLine="426"/>
        <w:jc w:val="both"/>
        <w:rPr>
          <w:sz w:val="22"/>
          <w:szCs w:val="22"/>
        </w:rPr>
      </w:pPr>
      <w:r>
        <w:rPr>
          <w:sz w:val="22"/>
          <w:szCs w:val="22"/>
        </w:rPr>
        <w:t>Боль дает не душа, а наслоения негатива на ней.</w:t>
      </w:r>
    </w:p>
    <w:p>
      <w:pPr>
        <w:pStyle w:val="Normal"/>
        <w:ind w:firstLine="426"/>
        <w:jc w:val="both"/>
        <w:rPr>
          <w:sz w:val="22"/>
          <w:szCs w:val="22"/>
        </w:rPr>
      </w:pPr>
      <w:r>
        <w:rPr>
          <w:sz w:val="22"/>
          <w:szCs w:val="22"/>
        </w:rPr>
        <w:t>Но если нам удается добраться до души, она сама же и поможет их скинуть, как шелуху с луковицы! И буквально затопит нас счастьем, радостью и позитивной энергией, с помощью которой мы и здоровье свое восстановим, и обретем все необходимые нам блага жизни.</w:t>
      </w:r>
    </w:p>
    <w:p>
      <w:pPr>
        <w:pStyle w:val="Normal"/>
        <w:ind w:firstLine="426"/>
        <w:jc w:val="both"/>
        <w:rPr>
          <w:sz w:val="22"/>
          <w:szCs w:val="22"/>
        </w:rPr>
      </w:pPr>
      <w:r>
        <w:rPr>
          <w:sz w:val="22"/>
          <w:szCs w:val="22"/>
        </w:rPr>
        <w:t>Эти негативные переживания — словно черные тучи на небе. Но ведь за тучами всегда светит солнце!</w:t>
      </w:r>
    </w:p>
    <w:p>
      <w:pPr>
        <w:pStyle w:val="Normal"/>
        <w:ind w:firstLine="426"/>
        <w:jc w:val="both"/>
        <w:rPr>
          <w:sz w:val="22"/>
          <w:szCs w:val="22"/>
        </w:rPr>
      </w:pPr>
      <w:r>
        <w:rPr>
          <w:sz w:val="22"/>
          <w:szCs w:val="22"/>
        </w:rPr>
        <w:t>Душа, как и солнце, переполнена светом, позитивной энергией. Потому что это не что иное, как частица Бога. Душа — это Бог внутри нас! А Бог является неиссякаемым источником любви, света, энергии, способной творить чудеса. Чувствуешь, чего ты себя лишаешь, не давая проснуться этому чудодейственному источнику счастья внутри себя?</w:t>
      </w:r>
    </w:p>
    <w:p>
      <w:pPr>
        <w:pStyle w:val="Normal"/>
        <w:ind w:firstLine="426"/>
        <w:jc w:val="both"/>
        <w:rPr>
          <w:sz w:val="22"/>
          <w:szCs w:val="22"/>
        </w:rPr>
      </w:pPr>
      <w:r>
        <w:rPr>
          <w:sz w:val="22"/>
          <w:szCs w:val="22"/>
        </w:rPr>
        <w:t>Человек, не желающий пробудить свою душу, по сути дела отнимает у себя саму жизнь. Потому что жизнь без души — это холодное прозябание. Даже если ты миллиардер и у тебя есть все, о чем, казалось бы, можно только мечтать.</w:t>
      </w:r>
    </w:p>
    <w:p>
      <w:pPr>
        <w:pStyle w:val="Normal"/>
        <w:ind w:firstLine="426"/>
        <w:jc w:val="both"/>
        <w:rPr>
          <w:sz w:val="22"/>
          <w:szCs w:val="22"/>
        </w:rPr>
      </w:pPr>
      <w:r>
        <w:rPr>
          <w:sz w:val="22"/>
          <w:szCs w:val="22"/>
        </w:rPr>
        <w:t>Так что если хочешь жить, пробуждай душу! Иного пути нет.</w:t>
      </w:r>
    </w:p>
    <w:p>
      <w:pPr>
        <w:pStyle w:val="Normal"/>
        <w:ind w:firstLine="426"/>
        <w:jc w:val="both"/>
        <w:rPr>
          <w:sz w:val="22"/>
          <w:szCs w:val="22"/>
        </w:rPr>
      </w:pPr>
      <w:r>
        <w:rPr>
          <w:sz w:val="22"/>
          <w:szCs w:val="22"/>
        </w:rPr>
        <w:t>И вот тут я предлагаю тебе вспомнить, что мы с тобой собрались играть. Да, оздоровление и омоложение — дело увлекательное и веселое. И чем веселее и легче ты к этому занятию подойдешь, тем лучше результат. Так что поскорее забудь о своей серьезности. Не напрягайся. То, что я предлагаю тебе сделать, — легко и просто. Поэтому не нужно воспринимать все упражнения, которые я тебе дам, как какую-то тяжелую и ответственную работу. Тяжесть и сложность отменяются! Позволь себе расслабиться и поиграть. Сейчас ты на своей территории — территории твоей души. А потому никому не обязана давать отчет о достигнутом результате. Не заставляй себя делать что-то через силу. Душа подобна цветку, которому невозможно приказать расцвести, но можно создать условия для его роста. Точно так же и в игре. Не дави на себя. Пусть все будет, как будет. Ценность игры в процессе, а не в результате. Поэтому в любом случае, включаясь в игру, ты оказываешься в выигрыше. Отрицательного результата тут просто не может быть.</w:t>
      </w:r>
    </w:p>
    <w:p>
      <w:pPr>
        <w:pStyle w:val="Normal"/>
        <w:ind w:firstLine="426"/>
        <w:jc w:val="both"/>
        <w:rPr>
          <w:sz w:val="22"/>
          <w:szCs w:val="22"/>
        </w:rPr>
      </w:pPr>
      <w:r>
        <w:rPr>
          <w:sz w:val="22"/>
          <w:szCs w:val="22"/>
        </w:rPr>
        <w:t>И помни: ты делаешь это для себя, а не для кого-то. Хотя бы наедине с собой ты имеешь право на игру.</w:t>
      </w:r>
    </w:p>
    <w:p>
      <w:pPr>
        <w:pStyle w:val="Normal"/>
        <w:ind w:firstLine="426"/>
        <w:jc w:val="both"/>
        <w:rPr>
          <w:sz w:val="22"/>
          <w:szCs w:val="22"/>
        </w:rPr>
      </w:pPr>
      <w:r>
        <w:rPr>
          <w:sz w:val="22"/>
          <w:szCs w:val="22"/>
        </w:rPr>
        <w:t>Играть — это прежде всего создавать образы. Вспомни, как, будучи маленькой девочкой, ты играла в дочки-матери или в другие игры. В игре ты входила в новый, отличный от будничной жизни образ и создавала вокруг себя образы иной реальности. Это и была подлинная жизнь души. Именно поэтому воспоминания о том, как мы играли в детстве, обычно наполнены для нас счастьем. Тогда мы жили душой. Пока взрослый мир не отучил нас от этого, лишив тем самым подлинного счастья.</w:t>
      </w:r>
    </w:p>
    <w:p>
      <w:pPr>
        <w:pStyle w:val="Normal"/>
        <w:ind w:firstLine="426"/>
        <w:jc w:val="both"/>
        <w:rPr>
          <w:sz w:val="22"/>
          <w:szCs w:val="22"/>
        </w:rPr>
      </w:pPr>
      <w:r>
        <w:rPr>
          <w:sz w:val="22"/>
          <w:szCs w:val="22"/>
        </w:rPr>
        <w:t>Но ничто не мешает вновь вернуться в мир души, в мир счастья. Надо просто снова научиться творить образы. Вернее, вспомнить, как это делается, — потому что на самом деле ты это умеешь, умела всегда, но слегка подзабыла.</w:t>
      </w:r>
    </w:p>
    <w:p>
      <w:pPr>
        <w:pStyle w:val="Normal"/>
        <w:ind w:firstLine="426"/>
        <w:jc w:val="both"/>
        <w:rPr>
          <w:sz w:val="22"/>
          <w:szCs w:val="22"/>
        </w:rPr>
      </w:pPr>
      <w:r>
        <w:rPr>
          <w:sz w:val="22"/>
          <w:szCs w:val="22"/>
        </w:rPr>
        <w:t>Итак, вспоминаем. Вот представь, что перед тобой целое блюдо спелой клубники. Нет, глаза закрывать не надо, душа лучше видит с открытыми. Представляешь? Ягоды крупные, поблескивающие красными боками, а какие они ароматные и сочные...</w:t>
      </w:r>
    </w:p>
    <w:p>
      <w:pPr>
        <w:pStyle w:val="Normal"/>
        <w:ind w:firstLine="426"/>
        <w:jc w:val="both"/>
        <w:rPr>
          <w:sz w:val="22"/>
          <w:szCs w:val="22"/>
        </w:rPr>
      </w:pPr>
      <w:r>
        <w:rPr>
          <w:sz w:val="22"/>
          <w:szCs w:val="22"/>
        </w:rPr>
        <w:t>Ну как, слюнки потекли? Поздравляю тебя, моя умница и красавица, ты сотворила образ — вернее, его создала твоя душа при твоем непосредственном участии. Вот видишь, как хорошо ты умеешь это делать! То ли еще будет...</w:t>
      </w:r>
    </w:p>
    <w:p>
      <w:pPr>
        <w:pStyle w:val="Normal"/>
        <w:ind w:firstLine="426"/>
        <w:jc w:val="both"/>
        <w:rPr>
          <w:sz w:val="22"/>
          <w:szCs w:val="22"/>
        </w:rPr>
      </w:pPr>
      <w:r>
        <w:rPr>
          <w:sz w:val="22"/>
          <w:szCs w:val="22"/>
        </w:rPr>
        <w:t>Мы можем создать образы чего угодно: любого предмета, вещи, человека, болезни и здоровья, негативного переживания и радости, счастья... Творя образы и работая с ними, мы будем двигаться ко все большему здоровью, молодости, счастью!</w:t>
      </w:r>
    </w:p>
    <w:p>
      <w:pPr>
        <w:pStyle w:val="Normal"/>
        <w:ind w:firstLine="426"/>
        <w:jc w:val="both"/>
        <w:rPr>
          <w:sz w:val="22"/>
          <w:szCs w:val="22"/>
        </w:rPr>
      </w:pPr>
      <w:r>
        <w:rPr>
          <w:sz w:val="22"/>
          <w:szCs w:val="22"/>
        </w:rPr>
        <w:t>А пока предлагаю тебе потренироваться.</w:t>
      </w:r>
    </w:p>
    <w:p>
      <w:pPr>
        <w:pStyle w:val="Normal"/>
        <w:ind w:firstLine="426"/>
        <w:jc w:val="both"/>
        <w:rPr>
          <w:sz w:val="22"/>
          <w:szCs w:val="22"/>
        </w:rPr>
      </w:pPr>
      <w:r>
        <w:rPr>
          <w:sz w:val="22"/>
          <w:szCs w:val="22"/>
        </w:rPr>
        <w:t>Посмотри на какой-нибудь предмет в своей комнате, а потом отвернись и представь, как он выглядит, вызови его образ перед внутренним взором.</w:t>
      </w:r>
    </w:p>
    <w:p>
      <w:pPr>
        <w:pStyle w:val="Normal"/>
        <w:ind w:firstLine="426"/>
        <w:jc w:val="both"/>
        <w:rPr>
          <w:sz w:val="22"/>
          <w:szCs w:val="22"/>
        </w:rPr>
      </w:pPr>
      <w:r>
        <w:rPr>
          <w:sz w:val="22"/>
          <w:szCs w:val="22"/>
        </w:rPr>
        <w:t>Вспомни, что находится в соседнем помещении, и представь его обстановку.</w:t>
      </w:r>
    </w:p>
    <w:p>
      <w:pPr>
        <w:pStyle w:val="Normal"/>
        <w:ind w:firstLine="426"/>
        <w:jc w:val="both"/>
        <w:rPr>
          <w:sz w:val="22"/>
          <w:szCs w:val="22"/>
        </w:rPr>
      </w:pPr>
      <w:r>
        <w:rPr>
          <w:sz w:val="22"/>
          <w:szCs w:val="22"/>
        </w:rPr>
        <w:t>Вспомни какой-нибудь уголок природы, где ты недавно побывала. Представь его не как картину на стене, а будто ты и сейчас там. Пусть включатся твои чувства: вообрази и то, что ты видишь, и то, что слышишь — как птицы поют, шумит море или листва деревьев, и то, что ощущаешь, — как ветерок прикасается к коже, пригревает солнце...</w:t>
      </w:r>
    </w:p>
    <w:p>
      <w:pPr>
        <w:pStyle w:val="Normal"/>
        <w:ind w:firstLine="426"/>
        <w:jc w:val="both"/>
        <w:rPr>
          <w:sz w:val="22"/>
          <w:szCs w:val="22"/>
        </w:rPr>
      </w:pPr>
      <w:r>
        <w:rPr>
          <w:sz w:val="22"/>
          <w:szCs w:val="22"/>
        </w:rPr>
        <w:t>Вспомни вкус яблока, лимона, банана, шоколада, красной икры...</w:t>
      </w:r>
    </w:p>
    <w:p>
      <w:pPr>
        <w:pStyle w:val="Normal"/>
        <w:ind w:firstLine="426"/>
        <w:jc w:val="both"/>
        <w:rPr>
          <w:sz w:val="22"/>
          <w:szCs w:val="22"/>
        </w:rPr>
      </w:pPr>
      <w:r>
        <w:rPr>
          <w:sz w:val="22"/>
          <w:szCs w:val="22"/>
        </w:rPr>
        <w:t>Представь, как плывешь по морским волнам или скользишь коньками по льду.</w:t>
      </w:r>
    </w:p>
    <w:p>
      <w:pPr>
        <w:pStyle w:val="Normal"/>
        <w:ind w:firstLine="426"/>
        <w:jc w:val="both"/>
        <w:rPr>
          <w:sz w:val="22"/>
          <w:szCs w:val="22"/>
        </w:rPr>
      </w:pPr>
      <w:r>
        <w:rPr>
          <w:sz w:val="22"/>
          <w:szCs w:val="22"/>
        </w:rPr>
        <w:t>Представь, что смотришь на звездное небо.</w:t>
      </w:r>
    </w:p>
    <w:p>
      <w:pPr>
        <w:pStyle w:val="Normal"/>
        <w:ind w:firstLine="426"/>
        <w:jc w:val="both"/>
        <w:rPr>
          <w:sz w:val="22"/>
          <w:szCs w:val="22"/>
        </w:rPr>
      </w:pPr>
      <w:r>
        <w:rPr>
          <w:sz w:val="22"/>
          <w:szCs w:val="22"/>
        </w:rPr>
        <w:t>Представь, что зябнешь на морозе. А теперь — что жаришься на знойном пляже.</w:t>
      </w:r>
    </w:p>
    <w:p>
      <w:pPr>
        <w:pStyle w:val="Normal"/>
        <w:ind w:firstLine="426"/>
        <w:jc w:val="both"/>
        <w:rPr>
          <w:sz w:val="22"/>
          <w:szCs w:val="22"/>
        </w:rPr>
      </w:pPr>
      <w:r>
        <w:rPr>
          <w:sz w:val="22"/>
          <w:szCs w:val="22"/>
        </w:rPr>
        <w:t>Придумай сама, что бы тебе еще хотелось представить!</w:t>
      </w:r>
    </w:p>
    <w:p>
      <w:pPr>
        <w:pStyle w:val="Normal"/>
        <w:ind w:firstLine="426"/>
        <w:jc w:val="both"/>
        <w:rPr>
          <w:sz w:val="22"/>
          <w:szCs w:val="22"/>
        </w:rPr>
      </w:pPr>
      <w:r>
        <w:rPr>
          <w:sz w:val="22"/>
          <w:szCs w:val="22"/>
        </w:rPr>
        <w:t>Ну как, тебе понравилось это путешествие в мир образов, во вселенную души?</w:t>
      </w:r>
    </w:p>
    <w:p>
      <w:pPr>
        <w:pStyle w:val="Normal"/>
        <w:ind w:firstLine="426"/>
        <w:jc w:val="both"/>
        <w:rPr>
          <w:sz w:val="22"/>
          <w:szCs w:val="22"/>
        </w:rPr>
      </w:pPr>
      <w:r>
        <w:rPr>
          <w:sz w:val="22"/>
          <w:szCs w:val="22"/>
        </w:rPr>
        <w:t>Ты чувствуешь, как радуется твоя душа! Потому что ты наконец вспомнила о ней и заговорила на понятном ей языке — языке образов.</w:t>
      </w:r>
    </w:p>
    <w:p>
      <w:pPr>
        <w:pStyle w:val="Normal"/>
        <w:ind w:firstLine="426"/>
        <w:jc w:val="both"/>
        <w:rPr>
          <w:sz w:val="22"/>
          <w:szCs w:val="22"/>
        </w:rPr>
      </w:pPr>
      <w:r>
        <w:rPr>
          <w:sz w:val="22"/>
          <w:szCs w:val="22"/>
        </w:rPr>
        <w:t>Душа уже начала работать, пробуждаться, наполнять тебя позитивной энергией.</w:t>
      </w:r>
    </w:p>
    <w:p>
      <w:pPr>
        <w:pStyle w:val="Normal"/>
        <w:ind w:firstLine="426"/>
        <w:jc w:val="both"/>
        <w:rPr>
          <w:sz w:val="22"/>
          <w:szCs w:val="22"/>
        </w:rPr>
      </w:pPr>
      <w:r>
        <w:rPr>
          <w:sz w:val="22"/>
          <w:szCs w:val="22"/>
        </w:rPr>
        <w:t>Это всего лишь предварительная подготовка, но положительный результат уже есть. А главные чудеса еще впереди.</w:t>
      </w:r>
    </w:p>
    <w:p>
      <w:pPr>
        <w:pStyle w:val="Normal"/>
        <w:ind w:firstLine="426"/>
        <w:jc w:val="both"/>
        <w:rPr>
          <w:sz w:val="22"/>
          <w:szCs w:val="22"/>
        </w:rPr>
      </w:pPr>
      <w:r>
        <w:rPr>
          <w:sz w:val="22"/>
          <w:szCs w:val="22"/>
        </w:rPr>
        <w:t>Скажу тебе еще только такую важную вещь: нужно научиться отличать образы души от образов ума. Да, ум тоже способен создавать образы, но обычно они плоские, безжизненные — словно черно-белая фотография по сравнению с яркой цветной реальностью. Такие образы не имеют отношения к вселенной души. Стало быть, не могут помочь нам вернуть свое здоровье, молодость и счастье. Ты быстро научишься отличать их от подлинных — живых и наполненных энергией образов души. Главное отличие: они всегда появляются перед внутренним взором мгновенно, словно сам собой, тогда как образу ума требуется время. Ум не может создать его сразу, ему нужно потрудиться. А вернее, мы должны принудить его создать образ. Душу заставлять не нужно, она творит образы сама и делает это легко и просто, так же естественно, как расцветает цветок.</w:t>
      </w:r>
    </w:p>
    <w:p>
      <w:pPr>
        <w:pStyle w:val="Normal"/>
        <w:ind w:firstLine="426"/>
        <w:jc w:val="both"/>
        <w:rPr>
          <w:sz w:val="22"/>
          <w:szCs w:val="22"/>
        </w:rPr>
      </w:pPr>
      <w:r>
        <w:rPr>
          <w:sz w:val="22"/>
          <w:szCs w:val="22"/>
        </w:rPr>
        <w:t>Еще одно важное отличие: образы души живые, дышащие, вибрирующие, способные меняться, тогда как образы ума неживые, застывшие.</w:t>
      </w:r>
    </w:p>
    <w:p>
      <w:pPr>
        <w:pStyle w:val="Normal"/>
        <w:ind w:firstLine="426"/>
        <w:jc w:val="both"/>
        <w:rPr>
          <w:sz w:val="22"/>
          <w:szCs w:val="22"/>
        </w:rPr>
      </w:pPr>
      <w:r>
        <w:rPr>
          <w:sz w:val="22"/>
          <w:szCs w:val="22"/>
        </w:rPr>
        <w:t>Потренировавшись в создании образов, ты легко приобретешь навыки, чтобы отличать одни от других. Хоть раз прочувствовав это отличие, ты уже никогда ни с чем не спутаешь образы души, как не спутаешь живого человека с его фотографией.</w:t>
      </w:r>
    </w:p>
    <w:p>
      <w:pPr>
        <w:pStyle w:val="Normal"/>
        <w:ind w:firstLine="426"/>
        <w:jc w:val="both"/>
        <w:rPr>
          <w:sz w:val="22"/>
          <w:szCs w:val="22"/>
        </w:rPr>
      </w:pPr>
      <w:r>
        <w:rPr>
          <w:sz w:val="22"/>
          <w:szCs w:val="22"/>
        </w:rPr>
        <w:t>Как же мы будем работать с образами, необходимыми для возвращения молодости, красоты, здоровья? Так же как и с любыми другими. Для этого существует главный, базовый метод — упражнения, которые я называю царскими. И если ты уже читала мои книги, то знаешь о них.</w:t>
      </w:r>
    </w:p>
    <w:p>
      <w:pPr>
        <w:pStyle w:val="Normal"/>
        <w:ind w:firstLine="426"/>
        <w:jc w:val="both"/>
        <w:rPr>
          <w:sz w:val="22"/>
          <w:szCs w:val="22"/>
        </w:rPr>
      </w:pPr>
      <w:r>
        <w:rPr>
          <w:sz w:val="22"/>
          <w:szCs w:val="22"/>
        </w:rPr>
        <w:t>Может быть, тебе, милая читательница, кажется странным, что я называю их царскими? Сейчас объясню, почему это слово тут более чем уместно.</w:t>
      </w:r>
    </w:p>
    <w:p>
      <w:pPr>
        <w:pStyle w:val="Normal"/>
        <w:ind w:firstLine="426"/>
        <w:jc w:val="both"/>
        <w:rPr>
          <w:sz w:val="22"/>
          <w:szCs w:val="22"/>
        </w:rPr>
      </w:pPr>
      <w:r>
        <w:rPr>
          <w:sz w:val="22"/>
          <w:szCs w:val="22"/>
        </w:rPr>
        <w:t>Потому что тебе, моя дорогая, уже давно пора занять свой царский трон. Ты — царица своей жизни! Каждому человеку по праву рождения уготован свой престол, на который он должен воссесть, чтобы обрести свое царское достоинство. Да вот только милые и дорогие любящие женщины сплошь и рядом уступают его кому-то другому... И на престоле, предназначенном только для тебя, наверняка восседает даже не один человек, а множество — все те, кто тебе важен: любимые и друзья, дети и родители, какие-нибудь непоколебимые авторитеты среди знакомых и даже незнакомых тебе людей. Всех ты вознесла на самый высокий пьедестал, а сама лишь топчешься у его подножия, ведь так? Часто повторяешь, что тебе самой ничего не нужно — лишь бы было хорошо детям, мужу, маме с папой, начальнику... Да, конечно, ты их любишь, а потому уступаешь им свой царский трон. Но только почему ты так не любишь себя, что довольствуешься жалкой ролью прислуги, верноподданной придворной, тогда как рождена царицей?</w:t>
      </w:r>
    </w:p>
    <w:p>
      <w:pPr>
        <w:pStyle w:val="Normal"/>
        <w:ind w:firstLine="426"/>
        <w:jc w:val="both"/>
        <w:rPr>
          <w:sz w:val="22"/>
          <w:szCs w:val="22"/>
        </w:rPr>
      </w:pPr>
      <w:r>
        <w:rPr>
          <w:sz w:val="22"/>
          <w:szCs w:val="22"/>
        </w:rPr>
        <w:t>Я открою тебе секрет, моя милая: у каждого из тех, кого ты милостиво усадила на свой трон, есть свой собственный. В твоем престоле они не нуждаются! Они тоже цари, но должны находиться на своем, а не на твоем месте. А твое — оно и есть твое, и только твое.</w:t>
      </w:r>
    </w:p>
    <w:p>
      <w:pPr>
        <w:pStyle w:val="Normal"/>
        <w:ind w:firstLine="426"/>
        <w:jc w:val="both"/>
        <w:rPr>
          <w:sz w:val="22"/>
          <w:szCs w:val="22"/>
        </w:rPr>
      </w:pPr>
      <w:r>
        <w:rPr>
          <w:sz w:val="22"/>
          <w:szCs w:val="22"/>
        </w:rPr>
        <w:t>Стоит вновь обрести свое царское достоинство. Потесни-ка тех, кто занимает твой трон не по праву. Этим ты их нисколько не унизишь и не повредишь. Напротив, это будет проявление твоей любви к ним, ведь таким образом ты поможешь своим близким и любимым людям тоже стать царями на своих собственных тронах. Не станешь навязывать им свою роль — роль, для которой они не созданы. А на свой трон наконец-то усядешься сама.</w:t>
      </w:r>
    </w:p>
    <w:p>
      <w:pPr>
        <w:pStyle w:val="Normal"/>
        <w:ind w:firstLine="426"/>
        <w:jc w:val="both"/>
        <w:rPr>
          <w:sz w:val="22"/>
          <w:szCs w:val="22"/>
        </w:rPr>
      </w:pPr>
      <w:r>
        <w:rPr>
          <w:sz w:val="22"/>
          <w:szCs w:val="22"/>
        </w:rPr>
        <w:t>Быть царицей своей жизни — значит обрести власть и могущество. Да, теперь все в твоих руках. Значит, душа сможет расправить крылья и начать осуществлять свою миссию, для которой она пришла на Землю, а именно, нести счастье, любовь, радость, богатство, успех и здоровье тебе самой и окружающему миру.</w:t>
      </w:r>
    </w:p>
    <w:p>
      <w:pPr>
        <w:pStyle w:val="Normal"/>
        <w:ind w:firstLine="426"/>
        <w:jc w:val="both"/>
        <w:rPr>
          <w:sz w:val="22"/>
          <w:szCs w:val="22"/>
        </w:rPr>
      </w:pPr>
      <w:r>
        <w:rPr>
          <w:sz w:val="22"/>
          <w:szCs w:val="22"/>
        </w:rPr>
        <w:t>В нашем упражнении роль царского трона будет исполнять обычный стул. Но ведь мы работает с иной реальностью, с миром образов! Мы подключаем к работе такой чудесный инструмент, как воображение. И с его помощью превращаем стул в настоящий царский престол.</w:t>
      </w:r>
    </w:p>
    <w:p>
      <w:pPr>
        <w:pStyle w:val="Normal"/>
        <w:ind w:firstLine="426"/>
        <w:jc w:val="both"/>
        <w:rPr>
          <w:sz w:val="22"/>
          <w:szCs w:val="22"/>
        </w:rPr>
      </w:pPr>
      <w:r>
        <w:rPr>
          <w:sz w:val="22"/>
          <w:szCs w:val="22"/>
        </w:rPr>
        <w:t>Я лишь вкратце напомню тебе, в чем состоит техника царских упражнений. Более подробное описание ты можешь найти в моих предыдущих книгах. А сейчас мы лишь освежим в памяти основные этапы, чтобы, следуя им, тем не менее проявить максимум творчества, включить воображение и дать простор своей душе.</w:t>
      </w:r>
    </w:p>
    <w:p>
      <w:pPr>
        <w:pStyle w:val="Normal"/>
        <w:ind w:firstLine="426"/>
        <w:jc w:val="both"/>
        <w:rPr>
          <w:sz w:val="22"/>
          <w:szCs w:val="22"/>
        </w:rPr>
      </w:pPr>
      <w:r>
        <w:rPr>
          <w:sz w:val="22"/>
          <w:szCs w:val="22"/>
        </w:rPr>
      </w:r>
    </w:p>
    <w:p>
      <w:pPr>
        <w:pStyle w:val="Normal"/>
        <w:ind w:firstLine="426"/>
        <w:jc w:val="both"/>
        <w:rPr>
          <w:b/>
          <w:b/>
          <w:sz w:val="24"/>
          <w:szCs w:val="24"/>
        </w:rPr>
      </w:pPr>
      <w:r>
        <w:rPr>
          <w:b/>
          <w:sz w:val="24"/>
          <w:szCs w:val="24"/>
        </w:rPr>
        <w:t>Базовая техника работы с образами</w:t>
      </w:r>
    </w:p>
    <w:p>
      <w:pPr>
        <w:pStyle w:val="Normal"/>
        <w:ind w:firstLine="426"/>
        <w:jc w:val="both"/>
        <w:rPr/>
      </w:pPr>
      <w:r>
        <w:rPr>
          <w:b/>
          <w:sz w:val="22"/>
          <w:szCs w:val="22"/>
        </w:rPr>
        <w:t>Первый этап: подготовка.</w:t>
      </w:r>
      <w:r>
        <w:rPr>
          <w:sz w:val="22"/>
          <w:szCs w:val="22"/>
        </w:rPr>
        <w:t xml:space="preserve"> Ставим два стула на расстоянии 1,5—2,5 метра друг от друга. Один из них будет царским, другой — творческим. Между ними проводим черту или кладем ленту, линейку, символизирующую границу. Садимся на тот стул, которому определили роль царского, просим Высшие силы помочь нам в работе с душой.</w:t>
      </w:r>
    </w:p>
    <w:p>
      <w:pPr>
        <w:pStyle w:val="Normal"/>
        <w:ind w:firstLine="426"/>
        <w:jc w:val="both"/>
        <w:rPr/>
      </w:pPr>
      <w:r>
        <w:rPr>
          <w:b/>
          <w:spacing w:val="-2"/>
          <w:sz w:val="22"/>
          <w:szCs w:val="22"/>
        </w:rPr>
        <w:t>Второй этап: сотворение образа.</w:t>
      </w:r>
      <w:r>
        <w:rPr>
          <w:spacing w:val="-2"/>
          <w:sz w:val="22"/>
          <w:szCs w:val="22"/>
        </w:rPr>
        <w:t xml:space="preserve"> Создаем на противоположном, творческом стуле интересующий нас образ. Если он возник сразу, без усилий и напряжения, видится ясно и четко, значит, он от души и с ним можно работать. Теперь нужно описать его вслух во всех деталях и подробностях.</w:t>
      </w:r>
    </w:p>
    <w:p>
      <w:pPr>
        <w:pStyle w:val="Normal"/>
        <w:ind w:firstLine="426"/>
        <w:jc w:val="both"/>
        <w:rPr/>
      </w:pPr>
      <w:r>
        <w:rPr>
          <w:b/>
          <w:spacing w:val="-4"/>
          <w:sz w:val="22"/>
          <w:szCs w:val="22"/>
        </w:rPr>
        <w:t>Третий этап: откровенный диалог.</w:t>
      </w:r>
      <w:r>
        <w:rPr>
          <w:spacing w:val="-4"/>
          <w:sz w:val="22"/>
          <w:szCs w:val="22"/>
        </w:rPr>
        <w:t xml:space="preserve"> Теперь вслух расспрашиваем образ обо всем, что хочется узнать. </w:t>
      </w:r>
    </w:p>
    <w:p>
      <w:pPr>
        <w:pStyle w:val="Normal"/>
        <w:ind w:firstLine="426"/>
        <w:jc w:val="both"/>
        <w:rPr/>
      </w:pPr>
      <w:r>
        <w:rPr>
          <w:b/>
          <w:sz w:val="22"/>
          <w:szCs w:val="22"/>
        </w:rPr>
        <w:t>Четвертый этап: великий переход.</w:t>
      </w:r>
      <w:r>
        <w:rPr>
          <w:sz w:val="22"/>
          <w:szCs w:val="22"/>
        </w:rPr>
        <w:t xml:space="preserve"> Сидя на своем царском стуле, делаем глубокий вдох и медленный выдох. Встаем, пересекаем условную границу, садимся на творческий стул и соединяемся с созданным нами образом.</w:t>
      </w:r>
    </w:p>
    <w:p>
      <w:pPr>
        <w:pStyle w:val="Normal"/>
        <w:ind w:firstLine="426"/>
        <w:jc w:val="both"/>
        <w:rPr/>
      </w:pPr>
      <w:r>
        <w:rPr>
          <w:b/>
          <w:sz w:val="22"/>
          <w:szCs w:val="22"/>
        </w:rPr>
        <w:t>Пятый этап: вхождение в образ.</w:t>
      </w:r>
      <w:r>
        <w:rPr>
          <w:sz w:val="22"/>
          <w:szCs w:val="22"/>
        </w:rPr>
        <w:t xml:space="preserve"> Выясняем две вещи: что образ чувствует и что он говорит. После соединения с образом на творческом стуле ни о чем не думаем. Просто говорим те слова, которые идут сами, до первой паузы. Если слов нет, зафиксируем чувства, которые к нам пришли. Когда образ скажет все, что хотел, либо молча передаст свои чувства, обычно он как-то меняется или полностью исчезает. Это есть признак завершения работы с образом.</w:t>
      </w:r>
    </w:p>
    <w:p>
      <w:pPr>
        <w:pStyle w:val="Normal"/>
        <w:ind w:firstLine="426"/>
        <w:jc w:val="both"/>
        <w:rPr/>
      </w:pPr>
      <w:r>
        <w:rPr>
          <w:b/>
          <w:sz w:val="22"/>
          <w:szCs w:val="22"/>
        </w:rPr>
        <w:t>Шестой этап: возвращение.</w:t>
      </w:r>
      <w:r>
        <w:rPr>
          <w:sz w:val="22"/>
          <w:szCs w:val="22"/>
        </w:rPr>
        <w:t xml:space="preserve"> Возвращаемся на свой царский стул и анализируем то, что узнали. Помните, что суть работы не столько в получении конкретных советов, подсказок, наставлений, сколько в том переживании, которое дает контакт с образом. </w:t>
      </w:r>
    </w:p>
    <w:p>
      <w:pPr>
        <w:pStyle w:val="Normal"/>
        <w:ind w:firstLine="426"/>
        <w:jc w:val="both"/>
        <w:rPr/>
      </w:pPr>
      <w:r>
        <w:rPr>
          <w:b/>
          <w:sz w:val="22"/>
          <w:szCs w:val="22"/>
        </w:rPr>
        <w:t>Седьмой этап: медитация «Возрождение».</w:t>
      </w:r>
      <w:r>
        <w:rPr>
          <w:sz w:val="22"/>
          <w:szCs w:val="22"/>
        </w:rPr>
        <w:t xml:space="preserve"> Это очень важный этап упражнения, ведь он позволяет нам сбалансировать себя после той работы с душой, которую мы только что провели. Включаем какую-нибудь тихую, приятную, умиротворяющую музыку. Принимаем удобную позу на своем царском стуле или переходим в кресло, можно также лечь на диван или на пол. Закрываем глаза, делаем глубокий вдох, медленный выдох, расслабляемся и просто минут 10—15 слушаем музыку, ни о чем не думая. Вот и все!</w:t>
      </w:r>
    </w:p>
    <w:p>
      <w:pPr>
        <w:pStyle w:val="Normal"/>
        <w:ind w:firstLine="426"/>
        <w:jc w:val="both"/>
        <w:rPr>
          <w:sz w:val="22"/>
          <w:szCs w:val="22"/>
        </w:rPr>
      </w:pPr>
      <w:r>
        <w:rPr>
          <w:sz w:val="22"/>
          <w:szCs w:val="22"/>
        </w:rPr>
        <w:t>Напоминаю: эта техника — базовая, мы берем ее за основу, но в некоторых упражнениях она может быть несколько изменена.</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t>А теперь главное: используя базовую технику, ты можешь встретиться со своей душой. И поверь, это самая главная встреча в твоей жизни!</w:t>
      </w:r>
    </w:p>
    <w:p>
      <w:pPr>
        <w:pStyle w:val="Normal"/>
        <w:ind w:firstLine="426"/>
        <w:jc w:val="both"/>
        <w:rPr>
          <w:sz w:val="22"/>
          <w:szCs w:val="22"/>
        </w:rPr>
      </w:pPr>
      <w:r>
        <w:rPr>
          <w:sz w:val="22"/>
          <w:szCs w:val="22"/>
        </w:rPr>
        <w:t>Подумай о том, что сейчас произойдет нечто прекрасное и вместе с тем легкое, приятное и радостное. И приступай к упражнению.</w:t>
      </w:r>
    </w:p>
    <w:p>
      <w:pPr>
        <w:pStyle w:val="Normal"/>
        <w:ind w:firstLine="426"/>
        <w:jc w:val="both"/>
        <w:rPr>
          <w:sz w:val="22"/>
          <w:szCs w:val="22"/>
        </w:rPr>
      </w:pPr>
      <w:r>
        <w:rPr>
          <w:sz w:val="22"/>
          <w:szCs w:val="22"/>
        </w:rPr>
      </w:r>
    </w:p>
    <w:p>
      <w:pPr>
        <w:pStyle w:val="Normal"/>
        <w:ind w:firstLine="426"/>
        <w:jc w:val="both"/>
        <w:rPr>
          <w:b/>
          <w:b/>
          <w:sz w:val="22"/>
          <w:szCs w:val="22"/>
        </w:rPr>
      </w:pPr>
      <w:r>
        <w:rPr>
          <w:b/>
          <w:sz w:val="22"/>
          <w:szCs w:val="22"/>
        </w:rPr>
        <w:t>Упражнение «Встреча с душой»</w:t>
      </w:r>
    </w:p>
    <w:p>
      <w:pPr>
        <w:pStyle w:val="Normal"/>
        <w:ind w:firstLine="426"/>
        <w:jc w:val="both"/>
        <w:rPr>
          <w:sz w:val="22"/>
          <w:szCs w:val="22"/>
        </w:rPr>
      </w:pPr>
      <w:r>
        <w:rPr>
          <w:sz w:val="22"/>
          <w:szCs w:val="22"/>
        </w:rPr>
        <w:t>Это упражнение я называю коронным, потому что оно буквально притягивает к нам потоки любви, исцеляющей энергии, сил и здоровья. Само по себе оно возрождает нас, раскрывает энергетический потенциал, обновляет природу души и тела.</w:t>
      </w:r>
    </w:p>
    <w:p>
      <w:pPr>
        <w:pStyle w:val="Normal"/>
        <w:ind w:firstLine="426"/>
        <w:jc w:val="both"/>
        <w:rPr>
          <w:sz w:val="22"/>
          <w:szCs w:val="22"/>
        </w:rPr>
      </w:pPr>
      <w:r>
        <w:rPr>
          <w:sz w:val="22"/>
          <w:szCs w:val="22"/>
        </w:rPr>
        <w:t>Занимай царское место, настраивайся на работу с душой, проси Высшие силы о содействии. Открывай глаза и на месте творческого стула твори образ души. Если он не появился сразу, отложи упражнение до следующего раза.</w:t>
      </w:r>
    </w:p>
    <w:p>
      <w:pPr>
        <w:pStyle w:val="Normal"/>
        <w:ind w:firstLine="426"/>
        <w:jc w:val="both"/>
        <w:rPr>
          <w:sz w:val="22"/>
          <w:szCs w:val="22"/>
        </w:rPr>
      </w:pPr>
      <w:r>
        <w:rPr>
          <w:sz w:val="22"/>
          <w:szCs w:val="22"/>
        </w:rPr>
        <w:t>Образ этот у тебя, моя дорогая читательница, может быть сугубо индивидуальным. Но очень часто душа предстает в виде юного, светлого, радостного существа. Ведь она подобна ребенку — чиста, юна, исполнена любви, нежности, ласки. В душе мы все — дети, это истинно так!</w:t>
      </w:r>
    </w:p>
    <w:p>
      <w:pPr>
        <w:pStyle w:val="Normal"/>
        <w:ind w:firstLine="426"/>
        <w:jc w:val="both"/>
        <w:rPr>
          <w:sz w:val="22"/>
          <w:szCs w:val="22"/>
        </w:rPr>
      </w:pPr>
      <w:r>
        <w:rPr>
          <w:sz w:val="22"/>
          <w:szCs w:val="22"/>
        </w:rPr>
        <w:t>Опиши образ вслух. А затем поговори со своей душой. Спроси ее, о чем хочешь. Тебя волнует здоровье? Спроси, как тебе исцелиться, что для этого сделать. Спроси, что мешает исцелению. Может быть, ты не даешь своей душе дышать, подавляешь ее, мешаешь ей проявлять себя свободно и легко? Если не знаешь, что и как спросить, попроси душу рассказать тебе о том, что тебе следует узнать в данный момент. Можешь спросить, что тебе нужно сделать, чтобы твоя душа была довольна.</w:t>
      </w:r>
    </w:p>
    <w:p>
      <w:pPr>
        <w:pStyle w:val="Normal"/>
        <w:ind w:firstLine="426"/>
        <w:jc w:val="both"/>
        <w:rPr>
          <w:sz w:val="22"/>
          <w:szCs w:val="22"/>
        </w:rPr>
      </w:pPr>
      <w:r>
        <w:rPr>
          <w:sz w:val="22"/>
          <w:szCs w:val="22"/>
        </w:rPr>
        <w:t>После того как ты вслух поговорила с душой, сделай вдох, выдох и пересеки границу, чтобы оказаться на творческом стуле. Если есть изменение твоего состояния — образ работает! Ты можешь почувствовать свет и радость твоей души, но можешь ощутить и другое, что она подавлена, угнетена. Увы, у многих людей души плачут оттого, что о них забыли, их задавили, не дают им жить и дышать!</w:t>
      </w:r>
    </w:p>
    <w:p>
      <w:pPr>
        <w:pStyle w:val="Normal"/>
        <w:ind w:firstLine="426"/>
        <w:jc w:val="both"/>
        <w:rPr>
          <w:sz w:val="22"/>
          <w:szCs w:val="22"/>
        </w:rPr>
      </w:pPr>
      <w:r>
        <w:rPr>
          <w:sz w:val="22"/>
          <w:szCs w:val="22"/>
        </w:rPr>
        <w:t>Есть слова — говори то, что идет, до первой паузы. Главное — ни о чем не думай. После того как образ выскажется или промолчит и ты почувствуешь, что работа завершена (образ изменился или исчез), возвращайся на царский стул. Здесь осознай то, что ты только что узнала. Хочешь спросить еще — спрашивай, но не слишком затягивай беседу, не садись на творческий стул более трех раз.</w:t>
      </w:r>
    </w:p>
    <w:p>
      <w:pPr>
        <w:pStyle w:val="Normal"/>
        <w:ind w:firstLine="426"/>
        <w:jc w:val="both"/>
        <w:rPr>
          <w:sz w:val="22"/>
          <w:szCs w:val="22"/>
        </w:rPr>
      </w:pPr>
      <w:r>
        <w:rPr>
          <w:sz w:val="22"/>
          <w:szCs w:val="22"/>
        </w:rPr>
        <w:t>В конце упражнения поблагодари Высшие силы за помощь и поддержку и проведи медитацию «Возрождение».</w:t>
      </w:r>
    </w:p>
    <w:p>
      <w:pPr>
        <w:pStyle w:val="Normal"/>
        <w:ind w:firstLine="426"/>
        <w:jc w:val="both"/>
        <w:rPr>
          <w:sz w:val="22"/>
          <w:szCs w:val="22"/>
        </w:rPr>
      </w:pPr>
      <w:r>
        <w:rPr>
          <w:sz w:val="22"/>
          <w:szCs w:val="22"/>
        </w:rPr>
        <w:t>Если с первого раза тебе не удалось пробудить к жизни душу, повтори упражнение через неделю и делай так до тех пор, пока не достигнешь цели.</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t>Ты сделала сейчас самое главное — заложила основы самовосстановления. Открывшись, душа начнет обновлять, оздоравливать и омолаживать тебя на клеточном уровне, вливая в каждую твою клетку новые, свежие, молодые энергии. Ведь, открывая душу, мы пробуждаем к жизни мощные целительные силы, которые укрепляют организм — без лекарств, врачей и больничных процедур, и омолаживают — без услуг косметолога или пластического хирурга. Потому что душа полна сил и энергии — это во-первых. А во-вторых, она связана с Вселенной, с этим источником силы, любви, здоровья. А когда к нашему самовосстановлению подключается такой мощный лекарь, как Вселенная, молодость, здоровье и красота гарантированно вернутся!</w:t>
      </w:r>
    </w:p>
    <w:p>
      <w:pPr>
        <w:pStyle w:val="Normal"/>
        <w:ind w:firstLine="426"/>
        <w:jc w:val="both"/>
        <w:rPr>
          <w:sz w:val="22"/>
          <w:szCs w:val="22"/>
        </w:rPr>
      </w:pPr>
      <w:r>
        <w:rPr>
          <w:sz w:val="22"/>
          <w:szCs w:val="22"/>
        </w:rPr>
        <w:t>Не всегда этот процесс идет быстро. Бывает, что требуется время и позитивные перемены становятся заметны не сразу. Но будь уверена, моя добрая знакомая, эти процессы запускаются с того самого момента, как ты встретилась со своей душой, как наладила с ней контакт и начала следовать тому пути, который необходим и желанен твоей душе. Не отступай, даже если перемен пока не замечаешь! Настанет день, и количество упражнений перейдет в новое качество — позитивные изменения станут очевидны. Ты сама удивишься, откуда твой организм взял столько сил!</w:t>
      </w:r>
    </w:p>
    <w:p>
      <w:pPr>
        <w:pStyle w:val="Normal"/>
        <w:ind w:firstLine="426"/>
        <w:jc w:val="both"/>
        <w:rPr>
          <w:sz w:val="22"/>
          <w:szCs w:val="22"/>
        </w:rPr>
      </w:pPr>
      <w:r>
        <w:rPr>
          <w:sz w:val="22"/>
          <w:szCs w:val="22"/>
        </w:rPr>
        <w:t>Эти силы — в тебе самой. И от тебя зависит, раскроешь ты их потенциал, или они так и останутся в спящем, невостребованном состоянии.</w:t>
      </w:r>
    </w:p>
    <w:p>
      <w:pPr>
        <w:pStyle w:val="Normal"/>
        <w:ind w:firstLine="426"/>
        <w:jc w:val="both"/>
        <w:rPr>
          <w:sz w:val="22"/>
          <w:szCs w:val="22"/>
        </w:rPr>
      </w:pPr>
      <w:r>
        <w:rPr>
          <w:sz w:val="22"/>
          <w:szCs w:val="22"/>
        </w:rPr>
      </w:r>
    </w:p>
    <w:p>
      <w:pPr>
        <w:pStyle w:val="Normal"/>
        <w:ind w:firstLine="426"/>
        <w:jc w:val="both"/>
        <w:rPr>
          <w:b/>
          <w:b/>
          <w:sz w:val="24"/>
          <w:szCs w:val="24"/>
        </w:rPr>
      </w:pPr>
      <w:r>
        <w:rPr>
          <w:b/>
          <w:sz w:val="24"/>
          <w:szCs w:val="24"/>
        </w:rPr>
        <w:t>НЕ БЫЛО СЧАСТЬЯ, ДА ЗДОРОВЬЕ ПОМОГЛО</w:t>
      </w:r>
    </w:p>
    <w:p>
      <w:pPr>
        <w:pStyle w:val="Normal"/>
        <w:ind w:firstLine="426"/>
        <w:jc w:val="both"/>
        <w:rPr>
          <w:sz w:val="22"/>
          <w:szCs w:val="22"/>
        </w:rPr>
      </w:pPr>
      <w:r>
        <w:rPr>
          <w:sz w:val="22"/>
          <w:szCs w:val="22"/>
        </w:rPr>
        <w:t>Моя дорогая читательница, ты, конечно, согласишься со мной в том, что без здоровья не может быть ни красоты, ни молодости. Когда плохо себя чувствуешь, не так важно, как выглядишь. Ты озабочена только тем, чтобы сил хватало на самые обычные повседневные дела, чтобы не падать от усталости к вечеру, не тратить всю свою зарплату на лекарства и врачей...</w:t>
      </w:r>
    </w:p>
    <w:p>
      <w:pPr>
        <w:pStyle w:val="Normal"/>
        <w:ind w:firstLine="426"/>
        <w:jc w:val="both"/>
        <w:rPr>
          <w:sz w:val="22"/>
          <w:szCs w:val="22"/>
        </w:rPr>
      </w:pPr>
      <w:r>
        <w:rPr>
          <w:sz w:val="22"/>
          <w:szCs w:val="22"/>
        </w:rPr>
        <w:t>У меня есть обнадеживающая новость: тебе не нужны ни лекарства, ни врачи. Потому что источник твоего здоровья — внутри тебя, в твоей душе. И ты в любой момент можешь им воспользоваться, чтобы восстановить силы и нормальное самочувствие.</w:t>
      </w:r>
    </w:p>
    <w:p>
      <w:pPr>
        <w:pStyle w:val="Normal"/>
        <w:ind w:firstLine="426"/>
        <w:jc w:val="both"/>
        <w:rPr>
          <w:sz w:val="22"/>
          <w:szCs w:val="22"/>
        </w:rPr>
      </w:pPr>
      <w:r>
        <w:rPr>
          <w:sz w:val="22"/>
          <w:szCs w:val="22"/>
        </w:rPr>
        <w:t>Ты уже начала открывать гигантский целительный потенциал, спящий внутри, ведь ты вступила в контакт с душой. Но, возможно, не очень хорошо представляешь себе, каким именно путем можешь вернуть себе здоровье. Для прояснения этой задачи предлагаю тебе выполнить упражнение, в котором ты встретишься со своим здоровьем. В нем ты используешь творческую энергию пробужденной души для создания образа своего здоровья и воплощения его в жизнь.</w:t>
      </w:r>
    </w:p>
    <w:p>
      <w:pPr>
        <w:pStyle w:val="Normal"/>
        <w:ind w:firstLine="426"/>
        <w:jc w:val="both"/>
        <w:rPr>
          <w:sz w:val="22"/>
          <w:szCs w:val="22"/>
        </w:rPr>
      </w:pPr>
      <w:r>
        <w:rPr>
          <w:sz w:val="22"/>
          <w:szCs w:val="22"/>
        </w:rPr>
        <w:t>Специально творить этот образ не нужно — ведь он уже хранится в твоей душе. Поэтому его высвободит, покажет тебе сама душа. Дело в том, что Бог и природа, создавая нас, вложили в нашу душу идеальный, эталонный образ нас самих. В ней хранится информация о том, какими мы должны быть в идеале, в том числе и наш организм. А в идеале он совершенный, здоровый, молодой, сильный.</w:t>
      </w:r>
    </w:p>
    <w:p>
      <w:pPr>
        <w:pStyle w:val="Normal"/>
        <w:ind w:firstLine="426"/>
        <w:jc w:val="both"/>
        <w:rPr>
          <w:sz w:val="22"/>
          <w:szCs w:val="22"/>
        </w:rPr>
      </w:pPr>
      <w:r>
        <w:rPr>
          <w:sz w:val="22"/>
          <w:szCs w:val="22"/>
        </w:rPr>
        <w:t>Да, природа задумала тебя как вечно юную, сильную, обладающую совершенным здоровьем красавицу. Однако в процессе нашей жизни на земле мы накапливаем слишком много негатива, который не дает работать той самой эталонной программе, полученной душой от Бога. Но если мы вступаем с душой в контакт, она может показать нам эталонный образ и помочь с ним соединиться. И тогда эталон заработает — эта своеобразная информационная матрица выстроит работу нашего организма по своему образу и подобию. То есть эталонный образ начнет соединяться с реальным физическим телом и восстанавливать его.</w:t>
      </w:r>
    </w:p>
    <w:p>
      <w:pPr>
        <w:pStyle w:val="Normal"/>
        <w:ind w:firstLine="426"/>
        <w:jc w:val="both"/>
        <w:rPr>
          <w:spacing w:val="-2"/>
          <w:sz w:val="22"/>
          <w:szCs w:val="22"/>
        </w:rPr>
      </w:pPr>
      <w:r>
        <w:rPr>
          <w:spacing w:val="-2"/>
          <w:sz w:val="22"/>
          <w:szCs w:val="22"/>
        </w:rPr>
        <w:t>Так давай попробуем «вытащить на поверхность» спящий в твоей душе образ идеального здоровья.</w:t>
      </w:r>
    </w:p>
    <w:p>
      <w:pPr>
        <w:pStyle w:val="Normal"/>
        <w:ind w:firstLine="426"/>
        <w:jc w:val="both"/>
        <w:rPr>
          <w:spacing w:val="-2"/>
          <w:sz w:val="22"/>
          <w:szCs w:val="22"/>
        </w:rPr>
      </w:pPr>
      <w:r>
        <w:rPr>
          <w:spacing w:val="-2"/>
          <w:sz w:val="22"/>
          <w:szCs w:val="22"/>
        </w:rPr>
      </w:r>
    </w:p>
    <w:p>
      <w:pPr>
        <w:pStyle w:val="Normal"/>
        <w:ind w:firstLine="426"/>
        <w:jc w:val="both"/>
        <w:rPr>
          <w:b/>
          <w:b/>
          <w:sz w:val="22"/>
          <w:szCs w:val="22"/>
        </w:rPr>
      </w:pPr>
      <w:r>
        <w:rPr>
          <w:b/>
          <w:sz w:val="22"/>
          <w:szCs w:val="22"/>
        </w:rPr>
        <w:t>Медитативное упражнение «Встреча со здоровьем»</w:t>
      </w:r>
    </w:p>
    <w:p>
      <w:pPr>
        <w:pStyle w:val="Normal"/>
        <w:ind w:firstLine="426"/>
        <w:jc w:val="both"/>
        <w:rPr>
          <w:sz w:val="22"/>
          <w:szCs w:val="22"/>
        </w:rPr>
      </w:pPr>
      <w:r>
        <w:rPr>
          <w:sz w:val="22"/>
          <w:szCs w:val="22"/>
        </w:rPr>
        <w:t>Сядь на царский стул, прикрой глаза, попроси помощи у Высших сил в работе со здоровьем. Сделай глубокий вдох, выдох, почувствуй, как воздух пронизывает все твое тело. С выдохом уходит напряжение, все негативное, тяжелое, болезненное покидает тебя. Открой глаза и создай на творческом стуле сияющий, мощный, абсолютный образ здоровья! Вдох — легкие наполняются до предела. На выдохе все тело расслабляется. Ты переходишь на творческий стул и соединяешься с образом здоровья. Его энергия наполняет тебя целиком, каждую клетку. Ты чувствуешь потоки энергии, протекающие по твоему телу, — ощущаешь вибрацию, дрожь, покалывание. Образ здоровья исцеляет тебя. Беспокоящий орган или часть тела, окружаются сиянием, светом, ты можешь ощутить это по изменению вибраций. Наблюдай за своими ощущениями: тепло или холод, пульсация, покалывание... Все это говорит о том, что идет мощный процесс исцеления. Твое тело преображается. Каждая клетка наполняется светом, энергией здоровья. Ты сияешь! Ты здорова! Оставайся в образе до тех пор, пока его воздействие не начнет ослабевать. Это упражнение нужно заканчивать на творческом стуле, то есть не выходить из образа. Находясь в нем, продолжай заниматься своими обычными делами — и ты ощутишь, что делаешь это уже в новом качестве. Ведь в тебе запечатлелось восхитительное, волшебное чувство здоровья — зафиксировалось буквально на клеточном уровне, ты пропитываешься им насквозь. Образ останется в тебе и будет работать изнутри, преображая все твое существо, омолаживая, делая тебя сильной, красивой, гибкой, полной сил и энергии.</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t>Выполняя эти два упражнения — «Встреча с душой» и «Встреча со здоровьем»,— мы закладываем основу скорейшего самовосстановления. Таким образом мы пробуждаем огромные целительные силы, спрятанные у нас внутри, и побуждаем их к действию.</w:t>
      </w:r>
    </w:p>
    <w:p>
      <w:pPr>
        <w:pStyle w:val="Normal"/>
        <w:ind w:firstLine="426"/>
        <w:jc w:val="both"/>
        <w:rPr>
          <w:sz w:val="22"/>
          <w:szCs w:val="22"/>
        </w:rPr>
      </w:pPr>
      <w:r>
        <w:rPr>
          <w:sz w:val="22"/>
          <w:szCs w:val="22"/>
        </w:rPr>
        <w:t>А теперь я хочу рассказать об одной очень важной вещи: о том, как целительно доброе отношение к себе, как важна любовь и благодарность к своему телу.</w:t>
      </w:r>
    </w:p>
    <w:p>
      <w:pPr>
        <w:pStyle w:val="Normal"/>
        <w:ind w:firstLine="426"/>
        <w:jc w:val="both"/>
        <w:rPr>
          <w:sz w:val="22"/>
          <w:szCs w:val="22"/>
        </w:rPr>
      </w:pPr>
      <w:r>
        <w:rPr>
          <w:sz w:val="22"/>
          <w:szCs w:val="22"/>
        </w:rPr>
        <w:t>Ведь, признайся, бывает, что ты коришь и упрекаешь себя за то, что выглядишь не так, как бы хотелось, да и чувствуешь себя не лучшим образом. Попробуй прямо сейчас дать себе слово, что больше не будешь этого делать. Ведь когда мы себя критикуем, корим и виним, само наше тело получает отпечаток вины, что создает дополнительное напряжение, а значит, и новые болезни.</w:t>
      </w:r>
    </w:p>
    <w:p>
      <w:pPr>
        <w:pStyle w:val="Normal"/>
        <w:ind w:firstLine="426"/>
        <w:jc w:val="both"/>
        <w:rPr>
          <w:sz w:val="22"/>
          <w:szCs w:val="22"/>
        </w:rPr>
      </w:pPr>
      <w:r>
        <w:rPr>
          <w:sz w:val="22"/>
          <w:szCs w:val="22"/>
        </w:rPr>
        <w:t>Я не устаю повторять: благодарность обладает огромной очищающей и освобождающей силой. И если мы научимся быть благодарными телу, оно не только освободится от болезней, но и обретет новую силу, расцветет и помолодеет, какой бы возраст ни был указан у нас в паспорте.</w:t>
      </w:r>
    </w:p>
    <w:p>
      <w:pPr>
        <w:pStyle w:val="Normal"/>
        <w:ind w:firstLine="426"/>
        <w:jc w:val="both"/>
        <w:rPr>
          <w:sz w:val="22"/>
          <w:szCs w:val="22"/>
        </w:rPr>
      </w:pPr>
      <w:r>
        <w:rPr>
          <w:sz w:val="22"/>
          <w:szCs w:val="22"/>
        </w:rPr>
        <w:t>Не совершай одну распространенную ошибку: не переставай любить свое тело, если оно болеет, выглядит не так красиво и молодо, как бы тебе хотелось. Напротив, любить в таком случае его надо даже больше! И ежедневно благодарить за то, что оно для тебя делает. А делает оно немало: носит тебя, позволяет двигаться, действовать, воспринимать мир, наконец, дарует само чувство жизни. Кроме того, отметь, как терпеливо твое тело переносит различные лишения, нагрузки и испытания. Подумай, не обделяешь ли ты его своим вниманием, достаточно ли даешь ему любви и благодарности?</w:t>
      </w:r>
    </w:p>
    <w:p>
      <w:pPr>
        <w:pStyle w:val="Normal"/>
        <w:ind w:firstLine="426"/>
        <w:jc w:val="both"/>
        <w:rPr>
          <w:spacing w:val="-2"/>
          <w:sz w:val="22"/>
          <w:szCs w:val="22"/>
        </w:rPr>
      </w:pPr>
      <w:r>
        <w:rPr>
          <w:spacing w:val="-2"/>
          <w:sz w:val="22"/>
          <w:szCs w:val="22"/>
        </w:rPr>
        <w:t>Любовь и благодарность — мощнейшие исцеляющие энергии. Когда мы посылаем их своему телу, в каждой клетке мгновенно включаются восстановительные и оздоровительные процессы. Подкрепи его энергиями любви и благодарности, и оно ответит тебе здоровьем, молодостью, силой и бодростью.</w:t>
      </w:r>
    </w:p>
    <w:p>
      <w:pPr>
        <w:pStyle w:val="Normal"/>
        <w:ind w:firstLine="426"/>
        <w:jc w:val="both"/>
        <w:rPr>
          <w:spacing w:val="-2"/>
          <w:sz w:val="22"/>
          <w:szCs w:val="22"/>
        </w:rPr>
      </w:pPr>
      <w:r>
        <w:rPr>
          <w:spacing w:val="-2"/>
          <w:sz w:val="22"/>
          <w:szCs w:val="22"/>
        </w:rPr>
      </w:r>
    </w:p>
    <w:p>
      <w:pPr>
        <w:pStyle w:val="Normal"/>
        <w:ind w:firstLine="426"/>
        <w:jc w:val="both"/>
        <w:rPr>
          <w:b/>
          <w:b/>
          <w:sz w:val="22"/>
          <w:szCs w:val="22"/>
        </w:rPr>
      </w:pPr>
      <w:r>
        <w:rPr>
          <w:b/>
          <w:sz w:val="22"/>
          <w:szCs w:val="22"/>
        </w:rPr>
        <w:t>Упражнение «Исцеление энергиями любви и благодарности»</w:t>
      </w:r>
    </w:p>
    <w:p>
      <w:pPr>
        <w:pStyle w:val="Normal"/>
        <w:ind w:firstLine="426"/>
        <w:jc w:val="both"/>
        <w:rPr>
          <w:sz w:val="22"/>
          <w:szCs w:val="22"/>
        </w:rPr>
      </w:pPr>
      <w:r>
        <w:rPr>
          <w:sz w:val="22"/>
          <w:szCs w:val="22"/>
        </w:rPr>
        <w:t>Займи свое царское место, попроси Высшие силы содействовать работе по возвращению здоровья. Создай на творческом стуле образ своего тела — такого, какое оно есть сейчас. Ты не обязательно увидишь именно тело. Образ может быть любым, например символическим, — в виде цветка, облака или чего угодно другого. Обрати внимание на общее впечатление, которое он производит: исходят ли от него сила, свет, здоровье, или он вялый, слабый? Светлый он или темный? Подвижный, бодрый или словно усталый? Легкий или тяжелый?</w:t>
      </w:r>
    </w:p>
    <w:p>
      <w:pPr>
        <w:pStyle w:val="Normal"/>
        <w:ind w:firstLine="426"/>
        <w:jc w:val="both"/>
        <w:rPr>
          <w:sz w:val="22"/>
          <w:szCs w:val="22"/>
        </w:rPr>
      </w:pPr>
      <w:r>
        <w:rPr>
          <w:sz w:val="22"/>
          <w:szCs w:val="22"/>
        </w:rPr>
        <w:t>Так ты сможешь в общих чертах оценить энергетическое состояние тела, то есть произвести своего рода начальную диагностику.</w:t>
      </w:r>
    </w:p>
    <w:p>
      <w:pPr>
        <w:pStyle w:val="Normal"/>
        <w:ind w:firstLine="426"/>
        <w:jc w:val="both"/>
        <w:rPr>
          <w:sz w:val="22"/>
          <w:szCs w:val="22"/>
        </w:rPr>
      </w:pPr>
      <w:r>
        <w:rPr>
          <w:sz w:val="22"/>
          <w:szCs w:val="22"/>
        </w:rPr>
        <w:t>Опиши образ вслух и поговори с ним. Скажи ему, как ты его любишь. Поблагодари свое тело (обязательно вслух).</w:t>
      </w:r>
    </w:p>
    <w:p>
      <w:pPr>
        <w:pStyle w:val="Normal"/>
        <w:ind w:firstLine="426"/>
        <w:jc w:val="both"/>
        <w:rPr>
          <w:sz w:val="22"/>
          <w:szCs w:val="22"/>
        </w:rPr>
      </w:pPr>
      <w:r>
        <w:rPr>
          <w:sz w:val="22"/>
          <w:szCs w:val="22"/>
        </w:rPr>
        <w:t>Найди как можно больше причин быть ему признательной. Похвали свои руки и ноги за то, как много они для тебя делают. Скажи спасибо голове, глазам, ушам, всему телу. Поблагодари внутренние органы — все вместе и каждый в отдельности. Следи за тем, как изменяется образ от твоих слов любви и благодарности. Становится ли он более сильным, ярким, живым? Продолжай выражать телу любовь и благодарность до тех пор, пока не увидишь явного улучшения в состоянии образа.</w:t>
      </w:r>
    </w:p>
    <w:p>
      <w:pPr>
        <w:pStyle w:val="Normal"/>
        <w:ind w:firstLine="426"/>
        <w:jc w:val="both"/>
        <w:rPr>
          <w:sz w:val="22"/>
          <w:szCs w:val="22"/>
        </w:rPr>
      </w:pPr>
      <w:r>
        <w:rPr>
          <w:sz w:val="22"/>
          <w:szCs w:val="22"/>
        </w:rPr>
        <w:t>Если не получается сразу, может быть, образ твоего тела хочет что-то тебе сказать. Спроси его, как конкретно ты можешь выразить благодарность телу, чтобы это пошло ему на пользу. Затем сделай вдох, выдох, пересеки границу между мирами и переместись на творческий стул.</w:t>
      </w:r>
    </w:p>
    <w:p>
      <w:pPr>
        <w:pStyle w:val="Normal"/>
        <w:ind w:firstLine="426"/>
        <w:jc w:val="both"/>
        <w:rPr>
          <w:sz w:val="22"/>
          <w:szCs w:val="22"/>
        </w:rPr>
      </w:pPr>
      <w:r>
        <w:rPr>
          <w:sz w:val="22"/>
          <w:szCs w:val="22"/>
        </w:rPr>
        <w:t>Заметь перемену в своих чувствах. Говори до первой паузы. Или просто прислушайся к тому, что образ сообщает тебе без слов. Тело может поведать о том, какие негативные переживания прошлого стали причиной его болезней. Оно подскажет, как избавиться от негатива. Кроме того, может сказать, что лучшим выражением любви и благодарности будет отдых, релаксация и медитация, или определенный вид движения, или специальная пища... Прислушайся к пожеланиям тела и обязательно их выполняй. Находясь на творческом стуле, продолжай выражать телу любовь и благодарность и следи за изменениями образа. Когда тот преобразится, станет активным, сильным, подвижным, светящимся — значит, ты достигла результата. Это упражнение нужно завершить на творческом стуле, чтобы преображенный образ тела остался в тебе. Теперь твое реальное тело будет перестраивать свое состояние так, чтобы воспринять энергетику молодости и здоровья, которую ты создала своей любовью и благодарностью. Повторять это упражнение можно еженедельно.</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t>Ты сделала уже очень много — для себя, своей души и тела. И несомненно, ощутила хотя бы намек на перемены к лучшему. Но это лишь самое начало работы. Это много, но далеко не все!</w:t>
      </w:r>
    </w:p>
    <w:p>
      <w:pPr>
        <w:pStyle w:val="Normal"/>
        <w:ind w:firstLine="426"/>
        <w:jc w:val="both"/>
        <w:rPr>
          <w:spacing w:val="-2"/>
          <w:sz w:val="22"/>
          <w:szCs w:val="22"/>
        </w:rPr>
      </w:pPr>
      <w:r>
        <w:rPr>
          <w:spacing w:val="-2"/>
          <w:sz w:val="22"/>
          <w:szCs w:val="22"/>
        </w:rPr>
        <w:t>Бывает так, что пробужденная душа сама начинает творить позитивные перемены в теле. Но случается, что процесс оздоровления тормозится, так как препятствия на уровне тела и его энергетики не удается преодолеть легко и быстро. Душа — это основа здоровья, ибо последнее — естественное свойство души. Но есть еще и продолжение души — это тело с его энергетикой. Так вот, если болезнь зашла слишком далеко, то повреждения тела и его энергетики настолько велики, что справиться с ними не всегда удается сразу. Требуются время и дополнительные усилия. В этом случае мы должны помочь душе не только проснуться и начать работать, но и преодолеть давние и глубокие искажения на физическом и энергетическом уровнях. А для этого я предлагаю заняться глубинным очищением своего организма, чтобы освободить его от мешающих жить негатива, застарелых болезней и недомоганий.</w:t>
      </w:r>
    </w:p>
    <w:p>
      <w:pPr>
        <w:pStyle w:val="Normal"/>
        <w:ind w:firstLine="426"/>
        <w:jc w:val="both"/>
        <w:rPr>
          <w:spacing w:val="-2"/>
          <w:sz w:val="22"/>
          <w:szCs w:val="22"/>
        </w:rPr>
      </w:pPr>
      <w:r>
        <w:rPr>
          <w:spacing w:val="-2"/>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center"/>
        <w:rPr>
          <w:b/>
          <w:b/>
          <w:sz w:val="28"/>
          <w:szCs w:val="28"/>
        </w:rPr>
      </w:pPr>
      <w:r>
        <w:rPr>
          <w:b/>
          <w:sz w:val="28"/>
          <w:szCs w:val="28"/>
        </w:rPr>
        <w:t>Глава 2</w:t>
      </w:r>
    </w:p>
    <w:p>
      <w:pPr>
        <w:pStyle w:val="Normal"/>
        <w:ind w:firstLine="426"/>
        <w:jc w:val="center"/>
        <w:rPr>
          <w:b/>
          <w:b/>
          <w:sz w:val="28"/>
          <w:szCs w:val="28"/>
        </w:rPr>
      </w:pPr>
      <w:r>
        <w:rPr>
          <w:b/>
          <w:sz w:val="28"/>
          <w:szCs w:val="28"/>
        </w:rPr>
        <w:t>ОСВОБОЖДАЕМ МЕСТО ДЛЯ НОВОГО</w:t>
      </w:r>
    </w:p>
    <w:p>
      <w:pPr>
        <w:pStyle w:val="Normal"/>
        <w:ind w:firstLine="426"/>
        <w:jc w:val="both"/>
        <w:rPr>
          <w:b/>
          <w:b/>
          <w:sz w:val="22"/>
          <w:szCs w:val="22"/>
        </w:rPr>
      </w:pPr>
      <w:r>
        <w:rPr>
          <w:b/>
          <w:sz w:val="22"/>
          <w:szCs w:val="22"/>
        </w:rPr>
      </w:r>
    </w:p>
    <w:p>
      <w:pPr>
        <w:pStyle w:val="Normal"/>
        <w:ind w:firstLine="426"/>
        <w:jc w:val="both"/>
        <w:rPr>
          <w:b/>
          <w:b/>
          <w:sz w:val="24"/>
          <w:szCs w:val="24"/>
        </w:rPr>
      </w:pPr>
      <w:r>
        <w:rPr>
          <w:b/>
          <w:sz w:val="24"/>
          <w:szCs w:val="24"/>
        </w:rPr>
        <w:t>САМА СЕБЕ ОБРАЗ-ДИАГНОЗ</w:t>
      </w:r>
    </w:p>
    <w:p>
      <w:pPr>
        <w:pStyle w:val="Normal"/>
        <w:ind w:firstLine="426"/>
        <w:jc w:val="both"/>
        <w:rPr>
          <w:sz w:val="22"/>
          <w:szCs w:val="22"/>
        </w:rPr>
      </w:pPr>
      <w:r>
        <w:rPr>
          <w:sz w:val="22"/>
          <w:szCs w:val="22"/>
        </w:rPr>
        <w:t>Моя дорогая читательница, уверяю тебя: твоя душа видит и знает все лучше любых докторов и целителей — ей прекрасно известно состояние твоего здоровья. Она в курсе даже тех болезней, которые еще не проявились в теле, а лишь наметились на энергетическом уровне. И если ты только захочешь, душа поможет тебе и верно оценить состояние здоровья, и исцелиться.</w:t>
      </w:r>
    </w:p>
    <w:p>
      <w:pPr>
        <w:pStyle w:val="Normal"/>
        <w:ind w:firstLine="426"/>
        <w:jc w:val="both"/>
        <w:rPr>
          <w:sz w:val="22"/>
          <w:szCs w:val="22"/>
        </w:rPr>
      </w:pPr>
      <w:r>
        <w:rPr>
          <w:sz w:val="22"/>
          <w:szCs w:val="22"/>
        </w:rPr>
        <w:t>Мы не всегда можем видеть и знать то, что ведомо нашей душе. Мы способны чувствовать боль и даже поставить точный диагноз, но вот что именно в нашем теле нарушено, где блокирована энергия, а следовательно, где зародилась болезнь, обычными человеческими глазами мы увидеть не в состоянии. Для этого нужны глаза души.</w:t>
      </w:r>
    </w:p>
    <w:p>
      <w:pPr>
        <w:pStyle w:val="Normal"/>
        <w:ind w:firstLine="426"/>
        <w:jc w:val="both"/>
        <w:rPr>
          <w:sz w:val="22"/>
          <w:szCs w:val="22"/>
        </w:rPr>
      </w:pPr>
      <w:r>
        <w:rPr>
          <w:sz w:val="22"/>
          <w:szCs w:val="22"/>
        </w:rPr>
        <w:t>Заметить, где есть искажения энергетики, и понять, как их исправить, поможет упражнение, в котором мы как раз и взглянем на свой организм глазами души.</w:t>
      </w:r>
    </w:p>
    <w:p>
      <w:pPr>
        <w:pStyle w:val="Normal"/>
        <w:ind w:firstLine="426"/>
        <w:jc w:val="both"/>
        <w:rPr>
          <w:sz w:val="22"/>
          <w:szCs w:val="22"/>
        </w:rPr>
      </w:pPr>
      <w:r>
        <w:rPr>
          <w:sz w:val="22"/>
          <w:szCs w:val="22"/>
        </w:rPr>
      </w:r>
    </w:p>
    <w:p>
      <w:pPr>
        <w:pStyle w:val="Normal"/>
        <w:ind w:firstLine="425"/>
        <w:jc w:val="both"/>
        <w:rPr>
          <w:b/>
          <w:b/>
          <w:sz w:val="22"/>
        </w:rPr>
      </w:pPr>
      <w:r>
        <w:rPr>
          <w:b/>
          <w:sz w:val="22"/>
        </w:rPr>
        <w:t>Упражнение «Энергетическая диагностика»</w:t>
      </w:r>
    </w:p>
    <w:p>
      <w:pPr>
        <w:pStyle w:val="Normal"/>
        <w:ind w:firstLine="425"/>
        <w:jc w:val="both"/>
        <w:rPr>
          <w:sz w:val="22"/>
        </w:rPr>
      </w:pPr>
      <w:r>
        <w:rPr>
          <w:sz w:val="22"/>
        </w:rPr>
        <w:t>Займи свое царское место и попроси у души, чтобы она показала тебе энергетическое состояние твоего тела, а также области энергетического дисбаланса в нем.</w:t>
      </w:r>
    </w:p>
    <w:p>
      <w:pPr>
        <w:pStyle w:val="Normal"/>
        <w:ind w:firstLine="425"/>
        <w:jc w:val="both"/>
        <w:rPr>
          <w:sz w:val="22"/>
        </w:rPr>
      </w:pPr>
      <w:r>
        <w:rPr>
          <w:sz w:val="22"/>
        </w:rPr>
        <w:t>Ты можешь увидеть зоны, где энергии патологичны, в виде каких-либо дисгармоничных образов либо темных пятен, провалов, пустот. Определи, посмотрев внутренним взором, какие именно области тела затронуты патологией.</w:t>
      </w:r>
    </w:p>
    <w:p>
      <w:pPr>
        <w:pStyle w:val="Normal"/>
        <w:ind w:firstLine="425"/>
        <w:jc w:val="both"/>
        <w:rPr>
          <w:sz w:val="22"/>
        </w:rPr>
      </w:pPr>
      <w:r>
        <w:rPr>
          <w:sz w:val="22"/>
        </w:rPr>
        <w:t>Если сделать это на расстоянии не удается, переместись на творческий стул. И попробуй по ощущениям в своем теле определить, где находятся патологические энергии. Обычно в них чувствуется напряжение либо ледяной холод, провал, пустота. Или кажется, что там есть некая вязкая непрозрачная субстанция вроде дегтя, сквозь который не проходит ни один лучик света.</w:t>
      </w:r>
    </w:p>
    <w:p>
      <w:pPr>
        <w:pStyle w:val="Normal"/>
        <w:ind w:firstLine="425"/>
        <w:jc w:val="both"/>
        <w:rPr>
          <w:sz w:val="22"/>
        </w:rPr>
      </w:pPr>
      <w:r>
        <w:rPr>
          <w:sz w:val="22"/>
        </w:rPr>
        <w:t>В одном случае образ может промолчать — и тогда диагностика делается на основе ощущений. В другом — выразить словами, какие органы и системы твоего организма затронуты болезнью. Возможно, он также подскажет способы исцеления.</w:t>
      </w:r>
    </w:p>
    <w:p>
      <w:pPr>
        <w:pStyle w:val="Normal"/>
        <w:ind w:firstLine="425"/>
        <w:jc w:val="both"/>
        <w:rPr>
          <w:sz w:val="22"/>
        </w:rPr>
      </w:pPr>
      <w:r>
        <w:rPr>
          <w:sz w:val="22"/>
        </w:rPr>
        <w:t>Когда образ исчезнет или преобразится, вернись на царское место и осмысли все, что узнала.</w:t>
      </w:r>
    </w:p>
    <w:p>
      <w:pPr>
        <w:pStyle w:val="Normal"/>
        <w:ind w:firstLine="425"/>
        <w:jc w:val="both"/>
        <w:rPr>
          <w:sz w:val="22"/>
        </w:rPr>
      </w:pPr>
      <w:r>
        <w:rPr>
          <w:sz w:val="22"/>
        </w:rPr>
      </w:r>
    </w:p>
    <w:p>
      <w:pPr>
        <w:pStyle w:val="Normal"/>
        <w:ind w:firstLine="425"/>
        <w:jc w:val="both"/>
        <w:rPr>
          <w:sz w:val="22"/>
        </w:rPr>
      </w:pPr>
      <w:r>
        <w:rPr>
          <w:sz w:val="22"/>
        </w:rPr>
        <w:t>Диагностика — не только основа, но и начало исцеления. Вернее будет сказать, что правильно диагностированная патология оказывается уже наполовину устраненной. Потому что, увидев патологические зоны в теле, обратив на них внимание, мы добиваемся того, что они начинают наполняться здоровой энергетикой, которая вытесняет негативные энергии.</w:t>
      </w:r>
    </w:p>
    <w:p>
      <w:pPr>
        <w:pStyle w:val="Normal"/>
        <w:ind w:firstLine="425"/>
        <w:jc w:val="both"/>
        <w:rPr>
          <w:sz w:val="22"/>
        </w:rPr>
      </w:pPr>
      <w:r>
        <w:rPr>
          <w:sz w:val="22"/>
        </w:rPr>
        <w:t>Вот еще несколько вариантов диагностики. Из всех упражнений ты, моя дорогая, можешь выбрать те, которые тебе больше подходят. Ведь у кого-то лучше развито восприятие цвета, у кого-то — тепла и холода, у кого-то — зон напряжения и комфорта в теле. Все эти ощущения являются проявлениями энергии.</w:t>
      </w:r>
    </w:p>
    <w:p>
      <w:pPr>
        <w:pStyle w:val="Normal"/>
        <w:ind w:firstLine="425"/>
        <w:jc w:val="both"/>
        <w:rPr>
          <w:sz w:val="22"/>
        </w:rPr>
      </w:pPr>
      <w:r>
        <w:rPr>
          <w:sz w:val="22"/>
        </w:rPr>
      </w:r>
    </w:p>
    <w:p>
      <w:pPr>
        <w:pStyle w:val="Normal"/>
        <w:ind w:firstLine="425"/>
        <w:jc w:val="both"/>
        <w:rPr>
          <w:b/>
          <w:b/>
          <w:sz w:val="22"/>
        </w:rPr>
      </w:pPr>
      <w:r>
        <w:rPr>
          <w:b/>
          <w:sz w:val="22"/>
        </w:rPr>
        <w:t>Упражнение «Диагностика цветом»</w:t>
      </w:r>
    </w:p>
    <w:p>
      <w:pPr>
        <w:pStyle w:val="Normal"/>
        <w:ind w:firstLine="425"/>
        <w:jc w:val="both"/>
        <w:rPr>
          <w:sz w:val="22"/>
        </w:rPr>
      </w:pPr>
      <w:r>
        <w:rPr>
          <w:sz w:val="22"/>
        </w:rPr>
        <w:t>Сядь на свой царский стул и попроси душу показать тебе образ цвета, соответствующего нормальному, здоровому состоянию органа или системы. Он индивидуальный, только твой. Но обязательно будет чистым и светлым. Если возникает образ темного или грязного, неопределенного цвета — в таком случае он создан не душой, а умом и упражнение следует отложить. Теперь попроси душу показать тебе те цвета, которые соответствуют патологическим энергиям в теле. Это может быть любой цвет — не обязательно темный или грязный. Например, синий или красный — какой угодно. Но вряд ли желтый или золотистый — эти оттенки всегда соответствуют здоровью.</w:t>
      </w:r>
    </w:p>
    <w:p>
      <w:pPr>
        <w:pStyle w:val="Normal"/>
        <w:ind w:firstLine="425"/>
        <w:jc w:val="both"/>
        <w:rPr>
          <w:sz w:val="22"/>
        </w:rPr>
      </w:pPr>
      <w:r>
        <w:rPr>
          <w:sz w:val="22"/>
        </w:rPr>
        <w:t>Если тебе удалось определить, какой цвет в твоем случае соответствует норме, а какой свидетельствует о патологии, попроси душу показать образ твоего тела, окрашенный так, чтобы было видно, где зоны здоровья, а где — болезни. Если не удастся увидеть это на расстоянии, пересядь на творческий стул. Исследуй внутренним взором свое тело, определяя, в какие цвета окрашены органы. Не исключено, что уже в процессе такой диагностики патологические зоны начнут преображаться, приобретая здоровые цвета, — это говорит о начале процесса исцеления. Если образ изменился, значит, упражнение можно завершить. Если нет, спроси патологически окрашенные участки тела, что следует сделать, чтобы к ним вернулось здоровье. Следуй этим рекомендациям. Очень полезно ежедневно находить время для того, чтобы соединяться с образом того цвета, который для вас является здоровым. Перед сном как бы погружайся в него всем телом, чтобы он пропитывал тебя насквозь, каждую клетку.</w:t>
      </w:r>
    </w:p>
    <w:p>
      <w:pPr>
        <w:pStyle w:val="Normal"/>
        <w:ind w:firstLine="425"/>
        <w:jc w:val="both"/>
        <w:rPr>
          <w:sz w:val="22"/>
        </w:rPr>
      </w:pPr>
      <w:r>
        <w:rPr>
          <w:sz w:val="22"/>
        </w:rPr>
      </w:r>
    </w:p>
    <w:p>
      <w:pPr>
        <w:pStyle w:val="Normal"/>
        <w:ind w:firstLine="425"/>
        <w:jc w:val="both"/>
        <w:rPr>
          <w:b/>
          <w:b/>
          <w:sz w:val="22"/>
        </w:rPr>
      </w:pPr>
      <w:r>
        <w:rPr>
          <w:b/>
          <w:sz w:val="22"/>
        </w:rPr>
        <w:t>Диагностика «Образ здорового органа»</w:t>
      </w:r>
    </w:p>
    <w:p>
      <w:pPr>
        <w:pStyle w:val="Normal"/>
        <w:ind w:firstLine="425"/>
        <w:jc w:val="both"/>
        <w:rPr>
          <w:sz w:val="22"/>
        </w:rPr>
      </w:pPr>
      <w:r>
        <w:rPr>
          <w:sz w:val="22"/>
        </w:rPr>
        <w:t>Сядь на свое царское место и попроси помощи у Высших сил в работе по оздоровлению. Создай на творческом стуле образ того органа, состояние которого тебя беспокоит, но только идеально работающего, здорового. Например, создаем образ замечательно функционирующего сердца. Ты не обязательно увидишь именно сердце — образ может быть символическим. Например, в виде алого цветка, светящегося шара, даже мощного насоса — да мало ли чего еще! Это зависит от того, как видит его твоя душа. Опиши образ вслух, поговори с ним, задай вопросы, если хочешь. Спроси, что нужно сделать, чтобы твое реальное сердце соответствовало идеальному образу.</w:t>
      </w:r>
    </w:p>
    <w:p>
      <w:pPr>
        <w:pStyle w:val="Normal"/>
        <w:ind w:firstLine="425"/>
        <w:jc w:val="both"/>
        <w:rPr>
          <w:sz w:val="22"/>
        </w:rPr>
      </w:pPr>
      <w:r>
        <w:rPr>
          <w:sz w:val="22"/>
        </w:rPr>
        <w:t>Теперь сделай вдох, выдох, переместись на творческое место и заметь, какие ощущения возникают в твоем реальном сердце. Совпадает ли оно с идеальным образом или чувствуется различие, а может, даже дискомфорт?</w:t>
      </w:r>
    </w:p>
    <w:p>
      <w:pPr>
        <w:pStyle w:val="Normal"/>
        <w:ind w:firstLine="425"/>
        <w:jc w:val="both"/>
        <w:rPr>
          <w:sz w:val="22"/>
        </w:rPr>
      </w:pPr>
      <w:r>
        <w:rPr>
          <w:sz w:val="22"/>
        </w:rPr>
        <w:t>Возможно, последний исчезнет и твое сердце все же соединится с идеальным образом. Это будет означать, что сердце здорово, или болезнь еще не зашла слишком далеко, или она присутствует, но тебе удалось практически сразу, еще в процессе диагностики включить в нем оздоровительный режим. Упражнение заканчивается на творческом стуле, если удалось слиться с образом здорового органа. Если этого не произошло, вернись на царское место и следуй рекомендациям, которые дал тебе орган. Также имей в виду, что оздоровительные энергетические упражнения, о которых речь пойдет дальше, в первую очередь нужно будет произвести именно с этим органом.</w:t>
      </w:r>
    </w:p>
    <w:p>
      <w:pPr>
        <w:pStyle w:val="Normal"/>
        <w:ind w:firstLine="425"/>
        <w:jc w:val="both"/>
        <w:rPr>
          <w:sz w:val="22"/>
        </w:rPr>
      </w:pPr>
      <w:r>
        <w:rPr>
          <w:sz w:val="22"/>
        </w:rPr>
      </w:r>
    </w:p>
    <w:p>
      <w:pPr>
        <w:pStyle w:val="Normal"/>
        <w:ind w:firstLine="425"/>
        <w:jc w:val="both"/>
        <w:rPr>
          <w:sz w:val="22"/>
        </w:rPr>
      </w:pPr>
      <w:r>
        <w:rPr>
          <w:sz w:val="22"/>
        </w:rPr>
        <w:t>У Ксении, 45-летней женщины, никогда прежде не жаловавшейся на здоровье, при очередном флюорографическом обследовании обнаружилась опухоль в легких. Врачи настаивали на немедленной операции. Пока шла подготовка к хирургическому вмешательству, Ксения по совету знакомых начала работать с душой и делать упражнения, направленные на исцеление.</w:t>
      </w:r>
    </w:p>
    <w:p>
      <w:pPr>
        <w:pStyle w:val="Normal"/>
        <w:ind w:firstLine="425"/>
        <w:jc w:val="both"/>
        <w:rPr>
          <w:sz w:val="22"/>
        </w:rPr>
      </w:pPr>
      <w:r>
        <w:rPr>
          <w:sz w:val="22"/>
        </w:rPr>
        <w:t>Во время выполнения упражнения по созданию образа здорового органа легкое предстало перед ней в виде кувшина, полного чистой воды. Когда же она сравнила идеальный образ с теми ощущениями, которые давало ее реальное легкое, то явственно почувствовала, что этот важнейший орган похож на треснувший кувшин, из которого вытекает вода.</w:t>
      </w:r>
    </w:p>
    <w:p>
      <w:pPr>
        <w:pStyle w:val="Normal"/>
        <w:ind w:firstLine="425"/>
        <w:jc w:val="both"/>
        <w:rPr>
          <w:sz w:val="22"/>
        </w:rPr>
      </w:pPr>
      <w:r>
        <w:rPr>
          <w:sz w:val="22"/>
        </w:rPr>
        <w:t>Именно так душа показала Ксении, что она теряет свою энергию, утекающую подобно воде.</w:t>
      </w:r>
    </w:p>
    <w:p>
      <w:pPr>
        <w:pStyle w:val="Normal"/>
        <w:ind w:firstLine="425"/>
        <w:jc w:val="both"/>
        <w:rPr>
          <w:sz w:val="22"/>
        </w:rPr>
      </w:pPr>
      <w:r>
        <w:rPr>
          <w:sz w:val="22"/>
        </w:rPr>
        <w:t>Она спросила у образа здорового органа, что ей нужно сделать для исцеления, и он ответил: «Ты сильная, но только забыла об этом. Восстанови свою силу, и тогда перестанешь злиться на жизнь за то, что она отняла у тебя мужа».</w:t>
      </w:r>
    </w:p>
    <w:p>
      <w:pPr>
        <w:pStyle w:val="Normal"/>
        <w:ind w:firstLine="425"/>
        <w:jc w:val="both"/>
        <w:rPr>
          <w:sz w:val="22"/>
        </w:rPr>
      </w:pPr>
      <w:r>
        <w:rPr>
          <w:sz w:val="22"/>
        </w:rPr>
        <w:t>Ксения разрыдалась, потому что два года назад ее муж погиб в автокатастрофе и она не могла смириться с этой потерей. Чтобы заглушить горе, яростно бросилась в работу, начала хвататься то за одно дело, то за другое, пыталась осваивать новые профессии, но у нее ничего не получалось. Она превратилась в сплошной комок нервов, жила в постоянном напряжении. Не удивительно, что на этой почве возникла опухоль.</w:t>
      </w:r>
    </w:p>
    <w:p>
      <w:pPr>
        <w:pStyle w:val="Normal"/>
        <w:ind w:firstLine="425"/>
        <w:jc w:val="both"/>
        <w:rPr>
          <w:sz w:val="22"/>
        </w:rPr>
      </w:pPr>
      <w:r>
        <w:rPr>
          <w:sz w:val="22"/>
        </w:rPr>
        <w:t>Ксения начала работать с негативными переживаниями. Затем вновь провела диагностику «Образ здорового органа» и поняла, что ее реальное легкое теперь совпадает с идеальным.</w:t>
      </w:r>
    </w:p>
    <w:p>
      <w:pPr>
        <w:pStyle w:val="Normal"/>
        <w:ind w:firstLine="425"/>
        <w:jc w:val="both"/>
        <w:rPr>
          <w:sz w:val="22"/>
        </w:rPr>
      </w:pPr>
      <w:r>
        <w:rPr>
          <w:sz w:val="22"/>
        </w:rPr>
        <w:t>Надо сказать, что избежать операции ей все же не удалось, так как физиологические изменения зашли слишком далеко. Но Ксения смогла блокировать болезнь, остановить ее дальнейшее развитие, устранить утечку энергии. А потому операция завершилась успешно, Ксения перенесла ее на редкость легко. Опухоль удалили, восстановление прошло быстро и без всяких осложнений. Врачи дают очень хорошие прогнозы на будущее.</w:t>
      </w:r>
    </w:p>
    <w:p>
      <w:pPr>
        <w:pStyle w:val="Normal"/>
        <w:ind w:firstLine="425"/>
        <w:jc w:val="both"/>
        <w:rPr>
          <w:sz w:val="22"/>
        </w:rPr>
      </w:pPr>
      <w:r>
        <w:rPr>
          <w:sz w:val="22"/>
        </w:rPr>
        <w:t>Сама Ксения стала другим человеком. Она сумела пережить горе, преодолеть его, осознав, что в самой смерти мужа был заложен огромный урок, который состоял в том, чтобы сохранить любовь, свет в душе, не ожесточиться вопреки несчастью. «Если бы не эта беда, я вряд ли пришла бы к тому, чтобы начать жить по душе. Я никогда не забуду своего мужа, но ведь жизнь продолжается. Теперь я научилась ценить ее гораздо больше», — сказала Ксения. От ее напряжения и озлобленности не осталось и следа. Она словно излучает свет, и в ее жизни все наладилось.</w:t>
      </w:r>
    </w:p>
    <w:p>
      <w:pPr>
        <w:pStyle w:val="Normal"/>
        <w:ind w:firstLine="425"/>
        <w:jc w:val="both"/>
        <w:rPr>
          <w:sz w:val="22"/>
        </w:rPr>
      </w:pPr>
      <w:r>
        <w:rPr>
          <w:sz w:val="22"/>
        </w:rPr>
      </w:r>
    </w:p>
    <w:p>
      <w:pPr>
        <w:pStyle w:val="Normal"/>
        <w:ind w:firstLine="425"/>
        <w:jc w:val="both"/>
        <w:rPr>
          <w:b/>
          <w:b/>
          <w:sz w:val="24"/>
          <w:szCs w:val="24"/>
        </w:rPr>
      </w:pPr>
      <w:r>
        <w:rPr>
          <w:b/>
          <w:sz w:val="24"/>
          <w:szCs w:val="24"/>
        </w:rPr>
        <w:t>НЕГАТИВ КАК МУСОР - ВЫНОСИМ ВОВРЕМЯ</w:t>
      </w:r>
    </w:p>
    <w:p>
      <w:pPr>
        <w:pStyle w:val="Normal"/>
        <w:ind w:firstLine="425"/>
        <w:jc w:val="both"/>
        <w:rPr>
          <w:sz w:val="22"/>
        </w:rPr>
      </w:pPr>
      <w:r>
        <w:rPr>
          <w:sz w:val="22"/>
        </w:rPr>
        <w:t>Мы провели диагностику, увидели в образном выражении, в каком состоянии энергетика нашего тела. Ну что ж, теперь переходим к главному — к самовосстановлению. Начинать эту работу необходимо с очищения.</w:t>
      </w:r>
    </w:p>
    <w:p>
      <w:pPr>
        <w:pStyle w:val="Normal"/>
        <w:ind w:firstLine="425"/>
        <w:jc w:val="both"/>
        <w:rPr>
          <w:sz w:val="22"/>
        </w:rPr>
      </w:pPr>
      <w:r>
        <w:rPr>
          <w:sz w:val="22"/>
        </w:rPr>
        <w:t>Почему с очищения?</w:t>
      </w:r>
    </w:p>
    <w:p>
      <w:pPr>
        <w:pStyle w:val="Normal"/>
        <w:ind w:firstLine="425"/>
        <w:jc w:val="both"/>
        <w:rPr>
          <w:sz w:val="22"/>
        </w:rPr>
      </w:pPr>
      <w:r>
        <w:rPr>
          <w:sz w:val="22"/>
        </w:rPr>
        <w:t>Потому что здоровый, молодой, сильный организм — это прежде всего организм чистый. Он очищен и от того, что называют шлаками, и от негативных, застойных, патологических энергий.</w:t>
      </w:r>
    </w:p>
    <w:p>
      <w:pPr>
        <w:pStyle w:val="Normal"/>
        <w:ind w:firstLine="425"/>
        <w:jc w:val="both"/>
        <w:rPr>
          <w:sz w:val="22"/>
        </w:rPr>
      </w:pPr>
      <w:r>
        <w:rPr>
          <w:sz w:val="22"/>
        </w:rPr>
        <w:t>Ты, мой дорогая читательница, конечно, много раз слышала о том, что чистота — залог здоровья. И конечно, заботишься о чистоте своего жилища и, естественно, собственного тела. Моешь руки перед едой, чистишь зубы, принимаешь душ, может, даже посещаешь баню. Это все прекрасно и необходимо. Но настоящая чистота — понятие неизмеримо более широкое, чем забота о внешнем виде.</w:t>
      </w:r>
    </w:p>
    <w:p>
      <w:pPr>
        <w:pStyle w:val="Normal"/>
        <w:ind w:firstLine="425"/>
        <w:jc w:val="both"/>
        <w:rPr>
          <w:sz w:val="22"/>
        </w:rPr>
      </w:pPr>
      <w:r>
        <w:rPr>
          <w:sz w:val="22"/>
        </w:rPr>
        <w:t>Внешне все сверкает и блестит — прекрасно! Но можно ли быть по-настоящему здоровым, сильным, счастливым, если под сверкающей внешней оболочкой скрывается полный беспорядок мыслей и чувств? Если душа покрыта коростой годами накапливаемых негативных переживаний? Если патологические энергии забили все энергетические меридианы тела, добрались до каждой клетки? Если само наше восприятие жизни похоже не на чистейшую прозрачную реку, а на мутный, затхлый и застоявшийся пруд?</w:t>
      </w:r>
    </w:p>
    <w:p>
      <w:pPr>
        <w:pStyle w:val="Normal"/>
        <w:ind w:firstLine="425"/>
        <w:jc w:val="both"/>
        <w:rPr>
          <w:sz w:val="22"/>
        </w:rPr>
      </w:pPr>
      <w:r>
        <w:rPr>
          <w:sz w:val="22"/>
        </w:rPr>
        <w:t>Наше тело задумано и создано природой для долгой безупречной работы. Но если мы относимся к нему бесчеловечно, забываем позаботиться, накапливаем отрицательные энергии — очень быстро оно начинает буквально разваливаться. Все физические органы и системы под воздействием накапливаемого негатива выходят из строя.</w:t>
      </w:r>
    </w:p>
    <w:p>
      <w:pPr>
        <w:pStyle w:val="Normal"/>
        <w:ind w:firstLine="425"/>
        <w:jc w:val="both"/>
        <w:rPr>
          <w:sz w:val="22"/>
        </w:rPr>
      </w:pPr>
      <w:r>
        <w:rPr>
          <w:sz w:val="22"/>
        </w:rPr>
        <w:t>Как следует приступать к очищению, с чего надо начать? Прежде всего необходимо избавиться от негативных переживаний.</w:t>
      </w:r>
    </w:p>
    <w:p>
      <w:pPr>
        <w:pStyle w:val="Normal"/>
        <w:ind w:firstLine="425"/>
        <w:jc w:val="both"/>
        <w:rPr>
          <w:sz w:val="22"/>
        </w:rPr>
      </w:pPr>
      <w:r>
        <w:rPr>
          <w:sz w:val="22"/>
        </w:rPr>
        <w:t>Каких только отрицательных переживаний не накапливаем мы на протяжении жизни! А ведь чем их больше, тем дальше мы от пути, предначертанного нам душой. Негатив просто-напросто отделяет, отрывает нас от собственной души. Чем он агрессивнее, тем дальше мы уходим от здоровья, молодости и красоты, тем раньше стареем и теряем силы.</w:t>
      </w:r>
    </w:p>
    <w:p>
      <w:pPr>
        <w:pStyle w:val="Normal"/>
        <w:ind w:firstLine="425"/>
        <w:jc w:val="both"/>
        <w:rPr>
          <w:sz w:val="22"/>
        </w:rPr>
      </w:pPr>
      <w:r>
        <w:rPr>
          <w:sz w:val="22"/>
        </w:rPr>
        <w:t>Душа не может генерировать негативные переживания. Она создана для счастья, способна только радоваться, позитивна по своей сути! Весь негатив производится умом. Последний так интерпретирует происходящее, что во всем ему видится нечто плохое. В итоге человек и не замечает, что живет с постоянным негативным настроем. И все подобные мысли, чувства, эмоции, переживания создают в организме энергетические отпечатки, своего рода «записи», «программы». На позитивной энергии души они формируют непробиваемую броню и начинают сами определять жизнь, судьбу и здоровье человека. А ведь это должна делать душа с ее позитивными энергиями! Запрятав ее под слоями негатива, человек подчиняет себя последнему, который становится главной движущей силой в жизни.</w:t>
      </w:r>
    </w:p>
    <w:p>
      <w:pPr>
        <w:pStyle w:val="Normal"/>
        <w:ind w:firstLine="425"/>
        <w:jc w:val="both"/>
        <w:rPr>
          <w:sz w:val="22"/>
        </w:rPr>
      </w:pPr>
      <w:r>
        <w:rPr>
          <w:sz w:val="22"/>
        </w:rPr>
        <w:t>Если человек болеет, значит, негатив создал в его теле энергетические болота. Отрицательная энергия, словно застоявшаяся гниющая вода, убивает все живое. Любое заболевание проявляется сначала на уровне энергии и только потом поражает тело. Перефразируя известную поговорку, можно сказать: «Скажи мне, чем ты болеешь, и я скажу, кто ты» — ведь по болезням можно судить о том, что творится у человека внутри, что он чувствует, переживает, какие мысли и тревоги гложут его. Потому что каждое негативное переживание целенаправленно бьет по определенным органам, системам, частям тела.</w:t>
      </w:r>
    </w:p>
    <w:p>
      <w:pPr>
        <w:pStyle w:val="Normal"/>
        <w:ind w:firstLine="425"/>
        <w:jc w:val="both"/>
        <w:rPr/>
      </w:pPr>
      <w:r>
        <w:rPr>
          <w:b/>
          <w:i/>
          <w:sz w:val="22"/>
        </w:rPr>
        <w:t>Головные боли</w:t>
      </w:r>
      <w:r>
        <w:rPr>
          <w:sz w:val="22"/>
        </w:rPr>
        <w:t xml:space="preserve"> чаще всего свидетельствуют о том, что мы слишком зависим от чужого мнения, придаем преувеличенное значение тому, что другие думают и говорят о нас, а то и страдаем комплексом неполноценности. Любые заболевания, связанные с областью головы, указывают на сложности в общении с внешним миром. Таким образом, эти болезни учат нас больше любить и ценить себя, прощать собственные несовершенства.</w:t>
      </w:r>
    </w:p>
    <w:p>
      <w:pPr>
        <w:pStyle w:val="Normal"/>
        <w:ind w:firstLine="425"/>
        <w:jc w:val="both"/>
        <w:rPr/>
      </w:pPr>
      <w:r>
        <w:rPr>
          <w:b/>
          <w:i/>
          <w:sz w:val="22"/>
        </w:rPr>
        <w:t>Болезни сердца</w:t>
      </w:r>
      <w:r>
        <w:rPr>
          <w:sz w:val="22"/>
        </w:rPr>
        <w:t xml:space="preserve"> связаны с тем, что человек живет без контакта с душой, а потому в его жизни нет радости, любви и счастья. Если мы чувствуем внутри лишь пустоту, отсутствие любви, при этом ждем любви от других и обижаемся, что нам ее не дают, — сердечно-сосудистые заболевания нам обеспечены. Неудивительно, что это самые распространенные в мире болезни, ведь большая часть людей живет умом, а источник любви — это душа. Поэтому недуги сердца стремятся научить нас жить по душе, открыть внутренний источник радости и любви и дарить свет — как себе, так и миру.</w:t>
      </w:r>
    </w:p>
    <w:p>
      <w:pPr>
        <w:pStyle w:val="Normal"/>
        <w:ind w:firstLine="425"/>
        <w:jc w:val="both"/>
        <w:rPr/>
      </w:pPr>
      <w:r>
        <w:rPr>
          <w:b/>
          <w:i/>
          <w:sz w:val="22"/>
        </w:rPr>
        <w:t>Болезни легких</w:t>
      </w:r>
      <w:r>
        <w:rPr>
          <w:sz w:val="22"/>
        </w:rPr>
        <w:t xml:space="preserve"> возникают из-за страха перед жизнью или болезненных переживаний прошлого. Ум не способен правильно воспринимать и оценивать жизненные трудности. Если душа может принять и «переварить» все проблемы, извлекая из них лишь пользу, то ум пасует перед трудностями, впадает в панику и погружается в негатив. В итоге человек чувствует себя подавленным, он словно боится дышать полной грудью. Болезни легких учат нас принимать любой опыт, даже негативный, находить в нем позитив и освобождать душу от давящего груза.</w:t>
      </w:r>
    </w:p>
    <w:p>
      <w:pPr>
        <w:pStyle w:val="Normal"/>
        <w:ind w:firstLine="425"/>
        <w:jc w:val="both"/>
        <w:rPr/>
      </w:pPr>
      <w:r>
        <w:rPr>
          <w:b/>
          <w:i/>
          <w:sz w:val="22"/>
        </w:rPr>
        <w:t>Болезни желудочно-кишечного тракта</w:t>
      </w:r>
      <w:r>
        <w:rPr>
          <w:sz w:val="22"/>
        </w:rPr>
        <w:t xml:space="preserve"> говорят о неспособности усваивать свежие идеи, принимать происходящие в жизни изменения, приспосабливаться к новым ситуациям. Наш мир постоянно меняется, и если мы боимся перемен, отталкиваем от себя новые идеи, то словно костенеем, перестаем развиваться. Возникающие вследствие этого застои энергии в области желудочно-кишечного тракта приводят к болезням. Такую злую шутку играет с нами, конечно же, ум — это он противится любым переменам, не хочет, чтобы жизнь шла вперед. Ведь уму кажется, что безопаснее будет сохранить все, как есть, как было много лет назад. Душа же — живая, веселая и любознательная, она хочет изменений, приветствует их и с легкостью приспосабливается к меняющейся жизни. Живи по душе, легко освобождайся от прошлого, находи в своей жизни место для появления нового — вот чему учат нас желудочно-кишечные заболевания.</w:t>
      </w:r>
    </w:p>
    <w:p>
      <w:pPr>
        <w:pStyle w:val="Normal"/>
        <w:ind w:firstLine="425"/>
        <w:jc w:val="both"/>
        <w:rPr/>
      </w:pPr>
      <w:r>
        <w:rPr>
          <w:b/>
          <w:i/>
          <w:sz w:val="22"/>
        </w:rPr>
        <w:t>Простудные заболевания, грипп, ангина, фарингит</w:t>
      </w:r>
      <w:r>
        <w:rPr>
          <w:sz w:val="22"/>
        </w:rPr>
        <w:t xml:space="preserve"> говорят о том, что у нас ослаблен иммунитет — не только физический, но и энергетический. Мы плохо защищены от негативных воздействий среды, нас слишком легко выбить из колеи малейшим испытаниям, самым незначительным трудностям или враждебному отношению со стороны окружающих. Человек, склонный к простудам, не умеет защищать и отстаивать свои интересы и точку зрения. Обиды, огорчения, уныние слишком легко поражают его. Если болит горло, значит, не реализуется творческий потенциал, созидательная энергия не находит выхода. Это говорит о том, что надо войти в контакт с душой и дать ее энергии воплотиться в реальности. Кроме того, душа сильна, она в состоянии постоять за себя. Востребуй ее силу — и она станет твоей силой, ты научишься себя защищать и отстаивать, не ломаться из-за трудностей.</w:t>
      </w:r>
    </w:p>
    <w:p>
      <w:pPr>
        <w:pStyle w:val="Normal"/>
        <w:ind w:firstLine="425"/>
        <w:jc w:val="both"/>
        <w:rPr/>
      </w:pPr>
      <w:r>
        <w:rPr>
          <w:b/>
          <w:i/>
          <w:sz w:val="22"/>
        </w:rPr>
        <w:t>Болезни почек</w:t>
      </w:r>
      <w:r>
        <w:rPr>
          <w:sz w:val="22"/>
        </w:rPr>
        <w:t xml:space="preserve"> указывают на то, что человек боится жизни, растерялся перед ней или даже разочарован. Ум такого человека все время твердит ему, что он слаб, ему не по силам справляться со свалившимися на него проблемами, ему никогда не получить желаемого. Нужно как можно скорее прекращать слушать ум и внимать душе. Она знает пути решения всех проблем, и сил для этого у нее достаточно. Она способна создать в нашей жизни все, что нам необходимо. Прекрати хныкать и унывать, стань творцом своей реальности — вот чему учат болезни почек.</w:t>
      </w:r>
    </w:p>
    <w:p>
      <w:pPr>
        <w:pStyle w:val="Normal"/>
        <w:ind w:firstLine="425"/>
        <w:jc w:val="both"/>
        <w:rPr/>
      </w:pPr>
      <w:r>
        <w:rPr>
          <w:b/>
          <w:i/>
          <w:sz w:val="22"/>
        </w:rPr>
        <w:t>Заболевания половой сферы</w:t>
      </w:r>
      <w:r>
        <w:rPr>
          <w:sz w:val="22"/>
        </w:rPr>
        <w:t xml:space="preserve"> и разнообразные сексуальные расстройства идут от неестественного, «разумного» отношения к сексуальности и вопросам пола как чего-то грязного, греховного. Из-за этого возникает неприятие своей женской или мужской сущности. Либо секс и любовь оказываются оторваны друг от друга. Душа и тело едины, тело — продолжение души, сексуальность — естественное свойство человека, а потому не может быть грехом. Прими себя во всех проявлениях, соедини воедино любовь и секс, душу и тело, радуйся тому, что природа наградила тебя женским или мужским телом, наслаждайся тем, что ты женщина или мужчина, — вот чему учат болезни половой сферы.</w:t>
      </w:r>
    </w:p>
    <w:p>
      <w:pPr>
        <w:pStyle w:val="Normal"/>
        <w:ind w:firstLine="425"/>
        <w:jc w:val="both"/>
        <w:rPr/>
      </w:pPr>
      <w:r>
        <w:rPr>
          <w:b/>
          <w:i/>
          <w:sz w:val="22"/>
        </w:rPr>
        <w:t>Боли в спине, болезни позвоночника</w:t>
      </w:r>
      <w:r>
        <w:rPr>
          <w:sz w:val="22"/>
        </w:rPr>
        <w:t xml:space="preserve"> говорят о том, что ум не в состоянии правильно оценить нашу силу. Он считает, что мы слабы и не можем нести ответственность за свою жизнь. В таком случае мы не способны быть себе поддержкой и опорой, ждем помощи от других и обижаемся, если не получаем ее, а обиды лишь усугубляют проблемы. Если мы пасуем перед материальными трудностями, ощущаем себя несостоятельными, то болит поясница. Груз вины и страхов отражается на состоянии средней части спины. Боли в верхней ее части указывают на отсутствие эмоциональной устойчивости, уверенности в себе. Болезни позвоночника учат нас обретению стержня, прочной внутренней опоры. Все это мы можем получить, если начнем опираться в своей жизни на душу, а не на ум.</w:t>
      </w:r>
    </w:p>
    <w:p>
      <w:pPr>
        <w:pStyle w:val="Normal"/>
        <w:ind w:firstLine="425"/>
        <w:jc w:val="both"/>
        <w:rPr/>
      </w:pPr>
      <w:r>
        <w:rPr>
          <w:b/>
          <w:i/>
          <w:sz w:val="22"/>
        </w:rPr>
        <w:t>Болезни суставов</w:t>
      </w:r>
      <w:r>
        <w:rPr>
          <w:sz w:val="22"/>
        </w:rPr>
        <w:t xml:space="preserve"> говорят о непрощенных обидах, скрытом гневе, негодовании. Из-за этого застарелого груза негативных переживаний мы не можем двигаться вперед (отсюда болезни ног), а также принимать дары жизни и в свою очередь дарить другим свою любовь (болезни рук). Избавься от негатива, и ты станешь гибким, подвижным, открытым для получения и дарения благ жизни — вот чему учат болезни суставов.</w:t>
      </w:r>
    </w:p>
    <w:p>
      <w:pPr>
        <w:pStyle w:val="Normal"/>
        <w:ind w:firstLine="425"/>
        <w:jc w:val="both"/>
        <w:rPr/>
      </w:pPr>
      <w:r>
        <w:rPr>
          <w:b/>
          <w:i/>
          <w:sz w:val="22"/>
        </w:rPr>
        <w:t>Заболевания ушей</w:t>
      </w:r>
      <w:r>
        <w:rPr>
          <w:sz w:val="22"/>
        </w:rPr>
        <w:t xml:space="preserve"> указывают на проблемы в общении с окружающими. Обычно боль в ушах или нарушение слуха являются следствием нежелания слушать и слышать то, что наш ум толкует как неприятное или нежелательное — что может лишить нас покоя, равновесия, уверенности, безопасности. Научись слушать не умом, а душой. Тогда ты поймешь, что тебе не угрожает то, что говорят другие. Потому что за словами ты почувствуешь истинный смысл — боль другой души или ее любовь, которая внешне может проявляться самым причудливым образом.</w:t>
      </w:r>
    </w:p>
    <w:p>
      <w:pPr>
        <w:pStyle w:val="Normal"/>
        <w:ind w:firstLine="425"/>
        <w:jc w:val="both"/>
        <w:rPr/>
      </w:pPr>
      <w:r>
        <w:rPr>
          <w:b/>
          <w:i/>
          <w:sz w:val="22"/>
        </w:rPr>
        <w:t>Заболевания глаз</w:t>
      </w:r>
      <w:r>
        <w:rPr>
          <w:sz w:val="22"/>
        </w:rPr>
        <w:t>, особенно такие распространенные, как близорукость и дальнозоркость, свидетельствуют о нашем нежелании видеть мир таким, каким он является. Скорее всего, ум не принимает внешний мир, так как интерпретирует все происходящее с негативных позиций. Начни смотреть на мир глазами души, а не сквозь призму негатива. Только тогда ты увидишь, что мир на самом деле прекрасен, способен дать тебе столько любви, добра и света, сколько ты захочешь. Не бойся смотреть, видеть, замечать все, не прячься от мира, не закрывай глаза — душа все примет, все переплавит в любовь и счастье.</w:t>
      </w:r>
    </w:p>
    <w:p>
      <w:pPr>
        <w:pStyle w:val="Normal"/>
        <w:ind w:firstLine="425"/>
        <w:jc w:val="both"/>
        <w:rPr/>
      </w:pPr>
      <w:r>
        <w:rPr>
          <w:b/>
          <w:i/>
          <w:sz w:val="22"/>
        </w:rPr>
        <w:t>Заболевания кожи</w:t>
      </w:r>
      <w:r>
        <w:rPr>
          <w:sz w:val="22"/>
        </w:rPr>
        <w:t xml:space="preserve"> говорят о том, что ум все время чувствует какую-то угрозу нашей индивидуальности. В итоге мы боимся, что нас «задавят», не дадут себя проявить. Пойми — то, насколько ты сможешь себя проявить и реализовать, зависит только от тебя, а не от других людей. Если ты пробудишь силы своей души и начнешь следовать пути самореализации, который она и подскажет, никто и ничто тебя не остановит. Смело иди навстречу жизни, ничего и никого не бойся — вот чему учат болезни кожи.</w:t>
      </w:r>
    </w:p>
    <w:p>
      <w:pPr>
        <w:pStyle w:val="Normal"/>
        <w:ind w:firstLine="425"/>
        <w:jc w:val="both"/>
        <w:rPr>
          <w:sz w:val="22"/>
        </w:rPr>
      </w:pPr>
      <w:r>
        <w:rPr>
          <w:sz w:val="22"/>
        </w:rPr>
        <w:t>Да, дорогая моя, теперь ты видишь, как болезни могут стать нашими друзьями — ведь они показывают нам путь, сообщают, в каком направлении двигаться, как избавляться от негатива. Они подталкивают нас к тому, чтобы мы пробуждали душу. Это будет лучшей профилактикой и способом лечения недуга.</w:t>
      </w:r>
    </w:p>
    <w:p>
      <w:pPr>
        <w:pStyle w:val="Normal"/>
        <w:ind w:firstLine="425"/>
        <w:jc w:val="both"/>
        <w:rPr>
          <w:sz w:val="22"/>
        </w:rPr>
      </w:pPr>
      <w:r>
        <w:rPr>
          <w:sz w:val="22"/>
        </w:rPr>
        <w:t>Давай же без промедления начнем избавляться от того, что мешает жить и заставляет болеть, — от груза негативных переживаний и созданных ими разрушительных энергий.</w:t>
      </w:r>
    </w:p>
    <w:p>
      <w:pPr>
        <w:pStyle w:val="Normal"/>
        <w:ind w:firstLine="425"/>
        <w:jc w:val="both"/>
        <w:rPr>
          <w:sz w:val="22"/>
        </w:rPr>
      </w:pPr>
      <w:r>
        <w:rPr>
          <w:sz w:val="22"/>
        </w:rPr>
        <w:t>Открою тебе секрет, моя милая читательница: душа наша обладает чудесным трансформирующим свойством. Она способна любой самый черный негатив обращать в радость, добро и любовь. Поэтому даже отрицательные чувства может сделать источником нашей силы, свободы, любви, здоровья. Она преобразует тьму в свет, негативные энергии в позитивные. Поэтому любое тяжелое переживание можно превратить в нечто светлое и полезное для себя.</w:t>
      </w:r>
    </w:p>
    <w:p>
      <w:pPr>
        <w:pStyle w:val="Normal"/>
        <w:ind w:firstLine="425"/>
        <w:jc w:val="both"/>
        <w:rPr>
          <w:sz w:val="22"/>
        </w:rPr>
      </w:pPr>
      <w:r>
        <w:rPr>
          <w:sz w:val="22"/>
        </w:rPr>
        <w:t>Как это сделать? Очень просто: посмотри на свои негативные переживания глазами души. Ты уже знаешь, как создать образ души и соединиться с ним. А теперь взгляни из него на свои обиды, раздражение, боль, гнев. Ты заметишь, что душа видит эти чувства совсем не так, как ум. Она смотрит на них спокойным светлым взором, как бы со стороны. Душа не находит повода переживать и болезненно воспринимать этот негатив. Она рассматривает его как некий материал, который можно перекроить заново и пустить в дело, чтобы получить от него пользу.</w:t>
      </w:r>
    </w:p>
    <w:p>
      <w:pPr>
        <w:pStyle w:val="Normal"/>
        <w:ind w:firstLine="425"/>
        <w:jc w:val="both"/>
        <w:rPr>
          <w:sz w:val="22"/>
        </w:rPr>
      </w:pPr>
      <w:r>
        <w:rPr>
          <w:sz w:val="22"/>
        </w:rPr>
        <w:t>Что же увидит душа, если мы заставим ум замолчать и не интерпретировать происходящее в свете негатива? Чтобы ответить на этот вопрос, давай подробнее разберем самые распространенные негативные переживания.</w:t>
      </w:r>
    </w:p>
    <w:p>
      <w:pPr>
        <w:pStyle w:val="Normal"/>
        <w:ind w:firstLine="425"/>
        <w:jc w:val="both"/>
        <w:rPr/>
      </w:pPr>
      <w:r>
        <w:rPr>
          <w:sz w:val="22"/>
        </w:rPr>
        <w:t xml:space="preserve">Первая среди них — </w:t>
      </w:r>
      <w:r>
        <w:rPr>
          <w:b/>
          <w:i/>
          <w:sz w:val="22"/>
        </w:rPr>
        <w:t>обида</w:t>
      </w:r>
      <w:r>
        <w:rPr>
          <w:sz w:val="22"/>
        </w:rPr>
        <w:t>. Почему она возникает? Интерпретируя реальность, ум считает, что какие-то события внешнего мира неправильны, не должны были происходить. Или какие-то люди не такие, каким им надлежало бы быть. Заметь, моя дорогая читательница: уму всегда кажется, что он точно знает, каким именно надо быть миру и окружающим. Он все желает держать под контролем, ему хочется, чтобы мир всегда и во всем соответствовал его представлениям о том, что правильно, а что нет. И если с точки зрения ума что-то происходит неправильно, он моментально поднимает панику: меня обидели, унизили, поступили плохо!</w:t>
      </w:r>
    </w:p>
    <w:p>
      <w:pPr>
        <w:pStyle w:val="Normal"/>
        <w:ind w:firstLine="425"/>
        <w:jc w:val="both"/>
        <w:rPr>
          <w:sz w:val="22"/>
        </w:rPr>
      </w:pPr>
      <w:r>
        <w:rPr>
          <w:sz w:val="22"/>
        </w:rPr>
        <w:t>С точки зрения души такая позиция — полный абсурд. Душа преисполнена любви и огромного непоколебимого чувства собственного достоинства. Ее просто не может задеть то, что происходит во внешнем мире. Душа принимает жизнь такой, какая она есть. Она позволяет происходить всему, что происходит, и не интерпретирует это как что-то вредное для себя, потому что на все смотрит любящими глазами. Душе нет необходимости контролировать внешний мир, так как ничто не может принести ей вреда.</w:t>
      </w:r>
    </w:p>
    <w:p>
      <w:pPr>
        <w:pStyle w:val="Normal"/>
        <w:ind w:firstLine="425"/>
        <w:jc w:val="both"/>
        <w:rPr>
          <w:sz w:val="22"/>
        </w:rPr>
      </w:pPr>
      <w:r>
        <w:rPr>
          <w:sz w:val="22"/>
        </w:rPr>
        <w:t>Таким образом, стоит посмотреть на обиду глазами души — и ты поймешь, о чем она сообщает. Ведь она хочет, чтобы ты поскорее научилась любить себя, свою душу, приобрела чувство собственного достоинства. Тогда ты не будешь страдать от чьего-то «неправильного» поведения и стрелы обиды не коснутся тебя, пролетят мимо.</w:t>
      </w:r>
    </w:p>
    <w:p>
      <w:pPr>
        <w:pStyle w:val="Normal"/>
        <w:ind w:firstLine="425"/>
        <w:jc w:val="both"/>
        <w:rPr>
          <w:sz w:val="22"/>
        </w:rPr>
      </w:pPr>
      <w:r>
        <w:rPr>
          <w:sz w:val="22"/>
        </w:rPr>
        <w:t>Избавившись от обиды, ты поймешь, насколько легче тебе стало жить. Ты освободишься от жалости к себе. Перестанешь трактовать происходящие события как обидные или унизительные. Почувствуешь: как бы ни вели себя окружающие, тебя обидеть они не в состоянии, потому что их поведение имеет отношение к ним самим, но никак не к тебе.</w:t>
      </w:r>
    </w:p>
    <w:p>
      <w:pPr>
        <w:pStyle w:val="Normal"/>
        <w:ind w:firstLine="425"/>
        <w:jc w:val="both"/>
        <w:rPr>
          <w:sz w:val="22"/>
        </w:rPr>
      </w:pPr>
      <w:r>
        <w:rPr>
          <w:sz w:val="22"/>
        </w:rPr>
        <w:t>Избавившись от обиды, ты сможешь легко входить в эталонный образ здорового, сильного, уверенного человека, хранящийся у тебя в душе. Именно обида больше всего мешает нам соединяться с этим образом. Освободившись от нее, ты словно ликвидируешь якорь, который держал тебя на месте и не давал жить, двигаться вперед, расти и развиваться. Когда уходит обида, начинается новая, светлая и счастливая жизнь.</w:t>
      </w:r>
    </w:p>
    <w:p>
      <w:pPr>
        <w:pStyle w:val="Normal"/>
        <w:ind w:firstLine="425"/>
        <w:jc w:val="both"/>
        <w:rPr/>
      </w:pPr>
      <w:r>
        <w:rPr>
          <w:b/>
          <w:i/>
          <w:sz w:val="22"/>
        </w:rPr>
        <w:t>Страх</w:t>
      </w:r>
      <w:r>
        <w:rPr>
          <w:sz w:val="22"/>
        </w:rPr>
        <w:t xml:space="preserve"> тоже одно из самых разрушительных негативных переживаний. Страхов в жизни любого человека великое множество: это и страх потерять что-то ценное, и страх одиночества, и страх перемен, и страх перед завтрашним днем, и страх всех страхов — страх смерти. Беспокойство и тревога о том, что все сложится не так, как хочется, произойдет что-то нежелательное, тоже разновидности страха.</w:t>
      </w:r>
    </w:p>
    <w:p>
      <w:pPr>
        <w:pStyle w:val="Normal"/>
        <w:ind w:firstLine="425"/>
        <w:jc w:val="both"/>
        <w:rPr>
          <w:sz w:val="22"/>
        </w:rPr>
      </w:pPr>
      <w:r>
        <w:rPr>
          <w:sz w:val="22"/>
        </w:rPr>
        <w:t>«Но как же всего этого не бояться?» — спросишь, может быть, ты. Знай: это вопрос, который задает твой ум. А вот если ты посмотришь на страхи глазами души, то окажется, что душа абсолютно бесстрашна! И она лишь улыбается, глядя на этих монстров и монстриков, которые постоянно пытаются тебя напугать.</w:t>
      </w:r>
    </w:p>
    <w:p>
      <w:pPr>
        <w:pStyle w:val="Normal"/>
        <w:ind w:firstLine="425"/>
        <w:jc w:val="both"/>
        <w:rPr>
          <w:sz w:val="22"/>
        </w:rPr>
      </w:pPr>
      <w:r>
        <w:rPr>
          <w:sz w:val="22"/>
        </w:rPr>
        <w:t>Почему душа бесстрашна? Потому что она вечна и бессмертна. И знает, что нечего бояться небытия — его не существует, есть вечный и бесконечный мир божественных энергий, полный света и любви, где обитают все души. Кроме того, для души нет прошлого и будущего. Она живет в вечном сейчас и потому наперед знает все, что может произойти с тобой. И готова помочь тебе бесстрашно одолеть на твоем пути все рифы, выйти в итоге к свету и счастью. К тому же душа понимает, что на свете нет ничего случайного. И если тебя ждут потери, значит, они несут в себе важный позитивный смысл и урок. Если ты верно его усвоишь, душа поможет тебе не только восполнить утраты, но получить много больше того, что ты потерял.</w:t>
      </w:r>
    </w:p>
    <w:p>
      <w:pPr>
        <w:pStyle w:val="Normal"/>
        <w:ind w:firstLine="425"/>
        <w:jc w:val="both"/>
        <w:rPr>
          <w:sz w:val="22"/>
        </w:rPr>
      </w:pPr>
      <w:r>
        <w:rPr>
          <w:sz w:val="22"/>
        </w:rPr>
        <w:t>Посмотри на все страхи глазами души, и ты поймешь, чему они тебя учат: смело идти вперед, преодолевать преграды, самой строить свою жизнь, действовать, быть активной! Тогда страх из твоего врага превратится в союзника. Он уже не будет пугать тебя попусту, но предупредит о возможной опасности, о том, что тебе следует делать, а от чего лучше отказаться.</w:t>
      </w:r>
    </w:p>
    <w:p>
      <w:pPr>
        <w:pStyle w:val="Normal"/>
        <w:ind w:firstLine="425"/>
        <w:jc w:val="both"/>
        <w:rPr>
          <w:sz w:val="22"/>
        </w:rPr>
      </w:pPr>
      <w:r>
        <w:rPr>
          <w:sz w:val="22"/>
        </w:rPr>
        <w:t>Избавившись от страха, ты сможешь наконец осуществить все те начинания, о которых всегда мечтала, но не решалась к ним приступить. Ты покончишь с бездействием и сможешь сполна реализовать себя. Ты начнешь жить по-настоящему полнокровной жизнью.</w:t>
      </w:r>
    </w:p>
    <w:p>
      <w:pPr>
        <w:pStyle w:val="Normal"/>
        <w:ind w:firstLine="425"/>
        <w:jc w:val="both"/>
        <w:rPr/>
      </w:pPr>
      <w:r>
        <w:rPr>
          <w:b/>
          <w:i/>
          <w:sz w:val="22"/>
        </w:rPr>
        <w:t>Гнев и ненависть</w:t>
      </w:r>
      <w:r>
        <w:rPr>
          <w:sz w:val="22"/>
        </w:rPr>
        <w:t xml:space="preserve"> — это целый комплекс негативных переживаний, возникающий из-за того, что ум вводит нас в состояние подавленности, невозможности делать то, что мы хотим, реализовывать себя так, как требует душа.</w:t>
      </w:r>
    </w:p>
    <w:p>
      <w:pPr>
        <w:pStyle w:val="Normal"/>
        <w:ind w:firstLine="425"/>
        <w:jc w:val="both"/>
        <w:rPr>
          <w:sz w:val="22"/>
        </w:rPr>
      </w:pPr>
      <w:r>
        <w:rPr>
          <w:sz w:val="22"/>
        </w:rPr>
        <w:t>Ум толкает нас в ситуации, где мы хотим получить любовь, поддержку и понимание. Но не обретаем этого, а оттого гневаемся, ненавидим кого-то, кто нам (как считает ум) должен был что-то дать, но не сделал этого.</w:t>
      </w:r>
    </w:p>
    <w:p>
      <w:pPr>
        <w:pStyle w:val="Normal"/>
        <w:ind w:firstLine="425"/>
        <w:jc w:val="both"/>
        <w:rPr>
          <w:sz w:val="22"/>
        </w:rPr>
      </w:pPr>
      <w:r>
        <w:rPr>
          <w:sz w:val="22"/>
        </w:rPr>
        <w:t>Душа ни от кого не требует любви, поддержки и понимания, так как она сама источник всего этого. Как полноводная река может желать воды? Она сама поделится водой с кем угодно. Как солнце может требовать от кого-то огня? У него самого огня в избытке, хватит и на себя, и на весь мир.</w:t>
      </w:r>
    </w:p>
    <w:p>
      <w:pPr>
        <w:pStyle w:val="Normal"/>
        <w:ind w:firstLine="425"/>
        <w:jc w:val="both"/>
        <w:rPr>
          <w:sz w:val="22"/>
        </w:rPr>
      </w:pPr>
      <w:r>
        <w:rPr>
          <w:sz w:val="22"/>
        </w:rPr>
        <w:t>Соединись с душой, посмотри на свой гнев ее глазами — и ты увидишь, что впустую тратишь энергию, когда гневаешься и ненавидишь. У тебя в груди бушует гигантская сила, но ты направляешь ее не в то русло. Ты все равно не сможешь с помощью гнева переделать другого человека, он останется таким же, каким был. А вот тебя разбушевавшаяся внутри энергия способна разрушить.</w:t>
      </w:r>
    </w:p>
    <w:p>
      <w:pPr>
        <w:pStyle w:val="Normal"/>
        <w:ind w:firstLine="425"/>
        <w:jc w:val="both"/>
        <w:rPr>
          <w:sz w:val="22"/>
        </w:rPr>
      </w:pPr>
      <w:r>
        <w:rPr>
          <w:sz w:val="22"/>
        </w:rPr>
        <w:t>Когда ты идешь по жизни, руководствуясь душой, а не умом, то душа сама приведет тебя к любящим и понимающим людям, а равнодушных и дурных ты обойдешь стороной. Вот и не придется ни на кого гневаться. Ту энергию, которую ты расходуешь на гнев, ты сможешь направить на благие дела.</w:t>
      </w:r>
    </w:p>
    <w:p>
      <w:pPr>
        <w:pStyle w:val="Normal"/>
        <w:ind w:firstLine="425"/>
        <w:jc w:val="both"/>
        <w:rPr>
          <w:sz w:val="22"/>
        </w:rPr>
      </w:pPr>
      <w:r>
        <w:rPr>
          <w:sz w:val="22"/>
        </w:rPr>
        <w:t>Когда смотришь на гнев глазами души, ты видишь, что он твой учитель, он учит тебя быть сильным. Сильный человек не гневается — сильный прощает, не позволяет давить на себя другим и выбирает в жизни те пути, где можно раскрыться и проявить лучшие качества своей души, — пути любви, а не ненависти.</w:t>
      </w:r>
    </w:p>
    <w:p>
      <w:pPr>
        <w:pStyle w:val="Normal"/>
        <w:ind w:firstLine="425"/>
        <w:jc w:val="both"/>
        <w:rPr/>
      </w:pPr>
      <w:r>
        <w:rPr>
          <w:sz w:val="22"/>
        </w:rPr>
        <w:t xml:space="preserve">Негативные переживания, связанные с </w:t>
      </w:r>
      <w:r>
        <w:rPr>
          <w:b/>
          <w:i/>
          <w:sz w:val="22"/>
        </w:rPr>
        <w:t>чувством вины</w:t>
      </w:r>
      <w:r>
        <w:rPr>
          <w:sz w:val="22"/>
        </w:rPr>
        <w:t>, — еще один разрушительный фактор. И внушает это чувство опять же ум. Мучаясь из-за каких-то своих ошибок или оказавшись под влиянием чужого мнения, ум объясняет, что ты недостаточно хороша, делаешь что-то не так и приносишь другим вред. Душа же знает, что совершенна, и что бы ни происходило, у нее нет оснований считать себя плохой и виноватой! Все мы совершаем ошибки, без этого и жизни нет. На то мы и люди, чтобы учиться на ошибках, приобретать опыт, делать выводы и эти оплошности исправлять. Если ты всю жизнь винишь и казнишь себя за ошибку, ты никогда ее не исправишь и не двинешься дальше. Так какой же в этом смысл?</w:t>
      </w:r>
    </w:p>
    <w:p>
      <w:pPr>
        <w:pStyle w:val="Normal"/>
        <w:ind w:firstLine="425"/>
        <w:jc w:val="both"/>
        <w:rPr>
          <w:sz w:val="22"/>
        </w:rPr>
      </w:pPr>
      <w:r>
        <w:rPr>
          <w:sz w:val="22"/>
        </w:rPr>
        <w:t>Душа поможет тебе исправить твои несовершенства. Ведь она безупречна и подскажет, как построить себя по ее образцу. Когда ты посмотришь на чувство вины глазами души, то поймешь, что оно учит прощать себя и других. Стань для самой себя добрым, любящим, прощающим существом, и твои несовершенства и ошибки перестанут казаться тебе чем-то ужасным и непоправимым.</w:t>
      </w:r>
    </w:p>
    <w:p>
      <w:pPr>
        <w:pStyle w:val="Normal"/>
        <w:ind w:firstLine="425"/>
        <w:jc w:val="both"/>
        <w:rPr/>
      </w:pPr>
      <w:r>
        <w:rPr>
          <w:b/>
          <w:i/>
          <w:sz w:val="22"/>
        </w:rPr>
        <w:t>Зависть</w:t>
      </w:r>
      <w:r>
        <w:rPr>
          <w:sz w:val="22"/>
        </w:rPr>
        <w:t xml:space="preserve"> — еще одна уловка ума, который внушает, что кому-то повезло в этой жизни больше и живется лучше. Только душа знает, что каждому в этом мире полной мерой отмерено богатство. И у каждого свой путь, следуя которому его можно обрести. Ты понимаешь, моя дорогая читательница, что под богатством я понимаю не только деньги и материальные блага. Истинное богатство — это способность обрести счастье, любовь, успех, полноту жизни. Богатства души неисчерпаемы, и любой из нас может быть одарен ими сполна. Только ум внушает, что все богатства нам дает внешний мир, что в его власти нас либо облагодетельствовать, либо обделить.</w:t>
      </w:r>
    </w:p>
    <w:p>
      <w:pPr>
        <w:pStyle w:val="Normal"/>
        <w:ind w:firstLine="425"/>
        <w:jc w:val="both"/>
        <w:rPr>
          <w:sz w:val="22"/>
        </w:rPr>
      </w:pPr>
      <w:r>
        <w:rPr>
          <w:sz w:val="22"/>
        </w:rPr>
        <w:t>Посмотри на свою зависть глазами души, и ты поймешь, насколько она смешна. Ты завидуешь другому, поскольку у него больше денег, но ты ведь не знаешь, какую цену он за это заплатил. Может, ему пришлось вынести огромные страдания или предать любовь, отказаться от счастья. Ты видишь, что кто-то счастлив, и думаешь, что тебе это недоступно? На самом деле ты просто еще не прикоснулась к своей душе — источнику счастья. Ты не знаешь, что в любой момент она готова открыть тебе огромные сокровища, и потому завидуешь другим.</w:t>
      </w:r>
    </w:p>
    <w:p>
      <w:pPr>
        <w:pStyle w:val="Normal"/>
        <w:ind w:firstLine="425"/>
        <w:jc w:val="both"/>
        <w:rPr>
          <w:sz w:val="22"/>
        </w:rPr>
      </w:pPr>
      <w:r>
        <w:rPr>
          <w:sz w:val="22"/>
        </w:rPr>
        <w:t>Зависть — разрушительное чувство, ведь оно заставляет нас тратить энергию впустую. Вместо того чтобы с ее помощью построить свою жизнь так, чтобы в нее вошли все необходимые тебе блага. Нечего завидовать другим — завидуй лучше себе, ведь тебе дан весь мир, и только от тебя зависит, как ты воспользуешься его богатствами. Посмотрев на зависть глазами души, ты поймешь, чему учит это чувство: ценить себя и свою жизнь, дорожить тем, что ты имеешь. Следовать своему пути и самостоятельно, силами своей души получать необходимые тебе блага.</w:t>
      </w:r>
    </w:p>
    <w:p>
      <w:pPr>
        <w:pStyle w:val="Normal"/>
        <w:ind w:firstLine="425"/>
        <w:jc w:val="both"/>
        <w:rPr/>
      </w:pPr>
      <w:r>
        <w:rPr>
          <w:b/>
          <w:i/>
          <w:sz w:val="22"/>
        </w:rPr>
        <w:t>Чувство одиночества</w:t>
      </w:r>
      <w:r>
        <w:rPr>
          <w:sz w:val="22"/>
        </w:rPr>
        <w:t xml:space="preserve"> способно принести глубокие страдания. Тебе знакомо это состояние, когда кажется, что ты никому не нужна, тебя никто не понимает? Если подобные мысли приходят тебе в голову, задай себе такие вопросы: «А нужна ли я сама себе?» и «Понимаю ли я саму себя?»</w:t>
      </w:r>
    </w:p>
    <w:p>
      <w:pPr>
        <w:pStyle w:val="Normal"/>
        <w:ind w:firstLine="425"/>
        <w:jc w:val="both"/>
        <w:rPr>
          <w:sz w:val="22"/>
        </w:rPr>
      </w:pPr>
      <w:r>
        <w:rPr>
          <w:sz w:val="22"/>
        </w:rPr>
        <w:t>Когда мы предъявляем претензии окружающему миру, за этим обычно скрываются требования к самому себе. Стань нужным самому себе — и будешь нужен другим. Пойми самого себя — и тебя станут понимать другие.</w:t>
      </w:r>
    </w:p>
    <w:p>
      <w:pPr>
        <w:pStyle w:val="Normal"/>
        <w:ind w:firstLine="425"/>
        <w:jc w:val="both"/>
        <w:rPr>
          <w:sz w:val="22"/>
        </w:rPr>
      </w:pPr>
      <w:r>
        <w:rPr>
          <w:sz w:val="22"/>
        </w:rPr>
        <w:t>Чувство одиночества — это иллюзия, возникающая от того, что мы сами отделяем себя от мира. Если душа объединяет нас с тем, что вокруг, то ум разделяет. Последний внушает человеку, что сам по себе он ничто, не достоин внимания, если только он не понят, не оценен и не принят в свой круг другими людьми. Душа же знает, что каждый человек — великая неоспоримая ценность, независимо ни от чего. И нет никакого одиночества, человечество — единый организм, на уровне души мы все связаны и друг с другом, и со всей Вселенной.</w:t>
      </w:r>
    </w:p>
    <w:p>
      <w:pPr>
        <w:pStyle w:val="Normal"/>
        <w:ind w:firstLine="425"/>
        <w:jc w:val="both"/>
        <w:rPr>
          <w:sz w:val="22"/>
        </w:rPr>
      </w:pPr>
      <w:r>
        <w:rPr>
          <w:sz w:val="22"/>
        </w:rPr>
        <w:t>Посмотрев на свое одиночество глазами души, ты обязательно найдешь путь выхода из него. Потому что увидишь, чему оно тебя учит: раскрой душу, наполнись любовью, пойми и прими себя, стань себе нужной. И тогда почувствуешь свое родство с миром и другими людьми, сможешь раскрыться им навстречу. Ум заставляет нас видеть в окружающих только чужое, враждебное, непохожее — душа же всегда находит в них то, что близко и родственно. Ум ищет отличия, душа — сходство. Открой душу — и мир не будет казаться тебе чужим, и ты никогда уже не будешь одинока.</w:t>
      </w:r>
    </w:p>
    <w:p>
      <w:pPr>
        <w:pStyle w:val="Normal"/>
        <w:ind w:firstLine="425"/>
        <w:jc w:val="both"/>
        <w:rPr/>
      </w:pPr>
      <w:r>
        <w:rPr>
          <w:b/>
          <w:i/>
          <w:sz w:val="22"/>
        </w:rPr>
        <w:t>Горе, тоска, депрессия</w:t>
      </w:r>
      <w:r>
        <w:rPr>
          <w:sz w:val="22"/>
        </w:rPr>
        <w:t xml:space="preserve"> — тяжелейшие негативные переживания. Все они свидетельствуют о том, что человек живет, не согласуясь со своей душой. Ведь она способна все озарить светом, разогнать самые мрачные мысли и чувства, вернуть любовь и счастье. Застрять в тяжелых переживаниях может только тот, кто не признает божественного устройства Вселенной. Кто не знает, что мы приходим на Землю с великой миссией — все пережить, все преодолеть и, пройдя через испытания, сохранить и приумножить свет любви и счастья.</w:t>
      </w:r>
    </w:p>
    <w:p>
      <w:pPr>
        <w:pStyle w:val="Normal"/>
        <w:ind w:firstLine="425"/>
        <w:jc w:val="both"/>
        <w:rPr>
          <w:sz w:val="22"/>
        </w:rPr>
      </w:pPr>
      <w:r>
        <w:rPr>
          <w:sz w:val="22"/>
        </w:rPr>
        <w:t>Ум заставляет нас тяжело страдать из-за потерь и утрат. Душа же понимает, что потери — иллюзия материальной реальности. В духовном мире их не бывает, там мы всегда пребываем в единстве с тем, что нам ценно и дорого.</w:t>
      </w:r>
    </w:p>
    <w:p>
      <w:pPr>
        <w:pStyle w:val="Normal"/>
        <w:ind w:firstLine="425"/>
        <w:jc w:val="both"/>
        <w:rPr>
          <w:sz w:val="22"/>
        </w:rPr>
      </w:pPr>
      <w:r>
        <w:rPr>
          <w:sz w:val="22"/>
        </w:rPr>
        <w:t>Ум внушает нам, что жизнь — череда страданий. Для души же это чудесное, великолепное приключение, в котором она ничего не теряет, а приобретает очень многое.</w:t>
      </w:r>
    </w:p>
    <w:p>
      <w:pPr>
        <w:pStyle w:val="Normal"/>
        <w:ind w:firstLine="425"/>
        <w:jc w:val="both"/>
        <w:rPr>
          <w:sz w:val="22"/>
        </w:rPr>
      </w:pPr>
      <w:r>
        <w:rPr>
          <w:sz w:val="22"/>
        </w:rPr>
        <w:t>Человек, соединивший воедино душу и тело, не может впасть в депрессию, ибо его жизнь полна высшей радости. И даже в горе он знает, что за тучами светит солнце: они разойдутся, и мир вновь будет залит светом.</w:t>
      </w:r>
    </w:p>
    <w:p>
      <w:pPr>
        <w:pStyle w:val="Normal"/>
        <w:ind w:firstLine="425"/>
        <w:jc w:val="both"/>
        <w:rPr>
          <w:sz w:val="22"/>
        </w:rPr>
      </w:pPr>
      <w:r>
        <w:rPr>
          <w:sz w:val="22"/>
        </w:rPr>
        <w:t>Застрять в тяжелых переживаниях — значит, по сути, погубить себя, стать безжизненным существом, окаменевшим, застывшим в горе, потерявшим свой путь, предназначение. Обратись к своей душе, она поможет тебе преодолеть тоску, ведь сил для этого у нее предостаточно.</w:t>
      </w:r>
    </w:p>
    <w:p>
      <w:pPr>
        <w:pStyle w:val="Normal"/>
        <w:ind w:firstLine="425"/>
        <w:jc w:val="both"/>
        <w:rPr>
          <w:sz w:val="22"/>
        </w:rPr>
      </w:pPr>
      <w:r>
        <w:rPr>
          <w:sz w:val="22"/>
        </w:rPr>
        <w:t>Посмотрев на горе глазами души, мы можем понять: оно учит нас быть сильными, уметь достойно пережить все, что выпало на нашу долю. И тогда мы сможем обрести новую глубину понимания жизни, станем ценить мир и людей, научимся нести свет даже в самые мрачные уголки, будем освещать дорогу другим и помогать им спасаться от мрака.</w:t>
      </w:r>
    </w:p>
    <w:p>
      <w:pPr>
        <w:pStyle w:val="Normal"/>
        <w:ind w:firstLine="425"/>
        <w:jc w:val="both"/>
        <w:rPr/>
      </w:pPr>
      <w:r>
        <w:rPr>
          <w:sz w:val="22"/>
        </w:rPr>
        <w:t xml:space="preserve">Еще одно мощное негативное переживание — </w:t>
      </w:r>
      <w:r>
        <w:rPr>
          <w:b/>
          <w:i/>
          <w:sz w:val="22"/>
        </w:rPr>
        <w:t>потеря смысла жизни</w:t>
      </w:r>
      <w:r>
        <w:rPr>
          <w:sz w:val="22"/>
        </w:rPr>
        <w:t>. Поиски какой-то важной цели — одна из уловок ума. Человек, живущий душой, ощущает, каким огромным смыслом наполнен каждый миг его бытия. Душа приходит в земной, материальный мир, чтобы впитывать в себя все, что есть вокруг, познавать новое каждый миг, просто наслаждаться — как радуется всему, что видит, турист, приехавший на неделю в экзотическую страну. Для него интересно и неповторимо все: каждый лист на дереве, капля дождя, запах цветка, любое слово на чужом языке... В путешествиях никто не страдает от отсутствия смысла, потому что оно само по себе имеет смысл, несет новые, неизведанные переживания. Душа тоже путешественница в незнакомом ей мире. Поэтому ей важно все: каждое самое тонкое и малозаметное ощущение. Даже просто возможность дышать, двигаться, видеть, чувствовать — для нее огромная радость.</w:t>
      </w:r>
    </w:p>
    <w:p>
      <w:pPr>
        <w:pStyle w:val="Normal"/>
        <w:ind w:firstLine="425"/>
        <w:jc w:val="both"/>
        <w:rPr>
          <w:sz w:val="22"/>
        </w:rPr>
      </w:pPr>
      <w:r>
        <w:rPr>
          <w:sz w:val="22"/>
        </w:rPr>
        <w:t>Но ум, как всегда, не понимает душу. Он внушает, что ему в этом мире все уже известно, все надоело, ничего нового нет и быть не может. Вот мы и перестаем наслаждаться жизнью, забываем, что каждый миг нов и неповторим.</w:t>
      </w:r>
    </w:p>
    <w:p>
      <w:pPr>
        <w:pStyle w:val="Normal"/>
        <w:ind w:firstLine="425"/>
        <w:jc w:val="both"/>
        <w:rPr>
          <w:sz w:val="22"/>
        </w:rPr>
      </w:pPr>
      <w:r>
        <w:rPr>
          <w:sz w:val="22"/>
        </w:rPr>
        <w:t>Ум заставляет нас гнаться за какими-то целями, и мы несемся, чтобы не ощущать пустоты жизни. И не понимаем, что такой вот погоней сами все обесцениваем, упускаем смысл, который всегда рядом, всегда с нами.</w:t>
      </w:r>
    </w:p>
    <w:p>
      <w:pPr>
        <w:pStyle w:val="Normal"/>
        <w:ind w:firstLine="425"/>
        <w:jc w:val="both"/>
        <w:rPr>
          <w:sz w:val="22"/>
        </w:rPr>
      </w:pPr>
      <w:r>
        <w:rPr>
          <w:sz w:val="22"/>
        </w:rPr>
        <w:t>Посмотри на ощущение бессмысленности бытия глазами души. И увидишь, о чем сообщает это чувство: научись у своей души свойству быть счастливой без причин, несмотря ни на что, счастливой просто от того, что ты живешь на свете, — и жизнь уже никогда не будет пустой и бессмысленной.</w:t>
      </w:r>
    </w:p>
    <w:p>
      <w:pPr>
        <w:pStyle w:val="Normal"/>
        <w:ind w:firstLine="425"/>
        <w:jc w:val="both"/>
        <w:rPr>
          <w:sz w:val="22"/>
        </w:rPr>
      </w:pPr>
      <w:r>
        <w:rPr>
          <w:sz w:val="22"/>
        </w:rPr>
        <w:t>А теперь я хочу дать тебе волшебный ключик, который поможет избавиться от негативных переживаний. Этот ключик — благодарность. Если тебе удастся найти в себе хоть каплю благодарности к негативному переживанию, этого хватит, чтобы оно ушло, исчезло, растаяло без следа. Не надо прогонять его силой или стараться как-то подавить, загнав в себя поглубже, — от этого оно только усилится. Вместо этого попробуй найти то хорошее, чему этот негатив тебя учит. Ведь он приходит в твою жизнь, чтобы преподать тебе урок. Как только он будет усвоен, в его присутствии больше не окажется нужды, и ему ничего не останется, как уйти. Давай попробуем осуществить это на практике.</w:t>
      </w:r>
    </w:p>
    <w:p>
      <w:pPr>
        <w:pStyle w:val="Normal"/>
        <w:ind w:firstLine="425"/>
        <w:jc w:val="both"/>
        <w:rPr>
          <w:sz w:val="22"/>
        </w:rPr>
      </w:pPr>
      <w:r>
        <w:rPr>
          <w:sz w:val="22"/>
        </w:rPr>
      </w:r>
    </w:p>
    <w:p>
      <w:pPr>
        <w:pStyle w:val="Normal"/>
        <w:ind w:firstLine="425"/>
        <w:jc w:val="both"/>
        <w:rPr>
          <w:b/>
          <w:b/>
          <w:sz w:val="22"/>
        </w:rPr>
      </w:pPr>
      <w:r>
        <w:rPr>
          <w:b/>
          <w:sz w:val="22"/>
        </w:rPr>
        <w:t>Упражнение по освобождению от негативного переживания</w:t>
      </w:r>
    </w:p>
    <w:p>
      <w:pPr>
        <w:pStyle w:val="Normal"/>
        <w:ind w:firstLine="425"/>
        <w:jc w:val="both"/>
        <w:rPr>
          <w:sz w:val="22"/>
        </w:rPr>
      </w:pPr>
      <w:r>
        <w:rPr>
          <w:sz w:val="22"/>
        </w:rPr>
        <w:t>Определив, какое негативное переживание тебя мучает, сядь на свое царское место, попроси Высшие силы о помощи в работе с душой. Обратись к ней, чтобы она показала на творческом стуле образ негативного переживания — обиды, страха, гнева и т. д. Образ всегда индивидуален — он явится таким, каким видит эту негативную энергию твоя душа. Если он окажется страшным — постарайся воспринимать его отстраненно, не давая воли эмоциям. Помни, что это всего лишь энергия, что энергетический дисбаланс дает такие причудливые картинки.</w:t>
      </w:r>
    </w:p>
    <w:p>
      <w:pPr>
        <w:pStyle w:val="Normal"/>
        <w:ind w:firstLine="425"/>
        <w:jc w:val="both"/>
        <w:rPr>
          <w:sz w:val="22"/>
        </w:rPr>
      </w:pPr>
      <w:r>
        <w:rPr>
          <w:sz w:val="22"/>
        </w:rPr>
        <w:t>Опиши образ вслух. Задай ему вопросы: зачем он пришел к тебе, чему хочет научить? Если удастся понять, какой урок дало тебе это негативное переживание, поблагодари его за это.</w:t>
      </w:r>
    </w:p>
    <w:p>
      <w:pPr>
        <w:pStyle w:val="Normal"/>
        <w:ind w:firstLine="425"/>
        <w:jc w:val="both"/>
        <w:rPr>
          <w:sz w:val="22"/>
        </w:rPr>
      </w:pPr>
      <w:r>
        <w:rPr>
          <w:sz w:val="22"/>
        </w:rPr>
        <w:t>Если тебе пока не удалось понять, чему хорошему учит этот образ и ты не чувствуешь потребности его благодарить — переходи к следующему этапу упражнения. Сделай глубокий вдох и медленный выход, обозначая этим переход от вещественного мира к миру образов, и пересядь на творческий стул. Ты соединишься с образом негативного переживания, но не бойся, что это тебе повредит. На сей раз это объединение временное, образ все равно уже отделен от тебя. Слившись с ним, ты сможешь лучше понять, что он хочет тебе сказать. Проникнись его чувствами. Если есть слова — говори до первой паузы. Не удивляйся, если в этот момент ты будешь испытывать позитивные переживания, несмотря на то что соединилась с негативным образом. Ты уже знаешь, что в глубине отрицательного переживания всегда кроется нечто позитивное. И образ непременно скажет, что хорошего он тебе несет. Вот тогда ты сможешь искренне его поблагодарить. И увидишь, что, как только это сделаешь, образ растает, исчезнет сам, без всяких усилий с твоей стороны. Это и будет свидетельствовать об успешном освобождении от негативной энергии.</w:t>
      </w:r>
    </w:p>
    <w:p>
      <w:pPr>
        <w:pStyle w:val="Normal"/>
        <w:ind w:firstLine="425"/>
        <w:jc w:val="both"/>
        <w:rPr>
          <w:sz w:val="22"/>
        </w:rPr>
      </w:pPr>
      <w:r>
        <w:rPr>
          <w:sz w:val="22"/>
        </w:rPr>
        <w:t>Можно до трех раз возвращаться на свое царское место, а оттуда назад — на творческий стул, если чувствуешь, что у тебя появились новые вопросы, и образ не исчезает.</w:t>
      </w:r>
    </w:p>
    <w:p>
      <w:pPr>
        <w:pStyle w:val="Normal"/>
        <w:ind w:firstLine="425"/>
        <w:jc w:val="both"/>
        <w:rPr>
          <w:spacing w:val="-2"/>
          <w:sz w:val="22"/>
        </w:rPr>
      </w:pPr>
      <w:r>
        <w:rPr>
          <w:spacing w:val="-2"/>
          <w:sz w:val="22"/>
        </w:rPr>
        <w:t>Если же, переместившись на творческий стул, ты не испытываешь изменений в своих чувствах или тебя захватывают отрицательные эмоции — это значит, что образ не работает и упражнение надо отложить. Повторяй его до тех пор, пока образ не начнет давать позитивное состояние. Это и будет знаком того, что негативная энергия окончательно от тебя отделилась и больше не имеет на тебя влияния. Когда образ исчезнет или видоизменится — к примеру, из устрашающего станет приятным или даже симпатичным, — это означает, что упражнение закончено. Вполне вероятно, что во время его выполнения ты испытаешь достаточно сильные эмоции. В каждом из нас в процессе жизни накапливается много всевозможного негатива — обиды и страхи, отчаяние и чувство вины... Поэтому процесс освобождения может сопровождаться бурной реакцией — невыплаканными слезами. Не сдерживай их! Слезы помогают избавиться от негатива. И помни: все, что происходит в процессе упражнения, идет на пользу твоей душе. Не забудь в завершение выполнить медитацию «Возрождение».</w:t>
      </w:r>
    </w:p>
    <w:p>
      <w:pPr>
        <w:pStyle w:val="Normal"/>
        <w:ind w:firstLine="425"/>
        <w:jc w:val="both"/>
        <w:rPr>
          <w:spacing w:val="-2"/>
          <w:sz w:val="22"/>
        </w:rPr>
      </w:pPr>
      <w:r>
        <w:rPr>
          <w:spacing w:val="-2"/>
          <w:sz w:val="22"/>
        </w:rPr>
      </w:r>
    </w:p>
    <w:p>
      <w:pPr>
        <w:pStyle w:val="Normal"/>
        <w:ind w:firstLine="425"/>
        <w:jc w:val="both"/>
        <w:rPr>
          <w:sz w:val="22"/>
        </w:rPr>
      </w:pPr>
      <w:r>
        <w:rPr>
          <w:sz w:val="22"/>
        </w:rPr>
        <w:t>Ирина уже год страдала сильными болями в спине. Они возникали внезапно, иногда появляясь от малейшего движения, поворота головы, и буквально пронизывали все тело так, что Ирина не могла даже пошевелиться. Не помогали никакие мази, ни таблетки, ни растирания. Затем приступ проходил сам, и боль не напоминала о себе до поры до времени.</w:t>
      </w:r>
    </w:p>
    <w:p>
      <w:pPr>
        <w:pStyle w:val="Normal"/>
        <w:ind w:firstLine="425"/>
        <w:jc w:val="both"/>
        <w:rPr>
          <w:sz w:val="22"/>
        </w:rPr>
      </w:pPr>
      <w:r>
        <w:rPr>
          <w:sz w:val="22"/>
        </w:rPr>
        <w:t>Сначала приступы возникали не чаще раза в неделю, но постепенно стали учащаться, и Ирина мучилась едва ли не каждый день.</w:t>
      </w:r>
    </w:p>
    <w:p>
      <w:pPr>
        <w:pStyle w:val="Normal"/>
        <w:ind w:firstLine="425"/>
        <w:jc w:val="both"/>
        <w:rPr>
          <w:sz w:val="22"/>
        </w:rPr>
      </w:pPr>
      <w:r>
        <w:rPr>
          <w:sz w:val="22"/>
        </w:rPr>
        <w:t>Поскольку особенно ощутимой боль была в области груди и левой лопатки, то в первую очередь Ирина подумала, что это сердечные приступы. Но на приеме у кардиолога выяснилось, что ее сердце вполне здорово. Врач-невролог поставил свой диагноз: остеохондроз грудного отдела позвоночника, но кроме тех же таблеток и мазей ничего не прописал.</w:t>
      </w:r>
    </w:p>
    <w:p>
      <w:pPr>
        <w:pStyle w:val="Normal"/>
        <w:ind w:firstLine="425"/>
        <w:jc w:val="both"/>
        <w:rPr>
          <w:sz w:val="22"/>
        </w:rPr>
      </w:pPr>
      <w:r>
        <w:rPr>
          <w:sz w:val="22"/>
        </w:rPr>
        <w:t>От таблеток у Ирины начались еще и боли в желудке, а спине все равно легче не становилось.</w:t>
      </w:r>
    </w:p>
    <w:p>
      <w:pPr>
        <w:pStyle w:val="Normal"/>
        <w:ind w:firstLine="425"/>
        <w:jc w:val="both"/>
        <w:rPr>
          <w:sz w:val="22"/>
        </w:rPr>
      </w:pPr>
      <w:r>
        <w:rPr>
          <w:sz w:val="22"/>
        </w:rPr>
        <w:t>Начав разбираться со своими эмоциями, женщина поняла, что ее буквально гложет жесточайшая обида. Дело в том, что она развелась с мужем и после развода осталась почти без средств к существованию, так как была домохозяйкой. Ирина пыталась устроиться на работу, однако не смогла. Но, как ни странно, обида у нее была не на мужа, а на брата-бизнесмена. Она считала, что брат, обеспеченный человек, должен ей помогать. Правда, время от времени брат ссужал ей некоторые суммы денег, но она считала, что этого мало.</w:t>
      </w:r>
    </w:p>
    <w:p>
      <w:pPr>
        <w:pStyle w:val="Normal"/>
        <w:ind w:firstLine="425"/>
        <w:jc w:val="both"/>
        <w:rPr>
          <w:sz w:val="22"/>
        </w:rPr>
      </w:pPr>
      <w:r>
        <w:rPr>
          <w:sz w:val="22"/>
        </w:rPr>
        <w:t>Осознав свою обиду, Ирина решила встретиться с образом негативного переживания. Во время выполнения упражнения обида предстала перед ней в виде небольшого зубастого зверька, похожего на крысу. Ирина испытала большое потрясение от того, что, как она выразилась позже, «эта тварь» сидела у нее внутри. Но все же собралась с духом, задала образу свои вопросы и переместилась на творческий стул.</w:t>
      </w:r>
    </w:p>
    <w:p>
      <w:pPr>
        <w:pStyle w:val="Normal"/>
        <w:ind w:firstLine="425"/>
        <w:jc w:val="both"/>
        <w:rPr>
          <w:sz w:val="22"/>
        </w:rPr>
      </w:pPr>
      <w:r>
        <w:rPr>
          <w:sz w:val="22"/>
        </w:rPr>
        <w:t>Как только она соединилась с образом, на ее лице появилась улыбка. От имени зверька она сказала: «Ты сильная, ты самостоятельная, ты все можешь, все умеешь сама!»</w:t>
      </w:r>
    </w:p>
    <w:p>
      <w:pPr>
        <w:pStyle w:val="Normal"/>
        <w:ind w:firstLine="425"/>
        <w:jc w:val="both"/>
        <w:rPr>
          <w:sz w:val="22"/>
        </w:rPr>
      </w:pPr>
      <w:r>
        <w:rPr>
          <w:sz w:val="22"/>
        </w:rPr>
        <w:t>У Ирины от этих слов из глаз мгновенно хлынули слезы. Оказывается, всю жизнь она считала себя слабой, беспомощной. Думала, что не может жить без опоры на близких, без их поддержки. Когда-то в молодости это ей внушал муж, настоявший на том, чтобы она не работала. А боли в спине пришли, чтобы она избавилась от обиды на брата и обрела опору в себе.</w:t>
      </w:r>
    </w:p>
    <w:p>
      <w:pPr>
        <w:pStyle w:val="Normal"/>
        <w:ind w:firstLine="425"/>
        <w:jc w:val="both"/>
        <w:rPr>
          <w:sz w:val="22"/>
        </w:rPr>
      </w:pPr>
      <w:r>
        <w:rPr>
          <w:sz w:val="22"/>
        </w:rPr>
        <w:t>Зверек сказал Ирине, что он грыз ей спину, потому что внутри у нее нет прочного стержня, а имеется какой-то провал, яма. Если она создаст мощный энергетический стержень, то он уйдет, потому что способен жить только там, где есть слабое место. Если его не будет — он просто не сможет присутствовать в жизни и в теле Ирины.</w:t>
      </w:r>
    </w:p>
    <w:p>
      <w:pPr>
        <w:pStyle w:val="Normal"/>
        <w:ind w:firstLine="425"/>
        <w:jc w:val="both"/>
        <w:rPr>
          <w:sz w:val="22"/>
        </w:rPr>
      </w:pPr>
      <w:r>
        <w:rPr>
          <w:sz w:val="22"/>
        </w:rPr>
        <w:t>После этого Ирина искренне поблагодарила зверька. И увидела, что он превратился в пушистый клубочек шерсти и укатился от нее.</w:t>
      </w:r>
    </w:p>
    <w:p>
      <w:pPr>
        <w:pStyle w:val="Normal"/>
        <w:ind w:firstLine="425"/>
        <w:jc w:val="both"/>
        <w:rPr>
          <w:sz w:val="22"/>
        </w:rPr>
      </w:pPr>
      <w:r>
        <w:rPr>
          <w:sz w:val="22"/>
        </w:rPr>
        <w:t>На следующий день ей позвонил брат и предложил денег, чтобы она поступила на какие-нибудь курсы и получила профессию. Ирина окончила курсы парикмахеров, осуществив, как выяснилось, свою давнюю мечту. У нее оказался настоящий талант, и теперь она работает в престижном салоне, где совсем неплохо зарабатывает.</w:t>
      </w:r>
    </w:p>
    <w:p>
      <w:pPr>
        <w:pStyle w:val="Normal"/>
        <w:ind w:firstLine="425"/>
        <w:jc w:val="both"/>
        <w:rPr>
          <w:sz w:val="22"/>
        </w:rPr>
      </w:pPr>
      <w:r>
        <w:rPr>
          <w:sz w:val="22"/>
        </w:rPr>
        <w:t>Приступы боли в спине больше ни разу не повторились.</w:t>
      </w:r>
    </w:p>
    <w:p>
      <w:pPr>
        <w:pStyle w:val="Normal"/>
        <w:ind w:firstLine="425"/>
        <w:jc w:val="both"/>
        <w:rPr>
          <w:sz w:val="22"/>
        </w:rPr>
      </w:pPr>
      <w:r>
        <w:rPr>
          <w:sz w:val="22"/>
        </w:rPr>
      </w:r>
    </w:p>
    <w:p>
      <w:pPr>
        <w:pStyle w:val="Normal"/>
        <w:ind w:firstLine="425"/>
        <w:jc w:val="both"/>
        <w:rPr>
          <w:b/>
          <w:b/>
          <w:sz w:val="24"/>
          <w:szCs w:val="24"/>
        </w:rPr>
      </w:pPr>
      <w:r>
        <w:rPr>
          <w:b/>
          <w:sz w:val="24"/>
          <w:szCs w:val="24"/>
        </w:rPr>
        <w:t>ЭНЕРГЕТИЧЕСКИЙ МОЮЩИЙ ПЫЛЕСОС</w:t>
      </w:r>
    </w:p>
    <w:p>
      <w:pPr>
        <w:pStyle w:val="Normal"/>
        <w:ind w:firstLine="425"/>
        <w:jc w:val="both"/>
        <w:rPr>
          <w:sz w:val="22"/>
        </w:rPr>
      </w:pPr>
      <w:r>
        <w:rPr>
          <w:sz w:val="22"/>
        </w:rPr>
        <w:t>Избавляясь от негативных переживаний, мы делаем для своего самовосстановления, здоровья и молодости уже немало. Потому что таким образом освобождаем из плена негатива душу и ее энергии, являющиеся мощнейшей исцеляющей силой.</w:t>
      </w:r>
    </w:p>
    <w:p>
      <w:pPr>
        <w:pStyle w:val="Normal"/>
        <w:ind w:firstLine="425"/>
        <w:jc w:val="both"/>
        <w:rPr>
          <w:sz w:val="22"/>
        </w:rPr>
      </w:pPr>
      <w:r>
        <w:rPr>
          <w:sz w:val="22"/>
        </w:rPr>
        <w:t>Но дело в том, что в нашей земной реальности мы живем среди энергий иного рода — энергий внешнего мира. И если у души они высокие, светлые, чистые, то во внешнем мире встречаются всякие.</w:t>
      </w:r>
    </w:p>
    <w:p>
      <w:pPr>
        <w:pStyle w:val="Normal"/>
        <w:ind w:firstLine="425"/>
        <w:jc w:val="both"/>
        <w:rPr>
          <w:sz w:val="22"/>
        </w:rPr>
      </w:pPr>
      <w:r>
        <w:rPr>
          <w:sz w:val="22"/>
        </w:rPr>
        <w:t>Энергии души способны только исцелять, такова их природа. А вот энергии окружающего мира могут и разрушать, и выводить из строя наш организм и отдельные его клетки, органы и системы. От чего это зависит? От того, каким именно энергиям мы позволяем работать в своем теле. Если в нем трудятся энергии души — оно исцеляется. Если мы позволяем хозяйничать в своем организме негативным энергиям внешней среды — тогда возникают болезни.</w:t>
      </w:r>
    </w:p>
    <w:p>
      <w:pPr>
        <w:pStyle w:val="Normal"/>
        <w:ind w:firstLine="425"/>
        <w:jc w:val="both"/>
        <w:rPr>
          <w:sz w:val="22"/>
        </w:rPr>
      </w:pPr>
      <w:r>
        <w:rPr>
          <w:sz w:val="22"/>
        </w:rPr>
        <w:t>Привести внешние, земные энергии, работающие в нашем теле, в гармонию с высшими энергиями души — это и значит стать здоровым человеком.</w:t>
      </w:r>
    </w:p>
    <w:p>
      <w:pPr>
        <w:pStyle w:val="Normal"/>
        <w:ind w:firstLine="425"/>
        <w:jc w:val="both"/>
        <w:rPr>
          <w:sz w:val="22"/>
        </w:rPr>
      </w:pPr>
      <w:r>
        <w:rPr>
          <w:sz w:val="22"/>
        </w:rPr>
        <w:t>Вот почему для самовосстановления нам надо не только освобождаться от негативных переживаний, но еще и очищать свое тело от тех патологических энергий, которые создают болезни.</w:t>
      </w:r>
    </w:p>
    <w:p>
      <w:pPr>
        <w:pStyle w:val="Normal"/>
        <w:ind w:firstLine="425"/>
        <w:jc w:val="both"/>
        <w:rPr>
          <w:sz w:val="22"/>
        </w:rPr>
      </w:pPr>
      <w:r>
        <w:rPr>
          <w:sz w:val="22"/>
        </w:rPr>
        <w:t>Как только течение энергии нарушается, клетки перестают нормально питаться и начинают разрушаться, умирать. Там, где образуется группа разрушенных клеток, возникает заболевание.</w:t>
      </w:r>
    </w:p>
    <w:p>
      <w:pPr>
        <w:pStyle w:val="Normal"/>
        <w:ind w:firstLine="425"/>
        <w:jc w:val="both"/>
        <w:rPr>
          <w:spacing w:val="-2"/>
          <w:sz w:val="22"/>
        </w:rPr>
      </w:pPr>
      <w:r>
        <w:rPr>
          <w:spacing w:val="-2"/>
          <w:sz w:val="22"/>
        </w:rPr>
        <w:t>Почему энергия течет в организме неправильно, почему в нем возникают патологические энергии?</w:t>
      </w:r>
    </w:p>
    <w:p>
      <w:pPr>
        <w:pStyle w:val="Normal"/>
        <w:ind w:firstLine="425"/>
        <w:jc w:val="both"/>
        <w:rPr>
          <w:spacing w:val="-6"/>
          <w:sz w:val="22"/>
        </w:rPr>
      </w:pPr>
      <w:r>
        <w:rPr>
          <w:spacing w:val="-6"/>
          <w:sz w:val="22"/>
        </w:rPr>
        <w:t>Есть три причины. Первая — это подавление души. Если мы живем не по душе, а по уму, не делаем в жизни то, чего хотим, то блокируем душевную энергию, а потому болеем. Вторая причина — негативные переживания. Третья — блокировка течения энергии в теле, и как следствие — разбалансировка всей энергетической системы организма. Все эти причины и приводят к недугам и преждевременному старению.</w:t>
      </w:r>
    </w:p>
    <w:p>
      <w:pPr>
        <w:pStyle w:val="Normal"/>
        <w:ind w:firstLine="425"/>
        <w:jc w:val="both"/>
        <w:rPr>
          <w:sz w:val="22"/>
        </w:rPr>
      </w:pPr>
      <w:r>
        <w:rPr>
          <w:sz w:val="22"/>
        </w:rPr>
        <w:t>Существует множество методов разблокировки энергетики тела, энергетического очищения, избавления от патологических энергий и возвращения к норме. Но не стоит слепо следовать тому, что используют другие. Ведь у тебя есть собственная душа, и она лучше знает, что поможет именно тебе. Поэтому начнем с определения наиболее приемлемого для тебя механизма очищения.</w:t>
      </w:r>
    </w:p>
    <w:p>
      <w:pPr>
        <w:pStyle w:val="Normal"/>
        <w:ind w:firstLine="425"/>
        <w:jc w:val="both"/>
        <w:rPr>
          <w:sz w:val="22"/>
        </w:rPr>
      </w:pPr>
      <w:r>
        <w:rPr>
          <w:sz w:val="22"/>
        </w:rPr>
      </w:r>
    </w:p>
    <w:p>
      <w:pPr>
        <w:pStyle w:val="Normal"/>
        <w:ind w:firstLine="425"/>
        <w:jc w:val="both"/>
        <w:rPr>
          <w:b/>
          <w:b/>
          <w:sz w:val="22"/>
        </w:rPr>
      </w:pPr>
      <w:r>
        <w:rPr>
          <w:b/>
          <w:sz w:val="22"/>
        </w:rPr>
        <w:t>Упражнение «Образ очищающей энергии»</w:t>
      </w:r>
    </w:p>
    <w:p>
      <w:pPr>
        <w:pStyle w:val="Normal"/>
        <w:ind w:firstLine="425"/>
        <w:jc w:val="both"/>
        <w:rPr>
          <w:sz w:val="22"/>
        </w:rPr>
      </w:pPr>
      <w:r>
        <w:rPr>
          <w:sz w:val="22"/>
        </w:rPr>
        <w:t>Займи свое царское место, попроси Высшие силы о помощи в работе по оздоровлению. Создай на творческом стуле образ процесса очищения. Сделай это свободно, без усилий, если пока не получается — отложи это упражнение.</w:t>
      </w:r>
    </w:p>
    <w:p>
      <w:pPr>
        <w:pStyle w:val="Normal"/>
        <w:ind w:firstLine="425"/>
        <w:jc w:val="both"/>
        <w:rPr>
          <w:sz w:val="22"/>
        </w:rPr>
      </w:pPr>
      <w:r>
        <w:rPr>
          <w:sz w:val="22"/>
        </w:rPr>
        <w:t>Если все получится, ты увидишь образ той очистительной силы, которая подходит именно тебе. Это может быть образ проточной воды, водопада, реки. Или образ волны, мощного потока света, луча прожектора. Или образ ветра, своей силой выдувающего все негативное. Очищающая энергия может предстать и в образе фильтра, на котором вся грязь оседает в виде осадка. То есть вариантов множество. Образ не обязательно должен быть видимым — возможно просто ощущение некоего очистительного потока, движения, силы. Иногда образ очищения проявляется в виде пульсаций в теле или ощущений покалывания, тепла, течения энергии.</w:t>
      </w:r>
    </w:p>
    <w:p>
      <w:pPr>
        <w:pStyle w:val="Normal"/>
        <w:ind w:firstLine="425"/>
        <w:jc w:val="both"/>
        <w:rPr>
          <w:sz w:val="22"/>
        </w:rPr>
      </w:pPr>
      <w:r>
        <w:rPr>
          <w:sz w:val="22"/>
        </w:rPr>
        <w:t>Опиши образ вслух, задай ему вопросы, если хочешь. Затем сделай глубокий вдох — медленный выдох и переместись на творческий стул.</w:t>
      </w:r>
    </w:p>
    <w:p>
      <w:pPr>
        <w:pStyle w:val="Normal"/>
        <w:ind w:firstLine="425"/>
        <w:jc w:val="both"/>
        <w:rPr>
          <w:sz w:val="22"/>
        </w:rPr>
      </w:pPr>
      <w:r>
        <w:rPr>
          <w:sz w:val="22"/>
        </w:rPr>
        <w:t>Если образ работает, ты сразу же почувствуешь сильную реакцию своего организма: включатся процессы очищения. Одновременно изменятся твои чувства, не исключено, что тебя охватит радость или иное позитивное переживание. Если есть слова — говори до первой паузы. Образ может сказать тебе, что и как нужно очищать в первую очередь.</w:t>
      </w:r>
    </w:p>
    <w:p>
      <w:pPr>
        <w:pStyle w:val="Normal"/>
        <w:ind w:firstLine="425"/>
        <w:jc w:val="both"/>
        <w:rPr>
          <w:sz w:val="22"/>
        </w:rPr>
      </w:pPr>
      <w:r>
        <w:rPr>
          <w:sz w:val="22"/>
        </w:rPr>
        <w:t>Это упражнение нужно завершить на творческом стуле, чтобы сохранить в своем теле память о действии очищающих энергий. Теперь, когда ты приступишь собственно к очищению, то легко пробудишь в себе необходимые для этого энергии.</w:t>
      </w:r>
    </w:p>
    <w:p>
      <w:pPr>
        <w:pStyle w:val="Normal"/>
        <w:ind w:firstLine="425"/>
        <w:jc w:val="both"/>
        <w:rPr>
          <w:sz w:val="22"/>
        </w:rPr>
      </w:pPr>
      <w:r>
        <w:rPr>
          <w:sz w:val="22"/>
        </w:rPr>
      </w:r>
    </w:p>
    <w:p>
      <w:pPr>
        <w:pStyle w:val="Normal"/>
        <w:ind w:firstLine="425"/>
        <w:jc w:val="both"/>
        <w:rPr>
          <w:b/>
          <w:b/>
          <w:sz w:val="22"/>
        </w:rPr>
      </w:pPr>
      <w:r>
        <w:rPr>
          <w:b/>
          <w:sz w:val="22"/>
        </w:rPr>
        <w:t>Упражнение «Очищение внутренних органов»</w:t>
      </w:r>
    </w:p>
    <w:p>
      <w:pPr>
        <w:pStyle w:val="Normal"/>
        <w:ind w:firstLine="425"/>
        <w:jc w:val="both"/>
        <w:rPr>
          <w:sz w:val="22"/>
        </w:rPr>
      </w:pPr>
      <w:r>
        <w:rPr>
          <w:sz w:val="22"/>
        </w:rPr>
        <w:t>Очищение организма желательно выполнять в такой последовательности: кишечник — печень — желудок — почки — сердечно-сосудистая система — легкие — суставы — кровь и лимфа. Но если есть больные органы, то лучше начинать именно с них.</w:t>
      </w:r>
    </w:p>
    <w:p>
      <w:pPr>
        <w:pStyle w:val="Normal"/>
        <w:ind w:firstLine="425"/>
        <w:jc w:val="both"/>
        <w:rPr>
          <w:sz w:val="22"/>
        </w:rPr>
      </w:pPr>
      <w:r>
        <w:rPr>
          <w:sz w:val="22"/>
        </w:rPr>
      </w:r>
    </w:p>
    <w:p>
      <w:pPr>
        <w:pStyle w:val="Normal"/>
        <w:ind w:firstLine="425"/>
        <w:jc w:val="both"/>
        <w:rPr>
          <w:sz w:val="22"/>
        </w:rPr>
      </w:pPr>
      <w:r>
        <w:rPr>
          <w:sz w:val="22"/>
        </w:rPr>
        <w:t>Садимся на свой царский стул и создаем на творческом месте образ того органа, который собираемся очищать. Не обязательно видеть именно орган — образ может быть символическим. Обращаем внимание на то, какое впечатление он производит: чистоты или загрязненности, достаточно ли он живой, есть ли в нем проточность энергий, или он кажется вялым, слабым, затемненным.</w:t>
      </w:r>
    </w:p>
    <w:p>
      <w:pPr>
        <w:pStyle w:val="Normal"/>
        <w:ind w:firstLine="425"/>
        <w:jc w:val="both"/>
        <w:rPr>
          <w:sz w:val="22"/>
        </w:rPr>
      </w:pPr>
      <w:r>
        <w:rPr>
          <w:sz w:val="22"/>
        </w:rPr>
        <w:t>Затем создаем на том же творческом стуле свой образ очищения, соединяем оба образа. Смотрим, как преображается при этом образ органа. Описываем оба образа вслух, если хочется, задаем вопросы.</w:t>
      </w:r>
    </w:p>
    <w:p>
      <w:pPr>
        <w:pStyle w:val="Normal"/>
        <w:ind w:firstLine="425"/>
        <w:jc w:val="both"/>
        <w:rPr>
          <w:sz w:val="22"/>
        </w:rPr>
      </w:pPr>
      <w:r>
        <w:rPr>
          <w:sz w:val="22"/>
        </w:rPr>
        <w:t>Затем делаем вдох — выдох и перемещаемся на творческий стул. Соединяем образ очищающегося органа с реальным физическим органом, очищением которого мы сейчас занимаемся.</w:t>
      </w:r>
    </w:p>
    <w:p>
      <w:pPr>
        <w:pStyle w:val="Normal"/>
        <w:ind w:firstLine="425"/>
        <w:jc w:val="both"/>
        <w:rPr>
          <w:sz w:val="22"/>
        </w:rPr>
      </w:pPr>
      <w:r>
        <w:rPr>
          <w:sz w:val="22"/>
        </w:rPr>
        <w:t>Отметим изменения чувств и ощущений в теле. Если есть слова — говорим до первой паузы. Остаемся на творческом стуле до того момента, когда почувствуем, что очистительный процесс сошел на нет. Это значит, что орган прошел то максимальное очищение, на которое он сейчас способен. Заканчиваем упражнение на творческом стуле. В процессе одного упражнения следует очищать только один орган. Через неделю мы можем вновь к нему вернуться.</w:t>
      </w:r>
    </w:p>
    <w:p>
      <w:pPr>
        <w:pStyle w:val="Normal"/>
        <w:ind w:firstLine="425"/>
        <w:jc w:val="both"/>
        <w:rPr>
          <w:sz w:val="22"/>
        </w:rPr>
      </w:pPr>
      <w:r>
        <w:rPr>
          <w:sz w:val="22"/>
        </w:rPr>
        <w:t>Снова создаем образ того органа, который мы очищали неделю назад. Если чувствуем, что он недостаточно очистился и процесс очищения в нем активно идет, продолжаем им заниматься. Если кажется, что орган чист, переходим к следующему органу.</w:t>
      </w:r>
    </w:p>
    <w:p>
      <w:pPr>
        <w:pStyle w:val="Normal"/>
        <w:ind w:firstLine="425"/>
        <w:jc w:val="both"/>
        <w:rPr>
          <w:sz w:val="22"/>
        </w:rPr>
      </w:pPr>
      <w:r>
        <w:rPr>
          <w:sz w:val="22"/>
        </w:rPr>
      </w:r>
    </w:p>
    <w:p>
      <w:pPr>
        <w:pStyle w:val="Normal"/>
        <w:ind w:firstLine="425"/>
        <w:jc w:val="both"/>
        <w:rPr>
          <w:sz w:val="22"/>
        </w:rPr>
      </w:pPr>
      <w:r>
        <w:rPr>
          <w:sz w:val="22"/>
        </w:rPr>
        <w:t>Дай себе время для полного очищения всех органов — столько, сколько понадобится. Имей терпение. Не торопи события. У каждой души свои темпы работы. Помни, если твой организм загрязнялся достаточно долго — всю жизнь, то и на очищение может потребоваться много времени. Двигайся к своей цели потихоньку. Однако после каждого выполнения упражнения ты будешь отмечать заметное улучшение своего самочувствия.</w:t>
      </w:r>
    </w:p>
    <w:p>
      <w:pPr>
        <w:pStyle w:val="Normal"/>
        <w:ind w:firstLine="425"/>
        <w:jc w:val="both"/>
        <w:rPr>
          <w:sz w:val="22"/>
        </w:rPr>
      </w:pPr>
      <w:r>
        <w:rPr>
          <w:sz w:val="22"/>
        </w:rPr>
        <w:t>Результатом же полного процесса очищения окажутся следующие позитивные перемены. Ты почувствуешь прилив сил, ощутишь себя моложе, бодрее, выносливее, во всем теле появится легкость. Ты станешь подвижнее, улучшится твоя фигура и внешность, укрепятся защитные силы организма. Ты будешь меньше болеть и меньше уставать, улучшится настроение. Наконец, ты станешь радостнее, спокойнее будешь относиться к проблемам и легче их решать.</w:t>
      </w:r>
    </w:p>
    <w:p>
      <w:pPr>
        <w:pStyle w:val="Normal"/>
        <w:ind w:firstLine="425"/>
        <w:jc w:val="both"/>
        <w:rPr>
          <w:sz w:val="22"/>
        </w:rPr>
      </w:pPr>
      <w:r>
        <w:rPr>
          <w:sz w:val="22"/>
        </w:rPr>
        <w:t>Если после энергетической работы ты захочешь провести процедуры физического очищения различных органов и систем с помощью трав, соков, диеты и других естественных средств, процессы пойдут активнее и дадут лучший результат.</w:t>
      </w:r>
    </w:p>
    <w:p>
      <w:pPr>
        <w:pStyle w:val="Normal"/>
        <w:ind w:firstLine="425"/>
        <w:jc w:val="both"/>
        <w:rPr>
          <w:sz w:val="22"/>
        </w:rPr>
      </w:pPr>
      <w:r>
        <w:rPr>
          <w:sz w:val="22"/>
        </w:rPr>
        <w:t>Но и это еще не все. Чтобы завершить процесс очищения организма, нужно довести его не только до всех органов, но и до каждой клетки тела.</w:t>
      </w:r>
    </w:p>
    <w:p>
      <w:pPr>
        <w:pStyle w:val="Normal"/>
        <w:ind w:firstLine="425"/>
        <w:jc w:val="both"/>
        <w:rPr>
          <w:sz w:val="22"/>
        </w:rPr>
      </w:pPr>
      <w:r>
        <w:rPr>
          <w:sz w:val="22"/>
        </w:rPr>
        <w:t>Не секрет, что клетка — носитель самой важной информации, обеспечивающей функционирование организма. В молекуле ДНК закодирована та формула, по которой тело само себя строит. Именно в ней заложена идеальная, Божественная матрица, в согласии с которой организм и должен работать. И только потому, что патологические энергии вносят в него искажения, матрица эта не может нормально функционировать.</w:t>
      </w:r>
    </w:p>
    <w:p>
      <w:pPr>
        <w:pStyle w:val="Normal"/>
        <w:ind w:firstLine="425"/>
        <w:jc w:val="both"/>
        <w:rPr>
          <w:sz w:val="22"/>
        </w:rPr>
      </w:pPr>
      <w:r>
        <w:rPr>
          <w:sz w:val="22"/>
        </w:rPr>
        <w:t>Именно негативные энергии блокируют действие матрицы — идеальной программы здоровья, полученной от Всевышнего. Вместо нее в теле начинают действовать патологические программы, созданные отрицательными энергиями. Они искажают структуру каждой клетки.</w:t>
      </w:r>
    </w:p>
    <w:p>
      <w:pPr>
        <w:pStyle w:val="Normal"/>
        <w:ind w:firstLine="425"/>
        <w:jc w:val="both"/>
        <w:rPr>
          <w:sz w:val="22"/>
        </w:rPr>
      </w:pPr>
      <w:r>
        <w:rPr>
          <w:sz w:val="22"/>
        </w:rPr>
        <w:t>В итоге в ней нарушаются естественные физиологические процессы, она претерпевает болезненные изменения, перестает нормально восстанавливаться и в конечном счете умирает. Да, в нашем организме постоянно отмирает множество клеток — это нормально, благодаря этому как раз и происходит постоянное обновление, омоложение.</w:t>
      </w:r>
    </w:p>
    <w:p>
      <w:pPr>
        <w:pStyle w:val="Normal"/>
        <w:ind w:firstLine="425"/>
        <w:jc w:val="both"/>
        <w:rPr>
          <w:sz w:val="22"/>
        </w:rPr>
      </w:pPr>
      <w:r>
        <w:rPr>
          <w:sz w:val="22"/>
        </w:rPr>
        <w:t>Но в здоровом теле на месте отмерших клеток возникают новые, молодые и здоровые. В организме же, пораженном патологическими энергиями, клетки, во-первых, не успевают обновляться, и старых, а также погибших оказывается больше, чем молодых. А во-вторых, клетка, несущая искаженную информацию, и воспроизвести может только такую — больную. То есть негативная информация начинает передаваться от старых клеток к новым. И получается, что вместо обновления и омоложения организм все время воспроизводит болезнь.</w:t>
      </w:r>
    </w:p>
    <w:p>
      <w:pPr>
        <w:pStyle w:val="Normal"/>
        <w:ind w:firstLine="425"/>
        <w:jc w:val="both"/>
        <w:rPr>
          <w:sz w:val="22"/>
        </w:rPr>
      </w:pPr>
      <w:r>
        <w:rPr>
          <w:sz w:val="22"/>
        </w:rPr>
        <w:t>Но мы можем вернуть своим клеткам исходные качества, освободив их от патологических энергий, а следовательно, и от той искаженной программы, которую они в себе несут. В итоге мы позволим им не просто обновляться, но и воспроизводить абсолютно здоровые клетки, такие, какими они изначально должны быть согласно замыслу Всевышнего.</w:t>
      </w:r>
    </w:p>
    <w:p>
      <w:pPr>
        <w:pStyle w:val="Normal"/>
        <w:ind w:firstLine="425"/>
        <w:jc w:val="both"/>
        <w:rPr>
          <w:sz w:val="22"/>
        </w:rPr>
      </w:pPr>
      <w:r>
        <w:rPr>
          <w:sz w:val="22"/>
        </w:rPr>
        <w:t>Вернуть нашим клеткам их изначальное здоровье, ту идеальную матрицу, которой они должны обладать, очень просто. Для этого надо обратиться к душе. Она хранит в себе этот образ клетки с заложенным в ней божественным кодом здоровья и молодости. Мы способны его «скопировать» и совместить с реальными клетками нашего тела.</w:t>
      </w:r>
    </w:p>
    <w:p>
      <w:pPr>
        <w:pStyle w:val="Normal"/>
        <w:ind w:firstLine="425"/>
        <w:jc w:val="both"/>
        <w:rPr>
          <w:spacing w:val="-4"/>
          <w:sz w:val="22"/>
        </w:rPr>
      </w:pPr>
      <w:r>
        <w:rPr>
          <w:spacing w:val="-4"/>
          <w:sz w:val="22"/>
        </w:rPr>
        <w:t>Вот тогда высшие энергии души и Вселенной начнут в полной мере реализовывать себя в твоем теле.</w:t>
      </w:r>
    </w:p>
    <w:p>
      <w:pPr>
        <w:pStyle w:val="Normal"/>
        <w:ind w:firstLine="425"/>
        <w:jc w:val="both"/>
        <w:rPr>
          <w:spacing w:val="-4"/>
          <w:sz w:val="22"/>
        </w:rPr>
      </w:pPr>
      <w:r>
        <w:rPr>
          <w:spacing w:val="-4"/>
          <w:sz w:val="22"/>
        </w:rPr>
      </w:r>
    </w:p>
    <w:p>
      <w:pPr>
        <w:pStyle w:val="Normal"/>
        <w:ind w:firstLine="425"/>
        <w:jc w:val="both"/>
        <w:rPr>
          <w:b/>
          <w:b/>
          <w:sz w:val="22"/>
        </w:rPr>
      </w:pPr>
      <w:r>
        <w:rPr>
          <w:b/>
          <w:sz w:val="22"/>
        </w:rPr>
        <w:t>Упражнение «Очищение на клеточном уровне»</w:t>
      </w:r>
    </w:p>
    <w:p>
      <w:pPr>
        <w:pStyle w:val="Normal"/>
        <w:ind w:firstLine="425"/>
        <w:jc w:val="both"/>
        <w:rPr>
          <w:sz w:val="22"/>
        </w:rPr>
      </w:pPr>
      <w:r>
        <w:rPr>
          <w:sz w:val="22"/>
        </w:rPr>
        <w:t>Сядь на свое царское место, попроси Высшие силы о помощи в работе по оздоровлению и создай на творческом стуле образ работающей клетки. Затем сотвори образ очищающей энергии и совмести его с предыдущим.</w:t>
      </w:r>
    </w:p>
    <w:p>
      <w:pPr>
        <w:pStyle w:val="Normal"/>
        <w:ind w:firstLine="425"/>
        <w:jc w:val="both"/>
        <w:rPr>
          <w:sz w:val="22"/>
        </w:rPr>
      </w:pPr>
      <w:r>
        <w:rPr>
          <w:sz w:val="22"/>
        </w:rPr>
        <w:t>Опиши образ вслух. Поговори с ним. Спроси, что в нем требует изменений и как их осуществить. Переместись на творческий стул. Таким образом ты совместишь себя с образом очищающейся клетки. Твои ощущения подскажут тебе, что процесс очищения на клеточном уровне начался. Отметь перемену в чувствах. Говори, если есть слова. Когда образ видоизменится или исчезнет, снова вернись на царское место. Попроси у души показать тебе образ идеальной клетки — такой, какой она задумана для тебя Всевышним. Это клетка, в молекуле ДНК которой заложена информация о твоем здоровье и молодости, а также о том, как постоянно поддерживать их в твоем теле.</w:t>
      </w:r>
    </w:p>
    <w:p>
      <w:pPr>
        <w:pStyle w:val="Normal"/>
        <w:ind w:firstLine="425"/>
        <w:jc w:val="both"/>
        <w:rPr>
          <w:sz w:val="22"/>
        </w:rPr>
      </w:pPr>
      <w:r>
        <w:rPr>
          <w:sz w:val="22"/>
        </w:rPr>
        <w:t>Опиши образ вслух. Если он живой и работающий, от него должно исходить ощущение силы и энергии. Задай образу вопрос: как приблизиться к идеальному состоянию клеток в твоей жизни?</w:t>
      </w:r>
    </w:p>
    <w:p>
      <w:pPr>
        <w:pStyle w:val="Normal"/>
        <w:ind w:firstLine="425"/>
        <w:jc w:val="both"/>
        <w:rPr>
          <w:sz w:val="22"/>
        </w:rPr>
      </w:pPr>
      <w:r>
        <w:rPr>
          <w:sz w:val="22"/>
        </w:rPr>
        <w:t>Перейди на творческий стул, отметь перемену в чувствах. Говори до первой паузы, если есть слова. Если образ даст какие-то рекомендации, следуй им. Это упражнение завершается на творческом стуле, чтобы идеальный образ клетки запечатлелся в твоем теле. Упражнение можно повторять раз в неделю. А ежедневно перед сном полезно воспроизводить в своем теле ощущение соединения всех клеток с идеальным образом.</w:t>
      </w:r>
    </w:p>
    <w:p>
      <w:pPr>
        <w:pStyle w:val="Normal"/>
        <w:ind w:firstLine="425"/>
        <w:jc w:val="both"/>
        <w:rPr>
          <w:sz w:val="22"/>
        </w:rPr>
      </w:pPr>
      <w:r>
        <w:rPr>
          <w:sz w:val="22"/>
        </w:rPr>
      </w:r>
    </w:p>
    <w:p>
      <w:pPr>
        <w:pStyle w:val="Normal"/>
        <w:ind w:firstLine="425"/>
        <w:jc w:val="both"/>
        <w:rPr>
          <w:spacing w:val="-6"/>
          <w:sz w:val="22"/>
        </w:rPr>
      </w:pPr>
      <w:r>
        <w:rPr>
          <w:spacing w:val="-6"/>
          <w:sz w:val="22"/>
        </w:rPr>
        <w:t>Инна страдала от хронического бронхита, который мучил ее уже много лет. Она приступила к исцелению без особого энтузиазма и не очень верила в положительный результат. Каково же было ее удивление, когда организм активно отреагировал на первое же упражнение по выражению любви и благодарности к своему телу. Последнее настолько стосковалось по любви и вниманию, что изнутри поднялась целая волна чувств, которая заставила Инну, не очень эмоциональную женщину, сначала заплакать, а затем засмеяться. Это переживание, по ее словам, было для нее равносильно второму рождению.</w:t>
      </w:r>
    </w:p>
    <w:p>
      <w:pPr>
        <w:pStyle w:val="Normal"/>
        <w:ind w:firstLine="425"/>
        <w:jc w:val="both"/>
        <w:rPr>
          <w:sz w:val="22"/>
        </w:rPr>
      </w:pPr>
      <w:r>
        <w:rPr>
          <w:sz w:val="22"/>
        </w:rPr>
        <w:t>Тело сообщило ей, что причина болезни — в страхе перед мужчинами, полученном ею в детстве. Отец Инны был человеком суровым до жестокости, часто наказывал, держал в страхе, а уж доброго слова от него и вовсе было не дождаться. Страх перед отцом так въелся в плоть и кровь девочки, что та страшилась всех мужчин, и даже с мальчиками из класса не могла общаться. Удивительно ли, что, став взрослой и дожив до 35 лет, она все еще была одинока и не имела опыта отношений с противоположным полом, хотя очень мечтала о семье и детях. Положение усугубилось тем, что мужчина, которого она полюбила, отверг ее.</w:t>
      </w:r>
    </w:p>
    <w:p>
      <w:pPr>
        <w:pStyle w:val="Normal"/>
        <w:ind w:firstLine="425"/>
        <w:jc w:val="both"/>
        <w:rPr>
          <w:sz w:val="22"/>
        </w:rPr>
      </w:pPr>
      <w:r>
        <w:rPr>
          <w:sz w:val="22"/>
        </w:rPr>
        <w:t>Когда Инна начала работать со своими страхами, это сопровождалось не свойственными ей раньше эмоциональными выплесками. Но в результате упорного труда она стала просто другим человеком. От ее замкнутости, зажатости, подавленности не осталось и следа.</w:t>
      </w:r>
    </w:p>
    <w:p>
      <w:pPr>
        <w:pStyle w:val="Normal"/>
        <w:ind w:firstLine="425"/>
        <w:jc w:val="both"/>
        <w:rPr>
          <w:sz w:val="22"/>
        </w:rPr>
      </w:pPr>
      <w:r>
        <w:rPr>
          <w:sz w:val="22"/>
        </w:rPr>
        <w:t>Оказалось, внутри скрывалась совсем другая женщина — очаровательная, веселая, изящная, жизнерадостная, остроумная... Теперь ей следовало стать такой не только в душе, но и в реальности!</w:t>
      </w:r>
    </w:p>
    <w:p>
      <w:pPr>
        <w:pStyle w:val="Normal"/>
        <w:ind w:firstLine="425"/>
        <w:jc w:val="both"/>
        <w:rPr>
          <w:sz w:val="22"/>
        </w:rPr>
      </w:pPr>
      <w:r>
        <w:rPr>
          <w:sz w:val="22"/>
        </w:rPr>
        <w:t>Болезнь отступила. А вскоре Инна наконец встретила человека, который ее искренне полюбил. Она вышла замуж и родила ребенка.</w:t>
      </w:r>
    </w:p>
    <w:p>
      <w:pPr>
        <w:pStyle w:val="Normal"/>
        <w:ind w:firstLine="425"/>
        <w:jc w:val="both"/>
        <w:rPr>
          <w:sz w:val="22"/>
        </w:rPr>
      </w:pPr>
      <w:r>
        <w:rPr>
          <w:sz w:val="22"/>
        </w:rPr>
        <w:t>Но тут, когда, казалось бы, все наладилось, болезнь неожиданно напомнила о себе. Инна не понимала, в чем дело. Ей казалось, что вместе с прошлыми страхами устранен сам корень недуга. На самом деле негативный «оттиск» болезни все еще сохранялся на клеточном уровне. И как только возникли условия (усталость, бессонные ночи, связанные с заботой о маленьком ребенке), программа заболевания, засевшая на клеточном уровне, проснулась и начала воспроизводиться.</w:t>
      </w:r>
    </w:p>
    <w:p>
      <w:pPr>
        <w:pStyle w:val="Normal"/>
        <w:ind w:firstLine="425"/>
        <w:jc w:val="both"/>
        <w:rPr>
          <w:sz w:val="22"/>
        </w:rPr>
      </w:pPr>
      <w:r>
        <w:rPr>
          <w:sz w:val="22"/>
        </w:rPr>
        <w:t>Пришлось посоветовать Инне сделать серию упражнений на очищение, в том числе и на клеточном уровне. Этого оказалось достаточно, чтобы последние следы болезни исчезли и она больше не давала о себе знать.</w:t>
      </w:r>
    </w:p>
    <w:p>
      <w:pPr>
        <w:pStyle w:val="Normal"/>
        <w:ind w:firstLine="425"/>
        <w:jc w:val="both"/>
        <w:rPr>
          <w:sz w:val="22"/>
        </w:rPr>
      </w:pPr>
      <w:r>
        <w:rPr>
          <w:sz w:val="22"/>
        </w:rPr>
      </w:r>
    </w:p>
    <w:p>
      <w:pPr>
        <w:pStyle w:val="Normal"/>
        <w:ind w:firstLine="425"/>
        <w:jc w:val="both"/>
        <w:rPr>
          <w:sz w:val="22"/>
        </w:rPr>
      </w:pPr>
      <w:r>
        <w:rPr>
          <w:sz w:val="22"/>
        </w:rPr>
        <w:t>Моя дорогая читательница, помни: душа и тело едины. Невозможно исцелиться, не затрагивая душу. Перемены происходят комплексно — и в душе, и в теле: уходят негативные переживания, меняется к лучшему характер, появляется позитивный взгляд на жизнь, начинаются изменения в судьбе. Это все и означает возвращение здоровья в твою жизнь. Невозможно вылечить один орган, а все остальные оставить в прежнем состоянии. Когда приходит здоровье, оно захватывает все наше существо: все органы и системы, все тело на клеточном уровне, характер, мысли и чувства, даже события нашей жизни. Это можно назвать новым рождением. Когда нами начинает руководить душа, мы и впрямь рождаемся заново. Вновь становимся молодыми, сильными, здоровыми и, самое главное, остаемся такими навсегда.</w:t>
      </w:r>
    </w:p>
    <w:p>
      <w:pPr>
        <w:pStyle w:val="Normal"/>
        <w:ind w:firstLine="425"/>
        <w:jc w:val="both"/>
        <w:rPr>
          <w:sz w:val="22"/>
        </w:rPr>
      </w:pPr>
      <w:r>
        <w:rPr>
          <w:sz w:val="22"/>
        </w:rPr>
        <w:t>Это упражнение поможет тебе поддерживать душу и тело в состоянии чистоты, совсем избавиться от негатива и болезней. Оно очищает тело от шлаков, ум — от тяжелых мыслей, душу — от негативных переживаний. Уйдет все, что мешало тебе жить и наслаждаться. Останутся только молодость, красота, здоровье, радость, любовь, счастье. Ты расцветешь и с удивлением обнаружишь, что жизнь прекрасна и полна чудес.</w:t>
      </w:r>
    </w:p>
    <w:p>
      <w:pPr>
        <w:pStyle w:val="Normal"/>
        <w:ind w:firstLine="425"/>
        <w:jc w:val="both"/>
        <w:rPr>
          <w:sz w:val="22"/>
        </w:rPr>
      </w:pPr>
      <w:r>
        <w:rPr>
          <w:sz w:val="22"/>
        </w:rPr>
      </w:r>
    </w:p>
    <w:p>
      <w:pPr>
        <w:pStyle w:val="Normal"/>
        <w:ind w:firstLine="425"/>
        <w:jc w:val="both"/>
        <w:rPr>
          <w:b/>
          <w:b/>
          <w:sz w:val="22"/>
        </w:rPr>
      </w:pPr>
      <w:r>
        <w:rPr>
          <w:b/>
          <w:sz w:val="22"/>
        </w:rPr>
        <w:t>Медитативное упражнение «Очищение»</w:t>
      </w:r>
    </w:p>
    <w:p>
      <w:pPr>
        <w:pStyle w:val="Normal"/>
        <w:ind w:firstLine="425"/>
        <w:jc w:val="both"/>
        <w:rPr>
          <w:spacing w:val="-8"/>
          <w:sz w:val="22"/>
        </w:rPr>
      </w:pPr>
      <w:r>
        <w:rPr>
          <w:spacing w:val="-8"/>
          <w:sz w:val="22"/>
        </w:rPr>
        <w:t>Это упражнение-медитацию лучше всего проводить в воде — в ванной, под душем, в море, реке, водопаде.</w:t>
      </w:r>
    </w:p>
    <w:p>
      <w:pPr>
        <w:pStyle w:val="Normal"/>
        <w:ind w:firstLine="425"/>
        <w:jc w:val="both"/>
        <w:rPr>
          <w:spacing w:val="-8"/>
          <w:sz w:val="22"/>
        </w:rPr>
      </w:pPr>
      <w:r>
        <w:rPr>
          <w:spacing w:val="-8"/>
          <w:sz w:val="22"/>
        </w:rPr>
      </w:r>
    </w:p>
    <w:p>
      <w:pPr>
        <w:pStyle w:val="Normal"/>
        <w:ind w:firstLine="425"/>
        <w:jc w:val="both"/>
        <w:rPr>
          <w:sz w:val="22"/>
        </w:rPr>
      </w:pPr>
      <w:r>
        <w:rPr>
          <w:sz w:val="22"/>
        </w:rPr>
        <w:t>Допустим, ты будешь это делать в ванной. Наполняешь ее водой. Становишься в шаге перед ванной. Делаешь глубокий вдох... Выдох... И прямо в воде создаешь образ очищения. Вдох... С выдохом тело расслабляется. Ты садишься в ванну и погружаешься в воду.</w:t>
      </w:r>
    </w:p>
    <w:p>
      <w:pPr>
        <w:pStyle w:val="Normal"/>
        <w:ind w:firstLine="425"/>
        <w:jc w:val="both"/>
        <w:rPr>
          <w:sz w:val="22"/>
        </w:rPr>
      </w:pPr>
      <w:r>
        <w:rPr>
          <w:sz w:val="22"/>
        </w:rPr>
        <w:t>Прикрой глаза... Образ начал действовать. Он очищает, исцеляет тебя. Просто позволь ему делать это. Морщины, напряжение, отеки, лишние килограммы смываются, словно они были нарисованы. Вода омывает не только твое тело. Она растворяет все лишнее, наносное, ненужное. Словно проникает внутрь тела! Не сама вода, конечно, а только ее энергия. Почувствуй, как живая вода промывает все органы. Боль и болезни просто вымываются. Ты можешь очистить этой водой любой орган, исцелить любой телесный дискомфорт, вымыть все болезни из тела. Опусти голову в воду и почувствуй, как растворяются все тревожные мысли, все, что тебя гнетет, тревожит, — все уходит, тает, растворяется... Очищение идет глубже. Исцеляющая вода омывает душу, смывая с нее весь груз негативных переживаний. Обиды, страхи, недоверие просто растворяются... Твои руки открыты — ты отпускаешь одиночество, боль, — и вода удаляет все это... Открой сердце и смотри, как живая вода бережно смывает разочарования и обиды... Они тают, словно сделаны из песка... Увидь же, это были песочные замки, которые дети возводят на берегу. Приближается волна и смывает остатки негатива... Все вымывается... Все растворяется...</w:t>
      </w:r>
    </w:p>
    <w:p>
      <w:pPr>
        <w:pStyle w:val="Normal"/>
        <w:ind w:firstLine="425"/>
        <w:jc w:val="both"/>
        <w:rPr>
          <w:sz w:val="22"/>
        </w:rPr>
      </w:pPr>
      <w:r>
        <w:rPr>
          <w:sz w:val="22"/>
        </w:rPr>
        <w:t>Вода проникает в твои клетки. Каждая клеточка промывается, очищается, возрождается к жизни... Ты никогда уже не будешь прежней! Все твое существо очищается, оно готово для новой жизни. А теперь сделай несколько глубоких вдохов, медленных выдохов и представь, что тебя наполняет свет. Яркое, живое, трепетное сияние заполняет тебя, каждая клетка сверкает и искрится! Светом наполняются все внутренние органы... Позвоночник... Спина... Живот... Грудь... Руки... Бедра... Ноги... Шея... Голова... Свет окутывает твои мысли... Освещает душу... Заполняет сердце — всю тебя целиком... Ты излучаешь свет... Наполни им свою жизнь. Свою новую жизнь, в которой есть свобода, любовь, радость...</w:t>
      </w:r>
    </w:p>
    <w:p>
      <w:pPr>
        <w:pStyle w:val="Normal"/>
        <w:ind w:firstLine="425"/>
        <w:jc w:val="both"/>
        <w:rPr>
          <w:sz w:val="22"/>
        </w:rPr>
      </w:pPr>
      <w:r>
        <w:rPr>
          <w:sz w:val="22"/>
        </w:rPr>
        <w:t>Отдохни еще немного, ни о чем не думая. А потом выйди из воды, сохранив в своем теле чистое и радостное состояние. Неси его в жизнь, чтобы оно уже никогда не покинуло тебя.</w:t>
      </w:r>
    </w:p>
    <w:p>
      <w:pPr>
        <w:pStyle w:val="Normal"/>
        <w:ind w:firstLine="425"/>
        <w:jc w:val="both"/>
        <w:rPr>
          <w:sz w:val="22"/>
        </w:rPr>
      </w:pPr>
      <w:r>
        <w:rPr>
          <w:sz w:val="22"/>
        </w:rPr>
      </w:r>
    </w:p>
    <w:p>
      <w:pPr>
        <w:pStyle w:val="Normal"/>
        <w:ind w:firstLine="425"/>
        <w:jc w:val="both"/>
        <w:rPr>
          <w:sz w:val="22"/>
        </w:rPr>
      </w:pPr>
      <w:r>
        <w:rPr>
          <w:sz w:val="22"/>
        </w:rPr>
      </w:r>
    </w:p>
    <w:p>
      <w:pPr>
        <w:pStyle w:val="Normal"/>
        <w:ind w:firstLine="426"/>
        <w:jc w:val="both"/>
        <w:rPr>
          <w:sz w:val="22"/>
          <w:szCs w:val="22"/>
        </w:rPr>
      </w:pPr>
      <w:r>
        <w:rPr>
          <w:sz w:val="22"/>
          <w:szCs w:val="22"/>
        </w:rPr>
      </w:r>
    </w:p>
    <w:p>
      <w:pPr>
        <w:pStyle w:val="Normal"/>
        <w:ind w:firstLine="425"/>
        <w:jc w:val="center"/>
        <w:rPr>
          <w:b/>
          <w:b/>
          <w:sz w:val="28"/>
          <w:szCs w:val="28"/>
        </w:rPr>
      </w:pPr>
      <w:r>
        <w:rPr>
          <w:b/>
          <w:sz w:val="28"/>
          <w:szCs w:val="28"/>
        </w:rPr>
        <w:t>Глава 3</w:t>
      </w:r>
    </w:p>
    <w:p>
      <w:pPr>
        <w:pStyle w:val="Normal"/>
        <w:ind w:firstLine="425"/>
        <w:jc w:val="center"/>
        <w:rPr>
          <w:b/>
          <w:b/>
          <w:sz w:val="28"/>
          <w:szCs w:val="28"/>
        </w:rPr>
      </w:pPr>
      <w:r>
        <w:rPr>
          <w:b/>
          <w:sz w:val="28"/>
          <w:szCs w:val="28"/>
        </w:rPr>
        <w:t>О, ЖЕНЩИНА, В ЧЕМ ТВОЯ СИЛА?</w:t>
      </w:r>
    </w:p>
    <w:p>
      <w:pPr>
        <w:pStyle w:val="Normal"/>
        <w:ind w:firstLine="425"/>
        <w:jc w:val="both"/>
        <w:rPr>
          <w:b/>
          <w:b/>
          <w:sz w:val="22"/>
          <w:szCs w:val="28"/>
        </w:rPr>
      </w:pPr>
      <w:r>
        <w:rPr>
          <w:b/>
          <w:sz w:val="22"/>
          <w:szCs w:val="28"/>
        </w:rPr>
      </w:r>
    </w:p>
    <w:p>
      <w:pPr>
        <w:pStyle w:val="Normal"/>
        <w:ind w:firstLine="425"/>
        <w:jc w:val="both"/>
        <w:rPr>
          <w:b/>
          <w:b/>
          <w:sz w:val="24"/>
          <w:szCs w:val="24"/>
        </w:rPr>
      </w:pPr>
      <w:r>
        <w:rPr>
          <w:b/>
          <w:sz w:val="24"/>
          <w:szCs w:val="24"/>
        </w:rPr>
        <w:t>ЛЮБОВЬ НАГРЯНЕТ... И ОБРАЗ СТАНЕТ УДИВИТЕЛЬНО ХОРОШ</w:t>
      </w:r>
    </w:p>
    <w:p>
      <w:pPr>
        <w:pStyle w:val="Normal"/>
        <w:ind w:firstLine="425"/>
        <w:jc w:val="both"/>
        <w:rPr>
          <w:sz w:val="22"/>
        </w:rPr>
      </w:pPr>
      <w:r>
        <w:rPr>
          <w:sz w:val="22"/>
        </w:rPr>
        <w:t>Милая читательница, ты ведь хочешь раскрыться, расцвести во всем своем блеске, прелести, в очаровании женственности, красоты, притягательности? Ты можешь, и даже больше — должна это сделать. Потому что именно для этого ты пришла в мир в женском облике. Как цветок призван цвести, так женщина призвана излучать очарование, красоту, любить и быть любимой. Поверь, твой час пробил. Может быть, ты долго его ждала — и вот теперь настало твое время. Время цвести, раскрываться, любить!</w:t>
      </w:r>
    </w:p>
    <w:p>
      <w:pPr>
        <w:pStyle w:val="Normal"/>
        <w:ind w:firstLine="425"/>
        <w:jc w:val="both"/>
        <w:rPr>
          <w:sz w:val="22"/>
        </w:rPr>
      </w:pPr>
      <w:r>
        <w:rPr>
          <w:sz w:val="22"/>
        </w:rPr>
        <w:t>Если ты думаешь, что тебе не хватает чего-то: качеств характера или внешних данных, ты ошибаешься. В каждой, абсолютно каждой женщине заключены все существующие женские качества, свойства, достоинства. В твоей душе есть все, что нужно тебе для расцвета! Следует только извлечь эти силы, эту энергию и применить наконец к реальности.</w:t>
      </w:r>
    </w:p>
    <w:p>
      <w:pPr>
        <w:pStyle w:val="Normal"/>
        <w:ind w:firstLine="425"/>
        <w:jc w:val="both"/>
        <w:rPr>
          <w:sz w:val="22"/>
        </w:rPr>
      </w:pPr>
      <w:r>
        <w:rPr>
          <w:sz w:val="22"/>
        </w:rPr>
        <w:t>Ты женщина — значит, рождена женственной, очаровательной, изящной. И вместе с тем сильной, притягательной, как магнит. Ты женщина — и значит, сущность твоя — это воплощенная любовь. Так стань же тем, кем ты являешься на самом деле!</w:t>
      </w:r>
    </w:p>
    <w:p>
      <w:pPr>
        <w:pStyle w:val="Normal"/>
        <w:ind w:firstLine="425"/>
        <w:jc w:val="both"/>
        <w:rPr>
          <w:sz w:val="22"/>
        </w:rPr>
      </w:pPr>
      <w:r>
        <w:rPr>
          <w:sz w:val="22"/>
        </w:rPr>
        <w:t>Разбуди спящие в груди силы. Ты увидишь, они помогут тебе стать настоящей владычицей мира! Ты сможешь создать свой мир, такой, в котором будет все, что нужно тебе для счастья. В котором ты сама сделаешься могущественной королевой, всесильной и прекрасной.</w:t>
      </w:r>
    </w:p>
    <w:p>
      <w:pPr>
        <w:pStyle w:val="Normal"/>
        <w:ind w:firstLine="425"/>
        <w:jc w:val="both"/>
        <w:rPr>
          <w:sz w:val="22"/>
        </w:rPr>
      </w:pPr>
      <w:r>
        <w:rPr>
          <w:sz w:val="22"/>
        </w:rPr>
        <w:t>Может быть, ты забыла о том, кто ты есть на самом деле — великолепная и прекрасная королева, по праву занимающая свой трон? Возможно, ты даже перестала воспринимать себя как женщину, потому что относишься к себе как к механизму, который должен выполнять определенные функции? Ты привыкла жить умом и позабыла о том, что главное в тебе — это душа?</w:t>
      </w:r>
    </w:p>
    <w:p>
      <w:pPr>
        <w:pStyle w:val="Normal"/>
        <w:ind w:firstLine="425"/>
        <w:jc w:val="both"/>
        <w:rPr>
          <w:sz w:val="22"/>
        </w:rPr>
      </w:pPr>
      <w:r>
        <w:rPr>
          <w:sz w:val="22"/>
        </w:rPr>
        <w:t>Ничего. Эти ошибки совершают все люди. Они поправимы.</w:t>
      </w:r>
    </w:p>
    <w:p>
      <w:pPr>
        <w:pStyle w:val="Normal"/>
        <w:ind w:firstLine="425"/>
        <w:jc w:val="both"/>
        <w:rPr>
          <w:sz w:val="22"/>
        </w:rPr>
      </w:pPr>
      <w:r>
        <w:rPr>
          <w:sz w:val="22"/>
        </w:rPr>
        <w:t>Ты можешь вспомнить свою истинную сущность. Вновь поселить в своем сердце любовь и начать делиться ею с другими людьми и со всем миром. Открыть в себе мощные природные силы. Наконец, стать самой собой!</w:t>
      </w:r>
    </w:p>
    <w:p>
      <w:pPr>
        <w:pStyle w:val="Normal"/>
        <w:ind w:firstLine="425"/>
        <w:jc w:val="both"/>
        <w:rPr>
          <w:sz w:val="22"/>
        </w:rPr>
      </w:pPr>
      <w:r>
        <w:rPr>
          <w:sz w:val="22"/>
        </w:rPr>
        <w:t>Любовь — это то, что живет в твоей душе. Это естественное, врожденное свойство души. И даже если тебе кажется, что в твоей жизни нет того человека, твоей половинки, кому ты могла бы дарить свою любовь, а потому она никому не нужна, — это не так. Любовь — это мощная преобразующая сила, и ее цветение не зависит ни от чего. Позволь ей расцвести в сердце, в душе и теле, и она непременно принесет свои плоды. Направь лучи любви к себе, к своей душе и телу — и ты расцветешь, станешь неимоверно привлекательной. Устреми ее навстречу миру, природе, людям, всем живым существам — и весь мир отплатит тебе тем же. Ты начнешь буквально купаться в волнах любви, и твоя половинка непременно к тебе притянется. Надо только найти источник любви к себе и начать самой излучать ее!</w:t>
      </w:r>
    </w:p>
    <w:p>
      <w:pPr>
        <w:pStyle w:val="Normal"/>
        <w:ind w:firstLine="425"/>
        <w:jc w:val="both"/>
        <w:rPr>
          <w:sz w:val="22"/>
        </w:rPr>
      </w:pPr>
      <w:r>
        <w:rPr>
          <w:sz w:val="22"/>
        </w:rPr>
        <w:t>Даже если твое сердце пока спит и тебе кажется, что любви в нем нет, ты можешь пробудить свой источник любви. Открыв его, ты станешь сильной, ведь любовь — самая могущественная энергия во Вселенной, сила, творящая чудеса, способная создавать в нашей жизни любые блага, притягивать счастье, успех, богатство. Не жди, что кто-то другой даст тебе это, — сама пробуди свою силу, энергию любви и убедись в ее могуществе.</w:t>
      </w:r>
    </w:p>
    <w:p>
      <w:pPr>
        <w:pStyle w:val="Normal"/>
        <w:ind w:firstLine="425"/>
        <w:jc w:val="both"/>
        <w:rPr>
          <w:sz w:val="22"/>
        </w:rPr>
      </w:pPr>
      <w:r>
        <w:rPr>
          <w:sz w:val="22"/>
        </w:rPr>
        <w:t>Когда в сердце живет любовь — молодеет и преображается тело, исчезают болезни, приходят удача и везение... И не перечислишь всего, что может принести в твою жизнь любовь. Если только ты позволишь ей открыться, выпустишь из темницы ума, разрешишь цвести без всяких причин. Ведь цветку не нужны причины для благоухания! Он не ставит условий: мол, пусть меня сначала полюбят, а потом я расцвету. Нет, он просто цветет, и все — потому что такова его сущность. И это привлекает к нему любовь и восхищение окружающего мира.</w:t>
      </w:r>
    </w:p>
    <w:p>
      <w:pPr>
        <w:pStyle w:val="Normal"/>
        <w:ind w:firstLine="425"/>
        <w:jc w:val="both"/>
        <w:rPr>
          <w:sz w:val="22"/>
        </w:rPr>
      </w:pPr>
      <w:r>
        <w:rPr>
          <w:sz w:val="22"/>
        </w:rPr>
        <w:t>Стань цветком, который распускается даже тогда, когда никто этого не видит и ничего от него не ждет, когда недостаточно воды или солнечного света. Вот увидишь — если ты расцветешь, в твоей жизни взойдет солнце и принесет тебе счастье, о котором ты и не мечтала.</w:t>
      </w:r>
    </w:p>
    <w:p>
      <w:pPr>
        <w:pStyle w:val="Normal"/>
        <w:ind w:firstLine="425"/>
        <w:jc w:val="both"/>
        <w:rPr>
          <w:sz w:val="22"/>
        </w:rPr>
      </w:pPr>
      <w:r>
        <w:rPr>
          <w:sz w:val="22"/>
        </w:rPr>
        <w:t>Я предлагаю тебе удивительную технику — технику перевоплощения. И хочу, чтобы ты знала: ты можешь быть и цветком, и звездой, и ветром, и волной, и облаком, и деревом... Все это — грани твоей истинной сути, все это природные энергии, которые живут в тебе. И если они проснутся, тебе не будет равных по женской силе и могуществу, по способности любить, быть любимой и счастливой.</w:t>
      </w:r>
    </w:p>
    <w:p>
      <w:pPr>
        <w:pStyle w:val="Normal"/>
        <w:ind w:firstLine="425"/>
        <w:jc w:val="both"/>
        <w:rPr>
          <w:sz w:val="22"/>
        </w:rPr>
      </w:pPr>
      <w:r>
        <w:rPr>
          <w:sz w:val="22"/>
        </w:rPr>
        <w:t>Попробуй перевоплотиться, и ты заново откроешься, обнаружишь в себе новые прекрасные возможности, о которых, может быть, и не подозревала.</w:t>
      </w:r>
    </w:p>
    <w:p>
      <w:pPr>
        <w:pStyle w:val="Normal"/>
        <w:ind w:firstLine="425"/>
        <w:jc w:val="both"/>
        <w:rPr>
          <w:sz w:val="22"/>
        </w:rPr>
      </w:pPr>
      <w:r>
        <w:rPr>
          <w:sz w:val="22"/>
        </w:rPr>
      </w:r>
    </w:p>
    <w:p>
      <w:pPr>
        <w:pStyle w:val="Normal"/>
        <w:ind w:firstLine="425"/>
        <w:jc w:val="both"/>
        <w:rPr>
          <w:b/>
          <w:b/>
          <w:sz w:val="22"/>
        </w:rPr>
      </w:pPr>
      <w:r>
        <w:rPr>
          <w:b/>
          <w:sz w:val="22"/>
        </w:rPr>
        <w:t>Медитативное упражнение «Женщина-цветок»</w:t>
      </w:r>
    </w:p>
    <w:p>
      <w:pPr>
        <w:pStyle w:val="Normal"/>
        <w:ind w:firstLine="425"/>
        <w:jc w:val="both"/>
        <w:rPr>
          <w:sz w:val="22"/>
        </w:rPr>
      </w:pPr>
      <w:r>
        <w:rPr>
          <w:sz w:val="22"/>
        </w:rPr>
        <w:t>Займи место на своем царском стуле, а на творческом создай образ самого прекрасного цветка, какой только можно вообразить. Пусть это будет не реальный, а волшебный цветок. У него множество разноцветных лепестков, они словно излучают свет, благодаря чему цветок окружен сияющим ореолом. Его цвета чистые и светлые, и сам он воплощает все самое прекрасное, чистое и светлое в мире.</w:t>
      </w:r>
    </w:p>
    <w:p>
      <w:pPr>
        <w:pStyle w:val="Normal"/>
        <w:ind w:firstLine="425"/>
        <w:jc w:val="both"/>
        <w:rPr>
          <w:sz w:val="22"/>
        </w:rPr>
      </w:pPr>
      <w:r>
        <w:rPr>
          <w:sz w:val="22"/>
        </w:rPr>
        <w:t>Переходя на творческий стул, представь, что ты подходишь к цветку, протягиваешь к нему руку и мысленно помещаешь его в себя, где-то на уровне груди. Ты видишь, как цветок раскрывает в тебе свои лепестки, он расцветает, медленно разворачивается, начинает светиться еще ярче и прекраснее. Может быть, тебе захочется сделать какие-то движения, например раскинуть руки, запрокинуть голову, засмеяться или закричать... Поступи так. Пусть ощущение твоего внутреннего расцвета сопровождается движениями раскрытия во внешнем пространстве.</w:t>
      </w:r>
    </w:p>
    <w:p>
      <w:pPr>
        <w:pStyle w:val="Normal"/>
        <w:ind w:firstLine="425"/>
        <w:jc w:val="both"/>
        <w:rPr>
          <w:sz w:val="22"/>
        </w:rPr>
      </w:pPr>
      <w:r>
        <w:rPr>
          <w:sz w:val="22"/>
        </w:rPr>
        <w:t>Почувствуй себя раскрывшимся цветком, стань с ним единым целым. Почувствуй, что внутренний свет выходит за пределы тела и само оно как будто начинает светиться. Вокруг тела возникает радужная сияющая аура.</w:t>
      </w:r>
    </w:p>
    <w:p>
      <w:pPr>
        <w:pStyle w:val="Normal"/>
        <w:ind w:firstLine="425"/>
        <w:jc w:val="both"/>
        <w:rPr/>
      </w:pPr>
      <w:r>
        <w:rPr>
          <w:sz w:val="22"/>
        </w:rPr>
        <w:t>Теперь снова представь, что цветок перед тобой, но внутренний свет и ощущение цветения остались у тебя внутри. Поблагодари цветок за то, что он поделился своей красотой, светом, силой своего цветения. Теперь это останется в тебе навсегда. Мысленно отправь цветок ввысь, в глубины Вселенной, в иные измерения, из которого он и пришел к тебе. Представь, что ниточка радужного света продолжает связывать тебя с волшебным цветком. Она никогда не порвется. Закончи это упражнение на творческом стуле, сохрани в душе и теле ощущение расцвета. Теперь ты излучаешь волны света, любви, красоты. Неси их в свою жизнь, и пусть они преображают и тебя, и твой мир, наполняя его любовью и счастьем.</w:t>
      </w:r>
    </w:p>
    <w:p>
      <w:pPr>
        <w:pStyle w:val="Normal"/>
        <w:ind w:firstLine="425"/>
        <w:jc w:val="both"/>
        <w:rPr>
          <w:sz w:val="22"/>
        </w:rPr>
      </w:pPr>
      <w:r>
        <w:rPr>
          <w:sz w:val="22"/>
        </w:rPr>
      </w:r>
    </w:p>
    <w:p>
      <w:pPr>
        <w:pStyle w:val="Normal"/>
        <w:ind w:firstLine="425"/>
        <w:jc w:val="both"/>
        <w:rPr>
          <w:sz w:val="22"/>
        </w:rPr>
      </w:pPr>
      <w:r>
        <w:rPr>
          <w:sz w:val="22"/>
        </w:rPr>
        <w:t>Используя эту технику, ты можешь превращаться в любые цветы, растения, стихии, явления природы... Ты способна стать птицей и радугой, нежной бабочкой и стойкой непоколебимой скалой. Открой в себе разные грани своего существа, и ты овладеешь множеством разновидностей жизненной энергии, тебе станут подвластны любые образы. Ты научишься владеть собой, управлять огромными раскрывшимися силами. И в конце концов увидишь, что весь мир — твое владение, он принадлежит тебе и в нем есть все блага, предназначенные для тебя.</w:t>
      </w:r>
    </w:p>
    <w:p>
      <w:pPr>
        <w:pStyle w:val="Normal"/>
        <w:ind w:firstLine="425"/>
        <w:jc w:val="both"/>
        <w:rPr>
          <w:sz w:val="22"/>
        </w:rPr>
      </w:pPr>
      <w:r>
        <w:rPr>
          <w:sz w:val="22"/>
        </w:rPr>
      </w:r>
    </w:p>
    <w:p>
      <w:pPr>
        <w:pStyle w:val="Normal"/>
        <w:ind w:firstLine="425"/>
        <w:jc w:val="both"/>
        <w:rPr>
          <w:b/>
          <w:b/>
          <w:sz w:val="24"/>
          <w:szCs w:val="24"/>
        </w:rPr>
      </w:pPr>
      <w:r>
        <w:rPr>
          <w:b/>
          <w:sz w:val="24"/>
          <w:szCs w:val="24"/>
        </w:rPr>
        <w:t>ТВОРИТЬ ВСЕГДА, ТВОРИТЬ ВЕЗДЕ</w:t>
      </w:r>
    </w:p>
    <w:p>
      <w:pPr>
        <w:pStyle w:val="Normal"/>
        <w:ind w:firstLine="425"/>
        <w:jc w:val="both"/>
        <w:rPr>
          <w:sz w:val="22"/>
        </w:rPr>
      </w:pPr>
      <w:r>
        <w:rPr>
          <w:sz w:val="22"/>
        </w:rPr>
        <w:t>Обретая внутреннюю силу, ты раскрываешь весь потенциал любви, хранящийся в душе. Начинаешь воплощать в реальность душевную красоту, реализовывать ее во внешнем мире. Тогда ты становишься сильной и практически неуязвимой. Если сейчас перед тобой есть преграды, мешающие быть счастливой, если тебя ограничивают другие люди, которые ставят свои условия, подчиняют своим требованиям, отчего ты чувствуешь себя несчастной, то, раскрыв собственные силы, ты сможешь идти своим путем, и никто не сможет тебе помешать.</w:t>
      </w:r>
    </w:p>
    <w:p>
      <w:pPr>
        <w:pStyle w:val="Normal"/>
        <w:ind w:firstLine="425"/>
        <w:jc w:val="both"/>
        <w:rPr>
          <w:sz w:val="22"/>
        </w:rPr>
      </w:pPr>
      <w:r>
        <w:rPr>
          <w:sz w:val="22"/>
        </w:rPr>
        <w:t>Быть женщиной не значит быть только нежной и любящей, но еще и сильной, смелой, самостоятельной, умеющей идти своим путем. Продолжим наши занятия, обратимся к технике перевоплощения. Стань волной — и ты обретешь огромную творческую силу, которую несет в себе вода, почувствуешь себя частью мировых энергий, впитаешь их в себя. Стань звездой — и сможешь сама светить другим, нести тепло, создавать новые миры в себе и вовне. Стань ветром — и очистишь пространство своей жизни от всего ненужного, болезненного, наполнишь мир энергиями созидания. Эти упражнения помогут тебе обновить душу и тело, самовосстановиться, помолодеть, обрести себя заново во всем расцвете лучших качеств.</w:t>
      </w:r>
    </w:p>
    <w:p>
      <w:pPr>
        <w:pStyle w:val="Normal"/>
        <w:ind w:firstLine="425"/>
        <w:jc w:val="both"/>
        <w:rPr>
          <w:sz w:val="22"/>
        </w:rPr>
      </w:pPr>
      <w:r>
        <w:rPr>
          <w:sz w:val="22"/>
        </w:rPr>
      </w:r>
    </w:p>
    <w:p>
      <w:pPr>
        <w:pStyle w:val="Normal"/>
        <w:ind w:firstLine="425"/>
        <w:jc w:val="both"/>
        <w:rPr>
          <w:b/>
          <w:b/>
          <w:sz w:val="22"/>
        </w:rPr>
      </w:pPr>
      <w:r>
        <w:rPr>
          <w:b/>
          <w:sz w:val="22"/>
        </w:rPr>
        <w:t>Медитативное упражнение «Женщина-звезда»</w:t>
      </w:r>
    </w:p>
    <w:p>
      <w:pPr>
        <w:pStyle w:val="Normal"/>
        <w:ind w:firstLine="425"/>
        <w:jc w:val="both"/>
        <w:rPr>
          <w:sz w:val="22"/>
        </w:rPr>
      </w:pPr>
      <w:r>
        <w:rPr>
          <w:sz w:val="22"/>
        </w:rPr>
        <w:t>Создай на творческом стуле образ бескрайнего звездного неба. Звезд очень много, все они разные: есть большие и маленькие, одни мерцают, другие нет, одни очень яркие, другие не слишком... Выбери среди них ту, которая тебе больше нравится, притягивает твой взгляд. Скажи себе: «Это моя звезда». А теперь, перемещаясь на творческий стул, представь себе, что ты взлетаешь вверх и устремляешься в легком, приятном и свободном полете навстречу своей звезде. Теперь звезды не наверху — они вокруг тебя. Сияют разноцветным сиянием, мерцают и как будто дружелюбно смотрят на тебя, излучая добро, любовь, тепло. Словно указывают тебе путь, восторгаются твоим полетом, одобряют и приветствуют. Кругом бескрайний космос, но он дружественен, ты летишь легко и радостно. А твоя звезда все ближе, она ждет тебя, словно распахивая навстречу свои объятия. И вот она уже рядом, сияет прекрасным светом. Ты протягиваешь к ней руку, дотрагиваясь до ее лучей, а затем просто садишься на свою звезду. Оказавшись на творческом стуле, ты соединяешься с этим образом. Чувствуешь, как звездный свет наполняет тебя, пронизывает все твое тело, и это дарит ощущение тепла и любви. Ты дома, со своей звездой, купаешься в лучах любви. Звездный свет полностью пронизывает твое тело, и ты становишься со звездой единым целым. Скажи себе: «Я — звезда!» Пусть эти слова наполнят тебя радостью, светом и восторгом. Почувствуй звездное мерцание во всем теле. Этот звездный свет дает силу, любовь, освобождение от всего того, что тяготит и мешает тебе.</w:t>
      </w:r>
    </w:p>
    <w:p>
      <w:pPr>
        <w:pStyle w:val="Normal"/>
        <w:ind w:firstLine="425"/>
        <w:jc w:val="both"/>
        <w:rPr>
          <w:sz w:val="22"/>
        </w:rPr>
      </w:pPr>
      <w:r>
        <w:rPr>
          <w:sz w:val="22"/>
        </w:rPr>
        <w:t>Звездный свет, пронизывающий тебя, теперь навсегда останется с тобой. Поблагодари звезду за то, что наделила тебя этим светом, своей силой. Она всегда будет с тобой. Ее свет несет тебе покой, любовь, мир, защиту, силу, радость, свободу. Закончи упражнение на творческом стуле и неси это состояние в свою жизнь.</w:t>
      </w:r>
    </w:p>
    <w:p>
      <w:pPr>
        <w:pStyle w:val="Normal"/>
        <w:ind w:firstLine="425"/>
        <w:jc w:val="both"/>
        <w:rPr>
          <w:sz w:val="22"/>
        </w:rPr>
      </w:pPr>
      <w:r>
        <w:rPr>
          <w:sz w:val="22"/>
        </w:rPr>
      </w:r>
    </w:p>
    <w:p>
      <w:pPr>
        <w:pStyle w:val="Normal"/>
        <w:ind w:firstLine="425"/>
        <w:jc w:val="both"/>
        <w:rPr>
          <w:b/>
          <w:b/>
          <w:sz w:val="22"/>
        </w:rPr>
      </w:pPr>
      <w:r>
        <w:rPr>
          <w:b/>
          <w:sz w:val="22"/>
        </w:rPr>
        <w:t>Медитативное упражнение «Женщина-волна»</w:t>
      </w:r>
    </w:p>
    <w:p>
      <w:pPr>
        <w:pStyle w:val="Normal"/>
        <w:ind w:firstLine="425"/>
        <w:jc w:val="both"/>
        <w:rPr>
          <w:sz w:val="22"/>
        </w:rPr>
      </w:pPr>
      <w:r>
        <w:rPr>
          <w:sz w:val="22"/>
        </w:rPr>
        <w:t>Создай на творческом стуле образ бескрайней природной силы — океана. Однако он принадлежит иной реальности — миру души, миру образов, а потому все его краски гораздо ярче, чем в обычной жизни. Вода в океане синего или ярко-бирюзового цвета, на берегу — ослепительно-белый или ярко-желтый песок, а небо над океаном очень чистого и глубокого голубого цвета. Вода такая прозрачная, что отчетливо видно дно. Здесь много разноцветных камней, перламутровых раковин и самых диковинных рыб необыкновенных расцветок.</w:t>
      </w:r>
    </w:p>
    <w:p>
      <w:pPr>
        <w:pStyle w:val="Normal"/>
        <w:ind w:firstLine="425"/>
        <w:jc w:val="both"/>
        <w:rPr>
          <w:sz w:val="22"/>
        </w:rPr>
      </w:pPr>
      <w:r>
        <w:rPr>
          <w:sz w:val="22"/>
        </w:rPr>
        <w:t>Перемещаясь на творческий стул, представь, что ты встаешь и медленно входишь в воду. Она очень теплая, и ты с наслаждением окунаешься, чувствуя ласковое приятное прикосновение океана. Медленно, с наслаждением плывешь, а потом просто ложишься на спину и чувствуешь, как покачиваешься на легких волнах. Вот одна волна, другая, третья... Представь, что становишься океанской волной. И вот уже не твое тело отдыхает на волнах, а ты и есть волна, часть огромного океана. Ты накатываешь на берег, потом мягко отходишь назад... Ты — волна, а значит, ты полностью во власти силы, которая больше и могущественнее тебя, — огромного океана. Доверься ему, ведь ты — его часть, а значит, с тобой не случится ничего плохого. Отдай океану власть над собой и расслабься. Позволь ему управлять тобой, разрешая то накатывать на берег, то отступать, то мягко переливаться на солнце, то вспениваться белым гребнем, то вздыматься над поверхностью океана, то мягко шуршать по прибрежным камням, утаскивая их за собой в глубину... Почувствовав себя волной, представь, что ты — часть целого, а под тобой — глубинная толща воды, которая, как и ты, едина с океаном. Ощути свою связь со всем пространством океана, почувствуй, что ты и океан нераздельны, представь, что теряешь свои границы. Ты уже не различаешь, где кончается волна и начинается океан, потому что ты и есть океан. Наблюдай в своем теле его могущество, его силу, его покой, его глубину и безграничность. Это все — ты, и теперь его сила — твоя сила, его свобода — твоя свобода, его безграничность — твоя безграничность. Наслаждайся тем, что ты — океан, столько, сколько захочешь. А потом снова ощути себя волной, плещущей на его поверхности. Затем представь, как ты вновь становишься человеком, лежащим на спине на водной глади. Немного полежав, начинай медленно плыть к берегу. Выходи и снова садись на песок. Поблагодари океан за то, что он позволил тебе ощутить единство с ним. Его сила и мощь теперь всегда с тобой. Закончи это упражнение на творческом стуле.</w:t>
      </w:r>
    </w:p>
    <w:p>
      <w:pPr>
        <w:pStyle w:val="Normal"/>
        <w:ind w:firstLine="425"/>
        <w:jc w:val="both"/>
        <w:rPr>
          <w:sz w:val="22"/>
        </w:rPr>
      </w:pPr>
      <w:r>
        <w:rPr>
          <w:sz w:val="22"/>
        </w:rPr>
      </w:r>
    </w:p>
    <w:p>
      <w:pPr>
        <w:pStyle w:val="Normal"/>
        <w:ind w:firstLine="425"/>
        <w:jc w:val="both"/>
        <w:rPr>
          <w:b/>
          <w:b/>
          <w:sz w:val="22"/>
        </w:rPr>
      </w:pPr>
      <w:r>
        <w:rPr>
          <w:b/>
          <w:sz w:val="22"/>
        </w:rPr>
        <w:t>Медитативное упражнение «Женщина-ветер»</w:t>
      </w:r>
    </w:p>
    <w:p>
      <w:pPr>
        <w:pStyle w:val="Normal"/>
        <w:ind w:firstLine="425"/>
        <w:jc w:val="both"/>
        <w:rPr>
          <w:sz w:val="22"/>
        </w:rPr>
      </w:pPr>
      <w:r>
        <w:rPr>
          <w:sz w:val="22"/>
        </w:rPr>
        <w:t>Лучше всего выполнять это упражнение, выйдя на улицу в ветреную погоду или хотя бы открыв окно. Распахни руки и позволь воздуху тебя овеять. Представь, что ветер продувает тебя насквозь. Попроси его забрать от тебя всю ту боль, что есть в твоей душе. Представь, что он делает тебя прозрачной, чистой, как стекло.</w:t>
      </w:r>
    </w:p>
    <w:p>
      <w:pPr>
        <w:pStyle w:val="Normal"/>
        <w:ind w:firstLine="425"/>
        <w:jc w:val="both"/>
        <w:rPr>
          <w:sz w:val="22"/>
        </w:rPr>
      </w:pPr>
      <w:r>
        <w:rPr>
          <w:sz w:val="22"/>
        </w:rPr>
        <w:t>Вспомни те переживания, что причиняют тебе страдания. Расскажи о них ветру и попроси унести это прочь. Глубоко дыши и представляй себе, как ветер выдувает из тебя темные сгустки душевной боли. Сделай вдох — выдох и создай перед собой образ ветра, а затем соединись с ним. Представь, что вы сливаетесь в единое целое. Изнутри ты заполнена только ветром. Ты летишь с ним, наполняешься его силой, его свободой. Ты сама — мощный поток воздуха. Скажи своим страданиям «нет»! Гони их прочь, выдувай из себя, завихряй воздушные потоки, чтобы они растворили все негативные переживания. Ты сильна, как порыв ветра, который сносит на своем пути все преграды. Ты даже можешь представить себя ураганом, расчищающим пространство твоей жизни, уничтожающим все болезненное. Ты — та сила, которая управляет воздушными потоками! С их помощью ты можешь сдуть все, что угодно. Все свое болезненное прошлое, чтобы оно больше тебе не мешало! Все обиды и неприятности! Можешь бушевать, сколько хочешь. Гони от себя боль и тьму!</w:t>
      </w:r>
    </w:p>
    <w:p>
      <w:pPr>
        <w:pStyle w:val="Normal"/>
        <w:ind w:firstLine="425"/>
        <w:jc w:val="both"/>
        <w:rPr>
          <w:sz w:val="22"/>
        </w:rPr>
      </w:pPr>
      <w:r>
        <w:rPr>
          <w:sz w:val="22"/>
        </w:rPr>
        <w:t>Когда почувствуешь, что как следует набушевалась, ляг или сядь спокойно. Представь, что твое лицо обдувает легкий теплый ветерок. Он несет успокоение и радость. Тебе хорошо, комфортно. Отдыхай. Когда отдохнешь, возвращайся в реальность и неси новую силу в свою обычную жизнь.</w:t>
      </w:r>
    </w:p>
    <w:p>
      <w:pPr>
        <w:pStyle w:val="Normal"/>
        <w:ind w:firstLine="425"/>
        <w:jc w:val="both"/>
        <w:rPr>
          <w:sz w:val="22"/>
        </w:rPr>
      </w:pPr>
      <w:r>
        <w:rPr>
          <w:sz w:val="22"/>
        </w:rPr>
      </w:r>
    </w:p>
    <w:p>
      <w:pPr>
        <w:pStyle w:val="Normal"/>
        <w:ind w:firstLine="425"/>
        <w:jc w:val="both"/>
        <w:rPr>
          <w:sz w:val="22"/>
        </w:rPr>
      </w:pPr>
      <w:r>
        <w:rPr>
          <w:sz w:val="22"/>
        </w:rPr>
        <w:t>Ты можешь выполнять все эти упражнения или выбрать те, которые тебе больше нравятся. Очень скоро ты заметишь в себе перемены — их обнаружат и окружающие!</w:t>
      </w:r>
    </w:p>
    <w:p>
      <w:pPr>
        <w:pStyle w:val="Normal"/>
        <w:ind w:firstLine="425"/>
        <w:jc w:val="both"/>
        <w:rPr>
          <w:sz w:val="22"/>
        </w:rPr>
      </w:pPr>
      <w:r>
        <w:rPr>
          <w:sz w:val="22"/>
        </w:rPr>
        <w:t>Ты словно начнешь светиться изнутри — силой и светом наполнятся твои глаза, все твое тело, засияет каждая клеточка. Ты будешь излучать мощную позитивную энергию, благодаря которой перед тобой откроются все двери. Станешь моложе, красивее, жизнерадостнее, увереннее в себе. Пробудишь свой творческий потенциал, во всех отношениях для тебя начнется новая жизнь.</w:t>
      </w:r>
    </w:p>
    <w:p>
      <w:pPr>
        <w:pStyle w:val="Normal"/>
        <w:ind w:firstLine="425"/>
        <w:jc w:val="both"/>
        <w:rPr>
          <w:sz w:val="22"/>
        </w:rPr>
      </w:pPr>
      <w:r>
        <w:rPr>
          <w:sz w:val="22"/>
        </w:rPr>
      </w:r>
    </w:p>
    <w:p>
      <w:pPr>
        <w:pStyle w:val="Normal"/>
        <w:ind w:firstLine="425"/>
        <w:jc w:val="both"/>
        <w:rPr>
          <w:sz w:val="22"/>
        </w:rPr>
      </w:pPr>
      <w:r>
        <w:rPr>
          <w:sz w:val="22"/>
        </w:rPr>
        <w:t>Долгое время Светлана не могла преодолеть черную полосу в своей жизни. Неприятности преследовали ее во всем. На работе шеф зарубал ее проекты, из-за чего она сидела практически без денег. Затянувшийся ремонт в квартире требовал все новых средств, к тому же пришлось отказаться от бригады рабочих, которые делали все очень плохо. На нервной почве обострились хронические болезни, резко ухудшилось самочувствие. К тому же Светлана начала подозревать, что муж ее гуляет на сторону, признаки были слишком явные, а вскоре кто-то из «доброжелателей» сообщил, что подозрения ее не напрасны. Почувствовав неблагополучие дома, сын стал хуже учиться, из отличника превратился в троечника. Жизнь трещала по швам.</w:t>
      </w:r>
    </w:p>
    <w:p>
      <w:pPr>
        <w:pStyle w:val="Normal"/>
        <w:ind w:firstLine="425"/>
        <w:jc w:val="both"/>
        <w:rPr>
          <w:sz w:val="22"/>
        </w:rPr>
      </w:pPr>
      <w:r>
        <w:rPr>
          <w:sz w:val="22"/>
        </w:rPr>
        <w:t>Оказалось, что Светлана очень сильно заблокировала свои природные творческие силы. Всю жизнь думала не о себе, а о других, в итоге раньше времени превратилась в старуху, потеряла силы, словно внутри у нее погас какой-то огонек. Она поставила на себе крест, и неудивительно, что очень скоро стала неинтересной и другим людям!</w:t>
      </w:r>
    </w:p>
    <w:p>
      <w:pPr>
        <w:pStyle w:val="Normal"/>
        <w:ind w:firstLine="425"/>
        <w:jc w:val="both"/>
        <w:rPr>
          <w:sz w:val="22"/>
        </w:rPr>
      </w:pPr>
      <w:r>
        <w:rPr>
          <w:sz w:val="22"/>
        </w:rPr>
        <w:t>Начав пробуждать творческие энергии, Светлана быстро заметила перемены к лучшему. Она вдруг поняла, что представляет немалую ценность сама по себе и просто не имеет права так плохо к себе относиться!</w:t>
      </w:r>
    </w:p>
    <w:p>
      <w:pPr>
        <w:pStyle w:val="Normal"/>
        <w:ind w:firstLine="425"/>
        <w:jc w:val="both"/>
        <w:rPr>
          <w:sz w:val="22"/>
        </w:rPr>
      </w:pPr>
      <w:r>
        <w:rPr>
          <w:sz w:val="22"/>
        </w:rPr>
        <w:t>Она обрела чувство собственного достоинства, открыла источник любви, и постепенно все само собой стало налаживаться.</w:t>
      </w:r>
    </w:p>
    <w:p>
      <w:pPr>
        <w:pStyle w:val="Normal"/>
        <w:ind w:firstLine="425"/>
        <w:jc w:val="both"/>
        <w:rPr>
          <w:sz w:val="22"/>
        </w:rPr>
      </w:pPr>
      <w:r>
        <w:rPr>
          <w:sz w:val="22"/>
        </w:rPr>
        <w:t>И вот однажды ей приснился сон, как будто она снова оказалась маленькой девочкой и живет в родительском доме. Там была кладовка, темный забитый всяким хламом закуток. И вот она открыла старую дверь и увидела, что там, в абсолютной темноте, расцвел цветок. Какое-то комнатное растение в горшке с ярко-красными, крупными и очень красивыми цветами. И она, в восторге от того, что произошло чудо — цветок расцвел в темноте, — схватила этот горшок и выбежала с громким криком: «Мама, мама, смотри, он расцвел в кладовке!»</w:t>
      </w:r>
    </w:p>
    <w:p>
      <w:pPr>
        <w:pStyle w:val="Normal"/>
        <w:ind w:firstLine="425"/>
        <w:jc w:val="both"/>
        <w:rPr>
          <w:sz w:val="22"/>
        </w:rPr>
      </w:pPr>
      <w:r>
        <w:rPr>
          <w:sz w:val="22"/>
        </w:rPr>
        <w:t>Проснулась Светлана с ощущением огромной радости и с чувством, что в ее жизни произошло чудо.</w:t>
      </w:r>
    </w:p>
    <w:p>
      <w:pPr>
        <w:pStyle w:val="Normal"/>
        <w:ind w:firstLine="425"/>
        <w:jc w:val="both"/>
        <w:rPr>
          <w:sz w:val="22"/>
        </w:rPr>
      </w:pPr>
      <w:r>
        <w:rPr>
          <w:sz w:val="22"/>
        </w:rPr>
        <w:t>Это и в самом деле было волшебством. Сны ведь даются нам не просто так. В сновидениях душа посылает образы, которые помогают нам стать тем, кем мы являемся на самом деле, — прекрасными, светлыми, могущественными существами. Этот сон — о расцвете, о том, что у нас есть возможность раскрыться даже в темной комнате, когда внешние обстоятельства этому не благоприятствуют. Наша душа обладает огромными силами и может помочь совершить невозможное — как трава, которая пробивается сквозь асфальт, настолько велика в ней энергия роста.</w:t>
      </w:r>
    </w:p>
    <w:p>
      <w:pPr>
        <w:pStyle w:val="Normal"/>
        <w:ind w:firstLine="425"/>
        <w:jc w:val="both"/>
        <w:rPr>
          <w:sz w:val="22"/>
        </w:rPr>
      </w:pPr>
      <w:r>
        <w:rPr>
          <w:sz w:val="22"/>
        </w:rPr>
        <w:t>Светлана пробудила в себе эту энергию. И в результате не только вышла из черной полосы, выздоровела и помолодела, но и раскрыла в себе талант художника. Она всегда любила рисовать, но давно забросила это. А теперь словно крылья выросли у нее за спиной, ее подхватила волна творчества. Она не только пишет, но и успешно продает свои работы.</w:t>
      </w:r>
    </w:p>
    <w:p>
      <w:pPr>
        <w:pStyle w:val="Normal"/>
        <w:ind w:firstLine="425"/>
        <w:jc w:val="both"/>
        <w:rPr>
          <w:sz w:val="22"/>
        </w:rPr>
      </w:pPr>
      <w:r>
        <w:rPr>
          <w:sz w:val="22"/>
        </w:rPr>
        <w:t>А муж новыми глазами взглянул на свою жену — и вместо вечно усталой, замотанной женщины увидел творческую личность, сильную, красивую, расцветшую! Он долго каялся и клялся, что никогда ее не бросит. Она его простила. Наладилась жизнь в семье, и у сына в школе дела снова пошли хорошо. Сама Светлана говорит, что постоянно чувствует, как будто ее несет сильный поток позитивной энергии. Она верит в себя, доверяет потоку своей жизни и расцветает день ото дня.</w:t>
      </w:r>
    </w:p>
    <w:p>
      <w:pPr>
        <w:pStyle w:val="Normal"/>
        <w:ind w:firstLine="425"/>
        <w:jc w:val="both"/>
        <w:rPr>
          <w:sz w:val="22"/>
        </w:rPr>
      </w:pPr>
      <w:r>
        <w:rPr>
          <w:sz w:val="22"/>
        </w:rPr>
      </w:r>
    </w:p>
    <w:p>
      <w:pPr>
        <w:pStyle w:val="Normal"/>
        <w:ind w:firstLine="425"/>
        <w:jc w:val="both"/>
        <w:rPr>
          <w:b/>
          <w:b/>
          <w:sz w:val="24"/>
          <w:szCs w:val="24"/>
        </w:rPr>
      </w:pPr>
      <w:r>
        <w:rPr>
          <w:b/>
          <w:sz w:val="24"/>
          <w:szCs w:val="24"/>
        </w:rPr>
        <w:t>ПОЖАР, ПОЖАР! НЕ ПОЖАР, А ЭНЕРГИЯ СТРАСТИ</w:t>
      </w:r>
    </w:p>
    <w:p>
      <w:pPr>
        <w:pStyle w:val="Normal"/>
        <w:ind w:firstLine="425"/>
        <w:jc w:val="both"/>
        <w:rPr>
          <w:sz w:val="22"/>
        </w:rPr>
      </w:pPr>
      <w:r>
        <w:rPr>
          <w:sz w:val="22"/>
        </w:rPr>
        <w:t>Бывает так, милая моя читательница, что душа уже проснулась и готова открыться навстречу миру, жизни, но... что-то мешает. Что? Тело будто спит, еще не раскрыло свой мощный энергетический потенциал, не способно принять в твою жизнь любовь, счастье, молодость, красоту...</w:t>
      </w:r>
    </w:p>
    <w:p>
      <w:pPr>
        <w:pStyle w:val="Normal"/>
        <w:ind w:firstLine="425"/>
        <w:jc w:val="both"/>
        <w:rPr>
          <w:sz w:val="22"/>
        </w:rPr>
      </w:pPr>
      <w:r>
        <w:rPr>
          <w:sz w:val="22"/>
        </w:rPr>
        <w:t>Да, дорогая моя красавица, мы не можем быть здоровы, молоды, счастливы без пробуждения мощной созидательной силы внутри себя. Ею является сексуальная энергия.</w:t>
      </w:r>
    </w:p>
    <w:p>
      <w:pPr>
        <w:pStyle w:val="Normal"/>
        <w:ind w:firstLine="425"/>
        <w:jc w:val="both"/>
        <w:rPr>
          <w:sz w:val="22"/>
        </w:rPr>
      </w:pPr>
      <w:r>
        <w:rPr>
          <w:sz w:val="22"/>
        </w:rPr>
        <w:t>Именно сексуальная, природная энергия считается основой жизни тела. Именно она лежит у истока жизненных сил, нашей молодости и привлекательности, даже творческих способностей. Открою тебе секрет: наличие или отсутствие этой энергии не зависит от возраста. Мощный ее источник ты можешь обнаружить в себе независимо от того, сколько тебе лет. Пойми меня правильно: я вовсе не призываю тебя к какой-то распущенности или неразборчивости в связях. С кем и как поддерживать интимные отношения — только твое дело. Тут никаких правил и канонов нет, веди себя так, как просит твоя душа. Но раскрывать сексуальную энергию необходимо в любом случае, даже если рядом с тобой нет сейчас любимого мужчины. Во-первых, если ты это сделаешь, то и мужчина не замедлит появиться, причем именно такой, какой тебе нужен. Во-вторых, раскрыть ее — значит получить в свое распоряжение мощнейший источник силы, здоровья, молодости и красоты.</w:t>
      </w:r>
    </w:p>
    <w:p>
      <w:pPr>
        <w:pStyle w:val="Normal"/>
        <w:ind w:firstLine="425"/>
        <w:jc w:val="both"/>
        <w:rPr>
          <w:sz w:val="22"/>
        </w:rPr>
      </w:pPr>
      <w:r>
        <w:rPr>
          <w:sz w:val="22"/>
        </w:rPr>
        <w:t>Если эта энергия иссякает или застаивается — мы тихо увядаем, болеем и стареем. Если же позволяем ей раскрыться, то расцветают наше тело и душа, мир вокруг становится необычайно прекрасным и на нас сыплются всевозможные его дары.</w:t>
      </w:r>
    </w:p>
    <w:p>
      <w:pPr>
        <w:pStyle w:val="Normal"/>
        <w:ind w:firstLine="425"/>
        <w:jc w:val="both"/>
        <w:rPr>
          <w:sz w:val="22"/>
        </w:rPr>
      </w:pPr>
      <w:r>
        <w:rPr>
          <w:sz w:val="22"/>
        </w:rPr>
        <w:t>Сексуальная энергия делает тебя притягательной, как магнит! Причем не только для мужчин, но и для всех людей, а также для благоприятных событий и обстоятельств твоей жизни. Человек — как цветок: когда в нем свободно струится сексуальная энергия, он распускается и источает аромат и на него слетаются пчелы.</w:t>
      </w:r>
    </w:p>
    <w:p>
      <w:pPr>
        <w:pStyle w:val="Normal"/>
        <w:ind w:firstLine="425"/>
        <w:jc w:val="both"/>
        <w:rPr>
          <w:sz w:val="22"/>
        </w:rPr>
      </w:pPr>
      <w:r>
        <w:rPr>
          <w:sz w:val="22"/>
        </w:rPr>
        <w:t>Эту энергию не случайно называют созидательной — именно ее силой обновляется этот мир!</w:t>
      </w:r>
    </w:p>
    <w:p>
      <w:pPr>
        <w:pStyle w:val="Normal"/>
        <w:ind w:firstLine="425"/>
        <w:jc w:val="both"/>
        <w:rPr>
          <w:sz w:val="22"/>
        </w:rPr>
      </w:pPr>
      <w:r>
        <w:rPr>
          <w:sz w:val="22"/>
        </w:rPr>
        <w:t>А потому советую тебе незамедлительно приступить к упражнению, которое пробуждает природную, сексуальную, творческую энергию. Оно поможет тебе раскрыться, расцвести, обрести любовь, счастье и гармонию.</w:t>
      </w:r>
    </w:p>
    <w:p>
      <w:pPr>
        <w:pStyle w:val="Normal"/>
        <w:ind w:firstLine="425"/>
        <w:jc w:val="both"/>
        <w:rPr>
          <w:sz w:val="22"/>
        </w:rPr>
      </w:pPr>
      <w:r>
        <w:rPr>
          <w:sz w:val="22"/>
        </w:rPr>
      </w:r>
    </w:p>
    <w:p>
      <w:pPr>
        <w:pStyle w:val="Normal"/>
        <w:ind w:firstLine="425"/>
        <w:jc w:val="both"/>
        <w:rPr>
          <w:b/>
          <w:b/>
          <w:sz w:val="22"/>
        </w:rPr>
      </w:pPr>
      <w:r>
        <w:rPr>
          <w:b/>
          <w:sz w:val="22"/>
        </w:rPr>
        <w:t>Медитативное упражнение «Пробуждение сексуальной энергии»</w:t>
      </w:r>
    </w:p>
    <w:p>
      <w:pPr>
        <w:pStyle w:val="Normal"/>
        <w:ind w:firstLine="425"/>
        <w:jc w:val="both"/>
        <w:rPr>
          <w:sz w:val="22"/>
        </w:rPr>
      </w:pPr>
      <w:r>
        <w:rPr>
          <w:sz w:val="22"/>
        </w:rPr>
        <w:t>Создай на творческом стуле образ сексуальной энергии. Вдохни полной грудью... Выдохни с наслаждением... Перейди и соединись с образом. Сейчас ты открываешь навстречу целительному воздействию сексуальной энергии каждую свою клеточку. Образ наполняет тебя, ты чувствуешь, как природные силы пробуждаются где-то в недрах твоего существа. Как лес просыпается после зимней спячки... Лед трескается, тает снег... Ручьи бурлят... Стремительно бегут весенние соки, наполняя все жизнью и ароматом. Слышен звонкий щебет птиц... Ярко-голубое небо... Солнце пригревает все сильнее... Видны набухшие почки, готовые вот-вот раскрыться... Распускаются первые подснежники. В воздухе торжественно пахнет весной... Веселый гул, кажется, все вокруг дрожит и вибрирует. Еще теплее... Еще звонче птицы заливаются влюбленными голосами... Везде жизнь. И — вот оно! Почки лопаются! Цветы распускаются! Бабочки порхают! Беспредельная яркость! Свет! Тепло! Буйство ароматов! Гимн жизни, любви, созидания, творения! Почувствуй, что и ты проснулась! Тело ожило от спячки! Расцвело! Насладись своим тотальным цветением... Ощути будоражащие потоки, которые пронизывают тебя насквозь, распаляют кровь и дарят глазам невероятное сияние! Смотри — со всех сторон к тебе устремляются желающие погреться в твоих лучах, насладиться твоим ароматом. Среди них есть и твоя половинка. Вы уже сближаетесь. Ты цветешь и сияешь...</w:t>
      </w:r>
    </w:p>
    <w:p>
      <w:pPr>
        <w:pStyle w:val="Normal"/>
        <w:ind w:firstLine="425"/>
        <w:jc w:val="both"/>
        <w:rPr>
          <w:sz w:val="22"/>
        </w:rPr>
      </w:pPr>
      <w:r>
        <w:rPr>
          <w:sz w:val="22"/>
        </w:rPr>
        <w:t>Наслаждайся этим состоянием... Иди в нем по жизни... Ты — воплощение красоты, сексуальности, ты притягательна, словно магнит... Запомни это ощущение, сохрани его в каждой своей клетке, неси в свою повседневную жизнь.</w:t>
      </w:r>
    </w:p>
    <w:p>
      <w:pPr>
        <w:pStyle w:val="Normal"/>
        <w:ind w:firstLine="425"/>
        <w:jc w:val="both"/>
        <w:rPr>
          <w:sz w:val="22"/>
        </w:rPr>
      </w:pPr>
      <w:r>
        <w:rPr>
          <w:sz w:val="22"/>
        </w:rPr>
      </w:r>
    </w:p>
    <w:p>
      <w:pPr>
        <w:pStyle w:val="Normal"/>
        <w:ind w:firstLine="425"/>
        <w:jc w:val="both"/>
        <w:rPr>
          <w:b/>
          <w:b/>
          <w:sz w:val="24"/>
          <w:szCs w:val="24"/>
        </w:rPr>
      </w:pPr>
      <w:r>
        <w:rPr>
          <w:b/>
          <w:sz w:val="24"/>
          <w:szCs w:val="24"/>
        </w:rPr>
        <w:t>СЧАСТЬЕ БЕЗ ОБЕДЕННОГО ПЕРЕРЫВА</w:t>
      </w:r>
    </w:p>
    <w:p>
      <w:pPr>
        <w:pStyle w:val="Normal"/>
        <w:ind w:firstLine="425"/>
        <w:jc w:val="both"/>
        <w:rPr>
          <w:sz w:val="22"/>
        </w:rPr>
      </w:pPr>
      <w:r>
        <w:rPr>
          <w:sz w:val="22"/>
        </w:rPr>
        <w:t>Счастье — это то, что разлито в воздухе вокруг нас. Это те волны, в которых мы плаваем, да только подчас не замечаем этого! Счастье — свойство нашей души, но если мы живем с ней в разладе, то не чувствуем и волн счастья, качающих нас. Открыв душу, мы получаем ее силы и можем использовать их, чтобы обрести счастье.</w:t>
      </w:r>
    </w:p>
    <w:p>
      <w:pPr>
        <w:pStyle w:val="Normal"/>
        <w:ind w:firstLine="425"/>
        <w:jc w:val="both"/>
        <w:rPr>
          <w:sz w:val="22"/>
        </w:rPr>
      </w:pPr>
      <w:r>
        <w:rPr>
          <w:sz w:val="22"/>
        </w:rPr>
        <w:t>Счастье может приходить к нам каждый миг! Для него не нужны специальные условия, какие-то особые события. Заметь: человек, который гонится за яркими событиями и сильными впечатлениями, просто-напросто обесценивает саму жизнь, каждый ее миг, который мог бы наполниться счастьем, — если бы не эта вечная погоня за тем, чего нет, но что хочется получить в будущем.</w:t>
      </w:r>
    </w:p>
    <w:p>
      <w:pPr>
        <w:pStyle w:val="Normal"/>
        <w:ind w:firstLine="425"/>
        <w:jc w:val="both"/>
        <w:rPr>
          <w:sz w:val="22"/>
        </w:rPr>
      </w:pPr>
      <w:r>
        <w:rPr>
          <w:sz w:val="22"/>
        </w:rPr>
        <w:t>Не гонись за завтрашним счастьем, потому что оно здесь и сейчас. Ты можешь быть счастливой, просто наблюдая в окне, как пролетают облака, или наслаждаясь купанием в речке, или даже стоя под душем, или чувствуя, как капли дождя стучат по твоему зонту... Все это — неповторимые мгновения жизни, и каждое заключает в себя весь мир, все его возможности, все разлитое в воздухе счастье.</w:t>
      </w:r>
    </w:p>
    <w:p>
      <w:pPr>
        <w:pStyle w:val="Normal"/>
        <w:ind w:firstLine="425"/>
        <w:jc w:val="both"/>
        <w:rPr>
          <w:sz w:val="22"/>
        </w:rPr>
      </w:pPr>
      <w:r>
        <w:rPr>
          <w:sz w:val="22"/>
        </w:rPr>
        <w:t>А если ты спрашиваешь: «Почему же я не ощущаю этого счастья, разлитого в воздухе?» — ответ только один: «У тебя пока маловато энергии». Да, ощущение счастья — это далеко не в последнюю очередь вопрос наличия энергии. И если ты начнешь день ото дня пробуждать свои силы, заботясь о себе, будучи благодарной себе, душе и телу, ты научишься быть счастливой. Поймешь, что жизнь сама по себе — прекрасный повод для счастья.</w:t>
      </w:r>
    </w:p>
    <w:p>
      <w:pPr>
        <w:pStyle w:val="Normal"/>
        <w:ind w:firstLine="425"/>
        <w:jc w:val="both"/>
        <w:rPr>
          <w:sz w:val="22"/>
        </w:rPr>
      </w:pPr>
      <w:r>
        <w:rPr>
          <w:sz w:val="22"/>
        </w:rPr>
        <w:t>Я предлагаю тебе превратить твою повседневность в прекрасное путешествие к молодости, красоте, здоровью. Пусть каждое утро, каждый день, каждый вечер, каждая ночь наполняет тебя новыми силами. Вот упражнения, которые помогут раскрыть потенциал исцеляющих и восстанавливающих энергий.</w:t>
      </w:r>
    </w:p>
    <w:p>
      <w:pPr>
        <w:pStyle w:val="Normal"/>
        <w:ind w:firstLine="425"/>
        <w:jc w:val="both"/>
        <w:rPr>
          <w:sz w:val="22"/>
        </w:rPr>
      </w:pPr>
      <w:r>
        <w:rPr>
          <w:sz w:val="22"/>
        </w:rPr>
      </w:r>
    </w:p>
    <w:p>
      <w:pPr>
        <w:pStyle w:val="Normal"/>
        <w:ind w:firstLine="425"/>
        <w:jc w:val="both"/>
        <w:rPr>
          <w:b/>
          <w:b/>
          <w:sz w:val="22"/>
        </w:rPr>
      </w:pPr>
      <w:r>
        <w:rPr>
          <w:b/>
          <w:sz w:val="22"/>
        </w:rPr>
        <w:t>Медитативное упражнение «Доброе утро»</w:t>
      </w:r>
    </w:p>
    <w:p>
      <w:pPr>
        <w:pStyle w:val="Normal"/>
        <w:ind w:firstLine="425"/>
        <w:jc w:val="both"/>
        <w:rPr>
          <w:sz w:val="22"/>
        </w:rPr>
      </w:pPr>
      <w:r>
        <w:rPr>
          <w:sz w:val="22"/>
        </w:rPr>
        <w:t>Это упражнение зарядит тебя энергией на весь день, наполнит бодростью, настроит на успех. Ты проживешь день в радости и гармонии! Пусть это станет для тебя обязательной утренней процедурой — как чистка зубов. Каждый новый день — новое чудо, он таит в себе исполнение твоих больших и крохотных желаний.</w:t>
      </w:r>
    </w:p>
    <w:p>
      <w:pPr>
        <w:pStyle w:val="Normal"/>
        <w:ind w:firstLine="425"/>
        <w:jc w:val="both"/>
        <w:rPr>
          <w:sz w:val="22"/>
        </w:rPr>
      </w:pPr>
      <w:r>
        <w:rPr>
          <w:sz w:val="22"/>
        </w:rPr>
      </w:r>
    </w:p>
    <w:p>
      <w:pPr>
        <w:pStyle w:val="Normal"/>
        <w:ind w:firstLine="425"/>
        <w:jc w:val="both"/>
        <w:rPr>
          <w:spacing w:val="-2"/>
          <w:sz w:val="22"/>
        </w:rPr>
      </w:pPr>
      <w:r>
        <w:rPr>
          <w:spacing w:val="-2"/>
          <w:sz w:val="22"/>
        </w:rPr>
        <w:t>Проснувшись, ты создаешь образ сегодняшнего счастливого, успешного дня. Вдох... Выдох... Садишься на стул и попадаешь в образ. У тебя словно вырастают крылья! Почувствуй, как ты наполняешься силой, энергией, свежестью... Ты полна вдохновения и предвкушения радости, которую таит для тебя сегодняшний день! У тебя сегодня все получится! Это твое время! Сколько возможностей оно подарит тебе! И ты их используешь. Слышишь — день ждет тебя. Сегодня для тебя открыты все двери. Сегодня ты любима, красива, здорова! Вся Вселенная поддерживает тебя. Мир бережно несет тебя на руках. Сегодня ты вспомнишь — это твой мир. Твой день. Твой успех. Твоя любовь. Твоя радость! Почувствуй, как расправляются твои крылья и тебе хочется поскорее вступить в этот волшебный день. Ты же чувствуешь, что он особенный... Сейчас ты напитываешься энергией и светом.</w:t>
      </w:r>
    </w:p>
    <w:p>
      <w:pPr>
        <w:pStyle w:val="Normal"/>
        <w:ind w:firstLine="425"/>
        <w:jc w:val="both"/>
        <w:rPr>
          <w:sz w:val="22"/>
        </w:rPr>
      </w:pPr>
      <w:r>
        <w:rPr>
          <w:sz w:val="22"/>
        </w:rPr>
        <w:t>Освети свой день. Почувствуй, как он озаряется светом... любовью... успехом... процветанием... Раскрась его в самые яркие краски! И — добро пожаловать в новый день! Ты сама творишь свою судьбу, свой счастливый мир.</w:t>
      </w:r>
    </w:p>
    <w:p>
      <w:pPr>
        <w:pStyle w:val="Normal"/>
        <w:ind w:firstLine="425"/>
        <w:jc w:val="both"/>
        <w:rPr>
          <w:sz w:val="22"/>
        </w:rPr>
      </w:pPr>
      <w:r>
        <w:rPr>
          <w:sz w:val="22"/>
        </w:rPr>
      </w:r>
    </w:p>
    <w:p>
      <w:pPr>
        <w:pStyle w:val="Normal"/>
        <w:ind w:firstLine="425"/>
        <w:jc w:val="both"/>
        <w:rPr>
          <w:b/>
          <w:b/>
          <w:sz w:val="22"/>
        </w:rPr>
      </w:pPr>
      <w:r>
        <w:rPr>
          <w:b/>
          <w:sz w:val="22"/>
        </w:rPr>
        <w:t>Медитативное упражнение «Процветание»</w:t>
      </w:r>
    </w:p>
    <w:p>
      <w:pPr>
        <w:pStyle w:val="Normal"/>
        <w:ind w:firstLine="425"/>
        <w:jc w:val="both"/>
        <w:rPr>
          <w:sz w:val="22"/>
        </w:rPr>
      </w:pPr>
      <w:r>
        <w:rPr>
          <w:sz w:val="22"/>
        </w:rPr>
        <w:t>Это упражнение открывает тебя изобилию Вселенной, настраивает на процветание, привлечение в жизнь всего того, что нужно тебе для счастья, позволяет ощутить себя творцом собственного мира.</w:t>
      </w:r>
    </w:p>
    <w:p>
      <w:pPr>
        <w:pStyle w:val="Normal"/>
        <w:ind w:firstLine="425"/>
        <w:jc w:val="both"/>
        <w:rPr>
          <w:sz w:val="22"/>
        </w:rPr>
      </w:pPr>
      <w:r>
        <w:rPr>
          <w:sz w:val="22"/>
        </w:rPr>
      </w:r>
    </w:p>
    <w:p>
      <w:pPr>
        <w:pStyle w:val="Normal"/>
        <w:ind w:firstLine="425"/>
        <w:jc w:val="both"/>
        <w:rPr>
          <w:spacing w:val="-6"/>
          <w:sz w:val="22"/>
        </w:rPr>
      </w:pPr>
      <w:r>
        <w:rPr>
          <w:spacing w:val="-6"/>
          <w:sz w:val="22"/>
        </w:rPr>
        <w:t>Сейчас ты создашь на творческом стуле образ процветания. Он может быть любым. Иногда это водопад... Или радуга... Или дождь из золотых монет. Садишься на стул (глаза можно прикрыть) и открываешься потоку изобилия, процветания. Он омывает тебя, заполняет каждую твою клетку. Это мир бесконечного изобилия... В нем есть все. Возможно, к тебе сейчас приходят твои мечты, желания. Посмотри, как много в мире того, что ты хочешь. Ты можешь просто взять... Откройся богатству Вселенной.</w:t>
      </w:r>
    </w:p>
    <w:p>
      <w:pPr>
        <w:pStyle w:val="Normal"/>
        <w:ind w:firstLine="425"/>
        <w:jc w:val="both"/>
        <w:rPr>
          <w:sz w:val="22"/>
        </w:rPr>
      </w:pPr>
      <w:r>
        <w:rPr>
          <w:sz w:val="22"/>
        </w:rPr>
        <w:t>Сколько песчинок на пляже? А в пустыне? Сколько звезд на небе? Сколько капель воды в море? Как в этом мире изобилия можно испытывать недостаток чего-либо? Если все люди одновременно войдут в океан, им будет просторно. Сколько бы человек ни грелось под солнцем, его тепла хватит на всех. А воздух? Каждый миг ты делаешь новый вдох — и тебе есть чем дышать! Это главный закон Вселенной — в ней присутствует все. Каждый способен обрести процветание и богатство. Ощути, как со вдохом ты принимаешь все изобилие Вселенной, а с выдохом освобождаешься от убеждений, удерживающих тебя на пути к процветанию. Вдох — и все новое, красивое, желанное приходит в твою жизнь... Выдох — и ты свободна... Вдох — это твой мир... Выдох — ты в нем богиня, королева, можешь принимать все блага мира и легко отпускать от себя, не боясь, что они иссякнут...</w:t>
      </w:r>
    </w:p>
    <w:p>
      <w:pPr>
        <w:pStyle w:val="Normal"/>
        <w:ind w:firstLine="425"/>
        <w:jc w:val="both"/>
        <w:rPr>
          <w:sz w:val="22"/>
        </w:rPr>
      </w:pPr>
      <w:r>
        <w:rPr>
          <w:sz w:val="22"/>
        </w:rPr>
        <w:t>Пусть твой взгляд охватит сейчас Вселенную — бесконечное множество галактик... звезд... планет... океанов... птиц... деревьев... людей... машин... денег... дворцов... Посмотри, как много всего! Протяни руку ладонью вверх — и смотри, как в нее ложатся миры, звезды, все сокровища, которые ты только можешь представить... Это все — твое. Это твой мир. Раскинь руки и скажи: я открыта всем благам мира, всему его богатству и изобилию! Я процветаю! Я счастлива! Запомни это состояние. Оставайся в нем. Этот процветающий мир — твой.</w:t>
      </w:r>
    </w:p>
    <w:p>
      <w:pPr>
        <w:pStyle w:val="Normal"/>
        <w:ind w:firstLine="425"/>
        <w:jc w:val="both"/>
        <w:rPr>
          <w:sz w:val="22"/>
        </w:rPr>
      </w:pPr>
      <w:r>
        <w:rPr>
          <w:sz w:val="22"/>
        </w:rPr>
      </w:r>
    </w:p>
    <w:p>
      <w:pPr>
        <w:pStyle w:val="Normal"/>
        <w:ind w:firstLine="425"/>
        <w:jc w:val="both"/>
        <w:rPr>
          <w:b/>
          <w:b/>
          <w:sz w:val="22"/>
        </w:rPr>
      </w:pPr>
      <w:r>
        <w:rPr>
          <w:b/>
          <w:sz w:val="22"/>
        </w:rPr>
        <w:t>Медитативное упражнение «Восстановление во сне»</w:t>
      </w:r>
    </w:p>
    <w:p>
      <w:pPr>
        <w:pStyle w:val="Normal"/>
        <w:ind w:firstLine="425"/>
        <w:jc w:val="both"/>
        <w:rPr>
          <w:sz w:val="22"/>
        </w:rPr>
      </w:pPr>
      <w:r>
        <w:rPr>
          <w:sz w:val="22"/>
        </w:rPr>
        <w:t>Это упражнение расслабляет, восстанавливает силы, запускает процессы обновления и исцеления во сне. Всю ночь в тебе будут происходить волшебные изменения. Утром ты проснешься отдохнувшей, помолодевшей, свежей, здоровой. Очень хорошо делать эту медитацию на ночь, непосредственно перед сном.</w:t>
      </w:r>
    </w:p>
    <w:p>
      <w:pPr>
        <w:pStyle w:val="Normal"/>
        <w:ind w:firstLine="425"/>
        <w:jc w:val="both"/>
        <w:rPr>
          <w:sz w:val="22"/>
        </w:rPr>
      </w:pPr>
      <w:r>
        <w:rPr>
          <w:sz w:val="22"/>
        </w:rPr>
        <w:t>Прикрой глаза. Глубокий вдох... С выдохом сбрось напряжение прошедшего дня. Открой глаза и прямо на постели создай образ исцеления и обновления. Вдох полной грудью... С выдохом тело расслабляется... Ложись в постель и погружайся в образ. Прикрой глаза... образ уже оказывает на тебя исцеляющее воздействие... Словно ты нырнула в океан, тело сливается с ним и само становится водной стихией... Отдайся этой божественной энергии... Образ расслабляет тебя все больше, исцеляет... Ничего не делай — просто принимай. Впервые за весь день тебе ничего не надо делать... Тело расслаблено... Ты словно в невесомости... Образ наполняет тебя. Укутывает. Проникает в каждую клеточку. Она расслабляется, обновляется, наполняется светом и любовью... Процесс будет идти всю ночь... Во сне ты еще лучше расслабишься. И каждая клетка твоего тела омолодится, оживет, расцветет. Ты молодеешь, тело спит, голова отдыхает, душа свободно парит. Все открыто для исцеляющего воздействия образа. Счастье, здоровье, любовь, радость наполняют тебя... Ты здорова, свежа. Ты сияешь... Запускается программа омоложения, исцеления... Она будет работать всю ночь. Все это время образ станет исцелять и омолаживать тебя. Утром ты проснешься свежей и бодрой, обновленной, словно заново родившейся.</w:t>
      </w:r>
    </w:p>
    <w:p>
      <w:pPr>
        <w:pStyle w:val="Normal"/>
        <w:ind w:firstLine="425"/>
        <w:jc w:val="both"/>
        <w:rPr>
          <w:sz w:val="22"/>
        </w:rPr>
      </w:pPr>
      <w:r>
        <w:rPr>
          <w:sz w:val="22"/>
        </w:rPr>
      </w:r>
    </w:p>
    <w:p>
      <w:pPr>
        <w:pStyle w:val="Normal"/>
        <w:ind w:firstLine="425"/>
        <w:jc w:val="both"/>
        <w:rPr>
          <w:b/>
          <w:b/>
          <w:sz w:val="22"/>
        </w:rPr>
      </w:pPr>
      <w:r>
        <w:rPr>
          <w:b/>
          <w:sz w:val="22"/>
        </w:rPr>
        <w:t>Медитативное упражнение «Осуществление мечты»</w:t>
      </w:r>
    </w:p>
    <w:p>
      <w:pPr>
        <w:pStyle w:val="Normal"/>
        <w:ind w:firstLine="425"/>
        <w:jc w:val="both"/>
        <w:rPr>
          <w:sz w:val="22"/>
        </w:rPr>
      </w:pPr>
      <w:r>
        <w:rPr>
          <w:sz w:val="22"/>
        </w:rPr>
        <w:t>Это упражнение творит чудеса. И главное чудо в том, что мечта осуществится раньше, чем ты рассчитываешь. Итак, моя дорогая, приступим к осуществлению твоей мечты.</w:t>
      </w:r>
    </w:p>
    <w:p>
      <w:pPr>
        <w:pStyle w:val="Normal"/>
        <w:ind w:firstLine="425"/>
        <w:jc w:val="both"/>
        <w:rPr>
          <w:sz w:val="22"/>
        </w:rPr>
      </w:pPr>
      <w:r>
        <w:rPr>
          <w:sz w:val="22"/>
        </w:rPr>
      </w:r>
    </w:p>
    <w:p>
      <w:pPr>
        <w:pStyle w:val="Normal"/>
        <w:ind w:firstLine="425"/>
        <w:jc w:val="both"/>
        <w:rPr>
          <w:sz w:val="22"/>
        </w:rPr>
      </w:pPr>
      <w:r>
        <w:rPr>
          <w:sz w:val="22"/>
        </w:rPr>
        <w:t>Вдох... Выдох... Создай образ своей мечты. Какой он? В нем ты видишь себя счастливой, радостной, в нем твоя мечта уже воплотилась в жизнь. То, к чему ты так долго шла, чего так хотела, свершилось! Сделай глубокий вдох... Выдох... Садись в кресло, прикрой глаза и погрузись в состояние исполнившейся мечты. Ведь главное в этом — вдохновение, которое на крыльях несет нас к вершине нашего Эвереста, исполнению любой мечты. Именно им, моя милая красавица, ты сейчас наполняешься, насыщаешься... Из этого образа ты можешь посмотреть на свою нынешнюю жизнь и определить, что тебе делать сегодня, как правильно поступать, какой избрать путь, чтобы скорее прийти в ожидающее тебя счастье, радость, великолепие! Твоя мечта обязательно осуществится. Ведь теперь у тебя есть вдохновение и знание. Помни, что она исполнится скорее, чем ты можешь себе представить. Уже сейчас живи этой мечтой, и она не заставит себя ждать.</w:t>
      </w:r>
    </w:p>
    <w:p>
      <w:pPr>
        <w:pStyle w:val="Normal"/>
        <w:ind w:firstLine="425"/>
        <w:jc w:val="both"/>
        <w:rPr>
          <w:sz w:val="22"/>
        </w:rPr>
      </w:pPr>
      <w:r>
        <w:rPr>
          <w:sz w:val="22"/>
        </w:rPr>
      </w:r>
    </w:p>
    <w:p>
      <w:pPr>
        <w:pStyle w:val="Normal"/>
        <w:ind w:firstLine="425"/>
        <w:jc w:val="center"/>
        <w:rPr>
          <w:b/>
          <w:b/>
          <w:sz w:val="28"/>
          <w:szCs w:val="28"/>
        </w:rPr>
      </w:pPr>
      <w:r>
        <w:rPr>
          <w:b/>
          <w:sz w:val="28"/>
          <w:szCs w:val="28"/>
        </w:rPr>
        <w:t>Глава 4</w:t>
      </w:r>
    </w:p>
    <w:p>
      <w:pPr>
        <w:pStyle w:val="Normal"/>
        <w:ind w:firstLine="425"/>
        <w:jc w:val="center"/>
        <w:rPr>
          <w:b/>
          <w:b/>
          <w:sz w:val="28"/>
          <w:szCs w:val="28"/>
        </w:rPr>
      </w:pPr>
      <w:r>
        <w:rPr>
          <w:b/>
          <w:sz w:val="28"/>
          <w:szCs w:val="28"/>
        </w:rPr>
        <w:t>МОЛОДОСТИ И РАДОСТИ НЕ СЛЕДУЕТ ИЗБЕГАТЬ</w:t>
      </w:r>
    </w:p>
    <w:p>
      <w:pPr>
        <w:pStyle w:val="Normal"/>
        <w:ind w:firstLine="425"/>
        <w:jc w:val="both"/>
        <w:rPr>
          <w:b/>
          <w:b/>
          <w:sz w:val="22"/>
          <w:szCs w:val="28"/>
        </w:rPr>
      </w:pPr>
      <w:r>
        <w:rPr>
          <w:b/>
          <w:sz w:val="22"/>
          <w:szCs w:val="28"/>
        </w:rPr>
      </w:r>
    </w:p>
    <w:p>
      <w:pPr>
        <w:pStyle w:val="Normal"/>
        <w:ind w:firstLine="425"/>
        <w:jc w:val="both"/>
        <w:rPr>
          <w:b/>
          <w:b/>
          <w:sz w:val="24"/>
          <w:szCs w:val="24"/>
        </w:rPr>
      </w:pPr>
      <w:r>
        <w:rPr>
          <w:b/>
          <w:sz w:val="24"/>
          <w:szCs w:val="24"/>
        </w:rPr>
        <w:t>ЭНЕРГИИ, ПРОЙДИТЕ НА ВЗВЕШИВАНИЕ</w:t>
      </w:r>
    </w:p>
    <w:p>
      <w:pPr>
        <w:pStyle w:val="Normal"/>
        <w:ind w:firstLine="425"/>
        <w:jc w:val="both"/>
        <w:rPr>
          <w:sz w:val="22"/>
        </w:rPr>
      </w:pPr>
      <w:r>
        <w:rPr>
          <w:sz w:val="22"/>
        </w:rPr>
        <w:t>У души своя энергия — высшая, духовная. Она не может запачкаться или испортиться, она всегда светла, чиста и прекрасна. Открыв в себе этот источник, мы можем использовать ее для исцеления.</w:t>
      </w:r>
    </w:p>
    <w:p>
      <w:pPr>
        <w:pStyle w:val="Normal"/>
        <w:ind w:firstLine="425"/>
        <w:jc w:val="both"/>
        <w:rPr>
          <w:sz w:val="22"/>
        </w:rPr>
      </w:pPr>
      <w:r>
        <w:rPr>
          <w:sz w:val="22"/>
        </w:rPr>
        <w:t>Но во внешнем мире главенствуют другие силы. Высшая энергия души едина, неделима, но на материальном, земном плане ее поток разделяется на два — причем их качества различны.</w:t>
      </w:r>
    </w:p>
    <w:p>
      <w:pPr>
        <w:pStyle w:val="Normal"/>
        <w:ind w:firstLine="425"/>
        <w:jc w:val="both"/>
        <w:rPr>
          <w:sz w:val="22"/>
        </w:rPr>
      </w:pPr>
      <w:r>
        <w:rPr>
          <w:sz w:val="22"/>
        </w:rPr>
        <w:t>Что же это за энергии внешнего мира, в потоках которой мы буквально купаемся?</w:t>
      </w:r>
    </w:p>
    <w:p>
      <w:pPr>
        <w:pStyle w:val="Normal"/>
        <w:ind w:firstLine="425"/>
        <w:jc w:val="both"/>
        <w:rPr>
          <w:sz w:val="22"/>
        </w:rPr>
      </w:pPr>
      <w:r>
        <w:rPr>
          <w:sz w:val="22"/>
        </w:rPr>
        <w:t>Ты, моя дорогая читательница, конечно, знаешь о том, что существует два вида энергии — инь и ян. Это две стороны проявления жизненной энергии. Ян — начало мужское, символизирующее все активное, теплое, светлое и сухое, а также начало и рождение. Инь — женское начало, которое символизирует все пассивное, темное, холодное, влажное, кроме того — завершение и смерть. Только там, где имеется гармония этих начал, есть равновесие, покой, сила, здоровье. Если же согласие нарушается, невозможно и нормальное функционирование организма.</w:t>
      </w:r>
    </w:p>
    <w:p>
      <w:pPr>
        <w:pStyle w:val="Normal"/>
        <w:ind w:firstLine="425"/>
        <w:jc w:val="both"/>
        <w:rPr>
          <w:sz w:val="22"/>
        </w:rPr>
      </w:pPr>
      <w:r>
        <w:rPr>
          <w:sz w:val="22"/>
        </w:rPr>
        <w:t>Душа гармонична изначально. Ее энергия — это единство инь и ян. Божественная сила не знает никаких разделений внутри себя. Иное дело — энергии того внешнего мира, в котором мы с вами живем. В отличие от мира божественного, он — двойственный. Именно поэтому здесь есть и смерть, и разрушение, и болезни.</w:t>
      </w:r>
    </w:p>
    <w:p>
      <w:pPr>
        <w:pStyle w:val="Normal"/>
        <w:ind w:firstLine="425"/>
        <w:jc w:val="both"/>
        <w:rPr>
          <w:sz w:val="22"/>
        </w:rPr>
      </w:pPr>
      <w:r>
        <w:rPr>
          <w:sz w:val="22"/>
        </w:rPr>
        <w:t>В мире, где обитает душа, нет смерти. Там возможна только вечная жизнь, вечная любовь, вечное цветение. Когда мы начинаем жить по душе, то наполняемся ее энергиями до каждой клетки и тоже расцветаем во всей своей силе, красоте, здоровье.</w:t>
      </w:r>
    </w:p>
    <w:p>
      <w:pPr>
        <w:pStyle w:val="Normal"/>
        <w:ind w:firstLine="425"/>
        <w:jc w:val="both"/>
        <w:rPr>
          <w:sz w:val="22"/>
        </w:rPr>
      </w:pPr>
      <w:r>
        <w:rPr>
          <w:sz w:val="22"/>
        </w:rPr>
        <w:t>Но для этого нужно потрудиться — привести энергии внешнего мира к той же гармонии, в которой пребывают душевные.</w:t>
      </w:r>
    </w:p>
    <w:p>
      <w:pPr>
        <w:pStyle w:val="Normal"/>
        <w:ind w:firstLine="425"/>
        <w:jc w:val="both"/>
        <w:rPr>
          <w:sz w:val="22"/>
        </w:rPr>
      </w:pPr>
      <w:r>
        <w:rPr>
          <w:sz w:val="22"/>
        </w:rPr>
        <w:t>Чувствуешь ли ты течение энергии в своем теле? Воспринимаешь ли, как текут вдоль позвоночника мощные энергетические потоки, один из которых, восходящий, несет тебе энергии земли, иньские энергии, другой, нисходящий, — энергии космоса, янские? Ощущаешь ли, как они сливаются и образуют энергетическую оболочку, пронизывающую все твое тело до каждой клетки? Чувствуешь ли, как по энергетическим меридианам внутри тела распространяется энергия, питая каждый орган, сосуд, нерв, клетку?</w:t>
      </w:r>
    </w:p>
    <w:p>
      <w:pPr>
        <w:pStyle w:val="Normal"/>
        <w:ind w:firstLine="425"/>
        <w:jc w:val="both"/>
        <w:rPr>
          <w:sz w:val="22"/>
        </w:rPr>
      </w:pPr>
      <w:r>
        <w:rPr>
          <w:sz w:val="22"/>
        </w:rPr>
        <w:t>Не расстраивайся, дорогая моя, если не можешь ответить на эти вопросы «да». Большинство людей устроены так, что забыли не только о том, что у них есть душа — источник высшей духовной энергии, но и о том, что кроме физического тела имеется еще и энергетическое. Мы не чувствуем этого, увы, нас отучило то основанное на уме общество, в котором мы живем. Наука тоже держится на людях ума, и поэтому не удивительно, что она не признает ни души, ни существования энергии, ни даже самого Бога.</w:t>
      </w:r>
    </w:p>
    <w:p>
      <w:pPr>
        <w:pStyle w:val="Normal"/>
        <w:ind w:firstLine="425"/>
        <w:jc w:val="both"/>
        <w:rPr>
          <w:sz w:val="22"/>
        </w:rPr>
      </w:pPr>
      <w:r>
        <w:rPr>
          <w:sz w:val="22"/>
        </w:rPr>
        <w:t>Если мы не видим и не ощущаем этой энергии, если ее не признает наука, это вовсе не значит, что она отсутствует. А только то, что наши органы чувств и способы познания мира несовершенны. Энергия эта — очень тонкая субстанция. Ее не увидишь глазами и не потрогаешь руками. Но не будем забывать, что у нас есть гораздо более восприимчивый инструмент — душа. Ей подвластно все. Движение энергии в мире, а также в собственном теле мы можем ощутить только при помощи души.</w:t>
      </w:r>
    </w:p>
    <w:p>
      <w:pPr>
        <w:pStyle w:val="Normal"/>
        <w:ind w:firstLine="425"/>
        <w:jc w:val="both"/>
        <w:rPr>
          <w:sz w:val="22"/>
        </w:rPr>
      </w:pPr>
      <w:r>
        <w:rPr>
          <w:sz w:val="22"/>
        </w:rPr>
        <w:t>Посмотрев в глубь своего организма ее глазами, мы увидим, насколько гармоничны его энергии. И можем наладить правильное течение энергии в теле и тем самым приблизить его выздоровление.</w:t>
      </w:r>
    </w:p>
    <w:p>
      <w:pPr>
        <w:pStyle w:val="Normal"/>
        <w:ind w:firstLine="425"/>
        <w:jc w:val="both"/>
        <w:rPr>
          <w:sz w:val="22"/>
        </w:rPr>
      </w:pPr>
      <w:r>
        <w:rPr>
          <w:sz w:val="22"/>
        </w:rPr>
        <w:t>Я предлагаю тебе встретиться с образом энергетических потоков твоего организма и не только понаблюдать, в каком состоянии твоя энергетика, но и гармонизировать ее. Глазами души можно видеть энергии, и для этого не надо быть ясновидящим. Она даст нужный образ нашему внутреннему взору, и ты выяснишь, что тебе нужно знать о состоянии энергий в твоем организме.</w:t>
      </w:r>
    </w:p>
    <w:p>
      <w:pPr>
        <w:pStyle w:val="Normal"/>
        <w:ind w:firstLine="425"/>
        <w:jc w:val="both"/>
        <w:rPr>
          <w:sz w:val="22"/>
        </w:rPr>
      </w:pPr>
      <w:r>
        <w:rPr>
          <w:sz w:val="22"/>
        </w:rPr>
      </w:r>
    </w:p>
    <w:p>
      <w:pPr>
        <w:pStyle w:val="Normal"/>
        <w:ind w:firstLine="425"/>
        <w:jc w:val="both"/>
        <w:rPr>
          <w:b/>
          <w:b/>
          <w:sz w:val="22"/>
        </w:rPr>
      </w:pPr>
      <w:r>
        <w:rPr>
          <w:b/>
          <w:sz w:val="22"/>
        </w:rPr>
        <w:t>Упражнение «Энергетические потоки»</w:t>
      </w:r>
    </w:p>
    <w:p>
      <w:pPr>
        <w:pStyle w:val="Normal"/>
        <w:ind w:firstLine="425"/>
        <w:jc w:val="both"/>
        <w:rPr>
          <w:sz w:val="22"/>
        </w:rPr>
      </w:pPr>
      <w:r>
        <w:rPr>
          <w:sz w:val="22"/>
        </w:rPr>
        <w:t>Сядь на свой царский стул, попроси помощи у Высших сил для работы с душой. Создай на творческом стуле образ энергетических потоков своего тела — реальных, а не идеальных, тех, которые прямо сейчас работают в твоем теле.</w:t>
      </w:r>
    </w:p>
    <w:p>
      <w:pPr>
        <w:pStyle w:val="Normal"/>
        <w:ind w:firstLine="425"/>
        <w:jc w:val="both"/>
        <w:rPr>
          <w:sz w:val="22"/>
        </w:rPr>
      </w:pPr>
      <w:r>
        <w:rPr>
          <w:sz w:val="22"/>
        </w:rPr>
        <w:t>Образ, который ты увидишь, вовсе не обязательно будет похож на потоки энергии. Душа способна предложить тебе символическое видение. Это могут быть и лучи света, и струи воды, и просто ощущение какого-то движения. Образ будет индивидуальным, только твоим.</w:t>
      </w:r>
    </w:p>
    <w:p>
      <w:pPr>
        <w:pStyle w:val="Normal"/>
        <w:ind w:firstLine="425"/>
        <w:jc w:val="both"/>
        <w:rPr>
          <w:sz w:val="22"/>
        </w:rPr>
      </w:pPr>
      <w:r>
        <w:rPr>
          <w:sz w:val="22"/>
        </w:rPr>
        <w:t>Опиши его вслух и задай вопросы: насколько далек он от эталонного и как к нему приблизиться? Сделав глубокий вдох и медленный выдох, пересеки границу, сядь на творческий стул и соединись с образом. Заметь, как изменились твои чувства. Если есть слова — говори вслух все, что идет, до первой паузы. Когда образ исчезнет или изменится, вернись на царский стул. Осознай все, что ты почувствовала, все, что сказал тебе образ. Как тебе кажется: достаточно ли мощны потоки или течение их вялое, слабое? Есть ли от них ощущение света и чистоты или они мутны и тусклы? Создают ли потоки мощную энергетическую оболочку тела или она хилая, некрепкая, а то и вообще едва ощутимая?</w:t>
      </w:r>
    </w:p>
    <w:p>
      <w:pPr>
        <w:pStyle w:val="Normal"/>
        <w:ind w:firstLine="425"/>
        <w:jc w:val="both"/>
        <w:rPr>
          <w:sz w:val="22"/>
        </w:rPr>
      </w:pPr>
      <w:r>
        <w:rPr>
          <w:sz w:val="22"/>
        </w:rPr>
        <w:t>Теперь вновь обратись к душе с просьбой дать тебе образ эталонного течения энергетических потоков в теле. Ты заметишь мощь и силу этого образа, каким бы символическим он ни был. Опиши его вслух, задай ему вопрос, как воплотить его в реальность. Сделай глубокий вдох, медленный выдох, пересеки границу и соединись с образом на творческом стуле. Ты почувствуешь, как сила наполняет все твое тело, оно словно оживает, насыщается энергией здоровья. Ты ощутишь движение энергии вдоль позвоночника. Если есть слова, говори все, что идет, до первой паузы. Внимание: заканчивать это упражнение нужно на творческом стуле, чтобы сохранить в своем теле эталонный образ энергетических потоков. С этого момента он начнет работать на твое самовосстановление.</w:t>
      </w:r>
    </w:p>
    <w:p>
      <w:pPr>
        <w:pStyle w:val="Normal"/>
        <w:ind w:firstLine="425"/>
        <w:jc w:val="both"/>
        <w:rPr>
          <w:sz w:val="22"/>
        </w:rPr>
      </w:pPr>
      <w:r>
        <w:rPr>
          <w:sz w:val="22"/>
        </w:rPr>
        <w:t>Повторять упражнение желательно раз в неделю. И в другие моменты время от времени восстанавливать внутри себя эталонный образ энергетических потоков.</w:t>
      </w:r>
    </w:p>
    <w:p>
      <w:pPr>
        <w:pStyle w:val="Normal"/>
        <w:ind w:firstLine="425"/>
        <w:jc w:val="both"/>
        <w:rPr>
          <w:sz w:val="22"/>
        </w:rPr>
      </w:pPr>
      <w:r>
        <w:rPr>
          <w:sz w:val="22"/>
        </w:rPr>
      </w:r>
    </w:p>
    <w:p>
      <w:pPr>
        <w:pStyle w:val="Normal"/>
        <w:ind w:firstLine="425"/>
        <w:jc w:val="both"/>
        <w:rPr>
          <w:sz w:val="22"/>
        </w:rPr>
      </w:pPr>
      <w:r>
        <w:rPr>
          <w:sz w:val="22"/>
        </w:rPr>
        <w:t>Татьяна страдала от непонятного упадка сил и постоянных головных болей. Выполняя упражнение, она увидела течение энергетических потоков в своем организме в образе реки, русло которой сильно обмелело, а местами и пересохло. Берега тут и там были заболочены, стоячая вода заросла тиной и травой. Здесь давно уже не водилась рыба, вода была мутной и грязной. В нескольких местах имелись запруды. Татьяна спросила у реки, что с ней случилось, почему она обмелела. Образ ответил, что причина — в излишней обидчивости Татьяны. В последнее время она часто обижалась на мужа, причем по пустякам, раздражалась на него из-за мелочей. Татьяна и сама замечала, что после каждой такой обиды у нее резко ухудшалось самочувствие и начинала болеть голова.</w:t>
      </w:r>
    </w:p>
    <w:p>
      <w:pPr>
        <w:pStyle w:val="Normal"/>
        <w:ind w:firstLine="425"/>
        <w:jc w:val="both"/>
        <w:rPr>
          <w:spacing w:val="-4"/>
          <w:sz w:val="22"/>
        </w:rPr>
      </w:pPr>
      <w:r>
        <w:rPr>
          <w:spacing w:val="-4"/>
          <w:sz w:val="22"/>
        </w:rPr>
        <w:t>Когда она создала на творческом стуле образ идеального течения энергии, то увидела полноводную реку с сильным течением. Вода искрилась и сверкала на солнце, для нее не было никаких преград. Соединившись с образом, Татьяна сразу же ощутила счастье. Образ сказал ей, что его источник внутри — это ее душа. И если к нему подключиться, поток счастья прорвется наружу и расчистит русло реки, уничтожит все запруды — обиды. После этого самочувствие Татьяны значительно улучшилось и отношения с мужем наладились. Позже она сама удивлялась, почему раздражалась на него без каких-то серьезных на то причин. «Я обижалась потому, что сама не чувствовала гармонии в своей душе, не была счастлива и думала, что виноват в этом муж, — говорила потом Татьяна. — Но когда я поняла, что источник счастья есть во мне самой и в любой момент я могу к нему прикоснуться, ведь его несут энергии моей души, все обиды показались глупыми и не имеющими под собой оснований. Они такими и были! А главное — я научилась прощать, стала более терпимой. В моей душе живет счастье, и оно позволяет мне просто не обращать внимания, не придавать значения тому, что раньше раздражало. В самом деле, у всех есть недостатки, и если по этому поводу переживать, то заболеешь. Теперь я счастлива, и мне даже смешны мои прежние волнения. Оказывается, мой муж меня очень любит, нам хорошо вместе! А я из-за какой-то ерунды чуть не разрушила не только свое здоровье, но и семейную жизнь».</w:t>
      </w:r>
    </w:p>
    <w:p>
      <w:pPr>
        <w:pStyle w:val="Normal"/>
        <w:ind w:firstLine="425"/>
        <w:jc w:val="both"/>
        <w:rPr>
          <w:spacing w:val="-4"/>
          <w:sz w:val="22"/>
        </w:rPr>
      </w:pPr>
      <w:r>
        <w:rPr>
          <w:spacing w:val="-4"/>
          <w:sz w:val="22"/>
        </w:rPr>
      </w:r>
    </w:p>
    <w:p>
      <w:pPr>
        <w:pStyle w:val="Normal"/>
        <w:ind w:firstLine="425"/>
        <w:jc w:val="both"/>
        <w:rPr>
          <w:sz w:val="22"/>
        </w:rPr>
      </w:pPr>
      <w:r>
        <w:rPr>
          <w:sz w:val="22"/>
        </w:rPr>
        <w:t>Когда организм здоров, в нем нет никаких застоев энергии. Он открыт энергетическим влияниям извне. Два мощных потока текут вдоль позвоночника в противоположных направлениях, смешиваясь в областях энергетических центров и формируя мощную и сильную оболочку. Она есть у каждого здорового органа. Энергетические меридианы, коих в теле великое множество, доносят энергию до всех клеток. Пока они питаются энергией, то прекрасно справляются со своими физиологическими функциями, то есть перерабатывают питательные вещества, удаляют отходы, делятся и обновляются, поддерживая каждый орган организма в работоспособном состоянии.</w:t>
      </w:r>
    </w:p>
    <w:p>
      <w:pPr>
        <w:pStyle w:val="Normal"/>
        <w:ind w:firstLine="425"/>
        <w:jc w:val="both"/>
        <w:rPr>
          <w:sz w:val="22"/>
        </w:rPr>
      </w:pPr>
      <w:r>
        <w:rPr>
          <w:sz w:val="22"/>
        </w:rPr>
        <w:t>А значит, важный этап самовосстановления — это гармонизация энергетических потоков, восстановление баланса ян и инь.</w:t>
      </w:r>
    </w:p>
    <w:p>
      <w:pPr>
        <w:pStyle w:val="Normal"/>
        <w:ind w:firstLine="425"/>
        <w:jc w:val="both"/>
        <w:rPr>
          <w:spacing w:val="-10"/>
          <w:sz w:val="22"/>
        </w:rPr>
      </w:pPr>
      <w:r>
        <w:rPr>
          <w:spacing w:val="-10"/>
          <w:sz w:val="22"/>
        </w:rPr>
        <w:t>Энергии эти должны находиться в равновесии, а кроме того, быть подвижными. Застой — это болезнь, старость, в конечном итоге — смерть. Живые, текучие энергии — это жизнь, здоровье, вечное цветение юности.</w:t>
      </w:r>
    </w:p>
    <w:p>
      <w:pPr>
        <w:pStyle w:val="Normal"/>
        <w:ind w:firstLine="425"/>
        <w:jc w:val="both"/>
        <w:rPr>
          <w:sz w:val="22"/>
        </w:rPr>
      </w:pPr>
      <w:r>
        <w:rPr>
          <w:sz w:val="22"/>
        </w:rPr>
        <w:t>Сейчас у большинства людей эти энергии очень редко находятся в гармонии. Как правило, потоки искажены, и преобладает либо инь, либо ян. С этим связаны определенные нарушения здоровья и общего самочувствия.</w:t>
      </w:r>
    </w:p>
    <w:p>
      <w:pPr>
        <w:pStyle w:val="Normal"/>
        <w:ind w:firstLine="425"/>
        <w:jc w:val="both"/>
        <w:rPr>
          <w:sz w:val="22"/>
        </w:rPr>
      </w:pPr>
      <w:r>
        <w:rPr>
          <w:sz w:val="22"/>
        </w:rPr>
        <w:t>Если ты замечаешь, что слишком быстро устаешь, часто впадаешь в апатию, все кажется тебе скучным, трудно чем-то заинтересоваться, ты почти все время чувствуешь вялость и сонливость — у тебя явный перекос в сторону инь и катастрофически не хватает ян.</w:t>
      </w:r>
    </w:p>
    <w:p>
      <w:pPr>
        <w:pStyle w:val="Normal"/>
        <w:ind w:firstLine="425"/>
        <w:jc w:val="both"/>
        <w:rPr>
          <w:sz w:val="22"/>
        </w:rPr>
      </w:pPr>
      <w:r>
        <w:rPr>
          <w:sz w:val="22"/>
        </w:rPr>
        <w:t>Если ты раздражительна и не можешь совладать с эмоциями, едва сдерживаешь приступы агрессивности, если нервы твои напряжены, тебе никак не расслабиться, ты страдаешь бессонницей, тебя постоянно снедает такое беспокойство, что не усидеть на месте, — у тебя избыток ян и не хватает инь.</w:t>
      </w:r>
    </w:p>
    <w:p>
      <w:pPr>
        <w:pStyle w:val="Normal"/>
        <w:ind w:firstLine="425"/>
        <w:jc w:val="both"/>
        <w:rPr>
          <w:sz w:val="22"/>
        </w:rPr>
      </w:pPr>
      <w:r>
        <w:rPr>
          <w:sz w:val="22"/>
        </w:rPr>
        <w:t>Если у тебя постоянно холодные руки и ноги, ты зябнешь даже в теплом помещении, имеешь склонность к полноте, мышцы твои вялые, бледное лицо, потухший взгляд и слабый голос, это говорит об избытке инь и недостатке ян.</w:t>
      </w:r>
    </w:p>
    <w:p>
      <w:pPr>
        <w:pStyle w:val="Normal"/>
        <w:ind w:firstLine="425"/>
        <w:jc w:val="both"/>
        <w:rPr>
          <w:sz w:val="22"/>
        </w:rPr>
      </w:pPr>
      <w:r>
        <w:rPr>
          <w:sz w:val="22"/>
        </w:rPr>
        <w:t>Если у тебя часто «горят» ладони и подошвы ног, тебе жарко даже в мороз, мышцы напряжены, вес не слишком легко набирается, сколько ни съешь, лицо легко краснеет, в глазах появляется лихорадочный блеск, речь громкая и быстрая — у тебя избыток ян и недостаток инь.</w:t>
      </w:r>
    </w:p>
    <w:p>
      <w:pPr>
        <w:pStyle w:val="Normal"/>
        <w:ind w:firstLine="425"/>
        <w:jc w:val="both"/>
        <w:rPr>
          <w:sz w:val="22"/>
        </w:rPr>
      </w:pPr>
      <w:r>
        <w:rPr>
          <w:sz w:val="22"/>
        </w:rPr>
        <w:t>Если у тебя пониженное давление, ты подвержена длительно и вялотекущим простудным заболеваниям, хроническому насморку и кашлю, часто страдаешь от ноющих, тянущих болей в теле — это свидетельствует об избытке инь и недостатке ян.</w:t>
      </w:r>
    </w:p>
    <w:p>
      <w:pPr>
        <w:pStyle w:val="Normal"/>
        <w:ind w:firstLine="425"/>
        <w:jc w:val="both"/>
        <w:rPr>
          <w:sz w:val="22"/>
        </w:rPr>
      </w:pPr>
      <w:r>
        <w:rPr>
          <w:sz w:val="22"/>
        </w:rPr>
        <w:t>Если у тебя повышенное давление, ты склонна к инфекциям, развивающимся остро и бурно, с высокой температурой, у тебя часто случаются судороги мышц, бывают резкие, схваткообразные боли — это свидетельствует об избытке ян и недостатке инь.</w:t>
      </w:r>
    </w:p>
    <w:p>
      <w:pPr>
        <w:pStyle w:val="Normal"/>
        <w:ind w:firstLine="425"/>
        <w:jc w:val="both"/>
        <w:rPr>
          <w:sz w:val="22"/>
        </w:rPr>
      </w:pPr>
      <w:r>
        <w:rPr>
          <w:sz w:val="22"/>
        </w:rPr>
        <w:t>Энергии в здоровом организме всегда в движении. А потому, если есть некоторые колебания баланса инь и ян, это нормально. Плохо, когда он сильно расстраивается и это нарушение устойчиво, постоянно. Тогда появляется почва для развития болезней.</w:t>
      </w:r>
    </w:p>
    <w:p>
      <w:pPr>
        <w:pStyle w:val="Normal"/>
        <w:ind w:firstLine="425"/>
        <w:jc w:val="both"/>
        <w:rPr>
          <w:sz w:val="22"/>
        </w:rPr>
      </w:pPr>
      <w:r>
        <w:rPr>
          <w:sz w:val="22"/>
        </w:rPr>
        <w:t>В душе — частичке Бога — инь и ян всегда в гармонии. Наша задача — привести тело в согласие с душой, помочь ему в восстановлении баланса инь и ян. В Древнем Китае считали, что человек, у которого инь и ян пребывают в равновесии, не заболеет, даже если окажется в очаге эпидемии.</w:t>
      </w:r>
    </w:p>
    <w:p>
      <w:pPr>
        <w:pStyle w:val="Normal"/>
        <w:ind w:firstLine="425"/>
        <w:jc w:val="both"/>
        <w:rPr>
          <w:sz w:val="22"/>
        </w:rPr>
      </w:pPr>
      <w:r>
        <w:rPr>
          <w:sz w:val="22"/>
        </w:rPr>
        <w:t>Баланс инь и ян необходим нам для восстановления своего здоровья. У каждой из этих двух видов энергий есть своя функция: янские энергии играют огромную роль в очищении, в активной перестройке всего организма с болезни на здоровье, а иньские требуются для нормального течения процессов выздоровления и заживления. Все мы помним о живой и мертвой воде в сказках. Так вот, энергии инь похожи на мертвую воду, которая заживляет израненное тело, а энергии ян — словно живая вода, вновь вдыхающая жизнь. Для полного исцеления необходима и та и другая — точно так же для нашего здоровья в организме должны равноценно поработать энергии как инь, так и ян.</w:t>
      </w:r>
    </w:p>
    <w:p>
      <w:pPr>
        <w:pStyle w:val="Normal"/>
        <w:ind w:firstLine="425"/>
        <w:jc w:val="both"/>
        <w:rPr>
          <w:sz w:val="22"/>
        </w:rPr>
      </w:pPr>
      <w:r>
        <w:rPr>
          <w:sz w:val="22"/>
        </w:rPr>
      </w:r>
    </w:p>
    <w:p>
      <w:pPr>
        <w:pStyle w:val="Normal"/>
        <w:ind w:firstLine="425"/>
        <w:jc w:val="both"/>
        <w:rPr>
          <w:b/>
          <w:b/>
          <w:sz w:val="22"/>
        </w:rPr>
      </w:pPr>
      <w:r>
        <w:rPr>
          <w:b/>
          <w:sz w:val="22"/>
        </w:rPr>
        <w:t>Упражнение «Восстановление гармонии инь и ян»</w:t>
      </w:r>
    </w:p>
    <w:p>
      <w:pPr>
        <w:pStyle w:val="Normal"/>
        <w:ind w:firstLine="425"/>
        <w:jc w:val="both"/>
        <w:rPr>
          <w:sz w:val="22"/>
        </w:rPr>
      </w:pPr>
      <w:r>
        <w:rPr>
          <w:sz w:val="22"/>
        </w:rPr>
        <w:t>Твоя душа может предложить тебе любой образ. Часто у энергии инь он связан с водой, землей, с чем-то мягким, влажным, холодным, темным. Опиши образ вслух. Задай ему вопросы: в норме ли состояние энергии инь, недостаток или избыток ее присутствует в организме? Что нужно сделать, чтобы привести энергии к балансу? Сделай вдох, выдох и займи место на творческом стуле.</w:t>
      </w:r>
    </w:p>
    <w:p>
      <w:pPr>
        <w:pStyle w:val="Normal"/>
        <w:ind w:firstLine="425"/>
        <w:jc w:val="both"/>
        <w:rPr>
          <w:sz w:val="22"/>
        </w:rPr>
      </w:pPr>
      <w:r>
        <w:rPr>
          <w:sz w:val="22"/>
        </w:rPr>
        <w:t>Отметь, как изменились чувства (если перемены нет — образ не работает, упражнение следует отложить). Энергии инь, разливаясь по телу, дают чувство прохлады, оказывают успокаивающее, умиротворяющее действие. Если есть слова — говори до первой паузы. Образ может рассказать тебе, нуждаются ли энергии инь в пополнении или их, напротив, слишком много и как именно ты можешь привести эту силу к балансу.</w:t>
      </w:r>
    </w:p>
    <w:p>
      <w:pPr>
        <w:pStyle w:val="Normal"/>
        <w:ind w:firstLine="425"/>
        <w:jc w:val="both"/>
        <w:rPr>
          <w:sz w:val="22"/>
        </w:rPr>
      </w:pPr>
      <w:r>
        <w:rPr>
          <w:sz w:val="22"/>
        </w:rPr>
        <w:t>Когда почувствуешь, что образ видоизменился или совсем исчез, вернись на свое царское место и создай на творческом месте образ энергии ян. Часто он бывает связан с огнем, с космосом, с чем-то жестким, сухим, ярким, светлым, теплым. Опиши образ вслух и задай вопросы: есть ли излишек или, наоборот, недостаток этой энергии и что нужно сделать для восстановления баланса?</w:t>
      </w:r>
    </w:p>
    <w:p>
      <w:pPr>
        <w:pStyle w:val="Normal"/>
        <w:ind w:firstLine="425"/>
        <w:jc w:val="both"/>
        <w:rPr>
          <w:sz w:val="22"/>
        </w:rPr>
      </w:pPr>
      <w:r>
        <w:rPr>
          <w:sz w:val="22"/>
        </w:rPr>
        <w:t>Сделай вдох — выдох, займи место на творческом стуле, заметь перемену своих чувств. Энергия ян ощущается как активное, восстанавливающее, бодрящее начало, дает ощущение тепла. Говори, если есть слова. Когда образ видоизменится или исчезнет, сказав тебе все, что можно, вернись на царское место. Теперь создай на творческом стуле образ энергий инь и ян вместе. Опиши и спроси его, как достичь идеального баланса энергий. Снова переместись на творческий стул, заметь, как поменялись чувства и ощущения в теле. Говори, если есть слова.</w:t>
      </w:r>
    </w:p>
    <w:p>
      <w:pPr>
        <w:pStyle w:val="Normal"/>
        <w:ind w:firstLine="425"/>
        <w:jc w:val="both"/>
        <w:rPr>
          <w:sz w:val="22"/>
        </w:rPr>
      </w:pPr>
      <w:r>
        <w:rPr>
          <w:sz w:val="22"/>
        </w:rPr>
        <w:t>Если образ видоизменился так, что ты ощутила гармонию в своем теле, заверши упражнение на творческом стуле. Если баланс не восстановлен, вернись на царский стул, осмысли, что сказал тебе образ. Следуй его рекомендациям для того, чтобы обрести желаемое согласие энергий.</w:t>
      </w:r>
    </w:p>
    <w:p>
      <w:pPr>
        <w:pStyle w:val="Normal"/>
        <w:ind w:firstLine="425"/>
        <w:jc w:val="both"/>
        <w:rPr>
          <w:sz w:val="22"/>
        </w:rPr>
      </w:pPr>
      <w:r>
        <w:rPr>
          <w:sz w:val="22"/>
        </w:rPr>
      </w:r>
    </w:p>
    <w:p>
      <w:pPr>
        <w:pStyle w:val="Normal"/>
        <w:ind w:firstLine="425"/>
        <w:jc w:val="both"/>
        <w:rPr>
          <w:sz w:val="22"/>
        </w:rPr>
      </w:pPr>
      <w:r>
        <w:rPr>
          <w:sz w:val="22"/>
        </w:rPr>
        <w:t>Тамара увидела энергии инь и ян в виде двойной спирали, похожей на молекулу ДНК. Одна нить была серебристой, другая — золотой. Последняя полыхала ярким светом, а первая оказалась тоненькой и едва заметной. Образ сказал Тамаре, что нужно любить землю и получать от нее энергии. Находясь в нем, Тамара почувствовала, как поток энергии серебристого цвета поднимается из земли по ногам, течет вдоль позвоночника и распределяется по всему телу. Одновременно сверху через макушку начал струиться поток золотистого цвета, причем оба потока уравновешивали друг друга, свечение их было примерно одинаковой яркости. Образ сказал ей, что она сама может вызывать эти потоки в своем теле и тем самым приводить свои энергии в норму. Ощутив восстановление гармонии, Тамара закончила упражнение на творческом стуле и стала ежедневно практиковать упражнение по визуализации потоков энергий инь и ян в своем теле в виде серебристого и золотистого света. Через некоторое время у нее прошла аллергия, которая мучила ее не один год.</w:t>
      </w:r>
    </w:p>
    <w:p>
      <w:pPr>
        <w:pStyle w:val="Normal"/>
        <w:ind w:firstLine="425"/>
        <w:jc w:val="both"/>
        <w:rPr>
          <w:sz w:val="22"/>
        </w:rPr>
      </w:pPr>
      <w:r>
        <w:rPr>
          <w:sz w:val="22"/>
        </w:rPr>
      </w:r>
    </w:p>
    <w:p>
      <w:pPr>
        <w:pStyle w:val="Normal"/>
        <w:ind w:firstLine="425"/>
        <w:jc w:val="both"/>
        <w:rPr>
          <w:sz w:val="22"/>
        </w:rPr>
      </w:pPr>
      <w:r>
        <w:rPr>
          <w:sz w:val="22"/>
        </w:rPr>
        <w:t>Алена увидела энергии своего тела в виде темной тучи, закрывающей все небо, сквозь которую время от времени чуть пробивались солнечные лучи. Очевидно, что янских энергий ей катастрофически не хватало, это было видно и по ее рыхлому, пухлому телу. Нормализовать баланс, сидя на творческом стуле, ей не удалось. Но образ посоветовал Алене заняться гимнастикой и изменить режим питания: отказаться от мяса и отдать предпочтение морепродуктам, а также есть побольше моркови и петрушки. Алена последовала этим указаниям и очень быстро сбросила лишний вес. Ее тело стало более подтянутым, обозначились мышцы.</w:t>
      </w:r>
    </w:p>
    <w:p>
      <w:pPr>
        <w:pStyle w:val="Normal"/>
        <w:ind w:firstLine="425"/>
        <w:jc w:val="both"/>
        <w:rPr>
          <w:sz w:val="22"/>
        </w:rPr>
      </w:pPr>
      <w:r>
        <w:rPr>
          <w:sz w:val="22"/>
        </w:rPr>
        <w:t>Вот небольшая подсказка на тот случай, если тебе, моя дорогая читательница, образ также посоветует отдать предпочтение тем или иным продуктам для восстановления баланса энергии.</w:t>
      </w:r>
    </w:p>
    <w:p>
      <w:pPr>
        <w:pStyle w:val="Normal"/>
        <w:ind w:firstLine="425"/>
        <w:jc w:val="both"/>
        <w:rPr>
          <w:sz w:val="22"/>
        </w:rPr>
      </w:pPr>
      <w:r>
        <w:rPr>
          <w:sz w:val="22"/>
        </w:rPr>
        <w:t>Рис, пшенная каша, рыба с розовым мясом, креветки, икра рыб, редис, репа, петрушка, морковь, брынза, утка, индейка, яблоки — эти продукты стоит употреблять при недостатке ян. При избытке ян и нехватке инь они противопоказаны.</w:t>
      </w:r>
    </w:p>
    <w:p>
      <w:pPr>
        <w:pStyle w:val="Normal"/>
        <w:ind w:firstLine="425"/>
        <w:jc w:val="both"/>
        <w:rPr>
          <w:sz w:val="22"/>
        </w:rPr>
      </w:pPr>
      <w:r>
        <w:rPr>
          <w:sz w:val="22"/>
        </w:rPr>
        <w:t>Ржаной хлеб, овсяная каша, щука, карп, раки, помидоры, картофель, огурцы, кабачки, свинина, говядина, сыр, творог, сметана, молоко, бананы, груши, виноград, сахар — эти продукты лучше использовать при недостатке инь. При его избытке и дефиците ян они противопоказаны.</w:t>
      </w:r>
    </w:p>
    <w:p>
      <w:pPr>
        <w:pStyle w:val="Normal"/>
        <w:ind w:firstLine="425"/>
        <w:jc w:val="both"/>
        <w:rPr>
          <w:sz w:val="22"/>
        </w:rPr>
      </w:pPr>
      <w:r>
        <w:rPr>
          <w:sz w:val="22"/>
        </w:rPr>
        <w:t>А вот какой образ поможет тебе гармонизировать энергии ян и инь: представь себя деревом, ветви которого впитывают солнечный свет, а корни одновременно вбирают влагу из земли. Пусть в твоем теле теплая энергия солнца движется сверху вниз и через стопы уходит в землю. А сила земли идет вверх по телу и выходит через макушку головы в небо. Можно визуализировать этот образ стоя и подняв руки вверх, подобно ветвям дерева. Или делать это, сидя или лежа в медитации. Главное — ощутить в своем теле движение энергии.</w:t>
      </w:r>
    </w:p>
    <w:p>
      <w:pPr>
        <w:pStyle w:val="Normal"/>
        <w:ind w:firstLine="425"/>
        <w:jc w:val="both"/>
        <w:rPr>
          <w:sz w:val="22"/>
        </w:rPr>
      </w:pPr>
      <w:r>
        <w:rPr>
          <w:sz w:val="22"/>
        </w:rPr>
      </w:r>
    </w:p>
    <w:p>
      <w:pPr>
        <w:pStyle w:val="Normal"/>
        <w:ind w:firstLine="425"/>
        <w:jc w:val="both"/>
        <w:rPr>
          <w:b/>
          <w:b/>
          <w:sz w:val="24"/>
          <w:szCs w:val="24"/>
        </w:rPr>
      </w:pPr>
      <w:r>
        <w:rPr>
          <w:b/>
          <w:sz w:val="24"/>
          <w:szCs w:val="24"/>
        </w:rPr>
        <w:t>НА СТАРТ ВЫХОДЯТ ИНЬ И ЯН</w:t>
      </w:r>
    </w:p>
    <w:p>
      <w:pPr>
        <w:pStyle w:val="Normal"/>
        <w:ind w:firstLine="425"/>
        <w:jc w:val="both"/>
        <w:rPr>
          <w:sz w:val="22"/>
        </w:rPr>
      </w:pPr>
      <w:r>
        <w:rPr>
          <w:sz w:val="22"/>
        </w:rPr>
        <w:t>Бывает, что нам приходится не только гармонизировать потоки энергий, но еще и активизировать, усиливать их. Помогать им становиться мощными, сильными, яркими. Если в твоей жизни не хватает яркости, ничего не происходит и ты никак не можешь привлечь к себе желанные перемены — скорее всего, твои энергии застоялись и потокам недостает силы и мощи. Если процессы самовосстановления, оздоровления, омоложения идут вяло, значит, тебе не хватает проточных обновляющих энергий.</w:t>
      </w:r>
    </w:p>
    <w:p>
      <w:pPr>
        <w:pStyle w:val="Normal"/>
        <w:ind w:firstLine="425"/>
        <w:jc w:val="both"/>
        <w:rPr>
          <w:sz w:val="22"/>
        </w:rPr>
      </w:pPr>
      <w:r>
        <w:rPr>
          <w:sz w:val="22"/>
        </w:rPr>
        <w:t>Ты чувствуешь себя слабой, обессиленной, в поступках отсутствуют решительность и активность, тебе кажется, что ты недостаточно привлекательна для мужчин и оттого их нет в твоей жизни, либо есть отношения, в которых царит скука и равнодушие? Значит, тебе надо активизировать янские энергии.</w:t>
      </w:r>
    </w:p>
    <w:p>
      <w:pPr>
        <w:pStyle w:val="Normal"/>
        <w:ind w:firstLine="425"/>
        <w:jc w:val="both"/>
        <w:rPr>
          <w:sz w:val="22"/>
        </w:rPr>
      </w:pPr>
      <w:r>
        <w:rPr>
          <w:sz w:val="22"/>
        </w:rPr>
        <w:t>Ты вроде бы подвижна и активна, но ощущаешь, что тебе не хватает глубины, основательности, твои успехи в жизни недолги и непрочны, а связи с мужчинами кратковременны и не имеют перспектив? Тебе нужно активизировать иньские энергии.</w:t>
      </w:r>
    </w:p>
    <w:p>
      <w:pPr>
        <w:pStyle w:val="Normal"/>
        <w:ind w:firstLine="425"/>
        <w:jc w:val="both"/>
        <w:rPr>
          <w:sz w:val="22"/>
        </w:rPr>
      </w:pPr>
      <w:r>
        <w:rPr>
          <w:sz w:val="22"/>
        </w:rPr>
        <w:t>Энергия образов души окажет тебе помощь и в том и в другом случае.</w:t>
      </w:r>
    </w:p>
    <w:p>
      <w:pPr>
        <w:pStyle w:val="Normal"/>
        <w:ind w:firstLine="425"/>
        <w:jc w:val="both"/>
        <w:rPr>
          <w:sz w:val="22"/>
        </w:rPr>
      </w:pPr>
      <w:r>
        <w:rPr>
          <w:sz w:val="22"/>
        </w:rPr>
      </w:r>
    </w:p>
    <w:p>
      <w:pPr>
        <w:pStyle w:val="Normal"/>
        <w:ind w:firstLine="425"/>
        <w:jc w:val="both"/>
        <w:rPr>
          <w:b/>
          <w:b/>
          <w:sz w:val="22"/>
        </w:rPr>
      </w:pPr>
      <w:r>
        <w:rPr>
          <w:b/>
          <w:sz w:val="22"/>
        </w:rPr>
        <w:t>Медитативное упражнение «Огонь»</w:t>
      </w:r>
    </w:p>
    <w:p>
      <w:pPr>
        <w:pStyle w:val="Normal"/>
        <w:ind w:firstLine="425"/>
        <w:jc w:val="both"/>
        <w:rPr>
          <w:spacing w:val="-4"/>
          <w:sz w:val="22"/>
        </w:rPr>
      </w:pPr>
      <w:r>
        <w:rPr>
          <w:spacing w:val="-4"/>
          <w:sz w:val="22"/>
        </w:rPr>
        <w:t>Это упражнение поможет тебе активизировать янские энергии, а также очистить душу и тело, возродить или обновить свои силы, дать новый импульс самовосстановления и омоложения каждой клетке.</w:t>
      </w:r>
    </w:p>
    <w:p>
      <w:pPr>
        <w:pStyle w:val="Normal"/>
        <w:ind w:firstLine="425"/>
        <w:jc w:val="both"/>
        <w:rPr>
          <w:spacing w:val="-4"/>
          <w:sz w:val="22"/>
        </w:rPr>
      </w:pPr>
      <w:r>
        <w:rPr>
          <w:spacing w:val="-4"/>
          <w:sz w:val="22"/>
        </w:rPr>
      </w:r>
    </w:p>
    <w:p>
      <w:pPr>
        <w:pStyle w:val="Normal"/>
        <w:ind w:firstLine="425"/>
        <w:jc w:val="both"/>
        <w:rPr>
          <w:sz w:val="22"/>
        </w:rPr>
      </w:pPr>
      <w:r>
        <w:rPr>
          <w:sz w:val="22"/>
        </w:rPr>
        <w:t>Создай образ огня. Некоторое время просто представляй себе, что смотришь на пламя. Расслабься, ни о чем не думай и следи, какие мысли, чувства, воспоминания будут всплывать в душе. Мысленно попроси огонь высветить те участки души и тела, где сконцентрировалась душевная боль — которые нуждаются в очищении и исцелении.</w:t>
      </w:r>
    </w:p>
    <w:p>
      <w:pPr>
        <w:pStyle w:val="Normal"/>
        <w:ind w:firstLine="425"/>
        <w:jc w:val="both"/>
        <w:rPr>
          <w:sz w:val="22"/>
        </w:rPr>
      </w:pPr>
      <w:r>
        <w:rPr>
          <w:sz w:val="22"/>
        </w:rPr>
        <w:t>Затем переместись на творческий стул и как бы войди в пламя. Мысленно слейся с пламенем в единое целое. Представь, что ты — это огонь, а огонь — это ты. Ты — мощное бушующее пламя, жаркое и всесильное. И способна победить любую боль, страдания, обиды, беды, все то, что ты пережила в прошлом и что болезненно отзывается в душе и теле. Скажи себе: «Я — огонь, я — пламя, я горю свободно, легко и ярко, я всесильна, я свободна, и я сильнее всех тех, кто обижал и оскорблял меня!»</w:t>
      </w:r>
    </w:p>
    <w:p>
      <w:pPr>
        <w:pStyle w:val="Normal"/>
        <w:ind w:firstLine="425"/>
        <w:jc w:val="both"/>
        <w:rPr>
          <w:sz w:val="22"/>
        </w:rPr>
      </w:pPr>
      <w:r>
        <w:rPr>
          <w:sz w:val="22"/>
        </w:rPr>
        <w:t>Мысленно обратись к огню и попроси его, чтобы он помог превратить твои обиды и страдания в ярость, в пылающий и сжигающий гнев. Вспомни того, кто стал причиной обиды, — и разозлись! Пусть пламя ярости пылает и буйствует внутри тебя, пусть сжигает все обиды, унижения и оскорбления, которые тебе пришлось пережить. Никто не смел плохо обходиться с тобой, никто не вправе был обижать, оскорблять тебя, не понимая, как прекрасна ты на самом деле. Пусть горят в пламени праведного гнева твои обиды, пусть в пепел превратится душевная боль. Плачь, если появятся слезы. Пусть сгорают и выплескиваются наружу все без остатка твои обиды и беды. Бушуй, гори, вырывайся из плена своих страданий яркими языками пламени! Ты — огонь, ты могущественна и всесильна! Когда почувствуешь, что пламя гнева и ярости утихает, что ты устала от буйства стихии, просто закрой глаза, сядь или ляг и отдохни. Пламя внутри тебя уже не бушует, не плещется, но горит ровно, ярко, сильно. Теперь ты сама — мощная созидательная сила! Ты возвращаешься к радостной, полной сил жизни после того, как внутри тебя неистовствовала стихия. Этот созидающий огонь вновь дарит тебе радость и способность любить, он несет тебе молодость и здоровье. Пусть пламя горит внутри тебя ясным горячим светом, заполняет все тело до кончиков пальцев рук и ног. Каждая твоя клеточка становится огнем. Теперь встань и подними вверх руки. Представь себе, что они — язычки пламени: колышутся, извиваются, а следом за руками и все тело становится одним вьющимся огненным язычком. Если тебе захочется двигаться подобно колышущемуся пламени, сделай так. Очень скоро ты ощутишь гигантский прилив энергии! Сохрани в себе образ этой силы. Неси его в свою жизнь. Он начнет творить чудеса, преображать тебя буквально сразу.</w:t>
      </w:r>
    </w:p>
    <w:p>
      <w:pPr>
        <w:pStyle w:val="Normal"/>
        <w:ind w:firstLine="425"/>
        <w:jc w:val="both"/>
        <w:rPr>
          <w:sz w:val="22"/>
        </w:rPr>
      </w:pPr>
      <w:r>
        <w:rPr>
          <w:sz w:val="22"/>
        </w:rPr>
      </w:r>
    </w:p>
    <w:p>
      <w:pPr>
        <w:pStyle w:val="Normal"/>
        <w:ind w:firstLine="425"/>
        <w:jc w:val="both"/>
        <w:rPr>
          <w:b/>
          <w:b/>
          <w:sz w:val="22"/>
        </w:rPr>
      </w:pPr>
      <w:r>
        <w:rPr>
          <w:b/>
          <w:sz w:val="22"/>
        </w:rPr>
        <w:t>Медитативное упражнение «Земля»</w:t>
      </w:r>
    </w:p>
    <w:p>
      <w:pPr>
        <w:pStyle w:val="Normal"/>
        <w:ind w:firstLine="425"/>
        <w:jc w:val="both"/>
        <w:rPr>
          <w:sz w:val="22"/>
        </w:rPr>
      </w:pPr>
      <w:r>
        <w:rPr>
          <w:sz w:val="22"/>
        </w:rPr>
        <w:t>Это упражнение поможет тебе активизировать иньские энергии, а также освободиться от негатива прошлого и привнести в твою жизнь необходимую глубину, стабильность, основательность.</w:t>
      </w:r>
    </w:p>
    <w:p>
      <w:pPr>
        <w:pStyle w:val="Normal"/>
        <w:ind w:firstLine="425"/>
        <w:jc w:val="both"/>
        <w:rPr>
          <w:sz w:val="22"/>
        </w:rPr>
      </w:pPr>
      <w:r>
        <w:rPr>
          <w:sz w:val="22"/>
        </w:rPr>
        <w:t>Не случайно мы называем землю нашей матерью. Она наделяет нас силой, возрождает заново.</w:t>
      </w:r>
    </w:p>
    <w:p>
      <w:pPr>
        <w:pStyle w:val="Normal"/>
        <w:ind w:firstLine="425"/>
        <w:jc w:val="both"/>
        <w:rPr>
          <w:sz w:val="22"/>
        </w:rPr>
      </w:pPr>
      <w:r>
        <w:rPr>
          <w:sz w:val="22"/>
        </w:rPr>
      </w:r>
    </w:p>
    <w:p>
      <w:pPr>
        <w:pStyle w:val="Normal"/>
        <w:ind w:firstLine="425"/>
        <w:jc w:val="both"/>
        <w:rPr>
          <w:sz w:val="22"/>
        </w:rPr>
      </w:pPr>
      <w:r>
        <w:rPr>
          <w:sz w:val="22"/>
        </w:rPr>
        <w:t>Создай на творческом стуле образ энергии земли. Перемещаясь на творческий стул и соединяясь с образом, представь, как ты в него погружаешься. Ты чувствуешь тяжесть и покой земли. Она расслабляет тебя до каждой клеточки. Ты начинаешь ощущать, где в теле есть зоны напряжения, не желающие уходить. Там находятся сгустки душевной боли, не дающей расслабиться. Попроси землю, чтобы ее энергии заполнили эти области и помогли растворить их, освободиться от напряжения. Представь, что сейчас все твои прошлые переживания, отягощающие душу, могут уйти в землю, раствориться в ней. Земля заберет все это с собой, очистив тебя. Ее энергии, словно магнитом, вытягивают из тебя все негативное.</w:t>
      </w:r>
    </w:p>
    <w:p>
      <w:pPr>
        <w:pStyle w:val="Normal"/>
        <w:ind w:firstLine="425"/>
        <w:jc w:val="both"/>
        <w:rPr>
          <w:sz w:val="22"/>
        </w:rPr>
      </w:pPr>
      <w:r>
        <w:rPr>
          <w:sz w:val="22"/>
        </w:rPr>
        <w:t>Теперь представь себе, что сама становишься землей. Ты сливаешься с ней в единое целое. Все твои переживания остаются далеко позади, ты расстаешься с ними навсегда. Можешь поплакать на прощание. Это все было в твоей жизни, тебе было больно, ты страдала, но теперь ты сливаешься с землей и ничего этого больше нет, прежняя жизнь уходит от тебя... Но это не смерть. Это — начало новой жизни. Ты растворяешься в земле, ты чувствуешь, как исчезает вся тяжесть, вся боль твоего тела — она уходит в землю, и тело становится легче и легче, чище и чище, свободнее и свободнее... Если где-то еще ощущается тяжесть и дискомфорт, сделай несколько энергичных вдохов и выдохов, а можешь даже порыдать и вытолкнуть эти тяжелые сгустки, чтобы они тоже ушли в землю. Вспомни свои обиды, неприятные переживания, сбрось их из тела в землю, попрощайся с болью.</w:t>
      </w:r>
    </w:p>
    <w:p>
      <w:pPr>
        <w:pStyle w:val="Normal"/>
        <w:ind w:firstLine="425"/>
        <w:jc w:val="both"/>
        <w:rPr>
          <w:sz w:val="22"/>
        </w:rPr>
      </w:pPr>
      <w:r>
        <w:rPr>
          <w:sz w:val="22"/>
        </w:rPr>
        <w:t>Дыши спокойно и размеренно. Ощущай внутри своего тела тяжесть земли и присущий ей глубокий, молчаливый покой. Впусти его в себя, чтобы он дошел до каждой твоей клеточки. Пусть все тело расслабится, словно нальется тяжестью. Руки и ноги становятся тяжелыми, успокаиваются нервы, уходят тревоги, глубокий покой овладевает тобой... Очень скоро ты почувствуешь, что успокоилась и силы твои восстановились. Когда почувствуешь, что все тело свободно, расслабленно, ты отдохнула и успокоилась, мысленно отсоединись от земли, поднимись на ее поверхность. Осознай, что ты опять сама по себе, но вышла из земных глубин новым человеком, освободившимся от старой боли, обретшим новую силу, готовым к другой жизни. Ты родилась заново — родилась из земли, как цветок или дерево. Поприветствуй небо, солнце, деревья, цветы и траву. Порадуйся, что ты жива и что ты с ними, со всей живой природой. Твоя прежняя боль, все болезни, все, что мешало в прошлом, все осталось в земле. Здесь, на поверхности, новая жизнь, молодость, здоровье, счастье. Закончи упражнение на творческом стуле и сохрани в себе очищающую и возрождающую силу земли.</w:t>
      </w:r>
    </w:p>
    <w:p>
      <w:pPr>
        <w:pStyle w:val="Normal"/>
        <w:ind w:firstLine="425"/>
        <w:jc w:val="both"/>
        <w:rPr>
          <w:sz w:val="22"/>
        </w:rPr>
      </w:pPr>
      <w:r>
        <w:rPr>
          <w:sz w:val="22"/>
        </w:rPr>
      </w:r>
    </w:p>
    <w:p>
      <w:pPr>
        <w:pStyle w:val="Normal"/>
        <w:ind w:firstLine="425"/>
        <w:jc w:val="center"/>
        <w:rPr>
          <w:b/>
          <w:b/>
          <w:sz w:val="28"/>
          <w:szCs w:val="28"/>
        </w:rPr>
      </w:pPr>
      <w:r>
        <w:rPr>
          <w:b/>
          <w:sz w:val="28"/>
          <w:szCs w:val="28"/>
        </w:rPr>
        <w:t>Глава 5</w:t>
      </w:r>
    </w:p>
    <w:p>
      <w:pPr>
        <w:pStyle w:val="Normal"/>
        <w:ind w:firstLine="425"/>
        <w:jc w:val="center"/>
        <w:rPr>
          <w:b/>
          <w:b/>
          <w:sz w:val="28"/>
          <w:szCs w:val="28"/>
        </w:rPr>
      </w:pPr>
      <w:r>
        <w:rPr>
          <w:b/>
          <w:sz w:val="28"/>
          <w:szCs w:val="28"/>
        </w:rPr>
        <w:t xml:space="preserve">НЕСТАРЕЮЩИЕ ЦЕННОСТИ: </w:t>
      </w:r>
    </w:p>
    <w:p>
      <w:pPr>
        <w:pStyle w:val="Normal"/>
        <w:ind w:firstLine="425"/>
        <w:jc w:val="center"/>
        <w:rPr>
          <w:b/>
          <w:b/>
          <w:sz w:val="28"/>
          <w:szCs w:val="28"/>
        </w:rPr>
      </w:pPr>
      <w:r>
        <w:rPr>
          <w:b/>
          <w:sz w:val="28"/>
          <w:szCs w:val="28"/>
        </w:rPr>
        <w:t>МОЛОДОСТЬ, СТРОЙНОСТЬ, КРАСОТА</w:t>
      </w:r>
    </w:p>
    <w:p>
      <w:pPr>
        <w:pStyle w:val="Normal"/>
        <w:ind w:firstLine="425"/>
        <w:jc w:val="both"/>
        <w:rPr>
          <w:b/>
          <w:b/>
          <w:sz w:val="22"/>
          <w:szCs w:val="28"/>
        </w:rPr>
      </w:pPr>
      <w:r>
        <w:rPr>
          <w:b/>
          <w:sz w:val="22"/>
          <w:szCs w:val="28"/>
        </w:rPr>
      </w:r>
    </w:p>
    <w:p>
      <w:pPr>
        <w:pStyle w:val="Normal"/>
        <w:ind w:firstLine="425"/>
        <w:jc w:val="both"/>
        <w:rPr>
          <w:b/>
          <w:b/>
          <w:sz w:val="24"/>
          <w:szCs w:val="24"/>
        </w:rPr>
      </w:pPr>
      <w:r>
        <w:rPr>
          <w:b/>
          <w:sz w:val="24"/>
          <w:szCs w:val="24"/>
        </w:rPr>
        <w:t>БУДУ ВЕЧНО МОЛОДОЙ</w:t>
      </w:r>
    </w:p>
    <w:p>
      <w:pPr>
        <w:pStyle w:val="Normal"/>
        <w:ind w:firstLine="425"/>
        <w:jc w:val="both"/>
        <w:rPr>
          <w:sz w:val="22"/>
        </w:rPr>
      </w:pPr>
      <w:r>
        <w:rPr>
          <w:sz w:val="22"/>
        </w:rPr>
        <w:t>Знаешь ли ты, моя дорогая читательница, что изначально человек возник как существо, для которого старение не является неизбежностью? Согласно замыслу природы мы вовсе не должны были стареть. Доказательство — наличие у нас механизма самообновления, благодаря которому на месте отмерших тут же появляются новые, молодые клетки. Кроме того, ученые пришли к выводу, что некоторые наши клетки при определенных условиях способны жить вечно.</w:t>
      </w:r>
    </w:p>
    <w:p>
      <w:pPr>
        <w:pStyle w:val="Normal"/>
        <w:ind w:firstLine="425"/>
        <w:jc w:val="both"/>
        <w:rPr>
          <w:sz w:val="22"/>
        </w:rPr>
      </w:pPr>
      <w:r>
        <w:rPr>
          <w:sz w:val="22"/>
        </w:rPr>
        <w:t>Твое тело сегодня совсем не такое, каким было десять лет назад. С тех пор оно полностью обновилось. В итоге получилось новое тело, словно родившееся заново. Клетки либо заменились на другие, либо полностью обновили свой состав молекул.</w:t>
      </w:r>
    </w:p>
    <w:p>
      <w:pPr>
        <w:pStyle w:val="Normal"/>
        <w:ind w:firstLine="425"/>
        <w:jc w:val="both"/>
        <w:rPr>
          <w:sz w:val="22"/>
        </w:rPr>
      </w:pPr>
      <w:r>
        <w:rPr>
          <w:sz w:val="22"/>
        </w:rPr>
        <w:t>Почему же мы, обладая способностью постоянно обновляться, тем не менее стареем? Почему те наши клетки, которые от природы способны быть бессмертными, все же умирают?</w:t>
      </w:r>
    </w:p>
    <w:p>
      <w:pPr>
        <w:pStyle w:val="Normal"/>
        <w:ind w:firstLine="425"/>
        <w:jc w:val="both"/>
        <w:rPr>
          <w:sz w:val="22"/>
        </w:rPr>
      </w:pPr>
      <w:r>
        <w:rPr>
          <w:sz w:val="22"/>
        </w:rPr>
        <w:t>Ответ прост: если мы живем не по душе, то не нужны и неинтересны природе, Вселенной, Богу.</w:t>
      </w:r>
    </w:p>
    <w:p>
      <w:pPr>
        <w:pStyle w:val="Normal"/>
        <w:ind w:firstLine="425"/>
        <w:jc w:val="both"/>
        <w:rPr>
          <w:sz w:val="22"/>
        </w:rPr>
      </w:pPr>
      <w:r>
        <w:rPr>
          <w:sz w:val="22"/>
        </w:rPr>
        <w:t>В итоге природа не заинтересована в продлении нашей жизни. Человек, не живущий душевной жизнью, по сути, ограничивает свое существование выполнением физиологических функций. Главная из них — воспроизведение себе подобных. Поэтому, пока человек находится в репродуктивном возрасте, природа поддерживает его существование, способствует сохранению молодости. Но как только период деторождения заканчивается, она делает все, чтобы старое поколение ушло и уступило место новому. В клетках запускаются механизмы самоуничтожения — механизмы, которые изначально не были предусмотрены для человека и не являются чем-то неизбежным.</w:t>
      </w:r>
    </w:p>
    <w:p>
      <w:pPr>
        <w:pStyle w:val="Normal"/>
        <w:ind w:firstLine="425"/>
        <w:jc w:val="both"/>
        <w:rPr>
          <w:sz w:val="22"/>
        </w:rPr>
      </w:pPr>
      <w:r>
        <w:rPr>
          <w:sz w:val="22"/>
        </w:rPr>
        <w:t>Когда человек начинает жить по душе, эти процессы значительно ослабляются, а в идеале способны прекратиться вообще.</w:t>
      </w:r>
    </w:p>
    <w:p>
      <w:pPr>
        <w:pStyle w:val="Normal"/>
        <w:ind w:firstLine="425"/>
        <w:jc w:val="both"/>
        <w:rPr>
          <w:sz w:val="22"/>
        </w:rPr>
      </w:pPr>
      <w:r>
        <w:rPr>
          <w:sz w:val="22"/>
        </w:rPr>
        <w:t>Потому что человек, живущий душевной жизнью, необходим природе даже по окончании детородного возраста. Ведь он становится проводником высших энергий, энергий духа, Бога, Вселенной и обогащает ими наш земной, материальный мир. Человек, способный нести через свою душу и тело на Землю такие энергии, — величайшая ценность и для нашей планеты, и для Вселенной, независимо от того, сколько лет ему по паспорту. Поэтому весь мир начинает работать на сохранение его молодости, и он, по сути, становится человеком без возраста. Механизмы самоуничтожения клеток в таком случае прекращают действовать.</w:t>
      </w:r>
    </w:p>
    <w:p>
      <w:pPr>
        <w:pStyle w:val="Normal"/>
        <w:ind w:firstLine="425"/>
        <w:jc w:val="both"/>
        <w:rPr>
          <w:sz w:val="22"/>
        </w:rPr>
      </w:pPr>
      <w:r>
        <w:rPr>
          <w:sz w:val="22"/>
        </w:rPr>
        <w:t>К тому же тело такого человека начинает строиться другими энергиями — чистыми и здоровыми силами духа. Ведь в основе нашего физического тела — именно энергии. Если оно формируется из патологических энергий негативных переживаний — естественно, и клетки такого тела строятся по патологической программе. Начинаются генетические мутации, искажения в структуре ДНК, болезни и отмирание клеток.</w:t>
      </w:r>
    </w:p>
    <w:p>
      <w:pPr>
        <w:pStyle w:val="Normal"/>
        <w:ind w:firstLine="425"/>
        <w:jc w:val="both"/>
        <w:rPr>
          <w:sz w:val="22"/>
        </w:rPr>
      </w:pPr>
      <w:r>
        <w:rPr>
          <w:sz w:val="22"/>
        </w:rPr>
        <w:t>Если же тело состоит из высших, чистых и здоровых энергий — в них закладывается программа здоровья и молодости от Всевышнего. Они созданы по здоровой матрице, имеющейся в душе. Если клетки вновь и вновь воспроизводят себя из чистых энергий и по здоровой матрице — они практически делаются бессмертными.</w:t>
      </w:r>
    </w:p>
    <w:p>
      <w:pPr>
        <w:pStyle w:val="Normal"/>
        <w:ind w:firstLine="425"/>
        <w:jc w:val="both"/>
        <w:rPr>
          <w:sz w:val="22"/>
        </w:rPr>
      </w:pPr>
      <w:r>
        <w:rPr>
          <w:sz w:val="22"/>
        </w:rPr>
        <w:t>Так что, моя дорогая читательница, ты вполне можешь не только не стареть, но начать молодеть, словно повернув время вспять. Старение не неизбежность. Вечная молодость достижима. Для этого надо жить по душе и строить свое тело из чистых энергий духа.</w:t>
      </w:r>
    </w:p>
    <w:p>
      <w:pPr>
        <w:pStyle w:val="Normal"/>
        <w:ind w:firstLine="425"/>
        <w:jc w:val="both"/>
        <w:rPr>
          <w:sz w:val="22"/>
        </w:rPr>
      </w:pPr>
      <w:r>
        <w:rPr>
          <w:sz w:val="22"/>
        </w:rPr>
        <w:t>Мы с тобой занимаемся самовосстановлением: преодолеваем законы физиологии и начинаем жить по правилам души, благодаря чему не только избавляемся от болезней, но и возвращаем молодость.</w:t>
      </w:r>
    </w:p>
    <w:p>
      <w:pPr>
        <w:pStyle w:val="Normal"/>
        <w:ind w:firstLine="425"/>
        <w:jc w:val="both"/>
        <w:rPr>
          <w:sz w:val="22"/>
        </w:rPr>
      </w:pPr>
      <w:r>
        <w:rPr>
          <w:sz w:val="22"/>
        </w:rPr>
        <w:t>Заманчивая перспектива, не так ли? А самое главное — вполне достижимая.</w:t>
      </w:r>
    </w:p>
    <w:p>
      <w:pPr>
        <w:pStyle w:val="Normal"/>
        <w:ind w:firstLine="425"/>
        <w:jc w:val="both"/>
        <w:rPr>
          <w:sz w:val="22"/>
        </w:rPr>
      </w:pPr>
      <w:r>
        <w:rPr>
          <w:sz w:val="22"/>
        </w:rPr>
        <w:t>Даже если тебе, моя юная красавица, по паспорту уже за сорок и в твоем теле включились механизмы самоуничтожения клеток, ведущие к старению, — это можно изменить. Потому что в нашей душе всегда, независимо от возраста, в вечном и неизменном виде сохраняется программа, по которой строится молодой, здоровый организм. Обратившись к энергиям души, начав жить с нею в контакте, мы способны востребовать эту программу и возобновить ее действие в любом возрасте, а затем привлечь в свое тело чистые, здоровые энергии, которые начнут строить наши клетки заново, и они превратятся в клетки молодого организма. Ты станешь свидетелем чуда, которое происходит с тобой: обретешь новое, сильное, красивое, непрерывно омолаживающееся тело.</w:t>
      </w:r>
    </w:p>
    <w:p>
      <w:pPr>
        <w:pStyle w:val="Normal"/>
        <w:ind w:firstLine="425"/>
        <w:jc w:val="both"/>
        <w:rPr>
          <w:sz w:val="22"/>
        </w:rPr>
      </w:pPr>
      <w:r>
        <w:rPr>
          <w:sz w:val="22"/>
        </w:rPr>
        <w:t>Душа живет в мире образов, как ты, моя дорогая, уже, конечно, очень хорошо поняла. Та самая программа молодости, заложенная в душе, тоже представлена в виде образа. Ты можешь вызвать его по уже известной тебе методике, войти с ним в контакт и таким образом запустить нужную программу в своем организме.</w:t>
      </w:r>
    </w:p>
    <w:p>
      <w:pPr>
        <w:pStyle w:val="Normal"/>
        <w:ind w:firstLine="425"/>
        <w:jc w:val="both"/>
        <w:rPr>
          <w:sz w:val="22"/>
        </w:rPr>
      </w:pPr>
      <w:r>
        <w:rPr>
          <w:sz w:val="22"/>
        </w:rPr>
        <w:t>Давай сделаем это прямо сейчас.</w:t>
      </w:r>
    </w:p>
    <w:p>
      <w:pPr>
        <w:pStyle w:val="Normal"/>
        <w:ind w:firstLine="425"/>
        <w:jc w:val="both"/>
        <w:rPr>
          <w:sz w:val="22"/>
        </w:rPr>
      </w:pPr>
      <w:r>
        <w:rPr>
          <w:sz w:val="22"/>
        </w:rPr>
      </w:r>
    </w:p>
    <w:p>
      <w:pPr>
        <w:pStyle w:val="Normal"/>
        <w:ind w:firstLine="425"/>
        <w:jc w:val="both"/>
        <w:rPr>
          <w:b/>
          <w:b/>
          <w:sz w:val="22"/>
        </w:rPr>
      </w:pPr>
      <w:r>
        <w:rPr>
          <w:b/>
          <w:sz w:val="22"/>
        </w:rPr>
        <w:t>Упражнение «Образ молодости»</w:t>
      </w:r>
    </w:p>
    <w:p>
      <w:pPr>
        <w:pStyle w:val="Normal"/>
        <w:ind w:firstLine="425"/>
        <w:jc w:val="both"/>
        <w:rPr>
          <w:sz w:val="22"/>
        </w:rPr>
      </w:pPr>
      <w:r>
        <w:rPr>
          <w:sz w:val="22"/>
        </w:rPr>
        <w:t>Создай образ своей молодости.</w:t>
      </w:r>
    </w:p>
    <w:p>
      <w:pPr>
        <w:pStyle w:val="Normal"/>
        <w:ind w:firstLine="425"/>
        <w:jc w:val="both"/>
        <w:rPr>
          <w:sz w:val="22"/>
        </w:rPr>
      </w:pPr>
      <w:r>
        <w:rPr>
          <w:sz w:val="22"/>
        </w:rPr>
        <w:t>Это может быть твой собственный образ в молодости, но только в улучшенном варианте, чем это было в реальности: образ идеальной юной красавицы в состоянии цветущей, сияющей молодости, совершенного здоровья, полного счастья. Или другой, символический: например, свежего цветка, стройной березки, молодой листвы, прозрачного ручья, восхода солнца — твоя душа даст тебе образ, наиболее подходящий именно для тебя.</w:t>
      </w:r>
    </w:p>
    <w:p>
      <w:pPr>
        <w:pStyle w:val="Normal"/>
        <w:ind w:firstLine="425"/>
        <w:jc w:val="both"/>
        <w:rPr>
          <w:sz w:val="22"/>
        </w:rPr>
      </w:pPr>
      <w:r>
        <w:rPr>
          <w:sz w:val="22"/>
        </w:rPr>
        <w:t>Опиши его вслух, задай вопросы. Главный — такой: «Покажи мне, пожалуйста, путь к омоложению», или: «Помоги мне включить программу омоложения в моем теле».</w:t>
      </w:r>
    </w:p>
    <w:p>
      <w:pPr>
        <w:pStyle w:val="Normal"/>
        <w:ind w:firstLine="425"/>
        <w:jc w:val="both"/>
        <w:rPr>
          <w:sz w:val="22"/>
        </w:rPr>
      </w:pPr>
      <w:r>
        <w:rPr>
          <w:sz w:val="22"/>
        </w:rPr>
        <w:t>После этого сделай вдох, выдох, пересеки черту, переместись на творческий стул и соединись с образом. Отметь перемену в чувствах и ощущениях в теле. Образ начинает работать сразу, поэтому ты почувствуешь прилив сил, буквально в каждую клетку словно вольется жизнь, энергия во всем теле начнет жить и пульсировать, бодрить и обновлять тебя. Говори, если есть слова, до первой паузы — образ может тебе сказать, как устранить препятствия на пути к омоложению, например избавиться от неизжитого еще негативного переживания или начать вести более здоровый образ жизни.</w:t>
      </w:r>
    </w:p>
    <w:p>
      <w:pPr>
        <w:pStyle w:val="Normal"/>
        <w:ind w:firstLine="425"/>
        <w:jc w:val="both"/>
        <w:rPr>
          <w:sz w:val="22"/>
        </w:rPr>
      </w:pPr>
      <w:r>
        <w:rPr>
          <w:sz w:val="22"/>
        </w:rPr>
        <w:t>Если слов нет, работа все равно идет на энергетическом и клеточном уровне. Когда почувствуешь, что образ словно растворился и твои чувства успокаиваются, значит, на данный момент он сделал всю возможную работу, и упражнение можно закончить. Завершается оно на творческом стуле, чтобы образ молодости запечатлелся в твоем теле.</w:t>
      </w:r>
    </w:p>
    <w:p>
      <w:pPr>
        <w:pStyle w:val="Normal"/>
        <w:ind w:firstLine="425"/>
        <w:jc w:val="both"/>
        <w:rPr>
          <w:sz w:val="22"/>
        </w:rPr>
      </w:pPr>
      <w:r>
        <w:rPr>
          <w:sz w:val="22"/>
        </w:rPr>
        <w:t>Повторять упражнение можно раз в неделю. Кроме того, очень полезно ежедневно перед сном соединяться с образом здоровья, представляя себе, как он входит в тело, заполняя каждую клетку.</w:t>
      </w:r>
    </w:p>
    <w:p>
      <w:pPr>
        <w:pStyle w:val="Normal"/>
        <w:ind w:firstLine="425"/>
        <w:jc w:val="both"/>
        <w:rPr>
          <w:sz w:val="22"/>
        </w:rPr>
      </w:pPr>
      <w:r>
        <w:rPr>
          <w:sz w:val="22"/>
        </w:rPr>
      </w:r>
    </w:p>
    <w:p>
      <w:pPr>
        <w:pStyle w:val="Normal"/>
        <w:ind w:firstLine="425"/>
        <w:jc w:val="both"/>
        <w:rPr>
          <w:sz w:val="22"/>
        </w:rPr>
      </w:pPr>
      <w:r>
        <w:rPr>
          <w:sz w:val="22"/>
        </w:rPr>
        <w:t>Екатерине 45 лет, с мужем она развелась 5 лет назад, дети выросли и живут своими семьями. В связи с этим она начала страдать от ощущения собственной ненужности. А тут еще и на работе стали теснить молодые коллеги, и она почувствовала себя старухой, хотя до этого и выглядела, и ощущала себя моложе своих лет, да и на недостаток сил не жаловалась. А тут вдруг в ответ на ее грустные мысли и тело начало стремительно сдавать: появилась хроническая усталость, поседели волосы, резче обозначились морщинки. Но Екатерине, привыкшей чувствовать себя молодой, сильной и вести активный образ жизни, смиряться с этим вовсе не хотелось. И она решила работать со своей душой.</w:t>
      </w:r>
    </w:p>
    <w:p>
      <w:pPr>
        <w:pStyle w:val="Normal"/>
        <w:ind w:firstLine="425"/>
        <w:jc w:val="both"/>
        <w:rPr>
          <w:sz w:val="22"/>
        </w:rPr>
      </w:pPr>
      <w:r>
        <w:rPr>
          <w:sz w:val="22"/>
        </w:rPr>
        <w:t>Создав на творческом стуле образ молодости, она увидела молодую жизнерадостную женщину, похожую на саму Екатерину лет примерно в 25. Однако при свежей и яркой внешности в ней чувствовались зрелость и мудрость, накопленные с годами. Екатерина поняла, что именно такой хотела бы стать — не юной и наивной, не знающей жизни девушкой, а расцветшей взрослой женщиной, многое понявшей и в себе, и в жизни. И при этом молодой, красивой и здоровой.</w:t>
      </w:r>
    </w:p>
    <w:p>
      <w:pPr>
        <w:pStyle w:val="Normal"/>
        <w:ind w:firstLine="425"/>
        <w:jc w:val="both"/>
        <w:rPr>
          <w:sz w:val="22"/>
        </w:rPr>
      </w:pPr>
      <w:r>
        <w:rPr>
          <w:sz w:val="22"/>
        </w:rPr>
        <w:t>Она спросила у образа: «Что мне нужно сделать, чтобы стать такой, как ты?» И получила ответ: «Найди себя в любви, в которой ты сможешь раскрыться и расцвести». Одновременно с этим перед внутренним взором Екатерины предстал образ молодого человека, которого она когда-то любила, — ее однокурсника. Их дороги разошлись, у каждого появилась своя семья, но она не забывала о нем всю жизнь.</w:t>
      </w:r>
    </w:p>
    <w:p>
      <w:pPr>
        <w:pStyle w:val="Normal"/>
        <w:ind w:firstLine="425"/>
        <w:jc w:val="both"/>
        <w:rPr>
          <w:sz w:val="22"/>
        </w:rPr>
      </w:pPr>
      <w:r>
        <w:rPr>
          <w:sz w:val="22"/>
        </w:rPr>
        <w:t>После выполнения упражнения под влиянием какого-то порыва Екатерина отыскала его номер телефона в старой записной книжке и позвонила. Оказалось, ее первая любовь живет по тому же адресу, более того, тоже в разводе и очень часто ее вспоминает!</w:t>
      </w:r>
    </w:p>
    <w:p>
      <w:pPr>
        <w:pStyle w:val="Normal"/>
        <w:ind w:firstLine="425"/>
        <w:jc w:val="both"/>
        <w:rPr>
          <w:sz w:val="22"/>
        </w:rPr>
      </w:pPr>
      <w:r>
        <w:rPr>
          <w:sz w:val="22"/>
        </w:rPr>
        <w:t>Они встретились, и прежняя любовь вспыхнула новым, еще более сильным пламенем.</w:t>
      </w:r>
    </w:p>
    <w:p>
      <w:pPr>
        <w:pStyle w:val="Normal"/>
        <w:ind w:firstLine="425"/>
        <w:jc w:val="both"/>
        <w:rPr>
          <w:sz w:val="22"/>
        </w:rPr>
      </w:pPr>
      <w:r>
        <w:rPr>
          <w:sz w:val="22"/>
        </w:rPr>
        <w:t>Теперь они вместе. Екатерина помолодела лет на двадцать и даже нашла себе новую, более интересную и высокооплачиваемую работу, где уже никто ее не теснит и не намекает на возраст. А главное, у нее появился такой интерес к жизни, которого не было даже в молодости. Она с удовольствием осваивает новые для себя виды деятельности. Например, ходит с мужем в море на яхте, о чем всегда, оказывается, мечтала, но даже не пыталась осуществить мечту. «Вернуть молодость — это вовсе не значит стать снова молодой глупой девчонкой, у которой ветер в голове, — говорит Екатерина. — Теперь я знаю, что чувствовать себя молодой — это значит не ставить себе разных ограничений: мол, поздно мне уже любить, или менять работу, или заниматься спортом... Если душа чего-то просит — значит, тебе это не поздно! У души ведь нет возраста. А ограничения, которые мы сами себе придумываем, они только у нас в голове. Если очистить от них ум — их не будет и в реальности. Теперь я точно знаю, что у каждого из нас масса нереализованных возможностей. И душа очень хочет, чтобы все было осуществлено. Главное — ничего не бояться, и все обязательно получится».</w:t>
      </w:r>
    </w:p>
    <w:p>
      <w:pPr>
        <w:pStyle w:val="Normal"/>
        <w:ind w:firstLine="425"/>
        <w:jc w:val="both"/>
        <w:rPr>
          <w:sz w:val="22"/>
        </w:rPr>
      </w:pPr>
      <w:r>
        <w:rPr>
          <w:sz w:val="22"/>
        </w:rPr>
      </w:r>
    </w:p>
    <w:p>
      <w:pPr>
        <w:pStyle w:val="Normal"/>
        <w:ind w:firstLine="425"/>
        <w:jc w:val="both"/>
        <w:rPr>
          <w:b/>
          <w:b/>
          <w:sz w:val="24"/>
          <w:szCs w:val="24"/>
        </w:rPr>
      </w:pPr>
      <w:r>
        <w:rPr>
          <w:b/>
          <w:sz w:val="24"/>
          <w:szCs w:val="24"/>
        </w:rPr>
        <w:t>ЭНЕРГОПЛАСТИКА ВАШЕГО ТЕЛА</w:t>
      </w:r>
    </w:p>
    <w:p>
      <w:pPr>
        <w:pStyle w:val="Normal"/>
        <w:ind w:firstLine="425"/>
        <w:jc w:val="both"/>
        <w:rPr>
          <w:sz w:val="22"/>
        </w:rPr>
      </w:pPr>
      <w:r>
        <w:rPr>
          <w:sz w:val="22"/>
        </w:rPr>
        <w:t>Сначала определи, каких именно энергий тебе не хватает для строительства молодого, сильного, красивого тела.</w:t>
      </w:r>
    </w:p>
    <w:p>
      <w:pPr>
        <w:pStyle w:val="Normal"/>
        <w:ind w:firstLine="425"/>
        <w:jc w:val="both"/>
        <w:rPr>
          <w:sz w:val="22"/>
        </w:rPr>
      </w:pPr>
      <w:r>
        <w:rPr>
          <w:sz w:val="22"/>
        </w:rPr>
        <w:t>Конечно, если душа свободна и открыта, то сама регулирует соотношение энергий ян и инь в теле. Но жизнь то и дело подталкивает нас к разным перекосам, а потому идеальное соотношение энергий нарушается. От этого начинается преждевременное старение: чью-то молодость, как на костре, сжигают избыточные янские энергии, а чьи-то годы, словно вода, утекают от переизбытка инь.</w:t>
      </w:r>
    </w:p>
    <w:p>
      <w:pPr>
        <w:pStyle w:val="Normal"/>
        <w:ind w:firstLine="425"/>
        <w:jc w:val="both"/>
        <w:rPr>
          <w:sz w:val="22"/>
        </w:rPr>
      </w:pPr>
      <w:r>
        <w:rPr>
          <w:sz w:val="22"/>
        </w:rPr>
        <w:t>Попробуй определить, на что похож процесс старения твоего организма? На яркую нарядную листву золотой осени? Или на увядание пожухшей травы? На костер, в котором сгорают годы и былые возможности? Или на утекающую реку? На засохшее дерево или на непомерно разросшийся, бесформенный и склизкий старый гриб?</w:t>
      </w:r>
    </w:p>
    <w:p>
      <w:pPr>
        <w:pStyle w:val="Normal"/>
        <w:ind w:firstLine="425"/>
        <w:jc w:val="both"/>
        <w:rPr>
          <w:sz w:val="22"/>
        </w:rPr>
      </w:pPr>
      <w:r>
        <w:rPr>
          <w:sz w:val="22"/>
        </w:rPr>
        <w:t>Не думай, что это странные вопросы. Таковы они только для ума. Душа же мыслит образами, и потому для нее эти вопросы вполне естественны. Все мы часть природы, и потому процессы, происходящие в человеческом организме, имеют прямые аналогии с природным миром.</w:t>
      </w:r>
    </w:p>
    <w:p>
      <w:pPr>
        <w:pStyle w:val="Normal"/>
        <w:ind w:firstLine="425"/>
        <w:jc w:val="both"/>
        <w:rPr>
          <w:sz w:val="22"/>
        </w:rPr>
      </w:pPr>
      <w:r>
        <w:rPr>
          <w:sz w:val="22"/>
        </w:rPr>
        <w:t>Если душа не дает ответ сразу, попробуй получить его при помощи этого упражнения.</w:t>
      </w:r>
    </w:p>
    <w:p>
      <w:pPr>
        <w:pStyle w:val="Normal"/>
        <w:ind w:firstLine="425"/>
        <w:jc w:val="both"/>
        <w:rPr>
          <w:sz w:val="22"/>
        </w:rPr>
      </w:pPr>
      <w:r>
        <w:rPr>
          <w:sz w:val="22"/>
        </w:rPr>
      </w:r>
    </w:p>
    <w:p>
      <w:pPr>
        <w:pStyle w:val="Normal"/>
        <w:ind w:firstLine="425"/>
        <w:jc w:val="both"/>
        <w:rPr>
          <w:b/>
          <w:b/>
          <w:sz w:val="22"/>
        </w:rPr>
      </w:pPr>
      <w:r>
        <w:rPr>
          <w:b/>
          <w:sz w:val="22"/>
        </w:rPr>
        <w:t>Упражнение «Получение ответов при помощи интуиции»</w:t>
      </w:r>
    </w:p>
    <w:p>
      <w:pPr>
        <w:pStyle w:val="Normal"/>
        <w:ind w:firstLine="425"/>
        <w:jc w:val="both"/>
        <w:rPr>
          <w:sz w:val="22"/>
        </w:rPr>
      </w:pPr>
      <w:r>
        <w:rPr>
          <w:sz w:val="22"/>
        </w:rPr>
        <w:t>Создаем образ вопроса, на который мы хотим получить ответ. Сразу же говорим те слова, которые первыми приходят в голову, не анализируя и не оценивая. Ответ может прийти и без слов. Если его нет, значит, нужно создать другой образ или отложить упражнение.</w:t>
      </w:r>
    </w:p>
    <w:p>
      <w:pPr>
        <w:pStyle w:val="Normal"/>
        <w:ind w:firstLine="425"/>
        <w:jc w:val="both"/>
        <w:rPr>
          <w:sz w:val="22"/>
        </w:rPr>
      </w:pPr>
      <w:r>
        <w:rPr>
          <w:sz w:val="22"/>
        </w:rPr>
        <w:t>Получив ответ, следует вернуться на царское место и там уже осознавать и анализировать сказанное. После можно задать еще вопрос и еще один раз (но не более) переместиться на творческий стул за ответом. Со временем ты научишься получать ответы мгновенно, даже не перемещаясь со стула на стул. Они будут приходить сразу, как только задан вопрос. Имей в виду: первая мысль, приходящая в голову сразу после того, как задан вопрос, — это и есть голос души. Все последующие обычно уже идут от ума.</w:t>
      </w:r>
    </w:p>
    <w:p>
      <w:pPr>
        <w:pStyle w:val="Normal"/>
        <w:ind w:firstLine="425"/>
        <w:jc w:val="both"/>
        <w:rPr>
          <w:sz w:val="22"/>
        </w:rPr>
      </w:pPr>
      <w:r>
        <w:rPr>
          <w:sz w:val="22"/>
        </w:rPr>
      </w:r>
    </w:p>
    <w:p>
      <w:pPr>
        <w:pStyle w:val="Normal"/>
        <w:ind w:firstLine="425"/>
        <w:jc w:val="both"/>
        <w:rPr>
          <w:sz w:val="22"/>
        </w:rPr>
      </w:pPr>
      <w:r>
        <w:rPr>
          <w:sz w:val="22"/>
        </w:rPr>
        <w:t>Проанализировав полученные ответы, ты можешь понять, какие энергии требуются для омоложения. Так, если старение ассоциируется у тебя с образами, связанными с огнем, сухостью, жесткостью, то омолаживающими окажутся иньские энергии, так как стихия ян в данный момент в избытке и старит тебя. Если же старение созвучно с образами, связанными с водой, влажностью, мягкостью, то омолаживающими будут для тебя энергии ян, так как инь слишком много и они ускоряют процесс старения.</w:t>
      </w:r>
    </w:p>
    <w:p>
      <w:pPr>
        <w:pStyle w:val="Normal"/>
        <w:ind w:firstLine="425"/>
        <w:jc w:val="both"/>
        <w:rPr>
          <w:sz w:val="22"/>
        </w:rPr>
      </w:pPr>
      <w:r>
        <w:rPr>
          <w:sz w:val="22"/>
        </w:rPr>
        <w:t>Кстати, имей в виду, что метод интуитивного поиска ответов ты можешь применять везде и всегда, по разным поводам, не обязательно связанным с оздоровлением и омоложением.</w:t>
      </w:r>
    </w:p>
    <w:p>
      <w:pPr>
        <w:pStyle w:val="Normal"/>
        <w:ind w:firstLine="425"/>
        <w:jc w:val="both"/>
        <w:rPr>
          <w:spacing w:val="-10"/>
          <w:sz w:val="22"/>
        </w:rPr>
      </w:pPr>
      <w:r>
        <w:rPr>
          <w:spacing w:val="-10"/>
          <w:sz w:val="22"/>
        </w:rPr>
        <w:t>Но сейчас, выяснив, какие энергии нужны тебе для молодости, ты можешь начать применять их на практике.</w:t>
      </w:r>
    </w:p>
    <w:p>
      <w:pPr>
        <w:pStyle w:val="Normal"/>
        <w:ind w:firstLine="425"/>
        <w:jc w:val="both"/>
        <w:rPr>
          <w:sz w:val="22"/>
        </w:rPr>
      </w:pPr>
      <w:r>
        <w:rPr>
          <w:sz w:val="22"/>
        </w:rPr>
        <w:t>Как? В первую очередь, создавая образы требуемых энергий и соединяясь с ними.</w:t>
      </w:r>
    </w:p>
    <w:p>
      <w:pPr>
        <w:pStyle w:val="Normal"/>
        <w:ind w:firstLine="425"/>
        <w:jc w:val="both"/>
        <w:rPr>
          <w:sz w:val="22"/>
        </w:rPr>
      </w:pPr>
      <w:r>
        <w:rPr>
          <w:sz w:val="22"/>
        </w:rPr>
        <w:t>Кроме того, можно внести коррективы в свой режим питания, привычки, стиль жизни.</w:t>
      </w:r>
    </w:p>
    <w:p>
      <w:pPr>
        <w:pStyle w:val="Normal"/>
        <w:ind w:firstLine="425"/>
        <w:jc w:val="both"/>
        <w:rPr>
          <w:sz w:val="22"/>
        </w:rPr>
      </w:pPr>
      <w:r>
        <w:rPr>
          <w:sz w:val="22"/>
        </w:rPr>
        <w:t>К примеру, если для омоложения тебе нужны энергии ян, включи в рацион побольше янских продуктов, постарайся находиться в сухих и теплых помещениях, больше бывать на солнце или посещать солярий, выбирать для отдыха не морские, а горные курорты, не употреблять слишком много жидкости.</w:t>
      </w:r>
    </w:p>
    <w:p>
      <w:pPr>
        <w:pStyle w:val="Normal"/>
        <w:ind w:firstLine="425"/>
        <w:jc w:val="both"/>
        <w:rPr>
          <w:sz w:val="22"/>
        </w:rPr>
      </w:pPr>
      <w:r>
        <w:rPr>
          <w:sz w:val="22"/>
        </w:rPr>
        <w:t>Если же для омоложения необходимы энергии инь, включай в рацион иньские продукты, поддерживай в помещении необходимую влажность воздуха, посещай бассейн, отдыхай вблизи водоемов, находись больше в тени, чем на солнце, пей достаточно воды.</w:t>
      </w:r>
    </w:p>
    <w:p>
      <w:pPr>
        <w:pStyle w:val="Normal"/>
        <w:ind w:firstLine="425"/>
        <w:jc w:val="both"/>
        <w:rPr>
          <w:sz w:val="22"/>
        </w:rPr>
      </w:pPr>
      <w:r>
        <w:rPr>
          <w:sz w:val="22"/>
        </w:rPr>
        <w:t>Если хочешь получить более детальные ответы на вопросы, какие именно продукты для омоложения тебе нужны, какие места отдыха стоит выбрать и так далее, также используй метод интуитивного поиска ответов.</w:t>
      </w:r>
    </w:p>
    <w:p>
      <w:pPr>
        <w:pStyle w:val="Normal"/>
        <w:ind w:firstLine="425"/>
        <w:jc w:val="both"/>
        <w:rPr>
          <w:sz w:val="22"/>
        </w:rPr>
      </w:pPr>
      <w:r>
        <w:rPr>
          <w:sz w:val="22"/>
        </w:rPr>
      </w:r>
    </w:p>
    <w:p>
      <w:pPr>
        <w:pStyle w:val="Normal"/>
        <w:ind w:firstLine="425"/>
        <w:jc w:val="both"/>
        <w:rPr>
          <w:sz w:val="22"/>
        </w:rPr>
      </w:pPr>
      <w:r>
        <w:rPr>
          <w:sz w:val="22"/>
        </w:rPr>
        <w:t>Лилия привыкла отдыхать на море, так как всегда любила воду и все, что с ней связано. Она могла долго стоять под душем, причем несколько раз в день, обожала дождливую погоду и к тому же ежедневно выпивала более трех литров жидкости. Она считала, что именно страсть к воде помогает ей выглядеть гораздо моложе своих лет.</w:t>
      </w:r>
    </w:p>
    <w:p>
      <w:pPr>
        <w:pStyle w:val="Normal"/>
        <w:ind w:firstLine="425"/>
        <w:jc w:val="both"/>
        <w:rPr>
          <w:sz w:val="22"/>
        </w:rPr>
      </w:pPr>
      <w:r>
        <w:rPr>
          <w:sz w:val="22"/>
        </w:rPr>
        <w:t>Однако после сорока Лилия заметила, что водные процедуры не приносят ей прежнего удовольствия, да и самочувствие не улучшают. После отдыха на море у нее теперь не только не прибавлялось бодрости и сил, а, напротив, она чувствовала себя уставшей. После отпуска к тому же обострялись хронические заболевания, и внешний вид был уже далеко не цветущий и свежий, как прежде.</w:t>
      </w:r>
    </w:p>
    <w:p>
      <w:pPr>
        <w:pStyle w:val="Normal"/>
        <w:ind w:firstLine="425"/>
        <w:jc w:val="both"/>
        <w:rPr>
          <w:sz w:val="22"/>
        </w:rPr>
      </w:pPr>
      <w:r>
        <w:rPr>
          <w:sz w:val="22"/>
        </w:rPr>
        <w:t>Задав вопрос своей душе, Лилия выяснила, что старение ее организма похоже на воду в водяных часах. Возникли и другие ассоциации, связанные с влажностью, мягкостью, потерей формы. Она была поражена тем, что, оказывается, сама полностью лишили себя необходимых для поддержания молодости янских энергий. Следующий отпуск она провела вдали от моря, в сухом климате, и вернулась помолодевшей и похорошевшей. Начавшая было расплываться фигура сделалась поджарой и стройной. Иньские энергии действительно поддерживали ее красоту и молодость до поры до времени, в первой половине жизни. Но постепенно своим избытком они начали оказывать прямо противоположное действие, тогда как необходимые для баланса янские энергии совсем истощились. А ведь только гармония энергий является ключом к продлению молодости.</w:t>
      </w:r>
    </w:p>
    <w:p>
      <w:pPr>
        <w:pStyle w:val="Normal"/>
        <w:ind w:firstLine="425"/>
        <w:jc w:val="both"/>
        <w:rPr>
          <w:sz w:val="22"/>
        </w:rPr>
      </w:pPr>
      <w:r>
        <w:rPr>
          <w:sz w:val="22"/>
        </w:rPr>
      </w:r>
    </w:p>
    <w:p>
      <w:pPr>
        <w:pStyle w:val="Normal"/>
        <w:ind w:firstLine="425"/>
        <w:jc w:val="both"/>
        <w:rPr>
          <w:sz w:val="22"/>
        </w:rPr>
      </w:pPr>
      <w:r>
        <w:rPr>
          <w:sz w:val="22"/>
        </w:rPr>
        <w:t>Ты можешь узнать у своей души еще множество других вещей, что требуются для возвращения молодости. Ты в силах призвать на помощь любые энергии Вселенной. Для этого я предлагаю тебе универсальное упражнение, которое способно не только омолодить тебя и насытить энергиями, но и вылечить заболевания, повысить иммунитет, открыть душу, пробудить сексуальную энергию, улучшить фигуру, избавить от негативных переживаний, дать отдых и расслабление — словом, буквально возродить к новой жизни и душу, и тело. Это упражнение оказывает мощное воздействие на организм. Он исцеляется, омолаживается, биологические часы начинают идти вспять.</w:t>
      </w:r>
    </w:p>
    <w:p>
      <w:pPr>
        <w:pStyle w:val="Normal"/>
        <w:ind w:firstLine="425"/>
        <w:jc w:val="both"/>
        <w:rPr>
          <w:sz w:val="22"/>
        </w:rPr>
      </w:pPr>
      <w:r>
        <w:rPr>
          <w:sz w:val="22"/>
        </w:rPr>
      </w:r>
    </w:p>
    <w:p>
      <w:pPr>
        <w:pStyle w:val="Normal"/>
        <w:ind w:firstLine="425"/>
        <w:jc w:val="both"/>
        <w:rPr>
          <w:b/>
          <w:b/>
          <w:sz w:val="22"/>
        </w:rPr>
      </w:pPr>
      <w:r>
        <w:rPr>
          <w:b/>
          <w:sz w:val="22"/>
        </w:rPr>
        <w:t>Медитативное упражнение «Омоложение»</w:t>
      </w:r>
    </w:p>
    <w:p>
      <w:pPr>
        <w:pStyle w:val="Normal"/>
        <w:ind w:firstLine="425"/>
        <w:jc w:val="both"/>
        <w:rPr>
          <w:sz w:val="22"/>
        </w:rPr>
      </w:pPr>
      <w:r>
        <w:rPr>
          <w:sz w:val="22"/>
        </w:rPr>
        <w:t>Предлагаю создать великолепный образ — образ омоложения. Сделай вдох полной грудью. С выдохом тело расслабляется. Садись на стул, прикрой глаза и погрузись в образ. Ты открываешься навстречу целительному воздействию. Образ заполняет тебя полностью. Тело расслаблено. Ты можешь ощущать вибрации, покалывание, холодок или тепло. Сейчас идут мощные процессы обновления! На клеточном уровне запускаются программы молодости! Каждая клетка дрожит и вибрирует! Ты молодеешь!</w:t>
      </w:r>
    </w:p>
    <w:p>
      <w:pPr>
        <w:pStyle w:val="Normal"/>
        <w:ind w:firstLine="425"/>
        <w:jc w:val="both"/>
        <w:rPr>
          <w:spacing w:val="-6"/>
          <w:sz w:val="22"/>
        </w:rPr>
      </w:pPr>
      <w:r>
        <w:rPr>
          <w:spacing w:val="-6"/>
          <w:sz w:val="22"/>
        </w:rPr>
        <w:t>Вдалеке появляется циферблат... Он приближается, и ты видишь, что эти часы — особенные. Они отмеряют годы. Что сейчас показывает твоя стрелка? А какой ты хотела бы себя чувствовать? В каком возрасте?.. Ты подходишь к циферблату. Двумя руками берешь стрелку и крутишь ее обратно. Часы идут вспять! Ты держишься руками за стрелку на волшебных часах и чувствуешь дыхание жизни, дыхание молодости! Ветер развевает твои волосы... Установи стрелку на желаемый возраст. Ты смотришь на крупно написанные цифры... Они начинают сиять, они искрятся! Это твой возраст! На который ты будешь себя чувствовать и на который станешь выглядеть. Организм перестраивается. Клетки, нейроны головного мозга, чувства — все обновляется, словно перезагружается программа твоей жизни. Ты спокойна и расслаблена, все происходит само собой. Перезагрузка программ в организме. Молодость... Здоровье... Красота... Сила... Энергия... Жизнь... Закончи упражнение на творческом стуле и неси в себе это новое состояние.</w:t>
      </w:r>
    </w:p>
    <w:p>
      <w:pPr>
        <w:pStyle w:val="Normal"/>
        <w:ind w:firstLine="425"/>
        <w:jc w:val="both"/>
        <w:rPr>
          <w:spacing w:val="-6"/>
          <w:sz w:val="22"/>
        </w:rPr>
      </w:pPr>
      <w:r>
        <w:rPr>
          <w:spacing w:val="-6"/>
          <w:sz w:val="22"/>
        </w:rPr>
      </w:r>
    </w:p>
    <w:p>
      <w:pPr>
        <w:pStyle w:val="Normal"/>
        <w:ind w:firstLine="425"/>
        <w:jc w:val="both"/>
        <w:rPr>
          <w:sz w:val="22"/>
        </w:rPr>
      </w:pPr>
      <w:r>
        <w:rPr>
          <w:sz w:val="22"/>
        </w:rPr>
        <w:t>Сила человека души в том, что он постоянно подключен к неисчерпаемому вселенскому источнику энергии. Душа — это и частичка Бога, и связующее звено между земным миром и Вселенной, человеком и безбрежным океаном Божественной энергии. Эта энергия всесильна и бесконечно деятельна. Когда мы подключены к ней — нет ничего невозможного. Уходят застарелые болезни. Полностью обновляется организм, к нему возвращаются молодость, здоровье, сила. Осуществляются самые смелые мечты. Мы начинаем выглядеть и чувствовать себя так, как сами того хотим. Мы способны жить по принципу: чем старше — тем моложе. Организм превращается в постоянно самообновляющуюся и самоомолаживающуюся систему. То есть становится таким, каким изначально был задуман природой и Богом. Начать жить душой — значит вернуться к самому себе, к тому, какими мы сотворены. А мы должны быть прекрасными, здоровыми, красивыми и вечно молодыми. И конечно, способными продлить свою жизнь на максимально возможное количество лет.</w:t>
      </w:r>
    </w:p>
    <w:p>
      <w:pPr>
        <w:pStyle w:val="Normal"/>
        <w:ind w:firstLine="425"/>
        <w:jc w:val="both"/>
        <w:rPr>
          <w:sz w:val="22"/>
        </w:rPr>
      </w:pPr>
      <w:r>
        <w:rPr>
          <w:sz w:val="22"/>
        </w:rPr>
      </w:r>
    </w:p>
    <w:p>
      <w:pPr>
        <w:pStyle w:val="Normal"/>
        <w:ind w:firstLine="425"/>
        <w:jc w:val="both"/>
        <w:rPr>
          <w:b/>
          <w:b/>
          <w:sz w:val="24"/>
          <w:szCs w:val="24"/>
        </w:rPr>
      </w:pPr>
      <w:r>
        <w:rPr>
          <w:b/>
          <w:sz w:val="24"/>
          <w:szCs w:val="24"/>
        </w:rPr>
        <w:t>СЕКРЕТЫ ДОЛГОЖИТЕЛЕЙ</w:t>
      </w:r>
    </w:p>
    <w:p>
      <w:pPr>
        <w:pStyle w:val="Normal"/>
        <w:ind w:firstLine="425"/>
        <w:jc w:val="both"/>
        <w:rPr>
          <w:sz w:val="22"/>
        </w:rPr>
      </w:pPr>
      <w:r>
        <w:rPr>
          <w:sz w:val="22"/>
        </w:rPr>
        <w:t>В древности люди жили очень долго. Старинные манускрипты свидетельствуют о том, что человеческая жизнь могла длиться несколько сотен лет. И умирали они не от болезней и старости, а тогда, когда полностью выполняли свою земную миссию и естественно переходили к продолжению пути в иной, внетелесной ипостаси. Всю жизнь они были счастливы, здоровы, исполнены любви. Секрет их долгожительства прост: они жили душой, не зная той власти ума, которая подчинила себе современное общество.</w:t>
      </w:r>
    </w:p>
    <w:p>
      <w:pPr>
        <w:pStyle w:val="Normal"/>
        <w:ind w:firstLine="425"/>
        <w:jc w:val="both"/>
        <w:rPr>
          <w:sz w:val="22"/>
        </w:rPr>
      </w:pPr>
      <w:r>
        <w:rPr>
          <w:sz w:val="22"/>
        </w:rPr>
        <w:t>В наше время тоже есть долгожители. Их немного, но если мы приглядимся к ним внимательнее, то поймем, что секрет их долгой жизни тот же: они живут душой. И напротив, если мы понаблюдаем, как жили люди, рано ушедшие из жизни, то в большинстве случаев окажется, что они так или иначе подавляли свою душу.</w:t>
      </w:r>
    </w:p>
    <w:p>
      <w:pPr>
        <w:pStyle w:val="Normal"/>
        <w:ind w:firstLine="425"/>
        <w:jc w:val="both"/>
        <w:rPr>
          <w:sz w:val="22"/>
        </w:rPr>
      </w:pPr>
      <w:r>
        <w:rPr>
          <w:sz w:val="22"/>
        </w:rPr>
        <w:t>Долгожители очень хорошо слышат голос интуиции. Он ведет их туда, куда просит душа. И они ему не противятся, даже если ум призывает к чему-то прямо противоположному.</w:t>
      </w:r>
    </w:p>
    <w:p>
      <w:pPr>
        <w:pStyle w:val="Normal"/>
        <w:ind w:firstLine="425"/>
        <w:jc w:val="both"/>
        <w:rPr>
          <w:sz w:val="22"/>
        </w:rPr>
      </w:pPr>
      <w:r>
        <w:rPr>
          <w:sz w:val="22"/>
        </w:rPr>
        <w:t>Вспомни, моя милая читательница, ситуации из своей жизни, когда интуиция подсказывала тебе верный путь, но ты поступала иначе, и потом оказывалось, что совершала ошибку. Может быть, в тот момент ты говорила: «Но я же с самого начала поняла, что не надо было этого делать!»</w:t>
      </w:r>
    </w:p>
    <w:p>
      <w:pPr>
        <w:pStyle w:val="Normal"/>
        <w:ind w:firstLine="425"/>
        <w:jc w:val="both"/>
        <w:rPr>
          <w:sz w:val="22"/>
        </w:rPr>
      </w:pPr>
      <w:r>
        <w:rPr>
          <w:sz w:val="22"/>
        </w:rPr>
        <w:t>Так вот, когда вопреки голосу интуиции ты делаешь то, что советует ум, ты укорачиваешь свою жизнь.</w:t>
      </w:r>
    </w:p>
    <w:p>
      <w:pPr>
        <w:pStyle w:val="Normal"/>
        <w:ind w:firstLine="425"/>
        <w:jc w:val="both"/>
        <w:rPr>
          <w:sz w:val="22"/>
        </w:rPr>
      </w:pPr>
      <w:r>
        <w:rPr>
          <w:sz w:val="22"/>
        </w:rPr>
        <w:t>Теперь вспомни те моменты, когда ты, может быть, даже наперекор здравому смыслу, совершала поступок, согласуясь с велением сердца, с голосом интуиции. Может быть,  он казался безрассудным, бессмысленным, даже безумным, но в итоге принес тебе успех, удачу, счастье.</w:t>
      </w:r>
    </w:p>
    <w:p>
      <w:pPr>
        <w:pStyle w:val="Normal"/>
        <w:ind w:firstLine="425"/>
        <w:jc w:val="both"/>
        <w:rPr>
          <w:sz w:val="22"/>
        </w:rPr>
      </w:pPr>
      <w:r>
        <w:rPr>
          <w:sz w:val="22"/>
        </w:rPr>
        <w:t>Когда ты действуешь, сообразуясь с советом интуиции — голосом твоей души, — то продлеваешь себе жизнь и возвращаешь молодость.</w:t>
      </w:r>
    </w:p>
    <w:p>
      <w:pPr>
        <w:pStyle w:val="Normal"/>
        <w:ind w:firstLine="425"/>
        <w:jc w:val="both"/>
        <w:rPr>
          <w:sz w:val="22"/>
        </w:rPr>
      </w:pPr>
      <w:r>
        <w:rPr>
          <w:sz w:val="22"/>
        </w:rPr>
        <w:t>Современный человек, отравленный привычкой поступать по уму, подчас живет с искаженными представлениями о том, что для него хорошо, а что плохо. Он постоянно вредит своему организму — неправильно питается, мало двигается, прибегает к имитаторам счастья — курению, алкоголю, наркотикам, обжорству. Эти заменители — средства, с помощью которых ум старается подавить душу, лишить ее свободы. Голос интуиции в этом случае замолкает, и требуется немало усилий, чтобы вновь вернуть его к жизни.</w:t>
      </w:r>
    </w:p>
    <w:p>
      <w:pPr>
        <w:pStyle w:val="Normal"/>
        <w:ind w:firstLine="425"/>
        <w:jc w:val="both"/>
        <w:rPr>
          <w:sz w:val="22"/>
        </w:rPr>
      </w:pPr>
      <w:r>
        <w:rPr>
          <w:sz w:val="22"/>
        </w:rPr>
        <w:t>Мой дорогая читательница, обратись к своей душе — только она подскажет путь к подлинному счастью, которое не компенсируют никакие имитаторы, дающие лишь видимость удовольствия и в итоге оборачивающиеся бедой. Лишь она укажет, что для тебя хорошо, а что плохо, что несет истинные радости, а что является их суррогатом.</w:t>
      </w:r>
    </w:p>
    <w:p>
      <w:pPr>
        <w:pStyle w:val="Normal"/>
        <w:ind w:firstLine="425"/>
        <w:jc w:val="both"/>
        <w:rPr>
          <w:sz w:val="22"/>
        </w:rPr>
      </w:pPr>
      <w:r>
        <w:rPr>
          <w:sz w:val="22"/>
        </w:rPr>
        <w:t>Если ты адресуешься к душе и пробудишь интуицию, она, несомненно, поможет тебе выйти на путь, ведущий к самовосстановлению, вечной молодости и здоровью.</w:t>
      </w:r>
    </w:p>
    <w:p>
      <w:pPr>
        <w:pStyle w:val="Normal"/>
        <w:ind w:firstLine="425"/>
        <w:jc w:val="both"/>
        <w:rPr>
          <w:sz w:val="22"/>
        </w:rPr>
      </w:pPr>
      <w:r>
        <w:rPr>
          <w:sz w:val="22"/>
        </w:rPr>
        <w:t>Перечислю основные принципы этого пути. Итак, нужно:</w:t>
      </w:r>
    </w:p>
    <w:p>
      <w:pPr>
        <w:pStyle w:val="Normal"/>
        <w:ind w:firstLine="425"/>
        <w:jc w:val="both"/>
        <w:rPr>
          <w:sz w:val="22"/>
        </w:rPr>
      </w:pPr>
      <w:r>
        <w:rPr>
          <w:sz w:val="22"/>
        </w:rPr>
        <w:t>- заниматься в жизни любимым делом, тем, которое доставляет удовольствие, и руководствоваться в его выборе не денежными соображениями, а только велениями души; о материальном вознаграждении не беспокойся: когда человек реализует в деле свою душу, вся Вселенная помогает ему и заботится о том, чтобы труд был оплачен по достоинству;</w:t>
      </w:r>
    </w:p>
    <w:p>
      <w:pPr>
        <w:pStyle w:val="Normal"/>
        <w:ind w:firstLine="425"/>
        <w:jc w:val="both"/>
        <w:rPr>
          <w:sz w:val="22"/>
        </w:rPr>
      </w:pPr>
      <w:r>
        <w:rPr>
          <w:sz w:val="22"/>
        </w:rPr>
        <w:t>- в поисках своей половинки руководствоваться сердцем и жить только с тем человеком, к которому действительно лежит душа, с которым связывает тебя любовь; если ты не расстаешься с мужем только потому, что боишься остаться в одиночестве, или потому, что иметь статус семейного человека престижно, или из меркантильных соображений — ты предаешь свою душу и тем самым укорачиваешь жизнь и стареешь раньше времени;</w:t>
      </w:r>
    </w:p>
    <w:p>
      <w:pPr>
        <w:pStyle w:val="Normal"/>
        <w:ind w:firstLine="425"/>
        <w:jc w:val="both"/>
        <w:rPr>
          <w:sz w:val="22"/>
        </w:rPr>
      </w:pPr>
      <w:r>
        <w:rPr>
          <w:sz w:val="22"/>
        </w:rPr>
        <w:t>- питаться только здоровой пищей, не переедать, следить, чтобы в рационе было не слишком много жирных, сладких, высококалорийных продуктов и он располагал богатой витаминами растительной пищей, а также строить рацион, учитывая свою потребность в инь- или ян-продуктах;</w:t>
      </w:r>
    </w:p>
    <w:p>
      <w:pPr>
        <w:pStyle w:val="Normal"/>
        <w:ind w:firstLine="425"/>
        <w:jc w:val="both"/>
        <w:rPr>
          <w:sz w:val="22"/>
        </w:rPr>
      </w:pPr>
      <w:r>
        <w:rPr>
          <w:sz w:val="22"/>
        </w:rPr>
        <w:t>- обязательно укреплять организм при помощи физкультуры;</w:t>
      </w:r>
    </w:p>
    <w:p>
      <w:pPr>
        <w:pStyle w:val="Normal"/>
        <w:ind w:firstLine="425"/>
        <w:jc w:val="both"/>
        <w:rPr>
          <w:sz w:val="22"/>
        </w:rPr>
      </w:pPr>
      <w:r>
        <w:rPr>
          <w:sz w:val="22"/>
        </w:rPr>
        <w:t>- отказаться от вредных привычек;</w:t>
      </w:r>
    </w:p>
    <w:p>
      <w:pPr>
        <w:pStyle w:val="Normal"/>
        <w:ind w:firstLine="425"/>
        <w:jc w:val="both"/>
        <w:rPr>
          <w:sz w:val="22"/>
        </w:rPr>
      </w:pPr>
      <w:r>
        <w:rPr>
          <w:sz w:val="22"/>
        </w:rPr>
        <w:t>- периодически освобождаться от негативных переживаний;</w:t>
      </w:r>
    </w:p>
    <w:p>
      <w:pPr>
        <w:pStyle w:val="Normal"/>
        <w:ind w:firstLine="425"/>
        <w:jc w:val="both"/>
        <w:rPr>
          <w:sz w:val="22"/>
        </w:rPr>
      </w:pPr>
      <w:r>
        <w:rPr>
          <w:sz w:val="22"/>
        </w:rPr>
        <w:t>- учиться преодолевать стрессы, для чего освоить практики релаксации и медитации, а также наладить нормальный сон;</w:t>
      </w:r>
    </w:p>
    <w:p>
      <w:pPr>
        <w:pStyle w:val="Normal"/>
        <w:ind w:firstLine="425"/>
        <w:jc w:val="both"/>
        <w:rPr>
          <w:sz w:val="22"/>
        </w:rPr>
      </w:pPr>
      <w:r>
        <w:rPr>
          <w:sz w:val="22"/>
        </w:rPr>
        <w:t>- проводить как можно больше времени, общаясь с природой, работая и отдыхая на свежем воздухе;</w:t>
      </w:r>
    </w:p>
    <w:p>
      <w:pPr>
        <w:pStyle w:val="Normal"/>
        <w:ind w:firstLine="425"/>
        <w:jc w:val="both"/>
        <w:rPr>
          <w:sz w:val="22"/>
        </w:rPr>
      </w:pPr>
      <w:r>
        <w:rPr>
          <w:sz w:val="22"/>
        </w:rPr>
        <w:t>- следить за экологией своего жилища, содержа его в чистоте и используя в интерьере экологически чистые материалы; по возможности приобрести очистители, увлажнители, ионизаторы воздуха, особенно если ты живешь в городской черте.</w:t>
      </w:r>
    </w:p>
    <w:p>
      <w:pPr>
        <w:pStyle w:val="Normal"/>
        <w:ind w:firstLine="425"/>
        <w:jc w:val="both"/>
        <w:rPr>
          <w:sz w:val="22"/>
        </w:rPr>
      </w:pPr>
      <w:r>
        <w:rPr>
          <w:sz w:val="22"/>
        </w:rPr>
        <w:t>Если твоя интуиция здорова, она сама приведет себя к необходимости соблюдения этих принципов, подскажет, как отказаться от вредных привычек и приобрести полезные. Ты увидишь, что именно этого хочет твоя душа — хотя тело, привыкшее к нездоровому образу жизни, возможно, будет сопротивляться. Чтобы помочь себе, выполняй следующие упражнения.</w:t>
      </w:r>
    </w:p>
    <w:p>
      <w:pPr>
        <w:pStyle w:val="Normal"/>
        <w:ind w:firstLine="425"/>
        <w:jc w:val="both"/>
        <w:rPr>
          <w:sz w:val="22"/>
        </w:rPr>
      </w:pPr>
      <w:r>
        <w:rPr>
          <w:sz w:val="22"/>
        </w:rPr>
      </w:r>
    </w:p>
    <w:p>
      <w:pPr>
        <w:pStyle w:val="Normal"/>
        <w:ind w:firstLine="425"/>
        <w:jc w:val="both"/>
        <w:rPr>
          <w:b/>
          <w:b/>
          <w:sz w:val="22"/>
        </w:rPr>
      </w:pPr>
      <w:r>
        <w:rPr>
          <w:b/>
          <w:sz w:val="22"/>
        </w:rPr>
        <w:t>Упражнение «Беседа с вредной привычкой»</w:t>
      </w:r>
    </w:p>
    <w:p>
      <w:pPr>
        <w:pStyle w:val="Normal"/>
        <w:ind w:firstLine="425"/>
        <w:jc w:val="both"/>
        <w:rPr>
          <w:sz w:val="22"/>
        </w:rPr>
      </w:pPr>
      <w:r>
        <w:rPr>
          <w:sz w:val="22"/>
        </w:rPr>
        <w:t>Создай образ вредной привычки. Если он не видится сразу, отложи упражнение. Как только образ возник, опиши его вслух, во всех деталях и подробностях. Задай ему вопросы, и прежде всего о том, для чего эта вредная привычка явилась в твою жизнь, чему она тебя учит и каким образом можно от нее избавиться. Сделай вдох — выдох. Теперь ты находишься в образе вредной привычки и можешь говорить от ее имени. Твои чувства при этом должны заметно измениться в позитивную сторону. Если смены нет или идет негатив, упражнение нужно отложить.</w:t>
      </w:r>
    </w:p>
    <w:p>
      <w:pPr>
        <w:pStyle w:val="Normal"/>
        <w:ind w:firstLine="425"/>
        <w:jc w:val="both"/>
        <w:rPr>
          <w:sz w:val="22"/>
        </w:rPr>
      </w:pPr>
      <w:r>
        <w:rPr>
          <w:sz w:val="22"/>
        </w:rPr>
        <w:t>Говори, если есть слова, если их нет — не беда, работа все равно идет на уровне энергий и ощущений. Если образ видоизменяется, уменьшается или исчезает — это признак того, что освобождение от вредной привычки началось. Если этого не происходит, снова вернись на царский стул и задай другие вопросы. Когда осознаешь, какой урок несет в себе негативная привычка, и сможешь поблагодарить ее за это, она уйдет сама.</w:t>
      </w:r>
    </w:p>
    <w:p>
      <w:pPr>
        <w:pStyle w:val="Normal"/>
        <w:ind w:firstLine="425"/>
        <w:jc w:val="both"/>
        <w:rPr>
          <w:sz w:val="22"/>
        </w:rPr>
      </w:pPr>
      <w:r>
        <w:rPr>
          <w:sz w:val="22"/>
        </w:rPr>
        <w:t>Заверши упражнение на царском месте. Если после этой работы привычка не ушла, повтори упражнение через неделю и далее при необходимости выполняй раз в неделю до того момента, пока не избавишься от пагубного пристрастия.</w:t>
      </w:r>
    </w:p>
    <w:p>
      <w:pPr>
        <w:pStyle w:val="Normal"/>
        <w:ind w:firstLine="425"/>
        <w:jc w:val="both"/>
        <w:rPr>
          <w:sz w:val="22"/>
        </w:rPr>
      </w:pPr>
      <w:r>
        <w:rPr>
          <w:sz w:val="22"/>
        </w:rPr>
      </w:r>
    </w:p>
    <w:p>
      <w:pPr>
        <w:pStyle w:val="Normal"/>
        <w:ind w:firstLine="425"/>
        <w:jc w:val="both"/>
        <w:rPr>
          <w:sz w:val="22"/>
        </w:rPr>
      </w:pPr>
      <w:r>
        <w:rPr>
          <w:sz w:val="22"/>
        </w:rPr>
        <w:t>Галина страдала от переедания. Причем ела сверх меры не потому, что ее подталкивал к этому голод, а потому, что имела привычку «заедать» стрессы и неприятности. Поскольку у нее были частые конфликты с мужем, к тому же она переживала за ребенка, который плохо учился и не отличался примерным поведением, то проблем и неприятностей в ее жизни хватало. Из-за этого ее постоянно снедало такое беспокойство, что она могла вскочить среди ночи и буквально опустошить холодильник, при этом даже не чувствуя вкуса еды, торопливо и почти не жуя глотая гигантские бутерброды и по сути не понимая, что именно она ест.</w:t>
      </w:r>
    </w:p>
    <w:p>
      <w:pPr>
        <w:pStyle w:val="Normal"/>
        <w:ind w:firstLine="425"/>
        <w:jc w:val="both"/>
        <w:rPr>
          <w:sz w:val="22"/>
        </w:rPr>
      </w:pPr>
      <w:r>
        <w:rPr>
          <w:sz w:val="22"/>
        </w:rPr>
        <w:t>Ее вес из-за этого увеличивался на глазах, и заметно ухудшалось здоровье. Когда проблему уже нельзя было игнорировать, Галина согласилась по совету подруги поработать со своей душой.</w:t>
      </w:r>
    </w:p>
    <w:p>
      <w:pPr>
        <w:pStyle w:val="Normal"/>
        <w:ind w:firstLine="425"/>
        <w:jc w:val="both"/>
        <w:rPr>
          <w:sz w:val="22"/>
        </w:rPr>
      </w:pPr>
      <w:r>
        <w:rPr>
          <w:sz w:val="22"/>
        </w:rPr>
        <w:t>Во время выполнения упражнения «Беседа с вредной привычкой» ее страсть к перееданию предстала в виде гигантской пузатой бочки, скованной железными обручами. Галина спросила образ о том, чему он хочет ее научить. Он ответил, что пытается заковать Галину в мощную броню, чтобы защитить ее от многочисленных волнений. Но если она найдет способ избавиться от этих переживаний, то обжорство будет ей не нужно и уйдет от нее.</w:t>
      </w:r>
    </w:p>
    <w:p>
      <w:pPr>
        <w:pStyle w:val="Normal"/>
        <w:ind w:firstLine="425"/>
        <w:jc w:val="both"/>
        <w:rPr>
          <w:sz w:val="22"/>
        </w:rPr>
      </w:pPr>
      <w:r>
        <w:rPr>
          <w:sz w:val="22"/>
        </w:rPr>
        <w:t>Галина расплакалась и поблагодарила вредную привычку за то, что она хочет ее спасти и подталкивает к избавлению от негатива. Образ тут же видоизменился: металлические обручи лопнули, и бочка развалилась.</w:t>
      </w:r>
    </w:p>
    <w:p>
      <w:pPr>
        <w:pStyle w:val="Normal"/>
        <w:ind w:firstLine="425"/>
        <w:jc w:val="both"/>
        <w:rPr>
          <w:sz w:val="22"/>
        </w:rPr>
      </w:pPr>
      <w:r>
        <w:rPr>
          <w:sz w:val="22"/>
        </w:rPr>
        <w:t>Галине пришлось несколько раз возвращаться к этому упражнению, параллельно работая с негативными переживаниями. В итоге у нее наладились отношения в семье, она научилась быть внимательнее к чувствам других, благодаря чему возникло взаимопонимание с сыном. Его плохие оценки, оказывается, были своего рода протестом — так он выражал свою обиду на недостаточное внимание со стороны матери.</w:t>
      </w:r>
    </w:p>
    <w:p>
      <w:pPr>
        <w:pStyle w:val="Normal"/>
        <w:ind w:firstLine="425"/>
        <w:jc w:val="both"/>
        <w:rPr>
          <w:sz w:val="22"/>
        </w:rPr>
      </w:pPr>
      <w:r>
        <w:rPr>
          <w:sz w:val="22"/>
        </w:rPr>
        <w:t>Галина и не заметила, как ее перестало тянуть к холодильнику, и через некоторое время вес вернулся в рамки нормы.</w:t>
      </w:r>
    </w:p>
    <w:p>
      <w:pPr>
        <w:pStyle w:val="Normal"/>
        <w:ind w:firstLine="425"/>
        <w:jc w:val="both"/>
        <w:rPr>
          <w:sz w:val="22"/>
        </w:rPr>
      </w:pPr>
      <w:r>
        <w:rPr>
          <w:sz w:val="22"/>
        </w:rPr>
      </w:r>
    </w:p>
    <w:p>
      <w:pPr>
        <w:pStyle w:val="Normal"/>
        <w:ind w:firstLine="425"/>
        <w:jc w:val="both"/>
        <w:rPr>
          <w:b/>
          <w:b/>
          <w:sz w:val="22"/>
        </w:rPr>
      </w:pPr>
      <w:r>
        <w:rPr>
          <w:b/>
          <w:sz w:val="22"/>
        </w:rPr>
        <w:t>Упражнение «Встреча со здоровым образом жизни»</w:t>
      </w:r>
    </w:p>
    <w:p>
      <w:pPr>
        <w:pStyle w:val="Normal"/>
        <w:ind w:firstLine="425"/>
        <w:jc w:val="both"/>
        <w:rPr>
          <w:sz w:val="22"/>
        </w:rPr>
      </w:pPr>
      <w:r>
        <w:rPr>
          <w:sz w:val="22"/>
        </w:rPr>
        <w:t>Подумай, какую полезную привычку тебе необходимо приобрести (заняться физкультурой, раньше ложиться спать, выработать здоровый рацион), и создай ее образ.</w:t>
      </w:r>
    </w:p>
    <w:p>
      <w:pPr>
        <w:pStyle w:val="Normal"/>
        <w:ind w:firstLine="425"/>
        <w:jc w:val="both"/>
        <w:rPr>
          <w:sz w:val="22"/>
        </w:rPr>
      </w:pPr>
      <w:r>
        <w:rPr>
          <w:sz w:val="22"/>
        </w:rPr>
        <w:t>Опиши вслух в деталях и подробностях и задай образу вопрос: как сделать эту здоровую привычку нормой твоей жизни?</w:t>
      </w:r>
    </w:p>
    <w:p>
      <w:pPr>
        <w:pStyle w:val="Normal"/>
        <w:ind w:firstLine="425"/>
        <w:jc w:val="both"/>
        <w:rPr>
          <w:sz w:val="22"/>
        </w:rPr>
      </w:pPr>
      <w:r>
        <w:rPr>
          <w:sz w:val="22"/>
        </w:rPr>
        <w:t>Затем соверши вдох, выдох, соединись с образом. Отметь перемену в своих чувствах. Если они не изменились, отложи упражнение.</w:t>
      </w:r>
    </w:p>
    <w:p>
      <w:pPr>
        <w:pStyle w:val="Normal"/>
        <w:ind w:firstLine="425"/>
        <w:jc w:val="both"/>
        <w:rPr>
          <w:sz w:val="22"/>
        </w:rPr>
      </w:pPr>
      <w:r>
        <w:rPr>
          <w:sz w:val="22"/>
        </w:rPr>
        <w:t>Если есть слова, говори от имени образа до первой паузы. Если они не пришли, не страшно: работа все равно идет, энергия здоровой привычки буквально впитывается в твою плоть и кровь. Упражнение нужно завершить на творческом стуле. Признак окончания занятия: образ теряет четкость, как бы растворяется, делаясь частью тебя, чувства успокаиваются. Если образ дал какие-либо указания, следуй им.</w:t>
      </w:r>
    </w:p>
    <w:p>
      <w:pPr>
        <w:pStyle w:val="Normal"/>
        <w:ind w:firstLine="425"/>
        <w:jc w:val="both"/>
        <w:rPr>
          <w:sz w:val="22"/>
        </w:rPr>
      </w:pPr>
      <w:r>
        <w:rPr>
          <w:sz w:val="22"/>
        </w:rPr>
      </w:r>
    </w:p>
    <w:p>
      <w:pPr>
        <w:pStyle w:val="Normal"/>
        <w:ind w:firstLine="425"/>
        <w:jc w:val="both"/>
        <w:rPr>
          <w:sz w:val="22"/>
        </w:rPr>
      </w:pPr>
      <w:r>
        <w:rPr>
          <w:sz w:val="22"/>
        </w:rPr>
        <w:t>Анна мечтала делать по утрам гимнастику, но ей не хватало силы воли. Она никак не могла встать по звонку будильника, до последней минуты нежилась в кровати, и в итоге на занятия не хватало времени. Тогда она решила встретиться с образом утренней гимнастики и, выразив желание создать его, увидела на творческом стуле картину восхода солнца. Соединившись с образом, она почувствовала прилив энергии, бодрости и желания двигаться. С тех пор каждое утро, проснувшись по будильнику, она сливается с образом рассвета и без труда поднимается с постели, чтобы с удовольствием выполнять упражнения.</w:t>
      </w:r>
    </w:p>
    <w:p>
      <w:pPr>
        <w:pStyle w:val="Normal"/>
        <w:ind w:firstLine="425"/>
        <w:jc w:val="both"/>
        <w:rPr>
          <w:sz w:val="22"/>
        </w:rPr>
      </w:pPr>
      <w:r>
        <w:rPr>
          <w:sz w:val="22"/>
        </w:rPr>
      </w:r>
    </w:p>
    <w:p>
      <w:pPr>
        <w:pStyle w:val="Normal"/>
        <w:ind w:firstLine="425"/>
        <w:jc w:val="both"/>
        <w:rPr>
          <w:sz w:val="22"/>
        </w:rPr>
      </w:pPr>
      <w:r>
        <w:rPr>
          <w:sz w:val="22"/>
        </w:rPr>
        <w:t>Иногда для осуществления своих благих намерений нам просто не хватает нужной энергии. Бывает, душа просит занятий гимнастикой или здоровой диеты — да вот тело сопротивляется, не находит в себе для этого сил. И тут образ нашей полезной привычки подскажет, какого рода энергия нам требуется, а самое главное, сам же и даст нам эту энергию. Так, чтобы взбодриться, преодолеть лень, начать двигаться, выполнять активные действия, нам помогут образы, несущие в себе янские энергии: восход солнца, раскаленный пляж, яркий свет... А вот если надо успокоиться, расслабиться, заснуть, незаменимыми окажутся образы, имеющие иньские энергии: плавно текущая вода, мягкий полумрак, прохладный ветерок... Создавай нужные образы, входи в них, соединяйся с ними, и ты научишься в совершенстве управлять собой, своими чувствами и состояниями. Тогда отказ от вредных привычек и приобретение полезных перестанет быть для тебя проблемой.</w:t>
      </w:r>
    </w:p>
    <w:p>
      <w:pPr>
        <w:pStyle w:val="Normal"/>
        <w:ind w:firstLine="425"/>
        <w:jc w:val="both"/>
        <w:rPr>
          <w:sz w:val="22"/>
        </w:rPr>
      </w:pPr>
      <w:r>
        <w:rPr>
          <w:sz w:val="22"/>
        </w:rPr>
      </w:r>
    </w:p>
    <w:p>
      <w:pPr>
        <w:pStyle w:val="Normal"/>
        <w:ind w:firstLine="425"/>
        <w:jc w:val="both"/>
        <w:rPr>
          <w:b/>
          <w:b/>
          <w:sz w:val="24"/>
          <w:szCs w:val="24"/>
        </w:rPr>
      </w:pPr>
      <w:r>
        <w:rPr>
          <w:b/>
          <w:sz w:val="24"/>
          <w:szCs w:val="24"/>
        </w:rPr>
        <w:t>ЖЕНЩИНА - ЦВЕТОК ВСЕЛЕННОЙ</w:t>
      </w:r>
    </w:p>
    <w:p>
      <w:pPr>
        <w:pStyle w:val="Normal"/>
        <w:ind w:firstLine="425"/>
        <w:jc w:val="both"/>
        <w:rPr>
          <w:sz w:val="22"/>
        </w:rPr>
      </w:pPr>
      <w:r>
        <w:rPr>
          <w:sz w:val="22"/>
        </w:rPr>
        <w:t>Моя дорогая читательница, может быть, ты слышала о том, что в двадцать лет мы выглядим так, как нас создала природа, а после сорока наша внешность соответствует тому, что мы сделали с собой сами.</w:t>
      </w:r>
    </w:p>
    <w:p>
      <w:pPr>
        <w:pStyle w:val="Normal"/>
        <w:ind w:firstLine="425"/>
        <w:jc w:val="both"/>
        <w:rPr>
          <w:sz w:val="22"/>
        </w:rPr>
      </w:pPr>
      <w:r>
        <w:rPr>
          <w:sz w:val="22"/>
        </w:rPr>
        <w:t>Да, так мы устроены, что с годами на нашем лице все более проступает душа. Поскольку она прекрасна и вечно юна, то, следуя логике вещей, все мы с годами должны бы становиться привлекательнее и моложе. Почему же у большинства людей этого не происходит?</w:t>
      </w:r>
    </w:p>
    <w:p>
      <w:pPr>
        <w:pStyle w:val="Normal"/>
        <w:ind w:firstLine="425"/>
        <w:jc w:val="both"/>
        <w:rPr>
          <w:sz w:val="22"/>
        </w:rPr>
      </w:pPr>
      <w:r>
        <w:rPr>
          <w:sz w:val="22"/>
        </w:rPr>
        <w:t>Ты уже и сама можешь ответить на этот вопрос: потому что люди с годами накапливают в себе много негатива, который, как короста, закрывает душу, блокирует ее. И вот уже не душа проступает на лице, а отпечатки этого самого негатива. Как нетрудно догадаться, он вовсе нас не красит, а совсем наоборот.</w:t>
      </w:r>
    </w:p>
    <w:p>
      <w:pPr>
        <w:pStyle w:val="Normal"/>
        <w:ind w:firstLine="425"/>
        <w:jc w:val="both"/>
        <w:rPr>
          <w:sz w:val="22"/>
        </w:rPr>
      </w:pPr>
      <w:r>
        <w:rPr>
          <w:sz w:val="22"/>
        </w:rPr>
        <w:t>А ты как думаешь: что проступает с годами на твоем лице — чистая, юная, прекрасная душа или лишь накопленные в процессе жизни негативные переживания?</w:t>
      </w:r>
    </w:p>
    <w:p>
      <w:pPr>
        <w:pStyle w:val="Normal"/>
        <w:ind w:firstLine="425"/>
        <w:jc w:val="both"/>
        <w:rPr>
          <w:sz w:val="22"/>
        </w:rPr>
      </w:pPr>
      <w:r>
        <w:rPr>
          <w:sz w:val="22"/>
        </w:rPr>
        <w:t>Освобождаясь от негатива, ты наконец снимешь с души уродливую коросту патологических энергий и освободишь ей дорогу. И непременно увидишь в зеркале другое лицо — красивое и помолодевшее. Ты поймешь, что это — лицо твоей души, которое наконец-то проявилось и стало материальным, реальным.</w:t>
      </w:r>
    </w:p>
    <w:p>
      <w:pPr>
        <w:pStyle w:val="Normal"/>
        <w:ind w:firstLine="425"/>
        <w:jc w:val="both"/>
        <w:rPr>
          <w:sz w:val="22"/>
        </w:rPr>
      </w:pPr>
      <w:r>
        <w:rPr>
          <w:sz w:val="22"/>
        </w:rPr>
        <w:t>Не думай о том, что у твоего тела есть недостатки, которые, как тебе кажется, мешают ему быть красивым. На самом деле красота — это свойство души. Когда в лице и в теле начинает просвечивать душа, недостатки либо исчезают совсем, либо перестают быть заметными. А иногда начинают восприниматься как милая индивидуальная особенность, придающая нам дополнительное обаяние, и даже как достоинство.</w:t>
      </w:r>
    </w:p>
    <w:p>
      <w:pPr>
        <w:pStyle w:val="Normal"/>
        <w:ind w:firstLine="425"/>
        <w:jc w:val="both"/>
        <w:rPr>
          <w:sz w:val="22"/>
        </w:rPr>
      </w:pPr>
      <w:r>
        <w:rPr>
          <w:sz w:val="22"/>
        </w:rPr>
        <w:t>Человек души не может быть некрасивым! И если ты открыла душу, твоя красота неизбежно возродится и расцветет, да еще пышнее и ярче, чем в юности. Тебе поможет это упражнение, оно преобразит тебя, подскажет, как стать такой, какой тебе хочется, — молодой и красивой.</w:t>
      </w:r>
    </w:p>
    <w:p>
      <w:pPr>
        <w:pStyle w:val="Normal"/>
        <w:ind w:firstLine="425"/>
        <w:jc w:val="both"/>
        <w:rPr>
          <w:sz w:val="22"/>
        </w:rPr>
      </w:pPr>
      <w:r>
        <w:rPr>
          <w:sz w:val="22"/>
        </w:rPr>
      </w:r>
    </w:p>
    <w:p>
      <w:pPr>
        <w:pStyle w:val="Normal"/>
        <w:ind w:firstLine="425"/>
        <w:jc w:val="both"/>
        <w:rPr>
          <w:b/>
          <w:b/>
          <w:sz w:val="22"/>
        </w:rPr>
      </w:pPr>
      <w:r>
        <w:rPr>
          <w:b/>
          <w:sz w:val="22"/>
        </w:rPr>
        <w:t>Медитативное упражнение «Красота»</w:t>
      </w:r>
    </w:p>
    <w:p>
      <w:pPr>
        <w:pStyle w:val="Normal"/>
        <w:ind w:firstLine="425"/>
        <w:jc w:val="both"/>
        <w:rPr>
          <w:sz w:val="22"/>
        </w:rPr>
      </w:pPr>
      <w:r>
        <w:rPr>
          <w:sz w:val="22"/>
        </w:rPr>
        <w:t>Создай искрящийся, свежий, чудесный образ красоты. Вдох... Выдох... Войди в образ. Насладись его мягкостью, впитай его свежесть... Сейчас ты можешь преобразить себя, свое тело так, как тебе хочется. Словно волшебной кистью коснись своих ног... Ты рисуешь свои ступни... Щиколотки... Стройные красивые ноги... Твое тело преображается... Бедра... Ягодицы... Живот... Талия... Грудь... Плечи... Прекрасные руки... Шея... Лицо... Пройдись по лицу кисточкой, ощути, как разглаживаются морщины... Гладкая кожа... Добавь глазам сияния... Мягко коснись волос... Какими ты хочешь их видеть? Еще раз волшебной кистью пройдись по всему телу, преображая себя...</w:t>
      </w:r>
    </w:p>
    <w:p>
      <w:pPr>
        <w:pStyle w:val="Normal"/>
        <w:ind w:firstLine="425"/>
        <w:jc w:val="both"/>
        <w:rPr>
          <w:sz w:val="22"/>
        </w:rPr>
      </w:pPr>
      <w:r>
        <w:rPr>
          <w:sz w:val="22"/>
        </w:rPr>
        <w:t>Ты великолепна. От тебя невозможно отвести глаз... Ты сама красота! Молодость! Свежесть! А теперь... Почувствуй в теле свою бессмертную душу... Смотри, как она искрится... Позволь этому сиянию стать ярче! Ты словно в радуге! Ты сверкаешь! Твоя душа расправляет крылья... Твое тело сияет. Ты распускаешься, как цветок... Вот они — свежие капельки росы... Ты — сама красота... Закончи упражнение на творческом стуле. И неси в себе образ красоты, молодости, сияния, свежести.</w:t>
      </w:r>
    </w:p>
    <w:p>
      <w:pPr>
        <w:pStyle w:val="Normal"/>
        <w:ind w:firstLine="425"/>
        <w:jc w:val="both"/>
        <w:rPr>
          <w:sz w:val="22"/>
        </w:rPr>
      </w:pPr>
      <w:r>
        <w:rPr>
          <w:sz w:val="22"/>
        </w:rPr>
      </w:r>
    </w:p>
    <w:p>
      <w:pPr>
        <w:pStyle w:val="Normal"/>
        <w:ind w:firstLine="425"/>
        <w:jc w:val="both"/>
        <w:rPr>
          <w:sz w:val="22"/>
        </w:rPr>
      </w:pPr>
      <w:r>
        <w:rPr>
          <w:sz w:val="22"/>
        </w:rPr>
        <w:t>Работая с образами, ты можешь узнать все, что необходимо тебе для красоты: какие продукты употреблять, как построить диету, какие оздоровительные процедуры и средства ухода за собой лучше применять, даже какую одежду носить. Душа знает все, в том числе в мельчайших подробностях ей известен и рецепт твоей красоты. Спрашивай — она непременно ответит! Кроме того, твоя душа поможет принести в твою жизнь энергии молодости, наполнить ими вещи, которыми ты пользуешься, средства ухода за собой, такие как шампуни, гели для душа, кремы и т. д. Ведь все в мире — это энергия, душа знает это очень хорошо. А поскольку человек получает их из внешнего мира, очень важно не только нормализовать течение энергетических потоков внутри себя, но и позаботиться об их состоянии вовне.</w:t>
      </w:r>
    </w:p>
    <w:p>
      <w:pPr>
        <w:pStyle w:val="Normal"/>
        <w:ind w:firstLine="425"/>
        <w:jc w:val="both"/>
        <w:rPr>
          <w:sz w:val="22"/>
        </w:rPr>
      </w:pPr>
      <w:r>
        <w:rPr>
          <w:sz w:val="22"/>
        </w:rPr>
        <w:t>У тебя есть, конечно, особенно дорогие, любимые вещи. Если это предметы одежды — ты носишь их с особым удовольствием, потому что чувствуешь в них себя особенно комфортно, уверенно, ощущаешь привлекательной, сама себе нравишься. И есть другие вещи — может быть, более дорогие, новые, красивые, но такие, к которым почему-то не лежит душа...</w:t>
      </w:r>
    </w:p>
    <w:p>
      <w:pPr>
        <w:pStyle w:val="Normal"/>
        <w:ind w:firstLine="425"/>
        <w:jc w:val="both"/>
        <w:rPr>
          <w:sz w:val="22"/>
        </w:rPr>
      </w:pPr>
      <w:r>
        <w:rPr>
          <w:sz w:val="22"/>
        </w:rPr>
        <w:t>От чего это зависит, как ты думаешь? Почему в далеко не новом, но таком удобном и любимом свитерке ты можешь чувствовать себя королевой, а в новом шикарном платье от модного кутюрье тебе холодно и неуютно, хочется спрятаться от посторонних взглядов?</w:t>
      </w:r>
    </w:p>
    <w:p>
      <w:pPr>
        <w:pStyle w:val="Normal"/>
        <w:ind w:firstLine="425"/>
        <w:jc w:val="both"/>
        <w:rPr>
          <w:sz w:val="22"/>
        </w:rPr>
      </w:pPr>
      <w:r>
        <w:rPr>
          <w:sz w:val="22"/>
        </w:rPr>
        <w:t>Все дело — в энергии, и только в ней. Может быть, в этом свитерке ты была счастлива, переживала какие-то прекрасные моменты своей жизни, а вот с платьем связано что-то не очень приятное. Либо, покупая его, ты просто была не в самом лучшем настроении... А ведь энергия непосредственно связана с нашими эмоциями, переживаниями, ощущениями. Вещи мгновенно впитывают в себя их энергию!</w:t>
      </w:r>
    </w:p>
    <w:p>
      <w:pPr>
        <w:pStyle w:val="Normal"/>
        <w:ind w:firstLine="425"/>
        <w:jc w:val="both"/>
        <w:rPr>
          <w:sz w:val="22"/>
        </w:rPr>
      </w:pPr>
      <w:r>
        <w:rPr>
          <w:sz w:val="22"/>
        </w:rPr>
        <w:t>А это значит, что мы можем энергетически подзаряжать их вполне сознательно. И конечно, использовать для этого только самые прекрасные, чистые энергии любви, счастья, силы, успеха, радости жизни.</w:t>
      </w:r>
    </w:p>
    <w:p>
      <w:pPr>
        <w:pStyle w:val="Normal"/>
        <w:ind w:firstLine="425"/>
        <w:jc w:val="both"/>
        <w:rPr>
          <w:sz w:val="22"/>
        </w:rPr>
      </w:pPr>
      <w:r>
        <w:rPr>
          <w:sz w:val="22"/>
        </w:rPr>
        <w:t>Ты сама создашь свои счастливые платья, костюмы, блузки, туфли. В этих вещах ты всегда будешь блистать, как королева, тебе все удастся.</w:t>
      </w:r>
    </w:p>
    <w:p>
      <w:pPr>
        <w:pStyle w:val="Normal"/>
        <w:ind w:firstLine="425"/>
        <w:jc w:val="both"/>
        <w:rPr>
          <w:sz w:val="22"/>
        </w:rPr>
      </w:pPr>
      <w:r>
        <w:rPr>
          <w:sz w:val="22"/>
        </w:rPr>
        <w:t>Ты сможешь заряжать себя на удачу, радость, любовь каждое утро, принимая душ с энергетически насыщенными шампунями и гелями. А как расцветет твоя красота, если к обычному действию твоих кремов для лица и тела еще добавится и мощный омолаживающий и преображающий тебя эффект вложенных туда энергий!</w:t>
      </w:r>
    </w:p>
    <w:p>
      <w:pPr>
        <w:pStyle w:val="Normal"/>
        <w:ind w:firstLine="425"/>
        <w:jc w:val="both"/>
        <w:rPr>
          <w:sz w:val="22"/>
        </w:rPr>
      </w:pPr>
      <w:r>
        <w:rPr>
          <w:sz w:val="22"/>
        </w:rPr>
        <w:t>Для этого тебе нужно создать образ твоей красоты, пронизанный энергией, которая потом сможет работать в твоих вещах. Энергия — это сила, которая способна принести в твою жизнь все, что необходимо. Без нее бесполезны желания, мечты, планы и мысли. Все это оживает и начинает действовать только благодаря энергии! А потому я советую тебе не просто создавать образы красоты, но и воспользоваться помощью природных стихий для их насыщения. Вот как это делается.</w:t>
      </w:r>
    </w:p>
    <w:p>
      <w:pPr>
        <w:pStyle w:val="Normal"/>
        <w:ind w:firstLine="425"/>
        <w:jc w:val="both"/>
        <w:rPr>
          <w:sz w:val="22"/>
        </w:rPr>
      </w:pPr>
      <w:r>
        <w:rPr>
          <w:sz w:val="22"/>
        </w:rPr>
      </w:r>
    </w:p>
    <w:p>
      <w:pPr>
        <w:pStyle w:val="Normal"/>
        <w:ind w:firstLine="425"/>
        <w:jc w:val="both"/>
        <w:rPr>
          <w:b/>
          <w:b/>
          <w:sz w:val="22"/>
        </w:rPr>
      </w:pPr>
      <w:r>
        <w:rPr>
          <w:b/>
          <w:sz w:val="22"/>
        </w:rPr>
        <w:t>Упражнение «Энергия вещей и предметов»</w:t>
      </w:r>
    </w:p>
    <w:p>
      <w:pPr>
        <w:pStyle w:val="Normal"/>
        <w:ind w:firstLine="425"/>
        <w:jc w:val="both"/>
        <w:rPr>
          <w:sz w:val="22"/>
        </w:rPr>
      </w:pPr>
      <w:r>
        <w:rPr>
          <w:sz w:val="22"/>
        </w:rPr>
        <w:t>Сядь на свой царский трон в той одежде, которую ты хочешь наполнить нужными тебе энергиями, либо возьми в руки те вещи, которые желаешь зарядить. Создай на творческом стуле образ твоей идеальной красоты или всего того, чего ты хотела бы достичь, — радости, успеха, счастья.</w:t>
      </w:r>
    </w:p>
    <w:p>
      <w:pPr>
        <w:pStyle w:val="Normal"/>
        <w:ind w:firstLine="425"/>
        <w:jc w:val="both"/>
        <w:rPr>
          <w:sz w:val="22"/>
        </w:rPr>
      </w:pPr>
      <w:r>
        <w:rPr>
          <w:sz w:val="22"/>
        </w:rPr>
        <w:t>Если ты хочешь пополнить себя энергиями ян, привнеси в этот образ картины огня, солнечного света, ярких цветов. Если намерена насытить себя и свою жизнь энергиями инь, добавь картины воды, земли, приглушенных красок.</w:t>
      </w:r>
    </w:p>
    <w:p>
      <w:pPr>
        <w:pStyle w:val="Normal"/>
        <w:ind w:firstLine="425"/>
        <w:jc w:val="both"/>
        <w:rPr>
          <w:sz w:val="22"/>
        </w:rPr>
      </w:pPr>
      <w:r>
        <w:rPr>
          <w:sz w:val="22"/>
        </w:rPr>
        <w:t>Кроме того, если тебе нужно привлечь в свою жизнь деньги, материальные блага, богатство, дополни это образом льющейся, текущей воды, реки, ручья, водопада. Если ты хочешь быть не только красивой, но еще и преуспеть в творчестве, добавь образы, связанные с деревьями, лесом, листвой.</w:t>
      </w:r>
    </w:p>
    <w:p>
      <w:pPr>
        <w:pStyle w:val="Normal"/>
        <w:ind w:firstLine="425"/>
        <w:jc w:val="both"/>
        <w:rPr>
          <w:sz w:val="22"/>
        </w:rPr>
      </w:pPr>
      <w:r>
        <w:rPr>
          <w:sz w:val="22"/>
        </w:rPr>
        <w:t>Если же помимо очарования ты мечтаешь обрести бодрость, активность — также сделай акцент на образах огня.</w:t>
      </w:r>
    </w:p>
    <w:p>
      <w:pPr>
        <w:pStyle w:val="Normal"/>
        <w:ind w:firstLine="425"/>
        <w:jc w:val="both"/>
        <w:rPr>
          <w:sz w:val="22"/>
        </w:rPr>
      </w:pPr>
      <w:r>
        <w:rPr>
          <w:sz w:val="22"/>
        </w:rPr>
        <w:t>Если тебе очень нужно стать более уверенной в себе, используй образы, связанные с землей, — горы, камни, предметы из глины, свежевспаханное поле... А если ты хочешь, чтобы твои вещи помогали тебе сделаться деловой и преуспевающей женщиной, — дополни картину образами, связанными с металлом: это серебро, золото, монеты.</w:t>
      </w:r>
    </w:p>
    <w:p>
      <w:pPr>
        <w:pStyle w:val="Normal"/>
        <w:ind w:firstLine="425"/>
        <w:jc w:val="both"/>
        <w:rPr>
          <w:sz w:val="22"/>
        </w:rPr>
      </w:pPr>
      <w:r>
        <w:rPr>
          <w:sz w:val="22"/>
        </w:rPr>
        <w:t>Итак, создай образ красоты, совместив его с образами, несущими энергии природных стихий. Некоторое время просто смотри на него и описывай вслух как можно подробнее. Чем детальнее ты его увидишь, чем больше слов о нем скажешь, тем большим количеством энергии он наполнится.</w:t>
      </w:r>
    </w:p>
    <w:p>
      <w:pPr>
        <w:pStyle w:val="Normal"/>
        <w:ind w:firstLine="425"/>
        <w:jc w:val="both"/>
        <w:rPr>
          <w:sz w:val="22"/>
        </w:rPr>
      </w:pPr>
      <w:r>
        <w:rPr>
          <w:sz w:val="22"/>
        </w:rPr>
        <w:t>Затем перейди на творческий стул вместе с заряжаемыми вещами. Соединись с образом. Почувствуй, как он работает, как энергиями наполняется твое тело и вещи, которые надеты на тебе и которые ты держишь в руках. Выскажи вслух желание, чтобы эти вещи принесли тебе то, что тебе нужно. Можно обозначать это отдельными словами: «Красота! Успех! Любовь! Радость! Удача!»</w:t>
      </w:r>
    </w:p>
    <w:p>
      <w:pPr>
        <w:pStyle w:val="Normal"/>
        <w:ind w:firstLine="425"/>
        <w:jc w:val="both"/>
        <w:rPr>
          <w:sz w:val="22"/>
        </w:rPr>
      </w:pPr>
      <w:r>
        <w:rPr>
          <w:sz w:val="22"/>
        </w:rPr>
        <w:t>Оставайся на творческом стуле столько времени, сколько будешь чувствовать, что энергия течет, движется, преображает тебя, наполняет твое тело и твои вещи силой и радостью. Когда воздействие энергии постепенно прекратится, заверши упражнение на творческом стуле. Вещи после завершающей медитации положи на свое место. Теперь всегда, в любой момент, когда ты станешь их надевать или пользоваться ими, они будут возвращать тебя в прекрасное состояние красоты, радости, удачи. Таким образом, ты сама можешь превращать в счастливые талисманы любые вещи, какие тебе только захочется.</w:t>
      </w:r>
    </w:p>
    <w:p>
      <w:pPr>
        <w:pStyle w:val="Normal"/>
        <w:ind w:firstLine="425"/>
        <w:jc w:val="both"/>
        <w:rPr>
          <w:sz w:val="22"/>
        </w:rPr>
      </w:pPr>
      <w:r>
        <w:rPr>
          <w:sz w:val="22"/>
        </w:rPr>
      </w:r>
    </w:p>
    <w:p>
      <w:pPr>
        <w:pStyle w:val="Normal"/>
        <w:ind w:firstLine="425"/>
        <w:jc w:val="both"/>
        <w:rPr>
          <w:b/>
          <w:b/>
          <w:sz w:val="24"/>
          <w:szCs w:val="24"/>
        </w:rPr>
      </w:pPr>
      <w:r>
        <w:rPr>
          <w:b/>
          <w:sz w:val="24"/>
          <w:szCs w:val="24"/>
        </w:rPr>
        <w:t>ТВОЙ СТАН, КАК ЛУКА ТЕТИВА</w:t>
      </w:r>
    </w:p>
    <w:p>
      <w:pPr>
        <w:pStyle w:val="Normal"/>
        <w:ind w:firstLine="425"/>
        <w:jc w:val="both"/>
        <w:rPr>
          <w:sz w:val="22"/>
        </w:rPr>
      </w:pPr>
      <w:r>
        <w:rPr>
          <w:sz w:val="22"/>
        </w:rPr>
        <w:t>Красивая, подтянутая, спортивная фигура — мечта каждого человека. А для женщин это особенно актуально. Какая же представительница прекрасного пола не хочет очаровывать стройной фигуркой?</w:t>
      </w:r>
    </w:p>
    <w:p>
      <w:pPr>
        <w:pStyle w:val="Normal"/>
        <w:ind w:firstLine="425"/>
        <w:jc w:val="both"/>
        <w:rPr>
          <w:sz w:val="22"/>
        </w:rPr>
      </w:pPr>
      <w:r>
        <w:rPr>
          <w:sz w:val="22"/>
        </w:rPr>
        <w:t>Никогда, ни в каком возрасте не совершай ошибки — не маши рукой на свое тело: мол, годы уже не те, и красоту юности все равно не вернуть... Кто внушил тебе такие глупости? Твоя фигура достойна того, чтобы с годами не только не меняться в худшую сторону, но становиться все лучше и лучше!</w:t>
      </w:r>
    </w:p>
    <w:p>
      <w:pPr>
        <w:pStyle w:val="Normal"/>
        <w:ind w:firstLine="425"/>
        <w:jc w:val="both"/>
        <w:rPr>
          <w:sz w:val="22"/>
        </w:rPr>
      </w:pPr>
      <w:r>
        <w:rPr>
          <w:sz w:val="22"/>
        </w:rPr>
        <w:t>Если так случилось, что фигура потеряла стройность, расплылась, обросла лишним жирком, то, поверь, возраст здесь совершенно ни при чем. Истинная причина в том, что твоя душа стонет под гнетом негативных переживаний, что ты по каким-то причинам задавила все свои лучшие порывы и побуждения, запретила душе петь и летать. Подчинила свою прекрасную свободолюбивую душу каким-то правилам, продиктованным умом, ничего не понимающим в душевной жизни.</w:t>
      </w:r>
    </w:p>
    <w:p>
      <w:pPr>
        <w:pStyle w:val="Normal"/>
        <w:ind w:firstLine="425"/>
        <w:jc w:val="both"/>
        <w:rPr>
          <w:sz w:val="22"/>
        </w:rPr>
      </w:pPr>
      <w:r>
        <w:rPr>
          <w:sz w:val="22"/>
        </w:rPr>
        <w:t>Твоя душа всегда юна и прекрасна! И если ты выпустишь ее из неволи, предоставишь свободу — она сама сформирует тело таким прекрасным и стройным, каким оно было предусмотрено изначально. Ведь в душе мы все красивы. И если внешнее отличается от внутреннего, то лишь потому, что мы сами ставим барьеры, не даем душе творить тело по своему подобию.</w:t>
      </w:r>
    </w:p>
    <w:p>
      <w:pPr>
        <w:pStyle w:val="Normal"/>
        <w:ind w:firstLine="425"/>
        <w:jc w:val="both"/>
        <w:rPr>
          <w:sz w:val="22"/>
        </w:rPr>
      </w:pPr>
      <w:r>
        <w:rPr>
          <w:sz w:val="22"/>
        </w:rPr>
        <w:t>Стройной и красивой фигура может быть в любом возрасте. Да-да, даже если в юности ты не отличалась идеальными пропорциями — это не причина, чтобы не обрести таковые в зрелости. Фигуру, как и лицо, с годами начинает формировать наша душа — конечно, если мы ее не подавляем, если позволяем ей раскрыться и расцвести. Поэтому душа, начав работать с телом, максимально приблизит твои пропорции к совершенным.</w:t>
      </w:r>
    </w:p>
    <w:p>
      <w:pPr>
        <w:pStyle w:val="Normal"/>
        <w:ind w:firstLine="425"/>
        <w:jc w:val="both"/>
        <w:rPr>
          <w:sz w:val="22"/>
        </w:rPr>
      </w:pPr>
      <w:r>
        <w:rPr>
          <w:sz w:val="22"/>
        </w:rPr>
        <w:t>Красивое тело к тому же обязательно здоровое. Потому что такие составляющие красоты, как гибкость, пластичность, изящество, легкость походки, невозможны без здоровья. Возвращая здоровье, ты обретаешь и красоту, а возвращая красоту, получаешь здоровье — это такой двусторонний процесс, который ведет к наилучшим результатам, с какой стороны ни подойди. А лучше приступать к нему с двух сторон, то есть, избавляясь от негативных переживаний и привлекая к себе энергии здоровья, делать еще и специальные упражнения для соединения с образами красоты и стройности.</w:t>
      </w:r>
    </w:p>
    <w:p>
      <w:pPr>
        <w:pStyle w:val="Normal"/>
        <w:ind w:firstLine="425"/>
        <w:jc w:val="both"/>
        <w:rPr>
          <w:sz w:val="22"/>
        </w:rPr>
      </w:pPr>
      <w:r>
        <w:rPr>
          <w:sz w:val="22"/>
        </w:rPr>
        <w:t>Проблема лишнего веса беспокоит сегодня множество людей. Потому что полнота становится чуть ли не всеобщей бедой. Чтобы убедиться в этом, достаточно зайти в любую школу и взглянуть на детей. Если лет двадцать — тридцать тому назад полный ребенок в классе был скорее исключением и оказывался предметом всеобщих насмешек, то сейчас сплошь и рядом видишь детей, имеющих лишний вес, и это воспринимается чуть ли не как норма!</w:t>
      </w:r>
    </w:p>
    <w:p>
      <w:pPr>
        <w:pStyle w:val="Normal"/>
        <w:ind w:firstLine="425"/>
        <w:jc w:val="both"/>
        <w:rPr>
          <w:sz w:val="22"/>
        </w:rPr>
      </w:pPr>
      <w:r>
        <w:rPr>
          <w:sz w:val="22"/>
        </w:rPr>
        <w:t>Некоторые считают, что полнота — признак хорошей жизни. Ничего подобного. Лишний вес говорит, прежде всего, о том, что уже с самого детства в ребенке подавляется его природная суть. Что душевная жизнь отходит все дальше в тень, а на первое место выходят меркантильные требования ума. От ребенка требуют, чтобы он хорошо учился, рос послушным, а сам он озабочен тем, чтобы иметь дорогие престижные вещи, не хуже, чем у одноклассников, и меньше внимания уделяет душе, чувствам, всему тому, что творится во внутреннем мире. Добавим к этому привычку к неправильному питанию и негативные переживания — вот и появляется лишний вес как средство подавления своей души, защиты от самого себя, от истинной природы, рвущейся на свободу.</w:t>
      </w:r>
    </w:p>
    <w:p>
      <w:pPr>
        <w:pStyle w:val="Normal"/>
        <w:ind w:firstLine="425"/>
        <w:jc w:val="both"/>
        <w:rPr>
          <w:sz w:val="22"/>
        </w:rPr>
      </w:pPr>
      <w:r>
        <w:rPr>
          <w:sz w:val="22"/>
        </w:rPr>
        <w:t>Лишний вес — это не что иное, как результат внутреннего конфликта — с душой, с собственной природной энергией. Это неприятие себя самого, нелюбовь к себе, к своему телу.</w:t>
      </w:r>
    </w:p>
    <w:p>
      <w:pPr>
        <w:pStyle w:val="Normal"/>
        <w:ind w:firstLine="425"/>
        <w:jc w:val="both"/>
        <w:rPr>
          <w:sz w:val="22"/>
        </w:rPr>
      </w:pPr>
      <w:r>
        <w:rPr>
          <w:sz w:val="22"/>
        </w:rPr>
        <w:t>И в этом случае не помогут никакие диеты, никакие таблетки для похудания или прочие средства — пока не научишься принимать и любить себя и свою душу, пока не начнешь жить не по уму, а по душе.</w:t>
      </w:r>
    </w:p>
    <w:p>
      <w:pPr>
        <w:pStyle w:val="Normal"/>
        <w:ind w:firstLine="425"/>
        <w:jc w:val="both"/>
        <w:rPr>
          <w:sz w:val="22"/>
        </w:rPr>
      </w:pPr>
      <w:r>
        <w:rPr>
          <w:sz w:val="22"/>
        </w:rPr>
        <w:t>Я предлагаю тебе, дорогая моя читательница, прямо сейчас подойти к зеркалу и посмотреть на себя. Но только не так, как ты делаешь это обычно. Ведь обыкновенно ты выискиваешь в себе недостатки, не так ли? Смотришь, где появились новые морщинки, где отложился лишний жирок, и, конечно, критикуешь себя за это?</w:t>
      </w:r>
    </w:p>
    <w:p>
      <w:pPr>
        <w:pStyle w:val="Normal"/>
        <w:ind w:firstLine="425"/>
        <w:jc w:val="both"/>
        <w:rPr>
          <w:sz w:val="22"/>
        </w:rPr>
      </w:pPr>
      <w:r>
        <w:rPr>
          <w:sz w:val="22"/>
        </w:rPr>
        <w:t>Открою тебе секрет: это означает, что ты глядишь на себя нелюбящими глазами. Да, только тот, кто тебя не любит, будет смотреть на тебя вот так пристрастно и оценивающе, недобрым критическим взглядом. Заметь, тот, кто на самом деле хорошо к тебе относится, не заметит твоих недостатков, увидит лишь достоинства!</w:t>
      </w:r>
    </w:p>
    <w:p>
      <w:pPr>
        <w:pStyle w:val="Normal"/>
        <w:ind w:firstLine="425"/>
        <w:jc w:val="both"/>
        <w:rPr>
          <w:sz w:val="22"/>
        </w:rPr>
      </w:pPr>
      <w:r>
        <w:rPr>
          <w:sz w:val="22"/>
        </w:rPr>
        <w:t>Так вот, пожалуйста, сделай это: стань себе самым добрым, любящим другом. Посмотри на себя не оценивающим, а любящим взглядом!</w:t>
      </w:r>
    </w:p>
    <w:p>
      <w:pPr>
        <w:pStyle w:val="Normal"/>
        <w:ind w:firstLine="425"/>
        <w:jc w:val="both"/>
        <w:rPr>
          <w:sz w:val="22"/>
        </w:rPr>
      </w:pPr>
      <w:r>
        <w:rPr>
          <w:sz w:val="22"/>
        </w:rPr>
        <w:t>Именно так — любящими глазами — смотрит на нас душа. Так вот и посмотри на себя так, как она!</w:t>
      </w:r>
    </w:p>
    <w:p>
      <w:pPr>
        <w:pStyle w:val="Normal"/>
        <w:ind w:firstLine="425"/>
        <w:jc w:val="both"/>
        <w:rPr>
          <w:sz w:val="22"/>
        </w:rPr>
      </w:pPr>
      <w:r>
        <w:rPr>
          <w:sz w:val="22"/>
        </w:rPr>
        <w:t>Когда мы взираем на себя глазами души, уже от одного этого мы начинаем молодеть, стройнеть и хорошеть.</w:t>
      </w:r>
    </w:p>
    <w:p>
      <w:pPr>
        <w:pStyle w:val="Normal"/>
        <w:ind w:firstLine="425"/>
        <w:jc w:val="both"/>
        <w:rPr>
          <w:sz w:val="22"/>
        </w:rPr>
      </w:pPr>
      <w:r>
        <w:rPr>
          <w:sz w:val="22"/>
        </w:rPr>
        <w:t>Даже если твое тело сейчас не так совершенно, как бы тебе хотелось, увидь за ним красоту твоей души. Душа ведь всегда совершенна. Наблюдай в себе реальной другую себя — прекрасный образ твоего тела, спроектированный душой. Пусть этот «проект» еще далек от воплощения, но он есть — он существует в тебе самой, в твоей душе. Скажи себе, душе и телу как ее продолжению: «Я люблю тебя! Ты — совершенство».</w:t>
      </w:r>
    </w:p>
    <w:p>
      <w:pPr>
        <w:pStyle w:val="Normal"/>
        <w:ind w:firstLine="425"/>
        <w:jc w:val="both"/>
        <w:rPr>
          <w:sz w:val="22"/>
        </w:rPr>
      </w:pPr>
      <w:r>
        <w:rPr>
          <w:sz w:val="22"/>
        </w:rPr>
        <w:t>Не жди, когда тебя полюбят другие. Влюбись в себя сама! Полюби свое отражение в зеркале таким, какое оно есть. Энергия любви — мощная преображающая сила, ты ведь уже знаешь об этом. Так используй ее для изменения своего тела.</w:t>
      </w:r>
    </w:p>
    <w:p>
      <w:pPr>
        <w:pStyle w:val="Normal"/>
        <w:ind w:firstLine="425"/>
        <w:jc w:val="both"/>
        <w:rPr>
          <w:sz w:val="22"/>
        </w:rPr>
      </w:pPr>
      <w:r>
        <w:rPr>
          <w:sz w:val="22"/>
        </w:rPr>
        <w:t>Смотри на свои руки, ноги, бедра, живот, талию, грудь, плечи. И посылай им энергию любви, одновременно представляя, как видоизменяются все части твоего тела, приближаясь к совершенному образу, такому, о котором ты мечтаешь. Делай это ежедневно, и результат не заставит себя ждать. Ты заметишь: когда учишься любить свое тело, тебя все меньше тянет к нездоровой пище и все больше — к движению, гимнастике или танцам. Ты увидишь, что тебе не нужны никакие специальные диеты. Ведь организм сам начинает регулировать режим питания, отказываясь от одних продуктов и требуя других, более полезных. Ты поймешь, что твоя душа прекрасно знает рецепт идеальной фигуры! И тебе останется только следовать ее голосу — своей интуиции.</w:t>
      </w:r>
    </w:p>
    <w:p>
      <w:pPr>
        <w:pStyle w:val="Normal"/>
        <w:ind w:firstLine="425"/>
        <w:jc w:val="both"/>
        <w:rPr>
          <w:sz w:val="22"/>
        </w:rPr>
      </w:pPr>
      <w:r>
        <w:rPr>
          <w:sz w:val="22"/>
        </w:rPr>
        <w:t>А еще вспомни о том, что лишний вес чаще всего бывает признаком нарушения баланса инь и ян. Обычно это избыток инь и недостаток ян. Создавай образы янских стихий, соединяйся с ними, приводи в гармонию свои энергетические потоки, употребляй продукты, богатые ян-энергиями, и лишний вес начнет уходить сам собой.</w:t>
      </w:r>
    </w:p>
    <w:p>
      <w:pPr>
        <w:pStyle w:val="Normal"/>
        <w:ind w:firstLine="425"/>
        <w:jc w:val="both"/>
        <w:rPr>
          <w:sz w:val="22"/>
        </w:rPr>
      </w:pPr>
      <w:r>
        <w:rPr>
          <w:sz w:val="22"/>
        </w:rPr>
        <w:t>А для достижения полного успеха в деле обретения идеальной фигуры проделывай время от времени еще и следующее упражнение.</w:t>
      </w:r>
    </w:p>
    <w:p>
      <w:pPr>
        <w:pStyle w:val="Normal"/>
        <w:ind w:firstLine="425"/>
        <w:jc w:val="both"/>
        <w:rPr>
          <w:sz w:val="22"/>
        </w:rPr>
      </w:pPr>
      <w:r>
        <w:rPr>
          <w:sz w:val="22"/>
        </w:rPr>
      </w:r>
    </w:p>
    <w:p>
      <w:pPr>
        <w:pStyle w:val="Normal"/>
        <w:ind w:firstLine="425"/>
        <w:jc w:val="both"/>
        <w:rPr>
          <w:b/>
          <w:b/>
          <w:sz w:val="22"/>
        </w:rPr>
      </w:pPr>
      <w:r>
        <w:rPr>
          <w:b/>
          <w:sz w:val="22"/>
        </w:rPr>
        <w:t>Упражнение «Идеальная фигура»</w:t>
      </w:r>
    </w:p>
    <w:p>
      <w:pPr>
        <w:pStyle w:val="Normal"/>
        <w:ind w:firstLine="425"/>
        <w:jc w:val="both"/>
        <w:rPr>
          <w:sz w:val="22"/>
        </w:rPr>
      </w:pPr>
      <w:r>
        <w:rPr>
          <w:sz w:val="22"/>
        </w:rPr>
        <w:t>Создай образ себя с самой красивой и стройной фигурой, какую удастся представить.</w:t>
      </w:r>
    </w:p>
    <w:p>
      <w:pPr>
        <w:pStyle w:val="Normal"/>
        <w:ind w:firstLine="425"/>
        <w:jc w:val="both"/>
        <w:rPr>
          <w:sz w:val="22"/>
        </w:rPr>
      </w:pPr>
      <w:r>
        <w:rPr>
          <w:sz w:val="22"/>
        </w:rPr>
        <w:t>Опиши его вслух, во всех мельчайших деталях и подробностях. Если образ не появился сразу — прилагать усилия не стоит, отложи упражнение до следующего раза.</w:t>
      </w:r>
    </w:p>
    <w:p>
      <w:pPr>
        <w:pStyle w:val="Normal"/>
        <w:ind w:firstLine="425"/>
        <w:jc w:val="both"/>
        <w:rPr>
          <w:sz w:val="22"/>
        </w:rPr>
      </w:pPr>
      <w:r>
        <w:rPr>
          <w:sz w:val="22"/>
        </w:rPr>
        <w:t>Теперь вслух попроси образ указать тебе путь к достижению такого тела. Задай и другие вопросы, которые тебя интересуют: например, о причине, по которой ты набрала вес, о том, какой вид двигательной активности и режим питания тебе подойдут. Затем сделай глубокий вдох, медленный выдох, войди в образ и заметь перемену в твоих чувствах и ощущениях в теле. Ты сразу же почувствуешь, как он начал работать: тебя охватит радость, в теле возникнет прилив сил, бодрости, ты ощутишь подъем и воодушевление. Если нет изменения в чувствах, то образ не действует, и упражнение надо отложить до следующего раза. Если же образ работает, он может что-то тебе сказать. Если есть слова, говори до первой паузы: образ способен ответить на твои вопросы. Но ответы могут прийти и в виде интуитивного бессловесного знания. Если же их пока нет, это не значит, что образ не включился в работу, просто его преображающее действие осуществляется на уровне энергий.</w:t>
      </w:r>
    </w:p>
    <w:p>
      <w:pPr>
        <w:pStyle w:val="Normal"/>
        <w:ind w:firstLine="425"/>
        <w:jc w:val="both"/>
        <w:rPr>
          <w:spacing w:val="-10"/>
          <w:sz w:val="22"/>
        </w:rPr>
      </w:pPr>
      <w:r>
        <w:rPr>
          <w:spacing w:val="-10"/>
          <w:sz w:val="22"/>
        </w:rPr>
        <w:t>Как только работа пойдет на убыль — ты ощутишь это по тому, что чувства придут в нейтральное состояние, а сам образ словно смажется, растворится или исчезнет совсем, — завершай упражнение. Заканчивается оно на творческом стуле, чтобы образ запечатлелся в теле. После минут 5—10 отдыхай в медитации.</w:t>
      </w:r>
    </w:p>
    <w:p>
      <w:pPr>
        <w:pStyle w:val="Normal"/>
        <w:ind w:firstLine="425"/>
        <w:jc w:val="both"/>
        <w:rPr>
          <w:spacing w:val="-10"/>
          <w:sz w:val="22"/>
        </w:rPr>
      </w:pPr>
      <w:r>
        <w:rPr>
          <w:spacing w:val="-10"/>
          <w:sz w:val="22"/>
        </w:rPr>
      </w:r>
    </w:p>
    <w:p>
      <w:pPr>
        <w:pStyle w:val="Normal"/>
        <w:ind w:firstLine="425"/>
        <w:jc w:val="both"/>
        <w:rPr>
          <w:sz w:val="22"/>
        </w:rPr>
      </w:pPr>
      <w:r>
        <w:rPr>
          <w:sz w:val="22"/>
        </w:rPr>
        <w:t>Это упражнение можно выполнять каждую неделю, пока не будет достигнут желаемый результат. Но приступать к нему нужно только тогда, когда пожелает душа. Никакого насилия над собой, никаких «надо»!</w:t>
      </w:r>
    </w:p>
    <w:p>
      <w:pPr>
        <w:pStyle w:val="Normal"/>
        <w:ind w:firstLine="425"/>
        <w:jc w:val="both"/>
        <w:rPr>
          <w:sz w:val="22"/>
        </w:rPr>
      </w:pPr>
      <w:r>
        <w:rPr>
          <w:sz w:val="22"/>
        </w:rPr>
        <w:t>Если образ даст какие-то конкретные советы, обязательно следуй им. К примеру, он может рекомендовать посещать тренажерный зал, совершать ежедневные пробежки, наладить режим, правильно питаться, то есть дать целую программу действий, предназначенную именно для тебя. Если же он ничего подобного не предложил, значит, тебе и так известно все, что необходимо делать. Прислушавшись к голосу интуиции, ты получишь все нужные тебе рекомендации.</w:t>
      </w:r>
    </w:p>
    <w:p>
      <w:pPr>
        <w:pStyle w:val="Normal"/>
        <w:ind w:firstLine="425"/>
        <w:jc w:val="both"/>
        <w:rPr>
          <w:sz w:val="22"/>
        </w:rPr>
      </w:pPr>
      <w:r>
        <w:rPr>
          <w:sz w:val="22"/>
        </w:rPr>
        <w:t>Очень полезно после выполнения упражнения еще и представлять свой образ с идеальной фигурой каждый вечер перед сном. Пока лежишь в постели, вспомни и окунись в него, чтобы он впитался в каждую клетку твоего тела. Он сам начнет работать изнутри, ежедневно и ежечасно приближая к своим пропорциям твое реальное тело. Соединяясь с образом, ты словно закладываешь в свою энергетику новую «выкройку», по которой теперь будет формироваться твоя фигура. Ведь образ — это энергия, а ты уже знаешь, что наше материальное тело создается по энергетическому шаблону. Какие энергии в себя заложишь, таков будет и видимый физический результат.</w:t>
      </w:r>
    </w:p>
    <w:p>
      <w:pPr>
        <w:pStyle w:val="Normal"/>
        <w:ind w:firstLine="425"/>
        <w:jc w:val="both"/>
        <w:rPr>
          <w:sz w:val="22"/>
        </w:rPr>
      </w:pPr>
      <w:r>
        <w:rPr>
          <w:sz w:val="22"/>
        </w:rPr>
        <w:t>Поэтому постарайся представлять как можно больше здоровых и красивых образов. Спрашивай у своей души, какие из них будут работать на твою молодость, стройность и красоту. Если душа покажет тебе образ моря—увидь, что купаешься в нем, плещешься в волнах, а при возможности поезжай к реальному морю. Если это будет образ гор — представь, что ты дышишь горным воздухом и любуешься заснеженными вершинами, а при необходимости душа сама поможет тебе отправиться и в горы.</w:t>
      </w:r>
    </w:p>
    <w:p>
      <w:pPr>
        <w:pStyle w:val="Normal"/>
        <w:ind w:firstLine="425"/>
        <w:jc w:val="both"/>
        <w:rPr>
          <w:sz w:val="22"/>
        </w:rPr>
      </w:pPr>
      <w:r>
        <w:rPr>
          <w:sz w:val="22"/>
        </w:rPr>
        <w:t>В твоей душе есть все — целый мир. Там ты найдешь все, что нужно тебе для здоровья, молодости, счастья.</w:t>
      </w:r>
    </w:p>
    <w:p>
      <w:pPr>
        <w:pStyle w:val="Normal"/>
        <w:ind w:firstLine="425"/>
        <w:jc w:val="both"/>
        <w:rPr>
          <w:sz w:val="22"/>
        </w:rPr>
      </w:pPr>
      <w:r>
        <w:rPr>
          <w:sz w:val="22"/>
        </w:rPr>
      </w:r>
    </w:p>
    <w:p>
      <w:pPr>
        <w:pStyle w:val="Normal"/>
        <w:ind w:firstLine="425"/>
        <w:jc w:val="both"/>
        <w:rPr>
          <w:b/>
          <w:b/>
          <w:sz w:val="24"/>
          <w:szCs w:val="24"/>
        </w:rPr>
      </w:pPr>
      <w:r>
        <w:rPr>
          <w:b/>
          <w:sz w:val="24"/>
          <w:szCs w:val="24"/>
        </w:rPr>
        <w:t>ЗАКЛЮЧЕНИЕ</w:t>
      </w:r>
    </w:p>
    <w:p>
      <w:pPr>
        <w:pStyle w:val="Normal"/>
        <w:ind w:firstLine="425"/>
        <w:jc w:val="both"/>
        <w:rPr>
          <w:sz w:val="22"/>
        </w:rPr>
      </w:pPr>
      <w:r>
        <w:rPr>
          <w:sz w:val="22"/>
        </w:rPr>
        <w:t>В завершение нашей встречи, моя милая читательница, хочу привести тебе письмо, которое получил недавно.</w:t>
      </w:r>
    </w:p>
    <w:p>
      <w:pPr>
        <w:pStyle w:val="Normal"/>
        <w:ind w:firstLine="425"/>
        <w:jc w:val="both"/>
        <w:rPr>
          <w:sz w:val="22"/>
        </w:rPr>
      </w:pPr>
      <w:r>
        <w:rPr>
          <w:sz w:val="22"/>
        </w:rPr>
      </w:r>
    </w:p>
    <w:p>
      <w:pPr>
        <w:pStyle w:val="Normal"/>
        <w:ind w:firstLine="425"/>
        <w:jc w:val="both"/>
        <w:rPr>
          <w:sz w:val="22"/>
        </w:rPr>
      </w:pPr>
      <w:r>
        <w:rPr>
          <w:sz w:val="22"/>
        </w:rPr>
        <w:t>Здравствуй, Владимир!</w:t>
      </w:r>
    </w:p>
    <w:p>
      <w:pPr>
        <w:pStyle w:val="Normal"/>
        <w:ind w:firstLine="425"/>
        <w:jc w:val="both"/>
        <w:rPr>
          <w:sz w:val="22"/>
        </w:rPr>
      </w:pPr>
      <w:r>
        <w:rPr>
          <w:sz w:val="22"/>
        </w:rPr>
        <w:t>Пишу, чтобы выразить тебе огромную благодарность, хотя в природе, наверное, нет таких слов, чтобы рассказать, до какой степени мне помогли твои книги.</w:t>
      </w:r>
    </w:p>
    <w:p>
      <w:pPr>
        <w:pStyle w:val="Normal"/>
        <w:ind w:firstLine="425"/>
        <w:jc w:val="both"/>
        <w:rPr>
          <w:sz w:val="22"/>
        </w:rPr>
      </w:pPr>
      <w:r>
        <w:rPr>
          <w:sz w:val="22"/>
        </w:rPr>
        <w:t>Если бы не ты, меня бы уже не было в живых.</w:t>
      </w:r>
    </w:p>
    <w:p>
      <w:pPr>
        <w:pStyle w:val="Normal"/>
        <w:ind w:firstLine="425"/>
        <w:jc w:val="both"/>
        <w:rPr>
          <w:sz w:val="22"/>
        </w:rPr>
      </w:pPr>
      <w:r>
        <w:rPr>
          <w:sz w:val="22"/>
        </w:rPr>
        <w:t>Да, это именно так, я не преувеличиваю.</w:t>
      </w:r>
    </w:p>
    <w:p>
      <w:pPr>
        <w:pStyle w:val="Normal"/>
        <w:ind w:firstLine="425"/>
        <w:jc w:val="both"/>
        <w:rPr>
          <w:sz w:val="22"/>
        </w:rPr>
      </w:pPr>
      <w:r>
        <w:rPr>
          <w:sz w:val="22"/>
        </w:rPr>
        <w:t>Твои книги пришли ко мне именно в тот момент, когда я балансировала на грани жизни и смерти и думала, что доживаю последние если не дни, то месяцы.</w:t>
      </w:r>
    </w:p>
    <w:p>
      <w:pPr>
        <w:pStyle w:val="Normal"/>
        <w:ind w:firstLine="425"/>
        <w:jc w:val="both"/>
        <w:rPr>
          <w:sz w:val="22"/>
        </w:rPr>
      </w:pPr>
      <w:r>
        <w:rPr>
          <w:sz w:val="22"/>
        </w:rPr>
        <w:t>Я жила, как все, и у меня все складывалось неплохо до того момента, пока тяжелейшая болезнь позвоночника не уложила меня в постель.</w:t>
      </w:r>
    </w:p>
    <w:p>
      <w:pPr>
        <w:pStyle w:val="Normal"/>
        <w:ind w:firstLine="425"/>
        <w:jc w:val="both"/>
        <w:rPr>
          <w:sz w:val="22"/>
        </w:rPr>
      </w:pPr>
      <w:r>
        <w:rPr>
          <w:sz w:val="22"/>
        </w:rPr>
        <w:t>Страшные боли лишали меня сил и в итоге привели к почти полной неподвижности. Врачи давали неутешительные прогнозы.</w:t>
      </w:r>
    </w:p>
    <w:p>
      <w:pPr>
        <w:pStyle w:val="Normal"/>
        <w:ind w:firstLine="425"/>
        <w:jc w:val="both"/>
        <w:rPr>
          <w:sz w:val="22"/>
        </w:rPr>
      </w:pPr>
      <w:r>
        <w:rPr>
          <w:sz w:val="22"/>
        </w:rPr>
        <w:t>Я потеряла работу, меня забыли друзья, и самое страшное — меня бросил любимый человек. Тихо исчез из моей жизни, просто перестав звонить и отвечать на мои звонки.</w:t>
      </w:r>
    </w:p>
    <w:p>
      <w:pPr>
        <w:pStyle w:val="Normal"/>
        <w:ind w:firstLine="425"/>
        <w:jc w:val="both"/>
        <w:rPr>
          <w:sz w:val="22"/>
        </w:rPr>
      </w:pPr>
      <w:r>
        <w:rPr>
          <w:sz w:val="22"/>
        </w:rPr>
        <w:t>Весь мир, казалось, предпочел просто забыть о моем существовании. Только мама осталась со мной, заботилась обо мне, кормила меня и старалась поддерживать, как могла.</w:t>
      </w:r>
    </w:p>
    <w:p>
      <w:pPr>
        <w:pStyle w:val="Normal"/>
        <w:ind w:firstLine="425"/>
        <w:jc w:val="both"/>
        <w:rPr>
          <w:sz w:val="22"/>
        </w:rPr>
      </w:pPr>
      <w:r>
        <w:rPr>
          <w:sz w:val="22"/>
        </w:rPr>
        <w:t>День ото дня я чувствовала себя все хуже и была уверена, что встать на ноги мне уже не суждено.</w:t>
      </w:r>
    </w:p>
    <w:p>
      <w:pPr>
        <w:pStyle w:val="Normal"/>
        <w:ind w:firstLine="425"/>
        <w:jc w:val="both"/>
        <w:rPr>
          <w:sz w:val="22"/>
        </w:rPr>
      </w:pPr>
      <w:r>
        <w:rPr>
          <w:sz w:val="22"/>
        </w:rPr>
        <w:t>Но в один прекрасный день — он оказался воистину самым прекрасным в моей жизни! — мама принесла мне твои книги, которые дала ей приятельница. Она думала, что, может быть, это выведет меня из состояния уныния и безысходности, в котором я тогда пребывала. Но случилось гораздо большее — произошло чудо.</w:t>
      </w:r>
    </w:p>
    <w:p>
      <w:pPr>
        <w:pStyle w:val="Normal"/>
        <w:ind w:firstLine="425"/>
        <w:jc w:val="both"/>
        <w:rPr>
          <w:sz w:val="22"/>
        </w:rPr>
      </w:pPr>
      <w:r>
        <w:rPr>
          <w:sz w:val="22"/>
        </w:rPr>
        <w:t>Видимо, моя душа настолько истосковалась, будучи забытой и подавленной, что с величайшим энтузиазмом восприняла новую информацию.</w:t>
      </w:r>
    </w:p>
    <w:p>
      <w:pPr>
        <w:pStyle w:val="Normal"/>
        <w:ind w:firstLine="425"/>
        <w:jc w:val="both"/>
        <w:rPr>
          <w:sz w:val="22"/>
        </w:rPr>
      </w:pPr>
      <w:r>
        <w:rPr>
          <w:sz w:val="22"/>
        </w:rPr>
        <w:t>Впервые за долгое время я испытала состояние счастья. И это несмотря на боли, мою беспомощность и, как я тогда думала, обреченность.</w:t>
      </w:r>
    </w:p>
    <w:p>
      <w:pPr>
        <w:pStyle w:val="Normal"/>
        <w:ind w:firstLine="425"/>
        <w:jc w:val="both"/>
        <w:rPr>
          <w:sz w:val="22"/>
        </w:rPr>
      </w:pPr>
      <w:r>
        <w:rPr>
          <w:sz w:val="22"/>
        </w:rPr>
        <w:t>Несмотря на все испытания, которые были у меня еще впереди, с того самого момента я уже ни разу не приходила в уныние. Внешне пребывая в крайне плачевном состоянии, в душе я радовалась и ликовала! Потому что первая же встреча со своей душой стала для меня шоком, потрясением — но потрясением счастливым. Я плакала от счастья, от того, что впервые встретилась со своей душой. И это оказалось таким потрясающим переживанием, какого я прежде не испытывала никогда в жизни.</w:t>
      </w:r>
    </w:p>
    <w:p>
      <w:pPr>
        <w:pStyle w:val="Normal"/>
        <w:ind w:firstLine="425"/>
        <w:jc w:val="both"/>
        <w:rPr>
          <w:sz w:val="22"/>
        </w:rPr>
      </w:pPr>
      <w:r>
        <w:rPr>
          <w:sz w:val="22"/>
        </w:rPr>
        <w:t>Весь мир мгновенно предстал другим. Я осознала, какой была раньше — взбалмошной, капризной, довольно эгоистичной особой, вечно недовольной жизнью и предъявляющей непомерные претензии к окружающим. Я слишком зависела от обстоятельств, от других людей и не верила в свои силы. Теперь я смогла поблагодарить свою болезнь за то, что она помогла мне вернуться к себе настоящей. Я ощутила силы своей души, и какими же незначительными показались все мои прежние беды, обиды, разочарования... А каким прекрасным предстал передо мной мир, когда я смогла скинуть с себя оковы негатива и взглянуть на него новым, чистым, свежим взглядом!</w:t>
      </w:r>
    </w:p>
    <w:p>
      <w:pPr>
        <w:pStyle w:val="Normal"/>
        <w:ind w:firstLine="425"/>
        <w:jc w:val="both"/>
        <w:rPr>
          <w:sz w:val="22"/>
        </w:rPr>
      </w:pPr>
      <w:r>
        <w:rPr>
          <w:sz w:val="22"/>
        </w:rPr>
        <w:t>Я стала работать с образами, выполнять упражнения, и делала это с огромным энтузиазмом, постоянно чувствуя, какое счастье разливается в душе. Никогда раньше не поверила бы, что можно быть счастливой, будучи прикованной к постели...</w:t>
      </w:r>
    </w:p>
    <w:p>
      <w:pPr>
        <w:pStyle w:val="Normal"/>
        <w:ind w:firstLine="425"/>
        <w:jc w:val="both"/>
        <w:rPr>
          <w:sz w:val="22"/>
        </w:rPr>
      </w:pPr>
      <w:r>
        <w:rPr>
          <w:sz w:val="22"/>
        </w:rPr>
        <w:t>И однажды произошло чудо: я встала, сама, без посторонней помощи. Да, я была очень слаба, да, в свои 29 лет я выглядела на все 50, но теперь я знала, что невозможного нет.</w:t>
      </w:r>
    </w:p>
    <w:p>
      <w:pPr>
        <w:pStyle w:val="Normal"/>
        <w:ind w:firstLine="425"/>
        <w:jc w:val="both"/>
        <w:rPr>
          <w:sz w:val="22"/>
        </w:rPr>
      </w:pPr>
      <w:r>
        <w:rPr>
          <w:sz w:val="22"/>
        </w:rPr>
        <w:t>Медленно, но верно я возвращалась к полноценной жизни. Вопреки всему, даже вопреки приговорам врачей.</w:t>
      </w:r>
    </w:p>
    <w:p>
      <w:pPr>
        <w:pStyle w:val="Normal"/>
        <w:ind w:firstLine="425"/>
        <w:jc w:val="both"/>
        <w:rPr>
          <w:sz w:val="22"/>
        </w:rPr>
      </w:pPr>
      <w:r>
        <w:rPr>
          <w:sz w:val="22"/>
        </w:rPr>
        <w:t>Сейчас мой диагноз снят. Я вновь живу, причем гораздо более счастливой и полноценной жизнью, чем до болезни. И выгляжу даже моложе и лучше, чем прежде! А самое главное — я чувствую в себе мощный источник неисчерпаемой позитивной силы, которая питает меня, давая энергию и постоянное ощущение счастья. И я точно знаю: она поможет мне одолеть все, что бы ни происходило, справиться с любой проблемой. У меня ведь уже есть этот опыт!</w:t>
      </w:r>
    </w:p>
    <w:p>
      <w:pPr>
        <w:pStyle w:val="Normal"/>
        <w:ind w:firstLine="425"/>
        <w:jc w:val="both"/>
        <w:rPr>
          <w:sz w:val="22"/>
        </w:rPr>
      </w:pPr>
      <w:r>
        <w:rPr>
          <w:sz w:val="22"/>
        </w:rPr>
        <w:t>Моя душа помогла мне обрести новых друзей. А еще я нашла настоящую любовь. Сейчас рядом со мной любящий, верный, надежный человек. Он знает обо всем, что со мной произошло, и я уверена: что бы со мной ни случилось, он никогда меня не предаст.</w:t>
      </w:r>
    </w:p>
    <w:p>
      <w:pPr>
        <w:pStyle w:val="Normal"/>
        <w:ind w:firstLine="425"/>
        <w:jc w:val="both"/>
        <w:rPr>
          <w:sz w:val="22"/>
        </w:rPr>
      </w:pPr>
      <w:r>
        <w:rPr>
          <w:sz w:val="22"/>
        </w:rPr>
        <w:t>Я очень хочу, чтобы мой пример воодушевил кого-то еще, кто пока не видит пути выхода из трудной жизненной ситуации. Владимир, передай, пожалуйста, своим многочисленным читателям: никогда не надо сдаваться! У нас есть душа, и она спасет нас даже тогда, когда кажется, что мы на краю пропасти. Удачи, любви, счастья, здоровья всем-всем-всем!</w:t>
      </w:r>
    </w:p>
    <w:p>
      <w:pPr>
        <w:pStyle w:val="Normal"/>
        <w:ind w:firstLine="425"/>
        <w:jc w:val="right"/>
        <w:rPr>
          <w:i/>
          <w:i/>
          <w:sz w:val="22"/>
        </w:rPr>
      </w:pPr>
      <w:r>
        <w:rPr>
          <w:i/>
          <w:sz w:val="22"/>
        </w:rPr>
        <w:t>С огромным уважением, Маргарита</w:t>
      </w:r>
    </w:p>
    <w:p>
      <w:pPr>
        <w:pStyle w:val="Normal"/>
        <w:ind w:firstLine="425"/>
        <w:jc w:val="both"/>
        <w:rPr>
          <w:i/>
          <w:i/>
          <w:sz w:val="22"/>
        </w:rPr>
      </w:pPr>
      <w:r>
        <w:rPr>
          <w:i/>
          <w:sz w:val="22"/>
        </w:rPr>
      </w:r>
    </w:p>
    <w:p>
      <w:pPr>
        <w:pStyle w:val="Normal"/>
        <w:ind w:firstLine="425"/>
        <w:jc w:val="both"/>
        <w:rPr>
          <w:sz w:val="22"/>
        </w:rPr>
      </w:pPr>
      <w:r>
        <w:rPr>
          <w:sz w:val="22"/>
        </w:rPr>
        <w:t>Мне нечего добавить к этому письму. Расставаясь с тобой до новых встреч, хочу лишь еще раз напутствовать. Следуй путем души — и все у тебя будет складываться наилучшим образом. Уйдут болезни, призрак старости перестанет маячить на горизонте, проблемы начнут решаться сами, вернутся красота и молодость, часы твоей жизни пойдут вспять, с каждым днем возвращая тебя в цветение юности, даря счастье, любовь и все радости жизни. Живи душой, и будешь всегда счастлива, каждый миг твоей жизни. Верь в себя, твори вместе с душой самую прекрасную реальность! Я рад, если в этом тебе помогут мои книги.</w:t>
      </w:r>
    </w:p>
    <w:p>
      <w:pPr>
        <w:pStyle w:val="Normal"/>
        <w:ind w:firstLine="425"/>
        <w:jc w:val="right"/>
        <w:rPr>
          <w:i/>
          <w:i/>
          <w:sz w:val="22"/>
        </w:rPr>
      </w:pPr>
      <w:r>
        <w:rPr>
          <w:i/>
          <w:sz w:val="22"/>
        </w:rPr>
        <w:t>С любовью, твой Владимир Лермонтов</w:t>
      </w:r>
    </w:p>
    <w:p>
      <w:pPr>
        <w:pStyle w:val="Normal"/>
        <w:ind w:firstLine="426"/>
        <w:jc w:val="both"/>
        <w:rPr>
          <w:i/>
          <w:i/>
          <w:sz w:val="22"/>
          <w:szCs w:val="22"/>
        </w:rPr>
      </w:pPr>
      <w:r>
        <w:rPr>
          <w:i/>
          <w:sz w:val="22"/>
          <w:szCs w:val="22"/>
        </w:rPr>
      </w:r>
    </w:p>
    <w:p>
      <w:pPr>
        <w:pStyle w:val="Normal"/>
        <w:ind w:firstLine="426"/>
        <w:jc w:val="both"/>
        <w:rPr>
          <w:sz w:val="22"/>
          <w:szCs w:val="22"/>
        </w:rPr>
      </w:pPr>
      <w:hyperlink r:id="rId2">
        <w:r>
          <w:rPr>
            <w:rStyle w:val="InternetLink"/>
            <w:sz w:val="22"/>
            <w:szCs w:val="22"/>
            <w:lang w:val="en-US"/>
          </w:rPr>
          <w:t>www</w:t>
        </w:r>
        <w:r>
          <w:rPr>
            <w:rStyle w:val="InternetLink"/>
            <w:sz w:val="22"/>
            <w:szCs w:val="22"/>
          </w:rPr>
          <w:t>.</w:t>
        </w:r>
        <w:r>
          <w:rPr>
            <w:rStyle w:val="InternetLink"/>
            <w:sz w:val="22"/>
            <w:szCs w:val="22"/>
            <w:lang w:val="en-US"/>
          </w:rPr>
          <w:t>e</w:t>
        </w:r>
        <w:r>
          <w:rPr>
            <w:rStyle w:val="InternetLink"/>
            <w:sz w:val="22"/>
            <w:szCs w:val="22"/>
          </w:rPr>
          <w:t>-</w:t>
        </w:r>
        <w:r>
          <w:rPr>
            <w:rStyle w:val="InternetLink"/>
            <w:sz w:val="22"/>
            <w:szCs w:val="22"/>
            <w:lang w:val="en-US"/>
          </w:rPr>
          <w:t>puzzle</w:t>
        </w:r>
        <w:r>
          <w:rPr>
            <w:rStyle w:val="InternetLink"/>
            <w:sz w:val="22"/>
            <w:szCs w:val="22"/>
          </w:rPr>
          <w:t>.</w:t>
        </w:r>
        <w:r>
          <w:rPr>
            <w:rStyle w:val="InternetLink"/>
            <w:sz w:val="22"/>
            <w:szCs w:val="22"/>
            <w:lang w:val="en-US"/>
          </w:rPr>
          <w:t>ru</w:t>
        </w:r>
      </w:hyperlink>
    </w:p>
    <w:p>
      <w:pPr>
        <w:pStyle w:val="Normal"/>
        <w:ind w:firstLine="426"/>
        <w:jc w:val="both"/>
        <w:rPr>
          <w:sz w:val="22"/>
          <w:szCs w:val="22"/>
          <w:lang w:val="en-US"/>
        </w:rPr>
      </w:pPr>
      <w:r>
        <w:rPr>
          <w:sz w:val="22"/>
          <w:szCs w:val="22"/>
          <w:lang w:val="en-US"/>
        </w:rPr>
      </w:r>
    </w:p>
    <w:sectPr>
      <w:type w:val="nextPage"/>
      <w:pgSz w:w="11906" w:h="16838"/>
      <w:pgMar w:left="130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uzzle.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14:47:00Z</dcterms:created>
  <dc:creator>Сергей</dc:creator>
  <dc:description>http://www.e-puzzle.ru</dc:description>
  <cp:keywords/>
  <dc:language>en-US</dc:language>
  <cp:lastModifiedBy>Alena-padawan</cp:lastModifiedBy>
  <dcterms:modified xsi:type="dcterms:W3CDTF">2008-03-27T16:27:00Z</dcterms:modified>
  <cp:revision>7</cp:revision>
  <dc:subject/>
  <dc:title>Лермонтов Владимир – Молодость – это естествен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Лермонтов Владимир – Молодость – это естественно!">
    <vt:lpwstr>http://www.e-puzzle.ru</vt:lpwstr>
  </property>
</Properties>
</file>