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spacing w:before="120" w:after="12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6641402">
            <w:r>
              <w:rPr>
                <w:rStyle w:val="IndexLink"/>
                <w:lang w:val="en-US" w:eastAsia="en-US"/>
              </w:rPr>
              <w:t>Приветствие</w:t>
              <w:tab/>
              <w:t>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56641403">
            <w:r>
              <w:rPr>
                <w:rStyle w:val="IndexLink"/>
                <w:lang w:val="en-US" w:eastAsia="en-US"/>
              </w:rPr>
              <w:t>Введение</w:t>
              <w:tab/>
              <w:t>4</w:t>
            </w:r>
          </w:hyperlink>
        </w:p>
        <w:p>
          <w:pPr>
            <w:pStyle w:val="Contents2"/>
            <w:tabs>
              <w:tab w:val="clear" w:pos="708"/>
              <w:tab w:val="right" w:pos="9345" w:leader="dot"/>
            </w:tabs>
            <w:rPr>
              <w:caps w:val="false"/>
              <w:smallCaps w:val="false"/>
              <w:sz w:val="24"/>
              <w:szCs w:val="24"/>
              <w:lang w:val="en-US" w:eastAsia="en-US"/>
            </w:rPr>
          </w:pPr>
          <w:hyperlink w:anchor="__RefHeading___Toc156641404">
            <w:r>
              <w:rPr>
                <w:rStyle w:val="IndexLink"/>
                <w:lang w:val="en-US" w:eastAsia="en-US"/>
              </w:rPr>
              <w:t>Сотворение</w:t>
              <w:tab/>
              <w:t>4</w:t>
            </w:r>
          </w:hyperlink>
        </w:p>
        <w:p>
          <w:pPr>
            <w:pStyle w:val="Contents2"/>
            <w:tabs>
              <w:tab w:val="clear" w:pos="708"/>
              <w:tab w:val="right" w:pos="9345" w:leader="dot"/>
            </w:tabs>
            <w:rPr>
              <w:caps w:val="false"/>
              <w:smallCaps w:val="false"/>
              <w:sz w:val="24"/>
              <w:szCs w:val="24"/>
              <w:lang w:val="en-US" w:eastAsia="en-US"/>
            </w:rPr>
          </w:pPr>
          <w:hyperlink w:anchor="__RefHeading___Toc156641405">
            <w:r>
              <w:rPr>
                <w:rStyle w:val="IndexLink"/>
                <w:lang w:val="en-US" w:eastAsia="en-US"/>
              </w:rPr>
              <w:t>Путь в рай</w:t>
              <w:tab/>
              <w:t>5</w:t>
            </w:r>
          </w:hyperlink>
        </w:p>
        <w:p>
          <w:pPr>
            <w:pStyle w:val="Contents2"/>
            <w:tabs>
              <w:tab w:val="clear" w:pos="708"/>
              <w:tab w:val="right" w:pos="9345" w:leader="dot"/>
            </w:tabs>
            <w:rPr>
              <w:caps w:val="false"/>
              <w:smallCaps w:val="false"/>
              <w:sz w:val="24"/>
              <w:szCs w:val="24"/>
              <w:lang w:val="en-US" w:eastAsia="en-US"/>
            </w:rPr>
          </w:pPr>
          <w:hyperlink w:anchor="__RefHeading___Toc156641406">
            <w:r>
              <w:rPr>
                <w:rStyle w:val="IndexLink"/>
                <w:lang w:val="en-US" w:eastAsia="en-US"/>
              </w:rPr>
              <w:t>Основа технологии — работа с образами души</w:t>
              <w:tab/>
              <w:t>5</w:t>
            </w:r>
          </w:hyperlink>
        </w:p>
        <w:p>
          <w:pPr>
            <w:pStyle w:val="Contents2"/>
            <w:tabs>
              <w:tab w:val="clear" w:pos="708"/>
              <w:tab w:val="right" w:pos="9345" w:leader="dot"/>
            </w:tabs>
            <w:rPr>
              <w:caps w:val="false"/>
              <w:smallCaps w:val="false"/>
              <w:sz w:val="24"/>
              <w:szCs w:val="24"/>
              <w:lang w:val="en-US" w:eastAsia="en-US"/>
            </w:rPr>
          </w:pPr>
          <w:hyperlink w:anchor="__RefHeading___Toc156641407">
            <w:r>
              <w:rPr>
                <w:rStyle w:val="IndexLink"/>
                <w:lang w:val="en-US" w:eastAsia="en-US"/>
              </w:rPr>
              <w:t>Что такое образ?</w:t>
              <w:tab/>
              <w:t>6</w:t>
            </w:r>
          </w:hyperlink>
        </w:p>
        <w:p>
          <w:pPr>
            <w:pStyle w:val="Contents4"/>
            <w:tabs>
              <w:tab w:val="clear" w:pos="708"/>
              <w:tab w:val="right" w:pos="9345" w:leader="dot"/>
            </w:tabs>
            <w:ind w:left="0" w:hanging="0"/>
            <w:rPr>
              <w:b/>
              <w:b/>
              <w:color w:val="000000"/>
              <w:sz w:val="20"/>
              <w:szCs w:val="20"/>
              <w:lang w:val="en-US" w:eastAsia="en-US"/>
            </w:rPr>
          </w:pPr>
          <w:r>
            <w:rPr>
              <w:b/>
              <w:color w:val="000000"/>
              <w:sz w:val="20"/>
              <w:szCs w:val="20"/>
              <w:lang w:val="en-US" w:eastAsia="en-US"/>
            </w:rPr>
            <w:t>ПОДГОТОВИТЕЛЬНЫЕ ПРАКТИКИ                                                                                                                 6</w:t>
          </w:r>
        </w:p>
        <w:p>
          <w:pPr>
            <w:pStyle w:val="Contents4"/>
            <w:tabs>
              <w:tab w:val="clear" w:pos="708"/>
              <w:tab w:val="right" w:pos="9345" w:leader="dot"/>
            </w:tabs>
            <w:rPr>
              <w:sz w:val="24"/>
              <w:szCs w:val="24"/>
              <w:lang w:val="en-US" w:eastAsia="en-US"/>
            </w:rPr>
          </w:pPr>
          <w:hyperlink w:anchor="__RefHeading___Toc156641410">
            <w:r>
              <w:rPr>
                <w:rStyle w:val="IndexLink"/>
                <w:lang w:val="en-US" w:eastAsia="en-US"/>
              </w:rPr>
              <w:t>Искренность — главный инструмент осознания чувств души</w:t>
              <w:tab/>
              <w:t>6</w:t>
            </w:r>
          </w:hyperlink>
        </w:p>
        <w:p>
          <w:pPr>
            <w:pStyle w:val="Contents4"/>
            <w:tabs>
              <w:tab w:val="clear" w:pos="708"/>
              <w:tab w:val="right" w:pos="9345" w:leader="dot"/>
            </w:tabs>
            <w:rPr>
              <w:sz w:val="24"/>
              <w:szCs w:val="24"/>
              <w:lang w:val="en-US" w:eastAsia="en-US"/>
            </w:rPr>
          </w:pPr>
          <w:hyperlink w:anchor="__RefHeading___Toc156641411">
            <w:r>
              <w:rPr>
                <w:rStyle w:val="IndexLink"/>
                <w:lang w:val="en-US" w:eastAsia="en-US"/>
              </w:rPr>
              <w:t>Практика осознания чувств</w:t>
              <w:tab/>
              <w:t>7</w:t>
            </w:r>
          </w:hyperlink>
        </w:p>
        <w:p>
          <w:pPr>
            <w:pStyle w:val="Contents4"/>
            <w:tabs>
              <w:tab w:val="clear" w:pos="708"/>
              <w:tab w:val="right" w:pos="9345" w:leader="dot"/>
            </w:tabs>
            <w:rPr>
              <w:sz w:val="24"/>
              <w:szCs w:val="24"/>
              <w:lang w:val="en-US" w:eastAsia="en-US"/>
            </w:rPr>
          </w:pPr>
          <w:hyperlink w:anchor="__RefHeading___Toc156641412">
            <w:r>
              <w:rPr>
                <w:rStyle w:val="IndexLink"/>
                <w:lang w:val="en-US" w:eastAsia="en-US"/>
              </w:rPr>
              <w:t>Божественная сила образов</w:t>
              <w:tab/>
              <w:t>7</w:t>
            </w:r>
          </w:hyperlink>
        </w:p>
        <w:p>
          <w:pPr>
            <w:pStyle w:val="Contents4"/>
            <w:tabs>
              <w:tab w:val="clear" w:pos="708"/>
              <w:tab w:val="right" w:pos="9345" w:leader="dot"/>
            </w:tabs>
            <w:rPr>
              <w:sz w:val="24"/>
              <w:szCs w:val="24"/>
              <w:lang w:val="en-US" w:eastAsia="en-US"/>
            </w:rPr>
          </w:pPr>
          <w:hyperlink w:anchor="__RefHeading___Toc156641413">
            <w:r>
              <w:rPr>
                <w:rStyle w:val="IndexLink"/>
                <w:lang w:val="en-US" w:eastAsia="en-US"/>
              </w:rPr>
              <w:t>Главное намерение образов</w:t>
              <w:tab/>
              <w:t>8</w:t>
            </w:r>
          </w:hyperlink>
        </w:p>
        <w:p>
          <w:pPr>
            <w:pStyle w:val="Contents4"/>
            <w:tabs>
              <w:tab w:val="clear" w:pos="708"/>
              <w:tab w:val="right" w:pos="9345" w:leader="dot"/>
            </w:tabs>
            <w:rPr>
              <w:sz w:val="24"/>
              <w:szCs w:val="24"/>
              <w:lang w:val="en-US" w:eastAsia="en-US"/>
            </w:rPr>
          </w:pPr>
          <w:hyperlink w:anchor="__RefHeading___Toc156641414">
            <w:r>
              <w:rPr>
                <w:rStyle w:val="IndexLink"/>
                <w:lang w:val="en-US" w:eastAsia="en-US"/>
              </w:rPr>
              <w:t>Техника работы с образами</w:t>
              <w:tab/>
              <w:t>8</w:t>
            </w:r>
          </w:hyperlink>
        </w:p>
        <w:p>
          <w:pPr>
            <w:pStyle w:val="Contents4"/>
            <w:tabs>
              <w:tab w:val="clear" w:pos="708"/>
              <w:tab w:val="right" w:pos="9345" w:leader="dot"/>
            </w:tabs>
            <w:rPr>
              <w:sz w:val="24"/>
              <w:szCs w:val="24"/>
              <w:lang w:val="en-US" w:eastAsia="en-US"/>
            </w:rPr>
          </w:pPr>
          <w:hyperlink w:anchor="__RefHeading___Toc156641415">
            <w:r>
              <w:rPr>
                <w:rStyle w:val="IndexLink"/>
                <w:lang w:val="en-US" w:eastAsia="en-US"/>
              </w:rPr>
              <w:t>Учимся видеть образы</w:t>
              <w:tab/>
              <w:t>8</w:t>
            </w:r>
          </w:hyperlink>
        </w:p>
        <w:p>
          <w:pPr>
            <w:pStyle w:val="Contents3"/>
            <w:tabs>
              <w:tab w:val="clear" w:pos="708"/>
              <w:tab w:val="right" w:pos="9345" w:leader="dot"/>
            </w:tabs>
            <w:rPr>
              <w:i w:val="false"/>
              <w:i w:val="false"/>
              <w:iCs w:val="false"/>
              <w:sz w:val="24"/>
              <w:szCs w:val="24"/>
              <w:lang w:val="en-US" w:eastAsia="en-US"/>
            </w:rPr>
          </w:pPr>
          <w:hyperlink w:anchor="__RefHeading___Toc156641416">
            <w:r>
              <w:rPr>
                <w:rStyle w:val="IndexLink"/>
                <w:lang w:val="en-US" w:eastAsia="en-US"/>
              </w:rPr>
              <w:t>Практика сотворения образов</w:t>
              <w:tab/>
              <w:t>8</w:t>
            </w:r>
          </w:hyperlink>
        </w:p>
        <w:p>
          <w:pPr>
            <w:pStyle w:val="Contents4"/>
            <w:tabs>
              <w:tab w:val="clear" w:pos="708"/>
              <w:tab w:val="right" w:pos="9345" w:leader="dot"/>
            </w:tabs>
            <w:rPr>
              <w:sz w:val="24"/>
              <w:szCs w:val="24"/>
              <w:lang w:val="en-US" w:eastAsia="en-US"/>
            </w:rPr>
          </w:pPr>
          <w:hyperlink w:anchor="__RefHeading___Toc156641417">
            <w:r>
              <w:rPr>
                <w:rStyle w:val="IndexLink"/>
                <w:lang w:val="en-US" w:eastAsia="en-US"/>
              </w:rPr>
              <w:t>Первая ступень</w:t>
              <w:tab/>
              <w:t>8</w:t>
            </w:r>
          </w:hyperlink>
        </w:p>
        <w:p>
          <w:pPr>
            <w:pStyle w:val="Contents4"/>
            <w:tabs>
              <w:tab w:val="clear" w:pos="708"/>
              <w:tab w:val="right" w:pos="9345" w:leader="dot"/>
            </w:tabs>
            <w:rPr>
              <w:sz w:val="24"/>
              <w:szCs w:val="24"/>
              <w:lang w:val="en-US" w:eastAsia="en-US"/>
            </w:rPr>
          </w:pPr>
          <w:hyperlink w:anchor="__RefHeading___Toc156641418">
            <w:r>
              <w:rPr>
                <w:rStyle w:val="IndexLink"/>
                <w:lang w:val="en-US" w:eastAsia="en-US"/>
              </w:rPr>
              <w:t>Вторая ступень</w:t>
              <w:tab/>
              <w:t>9</w:t>
            </w:r>
          </w:hyperlink>
        </w:p>
        <w:p>
          <w:pPr>
            <w:pStyle w:val="Contents4"/>
            <w:tabs>
              <w:tab w:val="clear" w:pos="708"/>
              <w:tab w:val="right" w:pos="9345" w:leader="dot"/>
            </w:tabs>
            <w:rPr>
              <w:sz w:val="24"/>
              <w:szCs w:val="24"/>
              <w:lang w:val="en-US" w:eastAsia="en-US"/>
            </w:rPr>
          </w:pPr>
          <w:hyperlink w:anchor="__RefHeading___Toc156641419">
            <w:r>
              <w:rPr>
                <w:rStyle w:val="IndexLink"/>
                <w:lang w:val="en-US" w:eastAsia="en-US"/>
              </w:rPr>
              <w:t>Третья ступень</w:t>
              <w:tab/>
              <w:t>9</w:t>
            </w:r>
          </w:hyperlink>
        </w:p>
        <w:p>
          <w:pPr>
            <w:pStyle w:val="Contents4"/>
            <w:tabs>
              <w:tab w:val="clear" w:pos="708"/>
              <w:tab w:val="right" w:pos="9345" w:leader="dot"/>
            </w:tabs>
            <w:rPr>
              <w:sz w:val="24"/>
              <w:szCs w:val="24"/>
              <w:lang w:val="en-US" w:eastAsia="en-US"/>
            </w:rPr>
          </w:pPr>
          <w:hyperlink w:anchor="__RefHeading___Toc156641420">
            <w:r>
              <w:rPr>
                <w:rStyle w:val="IndexLink"/>
                <w:lang w:val="en-US" w:eastAsia="en-US"/>
              </w:rPr>
              <w:t>Четвертая ступень</w:t>
              <w:tab/>
              <w:t>9</w:t>
            </w:r>
          </w:hyperlink>
        </w:p>
        <w:p>
          <w:pPr>
            <w:pStyle w:val="Contents4"/>
            <w:tabs>
              <w:tab w:val="clear" w:pos="708"/>
              <w:tab w:val="right" w:pos="9345" w:leader="dot"/>
            </w:tabs>
            <w:rPr>
              <w:sz w:val="24"/>
              <w:szCs w:val="24"/>
              <w:lang w:val="en-US" w:eastAsia="en-US"/>
            </w:rPr>
          </w:pPr>
          <w:hyperlink w:anchor="__RefHeading___Toc156641421">
            <w:r>
              <w:rPr>
                <w:rStyle w:val="IndexLink"/>
                <w:lang w:val="en-US" w:eastAsia="en-US"/>
              </w:rPr>
              <w:t>Пятая ступень</w:t>
              <w:tab/>
              <w:t>9</w:t>
            </w:r>
          </w:hyperlink>
        </w:p>
        <w:p>
          <w:pPr>
            <w:pStyle w:val="Contents4"/>
            <w:tabs>
              <w:tab w:val="clear" w:pos="708"/>
              <w:tab w:val="right" w:pos="9345" w:leader="dot"/>
            </w:tabs>
            <w:rPr>
              <w:sz w:val="24"/>
              <w:szCs w:val="24"/>
              <w:lang w:val="en-US" w:eastAsia="en-US"/>
            </w:rPr>
          </w:pPr>
          <w:hyperlink w:anchor="__RefHeading___Toc156641422">
            <w:r>
              <w:rPr>
                <w:rStyle w:val="IndexLink"/>
                <w:lang w:val="en-US" w:eastAsia="en-US"/>
              </w:rPr>
              <w:t>Шестая ступень</w:t>
              <w:tab/>
              <w:t>9</w:t>
            </w:r>
          </w:hyperlink>
        </w:p>
        <w:p>
          <w:pPr>
            <w:pStyle w:val="Contents2"/>
            <w:tabs>
              <w:tab w:val="clear" w:pos="708"/>
              <w:tab w:val="right" w:pos="9345" w:leader="dot"/>
            </w:tabs>
            <w:rPr>
              <w:caps w:val="false"/>
              <w:smallCaps w:val="false"/>
              <w:sz w:val="24"/>
              <w:szCs w:val="24"/>
              <w:lang w:val="en-US" w:eastAsia="en-US"/>
            </w:rPr>
          </w:pPr>
          <w:hyperlink w:anchor="__RefHeading___Toc156641423">
            <w:r>
              <w:rPr>
                <w:rStyle w:val="IndexLink"/>
                <w:lang w:val="en-US" w:eastAsia="en-US"/>
              </w:rPr>
              <w:t>Учимся входить в образы</w:t>
              <w:tab/>
              <w:t>9</w:t>
            </w:r>
          </w:hyperlink>
        </w:p>
        <w:p>
          <w:pPr>
            <w:pStyle w:val="Contents3"/>
            <w:tabs>
              <w:tab w:val="clear" w:pos="708"/>
              <w:tab w:val="right" w:pos="9345" w:leader="dot"/>
            </w:tabs>
            <w:rPr>
              <w:i w:val="false"/>
              <w:i w:val="false"/>
              <w:iCs w:val="false"/>
              <w:sz w:val="24"/>
              <w:szCs w:val="24"/>
              <w:lang w:val="en-US" w:eastAsia="en-US"/>
            </w:rPr>
          </w:pPr>
          <w:hyperlink w:anchor="__RefHeading___Toc156641424">
            <w:r>
              <w:rPr>
                <w:rStyle w:val="IndexLink"/>
                <w:lang w:val="en-US" w:eastAsia="en-US"/>
              </w:rPr>
              <w:t>Практика вхождения в образы состояний, переживаний</w:t>
              <w:tab/>
              <w:t>9</w:t>
            </w:r>
          </w:hyperlink>
        </w:p>
        <w:p>
          <w:pPr>
            <w:pStyle w:val="Contents4"/>
            <w:tabs>
              <w:tab w:val="clear" w:pos="708"/>
              <w:tab w:val="right" w:pos="9345" w:leader="dot"/>
            </w:tabs>
            <w:rPr>
              <w:sz w:val="24"/>
              <w:szCs w:val="24"/>
              <w:lang w:val="en-US" w:eastAsia="en-US"/>
            </w:rPr>
          </w:pPr>
          <w:hyperlink w:anchor="__RefHeading___Toc156641425">
            <w:r>
              <w:rPr>
                <w:rStyle w:val="IndexLink"/>
                <w:lang w:val="en-US" w:eastAsia="en-US"/>
              </w:rPr>
              <w:t>Первая ступень</w:t>
              <w:tab/>
              <w:t>9</w:t>
            </w:r>
          </w:hyperlink>
        </w:p>
        <w:p>
          <w:pPr>
            <w:pStyle w:val="Contents4"/>
            <w:tabs>
              <w:tab w:val="clear" w:pos="708"/>
              <w:tab w:val="right" w:pos="9345" w:leader="dot"/>
            </w:tabs>
            <w:rPr>
              <w:sz w:val="24"/>
              <w:szCs w:val="24"/>
              <w:lang w:val="en-US" w:eastAsia="en-US"/>
            </w:rPr>
          </w:pPr>
          <w:hyperlink w:anchor="__RefHeading___Toc156641426">
            <w:r>
              <w:rPr>
                <w:rStyle w:val="IndexLink"/>
                <w:lang w:val="en-US" w:eastAsia="en-US"/>
              </w:rPr>
              <w:t>Вторая ступень</w:t>
              <w:tab/>
              <w:t>10</w:t>
            </w:r>
          </w:hyperlink>
        </w:p>
        <w:p>
          <w:pPr>
            <w:pStyle w:val="Contents3"/>
            <w:tabs>
              <w:tab w:val="clear" w:pos="708"/>
              <w:tab w:val="right" w:pos="9345" w:leader="dot"/>
            </w:tabs>
            <w:rPr>
              <w:i w:val="false"/>
              <w:i w:val="false"/>
              <w:iCs w:val="false"/>
              <w:sz w:val="24"/>
              <w:szCs w:val="24"/>
              <w:lang w:val="en-US" w:eastAsia="en-US"/>
            </w:rPr>
          </w:pPr>
          <w:hyperlink w:anchor="__RefHeading___Toc156641427">
            <w:r>
              <w:rPr>
                <w:rStyle w:val="IndexLink"/>
                <w:lang w:val="en-US" w:eastAsia="en-US"/>
              </w:rPr>
              <w:t>Практика вхождения в образы человека</w:t>
              <w:tab/>
              <w:t>10</w:t>
            </w:r>
          </w:hyperlink>
        </w:p>
        <w:p>
          <w:pPr>
            <w:pStyle w:val="Contents4"/>
            <w:tabs>
              <w:tab w:val="clear" w:pos="708"/>
              <w:tab w:val="right" w:pos="9345" w:leader="dot"/>
            </w:tabs>
            <w:rPr>
              <w:sz w:val="24"/>
              <w:szCs w:val="24"/>
              <w:lang w:val="en-US" w:eastAsia="en-US"/>
            </w:rPr>
          </w:pPr>
          <w:hyperlink w:anchor="__RefHeading___Toc156641428">
            <w:r>
              <w:rPr>
                <w:rStyle w:val="IndexLink"/>
                <w:lang w:val="en-US" w:eastAsia="en-US"/>
              </w:rPr>
              <w:t>Мастерская чувствования людей</w:t>
              <w:tab/>
              <w:t>11</w:t>
            </w:r>
          </w:hyperlink>
        </w:p>
        <w:p>
          <w:pPr>
            <w:pStyle w:val="Contents4"/>
            <w:tabs>
              <w:tab w:val="clear" w:pos="708"/>
              <w:tab w:val="right" w:pos="9345" w:leader="dot"/>
            </w:tabs>
            <w:rPr>
              <w:sz w:val="24"/>
              <w:szCs w:val="24"/>
              <w:lang w:val="en-US" w:eastAsia="en-US"/>
            </w:rPr>
          </w:pPr>
          <w:hyperlink w:anchor="__RefHeading___Toc156641429">
            <w:r>
              <w:rPr>
                <w:rStyle w:val="IndexLink"/>
                <w:lang w:val="en-US" w:eastAsia="en-US"/>
              </w:rPr>
              <w:t>Мастерская динамических преображающих образов</w:t>
              <w:tab/>
              <w:t>12</w:t>
            </w:r>
          </w:hyperlink>
        </w:p>
        <w:p>
          <w:pPr>
            <w:pStyle w:val="Contents4"/>
            <w:tabs>
              <w:tab w:val="clear" w:pos="708"/>
              <w:tab w:val="right" w:pos="9345" w:leader="dot"/>
            </w:tabs>
            <w:rPr>
              <w:sz w:val="24"/>
              <w:szCs w:val="24"/>
              <w:lang w:val="en-US" w:eastAsia="en-US"/>
            </w:rPr>
          </w:pPr>
          <w:hyperlink w:anchor="__RefHeading___Toc156641430">
            <w:r>
              <w:rPr>
                <w:rStyle w:val="IndexLink"/>
                <w:lang w:val="en-US" w:eastAsia="en-US"/>
              </w:rPr>
              <w:t>Мастерская дистанционных преображающих образов</w:t>
              <w:tab/>
              <w:t>12</w:t>
            </w:r>
          </w:hyperlink>
        </w:p>
        <w:p>
          <w:pPr>
            <w:pStyle w:val="Contents4"/>
            <w:tabs>
              <w:tab w:val="clear" w:pos="708"/>
              <w:tab w:val="right" w:pos="9345" w:leader="dot"/>
            </w:tabs>
            <w:rPr>
              <w:sz w:val="24"/>
              <w:szCs w:val="24"/>
              <w:lang w:val="en-US" w:eastAsia="en-US"/>
            </w:rPr>
          </w:pPr>
          <w:hyperlink w:anchor="__RefHeading___Toc156641431">
            <w:r>
              <w:rPr>
                <w:rStyle w:val="IndexLink"/>
                <w:lang w:val="en-US" w:eastAsia="en-US"/>
              </w:rPr>
              <w:t>Мастерская стационарных преображающих образов</w:t>
              <w:tab/>
              <w:t>14</w:t>
            </w:r>
          </w:hyperlink>
        </w:p>
        <w:p>
          <w:pPr>
            <w:pStyle w:val="Contents4"/>
            <w:tabs>
              <w:tab w:val="clear" w:pos="708"/>
              <w:tab w:val="right" w:pos="9345" w:leader="dot"/>
            </w:tabs>
            <w:rPr>
              <w:sz w:val="24"/>
              <w:szCs w:val="24"/>
              <w:lang w:val="en-US" w:eastAsia="en-US"/>
            </w:rPr>
          </w:pPr>
          <w:hyperlink w:anchor="__RefHeading___Toc156641432">
            <w:r>
              <w:rPr>
                <w:rStyle w:val="IndexLink"/>
                <w:lang w:val="en-US" w:eastAsia="en-US"/>
              </w:rPr>
              <w:t>Мастерская путешествия в мир образов</w:t>
              <w:tab/>
              <w:t>1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56641433">
            <w:r>
              <w:rPr>
                <w:rStyle w:val="IndexLink"/>
                <w:lang w:val="en-US" w:eastAsia="en-US"/>
              </w:rPr>
              <w:t>Трансформация реальности</w:t>
              <w:tab/>
              <w:t>17</w:t>
            </w:r>
          </w:hyperlink>
        </w:p>
        <w:p>
          <w:pPr>
            <w:pStyle w:val="Contents2"/>
            <w:tabs>
              <w:tab w:val="clear" w:pos="708"/>
              <w:tab w:val="right" w:pos="9345" w:leader="dot"/>
            </w:tabs>
            <w:rPr>
              <w:caps w:val="false"/>
              <w:smallCaps w:val="false"/>
              <w:sz w:val="24"/>
              <w:szCs w:val="24"/>
              <w:lang w:val="en-US" w:eastAsia="en-US"/>
            </w:rPr>
          </w:pPr>
          <w:hyperlink w:anchor="__RefHeading___Toc156641434">
            <w:r>
              <w:rPr>
                <w:rStyle w:val="IndexLink"/>
                <w:lang w:val="en-US" w:eastAsia="en-US"/>
              </w:rPr>
              <w:t>Состояние творца</w:t>
              <w:tab/>
              <w:t>17</w:t>
            </w:r>
          </w:hyperlink>
        </w:p>
        <w:p>
          <w:pPr>
            <w:pStyle w:val="Contents3"/>
            <w:tabs>
              <w:tab w:val="clear" w:pos="708"/>
              <w:tab w:val="right" w:pos="9345" w:leader="dot"/>
            </w:tabs>
            <w:rPr>
              <w:i w:val="false"/>
              <w:i w:val="false"/>
              <w:iCs w:val="false"/>
              <w:sz w:val="24"/>
              <w:szCs w:val="24"/>
              <w:lang w:val="en-US" w:eastAsia="en-US"/>
            </w:rPr>
          </w:pPr>
          <w:hyperlink w:anchor="__RefHeading___Toc156641435">
            <w:r>
              <w:rPr>
                <w:rStyle w:val="IndexLink"/>
                <w:lang w:val="en-US" w:eastAsia="en-US"/>
              </w:rPr>
              <w:t>«Возрождение», «Преображение», «Трансформация»</w:t>
              <w:tab/>
              <w:t>17</w:t>
            </w:r>
          </w:hyperlink>
        </w:p>
        <w:p>
          <w:pPr>
            <w:pStyle w:val="Contents3"/>
            <w:tabs>
              <w:tab w:val="clear" w:pos="708"/>
              <w:tab w:val="right" w:pos="9345" w:leader="dot"/>
            </w:tabs>
            <w:rPr>
              <w:i w:val="false"/>
              <w:i w:val="false"/>
              <w:iCs w:val="false"/>
              <w:sz w:val="24"/>
              <w:szCs w:val="24"/>
              <w:lang w:val="en-US" w:eastAsia="en-US"/>
            </w:rPr>
          </w:pPr>
          <w:hyperlink w:anchor="__RefHeading___Toc156641436">
            <w:r>
              <w:rPr>
                <w:rStyle w:val="IndexLink"/>
                <w:lang w:val="en-US" w:eastAsia="en-US"/>
              </w:rPr>
              <w:t>От чего зависит степень преображающего воздействия образов?</w:t>
              <w:tab/>
              <w:t>18</w:t>
            </w:r>
          </w:hyperlink>
        </w:p>
        <w:p>
          <w:pPr>
            <w:pStyle w:val="Contents4"/>
            <w:tabs>
              <w:tab w:val="clear" w:pos="708"/>
              <w:tab w:val="right" w:pos="9345" w:leader="dot"/>
            </w:tabs>
            <w:rPr>
              <w:sz w:val="24"/>
              <w:szCs w:val="24"/>
              <w:lang w:val="en-US" w:eastAsia="en-US"/>
            </w:rPr>
          </w:pPr>
          <w:hyperlink w:anchor="__RefHeading___Toc156641437">
            <w:r>
              <w:rPr>
                <w:rStyle w:val="IndexLink"/>
                <w:lang w:val="en-US" w:eastAsia="en-US"/>
              </w:rPr>
              <w:t>Чудеса</w:t>
              <w:tab/>
              <w:t>18</w:t>
            </w:r>
          </w:hyperlink>
        </w:p>
        <w:p>
          <w:pPr>
            <w:pStyle w:val="Contents4"/>
            <w:tabs>
              <w:tab w:val="clear" w:pos="708"/>
              <w:tab w:val="right" w:pos="9345" w:leader="dot"/>
            </w:tabs>
            <w:rPr>
              <w:sz w:val="24"/>
              <w:szCs w:val="24"/>
              <w:lang w:val="en-US" w:eastAsia="en-US"/>
            </w:rPr>
          </w:pPr>
          <w:hyperlink w:anchor="__RefHeading___Toc156641438">
            <w:r>
              <w:rPr>
                <w:rStyle w:val="IndexLink"/>
                <w:lang w:val="en-US" w:eastAsia="en-US"/>
              </w:rPr>
              <w:t>Путь трансформационных (транс) образов</w:t>
              <w:tab/>
              <w:t>19</w:t>
            </w:r>
          </w:hyperlink>
        </w:p>
        <w:p>
          <w:pPr>
            <w:pStyle w:val="Contents4"/>
            <w:tabs>
              <w:tab w:val="clear" w:pos="708"/>
              <w:tab w:val="right" w:pos="9345" w:leader="dot"/>
            </w:tabs>
            <w:rPr>
              <w:sz w:val="24"/>
              <w:szCs w:val="24"/>
              <w:lang w:val="en-US" w:eastAsia="en-US"/>
            </w:rPr>
          </w:pPr>
          <w:hyperlink w:anchor="__RefHeading___Toc156641439">
            <w:r>
              <w:rPr>
                <w:rStyle w:val="IndexLink"/>
                <w:lang w:val="en-US" w:eastAsia="en-US"/>
              </w:rPr>
              <w:t>Трансформация до биологического бессмертия</w:t>
              <w:tab/>
              <w:t>19</w:t>
            </w:r>
          </w:hyperlink>
        </w:p>
        <w:p>
          <w:pPr>
            <w:pStyle w:val="Contents4"/>
            <w:tabs>
              <w:tab w:val="clear" w:pos="708"/>
              <w:tab w:val="right" w:pos="9345" w:leader="dot"/>
            </w:tabs>
            <w:rPr>
              <w:sz w:val="24"/>
              <w:szCs w:val="24"/>
              <w:lang w:val="en-US" w:eastAsia="en-US"/>
            </w:rPr>
          </w:pPr>
          <w:hyperlink w:anchor="__RefHeading___Toc156641440">
            <w:r>
              <w:rPr>
                <w:rStyle w:val="IndexLink"/>
                <w:lang w:val="en-US" w:eastAsia="en-US"/>
              </w:rPr>
              <w:t>Стратегия трансформации</w:t>
              <w:tab/>
              <w:t>20</w:t>
            </w:r>
          </w:hyperlink>
        </w:p>
        <w:p>
          <w:pPr>
            <w:pStyle w:val="Contents4"/>
            <w:tabs>
              <w:tab w:val="clear" w:pos="708"/>
              <w:tab w:val="right" w:pos="9345" w:leader="dot"/>
            </w:tabs>
            <w:rPr>
              <w:sz w:val="24"/>
              <w:szCs w:val="24"/>
              <w:lang w:val="en-US" w:eastAsia="en-US"/>
            </w:rPr>
          </w:pPr>
          <w:hyperlink w:anchor="__RefHeading___Toc156641441">
            <w:r>
              <w:rPr>
                <w:rStyle w:val="IndexLink"/>
                <w:lang w:val="en-US" w:eastAsia="en-US"/>
              </w:rPr>
              <w:t>Инструмент сотворения</w:t>
              <w:tab/>
              <w:t>21</w:t>
            </w:r>
          </w:hyperlink>
        </w:p>
        <w:p>
          <w:pPr>
            <w:pStyle w:val="Contents4"/>
            <w:tabs>
              <w:tab w:val="clear" w:pos="708"/>
              <w:tab w:val="right" w:pos="9345" w:leader="dot"/>
            </w:tabs>
            <w:rPr>
              <w:sz w:val="24"/>
              <w:szCs w:val="24"/>
              <w:lang w:val="en-US" w:eastAsia="en-US"/>
            </w:rPr>
          </w:pPr>
          <w:hyperlink w:anchor="__RefHeading___Toc156641442">
            <w:r>
              <w:rPr>
                <w:rStyle w:val="IndexLink"/>
                <w:lang w:val="en-US" w:eastAsia="en-US"/>
              </w:rPr>
              <w:t>Беспредельные возможности трансформации</w:t>
              <w:tab/>
              <w:t>21</w:t>
            </w:r>
          </w:hyperlink>
        </w:p>
        <w:p>
          <w:pPr>
            <w:pStyle w:val="Contents3"/>
            <w:tabs>
              <w:tab w:val="clear" w:pos="708"/>
              <w:tab w:val="right" w:pos="9345" w:leader="dot"/>
            </w:tabs>
            <w:rPr>
              <w:i w:val="false"/>
              <w:i w:val="false"/>
              <w:iCs w:val="false"/>
              <w:sz w:val="24"/>
              <w:szCs w:val="24"/>
              <w:lang w:val="en-US" w:eastAsia="en-US"/>
            </w:rPr>
          </w:pPr>
          <w:hyperlink w:anchor="__RefHeading___Toc156641443">
            <w:r>
              <w:rPr>
                <w:rStyle w:val="IndexLink"/>
                <w:lang w:val="en-US" w:eastAsia="en-US"/>
              </w:rPr>
              <w:t>Два главных вида трансформации</w:t>
              <w:tab/>
              <w:t>22</w:t>
            </w:r>
          </w:hyperlink>
        </w:p>
        <w:p>
          <w:pPr>
            <w:pStyle w:val="Contents3"/>
            <w:tabs>
              <w:tab w:val="clear" w:pos="708"/>
              <w:tab w:val="right" w:pos="9345" w:leader="dot"/>
            </w:tabs>
            <w:rPr>
              <w:i w:val="false"/>
              <w:i w:val="false"/>
              <w:iCs w:val="false"/>
              <w:sz w:val="24"/>
              <w:szCs w:val="24"/>
              <w:lang w:val="en-US" w:eastAsia="en-US"/>
            </w:rPr>
          </w:pPr>
          <w:hyperlink w:anchor="__RefHeading___Toc156641444">
            <w:r>
              <w:rPr>
                <w:rStyle w:val="IndexLink"/>
                <w:lang w:val="en-US" w:eastAsia="en-US"/>
              </w:rPr>
              <w:t>Переход от свободной к активной трансформации</w:t>
              <w:tab/>
              <w:t>22</w:t>
            </w:r>
          </w:hyperlink>
        </w:p>
        <w:p>
          <w:pPr>
            <w:pStyle w:val="Contents3"/>
            <w:tabs>
              <w:tab w:val="clear" w:pos="708"/>
              <w:tab w:val="right" w:pos="9345" w:leader="dot"/>
            </w:tabs>
            <w:rPr>
              <w:i w:val="false"/>
              <w:i w:val="false"/>
              <w:iCs w:val="false"/>
              <w:sz w:val="24"/>
              <w:szCs w:val="24"/>
              <w:lang w:val="en-US" w:eastAsia="en-US"/>
            </w:rPr>
          </w:pPr>
          <w:hyperlink w:anchor="__RefHeading___Toc156641445">
            <w:r>
              <w:rPr>
                <w:rStyle w:val="IndexLink"/>
                <w:lang w:val="en-US" w:eastAsia="en-US"/>
              </w:rPr>
              <w:t>Основные правила трансформации</w:t>
              <w:tab/>
              <w:t>23</w:t>
            </w:r>
          </w:hyperlink>
        </w:p>
        <w:p>
          <w:pPr>
            <w:pStyle w:val="Contents3"/>
            <w:tabs>
              <w:tab w:val="clear" w:pos="708"/>
              <w:tab w:val="right" w:pos="9345" w:leader="dot"/>
            </w:tabs>
            <w:rPr>
              <w:i w:val="false"/>
              <w:i w:val="false"/>
              <w:iCs w:val="false"/>
              <w:sz w:val="24"/>
              <w:szCs w:val="24"/>
              <w:lang w:val="en-US" w:eastAsia="en-US"/>
            </w:rPr>
          </w:pPr>
          <w:hyperlink w:anchor="__RefHeading___Toc156641446">
            <w:r>
              <w:rPr>
                <w:rStyle w:val="IndexLink"/>
                <w:lang w:val="en-US" w:eastAsia="en-US"/>
              </w:rPr>
              <w:t>Секрет мастерства в ежедневной практике</w:t>
              <w:tab/>
              <w:t>25</w:t>
            </w:r>
          </w:hyperlink>
        </w:p>
        <w:p>
          <w:pPr>
            <w:pStyle w:val="Contents3"/>
            <w:tabs>
              <w:tab w:val="clear" w:pos="708"/>
              <w:tab w:val="right" w:pos="9345" w:leader="dot"/>
            </w:tabs>
            <w:rPr>
              <w:i w:val="false"/>
              <w:i w:val="false"/>
              <w:iCs w:val="false"/>
              <w:sz w:val="24"/>
              <w:szCs w:val="24"/>
              <w:lang w:val="en-US" w:eastAsia="en-US"/>
            </w:rPr>
          </w:pPr>
          <w:hyperlink w:anchor="__RefHeading___Toc156641447">
            <w:r>
              <w:rPr>
                <w:rStyle w:val="IndexLink"/>
                <w:lang w:val="en-US" w:eastAsia="en-US"/>
              </w:rPr>
              <w:t>Научные исследования</w:t>
              <w:tab/>
              <w:t>25</w:t>
            </w:r>
          </w:hyperlink>
        </w:p>
        <w:p>
          <w:pPr>
            <w:pStyle w:val="Contents2"/>
            <w:tabs>
              <w:tab w:val="clear" w:pos="708"/>
              <w:tab w:val="right" w:pos="9345" w:leader="dot"/>
            </w:tabs>
            <w:rPr>
              <w:caps w:val="false"/>
              <w:smallCaps w:val="false"/>
              <w:sz w:val="24"/>
              <w:szCs w:val="24"/>
              <w:lang w:val="en-US" w:eastAsia="en-US"/>
            </w:rPr>
          </w:pPr>
          <w:hyperlink w:anchor="__RefHeading___Toc156641448">
            <w:r>
              <w:rPr>
                <w:rStyle w:val="IndexLink"/>
                <w:lang w:val="en-US" w:eastAsia="en-US"/>
              </w:rPr>
              <w:t>Вспомогательные практики</w:t>
              <w:tab/>
              <w:t>26</w:t>
            </w:r>
          </w:hyperlink>
        </w:p>
        <w:p>
          <w:pPr>
            <w:pStyle w:val="Contents3"/>
            <w:tabs>
              <w:tab w:val="clear" w:pos="708"/>
              <w:tab w:val="right" w:pos="9345" w:leader="dot"/>
            </w:tabs>
            <w:rPr>
              <w:i w:val="false"/>
              <w:i w:val="false"/>
              <w:iCs w:val="false"/>
              <w:sz w:val="24"/>
              <w:szCs w:val="24"/>
              <w:lang w:val="en-US" w:eastAsia="en-US"/>
            </w:rPr>
          </w:pPr>
          <w:hyperlink w:anchor="__RefHeading___Toc156641449">
            <w:r>
              <w:rPr>
                <w:rStyle w:val="IndexLink"/>
                <w:lang w:val="en-US" w:eastAsia="en-US"/>
              </w:rPr>
              <w:t>Практика трансформации ума</w:t>
              <w:tab/>
              <w:t>26</w:t>
            </w:r>
          </w:hyperlink>
        </w:p>
        <w:p>
          <w:pPr>
            <w:pStyle w:val="Contents3"/>
            <w:tabs>
              <w:tab w:val="clear" w:pos="708"/>
              <w:tab w:val="right" w:pos="9345" w:leader="dot"/>
            </w:tabs>
            <w:rPr>
              <w:i w:val="false"/>
              <w:i w:val="false"/>
              <w:iCs w:val="false"/>
              <w:sz w:val="24"/>
              <w:szCs w:val="24"/>
              <w:lang w:val="en-US" w:eastAsia="en-US"/>
            </w:rPr>
          </w:pPr>
          <w:hyperlink w:anchor="__RefHeading___Toc156641450">
            <w:r>
              <w:rPr>
                <w:rStyle w:val="IndexLink"/>
                <w:lang w:val="en-US" w:eastAsia="en-US"/>
              </w:rPr>
              <w:t>Практика «Наплывающие образы»</w:t>
              <w:tab/>
              <w:t>27</w:t>
            </w:r>
          </w:hyperlink>
        </w:p>
        <w:p>
          <w:pPr>
            <w:pStyle w:val="Contents3"/>
            <w:tabs>
              <w:tab w:val="clear" w:pos="708"/>
              <w:tab w:val="right" w:pos="9345" w:leader="dot"/>
            </w:tabs>
            <w:rPr>
              <w:i w:val="false"/>
              <w:i w:val="false"/>
              <w:iCs w:val="false"/>
              <w:sz w:val="24"/>
              <w:szCs w:val="24"/>
              <w:lang w:val="en-US" w:eastAsia="en-US"/>
            </w:rPr>
          </w:pPr>
          <w:hyperlink w:anchor="__RefHeading___Toc156641451">
            <w:r>
              <w:rPr>
                <w:rStyle w:val="IndexLink"/>
                <w:lang w:val="en-US" w:eastAsia="en-US"/>
              </w:rPr>
              <w:t>Практика «Образы, рождающиеся изнутри»</w:t>
              <w:tab/>
              <w:t>2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56641452">
            <w:r>
              <w:rPr>
                <w:rStyle w:val="IndexLink"/>
                <w:lang w:val="en-US" w:eastAsia="en-US"/>
              </w:rPr>
              <w:t>Основные трансформационные практики</w:t>
              <w:tab/>
              <w:t>29</w:t>
            </w:r>
          </w:hyperlink>
        </w:p>
        <w:p>
          <w:pPr>
            <w:pStyle w:val="Contents2"/>
            <w:tabs>
              <w:tab w:val="clear" w:pos="708"/>
              <w:tab w:val="right" w:pos="9345" w:leader="dot"/>
            </w:tabs>
            <w:rPr>
              <w:caps w:val="false"/>
              <w:smallCaps w:val="false"/>
              <w:sz w:val="24"/>
              <w:szCs w:val="24"/>
              <w:lang w:val="en-US" w:eastAsia="en-US"/>
            </w:rPr>
          </w:pPr>
          <w:hyperlink w:anchor="__RefHeading___Toc156641453">
            <w:r>
              <w:rPr>
                <w:rStyle w:val="IndexLink"/>
                <w:lang w:val="en-US" w:eastAsia="en-US"/>
              </w:rPr>
              <w:t>Курс обучения для режиссеров своей судьбы</w:t>
              <w:tab/>
              <w:t>29</w:t>
            </w:r>
          </w:hyperlink>
        </w:p>
        <w:p>
          <w:pPr>
            <w:pStyle w:val="Contents2"/>
            <w:tabs>
              <w:tab w:val="clear" w:pos="708"/>
              <w:tab w:val="right" w:pos="9345" w:leader="dot"/>
            </w:tabs>
            <w:rPr>
              <w:caps w:val="false"/>
              <w:smallCaps w:val="false"/>
              <w:sz w:val="24"/>
              <w:szCs w:val="24"/>
              <w:lang w:val="en-US" w:eastAsia="en-US"/>
            </w:rPr>
          </w:pPr>
          <w:hyperlink w:anchor="__RefHeading___Toc156641454">
            <w:r>
              <w:rPr>
                <w:rStyle w:val="IndexLink"/>
                <w:lang w:val="en-US" w:eastAsia="en-US"/>
              </w:rPr>
              <w:t>Трансформация «Истоки». Первая ступень</w:t>
              <w:tab/>
              <w:t>30</w:t>
            </w:r>
          </w:hyperlink>
        </w:p>
        <w:p>
          <w:pPr>
            <w:pStyle w:val="Contents3"/>
            <w:tabs>
              <w:tab w:val="clear" w:pos="708"/>
              <w:tab w:val="right" w:pos="9345" w:leader="dot"/>
            </w:tabs>
            <w:rPr>
              <w:i w:val="false"/>
              <w:i w:val="false"/>
              <w:iCs w:val="false"/>
              <w:sz w:val="24"/>
              <w:szCs w:val="24"/>
              <w:lang w:val="en-US" w:eastAsia="en-US"/>
            </w:rPr>
          </w:pPr>
          <w:hyperlink w:anchor="__RefHeading___Toc156641455">
            <w:r>
              <w:rPr>
                <w:rStyle w:val="IndexLink"/>
                <w:lang w:val="en-US" w:eastAsia="en-US"/>
              </w:rPr>
              <w:t>Способ обучения</w:t>
              <w:tab/>
              <w:t>30</w:t>
            </w:r>
          </w:hyperlink>
        </w:p>
        <w:p>
          <w:pPr>
            <w:pStyle w:val="Contents3"/>
            <w:tabs>
              <w:tab w:val="clear" w:pos="708"/>
              <w:tab w:val="right" w:pos="9345" w:leader="dot"/>
            </w:tabs>
            <w:rPr>
              <w:i w:val="false"/>
              <w:i w:val="false"/>
              <w:iCs w:val="false"/>
              <w:sz w:val="24"/>
              <w:szCs w:val="24"/>
              <w:lang w:val="en-US" w:eastAsia="en-US"/>
            </w:rPr>
          </w:pPr>
          <w:hyperlink w:anchor="__RefHeading___Toc156641456">
            <w:r>
              <w:rPr>
                <w:rStyle w:val="IndexLink"/>
                <w:lang w:val="en-US" w:eastAsia="en-US"/>
              </w:rPr>
              <w:t>За тучами всегда светит солнце</w:t>
              <w:tab/>
              <w:t>31</w:t>
            </w:r>
          </w:hyperlink>
        </w:p>
        <w:p>
          <w:pPr>
            <w:pStyle w:val="Contents3"/>
            <w:tabs>
              <w:tab w:val="clear" w:pos="708"/>
              <w:tab w:val="right" w:pos="9345" w:leader="dot"/>
            </w:tabs>
            <w:rPr>
              <w:i w:val="false"/>
              <w:i w:val="false"/>
              <w:iCs w:val="false"/>
              <w:sz w:val="24"/>
              <w:szCs w:val="24"/>
              <w:lang w:val="en-US" w:eastAsia="en-US"/>
            </w:rPr>
          </w:pPr>
          <w:hyperlink w:anchor="__RefHeading___Toc156641457">
            <w:r>
              <w:rPr>
                <w:rStyle w:val="IndexLink"/>
                <w:lang w:val="en-US" w:eastAsia="en-US"/>
              </w:rPr>
              <w:t>Где находится негатив?</w:t>
              <w:tab/>
              <w:t>31</w:t>
            </w:r>
          </w:hyperlink>
        </w:p>
        <w:p>
          <w:pPr>
            <w:pStyle w:val="Contents3"/>
            <w:tabs>
              <w:tab w:val="clear" w:pos="708"/>
              <w:tab w:val="right" w:pos="9345" w:leader="dot"/>
            </w:tabs>
            <w:rPr>
              <w:i w:val="false"/>
              <w:i w:val="false"/>
              <w:iCs w:val="false"/>
              <w:sz w:val="24"/>
              <w:szCs w:val="24"/>
              <w:lang w:val="en-US" w:eastAsia="en-US"/>
            </w:rPr>
          </w:pPr>
          <w:hyperlink w:anchor="__RefHeading___Toc156641458">
            <w:r>
              <w:rPr>
                <w:rStyle w:val="IndexLink"/>
                <w:lang w:val="en-US" w:eastAsia="en-US"/>
              </w:rPr>
              <w:t>Дойти до сути</w:t>
              <w:tab/>
              <w:t>31</w:t>
            </w:r>
          </w:hyperlink>
        </w:p>
        <w:p>
          <w:pPr>
            <w:pStyle w:val="Contents3"/>
            <w:tabs>
              <w:tab w:val="clear" w:pos="708"/>
              <w:tab w:val="right" w:pos="9345" w:leader="dot"/>
            </w:tabs>
            <w:rPr>
              <w:i w:val="false"/>
              <w:i w:val="false"/>
              <w:iCs w:val="false"/>
              <w:sz w:val="24"/>
              <w:szCs w:val="24"/>
              <w:lang w:val="en-US" w:eastAsia="en-US"/>
            </w:rPr>
          </w:pPr>
          <w:hyperlink w:anchor="__RefHeading___Toc156641459">
            <w:r>
              <w:rPr>
                <w:rStyle w:val="IndexLink"/>
                <w:lang w:val="en-US" w:eastAsia="en-US"/>
              </w:rPr>
              <w:t>План работы в трансформации «Истоки». Первая ступень</w:t>
              <w:tab/>
              <w:t>32</w:t>
            </w:r>
          </w:hyperlink>
        </w:p>
        <w:p>
          <w:pPr>
            <w:pStyle w:val="Contents4"/>
            <w:tabs>
              <w:tab w:val="clear" w:pos="708"/>
              <w:tab w:val="right" w:pos="9345" w:leader="dot"/>
            </w:tabs>
            <w:rPr>
              <w:sz w:val="24"/>
              <w:szCs w:val="24"/>
              <w:lang w:val="en-US" w:eastAsia="en-US"/>
            </w:rPr>
          </w:pPr>
          <w:hyperlink w:anchor="__RefHeading___Toc156641460">
            <w:r>
              <w:rPr>
                <w:rStyle w:val="IndexLink"/>
                <w:lang w:val="en-US" w:eastAsia="en-US"/>
              </w:rPr>
              <w:t>1. Освобождение от коренного НП</w:t>
              <w:tab/>
              <w:t>33</w:t>
            </w:r>
          </w:hyperlink>
        </w:p>
        <w:p>
          <w:pPr>
            <w:pStyle w:val="Contents4"/>
            <w:tabs>
              <w:tab w:val="clear" w:pos="708"/>
              <w:tab w:val="right" w:pos="9345" w:leader="dot"/>
            </w:tabs>
            <w:rPr>
              <w:sz w:val="24"/>
              <w:szCs w:val="24"/>
              <w:lang w:val="en-US" w:eastAsia="en-US"/>
            </w:rPr>
          </w:pPr>
          <w:hyperlink w:anchor="__RefHeading___Toc156641461">
            <w:r>
              <w:rPr>
                <w:rStyle w:val="IndexLink"/>
                <w:lang w:val="en-US" w:eastAsia="en-US"/>
              </w:rPr>
              <w:t>2. Трансформация ситуации</w:t>
              <w:tab/>
              <w:t>35</w:t>
            </w:r>
          </w:hyperlink>
        </w:p>
        <w:p>
          <w:pPr>
            <w:pStyle w:val="Contents3"/>
            <w:tabs>
              <w:tab w:val="clear" w:pos="708"/>
              <w:tab w:val="right" w:pos="9345" w:leader="dot"/>
            </w:tabs>
            <w:rPr>
              <w:i w:val="false"/>
              <w:i w:val="false"/>
              <w:iCs w:val="false"/>
              <w:sz w:val="24"/>
              <w:szCs w:val="24"/>
              <w:lang w:val="en-US" w:eastAsia="en-US"/>
            </w:rPr>
          </w:pPr>
          <w:hyperlink w:anchor="__RefHeading___Toc156641462">
            <w:r>
              <w:rPr>
                <w:rStyle w:val="IndexLink"/>
                <w:lang w:val="en-US" w:eastAsia="en-US"/>
              </w:rPr>
              <w:t>Практика Трансформации «Истоки». Первая ступень</w:t>
              <w:tab/>
              <w:t>36</w:t>
            </w:r>
          </w:hyperlink>
        </w:p>
        <w:p>
          <w:pPr>
            <w:pStyle w:val="Contents2"/>
            <w:tabs>
              <w:tab w:val="clear" w:pos="708"/>
              <w:tab w:val="right" w:pos="9345" w:leader="dot"/>
            </w:tabs>
            <w:rPr>
              <w:caps w:val="false"/>
              <w:smallCaps w:val="false"/>
              <w:sz w:val="24"/>
              <w:szCs w:val="24"/>
              <w:lang w:val="en-US" w:eastAsia="en-US"/>
            </w:rPr>
          </w:pPr>
          <w:hyperlink w:anchor="__RefHeading___Toc156641463">
            <w:r>
              <w:rPr>
                <w:rStyle w:val="IndexLink"/>
                <w:lang w:val="en-US" w:eastAsia="en-US"/>
              </w:rPr>
              <w:t>Трансформация «Истоки». Вторая ступень</w:t>
              <w:tab/>
              <w:t>41</w:t>
            </w:r>
          </w:hyperlink>
        </w:p>
        <w:p>
          <w:pPr>
            <w:pStyle w:val="Contents2"/>
            <w:tabs>
              <w:tab w:val="clear" w:pos="708"/>
              <w:tab w:val="right" w:pos="9345" w:leader="dot"/>
            </w:tabs>
            <w:rPr>
              <w:caps w:val="false"/>
              <w:smallCaps w:val="false"/>
              <w:sz w:val="24"/>
              <w:szCs w:val="24"/>
              <w:lang w:val="en-US" w:eastAsia="en-US"/>
            </w:rPr>
          </w:pPr>
          <w:hyperlink w:anchor="__RefHeading___Toc156641464">
            <w:r>
              <w:rPr>
                <w:rStyle w:val="IndexLink"/>
                <w:lang w:val="en-US" w:eastAsia="en-US"/>
              </w:rPr>
              <w:t>Трансформация «Истоки». Третья ступень</w:t>
              <w:tab/>
              <w:t>44</w:t>
            </w:r>
          </w:hyperlink>
        </w:p>
        <w:p>
          <w:pPr>
            <w:pStyle w:val="Contents3"/>
            <w:tabs>
              <w:tab w:val="clear" w:pos="708"/>
              <w:tab w:val="right" w:pos="9345" w:leader="dot"/>
            </w:tabs>
            <w:rPr>
              <w:i w:val="false"/>
              <w:i w:val="false"/>
              <w:iCs w:val="false"/>
              <w:sz w:val="24"/>
              <w:szCs w:val="24"/>
              <w:lang w:val="en-US" w:eastAsia="en-US"/>
            </w:rPr>
          </w:pPr>
          <w:hyperlink w:anchor="__RefHeading___Toc156641465">
            <w:r>
              <w:rPr>
                <w:rStyle w:val="IndexLink"/>
                <w:lang w:val="en-US" w:eastAsia="en-US"/>
              </w:rPr>
              <w:t>Первый вариант: ожидаемая НС сразу дает позитив</w:t>
              <w:tab/>
              <w:t>44</w:t>
            </w:r>
          </w:hyperlink>
        </w:p>
        <w:p>
          <w:pPr>
            <w:pStyle w:val="Contents3"/>
            <w:tabs>
              <w:tab w:val="clear" w:pos="708"/>
              <w:tab w:val="right" w:pos="9345" w:leader="dot"/>
            </w:tabs>
            <w:rPr>
              <w:i w:val="false"/>
              <w:i w:val="false"/>
              <w:iCs w:val="false"/>
              <w:sz w:val="24"/>
              <w:szCs w:val="24"/>
              <w:lang w:val="en-US" w:eastAsia="en-US"/>
            </w:rPr>
          </w:pPr>
          <w:hyperlink w:anchor="__RefHeading___Toc156641466">
            <w:r>
              <w:rPr>
                <w:rStyle w:val="IndexLink"/>
                <w:lang w:val="en-US" w:eastAsia="en-US"/>
              </w:rPr>
              <w:t>Второй вариант: ожидаемая НС дает негатив</w:t>
              <w:tab/>
              <w:t>45</w:t>
            </w:r>
          </w:hyperlink>
        </w:p>
        <w:p>
          <w:pPr>
            <w:pStyle w:val="Contents2"/>
            <w:tabs>
              <w:tab w:val="clear" w:pos="708"/>
              <w:tab w:val="right" w:pos="9345" w:leader="dot"/>
            </w:tabs>
            <w:rPr>
              <w:caps w:val="false"/>
              <w:smallCaps w:val="false"/>
              <w:sz w:val="24"/>
              <w:szCs w:val="24"/>
              <w:lang w:val="en-US" w:eastAsia="en-US"/>
            </w:rPr>
          </w:pPr>
          <w:hyperlink w:anchor="__RefHeading___Toc156641467">
            <w:r>
              <w:rPr>
                <w:rStyle w:val="IndexLink"/>
                <w:lang w:val="en-US" w:eastAsia="en-US"/>
              </w:rPr>
              <w:t>Трансформация «Истоки». Четвертая ступень</w:t>
              <w:tab/>
              <w:t>49</w:t>
            </w:r>
          </w:hyperlink>
        </w:p>
        <w:p>
          <w:pPr>
            <w:pStyle w:val="Contents2"/>
            <w:tabs>
              <w:tab w:val="clear" w:pos="708"/>
              <w:tab w:val="right" w:pos="9345" w:leader="dot"/>
            </w:tabs>
            <w:rPr>
              <w:caps w:val="false"/>
              <w:smallCaps w:val="false"/>
              <w:sz w:val="24"/>
              <w:szCs w:val="24"/>
              <w:lang w:val="en-US" w:eastAsia="en-US"/>
            </w:rPr>
          </w:pPr>
          <w:hyperlink w:anchor="__RefHeading___Toc156641473">
            <w:r>
              <w:rPr>
                <w:rStyle w:val="IndexLink"/>
                <w:lang w:val="en-US" w:eastAsia="en-US"/>
              </w:rPr>
              <w:t>Трансформация «Слово–образ»</w:t>
              <w:tab/>
            </w:r>
          </w:hyperlink>
          <w:r>
            <w:rPr>
              <w:lang w:val="en-US" w:eastAsia="en-US"/>
            </w:rPr>
            <w:t>52</w:t>
          </w:r>
        </w:p>
        <w:p>
          <w:pPr>
            <w:pStyle w:val="Contents2"/>
            <w:tabs>
              <w:tab w:val="clear" w:pos="708"/>
              <w:tab w:val="right" w:pos="9345" w:leader="dot"/>
            </w:tabs>
            <w:rPr>
              <w:caps w:val="false"/>
              <w:smallCaps w:val="false"/>
              <w:sz w:val="24"/>
              <w:szCs w:val="24"/>
              <w:lang w:val="en-US" w:eastAsia="en-US"/>
            </w:rPr>
          </w:pPr>
          <w:hyperlink w:anchor="__RefHeading___Toc156641468">
            <w:r>
              <w:rPr>
                <w:rStyle w:val="IndexLink"/>
                <w:lang w:val="en-US" w:eastAsia="en-US"/>
              </w:rPr>
              <w:t>Трансформация «Прощение»</w:t>
              <w:tab/>
              <w:t>52</w:t>
            </w:r>
          </w:hyperlink>
        </w:p>
        <w:p>
          <w:pPr>
            <w:pStyle w:val="Contents3"/>
            <w:tabs>
              <w:tab w:val="clear" w:pos="708"/>
              <w:tab w:val="right" w:pos="9345" w:leader="dot"/>
            </w:tabs>
            <w:rPr>
              <w:i w:val="false"/>
              <w:i w:val="false"/>
              <w:iCs w:val="false"/>
              <w:sz w:val="24"/>
              <w:szCs w:val="24"/>
              <w:lang w:val="en-US" w:eastAsia="en-US"/>
            </w:rPr>
          </w:pPr>
          <w:hyperlink w:anchor="__RefHeading___Toc156641469">
            <w:r>
              <w:rPr>
                <w:rStyle w:val="IndexLink"/>
                <w:lang w:val="en-US" w:eastAsia="en-US"/>
              </w:rPr>
              <w:t>Просим прощения</w:t>
              <w:tab/>
              <w:t>52</w:t>
            </w:r>
          </w:hyperlink>
        </w:p>
        <w:p>
          <w:pPr>
            <w:pStyle w:val="Contents3"/>
            <w:tabs>
              <w:tab w:val="clear" w:pos="708"/>
              <w:tab w:val="right" w:pos="9345" w:leader="dot"/>
            </w:tabs>
            <w:rPr>
              <w:i w:val="false"/>
              <w:i w:val="false"/>
              <w:iCs w:val="false"/>
              <w:sz w:val="24"/>
              <w:szCs w:val="24"/>
              <w:lang w:val="en-US" w:eastAsia="en-US"/>
            </w:rPr>
          </w:pPr>
          <w:hyperlink w:anchor="__RefHeading___Toc156641470">
            <w:r>
              <w:rPr>
                <w:rStyle w:val="IndexLink"/>
                <w:lang w:val="en-US" w:eastAsia="en-US"/>
              </w:rPr>
              <w:t>Даем прощение</w:t>
              <w:tab/>
              <w:t>52</w:t>
            </w:r>
          </w:hyperlink>
        </w:p>
        <w:p>
          <w:pPr>
            <w:pStyle w:val="Contents2"/>
            <w:tabs>
              <w:tab w:val="clear" w:pos="708"/>
              <w:tab w:val="right" w:pos="9345" w:leader="dot"/>
            </w:tabs>
            <w:rPr>
              <w:caps w:val="false"/>
              <w:smallCaps w:val="false"/>
              <w:sz w:val="24"/>
              <w:szCs w:val="24"/>
              <w:lang w:val="en-US" w:eastAsia="en-US"/>
            </w:rPr>
          </w:pPr>
          <w:hyperlink w:anchor="__RefHeading___Toc156641471">
            <w:r>
              <w:rPr>
                <w:rStyle w:val="IndexLink"/>
                <w:lang w:val="en-US" w:eastAsia="en-US"/>
              </w:rPr>
              <w:t>Трансформация «Благодарение»</w:t>
              <w:tab/>
              <w:t>55</w:t>
            </w:r>
          </w:hyperlink>
        </w:p>
        <w:p>
          <w:pPr>
            <w:pStyle w:val="Contents2"/>
            <w:tabs>
              <w:tab w:val="clear" w:pos="708"/>
              <w:tab w:val="right" w:pos="9345" w:leader="dot"/>
            </w:tabs>
            <w:rPr>
              <w:caps w:val="false"/>
              <w:smallCaps w:val="false"/>
              <w:sz w:val="24"/>
              <w:szCs w:val="24"/>
              <w:lang w:val="en-US" w:eastAsia="en-US"/>
            </w:rPr>
          </w:pPr>
          <w:hyperlink w:anchor="__RefHeading___Toc156641472">
            <w:r>
              <w:rPr>
                <w:rStyle w:val="IndexLink"/>
                <w:lang w:val="en-US" w:eastAsia="en-US"/>
              </w:rPr>
              <w:t>Трансформация «Дарение»</w:t>
              <w:tab/>
              <w:t>56</w:t>
            </w:r>
          </w:hyperlink>
        </w:p>
        <w:p>
          <w:pPr>
            <w:pStyle w:val="Contents2"/>
            <w:tabs>
              <w:tab w:val="clear" w:pos="708"/>
              <w:tab w:val="right" w:pos="9345" w:leader="dot"/>
            </w:tabs>
            <w:rPr>
              <w:caps w:val="false"/>
              <w:smallCaps w:val="false"/>
              <w:sz w:val="24"/>
              <w:szCs w:val="24"/>
              <w:lang w:val="en-US" w:eastAsia="en-US"/>
            </w:rPr>
          </w:pPr>
          <w:hyperlink w:anchor="__RefHeading___Toc156641474">
            <w:r>
              <w:rPr>
                <w:rStyle w:val="IndexLink"/>
                <w:lang w:val="en-US" w:eastAsia="en-US"/>
              </w:rPr>
              <w:t>Трансформация «Благословение»</w:t>
              <w:tab/>
              <w:t>62</w:t>
            </w:r>
          </w:hyperlink>
        </w:p>
        <w:p>
          <w:pPr>
            <w:pStyle w:val="Contents3"/>
            <w:tabs>
              <w:tab w:val="clear" w:pos="708"/>
              <w:tab w:val="right" w:pos="9345" w:leader="dot"/>
            </w:tabs>
            <w:rPr>
              <w:i w:val="false"/>
              <w:i w:val="false"/>
              <w:iCs w:val="false"/>
              <w:sz w:val="24"/>
              <w:szCs w:val="24"/>
              <w:lang w:val="en-US" w:eastAsia="en-US"/>
            </w:rPr>
          </w:pPr>
          <w:hyperlink w:anchor="__RefHeading___Toc156641475">
            <w:r>
              <w:rPr>
                <w:rStyle w:val="IndexLink"/>
                <w:lang w:val="en-US" w:eastAsia="en-US"/>
              </w:rPr>
              <w:t>Благословляем детей</w:t>
              <w:tab/>
              <w:t>62</w:t>
            </w:r>
          </w:hyperlink>
        </w:p>
        <w:p>
          <w:pPr>
            <w:pStyle w:val="Contents3"/>
            <w:tabs>
              <w:tab w:val="clear" w:pos="708"/>
              <w:tab w:val="right" w:pos="9345" w:leader="dot"/>
            </w:tabs>
            <w:rPr>
              <w:i w:val="false"/>
              <w:i w:val="false"/>
              <w:iCs w:val="false"/>
              <w:sz w:val="24"/>
              <w:szCs w:val="24"/>
              <w:lang w:val="en-US" w:eastAsia="en-US"/>
            </w:rPr>
          </w:pPr>
          <w:hyperlink w:anchor="__RefHeading___Toc156641476">
            <w:r>
              <w:rPr>
                <w:rStyle w:val="IndexLink"/>
                <w:lang w:val="en-US" w:eastAsia="en-US"/>
              </w:rPr>
              <w:t>Получаем благословение от родителей</w:t>
              <w:tab/>
              <w:t>63</w:t>
            </w:r>
          </w:hyperlink>
        </w:p>
        <w:p>
          <w:pPr>
            <w:pStyle w:val="Contents2"/>
            <w:tabs>
              <w:tab w:val="clear" w:pos="708"/>
              <w:tab w:val="right" w:pos="9345" w:leader="dot"/>
            </w:tabs>
            <w:rPr>
              <w:caps w:val="false"/>
              <w:smallCaps w:val="false"/>
              <w:sz w:val="24"/>
              <w:szCs w:val="24"/>
              <w:lang w:val="en-US" w:eastAsia="en-US"/>
            </w:rPr>
          </w:pPr>
          <w:hyperlink w:anchor="__RefHeading___Toc156641477">
            <w:r>
              <w:rPr>
                <w:rStyle w:val="IndexLink"/>
                <w:lang w:val="en-US" w:eastAsia="en-US"/>
              </w:rPr>
              <w:t>Трансформация «Свобода»</w:t>
              <w:tab/>
              <w:t>65</w:t>
            </w:r>
          </w:hyperlink>
        </w:p>
        <w:p>
          <w:pPr>
            <w:pStyle w:val="Contents2"/>
            <w:tabs>
              <w:tab w:val="clear" w:pos="708"/>
              <w:tab w:val="right" w:pos="9345" w:leader="dot"/>
            </w:tabs>
            <w:rPr>
              <w:caps w:val="false"/>
              <w:smallCaps w:val="false"/>
              <w:sz w:val="24"/>
              <w:szCs w:val="24"/>
              <w:lang w:val="en-US" w:eastAsia="en-US"/>
            </w:rPr>
          </w:pPr>
          <w:hyperlink w:anchor="__RefHeading___Toc156641478">
            <w:r>
              <w:rPr>
                <w:rStyle w:val="IndexLink"/>
                <w:lang w:val="en-US" w:eastAsia="en-US"/>
              </w:rPr>
              <w:t>Трансформация «Мечта-истоки»</w:t>
              <w:tab/>
              <w:t>68</w:t>
            </w:r>
          </w:hyperlink>
        </w:p>
        <w:p>
          <w:pPr>
            <w:pStyle w:val="Contents2"/>
            <w:tabs>
              <w:tab w:val="clear" w:pos="708"/>
              <w:tab w:val="right" w:pos="9345" w:leader="dot"/>
            </w:tabs>
            <w:rPr>
              <w:caps w:val="false"/>
              <w:smallCaps w:val="false"/>
              <w:sz w:val="24"/>
              <w:szCs w:val="24"/>
              <w:lang w:val="en-US" w:eastAsia="en-US"/>
            </w:rPr>
          </w:pPr>
          <w:hyperlink w:anchor="__RefHeading___Toc156641479">
            <w:r>
              <w:rPr>
                <w:rStyle w:val="IndexLink"/>
                <w:lang w:val="en-US" w:eastAsia="en-US"/>
              </w:rPr>
              <w:t>Трансформация «Универсальная» : любовь, красота, гармония, красота, здоровье, процветание, богатство, мечта</w:t>
              <w:tab/>
              <w:t>72</w:t>
            </w:r>
          </w:hyperlink>
        </w:p>
        <w:p>
          <w:pPr>
            <w:pStyle w:val="Contents2"/>
            <w:tabs>
              <w:tab w:val="clear" w:pos="708"/>
              <w:tab w:val="right" w:pos="9345" w:leader="dot"/>
            </w:tabs>
            <w:rPr>
              <w:caps w:val="false"/>
              <w:smallCaps w:val="false"/>
              <w:sz w:val="24"/>
              <w:szCs w:val="24"/>
              <w:lang w:val="en-US" w:eastAsia="en-US"/>
            </w:rPr>
          </w:pPr>
          <w:hyperlink w:anchor="__RefHeading___Toc156641480">
            <w:r>
              <w:rPr>
                <w:rStyle w:val="IndexLink"/>
                <w:lang w:val="en-US" w:eastAsia="en-US"/>
              </w:rPr>
              <w:t>Трансформация «Успех»: обстоятельств, дел, проектов, планов, будущих событий</w:t>
              <w:tab/>
              <w:t>73</w:t>
            </w:r>
          </w:hyperlink>
        </w:p>
        <w:p>
          <w:pPr>
            <w:pStyle w:val="Contents2"/>
            <w:tabs>
              <w:tab w:val="clear" w:pos="708"/>
              <w:tab w:val="right" w:pos="9345" w:leader="dot"/>
            </w:tabs>
            <w:rPr>
              <w:caps w:val="false"/>
              <w:smallCaps w:val="false"/>
              <w:sz w:val="24"/>
              <w:szCs w:val="24"/>
              <w:lang w:val="en-US" w:eastAsia="en-US"/>
            </w:rPr>
          </w:pPr>
          <w:hyperlink w:anchor="__RefHeading___Toc156641481">
            <w:r>
              <w:rPr>
                <w:rStyle w:val="IndexLink"/>
                <w:lang w:val="en-US" w:eastAsia="en-US"/>
              </w:rPr>
              <w:t>Трансформация «Перезагрузка»</w:t>
              <w:tab/>
              <w:t>75</w:t>
            </w:r>
          </w:hyperlink>
        </w:p>
        <w:p>
          <w:pPr>
            <w:pStyle w:val="Contents2"/>
            <w:tabs>
              <w:tab w:val="clear" w:pos="708"/>
              <w:tab w:val="right" w:pos="9345" w:leader="dot"/>
            </w:tabs>
            <w:rPr>
              <w:caps w:val="false"/>
              <w:smallCaps w:val="false"/>
              <w:sz w:val="24"/>
              <w:szCs w:val="24"/>
              <w:lang w:val="en-US" w:eastAsia="en-US"/>
            </w:rPr>
          </w:pPr>
          <w:hyperlink w:anchor="__RefHeading___Toc156641482">
            <w:r>
              <w:rPr>
                <w:rStyle w:val="IndexLink"/>
                <w:lang w:val="en-US" w:eastAsia="en-US"/>
              </w:rPr>
              <w:t>Высшая ступень трансформации — «Трансмутация»</w:t>
              <w:tab/>
              <w:t>76</w:t>
            </w:r>
          </w:hyperlink>
        </w:p>
        <w:p>
          <w:pPr>
            <w:pStyle w:val="Contents3"/>
            <w:tabs>
              <w:tab w:val="clear" w:pos="708"/>
              <w:tab w:val="right" w:pos="9345" w:leader="dot"/>
            </w:tabs>
            <w:rPr>
              <w:i w:val="false"/>
              <w:i w:val="false"/>
              <w:iCs w:val="false"/>
              <w:sz w:val="24"/>
              <w:szCs w:val="24"/>
              <w:lang w:val="en-US" w:eastAsia="en-US"/>
            </w:rPr>
          </w:pPr>
          <w:hyperlink w:anchor="__RefHeading___Toc156641483">
            <w:r>
              <w:rPr>
                <w:rStyle w:val="IndexLink"/>
                <w:lang w:val="en-US" w:eastAsia="en-US"/>
              </w:rPr>
              <w:t>Жизнь, которую мы выбираем</w:t>
              <w:tab/>
              <w:t>76</w:t>
            </w:r>
          </w:hyperlink>
        </w:p>
        <w:p>
          <w:pPr>
            <w:pStyle w:val="Contents3"/>
            <w:tabs>
              <w:tab w:val="clear" w:pos="708"/>
              <w:tab w:val="right" w:pos="9345" w:leader="dot"/>
            </w:tabs>
            <w:rPr>
              <w:i w:val="false"/>
              <w:i w:val="false"/>
              <w:iCs w:val="false"/>
              <w:sz w:val="24"/>
              <w:szCs w:val="24"/>
              <w:lang w:val="en-US" w:eastAsia="en-US"/>
            </w:rPr>
          </w:pPr>
          <w:hyperlink w:anchor="__RefHeading___Toc156641484">
            <w:r>
              <w:rPr>
                <w:rStyle w:val="IndexLink"/>
                <w:lang w:val="en-US" w:eastAsia="en-US"/>
              </w:rPr>
              <w:t>Когда часы идут вспять</w:t>
              <w:tab/>
              <w:t>76</w:t>
            </w:r>
          </w:hyperlink>
        </w:p>
        <w:p>
          <w:pPr>
            <w:pStyle w:val="Contents3"/>
            <w:tabs>
              <w:tab w:val="clear" w:pos="708"/>
              <w:tab w:val="right" w:pos="9345" w:leader="dot"/>
            </w:tabs>
            <w:rPr>
              <w:i w:val="false"/>
              <w:i w:val="false"/>
              <w:iCs w:val="false"/>
              <w:sz w:val="24"/>
              <w:szCs w:val="24"/>
              <w:lang w:val="en-US" w:eastAsia="en-US"/>
            </w:rPr>
          </w:pPr>
          <w:hyperlink w:anchor="__RefHeading___Toc156641485">
            <w:r>
              <w:rPr>
                <w:rStyle w:val="IndexLink"/>
                <w:lang w:val="en-US" w:eastAsia="en-US"/>
              </w:rPr>
              <w:t>Будущее человечества</w:t>
              <w:tab/>
              <w:t>77</w:t>
            </w:r>
          </w:hyperlink>
        </w:p>
        <w:p>
          <w:pPr>
            <w:pStyle w:val="Contents3"/>
            <w:tabs>
              <w:tab w:val="clear" w:pos="708"/>
              <w:tab w:val="right" w:pos="9345" w:leader="dot"/>
            </w:tabs>
            <w:rPr>
              <w:i w:val="false"/>
              <w:i w:val="false"/>
              <w:iCs w:val="false"/>
              <w:sz w:val="24"/>
              <w:szCs w:val="24"/>
              <w:lang w:val="en-US" w:eastAsia="en-US"/>
            </w:rPr>
          </w:pPr>
          <w:hyperlink w:anchor="__RefHeading___Toc156641486">
            <w:r>
              <w:rPr>
                <w:rStyle w:val="IndexLink"/>
                <w:lang w:val="en-US" w:eastAsia="en-US"/>
              </w:rPr>
              <w:t>Что будет, если все обретут бессмертие?</w:t>
              <w:tab/>
              <w:t>77</w:t>
            </w:r>
          </w:hyperlink>
        </w:p>
        <w:p>
          <w:pPr>
            <w:pStyle w:val="Contents3"/>
            <w:tabs>
              <w:tab w:val="clear" w:pos="708"/>
              <w:tab w:val="right" w:pos="9345" w:leader="dot"/>
            </w:tabs>
            <w:rPr>
              <w:i w:val="false"/>
              <w:i w:val="false"/>
              <w:iCs w:val="false"/>
              <w:sz w:val="24"/>
              <w:szCs w:val="24"/>
              <w:lang w:val="en-US" w:eastAsia="en-US"/>
            </w:rPr>
          </w:pPr>
          <w:hyperlink w:anchor="__RefHeading___Toc156641487">
            <w:r>
              <w:rPr>
                <w:rStyle w:val="IndexLink"/>
                <w:lang w:val="en-US" w:eastAsia="en-US"/>
              </w:rPr>
              <w:t>Путь к биологическому бессмертию</w:t>
              <w:tab/>
              <w:t>78</w:t>
            </w:r>
          </w:hyperlink>
        </w:p>
        <w:p>
          <w:pPr>
            <w:pStyle w:val="Contents2"/>
            <w:tabs>
              <w:tab w:val="clear" w:pos="708"/>
              <w:tab w:val="right" w:pos="9345" w:leader="dot"/>
            </w:tabs>
            <w:rPr>
              <w:caps w:val="false"/>
              <w:smallCaps w:val="false"/>
              <w:sz w:val="24"/>
              <w:szCs w:val="24"/>
              <w:lang w:val="en-US" w:eastAsia="en-US"/>
            </w:rPr>
          </w:pPr>
          <w:hyperlink w:anchor="__RefHeading___Toc156641488">
            <w:r>
              <w:rPr>
                <w:rStyle w:val="IndexLink"/>
                <w:lang w:val="en-US" w:eastAsia="en-US"/>
              </w:rPr>
              <w:t>Трансформация «Царский трон»</w:t>
              <w:tab/>
              <w:t>79</w:t>
            </w:r>
          </w:hyperlink>
        </w:p>
        <w:p>
          <w:pPr>
            <w:pStyle w:val="Contents1"/>
            <w:tabs>
              <w:tab w:val="clear" w:pos="708"/>
              <w:tab w:val="right" w:pos="9345" w:leader="dot"/>
            </w:tabs>
            <w:rPr>
              <w:sz w:val="24"/>
              <w:szCs w:val="24"/>
              <w:lang w:val="en-US" w:eastAsia="en-US"/>
            </w:rPr>
          </w:pPr>
          <w:hyperlink w:anchor="__RefHeading___Toc156641489">
            <w:r>
              <w:rPr>
                <w:rStyle w:val="IndexLink"/>
                <w:b w:val="false"/>
                <w:bCs w:val="false"/>
                <w:caps w:val="false"/>
                <w:smallCaps w:val="false"/>
                <w:lang w:val="en-US" w:eastAsia="en-US"/>
              </w:rPr>
              <w:t>Приложение Трансформация «Перезагрузка»: Описание процессов и результаты</w:t>
              <w:tab/>
              <w:t>80</w:t>
            </w:r>
          </w:hyperlink>
          <w:r>
            <w:rPr>
              <w:rStyle w:val="IndexLink"/>
              <w:smallCaps w:val="false"/>
              <w:caps w:val="false"/>
              <w:b w:val="false"/>
              <w:bCs w:val="false"/>
              <w:lang w:val="en-US" w:eastAsia="en-US"/>
            </w:rPr>
            <w:fldChar w:fldCharType="end"/>
          </w:r>
        </w:p>
      </w:sdtContent>
    </w:sdt>
    <w:p>
      <w:pPr>
        <w:pStyle w:val="Bodytext1"/>
        <w:rPr>
          <w:b/>
          <w:b/>
          <w:bCs/>
          <w:caps/>
          <w:sz w:val="24"/>
          <w:szCs w:val="24"/>
          <w:lang w:val="en-US" w:eastAsia="en-US"/>
        </w:rPr>
      </w:pPr>
      <w:r>
        <w:rPr>
          <w:b/>
          <w:bCs/>
          <w:caps/>
          <w:sz w:val="24"/>
          <w:szCs w:val="24"/>
          <w:lang w:val="en-US" w:eastAsia="en-US"/>
        </w:rPr>
      </w:r>
    </w:p>
    <w:p>
      <w:pPr>
        <w:pStyle w:val="Bodytext1"/>
        <w:rPr>
          <w:b/>
          <w:b/>
        </w:rPr>
      </w:pPr>
      <w:r>
        <w:rPr>
          <w:b/>
        </w:rPr>
        <w:t>В. Лермонтов</w:t>
      </w:r>
    </w:p>
    <w:p>
      <w:pPr>
        <w:pStyle w:val="Bodytext1"/>
        <w:rPr>
          <w:b/>
          <w:b/>
        </w:rPr>
      </w:pPr>
      <w:r>
        <w:rPr>
          <w:b/>
        </w:rPr>
        <w:t>Трансформация реальности</w:t>
      </w:r>
    </w:p>
    <w:p>
      <w:pPr>
        <w:pStyle w:val="Bodytext1"/>
        <w:rPr>
          <w:b/>
          <w:b/>
        </w:rPr>
      </w:pPr>
      <w:r>
        <w:rPr>
          <w:b/>
        </w:rPr>
        <w:t>Когда часы идут вспять</w:t>
      </w:r>
    </w:p>
    <w:p>
      <w:pPr>
        <w:pStyle w:val="Bodytext1"/>
        <w:rPr>
          <w:b/>
          <w:b/>
        </w:rPr>
      </w:pPr>
      <w:r>
        <w:rPr>
          <w:b/>
        </w:rPr>
      </w:r>
    </w:p>
    <w:p>
      <w:pPr>
        <w:pStyle w:val="Bodytext1"/>
        <w:rPr/>
      </w:pPr>
      <w:r>
        <w:rPr/>
        <w:t>Мастер-класс: курс «Трансформация» Часть первая.</w:t>
      </w:r>
    </w:p>
    <w:p>
      <w:pPr>
        <w:pStyle w:val="Bodytext1"/>
        <w:rPr/>
      </w:pPr>
      <w:r>
        <w:rPr/>
        <w:t>Реальная практика для тех, кто намерен реально изменить себя и свой мир.</w:t>
      </w:r>
    </w:p>
    <w:p>
      <w:pPr>
        <w:pStyle w:val="Style15"/>
        <w:rPr/>
      </w:pPr>
      <w:r>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w:t>
      </w:r>
    </w:p>
    <w:p>
      <w:pPr>
        <w:pStyle w:val="Style14"/>
        <w:rPr/>
      </w:pPr>
      <w:r>
        <w:rPr/>
        <w:t>1 Кор. 15 : 51–55</w:t>
      </w:r>
    </w:p>
    <w:p>
      <w:pPr>
        <w:pStyle w:val="Style15"/>
        <w:rPr/>
      </w:pPr>
      <w:r>
        <w:rPr/>
        <w:t>С теорией у нас все хорошо — склады разума забиты ею до отказа, а вот с практикой у нас проблемы. Мы всё знаем, только реально сделать, то есть изменить себя и свой мир не можем. Трансформация реальности — только практика и ничего более. Почти никаких слов, только действие — и ошеломляющий результат. Действие и результат — вот суть этой книги-учебника.</w:t>
      </w:r>
    </w:p>
    <w:p>
      <w:pPr>
        <w:pStyle w:val="Style15"/>
        <w:rPr/>
      </w:pPr>
      <w:r>
        <w:rPr/>
        <w:t>Трансформация реальности — потрясающая техника, которая открывает человеку беспредельные возможности творить себя и окружающий мир.</w:t>
      </w:r>
    </w:p>
    <w:p>
      <w:pPr>
        <w:pStyle w:val="Style15"/>
        <w:rPr/>
      </w:pPr>
      <w:r>
        <w:rPr/>
        <w:t>Мы — боги, но забыли об этом. Пришло время вспомнить, что мы — творцы себя и своего мира.</w:t>
      </w:r>
    </w:p>
    <w:p>
      <w:pPr>
        <w:pStyle w:val="Style15"/>
        <w:rPr/>
      </w:pPr>
      <w:r>
        <w:rPr/>
        <w:t>Величайшая</w:t>
      </w:r>
      <w:r>
        <w:rPr>
          <w:lang w:val="en-US" w:eastAsia="en-US"/>
        </w:rPr>
        <w:t xml:space="preserve"> иллюзия </w:t>
      </w:r>
      <w:r>
        <w:rPr/>
        <w:t>состоит в том,</w:t>
      </w:r>
      <w:r>
        <w:rPr>
          <w:lang w:val="en-US" w:eastAsia="en-US"/>
        </w:rPr>
        <w:t xml:space="preserve"> что есть готовое счастье, готовый</w:t>
      </w:r>
      <w:r>
        <w:rPr/>
        <w:t xml:space="preserve"> счастливый</w:t>
      </w:r>
      <w:r>
        <w:rPr>
          <w:lang w:val="en-US" w:eastAsia="en-US"/>
        </w:rPr>
        <w:t xml:space="preserve"> мир.</w:t>
      </w:r>
      <w:r>
        <w:rPr/>
        <w:t xml:space="preserve"> </w:t>
      </w:r>
      <w:r>
        <w:rPr>
          <w:lang w:val="en-US" w:eastAsia="en-US"/>
        </w:rPr>
        <w:t>Мы должны в подлинном смысле трансформировать пространство и сотворить свой мир</w:t>
      </w:r>
      <w:r>
        <w:rPr/>
        <w:t>, свою счастливую реальность.</w:t>
      </w:r>
    </w:p>
    <w:p>
      <w:pPr>
        <w:pStyle w:val="Style14"/>
        <w:rPr/>
      </w:pPr>
      <w:r>
        <w:rPr/>
        <w:t>В. Лермонтов</w:t>
      </w:r>
    </w:p>
    <w:p>
      <w:pPr>
        <w:pStyle w:val="Bodytext1"/>
        <w:rPr/>
      </w:pPr>
      <w:r>
        <w:rPr/>
        <w:t>Здравствуй, Владимир! Здравствуй на века! Пишет тебе Эрнест из Московской области, 1937 года рождения. Благодаря твоим книгам я заново родился в прямом и в переносном смысле.</w:t>
      </w:r>
    </w:p>
    <w:p>
      <w:pPr>
        <w:pStyle w:val="Bodytext1"/>
        <w:rPr/>
      </w:pPr>
      <w:r>
        <w:rPr/>
        <w:t>Случилось это в последних днях июня 2006 года. Ночью у меня произошел сильный сердечный приступ, который вылился в инфаркт миокарда. На «скорой» меня доставили в госпиталь, и врачи-хирурги утром приступили к операции, в ходе которой мое сердце остановилось на целых три минуты! Хирургу удалось «запустить» сердце и успешно довести операцию до конца. Затем, уже в палате, врачи сказали мне, что теперь я должен беречь себя, отказавшись от многих моих пристрастий и увлечений, а про горные лыжи и спуски с гор забыть на всю оставшуюся жизнь.</w:t>
      </w:r>
    </w:p>
    <w:p>
      <w:pPr>
        <w:pStyle w:val="Bodytext1"/>
        <w:rPr/>
      </w:pPr>
      <w:r>
        <w:rPr/>
        <w:t>И вот здесь вступают в дело твои книги и тренинги! Что это означает? А вот что: когда мне сделали операцию, моя дочь Татьяна позвонила преподавателям твоей Академии счастья, здоровья, богатства, любви и рассказала о том, что со мной происходит. Преподаватели Академии и их единомышленники стали работать с моим образом здоровья. Я в свою очередь, как только пришел в сознание (на пятый день после операции), тоже стал работать со своим образом здоровья и молодости, так как буквально за неделю до операции закончил читать твою книгу «Мои друзья счастье, здоровье, богатство, любовь».</w:t>
      </w:r>
    </w:p>
    <w:p>
      <w:pPr>
        <w:pStyle w:val="Bodytext1"/>
        <w:rPr/>
      </w:pPr>
      <w:r>
        <w:rPr/>
        <w:t>В результате нашей совместной работы я выписался из госпиталя ровно через три недели, а еще через неделю встал на роликовые коньки и сначала три раза в неделю, а иногда и чаще стал тренироваться, чередуя занятия с быстрой ходьбой, и все это в образе здоровья. Обратившись к образу моей болезни с вопросом: «Чему ты учишь меня?» — я получил ответ: «Научись отдыхать!» И это было в самую точку, так как я работал без выходных по десять—двенадцать часов в день. Поэтому я тут же принял решение поехать в любимый теперь мною город Анапу, где провел пятнадцать дней. Там я прочитал твою последнюю книгу «Образ исцеляющий», которую буквально впитал в себя за два дня. А по возвращении домой через две недели мы уже встретились с тобой непосредственно на семинарах «Возрождение и Преображение» и «Трансформация», где я получил дополнительно такой великолепный опыт и дальнейшее преображение, что словами это трудно передать.</w:t>
      </w:r>
    </w:p>
    <w:p>
      <w:pPr>
        <w:pStyle w:val="Bodytext1"/>
        <w:rPr/>
      </w:pPr>
      <w:r>
        <w:rPr/>
        <w:t>Поэтому в который раз прими, мой дорогой крестный отец, трижды сердечную благодарность и земной поклон. Дай бог, чтобы твои книги, твои семинары и вообще все твое творчество приносили добро и счастье все большему количеству людей. Здоровья тебе и долголетия!</w:t>
      </w:r>
    </w:p>
    <w:p>
      <w:pPr>
        <w:pStyle w:val="Bodytext1"/>
        <w:rPr/>
      </w:pPr>
      <w:r>
        <w:rPr>
          <w:i/>
        </w:rPr>
        <w:t>Твой крестник Эрнест</w:t>
      </w:r>
    </w:p>
    <w:p>
      <w:pPr>
        <w:pStyle w:val="Notabene1"/>
        <w:rPr/>
      </w:pPr>
      <w:r>
        <w:rPr/>
        <w:t>Твори свой мир, свою счастливую реальность!</w:t>
      </w:r>
    </w:p>
    <w:p>
      <w:pPr>
        <w:pStyle w:val="Title1"/>
        <w:rPr/>
      </w:pPr>
      <w:bookmarkStart w:id="0" w:name="__RefHeading___Toc156641402"/>
      <w:bookmarkEnd w:id="0"/>
      <w:r>
        <w:rPr/>
        <w:t>Приветствие</w:t>
      </w:r>
    </w:p>
    <w:p>
      <w:pPr>
        <w:pStyle w:val="Bodytext1"/>
        <w:rPr/>
      </w:pPr>
      <w:r>
        <w:rPr/>
        <w:t>Добрый день!</w:t>
      </w:r>
    </w:p>
    <w:p>
      <w:pPr>
        <w:pStyle w:val="Bodytext1"/>
        <w:rPr/>
      </w:pPr>
      <w:r>
        <w:rPr/>
        <w:t>Сегодня мы займемся практикой, которая не имеет аналогов. Она совершенно уникальна и удивительна, ибо откроет пред тобой невероятные просторы возможностей в изменении реальности, которые прежде ты и представить себе не мог. Это действительно высший пилотаж преображения, трансформации не только собственной, человеческой природы, но всего окружающего мира. И пусть тебя не смущает, что этот курс — «мастер класс», ведь технология работы, которую я предлагаю, проста, как детская игра. Для ее освоения не нужны какие-то особые способности. То есть я хочу сказать, что технология трансформации глубокого, а главное — реального изменения себя и окружающего мира доступна каждому, независимо от возраста, состояния здоровья, социального положения, от наличия специальных знаний и навыков.</w:t>
      </w:r>
    </w:p>
    <w:p>
      <w:pPr>
        <w:pStyle w:val="Drugoy"/>
        <w:rPr/>
      </w:pPr>
      <w:r>
        <w:rPr/>
        <w:t>Просто запомни: все, что мы будем делать, — это игра, а играть могут все.</w:t>
      </w:r>
    </w:p>
    <w:p>
      <w:pPr>
        <w:pStyle w:val="Bodytext1"/>
        <w:rPr/>
      </w:pPr>
      <w:r>
        <w:rPr/>
        <w:t>Но начнем мы с азбуки, с самых простых вещей. Вероятно, с азбукой ты уже знаком по предыдущим книгам-тренингам: «Здравствуй, счастье!», «Мои друзья счастье, здоровье, богатство, любовь», «Образ исцеляющий». Если так — прекрасно: тебе можно просто повторить то, что ты уже знаешь. Однако, несмотря на подготовленность, будь внимателен, ибо, как показывает практика, самые простые вещи оказываются для нас самыми сложными.</w:t>
      </w:r>
    </w:p>
    <w:p>
      <w:pPr>
        <w:pStyle w:val="Title1"/>
        <w:rPr/>
      </w:pPr>
      <w:bookmarkStart w:id="1" w:name="__RefHeading___Toc156641403"/>
      <w:bookmarkEnd w:id="1"/>
      <w:r>
        <w:rPr/>
        <w:t>Введение</w:t>
      </w:r>
    </w:p>
    <w:p>
      <w:pPr>
        <w:pStyle w:val="Title2"/>
        <w:rPr/>
      </w:pPr>
      <w:bookmarkStart w:id="2" w:name="__RefHeading___Toc156641404"/>
      <w:bookmarkEnd w:id="2"/>
      <w:r>
        <w:rPr/>
        <w:t>Сотворение</w:t>
      </w:r>
    </w:p>
    <w:p>
      <w:pPr>
        <w:pStyle w:val="Bodytext1"/>
        <w:rPr/>
      </w:pPr>
      <w:r>
        <w:rPr/>
        <w:t>Бог создал человека, дабы поделиться с ним тем, что имеет сам: всемогуществом, любовью, светом, блаженством. Бог сотворил человека как равного себе и потому дал ему часть самого себя — душу.</w:t>
      </w:r>
    </w:p>
    <w:p>
      <w:pPr>
        <w:pStyle w:val="Drugoy"/>
        <w:rPr/>
      </w:pPr>
      <w:r>
        <w:rPr/>
        <w:t xml:space="preserve">Душа обладает всеми свойствами, которые присущи богу. И потому, когда мы живем душой, тогда мы — </w:t>
      </w:r>
      <w:r>
        <w:rPr>
          <w:color w:val="FF0000"/>
        </w:rPr>
        <w:t>Б</w:t>
      </w:r>
      <w:r>
        <w:rPr/>
        <w:t xml:space="preserve">оги. </w:t>
      </w:r>
    </w:p>
    <w:p>
      <w:pPr>
        <w:pStyle w:val="Bodytext1"/>
        <w:rPr/>
      </w:pPr>
      <w:r>
        <w:rPr/>
        <w:t>От сотворения своего человек был Богом. Он мог все, так же как и Бог. Он не болел и не старился, был способен видеть и слышать на расстоянии, летать и перемещаться в пространстве, чувствовать и понимать людей, мир, природу, Вселенную. Такой человек назывался человеком рая, человеком души, ибо душа в это время царствовала в природе человека и сообщала, передавала ей все свои чудесные, божественные свойства.</w:t>
      </w:r>
    </w:p>
    <w:p>
      <w:pPr>
        <w:pStyle w:val="Notabene1"/>
        <w:rPr/>
      </w:pPr>
      <w:r>
        <w:rPr/>
        <w:t>Человек рая, человек древности, человек души кроме всех прочих волшебных свойств получил от Бога главное свойство: творить себя и свой счастливый мир.</w:t>
      </w:r>
    </w:p>
    <w:p>
      <w:pPr>
        <w:pStyle w:val="Bodytext1"/>
        <w:rPr>
          <w:color w:val="FF0000"/>
        </w:rPr>
      </w:pPr>
      <w:r>
        <w:rPr/>
        <w:t>Но однажды человек изменил своей душе и отдал предпочтение уму. Ум принял на себя генеральное управление человеческим существом, и наступила эра, когда душа была смещена со своего царского престола и заняла в человеческой природе в лучшем случае вторые, а то и вовсе последние роли. Вместе с этим люди начали терять в себе божественные качества, стали болеть, стариться и умирать. Такой человек называется – человеком ума или человеком ада. Потому как «умный» период существования человечества действительно подобен аду: смерть, болезни, войны, эпидемии стали неизменными спутниками людей.</w:t>
      </w:r>
    </w:p>
    <w:p>
      <w:pPr>
        <w:pStyle w:val="Bodytext1"/>
        <w:rPr/>
      </w:pPr>
      <w:r>
        <w:rPr/>
        <w:t>Цивилизация ума была вынуждена восполнять утерянные божественные свойства суррогатами. Перемещение в пространстве заменять созданием самолетов. Телепатическое общение на расстоянии — телефоном. Энергетическое обеспечение организма теплом за счет внутренних источников — созданием одежды, комфортабельного жилища. Природное, божественное свойство организма самообновляться и быть всегда молодым было подменено упражнениями, очищениями, пищевыми добавками, которые оздоравливают человека, продляют ему жизнь, но не освобождают от главной болезни — смерти.</w:t>
      </w:r>
    </w:p>
    <w:p>
      <w:pPr>
        <w:pStyle w:val="Bodytext1"/>
        <w:rPr/>
      </w:pPr>
      <w:r>
        <w:rPr/>
        <w:t>Естественно, что постоянными спутниками человека ума стали и негативные переживания: страх, обида, чувство вины, раздражение, гнев, вечная неудовлетворенность — и конца этому не видно…</w:t>
      </w:r>
    </w:p>
    <w:p>
      <w:pPr>
        <w:pStyle w:val="Bodytext1"/>
        <w:rPr/>
      </w:pPr>
      <w:r>
        <w:rPr/>
        <w:t>Человеку души никакие «костыли» не нужны, и негативные переживания его не касаются. Он пребывает в состоянии радости, счастья, блаженства, любви. Ибо все эти состояния присущи Богу, а потому являются свойствами души. Когда человек живет от души, счастье, здоровье, богатство, любовь — его верные попутчики.</w:t>
      </w:r>
    </w:p>
    <w:p>
      <w:pPr>
        <w:pStyle w:val="Notabene1"/>
        <w:rPr/>
      </w:pPr>
      <w:bookmarkStart w:id="3" w:name="__RefHeading___Toc156641405"/>
      <w:r>
        <w:rPr/>
        <w:t xml:space="preserve">Мы забыли главное – то, что мы Боги </w:t>
      </w:r>
    </w:p>
    <w:p>
      <w:pPr>
        <w:pStyle w:val="Title2"/>
        <w:rPr/>
      </w:pPr>
      <w:bookmarkStart w:id="4" w:name="__RefHeading___Toc156641405"/>
      <w:r>
        <w:rPr/>
        <w:t>Путь в рай</w:t>
      </w:r>
      <w:bookmarkEnd w:id="4"/>
    </w:p>
    <w:p>
      <w:pPr>
        <w:pStyle w:val="Bodytext1"/>
        <w:rPr/>
      </w:pPr>
      <w:r>
        <w:rPr/>
        <w:t>Человеческая природа состоит из трех главных частей: души, тела, ума. Бог задумывал человеческое существо таким образом, чтобы царствовала в нем душа, а ум и тело были ее лучшими проводниками, союзниками, которые помогали бы осуществлять намерения души в материальном мире.</w:t>
      </w:r>
    </w:p>
    <w:p>
      <w:pPr>
        <w:pStyle w:val="Bodytext1"/>
        <w:rPr/>
      </w:pPr>
      <w:r>
        <w:rPr>
          <w:b/>
        </w:rPr>
        <w:t>Цель нашей практики — вновь обрести утраченные божественные свойства.</w:t>
      </w:r>
      <w:r>
        <w:rPr/>
        <w:t xml:space="preserve"> А это можно сделать лишь одним способом: возвратив душе ее законное место, вернув ей царский трон в человеческом существе.</w:t>
      </w:r>
    </w:p>
    <w:p>
      <w:pPr>
        <w:pStyle w:val="Bodytext1"/>
        <w:rPr/>
      </w:pPr>
      <w:r>
        <w:rPr/>
        <w:t>Лишь душа обладает бессмертием. Возрождая, восстанавливая царствование души в нашем существе, мы позволяем ей распространять ее божественные, в том числе и бессмертные, свойства на смертные части нашей природы: ум и тело.</w:t>
      </w:r>
    </w:p>
    <w:p>
      <w:pPr>
        <w:pStyle w:val="Notabene1"/>
        <w:rPr/>
      </w:pPr>
      <w:r>
        <w:rPr/>
        <w:t>В своей работе мы опираемся на бессмертную часть нашей природы — душу и распространяем, экспансируем бессмертное в смертное.</w:t>
      </w:r>
    </w:p>
    <w:p>
      <w:pPr>
        <w:pStyle w:val="Title2"/>
        <w:rPr/>
      </w:pPr>
      <w:bookmarkStart w:id="5" w:name="__RefHeading___Toc156641406"/>
      <w:bookmarkEnd w:id="5"/>
      <w:r>
        <w:rPr/>
        <w:t>Основа технологии — работа с образами души</w:t>
      </w:r>
    </w:p>
    <w:p>
      <w:pPr>
        <w:pStyle w:val="Bodytext1"/>
        <w:rPr/>
      </w:pPr>
      <w:r>
        <w:rPr/>
        <w:t>Основой технологии, которую я вам предлагаю, является работа с образами души. Но ведь, как известно, есть образы ума — мыслеобразы. Как же отличить образы души от мыслеобразов? Это очень просто.</w:t>
      </w:r>
    </w:p>
    <w:p>
      <w:pPr>
        <w:pStyle w:val="Drugoy"/>
        <w:rPr/>
      </w:pPr>
      <w:r>
        <w:rPr/>
        <w:t>Когда ты чувствуешь свою душу, то есть осознаешь свои чувства, — к тебе приходят исключительно образы души.</w:t>
      </w:r>
    </w:p>
    <w:p>
      <w:pPr>
        <w:pStyle w:val="Bodytext1"/>
        <w:rPr/>
      </w:pPr>
      <w:r>
        <w:rPr/>
        <w:t>Нужно понять, что ум — не только производитель собственных образов, но и организатор образов души. Когда душа пробуждается, ее вибрации попадают в ум и он организует их «показ», придает им форму, облекает их в мысль. Если душа задавлена, спит, — приходят лишь мыслеобразы. Когда же душа дышит, живет, пульсирует, тогда мыслеобразы блокируются и ум демонстрирует только образы, рожденные душой.</w:t>
      </w:r>
    </w:p>
    <w:p>
      <w:pPr>
        <w:pStyle w:val="Bodytext1"/>
        <w:rPr/>
      </w:pPr>
      <w:r>
        <w:rPr/>
        <w:t>Предлагаю сравнить наш ум с радиоприемником, который ловит разные волны, радиостанции и выдает их в физический мир в виде звуков. Когда мы слушаем, понимаем, выводим на уровень осознания свои чувства, — то мы как бы настраиваемся на радиостанцию души. И тогда этот радиоприемник (ум) вещает нам исключительно «радиостанцию души», и никакая другая станция не может вклиниться в этот сигнал.</w:t>
      </w:r>
    </w:p>
    <w:p>
      <w:pPr>
        <w:pStyle w:val="Bodytext1"/>
        <w:rPr/>
      </w:pPr>
      <w:r>
        <w:rPr/>
        <w:t xml:space="preserve">Ум – величайший помощник души, его главное предназначение -  вибрации, намерения души облекать в образы и мысли. Ум – проводник между небом и землей, между духовным миром и материальным. Сами по себе мыслеобразы не имеют той великой, божественной силы, какой обладают образы души. А если мыслеобразы работают, то это означает одно, что на самом деле эти образы исходят от души, а не от ума. </w:t>
      </w:r>
    </w:p>
    <w:p>
      <w:pPr>
        <w:pStyle w:val="Title2"/>
        <w:rPr/>
      </w:pPr>
      <w:bookmarkStart w:id="6" w:name="__RefHeading___Toc156641407"/>
      <w:bookmarkEnd w:id="6"/>
      <w:r>
        <w:rPr/>
        <w:t>Что такое образ?</w:t>
      </w:r>
    </w:p>
    <w:p>
      <w:pPr>
        <w:pStyle w:val="Bodytext1"/>
        <w:rPr/>
      </w:pPr>
      <w:r>
        <w:rPr/>
        <w:t xml:space="preserve">Итак, давай примем правило: отныне, </w:t>
      </w:r>
      <w:r>
        <w:rPr>
          <w:b/>
        </w:rPr>
        <w:t>говоря об образах, я имею в виду образы души, а не мыслеобразы</w:t>
      </w:r>
      <w:r>
        <w:rPr/>
        <w:t>.</w:t>
      </w:r>
    </w:p>
    <w:p>
      <w:pPr>
        <w:pStyle w:val="Bodytext1"/>
        <w:rPr/>
      </w:pPr>
      <w:r>
        <w:rPr/>
        <w:t>Что такое образ? Это главный инструмент Бога, которым он сотворил сей мир, человека, природу, Веселенную. Мы, люди, не только созданы по образу и подобию божию, но и живем в глобальном сотворенном Богом образе под названием Вселенная, мир, материя.</w:t>
      </w:r>
    </w:p>
    <w:p>
      <w:pPr>
        <w:pStyle w:val="Bodytext1"/>
        <w:rPr/>
      </w:pPr>
      <w:r>
        <w:rPr/>
        <w:t>Однако образ — не только инструмент Бога, это также инструмент души (как частички Бога). Подобно тому как бог сотворил мир, так и душа посредством образов осуществляет, реализует себя в этом мире, творит собственную вселенную. То есть образ — это способ жизнедеятельности души (так же как мысли — способ деятельности ума, а энергия — свойство тела).</w:t>
      </w:r>
    </w:p>
    <w:p>
      <w:pPr>
        <w:pStyle w:val="Bodytext1"/>
        <w:rPr/>
      </w:pPr>
      <w:r>
        <w:rPr/>
        <w:t xml:space="preserve">Вступив на путь ума, человек утратил образ и подобие божие. </w:t>
      </w:r>
    </w:p>
    <w:p>
      <w:pPr>
        <w:pStyle w:val="Notabene1"/>
        <w:rPr/>
      </w:pPr>
      <w:r>
        <w:rPr/>
        <w:t>Наша главная задача — вернуть человеку образ и подобие Бога с помощью этих же самых образов.</w:t>
      </w:r>
    </w:p>
    <w:p>
      <w:pPr>
        <w:pStyle w:val="Title1"/>
        <w:rPr/>
      </w:pPr>
      <w:r>
        <w:rPr/>
        <w:t>Подготовительные практики</w:t>
      </w:r>
    </w:p>
    <w:p>
      <w:pPr>
        <w:pStyle w:val="Title4"/>
        <w:rPr/>
      </w:pPr>
      <w:bookmarkStart w:id="7" w:name="__RefHeading___Toc156641410"/>
      <w:bookmarkEnd w:id="7"/>
      <w:r>
        <w:rPr/>
        <w:t>Искренность — главный инструмент осознания чувств души</w:t>
      </w:r>
    </w:p>
    <w:p>
      <w:pPr>
        <w:pStyle w:val="Bodytext1"/>
        <w:rPr/>
      </w:pPr>
      <w:r>
        <w:rPr/>
        <w:t>Пробуждения и возрождение души начинается с осознания чувств. Чувства — это свойство души, подобно тому как мысли — свойства ума, а ощущения — свойство тела.</w:t>
      </w:r>
    </w:p>
    <w:p>
      <w:pPr>
        <w:pStyle w:val="Drugoy"/>
        <w:rPr/>
      </w:pPr>
      <w:r>
        <w:rPr/>
        <w:t>Осознание своих чувств — первооснова пробуждения души.</w:t>
      </w:r>
    </w:p>
    <w:p>
      <w:pPr>
        <w:pStyle w:val="Bodytext1"/>
        <w:rPr/>
      </w:pPr>
      <w:r>
        <w:rPr/>
        <w:t xml:space="preserve">И потому вся наша работа строится исключительно на понимании чувств и выведении их на уровень осознания. Мы должны научиться понимать, </w:t>
      </w:r>
      <w:r>
        <w:rPr>
          <w:i/>
        </w:rPr>
        <w:t>что</w:t>
      </w:r>
      <w:r>
        <w:rPr/>
        <w:t xml:space="preserve"> чувствуем, а </w:t>
      </w:r>
      <w:r>
        <w:rPr>
          <w:i/>
        </w:rPr>
        <w:t>что</w:t>
      </w:r>
      <w:r>
        <w:rPr/>
        <w:t xml:space="preserve"> думаем в тот или иной момент. Это, как правило, разные и зачастую даже противоположные вещи.</w:t>
      </w:r>
    </w:p>
    <w:p>
      <w:pPr>
        <w:pStyle w:val="Bodytext1"/>
        <w:rPr/>
      </w:pPr>
      <w:r>
        <w:rPr/>
        <w:t xml:space="preserve">Мы в любое мгновение можем четко осознавать и выражать свои мысли; мы способны, слегка сосредоточившись, понять, </w:t>
      </w:r>
      <w:r>
        <w:rPr>
          <w:i/>
        </w:rPr>
        <w:t xml:space="preserve">что </w:t>
      </w:r>
      <w:r>
        <w:rPr/>
        <w:t>ощущаем в теле, но разобраться в собственных чувствах, в том, что происходит в глубине души, — самая сложная задача. Ибо душа за время господства ума настолько ушла в подвалы нашего существа, что по-настоящему мы уже не знаем, что там творится.</w:t>
      </w:r>
    </w:p>
    <w:p>
      <w:pPr>
        <w:pStyle w:val="Bodytext1"/>
        <w:rPr/>
      </w:pPr>
      <w:r>
        <w:rPr/>
        <w:t>Мы должны научиться в любой момент времени, в любой ситуации четко понимать три вещи:</w:t>
      </w:r>
    </w:p>
    <w:p>
      <w:pPr>
        <w:pStyle w:val="Bodytext1"/>
        <w:rPr/>
      </w:pPr>
      <w:r>
        <w:rPr/>
        <w:t>• </w:t>
      </w:r>
      <w:r>
        <w:rPr/>
        <w:t>что мы в данный момент чувствуем? (Душа)</w:t>
      </w:r>
    </w:p>
    <w:p>
      <w:pPr>
        <w:pStyle w:val="Bodytext1"/>
        <w:rPr/>
      </w:pPr>
      <w:r>
        <w:rPr/>
        <w:t>• </w:t>
      </w:r>
      <w:r>
        <w:rPr/>
        <w:t>что мы думаем? (Ум)</w:t>
      </w:r>
    </w:p>
    <w:p>
      <w:pPr>
        <w:pStyle w:val="Bodytext1"/>
        <w:rPr/>
      </w:pPr>
      <w:r>
        <w:rPr/>
        <w:t>• </w:t>
      </w:r>
      <w:r>
        <w:rPr/>
        <w:t>что мы ощущаем в теле? (Тело)</w:t>
      </w:r>
    </w:p>
    <w:p>
      <w:pPr>
        <w:pStyle w:val="Notabene1"/>
        <w:rPr/>
      </w:pPr>
      <w:r>
        <w:rPr/>
        <w:t>Мастер сотворения своей реальности должен научиться прежде всего главному: четко осознавать, что он чувствует.</w:t>
      </w:r>
    </w:p>
    <w:p>
      <w:pPr>
        <w:pStyle w:val="Title4"/>
        <w:rPr/>
      </w:pPr>
      <w:bookmarkStart w:id="8" w:name="__RefHeading___Toc156641411"/>
      <w:bookmarkEnd w:id="8"/>
      <w:r>
        <w:rPr/>
        <w:t>Практика осознания чувств</w:t>
      </w:r>
    </w:p>
    <w:p>
      <w:pPr>
        <w:pStyle w:val="Bodytext1"/>
        <w:rPr/>
      </w:pPr>
      <w:r>
        <w:rPr/>
        <w:t>Каждый день утром, в обед и вечером следует остановиться, замереть и сосредоточься на себе, на своей душе и четко определить, что ты в данный момент чувствуешь, думаешь, ощущаешь в теле.</w:t>
      </w:r>
    </w:p>
    <w:p>
      <w:pPr>
        <w:pStyle w:val="Bodytext1"/>
        <w:rPr/>
      </w:pPr>
      <w:r>
        <w:rPr/>
        <w:t>А для того, чтобы чувствовать, нужно научиться быть искренним с самим собой. Тотально искренним. Слышать и понимать свою душу нужно исключительно тебе самому. Научившись этому и взяв на вооружение мою практику, ты не только станешь истинным творцом свой судьбы, научишься преображать, трансформировать не только свою реальность, но и окружающий мир.</w:t>
      </w:r>
    </w:p>
    <w:p>
      <w:pPr>
        <w:pStyle w:val="Title4"/>
        <w:rPr/>
      </w:pPr>
      <w:bookmarkStart w:id="9" w:name="__RefHeading___Toc156641412"/>
      <w:bookmarkEnd w:id="9"/>
      <w:r>
        <w:rPr/>
        <w:t>Божественная сила образов</w:t>
      </w:r>
    </w:p>
    <w:p>
      <w:pPr>
        <w:pStyle w:val="Bodytext1"/>
        <w:rPr/>
      </w:pPr>
      <w:r>
        <w:rPr/>
        <w:t xml:space="preserve">Когда ты научишься осознавать свои чувства, к тебе будут приходить исключительно образы души. </w:t>
      </w:r>
    </w:p>
    <w:p>
      <w:pPr>
        <w:pStyle w:val="Bodytext1"/>
        <w:rPr/>
      </w:pPr>
      <w:r>
        <w:rPr/>
        <w:t>Суть работы с образами проста: мы создаем образ, входим в него и получаем в нем возрождающее, преображающее, трансформирующее изменение. Причем образ оказывает позитивное влияние на человеческую природу в трех основных сферах: духовной, энергетической, информационной. Он воздействует на все физические, психические, энергетические, полевые, а главное — духовные структуры человека.</w:t>
      </w:r>
    </w:p>
    <w:p>
      <w:pPr>
        <w:pStyle w:val="Notabene1"/>
        <w:rPr/>
      </w:pPr>
      <w:r>
        <w:rPr/>
        <w:t>Образы — это духовно-энергоинформационные структуры.</w:t>
      </w:r>
    </w:p>
    <w:p>
      <w:pPr>
        <w:pStyle w:val="Bodytext1"/>
        <w:rPr/>
      </w:pPr>
      <w:r>
        <w:rPr/>
        <w:t>А что является все-таки главным в этом воздействии? Дух, энергия или информация?</w:t>
      </w:r>
    </w:p>
    <w:p>
      <w:pPr>
        <w:pStyle w:val="Bodytext1"/>
        <w:rPr/>
      </w:pPr>
      <w:r>
        <w:rPr/>
        <w:t>Чтобы ответить на этот вопрос, давай вспомним, какой силой Христос, Сын Божий, творил чудеса, исцелял, воскрешал мертвых? Ответ дан в Священном писании — силою Святого Духа! А ведь душа и обладает силой Святого Духа, ибо является его вместилищем.</w:t>
      </w:r>
    </w:p>
    <w:p>
      <w:pPr>
        <w:pStyle w:val="Bodytext1"/>
        <w:rPr/>
      </w:pPr>
      <w:r>
        <w:rPr/>
        <w:t>И потому главная возрождающая, преображающая, трансформирующая сила образов души — самая великая сила в мире, божественная сила — сила Святого Духа!</w:t>
      </w:r>
    </w:p>
    <w:p>
      <w:pPr>
        <w:pStyle w:val="Title4"/>
        <w:rPr/>
      </w:pPr>
      <w:bookmarkStart w:id="10" w:name="__RefHeading___Toc156641413"/>
      <w:bookmarkEnd w:id="10"/>
      <w:r>
        <w:rPr/>
        <w:t>Главное намерение образов</w:t>
      </w:r>
    </w:p>
    <w:p>
      <w:pPr>
        <w:pStyle w:val="Bodytext1"/>
        <w:rPr/>
      </w:pPr>
      <w:r>
        <w:rPr/>
        <w:t>Образы, как и Всевышний, имеют единое намерение — вернуть человека на путь души, возвратить ему свойства Бога, состояние творца. Образы стремятся помочь нам не только освободиться от гнета негативных оболочек, программ, но и преобразить, трансформировать нашу природу до состояния бессмертия, то есть подарить человеку то, что имеет душа — вечную  молодость. Возродить в человеке то, чем он обладал изначально, от сотворения.</w:t>
      </w:r>
    </w:p>
    <w:p>
      <w:pPr>
        <w:pStyle w:val="Bodytext1"/>
        <w:rPr/>
      </w:pPr>
      <w:r>
        <w:rPr/>
        <w:t>То есть любые образы, которые приходят, появляются в упражнениях, несут нам благо. Это целители, намерение которых только одно: вернуть нам утерянный рай, возвратить нам счастье, здоровье, любовь, процветание, вечную молодость.</w:t>
      </w:r>
    </w:p>
    <w:p>
      <w:pPr>
        <w:pStyle w:val="Notabene1"/>
        <w:rPr/>
      </w:pPr>
      <w:r>
        <w:rPr/>
        <w:t>Образы исцеляют нас не только от недугов, старости, нищеты, одиночества, но и от главной болезни человечества — смерти.</w:t>
      </w:r>
    </w:p>
    <w:p>
      <w:pPr>
        <w:pStyle w:val="Title4"/>
        <w:rPr/>
      </w:pPr>
      <w:bookmarkStart w:id="11" w:name="__RefHeading___Toc156641414"/>
      <w:bookmarkEnd w:id="11"/>
      <w:r>
        <w:rPr/>
        <w:t>Техника работы с образами</w:t>
      </w:r>
    </w:p>
    <w:p>
      <w:pPr>
        <w:pStyle w:val="Bodytext1"/>
        <w:rPr/>
      </w:pPr>
      <w:r>
        <w:rPr/>
        <w:t>Метод работы с образами прост, как детская игра: мы создаем образы, входим, погружаемся в них и получаем позитивное исцеляющее воздействие в виде:</w:t>
      </w:r>
    </w:p>
    <w:p>
      <w:pPr>
        <w:pStyle w:val="Bodytext1"/>
        <w:rPr/>
      </w:pPr>
      <w:r>
        <w:rPr/>
        <w:t>1 — чувств, переживаний;</w:t>
      </w:r>
    </w:p>
    <w:p>
      <w:pPr>
        <w:pStyle w:val="Bodytext1"/>
        <w:rPr/>
      </w:pPr>
      <w:r>
        <w:rPr/>
        <w:t>2 — энергии;</w:t>
      </w:r>
    </w:p>
    <w:p>
      <w:pPr>
        <w:pStyle w:val="Bodytext1"/>
        <w:rPr/>
      </w:pPr>
      <w:r>
        <w:rPr/>
        <w:t>3 — информации.</w:t>
      </w:r>
    </w:p>
    <w:p>
      <w:pPr>
        <w:pStyle w:val="Bodytext1"/>
        <w:rPr/>
      </w:pPr>
      <w:r>
        <w:rPr/>
        <w:t xml:space="preserve">При этом мы перемещаемся из одной реальности — той, в которой живем, — во вторую — божественный мир образов. Мы ставим перед собой стул на расстоянии одного-полутора шагов. То место, где мы стоим — это наша реальность; оно называется «рабочим» или «царским»: здесь мы возвращаем утерянное царствование души. Стул называется «творческим» — на нем, а точнее, </w:t>
      </w:r>
      <w:r>
        <w:rPr>
          <w:i/>
        </w:rPr>
        <w:t>в его области</w:t>
      </w:r>
      <w:r>
        <w:rPr/>
        <w:t xml:space="preserve"> мы создаем различные образы: чувств, людей, предметов, вещей, энергий и так далее.</w:t>
      </w:r>
    </w:p>
    <w:p>
      <w:pPr>
        <w:pStyle w:val="Bodytext1"/>
        <w:rPr/>
      </w:pPr>
      <w:r>
        <w:rPr/>
        <w:t>Но это только начало, потом мы уберем стул, и место, на котором он стоял, станет «творческим» — здесь мы будем творить образы. То есть иногда мы будем работать стоя, без стульев, просто переходя из реального мира в мир образов и путешествуя в нем.</w:t>
      </w:r>
    </w:p>
    <w:p>
      <w:pPr>
        <w:pStyle w:val="Title4"/>
        <w:rPr/>
      </w:pPr>
      <w:bookmarkStart w:id="12" w:name="__RefHeading___Toc156641415"/>
      <w:bookmarkEnd w:id="12"/>
      <w:r>
        <w:rPr/>
        <w:t>Учимся видеть образы</w:t>
      </w:r>
    </w:p>
    <w:p>
      <w:pPr>
        <w:pStyle w:val="Bodytext1"/>
        <w:rPr/>
      </w:pPr>
      <w:r>
        <w:rPr/>
        <w:t>Как я уже говорил, образы — это способ жизнедеятельности души. Но мы настолько поумнели, что уже и не знаем, есть ли вообще у нас душа, и разучились ее слышать, поэтому существует вероятность того, что образы к нам приходить не будут. В детстве нам ничего не стоило представлять и жить в образах так, будто это и есть настоящая реальность. Теперь же это трудно. Но любые трудности можно преодолеть, и сейчас мы займемся практикой сотворения образов.</w:t>
      </w:r>
    </w:p>
    <w:p>
      <w:pPr>
        <w:pStyle w:val="Title3"/>
        <w:rPr/>
      </w:pPr>
      <w:bookmarkStart w:id="13" w:name="__RefHeading___Toc156641416"/>
      <w:bookmarkEnd w:id="13"/>
      <w:r>
        <w:rPr/>
        <w:t>Практика сотворения образов</w:t>
      </w:r>
    </w:p>
    <w:p>
      <w:pPr>
        <w:pStyle w:val="Title4"/>
        <w:rPr/>
      </w:pPr>
      <w:bookmarkStart w:id="14" w:name="__RefHeading___Toc156641417"/>
      <w:bookmarkEnd w:id="14"/>
      <w:r>
        <w:rPr/>
        <w:t>Первая ступень</w:t>
      </w:r>
    </w:p>
    <w:p>
      <w:pPr>
        <w:pStyle w:val="Drugoy"/>
        <w:rPr/>
      </w:pPr>
      <w:r>
        <w:rPr/>
        <w:t>Ставим перед собой стул («творческий») и кладем на него любой предмет: книгу, мяч, детскую игрушку, кастрюлю, банку кофе — что угодно. Стоим в одном-полутора шагах от стула. Смотрим внимательно на предмет. Потом убираем его с глаз долой и стараемся увидеть образ только что лежавшего на стуле предмета.</w:t>
      </w:r>
    </w:p>
    <w:p>
      <w:pPr>
        <w:pStyle w:val="Drugoy"/>
        <w:rPr/>
      </w:pPr>
      <w:r>
        <w:rPr/>
        <w:t>Практикуем до тех пор, пока не научимся видеть любые предметы легко и непринужденно.</w:t>
      </w:r>
    </w:p>
    <w:p>
      <w:pPr>
        <w:pStyle w:val="Title4"/>
        <w:rPr/>
      </w:pPr>
      <w:bookmarkStart w:id="15" w:name="__RefHeading___Toc156641418"/>
      <w:bookmarkEnd w:id="15"/>
      <w:r>
        <w:rPr/>
        <w:t>Вторая ступень</w:t>
      </w:r>
    </w:p>
    <w:p>
      <w:pPr>
        <w:pStyle w:val="Drugoy"/>
        <w:rPr/>
      </w:pPr>
      <w:r>
        <w:rPr/>
        <w:t>Создаем на «творческом» стуле образы того, чего в помещении нет. Сначала это могут быть предметы: дом, машина, россыпь алмазов, белый гриб, заяц… Потом радуга, дождь, береза, куст сирени, океан, пустыня и так далее, и тому подобное.</w:t>
      </w:r>
    </w:p>
    <w:p>
      <w:pPr>
        <w:pStyle w:val="Drugoy"/>
        <w:rPr/>
      </w:pPr>
      <w:r>
        <w:rPr/>
        <w:t>Практикуем, пока не научимся видеть образы свободно.</w:t>
      </w:r>
    </w:p>
    <w:p>
      <w:pPr>
        <w:pStyle w:val="Title4"/>
        <w:rPr/>
      </w:pPr>
      <w:bookmarkStart w:id="16" w:name="__RefHeading___Toc156641419"/>
      <w:bookmarkEnd w:id="16"/>
      <w:r>
        <w:rPr/>
        <w:t>Третья ступень</w:t>
      </w:r>
    </w:p>
    <w:p>
      <w:pPr>
        <w:pStyle w:val="Drugoy"/>
        <w:rPr/>
      </w:pPr>
      <w:r>
        <w:rPr/>
        <w:t>Создаем на «творческом» стуле образы людей, которых мы хорошо знаем. Работаем столько, сколько нужно, чтобы видеть людей легко.</w:t>
      </w:r>
    </w:p>
    <w:p>
      <w:pPr>
        <w:pStyle w:val="Title4"/>
        <w:rPr/>
      </w:pPr>
      <w:bookmarkStart w:id="17" w:name="__RefHeading___Toc156641420"/>
      <w:bookmarkEnd w:id="17"/>
      <w:r>
        <w:rPr/>
        <w:t>Четвертая ступень</w:t>
      </w:r>
    </w:p>
    <w:p>
      <w:pPr>
        <w:pStyle w:val="Drugoy"/>
        <w:rPr/>
      </w:pPr>
      <w:r>
        <w:rPr/>
        <w:t>На «творческом» стуле по очереди создаем образы состояний — как позитивных, так и негативных: боли, радости, ненависти, счастья, гнева, любви, ревности, свободы и так далее. Чередуем негатив с позитивом.</w:t>
      </w:r>
    </w:p>
    <w:p>
      <w:pPr>
        <w:pStyle w:val="Drugoy"/>
        <w:rPr/>
      </w:pPr>
      <w:r>
        <w:rPr/>
        <w:t>Тренируемся до легкого сотворения образов.</w:t>
      </w:r>
    </w:p>
    <w:p>
      <w:pPr>
        <w:pStyle w:val="Title4"/>
        <w:rPr/>
      </w:pPr>
      <w:bookmarkStart w:id="18" w:name="__RefHeading___Toc156641421"/>
      <w:bookmarkEnd w:id="18"/>
      <w:r>
        <w:rPr/>
        <w:t>Пятая ступень</w:t>
      </w:r>
    </w:p>
    <w:p>
      <w:pPr>
        <w:pStyle w:val="Drugoy"/>
        <w:rPr/>
      </w:pPr>
      <w:r>
        <w:rPr/>
        <w:t>Создаем на «творческом» стуле образы телесных ощущений: жара, холода, легкости, давления, головной боли, пластичности и так далее. Чередуем позитивные ощущения с негативными.</w:t>
      </w:r>
    </w:p>
    <w:p>
      <w:pPr>
        <w:pStyle w:val="Drugoy"/>
        <w:rPr/>
      </w:pPr>
      <w:r>
        <w:rPr/>
        <w:t>Практикуем до степени легкости сотворения образов.</w:t>
      </w:r>
    </w:p>
    <w:p>
      <w:pPr>
        <w:pStyle w:val="Title4"/>
        <w:rPr/>
      </w:pPr>
      <w:bookmarkStart w:id="19" w:name="__RefHeading___Toc156641422"/>
      <w:bookmarkEnd w:id="19"/>
      <w:r>
        <w:rPr/>
        <w:t>Шестая ступень</w:t>
      </w:r>
    </w:p>
    <w:p>
      <w:pPr>
        <w:pStyle w:val="Drugoy"/>
        <w:rPr/>
      </w:pPr>
      <w:r>
        <w:rPr/>
        <w:t>Вторую—пятую ступени отрабатываем не на стуле, а на месте, где он стоял («творческое» место), в полутора шагах от себя.</w:t>
      </w:r>
    </w:p>
    <w:p>
      <w:pPr>
        <w:pStyle w:val="Drugoy"/>
        <w:rPr/>
      </w:pPr>
      <w:r>
        <w:rPr/>
        <w:t>Снова тренируемся до тех пор, пока не овладеем мастерством сотворения образов перед собой. Кстати, на самом деле все эти практики просты.</w:t>
      </w:r>
    </w:p>
    <w:p>
      <w:pPr>
        <w:pStyle w:val="Title2"/>
        <w:rPr/>
      </w:pPr>
      <w:bookmarkStart w:id="20" w:name="__RefHeading___Toc156641423"/>
      <w:bookmarkEnd w:id="20"/>
      <w:r>
        <w:rPr/>
        <w:t>Учимся входить в образы</w:t>
      </w:r>
    </w:p>
    <w:p>
      <w:pPr>
        <w:pStyle w:val="Bodytext1"/>
        <w:rPr/>
      </w:pPr>
      <w:r>
        <w:rPr/>
        <w:t>Итак, мы научились создавать образы, теперь нам следует научиться входить в образы и чувствовать их состояния, переживания, силу, энергию, которые они нам дают.</w:t>
      </w:r>
    </w:p>
    <w:p>
      <w:pPr>
        <w:pStyle w:val="Title3"/>
        <w:rPr/>
      </w:pPr>
      <w:bookmarkStart w:id="21" w:name="__RefHeading___Toc156641424"/>
      <w:bookmarkEnd w:id="21"/>
      <w:r>
        <w:rPr/>
        <w:t>Практика вхождения в образы состояний, переживаний</w:t>
      </w:r>
    </w:p>
    <w:p>
      <w:pPr>
        <w:pStyle w:val="Title4"/>
        <w:rPr/>
      </w:pPr>
      <w:bookmarkStart w:id="22" w:name="__RefHeading___Toc156641425"/>
      <w:bookmarkEnd w:id="22"/>
      <w:r>
        <w:rPr/>
        <w:t>Первая ступень</w:t>
      </w:r>
    </w:p>
    <w:p>
      <w:pPr>
        <w:pStyle w:val="Drugoy"/>
        <w:ind w:left="568" w:hanging="284"/>
        <w:rPr/>
      </w:pPr>
      <w:r>
        <w:rPr/>
        <w:t>А. На «рабочем» стуле создаем образы чувств, как мы это уже практиковали. Но теперь мы еще и войдем в них, прочувствуем их воздействие на себе.</w:t>
      </w:r>
    </w:p>
    <w:p>
      <w:pPr>
        <w:pStyle w:val="Drugoy"/>
        <w:ind w:left="567" w:firstLine="284"/>
        <w:rPr/>
      </w:pPr>
      <w:r>
        <w:rPr/>
        <w:t>Например, создаем на «рабочем» стуле образ счастья, затем делаем глубокий вдох-выдох и идем к стулу, садимся — погружаемся в образ. Очевидно, что если наш образ работает, то мы должны чувствовать состояние счастья в душе и приятные ощущения в теле.</w:t>
      </w:r>
    </w:p>
    <w:p>
      <w:pPr>
        <w:pStyle w:val="Drugoy"/>
        <w:ind w:left="567" w:firstLine="284"/>
        <w:rPr/>
      </w:pPr>
      <w:r>
        <w:rPr/>
        <w:t>Тренируемся, пока не научимся испытывать позитивные чувства — воздействия образа.</w:t>
      </w:r>
    </w:p>
    <w:p>
      <w:pPr>
        <w:pStyle w:val="Drugoy"/>
        <w:ind w:left="568" w:hanging="284"/>
        <w:rPr/>
      </w:pPr>
      <w:r>
        <w:rPr/>
        <w:t>Б. Потом мы убираем стул и работаем без него: видим образы прямо перед собой в полутора шагах. Делаем глубокий вдох-выдох, затем входим в образ, переживая позитивные состояния.</w:t>
      </w:r>
    </w:p>
    <w:p>
      <w:pPr>
        <w:pStyle w:val="Drugoy"/>
        <w:ind w:left="567" w:firstLine="284"/>
        <w:rPr/>
      </w:pPr>
      <w:r>
        <w:rPr/>
        <w:t>Тренируемся до тех пор, пока не будем получать в образе позитивные чувства в душе и приятные ощущения в теле.</w:t>
      </w:r>
    </w:p>
    <w:p>
      <w:pPr>
        <w:pStyle w:val="Drugoy"/>
        <w:rPr/>
      </w:pPr>
      <w:r>
        <w:rPr/>
        <w:t>Работаем с позитивными чувствами: счастья, любви, радости, гармонии, здоровья, богатства, любви, красоты.</w:t>
      </w:r>
    </w:p>
    <w:p>
      <w:pPr>
        <w:pStyle w:val="Title4"/>
        <w:rPr/>
      </w:pPr>
      <w:bookmarkStart w:id="23" w:name="__RefHeading___Toc156641426"/>
      <w:bookmarkEnd w:id="23"/>
      <w:r>
        <w:rPr/>
        <w:t>Вторая ступень</w:t>
      </w:r>
    </w:p>
    <w:p>
      <w:pPr>
        <w:pStyle w:val="Drugoy"/>
        <w:rPr/>
      </w:pPr>
      <w:r>
        <w:rPr/>
        <w:t>Затем начинаем входить в образы негативных состояний: страха, обиды, вины, гнева, ревности, боли.</w:t>
      </w:r>
    </w:p>
    <w:p>
      <w:pPr>
        <w:pStyle w:val="Drugoy"/>
        <w:rPr/>
      </w:pPr>
      <w:r>
        <w:rPr/>
        <w:t>Здесь нужно помнить (это есть в прошлых курсах), что все негативные переживания (НП) — это учителя, которые приходят в нашу жизнь, дабы вернуть нас на путь души, возвратить нам утерянные состояния, радости, счастья, любви, гармонии. И потому все образы негативных переживаний дают нам исцеляющие от негатива, позитивные состояния. Страх может дарить, например, чувство свободы, обида — любовь, чувство вины — радость. Это значит, что, погружаясь в порою страшный, неприятный, мерзкий образ негативного переживания, мы должны переживать в нем позитивные чувства.</w:t>
      </w:r>
    </w:p>
    <w:p>
      <w:pPr>
        <w:pStyle w:val="Drugoy"/>
        <w:ind w:left="568" w:hanging="284"/>
        <w:rPr/>
      </w:pPr>
      <w:r>
        <w:rPr/>
        <w:t>А. Начинаем работу со стулом — то есть создаем образ НП на стуле, делаем глубокий вдох-выдох и погружаемся в образ. Получаем позитивное состояние и в душе и теле.</w:t>
      </w:r>
    </w:p>
    <w:p>
      <w:pPr>
        <w:pStyle w:val="Drugoy"/>
        <w:ind w:left="568" w:hanging="284"/>
        <w:rPr/>
      </w:pPr>
      <w:r>
        <w:rPr/>
        <w:t>Б. Следующий шаг: убираем стул и создаем образ перед собой. Также учимся входить в образ и переживать позитивные состояния.</w:t>
      </w:r>
    </w:p>
    <w:p>
      <w:pPr>
        <w:pStyle w:val="Drugoy"/>
        <w:rPr/>
      </w:pPr>
      <w:r>
        <w:rPr/>
        <w:t>Работаем до тех пор, пока не достигнем четкого переживания позитивных состояний в душе и приятных ощущений в теле, когда входим в образ негативного переживания.</w:t>
      </w:r>
    </w:p>
    <w:p>
      <w:pPr>
        <w:pStyle w:val="Title3"/>
        <w:rPr/>
      </w:pPr>
      <w:bookmarkStart w:id="24" w:name="__RefHeading___Toc156641427"/>
      <w:bookmarkEnd w:id="24"/>
      <w:r>
        <w:rPr/>
        <w:t>Практика вхождения в образы человека</w:t>
      </w:r>
    </w:p>
    <w:p>
      <w:pPr>
        <w:pStyle w:val="Drugoy"/>
        <w:ind w:left="568" w:hanging="284"/>
        <w:rPr/>
      </w:pPr>
      <w:r>
        <w:rPr/>
        <w:t>А. Становимся напротив «творческого» стула, в полутора шагах от него. Создаем образ человека, которого мы хорошо знаем. Потом делаем глубокий вдох-выдох, перемещаемся к стулу, садимся на него, входим в образ. Чувствуем человека изнутри, проживаем его чувства, как будто становимся им на время пребывания в образе.</w:t>
      </w:r>
    </w:p>
    <w:p>
      <w:pPr>
        <w:pStyle w:val="Drugoy"/>
        <w:ind w:left="568" w:hanging="284"/>
        <w:rPr/>
      </w:pPr>
      <w:r>
        <w:rPr/>
        <w:t>Б. Потом то же самое делаем без стула, создавая образ прямо в полутора шагах перед собой. Также входим в образ и осознаем, что этот человек чувствует, ощущает в данное мгновение.</w:t>
      </w:r>
    </w:p>
    <w:p>
      <w:pPr>
        <w:pStyle w:val="Drugoy"/>
        <w:ind w:left="567" w:firstLine="284"/>
        <w:rPr/>
      </w:pPr>
      <w:r>
        <w:rPr/>
        <w:t>Тренируемся до четкого осознания чувств человека.</w:t>
      </w:r>
    </w:p>
    <w:p>
      <w:pPr>
        <w:pStyle w:val="Bodytext1"/>
        <w:rPr/>
      </w:pPr>
      <w:r>
        <w:rPr/>
        <w:t>* * *</w:t>
      </w:r>
    </w:p>
    <w:p>
      <w:pPr>
        <w:pStyle w:val="Bodytext1"/>
        <w:rPr/>
      </w:pPr>
      <w:r>
        <w:rPr/>
        <w:t>Теперь нам следует пройти практику в мастерских, которые давались в предыдущем продвинутом курсе «Преображение», (книга «Образ исцеляющий»). Если вы уже знакомы и овладели этими практиками, то можете их пропустить и следовать дальше. Однако, будет только польза если мы повторим эти упражнения и будем постоянно применять их в жизни.</w:t>
      </w:r>
    </w:p>
    <w:p>
      <w:pPr>
        <w:pStyle w:val="Title4"/>
        <w:rPr/>
      </w:pPr>
      <w:bookmarkStart w:id="25" w:name="__RefHeading___Toc156641428"/>
      <w:bookmarkEnd w:id="25"/>
      <w:r>
        <w:rPr/>
        <w:t>Мастерская чувствования людей</w:t>
      </w:r>
    </w:p>
    <w:p>
      <w:pPr>
        <w:pStyle w:val="Bodytext1"/>
        <w:rPr/>
      </w:pPr>
      <w:r>
        <w:rPr/>
        <w:t>Я предлагаю тебе удивительную, волшебную практику, освоив которую ты научишься понимать и чувствовать других людей. Для этого тебе понадобится помощник, который хорошо умеет определять чувства и согласится участвовать в процессе. Вы будете практиковаться оба, наверняка твоему помощнику захочется развить в себе удивительные способности.</w:t>
      </w:r>
    </w:p>
    <w:p>
      <w:pPr>
        <w:pStyle w:val="Bodytext1"/>
        <w:rPr/>
      </w:pPr>
      <w:r>
        <w:rPr/>
        <w:t>Все упражнения можно делать стоя или со стульями. Конечно, стоя входить в образы труднее, но к этому постепенно необходимо привыкать, чтобы приблизиться к реальной жизни, тогда ты прямо на улице и даже в многолюдном помещении сможешь чувствовать любого человека.</w:t>
      </w:r>
    </w:p>
    <w:p>
      <w:pPr>
        <w:pStyle w:val="Title5"/>
        <w:rPr/>
      </w:pPr>
      <w:r>
        <w:rPr/>
        <w:t>Первый уровень мастерства понимания человека</w:t>
      </w:r>
    </w:p>
    <w:p>
      <w:pPr>
        <w:pStyle w:val="Drugoy"/>
        <w:rPr/>
      </w:pPr>
      <w:r>
        <w:rPr/>
        <w:t>Сначала ты создаешь образ своего помощника прямо при нем, рядом с ним, и входишь в образ, осознавая его чувства. Описываешь ему свои (вернее, его) чувства. После этого он рассказывает, действительно ли ты вошел в образ и правильно ли его прочувствовал.</w:t>
      </w:r>
    </w:p>
    <w:p>
      <w:pPr>
        <w:pStyle w:val="Drugoy"/>
        <w:rPr/>
      </w:pPr>
      <w:r>
        <w:rPr/>
        <w:t>Потом вы меняетесь ролями, и теперь уже твой помощник входит в твой образ и также делится с тобой.</w:t>
      </w:r>
    </w:p>
    <w:p>
      <w:pPr>
        <w:pStyle w:val="Drugoy"/>
        <w:rPr/>
      </w:pPr>
      <w:r>
        <w:rPr/>
        <w:t xml:space="preserve">Может случиться так, что ты чувствуешь своего помощника (входишь в его образ), описываешь его чувства, а помощник сообщает, что твое переживание не соответствует действительности. Не спеши отчаиваться! Дело в том, что очень часто, пребывая в образе, мы чувствуем человека так глубоко, </w:t>
      </w:r>
      <w:r>
        <w:rPr>
          <w:i/>
        </w:rPr>
        <w:t>как он сам себя не чувствует.</w:t>
      </w:r>
      <w:r>
        <w:rPr/>
        <w:t xml:space="preserve"> Ведь мы чувствуем, что у него в душе, а он знает только то, что думает, и воспринимает это как чувства. Проще говоря, войдя в образ помощника, мы способны помочь ему разобраться в его же чувствах!</w:t>
      </w:r>
    </w:p>
    <w:p>
      <w:pPr>
        <w:pStyle w:val="Drugoy"/>
        <w:rPr/>
      </w:pPr>
      <w:r>
        <w:rPr/>
        <w:t>Очевидно, что для такой работы, личного тренинга нужно абсолютное доверие между партнерами.</w:t>
      </w:r>
    </w:p>
    <w:p>
      <w:pPr>
        <w:pStyle w:val="Drugoy"/>
        <w:rPr/>
      </w:pPr>
      <w:r>
        <w:rPr/>
        <w:t>То же самое попробуйте делать на улице.</w:t>
      </w:r>
    </w:p>
    <w:p>
      <w:pPr>
        <w:pStyle w:val="Title5"/>
        <w:rPr/>
      </w:pPr>
      <w:r>
        <w:rPr/>
        <w:t>2- й уровень мастерства понимания человека</w:t>
      </w:r>
    </w:p>
    <w:p>
      <w:pPr>
        <w:pStyle w:val="Drugoy"/>
        <w:rPr/>
      </w:pPr>
      <w:r>
        <w:rPr/>
        <w:t>Ты кратко описываешь человека, которого желаешь понять. Естественно, этого человека здесь нет и твой помощник его не знает. Даешь всего лишь несколько штрихов (называешь его имя, указываешь возраст, род занятий, описываешь фигуру). Партнер по твоим словам создает образ этого человека и потом погружается в него.</w:t>
      </w:r>
    </w:p>
    <w:p>
      <w:pPr>
        <w:pStyle w:val="Drugoy"/>
        <w:rPr/>
      </w:pPr>
      <w:r>
        <w:rPr/>
        <w:t>Самое удивительное, что, войдя в образ, он безупречно передаст те, чувства, которые переживает человек.</w:t>
      </w:r>
    </w:p>
    <w:p>
      <w:pPr>
        <w:pStyle w:val="Drugoy"/>
        <w:rPr/>
      </w:pPr>
      <w:r>
        <w:rPr/>
        <w:t>Преимущество этой практики в том, что помощник объективен по сравнению с тобой (если бы ты сам входил в образ), потому как у него нет сложившегося понимания этого человека и он действует абсолютно отстраненно, что способствует пониманию истинного состояния человека. Работает безупречно! Проверено.</w:t>
      </w:r>
    </w:p>
    <w:p>
      <w:pPr>
        <w:pStyle w:val="Drugoy"/>
        <w:rPr/>
      </w:pPr>
      <w:r>
        <w:rPr/>
        <w:t>Затем вы поменяетесь ролями и теперь твой помощник будет давать штрихи незнакомого тебе человека, а ты по ним создавать образ и погружаться в него, чтобы передать чувства.</w:t>
      </w:r>
    </w:p>
    <w:p>
      <w:pPr>
        <w:pStyle w:val="Drugoy"/>
        <w:rPr/>
      </w:pPr>
      <w:r>
        <w:rPr/>
        <w:t>Затем те же самые упражнение делайте на улице.</w:t>
      </w:r>
    </w:p>
    <w:p>
      <w:pPr>
        <w:pStyle w:val="Title5"/>
        <w:rPr/>
      </w:pPr>
      <w:r>
        <w:rPr/>
        <w:t>3-й уровень мастерства понимания человека</w:t>
      </w:r>
    </w:p>
    <w:p>
      <w:pPr>
        <w:pStyle w:val="Drugoy"/>
        <w:rPr/>
      </w:pPr>
      <w:r>
        <w:rPr/>
        <w:t>Следующая ступень мастерства — когда ты «сажаешь» образ человека, которого желаешь прочувствовать и понять, на «творческий» стул, но НИЧЕГО о нем не сообщаешь, даже пол. При полном отсутствии информации твой помощник погружается в образ и начинает описывать те чувства, какие ему приходят. Конечно это уже высший пилотаж понимания. Но я хочу показать перспективы мастерства.</w:t>
      </w:r>
    </w:p>
    <w:p>
      <w:pPr>
        <w:pStyle w:val="Drugoy"/>
        <w:rPr/>
      </w:pPr>
      <w:r>
        <w:rPr/>
        <w:t>Затем поменяйтесь ролями.</w:t>
      </w:r>
    </w:p>
    <w:p>
      <w:pPr>
        <w:pStyle w:val="Bodytext1"/>
        <w:rPr/>
      </w:pPr>
      <w:r>
        <w:rPr/>
        <w:t>* * *</w:t>
      </w:r>
    </w:p>
    <w:p>
      <w:pPr>
        <w:pStyle w:val="Bodytext1"/>
        <w:rPr/>
      </w:pPr>
      <w:r>
        <w:rPr/>
        <w:t>Теперь нам следует посетить мастерскую динамических образов. Если ты уже знаком с этой практикой, можешь пропустить ее, однако не забывай, что повторение сыграет только положительную роль в росте твоего мастерства.</w:t>
      </w:r>
    </w:p>
    <w:p>
      <w:pPr>
        <w:pStyle w:val="Title4"/>
        <w:rPr/>
      </w:pPr>
      <w:bookmarkStart w:id="26" w:name="__RefHeading___Toc156641429"/>
      <w:bookmarkEnd w:id="26"/>
      <w:r>
        <w:rPr/>
        <w:t>Мастерская динамических преображающих образов</w:t>
      </w:r>
    </w:p>
    <w:p>
      <w:pPr>
        <w:pStyle w:val="Bodytext1"/>
        <w:rPr/>
      </w:pPr>
      <w:r>
        <w:rPr/>
        <w:t>Сейчас мы примем на вооружение интересную практику использования образов в жизни — преображение на ходу.</w:t>
      </w:r>
    </w:p>
    <w:p>
      <w:pPr>
        <w:pStyle w:val="Drugoy"/>
        <w:rPr/>
      </w:pPr>
      <w:r>
        <w:rPr/>
        <w:t>Например, ты спешишь на работу, идешь по улице и чувствуешь себя скверно. Ты — мастер и не откладываешь в долгий ящик свое негативное состояние. Здесь же на тротуаре ты создаешь образ негативного переживания, входишь в него и получаешь освобождение от давящего негативного чувства. Ура! На сердце стало легко, и ты уже готов не ползти, как обреченный бурлак на Волге, а скакать вприпрыжку, напевая песенку. Но это еще не все. Ты можешь тут же создать позитивный образ, например силы, здоровья, процветания, уверенности, и, погрузившись в него, получить преображение. И вот ты уже не подавленный, угнетенный своими проблемами, сомнениями, неуверенностью человек, а подлинный волшебник! Любящий себя, свою душу человек, который сам рисует, творит свою жизнь, как желает душа. Мир тут же оборачивается к тебе своей самой прекрасной, светлой стороной. Все вокруг начинает светиться радостью, доброжелательностью, счастьем. Тучи расходятся, и выглядывает приветливое, ласковое солнышко.</w:t>
      </w:r>
    </w:p>
    <w:p>
      <w:pPr>
        <w:pStyle w:val="Drugoy"/>
        <w:rPr/>
      </w:pPr>
      <w:r>
        <w:rPr/>
        <w:t>И вот на тебя уже обращают внимание, улыбаются и даже пытаются заговорить, познакомиться или предлагают помощь, если она нужна.</w:t>
      </w:r>
    </w:p>
    <w:p>
      <w:pPr>
        <w:pStyle w:val="Bodytext1"/>
        <w:rPr/>
      </w:pPr>
      <w:r>
        <w:rPr/>
        <w:t>* * *</w:t>
      </w:r>
    </w:p>
    <w:p>
      <w:pPr>
        <w:pStyle w:val="Bodytext1"/>
        <w:rPr/>
      </w:pPr>
      <w:r>
        <w:rPr/>
        <w:t>А сейчас перейдем в мастерскую дистанционных образов. Поработаем в ней.</w:t>
      </w:r>
    </w:p>
    <w:p>
      <w:pPr>
        <w:pStyle w:val="Title4"/>
        <w:rPr/>
      </w:pPr>
      <w:bookmarkStart w:id="27" w:name="__RefHeading___Toc156641430"/>
      <w:bookmarkEnd w:id="27"/>
      <w:r>
        <w:rPr/>
        <w:t>Мастерская дистанционных преображающих образов</w:t>
      </w:r>
    </w:p>
    <w:p>
      <w:pPr>
        <w:pStyle w:val="Bodytext1"/>
        <w:rPr/>
      </w:pPr>
      <w:r>
        <w:rPr/>
        <w:t>Теперь я посвящу тебя в потрясающую технологию дистанционного управления преображающими образами. Овладев ею, ты станешь настоящим волшебником!</w:t>
      </w:r>
    </w:p>
    <w:p>
      <w:pPr>
        <w:pStyle w:val="Bodytext1"/>
        <w:rPr/>
      </w:pPr>
      <w:r>
        <w:rPr/>
        <w:t>Представь, что образы можно создавать не только для себя, но и для других, и самое удивительное, что их можно посылать на расстоянии!</w:t>
      </w:r>
    </w:p>
    <w:p>
      <w:pPr>
        <w:pStyle w:val="Bodytext1"/>
        <w:rPr/>
      </w:pPr>
      <w:r>
        <w:rPr/>
        <w:t>Эта практика называется «дистанционное управление образами». Мы можем посылать преображающие позитивные образы здоровья, благополучия, любви, процветания, радости, счастья, света и так далее своим друзьям, знакомым, близким и даже посторонним людям.</w:t>
      </w:r>
    </w:p>
    <w:p>
      <w:pPr>
        <w:pStyle w:val="Bodytext1"/>
        <w:rPr/>
      </w:pPr>
      <w:r>
        <w:rPr/>
        <w:t xml:space="preserve">Тех, кто подумал нехорошее, предупрежу сразу: </w:t>
      </w:r>
      <w:r>
        <w:rPr>
          <w:b/>
        </w:rPr>
        <w:t>негативные образы не работают, то есть не посылаются и не действуют ни в каком виде!</w:t>
      </w:r>
    </w:p>
    <w:p>
      <w:pPr>
        <w:pStyle w:val="Notabene1"/>
        <w:rPr/>
      </w:pPr>
      <w:r>
        <w:rPr/>
        <w:t>Душа, подобно Богу, способна дарить только благо и любовь.</w:t>
      </w:r>
    </w:p>
    <w:p>
      <w:pPr>
        <w:pStyle w:val="Bodytext1"/>
        <w:rPr/>
      </w:pPr>
      <w:r>
        <w:rPr/>
        <w:t>Исключительно все образы души несут, даруют благо, радость, исцеление, счастье, освобождение.</w:t>
      </w:r>
    </w:p>
    <w:p>
      <w:pPr>
        <w:pStyle w:val="Bodytext1"/>
        <w:rPr/>
      </w:pPr>
      <w:r>
        <w:rPr/>
        <w:t>Как это делается? Очень просто: вся технология работы с образами не сложнее игры.</w:t>
      </w:r>
    </w:p>
    <w:p>
      <w:pPr>
        <w:pStyle w:val="Bodytext1"/>
        <w:rPr/>
      </w:pPr>
      <w:r>
        <w:rPr/>
        <w:t>Водителям я предлагаю тренироваться на гибедедешниках. Представь, что это не настроенный тебя оштрафовать гибддешник мрачного вида в пугающей форме, а сонный мальчуган, которого мама поит молоком, а он протирает сонные глазенки. Необычно? А ты попробуй! Результат не разочарует.</w:t>
      </w:r>
    </w:p>
    <w:p>
      <w:pPr>
        <w:pStyle w:val="Bodytext1"/>
        <w:rPr/>
      </w:pPr>
      <w:r>
        <w:rPr/>
        <w:t>Работает безотказно, вплоть до того, что милиционеры просто отворачиваются, не обращая на тебя никакого внимания.</w:t>
      </w:r>
    </w:p>
    <w:p>
      <w:pPr>
        <w:pStyle w:val="Bodytext1"/>
        <w:rPr/>
      </w:pPr>
      <w:r>
        <w:rPr/>
        <w:t>Каждый раз придумывай новый образ и посылай его. Главное, чтобы в образе были веселье, прикольность, радость. К примеру, сердитый начальник, если представить, как он кувыркается в траве и с неимоверным кайфом прыгает по лужам – наверняка станет куда приветливей. А сердитая дама из паспортного стола, если увидеть, как она плетет венок из одуванчиков, наверняка выдаст нужную справку.  Нет предела воображению! Дерзай и тренируйся!</w:t>
      </w:r>
    </w:p>
    <w:p>
      <w:pPr>
        <w:pStyle w:val="Bodytext1"/>
        <w:rPr/>
      </w:pPr>
      <w:r>
        <w:rPr/>
        <w:t>Как именно работают образы? Очень просто! Стоят себе служителя порядка и парятся на дороге, у каждого свои дела, свои проблемы… А теперь представь, какие потоки неприязни и даже ненависти они принимают! И вдруг ты посылаешь образ, который погружает их в радостное состояние — оп! Они чувствуют, как душу окатила волна покоя, умиротворения, радости. Вот им уже и не до тебя.</w:t>
      </w:r>
    </w:p>
    <w:p>
      <w:pPr>
        <w:pStyle w:val="Bodytext1"/>
        <w:rPr/>
      </w:pPr>
      <w:r>
        <w:rPr/>
        <w:t>Есть тысячи потрясающих своей результативностью примеров дистанционной работы с образами. Вот несколько из них.</w:t>
      </w:r>
    </w:p>
    <w:p>
      <w:pPr>
        <w:pStyle w:val="Rucopisnyi1"/>
        <w:rPr>
          <w:i w:val="false"/>
          <w:i w:val="false"/>
          <w:iCs/>
        </w:rPr>
      </w:pPr>
      <w:r>
        <w:rPr>
          <w:i w:val="false"/>
          <w:iCs/>
        </w:rPr>
        <w:t>Евгению нужен был внеочередной отпуск, и никаких более-менее уважительных (для начальства) обоснований этому отпуску он не имел. Перед походом к начальнику, представил того карапузом, который радостно ест столовой ложкой малиновое варенье из банки, весь перемазанный и очень счастливый! Результат – ему пришлось выслушать долгий разговор о непростой судьбе быть директором предприятия – ни с того, ни с сего (хотя Евгений прекрасно понимал, откуда ветер дует!). Завершился разговор словами: «Давай сюда свое заявление, распишусь».</w:t>
      </w:r>
    </w:p>
    <w:p>
      <w:pPr>
        <w:pStyle w:val="Rucopisnyi1"/>
        <w:rPr/>
      </w:pPr>
      <w:r>
        <w:rPr/>
        <w:t>* * *</w:t>
      </w:r>
    </w:p>
    <w:p>
      <w:pPr>
        <w:pStyle w:val="Rucopisnyi1"/>
        <w:rPr>
          <w:i w:val="false"/>
          <w:i w:val="false"/>
          <w:iCs/>
        </w:rPr>
      </w:pPr>
      <w:r>
        <w:rPr>
          <w:i w:val="false"/>
          <w:iCs/>
        </w:rPr>
        <w:t>Оксана рассталась с любимым человеком, и пребывала в депрессии. Подруга послала ей образ – Оксанка   сидит среди подсолнухов, а к ней очередь казаков с кудрявыми «чубами» подносят свой резюме на вакансию героя ее сердца. Через три недели Оксана решала глобальную проблему – кого из трех поклонников осчастливить своей благосклонностью.</w:t>
      </w:r>
    </w:p>
    <w:p>
      <w:pPr>
        <w:pStyle w:val="Rucopisnyi1"/>
        <w:rPr/>
      </w:pPr>
      <w:r>
        <w:rPr/>
        <w:t>* * *</w:t>
      </w:r>
    </w:p>
    <w:p>
      <w:pPr>
        <w:pStyle w:val="Rucopisnyi1"/>
        <w:rPr>
          <w:i w:val="false"/>
          <w:i w:val="false"/>
          <w:iCs/>
        </w:rPr>
      </w:pPr>
      <w:r>
        <w:rPr>
          <w:i w:val="false"/>
          <w:iCs/>
        </w:rPr>
        <w:t>У Натальи любимая работа, связанная с постоянным  общением и частыми публичными презентациями. И каждый раз у нее сжималось сердце перед очередным выступлением, потому что в глубине души она очень боялась говорить на людях! Перед очередной презентацией, к которой она, к тому же, недостаточно основательно подготовилась, Наталья представила картину вручения ей Оскара. Это триумф! Миллионы камер, тысячи поклонников! Она лучшая! Презентация прошла очень успешно, Наталья была великолепна! И чувствовала себя настоящей звездой!</w:t>
      </w:r>
    </w:p>
    <w:p>
      <w:pPr>
        <w:pStyle w:val="Rucopisnyi1"/>
        <w:rPr>
          <w:i w:val="false"/>
          <w:i w:val="false"/>
          <w:iCs/>
        </w:rPr>
      </w:pPr>
      <w:r>
        <w:rPr/>
        <w:t>* * *</w:t>
      </w:r>
    </w:p>
    <w:p>
      <w:pPr>
        <w:pStyle w:val="Rucopisnyi1"/>
        <w:rPr/>
      </w:pPr>
      <w:r>
        <w:rPr>
          <w:i w:val="false"/>
          <w:iCs/>
        </w:rPr>
        <w:t>Сергею нужно было в кратчайшие сроки оформить документы на покупку квартиры. А  процесс продвигался очень медленно. На очередном этапе блуждания по инстанциям, он представил, что пришел на стадион, и спринтеры начинают скоростной забег. А в качестве кубка победителя – пакет его документов. И всем хочется прорваться к этому пакету, поставить свои печати и росписи! Это было похоже на фантастику. Но через 40 минут он вышел с полностью(!) оформленной документацией на квартиру! Хотя планировал еще дня четыре ходить!</w:t>
      </w:r>
    </w:p>
    <w:p>
      <w:pPr>
        <w:pStyle w:val="Rucopisnyi1"/>
        <w:rPr/>
      </w:pPr>
      <w:r>
        <w:rPr/>
        <w:t>* * *</w:t>
      </w:r>
    </w:p>
    <w:p>
      <w:pPr>
        <w:pStyle w:val="Rucopisnyi1"/>
        <w:rPr>
          <w:i w:val="false"/>
          <w:i w:val="false"/>
          <w:iCs/>
        </w:rPr>
      </w:pPr>
      <w:r>
        <w:rPr>
          <w:i w:val="false"/>
          <w:iCs/>
        </w:rPr>
        <w:t>Андрей никак не решался сделать предложение любимой девушке. Вроде бы все складывалось удачно, но откуда-то был страх, что он ее недостоин, и она может отказать. В решающий вечер, ожидая с букетом цветов Алису, он представил, как они мчатся на шикарном белом кабриолете, он за рулем, Алиса рядом, ветер развевает их волосы, они молоды, счастливы, красивы! И такое чувство полета и вдохновения его охватило, что когда незаметно подошла Алиса, он ее закружил и без подготовки сказал: «Алиска, выходи за меня замуж!». Услышал сообщение счастливым голосом о том, что он ненормальный. И очень логичное дополнение: «Конечно, выйду!»</w:t>
      </w:r>
    </w:p>
    <w:p>
      <w:pPr>
        <w:pStyle w:val="Rucopisnyi1"/>
        <w:rPr>
          <w:i w:val="false"/>
          <w:i w:val="false"/>
          <w:iCs/>
        </w:rPr>
      </w:pPr>
      <w:r>
        <w:rPr>
          <w:i w:val="false"/>
          <w:iCs/>
        </w:rPr>
        <w:t xml:space="preserve"> </w:t>
      </w:r>
    </w:p>
    <w:p>
      <w:pPr>
        <w:pStyle w:val="Rucopisnyi1"/>
        <w:rPr/>
      </w:pPr>
      <w:r>
        <w:rPr/>
        <w:t>* * *</w:t>
      </w:r>
    </w:p>
    <w:p>
      <w:pPr>
        <w:pStyle w:val="Bodytext1"/>
        <w:rPr/>
      </w:pPr>
      <w:r>
        <w:rPr/>
      </w:r>
    </w:p>
    <w:p>
      <w:pPr>
        <w:pStyle w:val="Title4"/>
        <w:rPr/>
      </w:pPr>
      <w:bookmarkStart w:id="28" w:name="__RefHeading___Toc156641431"/>
      <w:bookmarkEnd w:id="28"/>
      <w:r>
        <w:rPr/>
        <w:t>Мастерская стационарных преображающих образов</w:t>
      </w:r>
    </w:p>
    <w:p>
      <w:pPr>
        <w:pStyle w:val="Bodytext1"/>
        <w:rPr/>
      </w:pPr>
      <w:r>
        <w:rPr/>
        <w:t xml:space="preserve">Еще одна практика, которая тебе тоже потребуется. </w:t>
      </w:r>
    </w:p>
    <w:p>
      <w:pPr>
        <w:pStyle w:val="Bodytext1"/>
        <w:rPr/>
      </w:pPr>
      <w:r>
        <w:rPr/>
        <w:t xml:space="preserve">Эта мастерская дает тебе возможность, создавать позитивные образы на любом месте, где тебе приходится пребывать некоторое время. Например, в общественном транспорте, в самолете, поезде,  за рулем машины, на рабочем месте. Ты можешь сотворить образ, в котором будешь пребывать весь день и он все это время будет питать тебя энергией и омолаживать. К примеру, очень хорошо создавать стационарные образы на рабочем месте. Ты становишься перед рабочим стулом, креслом и создаешь на нем позитивный образ: энергии, уверенности, свежести! Садишься в образ – на свое место, и весь день получаешь преображающее воздействие образа. Все после работы выжаты, уставшие, а ты провел день на солнечной поляне, или у прекрасного озера, или вообще на радуге! Ты весь день пребываешь в потоке преображающей, возрождающей энергии. И к вечеру готов еще горы свернуть!  </w:t>
      </w:r>
    </w:p>
    <w:p>
      <w:pPr>
        <w:pStyle w:val="Bodytext1"/>
        <w:rPr/>
      </w:pPr>
      <w:r>
        <w:rPr/>
        <w:t xml:space="preserve"> </w:t>
      </w:r>
      <w:r>
        <w:rPr/>
        <w:t xml:space="preserve">А перед сном, можно создать на постели образ покоя, омоложения, здоровья, восстановления организма – ты ложишься, и всю ночь образ омолаживает, оздоравливает тебя. Причем, несколько часов такого сна в образе восстановят тебе силы и освежат лучше, чем обычный сон. </w:t>
      </w:r>
    </w:p>
    <w:p>
      <w:pPr>
        <w:pStyle w:val="Bodytext1"/>
        <w:rPr/>
      </w:pPr>
      <w:r>
        <w:rPr/>
      </w:r>
    </w:p>
    <w:p>
      <w:pPr>
        <w:pStyle w:val="Bodytext1"/>
        <w:rPr>
          <w:i/>
          <w:i/>
          <w:iCs/>
        </w:rPr>
      </w:pPr>
      <w:r>
        <w:rPr>
          <w:i/>
          <w:iCs/>
        </w:rPr>
        <w:t>Пример: Петр часто ездил в командировки. Обычно дорога выматывала все силы потому что в поезде он не мог расслабиться и выспаться. В этот раз, войдя в купе, создал образ  детской кроватки – с мягким одеялом, лег в образ. В результате проспал 10 часов, и чувствовал себя отдохнувшим, словно не в поезде ехал, а в санатории неделю отдыхал.</w:t>
      </w:r>
    </w:p>
    <w:p>
      <w:pPr>
        <w:pStyle w:val="Bodytext1"/>
        <w:rPr>
          <w:i/>
          <w:i/>
          <w:iCs/>
        </w:rPr>
      </w:pPr>
      <w:r>
        <w:rPr>
          <w:i/>
          <w:iCs/>
        </w:rPr>
      </w:r>
    </w:p>
    <w:p>
      <w:pPr>
        <w:pStyle w:val="Bodytext1"/>
        <w:rPr/>
      </w:pPr>
      <w:r>
        <w:rPr/>
        <w:t>* * *</w:t>
      </w:r>
    </w:p>
    <w:p>
      <w:pPr>
        <w:pStyle w:val="Bodytext1"/>
        <w:rPr/>
      </w:pPr>
      <w:r>
        <w:rPr/>
        <w:t>А вот с этой мастерской из продвинутого курса «Преображение» тебе следует только ознакомиться. Она явилась на предыдущем курсе преддверием «Трансформации», именно ею мы будем заниматься далее, но уже на более глубоком уровне.</w:t>
      </w:r>
    </w:p>
    <w:p>
      <w:pPr>
        <w:pStyle w:val="Title4"/>
        <w:rPr/>
      </w:pPr>
      <w:bookmarkStart w:id="29" w:name="__RefHeading___Toc156641432"/>
      <w:bookmarkEnd w:id="29"/>
      <w:r>
        <w:rPr/>
        <w:t>Мастерская путешествия в мир образов</w:t>
      </w:r>
    </w:p>
    <w:p>
      <w:pPr>
        <w:pStyle w:val="Bodytext1"/>
        <w:rPr/>
      </w:pPr>
      <w:r>
        <w:rPr/>
        <w:t xml:space="preserve">В практике нашей школы есть такой способ работы, который называется «путешествие в мире образов». Человек садится на «рабочий» стул и начинает работу с первого пришедшего образа. Такое путешествие-процесс организует сама душа. </w:t>
      </w:r>
    </w:p>
    <w:p>
      <w:pPr>
        <w:pStyle w:val="Bodytext1"/>
        <w:rPr/>
      </w:pPr>
      <w:r>
        <w:rPr/>
        <w:t>Именно душа становится проводником самой себя из подвалов нашего существа наружу, к свету, солнцу, радости, любви. К нам приходят образы, которые выводят нас из лабиринтов, завалов, в которых мы оказались, следуя логике, следуя уму-разуму. Душа ведет нас к свету, любви, счастью посредством образов. Сама душа организует процесс освобождения, исцеления, преображения!</w:t>
      </w:r>
    </w:p>
    <w:p>
      <w:pPr>
        <w:pStyle w:val="Bodytext1"/>
        <w:rPr/>
      </w:pPr>
      <w:r>
        <w:rPr/>
        <w:t>Образы начинают приходить друг за другом, будто ступеньки, по которым мы совершаем восхождение. Каждое вхождение в образ дает определенную порцию исцеления, освобождения, преображения. При каждом погружении в образ мы получаем дозу воздействия в виде определенного нужного нам состояния чувств, энергии, информации.</w:t>
      </w:r>
    </w:p>
    <w:p>
      <w:pPr>
        <w:pStyle w:val="Bodytext1"/>
        <w:rPr/>
      </w:pPr>
      <w:r>
        <w:rPr/>
        <w:t>Здесь будут чередование образов (и негативных, и позитивных); возможно, встречи с людьми, даже незнакомыми; погружение в прошлые жизни, — здесь может быть все! Это путешествие очень увлекательно, необычно, потому что сама душа организует процесс.</w:t>
      </w:r>
    </w:p>
    <w:p>
      <w:pPr>
        <w:pStyle w:val="Bodytext1"/>
        <w:rPr/>
      </w:pPr>
      <w:r>
        <w:rPr/>
        <w:t xml:space="preserve">Порой мы даже не можем понять, осознать, что происходит, </w:t>
      </w:r>
      <w:r>
        <w:rPr>
          <w:i/>
        </w:rPr>
        <w:t xml:space="preserve">как </w:t>
      </w:r>
      <w:r>
        <w:rPr/>
        <w:t>образы осуществляют в нашей душе, теле, уме исцеление, оздоровление, освобождение. Но в конце процесса мы ощущаем легкость, свободу, радость, блаженство. Что-то негативное покидает нашу душу, нечто тяжелое сваливается с наших плеч — мы не знаем, что это было. Да и важно ли нам знать, что это было и как мы избавились от негатива? Важно, что это произошло. Сама душа провела нас посредством образов к свободе.</w:t>
      </w:r>
    </w:p>
    <w:p>
      <w:pPr>
        <w:pStyle w:val="Bodytext1"/>
        <w:rPr/>
      </w:pPr>
      <w:r>
        <w:rPr/>
        <w:t>Напоминаю, что в образе следует пребывать, пока его действие не начнет ослабевать. Как только образ уменьшает свое действие, мы возвращаемся обратно. Проще говоря, войдя в образ, находимся в нем столько, сколько нужно. Мы сами почувствуем, что образ исчерпал свое действие, преображение, трансформацию, и тогда возвращаемся на «рабочий» стул или вообще завершаем упражнение, если нам нужно остаться в образе.</w:t>
      </w:r>
    </w:p>
    <w:p>
      <w:pPr>
        <w:pStyle w:val="Bodytext1"/>
        <w:rPr/>
      </w:pPr>
      <w:r>
        <w:rPr/>
        <w:t>Завершается процесс путешествия в мире образов так же, как и во всех процессах: либо исчезновением образов, либо, если ты погрузился в позитивный образ, — в нем. Довериться надо интуиции.</w:t>
      </w:r>
    </w:p>
    <w:p>
      <w:pPr>
        <w:pStyle w:val="Bodytext1"/>
        <w:rPr/>
      </w:pPr>
      <w:r>
        <w:rPr/>
        <w:t xml:space="preserve">Чтобы понять, как происходит этот процесс, я предлагаю твоему вниманию один уникальный процесс: путешествие в мир в мир образов. </w:t>
      </w:r>
    </w:p>
    <w:p>
      <w:pPr>
        <w:pStyle w:val="TextBody"/>
        <w:rPr/>
      </w:pPr>
      <w:r>
        <w:rPr/>
        <w:t xml:space="preserve">У Анны был четкий образ клетки. В последнее время ее буквально преследовало ощущение того, что она в клетке. Ей повсюду мерещилась эта клетка. Мы начали работу. Сначала она описала эту клетку – очень узкая, стальная, и сдавливала ее так, что было трудно дышать. Задав вопрос, зачем этот образ пришел к ней, и войдя в образ, она получила ответ: потому что ты любительница острых ощущений, вот и создаешь их себе. Она почувствовала, что может выйти из клетки. Вышла. Клетка тут же рассыпалась, но появилось чудовище, которое держало в руках какую-то веревку. Приглядевшись, Анна обнаружила, что эта веревка другим концом обвивает ее ногу. Она попыталась освободиться – не могла. «Кто ты, и зачем пришел в мою жизнь?» - спросила она чудовище. Оно захохотало. «Кто ты?», - крикнула Анна. Чудовище сбросило накидку, и Анна увидела, что у него лицо ее школьного парня - первой несчастной любви. «Зачем ты пришел?» и вошла в образ. Чудовище ответило, что пришло, потому что оно всегда идет за ней – ведь оно привязано к ней веревкой, и она его водит за собой. «Это я к тебе привязана!» - возмутилась Анна, вернувшись на свое место. Чудовище продолжало хохотать. Анна наговорила чудовищу много всего нелицеприятного, начинала то плакать, то смеяться. В итоге, обвинила это чудовище во всех напастях своей жизни. И – что самое странное, чем больше она говорила, тем больше это чудище становилось. Она умолкла. Чудовище стремительно начало уменьшатся. Она вошла в образ чудовища и оно сказало: «Ты сама меня раздуваешь. И сама меня таскаешь на веревочке за собой. Называешь это «жизненным опытом». А это всего лишь неумение отбросить старые горести и жить настоящим днем». Анна вернулась на свое место - чудовище совсем сдулось, и превратилось в какой-то лоскуток, который болтался на веревке. Анна сняла с ноги эту веревку. Оглянулась по сторонам. Обнаружила, что рядом море. Подошла, и смастерила кораблик из этой веревки. И сказала: «Я действительно постоянно водила за собой на веревочке, что называется, образ Толика, того мальчика из школы. И считала это опытом. И постоянно ждала повторения. Я с самого начала отношений ожидаю их краха. И сама раздуваю это чудовище. Мой страх, которым я сама всегда приближала крах». С этими словами, она в образе пустила сделанный ею кораблик в море. Его тут же подхватила волна, и он вскоре скрылся с глаз. </w:t>
      </w:r>
    </w:p>
    <w:p>
      <w:pPr>
        <w:pStyle w:val="TextBody"/>
        <w:rPr/>
      </w:pPr>
      <w:r>
        <w:rPr/>
        <w:t xml:space="preserve"> </w:t>
      </w:r>
    </w:p>
    <w:p>
      <w:pPr>
        <w:pStyle w:val="TextBody"/>
        <w:rPr/>
      </w:pPr>
      <w:r>
        <w:rPr/>
        <w:t xml:space="preserve"> </w:t>
      </w:r>
      <w:r>
        <w:rPr/>
        <w:t xml:space="preserve">Результат через две недели: «У меня ушел страх, что все кончится. И вместе с ним желание делать все на века. То есть я понимаю, что иногда какие-то отношения заканчиваются. Но не заканчивается жизнь. И, как ни странно – ведь я признала возможность того, что все может кончиться, у меня значительно улучшились отношения с моим парнем. А мы были на грани разрыва. А сейчас мы решили жить вместе, ищем квартиру!» </w:t>
      </w:r>
    </w:p>
    <w:p>
      <w:pPr>
        <w:pStyle w:val="Bodytext1"/>
        <w:rPr/>
      </w:pPr>
      <w:r>
        <w:rPr/>
      </w:r>
    </w:p>
    <w:p>
      <w:pPr>
        <w:pStyle w:val="Contents5"/>
        <w:rPr/>
      </w:pPr>
      <w:r>
        <w:rPr/>
        <w:t>Душа сама посредством образов организует путешествие, цель которого одна — даровать человеку свободу, здоровье, счастье, любовь, процвет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bookmarkStart w:id="30" w:name="__RefHeading___Toc156641433"/>
      <w:bookmarkEnd w:id="30"/>
      <w:r>
        <w:rPr/>
        <w:t>Трансформация реальности</w:t>
      </w:r>
    </w:p>
    <w:p>
      <w:pPr>
        <w:pStyle w:val="Title2"/>
        <w:rPr/>
      </w:pPr>
      <w:bookmarkStart w:id="31" w:name="__RefHeading___Toc156641434"/>
      <w:bookmarkEnd w:id="31"/>
      <w:r>
        <w:rPr/>
        <w:t>Состояние творца</w:t>
      </w:r>
    </w:p>
    <w:p>
      <w:pPr>
        <w:pStyle w:val="Bodytext1"/>
        <w:rPr/>
      </w:pPr>
      <w:r>
        <w:rPr/>
        <w:t>Бог сотворил человека как попутчика себе. Человек древности, человек рая, человек души в прямом смысле творил свою реальность, он создавал ее с помощью творческих, божественных сил души. Именно пробужденная, царствующая душа давала ему свойство творца, пока он не потерял его и не опустился до состояния раба.</w:t>
      </w:r>
    </w:p>
    <w:p>
      <w:pPr>
        <w:pStyle w:val="Notabene1"/>
        <w:rPr/>
      </w:pPr>
      <w:r>
        <w:rPr/>
        <w:t>Человек рая творил себя и свой мир, он пребывал в жизнеобразах, которые создавала его царствующая душа, и это были образы счастья, здоровья, любви, процветания.</w:t>
      </w:r>
    </w:p>
    <w:p>
      <w:pPr>
        <w:pStyle w:val="Bodytext1"/>
        <w:rPr/>
      </w:pPr>
      <w:r>
        <w:rPr/>
        <w:t>Весь, мир, Вселенная, бытие сотворены посредством образов. И потому все вокруг — это только образы Творца. Человек — тоже образ, и он живет в глобальном образе, или, правильнее сказать, множестве образов, которые сотворил Всевышний. Но человек — тоже творец, он может творить свою жизнь, имеет возможность выбирать, в каком жизнеобразе пребывать: в образе души или ума.</w:t>
      </w:r>
    </w:p>
    <w:p>
      <w:pPr>
        <w:pStyle w:val="Bodytext1"/>
        <w:rPr/>
      </w:pPr>
      <w:r>
        <w:rPr/>
        <w:t>Покинув рай, отдав власть в своем существе уму, человек начал жить в образах ума, отягощенных негативными переживаниями. Страх, волнение, болезни стали главными жизнеобразами человека ада, в которых он пребывает и поныне.</w:t>
      </w:r>
    </w:p>
    <w:p>
      <w:pPr>
        <w:pStyle w:val="Bodytext1"/>
        <w:rPr/>
      </w:pPr>
      <w:r>
        <w:rPr/>
        <w:t>Теперь мы овладеваем практиками, которые способны изменить жизнеобраз ума на жизнеобраз души. Мы научимся жить в жизнеобразах души, которые непрерывно исцеляют, омолаживают наше тело, наполняют и нас и окружающий мир гармонией, любовью, красотой, процветанием!</w:t>
      </w:r>
    </w:p>
    <w:p>
      <w:pPr>
        <w:pStyle w:val="Notabene1"/>
        <w:rPr/>
      </w:pPr>
      <w:r>
        <w:rPr/>
        <w:t>Трансформация реальности — это практики, которые возвращают человеку состояние, свойство творца: творить себя, свою жизнь, окружающий мир.</w:t>
      </w:r>
    </w:p>
    <w:p>
      <w:pPr>
        <w:pStyle w:val="Bodytext1"/>
        <w:rPr/>
      </w:pPr>
      <w:r>
        <w:rPr/>
        <w:t>Цель наших практик не реанимировать старый мир, созданный умом, его негативными программами, а сотворить новый мир.</w:t>
      </w:r>
    </w:p>
    <w:p>
      <w:pPr>
        <w:pStyle w:val="Bodytext1"/>
        <w:rPr/>
      </w:pPr>
      <w:r>
        <w:rPr/>
        <w:t>Тщетны усилия в решении наших проблем, ибо мы живем в жизнеобразе ума, отягощенном негативными переживаниями и программами. И эти проблемы, по сути, не имеют решения, а если и имеют, то лишь замещаются: одна решенная двумя (и более) нерешенными. Освобождение от всех проблем находится не в том мире, в котором мы живем, а в новом мире, который сотворит душа.</w:t>
      </w:r>
    </w:p>
    <w:p>
      <w:pPr>
        <w:pStyle w:val="Title3"/>
        <w:rPr/>
      </w:pPr>
      <w:bookmarkStart w:id="32" w:name="__RefHeading___Toc156641435"/>
      <w:bookmarkEnd w:id="32"/>
      <w:r>
        <w:rPr/>
        <w:t>«Возрождение», «Преображение», «Трансформация»</w:t>
      </w:r>
    </w:p>
    <w:p>
      <w:pPr>
        <w:pStyle w:val="Bodytext1"/>
        <w:rPr/>
      </w:pPr>
      <w:r>
        <w:rPr/>
        <w:t>В нашей Академии счастья, здоровья, богатства, любви успешно преподаются три учебных курса:</w:t>
      </w:r>
    </w:p>
    <w:p>
      <w:pPr>
        <w:pStyle w:val="Bodytext1"/>
        <w:ind w:left="568" w:hanging="284"/>
        <w:rPr/>
      </w:pPr>
      <w:r>
        <w:rPr/>
        <w:t>1.</w:t>
      </w:r>
      <w:r>
        <w:rPr>
          <w:lang w:val="en-US"/>
        </w:rPr>
        <w:t> </w:t>
      </w:r>
      <w:r>
        <w:rPr/>
        <w:t>Базовый курс «Возрождение» (изложен в книге «Мои друзья счастье, здоровье, богатство, любовь);</w:t>
      </w:r>
    </w:p>
    <w:p>
      <w:pPr>
        <w:pStyle w:val="Bodytext1"/>
        <w:ind w:left="568" w:hanging="284"/>
        <w:rPr/>
      </w:pPr>
      <w:r>
        <w:rPr/>
        <w:t>2. Продвинутый курс «Преображение» (книга «Образ исцеляющий»);</w:t>
      </w:r>
    </w:p>
    <w:p>
      <w:pPr>
        <w:pStyle w:val="Bodytext1"/>
        <w:ind w:left="568" w:hanging="284"/>
        <w:rPr/>
      </w:pPr>
      <w:r>
        <w:rPr/>
        <w:t>3. Мастер-класс «Трансформация», с которым вы сейчас знакомитесь.</w:t>
      </w:r>
    </w:p>
    <w:p>
      <w:pPr>
        <w:pStyle w:val="Bodytext1"/>
        <w:rPr/>
      </w:pPr>
      <w:r>
        <w:rPr/>
        <w:t>На всех курсах мы работаем с образами. Но если на базовом курсе мы только входим в образ и получаем позитивное состояние, то на продвинутом курсе мы уже погружаемся в образ — находимся в нем до тех пор, пока он на нас воздействует.</w:t>
      </w:r>
    </w:p>
    <w:p>
      <w:pPr>
        <w:pStyle w:val="Bodytext1"/>
        <w:rPr/>
      </w:pPr>
      <w:r>
        <w:rPr/>
        <w:t>Проще говоря, каждый последующий курс предполагает более глубокую степень погружения в образ, что дает более высокую степень воздействия образа на человеческую природу.</w:t>
      </w:r>
    </w:p>
    <w:p>
      <w:pPr>
        <w:pStyle w:val="Title3"/>
        <w:rPr/>
      </w:pPr>
      <w:bookmarkStart w:id="33" w:name="__RefHeading___Toc156641436"/>
      <w:bookmarkEnd w:id="33"/>
      <w:r>
        <w:rPr/>
        <w:t>От чего зависит степень преображающего воздействия образов?</w:t>
      </w:r>
    </w:p>
    <w:p>
      <w:pPr>
        <w:pStyle w:val="Bodytext1"/>
        <w:rPr/>
      </w:pPr>
      <w:r>
        <w:rPr/>
        <w:t>На самом деле образы всегда действуют одинаково, отличается только мера доверия, открытости, позволения образу исцелять, преображать, трансформировать наше существо.</w:t>
      </w:r>
    </w:p>
    <w:p>
      <w:pPr>
        <w:pStyle w:val="Notabene1"/>
        <w:rPr/>
      </w:pPr>
      <w:r>
        <w:rPr/>
        <w:t>Образы воздействуют на нашу природу в той мере, которую мы определяем сами.</w:t>
      </w:r>
    </w:p>
    <w:p>
      <w:pPr>
        <w:pStyle w:val="Bodytext1"/>
        <w:rPr/>
      </w:pPr>
      <w:r>
        <w:rPr/>
        <w:t>Сначала они возрождающие, потом преображающие, а теперь они максимальные по своей силе — трансформирующие. Пройдя предыдущие курсы и приобретя позитивный опыт воздействия образов, мы все более раскрываемся, позволяем им быть наиболее сильными и свободными в своей трансформирующей силе.</w:t>
      </w:r>
    </w:p>
    <w:p>
      <w:pPr>
        <w:pStyle w:val="Notabene1"/>
        <w:rPr/>
      </w:pPr>
      <w:r>
        <w:rPr/>
        <w:t>В трансформации образы работают в предельном режиме, потому что мы сами своим доверием позволяем им максимально преображать, трансформировать наше существо.</w:t>
      </w:r>
    </w:p>
    <w:p>
      <w:pPr>
        <w:pStyle w:val="Title4"/>
        <w:rPr/>
      </w:pPr>
      <w:bookmarkStart w:id="34" w:name="__RefHeading___Toc156641437"/>
      <w:bookmarkEnd w:id="34"/>
      <w:r>
        <w:rPr/>
        <w:t>Чудеса</w:t>
      </w:r>
    </w:p>
    <w:p>
      <w:pPr>
        <w:pStyle w:val="Bodytext1"/>
        <w:rPr/>
      </w:pPr>
      <w:r>
        <w:rPr/>
        <w:t>Как мы позволяем образам воздействовать на нас? Все дело в вере. В данном случае — вере в то, что образы работают, что они действительно способны изменить, возродить и преобразить нашу человеческую природу. Наиболее яркий пример исцеления и творения чудес явил Сын Божий Иисус Христос. Он же и сказал по этому поводу: «Если бы вы имели веру с зерно горчичное и сказали смоковнице сей: исторгнись и пересадись в море, то она послушалась бы вас (</w:t>
      </w:r>
      <w:r>
        <w:rPr>
          <w:i/>
        </w:rPr>
        <w:t>Лук. 17:6</w:t>
      </w:r>
      <w:r>
        <w:rPr/>
        <w:t>).</w:t>
      </w:r>
    </w:p>
    <w:p>
      <w:pPr>
        <w:pStyle w:val="Bodytext1"/>
        <w:rPr/>
      </w:pPr>
      <w:r>
        <w:rPr/>
        <w:t>Что такое вера? Это вера в Бога, вера в силу Бога в себе, в силу своей души, вера в то, что эта сила может все.</w:t>
      </w:r>
    </w:p>
    <w:p>
      <w:pPr>
        <w:pStyle w:val="Bodytext1"/>
        <w:rPr/>
      </w:pPr>
      <w:r>
        <w:rPr/>
        <w:t>Мы потеряли эту силу, когда отказали своей душе, когда отказали Богу в себе и встали на путь ума.</w:t>
      </w:r>
    </w:p>
    <w:p>
      <w:pPr>
        <w:pStyle w:val="Bodytext1"/>
        <w:rPr/>
      </w:pPr>
      <w:r>
        <w:rPr/>
        <w:t>Когда мы начинаем работать с душой, делаем первые шаги — входим в образы и получаем их целительное воздействие, то у нас рождается вера. Вопреки всем доводам ума мы убеждаемся, что образы действительно работают, возрождают и преображают наше существо. И так шаг за шагом, от упражнения к упражнению растет наша вера, ибо ее взращивает реальный позитивный опыт. В то же время негативный опыт питает и растит наше неверие. Мы настолько наполнились этим негативным опытом, что не верим почти ни во что.</w:t>
      </w:r>
    </w:p>
    <w:p>
      <w:pPr>
        <w:pStyle w:val="Bodytext1"/>
        <w:rPr/>
      </w:pPr>
      <w:r>
        <w:rPr/>
        <w:t>Когда же у нас получается исцеляющая, преображающая работа, — вера растет. А все упражнения с образами — это на самом деле чудеса, причем не те, которые спускаются на нас с небес, а чудеса, которые мы творим сами! Мы начинаем верить в собственные силы, силу своей души, преображающее воздействие образов.</w:t>
      </w:r>
    </w:p>
    <w:p>
      <w:pPr>
        <w:pStyle w:val="Bodytext1"/>
        <w:rPr/>
      </w:pPr>
      <w:r>
        <w:rPr/>
        <w:t>Более того, как только наша вера вырастет до размера горчичного зерна, так, погрузившись в образ молодости, мы мгновенно помолодеем, потому что иначе и быть не может!</w:t>
      </w:r>
    </w:p>
    <w:p>
      <w:pPr>
        <w:pStyle w:val="Bodytext1"/>
        <w:rPr/>
      </w:pPr>
      <w:r>
        <w:rPr/>
        <w:t>Если ты поверишь, что, войдя в образ невесомости, вне сомнений потеряешь вес, то ты действительно приобретешь это свойство и будешь летать по воздуху, ходить по морю, аки посуху.</w:t>
      </w:r>
    </w:p>
    <w:p>
      <w:pPr>
        <w:pStyle w:val="Bodytext1"/>
        <w:rPr/>
      </w:pPr>
      <w:r>
        <w:rPr/>
        <w:t>Если ты будешь твердо знать и верить, что, погрузившись в образ здоровья, исцелишься, — так тому и быть! Христос сказал по этому поводу:</w:t>
      </w:r>
    </w:p>
    <w:p>
      <w:pPr>
        <w:pStyle w:val="Notabene1"/>
        <w:rPr/>
      </w:pPr>
      <w:r>
        <w:rPr/>
        <w:t>«По вере вашей да будет вам»</w:t>
      </w:r>
    </w:p>
    <w:p>
      <w:pPr>
        <w:pStyle w:val="Title4"/>
        <w:rPr/>
      </w:pPr>
      <w:bookmarkStart w:id="35" w:name="__RefHeading___Toc156641438"/>
      <w:bookmarkEnd w:id="35"/>
      <w:r>
        <w:rPr/>
        <w:t>Путь трансформационных (транс) образов</w:t>
      </w:r>
    </w:p>
    <w:p>
      <w:pPr>
        <w:pStyle w:val="Bodytext1"/>
        <w:rPr/>
      </w:pPr>
      <w:r>
        <w:rPr/>
        <w:t>Трансформация — техника, при которой исцеляющее, преображающее воздействие образов происходит не только в максимальной степени, но и, что самое удивительное, в режиме самоуправления. Если на прошлых курсах мы создавали осознанные образы (негативных и позитивных переживаний, другие), то здесь мы отдаемся частично или полностью во власть трансформационных образов, которые сами управляют процессами нашего глубокого преображения — трансформации.</w:t>
      </w:r>
    </w:p>
    <w:p>
      <w:pPr>
        <w:pStyle w:val="Bodytext1"/>
        <w:rPr/>
      </w:pPr>
      <w:r>
        <w:rPr/>
        <w:t xml:space="preserve">Образы </w:t>
      </w:r>
      <w:r>
        <w:rPr>
          <w:i/>
        </w:rPr>
        <w:t>сами</w:t>
      </w:r>
      <w:r>
        <w:rPr/>
        <w:t>, как великие мастера, ведут нас порою только им ведомой дорогой наших скрытых переживаний, устраивают погружения в те или иные моменты настоящей или прошлой жизни, организуют нам встречи с коренным негативом, который не только подавляет нашу жизнь, но делает наше тело смертным.</w:t>
      </w:r>
    </w:p>
    <w:p>
      <w:pPr>
        <w:pStyle w:val="Bodytext1"/>
        <w:rPr/>
      </w:pPr>
      <w:r>
        <w:rPr/>
        <w:t>Во время трансформации образы сами организуют нам путешествие: сопровождают нас в недра нашей природы, создают нам очистительное погружения в негатив, о котором мы, возможно, даже и не подозревали, но который оказывает решающее виляние на несвободу и задавленность нашей жизни. Этот негатив находится порой так глубоко, что транс-образы приводят нас в утробный период и даже прошлые жизни.</w:t>
      </w:r>
    </w:p>
    <w:p>
      <w:pPr>
        <w:pStyle w:val="Notabene1"/>
        <w:rPr/>
      </w:pPr>
      <w:r>
        <w:rPr/>
        <w:t>Трансформация — это практика глубинного изменения человеческой природы, когда процессом изменения (трансформации) руководит образ.</w:t>
      </w:r>
    </w:p>
    <w:p>
      <w:pPr>
        <w:pStyle w:val="Title4"/>
        <w:rPr/>
      </w:pPr>
      <w:bookmarkStart w:id="36" w:name="__RefHeading___Toc156641439"/>
      <w:bookmarkEnd w:id="36"/>
      <w:r>
        <w:rPr/>
        <w:t>Трансформация до биологического бессмертия</w:t>
      </w:r>
    </w:p>
    <w:p>
      <w:pPr>
        <w:pStyle w:val="Bodytext1"/>
        <w:rPr/>
      </w:pPr>
      <w:r>
        <w:rPr/>
        <w:t>Наш организм можно сравнить с компьютером, в котором прежде, в момент сотворения Всевышним человека, была установлена программа бессмертия. Человек не старел, потому что постоянно обновлялся, достигая определенного возраста. Но потом, когда он изменил своей душе и отдал власть управления своей природой уму, произошел сбой в программе. И программа бессмертия постепенно заместилась программами болезней и умирания. С помощью техники «Трансформация» мы переустанавливаем программу.</w:t>
      </w:r>
    </w:p>
    <w:p>
      <w:pPr>
        <w:pStyle w:val="Notabene1"/>
        <w:rPr/>
      </w:pPr>
      <w:r>
        <w:rPr/>
        <w:t>В теле и уме (подсознании) находятся негативные программы смерти, болезней, страха, которые мы с помощью трансформационных практик заменяем программами счастья, любви, вечной молодости.</w:t>
      </w:r>
    </w:p>
    <w:p>
      <w:pPr>
        <w:pStyle w:val="Bodytext1"/>
        <w:rPr/>
      </w:pPr>
      <w:r>
        <w:rPr/>
        <w:t>Где эти программы? Откуда мы их можем взять?</w:t>
      </w:r>
    </w:p>
    <w:p>
      <w:pPr>
        <w:pStyle w:val="Bodytext1"/>
        <w:rPr/>
      </w:pPr>
      <w:r>
        <w:rPr/>
        <w:t>В душе, именно в ней хранятся идеальные образы здоровья, бессмертия, счастья, любви — лицензионные программы Всевышнего, которые он изначально установил в человеке.</w:t>
      </w:r>
    </w:p>
    <w:p>
      <w:pPr>
        <w:pStyle w:val="Bodytext1"/>
        <w:rPr/>
      </w:pPr>
      <w:r>
        <w:rPr/>
        <w:t>Если мы хотя бы на миг полностью остановим воздействие негативных программ, то в это время произойдет чудо. В этот самый момент включатся идеальные образы-программы, хранящиеся в душе, и произойдет чудо. Именно таким образом происходили исцеления, которые творил Христос: мгновенно.</w:t>
      </w:r>
    </w:p>
    <w:p>
      <w:pPr>
        <w:pStyle w:val="Bodytext1"/>
        <w:rPr/>
      </w:pPr>
      <w:r>
        <w:rPr/>
        <w:t>Да, можешь возразить ты, так это был Христос, Сын Божий, а мы простые смертные и нам такое не доступно.</w:t>
      </w:r>
    </w:p>
    <w:p>
      <w:pPr>
        <w:pStyle w:val="Bodytext1"/>
        <w:rPr/>
      </w:pPr>
      <w:r>
        <w:rPr/>
        <w:t xml:space="preserve">В том-то и дело, что Христос приходил на землю не с целью продемонстрировать </w:t>
      </w:r>
      <w:r>
        <w:rPr>
          <w:i/>
        </w:rPr>
        <w:t>свои</w:t>
      </w:r>
      <w:r>
        <w:rPr/>
        <w:t xml:space="preserve"> божественные способности (как мы видим, он порою творит чудеса неохотно, его в прямом смысле вынуждают это делать), а с тем, чтобы напомнить: подобной силой обладает каждый человек. И послание Христа людям можно выразить так:</w:t>
      </w:r>
    </w:p>
    <w:p>
      <w:pPr>
        <w:pStyle w:val="Notabene1"/>
        <w:rPr/>
      </w:pPr>
      <w:r>
        <w:rPr/>
        <w:t>Человек, ведь ты же свободен от страданий, болезней, старости и даже смерти! Вспомни: ты — Бог!</w:t>
      </w:r>
    </w:p>
    <w:p>
      <w:pPr>
        <w:pStyle w:val="Bodytext1"/>
        <w:rPr/>
      </w:pPr>
      <w:r>
        <w:rPr/>
        <w:t>Трансформация дает нам беспрецедентную возможность заменить программу умирания программой бессмертия, хранящейся в душе. И нет никаких препятствий к тому, чтобы человеческий организм самостоятельно постоянно самообновлялся, был здоровым и всегда молодым.</w:t>
      </w:r>
    </w:p>
    <w:p>
      <w:pPr>
        <w:pStyle w:val="Notabene1"/>
        <w:rPr/>
      </w:pPr>
      <w:r>
        <w:rPr/>
        <w:t>Главное в процессе трансформации — позволить образом вести тебя, управлять тобой и производить перезагрузку организма, замену негативных программ позитивными.</w:t>
      </w:r>
    </w:p>
    <w:p>
      <w:pPr>
        <w:pStyle w:val="Title4"/>
        <w:rPr/>
      </w:pPr>
      <w:bookmarkStart w:id="37" w:name="__RefHeading___Toc156641440"/>
      <w:bookmarkEnd w:id="37"/>
      <w:r>
        <w:rPr/>
        <w:t>Стратегия трансформации</w:t>
      </w:r>
    </w:p>
    <w:p>
      <w:pPr>
        <w:pStyle w:val="Bodytext1"/>
        <w:rPr/>
      </w:pPr>
      <w:r>
        <w:rPr/>
        <w:t>Стратегия курса трансформации полностью соответствует стратегии работы на предыдущих курсах: освобождаемся от негативного, устремляемся к позитивному. Только теперь мы проникаем в саму суть негативного переживания, в его исток, который находится порой за пределами этой жизни, этого воплощения. А позитивные образы не просто возрождают и преображают нашу природу, но и производят глубокую трансформацию — обновление нашего существа, дарят нам исконное позитивное переживание.</w:t>
      </w:r>
    </w:p>
    <w:p>
      <w:pPr>
        <w:pStyle w:val="Notabene1"/>
        <w:rPr/>
      </w:pPr>
      <w:r>
        <w:rPr/>
        <w:t>Стратегические намерения курса трансформации: освобождение от коренного, причинного негатива и устремление к исконному позитиву.</w:t>
      </w:r>
    </w:p>
    <w:p>
      <w:pPr>
        <w:pStyle w:val="Bodytext1"/>
        <w:rPr/>
      </w:pPr>
      <w:r>
        <w:rPr/>
        <w:t>А что такое исконное позитивное переживание (ИПП)</w:t>
      </w:r>
      <w:r>
        <w:rPr>
          <w:color w:val="FF0000"/>
        </w:rPr>
        <w:t>? -</w:t>
      </w:r>
      <w:r>
        <w:rPr/>
        <w:t xml:space="preserve"> </w:t>
      </w:r>
      <w:r>
        <w:rPr>
          <w:color w:val="FF0000"/>
        </w:rPr>
        <w:t>С</w:t>
      </w:r>
      <w:r>
        <w:rPr/>
        <w:t>ама божественная суть души.</w:t>
      </w:r>
    </w:p>
    <w:p>
      <w:pPr>
        <w:pStyle w:val="Bodytext1"/>
        <w:rPr/>
      </w:pPr>
      <w:r>
        <w:rPr/>
        <w:t xml:space="preserve">Хотя у исконного позитивного переживания могут быть разные названия в зависимости от религии, духовного течения: благодать святого духа, самадхи, сатори, просветление, нирвана, Дао, — главное, что Всевышний подарил человеку часть себя — душу. </w:t>
      </w:r>
    </w:p>
    <w:p>
      <w:pPr>
        <w:pStyle w:val="Notabene1"/>
        <w:rPr/>
      </w:pPr>
      <w:r>
        <w:rPr/>
        <w:t>Душа – это маленький Бог.</w:t>
      </w:r>
    </w:p>
    <w:p>
      <w:pPr>
        <w:pStyle w:val="Bodytext1"/>
        <w:rPr/>
      </w:pPr>
      <w:r>
        <w:rPr/>
        <w:t>Она наполнена святым духом, светом, любовью, гармонией, красотой, богатством, здоровьем, желанием творить вокруг себя подобное. Исконное позитивное переживание мы получаем, когда освобождаемся от коренного, причинного негативного переживания или погружаемся в трансформирующие позитивные образы.</w:t>
      </w:r>
    </w:p>
    <w:p>
      <w:pPr>
        <w:pStyle w:val="Bodytext1"/>
        <w:rPr/>
      </w:pPr>
      <w:r>
        <w:rPr/>
        <w:t>С каждым последующим курсом, а особенно в практике «Трансформация», мы погружаемся в более глубинные слои нашей природы, освобождаемся от более скрытого негатива и таким образом приобретаем новую степень свободы, счастья, богатства, любви. Мы все более принимаем воздействие позитивных транс-образов и получаем более мощное ИПП.</w:t>
      </w:r>
    </w:p>
    <w:p>
      <w:pPr>
        <w:pStyle w:val="Notabene1"/>
        <w:rPr/>
      </w:pPr>
      <w:r>
        <w:rPr/>
        <w:t>Исконное позитивное переживание — это состояние рая, состояние единства: любви, счастья, красоты, свободы, гармонии, света, процветания, блаженства.</w:t>
      </w:r>
    </w:p>
    <w:p>
      <w:pPr>
        <w:pStyle w:val="Title4"/>
        <w:rPr/>
      </w:pPr>
      <w:bookmarkStart w:id="38" w:name="__RefHeading___Toc156641441"/>
      <w:bookmarkEnd w:id="38"/>
      <w:r>
        <w:rPr/>
        <w:t>Инструмент сотворения</w:t>
      </w:r>
    </w:p>
    <w:p>
      <w:pPr>
        <w:pStyle w:val="Bodytext1"/>
        <w:rPr/>
      </w:pPr>
      <w:r>
        <w:rPr/>
        <w:t>Все трансформации открывают перед человеком божественные возможности в подлинном смысле творить себя и свой мир.</w:t>
      </w:r>
    </w:p>
    <w:p>
      <w:pPr>
        <w:pStyle w:val="Bodytext1"/>
        <w:rPr/>
      </w:pPr>
      <w:r>
        <w:rPr/>
        <w:t>Конструируя, творя свою реальность, мы руководствуемся главным инструментом — душой. А душа не может причинить вреда ни себе, ни окружающему миру, ибо она как солнце, не способное излучать холод и тьму, а только тепло и свет, любовь и счастье.</w:t>
      </w:r>
    </w:p>
    <w:p>
      <w:pPr>
        <w:pStyle w:val="Bodytext1"/>
        <w:rPr/>
      </w:pPr>
      <w:r>
        <w:rPr/>
        <w:t>По сути, мы не просто изменяем собственную и окружающую реальность, то есть приукрашиваем, накладываем новые заплаты на старые дыры, — нет, мы обожествляем ее.</w:t>
      </w:r>
    </w:p>
    <w:p>
      <w:pPr>
        <w:pStyle w:val="Notabene1"/>
        <w:rPr/>
      </w:pPr>
      <w:r>
        <w:rPr/>
        <w:t>Главное намерение трансформации — обожествление себя и окружающего мира.</w:t>
      </w:r>
    </w:p>
    <w:p>
      <w:pPr>
        <w:pStyle w:val="Bodytext1"/>
        <w:rPr/>
      </w:pPr>
      <w:r>
        <w:rPr/>
        <w:t>Мы трансформируем темное в светлое, негативное в позитивное, холодное в теплое. Душа, когда ей позволяют жить и действовать, распространяет свои качества:</w:t>
      </w:r>
      <w:r>
        <w:rPr>
          <w:color w:val="FF0000"/>
        </w:rPr>
        <w:t xml:space="preserve"> </w:t>
      </w:r>
      <w:r>
        <w:rPr/>
        <w:t>любовь, красоту, гармонию, свет буквально на все!</w:t>
      </w:r>
    </w:p>
    <w:p>
      <w:pPr>
        <w:pStyle w:val="Title4"/>
        <w:rPr/>
      </w:pPr>
      <w:bookmarkStart w:id="39" w:name="__RefHeading___Toc156641442"/>
      <w:bookmarkEnd w:id="39"/>
      <w:r>
        <w:rPr/>
        <w:t>Беспредельные возможности трансформации</w:t>
      </w:r>
    </w:p>
    <w:p>
      <w:pPr>
        <w:pStyle w:val="Bodytext1"/>
        <w:rPr/>
      </w:pPr>
      <w:r>
        <w:rPr/>
        <w:t>Говорят, что прошлое не изменишь. Это верно, если мы живем под руководством ума, но для души нет ничего невозможного. Пробудив душу и живя под ее руководством, человек воссоздает утерянное божественное свойство творить. И тогда прошлое можно изменить, его можно трансформировать! И не только прошлое, но и будущее, и настоящее. Ибо для души нет прошлого или будущего — она вечна, она живет в мире, где прошлое, настоящее, будущее сплавлены в единую точку: здесь и сейчас.</w:t>
      </w:r>
    </w:p>
    <w:p>
      <w:pPr>
        <w:pStyle w:val="Notabene1"/>
        <w:rPr/>
      </w:pPr>
      <w:r>
        <w:rPr/>
        <w:t>Трансформация реальности — это технология, которая позволяет нам действительно преобразовывать свою реальность, как настоящую, так и прошлую, и будущую.</w:t>
      </w:r>
    </w:p>
    <w:p>
      <w:pPr>
        <w:pStyle w:val="Bodytext1"/>
        <w:rPr/>
      </w:pPr>
      <w:r>
        <w:rPr/>
        <w:t>Например, мы можем погрузиться в образ прошлого события и преобразить, перевоссоздать его. Там, где были темные, мрачные картины, теперь мы, взяв веселые краски — образы души, нарисуем радостные, светлые, счастливые события. Мы можем сотворить свое счастливое будущее, войти, погрузиться в него и выстроить себе путь к его осуществлению.</w:t>
      </w:r>
    </w:p>
    <w:p>
      <w:pPr>
        <w:pStyle w:val="Bodytext1"/>
        <w:rPr/>
      </w:pPr>
      <w:r>
        <w:rPr/>
        <w:t>Мы способны трансформировать свою природу, окружающий мир: события, явления, ситуации, дела, проекты, мечты и в целом собственную жизнь, не только настоящую, но и прошлую (в том числе и прошлые жизни).</w:t>
      </w:r>
    </w:p>
    <w:p>
      <w:pPr>
        <w:pStyle w:val="Bodytext1"/>
        <w:rPr/>
      </w:pPr>
      <w:r>
        <w:rPr/>
        <w:t>Мы имеем возможность проникнуть сквозь время и пространство и сконструировать, сотворить свое счастливое, великолепное будущее.</w:t>
      </w:r>
    </w:p>
    <w:p>
      <w:pPr>
        <w:pStyle w:val="Bodytext1"/>
        <w:rPr/>
      </w:pPr>
      <w:r>
        <w:rPr/>
        <w:t>Мы можем трансформировать жизнь людей, то есть подарить им здоровье, гармонию, любовь, процветание.</w:t>
      </w:r>
    </w:p>
    <w:p>
      <w:pPr>
        <w:pStyle w:val="Notabene1"/>
        <w:rPr/>
      </w:pPr>
      <w:r>
        <w:rPr/>
        <w:t>Ведь мы были богами, пора это вспомнить!</w:t>
      </w:r>
    </w:p>
    <w:p>
      <w:pPr>
        <w:pStyle w:val="Title3"/>
        <w:rPr/>
      </w:pPr>
      <w:bookmarkStart w:id="40" w:name="__RefHeading___Toc156641443"/>
      <w:bookmarkEnd w:id="40"/>
      <w:r>
        <w:rPr/>
        <w:t>Два главных вида трансформации</w:t>
      </w:r>
    </w:p>
    <w:p>
      <w:pPr>
        <w:pStyle w:val="Bodytext1"/>
        <w:rPr/>
      </w:pPr>
      <w:r>
        <w:rPr/>
        <w:t>Трансформации проходят в двух видах: свободном и активном.</w:t>
      </w:r>
    </w:p>
    <w:p>
      <w:pPr>
        <w:pStyle w:val="Bodytext1"/>
        <w:rPr/>
      </w:pPr>
      <w:r>
        <w:rPr>
          <w:b/>
        </w:rPr>
        <w:t xml:space="preserve">Свободная трансформация </w:t>
      </w:r>
      <w:r>
        <w:rPr/>
        <w:t>заключается в том, что ты проходишь процессы, проживая их и отдаваясь воле трансформирующего потока, то есть образ сам трансформирует тебя. Ты только открываешься целительным потокам, процессам, которые происходят в тебе, и следуешь по пути, которым ведут тебя транс-образы.</w:t>
      </w:r>
    </w:p>
    <w:p>
      <w:pPr>
        <w:pStyle w:val="Bodytext1"/>
        <w:rPr/>
      </w:pPr>
      <w:r>
        <w:rPr/>
        <w:t>Проще говоря, ты просто «ныряешь» в транс-образ как в бурный речной поток и отдаешься его течению. Он несет тебя куда считает нужным, а ты наблюдаешь, как картины-образы сменяют другу друга, принимаешь и проживаешь их. Твоя задача — только позволять производить над тобой трансформацию.</w:t>
      </w:r>
    </w:p>
    <w:p>
      <w:pPr>
        <w:pStyle w:val="Bodytext1"/>
        <w:rPr/>
      </w:pPr>
      <w:r>
        <w:rPr>
          <w:b/>
        </w:rPr>
        <w:t>Активная трансформация</w:t>
      </w:r>
      <w:r>
        <w:rPr/>
        <w:t xml:space="preserve"> характеризуется тем, что ты не только проходишь транс-процессы, как в свободной трансформации, но при этом проявляешь активность: с помощью образов преображаешь, трансформируешь явления, события, ситуации, с которыми встречаешься. Проще говоря, встречаясь с самим негативом или ситуацией, вызвавшей у тебя негатив, ты можешь изменить негатив или ситуацию. Негатив трансформируешь в позитив, а ситуацию переигрываешь по-новому так, чтобы она была светлой, радостной, счастливой, одним словом, позитивной.</w:t>
      </w:r>
    </w:p>
    <w:p>
      <w:pPr>
        <w:pStyle w:val="Bodytext1"/>
        <w:rPr/>
      </w:pPr>
      <w:r>
        <w:rPr/>
        <w:t>Теперь ты не только несешься по течению, но, если тебе встречается негативная ситуация, событие, переживание, — трансформируешь их, создаешь новый, светлый, гармоничный, божественный образ ситуации, события, явления, истории, переживания.</w:t>
      </w:r>
    </w:p>
    <w:p>
      <w:pPr>
        <w:pStyle w:val="Title3"/>
        <w:rPr/>
      </w:pPr>
      <w:bookmarkStart w:id="41" w:name="__RefHeading___Toc156641444"/>
      <w:bookmarkEnd w:id="41"/>
      <w:r>
        <w:rPr/>
        <w:t>Переход от свободной к активной трансформации</w:t>
      </w:r>
    </w:p>
    <w:p>
      <w:pPr>
        <w:pStyle w:val="Bodytext1"/>
        <w:rPr/>
      </w:pPr>
      <w:r>
        <w:rPr/>
        <w:t>В то же время в любом процессе свободная трансформация может неожиданно перейти в фазу активной. Например, когда ты дойдешь до глубинного негатива, у тебя может возникнуть непреодолимое желание что-то изменить там, в источнике. Ты способен это сделать! Но именно на глубоких уровнях, на уровне истоков, а не на поверхности.</w:t>
      </w:r>
    </w:p>
    <w:p>
      <w:pPr>
        <w:pStyle w:val="Bodytext1"/>
        <w:rPr/>
      </w:pPr>
      <w:r>
        <w:rPr/>
        <w:t xml:space="preserve">Трансформация из свободной переходит в активную тогда, когда нет иного пути, когда ты </w:t>
      </w:r>
      <w:r>
        <w:rPr>
          <w:b/>
        </w:rPr>
        <w:t xml:space="preserve">не можешь не изменить </w:t>
      </w:r>
      <w:r>
        <w:rPr/>
        <w:t>реальность! То есть активные, сознательные трансформирующие действия мы совершаем не из страха и не из желания быстрее приукрасить реальность и тем самым уйти от нее, а дойдя до дна, полностью прожив ее исток и приняв ее. И тогда словно божественная кисть рвется из рук к холсту нашей жизни, мы готовы сотворить новую реальность, свой новый счастливый мир!</w:t>
      </w:r>
    </w:p>
    <w:p>
      <w:pPr>
        <w:pStyle w:val="Bodytext1"/>
        <w:rPr/>
      </w:pPr>
      <w:r>
        <w:rPr/>
        <w:t>Оговариваю этот момент отдельно, дабы уберечь тебя от соблазна приукрасить все на первых же шагах — то есть тогда, когда ты касаешься только поверхности, но еще не добрался до сути, до дна, до первопричины.</w:t>
      </w:r>
    </w:p>
    <w:p>
      <w:pPr>
        <w:pStyle w:val="Rucopisnyi1"/>
        <w:rPr/>
      </w:pPr>
      <w:r>
        <w:rPr/>
        <w:t>Например, девушку бросают мужчины. И она, попадая в образ этой негативной ситуации, не мудрствуя лукаво изменяет образ, где она брошена, на образ со свадебным лимузином. Все замечательно. Но девушка так и осталась той, которую бросают! Сколько бы лимузинов ни создавала.</w:t>
      </w:r>
    </w:p>
    <w:p>
      <w:pPr>
        <w:pStyle w:val="Rucopisnyi1"/>
        <w:rPr/>
      </w:pPr>
      <w:r>
        <w:rPr/>
        <w:t>На самом деле девушке следует спуститься вниз и дойти до истока, первопричины ситуации. Ведь, возможно, все дело в том, что, когда ей было два годика, мама оставила ее на минуту дома, но задержалась и пришла только через час. И тогда трансформировать нужно именно эту ситуацию. А не создавать лимузин, по сути, брошенному мамой ребенку.</w:t>
      </w:r>
    </w:p>
    <w:p>
      <w:pPr>
        <w:pStyle w:val="Bodytext1"/>
        <w:rPr/>
      </w:pPr>
      <w:r>
        <w:rPr/>
        <w:t>Поэтому на данном этапе достаточно знать, что изменять негативные ситуации в позитивные возможно. Но делать это нужно лишь тогда, когда есть неодолимое желание. Как говорят, настоящий писатель пишет не оттого, что может писать, а потому, что не может не писать. Так и настоящий творец — применяет активную трансформацию потому, что уже не может ее не применить.</w:t>
      </w:r>
    </w:p>
    <w:p>
      <w:pPr>
        <w:pStyle w:val="Title3"/>
        <w:rPr/>
      </w:pPr>
      <w:bookmarkStart w:id="42" w:name="__RefHeading___Toc156641445"/>
      <w:bookmarkEnd w:id="42"/>
      <w:r>
        <w:rPr/>
        <w:t>Основные правила трансформации</w:t>
      </w:r>
    </w:p>
    <w:p>
      <w:pPr>
        <w:pStyle w:val="Bodytext1"/>
        <w:ind w:left="568" w:hanging="284"/>
        <w:rPr/>
      </w:pPr>
      <w:r>
        <w:rPr/>
        <w:t>• </w:t>
      </w:r>
      <w:r>
        <w:rPr/>
        <w:t>Позволяй образу вести тебя в процессе трансформации. Не сопротивляйся, отдайся и доверься тем эмоциональным, физическим, психическим процессам, которые происходят во время работы.</w:t>
      </w:r>
    </w:p>
    <w:p>
      <w:pPr>
        <w:pStyle w:val="Bodytext1"/>
        <w:ind w:left="568" w:hanging="284"/>
        <w:rPr/>
      </w:pPr>
      <w:r>
        <w:rPr/>
        <w:t>• </w:t>
      </w:r>
      <w:r>
        <w:rPr/>
        <w:t xml:space="preserve">Образы видеть не обязательно. </w:t>
      </w:r>
      <w:r>
        <w:rPr>
          <w:bCs/>
        </w:rPr>
        <w:t xml:space="preserve">На этом, высшем, курсе — «Трансформация» — мы работаем с транс-образами, а они </w:t>
      </w:r>
      <w:r>
        <w:rPr>
          <w:b/>
          <w:bCs/>
        </w:rPr>
        <w:t>могут быть</w:t>
      </w:r>
      <w:r>
        <w:rPr>
          <w:bCs/>
        </w:rPr>
        <w:t xml:space="preserve"> </w:t>
      </w:r>
      <w:r>
        <w:rPr>
          <w:b/>
          <w:bCs/>
        </w:rPr>
        <w:t>невидимы</w:t>
      </w:r>
      <w:r>
        <w:rPr>
          <w:bCs/>
        </w:rPr>
        <w:t>, в отличие от образов предыдущих курсов «Возрождение» и «Преображение». Там видеть образы было обязательным условием работы.</w:t>
      </w:r>
    </w:p>
    <w:p>
      <w:pPr>
        <w:pStyle w:val="Bodytext1"/>
        <w:ind w:left="567" w:firstLine="284"/>
        <w:rPr>
          <w:bCs/>
          <w:i/>
          <w:i/>
        </w:rPr>
      </w:pPr>
      <w:r>
        <w:rPr>
          <w:bCs/>
        </w:rPr>
        <w:t xml:space="preserve">Транс-образы сами организуют процессы исцеления, возрождения, трансформации, сами выбирают, каким путем нас вести, по каким ступеням, какое состояние, ощущение, переживание давать нам на той или иной стадии процесса. </w:t>
      </w:r>
      <w:r>
        <w:rPr>
          <w:bCs/>
          <w:i/>
        </w:rPr>
        <w:t>Понятно, что видимый образ уже имеет ограничение своим видом.</w:t>
      </w:r>
      <w:r>
        <w:rPr>
          <w:bCs/>
        </w:rPr>
        <w:t xml:space="preserve"> В то время как невидимость транс-образа позволяет ему воздействовать на нас в свободном, неограниченном режиме. Словно мы сказали транс-образу — нашему божественному целителю: «Делай, что считаешь нужным. Я полностью тебе доверяю и отдаюсь в твои волшебные руки»</w:t>
      </w:r>
      <w:r>
        <w:rPr>
          <w:bCs/>
          <w:i/>
        </w:rPr>
        <w:t>.</w:t>
      </w:r>
    </w:p>
    <w:p>
      <w:pPr>
        <w:pStyle w:val="Bodytext1"/>
        <w:ind w:left="567" w:firstLine="284"/>
        <w:rPr/>
      </w:pPr>
      <w:r>
        <w:rPr/>
        <w:t xml:space="preserve">Кроме того, </w:t>
      </w:r>
      <w:r>
        <w:rPr>
          <w:bCs/>
        </w:rPr>
        <w:t>невидимость</w:t>
      </w:r>
      <w:r>
        <w:rPr/>
        <w:t xml:space="preserve"> транс-образа обуславливается его универсальностью, многослойностью — попадая в один транс-образ, мы проживаем серию разных образов, следующих друг за другом. </w:t>
      </w:r>
    </w:p>
    <w:p>
      <w:pPr>
        <w:pStyle w:val="Bodytext1"/>
        <w:ind w:left="567" w:firstLine="284"/>
        <w:rPr/>
      </w:pPr>
      <w:r>
        <w:rPr/>
        <w:t xml:space="preserve">И самое главное, что мы уже настолько верим, что на рабочем месте, на стуле есть образы, что нам просто не обязательно их видеть. Ведь мы уже приобрели веру и позитивный опыт, что создавать образы просто уже не нужно. Как только ты подумал – так образ уже пришел на рабочее место. Проще говоря, если образы ты не видишь, а они работают, то ты уже достиг уровня трансформации. Вместе с тем, если образы видны – это тоже хорошо. </w:t>
      </w:r>
    </w:p>
    <w:p>
      <w:pPr>
        <w:pStyle w:val="Bodytext1"/>
        <w:ind w:left="568" w:hanging="284"/>
        <w:rPr/>
      </w:pPr>
      <w:r>
        <w:rPr/>
        <w:t>• </w:t>
      </w:r>
      <w:r>
        <w:rPr/>
        <w:t>На этом курсе мы можем входить в образы как с открытыми, так и с закрытыми глазами — как нам захочется. В любом случае работа с образами — это осознанная работа.</w:t>
      </w:r>
    </w:p>
    <w:p>
      <w:pPr>
        <w:pStyle w:val="Bodytext1"/>
        <w:ind w:left="567" w:firstLine="284"/>
        <w:rPr/>
      </w:pPr>
      <w:r>
        <w:rPr/>
        <w:t xml:space="preserve">Во всех </w:t>
      </w:r>
      <w:r>
        <w:rPr>
          <w:bCs/>
        </w:rPr>
        <w:t>процессах</w:t>
      </w:r>
      <w:r>
        <w:rPr/>
        <w:t>, в том числе и на курсе Трансформация, мы работаем в полном рассудке, здравом уме — в еще более здравом, нежели в обычной жизни. Может казаться, что, входя в образы, мы погружаемся в неосознанное состояние, но на самом деле мы исключительно осознанны. Мы как никогда понимаем все, что с нами происходит и что мы делаем. Ибо наш ум — великолепный помощник, соратник и друг — во время процессов занимает предназначенное ему Творцом место и работает во всю свою мощь: наши мысли точны, ясны и остры как лезвие бритвы.</w:t>
      </w:r>
    </w:p>
    <w:p>
      <w:pPr>
        <w:pStyle w:val="Bodytext1"/>
        <w:ind w:left="568" w:hanging="284"/>
        <w:rPr/>
      </w:pPr>
      <w:r>
        <w:rPr/>
        <w:t>• </w:t>
      </w:r>
      <w:r>
        <w:rPr/>
        <w:t xml:space="preserve">Во время процессов позволяй образам проявлять свою работу на физическом уровне. </w:t>
      </w:r>
      <w:r>
        <w:rPr>
          <w:color w:val="FF0000"/>
        </w:rPr>
        <w:t>Ведь</w:t>
      </w:r>
      <w:r>
        <w:rPr/>
        <w:t xml:space="preserve"> тело начинает испытывать целительное воздействие трансформации: появляются жар или озноб, болевые ощущения или блаженство, вибрации или дрожь, потеря ощущения веса или тяжесть, и так далее. Зачастую появляется желание вытянуться, изогнуться, занять какую-то (порой невероятную) позу, совершать какие-либо движения. Главное позволять телу идти вслед за процессом, не сдерживать и не останавливать его. Проще говоря, в процессах следует полностью отпустить тело и, возможно впервые в жизни, позволить телу </w:t>
      </w:r>
      <w:r>
        <w:rPr>
          <w:i/>
        </w:rPr>
        <w:t>быть</w:t>
      </w:r>
      <w:r>
        <w:rPr/>
        <w:t>.</w:t>
      </w:r>
    </w:p>
    <w:p>
      <w:pPr>
        <w:pStyle w:val="Bodytext1"/>
        <w:ind w:left="567" w:firstLine="284"/>
        <w:rPr/>
      </w:pPr>
      <w:r>
        <w:rPr/>
        <w:t xml:space="preserve">Нужно помнить, </w:t>
      </w:r>
      <w:r>
        <w:rPr>
          <w:bCs/>
        </w:rPr>
        <w:t>что</w:t>
      </w:r>
      <w:r>
        <w:rPr/>
        <w:t xml:space="preserve"> «Трансформация» — это игра, хотя и божественная, но игра. А потому она может повернуть куда угодно. Каждый трансформационный процесс может идти совершенно неизведанным и не стандартным путем — потому как образ устраивает путешествие лично для тебя. Каким оно будет, не знает никто, даже ты!</w:t>
      </w:r>
    </w:p>
    <w:p>
      <w:pPr>
        <w:pStyle w:val="Bodytext1"/>
        <w:ind w:left="567" w:firstLine="284"/>
        <w:rPr/>
      </w:pPr>
      <w:r>
        <w:rPr/>
        <w:t xml:space="preserve">Я даю тебе </w:t>
      </w:r>
      <w:r>
        <w:rPr>
          <w:bCs/>
        </w:rPr>
        <w:t>стереотипные</w:t>
      </w:r>
      <w:r>
        <w:rPr/>
        <w:t xml:space="preserve"> примеры трансформационных процессов, но у тебя может быть свой уникальный, неповторимый процесс, следующий своим руслом.</w:t>
      </w:r>
    </w:p>
    <w:p>
      <w:pPr>
        <w:pStyle w:val="Bodytext1"/>
        <w:ind w:left="568" w:hanging="284"/>
        <w:rPr/>
      </w:pPr>
      <w:r>
        <w:rPr/>
        <w:t>• </w:t>
      </w:r>
      <w:r>
        <w:rPr/>
        <w:t>Главное правило: во время любых процессов работы с образами следуй тому, что подсказывает тебе душа. Если ты доверишься душе, то будешь понимать, что и как делать. Отдайся богу в себе, то есть своей душе — самому великому мастеру в мире.</w:t>
      </w:r>
    </w:p>
    <w:p>
      <w:pPr>
        <w:pStyle w:val="Bodytext1"/>
        <w:ind w:left="567" w:firstLine="284"/>
        <w:rPr/>
      </w:pPr>
      <w:r>
        <w:rPr/>
        <w:t xml:space="preserve">Можно вообще </w:t>
      </w:r>
      <w:r>
        <w:rPr>
          <w:bCs/>
        </w:rPr>
        <w:t>ничего</w:t>
      </w:r>
      <w:r>
        <w:rPr/>
        <w:t xml:space="preserve"> не знать о правилах, а только понять идею, и у тебя пойдет великолепная работа. Опыт показывает, что люди, никогда не читавшие моих книг, не знакомые с системой, получив основные понятия, сразу, слету работают как мастера! И все это потому, что идея проста. Нужно понимать, что ты чувствуешь, входить в образы, и там уже тебе самому становится очевидным, что и как делать.</w:t>
      </w:r>
    </w:p>
    <w:p>
      <w:pPr>
        <w:pStyle w:val="Bodytext1"/>
        <w:ind w:left="568" w:hanging="284"/>
        <w:rPr/>
      </w:pPr>
      <w:r>
        <w:rPr/>
        <w:t>• </w:t>
      </w:r>
      <w:r>
        <w:rPr/>
        <w:t xml:space="preserve">Делай не более одной трансформации в неделю. Вспомогательные практики можно чаще. В работе с душой </w:t>
      </w:r>
      <w:r>
        <w:rPr>
          <w:i/>
        </w:rPr>
        <w:t xml:space="preserve">больше </w:t>
      </w:r>
      <w:r>
        <w:rPr/>
        <w:t xml:space="preserve">не значит </w:t>
      </w:r>
      <w:r>
        <w:rPr>
          <w:i/>
        </w:rPr>
        <w:t>лучше</w:t>
      </w:r>
      <w:r>
        <w:rPr/>
        <w:t>. Главный результат достигается не за счет количества процессов, а за счет их глубины, качества.</w:t>
      </w:r>
    </w:p>
    <w:p>
      <w:pPr>
        <w:pStyle w:val="Bodytext1"/>
        <w:ind w:left="567" w:firstLine="284"/>
        <w:rPr/>
      </w:pPr>
      <w:r>
        <w:rPr/>
        <w:t>Трансформации — это мощнейшие практики, и потому, как говорил один из героев кинокомедии «Бриллиантовая рука»: «Достаточно одной таблетки». И я хочу сказать: достаточно одной трансформации в неделю.</w:t>
      </w:r>
    </w:p>
    <w:p>
      <w:pPr>
        <w:pStyle w:val="Bodytext1"/>
        <w:ind w:left="568" w:hanging="284"/>
        <w:rPr/>
      </w:pPr>
      <w:r>
        <w:rPr/>
        <w:t>• </w:t>
      </w:r>
      <w:r>
        <w:rPr/>
        <w:t>Постарайся для каждой трансформации приготовить музыку, которая была бы созвучна твоей душе, и проводи все процессы под звуки приятной мелодии. Безусловно, это должна быть медитативная, релаксационная музыка. Однако можно проводить трансформации и без музыкального сопровождения. Реши сам, как тебе лучше.</w:t>
      </w:r>
    </w:p>
    <w:p>
      <w:pPr>
        <w:pStyle w:val="Bodytext1"/>
        <w:ind w:left="568" w:hanging="284"/>
        <w:rPr/>
      </w:pPr>
      <w:r>
        <w:rPr/>
        <w:t>• </w:t>
      </w:r>
      <w:r>
        <w:rPr/>
        <w:t>Всю остальную аппаратуру: телефон, компьютер, электроприборы и так далее — следует во время работы выключать. Транс-процесс — как операция: для него нужно создавать максимально благоприятные условия.</w:t>
      </w:r>
    </w:p>
    <w:p>
      <w:pPr>
        <w:pStyle w:val="Bodytext1"/>
        <w:ind w:left="568" w:hanging="284"/>
        <w:rPr/>
      </w:pPr>
      <w:r>
        <w:rPr/>
        <w:t>• </w:t>
      </w:r>
      <w:r>
        <w:rPr/>
        <w:t>После трансформации следует отдыхать. Отмени всякое общение, чтение, просмотр телепрограмм. Хорошо после процессов поспать или погулять по парку, побыть в уединении на природе. Постарайся ни с кем не разговаривать, не общаться ни в каком виде хотя бы 2–3 часа.</w:t>
      </w:r>
    </w:p>
    <w:p>
      <w:pPr>
        <w:pStyle w:val="Title3"/>
        <w:rPr/>
      </w:pPr>
      <w:bookmarkStart w:id="43" w:name="__RefHeading___Toc156641446"/>
      <w:bookmarkEnd w:id="43"/>
      <w:r>
        <w:rPr/>
        <w:t>Секрет мастерства в ежедневной практике</w:t>
      </w:r>
    </w:p>
    <w:p>
      <w:pPr>
        <w:pStyle w:val="Bodytext1"/>
        <w:rPr/>
      </w:pPr>
      <w:r>
        <w:rPr/>
        <w:t>Хоть это и практики высшего курса, техника их исполнения проще предыдущих. В нашем методе с ростом курса технология работы упрощается! Чем выше курс — тем проще практика. Увеличивается только чувствительность и доверие воздействию образов. И потому запомни:</w:t>
      </w:r>
    </w:p>
    <w:p>
      <w:pPr>
        <w:pStyle w:val="Notabene1"/>
        <w:rPr/>
      </w:pPr>
      <w:r>
        <w:rPr/>
        <w:t>Желаешь быть мастером трансформации реальности — практикуй: ежедневно входи в образы и тренируйся чувствовать и получать состояние в них.</w:t>
      </w:r>
    </w:p>
    <w:p>
      <w:pPr>
        <w:pStyle w:val="Bodytext1"/>
        <w:rPr/>
      </w:pPr>
      <w:r>
        <w:rPr/>
        <w:t>Мы настолько разучились чувствовать, ушли от своей души, что нам следует постоянно практиковаться, чтобы восстановить эти естественные способности. Ведь чувствовать — это значит жить. Ибо мы живем, когда чувствуем. И правильно сказать не «я мыслю — значит, я существую», а «я чувствую — значит, я существую»!</w:t>
      </w:r>
    </w:p>
    <w:p>
      <w:pPr>
        <w:pStyle w:val="Title3"/>
        <w:rPr/>
      </w:pPr>
      <w:bookmarkStart w:id="44" w:name="__RefHeading___Toc156641447"/>
      <w:bookmarkEnd w:id="44"/>
      <w:r>
        <w:rPr/>
        <w:t>Научные исследования</w:t>
      </w:r>
    </w:p>
    <w:p>
      <w:pPr>
        <w:pStyle w:val="Bodytext1"/>
        <w:rPr/>
      </w:pPr>
      <w:r>
        <w:rPr/>
        <w:t>С использованием медицинской аппаратуры мы исследовали степень целительного воздействия образов на человека в зависимости от курса. Оказалось, что чем выше курс, тем сильнее работа образов! Если выразить этот целительный эффект в процентном отношении, то воздействия образов на базовом курсе составляет 10, на продвинутом — 35–40, а на курсе «Трансформация» 50–70 процентов!</w:t>
      </w:r>
    </w:p>
    <w:p>
      <w:pPr>
        <w:pStyle w:val="Bodytext1"/>
        <w:rPr/>
      </w:pPr>
      <w:r>
        <w:rPr/>
        <w:t xml:space="preserve">Последовательная, поступенчатая, покурсовая работа с образами возрождает в нас веру. Растет доверие воздействию образов — и те оказывают все большее целительное влияние. То есть, как я уже говорил, </w:t>
      </w:r>
      <w:r>
        <w:rPr>
          <w:i/>
        </w:rPr>
        <w:t>растет не сила образов, а вера в их силу</w:t>
      </w:r>
      <w:r>
        <w:rPr/>
        <w:t>. Если вначале вера условно равна 10 процентам, потом 40, то на данном курсе она поднялась до 70 процентов. Эта вера вырастает из позитивного опыта. Каждое упражнение, каждый курс — это ступень роста в приобретении позитивного опыта, когда мы все больше убеждаемся, что образы действительно работают, что они реально, а не виртуально преображают нашу природу. И мы все чаще в восторженном недоумении восклицаем: «Невероятно, но образы работают сильнее!»</w:t>
      </w:r>
    </w:p>
    <w:p>
      <w:pPr>
        <w:pStyle w:val="Bodytext1"/>
        <w:rPr/>
      </w:pPr>
      <w:r>
        <w:rPr/>
        <w:t>Программы неверия, заложенные в нас, постепенно отступают, оставляя место для программ веры в чудеса, в то, что все возможно, что человек — творец себя и своего мира. Причем на курсе «Трансформация» начинается явная, ощутимая работа на физическом плане. Программы неверия, болезней, смерти, записанные в теле, на клеточном уровне подвергаются воздействию транс-образов: они начинают отступать и заменяться программой здоровья и омоложения.</w:t>
      </w:r>
    </w:p>
    <w:p>
      <w:pPr>
        <w:pStyle w:val="Bodytext1"/>
        <w:rPr/>
      </w:pPr>
      <w:r>
        <w:rPr/>
        <w:t>Когда Христос творил чудеса, вера исцеляемых людей была максимальна, то есть, условно говоря, равнялась 100 процентам. Именно потому исцеления происходили мгновенно. И всегда у страждущих Сын Божий прежде спрашивал: «Веруешь?» И ему отвечали: «Верую, Господи!» Вот в этот миг программы неверия отступали — и происходили чудеса. Достаточно было всего лишь одного мгновения абсолютной веры, когда прекращалось действие программ неверия, чтобы полностью исцелиться и преобразиться.</w:t>
      </w:r>
    </w:p>
    <w:p>
      <w:pPr>
        <w:pStyle w:val="Bodytext1"/>
        <w:rPr/>
      </w:pPr>
      <w:r>
        <w:rPr/>
        <w:t>Время — это фактор для ума. Для Бога, как и для души, времени нет, вернее прошлое, настоящее и будущее существует одновременно, здесь и сейчас. И потому для преображения, трансформации нашей природы времени будет требоваться все меньше и меньше, а эффект воздействия будет расти.</w:t>
      </w:r>
    </w:p>
    <w:p>
      <w:pPr>
        <w:pStyle w:val="Notabene1"/>
        <w:rPr/>
      </w:pPr>
      <w:r>
        <w:rPr/>
        <w:t>Душа может все! Как и Бог, душа — творец этого мира.</w:t>
      </w:r>
    </w:p>
    <w:p>
      <w:pPr>
        <w:pStyle w:val="Title2"/>
        <w:rPr/>
      </w:pPr>
      <w:bookmarkStart w:id="45" w:name="__RefHeading___Toc156641448"/>
      <w:bookmarkEnd w:id="45"/>
      <w:r>
        <w:rPr/>
        <w:t>Вспомогательные практики</w:t>
      </w:r>
    </w:p>
    <w:p>
      <w:pPr>
        <w:pStyle w:val="Bodytext1"/>
        <w:rPr/>
      </w:pPr>
      <w:r>
        <w:rPr/>
        <w:t>В наш мастерский арсенал мы добавим три вспомогательные практики, которые позволят нам в совершенстве овладеть всеми видами трансформации.</w:t>
      </w:r>
    </w:p>
    <w:p>
      <w:pPr>
        <w:pStyle w:val="Title3"/>
        <w:rPr/>
      </w:pPr>
      <w:bookmarkStart w:id="46" w:name="__RefHeading___Toc156641449"/>
      <w:bookmarkEnd w:id="46"/>
      <w:r>
        <w:rPr/>
        <w:t>Практика трансформации ума</w:t>
      </w:r>
    </w:p>
    <w:p>
      <w:pPr>
        <w:pStyle w:val="Bodytext1"/>
        <w:rPr/>
      </w:pPr>
      <w:r>
        <w:rPr/>
        <w:t xml:space="preserve">Эта практика помогает осознанно менять жизнеобраз ума, в котором мы пребываем, на жизнеобраз души. Она употребляется ежедневно и сколько угодно. Всякий раз, когда мы хотим что-то сказать, испытывая при этом негативные чувства, нам следует осознать, </w:t>
      </w:r>
      <w:r>
        <w:rPr>
          <w:i/>
        </w:rPr>
        <w:t>что</w:t>
      </w:r>
      <w:r>
        <w:rPr/>
        <w:t xml:space="preserve"> стоит за этими словами, какое негативное переживание (НП), и тут же на ходу войти в его образ, получить освобождение от него, а потом уже говорить. Так мы будем постепенно отрабатывать НП, освобождаться от них и менять жизнеобраз ума, отягощенный негативными программами, на жизнеобраз души, наполненный позитивными образами.</w:t>
      </w:r>
    </w:p>
    <w:p>
      <w:pPr>
        <w:pStyle w:val="Drugoy"/>
        <w:rPr/>
      </w:pPr>
      <w:r>
        <w:rPr/>
        <w:t>Ты собираешься сказать кому-то обидные слова, выразить свой гнев, иронию, недовольство, обиду, съязвить.</w:t>
      </w:r>
    </w:p>
    <w:p>
      <w:pPr>
        <w:pStyle w:val="Drugoy"/>
        <w:rPr/>
      </w:pPr>
      <w:r>
        <w:rPr/>
        <w:t>Берешь паузу. Осознаешь, какое негативное переживание стоит за этими словами.</w:t>
      </w:r>
    </w:p>
    <w:p>
      <w:pPr>
        <w:pStyle w:val="Drugoy"/>
        <w:rPr/>
      </w:pPr>
      <w:r>
        <w:rPr/>
        <w:t>В одном-полутора шагах перед собой создаешь образ негативного переживания. Про себя произносишь: «Укажи путь к освобождению», — делаешь шаг вперед и входишь в образ. Получаешь позитивное, освобождающее состояние. Потом можешь выходить из образа назад или вперед — не важно.</w:t>
      </w:r>
    </w:p>
    <w:p>
      <w:pPr>
        <w:pStyle w:val="Drugoy"/>
        <w:rPr/>
      </w:pPr>
      <w:r>
        <w:rPr/>
        <w:t>После этого, если необходимость пообщаться сохраняется, можешь говорить. Как правило, после освобождения от негатива необходимость во многих словах отпадает.</w:t>
      </w:r>
    </w:p>
    <w:p>
      <w:pPr>
        <w:pStyle w:val="Rucopisnyi1"/>
        <w:rPr/>
      </w:pPr>
      <w:r>
        <w:rPr/>
        <w:t>Сын Юрия, Денис, стал поздно возвращаться домой, оценки в школе ухудшились, маму доводил до слез, дома отношения накалились до предела. В очередной раз Денис пришел в час ночи. Юрий встретил его грозным взглядом, строго велел зайти к нему на серьезный разговор. Собрался сказать сыну, что раз он пошел такой дорогой, то и отец снимает все обязательства. Никаких карманных денег, никаких поездок с классом на каникулах — ничего! И как они с мамой разочарованы, и чего им стоило его вырастить — в общем, заготовил стандартный набор фраз, которые говорят родители провинившимся детям. Денис медлил в прихожей, явно не торопясь к отцу на беседу.</w:t>
      </w:r>
    </w:p>
    <w:p>
      <w:pPr>
        <w:pStyle w:val="Rucopisnyi1"/>
        <w:rPr/>
      </w:pPr>
      <w:r>
        <w:rPr/>
        <w:t>Юрий попробовал применить практику трансформации ума и сам себе задал вопрос: «Какое негативное переживание стоит за словами, которые я хочу сказать сыну?» И к нему пришел образ обиды из собственного детства. Он увидел обиду на отца, который так редко бывал дома. Войдя в образ обиды, Юрий почувствовал неописуемый восторг того дня, когда они с папой зимой ездили на рыбалку и маленький тогда еще Юрка поймал какую-то рыбу.</w:t>
      </w:r>
    </w:p>
    <w:p>
      <w:pPr>
        <w:pStyle w:val="Rucopisnyi1"/>
        <w:rPr/>
      </w:pPr>
      <w:r>
        <w:rPr/>
        <w:t>Вошел сын. Юрий обнял его и сказал: «Так мне тебя не хватает, Денька. Давай с палаткой поедем в лес на выходные? И друга своего зови». Через день они действительно поехали все вместе в лес. И — не сказать, что ушли все разногласия, — но появилось понимание. С того дня они обнаружили, что могут договариваться.</w:t>
      </w:r>
    </w:p>
    <w:p>
      <w:pPr>
        <w:pStyle w:val="Title3"/>
        <w:rPr/>
      </w:pPr>
      <w:bookmarkStart w:id="47" w:name="__RefHeading___Toc156641450"/>
      <w:bookmarkEnd w:id="47"/>
      <w:r>
        <w:rPr/>
        <w:t>Практика «Наплывающие образы»</w:t>
      </w:r>
    </w:p>
    <w:p>
      <w:pPr>
        <w:pStyle w:val="Bodytext1"/>
        <w:rPr/>
      </w:pPr>
      <w:r>
        <w:rPr/>
        <w:t>Эта практика, как и все предыдущие, очень проста по своей технологии, но именно ее простота требует от нас наибольшего мастерства и чувствительности.</w:t>
      </w:r>
    </w:p>
    <w:p>
      <w:pPr>
        <w:pStyle w:val="Bodytext1"/>
        <w:rPr/>
      </w:pPr>
      <w:r>
        <w:rPr/>
        <w:t>Во всех предыдущих мастерских и практиках мы входили в образы: создавали на «творческом» стуле (месте) образ и входили, погружались в него. В этой практике мы не делаем никаких шагов, просто сидим на месте, а образы сами «наплывают» на нас и дарят нам свое позитивное, исцеляющее состояние.</w:t>
      </w:r>
    </w:p>
    <w:p>
      <w:pPr>
        <w:pStyle w:val="Drugoy"/>
        <w:rPr/>
      </w:pPr>
      <w:r>
        <w:rPr/>
        <w:t>Мы садимся на стул или кресло и начинаем работу с образами, не сходя со своего места. Образ сам «наплывает», опускается на нас сверху и оказывает свое целительное, преображающее действие. Каждый последующий образ нам лучше представлять с новой стороны. Если первый образ мы создаем справа, то следующий — слева, потом прямо перед собой, затем сверху — необходимо чередовать места появления, наплывания образов.</w:t>
      </w:r>
    </w:p>
    <w:p>
      <w:pPr>
        <w:pStyle w:val="Drugoy"/>
        <w:rPr/>
      </w:pPr>
      <w:r>
        <w:rPr/>
        <w:t>Наплывающие образы работают точно так же, как и обычные.</w:t>
      </w:r>
    </w:p>
    <w:p>
      <w:pPr>
        <w:pStyle w:val="Drugoy"/>
        <w:rPr/>
      </w:pPr>
      <w:r>
        <w:rPr/>
        <w:t>Начинаем, как всегда, с негативного переживания, которое мы испытываем в данный момент.</w:t>
      </w:r>
    </w:p>
    <w:p>
      <w:pPr>
        <w:pStyle w:val="Drugoy"/>
        <w:rPr/>
      </w:pPr>
      <w:r>
        <w:rPr/>
        <w:t>Садимся на стул или кресло.</w:t>
      </w:r>
    </w:p>
    <w:p>
      <w:pPr>
        <w:pStyle w:val="Drugoy"/>
        <w:rPr/>
      </w:pPr>
      <w:r>
        <w:rPr/>
        <w:t>Создаем образ негативного переживания в двух-трех шагах от себя, например — справа.</w:t>
      </w:r>
    </w:p>
    <w:p>
      <w:pPr>
        <w:pStyle w:val="Drugoy"/>
        <w:rPr/>
      </w:pPr>
      <w:r>
        <w:rPr/>
        <w:t>После того как увидели образ, обращаемся к нему с просьбой: «Укажи путь к освобождению».</w:t>
      </w:r>
    </w:p>
    <w:p>
      <w:pPr>
        <w:pStyle w:val="Drugoy"/>
        <w:rPr/>
      </w:pPr>
      <w:r>
        <w:rPr/>
        <w:t>Потом представляем, что образ наплывает на нас и мы соединяемся с ним. Напоминаю, что негативные переживания — учителя, которые приходят в нашу жизнь, дабы вернуть нас на путь души. Их учительство состоит в том, чтобы подарить нам позитивное состояние, которое освобождает от негатива.</w:t>
      </w:r>
    </w:p>
    <w:p>
      <w:pPr>
        <w:pStyle w:val="Drugoy"/>
        <w:rPr/>
      </w:pPr>
      <w:r>
        <w:rPr/>
        <w:t>Соединившись с образом, мы должны испытывать позитивные состояния, которые освобождают нас от негативного переживания. В единении с образом мы находимся до того момента, пока позитивное состояние не пойдет на убыль, что знаменует собой завершение процесса освобождения.</w:t>
      </w:r>
    </w:p>
    <w:p>
      <w:pPr>
        <w:pStyle w:val="Drugoy"/>
        <w:rPr/>
      </w:pPr>
      <w:r>
        <w:rPr/>
        <w:t>Затем отпускаем образ. Он уходит и исчезает в той стороне, откуда появился.</w:t>
      </w:r>
    </w:p>
    <w:p>
      <w:pPr>
        <w:pStyle w:val="Drugoy"/>
        <w:rPr/>
      </w:pPr>
      <w:r>
        <w:rPr/>
        <w:t>Если образ ушел совсем (исчез, растворился), значит, согласно нашим правилам, процесс освобождения завершен. Если нет (при этом он может измениться, уменьшиться) — значит, нужно вновь соединиться с образом и получить вторую исцеляющую порцию позитивных переживаний. Тогда мы вновь привлекаем образ, соединяемся с ним и вновь проживаем чувства, которыми он нас исцеляет.</w:t>
      </w:r>
    </w:p>
    <w:p>
      <w:pPr>
        <w:pStyle w:val="Drugoy"/>
        <w:rPr/>
      </w:pPr>
      <w:r>
        <w:rPr/>
        <w:t>Если при первом соединении с образом мы продолжаем испытывать негативные чувства и они даже усиливаются, значит, это не чистое негативное переживание, а проявление части нашего существа, которая настолько сплавилась с НП, что не отпускает его. В данном случае важно не отстранять образ, а пережить эти еще более негативные чувства. В это время и происходит отделение негатива от нашего существа.</w:t>
      </w:r>
    </w:p>
    <w:p>
      <w:pPr>
        <w:pStyle w:val="Drugoy"/>
        <w:rPr/>
      </w:pPr>
      <w:r>
        <w:rPr/>
        <w:t>Когда мы почувствуем, что нам уже достаточно переживать негатив, мы отпускаем образ, он возвращается на свое место. Мы смотрим на него — он может остаться прежним, уменьшиться или измениться. Затем мы вновь обращаемся с просьбой: «Укажи путь к освобождению», — и снова привлекаем образ к себе, соединяемся с ним. Так мы работаем, пока образ не станет давать позитивное состояние. Как правило, это происходит уже при втором соединении с образом.</w:t>
      </w:r>
    </w:p>
    <w:p>
      <w:pPr>
        <w:pStyle w:val="Drugoy"/>
        <w:rPr/>
      </w:pPr>
      <w:r>
        <w:rPr/>
        <w:t>Далее мы следуем по плану, изложенному выше — соединяемся с образом, пока он не уйдет совсем.</w:t>
      </w:r>
    </w:p>
    <w:p>
      <w:pPr>
        <w:pStyle w:val="Drugoy"/>
        <w:rPr/>
      </w:pPr>
      <w:r>
        <w:rPr/>
        <w:t>После освобождения от негатива, мы работаем с другими образами:</w:t>
      </w:r>
    </w:p>
    <w:p>
      <w:pPr>
        <w:pStyle w:val="Drugoy"/>
        <w:ind w:left="568" w:hanging="284"/>
        <w:rPr/>
      </w:pPr>
      <w:r>
        <w:rPr/>
        <w:t>• </w:t>
      </w:r>
      <w:r>
        <w:rPr/>
        <w:t>с образами недугов, больных органов, блокировок сексуальной, денежной энергии;</w:t>
      </w:r>
    </w:p>
    <w:p>
      <w:pPr>
        <w:pStyle w:val="Drugoy"/>
        <w:ind w:left="568" w:hanging="284"/>
        <w:rPr/>
      </w:pPr>
      <w:r>
        <w:rPr/>
        <w:t>• </w:t>
      </w:r>
      <w:r>
        <w:rPr/>
        <w:t>с образом своей души;</w:t>
      </w:r>
    </w:p>
    <w:p>
      <w:pPr>
        <w:pStyle w:val="Drugoy"/>
        <w:ind w:left="568" w:hanging="284"/>
        <w:rPr/>
      </w:pPr>
      <w:r>
        <w:rPr/>
        <w:t>• </w:t>
      </w:r>
      <w:r>
        <w:rPr/>
        <w:t>с образами людей, чтобы понять их, установить гармоничные отношения, развязать узлы;</w:t>
      </w:r>
    </w:p>
    <w:p>
      <w:pPr>
        <w:pStyle w:val="Drugoy"/>
        <w:ind w:left="568" w:hanging="284"/>
        <w:rPr/>
      </w:pPr>
      <w:r>
        <w:rPr/>
        <w:t>• </w:t>
      </w:r>
      <w:r>
        <w:rPr/>
        <w:t>с позитивными образами: здоровья, любви, свободы, молодости, гармонии, красоты, счастья, богатства, процветания. В этом случае, как вы помните, мы не отпускаем образ, а остаемся в нем. Образ будет продолжать трансформирующую работу в нас;</w:t>
      </w:r>
    </w:p>
    <w:p>
      <w:pPr>
        <w:pStyle w:val="Drugoy"/>
        <w:ind w:left="568" w:hanging="284"/>
        <w:rPr/>
      </w:pPr>
      <w:r>
        <w:rPr/>
        <w:t>• </w:t>
      </w:r>
      <w:r>
        <w:rPr/>
        <w:t>с образами дел, проектов, событий, явлений, вещей и так далее.</w:t>
      </w:r>
    </w:p>
    <w:p>
      <w:pPr>
        <w:pStyle w:val="Drugoy"/>
        <w:ind w:left="568" w:hanging="284"/>
        <w:rPr/>
      </w:pPr>
      <w:r>
        <w:rPr/>
        <w:t>• </w:t>
      </w:r>
      <w:r>
        <w:rPr/>
        <w:t>с образами знаков, снов, мечты.</w:t>
      </w:r>
    </w:p>
    <w:p>
      <w:pPr>
        <w:pStyle w:val="Drugoy"/>
        <w:rPr/>
      </w:pPr>
      <w:r>
        <w:rPr/>
        <w:t>То есть мы работаем с любыми образами, не покидая своего места.</w:t>
      </w:r>
    </w:p>
    <w:p>
      <w:pPr>
        <w:pStyle w:val="Bodytext1"/>
        <w:rPr/>
      </w:pPr>
      <w:r>
        <w:rPr/>
        <w:t>Преимущество этой практики в том, что ею можно пользоваться не только в домашних, уединенных условиях, но в самой жизни, когда мы можем сидеть некоторое время: на работе, в самолете, поезде, в метро и так далее.</w:t>
      </w:r>
    </w:p>
    <w:p>
      <w:pPr>
        <w:pStyle w:val="Title3"/>
        <w:rPr/>
      </w:pPr>
      <w:bookmarkStart w:id="48" w:name="__RefHeading___Toc156641451"/>
      <w:bookmarkEnd w:id="48"/>
      <w:r>
        <w:rPr/>
        <w:t>Практика «Образы, рождающиеся изнутри»</w:t>
      </w:r>
    </w:p>
    <w:p>
      <w:pPr>
        <w:pStyle w:val="Bodytext1"/>
        <w:rPr/>
      </w:pPr>
      <w:r>
        <w:rPr/>
        <w:t>Итак, мы теперь научились вхождению в образ на стуле, на ходу, соединению с образом, не сходя со своего места. Теперь нам следует овладеть практикой рождения образов изнутри. Как ты помнишь, мы уже использовали этот метод в мастерской динамических образов, когда посылали позитивные образы людям, чтобы подарить им то, что имеем сами: любовь, гармонию, счастье, здоровье. То есть мы создавали счастливый образ, в котором видели человека радостным и здоровым, и посылали ему этот образ.</w:t>
      </w:r>
    </w:p>
    <w:p>
      <w:pPr>
        <w:pStyle w:val="Bodytext1"/>
        <w:rPr/>
      </w:pPr>
      <w:r>
        <w:rPr/>
        <w:t>Эта практика предназначена для того, чтобы мы могли в процессах путешествия в транс-образах трансформировать негативные события, явления, ситуации, позитивные переживания — счастливые, наполненные свободой, любовью, счастьем.</w:t>
      </w:r>
    </w:p>
    <w:p>
      <w:pPr>
        <w:pStyle w:val="Drugoy"/>
        <w:rPr/>
      </w:pPr>
      <w:r>
        <w:rPr/>
        <w:t>Садимся на стул, вспоминаем любую негативную ситуацию, которая с нами произошла. Совершаем с ней следующую трансформацию: заменяем негативную ситуацию (НС) позитивным образом, вызывающим у нас радостные, светлые, добрые чувства.</w:t>
      </w:r>
    </w:p>
    <w:p>
      <w:pPr>
        <w:pStyle w:val="Drugoy"/>
        <w:rPr/>
      </w:pPr>
      <w:r>
        <w:rPr/>
        <w:t>Процесс окончен.</w:t>
      </w:r>
    </w:p>
    <w:p>
      <w:pPr>
        <w:pStyle w:val="Drugoy"/>
        <w:rPr/>
      </w:pPr>
      <w:r>
        <w:rPr/>
        <w:t>Садимся на стул, вспоминаем любую другую негативную ситуацию. Затем задаем вопрос, какое НП стоит за этой ситуацией, и погружаемся за «кулисы» этого негативного события. Мы встречаемся с негативным переживанием, которое создало, родило эту ситуацию. (Есть вероятность того, что можно пойти еще глубже, то есть опуститься в еще более глубинный слой негатива, — это не возбраняется, но пока так глубоко погружаться нам не нужно, потому что это мы будем делать дальше, в основных трансформационных практиках. Сейчас нам главное научиться творить и работать с образами, не сходя с места.) Потом мы входим образ этого НП, получаем освобождающее состояние.</w:t>
      </w:r>
    </w:p>
    <w:p>
      <w:pPr>
        <w:pStyle w:val="Drugoy"/>
        <w:rPr/>
      </w:pPr>
      <w:r>
        <w:rPr/>
        <w:t>Затем возвращаемся в ситуацию уже с чувством освобождения — и должны увидеть, что либо ситуация эта вовсе исчезла, либо мы чувствуем себя в ней по-другому. То есть она уже не вызывает в нас негативное переживание.</w:t>
      </w:r>
    </w:p>
    <w:p>
      <w:pPr>
        <w:pStyle w:val="Drugoy"/>
        <w:rPr/>
      </w:pPr>
      <w:r>
        <w:rPr/>
        <w:t>Процесс завершен.</w:t>
      </w:r>
    </w:p>
    <w:p>
      <w:pPr>
        <w:pStyle w:val="Title1"/>
        <w:rPr/>
      </w:pPr>
      <w:bookmarkStart w:id="49" w:name="__RefHeading___Toc156641452"/>
      <w:bookmarkEnd w:id="49"/>
      <w:r>
        <w:rPr/>
        <w:t>Основные трансформационные практики</w:t>
      </w:r>
    </w:p>
    <w:p>
      <w:pPr>
        <w:pStyle w:val="Title2"/>
        <w:rPr/>
      </w:pPr>
      <w:bookmarkStart w:id="50" w:name="__RefHeading___Toc156641453"/>
      <w:bookmarkEnd w:id="50"/>
      <w:r>
        <w:rPr/>
        <w:t>Курс обучения для режиссеров своей судьбы</w:t>
      </w:r>
    </w:p>
    <w:p>
      <w:pPr>
        <w:pStyle w:val="Bodytext1"/>
        <w:rPr/>
      </w:pPr>
      <w:r>
        <w:rPr/>
        <w:t>Говорят, что прошлое не изменишь. И это верно, ибо таково мнение человека ума, который в жизни, как в кино, ощущает себя персонажем. Однако все меняется, когда мы начинаем жить душой, восстанавливая свое утраченное божественное свойство творить, и становимся режиссерами своей судьбы, своей жизни. Тогда у нас есть возможность перемотать пленку назад и переиграть, трансформировать негативные сцены прошлого в позитивные.</w:t>
      </w:r>
    </w:p>
    <w:p>
      <w:pPr>
        <w:pStyle w:val="Bodytext1"/>
        <w:rPr/>
      </w:pPr>
      <w:r>
        <w:rPr/>
        <w:t>Если в прошлом нам не хватало любви, мы добавляем ее.</w:t>
      </w:r>
    </w:p>
    <w:p>
      <w:pPr>
        <w:pStyle w:val="Bodytext1"/>
        <w:rPr/>
      </w:pPr>
      <w:r>
        <w:rPr/>
        <w:t>Если мы кого-то обидели, мы можем это исправить.</w:t>
      </w:r>
    </w:p>
    <w:p>
      <w:pPr>
        <w:pStyle w:val="Bodytext1"/>
        <w:rPr/>
      </w:pPr>
      <w:r>
        <w:rPr/>
        <w:t>Если нас обидели, то мы освобождаемся от этого негативного чувства.</w:t>
      </w:r>
    </w:p>
    <w:p>
      <w:pPr>
        <w:pStyle w:val="Bodytext1"/>
        <w:rPr/>
      </w:pPr>
      <w:r>
        <w:rPr/>
        <w:t>Если мы приняли неправильное решение, то принимаем другое, правильное.</w:t>
      </w:r>
    </w:p>
    <w:p>
      <w:pPr>
        <w:pStyle w:val="Bodytext1"/>
        <w:rPr/>
      </w:pPr>
      <w:r>
        <w:rPr/>
        <w:t>Если не послали кого-то в ситуации, когда следовало, не ушли оттуда, откуда хотели, не сказали «нет», когда было необходимо, — то мы можем сделать и это! В соответствии с двумя стратегическими намерениями нашей системы: освобождение от негатива и устремление к позитиву — мы способны восстановить права своей души в ситуациях, когда она так или иначе была попрана.</w:t>
      </w:r>
    </w:p>
    <w:p>
      <w:pPr>
        <w:pStyle w:val="Bodytext1"/>
        <w:rPr>
          <w:b/>
          <w:b/>
        </w:rPr>
      </w:pPr>
      <w:r>
        <w:rPr>
          <w:b/>
        </w:rPr>
        <w:t>Освобождение от коренного, причинного негатива</w:t>
      </w:r>
    </w:p>
    <w:p>
      <w:pPr>
        <w:pStyle w:val="Bodytext1"/>
        <w:rPr/>
      </w:pPr>
      <w:r>
        <w:rPr/>
        <w:t>Это направление будет представлено в виде блока из шести практик — трансформаций «Истоки», которые освобождают нас от корневого, причинного негатива. Для этого нам понадобится шесть недель. В каждую неделю будем делать одну практику.</w:t>
      </w:r>
    </w:p>
    <w:p>
      <w:pPr>
        <w:pStyle w:val="Bodytext1"/>
        <w:rPr>
          <w:b/>
          <w:b/>
        </w:rPr>
      </w:pPr>
      <w:r>
        <w:rPr>
          <w:b/>
        </w:rPr>
        <w:t>Устремление к исконному позитиву</w:t>
      </w:r>
    </w:p>
    <w:p>
      <w:pPr>
        <w:pStyle w:val="Bodytext1"/>
        <w:rPr/>
      </w:pPr>
      <w:r>
        <w:rPr/>
        <w:t>Потом мы устремляемся к исконному позитиву и приступаем к следующим трансформациям: дарение, благословление, благодарение, прощение, свобода, мечта, перезагрузка и так далее.</w:t>
      </w:r>
    </w:p>
    <w:p>
      <w:pPr>
        <w:pStyle w:val="Bodytext1"/>
        <w:rPr/>
      </w:pPr>
      <w:r>
        <w:rPr/>
        <w:t>Данная последовательность упражнений необязательна. Можно, руководствуясь желанием души, выбирать любую трансформацию и работать в ней вне зависимости от других.</w:t>
      </w:r>
    </w:p>
    <w:p>
      <w:pPr>
        <w:pStyle w:val="Title2"/>
        <w:rPr/>
      </w:pPr>
      <w:bookmarkStart w:id="51" w:name="__RefHeading___Toc156641454"/>
      <w:bookmarkEnd w:id="51"/>
      <w:r>
        <w:rPr/>
        <w:t>Трансформация «Истоки». Первая ступень</w:t>
      </w:r>
    </w:p>
    <w:p>
      <w:pPr>
        <w:pStyle w:val="Bodytext1"/>
        <w:rPr>
          <w:b/>
          <w:b/>
          <w:bCs/>
        </w:rPr>
      </w:pPr>
      <w:r>
        <w:rPr>
          <w:b/>
          <w:bCs/>
        </w:rPr>
        <w:t>Задача: найти исток — коренное (причинное) НП и трансформировать его (освободиться) от него через образ негативной ситуации в прошлом.</w:t>
      </w:r>
    </w:p>
    <w:p>
      <w:pPr>
        <w:pStyle w:val="Bodytext1"/>
        <w:rPr/>
      </w:pPr>
      <w:r>
        <w:rPr/>
        <w:t>Трансформация прошлого, изменение настоящего, сотворение будущего начинаются с освобождения от негативных переживаний, которые подобно якорям держат корабль нашей жизни в гавани и не позволяют ему отправиться в путешествие в мир любви, счастья, здоровья, процветания.</w:t>
      </w:r>
    </w:p>
    <w:p>
      <w:pPr>
        <w:pStyle w:val="Title3"/>
        <w:rPr/>
      </w:pPr>
      <w:bookmarkStart w:id="52" w:name="__RefHeading___Toc156641455"/>
      <w:bookmarkEnd w:id="52"/>
      <w:r>
        <w:rPr/>
        <w:t>Способ обучения</w:t>
      </w:r>
    </w:p>
    <w:p>
      <w:pPr>
        <w:pStyle w:val="Bodytext1"/>
        <w:rPr/>
      </w:pPr>
      <w:r>
        <w:rPr/>
        <w:t>Негативные переживания — это учителя, которые приходят в нашу умную жизнь с единственной целью — вернуть нас на путь души. На путь счастья, здоровья, богатства, любви.</w:t>
      </w:r>
    </w:p>
    <w:p>
      <w:pPr>
        <w:pStyle w:val="Bodytext1"/>
        <w:rPr/>
      </w:pPr>
      <w:r>
        <w:rPr/>
        <w:t>Покуда мы не вернемся на путь души, негативные переживания будут нашими неизменными спутниками.</w:t>
      </w:r>
    </w:p>
    <w:p>
      <w:pPr>
        <w:pStyle w:val="Bodytext1"/>
        <w:rPr/>
      </w:pPr>
      <w:r>
        <w:rPr/>
        <w:t>У этих учителей есть главный способ обучения — негативные ситуации, которые они нам посылают. Причем по нарастающей: сначала нам преподают легкие уроки, потом потяжелее и так далее. Как говорится: чем дальше в лес, тем больше дров.</w:t>
      </w:r>
    </w:p>
    <w:p>
      <w:pPr>
        <w:pStyle w:val="Bodytext1"/>
        <w:rPr/>
      </w:pPr>
      <w:r>
        <w:rPr/>
        <w:t>Есть такая хорошая фраза: «Пинок судьбы является следствием пропущенного десятка щелчков в лоб». Потому лучше разбираться со щелчками, нежели с пинками.</w:t>
      </w:r>
    </w:p>
    <w:p>
      <w:pPr>
        <w:pStyle w:val="Notabene1"/>
        <w:rPr/>
      </w:pPr>
      <w:r>
        <w:rPr/>
        <w:t>Появление в нашей жизни любой неприятной ситуации — свидетельство того, что нам преподают уроки возвращения на путь души.</w:t>
      </w:r>
    </w:p>
    <w:p>
      <w:pPr>
        <w:pStyle w:val="Bodytext1"/>
        <w:rPr/>
      </w:pPr>
      <w:r>
        <w:rPr/>
        <w:t>Уникальность предлагаемой тебе системы состоит в том, что в нашей работе абсолютно не важны «истории» — то есть сценарий событий, а важна суть — что за этим стоит, какое НП породило ту или иную ситуацию. Человек ума без конца рассказывает, порой с упоением, свои и чужие «несчастные истории», чем, кстати, делает себе еще хуже, потому что закрепляет их, творит вновь и вновь из этого материала свой мир.</w:t>
      </w:r>
    </w:p>
    <w:p>
      <w:pPr>
        <w:pStyle w:val="Bodytext1"/>
        <w:rPr/>
      </w:pPr>
      <w:r>
        <w:rPr/>
        <w:t>Окружающий мир — это не то, что просто есть, а то, что мы сами создаем. А создаем мы его умом, отягощенным негативными переживаниями, программами. Каждый день, просыпаясь утром, мы тратим энергию на поддержание этого мира. И сил на это расходуется столько же, сколько необходимо для сотворение нового, счастливого мира.</w:t>
      </w:r>
    </w:p>
    <w:p>
      <w:pPr>
        <w:pStyle w:val="Bodytext1"/>
        <w:rPr/>
      </w:pPr>
      <w:r>
        <w:rPr/>
        <w:t>Отныне мы не в переносном, а в прямом смысле будем творить свой счастливый мир души, свободный от негативных программ.</w:t>
      </w:r>
    </w:p>
    <w:p>
      <w:pPr>
        <w:pStyle w:val="Title3"/>
        <w:rPr/>
      </w:pPr>
      <w:bookmarkStart w:id="53" w:name="__RefHeading___Toc156641456"/>
      <w:bookmarkEnd w:id="53"/>
      <w:r>
        <w:rPr/>
        <w:t>За тучами всегда светит солнце</w:t>
      </w:r>
    </w:p>
    <w:p>
      <w:pPr>
        <w:pStyle w:val="Bodytext1"/>
        <w:rPr/>
      </w:pPr>
      <w:r>
        <w:rPr/>
        <w:t>Человек ума живет под бременем негативных переживаний и смотрит на жизнь через очки НП. Что можно видеть, глядя на мир, например, под давлением страха? Повсюду страх, угроза, опасность. Какой может представляться жизнь, если воспринимать ее через призму обиды? Только наполненной обидами, которые нам наносят отовсюду.</w:t>
      </w:r>
    </w:p>
    <w:p>
      <w:pPr>
        <w:pStyle w:val="Bodytext1"/>
        <w:rPr/>
      </w:pPr>
      <w:r>
        <w:rPr/>
        <w:t>Восхождение на новую ступень свободы, счастья, богатства, любви, здоровья, свободы от старения и смерти достигается за счет большего погружения в глубь человеческого существа и освобождения от очередного негативного пласта. Мы направляем наши усилия не столько на приобретение позитива, сколько на то, чтобы освободиться от негатива, место которого сразу занимается позитивом.</w:t>
      </w:r>
    </w:p>
    <w:p>
      <w:pPr>
        <w:pStyle w:val="Bodytext1"/>
        <w:rPr/>
      </w:pPr>
      <w:r>
        <w:rPr/>
        <w:t>Если небо затянуто тучами, то для того чтобы на земле было солнце, — нам нужно разгонять тучи, а не увеличивать силу солнца. Чем больше уберем туч, тем больше будет солнца на земле. Ведь душа наша — это то же самое солнышко, а небо нашего существа затянуто тучами негативных переживаний, и потому в жизни нашей так мало света и тепла.</w:t>
      </w:r>
    </w:p>
    <w:p>
      <w:pPr>
        <w:pStyle w:val="Bodytext1"/>
        <w:rPr/>
      </w:pPr>
      <w:r>
        <w:rPr/>
        <w:t>Чем глубже опускаемся в недра нашей природы, чем в более глубинный пласт негатива проникаем и освобождаемся от него, — тем больше приобретаем свободы, света, любви, блаженства.</w:t>
      </w:r>
    </w:p>
    <w:p>
      <w:pPr>
        <w:pStyle w:val="Bodytext1"/>
        <w:rPr/>
      </w:pPr>
      <w:r>
        <w:rPr/>
        <w:t>Если представить, что человек — это некая определенная емкость, то позитива в нем может быть столько, сколько для него есть места. А место для позитива можно увеличить только за счет освобождения от негатива. Поэтому бессмысленно накачиваться позитивом, когда душа задавлена болью, страхом, обидами, чувством вины. И сколько себя ни убеждай: «Я самый лучший, я все могу, я счастлив» — пока ты зажат в тиски негативных переживаний, толку от этого мало. Путь к превращению человека в Бога лежит через освобождение от негатива: от страха, обид, чувства вины.</w:t>
      </w:r>
    </w:p>
    <w:p>
      <w:pPr>
        <w:pStyle w:val="Notabene1"/>
        <w:rPr/>
      </w:pPr>
      <w:r>
        <w:rPr/>
        <w:t>Когда человек освобождается от негативных переживаний, он вновь становится Богом.</w:t>
      </w:r>
    </w:p>
    <w:p>
      <w:pPr>
        <w:pStyle w:val="Title3"/>
        <w:rPr/>
      </w:pPr>
      <w:bookmarkStart w:id="54" w:name="__RefHeading___Toc156641457"/>
      <w:bookmarkEnd w:id="54"/>
      <w:r>
        <w:rPr/>
        <w:t>Где находится негатив?</w:t>
      </w:r>
    </w:p>
    <w:p>
      <w:pPr>
        <w:pStyle w:val="Bodytext1"/>
        <w:rPr>
          <w:i/>
          <w:i/>
        </w:rPr>
      </w:pPr>
      <w:r>
        <w:rPr/>
        <w:t xml:space="preserve">Особо хочу отметить и заострить твое внимание на том, что транс-образы воздействуют на всю человеческую природу, в том числе на сознание, подсознание, сверхсознание, телесное сознание, разум клеток, полевые структуры человека и так далее. Негативное переживание может находиться (быть записано в виде программ) как в одной части нашего существа, так и одновременно в нескольких. Но нас это не должно волновать, ибо в транс-процессах </w:t>
      </w:r>
      <w:r>
        <w:rPr>
          <w:i/>
        </w:rPr>
        <w:t>мы освобождаемся от НП во всех частях нашей природы одновременно.</w:t>
      </w:r>
    </w:p>
    <w:p>
      <w:pPr>
        <w:pStyle w:val="Notabene1"/>
        <w:rPr/>
      </w:pPr>
      <w:r>
        <w:rPr/>
        <w:t>Когда в трансформации мы освобождаемся от негативного переживания, то это означает, что мы освобождаемся от него во всех частях нашего существа.</w:t>
      </w:r>
    </w:p>
    <w:p>
      <w:pPr>
        <w:pStyle w:val="Title3"/>
        <w:rPr/>
      </w:pPr>
      <w:bookmarkStart w:id="55" w:name="__RefHeading___Toc156641458"/>
      <w:bookmarkEnd w:id="55"/>
      <w:r>
        <w:rPr/>
        <w:t>Дойти до сути</w:t>
      </w:r>
    </w:p>
    <w:p>
      <w:pPr>
        <w:pStyle w:val="Bodytext1"/>
        <w:rPr/>
      </w:pPr>
      <w:r>
        <w:rPr/>
        <w:t xml:space="preserve">Как я уже отмечал, всякое негативное переживание имеет корень, </w:t>
      </w:r>
      <w:r>
        <w:rPr>
          <w:i/>
        </w:rPr>
        <w:t>причинное негативное переживание</w:t>
      </w:r>
      <w:r>
        <w:rPr/>
        <w:t xml:space="preserve">. Прежде мы работали с НП, но никогда не могли сказать с уверенностью, что мы достигли дна, добрались до истины, до причины. Зачастую мы освобождались не от корневых НП, а от производных его, то есть поверхностных НП. Мы удаляли вершки, а корень продолжал давать новые ростки. Теперь мы будем работать с коренными НП. И очевидно, что, освобождаясь от самого глубинного негатива, мы вытягиваем все остальные, так сказать, производные НП. </w:t>
      </w:r>
      <w:r>
        <w:rPr>
          <w:i/>
        </w:rPr>
        <w:t>Страх смерти, потери близких, болезней, одиночества, безденежья, измены — вот неполный список коренных НП.</w:t>
      </w:r>
    </w:p>
    <w:p>
      <w:pPr>
        <w:pStyle w:val="Bodytext1"/>
        <w:rPr/>
      </w:pPr>
      <w:r>
        <w:rPr/>
        <w:t>Максимальное НП дает максимальное позитивное состояние.</w:t>
      </w:r>
    </w:p>
    <w:p>
      <w:pPr>
        <w:pStyle w:val="Notabene1"/>
        <w:rPr/>
      </w:pPr>
      <w:r>
        <w:rPr/>
        <w:t>Коренное, причинное негативное переживание дает исконное позитивное состояние.</w:t>
      </w:r>
    </w:p>
    <w:p>
      <w:pPr>
        <w:pStyle w:val="Bodytext1"/>
        <w:rPr/>
      </w:pPr>
      <w:r>
        <w:rPr/>
        <w:t>Называя эту трансформацию истоками, я имею в виду, что в ней мы доходим не только до истока негатива, но и до истока позитива. Ибо в недрах наибольшей тьмы сокрыт наибольший свет. За образом коренного негативного переживания находится образ исконного позитивного состояния.</w:t>
      </w:r>
    </w:p>
    <w:p>
      <w:pPr>
        <w:pStyle w:val="Bodytext1"/>
        <w:rPr/>
      </w:pPr>
      <w:r>
        <w:rPr/>
        <w:t>Как мы можем выйти на корневое, причинное НП?</w:t>
      </w:r>
    </w:p>
    <w:p>
      <w:pPr>
        <w:pStyle w:val="Bodytext1"/>
        <w:rPr/>
      </w:pPr>
      <w:r>
        <w:rPr/>
        <w:t>Сейчас я предложу тебе потрясающую в своей простоте и эффективности практику, которая позволяет освобождаться от корневых негативных переживаний. Мы будем идти к причинному НП от негативной ситуации.</w:t>
      </w:r>
    </w:p>
    <w:p>
      <w:pPr>
        <w:pStyle w:val="Bodytext1"/>
        <w:rPr/>
      </w:pPr>
      <w:r>
        <w:rPr/>
        <w:t>В жизни каждого из нас есть события, которые причинили нам боль, вызвали разочарование, обиду, чувство вины, отчаяние. И у каждого из них есть своя причина. Ведь на самом деле посредством этих событий в нашу жизнь стучатся наши учителя — негативные переживания. И подобные ситуации будут повторяться бесконечно, пока мы не усвоим урок. А усвоить его можно прямо сейчас.</w:t>
      </w:r>
    </w:p>
    <w:p>
      <w:pPr>
        <w:pStyle w:val="Style13"/>
        <w:ind w:firstLine="720"/>
        <w:jc w:val="both"/>
        <w:rPr/>
      </w:pPr>
      <w:r>
        <w:rPr>
          <w:rStyle w:val="Notabene"/>
        </w:rPr>
        <w:t>Все негативные ситуации, которые происходят с нами, имеют свой исток, свою причину – коренное негативное переживание</w:t>
      </w:r>
      <w:r>
        <w:rPr>
          <w:b/>
        </w:rPr>
        <w:t xml:space="preserve">. </w:t>
      </w:r>
    </w:p>
    <w:p>
      <w:pPr>
        <w:pStyle w:val="Bodytext1"/>
        <w:rPr>
          <w:b/>
          <w:b/>
        </w:rPr>
      </w:pPr>
      <w:r>
        <w:rPr>
          <w:b/>
        </w:rPr>
      </w:r>
    </w:p>
    <w:p>
      <w:pPr>
        <w:pStyle w:val="Bodytext1"/>
        <w:rPr/>
      </w:pPr>
      <w:r>
        <w:rPr/>
        <w:t>Как и всегда при работе с душой, здесь нужно быть честным с самим собой. Искренне идти вглубь до конца, встретить всех своих драконов, нырнуть во все омуты и, в конце концов, добраться до самого тяжелого, самого глобального НП. И, пройдя эту глубинную боль (а мы ее все равно носим при себе всю жизнь), освободиться от нее. А затем шагнуть в образ освобождения от НП и вылететь в такой мощнейший позитив, о котором ранее и не подозревали! Он всегда был в нас, ибо именно в самой глубокой тьме скрыт самый мощный свет. Свет нашего солнышка — души, освобожденной от покрывал и оболочек тьмы.</w:t>
      </w:r>
    </w:p>
    <w:p>
      <w:pPr>
        <w:pStyle w:val="Title3"/>
        <w:rPr/>
      </w:pPr>
      <w:bookmarkStart w:id="56" w:name="__RefHeading___Toc156641459"/>
      <w:bookmarkEnd w:id="56"/>
      <w:r>
        <w:rPr/>
        <w:t>План работы в трансформации «Истоки». Первая ступень</w:t>
      </w:r>
    </w:p>
    <w:p>
      <w:pPr>
        <w:pStyle w:val="Bodytext1"/>
        <w:rPr/>
      </w:pPr>
      <w:r>
        <w:rPr/>
        <w:t>В этой трансформации делаем три практики.</w:t>
      </w:r>
    </w:p>
    <w:p>
      <w:pPr>
        <w:pStyle w:val="Bodytext1"/>
        <w:rPr/>
      </w:pPr>
      <w:r>
        <w:rPr/>
        <w:t>В первую неделю трансформируем ситуации, в которых мы испытывали наибольшее негативное переживание.</w:t>
      </w:r>
    </w:p>
    <w:p>
      <w:pPr>
        <w:pStyle w:val="Bodytext1"/>
        <w:rPr/>
      </w:pPr>
      <w:r>
        <w:rPr/>
        <w:t>Во вторую неделю — ситуации, которые не раз происходили и происходят в нашей жизни. Они могут быть разными, но негативное чувство в них одно. Многие негативные ситуации, внешне не похожие друг на друга, имеют единой исток — единое начало, одно коренное НП.</w:t>
      </w:r>
    </w:p>
    <w:p>
      <w:pPr>
        <w:pStyle w:val="Bodytext1"/>
        <w:rPr/>
      </w:pPr>
      <w:r>
        <w:rPr/>
        <w:t>В третью неделю работаем с любой ситуацией, которая вызвала легкий дискомфорт.</w:t>
      </w:r>
    </w:p>
    <w:p>
      <w:pPr>
        <w:pStyle w:val="Notabene1"/>
        <w:rPr/>
      </w:pPr>
      <w:r>
        <w:rPr/>
        <w:t xml:space="preserve">Многие негативные ситуации, внешне не похожие друг на друга, имеют единой исток, единое начало, одно коренное НП. </w:t>
      </w:r>
    </w:p>
    <w:p>
      <w:pPr>
        <w:pStyle w:val="Bodytext1"/>
        <w:rPr>
          <w:i/>
          <w:i/>
          <w:u w:val="single"/>
        </w:rPr>
      </w:pPr>
      <w:r>
        <w:rPr>
          <w:i/>
        </w:rPr>
        <w:t>Прорабатывая одну негативную ситуацию, находя ее корень и освобождаясь от него, мы одновременно прорабатываем, освобождаемся от гнета множества других негативных ситуаций прошлого, которые были сотворены этим корнем.</w:t>
      </w:r>
    </w:p>
    <w:p>
      <w:pPr>
        <w:pStyle w:val="Bodytext1"/>
        <w:rPr>
          <w:i/>
          <w:i/>
          <w:u w:val="single"/>
        </w:rPr>
      </w:pPr>
      <w:r>
        <w:rPr>
          <w:i/>
          <w:u w:val="single"/>
        </w:rPr>
      </w:r>
    </w:p>
    <w:p>
      <w:pPr>
        <w:pStyle w:val="Bodytext1"/>
        <w:rPr>
          <w:bCs/>
        </w:rPr>
      </w:pPr>
      <w:r>
        <w:rPr>
          <w:bCs/>
        </w:rPr>
        <w:t>* * *</w:t>
      </w:r>
    </w:p>
    <w:p>
      <w:pPr>
        <w:pStyle w:val="Bodytext1"/>
        <w:rPr>
          <w:bCs/>
        </w:rPr>
      </w:pPr>
      <w:r>
        <w:rPr>
          <w:bCs/>
        </w:rPr>
        <w:t>Эта практика делается в движении и состоит из двух частей: освобождение от коренного НП и трансформация ситуации. Начиная от негативной ситуации, мы доходим до дна, затем погружаемся в исконный позитив, а потом возвращаемся в ситуацию — и она уже трансформируется сама собой, то есть замещается на другую — позитивную, либо остается прежней, но мы уже ощущаем в ней свободу, радость, покой.</w:t>
      </w:r>
    </w:p>
    <w:p>
      <w:pPr>
        <w:pStyle w:val="Title4"/>
        <w:rPr/>
      </w:pPr>
      <w:bookmarkStart w:id="57" w:name="__RefHeading___Toc156641460"/>
      <w:bookmarkEnd w:id="57"/>
      <w:r>
        <w:rPr/>
        <w:t>1. Освобождение от коренного НП</w:t>
      </w:r>
    </w:p>
    <w:p>
      <w:pPr>
        <w:pStyle w:val="Drugoy"/>
        <w:rPr/>
      </w:pPr>
      <w:r>
        <w:rPr/>
        <w:t>Определяем ситуацию, с которой будем работать, создаем ее образ в полутора шагах перед собой. Затем делаем шаг вперед и входим в образ этой ситуации. В образе проживаем все, что с нами было, будто это происходит прямо сейчас. Можно видеть детали события: как мы были одеты, какая была погода, какие предметы нас окружали.</w:t>
      </w:r>
    </w:p>
    <w:p>
      <w:pPr>
        <w:pStyle w:val="Drugoy"/>
        <w:rPr/>
      </w:pPr>
      <w:r>
        <w:rPr/>
        <w:t>Визуализировав, прочувствовав это негативное событие, задаем себе вопрос: «Какое НП создает эту ситуацию?» После этого делаем шаг назад и попадаем в образ НП.</w:t>
      </w:r>
    </w:p>
    <w:p>
      <w:pPr>
        <w:pStyle w:val="Drugoy"/>
        <w:rPr/>
      </w:pPr>
      <w:r>
        <w:rPr/>
        <w:t>Делая шаги назад, образов мы не видим. Мы не знаем, не ощущаем, не чувствуем, какой образ находится сзади. Мы также убираем свое внимание от образа негативной ситуации и полностью отдаемся процессу движения к истокам.</w:t>
      </w:r>
    </w:p>
    <w:p>
      <w:pPr>
        <w:pStyle w:val="Drugoy"/>
        <w:rPr/>
      </w:pPr>
      <w:r>
        <w:rPr/>
        <w:t>Итак, мы сделали первый шаг назад и попали в первый образ. Это поверхностный пласт, первая ступень НП, создающая данную негативную ситуацию, но мы идем дальше, спускаемся по ступеням вниз, чтобы дойти до коренного, причинного НП.</w:t>
      </w:r>
    </w:p>
    <w:p>
      <w:pPr>
        <w:pStyle w:val="Drugoy"/>
        <w:rPr/>
      </w:pPr>
      <w:r>
        <w:rPr/>
        <w:t>Как ты помнишь, негативное переживание — это учитель, который приходит в нашу жизнь, чтобы вернуть нас на путь души, даря нам позитивное состояние. Проще говоря, негативное переживание, когда мы погружаемся в его образ, дает позитивное состояние. Ранее мы говорили, что если, войдя в образ НП, мы переживаем негатив и даже его усиление, то это свидетельствует о том, что НП не отделилось от нашего существа. И нам следует побыть в образе, выйти из него, а потом войти вновь в тот же или измененный образ и делать это, пока образ не начнет давать позитивное состояние.</w:t>
      </w:r>
    </w:p>
    <w:p>
      <w:pPr>
        <w:pStyle w:val="Bodytext1"/>
        <w:rPr/>
      </w:pPr>
      <w:r>
        <w:rPr/>
        <w:t>В данной практике мы ставим изначальное условие: образы дают негативное состояние, причем по нарастающей, дабы помочь нам дойти до конца, до дна и встретиться с коренным, причинным НП. И только после этого получить максимальное позитивное, исцеляющее, освобождающее переживание.</w:t>
      </w:r>
    </w:p>
    <w:p>
      <w:pPr>
        <w:pStyle w:val="Bodytext1"/>
        <w:rPr/>
      </w:pPr>
      <w:r>
        <w:rPr/>
        <w:t>Безусловно, такая практика экстремальна, ведь мы опускаемся на самое дно негативных переживаний, по сути, ныряем в ад, из которого варится наша жизнь, творятся негативные ситуации. Но ведь игра стоит свеч, ибо эффект освобождения соответствующий. Мы получаем максимально позитивное состояние — состояние рая.</w:t>
      </w:r>
    </w:p>
    <w:p>
      <w:pPr>
        <w:pStyle w:val="Notabene1"/>
        <w:rPr/>
      </w:pPr>
      <w:r>
        <w:rPr/>
        <w:t>Проживая ад, обретаем рай.</w:t>
      </w:r>
    </w:p>
    <w:p>
      <w:pPr>
        <w:pStyle w:val="Drugoy"/>
        <w:rPr/>
      </w:pPr>
      <w:r>
        <w:rPr/>
        <w:t>Итак, мы погрузились в первый образ НП. Проживаем его и, когда воздействие ослабевает, задаем вопрос: «А что за этим стоит?» Вновь делаем шаг назад — еще одна ступень погружения вниз, к истоку НП.</w:t>
      </w:r>
    </w:p>
    <w:p>
      <w:pPr>
        <w:pStyle w:val="Drugoy"/>
        <w:rPr/>
      </w:pPr>
      <w:r>
        <w:rPr/>
        <w:t xml:space="preserve">Мы проживаем </w:t>
      </w:r>
      <w:r>
        <w:rPr>
          <w:i/>
        </w:rPr>
        <w:t>все</w:t>
      </w:r>
      <w:r>
        <w:rPr/>
        <w:t>, что к нам приходит: чувства, ощущения, информация, ситуации, события, которые нам известны и не известны. Образы сами ведут нас по ступеням, ведомым ей одной, в недра нашей природы, в центр ада, сокрытого внутри. Погружаясь все глубже, мы наконец выходим на первичное НП. Сколько будет ступеней вниз и какими они будут — это неизвестно.</w:t>
      </w:r>
    </w:p>
    <w:p>
      <w:pPr>
        <w:pStyle w:val="Bodytext1"/>
        <w:rPr/>
      </w:pPr>
      <w:r>
        <w:rPr/>
        <w:t>В образах к нам могут приходить чувства, ощущения в теле, информация. Они могут явиться все одновременно, а могут, например, только чувства или только ощущения, без видимых образов.</w:t>
      </w:r>
    </w:p>
    <w:p>
      <w:pPr>
        <w:pStyle w:val="Bodytext1"/>
        <w:rPr/>
      </w:pPr>
      <w:r>
        <w:rPr/>
        <w:t>Процессы могут проходить по зигзагообразной схеме: опускать нас вниз и поднимать вверх, к позитиву, потом опять негатив и вновь позитив. И это тоже нормально — принимаем все, что, мы чувствуем, видим, ощущаем.</w:t>
      </w:r>
    </w:p>
    <w:p>
      <w:pPr>
        <w:pStyle w:val="Bodytext1"/>
        <w:rPr/>
      </w:pPr>
      <w:r>
        <w:rPr/>
        <w:t>На самом деле, куда бы мы ни шли в процессах, что бы мы ни делали, мы всегда приходим к единому истоку — божественному свету, любви, блаженству, скрытому в нашей душе негативными оболочками (переживаниями).</w:t>
      </w:r>
    </w:p>
    <w:p>
      <w:pPr>
        <w:pStyle w:val="Drugoy"/>
        <w:rPr/>
      </w:pPr>
      <w:r>
        <w:rPr/>
        <w:t xml:space="preserve">На какой-то ступени мы коснемся дна — и почувствуем это. Это ад, сокрытый внутри — ядро негатива. Находимся в этом образе столько, сколько нам необходимо, чтобы прожить и </w:t>
      </w:r>
      <w:r>
        <w:rPr>
          <w:i/>
        </w:rPr>
        <w:t>принять</w:t>
      </w:r>
      <w:r>
        <w:rPr/>
        <w:t xml:space="preserve"> до конца боль, отчаяние, страх, ужас и так далее ибо </w:t>
      </w:r>
      <w:r>
        <w:rPr>
          <w:b/>
          <w:bCs/>
        </w:rPr>
        <w:t>о</w:t>
      </w:r>
      <w:r>
        <w:rPr>
          <w:b/>
        </w:rPr>
        <w:t>свобождение находится в глубине приятия</w:t>
      </w:r>
      <w:r>
        <w:rPr/>
        <w:t>. То есть не спешим покинуть этот образ, пока его не приняли.</w:t>
      </w:r>
    </w:p>
    <w:p>
      <w:pPr>
        <w:pStyle w:val="Bodytext1"/>
        <w:rPr/>
      </w:pPr>
      <w:r>
        <w:rPr/>
        <w:t>Степень принятия, осознания негативного переживания определяет силу освобождающего состояния, которое последует за этим.</w:t>
      </w:r>
    </w:p>
    <w:p>
      <w:pPr>
        <w:pStyle w:val="Bodytext1"/>
        <w:rPr/>
      </w:pPr>
      <w:r>
        <w:rPr/>
        <w:t>Чем больше приятие — тем глубже освобождение.</w:t>
      </w:r>
    </w:p>
    <w:p>
      <w:pPr>
        <w:pStyle w:val="Bodytext1"/>
        <w:rPr/>
      </w:pPr>
      <w:r>
        <w:rPr/>
        <w:t>Дело в том, что некоторые участники трансформаций «Истоки» делают шаги назад, переходят из образа в образ, а позитивное состояние так и не наступает. Они будто ходят по замкнутому кругу, в котором попадают то в образы пустоты, то в негативные переживания. И кажется, что выхода нет. Это получается потому, что на самом деле они не принимают негатив, не проживают его до конца, а бегут от него быстрее, в надежде скорее попасть в образ позитивного переживания. Выход есть — не спеши, принимай, проживай, осознавай и лишь потом делай очередной шаг.</w:t>
      </w:r>
    </w:p>
    <w:p>
      <w:pPr>
        <w:pStyle w:val="Bodytext1"/>
        <w:rPr/>
      </w:pPr>
      <w:r>
        <w:rPr/>
        <w:t>Признаком проживания и принятия негатива является ослабление его действия в образе.</w:t>
      </w:r>
    </w:p>
    <w:p>
      <w:pPr>
        <w:pStyle w:val="Drugoy"/>
        <w:rPr/>
      </w:pPr>
      <w:r>
        <w:rPr/>
        <w:t>После того как сила негативного переживания начнет ослабевать, произносим: «Укажи путь к освобождению», — делаем еще шаг назад и попадаем в образ исконного позитивного переживания. Будто в результате катапультирования, мы попадаем в источник света, любви, радости, счастья, свободы! Это подлинный, сокрытый у нас в душе рай, который мы потеряли, а теперь возвращаем. Мы касаемся источника мироздания — Бога внутри себя и обретаем утраченное свойство творца, подобие Бога.</w:t>
      </w:r>
    </w:p>
    <w:p>
      <w:pPr>
        <w:pStyle w:val="Drugoy"/>
        <w:rPr>
          <w:i/>
          <w:i/>
        </w:rPr>
      </w:pPr>
      <w:r>
        <w:rPr/>
        <w:t xml:space="preserve">Нырнув в самые потаенные глубины нашей природы и дойдя от корневого негатива, мы открыли, освободили свою душу, и она стала источать свет, бесконечную любовь, гармонию, свободу, что на самом деле присутствует в любом миге бытия, если жить душой. И это — </w:t>
      </w:r>
      <w:r>
        <w:rPr>
          <w:i/>
        </w:rPr>
        <w:t>максимальный уровень исконного позитивного переживания, который мы на данный момент способны получить.</w:t>
      </w:r>
    </w:p>
    <w:p>
      <w:pPr>
        <w:pStyle w:val="Drugoy"/>
        <w:rPr/>
      </w:pPr>
      <w:r>
        <w:rPr/>
        <w:t>Исконное позитивное переживание растет в соответствии освобождением души от негатива.</w:t>
      </w:r>
    </w:p>
    <w:p>
      <w:pPr>
        <w:pStyle w:val="Drugoy"/>
        <w:rPr/>
      </w:pPr>
      <w:r>
        <w:rPr/>
        <w:t>Пребываем в этом первоисточнике бытия, наполняемся, напитываемся им полностью, позволяя божественному потоку заполнить каждую клетку нашего существа, пока божественная сила образа не пойдет на убыль.</w:t>
      </w:r>
    </w:p>
    <w:p>
      <w:pPr>
        <w:pStyle w:val="Title4"/>
        <w:rPr/>
      </w:pPr>
      <w:bookmarkStart w:id="58" w:name="__RefHeading___Toc156641461"/>
      <w:bookmarkEnd w:id="58"/>
      <w:r>
        <w:rPr/>
        <w:t>2. Трансформация ситуации</w:t>
      </w:r>
    </w:p>
    <w:p>
      <w:pPr>
        <w:pStyle w:val="Bodytext1"/>
        <w:rPr/>
      </w:pPr>
      <w:r>
        <w:rPr/>
        <w:t>Мы рассмотрели первую часть практики, и она сама по себе уже дает ошеломляющий эффект. Это мощнейшее позитивное состояние, состояние рая, которым мы наполнились до краев, теперь понесем обратно в реальность, чтобы трансформировать ее. Мы погрузились в глубину, ушли в мрачные недра своего существа, нашли за тьмой свет, но мы не остаемся там. Наполненные этим светом, мы возвращаемся в реальную жизнь и творим свой новый счастливый мир.</w:t>
      </w:r>
    </w:p>
    <w:p>
      <w:pPr>
        <w:pStyle w:val="Bodytext1"/>
        <w:rPr/>
      </w:pPr>
      <w:r>
        <w:rPr/>
        <w:t>После того как позитивное состояние начнет ослабевать, прямо из этого образа безостановочно шагаем вперед и сразу доходим до того места, с которого начали путь. Не стоит сверять с линейкой, где находился образ негативной ситуации. Мы становимся примерно или точно туда, где был образ негативной ситуации, и наполняем пространство образа тем состоянием, которое обрели в истоке бытия. И здесь произойдет чудо: ситуация трансформируется! И чудо состоится в двух вариантах трансформации: либо ситуация полностью заместится другой, естественно — позитивной, либо останется прежней, но мы будем чувствовать себя в ней не подавленными и угнетенными, а свободными, счастливыми и гармоничными. То есть произойдет либо двойная трансформация — и человека и ситуации, либо одинарная — ситуация останется прежней, а трансформируется наше отношение к ней.</w:t>
      </w:r>
    </w:p>
    <w:p>
      <w:pPr>
        <w:pStyle w:val="Bodytext1"/>
        <w:rPr/>
      </w:pPr>
      <w:r>
        <w:rPr/>
        <w:t>Хочу заметить, что если первая часть практики относилась к разряду свободных трансформаций: мы шли по образам и проживали то, что нам приходило — транс-образ сам организовывал ступени переживаний, — то эту вторую часть в какой-то степени можно отнести к разряду активных трансформаций. Потому как мы трансформируем ситуацию с помощью позитивного образа, исконного позитивного переживания, полученного в истоке благодати. Хотя ситуация преображается сама, но мы при этом совершаем действия, в прямом смысле идем в нее с любовью и светом.</w:t>
      </w:r>
    </w:p>
    <w:p>
      <w:pPr>
        <w:pStyle w:val="Bodytext1"/>
        <w:rPr/>
      </w:pPr>
      <w:r>
        <w:rPr/>
        <w:t xml:space="preserve">Человек Души — </w:t>
      </w:r>
      <w:r>
        <w:rPr>
          <w:i/>
        </w:rPr>
        <w:t>реальный</w:t>
      </w:r>
      <w:r>
        <w:rPr/>
        <w:t xml:space="preserve"> человек, ибо он реально осуществляет намерения и мечты души. Он в подлинном смысле творит свою жизнь счастливой, здоровой, процветающей. Он получает состояние исконного позитивного переживания, но не остается в нем, а реализует его в жизни. Его душа парит, но этот полет он низводит на землю, чтобы крепко стоять на ней обеими ногами. Можно сказать, человек Души приносит небо на землю.</w:t>
      </w:r>
    </w:p>
    <w:p>
      <w:pPr>
        <w:pStyle w:val="Bodytext1"/>
        <w:rPr/>
      </w:pPr>
      <w:r>
        <w:rPr/>
        <w:t>Ведь как бывает? Сидит человек в болоте и страдает. Он прилагает усилия, посещает занятия, где получает состояние полета, — все замечательно! Но вместе с тем продолжает сидеть в болоте — только уже в состоянии полета.</w:t>
      </w:r>
    </w:p>
    <w:p>
      <w:pPr>
        <w:pStyle w:val="Bodytext1"/>
        <w:rPr/>
      </w:pPr>
      <w:r>
        <w:rPr/>
        <w:t>А ведь свобода, любовь нам нужны, чтобы реально летать, а не грезить о полетах.</w:t>
      </w:r>
    </w:p>
    <w:p>
      <w:pPr>
        <w:pStyle w:val="Title3"/>
        <w:rPr/>
      </w:pPr>
      <w:bookmarkStart w:id="59" w:name="__RefHeading___Toc156641462"/>
      <w:bookmarkEnd w:id="59"/>
      <w:r>
        <w:rPr/>
        <w:t>Практика Трансформации «Истоки». Первая ступень</w:t>
      </w:r>
    </w:p>
    <w:p>
      <w:pPr>
        <w:pStyle w:val="Drugoy"/>
        <w:rPr/>
      </w:pPr>
      <w:r>
        <w:rPr/>
        <w:t>Определяем негативную ситуацию (НС), с которой будем работать.</w:t>
      </w:r>
    </w:p>
    <w:p>
      <w:pPr>
        <w:pStyle w:val="Drugoy"/>
        <w:rPr/>
      </w:pPr>
      <w:r>
        <w:rPr/>
        <w:t>Становимся так, чтобы мы могли сделать 5–10 шагов назад. Создаем в полутора шагах перед собой образ негативной ситуации.</w:t>
      </w:r>
    </w:p>
    <w:p>
      <w:pPr>
        <w:pStyle w:val="Drugoy"/>
        <w:rPr/>
      </w:pPr>
      <w:r>
        <w:rPr/>
        <w:t>Делаем вдох-выдох, потом шаг вперед и погружаемся в ситуацию. Проживаем ее так, будто она происходит с нами здесь и сейчас.</w:t>
      </w:r>
    </w:p>
    <w:p>
      <w:pPr>
        <w:pStyle w:val="Drugoy"/>
        <w:rPr/>
      </w:pPr>
      <w:r>
        <w:rPr/>
        <w:t>Когда прочувствовали ее, задаем себе вопрос: «Какое НП создало эту ситуацию?» Делаем вдох-выдох, потом шаг назад и погружаемся в транс-образ НП. Принимаем и проживаем его, пока сила негатива не начнет ослабевать.</w:t>
      </w:r>
    </w:p>
    <w:p>
      <w:pPr>
        <w:pStyle w:val="Drugoy"/>
        <w:rPr/>
      </w:pPr>
      <w:r>
        <w:rPr/>
        <w:t>Затем задаем вопрос: «Что за этим стоит?», делаем вдох-выход, вновь шаг назад — и попадаем в более глубинный негатив, который также принимаем и проживаем.</w:t>
      </w:r>
    </w:p>
    <w:p>
      <w:pPr>
        <w:pStyle w:val="Bodytext1"/>
        <w:rPr/>
      </w:pPr>
      <w:r>
        <w:rPr/>
        <w:t>Напомню, что, спускаясь по ступенькам в недра своей природы, направляясь к причинному НП, мы можем испытывать не только негативные, но и позитивные состояния, и чувство пустоты, и безразличия, и так далее. Мы, возможно, будем попадать в транс-образы известных и неизвестных событий, даже тех, что происходили в прошлых наших жизнях; будем испытывать различные физические ощущения. Что бы ни происходило, мы проживаем, принимаем состояния, ощущения, картины в каждом транс-образе и идем дальше по ступеням вниз к истоку, к корню, родившему эту ситуацию.</w:t>
      </w:r>
    </w:p>
    <w:p>
      <w:pPr>
        <w:pStyle w:val="Drugoy"/>
        <w:rPr/>
      </w:pPr>
      <w:r>
        <w:rPr/>
        <w:t>Проживая приходящие в транс-образе состояния, задаем вопрос: «А что за этим?» Вдох-выдох — и вновь делаем шаг назад, в следующий транс-образ.</w:t>
      </w:r>
    </w:p>
    <w:p>
      <w:pPr>
        <w:pStyle w:val="Drugoy"/>
        <w:rPr/>
      </w:pPr>
      <w:r>
        <w:rPr/>
        <w:t>На определенном этапе, спросив, что за этим кроется, мы попадаем в ядро причинного, коренного негатива. Принимаем и проживаем это состояние, как бы больно и невыносимо нам ни было, как бы ни хотелось скорее сбежать от этого кошмара, ужаса. Когда почувствуем ослабление негатива, делаем вдох-выдох и вновь — шаг назад.</w:t>
      </w:r>
    </w:p>
    <w:p>
      <w:pPr>
        <w:pStyle w:val="Drugoy"/>
        <w:rPr/>
      </w:pPr>
      <w:r>
        <w:rPr/>
        <w:t>И тогда мы попадем в транс-образ исконного позитивного переживания. Образ рая, света, любви, гармонии! Наполняемся этим божественным состоянием до краев.</w:t>
      </w:r>
    </w:p>
    <w:p>
      <w:pPr>
        <w:pStyle w:val="Drugoy"/>
        <w:rPr/>
      </w:pPr>
      <w:r>
        <w:rPr/>
        <w:t>Когда почувствуем наполненность состоянием света, любви, свободы или когда позитивная сила транс-образа начнет ослабевать, мы возвращаемся к месту, на котором создавали ситуацию. Идем вперед безостановочно, неся в себе это состояние радости и света.</w:t>
      </w:r>
    </w:p>
    <w:p>
      <w:pPr>
        <w:pStyle w:val="Drugoy"/>
        <w:rPr/>
      </w:pPr>
      <w:r>
        <w:rPr/>
        <w:t>Попав на место, с которого начинали свое погружение — место реальных прежде негативных событий, — наполняем его позитивным состоянием, полученным у истока.</w:t>
      </w:r>
    </w:p>
    <w:p>
      <w:pPr>
        <w:pStyle w:val="Bodytext1"/>
        <w:rPr/>
      </w:pPr>
      <w:r>
        <w:rPr/>
        <w:t>И мы видим, что ситуация сама собой трансформировалась: либо это та же ситуация, в которой мы уже не чувствуем негатива, либо совсем другая ситуация, светлая, радостная, счастливая.</w:t>
      </w:r>
    </w:p>
    <w:p>
      <w:pPr>
        <w:pStyle w:val="Bodytext1"/>
        <w:rPr/>
      </w:pPr>
      <w:r>
        <w:rPr/>
        <w:t>В любом случае с нами случится чудо: мы вступим в новый мир! Счастливый мир, который мы сотворили сами!</w:t>
      </w:r>
    </w:p>
    <w:p>
      <w:pPr>
        <w:pStyle w:val="Bodytext1"/>
        <w:rPr/>
      </w:pPr>
      <w:r>
        <w:rPr/>
        <w:t>Рассмотрим применение данной технологии на реальных примерах.</w:t>
      </w:r>
    </w:p>
    <w:p>
      <w:pPr>
        <w:pStyle w:val="Bodytext1"/>
        <w:rPr/>
      </w:pPr>
      <w:r>
        <w:rPr>
          <w:b/>
        </w:rPr>
        <w:t>Ситуация, в которой мы испытываем наибольшее негативное переживание</w:t>
      </w:r>
    </w:p>
    <w:p>
      <w:pPr>
        <w:pStyle w:val="Rucopisnyi1"/>
        <w:rPr/>
      </w:pPr>
      <w:r>
        <w:rPr/>
        <w:t>Настя поссорилась с любимым. Это была бурная сцена, в которой она пережила отчаяние, боль, страх, одиночество. Именно с этой ситуацией она решила поработать.</w:t>
      </w:r>
    </w:p>
    <w:p>
      <w:pPr>
        <w:pStyle w:val="Rucopisnyi1"/>
        <w:rPr/>
      </w:pPr>
      <w:r>
        <w:rPr/>
        <w:t>Создает перед собой образ негативной ситуации (НС).</w:t>
      </w:r>
    </w:p>
    <w:p>
      <w:pPr>
        <w:pStyle w:val="Rucopisnyi1"/>
        <w:rPr/>
      </w:pPr>
      <w:r>
        <w:rPr/>
        <w:t>Делает шаг вперед и погружается в транс-образ НС, проживает вновь этот разговор, будто он происходит сейчас.</w:t>
      </w:r>
    </w:p>
    <w:p>
      <w:pPr>
        <w:pStyle w:val="Rucopisnyi1"/>
        <w:rPr/>
      </w:pPr>
      <w:r>
        <w:rPr/>
        <w:t>Задает вопрос: «Какое негативное переживание создало эту ситуацию?», затем делает шаг назад и попадает в первый транс-образ НП. Чувствует горькую обиду на себя. Принимает и проживает ее.</w:t>
      </w:r>
    </w:p>
    <w:p>
      <w:pPr>
        <w:pStyle w:val="Rucopisnyi1"/>
        <w:rPr/>
      </w:pPr>
      <w:r>
        <w:rPr/>
        <w:t>Потом задает вопрос: «А что стоит за этим?», делает второй шаг назад. Попадает в транс-образ очередного, более глубокого, НП. В нем чувствует отчаяние, что ее никто не любит, она никому не нужна, она лишняя и чужая в этом мире. Девушка рыдает. Но все-таки собирается с силами, находит в себе мужество, чтобы принять и прожить это отчаяние.</w:t>
      </w:r>
    </w:p>
    <w:p>
      <w:pPr>
        <w:pStyle w:val="Rucopisnyi1"/>
        <w:rPr/>
      </w:pPr>
      <w:r>
        <w:rPr/>
        <w:t>Вновь задает вопрос «А что за этим?» и делает третий шаг назад. Погружается в транс-образ огня: в теле появляется жар, в душе боль. Все ее существо пронзает мысль — за что ей все это?! (Идет усиление, углубление негатива.) Здесь ей очень тяжело, хочется скорее выскочить из образа и бежать куда угодно. Но она принимает и проживает и это НП.</w:t>
      </w:r>
    </w:p>
    <w:p>
      <w:pPr>
        <w:pStyle w:val="Rucopisnyi1"/>
        <w:rPr/>
      </w:pPr>
      <w:r>
        <w:rPr/>
        <w:t>И вновь Настя задает вопрос: «Что за этим?», — делает еще шаг назад и буквально проваливается в транс-образ ада. Настю лихорадит, все тело пылает огнем, ужас невыносимый. (Здесь транс-образ максимального, то есть корневого, причинного негатива.) Девушка чувствует, что это предел, это дно негатива. И она отдается этому кошмару — принимает и проживает его.</w:t>
      </w:r>
    </w:p>
    <w:p>
      <w:pPr>
        <w:pStyle w:val="Rucopisnyi1"/>
        <w:rPr/>
      </w:pPr>
      <w:r>
        <w:rPr/>
        <w:t>Затем опять задает вопрос: «Что за этим?» — делает шаг назад и влетает в транс-образ фейерверка, праздника любви и радости! (Исконное позитивное переживание.) Ее окружает множество водопадов, радужные искры водяных капель наполняют воздух. Они свежие, прохладные, обновляющие, невероятной чистоты. Хрусталь пенящейся воды словно омывает новорожденную Настю, открывает новый мир, мир нежности и любви, света и гармонии. Настя плачет блаженными слезами счастья и радости.</w:t>
      </w:r>
    </w:p>
    <w:p>
      <w:pPr>
        <w:pStyle w:val="Rucopisnyi1"/>
        <w:rPr/>
      </w:pPr>
      <w:r>
        <w:rPr/>
        <w:t>Наполнившись этим состоянием рая, Настя возвращается в свою жизнь, идет вперед, в образ негативной ситуации, с которой начался этот процесс. Когда она вошла в образ НС, то увидела себя, создающую новый, необычный проект на любимой работе и даже детали этого проекта. Проект так захватил ее, что, выйдя из образа, забыв обо всем, она сразу сделала наброски по проекту. Утром ее разбудило сообщение на телефоне: «Доброе утро, малыш! Прости меня. Я очень тебя люблю и очень скучаю». А проект на работе произвел фурор и оказался сверхприбыльным!</w:t>
      </w:r>
    </w:p>
    <w:p>
      <w:pPr>
        <w:pStyle w:val="Bodytext1"/>
        <w:rPr/>
      </w:pPr>
      <w:r>
        <w:rPr/>
        <w:t>Это пример классического процесса. Транс-образы вели девушку по ступеням вниз (негатив усиливался), пока она не дошла до коренного, причинного негатива. А потом она окунулась в транс-образ исконного позитивного переживания. Наполнившись состоянием рая, она вернулась в НС и увидела, что ситуация трансформировалась — заместилась позитивной.</w:t>
      </w:r>
    </w:p>
    <w:p>
      <w:pPr>
        <w:pStyle w:val="Bodytext1"/>
        <w:rPr/>
      </w:pPr>
      <w:r>
        <w:rPr/>
        <w:t>Возможны варианты, когда транс-образы будут не только вести по схеме усиления негатива, но и давать позитивные состояния, и погружать в другие негативные ситуации.</w:t>
      </w:r>
    </w:p>
    <w:p>
      <w:pPr>
        <w:pStyle w:val="Bodytext1"/>
        <w:rPr/>
      </w:pPr>
      <w:r>
        <w:rPr/>
        <w:t>Безусловно, встреча со своим адом, который мы держим внутри себя, требует решимости и мужества. Выбор всегда остается за человеком — носить ад в себе или встретиться с ним, освободиться от него и обрести рай.</w:t>
      </w:r>
    </w:p>
    <w:p>
      <w:pPr>
        <w:pStyle w:val="Bodytext1"/>
        <w:rPr>
          <w:b/>
          <w:b/>
        </w:rPr>
      </w:pPr>
      <w:r>
        <w:rPr>
          <w:b/>
        </w:rPr>
        <w:t>Ситуация, которая не раз повторялась в нашей жизни, сопровождаясь одним и тем же негативным чувством</w:t>
      </w:r>
    </w:p>
    <w:p>
      <w:pPr>
        <w:pStyle w:val="Rucopisnyi1"/>
        <w:rPr/>
      </w:pPr>
      <w:r>
        <w:rPr/>
        <w:t>Тридцатипятилетняя Галина в среде незнакомых людей чувствует скованность, зажатость, страх.</w:t>
      </w:r>
    </w:p>
    <w:p>
      <w:pPr>
        <w:pStyle w:val="Rucopisnyi1"/>
        <w:rPr/>
      </w:pPr>
      <w:r>
        <w:rPr/>
        <w:t>Негативная ситуация — Галя среди незнакомых людей.</w:t>
      </w:r>
    </w:p>
    <w:p>
      <w:pPr>
        <w:pStyle w:val="Rucopisnyi1"/>
        <w:rPr/>
      </w:pPr>
      <w:r>
        <w:rPr/>
        <w:t>Создает образ, визуализирует ситуацию.</w:t>
      </w:r>
    </w:p>
    <w:p>
      <w:pPr>
        <w:pStyle w:val="Rucopisnyi1"/>
        <w:rPr/>
      </w:pPr>
      <w:r>
        <w:rPr/>
        <w:t>Входит в транс-образ НС, проживает все так, словно это происходит сейчас.</w:t>
      </w:r>
    </w:p>
    <w:p>
      <w:pPr>
        <w:pStyle w:val="Rucopisnyi1"/>
        <w:rPr/>
      </w:pPr>
      <w:r>
        <w:rPr/>
        <w:t>Потом задает вопрос: «Какое НП создает эту ситуацию?», — делает шаг назад и попадает в транс-образ, в котором чувствует усиление скованности и напряженности. В теле холод и дрожь. Принимает и проживает это состояние.</w:t>
      </w:r>
    </w:p>
    <w:p>
      <w:pPr>
        <w:pStyle w:val="Rucopisnyi1"/>
        <w:rPr/>
      </w:pPr>
      <w:r>
        <w:rPr/>
        <w:t>Вновь вопрос «А что за этим?» — шаг назад, в следующий транс-образ. Здесь возникает чувство стыда. Хочется провалиться сквозь землю. Щеки горят, руки и ноги холодеют. Галя принимает и проживает эти чувства.</w:t>
      </w:r>
    </w:p>
    <w:p>
      <w:pPr>
        <w:pStyle w:val="Rucopisnyi1"/>
        <w:rPr/>
      </w:pPr>
      <w:r>
        <w:rPr/>
        <w:t>Опять вопрос: «Что за этим?», шаг назад — и очередной транс-образ. Галя видит себя маленькой. Она дурачится, смеется (позитив, но явно не исток).</w:t>
      </w:r>
    </w:p>
    <w:p>
      <w:pPr>
        <w:pStyle w:val="Rucopisnyi1"/>
        <w:rPr/>
      </w:pPr>
      <w:r>
        <w:rPr/>
        <w:t>«А что за этим?» — и шаг назад. Попав в новый транс-образ, Галя видит, что она опять же маленькая, купается в ванночке, заходит соседка, Галя пытается прикрыться.</w:t>
      </w:r>
    </w:p>
    <w:p>
      <w:pPr>
        <w:pStyle w:val="Rucopisnyi1"/>
        <w:rPr/>
      </w:pPr>
      <w:r>
        <w:rPr/>
        <w:t>Далее, спрашивая, что за этим, Галя прошла по цепочке реальных ситуаций из прошлого, в которых ей было стыдно. Давно забытые ситуации буквально сами всплывали одна за другой. В каждой из них она проживала и принимала различные негативные переживания. Также погружение в транс-образы сопровождалось физическими ощущениями: шумом в ушах, головной болью, сдавливанием в груди, затылке. Но каждый образ она принимала и проживала.</w:t>
      </w:r>
    </w:p>
    <w:p>
      <w:pPr>
        <w:pStyle w:val="Rucopisnyi1"/>
        <w:rPr/>
      </w:pPr>
      <w:r>
        <w:rPr/>
        <w:t>Потом Галя попала в образ пустоты. Там она переживала бесконечное чувство одиночества, «пустая пустота» — так назвала это состояние Галя. И как бы ни хотелось ей сбежать и закрыться, она приняла и прожила пустоту.</w:t>
      </w:r>
    </w:p>
    <w:p>
      <w:pPr>
        <w:pStyle w:val="Rucopisnyi1"/>
        <w:rPr/>
      </w:pPr>
      <w:r>
        <w:rPr/>
        <w:t>Спросив, что за этим, Галя шагнула в следующий транс-образ. Это был образ смерти (корневое, причинное НП). На Галю навалилась невыносимая тяжесть и безысходность. Тело оцепенело. По щекам текли слезы. И все же она приняла и прожила саму смерть.</w:t>
      </w:r>
    </w:p>
    <w:p>
      <w:pPr>
        <w:pStyle w:val="Rucopisnyi1"/>
        <w:rPr/>
      </w:pPr>
      <w:r>
        <w:rPr/>
        <w:t>Женщина задала вопрос:«Что за этим?», — шагнула в транс-образ и засияла! Это была Жизнь! Источник бытия, любви, света (исконное позитивное переживание). Галя смеялась как дитя.</w:t>
      </w:r>
    </w:p>
    <w:p>
      <w:pPr>
        <w:pStyle w:val="Rucopisnyi1"/>
        <w:rPr/>
      </w:pPr>
      <w:r>
        <w:rPr/>
        <w:t>Наполнившись этим состоянием благодати, счастья, блаженства, она пошла обратно в негативную ситуацию. И увидела, что теперь она не стесняется и не боится незнакомых людей. Напротив, ей стало интересно с ними общаться. И самое главное — она поняла, что мир, люди относятся к ней доброжелательно и заботливо. Этой был ее новый, счастливый мир!</w:t>
      </w:r>
    </w:p>
    <w:p>
      <w:pPr>
        <w:pStyle w:val="Bodytext1"/>
        <w:rPr/>
      </w:pPr>
      <w:r>
        <w:rPr>
          <w:b/>
        </w:rPr>
        <w:t>Ситуация, которая вызвала легкий дискомфорт</w:t>
      </w:r>
    </w:p>
    <w:p>
      <w:pPr>
        <w:pStyle w:val="Bodytext1"/>
        <w:rPr/>
      </w:pPr>
      <w:r>
        <w:rPr/>
        <w:t>Однако к истоку НП могут привести даже ситуации легкого дискомфорта. Не жди, пока этот дискомфорт стукнет так, что мало не покажется! Прорабатывай легкие ситуации, чтоб не плакать над тяжелыми.</w:t>
      </w:r>
    </w:p>
    <w:p>
      <w:pPr>
        <w:pStyle w:val="Rucopisnyi1"/>
        <w:rPr/>
      </w:pPr>
      <w:r>
        <w:rPr/>
        <w:t>Элла, тридцати трех лет, работала в мужском коллективе, и у нее было много друзей-мужчин. В случаях, когда ей нужна была моральная поддержка, она могла обратиться к ним за помощью да и просто за теплым, дружеским словом. Но муж Эллы очень нервничал из-за этого. Хотя знал, что ничего «такого» там нет, но ему не нравилось, что жене нужна чья-то еще поддержка. По большому счету Элла эту ситуацию даже и не классифицировала как неприятную.</w:t>
      </w:r>
    </w:p>
    <w:p>
      <w:pPr>
        <w:pStyle w:val="Rucopisnyi1"/>
        <w:rPr/>
      </w:pPr>
      <w:r>
        <w:rPr/>
        <w:t>Негативная ситуация: Элла разговаривает по телефону с коллегой, муж злиться.</w:t>
      </w:r>
    </w:p>
    <w:p>
      <w:pPr>
        <w:pStyle w:val="Rucopisnyi1"/>
        <w:rPr/>
      </w:pPr>
      <w:r>
        <w:rPr/>
        <w:t>Вошла в образ ситуацию, ощутила происходящее в ней.</w:t>
      </w:r>
    </w:p>
    <w:p>
      <w:pPr>
        <w:pStyle w:val="Rucopisnyi1"/>
        <w:rPr/>
      </w:pPr>
      <w:r>
        <w:rPr/>
        <w:t>Задав вопрос: «Какое негативное чувство стоит за этой ситуацией?», — шагнула назад. Пришел транс-образ, в котором было чувство беззащитности. В теле появилась дрожь. Приняла и прожила это чувство.</w:t>
      </w:r>
    </w:p>
    <w:p>
      <w:pPr>
        <w:pStyle w:val="Rucopisnyi1"/>
        <w:rPr/>
      </w:pPr>
      <w:r>
        <w:rPr/>
        <w:t>Вновь задала вопрос: «А что стоит за этим?», — сделал шаг назад. Вошла в транс-образ страха одиночества. Ее начало знобить. Приняла и прожила это состояние.</w:t>
      </w:r>
    </w:p>
    <w:p>
      <w:pPr>
        <w:pStyle w:val="Rucopisnyi1"/>
        <w:rPr/>
      </w:pPr>
      <w:r>
        <w:rPr/>
        <w:t>Опять задала вопрос: «Что за этим?», — следующий шаг назад. Попала в усиленный негатив, уже не страх, а ужас, ибо она одна во всем мире. В сердце появилась боль. Приняла и прожила это чувство.</w:t>
      </w:r>
    </w:p>
    <w:p>
      <w:pPr>
        <w:pStyle w:val="Rucopisnyi1"/>
        <w:rPr/>
      </w:pPr>
      <w:r>
        <w:rPr/>
        <w:t>Снова задала вопрос «Что за этим стоит?», — шагнула назад. Луч света. На душе стало тепло. Пошел позитив, но очевидно, что это было не исконное позитивное переживание.</w:t>
      </w:r>
    </w:p>
    <w:p>
      <w:pPr>
        <w:pStyle w:val="Rucopisnyi1"/>
        <w:rPr/>
      </w:pPr>
      <w:r>
        <w:rPr/>
        <w:t>Элла еще раз задала вопрос: «Что за этим?», — шагнула назад и попала в транс-образ: светит ночник, она — младенец, мама держит ее на руках и кормит грудью. Очень уютное, теплое, комфортное состояние.</w:t>
      </w:r>
    </w:p>
    <w:p>
      <w:pPr>
        <w:pStyle w:val="Rucopisnyi1"/>
        <w:rPr/>
      </w:pPr>
      <w:r>
        <w:rPr/>
        <w:t>Вновь вопрос: «А что за этим?» Элла делает шаг назад, входит в транс-образ видит себя также ребенком. Она на пеленальном столике, который кажется ей огромным, и рядом никого. Голый, оставленный, отчаявшийся младенец. Элла рыдает от этого невыносимого одиночества и брошенности. Принимает и проживает это негативное состояние.</w:t>
      </w:r>
    </w:p>
    <w:p>
      <w:pPr>
        <w:pStyle w:val="Rucopisnyi1"/>
        <w:rPr/>
      </w:pPr>
      <w:r>
        <w:rPr/>
        <w:t>Затем задает вопрос: «А что за этим?», — делает шаг назад. Транс-образ: истрескавшаяся пустыня. Глубокие трещины. Мертвое одиночество. Состояние тотального, космического отчаяния (коренное, причинное негативное переживание). В теле ноющая боль. Принимает и проживает это состояние.</w:t>
      </w:r>
    </w:p>
    <w:p>
      <w:pPr>
        <w:pStyle w:val="Rucopisnyi1"/>
        <w:rPr/>
      </w:pPr>
      <w:r>
        <w:rPr/>
        <w:t>Так, дернув за нейтральную, казалось бы, ниточку, она вытащила самый глобальный свой страх, коренное негативное переживание — страх одиночества, при внешнем вроде бы благополучии — муж, друзья, мужское внимание. Хочется сказать по этому поводу перефразируя известное изречение «Все дороги ведут в Рим»:</w:t>
      </w:r>
    </w:p>
    <w:p>
      <w:pPr>
        <w:pStyle w:val="Notabene1"/>
        <w:rPr/>
      </w:pPr>
      <w:r>
        <w:rPr/>
        <w:t>Все негативные ситуации, даже самые незначительные, ведут к истоку — причинному НП.</w:t>
      </w:r>
    </w:p>
    <w:p>
      <w:pPr>
        <w:pStyle w:val="Rucopisnyi1"/>
        <w:rPr/>
      </w:pPr>
      <w:r>
        <w:rPr/>
        <w:t>Элла опять спросила: «Что стоит за этим?» — и шагнула в очередной транс-образ. Это было солнце! Там был свет, там было сияние. Это был образ исконного позитивного переживания. И все же процесс еще не завершился. У Эллы возникло желание пойти дальше — за солнце.</w:t>
      </w:r>
    </w:p>
    <w:p>
      <w:pPr>
        <w:pStyle w:val="Rucopisnyi1"/>
        <w:rPr/>
      </w:pPr>
      <w:r>
        <w:rPr/>
        <w:t>Еще раз задав вопрос: «Что за этим стоит?», — шаг назад и еще один транс-образ исконного позитивного переживания. Элла была у живого родника, набирала эту воду в ладони, подносила ко рту и пила, неистово и безудержно. Отвела руки и, смеясь, сказала: «Я всю жизнь искала эту воду». Утолив жажду, она с полными ладошками живой воды пошла обратно.</w:t>
      </w:r>
    </w:p>
    <w:p>
      <w:pPr>
        <w:pStyle w:val="Notabene1"/>
        <w:rPr/>
      </w:pPr>
      <w:r>
        <w:rPr/>
        <w:t>Исконное позитивное состояние может быть не в одном, а в двух и даже трех транс-образах.</w:t>
      </w:r>
    </w:p>
    <w:p>
      <w:pPr>
        <w:pStyle w:val="Rucopisnyi1"/>
        <w:rPr/>
      </w:pPr>
      <w:r>
        <w:rPr/>
        <w:t>Элла вернулась в ситуацию, с которой начала работать. И произошла одинарная трансформация: Внешне ничего не изменилось: та же квартира, муж рядом, телефонный разговор, все как и прежде. Но это только внешне, а внутри у женщины произошла глубокая трансформация отношения к своей жизни. Как сказала Элла: «Я поняла, что во всем этом я не жила, а существовала, будто наблюдала за своей жизнью из-за стекла. И только сейчас я вышла из-за стекла в реальную, живую жизнь!»</w:t>
      </w:r>
    </w:p>
    <w:p>
      <w:pPr>
        <w:pStyle w:val="Bodytext1"/>
        <w:rPr/>
      </w:pPr>
      <w:r>
        <w:rPr/>
        <w:t xml:space="preserve">Пребывание в жизнеобразе ума, который изначально отягощен негативными переживаниями, трудно назвать жизнью. Это скорее существование за стеклом. Когда же мы освобождаемся от коренного негатива, освобождаем свою душа, то переходим в новый мир, мир жизнеобразов души. И у нас будто открываются глаза, и зачастую оказывается, что </w:t>
      </w:r>
      <w:r>
        <w:rPr>
          <w:i/>
        </w:rPr>
        <w:t xml:space="preserve">для счастья </w:t>
      </w:r>
      <w:r>
        <w:rPr>
          <w:i/>
          <w:iCs/>
        </w:rPr>
        <w:t>уже все есть</w:t>
      </w:r>
      <w:r>
        <w:rPr/>
        <w:t>.</w:t>
      </w:r>
    </w:p>
    <w:p>
      <w:pPr>
        <w:pStyle w:val="Bodytext1"/>
        <w:rPr/>
      </w:pPr>
      <w:r>
        <w:rPr/>
        <w:t>* * *</w:t>
      </w:r>
    </w:p>
    <w:p>
      <w:pPr>
        <w:pStyle w:val="Rucopisnyi1"/>
        <w:rPr/>
      </w:pPr>
      <w:r>
        <w:rPr/>
        <w:t>Аня, двадцати восьми лет, девушка, прошедшая всевозможные тренинги, прочитавшая много книг и испробовавшая разные методики, решила по этой технологии проработать когда-то очень болезненную, но давно, как ей казалось, завершенную ситуацию. Аня много раз по различным системам ее разбирала и полагала, что она уже исчерпана.</w:t>
      </w:r>
    </w:p>
    <w:p>
      <w:pPr>
        <w:pStyle w:val="Rucopisnyi1"/>
        <w:rPr/>
      </w:pPr>
      <w:r>
        <w:rPr/>
        <w:t>Определение ситуации: Аня с мужем (тогда еще не бывшим) в кафе. Он говорит: «Я не хотел тебе это говорить, но раз ты настаиваешь, то признаюсь. Да, у меня есть любовница. Я люблю тебя и люблю ее». Аня методично ломает ноготь за ногтем (у нее до этого дня был красивый маникюр). Она просто берется за палец и отламывает ноготь. Один за другим, по порядку.</w:t>
      </w:r>
    </w:p>
    <w:p>
      <w:pPr>
        <w:pStyle w:val="Rucopisnyi1"/>
        <w:rPr/>
      </w:pPr>
      <w:r>
        <w:rPr/>
        <w:t>Аня создает образ негативного события перед собой.</w:t>
      </w:r>
    </w:p>
    <w:p>
      <w:pPr>
        <w:pStyle w:val="Rucopisnyi1"/>
        <w:rPr/>
      </w:pPr>
      <w:r>
        <w:rPr/>
        <w:t>Входит в образ. Проживает все так, словно это происходит сейчас.</w:t>
      </w:r>
    </w:p>
    <w:p>
      <w:pPr>
        <w:pStyle w:val="Rucopisnyi1"/>
        <w:rPr/>
      </w:pPr>
      <w:r>
        <w:rPr/>
        <w:t>Задает вопрос: «А что за этим?», — делает шаг назад и попадает в транс-образ, который дает ответ: пора вырасти (Аня в те времена была полностью, что называется, «мужнина дочка»). Принимает информацию.</w:t>
      </w:r>
    </w:p>
    <w:p>
      <w:pPr>
        <w:pStyle w:val="Rucopisnyi1"/>
        <w:rPr/>
      </w:pPr>
      <w:r>
        <w:rPr/>
        <w:t>Вновь вопрос: «Какое негативное переживание стоит за этой ситуацией?», — и шаг назад. Доминирующее чувство в новом транс-образе — страшная боль. Невозможная боль, которую не перебить отламыванием ногтей (корневое негативное переживание). Аня принимает эту боль, проживает ее.</w:t>
      </w:r>
    </w:p>
    <w:p>
      <w:pPr>
        <w:pStyle w:val="Rucopisnyi1"/>
        <w:rPr/>
      </w:pPr>
      <w:r>
        <w:rPr/>
        <w:t>Вопрос: «Что за этим?», — и шаг назад. В транс-образе Аня видит дельфина. Это голубой смеющийся, играющий дельфин! Появилось чувство радости.</w:t>
      </w:r>
    </w:p>
    <w:p>
      <w:pPr>
        <w:pStyle w:val="Rucopisnyi1"/>
        <w:rPr/>
      </w:pPr>
      <w:r>
        <w:rPr/>
        <w:t>Опять вопрос: «Что за этим?», еще шаг назад. В транс-образе Ане открывается великолепная картина: человек на вершине, раскинул руки-крылья и вот-вот взлетит! Состояние — безбрежная свобода, блаженство (исконное позитивное переживание). Аня наполняется состоянием рая.</w:t>
      </w:r>
    </w:p>
    <w:p>
      <w:pPr>
        <w:pStyle w:val="Rucopisnyi1"/>
        <w:rPr/>
      </w:pPr>
      <w:r>
        <w:rPr/>
        <w:t>Затем возвращается в негативную ситуацию, которая трансформировалась. Вместо кафе и беседы с мужем она видит молодого человека, к которому ее тянет в настоящей жизни. Потом они целуются, и уже в облаках, дурачатся как дети, прыгают, смеются, летают.</w:t>
      </w:r>
    </w:p>
    <w:p>
      <w:pPr>
        <w:pStyle w:val="Rucopisnyi1"/>
        <w:rPr/>
      </w:pPr>
      <w:r>
        <w:rPr/>
        <w:t>По завершении процесса Аня поняла, что только сейчас развязала последний узел, полностью освободилась от причинного негатива, породившего эту ситуацию.</w:t>
      </w:r>
    </w:p>
    <w:p>
      <w:pPr>
        <w:pStyle w:val="Rucopisnyi1"/>
        <w:rPr/>
      </w:pPr>
      <w:r>
        <w:rPr/>
        <w:t>Через два месяца Аня и Влад поженились.</w:t>
      </w:r>
    </w:p>
    <w:p>
      <w:pPr>
        <w:pStyle w:val="Bodytext1"/>
        <w:rPr/>
      </w:pPr>
      <w:r>
        <w:rPr/>
        <w:t>Пришла пора найти исток своей боли, своего страха, своих обид — всего того, что закрывает от нас солнце. Найти и освободиться.</w:t>
      </w:r>
    </w:p>
    <w:p>
      <w:pPr>
        <w:pStyle w:val="Notabene1"/>
        <w:rPr/>
      </w:pPr>
      <w:r>
        <w:rPr/>
        <w:t>Пришло время вспомнить, что мы боги!</w:t>
      </w:r>
    </w:p>
    <w:p>
      <w:pPr>
        <w:pStyle w:val="Title2"/>
        <w:rPr/>
      </w:pPr>
      <w:bookmarkStart w:id="60" w:name="__RefHeading___Toc156641463"/>
      <w:bookmarkEnd w:id="60"/>
      <w:r>
        <w:rPr/>
        <w:t>Трансформация «Истоки». Вторая ступень</w:t>
      </w:r>
    </w:p>
    <w:p>
      <w:pPr>
        <w:pStyle w:val="Bodytext1"/>
        <w:rPr>
          <w:b/>
          <w:b/>
        </w:rPr>
      </w:pPr>
      <w:r>
        <w:rPr>
          <w:b/>
        </w:rPr>
        <w:t>Задача: найти исток — коренное НП и трансформировать его (освободиться) через образ НП в настоящем.</w:t>
      </w:r>
    </w:p>
    <w:p>
      <w:pPr>
        <w:pStyle w:val="Bodytext1"/>
        <w:rPr/>
      </w:pPr>
      <w:r>
        <w:rPr/>
        <w:t>Эта трансформация позволяет находить коренное НП и освобождаться от него через негативное состояние, которое мы переживаем в настоящем. Взявшись за негатив, который испытываем непосредственно здесь и сейчас, мы можем проникнуть в корневой негатив и получить мощное освобождение. Мы будто хватаемся за ниточку с поверхностным НП и за нее вытаскиваем коренное НП.</w:t>
      </w:r>
    </w:p>
    <w:p>
      <w:pPr>
        <w:pStyle w:val="Bodytext1"/>
        <w:rPr/>
      </w:pPr>
      <w:r>
        <w:rPr/>
        <w:t>На предыдущих курсах мы научились освобождаться от НП, но в некоторых случаях оно вновь возвращается, потому что не удалена причина, корень. Тем более что иногда коренное НП находится в прошлых воплощениях, а проникнуть туда и трансформировать само коренное НП либо ситуацию, породившую его, мы можем только с помощью данной техники. Трансформации «Истоки» дают беспрецедентную возможность находить корень, где бы он ни находился. Транс-образы сами ведут, сопровождают нас к истоку и даруют освобождение.</w:t>
      </w:r>
    </w:p>
    <w:p>
      <w:pPr>
        <w:pStyle w:val="Notabene1"/>
        <w:rPr/>
      </w:pPr>
      <w:r>
        <w:rPr/>
        <w:t>Освобождаясь от одного коренного негативного переживания, мы освобождаемся от множества потенциальных негативных ситуаций, которые могли бы придти в нашу жизнь.</w:t>
      </w:r>
    </w:p>
    <w:p>
      <w:pPr>
        <w:pStyle w:val="Bodytext1"/>
        <w:rPr/>
      </w:pPr>
      <w:r>
        <w:rPr/>
        <w:t>Схема работы на второй ступени «Истоков» аналогична той, что применялась на первой ступени.</w:t>
      </w:r>
    </w:p>
    <w:p>
      <w:pPr>
        <w:pStyle w:val="Bodytext1"/>
        <w:rPr/>
      </w:pPr>
      <w:r>
        <w:rPr/>
        <w:t>Первое, что мы делаем, — фиксируем негативное переживание в момент, когда испытываем его. Потом задаем себе вопрос: «А что за этим?» После чего делаем шаг назад, попадаем в первый транс-образ и входим в более глубинное переживание. Во всех транс-образах, как я уже говорил, могут быть состояния, ощущения, информация, образы ситуаций, которые привели к этому чувству. Здесь, как и во всех практиках трансформаций, мы принимаем и проживаем все, что приходит, и, спрашивая, что за этим, идем к истоку. Достигнув в итоге коренного негатива, приняв и прожив его, мы делаем шаг назад и погружаемся в транс-образ исконного позитива. Ибо, как ты помнишь, за тучами всегда светит солнце.</w:t>
      </w:r>
    </w:p>
    <w:p>
      <w:pPr>
        <w:pStyle w:val="Bodytext1"/>
        <w:rPr/>
      </w:pPr>
      <w:r>
        <w:rPr/>
        <w:t>Максимально наполняемся этим божественным состоянием и возвращаемся на место, с которого начинали путь, — фактически место, в котором испытывали начальное негативное чувство. Наполняем здесь себя, свою реальность, свои чувства новым ощущением. Можем увидеть какие-то картины жизни, новые ситуации, новые отношения. Но главное — наполнить себя, свою жизнь светом из своих истоков. Пребываем там, сколько хотим, затем выходим и отдыхаем.</w:t>
      </w:r>
    </w:p>
    <w:p>
      <w:pPr>
        <w:pStyle w:val="Bodytext1"/>
        <w:rPr>
          <w:b/>
          <w:b/>
        </w:rPr>
      </w:pPr>
      <w:r>
        <w:rPr>
          <w:b/>
        </w:rPr>
        <w:t>Практика</w:t>
      </w:r>
    </w:p>
    <w:p>
      <w:pPr>
        <w:pStyle w:val="Drugoy"/>
        <w:rPr/>
      </w:pPr>
      <w:r>
        <w:rPr/>
        <w:t>Становимся так, чтобы мы могли сделать 5–10 шагов назад.</w:t>
      </w:r>
    </w:p>
    <w:p>
      <w:pPr>
        <w:pStyle w:val="Drugoy"/>
        <w:rPr/>
      </w:pPr>
      <w:r>
        <w:rPr/>
        <w:t>Осознаем негативное чувство, которое в данный момент испытываем. Ощущаем его максимально сильно, погружаемся в него.</w:t>
      </w:r>
    </w:p>
    <w:p>
      <w:pPr>
        <w:pStyle w:val="Drugoy"/>
        <w:rPr/>
      </w:pPr>
      <w:r>
        <w:rPr/>
        <w:t>Задаем вопрос: «Что стоит за этим чувством?» — и делаем шаг назад.</w:t>
      </w:r>
    </w:p>
    <w:p>
      <w:pPr>
        <w:pStyle w:val="Drugoy"/>
        <w:rPr/>
      </w:pPr>
      <w:r>
        <w:rPr/>
        <w:t>Попадаем в первый транс-образ более глубинного негатива, который принимаем и проживаем.</w:t>
      </w:r>
    </w:p>
    <w:p>
      <w:pPr>
        <w:pStyle w:val="Drugoy"/>
        <w:rPr/>
      </w:pPr>
      <w:r>
        <w:rPr/>
        <w:t>Задавая вопрос: «Что за этим», делая шаги назад, погружаясь в очередные транс-образы, принимаем и проживаем приходящие состояние, ощущения, ситуации — образы.</w:t>
      </w:r>
    </w:p>
    <w:p>
      <w:pPr>
        <w:pStyle w:val="Drugoy"/>
        <w:rPr/>
      </w:pPr>
      <w:r>
        <w:rPr/>
        <w:t>На определенном этапе, спросив, что за этим, погружаемся в причинное, коренное негативное переживание. Принимаем и проживаем его.</w:t>
      </w:r>
    </w:p>
    <w:p>
      <w:pPr>
        <w:pStyle w:val="Drugoy"/>
        <w:rPr/>
      </w:pPr>
      <w:r>
        <w:rPr/>
        <w:t>Потом также задаем вопрос: «Что за этим?», делаем шаг назад и окунаемся в транс-образ исконного позитивного переживания.</w:t>
      </w:r>
    </w:p>
    <w:p>
      <w:pPr>
        <w:pStyle w:val="Drugoy"/>
        <w:rPr/>
      </w:pPr>
      <w:r>
        <w:rPr/>
        <w:t>Если мы чувствуем, что у этого исконного позитивного переживания есть еще один транс-образ, то с вопросом: «А что за этим?» делаем еще шаг назад.</w:t>
      </w:r>
    </w:p>
    <w:p>
      <w:pPr>
        <w:pStyle w:val="Drugoy"/>
        <w:rPr/>
      </w:pPr>
      <w:r>
        <w:rPr/>
        <w:t>Наполняемся блаженным состоянием свободы, счастья, любви.</w:t>
      </w:r>
    </w:p>
    <w:p>
      <w:pPr>
        <w:pStyle w:val="Drugoy"/>
        <w:rPr/>
      </w:pPr>
      <w:r>
        <w:rPr/>
        <w:t>Наполненные состоянием рая, возвращаемся к месту, с которого начинали свой путь. То есть теперь идем вперед, неся в себе это состояние радости и света.</w:t>
      </w:r>
    </w:p>
    <w:p>
      <w:pPr>
        <w:pStyle w:val="Drugoy"/>
        <w:rPr/>
      </w:pPr>
      <w:r>
        <w:rPr/>
        <w:t>Попав на место, на котором начинали свое погружение в негативное переживание, наполняем его исконным позитивным состоянием.</w:t>
      </w:r>
    </w:p>
    <w:p>
      <w:pPr>
        <w:pStyle w:val="Drugoy"/>
        <w:rPr/>
      </w:pPr>
      <w:r>
        <w:rPr/>
        <w:t>Наблюдаем трансформацию: изменение чувства, возможно, появление новых ситуаций, планов, проектов…</w:t>
      </w:r>
    </w:p>
    <w:p>
      <w:pPr>
        <w:pStyle w:val="Notabene1"/>
        <w:rPr/>
      </w:pPr>
      <w:r>
        <w:rPr/>
        <w:t>Каждая ступень свободы от негативных переживаний открывает нам новые просторы прекрасного, волшебного мира, в котором мы творцы.</w:t>
      </w:r>
    </w:p>
    <w:p>
      <w:pPr>
        <w:pStyle w:val="Rucopisnyi1"/>
        <w:rPr/>
      </w:pPr>
      <w:r>
        <w:rPr/>
        <w:t>Яна, тридцать два года года. Чувство, гнетущее ее уже не первый день, — задавленность. Кажется, что она зажата в тиски обязательств, задавлена делами, которые необходимо делать-делать-делать.</w:t>
      </w:r>
    </w:p>
    <w:p>
      <w:pPr>
        <w:pStyle w:val="Rucopisnyi1"/>
        <w:rPr/>
      </w:pPr>
      <w:r>
        <w:rPr/>
        <w:t>Чувство — задавленность. Осознает это чувство. Прямо с этого места начинается процесс трансформации.</w:t>
      </w:r>
    </w:p>
    <w:p>
      <w:pPr>
        <w:pStyle w:val="Rucopisnyi1"/>
        <w:rPr/>
      </w:pPr>
      <w:r>
        <w:rPr/>
        <w:t>Задает вопрос: «Что за этим?», делает шаг назад и входит в первый транс-образ. Ощущает, что ее буквально придавило к земле. Принимает и проживает состояние.</w:t>
      </w:r>
    </w:p>
    <w:p>
      <w:pPr>
        <w:pStyle w:val="Rucopisnyi1"/>
        <w:rPr/>
      </w:pPr>
      <w:r>
        <w:rPr/>
        <w:t>Задает вопрос: «Что за этим?», делает шаг назад и попадает в следующий транс-образ: она зажата в громадных каменных глыбах, ей нечем дышать. Яна начинает задыхаться. Принимает и проживает это.</w:t>
      </w:r>
    </w:p>
    <w:p>
      <w:pPr>
        <w:pStyle w:val="Rucopisnyi1"/>
        <w:rPr/>
      </w:pPr>
      <w:r>
        <w:rPr/>
        <w:t>Вновь задает вопрос: «Что за этим?», делает шаг назад и окунается в транс-образ. В нем перед Яной всплывает вереница ситуаций, в которых она поступает не так, как ей хочется, делает то, чего не желает. Она плачет, кажется, слезы душат ее — так выходит боль, загнанная в подвалы существа. Принимает и проживает боль.</w:t>
      </w:r>
    </w:p>
    <w:p>
      <w:pPr>
        <w:pStyle w:val="Rucopisnyi1"/>
        <w:rPr/>
      </w:pPr>
      <w:r>
        <w:rPr/>
        <w:t>И опять вопрос: «Что за этим?», шаг назад. В транс-образе Яна сжимается. Чувствует, что у нее нет дома, идут слова: «У меня никогда не было своего дома. Я нигде не чувствую себя на своем месте». Яна принимает и проживает это состояние.</w:t>
      </w:r>
    </w:p>
    <w:p>
      <w:pPr>
        <w:pStyle w:val="Rucopisnyi1"/>
        <w:rPr/>
      </w:pPr>
      <w:r>
        <w:rPr/>
        <w:t>Задает вопрос: «Что за этим?» — снова делает шаг назад. В транс-образе всплывает ситуация, когда ее беременная мама хотела покончить с жизнью. «У меня уже тогда не было дома! Я уже тогда была никому не нужна!» (максимальный, то есть коренной, негатив). Яна опускается на колени и плачет. Ей хочется убежать, но нужно пройти эту боль до конца. Яна принимает и проживает отчаяние.</w:t>
      </w:r>
    </w:p>
    <w:p>
      <w:pPr>
        <w:pStyle w:val="Rucopisnyi1"/>
        <w:rPr/>
      </w:pPr>
      <w:r>
        <w:rPr/>
        <w:t>Вопрос: «Что за этим?» Шаг назад — и новый транс-образ. Яна восклицает: «Велосипед! Я вижу велосипед. Он на зеленой поляне, прислонен к дереву и словно ждет, пока я сяду на него. Он реальный! Это настоящий велосипед! Какой он настоящий. Это самая реальная вещь в моей жизни! И это мой велосипед». Наслаждается, наполняется этим состоянием. Чувствует, что оно предельно (исконное позитивное переживание).</w:t>
      </w:r>
    </w:p>
    <w:p>
      <w:pPr>
        <w:pStyle w:val="Rucopisnyi1"/>
        <w:rPr/>
      </w:pPr>
      <w:r>
        <w:rPr/>
        <w:t>Потом «садится» на свой велосипед и на нем «едет» обратно, к месту, с которого начинала погружение. Едет с осознанием того, что это все ее. Ее велосипед, ее дорога, ее жизнь.</w:t>
      </w:r>
    </w:p>
    <w:p>
      <w:pPr>
        <w:pStyle w:val="Rucopisnyi1"/>
        <w:rPr/>
      </w:pPr>
      <w:r>
        <w:rPr/>
        <w:t>Вернувшись, наполненная новым состоянием, видит дом — не знает, что это за дом, где он, но четко знает, что это ее дом. «Это было возвращением домой», — говорит Яна. Остается и наслаждается ощущением того, что она дома.</w:t>
      </w:r>
    </w:p>
    <w:p>
      <w:pPr>
        <w:pStyle w:val="Rucopisnyi1"/>
        <w:rPr/>
      </w:pPr>
      <w:r>
        <w:rPr/>
        <w:t>Главный результат, который отмечает Яна: «Я действительно стала чувствовать себя дома — не только там, где я живу, а везде. Вдруг обнаружила, что весь мир — мой дом!»</w:t>
      </w:r>
    </w:p>
    <w:p>
      <w:pPr>
        <w:pStyle w:val="Bodytext1"/>
        <w:rPr>
          <w:bCs/>
        </w:rPr>
      </w:pPr>
      <w:r>
        <w:rPr>
          <w:bCs/>
        </w:rPr>
        <w:t>Человек ума по большому счету всегда в этом мире чувствует себя в гостях. Иногда это доходит до крайности, до состояния: извините, что я нечаянно родился. И это верно потому, что не ум, а душа хозяйка этого мира, который Всевышний создал для ее царствования.</w:t>
      </w:r>
    </w:p>
    <w:p>
      <w:pPr>
        <w:pStyle w:val="Bodytext1"/>
        <w:rPr/>
      </w:pPr>
      <w:r>
        <w:rPr/>
        <w:t>Вспомни — этот мир для твоей души! Ты в нем Бог, а не гость! Возвращайся домой, в свой прекрасный мир, в котором ты свободен и счастлив.</w:t>
      </w:r>
    </w:p>
    <w:p>
      <w:pPr>
        <w:pStyle w:val="Title2"/>
        <w:rPr/>
      </w:pPr>
      <w:bookmarkStart w:id="61" w:name="__RefHeading___Toc156641464"/>
      <w:bookmarkEnd w:id="61"/>
      <w:r>
        <w:rPr/>
        <w:t>Трансформация «Истоки». Третья ступень</w:t>
      </w:r>
    </w:p>
    <w:p>
      <w:pPr>
        <w:pStyle w:val="Bodytext1"/>
        <w:rPr>
          <w:b/>
          <w:b/>
        </w:rPr>
      </w:pPr>
      <w:r>
        <w:rPr>
          <w:b/>
        </w:rPr>
        <w:t>Задача: найти исток — коренное НП и трансформировать его (освободиться) через образ ожидаемой негативной ситуации</w:t>
      </w:r>
    </w:p>
    <w:p>
      <w:pPr>
        <w:pStyle w:val="Bodytext1"/>
        <w:rPr>
          <w:bCs/>
        </w:rPr>
      </w:pPr>
      <w:r>
        <w:rPr>
          <w:bCs/>
        </w:rPr>
        <w:t>Человек ума пребывает в жизнеобразе, отягощенном не только реальными НП, негативными ситуациями, которые уже случились, но и негативными ситуациями, которые могут сложиться в будущем. Сколько каждый из нас настрадался от ожидания неприятностей, которые так и не произошли. И очевидно, что человек ума ждет от жизни подтверждения того, что все на самом деле плохо, что то, чего он опасался, обязательно произойдет. Чтобы потом с удовлетворением заявить: «Вот видите, что я говорил! Я так и знал, что жизнь — это страдание». Зачастую человек ума настолько верит в гипотетический негатив, что, сознательно или нет, сам творит его.</w:t>
      </w:r>
    </w:p>
    <w:p>
      <w:pPr>
        <w:pStyle w:val="Bodytext1"/>
        <w:rPr/>
      </w:pPr>
      <w:r>
        <w:rPr>
          <w:rStyle w:val="Notabene"/>
        </w:rPr>
        <w:t>Ожидание негатива питает его материализацию</w:t>
      </w:r>
      <w:r>
        <w:rPr>
          <w:bCs/>
        </w:rPr>
        <w:t>.</w:t>
      </w:r>
    </w:p>
    <w:p>
      <w:pPr>
        <w:pStyle w:val="Bodytext1"/>
        <w:rPr>
          <w:bCs/>
        </w:rPr>
      </w:pPr>
      <w:r>
        <w:rPr>
          <w:bCs/>
        </w:rPr>
        <w:t>Для освобождения от негативных ожиданий предлагаю тебе третью ступень практики трансформации «Истоки», которая проходит по схеме предыдущих практик «Истоков».</w:t>
      </w:r>
    </w:p>
    <w:p>
      <w:pPr>
        <w:pStyle w:val="Bodytext1"/>
        <w:rPr>
          <w:bCs/>
          <w:szCs w:val="20"/>
        </w:rPr>
      </w:pPr>
      <w:r>
        <w:rPr>
          <w:bCs/>
        </w:rPr>
        <w:t xml:space="preserve">Она заключается в том, что мы намеренно </w:t>
      </w:r>
      <w:r>
        <w:rPr>
          <w:bCs/>
          <w:szCs w:val="20"/>
          <w:lang w:val="en-US"/>
        </w:rPr>
        <w:t xml:space="preserve">создаем </w:t>
      </w:r>
      <w:r>
        <w:rPr>
          <w:bCs/>
          <w:szCs w:val="20"/>
        </w:rPr>
        <w:t xml:space="preserve">образ </w:t>
      </w:r>
      <w:r>
        <w:rPr>
          <w:bCs/>
          <w:szCs w:val="20"/>
          <w:lang w:val="en-US"/>
        </w:rPr>
        <w:t>ситуации</w:t>
      </w:r>
      <w:r>
        <w:rPr>
          <w:bCs/>
          <w:szCs w:val="20"/>
        </w:rPr>
        <w:t>,</w:t>
      </w:r>
      <w:r>
        <w:rPr>
          <w:bCs/>
          <w:szCs w:val="20"/>
          <w:lang w:val="en-US"/>
        </w:rPr>
        <w:t xml:space="preserve"> котор</w:t>
      </w:r>
      <w:r>
        <w:rPr>
          <w:bCs/>
          <w:szCs w:val="20"/>
        </w:rPr>
        <w:t>ая</w:t>
      </w:r>
      <w:r>
        <w:rPr>
          <w:bCs/>
          <w:szCs w:val="20"/>
          <w:lang w:val="en-US"/>
        </w:rPr>
        <w:t xml:space="preserve"> более всего </w:t>
      </w:r>
      <w:r>
        <w:rPr>
          <w:bCs/>
          <w:szCs w:val="20"/>
        </w:rPr>
        <w:t>страшит нас, которой мы опасаемся и силимся избежать. М</w:t>
      </w:r>
      <w:r>
        <w:rPr/>
        <w:t xml:space="preserve">ы сознательно идем на свой страх, на свою боль. </w:t>
      </w:r>
      <w:r>
        <w:rPr>
          <w:bCs/>
          <w:szCs w:val="20"/>
        </w:rPr>
        <w:t>Входим в образ ожидаемой негативной ситуации, принимаем и проживаем ее. Затем, задавая наш коронный вопрос: «Что за этим?», — следуем по ступеням транс-образов, делая шаги назад. Доходим до корневого, причинного негатива, затем погружаемся в исконный позитив. Наполняемся состоянием рая и возвращаемся в ситуацию, с которой начали наш процесс. И очевидно, что негативная ситуация трансформируется.</w:t>
      </w:r>
    </w:p>
    <w:p>
      <w:pPr>
        <w:pStyle w:val="Bodytext1"/>
        <w:rPr/>
      </w:pPr>
      <w:r>
        <w:rPr/>
        <w:t>Освобождаясь от коренного негатива, мы обретаем свободу от гнета ожидания негативных ситуаций. И прежний лозунг: «Как всегда, все — плохо», меняется на: «Как всегда, все — хорошо! Жизнь дарит мне только хорошее, удивительное и прекрасное!».</w:t>
      </w:r>
    </w:p>
    <w:p>
      <w:pPr>
        <w:pStyle w:val="Bodytext1"/>
        <w:rPr>
          <w:bCs/>
          <w:szCs w:val="20"/>
        </w:rPr>
      </w:pPr>
      <w:r>
        <w:rPr>
          <w:bCs/>
          <w:szCs w:val="20"/>
        </w:rPr>
        <w:t>А бывает, что ситуация, которая страшит нас, на самом деле не несет реальной угрозы! И, попадая в нее, мы сразу испытываем позитивные чувства. В таком случае мы тут же получаем позитивное состояние, ситуация трансформируется. После этого завершаем процесс.</w:t>
      </w:r>
    </w:p>
    <w:p>
      <w:pPr>
        <w:pStyle w:val="Bodytext1"/>
        <w:rPr/>
      </w:pPr>
      <w:r>
        <w:rPr>
          <w:iCs/>
        </w:rPr>
        <w:t>То есть возможны два варианта развития событий</w:t>
      </w:r>
    </w:p>
    <w:p>
      <w:pPr>
        <w:pStyle w:val="Title3"/>
        <w:rPr/>
      </w:pPr>
      <w:bookmarkStart w:id="62" w:name="__RefHeading___Toc156641465"/>
      <w:bookmarkEnd w:id="62"/>
      <w:r>
        <w:rPr/>
        <w:t>Первый вариант: ожидаемая НС сразу дает позитив</w:t>
      </w:r>
    </w:p>
    <w:p>
      <w:pPr>
        <w:pStyle w:val="Bodytext1"/>
        <w:rPr>
          <w:b/>
          <w:b/>
        </w:rPr>
      </w:pPr>
      <w:r>
        <w:rPr>
          <w:b/>
        </w:rPr>
        <w:t>Практика</w:t>
      </w:r>
    </w:p>
    <w:p>
      <w:pPr>
        <w:pStyle w:val="Drugoy"/>
        <w:rPr/>
      </w:pPr>
      <w:r>
        <w:rPr/>
        <w:t>Определяем ситуацию, с которой будем работать.</w:t>
      </w:r>
    </w:p>
    <w:p>
      <w:pPr>
        <w:pStyle w:val="Drugoy"/>
        <w:rPr/>
      </w:pPr>
      <w:r>
        <w:rPr/>
        <w:t>Становимся так, чтобы мы могли сделать 5–10 шагов назад. Создаем в полутора шагах перед собой образ этой ситуации.</w:t>
      </w:r>
    </w:p>
    <w:p>
      <w:pPr>
        <w:pStyle w:val="Drugoy"/>
        <w:rPr/>
      </w:pPr>
      <w:r>
        <w:rPr/>
        <w:t>Затем делаем шаг вперед, погружаемся в образ ситуации и чувствуем ее так, будто она происходит с нами здесь и сейчас.</w:t>
      </w:r>
    </w:p>
    <w:p>
      <w:pPr>
        <w:pStyle w:val="Drugoy"/>
        <w:rPr/>
      </w:pPr>
      <w:r>
        <w:rPr/>
        <w:t>Чувствуем позитив, насыщаемся им.</w:t>
      </w:r>
    </w:p>
    <w:p>
      <w:pPr>
        <w:pStyle w:val="Drugoy"/>
        <w:rPr/>
      </w:pPr>
      <w:r>
        <w:rPr/>
        <w:t>Наполняем этим состоянием саму ситуацию. Смотрим, как она трансформировалась.</w:t>
      </w:r>
    </w:p>
    <w:p>
      <w:pPr>
        <w:pStyle w:val="Drugoy"/>
        <w:rPr/>
      </w:pPr>
      <w:r>
        <w:rPr/>
        <w:t>Выходим из образа и отдыхаем.</w:t>
      </w:r>
    </w:p>
    <w:p>
      <w:pPr>
        <w:pStyle w:val="Rucopisnyi1"/>
        <w:rPr/>
      </w:pPr>
      <w:r>
        <w:rPr/>
        <w:t>Сорокапятилетний Руслан — успешный, вполне обеспеченный человек. Он постоянно разрабатывает новые проекты, его телефон не умолкает. Дела, поездки, контракты… А в душе — со времен нелегкой юности — страх, что денег не будет! Постоянное ожидание полного банкротства. Руслан решил проработать этот страх.</w:t>
      </w:r>
    </w:p>
    <w:p>
      <w:pPr>
        <w:pStyle w:val="Rucopisnyi1"/>
        <w:rPr/>
      </w:pPr>
      <w:r>
        <w:rPr/>
        <w:t>Ситуация. Руслан — нищий. Его дети в отрепьях, с протянутой рукой, сам он заросший, немытый.</w:t>
      </w:r>
    </w:p>
    <w:p>
      <w:pPr>
        <w:pStyle w:val="Rucopisnyi1"/>
        <w:rPr/>
      </w:pPr>
      <w:r>
        <w:rPr/>
        <w:t>Создает перед собой образ этой ситуации.</w:t>
      </w:r>
    </w:p>
    <w:p>
      <w:pPr>
        <w:pStyle w:val="Rucopisnyi1"/>
        <w:rPr/>
      </w:pPr>
      <w:r>
        <w:rPr/>
        <w:t>Входит в образ — и чувствует невероятное облегчение. Словно с него сняли груз всех обязательств. И ему ничего не надо делать. Для человека, у которого все распланировано чуть ли не год вперед, это удивительное состояние. И очень необычное. Руслан наслаждается этим безмятежным состоянием свободы и легкости.</w:t>
      </w:r>
    </w:p>
    <w:p>
      <w:pPr>
        <w:pStyle w:val="Rucopisnyi1"/>
        <w:rPr/>
      </w:pPr>
      <w:r>
        <w:rPr/>
        <w:t>Наполняет этим состоянием ситуацию. И видит себя на берегу моря — тихий пляж, чайки, он смотрит на плещущиеся волны. Приходит осознание того, что пора отдохнуть.</w:t>
      </w:r>
    </w:p>
    <w:p>
      <w:pPr>
        <w:pStyle w:val="Rucopisnyi1"/>
        <w:rPr>
          <w:iCs/>
        </w:rPr>
      </w:pPr>
      <w:r>
        <w:rPr>
          <w:iCs/>
        </w:rPr>
        <w:t>Руслан вскоре получил возможность на неделю съездить в тихое, малоизвестное место — к морю. И это состояние свободы, прочувствованное в образе, часто посещало его там. Истерический страх нищеты растаял: «Если не работать, то и денег не будет, — сказал потом Руслан.</w:t>
      </w:r>
    </w:p>
    <w:p>
      <w:pPr>
        <w:pStyle w:val="Notabene1"/>
        <w:rPr/>
      </w:pPr>
      <w:r>
        <w:rPr/>
        <w:t>На самом деле любые негативные переживания, ситуации, в том числе и ожидаемые, приходят к нам с благой вестью: вернуть нас на путь души.</w:t>
      </w:r>
    </w:p>
    <w:p>
      <w:pPr>
        <w:pStyle w:val="Rucopisnyi1"/>
        <w:rPr/>
      </w:pPr>
      <w:r>
        <w:rPr/>
        <w:t>Страх от нищеты в данном случае пришел с посланием: необходимо взять паузу в своей напряженной деловой жизни, расслабиться и отдохнуть. Ведь Руслан практически утратил волшебное ощущение радости жизни. Стремясь убежать от своего страха, он работал все больше и больше, чем загонял себя в тупик. Взглянув в лицо своему страху, войдя в него, Руслан смог узнать истинную потребность своей души — мечту о передышке и свободе. В противном случае была велика вероятность того, что ему пришлось бы пережить эту нищету, прожить ее и уже только тогда принять послание: впусти в свою жизнь покой и свободу.</w:t>
      </w:r>
    </w:p>
    <w:p>
      <w:pPr>
        <w:pStyle w:val="Bodytext1"/>
        <w:rPr/>
      </w:pPr>
      <w:r>
        <w:rPr/>
        <w:t>Отныне мы восстанавливаем утерянное свойство творца: творить свой счастливый мир, проникать в свое будущее и, не ожидая, когда оно станет настоящим, получать уроки и трансформировать его.</w:t>
      </w:r>
    </w:p>
    <w:p>
      <w:pPr>
        <w:pStyle w:val="Title3"/>
        <w:rPr/>
      </w:pPr>
      <w:bookmarkStart w:id="63" w:name="__RefHeading___Toc156641466"/>
      <w:bookmarkEnd w:id="63"/>
      <w:r>
        <w:rPr/>
        <w:t>Второй вариант: ожидаемая НС дает негатив</w:t>
      </w:r>
    </w:p>
    <w:p>
      <w:pPr>
        <w:pStyle w:val="Bodytext1"/>
        <w:rPr>
          <w:b/>
          <w:b/>
        </w:rPr>
      </w:pPr>
      <w:r>
        <w:rPr>
          <w:b/>
        </w:rPr>
        <w:t>Практика</w:t>
      </w:r>
    </w:p>
    <w:p>
      <w:pPr>
        <w:pStyle w:val="Drugoy"/>
        <w:rPr/>
      </w:pPr>
      <w:r>
        <w:rPr/>
        <w:t>Определяем ситуацию, с которой будем работать.</w:t>
      </w:r>
    </w:p>
    <w:p>
      <w:pPr>
        <w:pStyle w:val="Drugoy"/>
        <w:rPr/>
      </w:pPr>
      <w:r>
        <w:rPr/>
        <w:t>Становимся так, чтобы мы могли сделать 5–10 шагов назад. Создаем в полутора шагах перед собой образ этой ситуации.</w:t>
      </w:r>
    </w:p>
    <w:p>
      <w:pPr>
        <w:pStyle w:val="Drugoy"/>
        <w:rPr/>
      </w:pPr>
      <w:r>
        <w:rPr/>
        <w:t>Делаем шаг вперед, погружаемся в образ ситуации и чувствуем ее так, будто она происходит с нами здесь и сейчас.</w:t>
      </w:r>
    </w:p>
    <w:p>
      <w:pPr>
        <w:pStyle w:val="Drugoy"/>
        <w:rPr/>
      </w:pPr>
      <w:r>
        <w:rPr/>
        <w:t>Испытываем негативное состояние, задаем вопрос: «Какое НП провоцирует создание этой ситуации?» Делаем шаг назад и погружаемся в первый транс-образ НП. Принимаем и проживаем его.</w:t>
      </w:r>
    </w:p>
    <w:p>
      <w:pPr>
        <w:pStyle w:val="Drugoy"/>
        <w:rPr/>
      </w:pPr>
      <w:r>
        <w:rPr/>
        <w:t>Задаем вопрос: «Что за этим?» Делаем шаг назад и попадаем в следующий транс-образ более глубинного негатива, который также принимаем и проживаем.</w:t>
      </w:r>
    </w:p>
    <w:p>
      <w:pPr>
        <w:pStyle w:val="Drugoy"/>
        <w:rPr/>
      </w:pPr>
      <w:r>
        <w:rPr/>
        <w:t>Проживая приходящие состояние, снова задаем вопрос: «А что за этим?» И с этим вопросом делаем шаг назад.</w:t>
      </w:r>
    </w:p>
    <w:p>
      <w:pPr>
        <w:pStyle w:val="Drugoy"/>
        <w:rPr/>
      </w:pPr>
      <w:r>
        <w:rPr/>
        <w:t>На определенном этапе, спросив, что за этим, мы попадаем в транс-образ коренного, причинного негатива. Принимаем и проживаем его.</w:t>
      </w:r>
    </w:p>
    <w:p>
      <w:pPr>
        <w:pStyle w:val="Drugoy"/>
        <w:rPr/>
      </w:pPr>
      <w:r>
        <w:rPr/>
        <w:t>Затем, сделав еще один шаг назад, погружаемся в образ исконного позитивного переживания. Наполняемся им.</w:t>
      </w:r>
    </w:p>
    <w:p>
      <w:pPr>
        <w:pStyle w:val="Drugoy"/>
        <w:rPr/>
      </w:pPr>
      <w:r>
        <w:rPr/>
        <w:t>Если мы чувствуем, что у этого состояния есть еще один транс-образ, то с вопросом: «А что за этим?» — делаем еще шаг назад. И, попав еще в один транс-образ исконного позитивного переживания, позволяем ему заполнить нас без остатка.</w:t>
      </w:r>
    </w:p>
    <w:p>
      <w:pPr>
        <w:pStyle w:val="Drugoy"/>
        <w:rPr/>
      </w:pPr>
      <w:r>
        <w:rPr/>
        <w:t>Наполненные этим состоянием рая — состоянием света, любви, свободы, — мы возвращаемся к месту, на котором создавали ситуацию. Идем вперед, пронося это состояние радости и света. (Просто идем безостановочно.)</w:t>
      </w:r>
    </w:p>
    <w:p>
      <w:pPr>
        <w:pStyle w:val="Drugoy"/>
        <w:rPr/>
      </w:pPr>
      <w:r>
        <w:rPr/>
        <w:t>Попав на место, с которого начинали свое погружение — место создания пугающей ситуации, мы наполняем его позитивным состоянием.</w:t>
      </w:r>
    </w:p>
    <w:p>
      <w:pPr>
        <w:pStyle w:val="Drugoy"/>
        <w:rPr/>
      </w:pPr>
      <w:r>
        <w:rPr/>
        <w:t>Смотрим на трансформацию ситуацию — возможно, она та же, но происходит по иным законам, возможно, это будет совершенно другая ситуация. Но в любом случае мы прочувствуем и увидим, что мы вступили в новый мир, наполненный светом и любовью.</w:t>
      </w:r>
    </w:p>
    <w:p>
      <w:pPr>
        <w:pStyle w:val="Rucopisnyi1"/>
        <w:rPr/>
      </w:pPr>
      <w:r>
        <w:rPr/>
        <w:t>У тридцатилетней Алины замечательный, любящий муж, ребенок. Они вполне обеспечены, отлично подходят друг другу. Что называется, дом — полная чаша. Все было бы хорошо. Но в душе Алины сидел страх, что муж ее бросит. Она мучилась сама, мучила Антона и ничего не могла с собой поделать. В очередной раз Антону предстояла командировка, а Алина начала сходить с ума. Они очень сильно поссорились, и когда Антон поехал в аэропорт, Алина стала собирать вещи, чтобы навсегда уехать с дочерью к матери. И — поскольку терять было уже нечего — решила пройти этот страх до конца.</w:t>
      </w:r>
    </w:p>
    <w:p>
      <w:pPr>
        <w:pStyle w:val="Rucopisnyi1"/>
        <w:rPr/>
      </w:pPr>
      <w:r>
        <w:rPr/>
        <w:t>Ситуация: Антон с другой женщиной, он ее любит. Алина брошена!</w:t>
      </w:r>
    </w:p>
    <w:p>
      <w:pPr>
        <w:pStyle w:val="Rucopisnyi1"/>
        <w:rPr/>
      </w:pPr>
      <w:r>
        <w:rPr/>
        <w:t>Она создает перед собой образ пугающего события. Входит в образ. Чувствует ситуацию так, словно она происходит сейчас. Проживает все, что приходит.</w:t>
      </w:r>
    </w:p>
    <w:p>
      <w:pPr>
        <w:pStyle w:val="Rucopisnyi1"/>
        <w:rPr/>
      </w:pPr>
      <w:r>
        <w:rPr/>
        <w:t>С вопросом «Какое чувство стоит за этой ситуацией?» — делает шаг назад. Боль и ужас. Неприятие. Алина кричит: «Нет, нет, нет!» Принимает эту боль, этот страх.</w:t>
      </w:r>
    </w:p>
    <w:p>
      <w:pPr>
        <w:pStyle w:val="Rucopisnyi1"/>
        <w:rPr/>
      </w:pPr>
      <w:r>
        <w:rPr/>
        <w:t>Вопрос: «Что стоит за этой болью, за этим ужасом?», — шаг назад, и новый транс-образ: одиночество — словно она одна в мире. Безысходность.</w:t>
      </w:r>
    </w:p>
    <w:p>
      <w:pPr>
        <w:pStyle w:val="Rucopisnyi1"/>
        <w:rPr/>
      </w:pPr>
      <w:r>
        <w:rPr/>
        <w:t>Вопрос: «Что за этим?» — еще шаг назад. Транс-образ: смерть. Жить незачем. Мир лжи и обмана. Алина видит образ старухи в черной накидке, вместо лица — голый череп с горящими глазами. Ей страшно. Проживает этот страх, принимает его.</w:t>
      </w:r>
    </w:p>
    <w:p>
      <w:pPr>
        <w:pStyle w:val="Rucopisnyi1"/>
        <w:rPr/>
      </w:pPr>
      <w:r>
        <w:rPr/>
        <w:t>Еще вопрос: «Что за этим?», — шаг назад. Следующее чувство в транс-образе — равнодушие. Все не важно и все бессмысленно. Нет ничего. Алина впадает в состояние полнейшего безразличия и отупения, когда что жизнь, что смерть — все едино. Принимает и проживает это состояние.</w:t>
      </w:r>
    </w:p>
    <w:p>
      <w:pPr>
        <w:pStyle w:val="Rucopisnyi1"/>
        <w:rPr/>
      </w:pPr>
      <w:r>
        <w:rPr/>
        <w:t>«Что за этим?» Алина делает шаг, и чуть не падает от нахлынувших прекрасных ощущений. Рыхлая земля, словно после стаявшего снега, пробиваются ростки подснежников. Зарождение жизни.</w:t>
      </w:r>
    </w:p>
    <w:p>
      <w:pPr>
        <w:pStyle w:val="Rucopisnyi1"/>
        <w:rPr/>
      </w:pPr>
      <w:r>
        <w:rPr/>
        <w:t>Вновь вопрос, шаг назад в следующий транс-образ: Алина видит себя с младенцем на руках, дочь, мужа. Они так счастливы! И вдруг — червь сомнения. «Какой может быть ребенок, если я ему не верю?» И опять Алиной овладевают страхи. Она принимает и проживает это.</w:t>
      </w:r>
    </w:p>
    <w:p>
      <w:pPr>
        <w:pStyle w:val="Rucopisnyi1"/>
        <w:rPr/>
      </w:pPr>
      <w:r>
        <w:rPr/>
        <w:t>«Что за этим?» Очередной шаг назад, и Алина попадает в гнездышко с птенчиками! Их много, они раскрыли свои клювики и словно все вместе смеются. Смеются над Алиниными страхами. Они такие забавные, что Алина хохочет вместе с ними.</w:t>
      </w:r>
    </w:p>
    <w:p>
      <w:pPr>
        <w:pStyle w:val="Rucopisnyi1"/>
        <w:rPr/>
      </w:pPr>
      <w:r>
        <w:rPr/>
        <w:t>«А что за этим?» Небо, в нем радуга. Безбрежное чувство свежести. Словно глоток весеннего воздуха, когда выходишь из подвала. Алина наполняется этой свежестью (исконное позитивное состояние). Потом чувствует, что ей хочется сделать еще шаг.</w:t>
      </w:r>
    </w:p>
    <w:p>
      <w:pPr>
        <w:pStyle w:val="Rucopisnyi1"/>
        <w:rPr/>
      </w:pPr>
      <w:r>
        <w:rPr/>
        <w:t>«Что за этим?» Шагает. Еще один транс-образ исконного позитива: Алина сама становится этой радугой, радуга проходит через нее. Тело изгибается дугой и сияет. Потеряв счет времени, Алина наполняется радугой, а вернее, все явственней ощущает, что она — радуга.</w:t>
      </w:r>
    </w:p>
    <w:p>
      <w:pPr>
        <w:pStyle w:val="Rucopisnyi1"/>
        <w:rPr/>
      </w:pPr>
      <w:r>
        <w:rPr/>
        <w:t>Радуга-Алина идет обратно, возвращается туда, где решила пройти «самый страшный страх» своей жизни. Став на то место, она увидела себя с Антоном в каком-то незнакомом кафе, влюблено смотрящих друг на друга. И такое приятное чувство близости и доверия.</w:t>
      </w:r>
    </w:p>
    <w:p>
      <w:pPr>
        <w:pStyle w:val="Rucopisnyi1"/>
        <w:rPr/>
      </w:pPr>
      <w:r>
        <w:rPr/>
        <w:t>Закончив процесс, Алина обошла чемодан, стоящий посреди комнаты, и отправилась мыть посуду, что-то напевая. Вечером Антон позвонил и сказал, что его оставляют в Праге на две недели. У Алины на секунду сжалось сердце. А он продолжил: «Зато мне выписали приличные командировочные. А я вас с дочкой так редко вижу! В гостинице, где меня поселили, я доплатил за трехместный номер, иди за билетами и завтра прилетайте ко мне!»</w:t>
      </w:r>
    </w:p>
    <w:p>
      <w:pPr>
        <w:pStyle w:val="Rucopisnyi1"/>
        <w:rPr/>
      </w:pPr>
      <w:r>
        <w:rPr/>
        <w:t>Было все: кафе почти такое, как Алина видела в процессе, прогулки, радость, грусть, шутки и серьезные разговоры. Оба почувствовали, что никогда не были так близки.</w:t>
      </w:r>
    </w:p>
    <w:p>
      <w:pPr>
        <w:pStyle w:val="Rucopisnyi1"/>
        <w:rPr>
          <w:bCs/>
        </w:rPr>
      </w:pPr>
      <w:r>
        <w:rPr>
          <w:bCs/>
        </w:rPr>
        <w:t>Что могло бы случиться, если бы Алина не прожила эту ожидаемую негативную ситуацию? Вероятно, что так и случилось бы: Антон изменил, Алина пережила бы ужас и отчаянье, после чего погрузилась в одиночество. И очевидно, что это не гипотеза, это реальные события, к которым все шло, если бы Алина не трансформировала свое будущее.</w:t>
      </w:r>
    </w:p>
    <w:p>
      <w:pPr>
        <w:pStyle w:val="Notabene1"/>
        <w:rPr/>
      </w:pPr>
      <w:r>
        <w:rPr/>
        <w:t>Трансформация позволяет нам проникнуть в будущее и коренным образом изменить его.</w:t>
      </w:r>
    </w:p>
    <w:p>
      <w:pPr>
        <w:pStyle w:val="Bodytext1"/>
        <w:rPr/>
      </w:pPr>
      <w:r>
        <w:rPr/>
        <w:t>Конечно, может быть и так, что страшащие нас события никогда не произойдут. Но сколько сил будет потрачено на переживания по поводу того, что существует лишь в воображении! Во что мы умудряемся превращать свою жизнь этими ожиданиями, видно на следующем примере.</w:t>
      </w:r>
    </w:p>
    <w:p>
      <w:pPr>
        <w:pStyle w:val="Rucopisnyi1"/>
        <w:rPr/>
      </w:pPr>
      <w:r>
        <w:rPr/>
        <w:t>Таня, двадцатисемилетняя молодая женщина, испытывала безотчетный страх за трехлетнюю дочь. Стоило Катюше на выходные уехать к бабушке, Таню начинало колотить. Где они? Что с ними? Как Катенька? Если, не дай бог, Таня не могла дозвониться бабушке, за минуту в ее голове прокручивались самые ужасные предположения. Она окончательно поняла, что дальше так нельзя, когда, расплачиваясь в магазине, обернулась и не увидела Катю. Бросив вещи, заметалась по магазину, словно по клетке, побелела как стена, мир вокруг завертелся с бешеной скоростью. И тут раздался звонкий Катин голосок. Малышка сидела в двух шагах от мамы за большой фигурой медведя — рекламой каких-то сладостей.</w:t>
      </w:r>
    </w:p>
    <w:p>
      <w:pPr>
        <w:pStyle w:val="Rucopisnyi1"/>
        <w:rPr/>
      </w:pPr>
      <w:r>
        <w:rPr/>
        <w:t>Татьяна решила пройти к истокам своего страха.</w:t>
      </w:r>
    </w:p>
    <w:p>
      <w:pPr>
        <w:pStyle w:val="Rucopisnyi1"/>
        <w:rPr/>
      </w:pPr>
      <w:r>
        <w:rPr/>
        <w:t>Ситуация: Таня обнаруживает, что Катюшки нет.</w:t>
      </w:r>
    </w:p>
    <w:p>
      <w:pPr>
        <w:pStyle w:val="Rucopisnyi1"/>
        <w:rPr/>
      </w:pPr>
      <w:r>
        <w:rPr/>
        <w:t>Создает образ, входит в него. Татьяна бледнеет, на лбу выступает испарина.</w:t>
      </w:r>
    </w:p>
    <w:p>
      <w:pPr>
        <w:pStyle w:val="Rucopisnyi1"/>
        <w:rPr/>
      </w:pPr>
      <w:r>
        <w:rPr/>
        <w:t>Задает вопрос: «Какое негативное переживание создает эту ситуацию?» — и делает шаг назад. В транс-образ леденящий, сжимающий сердце ужас. «Это конец света», — говорит Таня. Позволяет этому ужасу захлестнуть ее — принимает и проживает его.</w:t>
      </w:r>
    </w:p>
    <w:p>
      <w:pPr>
        <w:pStyle w:val="Rucopisnyi1"/>
        <w:rPr/>
      </w:pPr>
      <w:r>
        <w:rPr/>
        <w:t>Вопрос: «Что за этим?» Шаг назад. Попадает в следующий транс-образ: вихрь, смерч, невероятная мощь. Таня вся сжимается, собирается, и кажется — готова к прыжку. «Да я весь мир разнесу за Катьку», — цедит она сквозь зубы. И в ее голосе есть что-то такое, от чего у присутствующих мороз пробегает по коже. Принимает и проживает это состояние.</w:t>
      </w:r>
    </w:p>
    <w:p>
      <w:pPr>
        <w:pStyle w:val="Rucopisnyi1"/>
        <w:rPr/>
      </w:pPr>
      <w:r>
        <w:rPr/>
        <w:t>Вопрос: «А что за этим?» Таня делает шаг и начинает говорить: «Здесь волчица с волчатами. Слова какие-то идут. Это из „Маугли!” Вот: „Шер-Хан не побоялся бы атаковать стаю здоровых сильных волков. Но волчиц с детенышами обходил стороной”. Я волчица! Во мне играет сила! И никто в целом мире не посмеет напасть на моих волчат. Ррррррррр!» Татьяна ощетинилась, и в ее глазах появился доселе неведомый блеск. Она довольно долго остается в образе, напитываясь дикой, инстинктивной, первозданной силой.</w:t>
      </w:r>
    </w:p>
    <w:p>
      <w:pPr>
        <w:pStyle w:val="Rucopisnyi1"/>
        <w:rPr/>
      </w:pPr>
      <w:r>
        <w:rPr/>
        <w:t>Затем задет вопрос: «А что за этим? Что за волчицей?» Делает шаг назад и попадает в новый транс-образ. Несколько минут стоит с закрытыми глазами, блаженно улыбаясь. Не открывая глаз, рассказывает: «Здесь Богоматерь. С младенцем на руках. Она просто смотрит на меня и все понимает. Она все понимает. — Таня начинает плакать. — Господи, хоть кто-то все понимает!» Таня плачет и, кажется, с каждой слезинкой сбрасывает печаль и страх своей жизни.</w:t>
      </w:r>
    </w:p>
    <w:p>
      <w:pPr>
        <w:pStyle w:val="Rucopisnyi1"/>
        <w:rPr/>
      </w:pPr>
      <w:r>
        <w:rPr/>
        <w:t>Проплакавшись, она задает вопрос: «Что за этим?», — делает шаг назад и попадает в объятия ангела. «Словно меня обнимают облака, — говорит. — Мне можно успокоиться. Можно расслабиться! Все будет хорошо, все уже хорошо. Мне никогда не было так спокойно». Таня остается в «объятиях ангела» столько, сколько ей хочется. Чувствует, что это исконное позитивное переживание, дальше идти незачем. Наполняется состоянием безмятежности, защищенности, благодати.</w:t>
      </w:r>
    </w:p>
    <w:p>
      <w:pPr>
        <w:pStyle w:val="Rucopisnyi1"/>
        <w:rPr/>
      </w:pPr>
      <w:r>
        <w:rPr/>
        <w:t>Сохраняя ощущение этих объятий, этого дивного покоя, она медленно, с улыбкой на лице возвращается туда, откуда начинала путь, — к месту, в котором создала пугающую ситуацию. И видит новый образ. Катюшка улыбается, за плечом у нее ангел, а рядом, возле ноги, волчица. «Они теперь всегда с Катей!» — восклицает Татьяна.</w:t>
      </w:r>
    </w:p>
    <w:p>
      <w:pPr>
        <w:pStyle w:val="Rucopisnyi1"/>
        <w:rPr>
          <w:bCs/>
        </w:rPr>
      </w:pPr>
      <w:r>
        <w:rPr>
          <w:bCs/>
        </w:rPr>
        <w:t>Сколько бы Таня ни убеждала себя в дружелюбии мира по отношению к малышке, в глубине души оставались сомнение и страх — просто глубже загнанные. И только нырнув к истокам своего страха, Катя обнаружила любовь и дружелюбие — в образе ангела — и защиту с когтями и зубами — в образе волчицы.</w:t>
      </w:r>
    </w:p>
    <w:p>
      <w:pPr>
        <w:pStyle w:val="Bodytext1"/>
        <w:rPr>
          <w:bCs/>
        </w:rPr>
      </w:pPr>
      <w:r>
        <w:rPr>
          <w:bCs/>
        </w:rPr>
        <w:t>* * *</w:t>
      </w:r>
    </w:p>
    <w:p>
      <w:pPr>
        <w:pStyle w:val="Bodytext1"/>
        <w:rPr>
          <w:bCs/>
        </w:rPr>
      </w:pPr>
      <w:r>
        <w:rPr>
          <w:bCs/>
        </w:rPr>
        <w:t>Теперь ты знаком с третьей ступенью «Истоков» — когда мы трансформируем будущее. Будущее, в котором мы не беспомощные птенцы, а Боги, творцы своей судьбы.</w:t>
      </w:r>
    </w:p>
    <w:p>
      <w:pPr>
        <w:pStyle w:val="Title2"/>
        <w:rPr/>
      </w:pPr>
      <w:bookmarkStart w:id="64" w:name="__RefHeading___Toc156641467"/>
      <w:bookmarkEnd w:id="64"/>
      <w:r>
        <w:rPr/>
        <w:t>Трансформация «Истоки». Четвертая ступень</w:t>
      </w:r>
    </w:p>
    <w:p>
      <w:pPr>
        <w:pStyle w:val="Bodytext1"/>
        <w:rPr>
          <w:b/>
          <w:b/>
          <w:bCs/>
        </w:rPr>
      </w:pPr>
      <w:r>
        <w:rPr>
          <w:b/>
          <w:bCs/>
        </w:rPr>
        <w:t>Задача: найти исток болезни — коренное, причинное НП или ситуацию, которая создала это НП, и трансформировать его (освободиться).</w:t>
      </w:r>
    </w:p>
    <w:p>
      <w:pPr>
        <w:pStyle w:val="Bodytext1"/>
        <w:rPr/>
      </w:pPr>
      <w:r>
        <w:rPr/>
        <w:t>Болезнь — материализованное негативное переживание.</w:t>
      </w:r>
    </w:p>
    <w:p>
      <w:pPr>
        <w:pStyle w:val="Bodytext1"/>
        <w:rPr/>
      </w:pPr>
      <w:r>
        <w:rPr/>
        <w:t>Источником всех недугов являются негативные переживания. Любое негативное переживание приходит к нам, чтобы преподать урок любви к себе, вернуть на путь души. Если мы усваиваем урок, НП нас покидает. Когда мы не хотим слышать послание, то НП приходят по возрастающей. Они словно говорят нам: «Стоп, дорогой! Ты не туда идешь. Остановись. Осмотрись». И когда мы упорно не слышим этот голос — они отражаются в виде неприятных событий в жизни и в виде болезней и недомоганий — в теле.</w:t>
      </w:r>
    </w:p>
    <w:p>
      <w:pPr>
        <w:pStyle w:val="Notabene1"/>
        <w:rPr/>
      </w:pPr>
      <w:r>
        <w:rPr/>
        <w:t>В душе хранятся идеальные образы здоровья. Некие лицензионные программы Всевышнего, которые он изначально установил в человеке. Это программы (образы) идеального функционирования как всего организма в целом, так и отдельно каждой системы, органа, клетки.</w:t>
      </w:r>
    </w:p>
    <w:p>
      <w:pPr>
        <w:pStyle w:val="Bodytext1"/>
        <w:rPr>
          <w:bCs/>
        </w:rPr>
      </w:pPr>
      <w:r>
        <w:rPr/>
        <w:t xml:space="preserve">Эти программы заблокированы негативными переживаниями. Наша задача </w:t>
      </w:r>
      <w:r>
        <w:rPr>
          <w:bCs/>
        </w:rPr>
        <w:t>найти коренное НП (или создавшую его ситуацию), которое заблокировало идеальный образ здоровья, и освободиться от него. Когда мы получаем освобождение от коренного негатива, то автоматически открываем в себе исконный, идеальный образ здоровья, который сразу перестраивает, восстанавливает нормальную работу как отдельного органа, так всего организма в целом.</w:t>
      </w:r>
    </w:p>
    <w:p>
      <w:pPr>
        <w:pStyle w:val="Notabene1"/>
        <w:rPr/>
      </w:pPr>
      <w:r>
        <w:rPr/>
        <w:t>Исконное позитивное переживание и есть программа, образ идеального здоровья. Всякое упражнение по освобождению от негативных переживаний есть путь к здоровью.</w:t>
      </w:r>
    </w:p>
    <w:p>
      <w:pPr>
        <w:pStyle w:val="Bodytext1"/>
        <w:rPr/>
      </w:pPr>
      <w:r>
        <w:rPr/>
        <w:t>В освобождении от болезней будем использовать технологию трансформации «Истоки». Создаем образ болезни, нездорового органа или боли, входим в этот образ. Затем задаем вопрос: «Что стоит за болезнью?» Делаем шаг назад и так далее по обычной схеме. Наша цель — проникнуть в корень возникновения болезни. Это будет коренное негативное чувство либо ситуация, которая создала его.</w:t>
      </w:r>
    </w:p>
    <w:p>
      <w:pPr>
        <w:pStyle w:val="Bodytext1"/>
        <w:rPr/>
      </w:pPr>
      <w:r>
        <w:rPr>
          <w:b/>
        </w:rPr>
        <w:t>Внимание!</w:t>
      </w:r>
      <w:r>
        <w:rPr/>
        <w:t xml:space="preserve"> Данная трансформация на определенном этапе переходит из свободной в активную.</w:t>
      </w:r>
    </w:p>
    <w:p>
      <w:pPr>
        <w:pStyle w:val="Bodytext1"/>
        <w:rPr/>
      </w:pPr>
      <w:r>
        <w:rPr/>
        <w:t>Затем у нас есть два пути:</w:t>
      </w:r>
    </w:p>
    <w:p>
      <w:pPr>
        <w:pStyle w:val="Bodytext1"/>
        <w:ind w:left="568" w:hanging="284"/>
        <w:rPr/>
      </w:pPr>
      <w:r>
        <w:rPr/>
        <w:t>• </w:t>
      </w:r>
      <w:r>
        <w:rPr/>
        <w:t>либо мы применяем активную трансформацию: трансформируем коренной, причинный негатив в позитив;</w:t>
      </w:r>
    </w:p>
    <w:p>
      <w:pPr>
        <w:pStyle w:val="Bodytext1"/>
        <w:ind w:left="568" w:hanging="284"/>
        <w:rPr/>
      </w:pPr>
      <w:r>
        <w:rPr/>
        <w:t>• </w:t>
      </w:r>
      <w:r>
        <w:rPr/>
        <w:t>либо мы идем дальше к исконному позитивному состоянию.</w:t>
      </w:r>
    </w:p>
    <w:p>
      <w:pPr>
        <w:pStyle w:val="Bodytext1"/>
        <w:rPr/>
      </w:pPr>
      <w:r>
        <w:rPr/>
        <w:t>Какой путь избрать, вам подскажет ваша душа.</w:t>
      </w:r>
    </w:p>
    <w:p>
      <w:pPr>
        <w:pStyle w:val="Bodytext1"/>
        <w:rPr/>
      </w:pPr>
      <w:r>
        <w:rPr/>
        <w:t>Наполненные чувством, полученным в трансформированной ситуации или в образе исконного позитива, мы возвращаемся туда, где создавали образ болезни. Образ изменится на здоровый либо вовсе исчезнет — это означает, что источник питания болезни отключен, и болезнь ушла.</w:t>
      </w:r>
    </w:p>
    <w:p>
      <w:pPr>
        <w:pStyle w:val="Bodytext1"/>
        <w:rPr/>
      </w:pPr>
      <w:r>
        <w:rPr>
          <w:bCs/>
        </w:rPr>
        <w:t>Еще один важный момент: если исток болезни находится в этой жизни, то мы легко освобождаемся от болезни путем освобождения от негативного переживания, приобретенного в этой жизни, в этом воплощении. То есть мы можем освободиться от НП с помощью упражнений, которые делали на прошлых курсах.</w:t>
      </w:r>
    </w:p>
    <w:p>
      <w:pPr>
        <w:pStyle w:val="Bodytext1"/>
        <w:rPr>
          <w:bCs/>
        </w:rPr>
      </w:pPr>
      <w:r>
        <w:rPr>
          <w:bCs/>
        </w:rPr>
        <w:t>Но если НП, его исток находится в прежних воплощениях, то без трансформации «Истоки» нам не обойтись, потому как только данная технология позволяет нам проникать в прошлое и трансформировать негативный источник в позитивный. Не нужно специально задаваться целью «пройтись по прошлым жизням». Если причина действительно там, то транс-образы сами выведут к истоку, причине заболевания. Поэтому достаточно знать, что причина может обнаружиться в прошлых жизнях.</w:t>
      </w:r>
    </w:p>
    <w:p>
      <w:pPr>
        <w:pStyle w:val="Bodytext1"/>
        <w:rPr>
          <w:b/>
          <w:b/>
        </w:rPr>
      </w:pPr>
      <w:r>
        <w:rPr>
          <w:b/>
        </w:rPr>
        <w:t>Практика</w:t>
      </w:r>
    </w:p>
    <w:p>
      <w:pPr>
        <w:pStyle w:val="Drugoy"/>
        <w:rPr/>
      </w:pPr>
      <w:r>
        <w:rPr/>
        <w:t>Определяем болезнь, нездоровый орган, с которым будем работать.</w:t>
      </w:r>
    </w:p>
    <w:p>
      <w:pPr>
        <w:pStyle w:val="Drugoy"/>
        <w:rPr/>
      </w:pPr>
      <w:r>
        <w:rPr/>
        <w:t>Становимся так, чтобы мы могли сделать 5–10 шагов назад. Создаем в полутора шагах перед собой образ болезни, органа или просто боли.</w:t>
      </w:r>
    </w:p>
    <w:p>
      <w:pPr>
        <w:pStyle w:val="Drugoy"/>
        <w:rPr/>
      </w:pPr>
      <w:r>
        <w:rPr/>
        <w:t>Потом делаем шаг вперед, погружаемся в образ. Фиксируем приходящие чувства и ощущения.</w:t>
      </w:r>
    </w:p>
    <w:p>
      <w:pPr>
        <w:pStyle w:val="Drugoy"/>
        <w:rPr/>
      </w:pPr>
      <w:r>
        <w:rPr/>
        <w:t>Задаем вопрос: «Что создает эту болезнь?» Делаем шаг назад и погружаемся в транс-образ. Возможно, это будет НП, или ситуация, или только какие-то ощущения в теле. Принимаем, проживаем все.</w:t>
      </w:r>
    </w:p>
    <w:p>
      <w:pPr>
        <w:pStyle w:val="Drugoy"/>
        <w:rPr/>
      </w:pPr>
      <w:r>
        <w:rPr/>
        <w:t>Вновь вопрос: «Что за этим стоит?» Делаем шаг назад и попадаем в следующий транс-образ.</w:t>
      </w:r>
    </w:p>
    <w:p>
      <w:pPr>
        <w:pStyle w:val="Drugoy"/>
        <w:rPr/>
      </w:pPr>
      <w:r>
        <w:rPr/>
        <w:t>На определенном этапе, спросив, что за этим, мы выходим транс-образ причинного негативного переживания или ситуации, которая его породила.</w:t>
      </w:r>
    </w:p>
    <w:p>
      <w:pPr>
        <w:pStyle w:val="Drugoy"/>
        <w:rPr/>
      </w:pPr>
      <w:r>
        <w:rPr/>
        <w:t>И здесь нам станет понятно, что нужно дальше делать, по какому пути следовать:</w:t>
      </w:r>
    </w:p>
    <w:p>
      <w:pPr>
        <w:pStyle w:val="Drugoy"/>
        <w:ind w:left="568" w:hanging="284"/>
        <w:rPr/>
      </w:pPr>
      <w:r>
        <w:rPr/>
        <w:t>• </w:t>
      </w:r>
      <w:r>
        <w:rPr/>
        <w:t>либо трансформировать само переживание, ситуацию в позитивную;</w:t>
      </w:r>
    </w:p>
    <w:p>
      <w:pPr>
        <w:pStyle w:val="Drugoy"/>
        <w:ind w:left="568" w:hanging="284"/>
        <w:rPr/>
      </w:pPr>
      <w:r>
        <w:rPr/>
        <w:t>•</w:t>
      </w:r>
      <w:r>
        <w:rPr/>
        <w:t>либо идти дальше, к истоку исконного позитивного переживания.</w:t>
      </w:r>
    </w:p>
    <w:p>
      <w:pPr>
        <w:pStyle w:val="Drugoy"/>
        <w:rPr/>
      </w:pPr>
      <w:r>
        <w:rPr/>
        <w:t>Наполняемся светлым, позитивным состоянием рая в трансформированной ситуации или в истоках и проносим это состояние туда, где создавали образ болезни.</w:t>
      </w:r>
    </w:p>
    <w:p>
      <w:pPr>
        <w:pStyle w:val="Drugoy"/>
        <w:rPr/>
      </w:pPr>
      <w:r>
        <w:rPr/>
        <w:t>Смотрим на образ недуга, боли — он либо исчез, либо трансформировался. (Исчезновение образа свидетельствует об исчезновении болезни.)</w:t>
      </w:r>
    </w:p>
    <w:p>
      <w:pPr>
        <w:pStyle w:val="Drugoy"/>
        <w:rPr/>
      </w:pPr>
      <w:r>
        <w:rPr/>
        <w:t>Выходим из образа и отдыхаем.</w:t>
      </w:r>
    </w:p>
    <w:p>
      <w:pPr>
        <w:pStyle w:val="Rucopisnyi1"/>
        <w:rPr/>
      </w:pPr>
      <w:r>
        <w:rPr/>
        <w:t>Сорокапятилетняя Людмила с юного возраста страдает от болей в шее. Шея постоянно зажата, при движении ощущаются какие-то похрустывания, постоянное напряжение. Массаж, физические упражнения не помогают.</w:t>
      </w:r>
    </w:p>
    <w:p>
      <w:pPr>
        <w:pStyle w:val="Rucopisnyi1"/>
        <w:rPr/>
      </w:pPr>
      <w:r>
        <w:rPr/>
        <w:t>Людмила создала образ боли. Это был пылающий сгусток огня кроваво-красного цвета.</w:t>
      </w:r>
    </w:p>
    <w:p>
      <w:pPr>
        <w:pStyle w:val="Rucopisnyi1"/>
        <w:rPr/>
      </w:pPr>
      <w:r>
        <w:rPr/>
        <w:t>Вошла в образ, ощутила жар во всем теле.</w:t>
      </w:r>
    </w:p>
    <w:p>
      <w:pPr>
        <w:pStyle w:val="Rucopisnyi1"/>
        <w:rPr/>
      </w:pPr>
      <w:r>
        <w:rPr/>
        <w:t>Задала вопрос: «Что создает эту боль?», — шагнула назад и попала в транс-образ, в котором не было никаких картин, а только ощущения в теле: невероятная скованность шейного отдела.</w:t>
      </w:r>
    </w:p>
    <w:p>
      <w:pPr>
        <w:pStyle w:val="Rucopisnyi1"/>
        <w:rPr/>
      </w:pPr>
      <w:r>
        <w:rPr/>
        <w:t>Вновь задала вопрос: «Что стоит за этим?» Шаг назад — и женщина попадает в транс-образ прошлой жизни. Видит большую площадь, множество людей, шум. Одновременно с этим усиливается боль в шее. Она просто нестерпимо ноет. В центре площади Людмила видит виселицу и девушку, приговоренную к смерти. Толпа кричит в ярости: «Смерть колдунье!»</w:t>
      </w:r>
    </w:p>
    <w:p>
      <w:pPr>
        <w:pStyle w:val="Rucopisnyi1"/>
        <w:rPr/>
      </w:pPr>
      <w:r>
        <w:rPr/>
        <w:t>Людмила понимает, что эта девушка — она. И что ее там повесили. Боль в шее — оттуда. Она чувствует, что это — причина ее недуга. (Ситуация, которая породила коренное негативное переживание.)</w:t>
      </w:r>
    </w:p>
    <w:p>
      <w:pPr>
        <w:pStyle w:val="Rucopisnyi1"/>
        <w:rPr/>
      </w:pPr>
      <w:r>
        <w:rPr/>
        <w:t>И Людмила мастерски (ибо каждый мастер своей жизни, просто некоторые об этом пока не знают) трансформирует эту ситуацию. Как это происходит? Приходит само. На площади слышен свист, врываются какие-то всадники, пока несколько сдерживают толпу направленными дулами, один развязывает девушку.</w:t>
      </w:r>
    </w:p>
    <w:p>
      <w:pPr>
        <w:pStyle w:val="Rucopisnyi1"/>
        <w:rPr/>
      </w:pPr>
      <w:r>
        <w:rPr/>
        <w:t>Следующая картина — она в лесу, скачет на лошади, обхватив сзади мужчину, и улыбается. Острое ощущение жизни и чувство защищенности от теплой спины перед ней.</w:t>
      </w:r>
    </w:p>
    <w:p>
      <w:pPr>
        <w:pStyle w:val="Rucopisnyi1"/>
        <w:rPr/>
      </w:pPr>
      <w:r>
        <w:rPr/>
        <w:t>Оттуда, в состоянии творца своей жизни, наполненная этими ощущениями, Людмила возвратилась на место, где создавала образ болезни. Видит ребенка, кувыркающегося в траве. Может, это она, может, нет. Ощущение радости.</w:t>
      </w:r>
    </w:p>
    <w:p>
      <w:pPr>
        <w:pStyle w:val="Rucopisnyi1"/>
        <w:rPr/>
      </w:pPr>
      <w:r>
        <w:rPr/>
        <w:t>Результат — в тот же вечер боль прошла. На следующее утро ее по-прежнему не было. Людмила, всю жизнь прожив с этой болью, постоянно ждала — когда ж она вернется. Но она так и не вернулась.</w:t>
      </w:r>
    </w:p>
    <w:p>
      <w:pPr>
        <w:pStyle w:val="Bodytext1"/>
        <w:rPr/>
      </w:pPr>
      <w:r>
        <w:rPr/>
        <w:t>* * *</w:t>
      </w:r>
    </w:p>
    <w:p>
      <w:pPr>
        <w:pStyle w:val="Rucopisnyi1"/>
        <w:rPr/>
      </w:pPr>
      <w:r>
        <w:rPr/>
        <w:t>Александр в шестидесятилетнем возрасте пережил инфаркт. После больницы сразу начал работать по методике трансформаций. В «Истоках» дошел до причины: из-за любви к девушке изменил присяге, рыцарскому ордену, в котором состоял. Инфаркт был следствием чувства вины за измену. Осознав это, он стал трансформировать ситуацию измены и встретился с главой ордена, чтобы попросить у него прощения. Тот со слезами на глазах обнял юношу и сказал, что уже давно простил его, ибо понял, что любовь выше ордена, что любовь и есть подлинная жизнь, что любовь выше служения Богу, ибо она и есть сам Бог.</w:t>
      </w:r>
    </w:p>
    <w:p>
      <w:pPr>
        <w:pStyle w:val="Rucopisnyi1"/>
        <w:rPr/>
      </w:pPr>
      <w:r>
        <w:rPr/>
        <w:t>Вернувшись в образ инфаркта, Александр обнаружил, что его там нет. Через две недели он уже встал на лыжи и, как он признался, только сейчас начал жить полноценной жизнью. Но главное — он сказал, что собирается жить вечно и теперь верит, что это реально.</w:t>
      </w:r>
    </w:p>
    <w:p>
      <w:pPr>
        <w:pStyle w:val="Rucopisnyi1"/>
        <w:rPr/>
      </w:pPr>
      <w:r>
        <w:rPr/>
        <w:t>Через два месяца на очередном медицинском обследовании врачи пережили шок от того, что анализы Александра показали полное исчезновение последствий инфаркта!</w:t>
      </w:r>
    </w:p>
    <w:p>
      <w:pPr>
        <w:pStyle w:val="Title2"/>
        <w:rPr/>
      </w:pPr>
      <w:bookmarkStart w:id="65" w:name="__RefHeading___Toc156641473"/>
      <w:bookmarkStart w:id="66" w:name="__RefHeading___Toc156641468"/>
      <w:bookmarkEnd w:id="65"/>
      <w:r>
        <w:rPr/>
        <w:t>Трансформация «Слово–образ»</w:t>
      </w:r>
    </w:p>
    <w:p>
      <w:pPr>
        <w:pStyle w:val="Bodytext1"/>
        <w:rPr/>
      </w:pPr>
      <w:r>
        <w:rPr>
          <w:b/>
        </w:rPr>
        <w:t>Задача: говорить так, чтобы нас услышали, поняли, прочувствовали.</w:t>
      </w:r>
    </w:p>
    <w:p>
      <w:pPr>
        <w:pStyle w:val="Bodytext1"/>
        <w:rPr/>
      </w:pPr>
      <w:r>
        <w:rPr/>
        <w:t>Мы говорим много слов, но за ними ничего не стоит, они бездушны и потому не воздействуют на человека, к которому обращены. Слова по большому счету давно потеряли смысл — душевность, и потому мы живем в мире пустых, ничего не значащих слов. Мы перестали слышать и понимать друг друга.</w:t>
      </w:r>
    </w:p>
    <w:p>
      <w:pPr>
        <w:pStyle w:val="Bodytext1"/>
        <w:rPr/>
      </w:pPr>
      <w:r>
        <w:rPr/>
        <w:t>Слова, без чувств, без души без образа похожи на подарок, на коробке которого написано: «С любовью». Человек распаковывает его, а там ничего нет – пустота.</w:t>
      </w:r>
    </w:p>
    <w:p>
      <w:pPr>
        <w:pStyle w:val="Bodytext1"/>
        <w:rPr/>
      </w:pPr>
      <w:r>
        <w:rPr/>
        <w:t>Но даже когда мы говорим от души, нас все равно не слышат, потому что душа собеседника нашего закрыта.</w:t>
      </w:r>
    </w:p>
    <w:p>
      <w:pPr>
        <w:pStyle w:val="Bodytext1"/>
        <w:rPr>
          <w:b/>
          <w:b/>
        </w:rPr>
      </w:pPr>
      <w:r>
        <w:rPr>
          <w:b/>
        </w:rPr>
        <w:t>Практика</w:t>
      </w:r>
    </w:p>
    <w:p>
      <w:pPr>
        <w:pStyle w:val="Drugoy"/>
        <w:rPr/>
      </w:pPr>
      <w:r>
        <w:rPr/>
        <w:t>Технология очень проста, но результаты от ее применения ошеломительные. Мы создаем образ того выражения, которое собираемся произнести, затем произносим фразу и одновременно посылаем образ этого выражения. Слова входят в ум, а образ — в душу и воздействует на открытие души человека. Он начинает на самом деле нас слышать, а точнее — понимать душой, какие чувства мы желаем предать, какие переживания хотим донести до его души и сердца.</w:t>
      </w:r>
    </w:p>
    <w:p>
      <w:pPr>
        <w:pStyle w:val="Drugoy"/>
        <w:rPr/>
      </w:pPr>
      <w:r>
        <w:rPr/>
        <w:t>Сначала следует научиться создавать образы фраз, выражений, а потом применять это в реальной жизни.</w:t>
      </w:r>
    </w:p>
    <w:p>
      <w:pPr>
        <w:pStyle w:val="Drugoy"/>
        <w:rPr/>
      </w:pPr>
      <w:r>
        <w:rPr/>
        <w:t>Произносим про себя фразу.</w:t>
      </w:r>
    </w:p>
    <w:p>
      <w:pPr>
        <w:pStyle w:val="Drugoy"/>
        <w:rPr/>
      </w:pPr>
      <w:r>
        <w:rPr/>
        <w:t>Создаем образ этой фразы.</w:t>
      </w:r>
    </w:p>
    <w:p>
      <w:pPr>
        <w:pStyle w:val="Drugoy"/>
        <w:rPr/>
      </w:pPr>
      <w:r>
        <w:rPr/>
        <w:t>Говорим вслух и вместе с этим посылаем образ: будто фраза находится внутри образа.</w:t>
      </w:r>
    </w:p>
    <w:p>
      <w:pPr>
        <w:pStyle w:val="Title2"/>
        <w:rPr/>
      </w:pPr>
      <w:r>
        <w:rPr/>
      </w:r>
    </w:p>
    <w:p>
      <w:pPr>
        <w:pStyle w:val="Title2"/>
        <w:rPr/>
      </w:pPr>
      <w:bookmarkStart w:id="67" w:name="__RefHeading___Toc156641468"/>
      <w:r>
        <w:rPr/>
        <w:t>Трансформация «Прощение»</w:t>
      </w:r>
      <w:bookmarkEnd w:id="67"/>
    </w:p>
    <w:p>
      <w:pPr>
        <w:pStyle w:val="Bodytext1"/>
        <w:rPr>
          <w:b/>
          <w:b/>
          <w:bCs/>
        </w:rPr>
      </w:pPr>
      <w:r>
        <w:rPr>
          <w:b/>
          <w:bCs/>
        </w:rPr>
        <w:t>Задача: освобождение от чувства вины и обиды.</w:t>
      </w:r>
    </w:p>
    <w:p>
      <w:pPr>
        <w:pStyle w:val="Bodytext1"/>
        <w:rPr/>
      </w:pPr>
      <w:r>
        <w:rPr>
          <w:bCs/>
        </w:rPr>
        <w:t>Мы будем:</w:t>
      </w:r>
    </w:p>
    <w:p>
      <w:pPr>
        <w:pStyle w:val="Bodytext1"/>
        <w:ind w:left="568" w:hanging="284"/>
        <w:rPr>
          <w:bCs/>
        </w:rPr>
      </w:pPr>
      <w:r>
        <w:rPr>
          <w:bCs/>
        </w:rPr>
        <w:t>• </w:t>
      </w:r>
      <w:r>
        <w:rPr>
          <w:bCs/>
        </w:rPr>
        <w:t>просить прощения у людей, которых обидели;</w:t>
      </w:r>
    </w:p>
    <w:p>
      <w:pPr>
        <w:pStyle w:val="Bodytext1"/>
        <w:ind w:left="568" w:hanging="284"/>
        <w:rPr>
          <w:bCs/>
        </w:rPr>
      </w:pPr>
      <w:r>
        <w:rPr>
          <w:bCs/>
        </w:rPr>
        <w:t>• </w:t>
      </w:r>
      <w:r>
        <w:rPr>
          <w:bCs/>
        </w:rPr>
        <w:t>давать прощение тем, кто обидел нас.</w:t>
      </w:r>
    </w:p>
    <w:p>
      <w:pPr>
        <w:pStyle w:val="Bodytext1"/>
        <w:rPr>
          <w:bCs/>
        </w:rPr>
      </w:pPr>
      <w:r>
        <w:rPr>
          <w:bCs/>
        </w:rPr>
        <w:t>Для души все живы. Поэтому работать можно и с теми, кто завершил земной путь. Также мы можем получить прощение у нерожденных детей: создать образ ребенка (он придет сам) и попросить у него прощения.</w:t>
      </w:r>
    </w:p>
    <w:p>
      <w:pPr>
        <w:pStyle w:val="Notabene1"/>
        <w:rPr/>
      </w:pPr>
      <w:r>
        <w:rPr/>
        <w:t>Самое удивительное то, что зачастую нас уже давно простили и отпустили, а мы все еще носим на себе вериги вины.</w:t>
      </w:r>
    </w:p>
    <w:p>
      <w:pPr>
        <w:pStyle w:val="Title3"/>
        <w:rPr/>
      </w:pPr>
      <w:bookmarkStart w:id="68" w:name="__RefHeading___Toc156641469"/>
      <w:bookmarkEnd w:id="68"/>
      <w:r>
        <w:rPr/>
        <w:t>Просим прощения</w:t>
      </w:r>
    </w:p>
    <w:p>
      <w:pPr>
        <w:pStyle w:val="Bodytext1"/>
        <w:rPr>
          <w:b/>
          <w:b/>
        </w:rPr>
      </w:pPr>
      <w:r>
        <w:rPr>
          <w:b/>
        </w:rPr>
        <w:t>Практика</w:t>
      </w:r>
    </w:p>
    <w:p>
      <w:pPr>
        <w:pStyle w:val="Drugoy"/>
        <w:rPr/>
      </w:pPr>
      <w:r>
        <w:rPr/>
        <w:t>Становимся напротив стула, на нем создаем образ человека, которого мы обидели.</w:t>
      </w:r>
    </w:p>
    <w:p>
      <w:pPr>
        <w:pStyle w:val="Drugoy"/>
        <w:rPr/>
      </w:pPr>
      <w:r>
        <w:rPr/>
        <w:t>Создаем образ прощения, посылаем человеку со словами (можно вслух), которые выражают просьбу простить нас.</w:t>
      </w:r>
    </w:p>
    <w:p>
      <w:pPr>
        <w:pStyle w:val="Drugoy"/>
        <w:rPr/>
      </w:pPr>
      <w:r>
        <w:rPr/>
        <w:t>После этого садимся в образ человека и осознаем, как подействовали на него наши слова, осознаем образ прощения.</w:t>
      </w:r>
    </w:p>
    <w:p>
      <w:pPr>
        <w:pStyle w:val="Drugoy"/>
        <w:rPr/>
      </w:pPr>
      <w:r>
        <w:rPr/>
        <w:t xml:space="preserve">Возможно, человек в ответ скажет нам что-то. Может быть, и нет. </w:t>
      </w:r>
      <w:r>
        <w:rPr>
          <w:i/>
        </w:rPr>
        <w:t>Не важно даже то, что он может вообще не простить нас</w:t>
      </w:r>
      <w:r>
        <w:rPr/>
        <w:t>.</w:t>
      </w:r>
    </w:p>
    <w:p>
      <w:pPr>
        <w:pStyle w:val="Notabene1"/>
        <w:rPr>
          <w:i/>
          <w:i/>
        </w:rPr>
      </w:pPr>
      <w:r>
        <w:rPr/>
        <w:t xml:space="preserve">Когда мы просим прощения, то делаем это прежде всего для освобождения собственной души от негатива. Право человека простить или не простить нас остается за ним. И потому задача данной практики не вымолить прощение (любой ценой, как мы пытаемся порой сделать), а </w:t>
      </w:r>
      <w:r>
        <w:rPr>
          <w:i/>
        </w:rPr>
        <w:t>попросить прощения так, чтобы груз вины освободил нашу душу.</w:t>
      </w:r>
    </w:p>
    <w:p>
      <w:pPr>
        <w:pStyle w:val="Drugoy"/>
        <w:rPr/>
      </w:pPr>
      <w:r>
        <w:rPr/>
        <w:t>Выходим из образа человека на свое изначальное место. Отпускаем образ. Трансформация завершена.</w:t>
      </w:r>
    </w:p>
    <w:p>
      <w:pPr>
        <w:pStyle w:val="Bodytext1"/>
        <w:rPr/>
      </w:pPr>
      <w:r>
        <w:rPr/>
        <w:t>Если есть необходимость, отдыхаем минут десять и по этой же схеме работаем с образом следующего человека.</w:t>
      </w:r>
    </w:p>
    <w:p>
      <w:pPr>
        <w:pStyle w:val="Title3"/>
        <w:rPr/>
      </w:pPr>
      <w:bookmarkStart w:id="69" w:name="__RefHeading___Toc156641470"/>
      <w:bookmarkEnd w:id="69"/>
      <w:r>
        <w:rPr/>
        <w:t>Даем прощение</w:t>
      </w:r>
    </w:p>
    <w:p>
      <w:pPr>
        <w:pStyle w:val="Bodytext1"/>
        <w:rPr>
          <w:b/>
          <w:b/>
          <w:bCs/>
        </w:rPr>
      </w:pPr>
      <w:r>
        <w:rPr>
          <w:b/>
          <w:bCs/>
        </w:rPr>
        <w:t>Практика</w:t>
      </w:r>
    </w:p>
    <w:p>
      <w:pPr>
        <w:pStyle w:val="Drugoy"/>
        <w:rPr/>
      </w:pPr>
      <w:r>
        <w:rPr/>
        <w:t>Становимся напротив стула, создаем образ человека, который нас обидел.</w:t>
      </w:r>
    </w:p>
    <w:p>
      <w:pPr>
        <w:pStyle w:val="Drugoy"/>
        <w:rPr/>
      </w:pPr>
      <w:r>
        <w:rPr/>
        <w:t>Создаем образ прощения, посылаем человеку со словами (можно вслух), дарующими прощение.</w:t>
      </w:r>
    </w:p>
    <w:p>
      <w:pPr>
        <w:pStyle w:val="Drugoy"/>
        <w:rPr/>
      </w:pPr>
      <w:r>
        <w:rPr/>
        <w:t>После этого садимся в образ человека и осознаем, как подействовали на него наши слова, осознаем образ прощения.</w:t>
      </w:r>
    </w:p>
    <w:p>
      <w:pPr>
        <w:pStyle w:val="Drugoy"/>
        <w:rPr/>
      </w:pPr>
      <w:r>
        <w:rPr/>
        <w:t>Возможно, человек в ответ скажет нам что-то. Может быть, и нет.</w:t>
      </w:r>
    </w:p>
    <w:p>
      <w:pPr>
        <w:pStyle w:val="Drugoy"/>
        <w:rPr/>
      </w:pPr>
      <w:r>
        <w:rPr/>
        <w:t>Выходим из образа человека на свое изначальное место. Отпускаем образ. Трансформация завершена.</w:t>
      </w:r>
    </w:p>
    <w:p>
      <w:pPr>
        <w:pStyle w:val="Bodytext1"/>
        <w:rPr>
          <w:bCs/>
        </w:rPr>
      </w:pPr>
      <w:r>
        <w:rPr>
          <w:bCs/>
        </w:rPr>
        <w:t>Если снимаешь с себя груз, который носил постоянно, то меняется не одна деталь, а само ощущение жизни, меняется, трансформируется вся жизнь.</w:t>
      </w:r>
    </w:p>
    <w:p>
      <w:pPr>
        <w:pStyle w:val="Rucopisnyi1"/>
        <w:rPr/>
      </w:pPr>
      <w:r>
        <w:rPr/>
        <w:t>Вадим, пятьдесят лет. «Я все время чувствовал себя виноватым во всем. Я виноват перед родителями, перед дочерью, перед женой, перед друзьями и сотрудниками, перед начальниками и подчиненными. Я виноват перед теми, кому живется хуже, чем мне, и перед теми, кому лучше. Я виноват перед всем миром. Сначала очень тяжело было. Пришло осознание, что из-за этого чувства вины, которое сам в себе не признавал, я стремился всех вокруг сделать виноватыми. И жена, и дочь мне часто говорили, что я их постоянно обвиняю. Плохая погода — и то они виноваты. На работе подчиненные старались просто держаться от меня подальше — кто попадет на глаза, тот окажется в чем-то виновен.</w:t>
      </w:r>
    </w:p>
    <w:p>
      <w:pPr>
        <w:pStyle w:val="Rucopisnyi1"/>
        <w:rPr/>
      </w:pPr>
      <w:r>
        <w:rPr/>
        <w:t>Я понял, что действительно нагружал людей чувством вины. Потому что в глубине души считал, что виновен во всем именно я. Даже в плохой погоде. Но мне казалось, что если не буду всех держать в таком же страхе и под таким же гнетом, под которым сам находился, то они сразу поймут, что это я во всем виноват. И отвернутся от меня.</w:t>
      </w:r>
    </w:p>
    <w:p>
      <w:pPr>
        <w:pStyle w:val="Rucopisnyi1"/>
        <w:rPr/>
      </w:pPr>
      <w:r>
        <w:rPr>
          <w:iCs/>
        </w:rPr>
        <w:t xml:space="preserve">Я познакомился с практикой трансформация «Прощение» и начал работу: просил прощения у многих. В первую очередь — у самых близких, ибо им доставалось больше всего. </w:t>
      </w:r>
      <w:r>
        <w:rPr/>
        <w:t>Когда работал, у меня было одно слово: «Прости». И я просто плакал. Последний раз плакал семнадцать лет назад — когда после тяжелых родов жена родила дочку. Врачи предупреждали, что могут погибнуть обе. Я не спал тридцать восемь часов. И когда врач вышел и сказал, что дочь родилась и опасности ни для мамы, ни для ребенка больше нет, — я разрыдался. И вот я опять плакал.</w:t>
      </w:r>
    </w:p>
    <w:p>
      <w:pPr>
        <w:pStyle w:val="Rucopisnyi1"/>
        <w:rPr>
          <w:iCs/>
        </w:rPr>
      </w:pPr>
      <w:r>
        <w:rPr>
          <w:iCs/>
        </w:rPr>
        <w:t>Чувство — словно я всю жизнь волочил на спине тяжелый мешок, а сейчас скинул его. Первыми отметили перемены жена и дочь. Жена даже сказала, что заново вышла бы за меня замуж, если бы давно этого не сделала. Дочь заявила, что я, оказывается, «вполне понятливый!». Удивительно изменилась ситуация на работе. Я сбросил непомерный груз ответственности за все и обнаружил, что без него могу работать гораздо эффективнее. Это моментально отразилось на заработках. Сейчас собираюсь осуществить свою давнюю мечту — поехать с семьей на Рождество в Будапешт.</w:t>
      </w:r>
    </w:p>
    <w:p>
      <w:pPr>
        <w:pStyle w:val="Rucopisnyi1"/>
        <w:rPr/>
      </w:pPr>
      <w:r>
        <w:rPr>
          <w:iCs/>
        </w:rPr>
        <w:t>Главное — я, наверное, впервые, обнаружил, что жизнь — это не непосильная ноша, а радость и созидание. Я научился творить свою судьбу! Благодарю!»</w:t>
      </w:r>
    </w:p>
    <w:p>
      <w:pPr>
        <w:pStyle w:val="Bodytext1"/>
        <w:rPr/>
      </w:pPr>
      <w:r>
        <w:rPr/>
        <w:t>* * *</w:t>
      </w:r>
    </w:p>
    <w:p>
      <w:pPr>
        <w:pStyle w:val="Rucopisnyi1"/>
        <w:rPr/>
      </w:pPr>
      <w:r>
        <w:rPr/>
        <w:t>Ольга, двадцать шесть лет. «Когда я получила взаимное прощение с близкими людьми, волна нежности окатила сердце. Я вдруг почувствовала, как они мне дороги. И как мелочны наши обиды и распри по сравнению с тем, что у меня есть родители, сын, любимый человек. И главное, я почувствовала такую радость от того, что все эти дорогие мне люди живы. И я могу, не ограничиваясь упражнением, позвонить или увидеть человека и сказать: „Прости меня, я тебя очень люблю”. В перерыве между упражнениями я так и сделала, кстати.</w:t>
      </w:r>
    </w:p>
    <w:p>
      <w:pPr>
        <w:pStyle w:val="Rucopisnyi1"/>
        <w:rPr/>
      </w:pPr>
      <w:r>
        <w:rPr/>
        <w:t>Работая с человеком, на которого в душе жила сильная обида, я обнаружила, войдя в его образ, что у него какая-то совершенно пустая жизнь. Мне стало его просто жаль. Любовью я не воспылала, правда. Но обижаться на человека, которого только пожалеть стоит? Обида ушла. Пришло спокойствие.</w:t>
      </w:r>
    </w:p>
    <w:p>
      <w:pPr>
        <w:pStyle w:val="Rucopisnyi1"/>
        <w:rPr/>
      </w:pPr>
      <w:r>
        <w:rPr/>
        <w:t>Еще мне хотелось поработать с двумя людьми, которые вызывали у меня откровенную неприязнь. Завершив работу с одним из них, я поняла, что если человек не нужен в моей жизни, то я могу просто освободить себя от этого общения — мы виделись-то пару раз. Буквально физически ощутила, что со словами: „Я прощаю тебя. Ты свободен”, — отпускаю человека в его собственное плаванье. Со вторым человеком мы вместе работаем. Попросив у этой женщины прощения и войдя в ее образ, обнаружила, что кажусь ей куда большей проблемой, чем она для меня. Вернувшись в свой образ, поняла, что это вообще проблема на пустом месте. Стало смешно. С легкостью отпустила и ее, и себя.</w:t>
      </w:r>
    </w:p>
    <w:p>
      <w:pPr>
        <w:pStyle w:val="Rucopisnyi1"/>
        <w:rPr/>
      </w:pPr>
      <w:r>
        <w:rPr/>
        <w:t>В результате я начала с уважением относиться сама к себе. Вдруг пришло понимание, что я достойна всего самого лучшего. Я ценю своих близких, испытываю радость от того, что они у меня есть, — даже если ссоримся. Я стала гораздо спокойнее и увереннее».</w:t>
      </w:r>
    </w:p>
    <w:p>
      <w:pPr>
        <w:pStyle w:val="Bodytext1"/>
        <w:rPr/>
      </w:pPr>
      <w:r>
        <w:rPr/>
        <w:t>* * *</w:t>
      </w:r>
    </w:p>
    <w:p>
      <w:pPr>
        <w:pStyle w:val="Rucopisnyi1"/>
        <w:rPr/>
      </w:pPr>
      <w:r>
        <w:rPr/>
        <w:t>Александра, тридцать семь лет. «Самым важным для меня в этом упражнение была возможность попросить прощения у нерожденного ребенка. Хотя минуло пятнадцать лет, это висело на мне камнем.</w:t>
      </w:r>
    </w:p>
    <w:p>
      <w:pPr>
        <w:pStyle w:val="Rucopisnyi1"/>
        <w:rPr/>
      </w:pPr>
      <w:r>
        <w:rPr/>
        <w:t>Когда я создавала образ ребенка, мне было очень страшно. На стуле появился мальчик — кудрявый, веселый, он смеялся. Я начала плакать и говорить: „Прости меня, сыночек, прости меня, мой маленький”. Накатила вся глубина отчаянья. Я просто билась в рыданиях. Мальчик в образе мне улыбался. А мне казалось, мое сердце разорвется от боли.</w:t>
      </w:r>
    </w:p>
    <w:p>
      <w:pPr>
        <w:pStyle w:val="Rucopisnyi1"/>
        <w:rPr/>
      </w:pPr>
      <w:r>
        <w:rPr/>
        <w:t>Когда я немного успокоилась, создала образ прощения. Пришло: лошадка пони, на которой скачет мой сын, послала ему этот образ и попросила прощения за то, что лишила его жизни. Потом вошла в образ — заплакала снова. Такую там любовь и теплоту ощутила! Он мне говорил: „Все хорошо, мамочка. Я люблю тебя, мамочка, ты не виновата! Я прощаю тебя, я давно простил. Ты свободна, мамочка!”</w:t>
      </w:r>
    </w:p>
    <w:p>
      <w:pPr>
        <w:pStyle w:val="Rucopisnyi1"/>
        <w:rPr/>
      </w:pPr>
      <w:r>
        <w:rPr/>
        <w:t>Возвращаюсь на свое место, и снова слезы — уже светлые слезы любви и прощения. И вижу, как в образе мой сын, мой мальчик, смеется и благословляет меня, отца, наших детей — его братика и сестричку. И еще раз говорит: „Вы свободны!”</w:t>
      </w:r>
    </w:p>
    <w:p>
      <w:pPr>
        <w:pStyle w:val="Rucopisnyi1"/>
        <w:rPr/>
      </w:pPr>
      <w:r>
        <w:rPr/>
        <w:t>Я сказала: „Я принимаю твое прощение, мой мальчик! Я прощаю тебя, мой сын. Я освобождаю тебя! Ты свободен!” Мальчик, смеясь, вприпрыжку побежал куда-то в сияющую даль.</w:t>
      </w:r>
    </w:p>
    <w:p>
      <w:pPr>
        <w:pStyle w:val="Rucopisnyi1"/>
        <w:rPr/>
      </w:pPr>
      <w:r>
        <w:rPr/>
        <w:t>А я освободилась от вины, которой была придавлена пятнадцать лет, и моя жизнь засияла новыми красками. Будто я заново на свет родилась».</w:t>
      </w:r>
    </w:p>
    <w:p>
      <w:pPr>
        <w:pStyle w:val="Bodytext1"/>
        <w:rPr/>
      </w:pPr>
      <w:r>
        <w:rPr/>
        <w:t>* * *</w:t>
      </w:r>
    </w:p>
    <w:p>
      <w:pPr>
        <w:pStyle w:val="Rucopisnyi1"/>
        <w:rPr/>
      </w:pPr>
      <w:r>
        <w:rPr/>
        <w:t>Игорь, двадцать лет. «Все от меня чего-то хотят. То родители недовольны, то друзьям что-то надо, то девушка обижается. Причем каждый тянет в свою сторону. А я пока и сам толком не знаю, чего хочу. Трансформация „Прощение” понравилась. Сделал. Как классно! Мир будто умытый! С девушкой помирился, выделил день, когда встречаюсь с друзьями, маме подарил мобильный телефон, она теперь, если волнуется, может звонить мне. А с отцом мы частенько спорим о футболе. Вроде бы все осталось. Но теперь мне не кажется, что они все раздирают меня на части. Наоборот — я выбираю, чем заниматься и с кем общаться. Короче, все отлично! Техника супер!»</w:t>
      </w:r>
    </w:p>
    <w:p>
      <w:pPr>
        <w:pStyle w:val="Title2"/>
        <w:rPr/>
      </w:pPr>
      <w:bookmarkStart w:id="70" w:name="__RefHeading___Toc156641471"/>
      <w:bookmarkEnd w:id="70"/>
      <w:r>
        <w:rPr/>
        <w:t>Трансформация «Благодарение»</w:t>
      </w:r>
    </w:p>
    <w:p>
      <w:pPr>
        <w:pStyle w:val="Bodytext1"/>
        <w:rPr/>
      </w:pPr>
      <w:r>
        <w:rPr>
          <w:b/>
        </w:rPr>
        <w:t>Задача: научиться любить себя, видеть и принимать позитивные стороны своей жизни, своей деятельности.</w:t>
      </w:r>
    </w:p>
    <w:p>
      <w:pPr>
        <w:pStyle w:val="Bodytext1"/>
        <w:rPr/>
      </w:pPr>
      <w:r>
        <w:rPr/>
        <w:t xml:space="preserve">Человек ума всегда подавлен негативными переживаниями. Он видит в своей жизни то, чего </w:t>
      </w:r>
      <w:r>
        <w:rPr>
          <w:b/>
        </w:rPr>
        <w:t>не</w:t>
      </w:r>
      <w:r>
        <w:rPr/>
        <w:t xml:space="preserve"> </w:t>
      </w:r>
      <w:r>
        <w:rPr>
          <w:b/>
        </w:rPr>
        <w:t>сделал</w:t>
      </w:r>
      <w:r>
        <w:rPr/>
        <w:t xml:space="preserve">, и почти не сознает, что он </w:t>
      </w:r>
      <w:r>
        <w:rPr>
          <w:b/>
        </w:rPr>
        <w:t>сделал</w:t>
      </w:r>
      <w:r>
        <w:rPr/>
        <w:t xml:space="preserve">. И потому он постоянно гнетет себя, ругает, унижает, подавляет, бичует. Его обычное состояние — чувство вины перед самим собой. Что бы он ни сотворил хорошего — найдется </w:t>
      </w:r>
      <w:r>
        <w:rPr>
          <w:i/>
        </w:rPr>
        <w:t>нечто</w:t>
      </w:r>
      <w:r>
        <w:rPr/>
        <w:t xml:space="preserve">, что все эти достижения сведет на нет. Ум, найдя веские доводы, обязательно скажет: «Мало, нужно больше. Другие лучше тебя». И так до бесконечности. </w:t>
      </w:r>
    </w:p>
    <w:p>
      <w:pPr>
        <w:pStyle w:val="Bodytext1"/>
        <w:rPr/>
      </w:pPr>
      <w:r>
        <w:rPr/>
        <w:t xml:space="preserve">Человек ума всегда видит, что стакан наполовину пуст, в то время как человек души видит, что стакан наполовину полон. </w:t>
      </w:r>
    </w:p>
    <w:p>
      <w:pPr>
        <w:pStyle w:val="Notabene1"/>
        <w:rPr/>
      </w:pPr>
      <w:r>
        <w:rPr/>
        <w:t>Мы видим, что мы не сделали, что мы упустили, в чем мы провалились. Мы не осознаем, что сделали, чего добились, чего достигли.</w:t>
      </w:r>
    </w:p>
    <w:p>
      <w:pPr>
        <w:pStyle w:val="Bodytext1"/>
        <w:rPr/>
      </w:pPr>
      <w:r>
        <w:rPr/>
        <w:t>Мы перестали замечать те добрые поступки, которые совершаем ежедневно, ежеминутно. Привыкнув к этому, мы воспринимаем их как должное. Мы не придаем значения нашим победам, в итоге они кажутся нам незначительными и неважными. В мире души мелочей нет, все наши поступки одинаково значимы и важны. Человек души любит, ценит себя и потому умеет благодарить себя. Он видит, что стакан наполовину полон, в то время как человек ума тот же стакан видит наполовину пустым.</w:t>
      </w:r>
    </w:p>
    <w:p>
      <w:pPr>
        <w:pStyle w:val="Notabene1"/>
        <w:rPr/>
      </w:pPr>
      <w:r>
        <w:rPr/>
        <w:t>Умение благодарить себя — выражение любви к себе.</w:t>
      </w:r>
    </w:p>
    <w:p>
      <w:pPr>
        <w:pStyle w:val="Bodytext1"/>
        <w:rPr/>
      </w:pPr>
      <w:r>
        <w:rPr/>
        <w:t>Мы забываем благодарить как себя, так и свое тело за то, что оно каждый день исправно служит нам. Но мы вспоминаем о нем, только когда что-нибудь заболит. Постоянно жалуемся на свои физические недостатки, плохое здоровье. А ведь тело тоже нуждается в любви и благодарности.</w:t>
      </w:r>
    </w:p>
    <w:p>
      <w:pPr>
        <w:pStyle w:val="Bodytext1"/>
        <w:rPr>
          <w:b/>
          <w:b/>
        </w:rPr>
      </w:pPr>
      <w:r>
        <w:rPr>
          <w:b/>
        </w:rPr>
        <w:t>Практика</w:t>
      </w:r>
    </w:p>
    <w:p>
      <w:pPr>
        <w:pStyle w:val="Drugoy"/>
        <w:rPr/>
      </w:pPr>
      <w:r>
        <w:rPr/>
        <w:t>Садимся на рабочий стул и по технологии наплывающих образов начинаем создавать образы того, что мы сделали в жизни хорошего, какие добрые поступки совершили. Каждый образ после сотворения мы принимаем на себя. И он, соединяясь с нами, расправляет крылья нашей души. Мы испытываем благодать, благодарность к себе.</w:t>
      </w:r>
    </w:p>
    <w:p>
      <w:pPr>
        <w:pStyle w:val="Drugoy"/>
        <w:rPr/>
      </w:pPr>
      <w:r>
        <w:rPr/>
        <w:t>Теперь создаем образы своего тела, внутренних органов, благодарим их за служение нам, а потом они наплывают на нас и соединяются с нами. Чувствуем, как внутренний орган отзывается на нашу благодарность — распускается, раскрывается ей навстречу, начинает нормально работать. Мы можем также почувствовать приятное тепло в том органе, куда направили образ благодарности. Так можно работать со всеми внутренними органами, по очереди отправляя им образ благодарности за хорошую службу.</w:t>
      </w:r>
    </w:p>
    <w:p>
      <w:pPr>
        <w:pStyle w:val="Drugoy"/>
        <w:rPr/>
      </w:pPr>
      <w:r>
        <w:rPr/>
        <w:t>Процесс трансформации завершен, отдыхаем.</w:t>
      </w:r>
    </w:p>
    <w:p>
      <w:pPr>
        <w:pStyle w:val="Rucopisnyi1"/>
        <w:rPr/>
      </w:pPr>
      <w:r>
        <w:rPr/>
        <w:t>Светлана не решалась приступить к трансформации «Благодарение», так как была убеждена, что ей не за что себя поблагодарить. Она думала, что ничего не добилась в жизни, не занимается ничем особенным. Но на семинаре, вместе со всей группой, решила попробовать. Я ей посоветовал прокрутить в сознании ее обычный день, и она сама увидит, за что себя благодарить. Так и получилось: после упражнения Светлана с восторгом сказала, что у нее самой резко взлетела самооценка, ведь, оказывается, она столько всего хорошего и важного делает в жизни! Более того, теперь она полна энергии для дальнейших подвигов! Она призналась, что это упражнение было для нее откровением, впервые в жизни она проявила любовь и благодарность себе и своему телу.</w:t>
      </w:r>
    </w:p>
    <w:p>
      <w:pPr>
        <w:pStyle w:val="Title2"/>
        <w:rPr/>
      </w:pPr>
      <w:bookmarkStart w:id="71" w:name="__RefHeading___Toc156641472"/>
      <w:bookmarkEnd w:id="71"/>
      <w:r>
        <w:rPr/>
        <w:t>Трансформация «Дарение»</w:t>
      </w:r>
    </w:p>
    <w:p>
      <w:pPr>
        <w:pStyle w:val="Notabene1"/>
        <w:rPr/>
      </w:pPr>
      <w:r>
        <w:rPr/>
        <w:t>Задача:  научиться трансформировать, обожествлять окружающий мир — помогать другим людям, дарить им состояние, свободы, счастья, полета, любви</w:t>
      </w:r>
    </w:p>
    <w:p>
      <w:pPr>
        <w:pStyle w:val="Bodytext1"/>
        <w:rPr/>
      </w:pPr>
      <w:r>
        <w:rPr/>
        <w:t>Каждая душа мечтает о главном: обрести свободу от НП и царствовать в человеческой природе. После этого она желает подарить другим душам подобное: свободу и царствование. Она стремится преобразовать, обожествить окружающий мир, сделать его подобным себе, подобным Богу.</w:t>
      </w:r>
    </w:p>
    <w:p>
      <w:pPr>
        <w:pStyle w:val="Bodytext1"/>
        <w:rPr/>
      </w:pPr>
      <w:r>
        <w:rPr/>
        <w:t>В мастерской дистанционных образов мы научились посылать позитивные образы людям. Но дело в том, что эта практика имеет один недостаток: мы не знаем то, что этому человеку нужно, какой именно послать образ, чтобы ему пережить радость, гармонию, счастье. Мы дарим универсальные образы всем — и они работают, но мы можем творить еще большие чудеса. И трансформация «Дарение» открывает для нас воистину божественные возможности творить свой мир, помогать людям обретать гармонию, счастье, любовь, здоровье.</w:t>
      </w:r>
    </w:p>
    <w:p>
      <w:pPr>
        <w:pStyle w:val="Bodytext1"/>
        <w:rPr/>
      </w:pPr>
      <w:r>
        <w:rPr/>
        <w:t>Технология очень проста.</w:t>
      </w:r>
    </w:p>
    <w:p>
      <w:pPr>
        <w:pStyle w:val="Bodytext1"/>
        <w:rPr/>
      </w:pPr>
      <w:r>
        <w:rPr/>
        <w:t>Входим в образ человека и осознаем его состояние, постигаем, что же ему на самом деле нужно, чего ему сейчас не хватает, о чем он мечтает.</w:t>
      </w:r>
    </w:p>
    <w:p>
      <w:pPr>
        <w:pStyle w:val="Bodytext1"/>
        <w:rPr/>
      </w:pPr>
      <w:r>
        <w:rPr/>
        <w:t>Находим индивидуальный трансформирующий образ и трансформируем состояние человека.</w:t>
      </w:r>
    </w:p>
    <w:p>
      <w:pPr>
        <w:pStyle w:val="Bodytext1"/>
        <w:rPr/>
      </w:pPr>
      <w:r>
        <w:rPr/>
        <w:t>Почувствовав, что его душа открылась, что он наполняется состоянием счастья, свободы, любви, завершаем процесс: выходим из образа</w:t>
      </w:r>
    </w:p>
    <w:p>
      <w:pPr>
        <w:pStyle w:val="Bodytext1"/>
        <w:rPr/>
      </w:pPr>
      <w:r>
        <w:rPr/>
        <w:t>Трансформация «Дарение» — это активная трансформация. Находясь в образе другого человека, с помощью транс-образов мы преображаем, трансформируем его состояние: добавляем в его внутренний мир свет, гармонию, дарим чувства вдохновения и благодати. Но самое главное — теперь мы знаем, чего именно не хватает человеку, какое состояние, событие он мечтает пережить, и помогаем ему обрести это!</w:t>
      </w:r>
    </w:p>
    <w:p>
      <w:pPr>
        <w:pStyle w:val="Notabene1"/>
        <w:rPr/>
      </w:pPr>
      <w:r>
        <w:rPr/>
        <w:t>Приступать к трансформации «Дарение» мы можем, лишь освободившись от своих негативных переживаний. То есть мы должны находиться в позитивном состоянии, в прекрасном самочувствии.</w:t>
      </w:r>
    </w:p>
    <w:p>
      <w:pPr>
        <w:pStyle w:val="Bodytext1"/>
        <w:rPr/>
      </w:pPr>
      <w:r>
        <w:rPr/>
        <w:t>Мы преображаем состояние человека с помощью транс-образов: это могут быть недостающие сейчас человеку чувства, состояния, мечты, возможно, события его жизни, в которых он уже испытывал свободу, счастье, вдохновение, или позитивные ситуации, которые бы он желал пережить. Это может быть все, что угодно, но итог один: после воздействия трансформирующего образа мы ощущаем в образе человека прилив сил, радость, мы наполнены позитивной энергией!</w:t>
      </w:r>
    </w:p>
    <w:p>
      <w:pPr>
        <w:pStyle w:val="Bodytext1"/>
        <w:rPr/>
      </w:pPr>
      <w:r>
        <w:rPr/>
        <w:t>Как научиться создавать трансформирующие образы? Душа все сделает сама. Мы входим в образ человека, и трансформация идет сама собой, ибо душа стремится привести состояние человека к гармонии, любви, счастью. Здесь образы приходят изнутри сами.</w:t>
      </w:r>
    </w:p>
    <w:p>
      <w:pPr>
        <w:pStyle w:val="Bodytext1"/>
        <w:rPr/>
      </w:pPr>
      <w:r>
        <w:rPr/>
        <w:t>Сила воздействия транс-образов столь велика, что мы имеем возможность даже исцелять человека. Пробовать можно, но не спешите: трансформации по освобождению от негативных переживаний, недугов мы будем делать на следующем курсе.</w:t>
      </w:r>
    </w:p>
    <w:p>
      <w:pPr>
        <w:pStyle w:val="Bodytext1"/>
        <w:rPr/>
      </w:pPr>
      <w:r>
        <w:rPr/>
        <w:t>Нужно отметить, что мы дарим человеку только позитивные состояния, которых ему не хватает, а как ими распорядиться — это его право. Мы не меняем судьбу человека, не оказываем воздействия на его поступки.</w:t>
      </w:r>
    </w:p>
    <w:p>
      <w:pPr>
        <w:pStyle w:val="Notabene1"/>
        <w:rPr/>
      </w:pPr>
      <w:r>
        <w:rPr/>
        <w:t>Святое, божественное право совершать поступки, выбирать жизнь, судьбу всегда остается за человеком.</w:t>
      </w:r>
    </w:p>
    <w:p>
      <w:pPr>
        <w:pStyle w:val="Bodytext1"/>
        <w:rPr/>
      </w:pPr>
      <w:r>
        <w:rPr/>
        <w:t>Порой возникает в контексте данной работы с людьми каверзный вопрос: «А не можем ли мы причинить вред человеку?» Ответ: «Душа не способна творить зла, как солнце не способно творить холод».</w:t>
      </w:r>
    </w:p>
    <w:p>
      <w:pPr>
        <w:pStyle w:val="Bodytext1"/>
        <w:rPr/>
      </w:pPr>
      <w:r>
        <w:rPr/>
        <w:t>Мы трансформируем состояние человека, но не его поступки, мысли, жизнь. Мы дарим человеку самое ценное, что только может быть, — чувство, в котором он способен творить себя и свою жизнь. В таком состоянии человек способен свернуть горы. Но устремится ли он покорять вершины, отправится ли в странствия по далеким неизведанным странам, или вернется к своей обычной, устоявшейся жизни — выбирает он сам. Мы делаем человеку поистине бесценный подарок и не лишаем его при этом свободы выбора дальнейшего пути.</w:t>
      </w:r>
    </w:p>
    <w:p>
      <w:pPr>
        <w:pStyle w:val="Bodytext1"/>
        <w:rPr/>
      </w:pPr>
      <w:r>
        <w:rPr/>
        <w:t>Трансформация «Дарение» — это практика, при помощи которой мы возвращаем человеку состояние, свойство творца: творить себя, свою жизнь.</w:t>
      </w:r>
    </w:p>
    <w:p>
      <w:pPr>
        <w:pStyle w:val="Bodytext1"/>
        <w:rPr>
          <w:b/>
          <w:b/>
        </w:rPr>
      </w:pPr>
      <w:r>
        <w:rPr>
          <w:b/>
        </w:rPr>
        <w:t>Практика</w:t>
      </w:r>
    </w:p>
    <w:p>
      <w:pPr>
        <w:pStyle w:val="Drugoy"/>
        <w:rPr/>
      </w:pPr>
      <w:r>
        <w:rPr/>
        <w:t>Становимся напротив «творческого» стула. Создаем образ человека</w:t>
      </w:r>
    </w:p>
    <w:p>
      <w:pPr>
        <w:pStyle w:val="Drugoy"/>
        <w:rPr/>
      </w:pPr>
      <w:r>
        <w:rPr/>
        <w:t>Делаем глубокий вдох, выдох, пересекаем границу, садимся на «творческий» стул и попадаем в образ.</w:t>
      </w:r>
    </w:p>
    <w:p>
      <w:pPr>
        <w:pStyle w:val="Drugoy"/>
        <w:rPr/>
      </w:pPr>
      <w:r>
        <w:rPr/>
        <w:t>Погружаемся в образ человека: осознаем его чувства, переживания.</w:t>
      </w:r>
    </w:p>
    <w:p>
      <w:pPr>
        <w:pStyle w:val="Drugoy"/>
        <w:rPr/>
      </w:pPr>
      <w:r>
        <w:rPr/>
        <w:t>Потом начинаем трансформацию. Транс-образы приходят изнутри, сами собой, ибо душа стремится привести другую душу к гармонии, любви, взаимопониманию и счастью. Наша душа сама подскажет, какой именно транс-образ необходимо добавить человеку, чтобы преобразить его состояние.</w:t>
      </w:r>
    </w:p>
    <w:p>
      <w:pPr>
        <w:pStyle w:val="Drugoy"/>
        <w:rPr/>
      </w:pPr>
      <w:r>
        <w:rPr/>
        <w:t>Когда в образе человека мы чувствуем радость, вдохновение, выходим из образа, — процесс трансформации завершен.</w:t>
      </w:r>
    </w:p>
    <w:p>
      <w:pPr>
        <w:pStyle w:val="Drugoy"/>
        <w:rPr/>
      </w:pPr>
      <w:r>
        <w:rPr/>
        <w:t>Возвращаемся на рабочее место, напротив «творческого» стула.</w:t>
      </w:r>
    </w:p>
    <w:p>
      <w:pPr>
        <w:pStyle w:val="Drugoy"/>
        <w:rPr/>
      </w:pPr>
      <w:r>
        <w:rPr/>
        <w:t>Если образ человека не ушел, то мы отпускаем его. Трансформация завершена.</w:t>
      </w:r>
    </w:p>
    <w:p>
      <w:pPr>
        <w:pStyle w:val="Bodytext1"/>
        <w:rPr/>
      </w:pPr>
      <w:r>
        <w:rPr/>
        <w:t>Если, закончив упражнение, вы не можете выйти из образа, чувствуете себя «застрявшим» в нем, создайте перед собой очищающий образ (например, водопада), затем войдите в него и очиститесь, освободитесь от «прилипшего» образа человека, с которым работали.</w:t>
      </w:r>
    </w:p>
    <w:p>
      <w:pPr>
        <w:pStyle w:val="Rucopisnyi1"/>
        <w:rPr/>
      </w:pPr>
      <w:r>
        <w:rPr/>
        <w:t>Михаил, зная, что у его друга Вадима наступила темная полоса, решил помочь ему. Войдя в образ Вадима, Михаил почувствовал подавленность, усталость, недовольство жизнью — она виделась серой и безрадостной. И тут же пришел трансформирующий образ: Вадиму девять лет, он играет в футбол с соседскими мальчишками — радостно бегает по полю, чувствует себя сильным и смелым. Жизнь бьет ключом, в глазах горят огоньки. После проведенной трансформации Михаил в образе Вадима почувствовал подъем энергии, желание жить и действовать. Как сказал впоследствии Вадим, в тот же день он будто пробудился ото сна, ощутил мощный прилив сил, и у него наконец началась светлая полоса.</w:t>
      </w:r>
    </w:p>
    <w:p>
      <w:pPr>
        <w:pStyle w:val="Bodytext1"/>
        <w:rPr/>
      </w:pPr>
      <w:r>
        <w:rPr/>
        <w:t>* * *</w:t>
      </w:r>
    </w:p>
    <w:p>
      <w:pPr>
        <w:pStyle w:val="Rucopisnyi1"/>
        <w:rPr/>
      </w:pPr>
      <w:r>
        <w:rPr/>
        <w:t>Ольга поругалась с мужем. Повод был незначительным, бытовым, но всплыли накопившиеся обиды прошлых лет, вновь обнажились раны. Ссора разрослась так, что женщина решила развестись и на следующий же день собиралась подать заявление. Муж попросил своего друга Павла помочь. Павел вошел в образ Ольги, и ему пришли чувства незащищенности, слабости, нереализованности, «подвешенного» состояния, как будто земля уходит из-под ног. В отношении мужа было множество страхов.</w:t>
      </w:r>
    </w:p>
    <w:p>
      <w:pPr>
        <w:pStyle w:val="Rucopisnyi1"/>
        <w:rPr/>
      </w:pPr>
      <w:r>
        <w:rPr/>
        <w:t>Сам собой, Павлу пришел транс-образ молодой, красивой, реализовавшей себя женщины. Она смотрит на мир уверенно и весело. Она свободна в своих желаниях и поступках. Весь мир открыт ей. Своего мужа она любит и знает, что он — лучший. Трансформировав таким образом состояние, Павел в образе Ольги почувствовал прилив сил, уверенности в себе, улучшилось настроение.</w:t>
      </w:r>
    </w:p>
    <w:p>
      <w:pPr>
        <w:pStyle w:val="Rucopisnyi1"/>
        <w:rPr/>
      </w:pPr>
      <w:r>
        <w:rPr/>
        <w:t>В результате обида Ольги на мужа прошла, они помирились. После Ольга признавалась мужу, что не могла понять, почему у нее так необъяснимо, «вдруг» преобразилось состояние и отношение к нему.</w:t>
      </w:r>
    </w:p>
    <w:p>
      <w:pPr>
        <w:pStyle w:val="Bodytext1"/>
        <w:rPr/>
      </w:pPr>
      <w:r>
        <w:rPr/>
        <w:t>* * *</w:t>
      </w:r>
    </w:p>
    <w:p>
      <w:pPr>
        <w:pStyle w:val="Rucopisnyi1"/>
        <w:rPr/>
      </w:pPr>
      <w:r>
        <w:rPr/>
        <w:t>В фирме, где работал Александр, набирали группу сотрудников, которая поедет на семинар, организованный компанией-партнером. Семинар проходил в Китае, программа ожидалась интересная и насыщенная — деловые встречи, обмен опытом, знакомство с культурой страны, экскурсии. Александр очень хотел попасть на этот семинар. А директор Олег ну никак не хотел включать его в группу, объясняя это тем, что у него и здесь много важной работы и никто не сможет его заменить на время отсутствия. Никакие доводы не помогали. Перед тем как в последний раз пойти к директору говорить о поездке, Александр решил гармонизировать его состояние.</w:t>
      </w:r>
    </w:p>
    <w:p>
      <w:pPr>
        <w:pStyle w:val="Rucopisnyi1"/>
        <w:rPr/>
      </w:pPr>
      <w:r>
        <w:rPr/>
        <w:t>Войдя в образ Олега, Александр ощутил огромное давление от груза ответственности, который лежал на плечах директора. Олег завяз в делах так, что уже не видел ничего вокруг. Было состояние: «Я не успеваю жить». Александр увидел, что его директор больше всего на свете мечтает вырваться отдохнуть со своей семьей. Александру пришел транс-образ: Олег с женой и сыном на берегу речки играют в мяч, слышатся смех, шутки. Александр в образе директора почувствовал свободу, легкость.</w:t>
      </w:r>
    </w:p>
    <w:p>
      <w:pPr>
        <w:pStyle w:val="Rucopisnyi1"/>
        <w:rPr/>
      </w:pPr>
      <w:r>
        <w:rPr/>
        <w:t>После проделанного упражнения разговор прошел отлично. Олег выглядел бодрым и веселым, сказал, что на самом деле ничего страшного не случится, если Александр уедет на неделю.</w:t>
      </w:r>
    </w:p>
    <w:p>
      <w:pPr>
        <w:pStyle w:val="Bodytext1"/>
        <w:rPr/>
      </w:pPr>
      <w:r>
        <w:rPr/>
        <w:t>* * *</w:t>
      </w:r>
    </w:p>
    <w:p>
      <w:pPr>
        <w:pStyle w:val="Rucopisnyi1"/>
        <w:rPr/>
      </w:pPr>
      <w:r>
        <w:rPr/>
        <w:t>Катя с мужем и пятилетней дочерью приехали на море. Вечером дети играли во дворе. Катя, поглядывая в окошко, заметила, что Софийка самая маленькая, и, вспомнив, что она еще и стеснительная и дома всеми выпестованная, заволновалась, как легко ее обидеть. У детей началась какая-то очередная игра, и Софийка не попала в нее. Услышав со двора плач своей малышки, Катя совсем расстроилась. Вечером муж ушел с Софийкой на качели, а Катя осталась дома отдохнуть и решила проработать эту ситуацию.</w:t>
      </w:r>
    </w:p>
    <w:p>
      <w:pPr>
        <w:pStyle w:val="Rucopisnyi1"/>
        <w:rPr/>
      </w:pPr>
      <w:r>
        <w:rPr/>
        <w:t>На рабочем («творческом») стуле создала образ и увидела маленькую, сжавшуюся в комочек Софийку, над которой нависает огромное чудовище. Катя, движимая материнским инстинктом, не просто вошла, а буквально впрыгнула в этот образ. Что нужно изменить в этой ситуации? Софийка взяла в руки цветочек, чудовище превратилось в медведя, похожего на героя сказки «Маша и медведь». В итоге медведь бережно склонялся над своей ладонью, на которой удобно устроилась Софийка. Она, хитро посмеиваясь, протягивала мишке цветочек. Катя испытала такой кайф от этой картины! А когда вышла из образа, увидела, что он исчез.</w:t>
      </w:r>
    </w:p>
    <w:p>
      <w:pPr>
        <w:pStyle w:val="Rucopisnyi1"/>
        <w:rPr/>
      </w:pPr>
      <w:r>
        <w:rPr/>
        <w:t>Вечером они пошли в кафе на берегу моря. Играла музыка, и обычно стеснительная Софийка выскочила на площадку и начала так отплясывать, что родители только рот открыли! Люди окружили площадку и аплодировали самозабвенно танцующей Софийке…</w:t>
      </w:r>
    </w:p>
    <w:p>
      <w:pPr>
        <w:pStyle w:val="Bodytext1"/>
        <w:rPr/>
      </w:pPr>
      <w:r>
        <w:rPr/>
        <w:t>* * *</w:t>
      </w:r>
    </w:p>
    <w:p>
      <w:pPr>
        <w:pStyle w:val="Rucopisnyi1"/>
        <w:rPr/>
      </w:pPr>
      <w:r>
        <w:rPr/>
        <w:t>Саша не поладил с новым директором. Что называется, не сошлись характерами. Хотя работа нравилась, коллектив отличный, перспективы серьезные. Но Саша уже с грустью начал подыскивать новое место. Узнав о технологии трансформации реальности, решил попробовать поработать со своим директором. На рабочем стуле создал образ директора — вошел в его образ и такую тоску почувствовал! Жизнь человека, которого никто не любит. Жена не любит и не любила никогда, детям все нужно-нужно-нужно, на работе все боятся… А вот в детстве, у бабушки… Уловив, чего хочется директору, Саша прямо в образе дал это! И вот уже конопатый мальчишка несется сломя голову к деревенскому домику. А на пороге стоит седая старушка, держит в руках стакан молока и хлеб с вареньем и с обожанием смотрит на своего Димку…</w:t>
      </w:r>
    </w:p>
    <w:p>
      <w:pPr>
        <w:pStyle w:val="Rucopisnyi1"/>
        <w:rPr/>
      </w:pPr>
      <w:r>
        <w:rPr/>
        <w:t>Выйдя из образа, Саша почувствовал, что совсем иначе воспринимает своего директора. А на ближайшем совещании Саше поручили руководство проектом, о котором он мечтал! Вскоре перевели в отдельный кабинет. А Дмитрий Сергеевич полюбил заходить к нему поговорить… Мол, хоть один человек есть у них в офисе, который что-то понимает…</w:t>
      </w:r>
    </w:p>
    <w:p>
      <w:pPr>
        <w:pStyle w:val="Bodytext1"/>
        <w:rPr/>
      </w:pPr>
      <w:r>
        <w:rPr/>
        <w:t>* * *</w:t>
      </w:r>
    </w:p>
    <w:p>
      <w:pPr>
        <w:pStyle w:val="Rucopisnyi1"/>
        <w:rPr/>
      </w:pPr>
      <w:r>
        <w:rPr/>
        <w:t>Таня пожаловалась знакомому, что муж совсем не дает денег на ребенка. Иван был знаком с техникой трансформации реальности. Он тут же создал образ мужа, вошел в него и почувствовал, что ниточка ведет в прошлое, к предкам. Поразил Таню рассказом, где жили и кем были его предки. Вышел на какого-то древнего праведника в их роду. Когда он принял постриг, любящая его девушка утопилась. Вина перед нерожденным ребенком… Иван даровал этому предку прощение. Прощен! Свободен! И увидел этого старика совсем молодым, прижимающим к груди новорожденное дитя…</w:t>
      </w:r>
    </w:p>
    <w:p>
      <w:pPr>
        <w:pStyle w:val="Rucopisnyi1"/>
        <w:rPr/>
      </w:pPr>
      <w:r>
        <w:rPr/>
        <w:t>Через два дня бывший муж привез Тане деньги, сказал: «Спасибо за сына!» — и для Андрюшки принес три (!)киндер-сюрприза. «Хочет за все и сразу расплатиться», — улыбнулся Иван Таниному рассказу.</w:t>
      </w:r>
    </w:p>
    <w:p>
      <w:pPr>
        <w:pStyle w:val="Bodytext1"/>
        <w:rPr/>
      </w:pPr>
      <w:r>
        <w:rPr/>
        <w:t>* * *</w:t>
      </w:r>
    </w:p>
    <w:p>
      <w:pPr>
        <w:pStyle w:val="Rucopisnyi1"/>
        <w:rPr/>
      </w:pPr>
      <w:r>
        <w:rPr/>
        <w:t>Марина постоянно нуждалась в деньгах — они уплывали неизвестно куда, и сколько бы их ни приходило — ни на что не хватало. Она создала образ денежного кризиса. Увидела денежного царя, типа водяного в мультиках, а вокруг него толпы вопящих: «Дай мне, дай!!!» — а ему даже чаю выпить некогда! Марина заварила ему чай, принесла сок и торт. Он с таким наслаждением ел-пил! И так благодарил ее за заботу!</w:t>
      </w:r>
    </w:p>
    <w:p>
      <w:pPr>
        <w:pStyle w:val="Rucopisnyi1"/>
        <w:rPr/>
      </w:pPr>
      <w:r>
        <w:rPr/>
        <w:t>Марина так отлично начала себя чувствовать, что решила отложить работу с деньгами на потом. В течение недели ей предложили новую, интересную работу с достойной зарплатой и замечательными перспективами! И главное — это было ей безумно интересно!</w:t>
      </w:r>
    </w:p>
    <w:p>
      <w:pPr>
        <w:pStyle w:val="Bodytext1"/>
        <w:rPr>
          <w:iCs/>
        </w:rPr>
      </w:pPr>
      <w:r>
        <w:rPr>
          <w:iCs/>
        </w:rPr>
        <w:t>Не стой под одной дверью — вокруг целый мир. Весь мир к твоим услугам! Человек ума твердит, что ему нужно повышение зарплаты, и бьется в отчаянье о стену. Человек души смотрит в суть — ему нужен новый мир! Новая жизнь, в которой он богат, счастлив, здоров, где будет все: и зарплаты, и новые машины, и новые дома. И человек души не ждет, что этот мир сам к нему пожалует, а создает его, сам творит свой счастливый мир.</w:t>
      </w:r>
    </w:p>
    <w:p>
      <w:pPr>
        <w:pStyle w:val="Rucopisnyi1"/>
        <w:rPr/>
      </w:pPr>
      <w:r>
        <w:rPr/>
        <w:t>Жизни сорокасемилетней Евгении не позавидуешь. Надоевший быт, гулящий муж, уверенный, что она — его крест и ее надо просто тащить по жизни; выросшие дети. Безысходность. Когда кажется, что ничего более не будет. Инна, преподаватель нашей академии, входит в образ и видит придавленную камнями, грязную страшную тетку. Инна возмущенно вслух заявляет: «Ну уж нет, такого я не потерплю!» Создает там, в образе, баню, вымывает-вычищает Евгению, веником хорошенько отхлестывает: «Это чтоб дурь выбить!» — комментирует. В итоге чистую, румяную, помолодевшую Женю усаживает за самовар, подливает ей чай, угощает сладостями.</w:t>
      </w:r>
    </w:p>
    <w:p>
      <w:pPr>
        <w:pStyle w:val="Rucopisnyi1"/>
        <w:rPr/>
      </w:pPr>
      <w:r>
        <w:rPr/>
        <w:t>Сама Евгения, наблюдавшая за процессом, начала смеяться. Она так заразительно хохотала, что нам ничего не оставалось, как присоединиться к ней.</w:t>
      </w:r>
    </w:p>
    <w:p>
      <w:pPr>
        <w:pStyle w:val="Rucopisnyi1"/>
        <w:rPr/>
      </w:pPr>
      <w:r>
        <w:rPr/>
        <w:t>Потрясла она всех на следующем семинаре! Приехала с красавцем на восемь лет ее младше, который над ней трясся, словно она хрустальная. С работы ушла, занимается домом, но с каким воодушевлением! Муж звонит, умоляет вернуться. Она смеется: «Кто за меня жизнь-то мою жил? Не понимаю! Я бы там не смогла».</w:t>
      </w:r>
    </w:p>
    <w:p>
      <w:pPr>
        <w:pStyle w:val="Title2"/>
        <w:rPr/>
      </w:pPr>
      <w:bookmarkStart w:id="72" w:name="__RefHeading___Toc156641474"/>
      <w:bookmarkEnd w:id="72"/>
      <w:r>
        <w:rPr/>
        <w:t>Трансформация «Благословение»</w:t>
      </w:r>
    </w:p>
    <w:p>
      <w:pPr>
        <w:pStyle w:val="Bodytext1"/>
        <w:rPr>
          <w:b/>
          <w:b/>
        </w:rPr>
      </w:pPr>
      <w:r>
        <w:rPr>
          <w:b/>
        </w:rPr>
        <w:t>Задача: получить благословение от родителей, дать благословение детям, близким людям.</w:t>
      </w:r>
    </w:p>
    <w:p>
      <w:pPr>
        <w:pStyle w:val="Title3"/>
        <w:rPr/>
      </w:pPr>
      <w:bookmarkStart w:id="73" w:name="__RefHeading___Toc156641475"/>
      <w:bookmarkEnd w:id="73"/>
      <w:r>
        <w:rPr/>
        <w:t>Благословляем детей</w:t>
      </w:r>
    </w:p>
    <w:p>
      <w:pPr>
        <w:pStyle w:val="Bodytext1"/>
        <w:rPr/>
      </w:pPr>
      <w:r>
        <w:rPr/>
        <w:t>Благословить — значит пожелать человеку блага, благоденствия или разрешить что-то. У христиан есть обряд благословения, когда, например, родители осеняют иконой жениха и невесту перед венчанием. Тем самым они отпускают своих детей в «свободное плавание» навстречу счастливой жизни, полной любви, счастья, процветания. Благословение, данное от души, обладает огромной силой, на протяжении всей жизни сопровождая и охраняя человека, получившего его.</w:t>
      </w:r>
    </w:p>
    <w:p>
      <w:pPr>
        <w:pStyle w:val="Bodytext1"/>
        <w:rPr/>
      </w:pPr>
      <w:r>
        <w:rPr/>
        <w:t xml:space="preserve">Что же получается у нас в реальности? Родители желают своим детям добра, стараются </w:t>
      </w:r>
      <w:r>
        <w:rPr>
          <w:i/>
        </w:rPr>
        <w:t>на свой лад</w:t>
      </w:r>
      <w:r>
        <w:rPr/>
        <w:t xml:space="preserve"> сделать их счастливыми. И говорят так: «Мы прожили трудную жизнь, во многом себе отказывали ради вас, много испытали, мало видели счастья. Но вас, наши дорогие, любимые детки, мы сделаем счастливым!» Более того, часто родители ставят свое счастье в зависимость от счастья детей: «Мы будем счастливы тогда, когда вы, наши дети, будете счастливыми». И порой не замечают и не осознают, что вынуждают ребенка проживать не свою жизнь, а жизнь родителей.</w:t>
      </w:r>
    </w:p>
    <w:p>
      <w:pPr>
        <w:pStyle w:val="Bodytext1"/>
        <w:rPr/>
      </w:pPr>
      <w:r>
        <w:rPr/>
        <w:t>Родители переносят, в прямом смысле возлагают на детей ответственность в реализации своих несбывшихся мечтаний. И под гнетом этой ответственности за счастье своих родителей ребенок растет, лишаясь возможности быть самим собой, идти по своему пути, реализовывать свои мечты. В результате — неудавшиеся жизни, нереализованные люди, раненные души. Более того, ребенок в дальнейшем переносит эту схему отношений на своих детей, ведь он не знает иной.</w:t>
      </w:r>
    </w:p>
    <w:p>
      <w:pPr>
        <w:pStyle w:val="Bodytext1"/>
        <w:rPr/>
      </w:pPr>
      <w:r>
        <w:rPr/>
        <w:t xml:space="preserve">Да, мы любим своих детей. Но любовью мы можем как порабощать их, так и дарить им свободу. Родителям важно научиться благословлять, отпускать детей. Мы не можем и не должны контролировать всю жизнь своих детей. Как бы родители ни старались, они не могут уберечь их от разочарований и неудач. Да ведь без этого они не повзрослеют, не построят </w:t>
      </w:r>
      <w:r>
        <w:rPr>
          <w:i/>
        </w:rPr>
        <w:t>свою</w:t>
      </w:r>
      <w:r>
        <w:rPr/>
        <w:t xml:space="preserve"> жизнь, не найдут </w:t>
      </w:r>
      <w:r>
        <w:rPr>
          <w:i/>
        </w:rPr>
        <w:t xml:space="preserve">свой </w:t>
      </w:r>
      <w:r>
        <w:rPr/>
        <w:t>путь.</w:t>
      </w:r>
    </w:p>
    <w:p>
      <w:pPr>
        <w:pStyle w:val="Bodytext1"/>
        <w:rPr/>
      </w:pPr>
      <w:r>
        <w:rPr/>
        <w:t>Сейчас мы познакомимся с трансформацией «Благословение», которая действительно позволяет посылать детям светлый образ благословления — словно корабль, на котором они отправятся в дальнее плавание в поисках своего мира счастья, здоровья, богатства, любви. И какие бы штормы, ветры, рифы, иные трудности им ни встретились в плавании, они все преодолеют — потому что наш корабль-образ построен из самого надежного материала — из нашей любви, а любовь самая великая сила в мире. И наша любовь к детям — это не якорь, не груз, который нужно нести на себе всю жизнь, не канат, на котором мы держим детей возле себя, не позволяя им отправиться в их собственное путешествие. Наша любовь — это счастливый ветер, который будет всегда надувать паруса их жизни. Этой любовью мы благословляем наших детей.</w:t>
      </w:r>
    </w:p>
    <w:p>
      <w:pPr>
        <w:pStyle w:val="Bodytext1"/>
        <w:rPr/>
      </w:pPr>
      <w:r>
        <w:rPr/>
        <w:t>В трансформации «Благословение» мы будем использовать метод трансформации «Дарение» и мастерскую дистанционных образов.</w:t>
      </w:r>
    </w:p>
    <w:p>
      <w:pPr>
        <w:pStyle w:val="Bodytext1"/>
        <w:rPr/>
      </w:pPr>
      <w:r>
        <w:rPr/>
        <w:t>Входим в образ ребенка и, прочувствовав его состояние, добавляем ему душевности, вдохновения, гармонии, радости, света, свободы, любви посредством транс-образов. Когда почувствуем, что ребенок наполнен светом, любовью, выходим из образа. Становимся напротив образа ребенка. Затем создаем благословляющий образ и посылам ему его. В благословляющий образ мы вкладываем свою любовь, душу. И не важно, три года ребенку или тридцать лет. Он так и остался ребенком, которому нужно наше благословение. Также благословлять мы можем любого человека, которому мы желаем подарить свою любовь, поддержку, помощь.</w:t>
      </w:r>
    </w:p>
    <w:p>
      <w:pPr>
        <w:pStyle w:val="Notabene1"/>
        <w:rPr/>
      </w:pPr>
      <w:r>
        <w:rPr/>
        <w:t>Трансформацию благословение следует делать, когда душа открыта миру, когда мы испытываем состояние счастья и гармонии.</w:t>
      </w:r>
    </w:p>
    <w:p>
      <w:pPr>
        <w:pStyle w:val="Bodytext1"/>
        <w:rPr>
          <w:b/>
          <w:b/>
        </w:rPr>
      </w:pPr>
      <w:r>
        <w:rPr>
          <w:b/>
        </w:rPr>
        <w:t>Практика трансформации «Благословение». Первая часть</w:t>
      </w:r>
    </w:p>
    <w:p>
      <w:pPr>
        <w:pStyle w:val="Drugoy"/>
        <w:rPr/>
      </w:pPr>
      <w:r>
        <w:rPr/>
        <w:t>Становимся напротив творческого стула. Создаем образ ребенка.</w:t>
      </w:r>
    </w:p>
    <w:p>
      <w:pPr>
        <w:pStyle w:val="Drugoy"/>
        <w:rPr/>
      </w:pPr>
      <w:r>
        <w:rPr/>
        <w:t>Делаем вдох-выдох, пересекаем границу и попадаем в образ. Чувствуем своего ребенка, осознаем его чувства, переживания.</w:t>
      </w:r>
    </w:p>
    <w:p>
      <w:pPr>
        <w:pStyle w:val="Drugoy"/>
        <w:rPr/>
      </w:pPr>
      <w:r>
        <w:rPr/>
        <w:t>Затем трансформируем его состояние. Транс-образы приходят сами, дарим ребенку любовь, свет, радость, тепло, уверенность, защищенность. Глаза открыты или прикрыты (по желанию).</w:t>
      </w:r>
    </w:p>
    <w:p>
      <w:pPr>
        <w:pStyle w:val="Drugoy"/>
        <w:rPr/>
      </w:pPr>
      <w:r>
        <w:rPr/>
        <w:t>Когда почувствуем, что ребенок наполнен позитивом и нет больше в его состоянии серых, мрачных пятен, выходим из образа.</w:t>
      </w:r>
    </w:p>
    <w:p>
      <w:pPr>
        <w:pStyle w:val="Drugoy"/>
        <w:rPr/>
      </w:pPr>
      <w:r>
        <w:rPr/>
        <w:t>Становимся напротив образа ребенка.</w:t>
      </w:r>
    </w:p>
    <w:p>
      <w:pPr>
        <w:pStyle w:val="Drugoy"/>
        <w:rPr/>
      </w:pPr>
      <w:r>
        <w:rPr/>
        <w:t>Создаем благословляющий образ и посылаем его ему.</w:t>
      </w:r>
    </w:p>
    <w:p>
      <w:pPr>
        <w:pStyle w:val="Drugoy"/>
        <w:rPr/>
      </w:pPr>
      <w:r>
        <w:rPr/>
        <w:t>Если возникает желание, можно подойти, обнять ребенка, погладить.</w:t>
      </w:r>
    </w:p>
    <w:p>
      <w:pPr>
        <w:pStyle w:val="Drugoy"/>
        <w:rPr/>
      </w:pPr>
      <w:r>
        <w:rPr/>
        <w:t>Отпускаем образ ребенка.</w:t>
      </w:r>
    </w:p>
    <w:p>
      <w:pPr>
        <w:pStyle w:val="Rucopisnyi1"/>
        <w:rPr/>
      </w:pPr>
      <w:r>
        <w:rPr/>
        <w:t>Сыну Карины двадцать шесть лет. За последние годы Олег сильно отдалился от матери, редко звонил, бывал груб. Карина, боясь лишний раз тревожить сына, списывала его поведение на занятость на работе, где он пропадал целыми днями. Но в душе она очень переживала, терялась в догадках, почему разладились отношения с сыном.</w:t>
      </w:r>
    </w:p>
    <w:p>
      <w:pPr>
        <w:pStyle w:val="Rucopisnyi1"/>
        <w:rPr/>
      </w:pPr>
      <w:r>
        <w:rPr/>
        <w:t>В образе сына Карина почувствовала огромное желание жить, стремление к свободе. Но как будто что-то сдерживало, связывало руки, пришло чувство неуверенности, холода. Сразу пришел трансформирующий образ — Олег, широко расправив руки, парит в небе, летит навстречу солнцу. Пришло чувство невероятной, захватывающей радости, свободы. Выйдя из образа, Карина благословила своего сына — она увидела, как Олег на большом красивом корабле выходит в море, улыбается и машет ей рукой. В этот образ она вложила всю свою любовь, нежность, заботу, ласку и знала, что они всегда будут с ним.</w:t>
      </w:r>
    </w:p>
    <w:p>
      <w:pPr>
        <w:pStyle w:val="Rucopisnyi1"/>
        <w:rPr/>
      </w:pPr>
      <w:r>
        <w:rPr/>
        <w:t>Олег позвонил в тот же вечер, сказал, как сильно любит свою маму, поблагодарил за поддержку, терпение и любовь.</w:t>
      </w:r>
    </w:p>
    <w:p>
      <w:pPr>
        <w:pStyle w:val="Title3"/>
        <w:rPr/>
      </w:pPr>
      <w:bookmarkStart w:id="74" w:name="__RefHeading___Toc156641476"/>
      <w:bookmarkEnd w:id="74"/>
      <w:r>
        <w:rPr/>
        <w:t>Получаем благословение от родителей</w:t>
      </w:r>
    </w:p>
    <w:p>
      <w:pPr>
        <w:pStyle w:val="Bodytext1"/>
        <w:rPr/>
      </w:pPr>
      <w:r>
        <w:rPr/>
        <w:t>Сложнее всего нам понять и принять людей, которые нам наиболее близки. Мы обижаемся на родителей за то, что они, как нам кажется, недостаточно любили нас, мало уделяли нам внимания, не понимали и так далее. Но на самом деле нужно понять, что родители подарили нам ровно столько любви, внимания, заботы, на сколько были способны. Они любят нас и сделали все, что по их представлению могло бы привести нас к счастью, здоровью, любви, процветанию.</w:t>
      </w:r>
    </w:p>
    <w:p>
      <w:pPr>
        <w:pStyle w:val="Bodytext1"/>
        <w:rPr/>
      </w:pPr>
      <w:r>
        <w:rPr/>
        <w:t>Непонимание, обиды, чувство вины и многое другое образуют узлы, которые связывают нас с родителями. Поссорившись, перестав общаться с родителями, мы тем самым затягиваем узлы еще крепче, или они остаются обрубленными, напоминая кровоточащие раны, которые не заживают всю жизнь. Мы можем отдавать себе отчет в наличии этих улов, можем не осознавать этого. Но, присутствуя в нашей жизни, они оказывают влияние на нас и наши взаимоотношения с другими людьми, а главное на то, что не позволяют нашему кораблю отправиться в плавание в свой мир счастья и любви.</w:t>
      </w:r>
    </w:p>
    <w:p>
      <w:pPr>
        <w:pStyle w:val="Bodytext1"/>
        <w:rPr/>
      </w:pPr>
      <w:r>
        <w:rPr/>
        <w:t>Создать гармоничные отношения с родителями мы можем, только почувствовав их душу, поняв их подлинные переживания, чувства. Трансформация «Благословение» позволяет:</w:t>
      </w:r>
    </w:p>
    <w:p>
      <w:pPr>
        <w:pStyle w:val="Bodytext1"/>
        <w:ind w:left="568" w:hanging="284"/>
        <w:rPr/>
      </w:pPr>
      <w:r>
        <w:rPr/>
        <w:t>• </w:t>
      </w:r>
      <w:r>
        <w:rPr/>
        <w:t>прочувствовать и понять своих родителей;</w:t>
      </w:r>
    </w:p>
    <w:p>
      <w:pPr>
        <w:pStyle w:val="Bodytext1"/>
        <w:ind w:left="568" w:hanging="284"/>
        <w:rPr/>
      </w:pPr>
      <w:r>
        <w:rPr/>
        <w:t>• </w:t>
      </w:r>
      <w:r>
        <w:rPr/>
        <w:t>трансформировать их: подарить им свою любовь, гармонию;</w:t>
      </w:r>
    </w:p>
    <w:p>
      <w:pPr>
        <w:pStyle w:val="Bodytext1"/>
        <w:ind w:left="568" w:hanging="284"/>
        <w:rPr/>
      </w:pPr>
      <w:r>
        <w:rPr/>
        <w:t>• </w:t>
      </w:r>
      <w:r>
        <w:rPr/>
        <w:t>получить от них благословение.</w:t>
      </w:r>
    </w:p>
    <w:p>
      <w:pPr>
        <w:pStyle w:val="Bodytext1"/>
        <w:rPr/>
      </w:pPr>
      <w:r>
        <w:rPr/>
        <w:t>Прочувствовав, поняв своих родителей, получив от них благословение, мы тем самым снимаем якоря, которые держат нас у берега и не дают нам свободно плыть по океану жизни.</w:t>
      </w:r>
    </w:p>
    <w:p>
      <w:pPr>
        <w:pStyle w:val="Notabene1"/>
        <w:rPr/>
      </w:pPr>
      <w:r>
        <w:rPr/>
        <w:t>К трансформации приступаем в позитивном состоянии.</w:t>
      </w:r>
    </w:p>
    <w:p>
      <w:pPr>
        <w:pStyle w:val="Bodytext1"/>
        <w:rPr/>
      </w:pPr>
      <w:r>
        <w:rPr/>
        <w:t>Можно получать благословение от родителей, которых уже нет в живых. Мы работаем с душой, а она не знает смерти. Если вы никогда не знали своего отца, маму, вы, тем не менее, можете работать, создавать их образы, ибо душа обладает абсолютными знаниями.</w:t>
      </w:r>
    </w:p>
    <w:p>
      <w:pPr>
        <w:pStyle w:val="Bodytext1"/>
        <w:rPr/>
      </w:pPr>
      <w:r>
        <w:rPr>
          <w:b/>
        </w:rPr>
        <w:t>Практика трансформация «Благословение». Вторая часть</w:t>
      </w:r>
    </w:p>
    <w:p>
      <w:pPr>
        <w:pStyle w:val="Drugoy"/>
        <w:rPr/>
      </w:pPr>
      <w:r>
        <w:rPr/>
        <w:t>Становимся на свое рабочее место напротив «творческого» стула. Создаем образ мамы.</w:t>
      </w:r>
    </w:p>
    <w:p>
      <w:pPr>
        <w:pStyle w:val="Drugoy"/>
        <w:rPr/>
      </w:pPr>
      <w:r>
        <w:rPr/>
        <w:t>Делаем вдох-выдох, пересекаем границу и попадаем в образ. Чувствуем самого близкого человека на свете, понимаем его душу, осознаем его чувства и переживания. Трансформируем его состояние: дарим любовь, свет, радость, гармонию. Транс-образы приходят сами. Глаза открыты или прикрыты (по желанию).</w:t>
      </w:r>
    </w:p>
    <w:p>
      <w:pPr>
        <w:pStyle w:val="Drugoy"/>
        <w:rPr/>
      </w:pPr>
      <w:r>
        <w:rPr/>
        <w:t>Когда почувствуем, что мама переживает позитивное, гармоничное состояние, создаем от ее души благословляющий образ и посылаем его самому себе, стоящему напротив.</w:t>
      </w:r>
    </w:p>
    <w:p>
      <w:pPr>
        <w:pStyle w:val="Drugoy"/>
        <w:rPr/>
      </w:pPr>
      <w:r>
        <w:rPr/>
        <w:t>Выходим из образа мамы, возвращаемся на свое рабочее место. Принимаем благословляющий образ. Чувствуем его позитивное воздействие.</w:t>
      </w:r>
    </w:p>
    <w:p>
      <w:pPr>
        <w:pStyle w:val="Drugoy"/>
        <w:rPr/>
      </w:pPr>
      <w:r>
        <w:rPr/>
        <w:t>Когда сила образа начнет ослабевать, отпускаем образ мамы. Трансформация завершена.</w:t>
      </w:r>
    </w:p>
    <w:p>
      <w:pPr>
        <w:pStyle w:val="Drugoy"/>
        <w:rPr/>
      </w:pPr>
      <w:r>
        <w:rPr/>
        <w:t>Затем то же самое делаем с образом папы.</w:t>
      </w:r>
    </w:p>
    <w:p>
      <w:pPr>
        <w:pStyle w:val="Rucopisnyi1"/>
        <w:rPr/>
      </w:pPr>
      <w:r>
        <w:rPr/>
        <w:t>У Марины с отцом с детства были сложные отношения. Папа стремился всюду ее контролировать, хотел, чтобы она всегда поступала, как он считает нужным. Был с ней суров, всегда выказывал недовольство ее поступками. Она уже жила самостоятельно, но давление отца все равно ощущала.</w:t>
      </w:r>
    </w:p>
    <w:p>
      <w:pPr>
        <w:pStyle w:val="Rucopisnyi1"/>
        <w:rPr/>
      </w:pPr>
      <w:r>
        <w:rPr/>
        <w:t>Войдя в его образ, Марина почувствовала, как сильно он ее любит. Неодобрение и бесконечные упреки — это забота о ней, попытка защитить. Папа просто не знает, как выразить это по-другому. Он чувствует ответственность за все, происходящее в жизни Марины, и потому не может ее отпустить. В образе отца Марина почувствовала тяжесть на сердце, усталость.</w:t>
      </w:r>
    </w:p>
    <w:p>
      <w:pPr>
        <w:pStyle w:val="Rucopisnyi1"/>
        <w:rPr/>
      </w:pPr>
      <w:r>
        <w:rPr/>
        <w:t>Марине пришел трансформирующий образ: ее папа в детстве: маленький мальчик в шортиках беззаботно бегает по полянке и пускает самолетики. В образе папы она почувствовала легкость, открытость миру и даже задор. Теперь отец был готов благословить свою дочь, от всей души пожелать ей счастливой жизни. Благословив, Марина вышла из образа и вернулась на свое рабочее место.</w:t>
      </w:r>
    </w:p>
    <w:p>
      <w:pPr>
        <w:pStyle w:val="Rucopisnyi1"/>
        <w:rPr/>
      </w:pPr>
      <w:r>
        <w:rPr/>
        <w:t>Образ изменился — Марина увидела отца помолодевшим, стройным, в глазах играл огонек. Теперь отец смотрел на свою дочку улыбаясь, и Марина чувствовала, что он дает ей благословение. Получив благословение, Марина отпустила образ.</w:t>
      </w:r>
    </w:p>
    <w:p>
      <w:pPr>
        <w:pStyle w:val="Title2"/>
        <w:rPr/>
      </w:pPr>
      <w:bookmarkStart w:id="75" w:name="__RefHeading___Toc156641477"/>
      <w:bookmarkEnd w:id="75"/>
      <w:r>
        <w:rPr/>
        <w:t>Трансформация «Свобода»</w:t>
      </w:r>
    </w:p>
    <w:p>
      <w:pPr>
        <w:pStyle w:val="Bodytext1"/>
        <w:rPr>
          <w:b/>
          <w:b/>
          <w:bCs/>
        </w:rPr>
      </w:pPr>
      <w:r>
        <w:rPr>
          <w:b/>
          <w:bCs/>
        </w:rPr>
        <w:t>Задача: о</w:t>
      </w:r>
      <w:r>
        <w:rPr>
          <w:b/>
        </w:rPr>
        <w:t>брести свободу в реальной жизни путем ее трансформации, с помощью исконного позитивного состояния, полученного в образе свободы.</w:t>
      </w:r>
    </w:p>
    <w:p>
      <w:pPr>
        <w:pStyle w:val="Bodytext1"/>
        <w:rPr>
          <w:bCs/>
        </w:rPr>
      </w:pPr>
      <w:r>
        <w:rPr>
          <w:bCs/>
        </w:rPr>
        <w:t>По образу и подобию своему сотворил Бог человека. Дал ему часть себя — душу, и вместе с ней к человеку перешли все свойства бога. И главными в свойствах, переданных человеку, были возможность и право творить. Человек и был создан как со-творец Богу. Как маленький бог, который способен творить свою вселенную, свой, мир, свою жизнь. Но творчество не может быть без свободы, сама суть творчества подразумевает обладание свободой.</w:t>
      </w:r>
    </w:p>
    <w:p>
      <w:pPr>
        <w:pStyle w:val="Bodytext1"/>
        <w:rPr>
          <w:bCs/>
        </w:rPr>
      </w:pPr>
      <w:r>
        <w:rPr>
          <w:bCs/>
        </w:rPr>
        <w:t>Очевидно, что мы имеем в виду творчество души и, естественно, говорим о свободе души. С тех пор как человек покинул рай, как ум занял господствующее положение в человеческой природе, душа потеряла фундаментальное свойство творца — свободу, ушла в подвалы нашего существа и стала покрываться оболочками негативных переживаний. Путь человека ума — это путь растущей несвободы души.</w:t>
      </w:r>
    </w:p>
    <w:p>
      <w:pPr>
        <w:pStyle w:val="Bodytext1"/>
        <w:rPr>
          <w:bCs/>
        </w:rPr>
      </w:pPr>
      <w:r>
        <w:rPr>
          <w:bCs/>
        </w:rPr>
        <w:t>Вместе с тем как мы пробуждаем душу, шаг за шагом освобождаемся от негативных переживаний, душа обретает свободу. Она не только восстанавливает свое законное царствование в нашей природе, дарит нам божественные качества, но и начинает творить вокруг себя свой собственный счастливый мир.</w:t>
      </w:r>
    </w:p>
    <w:p>
      <w:pPr>
        <w:pStyle w:val="Notabene1"/>
        <w:rPr/>
      </w:pPr>
      <w:r>
        <w:rPr/>
        <w:t>Душа, как и Бог, свободна, и ее свобода выражается в желании творить свой счастливый мир.</w:t>
      </w:r>
    </w:p>
    <w:p>
      <w:pPr>
        <w:pStyle w:val="Bodytext1"/>
        <w:rPr>
          <w:bCs/>
        </w:rPr>
      </w:pPr>
      <w:r>
        <w:rPr>
          <w:bCs/>
        </w:rPr>
        <w:t>Душа — это маленькое солнышко, которое закрыто тучами — негативными переживаниями. Путь к подлинной свободе души лежит через освобождение от коренных негативных переживаний: страха, обиды, чувства вины. Избавляясь от негативных оболочек, душа открывается и начинает излучать тепло, свет, любовь. И как ты видишь, направление «главного удара» наших практик — это освобождение от негатива.</w:t>
      </w:r>
    </w:p>
    <w:p>
      <w:pPr>
        <w:pStyle w:val="Bodytext1"/>
        <w:rPr/>
      </w:pPr>
      <w:r>
        <w:rPr/>
        <w:t>Освобождаясь от негативных переживаний, а главным образом от коренных, мы возвращаем своей душе фундаментальное свойство Творца — свободу. Свободу от негатива, болезней, старости и самой смерти.</w:t>
      </w:r>
    </w:p>
    <w:p>
      <w:pPr>
        <w:pStyle w:val="Bodytext1"/>
        <w:rPr>
          <w:bCs/>
        </w:rPr>
      </w:pPr>
      <w:r>
        <w:rPr>
          <w:bCs/>
        </w:rPr>
        <w:t>Пророки, мессии, учителя, посланники Божьи приходили на Землю с единым посланием. Всевышний через их уста и деяния обращался к людям с благой вестью:</w:t>
      </w:r>
    </w:p>
    <w:p>
      <w:pPr>
        <w:pStyle w:val="Notabene1"/>
        <w:rPr/>
      </w:pPr>
      <w:r>
        <w:rPr/>
        <w:t>Люди, до чего вы довели себя! Вы забыли, что Я создал вас образу и подобию Своему. Вы свободны от страданий, болезней и смерти. Вы бессмертны. Вы — боги, а не рабы. Восстановите царствование своей души в своей природе — и вы вновь станете богами.</w:t>
      </w:r>
    </w:p>
    <w:p>
      <w:pPr>
        <w:pStyle w:val="Bodytext1"/>
        <w:rPr>
          <w:bCs/>
        </w:rPr>
      </w:pPr>
      <w:r>
        <w:rPr>
          <w:bCs/>
        </w:rPr>
        <w:t>Попробуй ответить на вопрос: кто ограничивает твою свободу? Кто тебя сдерживает и не дает парить, летать, жить и наслаждаться? Как ни странно, в первую очередь — самые любимые, самые близкие люди. Жены, мужья, дети, родители, просто любимые.</w:t>
      </w:r>
    </w:p>
    <w:p>
      <w:pPr>
        <w:pStyle w:val="Rucopisnyi1"/>
        <w:rPr/>
      </w:pPr>
      <w:r>
        <w:rPr/>
        <w:t>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w:t>
      </w:r>
    </w:p>
    <w:p>
      <w:pPr>
        <w:pStyle w:val="Rucopisnyi1"/>
        <w:rPr/>
      </w:pPr>
      <w:r>
        <w:rPr/>
        <w:t>И враги человеку — домашние его.</w:t>
      </w:r>
    </w:p>
    <w:p>
      <w:pPr>
        <w:pStyle w:val="Rucopisnyi1"/>
        <w:rPr/>
      </w:pPr>
      <w:r>
        <w:rPr/>
        <w:t>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w:t>
      </w:r>
    </w:p>
    <w:p>
      <w:pPr>
        <w:pStyle w:val="Rucopisnyi1"/>
        <w:rPr/>
      </w:pPr>
      <w:r>
        <w:rPr/>
        <w:t>Сберегший душу свою потеряет ее; а потерявший душу свою ради Меня сбережет ее (Матф. 10, 34–39).</w:t>
      </w:r>
    </w:p>
    <w:p>
      <w:pPr>
        <w:pStyle w:val="Bodytext1"/>
        <w:rPr>
          <w:bCs/>
        </w:rPr>
      </w:pPr>
      <w:r>
        <w:rPr>
          <w:bCs/>
        </w:rPr>
        <w:t>Близкие считают, что знают нас. У них есть свое мнение по поводу того, какими мы должны быть, а какими — ни в коем случае. У них есть планы относительно нас. Им известны рычаги, с помощью которых можно воздействовать на нас. А ведь еще есть люди, неприятные нам, но присутствующие в нашей жизни. Нам кажется, что если их убрать — наступит счастье. А дальше — обстоятельства и обязательства. Если бы работа была другая. И денег раз в пятнадцать больше. И квартиру бы новую. И замуж надо было не за этого, а за другого выходить. Да еще бы здоровье отличное. И чтоб дети всегда слушались.</w:t>
      </w:r>
    </w:p>
    <w:p>
      <w:pPr>
        <w:pStyle w:val="Bodytext1"/>
        <w:rPr>
          <w:bCs/>
        </w:rPr>
      </w:pPr>
      <w:r>
        <w:rPr>
          <w:bCs/>
        </w:rPr>
        <w:t>Представь, что это сдерживающие тебя цепи, оковы. Представил? А теперь почувствуй, как ты сам держишься изо всех сил за эти цепи. Не оковы удерживают тебя — ты их держишь, напрягая все свои силы. И все, что нужно, — ослабить хватку. Отпустить, снять с себя цепи. Любимые, дети, друзья, дела — останутся. Исчезнут оковы.</w:t>
      </w:r>
    </w:p>
    <w:p>
      <w:pPr>
        <w:pStyle w:val="Notabene1"/>
        <w:rPr/>
      </w:pPr>
      <w:r>
        <w:rPr/>
        <w:t>Обретая свободу души, мы восстанавливаем божественное свойство творить себя и свою жизнь.</w:t>
      </w:r>
    </w:p>
    <w:p>
      <w:pPr>
        <w:pStyle w:val="Bodytext1"/>
        <w:rPr/>
      </w:pPr>
      <w:r>
        <w:rPr/>
        <w:t xml:space="preserve">Сейчас тебе предлагается трансформация «Свобода». Это практика, в которой мы осуществляем второе стратегическое намерение нашей работы — устремление к исконному позитиву. Мы уже говорили, что исконное позитивное переживание — это сама божественная суть души. Что это за суть? Это наивысшие божественные состояния: любовь, гармония, свет, радость, счастье, красота и, конечно, свобода. Но что в этом списке можно поставить на первое место? Проще говоря, с какого позитивного образа нам следует начать устремляться к позитиву? Можно начать с любви. Но ведь любовь, я имею в виду подлинная любовь, невозможна без свободы, иначе это будет привязанность, которая приносит человек больше страданий, чем радости. Тогда с гармонии. Однако если мы не имеем свободы, гармония также будет условна в рамках имеющейся у нас свободы. Можно попробовать со счастья. Выйдет то же самое: без свободы счастье не возможно. Именно потому </w:t>
      </w:r>
      <w:r>
        <w:rPr>
          <w:b/>
        </w:rPr>
        <w:t>свобода является фундаментом всех остальных исконных переживаний: любви, счастья, красоты, гармонии</w:t>
      </w:r>
      <w:r>
        <w:rPr/>
        <w:t>.</w:t>
      </w:r>
    </w:p>
    <w:p>
      <w:pPr>
        <w:pStyle w:val="Bodytext1"/>
        <w:rPr/>
      </w:pPr>
      <w:r>
        <w:rPr/>
        <w:t>Однако не нужно путать свободу души со свободой ума, которая выражается в лозунге: что хочу — то и ворочу. Потому как свобода ума и души — прямо противоположные вещи. Ибо если употребить данный лозунг в отношении души, то он будет выглядеть так: чего хочет душа — то и творю. Чего хочет душа — того хочет сам Бог.</w:t>
      </w:r>
    </w:p>
    <w:p>
      <w:pPr>
        <w:pStyle w:val="Bodytext1"/>
        <w:rPr>
          <w:b/>
          <w:b/>
        </w:rPr>
      </w:pPr>
      <w:r>
        <w:rPr>
          <w:b/>
        </w:rPr>
        <w:t>Схема практики</w:t>
      </w:r>
    </w:p>
    <w:p>
      <w:pPr>
        <w:pStyle w:val="Bodytext1"/>
        <w:rPr>
          <w:bCs/>
        </w:rPr>
      </w:pPr>
      <w:r>
        <w:rPr>
          <w:bCs/>
        </w:rPr>
        <w:t>Мы садимся на стул или кресло, глаза могут быть как открыты, так и прикрыты. Сидя на стуле, осознаем, чувствуем то, что и кто сдерживает нас в жизни, что мешает нам быть свободным.</w:t>
      </w:r>
    </w:p>
    <w:p>
      <w:pPr>
        <w:pStyle w:val="Bodytext1"/>
        <w:rPr>
          <w:bCs/>
        </w:rPr>
      </w:pPr>
      <w:r>
        <w:rPr>
          <w:bCs/>
        </w:rPr>
        <w:t>Стул — это место реальной жизни — такой, какая она у нас сейчас. Стараемся максимально сильно ощутить «якоря», мешающие нам отправиться в счастливое плаванье по безбрежному океану жизни.</w:t>
      </w:r>
    </w:p>
    <w:p>
      <w:pPr>
        <w:pStyle w:val="Bodytext1"/>
        <w:rPr>
          <w:bCs/>
        </w:rPr>
      </w:pPr>
      <w:r>
        <w:rPr>
          <w:bCs/>
        </w:rPr>
        <w:t>Прочувствовав свое нынешнее состояние, создаем перед собой образ свободы. Это абсолютная, исконная, божественная свобода! Встаем и входим в образ свободы. Насыщаемся, напитываемся состоянием свободы до предела.</w:t>
      </w:r>
    </w:p>
    <w:p>
      <w:pPr>
        <w:pStyle w:val="Bodytext1"/>
        <w:rPr>
          <w:bCs/>
        </w:rPr>
      </w:pPr>
      <w:r>
        <w:rPr>
          <w:bCs/>
        </w:rPr>
        <w:t>Затем возвращаемся на стул — в свою реальную жизнь. И, наполненные состоянием исконного, фундаментального позитивного переживания, трансформируем свою жизнь: насыщаем, наполняем ее. Мы начинаем просматривать и трансформировать разные сферы жизни, ситуации, отношения. Теперь мы сызнова творим свою жизнь по новому закону — божественному закону свободы. В данном состоянии мы в подлинном смысле можем перелопатить всю свою настоящую жизнь, рассмотреть каждую ее детальку и трансформировать ее так, чтобы она не сдерживала, а, напротив открывала душе свободу в реальности, а значит, привносила в нашу жизнь и любовь, и гармонию, и здоровье, и красоту, и процветание. Мы видим, чего в нашей жизни не хватает для свободы, и привносим это. Также мы имеем возможность вообще убрать то, что нам не нужно, что мешает.</w:t>
      </w:r>
    </w:p>
    <w:p>
      <w:pPr>
        <w:pStyle w:val="Bodytext1"/>
        <w:rPr/>
      </w:pPr>
      <w:r>
        <w:rPr/>
        <w:t>Ведь у нас в этом состоянии будто впервые открылись глаза, мы глядим на свою жизнь глазами Бога: исследуем и обожествляем (трансформируем) ее.</w:t>
      </w:r>
    </w:p>
    <w:p>
      <w:pPr>
        <w:pStyle w:val="Bodytext1"/>
        <w:rPr>
          <w:b/>
          <w:b/>
        </w:rPr>
      </w:pPr>
      <w:r>
        <w:rPr>
          <w:b/>
        </w:rPr>
        <w:t>Практика</w:t>
      </w:r>
    </w:p>
    <w:p>
      <w:pPr>
        <w:pStyle w:val="Drugoy"/>
        <w:rPr/>
      </w:pPr>
      <w:r>
        <w:rPr/>
        <w:t>Садимся на стул. Чувствуем себя в своей нынешней жизни. Фиксируем в ощущениях все, что мешает нам быть свободными. Осознаем цепи, путы, обязательства, обстоятельства, сдерживающие нас.</w:t>
      </w:r>
    </w:p>
    <w:p>
      <w:pPr>
        <w:pStyle w:val="Drugoy"/>
        <w:rPr/>
      </w:pPr>
      <w:r>
        <w:rPr/>
        <w:t>Перед собой создаем образ свободы.</w:t>
      </w:r>
    </w:p>
    <w:p>
      <w:pPr>
        <w:pStyle w:val="Drugoy"/>
        <w:rPr/>
      </w:pPr>
      <w:r>
        <w:rPr/>
        <w:t>После этого встаем со стула и входим в образ свободы. В образе насыщаемся исконным позитивным состоянием. Когда почувствуем наполненность, возвращаемся.</w:t>
      </w:r>
    </w:p>
    <w:p>
      <w:pPr>
        <w:pStyle w:val="Drugoy"/>
        <w:rPr/>
      </w:pPr>
      <w:r>
        <w:rPr/>
        <w:t>Садимся на стул, погружаемся в свою реальность. Трансформируем свою жизнь, наполняя ее состоянием свободы.</w:t>
      </w:r>
    </w:p>
    <w:p>
      <w:pPr>
        <w:pStyle w:val="Rucopisnyi1"/>
        <w:rPr/>
      </w:pPr>
      <w:r>
        <w:rPr/>
        <w:t>Евгению тридцать пять лет. Внешне — полное благополучие. Жена, сын, престижная работа в банке. И — абсолютная пустота. Проблем особых нет. Но и жизни нет. Мы проделали с ним это упражнение.</w:t>
      </w:r>
    </w:p>
    <w:p>
      <w:pPr>
        <w:pStyle w:val="Rucopisnyi1"/>
        <w:rPr/>
      </w:pPr>
      <w:r>
        <w:rPr/>
        <w:t>Евгений садится на стул, фиксирует нынешнее состояние: серость. Что сдерживает свободу? «Все не так. Я словно повязан. Будто доживаю жизнь. Ничто не меняется и не изменится. Во всем этом нет ни капли смысла, ни капли любви. На работе просто заработать. Жену просто обеспечить. Единственное, что радует — сын Димка. Но и он вырастет. Вся жизнь как в тюрьме».</w:t>
      </w:r>
    </w:p>
    <w:p>
      <w:pPr>
        <w:pStyle w:val="Rucopisnyi1"/>
        <w:rPr/>
      </w:pPr>
      <w:r>
        <w:rPr/>
        <w:t>Создает перед собой образ свободы. Это сильный, красивый белый конь, который несется по заливному лугу.</w:t>
      </w:r>
    </w:p>
    <w:p>
      <w:pPr>
        <w:pStyle w:val="Rucopisnyi1"/>
        <w:rPr/>
      </w:pPr>
      <w:r>
        <w:rPr/>
        <w:t>Евгений встает со стула, входит в образ и чувствует необыкновенную легкость. Словно это он сам несется через луга и равнины. «Меня же ничто не держит. Меня не может ничто удержать!» У него распрямляются плечи. Глаза сияют. Он еще какое-то время пребывает в образе (исконное позитивное переживание).</w:t>
      </w:r>
    </w:p>
    <w:p>
      <w:pPr>
        <w:pStyle w:val="Rucopisnyi1"/>
        <w:rPr/>
      </w:pPr>
      <w:r>
        <w:rPr/>
        <w:t>Возвращается на стул. Перед ним появляются картинки из его настоящей жизни. Добавляет любви в отношения с женой — и видит, что образ жены исчезает. Смотрит на свою работу — тот же банк. Но он себя совершенно иначе чувствует. Вспоминает сына — и видит, как они с Димкой дурачатся в парке. Евгений ничего не меняет специально, просто наполняет жизнь состоянием свободы. «Все становится другим».</w:t>
      </w:r>
    </w:p>
    <w:p>
      <w:pPr>
        <w:pStyle w:val="Rucopisnyi1"/>
        <w:rPr/>
      </w:pPr>
      <w:r>
        <w:rPr/>
        <w:t>Действительно, за короткое время изменилось все. На работе Евгению предложили возглавить новый отдел — и теперь он занимается именно тем, что ему интересно. Оклад повысился вдвое. Полюбил девушку, с которой давно был знаком, но раньше не думал о ней как о женщине. Снял квартиру и переехал туда — еще не определившись даже в отношениях с Ольгой. «Даже если бы Оля отказала мне, я знал, что на свете есть та, которую я люблю, и это не позволяло мне жить по-старому».</w:t>
      </w:r>
    </w:p>
    <w:p>
      <w:pPr>
        <w:pStyle w:val="Rucopisnyi1"/>
        <w:rPr/>
      </w:pPr>
      <w:r>
        <w:rPr/>
        <w:t>Ольга и не подумала ему отказывать. Выстроил отношения таким образом, что каждые выходные сын жил у них. Как ни странно, наладились отношения с бывшей женой — вполне адекватно могут общаться. У нее, кстати, тоже наладилась личная жизнь. «И самое главное — я не боюсь, что что-то кончится. Я понял, что ничто никогда не заканчивается. Я решаю, что мне нужно, а что нет. Я чувствую, что это моя жизнь. Моя работа. Моя любовь».</w:t>
      </w:r>
    </w:p>
    <w:p>
      <w:pPr>
        <w:pStyle w:val="Notabene1"/>
        <w:rPr/>
      </w:pPr>
      <w:r>
        <w:rPr/>
        <w:t>Счастье — постоянно обретать новые просторы свободы.</w:t>
      </w:r>
    </w:p>
    <w:p>
      <w:pPr>
        <w:pStyle w:val="Title2"/>
        <w:rPr/>
      </w:pPr>
      <w:bookmarkStart w:id="76" w:name="__RefHeading___Toc156641478"/>
      <w:bookmarkEnd w:id="76"/>
      <w:r>
        <w:rPr/>
        <w:t>Трансформация «Мечта-истоки»</w:t>
      </w:r>
    </w:p>
    <w:p>
      <w:pPr>
        <w:pStyle w:val="Bodytext1"/>
        <w:rPr>
          <w:b/>
          <w:b/>
          <w:bCs/>
        </w:rPr>
      </w:pPr>
      <w:r>
        <w:rPr>
          <w:b/>
          <w:bCs/>
        </w:rPr>
        <w:t>Задача: трансформировать свою реальность, получив исконное позитивное переживание (ИПП) в образе мечты.</w:t>
      </w:r>
    </w:p>
    <w:p>
      <w:pPr>
        <w:pStyle w:val="Bodytext1"/>
        <w:rPr/>
      </w:pPr>
      <w:r>
        <w:rPr/>
        <w:t>Каждая душа желает только одного — вернуться к первоистоку благодати, пережить исконное позитивное переживание. В материальном мире, в физическом теле душа осуществляет это намерение в виде стремления к осуществлению мечты, в которой она обретает наибольшую свободу, а значит, набольшее позитивное переживание.</w:t>
      </w:r>
    </w:p>
    <w:p>
      <w:pPr>
        <w:pStyle w:val="Notabene1"/>
        <w:rPr/>
      </w:pPr>
      <w:r>
        <w:rPr/>
        <w:t>Мечтать способна лишь свободная душа!</w:t>
      </w:r>
    </w:p>
    <w:p>
      <w:pPr>
        <w:pStyle w:val="Bodytext1"/>
        <w:rPr/>
      </w:pPr>
      <w:r>
        <w:rPr/>
        <w:t>С ростом освобождения души от негативных переживаний мечта будет меняться и расти. Есть мечта сегодняшнего дня. Потом, когда обретем новую степень свободы, родится новая мечта.</w:t>
      </w:r>
      <w:r>
        <w:rPr>
          <w:b/>
          <w:color w:val="FF0000"/>
        </w:rPr>
        <w:t xml:space="preserve"> </w:t>
      </w:r>
      <w:r>
        <w:rPr/>
        <w:t>Если из глубины ущелья мы смотрим на мир, то способны увидеть лишь небольшой холмик вверху. И нашей мечтой может быть желание взобраться на него. Когда мы идем к своей мечте, выбираемся из ущелья, то пространство расширяется и нам открывается вдали снежная вершина, и мы уже начинаем мечтать о ней. Поднимаемся к вершине – открываются новые просторы, новые вершины и соответственно рождаются новые мечты.</w:t>
      </w:r>
    </w:p>
    <w:p>
      <w:pPr>
        <w:pStyle w:val="Bodytext1"/>
        <w:rPr/>
      </w:pPr>
      <w:r>
        <w:rPr/>
        <w:t xml:space="preserve">Однако нам следует понять и принять одну парадоксальную вещь: </w:t>
      </w:r>
      <w:r>
        <w:rPr>
          <w:b/>
        </w:rPr>
        <w:t>в мечте главное не само ее исполнение, а то исконное позитивное состояние, которое мы желаем пережить</w:t>
      </w:r>
      <w:r>
        <w:rPr/>
        <w:t>. А значит, есть вероятность того, что это мы можем пережить в другом исполнении, то есть в другой мечте, которая будет более реальна и более осуществима.</w:t>
      </w:r>
    </w:p>
    <w:p>
      <w:pPr>
        <w:pStyle w:val="Bodytext1"/>
        <w:rPr/>
      </w:pPr>
      <w:r>
        <w:rPr/>
        <w:t>Счастья и блаженства от выращивания капусты может быть больше, чем от царствования.</w:t>
      </w:r>
    </w:p>
    <w:p>
      <w:pPr>
        <w:pStyle w:val="Bodytext1"/>
        <w:rPr/>
      </w:pPr>
      <w:r>
        <w:rPr/>
        <w:t xml:space="preserve">Римский патриций Цинциннат был храбрым полководцем и мудрым диктатором. Когда Рим стал практически непобедимым, он отошел от дел и уехал к Черному морю, где увлекся овощеводством. Через </w:t>
      </w:r>
      <w:bookmarkStart w:id="77" w:name="YANDEX_0"/>
      <w:bookmarkEnd w:id="77"/>
      <w:r>
        <w:rPr/>
        <w:t xml:space="preserve">какое-то время к нему приехали представители сената с просьбой вернуться — в Риме начались междоусобицы. </w:t>
      </w:r>
    </w:p>
    <w:p>
      <w:pPr>
        <w:pStyle w:val="Bodytext1"/>
        <w:rPr/>
      </w:pPr>
      <w:r>
        <w:rPr/>
        <w:t xml:space="preserve">— </w:t>
      </w:r>
      <w:r>
        <w:rPr/>
        <w:t xml:space="preserve">О какой ерунде вы говорите! — ответил он. — Посмотрите лучше, </w:t>
      </w:r>
      <w:bookmarkStart w:id="78" w:name="YANDEX_3"/>
      <w:bookmarkEnd w:id="78"/>
      <w:r>
        <w:rPr/>
        <w:t xml:space="preserve">какую хорошую </w:t>
      </w:r>
      <w:bookmarkStart w:id="79" w:name="YANDEX_4"/>
      <w:bookmarkEnd w:id="79"/>
      <w:r>
        <w:rPr/>
        <w:t>капусту я вырастил</w:t>
      </w:r>
      <w:bookmarkStart w:id="80" w:name="YANDEX_LAST"/>
      <w:bookmarkStart w:id="81" w:name="YANDEX_5"/>
      <w:bookmarkEnd w:id="80"/>
      <w:bookmarkEnd w:id="81"/>
      <w:r>
        <w:rPr/>
        <w:t>!</w:t>
      </w:r>
    </w:p>
    <w:p>
      <w:pPr>
        <w:pStyle w:val="Bodytext1"/>
        <w:rPr/>
      </w:pPr>
      <w:r>
        <w:rPr/>
      </w:r>
    </w:p>
    <w:p>
      <w:pPr>
        <w:pStyle w:val="Bodytext1"/>
        <w:rPr>
          <w:b/>
          <w:b/>
        </w:rPr>
      </w:pPr>
      <w:r>
        <w:rPr>
          <w:b/>
        </w:rPr>
        <w:t>Практика</w:t>
      </w:r>
    </w:p>
    <w:p>
      <w:pPr>
        <w:pStyle w:val="Drugoy"/>
        <w:rPr/>
      </w:pPr>
      <w:r>
        <w:rPr/>
        <w:t>Становимся так, чтобы мы могли сделать 5–10 шагов назад.</w:t>
      </w:r>
    </w:p>
    <w:p>
      <w:pPr>
        <w:pStyle w:val="Drugoy"/>
        <w:rPr/>
      </w:pPr>
      <w:r>
        <w:rPr/>
        <w:t>Перед собой создаем образ мечты, делаем шаг вперед и погружаемся в образ.</w:t>
      </w:r>
    </w:p>
    <w:p>
      <w:pPr>
        <w:pStyle w:val="Drugoy"/>
        <w:rPr/>
      </w:pPr>
      <w:r>
        <w:rPr/>
        <w:t>Образ работает, если в образе мечты наше состояние изменится — мы ощутим счастье, экстаз, свободу. Наполняемся этим чувством, проживаем его.</w:t>
      </w:r>
    </w:p>
    <w:p>
      <w:pPr>
        <w:pStyle w:val="Bodytext1"/>
        <w:rPr/>
      </w:pPr>
      <w:r>
        <w:rPr/>
        <w:t>Может случиться так, что образ мечты, созданный тобой, не будет работать, то есть ты войдешь в образ и не ощутишь в нем радость, вдохновение, благодать. Это значит, твоя душа задавлена негативными переживаниями и мечта было создана умом. Пройди по транс-образам к исконному позитивному переживанию, чтобы потом вернуться и увидеть настоящую мечту души. Произойдет трансформация старой мечты, созданной умом, в мечту, которая сотворена душой.</w:t>
      </w:r>
    </w:p>
    <w:p>
      <w:pPr>
        <w:pStyle w:val="Bodytext1"/>
        <w:rPr/>
      </w:pPr>
      <w:r>
        <w:rPr/>
        <w:t>Если мечта не создается вообще — то есть ты не знаешь, о чем мечтаешь, тебе следует прежде освободиться от НП, а потом уже создавать образ мечты</w:t>
      </w:r>
    </w:p>
    <w:p>
      <w:pPr>
        <w:pStyle w:val="Drugoy"/>
        <w:rPr/>
      </w:pPr>
      <w:r>
        <w:rPr/>
        <w:t>Задаем вопрос: «Какое состояние я хочу пережить?» — и делаем шаг назад.</w:t>
      </w:r>
    </w:p>
    <w:p>
      <w:pPr>
        <w:pStyle w:val="Drugoy"/>
        <w:rPr/>
      </w:pPr>
      <w:r>
        <w:rPr/>
        <w:t>Попадаем в новый, более глубинный транс-образ позитивного переживания. Наполняемся состоянием.</w:t>
      </w:r>
    </w:p>
    <w:p>
      <w:pPr>
        <w:pStyle w:val="Drugoy"/>
        <w:rPr>
          <w:bCs/>
        </w:rPr>
      </w:pPr>
      <w:r>
        <w:rPr/>
        <w:t>Потом задаем вопросы: «Что за этим?» или «Какое состояние я хочу пережить?» — делаем шаги назад, идем по транс-образам: проживаем чувства, ощущения, ситуации, которые приходят.</w:t>
      </w:r>
    </w:p>
    <w:p>
      <w:pPr>
        <w:pStyle w:val="Drugoy"/>
        <w:rPr/>
      </w:pPr>
      <w:r>
        <w:rPr/>
        <w:t>В итоге мы попадаем в исконное позитивное переживание, наполняемся им без остатка.</w:t>
      </w:r>
    </w:p>
    <w:p>
      <w:pPr>
        <w:pStyle w:val="Drugoy"/>
        <w:rPr/>
      </w:pPr>
      <w:r>
        <w:rPr/>
        <w:t>Наполненные состоянием коренного позитивного переживания, мы возвращаемся к месту, где создавали образ мечты. Мы идем вперед без остановок, перенося полученное состояние в образ нашей мечты.</w:t>
      </w:r>
    </w:p>
    <w:p>
      <w:pPr>
        <w:pStyle w:val="Drugoy"/>
        <w:rPr/>
      </w:pPr>
      <w:r>
        <w:rPr/>
        <w:t>Попав на место, на котором начинали свое путешествие, мы смотрим, осталась наша мечта прежней или изменилась. Может случиться так, что наша мечта трансформировалась, став более реальной, более осуществимой.</w:t>
      </w:r>
    </w:p>
    <w:p>
      <w:pPr>
        <w:pStyle w:val="Drugoy"/>
        <w:rPr/>
      </w:pPr>
      <w:r>
        <w:rPr/>
        <w:t>Отмечаем свои чувства, наслаждаемся новым ощущением, возможно, видим пути к скорейшему осуществлению нашей мечты.</w:t>
      </w:r>
    </w:p>
    <w:p>
      <w:pPr>
        <w:pStyle w:val="Rucopisnyi1"/>
        <w:rPr/>
      </w:pPr>
      <w:r>
        <w:rPr/>
        <w:t>Марина мечтала лишь об одном — быть с Виталием. Когда-то они были вместе, любили друг друга, мечтали пожениться, иметь детей. Но жизнь распорядилась иначе: Виталий уехал в другую страну, отношения затихли. Вскоре Марина узнала, что Виталий женился. Но она продолжала любить Виталия, верила, что он — ее вторая половинка, ее единственная любовь. Так проходили годы. Она была готова ждать его всю жизнь, лишь бы оставалась надежда, что он вернется.</w:t>
      </w:r>
    </w:p>
    <w:p>
      <w:pPr>
        <w:pStyle w:val="Rucopisnyi1"/>
        <w:rPr/>
      </w:pPr>
      <w:r>
        <w:rPr/>
        <w:t>Образ мечты: Марина вместе с Виталием. Попав в образ, Марина замирает от счастья. Он рядом, она прижимается к нему. «Какое счастье! Виталик! Солнышко! Ты со мной! Я так люблю тебя!» Марина заглядывает Виталику в глаза, в родные глаза. «Какое состояние я хочу пережить?» Марина делает шаг назад.</w:t>
      </w:r>
    </w:p>
    <w:p>
      <w:pPr>
        <w:pStyle w:val="Rucopisnyi1"/>
        <w:rPr/>
      </w:pPr>
      <w:r>
        <w:rPr/>
        <w:t>Приятное расслабление, теплые волны по телу. Глубоко внутри себя Марина чувствует пробуждение нежности. «Какое состояние я хочу пережить?» Шаг назад.</w:t>
      </w:r>
    </w:p>
    <w:p>
      <w:pPr>
        <w:pStyle w:val="Rucopisnyi1"/>
        <w:rPr/>
      </w:pPr>
      <w:r>
        <w:rPr/>
        <w:t>Картинка из юности. Первая влюбленность. Молодой человек — воплощение мужественности, благородства и красоты. Ее герой. Марина с надеждой открывается миру, вновь переживая состояние первой влюбленности — счастье, легкость, порывы страсти, и одновременно неуверенность, страх быть отвергнутым и непонятым, отчаяние. Вместе все это образовало такой букет чувств, что у Марины закружилась голова. «Какое состояние я хочу пережить?» Марина делает шаг назад.</w:t>
      </w:r>
    </w:p>
    <w:p>
      <w:pPr>
        <w:pStyle w:val="Rucopisnyi1"/>
        <w:rPr/>
      </w:pPr>
      <w:r>
        <w:rPr/>
        <w:t>В груди раскрывается цветок, наполняя Марину ароматом любви. Трепет и очарование. Марина наполняется этим чувством. «Какое состояние я хочу пережить?» Шаг назад.</w:t>
      </w:r>
    </w:p>
    <w:p>
      <w:pPr>
        <w:pStyle w:val="Rucopisnyi1"/>
        <w:rPr/>
      </w:pPr>
      <w:r>
        <w:rPr/>
        <w:t>Марина попадает в белый, светящийся вихрь, который поднимает ее вверх. Марина радостно смеется. И вот она уже парит в небе, сливаясь с облаками, превращаясь в ветер. Прекрасное состояние полета (ИПП), но Марина чувствует, что можно идти глубже. «Какие чувства я хочу пережить?» Шаг назад.</w:t>
      </w:r>
    </w:p>
    <w:p>
      <w:pPr>
        <w:pStyle w:val="Rucopisnyi1"/>
        <w:rPr/>
      </w:pPr>
      <w:r>
        <w:rPr/>
        <w:t>Солнце, нежное и ласковое! Марина стоит босиком на зеленой травке и, сладко потягиваясь, словно после долгого сна, улыбается солнцу. Она чувствует, что наконец-то вернулась домой. «Я — Любовь! Боже, какое счастье! Я вспомнила! Я свободна!» Марина светится любовью, чувствуя желание подарить ее всему миру! (Второй транс-образ ИПП.)</w:t>
      </w:r>
    </w:p>
    <w:p>
      <w:pPr>
        <w:pStyle w:val="Rucopisnyi1"/>
        <w:rPr/>
      </w:pPr>
      <w:r>
        <w:rPr/>
        <w:t>Марина отдается этому чувству, наполняясь им без остатка. Потом возвращается в мечту, созданную в начале упражнения.</w:t>
      </w:r>
    </w:p>
    <w:p>
      <w:pPr>
        <w:pStyle w:val="Rucopisnyi1"/>
        <w:rPr/>
      </w:pPr>
      <w:r>
        <w:rPr/>
        <w:t>В мечте — небывалое чувство свободы, полета и счастья! Марина видит рядом с собой Михаила — молодого человека, который давно в нее влюблен, но она не обращала на него никакого внимания. У них двое детей, а главное, они так любят друг друга! Таких чувств она еще никогда не испытывала в жизни: легкость, естественность происходящего, словно только так и может быть. Чувство свободы: она счастлива, она любит и сама творит свой мир любви!</w:t>
      </w:r>
    </w:p>
    <w:p>
      <w:pPr>
        <w:pStyle w:val="Rucopisnyi1"/>
        <w:rPr/>
      </w:pPr>
      <w:r>
        <w:rPr/>
        <w:t>Через два месяца Марина и Михаил создали семью.</w:t>
      </w:r>
    </w:p>
    <w:p>
      <w:pPr>
        <w:pStyle w:val="Bodytext1"/>
        <w:rPr/>
      </w:pPr>
      <w:r>
        <w:rPr/>
        <w:t>* * *</w:t>
      </w:r>
    </w:p>
    <w:p>
      <w:pPr>
        <w:pStyle w:val="Rucopisnyi1"/>
        <w:rPr/>
      </w:pPr>
      <w:r>
        <w:rPr/>
        <w:t>Андрей мечтал построить дом. Его строительство он начал лет пятнадцать назад, но продолжалась стройка до сих пор. Отчасти потому, что Андрей решил строить не двухэтажный небольшой домик, как хотел вначале, а большой четырехэтажный коттедж с бассейном. Средств на такое строительство требовалось очень много, приходилось занимать деньги, отказываться от поездок с семьей на отдых. Получалось, что Андрей работает до упада, чтобы заработать денег на строительство, а потом все оставшиеся силы вкладывает в строительство дома. Но Андрея поддерживала его мечта: построить дом, в котором будет собираться вся его дружная семья. Нужно отметить, что у Андрея уже есть две квартиры, две дачи, машина.</w:t>
      </w:r>
    </w:p>
    <w:p>
      <w:pPr>
        <w:pStyle w:val="Rucopisnyi1"/>
        <w:rPr/>
      </w:pPr>
      <w:r>
        <w:rPr/>
        <w:t>Андрей создает образ мечты: видит большой, красивый дом, вокруг него — красивая, ухоженная лужайка. Он входит в образ, в дом. Внутри — превосходный ремонт, отличная мебель, камин, бассейн. Но чего-то не хватает, ощущается пустота. Андрей понимает: здесь не хватает жизни. Он ощущает беспокойство, ему становится не по себе, хочется выбежать из дома. Нет, не об этом он мечтал. «Какое состояние я хочу пережить?» Андрей делает шаг назад.</w:t>
      </w:r>
    </w:p>
    <w:p>
      <w:pPr>
        <w:pStyle w:val="Rucopisnyi1"/>
        <w:rPr/>
      </w:pPr>
      <w:r>
        <w:rPr/>
        <w:t>Приходят слова: «Хочу обрести уверенность, силу». Андрей чувствует, как тело его крепнет, он становится сильнее и душевно, и физически. Задает вопрос: «Что за этим» — и делает еще один шаг назад.</w:t>
      </w:r>
    </w:p>
    <w:p>
      <w:pPr>
        <w:pStyle w:val="Rucopisnyi1"/>
        <w:rPr/>
      </w:pPr>
      <w:r>
        <w:rPr/>
        <w:t>В следующем транс-образе приходит чувство защищенности. «Мой дом — моя крепость. Вот что я хочу ощутить».</w:t>
      </w:r>
    </w:p>
    <w:p>
      <w:pPr>
        <w:pStyle w:val="Rucopisnyi1"/>
        <w:rPr/>
      </w:pPr>
      <w:r>
        <w:rPr/>
        <w:t>Вновь вопрос и еще шаг назад. Транс-образ: деревня. Дом его родителей. Как давно он там не был. Вот он, маленький мальчишка, прибегает домой, родители встречают его, усаживают за стол, где обедают всей семьей. Вот его мир. Вот его дом. Весь мир открывается перед Андреем, ведь в его жизни есть опора — дом, семья.</w:t>
      </w:r>
    </w:p>
    <w:p>
      <w:pPr>
        <w:pStyle w:val="Rucopisnyi1"/>
        <w:rPr/>
      </w:pPr>
      <w:r>
        <w:rPr/>
        <w:t>«Какое чувство я хочу пережить?» Шаг назад — и, попав транс-образ, Андрей каждой клеточкой чувствует вибрации жизни, они захватывают его в радостном танце. «Я никогда не жил для себя. А ведь весь мир создан для моей радости!» В нем просыпается огромная жажда жизни. В восторге он восклицает: «Как прекрасна жизнь!» (ИПП) Андрей наполняется этими чувствами, потом возвращается на место, где создавал мечту в начале упражнения.</w:t>
      </w:r>
    </w:p>
    <w:p>
      <w:pPr>
        <w:pStyle w:val="Rucopisnyi1"/>
        <w:rPr/>
      </w:pPr>
      <w:r>
        <w:rPr/>
        <w:t>Андрей видит себя — стройного, здорового, с радостной улыбкой. Он занимается спортом, играет в футбол, ходит в бассейн, баню — а ведь когда-то он говорил, что на это у него нет времени. Он стал мягче, исчезла агрессия. Оказывается, тех денег, что он зарабатывает, вполне достаточно для обеспеченной, интересной жизни. Куда-то ушла та тяжелая ноша, груз мечты от ума — построить большой дом, — которая давила его всю жизнь.</w:t>
      </w:r>
    </w:p>
    <w:p>
      <w:pPr>
        <w:pStyle w:val="Rucopisnyi1"/>
        <w:rPr/>
      </w:pPr>
      <w:r>
        <w:rPr/>
        <w:t>Он продал недостроенный дом и сразу отправился в путешествие с семьей. «Как мне стало легко! — признался потом Андрей. — Я будто сбросил цепи».</w:t>
      </w:r>
    </w:p>
    <w:p>
      <w:pPr>
        <w:pStyle w:val="Title2"/>
        <w:rPr/>
      </w:pPr>
      <w:bookmarkStart w:id="82" w:name="__RefHeading___Toc156641479"/>
      <w:bookmarkEnd w:id="82"/>
      <w:r>
        <w:rPr/>
        <w:t>Трансформация «Универсальная» : любовь, красота, гармония, красота, здоровье, процветание, богатство, мечта</w:t>
      </w:r>
    </w:p>
    <w:p>
      <w:pPr>
        <w:pStyle w:val="Bodytext1"/>
        <w:rPr/>
      </w:pPr>
      <w:r>
        <w:rPr>
          <w:b/>
        </w:rPr>
        <w:t>Задача: трансформировать свою реальность для исполнения желания души, через получение исконного позитивного переживания (ИПП) в позитивных образах.</w:t>
      </w:r>
    </w:p>
    <w:p>
      <w:pPr>
        <w:pStyle w:val="Bodytext1"/>
        <w:rPr/>
      </w:pPr>
      <w:r>
        <w:rPr/>
        <w:t>Эта трансформация позволяет выбрать любой позитивный образ, который мы пожелаем (например, счастья, богатства, здоровья, любви, гармонии, блаженства), и привнести его в свою жизнь.</w:t>
      </w:r>
    </w:p>
    <w:p>
      <w:pPr>
        <w:pStyle w:val="Bodytext1"/>
        <w:rPr/>
      </w:pPr>
      <w:r>
        <w:rPr/>
        <w:t>На предыдущих курсах у нас были упражнения на погружение в позитивные образы, которые эффективно воздействовали — преображали нашу природу. Мы входили в образ, насыщались им и завершали упражнение, в то время как образ продолжал свое преображающее действие в нашем существе. На этом курсе мы также погружаемся в позитивный образ, переживаем в нем исконное позитивное состояние, насыщаемся им, но идем еще дальше: возвращаемся в свою реальность и трансформируем, меняем ее так, чтобы наше желание осуществилось скорее и эффективнее.</w:t>
      </w:r>
    </w:p>
    <w:p>
      <w:pPr>
        <w:pStyle w:val="Bodytext1"/>
        <w:rPr/>
      </w:pPr>
      <w:r>
        <w:rPr/>
        <w:t>Мы будто желаем покорить Эверест, но, находясь у подножия, не знаем точного пути, по которому нам лучше идти. Однако эта трансформация позволяет нам как бы взлететь на Эверест (окунуться в образ пребывания на вершине), напитаться на вершине вдохновением, простором, свободой, радостью победы. Потом мы возвращаемся к подножию в состоянии восторга, блаженства, счастья (исконном позитивном состоянии) и трансформируем свою жизнь: меняем настоящее так, чтобы оно соответствовало будущему, чтобы наша нынешняя реальность была максимально точно настроена на скорейшее достижение вершины нашего душевной мечты.</w:t>
      </w:r>
    </w:p>
    <w:p>
      <w:pPr>
        <w:pStyle w:val="Notabene1"/>
        <w:rPr/>
      </w:pPr>
      <w:r>
        <w:rPr/>
        <w:t>Состояние мечты притягивает ее исполнение.</w:t>
      </w:r>
    </w:p>
    <w:p>
      <w:pPr>
        <w:pStyle w:val="Bodytext1"/>
        <w:rPr/>
      </w:pPr>
      <w:r>
        <w:rPr/>
        <w:t>Вернувшись в реальность в состоянии исконного позитивного переживания, мы можем получить ответы на множество вопросов, ибо сам светлый поток открывает, обнажает и развязывает многие узлы настоящего. Мы словно проливаем свет на нашу настоящую жизнь, чтобы получить ответы на десятки вопросов: как нам поступать, какой путь выбрать, как измениться самим, чтобы достичь мечты.</w:t>
      </w:r>
    </w:p>
    <w:p>
      <w:pPr>
        <w:pStyle w:val="Bodytext1"/>
        <w:rPr/>
      </w:pPr>
      <w:r>
        <w:rPr/>
        <w:t>Каждый позитивный образ имеет свою грань исконного позитивного переживания. Например, образ любви насыщает нас исконным позитивным состоянием, в котором доминирует любовь. В то же время в этом образе, безусловно, присутствуют другие потоки: красоты, гармонии, счастья. Мы сами по желанию своей души можем выбрать ту доминанту ИПП, которою нам более всего хочется привлечь в свою жизнь.</w:t>
      </w:r>
    </w:p>
    <w:p>
      <w:pPr>
        <w:pStyle w:val="Bodytext1"/>
        <w:rPr/>
      </w:pPr>
      <w:r>
        <w:rPr/>
        <w:t>Это упражнение можно использовать так часто, как пожелается. Теперь мы можем постоянно трансформировать реальность настоящего — которое приведет к исполнению желания души.</w:t>
      </w:r>
    </w:p>
    <w:p>
      <w:pPr>
        <w:pStyle w:val="Notabene1"/>
        <w:rPr/>
      </w:pPr>
      <w:r>
        <w:rPr/>
        <w:t>К трансформации приступаем после освобождения от негативных переживаний, находясь в позитивном состоянии. Чем сильнее позитивное состояние, тем мощнее трансформация, тем больших результатов мы сможем достигнуть.</w:t>
      </w:r>
    </w:p>
    <w:p>
      <w:pPr>
        <w:pStyle w:val="Bodytext1"/>
        <w:rPr>
          <w:b/>
          <w:b/>
        </w:rPr>
      </w:pPr>
      <w:r>
        <w:rPr>
          <w:b/>
        </w:rPr>
        <w:t>Практика</w:t>
      </w:r>
    </w:p>
    <w:p>
      <w:pPr>
        <w:pStyle w:val="Drugoy"/>
        <w:rPr/>
      </w:pPr>
      <w:r>
        <w:rPr/>
        <w:t>Садимся на рабочий стул, просматриваем свою настоящую жизнь: из чего складывается наша повседневная жизнь, чем мы занимаемся, каковы наши окружение, дела, взаимоотношения.</w:t>
      </w:r>
    </w:p>
    <w:p>
      <w:pPr>
        <w:pStyle w:val="Drugoy"/>
        <w:rPr/>
      </w:pPr>
      <w:r>
        <w:rPr/>
        <w:t>Перед собой создаем позитивный образ.</w:t>
      </w:r>
    </w:p>
    <w:p>
      <w:pPr>
        <w:pStyle w:val="Drugoy"/>
        <w:rPr/>
      </w:pPr>
      <w:r>
        <w:rPr/>
        <w:t>После этого встаем со стула и погружаемся в позитивный образ. Насыщаемся исконным позитивным состоянием</w:t>
      </w:r>
    </w:p>
    <w:p>
      <w:pPr>
        <w:pStyle w:val="Drugoy"/>
        <w:rPr/>
      </w:pPr>
      <w:r>
        <w:rPr/>
        <w:t>Возвращаемся на рабочий стул — в образ своей реальной жизни и трансформируем ее, наполняем ее состоянием, полученным в мечте. Видим, как начинает меняться наша жизнь, как мы сами конструируем, перестраиваем, творим ее.</w:t>
      </w:r>
    </w:p>
    <w:p>
      <w:pPr>
        <w:pStyle w:val="Rucopisnyi1"/>
        <w:rPr/>
      </w:pPr>
      <w:r>
        <w:rPr/>
        <w:t>Сорокасемилетний Алексей мечтал переехать в другой город, поближе к детям. Но вот уже несколько лет все стояло на одном месте — никак не получалось устроить свои дела так, чтобы мечта сбылась.</w:t>
      </w:r>
    </w:p>
    <w:p>
      <w:pPr>
        <w:pStyle w:val="Rucopisnyi1"/>
        <w:rPr/>
      </w:pPr>
      <w:r>
        <w:rPr/>
        <w:t>Войдя в образ, он ощутил мощнейший прилив позитивных эмоций — радость, восторг, полет! Потом, вернувшись в свою жизнь, он наполнил ее полученным состоянием и увидел, что она начинает меняться, выстраиваться так, чтобы он пришел к достижению своей мечты. В первую очередь стал меняться сам Алексей — он почувствовал необычайный прилив сил, вдохновение, в котором был готов творить свою счастливую жизнь. Он увидел, как ему решить вопросы с работой, как правильно обменять квартиру, как устроить свою жизнь в новом городе. А главное, у него исчез страх, что ничего не получится. Появилась уверенность, что он на правильном пути.</w:t>
      </w:r>
    </w:p>
    <w:p>
      <w:pPr>
        <w:pStyle w:val="Drugoy"/>
        <w:rPr/>
      </w:pPr>
      <w:r>
        <w:rPr/>
        <w:t>Мечта, которая уже осуществилась</w:t>
      </w:r>
    </w:p>
    <w:p>
      <w:pPr>
        <w:pStyle w:val="Bodytext1"/>
        <w:rPr/>
      </w:pPr>
      <w:r>
        <w:rPr/>
        <w:t xml:space="preserve">Самое удивительное то, что, войдя в образ мечты, наполнившись состоянием исконного позитива и вернувшись в свою реальность, мы порой обнаруживаем, что в материальном плане мечта уже осуществилась! Для счастья уже все есть. Нужно изменить себя (трансформировать), чтобы наслаждаться и радоваться.  </w:t>
      </w:r>
    </w:p>
    <w:p>
      <w:pPr>
        <w:pStyle w:val="Bodytext1"/>
        <w:rPr/>
      </w:pPr>
      <w:r>
        <w:rPr/>
        <w:t>Зачастую путь к осуществлению мечты находится не в трансформации окружающего мира: приобретению материальных благ, увеличению денежного дохода и т.д., а в трансформации себя: открытию и возрождении души,  освобождении от негатива, совершении поступков души.</w:t>
      </w:r>
    </w:p>
    <w:p>
      <w:pPr>
        <w:pStyle w:val="Rucopisnyi1"/>
        <w:rPr/>
      </w:pPr>
      <w:r>
        <w:rPr/>
      </w:r>
    </w:p>
    <w:p>
      <w:pPr>
        <w:pStyle w:val="Title2"/>
        <w:rPr/>
      </w:pPr>
      <w:bookmarkStart w:id="83" w:name="__RefHeading___Toc156641480"/>
      <w:bookmarkEnd w:id="83"/>
      <w:r>
        <w:rPr/>
        <w:t>Трансформация «Успех»: обстоятельств, дел, проектов, планов, будущих событий</w:t>
      </w:r>
    </w:p>
    <w:p>
      <w:pPr>
        <w:pStyle w:val="Bodytext1"/>
        <w:rPr>
          <w:b/>
          <w:b/>
        </w:rPr>
      </w:pPr>
      <w:r>
        <w:rPr>
          <w:b/>
        </w:rPr>
        <w:t xml:space="preserve">Задача: трансформировать свою реальность для скорейшего и эффективного осуществления своих планов, проектов, желаний души. </w:t>
      </w:r>
    </w:p>
    <w:p>
      <w:pPr>
        <w:pStyle w:val="Bodytext1"/>
        <w:rPr/>
      </w:pPr>
      <w:r>
        <w:rPr/>
        <w:t>Трансформировать можно не только реальность свою и других людей, но и будущие события, дела, проекты. В их образ также можно войти, почувствовать, понять и, конечно, трансформировать! То есть преобразить, перестроить их так, чтобы достичь успеха, процветания, осуществления мечты души.</w:t>
      </w:r>
    </w:p>
    <w:p>
      <w:pPr>
        <w:pStyle w:val="Bodytext1"/>
        <w:rPr/>
      </w:pPr>
      <w:r>
        <w:rPr/>
        <w:t>Из курса «Преображение» мы знаем, что с образом проекта, дела, бизнеса можно пообщаться, понять, действительно ли он нам нужен, действительно ли его реализация принесет нам душевный успех или нет. Если реализация данного дела, проекта позволит душе распахнуться, то образ может посоветовать, что и как делать, указать путь к более эффективному и скорейшему осуществлению.</w:t>
      </w:r>
    </w:p>
    <w:p>
      <w:pPr>
        <w:pStyle w:val="Bodytext1"/>
        <w:rPr/>
      </w:pPr>
      <w:r>
        <w:rPr/>
        <w:t>Но теперь мы делаем шаг дальше: мы можем трансформировать образ проекта, дела, бизнеса — сделать их более достижимыми, убрать препятствия на пути к реализации.</w:t>
      </w:r>
    </w:p>
    <w:p>
      <w:pPr>
        <w:pStyle w:val="Notabene1"/>
        <w:rPr/>
      </w:pPr>
      <w:r>
        <w:rPr/>
        <w:t>К трансформации приступаем, освободившись от негативных переживаний, находясь в позитивном состоянии. Чем сильнее позитивное состояние, тем мощнее трансформация.</w:t>
      </w:r>
    </w:p>
    <w:p>
      <w:pPr>
        <w:pStyle w:val="Bodytext1"/>
        <w:rPr/>
      </w:pPr>
      <w:r>
        <w:rPr/>
        <w:t>Может случиться так, что в образе ты поймешь, что его осуществление не принесет тебе ожидаемого успеха, счастья. Не спеши расстраиваться, ведь ты мог столько времени потратить на реализацию проекта, который тебе на самом деле не нужен.</w:t>
      </w:r>
    </w:p>
    <w:p>
      <w:pPr>
        <w:pStyle w:val="Bodytext1"/>
        <w:rPr>
          <w:b/>
          <w:b/>
        </w:rPr>
      </w:pPr>
      <w:r>
        <w:rPr>
          <w:b/>
        </w:rPr>
        <w:t>Практика</w:t>
      </w:r>
    </w:p>
    <w:p>
      <w:pPr>
        <w:pStyle w:val="Drugoy"/>
        <w:rPr/>
      </w:pPr>
      <w:r>
        <w:rPr/>
        <w:t>Становимся напротив «творческого» стула. Создаем образ дела, проекта, бизнеса, который в будущем намерены осуществить.</w:t>
      </w:r>
    </w:p>
    <w:p>
      <w:pPr>
        <w:pStyle w:val="Drugoy"/>
        <w:rPr/>
      </w:pPr>
      <w:r>
        <w:rPr/>
        <w:t>Затем садимся на стул и погружаемся в образ.</w:t>
      </w:r>
    </w:p>
    <w:p>
      <w:pPr>
        <w:pStyle w:val="Drugoy"/>
        <w:rPr/>
      </w:pPr>
      <w:r>
        <w:rPr/>
        <w:t>Осознаем состояние и чувства.</w:t>
      </w:r>
    </w:p>
    <w:p>
      <w:pPr>
        <w:pStyle w:val="Drugoy"/>
        <w:rPr/>
      </w:pPr>
      <w:r>
        <w:rPr/>
        <w:t>Если, погрузившись в образ, мы испытываем чувство счастья, полета, значит, этот проект действительно принесет душе благодать. Находясь в образе, мы можем получить ответы на десятки вопросов о реализации задуманного нами дела, узнать путь, по которому нам лучше идти, какие шаги предпринять.</w:t>
      </w:r>
    </w:p>
    <w:p>
      <w:pPr>
        <w:pStyle w:val="Drugoy"/>
        <w:rPr/>
      </w:pPr>
      <w:r>
        <w:rPr/>
        <w:t>Если, войдя в образ, мы не испытываем чувства радости, вдохновения, это говорит о том, что проект сотворен умом и его следует оставить. Найти другой.</w:t>
      </w:r>
    </w:p>
    <w:p>
      <w:pPr>
        <w:pStyle w:val="Drugoy"/>
        <w:rPr/>
      </w:pPr>
      <w:r>
        <w:rPr/>
        <w:t>Приступаем к трансформации проекта. Трансформирующие образы приходят сами, их творит наша душа. Мы можем увидеть препятствия на пути к осуществлению своего проекта и устранить их. По окончании трансформации выходим из образа и отпускаем его.</w:t>
      </w:r>
    </w:p>
    <w:p>
      <w:pPr>
        <w:pStyle w:val="Drugoy"/>
        <w:rPr/>
      </w:pPr>
      <w:r>
        <w:rPr/>
        <w:t>Процесс трансформации завершен, отдыхаем.</w:t>
      </w:r>
    </w:p>
    <w:p>
      <w:pPr>
        <w:pStyle w:val="Rucopisnyi1"/>
        <w:rPr/>
      </w:pPr>
      <w:r>
        <w:rPr/>
        <w:t>Григорий работает адвокатом. Ему предстояло судебное разбирательство, и было неизвестно, чем оно закончится, какое решение будет принято. Григорий попросил своего друга Алексея помочь и войти в образ будущего судебного процесса. Образ предстал как уходящая вдаль бесконечная дорога, вся покрытая выбоинами, неровностями. Было чувство, что по ней просто невозможно пройти. Тогда Алексею пришел гармонизирующий образ — равнина. После этого образ дороги изменился, она превратилась в тропинку, вымощенную камнем, вдоль нее росли цветы. Появилось чувство, что тропинка ведет к чему-то хорошему. В результате все сложилось удачно, и Григорий выиграл судебный процесс!</w:t>
      </w:r>
    </w:p>
    <w:p>
      <w:pPr>
        <w:pStyle w:val="Title2"/>
        <w:rPr/>
      </w:pPr>
      <w:bookmarkStart w:id="84" w:name="__RefHeading___Toc156641481"/>
      <w:bookmarkEnd w:id="84"/>
      <w:r>
        <w:rPr/>
        <w:t>Трансформация «Перезагрузка»</w:t>
      </w:r>
    </w:p>
    <w:p>
      <w:pPr>
        <w:pStyle w:val="Bodytext1"/>
        <w:rPr/>
      </w:pPr>
      <w:r>
        <w:rPr>
          <w:b/>
          <w:bCs/>
        </w:rPr>
        <w:t xml:space="preserve">Задача:  произвести глубокую перезагрузку организма, заменить негативные программы позитивными. </w:t>
      </w:r>
    </w:p>
    <w:p>
      <w:pPr>
        <w:pStyle w:val="Bodytext1"/>
        <w:rPr/>
      </w:pPr>
      <w:r>
        <w:rPr/>
        <w:t>Когда человек изменил своей душе и покинул рай, идеальные лицензионные программы Всевышнего: программы вечной молодости, красоты, гармонии, — стали постепенно замещаться программами болезней, старения, умирания.</w:t>
      </w:r>
    </w:p>
    <w:p>
      <w:pPr>
        <w:pStyle w:val="Bodytext1"/>
        <w:rPr/>
      </w:pPr>
      <w:r>
        <w:rPr/>
        <w:t>С помощью трансформаций мы получили уникальную возможность заменять негативные программы позитивными: здоровья, красоты, вечной молодости.</w:t>
      </w:r>
    </w:p>
    <w:p>
      <w:pPr>
        <w:pStyle w:val="Bodytext1"/>
        <w:rPr/>
      </w:pPr>
      <w:r>
        <w:rPr/>
        <w:t xml:space="preserve">Трансформация «Перезагрузка»  дается на семинарах нашей Академии счастья, здоровья, богатства, любви. </w:t>
      </w:r>
      <w:r>
        <w:rPr>
          <w:bCs/>
        </w:rPr>
        <w:t>Работа происходит в режиме свободной трансформации — транс-образы сами ведут нас только им известными тропами к местам наибольшей боли и через них — к счастью, свету, радости, любви, к исконному позитивному переживанию.</w:t>
      </w:r>
    </w:p>
    <w:p>
      <w:pPr>
        <w:pStyle w:val="Bodytext1"/>
        <w:rPr/>
      </w:pPr>
      <w:r>
        <w:rPr/>
        <w:t>Все участники тренингов «Перезагрузка» отмечают резкое омоложение, исцеление от недугов, изменение фигуры и внешности в целом. Причем им об этом говорят окружающие. После тренинга люди буквально сияют красотой, молодостью, здоровьем, от них исходит свет.</w:t>
      </w:r>
    </w:p>
    <w:p>
      <w:pPr>
        <w:pStyle w:val="Bodytext1"/>
        <w:rPr/>
      </w:pPr>
      <w:r>
        <w:rPr/>
        <w:t>Участники тренинга воплощают свою мечту, реализуют самые невероятные проекты, обретают свою половинку, меняют работу на более интересную и высокооплачиваемую, улучшают взаимоотношения, создают семью. Женщины начинают пользоваться невероятным успехом у мужчин. И конечно, все участники проходят глубокую чистку, освобождаются от коренных негативных переживаний: страхов, обид, боли, чувства вины. Счастье, здоровье, богатство, любовь, процветание, молодость становятся их неизменными спутниками.</w:t>
      </w:r>
    </w:p>
    <w:p>
      <w:pPr>
        <w:pStyle w:val="Rucopisnyi1"/>
        <w:rPr/>
      </w:pPr>
      <w:r>
        <w:rPr/>
        <w:t>Вот отзыв участника, который наиболее точно и ярко передает суть тренинга.</w:t>
      </w:r>
    </w:p>
    <w:p>
      <w:pPr>
        <w:pStyle w:val="Rucopisnyi1"/>
        <w:rPr/>
      </w:pPr>
      <w:r>
        <w:rPr/>
        <w:t>«Трансформация „Перезагрузка” включает в себя элементы йоги, ребефинга, Дао, суфийских и шаманских танцев и многое другое, но главное — это фантастическое путешествие в мире транс-образов. «Перезагрузка» — это как симфония, это танец, это оргазм души. О ней нельзя рассказать, ее можно только пережить.</w:t>
      </w:r>
    </w:p>
    <w:p>
      <w:pPr>
        <w:pStyle w:val="Rucopisnyi1"/>
        <w:rPr/>
      </w:pPr>
      <w:r>
        <w:rPr/>
        <w:t>Если на других курсах мы ищем ключ к подвалам своего коренного негатива бережно и осторожно, то «Перезагрузка» — для экстремалов. Мы взрываем старые заплесневелые саркофаги, которые задавили нашу душу, встречаемся лицом к лицу со своими монстрами и побеждаем их. Освобождаем душу, закованную в цепи страхов, обид, чувства вины. Мы взламываем замки дверей, за которыми в течение многих жизней складывали свой негатив. А потом, о боже, наконец-то! Мы выходим из мрачных лабиринтов наверх, к солнцу, небу, к новой, восхитительной жизни, полной волшебства! Мы входим в Новый Мир — мир, который создаем сами. Новый Мир свободы и любви, в котором мы молоды, здоровы, красивы, любимы, бесстрашны.</w:t>
      </w:r>
    </w:p>
    <w:p>
      <w:pPr>
        <w:pStyle w:val="Rucopisnyi1"/>
        <w:rPr/>
      </w:pPr>
      <w:r>
        <w:rPr/>
        <w:t>Добро пожаловать в Новый Мир!»</w:t>
      </w:r>
    </w:p>
    <w:p>
      <w:pPr>
        <w:pStyle w:val="Rucopisnyi1"/>
        <w:rPr/>
      </w:pPr>
      <w:r>
        <w:rPr/>
        <w:t>(Примеры трансформации «Перезагрузка» приводятся в Приложении.)</w:t>
      </w:r>
    </w:p>
    <w:p>
      <w:pPr>
        <w:pStyle w:val="Bodytext1"/>
        <w:rPr>
          <w:b/>
          <w:b/>
        </w:rPr>
      </w:pPr>
      <w:r>
        <w:rPr>
          <w:b/>
        </w:rPr>
        <w:t>Практика</w:t>
      </w:r>
    </w:p>
    <w:p>
      <w:pPr>
        <w:pStyle w:val="Bodytext1"/>
        <w:rPr/>
      </w:pPr>
      <w:r>
        <w:rPr/>
        <w:t>Если ты любишь танцы, то можешь провести тренинг самостоятельно. Для этого тебе нужно будет создать свой музыкальный сборник, состоящий из 3-х частей.</w:t>
      </w:r>
    </w:p>
    <w:p>
      <w:pPr>
        <w:pStyle w:val="Bodytext1"/>
        <w:rPr/>
      </w:pPr>
      <w:r>
        <w:rPr/>
        <w:t>Танцевальная часть — 20–25 минут.</w:t>
      </w:r>
    </w:p>
    <w:p>
      <w:pPr>
        <w:pStyle w:val="Bodytext1"/>
        <w:rPr/>
      </w:pPr>
      <w:r>
        <w:rPr/>
        <w:t>Грустная часть — погружение в негатив — 10–15 минут.</w:t>
      </w:r>
    </w:p>
    <w:p>
      <w:pPr>
        <w:pStyle w:val="Bodytext1"/>
        <w:rPr/>
      </w:pPr>
      <w:r>
        <w:rPr/>
        <w:t>Приятная медитативная музыка — погружение в исконное позитивное состояние — остальное время (30–40 минут).</w:t>
      </w:r>
    </w:p>
    <w:p>
      <w:pPr>
        <w:pStyle w:val="Bodytext1"/>
        <w:rPr/>
      </w:pPr>
      <w:r>
        <w:rPr/>
        <w:t>Каждая музыкальная часть может состоять из нескольких музыкальных композиций.</w:t>
      </w:r>
    </w:p>
    <w:p>
      <w:pPr>
        <w:pStyle w:val="Drugoy"/>
        <w:rPr/>
      </w:pPr>
      <w:r>
        <w:rPr/>
        <w:t>Мы начинаем танцевать. Отпускаем свое тело полностью и идем вслед за теми движениями, которых оно просит.</w:t>
      </w:r>
    </w:p>
    <w:p>
      <w:pPr>
        <w:pStyle w:val="Drugoy"/>
        <w:rPr/>
      </w:pPr>
      <w:r>
        <w:rPr/>
        <w:t>После окончания танцевальной части становимся на колени, опускаем голову на пол. Грустная часть.</w:t>
      </w:r>
    </w:p>
    <w:p>
      <w:pPr>
        <w:pStyle w:val="Drugoy"/>
        <w:rPr/>
      </w:pPr>
      <w:r>
        <w:rPr/>
        <w:t>Когда начинается медитативная музыка, ложимся на подстилку, укрываемся одеялом. Хорошо в конце процесса путешествия в мире транс-образов заснуть.</w:t>
      </w:r>
    </w:p>
    <w:p>
      <w:pPr>
        <w:pStyle w:val="Drugoy"/>
        <w:rPr/>
      </w:pPr>
      <w:r>
        <w:rPr/>
        <w:t>Во время всего тренинга принимаем все, что приходит: состояния, переживания, чувства, ощущения, картины, ситуации, как известные нам, так как неизвестные, порой из прошлых жизней. Транс-образы сами проведут нас по пути переживаний и ощущений, следует довериться им полностью и просто идти за ними.</w:t>
      </w:r>
    </w:p>
    <w:p>
      <w:pPr>
        <w:pStyle w:val="Title2"/>
        <w:rPr/>
      </w:pPr>
      <w:bookmarkStart w:id="85" w:name="__RefHeading___Toc156641482"/>
      <w:bookmarkEnd w:id="85"/>
      <w:r>
        <w:rPr/>
        <w:t>Высшая ступень трансформации — «Трансмутация»</w:t>
      </w:r>
    </w:p>
    <w:p>
      <w:pPr>
        <w:pStyle w:val="Bodytext1"/>
        <w:rPr>
          <w:b/>
          <w:b/>
        </w:rPr>
      </w:pPr>
      <w:r>
        <w:rPr>
          <w:b/>
        </w:rPr>
        <w:t>Задача: трансформировать свою природу до остановки (движения вспять) биологического времени путем погружения в трансмутационные (транс-м) образы.</w:t>
      </w:r>
    </w:p>
    <w:p>
      <w:pPr>
        <w:pStyle w:val="Normal"/>
        <w:rPr>
          <w:b/>
          <w:b/>
        </w:rPr>
      </w:pPr>
      <w:r>
        <w:rPr>
          <w:b/>
        </w:rPr>
      </w:r>
    </w:p>
    <w:p>
      <w:pPr>
        <w:pStyle w:val="Title3"/>
        <w:rPr/>
      </w:pPr>
      <w:bookmarkStart w:id="86" w:name="__RefHeading___Toc156641483"/>
      <w:bookmarkEnd w:id="86"/>
      <w:r>
        <w:rPr/>
        <w:t>Жизнь, которую мы выбираем</w:t>
      </w:r>
    </w:p>
    <w:p>
      <w:pPr>
        <w:pStyle w:val="Bodytext1"/>
        <w:rPr/>
      </w:pPr>
      <w:r>
        <w:rPr/>
        <w:t>Жизнь, которую мы имеем, — мы выбираем сами, и это тоже образ, но, как правило, это образ ума, ибо мы живем, руководствуясь исключительно умом. А ум создает мертвые, замороженные, застывшие, проще говоря, неживые образы. Они отягощены негативными программами, которые подавляют и угнетают человека. Поэтому наша жизнь похожа на заезженную пластинку: каждый день одно и то же, и никакого просвета, мало радости, счастья, здоровья, любви.</w:t>
      </w:r>
    </w:p>
    <w:p>
      <w:pPr>
        <w:pStyle w:val="Bodytext1"/>
        <w:rPr/>
      </w:pPr>
      <w:r>
        <w:rPr/>
        <w:t>Как изменить это образ? Начать жить от души, и тогда образ нашей жизни изменится: счастье, здоровье, богатство, любовь станут нашим неизменным, естественным состоянием.</w:t>
      </w:r>
    </w:p>
    <w:p>
      <w:pPr>
        <w:pStyle w:val="Bodytext1"/>
        <w:rPr/>
      </w:pPr>
      <w:r>
        <w:rPr/>
        <w:t>Отныне мы можем выбрать жизнь от души, а значит, будем постоянно пребывать в исцеляющем, преображающем жизнеобразе души, наполненном до краев счастьем, богатством, здоровьем, любовью!</w:t>
      </w:r>
    </w:p>
    <w:p>
      <w:pPr>
        <w:pStyle w:val="Title3"/>
        <w:rPr/>
      </w:pPr>
      <w:bookmarkStart w:id="87" w:name="__RefHeading___Toc156641484"/>
      <w:bookmarkEnd w:id="87"/>
      <w:r>
        <w:rPr/>
        <w:t>Когда часы идут вспять</w:t>
      </w:r>
    </w:p>
    <w:p>
      <w:pPr>
        <w:pStyle w:val="Bodytext1"/>
        <w:rPr/>
      </w:pPr>
      <w:r>
        <w:rPr/>
        <w:t>Мы провели научно-медицинские исследования воздействия преображающих позитивных образов (курс «Преображение») на организм человека и получили потрясающие результаты: пятиминутное пребывание в образе соответствует часу (!) терапии с использованием самой передовой в мире лечебно-диагностической аппаратуре. То есть можно сказать, что пятнадцатиминутное воздействия позитивного образа равно недельному отдыху, вместе с полным комплектом оздоровительных процедур в санатории.</w:t>
      </w:r>
    </w:p>
    <w:p>
      <w:pPr>
        <w:pStyle w:val="Bodytext1"/>
        <w:rPr/>
      </w:pPr>
      <w:r>
        <w:rPr/>
        <w:t>Когда мы проверили воздействие транс-образов, то были еще более потрясены: транс-образы (исконное позитивное состояние) омолаживают организм настолько, что это по сути поворачивает биологические часы вспять.</w:t>
      </w:r>
    </w:p>
    <w:p>
      <w:pPr>
        <w:pStyle w:val="Bodytext1"/>
        <w:rPr/>
      </w:pPr>
      <w:r>
        <w:rPr/>
        <w:t>Степень омоложения зависит от двух составляющих: от силы воздействия транс-образа (ИПП), то есть степени доверия в омолаживающие процессы трансформации, и от времени пребывания в транс-образе.</w:t>
      </w:r>
    </w:p>
    <w:p>
      <w:pPr>
        <w:pStyle w:val="Bodytext1"/>
        <w:rPr/>
      </w:pPr>
      <w:r>
        <w:rPr/>
        <w:t>Если взять за основу некую среднюю силу воздействия транс-образа, то можно сделать потрясающее открытие:</w:t>
      </w:r>
    </w:p>
    <w:p>
      <w:pPr>
        <w:pStyle w:val="Notabene1"/>
        <w:rPr/>
      </w:pPr>
      <w:r>
        <w:rPr/>
        <w:t>Пребывание в транс-образе (в ИПП) более получаса останавливает биологическое время человеческого организма.</w:t>
      </w:r>
    </w:p>
    <w:p>
      <w:pPr>
        <w:pStyle w:val="Bodytext1"/>
        <w:rPr/>
      </w:pPr>
      <w:r>
        <w:rPr/>
        <w:t>Наши усилия могут быть направлены не только на рост доверия транс-образам, но и на длительность пребывание в них (в исконном позитивном состоянии). И самое главное — мы можем вообще жить в транс-образе, то есть спать, работать, ехать в транспорте, заниматься любовью. Можешь себе представить эффект обновления, омоложения твоего организма, если ты сможешь удерживать исконное позитивное состояние несколько часов? А если пребывать в этом состоянии весь день? А если неделю? Не нужно особое воображение, чтобы представить всю фантастичность перспектив, которые открываются человечеству с помощью транс-образов.</w:t>
      </w:r>
    </w:p>
    <w:p>
      <w:pPr>
        <w:pStyle w:val="Title3"/>
        <w:rPr/>
      </w:pPr>
      <w:bookmarkStart w:id="88" w:name="__RefHeading___Toc156641485"/>
      <w:bookmarkEnd w:id="88"/>
      <w:r>
        <w:rPr/>
        <w:t>Будущее человечества</w:t>
      </w:r>
    </w:p>
    <w:p>
      <w:pPr>
        <w:pStyle w:val="Bodytext1"/>
        <w:rPr/>
      </w:pPr>
      <w:r>
        <w:rPr/>
        <w:t xml:space="preserve">Ясновидящий, писатель-фантаст </w:t>
      </w:r>
      <w:hyperlink r:id="rId2" w:tgtFrame="_new">
        <w:r>
          <w:rPr>
            <w:rStyle w:val="InternetLink"/>
          </w:rPr>
          <w:t>Артур Кларк предсказывал,</w:t>
        </w:r>
      </w:hyperlink>
      <w:r>
        <w:rPr/>
        <w:t xml:space="preserve"> что к 2080 году человечество достигнет биологического бессмертия. То есть мы с вами живем уже на пороге Великого Перехода человечества в бессмертное существование.</w:t>
      </w:r>
    </w:p>
    <w:p>
      <w:pPr>
        <w:pStyle w:val="Bodytext1"/>
        <w:rPr/>
      </w:pPr>
      <w:r>
        <w:rPr/>
        <w:t>К. Э. Циолковский пророчествовал, что человечество в процессе эволюции вообще освободится от физического тела, перейдет в форму лучистого существования и расселится по Вселенной:</w:t>
      </w:r>
    </w:p>
    <w:p>
      <w:pPr>
        <w:pStyle w:val="Rucopisnyi1"/>
        <w:rPr/>
      </w:pPr>
      <w:r>
        <w:rPr/>
        <w:t xml:space="preserve">«Человечество как единый объект эволюции изменяется и превращается в единый вид </w:t>
      </w:r>
      <w:bookmarkStart w:id="89" w:name="YANDEX_29"/>
      <w:bookmarkEnd w:id="89"/>
      <w:r>
        <w:rPr/>
        <w:t>лучистой энергии, то есть единая идея заполняет все космическое пространство. …Возможно, что это — вечное блаженство и жизнь бесконечная, о которой писали древние мудрецы».</w:t>
      </w:r>
    </w:p>
    <w:p>
      <w:pPr>
        <w:pStyle w:val="Title3"/>
        <w:rPr/>
      </w:pPr>
      <w:bookmarkStart w:id="90" w:name="__RefHeading___Toc156641486"/>
      <w:bookmarkEnd w:id="90"/>
      <w:r>
        <w:rPr/>
        <w:t>Что будет, если все обретут бессмертие?</w:t>
      </w:r>
    </w:p>
    <w:p>
      <w:pPr>
        <w:pStyle w:val="Bodytext1"/>
        <w:rPr/>
      </w:pPr>
      <w:r>
        <w:rPr/>
        <w:t>Однажды на встрече с читателями мне задали вопрос: «Что будет, если все люди обретут бессмертие? Тогда всем не хватит места на Земле»…</w:t>
      </w:r>
    </w:p>
    <w:p>
      <w:pPr>
        <w:pStyle w:val="Bodytext1"/>
        <w:rPr/>
      </w:pPr>
      <w:r>
        <w:rPr/>
        <w:t>Ответ был таков: «Если люди в нынешнем свом состоянии обретут бессмертие, то это будет бессмертный ад, ибо все мы отягощены негативом, который льется из нас, как из темной тучи проливной дождь». Но Творец предусмотрел этот вариант, а потому:</w:t>
      </w:r>
    </w:p>
    <w:p>
      <w:pPr>
        <w:pStyle w:val="Notabene1"/>
        <w:rPr/>
      </w:pPr>
      <w:r>
        <w:rPr/>
        <w:t>бессмертие смогут получить лишь люди, которые светлы, радостны, божественны — то есть люди души.</w:t>
      </w:r>
    </w:p>
    <w:p>
      <w:pPr>
        <w:pStyle w:val="Bodytext1"/>
        <w:rPr/>
      </w:pPr>
      <w:r>
        <w:rPr/>
        <w:t xml:space="preserve">Кроме того, вокруг нас бесконечная вселенная: сто миллиардов галактик, в каждой из которых сто миллиардов звезд. Количество планет выражается в числах, которых мы, возможно даже и не знаем. </w:t>
      </w:r>
    </w:p>
    <w:p>
      <w:pPr>
        <w:pStyle w:val="Title3"/>
        <w:rPr/>
      </w:pPr>
      <w:bookmarkStart w:id="91" w:name="__RefHeading___Toc156641487"/>
      <w:bookmarkEnd w:id="91"/>
      <w:r>
        <w:rPr/>
        <w:t>Путь к биологическому бессмертию</w:t>
      </w:r>
    </w:p>
    <w:p>
      <w:pPr>
        <w:pStyle w:val="Bodytext1"/>
        <w:rPr/>
      </w:pPr>
      <w:r>
        <w:rPr/>
        <w:t>Душа — единственное, что в нашем существе обладает свойством бессмертия. И потому основа нашей работы заключается в том, что мы пробуждаем душу, освобождаем ее от оболочек негативных переживаний, позволяем ей занять свой царский трон в нашей природе. И душа распространяет свое бессмертие на все смертные составляющие человеческого существа.</w:t>
      </w:r>
    </w:p>
    <w:p>
      <w:pPr>
        <w:pStyle w:val="Notabene1"/>
        <w:rPr/>
      </w:pPr>
      <w:r>
        <w:rPr/>
        <w:t>Возможности человека не ограничены, если он опирается на душу.</w:t>
      </w:r>
    </w:p>
    <w:p>
      <w:pPr>
        <w:pStyle w:val="Bodytext1"/>
        <w:rPr>
          <w:b/>
          <w:b/>
        </w:rPr>
      </w:pPr>
      <w:r>
        <w:rPr>
          <w:b/>
        </w:rPr>
        <w:t>Практика</w:t>
      </w:r>
    </w:p>
    <w:p>
      <w:pPr>
        <w:pStyle w:val="Bodytext1"/>
        <w:rPr/>
      </w:pPr>
      <w:r>
        <w:rPr/>
        <w:t>Сейчас я предлагаю тебе сделать шаг за пределы этого курса, на более высокую ступень трансформации — «Трансмутация».</w:t>
      </w:r>
    </w:p>
    <w:p>
      <w:pPr>
        <w:pStyle w:val="Notabene1"/>
        <w:rPr/>
      </w:pPr>
      <w:r>
        <w:rPr/>
        <w:t>«Трансмутация» — это высшая ступень трансформации.</w:t>
      </w:r>
    </w:p>
    <w:p>
      <w:pPr>
        <w:pStyle w:val="Bodytext1"/>
        <w:rPr/>
      </w:pPr>
      <w:r>
        <w:rPr/>
        <w:t xml:space="preserve">Упражнения, которые я здесь привожу, абсолютно просты, но работают на порядок сильнее, чем предыдущие трансформации. Здесь работают образы более высшего уровня – трансмутационные. Они отличаются от транс-образов лишь более высокой степенью воздействия на человека. </w:t>
      </w:r>
    </w:p>
    <w:p>
      <w:pPr>
        <w:pStyle w:val="Drugoy"/>
        <w:rPr/>
      </w:pPr>
      <w:r>
        <w:rPr/>
        <w:t>Представь себе, что в шаге перед тобой находится транс-м-образ. Он невидим, но он там есть вне всяких сомнений. Его действие универсально. Он обновляет, омолаживает, исцеляет все составляющие человеческой природы.</w:t>
      </w:r>
    </w:p>
    <w:p>
      <w:pPr>
        <w:pStyle w:val="Drugoy"/>
        <w:rPr/>
      </w:pPr>
      <w:r>
        <w:rPr/>
        <w:t xml:space="preserve">Делай шаг в первый транс-образ и получай исконное позитивное состояние. Находись в нем столько, сколько пожелаешь. </w:t>
      </w:r>
    </w:p>
    <w:p>
      <w:pPr>
        <w:pStyle w:val="Drugoy"/>
        <w:rPr/>
      </w:pPr>
      <w:r>
        <w:rPr/>
        <w:t xml:space="preserve">Принимай все, что чувствуешь, ощущаешь, видишь. С телом могут происходить самые невероятные метаморфозы: жар, огонь, свет, покалывание, потеря чувства тела, его веса. Или напротив тело становится как огненная плазма, в которой идут ядерные реакции. Вплоть до того, что участники этого трансмутационного процесса зачастую ощущают, что их тело разлетелось и стало представлять собой рой клеток! Причем каждая клетка самостоятельно трансформируется, будто насыщается светом, начинает искриться, обновляться, омолаживаться. Потом клетки вновь собираются в тело. </w:t>
      </w:r>
    </w:p>
    <w:p>
      <w:pPr>
        <w:pStyle w:val="Drugoy"/>
        <w:rPr/>
      </w:pPr>
      <w:r>
        <w:rPr/>
        <w:t>Потом представь, что перед тобой следующий транс-образ, сила воздействия которого на порядок выше той, которую ты сейчас испытываешь. Это как лестница с огромными ступенями.</w:t>
      </w:r>
    </w:p>
    <w:p>
      <w:pPr>
        <w:pStyle w:val="Drugoy"/>
        <w:rPr/>
      </w:pPr>
      <w:r>
        <w:rPr/>
        <w:t>Сделай шаг в транс-образ и принимай состояние на порядок мощнее, чем предыдущее.</w:t>
      </w:r>
    </w:p>
    <w:p>
      <w:pPr>
        <w:pStyle w:val="Drugoy"/>
        <w:rPr/>
      </w:pPr>
      <w:r>
        <w:rPr/>
        <w:t>Затем еще один шаг. И вновь сила транс-образа на порядок выше.</w:t>
      </w:r>
    </w:p>
    <w:p>
      <w:pPr>
        <w:pStyle w:val="Drugoy"/>
        <w:rPr/>
      </w:pPr>
      <w:r>
        <w:rPr/>
        <w:t>Не спеши делать шаги. Практика показывает, что обычный человек способен сделать не более трех шагов, то есть побывать не более чем в трех транс-образах. На самом деле для начала даже одного более чем достаточно. Признаком достаточности трансформирующего состояния является ощущение, что у тебя подкашиваются ноги и уже нет сил стоять, хочется сесть или даже лечь. Ты садишься, ложишься и продолжаешь принимать трансформацию.</w:t>
      </w:r>
    </w:p>
    <w:p>
      <w:pPr>
        <w:pStyle w:val="Bodytext1"/>
        <w:rPr/>
      </w:pPr>
      <w:r>
        <w:rPr/>
        <w:t>«Трансмутация» — это лестница в небо, лестница к Богу, по которой мы возвращаем, восстанавливаем свою утерянную божественность, становимся подобными Богу, делаемся подлинными творцами своей реальности.</w:t>
      </w:r>
    </w:p>
    <w:p>
      <w:pPr>
        <w:pStyle w:val="Bodytext1"/>
        <w:rPr/>
      </w:pPr>
      <w:r>
        <w:rPr/>
        <w:t>Наступит время, когда мы по лестнице транс-образов поднимемся до такой ступени, что наше тело потеряет вес, полностью омолодится. На каком-то этапе мы полностью изменимся.</w:t>
      </w:r>
    </w:p>
    <w:p>
      <w:pPr>
        <w:pStyle w:val="Rucopisnyi1"/>
        <w:rPr/>
      </w:pPr>
      <w:r>
        <w:rPr/>
        <w:t>Говорю вам тайну: …вдруг, во мгновение ока, при последней трубе; ибо вострубит, и мертвые воскреснут нетленными, а мы изменимся.</w:t>
      </w:r>
    </w:p>
    <w:p>
      <w:pPr>
        <w:pStyle w:val="Rucopisnyi1"/>
        <w:rPr/>
      </w:pPr>
      <w:r>
        <w:rPr/>
        <w:t>Ибо тленному сему надлежит облечься в нетление, и смертному сему облечься в бессмертие.</w:t>
      </w:r>
    </w:p>
    <w:p>
      <w:pPr>
        <w:pStyle w:val="Rucopisnyi1"/>
        <w:rPr/>
      </w:pPr>
      <w:r>
        <w:rPr/>
        <w:t>Когда же тленное сие облечется в нетление и смертное сие облечется в бессмертие, тогда сбудется слово написанное: поглощена смерть победою.</w:t>
      </w:r>
    </w:p>
    <w:p>
      <w:pPr>
        <w:pStyle w:val="Rucopisnyi1"/>
        <w:rPr/>
      </w:pPr>
      <w:r>
        <w:rPr/>
        <w:t>Смерть! где твое жало? ад! где твоя победа? (1 Кор. 15, 51–55)</w:t>
      </w:r>
    </w:p>
    <w:p>
      <w:pPr>
        <w:pStyle w:val="Bodytext1"/>
        <w:rPr/>
      </w:pPr>
      <w:r>
        <w:rPr/>
        <w:t>И это уже будет новый человек, человек Вселенной, человек Космоса, человек Вечности, человек-энергия, человек-свет, человек-бог.</w:t>
      </w:r>
    </w:p>
    <w:p>
      <w:pPr>
        <w:pStyle w:val="Title2"/>
        <w:rPr/>
      </w:pPr>
      <w:bookmarkStart w:id="92" w:name="__RefHeading___Toc156641488"/>
      <w:bookmarkEnd w:id="92"/>
      <w:r>
        <w:rPr/>
        <w:t>Трансформация «Царский трон»</w:t>
      </w:r>
    </w:p>
    <w:p>
      <w:pPr>
        <w:pStyle w:val="Bodytext1"/>
        <w:rPr>
          <w:b/>
          <w:b/>
        </w:rPr>
      </w:pPr>
      <w:r>
        <w:rPr>
          <w:b/>
        </w:rPr>
        <w:t xml:space="preserve">Задача: тотальная (плазменная) трансформация реальности. </w:t>
      </w:r>
    </w:p>
    <w:p>
      <w:pPr>
        <w:pStyle w:val="Normal"/>
        <w:rPr>
          <w:b/>
          <w:b/>
        </w:rPr>
      </w:pPr>
      <w:r>
        <w:rPr>
          <w:b/>
        </w:rPr>
      </w:r>
    </w:p>
    <w:p>
      <w:pPr>
        <w:pStyle w:val="Bodytext1"/>
        <w:rPr/>
      </w:pPr>
      <w:r>
        <w:rPr/>
        <w:t>Эта трансформация — продолжение «Трансмутации». Данная практика воистину открывает человеку беспредельные возможности, он творит свою реальность как Бог, создает себя и свой счастливый мир.</w:t>
      </w:r>
    </w:p>
    <w:p>
      <w:pPr>
        <w:pStyle w:val="Bodytext1"/>
        <w:rPr/>
      </w:pPr>
      <w:r>
        <w:rPr/>
        <w:t>Трансформация «Царский трон» — активная. После «Трансмутации», находясь в состоянии исконного позитивного переживания, мы садимся на кресло — «царский трон» — и после этого начинаем трансформировать всю свою жизнь, свое пространство, свою реальность.</w:t>
      </w:r>
    </w:p>
    <w:p>
      <w:pPr>
        <w:pStyle w:val="Bodytext1"/>
        <w:rPr>
          <w:b/>
          <w:b/>
        </w:rPr>
      </w:pPr>
      <w:r>
        <w:rPr>
          <w:b/>
        </w:rPr>
        <w:t>Практика</w:t>
      </w:r>
    </w:p>
    <w:p>
      <w:pPr>
        <w:pStyle w:val="Drugoy"/>
        <w:rPr/>
      </w:pPr>
      <w:r>
        <w:rPr/>
        <w:t>Прямо с одной из ступеней лестницы в небо, из процесса «Трансмутации», когда у нас не будет сил стоять, мы садимся на кресло, это — наш «царский трон». Трон, на котором душа возвращается к тому исконному положению, что было дано ей Всевышним изначально. Душа — царица этого мира!</w:t>
      </w:r>
    </w:p>
    <w:p>
      <w:pPr>
        <w:pStyle w:val="Drugoy"/>
        <w:rPr/>
      </w:pPr>
      <w:r>
        <w:rPr/>
        <w:t>Используя методику наплывающих образов, вызываем любые образы: события, явления, ситуации, людей, переживания. Каждый приходящий по нашему выбору образ мы трансформируем до божественного уровня — обожествляем мир: насыщаем его состоянием свободы, любви, блаженства, гармонии, света. Будто лучом солнца просвечиваем образ, пока он не засияет и не расцветет.</w:t>
      </w:r>
    </w:p>
    <w:p>
      <w:pPr>
        <w:pStyle w:val="Drugoy"/>
        <w:rPr/>
      </w:pPr>
      <w:r>
        <w:rPr/>
        <w:t>Трансформировав образ, мы отпускаем его, вызываем новый образ. Так работаем, пока не почувствуем, что сотворили свою новую, божественную реальность.</w:t>
      </w:r>
    </w:p>
    <w:p>
      <w:pPr>
        <w:pStyle w:val="Drugoy"/>
        <w:rPr/>
      </w:pPr>
      <w:r>
        <w:rPr/>
        <w:t xml:space="preserve">Находясь на царском троне, в состоянии </w:t>
      </w:r>
      <w:r>
        <w:rPr>
          <w:i/>
        </w:rPr>
        <w:t>трансмутационного образа</w:t>
      </w:r>
      <w:r>
        <w:rPr/>
        <w:t xml:space="preserve"> (транс-м-образа) мы делаем любые трансформации, которые изучили на этом курсе:</w:t>
      </w:r>
    </w:p>
    <w:p>
      <w:pPr>
        <w:pStyle w:val="Drugoy"/>
        <w:rPr/>
      </w:pPr>
      <w:r>
        <w:rPr/>
        <w:t>• </w:t>
      </w:r>
      <w:r>
        <w:rPr/>
        <w:t>освобождаемся от коренных негативных переживаний;</w:t>
      </w:r>
    </w:p>
    <w:p>
      <w:pPr>
        <w:pStyle w:val="Drugoy"/>
        <w:rPr/>
      </w:pPr>
      <w:r>
        <w:rPr/>
        <w:t>• </w:t>
      </w:r>
      <w:r>
        <w:rPr/>
        <w:t>проникаем, если надо, в прошлые жизни и трансформируем негатив;</w:t>
      </w:r>
    </w:p>
    <w:p>
      <w:pPr>
        <w:pStyle w:val="Drugoy"/>
        <w:rPr/>
      </w:pPr>
      <w:r>
        <w:rPr/>
        <w:t>• </w:t>
      </w:r>
      <w:r>
        <w:rPr/>
        <w:t>получаем благословение, прощение, сами благословляем и прощаем;</w:t>
      </w:r>
    </w:p>
    <w:p>
      <w:pPr>
        <w:pStyle w:val="Drugoy"/>
        <w:rPr/>
      </w:pPr>
      <w:r>
        <w:rPr/>
        <w:t>• </w:t>
      </w:r>
      <w:r>
        <w:rPr/>
        <w:t>освобождаемся от недугов;</w:t>
      </w:r>
    </w:p>
    <w:p>
      <w:pPr>
        <w:pStyle w:val="Drugoy"/>
        <w:rPr/>
      </w:pPr>
      <w:r>
        <w:rPr/>
        <w:t>• </w:t>
      </w:r>
      <w:r>
        <w:rPr/>
        <w:t>дарим другим людям потоки любви, счастья, здоровья, процветания;</w:t>
      </w:r>
    </w:p>
    <w:p>
      <w:pPr>
        <w:pStyle w:val="Drugoy"/>
        <w:rPr/>
      </w:pPr>
      <w:r>
        <w:rPr/>
        <w:t>• </w:t>
      </w:r>
      <w:r>
        <w:rPr/>
        <w:t>погружаемся в любые транс-образы: любви, красоты, гармонии, процветания, счастья и так далее и привносим их в свою реальность;</w:t>
      </w:r>
    </w:p>
    <w:p>
      <w:pPr>
        <w:pStyle w:val="Drugoy"/>
        <w:rPr/>
      </w:pPr>
      <w:r>
        <w:rPr/>
        <w:t>• </w:t>
      </w:r>
      <w:r>
        <w:rPr/>
        <w:t>трансформируем отношения, дела, проекты, бизнес;</w:t>
      </w:r>
    </w:p>
    <w:p>
      <w:pPr>
        <w:pStyle w:val="Drugoy"/>
        <w:rPr/>
      </w:pPr>
      <w:r>
        <w:rPr/>
        <w:t>• </w:t>
      </w:r>
      <w:r>
        <w:rPr/>
        <w:t>прокладываем путь к мечте;</w:t>
      </w:r>
    </w:p>
    <w:p>
      <w:pPr>
        <w:pStyle w:val="Drugoy"/>
        <w:rPr/>
      </w:pPr>
      <w:r>
        <w:rPr/>
        <w:t>• </w:t>
      </w:r>
      <w:r>
        <w:rPr/>
        <w:t>заглядываем в будущее…</w:t>
      </w:r>
    </w:p>
    <w:p>
      <w:pPr>
        <w:pStyle w:val="Drugoy"/>
        <w:rPr/>
      </w:pPr>
      <w:r>
        <w:rPr/>
        <w:t>Одним словом, находясь на «царском троне», мы будто плазмой переплавляем нашу реальность, трансформируем — настоящее, прошлое и будущее. И не только свое, но и окружающего пространства.</w:t>
      </w:r>
    </w:p>
    <w:p>
      <w:pPr>
        <w:pStyle w:val="Drugoy"/>
        <w:rPr/>
      </w:pPr>
      <w:r>
        <w:rPr/>
        <w:t>И тогда мы будто услышим голос Всевышнего, который так долго ждал нашего возвращения в райское существование, к истоку, ждал, когда мы станем подобными Творцу.</w:t>
      </w:r>
    </w:p>
    <w:p>
      <w:pPr>
        <w:pStyle w:val="Notabene1"/>
        <w:rPr/>
      </w:pPr>
      <w:r>
        <w:rPr/>
        <w:t>Добро пожаловать в новый мир! Мир, который ты сотворил сам!</w:t>
      </w:r>
    </w:p>
    <w:p>
      <w:pPr>
        <w:pStyle w:val="Drugoy"/>
        <w:rPr/>
      </w:pPr>
      <w:r>
        <w:rPr/>
        <w:t>Мы почувствуем, когда следует завершить упражнение. Ложимся и отдыхаем, хорошо поспать хотя бы час.</w:t>
      </w:r>
    </w:p>
    <w:p>
      <w:pPr>
        <w:pStyle w:val="Rucopisnyi1"/>
        <w:rPr/>
      </w:pPr>
      <w:r>
        <w:rPr/>
        <w:t>Проходя трансформацию «Царский трон», Владислав чувствовал, как резонирует пространство вокруг него, происходит глубинная трансформация его жизни: ему приходили образы с самого детства, он наполнял их любовью, светом, обожествлял свою жизнь с самого рождения. Владислав признался, что впервые почувствовал в себе такую мощь — ведь он творит себе новую жизнь! Теперь у него новое, настоящее, прошлое, а следовательно, и будущее! После трансформации «Царский трон» Владислав почувствовал разительные перемены в своей жизни — прежде всего чувство, что он в ней хозяин, он — творец. И правда, Владислав освоил новую творческую профессию, о которой раньше даже не мечтал, и добился в ней успеха. «Я иду по жизни уверенно, достигаю своих целей, ведь теперь я знаю, какая невероятная, вселенская мощь сокрыта во мне!», — говорит Владислав.</w:t>
      </w:r>
    </w:p>
    <w:p>
      <w:pPr>
        <w:pStyle w:val="Drugoy"/>
        <w:rPr/>
      </w:pPr>
      <w:bookmarkStart w:id="93" w:name="__RefHeading___Toc156641489"/>
      <w:r>
        <w:rPr/>
        <w:t xml:space="preserve">И воистину, как тут не вспомнить откровение святого Иоанна Богослова (гл. 21), описывающее этот новый, божественный уровень бытия человека-Бога,  обретаемый в этой волшебной трансформации: </w:t>
      </w:r>
    </w:p>
    <w:p>
      <w:pPr>
        <w:pStyle w:val="Drugoy"/>
        <w:rPr>
          <w:szCs w:val="24"/>
        </w:rPr>
      </w:pPr>
      <w:r>
        <w:rPr>
          <w:szCs w:val="24"/>
        </w:rPr>
      </w:r>
    </w:p>
    <w:p>
      <w:pPr>
        <w:pStyle w:val="Notabene1"/>
        <w:rPr/>
      </w:pPr>
      <w:r>
        <w:rPr>
          <w:vertAlign w:val="superscript"/>
        </w:rPr>
        <w:t xml:space="preserve">« </w:t>
      </w:r>
      <w:r>
        <w:rPr/>
        <w:t xml:space="preserve">И увидел я новое небо и новую землю, ибо прежнее небо и прежняя земля миновали, и моря уже нет» </w:t>
        <w:br/>
      </w:r>
    </w:p>
    <w:p>
      <w:pPr>
        <w:pStyle w:val="Title1"/>
        <w:rPr/>
      </w:pPr>
      <w:bookmarkStart w:id="94" w:name="__RefHeading___Toc156641489"/>
      <w:r>
        <w:rPr/>
        <w:t>Приложение</w:t>
        <w:br/>
        <w:t>Трансформация «Перезагрузка»: Описание процессов и результаты</w:t>
      </w:r>
      <w:bookmarkEnd w:id="94"/>
    </w:p>
    <w:p>
      <w:pPr>
        <w:pStyle w:val="Bodytext1"/>
        <w:rPr>
          <w:i/>
          <w:i/>
        </w:rPr>
      </w:pPr>
      <w:r>
        <w:rPr>
          <w:i/>
        </w:rPr>
        <w:t>Ольга, Москва</w:t>
      </w:r>
    </w:p>
    <w:p>
      <w:pPr>
        <w:pStyle w:val="Bodytext1"/>
        <w:rPr/>
      </w:pPr>
      <w:r>
        <w:rPr/>
        <w:t xml:space="preserve">Как раз к концу семинара движение вниз достигло низшей точки. Слезы лились рекой сами по себе. </w:t>
      </w:r>
    </w:p>
    <w:p>
      <w:pPr>
        <w:pStyle w:val="Bodytext1"/>
        <w:rPr/>
      </w:pPr>
      <w:r>
        <w:rPr/>
        <w:t>Я шла и шла по пустыне. Долго, до изнеможения. Устала и идти и дышать. Хотелось просто упасть.</w:t>
      </w:r>
    </w:p>
    <w:p>
      <w:pPr>
        <w:pStyle w:val="Bodytext1"/>
        <w:rPr/>
      </w:pPr>
      <w:r>
        <w:rPr/>
        <w:t>Когда легла — провалилась в никуда, просто исчезла. А оказалась в космосе и летела среди звезд достаточно быстро. Опять было чувство, что лечу не одна, и как будто мы выбирали планету, где приземлиться. Выбрали Землю. Я опять была в разных местах, но не было таких ярких картин, как на Утрише. Больше было ощущений в теле. Я разные места ощущала как разные потоки энергии в теле. Поэтому приходилось менять положения рук и ног, чтобы энергии было легче проходить.</w:t>
      </w:r>
    </w:p>
    <w:p>
      <w:pPr>
        <w:pStyle w:val="Bodytext1"/>
        <w:rPr/>
      </w:pPr>
      <w:r>
        <w:rPr/>
        <w:t>После выхода казалось, что прошел всего лишь час, а не три, как какзалось. Вставать не хотелось, хотелось еще побыть в этом состоянии (умиротворения, целостности, внутренней гармонии), которое и осозналось не сразу, а только в сравнении, когда стало потихоньку уходить.</w:t>
      </w:r>
    </w:p>
    <w:p>
      <w:pPr>
        <w:pStyle w:val="Bodytext1"/>
        <w:rPr/>
      </w:pPr>
      <w:r>
        <w:rPr/>
        <w:t>Я стройнею и стройнею. Тело уже не просит, а требует движения. Приходится плавать и заниматься зарядкой до боли в мышцах, до слез от того, что плохо получается.</w:t>
      </w:r>
    </w:p>
    <w:p>
      <w:pPr>
        <w:pStyle w:val="Bodytext1"/>
        <w:rPr/>
      </w:pPr>
      <w:r>
        <w:rPr/>
        <w:t>Когда мне — впервые в жизни — сказали, что у меня красивые ноги, красивые, выразительные руки и что непривычно, как-то странно блестят глаза, я удивилась. Сейчас уже начинаю привыкать к комплиментам. Все отмечают, что я стала какая-то «необычно прекрасная». И я знаю — так и есть!</w:t>
      </w:r>
    </w:p>
    <w:p>
      <w:pPr>
        <w:pStyle w:val="Bodytext1"/>
        <w:rPr/>
      </w:pPr>
      <w:r>
        <w:rPr/>
        <w:t>* * *</w:t>
      </w:r>
    </w:p>
    <w:p>
      <w:pPr>
        <w:pStyle w:val="Bodytext1"/>
        <w:rPr>
          <w:i/>
          <w:i/>
        </w:rPr>
      </w:pPr>
      <w:r>
        <w:rPr>
          <w:i/>
        </w:rPr>
        <w:t>Евгений, Новороссийск</w:t>
      </w:r>
    </w:p>
    <w:p>
      <w:pPr>
        <w:pStyle w:val="Bodytext1"/>
        <w:rPr/>
      </w:pPr>
      <w:r>
        <w:rPr/>
        <w:t>Трансформация моего сознания и организма произошла на последнем вечернем занятии в группе. Самое последнее вхождение в образ любви и привел меня к трансформации. Это незабываемое впечатление; даже в медитациях не было таких реальных и глубоких ощущений.</w:t>
      </w:r>
    </w:p>
    <w:p>
      <w:pPr>
        <w:pStyle w:val="Bodytext1"/>
        <w:rPr/>
      </w:pPr>
      <w:r>
        <w:rPr/>
        <w:t>Образ проявился через десять секунд как змея, голова которой выглядела словно сердечко, причем раскрывающееся пополам, как рот, а тело состояло из желтых крылышек, напоминающих семена-вертолетики клена. Эта змея стояла в вертикальной стойке и медленно вибрировала. Промелькнула мысль: «А как же я лягу в этот вертикальный образ?» И змея тут же легла, не прекращая вибраций. Сделав глубокий вдох и выдох, я лег в образ; змея как раз вместилась в позвоночник, с головой в моем черепе.</w:t>
      </w:r>
    </w:p>
    <w:p>
      <w:pPr>
        <w:pStyle w:val="Bodytext1"/>
        <w:rPr/>
      </w:pPr>
      <w:r>
        <w:rPr/>
        <w:t>Когда мы совместились, вдруг произошла «реакция»: все сочленения змеи стали раскрываться, как лопается поп-корн, по очереди взрываясь и вонзая иглы вокруг себя в тело. Казалось, что эти ежики пронзили каждую клеточку моего тела, но боли не ощущалось. Потом змеиный глаз, похожий на глаз крокодила (с вертикальной щелкой), вылупился над переносицей, и в голове прозвучало: «Я теперь всегда буду с тобой, ты только научись этим пользоваться».</w:t>
      </w:r>
    </w:p>
    <w:p>
      <w:pPr>
        <w:pStyle w:val="Bodytext1"/>
        <w:rPr/>
      </w:pPr>
      <w:r>
        <w:rPr/>
        <w:t>Дальше я просто полетел, причем со скоростью самолета и реальным ощущением ветра в лицо. Я носился над полями и горами, я вылетал в космос и возвращался на планету, я кувыркался и делал фигуры высшего пилотажа… Мелькнула мысль: «птица!» — и я ощутил крылья и завис в планировании. Мысль: «рыба» — и я с дельфинами запрыгал в океане. Я побывал в шкуре черной пантеры, крота и червяка, пробуриваясь с приличной скоростью сквозь недра земли, и вылетел из жерла вулкана, стряхивая уже с рук раскаленную лаву.</w:t>
      </w:r>
    </w:p>
    <w:p>
      <w:pPr>
        <w:pStyle w:val="Bodytext1"/>
        <w:rPr/>
      </w:pPr>
      <w:r>
        <w:rPr/>
        <w:t>Я приземлился на краю скалы. Ко мне подошел радостный, улыбающийся Владимир и сказал: «Поздравляю! Теперь ты один из нас! Летим!» Он похлопал меня по спине, и мы вместе полетели… Затем я услышал голос Владимира: «А теперь мы медленно возвращаемся, глубоко вдохнув, открываем глаза, не вставая… Просыпаемся…»</w:t>
      </w:r>
    </w:p>
    <w:p>
      <w:pPr>
        <w:pStyle w:val="Bodytext1"/>
        <w:rPr/>
      </w:pPr>
      <w:r>
        <w:rPr/>
        <w:t>Впечатления от семинара остались очень сильные и глубокие. Я уверен, что это не последний мой семинар с Владимиром Лермонтовым и преподавателями школы. Спасибо вам за вашу работу.</w:t>
      </w:r>
    </w:p>
    <w:p>
      <w:pPr>
        <w:pStyle w:val="Bodytext1"/>
        <w:rPr/>
      </w:pPr>
      <w:r>
        <w:rPr/>
        <w:t>* * *</w:t>
      </w:r>
    </w:p>
    <w:p>
      <w:pPr>
        <w:pStyle w:val="Bodytext1"/>
        <w:rPr>
          <w:i/>
          <w:i/>
        </w:rPr>
      </w:pPr>
      <w:r>
        <w:rPr>
          <w:i/>
        </w:rPr>
        <w:t>Иван, Краснодар</w:t>
      </w:r>
    </w:p>
    <w:p>
      <w:pPr>
        <w:pStyle w:val="Bodytext1"/>
        <w:rPr/>
      </w:pPr>
      <w:r>
        <w:rPr/>
        <w:t>Главный результат — я сменил работу. Теперь занимаюсь тем, к чему всегда тянуло. И знаю, что это действительно дело моей жизни. Естественно, доход тоже вырос. Воздержусь от цифр. Скажу только, что это значительные изменения!</w:t>
      </w:r>
    </w:p>
    <w:p>
      <w:pPr>
        <w:pStyle w:val="Bodytext1"/>
        <w:rPr/>
      </w:pPr>
      <w:r>
        <w:rPr/>
        <w:t>* * *</w:t>
      </w:r>
    </w:p>
    <w:p>
      <w:pPr>
        <w:pStyle w:val="Bodytext1"/>
        <w:rPr/>
      </w:pPr>
      <w:r>
        <w:rPr>
          <w:i/>
        </w:rPr>
        <w:t>Ирина, Санкт-Петербург</w:t>
      </w:r>
    </w:p>
    <w:p>
      <w:pPr>
        <w:pStyle w:val="Bodytext1"/>
        <w:rPr/>
      </w:pPr>
      <w:r>
        <w:rPr/>
        <w:t>До вхождения в образ, еще во время дыхания, вибрации, было чувство, что я сейчас сама зазвеню, вместе с колокольчиком, и в один момент я сама стала этим колокольчиком. Будто я вся звенела, и вокруг меня, во всю Вселенную, распространялись эти звенящие вибрации, они были солнечного цвета и искрились. Вот такой вот большой звонкий колокольчик получился.</w:t>
      </w:r>
    </w:p>
    <w:p>
      <w:pPr>
        <w:pStyle w:val="Bodytext1"/>
        <w:rPr/>
      </w:pPr>
      <w:r>
        <w:rPr/>
        <w:t xml:space="preserve">В момент, когда музыка сменилась на что-то шаманское (как я помню) и когда мы совершали движения, похожие на ходьбу или на своеобразный танец, пришел образ большой светлой дороги, я была первобытным человеком и в первобытной одежде, со свободной душой и телом шла по </w:t>
      </w:r>
      <w:r>
        <w:rPr>
          <w:i/>
        </w:rPr>
        <w:t>пути</w:t>
      </w:r>
      <w:r>
        <w:rPr/>
        <w:t xml:space="preserve">. Я не знала по какому, но точно чувствовала, что это </w:t>
      </w:r>
      <w:r>
        <w:rPr>
          <w:i/>
        </w:rPr>
        <w:t>мой</w:t>
      </w:r>
      <w:r>
        <w:rPr/>
        <w:t xml:space="preserve"> путь.</w:t>
      </w:r>
    </w:p>
    <w:p>
      <w:pPr>
        <w:pStyle w:val="Bodytext1"/>
        <w:rPr/>
      </w:pPr>
      <w:r>
        <w:rPr/>
        <w:t>Когда началась следующая часть трансформации и было предложено лечь в образ, мне пришел образ тибетского монастыря. Он был небольшим, с золотой крышей. Когда я в него легла, мне захотелось плакать, было чувство, что я нашла то, чего так долго, возможно, не одну жизнь, искала. Было четкое чувство: ну вот, наконец-то я дома! Это сопровождалось слезами радости, облегчения, обретения чего-то давно утерянного.</w:t>
      </w:r>
    </w:p>
    <w:p>
      <w:pPr>
        <w:pStyle w:val="Bodytext1"/>
        <w:rPr/>
      </w:pPr>
      <w:r>
        <w:rPr/>
        <w:t xml:space="preserve">Там, в монастыре, я была мужчиной. Я точно чувствовала, что это </w:t>
      </w:r>
      <w:r>
        <w:rPr>
          <w:i/>
        </w:rPr>
        <w:t>мой</w:t>
      </w:r>
      <w:r>
        <w:rPr/>
        <w:t xml:space="preserve"> храм, но почему-то там я себя не видела, там было несколько других людей. А я как будто ушла оттуда, но мне хотелось вернуться, а взору открывались другие просторы.</w:t>
      </w:r>
    </w:p>
    <w:p>
      <w:pPr>
        <w:pStyle w:val="Bodytext1"/>
        <w:rPr/>
      </w:pPr>
      <w:r>
        <w:rPr/>
        <w:t>Я не помню, что было потом, я не помню, что я чувствовала, но мое состояние менялась от слез печали до слез радости и до самого чувства радости, растерянности, уверенности, а потом пришло умиротворение.</w:t>
      </w:r>
    </w:p>
    <w:p>
      <w:pPr>
        <w:pStyle w:val="Bodytext1"/>
        <w:rPr/>
      </w:pPr>
      <w:r>
        <w:rPr/>
        <w:t xml:space="preserve">Вслед за этим я увидела большую группу народа, они шли по широкой дороге, они шли к </w:t>
      </w:r>
      <w:r>
        <w:rPr>
          <w:i/>
        </w:rPr>
        <w:t xml:space="preserve">свету </w:t>
      </w:r>
      <w:r>
        <w:rPr/>
        <w:t>и были похожи на рыцарей. Я осозновала, что это рыцари добра. Был один предводитель, а за ним клином шли остальные, их количество постоянно росло. Я нашла себя где-то в первой трети.</w:t>
      </w:r>
    </w:p>
    <w:p>
      <w:pPr>
        <w:pStyle w:val="Bodytext1"/>
        <w:rPr/>
      </w:pPr>
      <w:r>
        <w:rPr/>
        <w:t>Это все, что я помню о процессе трансформации.</w:t>
      </w:r>
    </w:p>
    <w:p>
      <w:pPr>
        <w:pStyle w:val="Bodytext1"/>
        <w:rPr/>
      </w:pPr>
      <w:r>
        <w:rPr/>
        <w:t>Что касается изменений в жизни… Во-первых, после трансформации близкие сказали, что я помолодела и стала похожа на ребенка, что засияла. Во-вторых, у меня просто поперла энергия. Я стала своеобразным Энерджайзером, удивляясь тому, что в сутках всего лишь двадцать четыре часа. Столько могу всего переделать за день, чего обычно не успевала за неделю! Я сменила работу (буквально на следующий день), мой оклад в один день увеличился ровно в два раза! А через неделю мне предложили руководящую должность, и оклад увеличился еще раз!</w:t>
      </w:r>
    </w:p>
    <w:p>
      <w:pPr>
        <w:pStyle w:val="Bodytext1"/>
        <w:rPr/>
      </w:pPr>
      <w:r>
        <w:rPr/>
        <w:t>Изменилась я сама, отношение ко многому. Я стала собраннее, ответственнее, мягче, честнее, то есть той, к какой стремилась уже долго, и это никак у меня не получалось.</w:t>
      </w:r>
    </w:p>
    <w:p>
      <w:pPr>
        <w:pStyle w:val="Bodytext1"/>
        <w:rPr/>
      </w:pPr>
      <w:r>
        <w:rPr/>
        <w:t>Ну и самое главное и самое приятное — я влюбилась. Взаимно. С этим мужчиной мы знакомы почти шесть лет, но только сейчас появилась возможность создавать отношения.</w:t>
      </w:r>
    </w:p>
    <w:p>
      <w:pPr>
        <w:pStyle w:val="Bodytext1"/>
        <w:rPr/>
      </w:pPr>
      <w:r>
        <w:rPr/>
        <w:t>Еще о важном!</w:t>
      </w:r>
    </w:p>
    <w:p>
      <w:pPr>
        <w:pStyle w:val="Bodytext1"/>
        <w:rPr/>
      </w:pPr>
      <w:r>
        <w:rPr/>
        <w:t>Спустя месяц после трансформации я провела первое клубное занятие. Удивительно, но у меня не было страха, что оно не получится. Я каким-то внутренним знанием понимала, что все произойдет. Я чувствовала, что это просто должно произойти. Время пришло. А я просто приняла это. Как будто процесс идет, не от меня зависящий, я просто являюсь его частичкой. Выбор без выбора.</w:t>
      </w:r>
    </w:p>
    <w:p>
      <w:pPr>
        <w:pStyle w:val="Bodytext1"/>
        <w:rPr/>
      </w:pPr>
      <w:r>
        <w:rPr/>
        <w:t xml:space="preserve">Я просыпаюсь с радостью, зная для чего! Я знаю, что </w:t>
      </w:r>
      <w:r>
        <w:rPr>
          <w:i/>
        </w:rPr>
        <w:t>живу</w:t>
      </w:r>
      <w:r>
        <w:rPr/>
        <w:t>. Это потрясающее чувство, когда каждый день наполнен смыслом, движением, радостью и Любовью.</w:t>
      </w:r>
    </w:p>
    <w:p>
      <w:pPr>
        <w:pStyle w:val="Bodytext1"/>
        <w:rPr/>
      </w:pPr>
      <w:r>
        <w:rPr/>
        <w:t>Это просто потрясающе!</w:t>
      </w:r>
    </w:p>
    <w:p>
      <w:pPr>
        <w:pStyle w:val="Bodytext1"/>
        <w:rPr/>
      </w:pPr>
      <w:r>
        <w:rPr/>
        <w:t>Смотрю на все это, и самой не верится, что это происходит со мной.</w:t>
      </w:r>
    </w:p>
    <w:p>
      <w:pPr>
        <w:pStyle w:val="Bodytext1"/>
        <w:rPr/>
      </w:pPr>
      <w:r>
        <w:rPr/>
        <w:t>Чудеса, да и только!</w:t>
      </w:r>
    </w:p>
    <w:p>
      <w:pPr>
        <w:pStyle w:val="Bodytext1"/>
        <w:rPr/>
      </w:pPr>
      <w:r>
        <w:rPr/>
        <w:t>* * *</w:t>
      </w:r>
    </w:p>
    <w:p>
      <w:pPr>
        <w:pStyle w:val="Bodytext1"/>
        <w:rPr>
          <w:i/>
          <w:i/>
        </w:rPr>
      </w:pPr>
      <w:r>
        <w:rPr>
          <w:i/>
        </w:rPr>
        <w:t>Василий, Москва</w:t>
      </w:r>
    </w:p>
    <w:p>
      <w:pPr>
        <w:pStyle w:val="Bodytext1"/>
        <w:rPr/>
      </w:pPr>
      <w:r>
        <w:rPr/>
        <w:t>Самое главное ощущение после семинара — прекрасное чувство возвращения к себе. Как будто душу и что-то внутри хорошо промыли от всех переживаний и наслоений, которые там лежали годами и не давали свободно дышать, а главное, слышать себя. Произошло то, чего я искал и хотел уже много лет: я сумел отключиться от постоянных забот и наконец почувствовать себя, чтобы понять, чего же действительно я хочу и куда двигаюсь. Пришло совершенно новое ощущение себя. Даже интересно было, как я новый теперь буду вести себя и реагировать на старые обычные ситуации.</w:t>
      </w:r>
    </w:p>
    <w:p>
      <w:pPr>
        <w:pStyle w:val="Bodytext1"/>
        <w:rPr/>
      </w:pPr>
      <w:r>
        <w:rPr/>
        <w:t>Что касается материального плана, то сразу по возвращении как завертело, едва успевал держаться. Если помнишь, я там на горе сделал упражнение на выбор одного из трех путей, и тот, что я выбрал, тут же проявил себя. Надо было сразу ехать в несколько городов и стран, причем ситуация менялась в сумасшедшем ритме, приходилось на ходу менять билеты, еле успевал реагировать. Трясло, как говорится, не по-детски. Тут очень помогли твои техники образов, приходилось по несколько раз на дню «снимать с себя» беспокойство, страхи и входить в состояние уверенности, только так и спасался. Вообще эти упражнения — просто незаменимый инструмент в мире бизнеса с его постоянными стрессами.</w:t>
      </w:r>
    </w:p>
    <w:p>
      <w:pPr>
        <w:pStyle w:val="Bodytext1"/>
        <w:rPr/>
      </w:pPr>
      <w:r>
        <w:rPr/>
        <w:t>В итоге выбранный мною по образу путь действительно оказался лучшим, теперь вот жду ответа, очень надеюсь получить эту работу.</w:t>
      </w:r>
    </w:p>
    <w:p>
      <w:pPr>
        <w:pStyle w:val="Bodytext1"/>
        <w:rPr/>
      </w:pPr>
      <w:r>
        <w:rPr/>
        <w:t>Еще был неожиданно потрясающий отпуск на Волге, где мы жили в палатке, наслаждались водой, солнцем, звездным небом и близостью к природе. О таком отдыхе я давно мечтал, при этом сложилось все очень случайно, поехали наобум. На отдыхе были также мои родители, и отношения с ними стали, пожалуй, самими лучшими за всю мою жизнь. Они также остались очень довольны отдыхом, говорят, что никогда в жизни так не отдыхали.</w:t>
      </w:r>
    </w:p>
    <w:p>
      <w:pPr>
        <w:pStyle w:val="Bodytext1"/>
        <w:rPr/>
      </w:pPr>
      <w:r>
        <w:rPr/>
        <w:t>Обратил внимание на совершенно новое состояние внутри, которое я стараюсь сохранить. Я наконец-то начал жить «здесь и сейчас» — концентрируюсь на том, что делаю, и не беспокоюсь о том, успею сделать это в определенный срок или нет. Состояние обалденное, работоспособность на порядок выше, а жизнь счастливее.</w:t>
      </w:r>
    </w:p>
    <w:p>
      <w:pPr>
        <w:pStyle w:val="Bodytext1"/>
        <w:rPr/>
      </w:pPr>
      <w:r>
        <w:rPr/>
        <w:t>Теперь, если свершится моя мечта о новой работе, постараемся в октябре снова приехать к тебе на семинар. Этот семинар — лучший способ отдохнуть и набраться сил за короткое время, думаю, его стоит посещать четыре раза в год (четыре недели отпуска), никакая Турция или другие курорты не сравнятся с ним по обновляющей силе.</w:t>
      </w:r>
    </w:p>
    <w:p>
      <w:pPr>
        <w:pStyle w:val="Bodytext1"/>
        <w:rPr/>
      </w:pPr>
      <w:r>
        <w:rPr/>
        <w:t>Владимир, еще раз тебе большое спасибо за все!</w:t>
      </w:r>
    </w:p>
    <w:p>
      <w:pPr>
        <w:pStyle w:val="Bodytext1"/>
        <w:rPr>
          <w:i/>
          <w:i/>
        </w:rPr>
      </w:pPr>
      <w:r>
        <w:rPr>
          <w:i/>
        </w:rPr>
        <w:t>С уважением, Василий Николаев</w:t>
      </w:r>
    </w:p>
    <w:p>
      <w:pPr>
        <w:pStyle w:val="Bodytext1"/>
        <w:rPr/>
      </w:pPr>
      <w:r>
        <w:rPr/>
        <w:t>* * *</w:t>
      </w:r>
    </w:p>
    <w:p>
      <w:pPr>
        <w:pStyle w:val="Bodytext1"/>
        <w:rPr>
          <w:i/>
          <w:i/>
        </w:rPr>
      </w:pPr>
      <w:r>
        <w:rPr>
          <w:i/>
        </w:rPr>
        <w:t>Юрий, сорок пять лет, полковник ВДВ</w:t>
      </w:r>
    </w:p>
    <w:p>
      <w:pPr>
        <w:pStyle w:val="Bodytext1"/>
        <w:rPr/>
      </w:pPr>
      <w:r>
        <w:rPr/>
        <w:t>После трансформации я чувствую себя девятнадцатилетним парнем — курсантом третьего курса десантного училища.</w:t>
      </w:r>
    </w:p>
    <w:p>
      <w:pPr>
        <w:pStyle w:val="Bodytext1"/>
        <w:rPr/>
      </w:pPr>
      <w:r>
        <w:rPr/>
        <w:t>Многие знакомые и близкие говорят, что я молодею на глазах, а седые волосы постепенно возвращают свой прежний цвет. Я чувствую свое тело молодым и спокойным, как в прежние времена, когда мог бегать, прыгать, делать любые упражнения без напряга.</w:t>
      </w:r>
    </w:p>
    <w:p>
      <w:pPr>
        <w:pStyle w:val="Bodytext1"/>
        <w:rPr/>
      </w:pPr>
      <w:r>
        <w:rPr/>
        <w:t>В настоящее время чувствую себя на уровне своего сына Саши, которому девятнадцать. Иногда кажется, что по физической форме и выносливости многие юноши даже уступают мне, тем более никто не может составить мне компанию пробежать сорок два километра марафона по песку.</w:t>
      </w:r>
    </w:p>
    <w:p>
      <w:pPr>
        <w:pStyle w:val="Bodytext1"/>
        <w:rPr/>
      </w:pPr>
      <w:r>
        <w:rPr/>
        <w:t>Каждый день я уделяю по пять–десять минут себе и вхожу в образ себя молодого для дальнейшей трансформации на внешнем уровне.</w:t>
      </w:r>
    </w:p>
    <w:p>
      <w:pPr>
        <w:pStyle w:val="Bodytext1"/>
        <w:rPr/>
      </w:pPr>
      <w:r>
        <w:rPr/>
        <w:t>* * *</w:t>
      </w:r>
    </w:p>
    <w:p>
      <w:pPr>
        <w:pStyle w:val="Bodytext1"/>
        <w:rPr>
          <w:i/>
          <w:i/>
        </w:rPr>
      </w:pPr>
      <w:r>
        <w:rPr>
          <w:i/>
        </w:rPr>
        <w:t>Константин, Москва</w:t>
      </w:r>
    </w:p>
    <w:p>
      <w:pPr>
        <w:pStyle w:val="Bodytext1"/>
        <w:rPr/>
      </w:pPr>
      <w:r>
        <w:rPr/>
        <w:t>Вечером после трансформации мы с девушкой, с которой познакомились на тренинге, гуляли в парке у фонтана. Я начал рассказывать анекдот, и как только произнес слова «перелетные птицы», к нам подплыла утка. Произнеся слово «ворона», тут же увидел стаю пролетающих над нами ворон. Я сказал: «Это настоящий праздник», — и тут же включился фонтан, подсветка разными цветами и заиграла музыка, начался праздник цвета, музыки и воды. Все песни были «в тему», о новой жизни, развитии и т. д.</w:t>
      </w:r>
    </w:p>
    <w:p>
      <w:pPr>
        <w:pStyle w:val="Bodytext1"/>
        <w:rPr/>
      </w:pPr>
      <w:r>
        <w:rPr/>
        <w:t>Потом мы встречали волшебный рассвет, гуляли, разговаривали. Произнеся слово «собака», мгновенно услышал лай из-за забора. Происходили и другие чудеса. Жизнь ощущалась по-новому, на другой волне. Целая неделя пронеслась как сплошной праздник любви! И это было только начало. Именно на трансформации я встретил свою любовь, свою половинку!</w:t>
      </w:r>
    </w:p>
    <w:p>
      <w:pPr>
        <w:pStyle w:val="Bodytext1"/>
        <w:rPr/>
      </w:pPr>
      <w:r>
        <w:rPr/>
        <w:t>Общее ощущение: после трансформации все процессы в жизни ускоряются, и все вопросы, дела, которые мы откладывали, решаются быстрее.</w:t>
      </w:r>
    </w:p>
    <w:p>
      <w:pPr>
        <w:pStyle w:val="Bodytext1"/>
        <w:rPr/>
      </w:pPr>
      <w:r>
        <w:rPr/>
        <w:t>* * *</w:t>
      </w:r>
    </w:p>
    <w:p>
      <w:pPr>
        <w:pStyle w:val="Bodytext1"/>
        <w:rPr>
          <w:i/>
          <w:i/>
        </w:rPr>
      </w:pPr>
      <w:r>
        <w:rPr>
          <w:i/>
        </w:rPr>
        <w:t>Лариса, Самара</w:t>
      </w:r>
    </w:p>
    <w:p>
      <w:pPr>
        <w:pStyle w:val="Bodytext1"/>
        <w:rPr/>
      </w:pPr>
      <w:r>
        <w:rPr/>
        <w:t>Я увидела образ Любви. К сожалению, не помню точно, как он выглядел. Это была или какая-то девушка, или я. Итак, я вошла в образ, и у меня сначала подступил комок к горлу, а затем и вовсе полились слезы. Море невыплаканных слез. Началась настоящая истерика. Со стороны, наверное, выглядело некрасиво, но мне было уже все равно. Я помню жуткую боль в середине груди, от которой пыталась избавиться, но ничего не помогало. Словно чья-то невидимая рука вонзила в меня саблю. Так же внезапно, как и появилась, боль исчезла. Я улыбнулась, и мне захотелось смеяться. Смех шел откуда-то изнутри, веселый и задорный. Он заполнил меня всю без остатка. И я полетела.</w:t>
      </w:r>
    </w:p>
    <w:p>
      <w:pPr>
        <w:pStyle w:val="Bodytext1"/>
        <w:rPr/>
      </w:pPr>
      <w:r>
        <w:rPr/>
        <w:t>Я летела то вверх, то вниз. Вниз я летела с огромной скоростью. Мне хотелось во что бы то ни стало достать до дна ущелья. Я была похожа на маленький камушек, который откололся от вершины огромной скалы, а теперь падает в бездну. И вдруг я вылетаю на огромную залитую солнцем равнину. Такая красота вокруг. Я удивилась: разве может быть дно таким прекрасным местом? Я испытывала радость и чувство легкости, кружилась в небе и наслаждалась полетом!</w:t>
      </w:r>
    </w:p>
    <w:p>
      <w:pPr>
        <w:pStyle w:val="Bodytext1"/>
        <w:rPr/>
      </w:pPr>
      <w:r>
        <w:rPr/>
        <w:t>А еще меня преследуют глаза, страшные, жуткие, светящиеся красно-желтым светом. Иногда во сне или просто когда зажмурюсь. Так вот в трансформации я снова увидела этот взгляд и погрузилась в него. Оказалось, у дьявола тоже есть душа, но так глубоко спрятанная и очень беззащитная, тоненькая и прозрачная. Я пожалела ее, и она престала меня пугать. Я вдруг поняла, что страха нет и нечего бояться, просто нужно все любить.</w:t>
      </w:r>
    </w:p>
    <w:p>
      <w:pPr>
        <w:pStyle w:val="Bodytext1"/>
        <w:rPr/>
      </w:pPr>
      <w:r>
        <w:rPr/>
        <w:t>Еще видела свой дом, большой и красивый, расположенный в живописном месте, окруженный садом. У меня на руках была малышка, еще один ребенок резвился на лужайке перед домом вместе с моим сыном. Это были мои дети. Из дома вышел мой муж и обнял меня. Я чувствовала себя такой счастливой.</w:t>
      </w:r>
    </w:p>
    <w:p>
      <w:pPr>
        <w:pStyle w:val="Bodytext1"/>
        <w:rPr/>
      </w:pPr>
      <w:r>
        <w:rPr/>
        <w:t>Один образ меня сильно взволновал. Величественная светлая, светящаяся фигура. Я стояла перед ней на коленях, а рядом со мной, тоже на коленях, стоял мужчина. Эта светящаяся фигура положила нам на головы руки и благословила нас.</w:t>
      </w:r>
    </w:p>
    <w:p>
      <w:pPr>
        <w:pStyle w:val="Bodytext1"/>
        <w:rPr/>
      </w:pPr>
      <w:r>
        <w:rPr/>
        <w:t xml:space="preserve">Очень трудно, оказывается, описать собственные чувства и переживания. Главное, я испытывала чувства бесконечного </w:t>
      </w:r>
      <w:r>
        <w:rPr>
          <w:i/>
        </w:rPr>
        <w:t xml:space="preserve">счастья </w:t>
      </w:r>
      <w:r>
        <w:rPr/>
        <w:t xml:space="preserve">и </w:t>
      </w:r>
      <w:r>
        <w:rPr>
          <w:i/>
        </w:rPr>
        <w:t>любви</w:t>
      </w:r>
      <w:r>
        <w:rPr/>
        <w:t>, которые так долго искала и нашла. У меня даже сейчас наворачиваются слезы радости на глазах.</w:t>
      </w:r>
    </w:p>
    <w:p>
      <w:pPr>
        <w:pStyle w:val="Bodytext1"/>
        <w:rPr/>
      </w:pPr>
      <w:r>
        <w:rPr/>
        <w:t>Какие позитивные изменения произошли? На семинар я ехала, имея цель сменить работу. Работу не сменила, осталась на прежней, решила, что пока не время. Но обстановка изменилась в лучшую сторону.</w:t>
      </w:r>
    </w:p>
    <w:p>
      <w:pPr>
        <w:pStyle w:val="Bodytext1"/>
        <w:rPr/>
      </w:pPr>
      <w:r>
        <w:rPr/>
        <w:t>В личной жизни тоже интересно. Хотела остаться со своим другом, а после семинара мы разошлись. Я познакомилась с двумя мужчинами. Один просто друг, а второй уже нечто большее. Очень хотелось бы продолжать наше общение.</w:t>
      </w:r>
    </w:p>
    <w:p>
      <w:pPr>
        <w:pStyle w:val="Bodytext1"/>
        <w:rPr/>
      </w:pPr>
      <w:r>
        <w:rPr/>
        <w:t>Вообще, после семинара я пользуюсь большим вниманием у противоположного пола. И мне это нравится, хотя я раньше очень комплексовала по этому поводу.</w:t>
      </w:r>
    </w:p>
    <w:p>
      <w:pPr>
        <w:pStyle w:val="Bodytext1"/>
        <w:rPr/>
      </w:pPr>
      <w:r>
        <w:rPr/>
        <w:t>Еще с моей бабушкой большие проблемы, и я долго не могла найти сиделку для нее, а теперь нашла недорого, и она согласилась с ней вообще жить, то есть присмотр будет круглосуточный. Это очень важно для меня, словно камень с души свалился…</w:t>
      </w:r>
    </w:p>
    <w:p>
      <w:pPr>
        <w:pStyle w:val="Bodytext1"/>
        <w:rPr/>
      </w:pPr>
      <w:r>
        <w:rPr/>
        <w:t xml:space="preserve">И главное изменение: мне стало жить </w:t>
      </w:r>
      <w:r>
        <w:rPr>
          <w:i/>
        </w:rPr>
        <w:t>легко</w:t>
      </w:r>
      <w:r>
        <w:rPr/>
        <w:t>! Мне легко, я других слов не подберу.</w:t>
      </w:r>
    </w:p>
    <w:p>
      <w:pPr>
        <w:pStyle w:val="Bodytext1"/>
        <w:rPr/>
      </w:pPr>
      <w:r>
        <w:rPr/>
        <w:t>Я просто взглянула на себя, на свои поступки, образ жизни с другой стороны и начала строить себя новую. Спасибо за это!</w:t>
      </w:r>
    </w:p>
    <w:p>
      <w:pPr>
        <w:pStyle w:val="Bodytext1"/>
        <w:rPr/>
      </w:pPr>
      <w:r>
        <w:rPr/>
        <w:t>* * *</w:t>
      </w:r>
    </w:p>
    <w:p>
      <w:pPr>
        <w:pStyle w:val="Bodytext1"/>
        <w:rPr>
          <w:i/>
          <w:i/>
        </w:rPr>
      </w:pPr>
      <w:r>
        <w:rPr>
          <w:i/>
        </w:rPr>
        <w:t>Ольга, Москва</w:t>
      </w:r>
    </w:p>
    <w:p>
      <w:pPr>
        <w:pStyle w:val="Bodytext1"/>
        <w:rPr/>
      </w:pPr>
      <w:r>
        <w:rPr/>
        <w:t>Во время трансформации я встретилась со своей мамой — она умерла меньше года назад. Мы купались в море, плескались в волнах, она смеялась и была очень довольна, а я радовалась вместе с ней. У меня хорошо и спокойно стало на душе после этой встречи. Это было здорово.</w:t>
      </w:r>
    </w:p>
    <w:p>
      <w:pPr>
        <w:pStyle w:val="Bodytext1"/>
        <w:rPr/>
      </w:pPr>
      <w:r>
        <w:rPr/>
        <w:t>Еще я видела свою знакомую (ей за шестьдесят), которая задавлена жизнью и настроена мрачно-пессимистично. Она легко шла по подиуму и, кажется, вела какое-то шоу. Эта женщина сияла и выглядела потрясающе. Очень хотелось бы увидеть ее такой в жизни. Еще я узнала, что у ее сына должен родиться ребенок, мальчик. Осталось проверить.</w:t>
      </w:r>
    </w:p>
    <w:p>
      <w:pPr>
        <w:pStyle w:val="Bodytext1"/>
        <w:rPr/>
      </w:pPr>
      <w:r>
        <w:rPr/>
        <w:t>Видела себя на террасе в Испании — в облике смуглой девушки с длинными черными волосами, — я поливала герани и любовалась окружающими видами. Далеко на горизонте голубели горы…</w:t>
      </w:r>
    </w:p>
    <w:p>
      <w:pPr>
        <w:pStyle w:val="Bodytext1"/>
        <w:rPr/>
      </w:pPr>
      <w:r>
        <w:rPr/>
        <w:t>Интересное ощущение испытала перед неким белоснежным барельефом — то ли лика, то ли солнца. Ощущение, что я мужчина. Вокруг меня был лес, а чувство потрясающего единения со Вселенной было всепоглощающим. Это чувство я переживаю и в жизни, но не так часто, как хотелось бы.</w:t>
      </w:r>
    </w:p>
    <w:p>
      <w:pPr>
        <w:pStyle w:val="Bodytext1"/>
        <w:rPr/>
      </w:pPr>
      <w:r>
        <w:rPr/>
        <w:t>Могу лишь утверждать, что после второй трансформации задумчивость моя увеличилась, а болтливость понизилась. Может, это попытка прислушаться к себе, а не работать «девочкой радио» для развлечения окружающих.</w:t>
      </w:r>
    </w:p>
    <w:p>
      <w:pPr>
        <w:pStyle w:val="Bodytext1"/>
        <w:rPr/>
      </w:pPr>
      <w:r>
        <w:rPr/>
        <w:t>И еще: когда я вспоминаю маму и на глаза наворачиваются слезы, я представляю, как мы с ней плещемся в море, и на душе становится легко и светло, ведь недаром слова «похоронить» и «сохранить» имеют общий корень, — и я храню все то хорошее и светлое, чем она была для меня. Вхождение в образ и занятия на семинаре очень мне в этом помогли.</w:t>
      </w:r>
    </w:p>
    <w:p>
      <w:pPr>
        <w:pStyle w:val="Bodytext1"/>
        <w:rPr/>
      </w:pPr>
      <w:r>
        <w:rPr/>
        <w:t>Я научилась четко определять, чего хочу. Мои желания очень быстро исполняются — зачастую не успеваю даже подготовиться к этому. И все в один голос твердят, что я никогда не выглядела так хорошо!</w:t>
      </w:r>
    </w:p>
    <w:p>
      <w:pPr>
        <w:pStyle w:val="Bodytext1"/>
        <w:rPr/>
      </w:pPr>
      <w:r>
        <w:rPr/>
        <w:t>Спасибо, Владимир!</w:t>
      </w:r>
    </w:p>
    <w:p>
      <w:pPr>
        <w:pStyle w:val="Bodytext1"/>
        <w:rPr/>
      </w:pPr>
      <w:r>
        <w:rPr/>
        <w:t>* * *</w:t>
      </w:r>
    </w:p>
    <w:p>
      <w:pPr>
        <w:pStyle w:val="Bodytext1"/>
        <w:rPr>
          <w:i/>
          <w:i/>
        </w:rPr>
      </w:pPr>
      <w:r>
        <w:rPr>
          <w:i/>
        </w:rPr>
        <w:t>Оксана, Донецк</w:t>
      </w:r>
    </w:p>
    <w:p>
      <w:pPr>
        <w:pStyle w:val="Bodytext1"/>
        <w:rPr/>
      </w:pPr>
      <w:r>
        <w:rPr/>
        <w:t>Увидела себя в разные периоды своей жизни. Все больше и больше, чуть ли не «я каждого дня». И вот собралась огромная площадь «меня». «Меня» в разные моменты жизни. Умный ум пытается сказать свое веское слово и «пропихнуть» что-нибудь пользительное. Типа открыть всем этим «я» дверь в новый мир бла-бла-бла… Ага… Открыла им дверь в себя как бы… И тут… Накатило… Вдруг всплыло осознание… Того, как всю жизнь я посылаю себя на три буквы. Всю жизнь. Всех этих «я». Миллионы «себя» миллионы раз отправляла на…</w:t>
      </w:r>
    </w:p>
    <w:p>
      <w:pPr>
        <w:pStyle w:val="Bodytext1"/>
        <w:rPr/>
      </w:pPr>
      <w:r>
        <w:rPr/>
        <w:t>Но мы же умные… Мы же не просто так это делаем, мы же по-умному… А сколько пособий написано! А сколько систем есть! Тебе хреново, душа болит и плачет, а ты ей говоришь: заткнись! Это ты не понимаешь человека просто! Иди вон НЛП займись! Дабы понимать лучше… Или любовь пошли. Больно, плохо, НЕ ТАК — а ты любовь пошли! А может, любовь не посылают? Может, это себя так посылаем? Любовь дарят. Или не дарят. Впрочем, не о любви речь. Какая уж тут любовь. Увидев все эти моменты — бесконечные моменты вполне удачной жизни, в которых я неутомимо себя посылала, я ощутила такую немыслимую ненависть ко всем людям в своей жизни! С каждым я так или иначе себя посылала. С кем-то слегка… Отголоски социума, мы же приличные люди и будем вести себя прилично. С кем-то… Ого-го как. Вся площадь моих «я» шептала, говорила, орала — пошли на…! Вот такие дела…</w:t>
      </w:r>
    </w:p>
    <w:p>
      <w:pPr>
        <w:pStyle w:val="Bodytext1"/>
        <w:rPr/>
      </w:pPr>
      <w:r>
        <w:rPr/>
        <w:t>Я не знала, что такое во мне есть. Когда об этом рассказала, потом люди подходили, благодарили и обнимали. Наверное, не одна я такая. Наверно, мы за всю жизнь не только недосмеялись, недоплакали, недолюбили, но и недоненавидели. Может, стоит и в это нырнуть?</w:t>
      </w:r>
    </w:p>
    <w:p>
      <w:pPr>
        <w:pStyle w:val="Bodytext1"/>
        <w:rPr/>
      </w:pPr>
      <w:r>
        <w:rPr/>
        <w:t>Не выход всех посылать. Одному сложно, да и не нужно быть одному. Но однажды нужно понять, как много и упорно посылаешь себя. Послать все. И сделать то, что хочется. Раз. И еще раз. И еще.</w:t>
      </w:r>
    </w:p>
    <w:p>
      <w:pPr>
        <w:pStyle w:val="Bodytext1"/>
        <w:rPr/>
      </w:pPr>
      <w:r>
        <w:rPr/>
        <w:t>Результат: я сменила работу. Теперь занимаюсь тем, что мне интересно. Зарплата повысилась ровно в два раза. К тому же новая работа связана с поездками в разные страны — это то, о чем я мечтала! А моя дочь, когда я вернулась, долго на меня смотрела, а потом решительно заявила папе: «Маме никогда не будет тридцать! Ей потом станет шестнадцать!» Это самая высокая оценка, конечно! А остальные решили, что я отдыхала в каком-то СПА-центре с полным набором процедур — так отлично я выгляжу после трансформации.</w:t>
      </w:r>
    </w:p>
    <w:p>
      <w:pPr>
        <w:pStyle w:val="Bodytext1"/>
        <w:rPr/>
      </w:pPr>
      <w:r>
        <w:rPr/>
        <w:t>* * * </w:t>
      </w:r>
    </w:p>
    <w:p>
      <w:pPr>
        <w:pStyle w:val="Bodytext1"/>
        <w:rPr>
          <w:i/>
          <w:i/>
        </w:rPr>
      </w:pPr>
      <w:r>
        <w:rPr>
          <w:i/>
        </w:rPr>
        <w:t>Андрей, Симферополь</w:t>
      </w:r>
    </w:p>
    <w:p>
      <w:pPr>
        <w:pStyle w:val="Bodytext1"/>
        <w:rPr/>
      </w:pPr>
      <w:r>
        <w:rPr/>
        <w:t>Сначала мне представился цветок, затем на троне воссел Господь, обратив в мою сторону правую ладонь, и это красивое действо началось с плавного вращения. Появился юноша с темно-синей кожей, с выразительными чертами лица и черными вьющимися волосами. Он просто и ритмично танцевал, тогда пришло понимание, что так рождается все сущее. Возникло чувство, изнутри наполнившее меня радостью!</w:t>
      </w:r>
    </w:p>
    <w:p>
      <w:pPr>
        <w:pStyle w:val="Bodytext1"/>
        <w:rPr/>
      </w:pPr>
      <w:r>
        <w:rPr/>
        <w:t>После того как я вошел в образ, танцующий юноша слегка отступил, и передо мной возник светящийся путь. Далее появился как бы неокрашенный горизонт. Одно мое желание превращало его в красочные и удивительные ландшафты, стали появляться живые существа, с которыми хотелось разделить эту радость. Я летел, и одно лишь желание утолить жажду творило ручейки и водопады.</w:t>
      </w:r>
    </w:p>
    <w:p>
      <w:pPr>
        <w:pStyle w:val="Bodytext1"/>
        <w:rPr/>
      </w:pPr>
      <w:r>
        <w:rPr/>
        <w:t>Далее я увидел в моей груди пульсирующую душу, оглянулся — и то же самое заметил у других. Между душами протянулись лучи. Общение происходило легко, не надо было напрягаться и думать, о чем говорить. Это доставило великую радость и блаженство! Было приятно видеть, как радуются другие! Увидев попугая, я с испугом подумал, что не хотел бы принять эту форму, но сразу вошел в его образ, и страх прошел, я просто хотел быть тем, кем являюсь.</w:t>
      </w:r>
    </w:p>
    <w:p>
      <w:pPr>
        <w:pStyle w:val="Bodytext1"/>
        <w:rPr/>
      </w:pPr>
      <w:r>
        <w:rPr/>
        <w:t>Видел крест с распятым на нем человеком, он был умиротворен, но в него втыкали копье, и тогда я просил его простить их. Видел много людей, путешествующих по Вселенной с песнями и танцами, приглашая всех в этот чудесный мир. Видел танцующего Владимира… Я понял тебя, великое тебе спасибо! Также и другим людям в моей жизни! Здесь нет места обидам. Здесь все создано для радости. Возникло ощущение, что все это происходит сейчас и всегда. Мир создан для радости! Частички моего тела рассыпались на великое множество планет. Я словно пульсировал, и каждый выдох рождал волну, охватывающую весь мир. Виделось еще многое, но сейчас трудно описать. Уже сильно напряглись мышцы, почему бы не повернуться на бок…</w:t>
      </w:r>
    </w:p>
    <w:p>
      <w:pPr>
        <w:pStyle w:val="Bodytext1"/>
        <w:rPr/>
      </w:pPr>
      <w:r>
        <w:rPr/>
        <w:t>Открыл глаза, приподнялся и увидел сидящую напротив женщину, она улыбнулась, и я было отвел глаза, но тут же подумал: не стоит смущаться, ведь каждый хочет просто общаться и радоваться. Желание такого общения (я бы назвал его душевным) движет теперь мною. Наступило ощущение внутренней радости. События идут своим странным ходом. Когда я видел, как радовались и плескались в море люди, мне также становилось радостно, ведь мир создан для радости.</w:t>
      </w:r>
    </w:p>
    <w:p>
      <w:pPr>
        <w:pStyle w:val="Bodytext1"/>
        <w:rPr/>
      </w:pPr>
      <w:r>
        <w:rPr/>
        <w:t>Как-то в рабочий день позволил себе поехать на море, погулял по лесу, окунулся в горную речку… Рабочие вопросы как-то по ходу решались просто по телефону. В отношении работы появился некий простор, одни варианты быстро отпадают, другие приходят, и пока идет практическая реализация.</w:t>
      </w:r>
    </w:p>
    <w:p>
      <w:pPr>
        <w:pStyle w:val="Bodytext1"/>
        <w:rPr/>
      </w:pPr>
      <w:r>
        <w:rPr/>
        <w:t>* * *</w:t>
      </w:r>
    </w:p>
    <w:p>
      <w:pPr>
        <w:pStyle w:val="Bodytext1"/>
        <w:rPr>
          <w:i/>
          <w:i/>
        </w:rPr>
      </w:pPr>
      <w:r>
        <w:rPr>
          <w:i/>
        </w:rPr>
        <w:t>Ирина, Москва</w:t>
      </w:r>
    </w:p>
    <w:p>
      <w:pPr>
        <w:pStyle w:val="Bodytext1"/>
        <w:rPr/>
      </w:pPr>
      <w:r>
        <w:rPr/>
        <w:t>Главный результат: сразу после трансформации, я поехала в Крым. Только вернулась. Сбылась моя мечта! Все эти трудные годы перестройки в моей жизни не давали мне этого сделать. Море, горячие скалы, запах особенный — это моя стихия, моя жизнь! Накупалась в хрустальной воде, привезла красивые камни, налазилась по горам. Я всегда видела, что стою на каменной площадке, высоко, кругом необъятное море и солнце — это случилось! Только я не просто стояла — в этот момент я в восторге молилась. Много волнительных духовных моментов пережила, поняла, что я именно туда должна была приехать. Очень хочется тоже рассказать, но думаю, ты, Володя, уже устал. Спасибо тебе за тебя, твои книги, радость которую ты даешь.</w:t>
      </w:r>
    </w:p>
    <w:p>
      <w:pPr>
        <w:pStyle w:val="Bodytext1"/>
        <w:rPr/>
      </w:pPr>
      <w:r>
        <w:rPr/>
        <w:t>* * *</w:t>
      </w:r>
    </w:p>
    <w:p>
      <w:pPr>
        <w:pStyle w:val="Bodytext1"/>
        <w:rPr>
          <w:i/>
          <w:i/>
        </w:rPr>
      </w:pPr>
      <w:r>
        <w:rPr>
          <w:i/>
        </w:rPr>
        <w:t>Елена, Волгоград</w:t>
      </w:r>
    </w:p>
    <w:p>
      <w:pPr>
        <w:pStyle w:val="Bodytext1"/>
        <w:rPr/>
      </w:pPr>
      <w:r>
        <w:rPr/>
        <w:t>Мне очень понравилась зарядка, с которой начался тренинг. Упражнения под веселую, живую музыку заряжали энергией. Я почувствовала себя необычайно бодро и радостно, на лице сияла улыбка. Меня переполняли счастье, восторг от того, что я живу и жизнь так прекрасна! Танцы помогли мне расслабиться, отключиться. Я перенеслась в первобытный мир и видела, как танцую со своим племенем вокруг костра.</w:t>
      </w:r>
    </w:p>
    <w:p>
      <w:pPr>
        <w:pStyle w:val="Bodytext1"/>
        <w:rPr/>
      </w:pPr>
      <w:r>
        <w:rPr/>
        <w:t>Я не помню, в какой образ вошла. Помню свои чувства — как на меня накатила волна безграничной, нестерпимой боли и отчаяния. Меня разрывало от этих чувств. Я рыдала, тело онемело, сводило судорогами. Перед глазами мелькали какие-то картинки, всплывали эпизоды из жизни. Проносились лица родных и близких. Видя их, я не чувствовала ничего, кроме боли и даже ужаса. У меня онемела грудь, и в какой-то момент я поняла, что мне не нужно дышать. Я не знаю, сколько я так лежала без дыхания. Я просто сознавала, что не дышу, и мне было так спокойно… Вдруг пришла мысль: «А может быть, я умерла?» Голос внутри меня ответил: «Разве это имеет значение?»</w:t>
      </w:r>
    </w:p>
    <w:p>
      <w:pPr>
        <w:pStyle w:val="Bodytext1"/>
        <w:rPr/>
      </w:pPr>
      <w:r>
        <w:rPr/>
        <w:t>Я расслабилась, успокоилась, боль ушла, прекратились слезы. Почувствовала пустоту внутри себя и вокруг. Увидела, как лечу в космосе, среди звезд. Я будто общалась со всей Вселенной, чувствовала ее заботу, любовь, величие. Я легла в ее невидимые, нежные руки и так заснула. Она питала меня силами, вселяла веру. Она преображала меня.</w:t>
      </w:r>
    </w:p>
    <w:p>
      <w:pPr>
        <w:pStyle w:val="Bodytext1"/>
        <w:rPr/>
      </w:pPr>
      <w:r>
        <w:rPr/>
        <w:t>Очнувшись, я какое-то время лежала, отдыхала. Но потом почувствовала, как к горлу подкатывает ком, а с ним приходит отчаяние. Меня снова унесло по дороге слез и боли. Я раскрыла рот, будто кричу изо всех сил. Чувствовала, как из меня выходит боль, о существовании которой я и не подозревала. Я не осознавала, что происходит. Просто чувствовала, как из глубины меня, где я раньше никогда не была, вырываются боль, страхи, обиды. После я отключилась и заснула.</w:t>
      </w:r>
    </w:p>
    <w:p>
      <w:pPr>
        <w:pStyle w:val="Bodytext1"/>
        <w:rPr/>
      </w:pPr>
      <w:r>
        <w:rPr/>
        <w:t>Проснулась с невероятным чувством легкости, полета. Будто сбросила с себя тяжелый груз. Было ощущение, что я вымыла, очистила свою душу и теперь она, кристально чистая, ярко сверкает на солнышке. Было приятное чувство усталости и дикий голод. Я вышла на улицу и увидела мир новыми глазами. Все было невероятно ярко, четко. Словно с глаз пелена упала.</w:t>
      </w:r>
    </w:p>
    <w:p>
      <w:pPr>
        <w:pStyle w:val="Bodytext1"/>
        <w:rPr/>
      </w:pPr>
      <w:r>
        <w:rPr/>
        <w:t>Мои близкие говорят, что я очень изменилась после трансформации. Папа вообще меня не узнал, говорит, что я выгляжу прекрасно как никогда. Муж сказал, что я приехала обновленная, сексуальная, притягательная, в глазах появились новые огоньки. Он влюбляется в меня снова и снова! Я сама чувствую огромный подъем энергии. Я чувствую себя Женщиной, сексуальной и желанной. Я уже привыкла, что иду по улице, а мужчины при виде меня могут просто остановиться посреди дороги и разинуть рот. Во всех сферах моей жизни мне сопутствует удача, словно Вселенная на самом деле бережно несет меня на своих руках и дарит все самое лучшее. Я только набираюсь смелости это брать.</w:t>
      </w:r>
    </w:p>
    <w:p>
      <w:pPr>
        <w:pStyle w:val="Bodytext1"/>
        <w:rPr/>
      </w:pPr>
      <w:r>
        <w:rPr/>
        <w:t>По моему мнению, тренинг уникален тем, что на самом занятии только запускается процесс перезагрузки организма. Львиная доля работы, преображения происходит после. Я еще долго ощущала на себе воздействие тех волн. Более того, появляется возможность заглянуть в те уголки своего Я, где нас никогда не было, освободиться от страхов и боли, пережить чувства, о существовании которых мы и не подозревали.</w:t>
      </w:r>
    </w:p>
    <w:p>
      <w:pPr>
        <w:pStyle w:val="Bodytext1"/>
        <w:rPr/>
      </w:pPr>
      <w:r>
        <w:rPr/>
        <w:t>* * *</w:t>
      </w:r>
    </w:p>
    <w:p>
      <w:pPr>
        <w:pStyle w:val="Bodytext1"/>
        <w:rPr>
          <w:i/>
          <w:i/>
        </w:rPr>
      </w:pPr>
      <w:r>
        <w:rPr>
          <w:i/>
        </w:rPr>
        <w:t>Татьяна, Москва</w:t>
      </w:r>
    </w:p>
    <w:p>
      <w:pPr>
        <w:pStyle w:val="Bodytext1"/>
        <w:rPr/>
      </w:pPr>
      <w:r>
        <w:rPr/>
        <w:t>Образы начали работать с процесса подготовки. Пошли образы, связанные со страхом, пережитым в детском возрасте. Слезы, растерянность, ощутила себя той пяти-шестилетней девочкой.</w:t>
      </w:r>
    </w:p>
    <w:p>
      <w:pPr>
        <w:pStyle w:val="Bodytext1"/>
        <w:rPr/>
      </w:pPr>
      <w:r>
        <w:rPr/>
        <w:t>Танец в образе дервиша дал ощущение отчаянного желания вытолкнуть из себя эту этот страх, боль, обиду, досаду на себя и близких людей. Хотелось кричать (выть, рычать) в полный голос. Особенно, когда «включили» дыхание.</w:t>
      </w:r>
    </w:p>
    <w:p>
      <w:pPr>
        <w:pStyle w:val="Bodytext1"/>
        <w:rPr/>
      </w:pPr>
      <w:r>
        <w:rPr/>
        <w:t>Во время трансформации прошла от страха, неуверенности, беспомощности детского периода к боли и обидам взрослой жизни. Всплыло то, что, казалось, уже отболело и забылось, затянулось. Увидела прямую связь между негативом, пережитым в детстве и впоследствии. Как будто они (эти переживания) были нанизаны на одну натянутую веревку.</w:t>
      </w:r>
    </w:p>
    <w:p>
      <w:pPr>
        <w:pStyle w:val="Bodytext1"/>
        <w:rPr/>
      </w:pPr>
      <w:r>
        <w:rPr/>
        <w:t>Последовательная цепочка образов в памяти не сохранилась. Постепенно прошло освобождение от начального состояния и переход к светлым и радостным ощущениям: летала (планировала над морем), любовалась подводным миром… Наступило облегчение и умиротворенность.</w:t>
      </w:r>
    </w:p>
    <w:p>
      <w:pPr>
        <w:pStyle w:val="Bodytext1"/>
        <w:rPr/>
      </w:pPr>
      <w:r>
        <w:rPr/>
        <w:t>Время трансформации пролетело незаметно, и слова Владимира, что пора возвращаться, прозвучали совершенно неожиданно.</w:t>
      </w:r>
    </w:p>
    <w:p>
      <w:pPr>
        <w:pStyle w:val="Bodytext1"/>
        <w:rPr/>
      </w:pPr>
      <w:r>
        <w:rPr/>
        <w:t>В течение оставшихся дней недели после семинара и работы с образами сделала два конкретных дела, которые давно планировала.</w:t>
      </w:r>
    </w:p>
    <w:p>
      <w:pPr>
        <w:pStyle w:val="Bodytext1"/>
        <w:rPr/>
      </w:pPr>
      <w:r>
        <w:rPr/>
        <w:t>Работа, безусловно, произошла большая: простила я, простили (точнее — отпустили) меня. Из внешних изменений — я похудела на восемь килограммов! Ничего специально не делая! Изменились отношения с окружающими. Изменилось мое восприятие окружающего — естественно, в сторону позитива. Наладились отношения в семье. Мы с мужем снова переживаем медовый месяц! Я чувствую себя помолодевшей и красивой!</w:t>
      </w:r>
    </w:p>
    <w:p>
      <w:pPr>
        <w:pStyle w:val="Bodytext1"/>
        <w:rPr/>
      </w:pPr>
      <w:r>
        <w:rPr/>
        <w:t>* * *</w:t>
      </w:r>
    </w:p>
    <w:p>
      <w:pPr>
        <w:pStyle w:val="Bodytext1"/>
        <w:rPr>
          <w:i/>
          <w:i/>
        </w:rPr>
      </w:pPr>
      <w:r>
        <w:rPr>
          <w:i/>
        </w:rPr>
        <w:t>Екатерина, Харьков</w:t>
      </w:r>
    </w:p>
    <w:p>
      <w:pPr>
        <w:pStyle w:val="Bodytext1"/>
        <w:rPr/>
      </w:pPr>
      <w:r>
        <w:rPr/>
        <w:t>После трансформации я по-новому взглянула на свою жизнь, на отношения с родными. Я поняла, почувствовала каждой клеточкой тела, насколько прекрасна жизнь и как я раньше ее не ценила. Я осознала, что мои отношения с семьей портились из-за мелочей, несущественных проблем, бытовых неурядиц, выраставших в моих глазах в вопросы вселенского масштаба.</w:t>
      </w:r>
    </w:p>
    <w:p>
      <w:pPr>
        <w:pStyle w:val="Bodytext1"/>
        <w:rPr/>
      </w:pPr>
      <w:r>
        <w:rPr/>
        <w:t>Сейчас моя жизнь очень изменилась, точнее, изменилось мое отношение к ней! Отношения в семье просто прекрасные, я нашла новую интересную работу. Абсолютно перестало беспокоить сердце — раньше частенько побаливало. Но самый главный результат трансформации — мое состояние. Я просто купаюсь в счастье и хочу подарить его всему миру! Я чувствую, что живу!</w:t>
      </w:r>
    </w:p>
    <w:p>
      <w:pPr>
        <w:pStyle w:val="Bodytext1"/>
        <w:rPr/>
      </w:pPr>
      <w:r>
        <w:rPr/>
        <w:t>* * *</w:t>
      </w:r>
    </w:p>
    <w:p>
      <w:pPr>
        <w:pStyle w:val="Bodytext1"/>
        <w:rPr>
          <w:i/>
          <w:i/>
        </w:rPr>
      </w:pPr>
      <w:r>
        <w:rPr>
          <w:i/>
        </w:rPr>
        <w:t>Людмила, Петербург</w:t>
      </w:r>
    </w:p>
    <w:p>
      <w:pPr>
        <w:pStyle w:val="Bodytext1"/>
        <w:rPr/>
      </w:pPr>
      <w:r>
        <w:rPr/>
        <w:t>Во время самой трансформации я видела красивое голубое небо, в нем открылось окно. Было состояние радостного блаженства, покоя. Затем увидела себя летящей над Землей в просторной светлой одежде и опять испытала чувство радости. Вдруг захотелось закрыть лицо руками, и я увидела себя в фиолетовом мерцающем пространстве, оно сменилось золотым, а затем молочно-белым светом. Все это время я чувствовала радость, свободу, пребывание дома в знакомой среде.</w:t>
      </w:r>
    </w:p>
    <w:p>
      <w:pPr>
        <w:pStyle w:val="Bodytext1"/>
        <w:rPr/>
      </w:pPr>
      <w:r>
        <w:rPr/>
        <w:t>После трансформации появилось чувство уверенности, понимания, что в жизни происходят события, приносящие мне радость, уроки, так нужные мне сегодня. «Случайно» появляются люди, которые помогают проявить новые качества. Я полностью изменила свою личную жизнь. Теперь со мной именно тот человек, и у нас именно те отношения, которые мне нужны.</w:t>
      </w:r>
    </w:p>
    <w:p>
      <w:pPr>
        <w:pStyle w:val="Bodytext1"/>
        <w:rPr/>
      </w:pPr>
      <w:r>
        <w:rPr/>
        <w:t>Еще я помогала в подготовке клубного занятия, которое окончательно убедило меня в том, что направление выбрано правильно.</w:t>
      </w:r>
    </w:p>
    <w:p>
      <w:pPr>
        <w:pStyle w:val="Bodytext1"/>
        <w:rPr/>
      </w:pPr>
      <w:r>
        <w:rPr/>
        <w:t>Такое счастье, когда люди после работы с образом меняются на глазах, как будто сбросили несколько лет. А это только начало, и впереди столько чудес! Спасибо.</w:t>
      </w:r>
    </w:p>
    <w:p>
      <w:pPr>
        <w:pStyle w:val="Bodytext1"/>
        <w:rPr/>
      </w:pPr>
      <w:r>
        <w:rPr/>
        <w:t>* * *</w:t>
      </w:r>
    </w:p>
    <w:p>
      <w:pPr>
        <w:pStyle w:val="Bodytext1"/>
        <w:rPr>
          <w:i/>
          <w:i/>
        </w:rPr>
      </w:pPr>
      <w:r>
        <w:rPr>
          <w:i/>
        </w:rPr>
        <w:t>Ирина, Москва</w:t>
      </w:r>
    </w:p>
    <w:p>
      <w:pPr>
        <w:pStyle w:val="Bodytext1"/>
        <w:rPr/>
      </w:pPr>
      <w:r>
        <w:rPr/>
        <w:t>Во время ритмичного дыхания откуда-то из глубины души вырвался невыносимый плач. Мне захотелось сесть на колени, положить на них голову, сжаться и рыдать. Постепенно я стала успокаиваться и почувствовала, что нужно поднять голову.</w:t>
      </w:r>
    </w:p>
    <w:p>
      <w:pPr>
        <w:pStyle w:val="Bodytext1"/>
        <w:rPr/>
      </w:pPr>
      <w:r>
        <w:rPr/>
        <w:t>Я увидела образ Христа. Мне не нужно было спрашивать, кто Он. Его образ пришел сразу вместе с именем. Он сидел на коленях в длинной холщовой рубахе. У него были длинные темные волосы, худощавое лицо, пронзительные глаза. По его внешнему облику было видно, что он долго странствовал. Ничего не говоря, он смотрел на меня. И в этом взгляде была такая любовь, полное понимание и мудрость…</w:t>
      </w:r>
    </w:p>
    <w:p>
      <w:pPr>
        <w:pStyle w:val="Bodytext1"/>
        <w:rPr/>
      </w:pPr>
      <w:r>
        <w:rPr/>
        <w:t>Мне очень захотелось положить голову ему на колени. Он начал гладить меня, как мать гладит свое дитя. Я чувствовала на физическом уровне прикосновение его рук и волос. Я свернулась клубочком и плакала как младенец, слезами очищения.</w:t>
      </w:r>
    </w:p>
    <w:p>
      <w:pPr>
        <w:pStyle w:val="Bodytext1"/>
        <w:rPr/>
      </w:pPr>
      <w:r>
        <w:rPr/>
        <w:t>Я не помню, сколько это продолжалось, но постепенно в мою душу влилось блаженство и умиротворение.</w:t>
      </w:r>
    </w:p>
    <w:p>
      <w:pPr>
        <w:pStyle w:val="Bodytext1"/>
        <w:rPr/>
      </w:pPr>
      <w:r>
        <w:rPr/>
        <w:t>Христос взял меня за руку и встал. Я встала за ним. Он сказал мне единственную фразу: «Ты должна проявить себя в этом мире в полной мере. Не запрещать себе умом проявлять себя. Видеть красоту и творить ее».</w:t>
      </w:r>
    </w:p>
    <w:p>
      <w:pPr>
        <w:pStyle w:val="Bodytext1"/>
        <w:rPr/>
      </w:pPr>
      <w:r>
        <w:rPr/>
        <w:t>Все остальное он показывал, или я просто чувствовала без слов. Взмахом руки он вызывал различные картины. Особенно ярко я запомнила одну из них. Это была Индия. На чувственном уровне я стала исполнять руками какой-то древний индийский танец, хотя в реальной жизни я этого делать не умею. Затем Христос встал за мной, и я на чувственном уровне, не видя его, стала повторять за ним движения. Движений было очень много, и большинство из них на вытягивание вверх и в стороны.</w:t>
      </w:r>
    </w:p>
    <w:p>
      <w:pPr>
        <w:pStyle w:val="Bodytext1"/>
        <w:rPr/>
      </w:pPr>
      <w:r>
        <w:rPr/>
        <w:t>После упражнений появилось чувство приятного расслабления. Образ Христа ушел. Все остальное время я находилась в блаженной полудреме.</w:t>
      </w:r>
    </w:p>
    <w:p>
      <w:pPr>
        <w:pStyle w:val="Bodytext1"/>
        <w:rPr/>
      </w:pPr>
      <w:r>
        <w:rPr/>
        <w:t xml:space="preserve">После трансформации во мне укрепилась </w:t>
      </w:r>
      <w:r>
        <w:rPr>
          <w:i/>
        </w:rPr>
        <w:t>вера</w:t>
      </w:r>
      <w:r>
        <w:rPr/>
        <w:t>, работа с образами стала более сильной, глубокой и интересной. Если раньше ответы были размытыми, то сейчас они более четкие и яркие; мечты и желания осуществляются быстрее; потеплели отношения в семье; знакомые и родные говорят, что я очень изменилась и внешне и внутренне.</w:t>
      </w:r>
    </w:p>
    <w:p>
      <w:pPr>
        <w:pStyle w:val="Bodytext1"/>
        <w:rPr/>
      </w:pPr>
      <w:r>
        <w:rPr/>
        <w:t>На интуитивном уровне я чувствую, что трансформация еще работает. Ведь прошло всего полтора месяца.</w:t>
      </w:r>
    </w:p>
    <w:p>
      <w:pPr>
        <w:pStyle w:val="Bodytext1"/>
        <w:rPr/>
      </w:pPr>
      <w:r>
        <w:rPr/>
        <w:t>* * *</w:t>
      </w:r>
    </w:p>
    <w:p>
      <w:pPr>
        <w:pStyle w:val="Bodytext1"/>
        <w:rPr>
          <w:i/>
          <w:i/>
        </w:rPr>
      </w:pPr>
      <w:r>
        <w:rPr>
          <w:i/>
        </w:rPr>
        <w:t>Борис, Кишинев</w:t>
      </w:r>
    </w:p>
    <w:p>
      <w:pPr>
        <w:pStyle w:val="Bodytext1"/>
        <w:rPr/>
      </w:pPr>
      <w:r>
        <w:rPr/>
        <w:t>Я постоянно ходил по врачам. Болело все по очереди. Возраст-то у меня давно не студенческий. Когда вернулся домой после тренинга и пришел на прием, врач выпроводил меня из кабинета. Сказал, что мне в больнице в ближайшее время делать нечего! А жена говорит, что я таким страстным и в молодости не был!</w:t>
      </w:r>
    </w:p>
    <w:p>
      <w:pPr>
        <w:pStyle w:val="Bodytext1"/>
        <w:rPr/>
      </w:pPr>
      <w:r>
        <w:rPr/>
        <w:t>* * *</w:t>
      </w:r>
    </w:p>
    <w:p>
      <w:pPr>
        <w:pStyle w:val="Bodytext1"/>
        <w:rPr>
          <w:i/>
          <w:i/>
        </w:rPr>
      </w:pPr>
      <w:r>
        <w:rPr>
          <w:i/>
        </w:rPr>
        <w:t>Алиса, Киев</w:t>
      </w:r>
    </w:p>
    <w:p>
      <w:pPr>
        <w:pStyle w:val="Bodytext1"/>
        <w:rPr/>
      </w:pPr>
      <w:r>
        <w:rPr/>
        <w:t>Мы дышали.</w:t>
      </w:r>
    </w:p>
    <w:p>
      <w:pPr>
        <w:pStyle w:val="Bodytext1"/>
        <w:rPr/>
      </w:pPr>
      <w:r>
        <w:rPr/>
        <w:t>Первая картина: сияющий цветок. И неожиданно из этого цветка выползает змея. Как бы не очень светлый образ… Но это — змея нежности. Вот именно четкое знание, кто она. Она выползает из цветка, и обвивает сердце. Чувство — словно видишь своего спящего ребенка. И дух захватывает.</w:t>
      </w:r>
    </w:p>
    <w:p>
      <w:pPr>
        <w:pStyle w:val="Bodytext1"/>
        <w:rPr/>
      </w:pPr>
      <w:r>
        <w:rPr/>
        <w:t>Я оказалась на поляне. Солнечная зеленая поляна. Очень много солнца, света. Тепло. Люди. Любовь. Сильное ощущение чакр. Эта зеленая поляна — поляна анахаты, сердечной чакры. Такое бывает на всяких тренингах-медитациях, когда открывается анахата и изливает ту самую безусловную любовь, которая как солнце. И я понимаю, что это рай. Мы все там любим друг друга. Время от времени двое берутся за руки, отходят — и это прекрасно, это любовь. Безусловная. Там нет ревности.</w:t>
      </w:r>
    </w:p>
    <w:p>
      <w:pPr>
        <w:pStyle w:val="Bodytext1"/>
        <w:rPr/>
      </w:pPr>
      <w:r>
        <w:rPr/>
        <w:t>Обычно рост — это вверх. От муладхары к сахасраре. Но здесь все иначе. Мы там живем все зеленой чакрой. Иногда у уходящей парочки вспыхивает оранжевый цвет. Свадхистана. Сексуальная чакра. Я понимаю, что это рай. И главное ощущение в нем — солнце. Солнце, которое светит для всех.</w:t>
      </w:r>
    </w:p>
    <w:p>
      <w:pPr>
        <w:pStyle w:val="Bodytext1"/>
        <w:rPr/>
      </w:pPr>
      <w:r>
        <w:rPr/>
        <w:t xml:space="preserve">Следующий этап. Что-то происходит. Парень берет девушку за руку, и вдруг ее хватает другой. Она — может, это была я — оборачивается, в глазах мужчины ярость. Он не пускает ее. Не пускает с другим… В другом месте. Двое уходят… В мире, где все любят друг друга… И вдруг его хватают за руку. </w:t>
      </w:r>
      <w:r>
        <w:rPr>
          <w:i/>
        </w:rPr>
        <w:t>Он</w:t>
      </w:r>
      <w:r>
        <w:rPr/>
        <w:t xml:space="preserve"> оборачивается. Сзади </w:t>
      </w:r>
      <w:r>
        <w:rPr>
          <w:i/>
        </w:rPr>
        <w:t>она</w:t>
      </w:r>
      <w:r>
        <w:rPr/>
        <w:t>. С болью в глазах. Удерживает… Выползла змея нежности. Один ее конец — беспредельная, сжимающая сердце нежность, которая не может быть ко всем; другой — слепая ярость. И мы спустились в самый низ — в мир кровавой муладхары…</w:t>
      </w:r>
    </w:p>
    <w:p>
      <w:pPr>
        <w:pStyle w:val="Bodytext1"/>
        <w:rPr/>
      </w:pPr>
      <w:r>
        <w:rPr/>
        <w:t>И я понимаю, что это — уход из рая. Что если я не останусь на поляне, я уйду из рая. Уйду туда, где будет боль. Где не только солнце, но и ветер, и шторм. Огонь, вода и медные трубы. В мир, где будет все. Они передо мной — два мира. Мир анахаты — и мир всего. Рай — и жизнь. В которой будет и ад, и рай — снова обретенный.</w:t>
      </w:r>
    </w:p>
    <w:p>
      <w:pPr>
        <w:pStyle w:val="Bodytext1"/>
        <w:rPr/>
      </w:pPr>
      <w:r>
        <w:rPr/>
        <w:t>И я ухожу. Я выбираю дикий мир. Где есть ревность, боль, любовь — пронзительная, жизнь — обжигающая. Мне скучно в том раю.</w:t>
      </w:r>
    </w:p>
    <w:p>
      <w:pPr>
        <w:pStyle w:val="Bodytext1"/>
        <w:rPr/>
      </w:pPr>
      <w:r>
        <w:rPr/>
        <w:t>Процесс для меня очень важный. Не менее значимы результаты! После трансформации я подала на развод и переехала с сыном к любимому человеку в другой город. Это очень серьезное решение, к которому я шла полтора года. Теперь я сияю! Чувствую себя красивой, молодой, желанной, сексуальной! Я словно заново родилась. И все, что казалось ранее трудным и недостижимым, само идет ко мне в руки!</w:t>
      </w:r>
    </w:p>
    <w:p>
      <w:pPr>
        <w:pStyle w:val="Bodytext1"/>
        <w:rPr/>
      </w:pPr>
      <w:r>
        <w:rPr/>
        <w:t>* * *</w:t>
      </w:r>
    </w:p>
    <w:p>
      <w:pPr>
        <w:pStyle w:val="Bodytext1"/>
        <w:rPr>
          <w:i/>
          <w:i/>
        </w:rPr>
      </w:pPr>
      <w:r>
        <w:rPr>
          <w:i/>
        </w:rPr>
        <w:t>Инга, Минск</w:t>
      </w:r>
    </w:p>
    <w:p>
      <w:pPr>
        <w:pStyle w:val="Bodytext1"/>
        <w:rPr/>
      </w:pPr>
      <w:r>
        <w:rPr/>
        <w:t>Я впервые встретилась со страхом одиночества. Раньше я отрицала его существование, убеждая себя, что не боюсь быть одна.</w:t>
      </w:r>
    </w:p>
    <w:p>
      <w:pPr>
        <w:pStyle w:val="Bodytext1"/>
        <w:rPr/>
      </w:pPr>
      <w:r>
        <w:rPr/>
        <w:t>Когда мы легли в образ, со стороны я увидела земной шар и вдруг поняла, что я на нем одна. Все люди исчезли. Потом я увидела (тоже со стороны), как иду по земному шару в поисках людей, но никого не нахожу. Я большая, а земной шар маленький. Всего несколько шагов — и вот я уже на другом полюсе Земли. Вокруг ни души. На меня накатило жуткое чувство одиночества. Хотелось спрятаться, убежать от этого кошмара. Но одиночество все подступало.</w:t>
      </w:r>
    </w:p>
    <w:p>
      <w:pPr>
        <w:pStyle w:val="Bodytext1"/>
        <w:rPr/>
      </w:pPr>
      <w:r>
        <w:rPr/>
        <w:t xml:space="preserve">Передо мной стали появляться лица моих родных: муж, папа, мама, брат, родственники, друзья. Я видела лица близких людей и понимала, что они навсегда ушли из моей жизни. Темнота — вспышка — лицо человека — и вот он исчез навсегда. Я прожила потерю всех своих близких. Каждый раз казалось, что больнее уже не может быть, что вот сейчас я не выдержу и умру от боли, от отчаяния. Я </w:t>
      </w:r>
      <w:r>
        <w:rPr>
          <w:i/>
        </w:rPr>
        <w:t>одна</w:t>
      </w:r>
      <w:r>
        <w:rPr/>
        <w:t xml:space="preserve"> на всем свете. Совершенно одна. Я устремилась в Космос в поисках живой души, но встретила лишь пустоту и темноту. У меня разрывалось сердце от боли, я кричала, выла и плакала. От сознания того, что меня все равно никто не услышит, становилось все невыносимее.</w:t>
      </w:r>
    </w:p>
    <w:p>
      <w:pPr>
        <w:pStyle w:val="Bodytext1"/>
        <w:rPr/>
      </w:pPr>
      <w:r>
        <w:rPr/>
        <w:t>Я провалилась в черную дыру. В ней не было дна, я так и летела, уже не в силах сопротивляться, все вниз и вниз. Потом я отключилась.</w:t>
      </w:r>
    </w:p>
    <w:p>
      <w:pPr>
        <w:pStyle w:val="Bodytext1"/>
        <w:rPr/>
      </w:pPr>
      <w:r>
        <w:rPr/>
        <w:t>Проснулась с невероятным ощущением легкости, освобождения — на душе и в теле. Было чувство, словно я сбросила огромный груз, всю жизнь давивший меня. На лице сияла улыбка. Сразу после пробуждения в голове была одна мысль: «Нужно сделать один шаг, лишь один шаг навстречу Жизни»</w:t>
      </w:r>
    </w:p>
    <w:p>
      <w:pPr>
        <w:pStyle w:val="Bodytext1"/>
        <w:rPr/>
      </w:pPr>
      <w:r>
        <w:rPr/>
        <w:t>В результате, прожив этот страх одиночества, я почувствовала, что освободилась от него. Результаты не замедлили сказаться: я помолодела, постройнела. На работе заняла должность, о которой мечтала. А когда я иду с моей семнадцатилетней дочерью, нас принимают за подруг!</w:t>
      </w:r>
    </w:p>
    <w:p>
      <w:pPr>
        <w:pStyle w:val="Bodytext1"/>
        <w:rPr/>
      </w:pPr>
      <w:r>
        <w:rPr/>
        <w:t>* * *</w:t>
      </w:r>
    </w:p>
    <w:p>
      <w:pPr>
        <w:pStyle w:val="Bodytext1"/>
        <w:rPr>
          <w:i/>
          <w:i/>
        </w:rPr>
      </w:pPr>
      <w:r>
        <w:rPr>
          <w:i/>
        </w:rPr>
        <w:t>Анна, Пермь</w:t>
      </w:r>
    </w:p>
    <w:p>
      <w:pPr>
        <w:pStyle w:val="Bodytext1"/>
        <w:rPr/>
      </w:pPr>
      <w:r>
        <w:rPr/>
        <w:t>На трансформации я пережила свое рождение. Но это была и смерть одновременно. Рождение—смерть—рождение.</w:t>
      </w:r>
    </w:p>
    <w:p>
      <w:pPr>
        <w:pStyle w:val="Bodytext1"/>
        <w:rPr/>
      </w:pPr>
      <w:r>
        <w:rPr/>
        <w:t>Я свернулась в позу эмбриона. В утробе матери я в безопасности, чувствую любовь, нежность и заботу. И вдруг пришло чувство, что сейчас все изменится, разрушится весь мой мир. Пришел безотчетный, постепенно нарастающий страх. Чувство неумолимой, приближающейся опасности. Все рушится. Конец всему. Я задыхалась от слез и рыданий, кричала: «Нет! Нет! Я не хочу! Не хочу! Оставьте меня! Не трогайте! Я не хочу умирать!»</w:t>
      </w:r>
    </w:p>
    <w:p>
      <w:pPr>
        <w:pStyle w:val="Bodytext1"/>
        <w:rPr/>
      </w:pPr>
      <w:r>
        <w:rPr/>
        <w:t>Я молила маму защитить меня, спасти от смерти. Ничто не помогало, этот кошмар уже нельзя было остановить. Покидая материнское лоно, я испытывала нестерпимую боль. Потом я увидела свет, потянулась к нему, хотя до сих пор мною владел ужас от происходящего. Но постепенно силы оставили меня, и я заснула.</w:t>
      </w:r>
    </w:p>
    <w:p>
      <w:pPr>
        <w:pStyle w:val="Bodytext1"/>
        <w:rPr/>
      </w:pPr>
      <w:r>
        <w:rPr/>
        <w:t>Проснувшись, я ощутила себя вновь рожденной. Я открыла глаза и стала с удивлением, восхищением и любопытством смотреть на мир! Я видела все в новом свете! Вроде бы те же деревья, те же блики солнца на листве, но как же они прекрасны! А какое чудесное пение птиц! Было чувство, что вот теперь я обрела что-то, чего мне всю жизнь не хватало. Что-то очень важное. Появилось внутреннее спокойствие. Уверенность и силы идти дальше по жизни. Друзья говорят, что у меня в глазах появился волшебный блеск, а я — само очарование. До сих пор я чувствую, как «волны трансформации» захлестывают меня, преображая. Я стараюсь не думать, не анализировать то, что со мной происходит. Ведь самое главное — результат! Новая, счастливая жизнь, вновь рожденная счастливая Я! Спасибо!</w:t>
      </w:r>
    </w:p>
    <w:p>
      <w:pPr>
        <w:pStyle w:val="Bodytext1"/>
        <w:rPr/>
      </w:pPr>
      <w:r>
        <w:rPr/>
        <w:t>* * *</w:t>
      </w:r>
    </w:p>
    <w:p>
      <w:pPr>
        <w:pStyle w:val="Bodytext1"/>
        <w:rPr>
          <w:i/>
          <w:i/>
        </w:rPr>
      </w:pPr>
      <w:r>
        <w:rPr>
          <w:i/>
        </w:rPr>
        <w:t>Фатима, Москва</w:t>
      </w:r>
    </w:p>
    <w:p>
      <w:pPr>
        <w:pStyle w:val="Bodytext1"/>
        <w:rPr/>
      </w:pPr>
      <w:r>
        <w:rPr/>
        <w:t>Очень колбасило: сильный кашель после дыхания «У-А», буквально выворачивало наизнанку.</w:t>
      </w:r>
    </w:p>
    <w:p>
      <w:pPr>
        <w:pStyle w:val="Bodytext1"/>
        <w:rPr/>
      </w:pPr>
      <w:r>
        <w:rPr/>
        <w:t>Когда я легла, вместе с истерическим смехом пришли ощущения покоя и радости.</w:t>
      </w:r>
    </w:p>
    <w:p>
      <w:pPr>
        <w:pStyle w:val="Bodytext1"/>
        <w:rPr/>
      </w:pPr>
      <w:r>
        <w:rPr/>
        <w:t>Войдя в первый образ, я увидела три пирамиды, испытала чувство спокойствия, мурашки по телу.</w:t>
      </w:r>
    </w:p>
    <w:p>
      <w:pPr>
        <w:pStyle w:val="Bodytext1"/>
        <w:rPr/>
      </w:pPr>
      <w:r>
        <w:rPr/>
        <w:t>Далее видела образы мужчин. Видела и ощущала нарастающую силу внутри себя, тело становилось очень сильным и подвижным, усталости не ощущалось, внутри был покой. Я увидела свои прошлые воплощения. Поняла, что на этой земле я впервые родилась женщиной. Я стала нежнее, когда увидела себя младенцем-девочкой. Радость и слезы, блаженство и покой. Затем я доверилась образу, и он показал «красоту и блаженство Рая». Я проговорила про себя: «Вечность, свобода, счастье — это моя Вселенная, это мой Мир, это мое Блаженство». Я Новый Чело-Век. Потом пришли иные ощущения.</w:t>
      </w:r>
    </w:p>
    <w:p>
      <w:pPr>
        <w:pStyle w:val="Bodytext1"/>
        <w:rPr/>
      </w:pPr>
      <w:r>
        <w:rPr/>
        <w:t>Новое тело… Скорее всего, именно так можно описать ощущения после трансформации. Удивительные, трудно передаваемые чувства. Как будто твое тело заполняется потоком Млечного Пути. Что-то двигалось, расширялось и вертелось в низу живота, а потом расплывалось по всему телу. Эти ощущения по своей силе напоминали зачатие ребенка. Еще более удивили образы: беременной женщины и Богородицы. Я молилась, Царица Небесная отвечала. И такой свет, покой и тепло разливались на душе! Непередаваемое ощущение абсолютного счастья.</w:t>
      </w:r>
    </w:p>
    <w:p>
      <w:pPr>
        <w:pStyle w:val="Bodytext1"/>
        <w:rPr/>
      </w:pPr>
      <w:r>
        <w:rPr/>
        <w:t>Образов было так много, что все их просто не могу вспомнить. Почему-то эмоциональная реакция была не столь бурной, зато тело… Оно все наполнилось светом, и кожа стала тонкой и прозрачной. Сильный и очень яркий огонь бил изнутри. Я испытала столько радостных моментов, и они остались во мне!</w:t>
      </w:r>
    </w:p>
    <w:p>
      <w:pPr>
        <w:pStyle w:val="Bodytext1"/>
        <w:rPr/>
      </w:pPr>
      <w:r>
        <w:rPr/>
        <w:t>Большое спасибо! Сейчас, глядя в зеркало, я понимаю, что действительно — новая. Новое тело, сияющие глаза, молодое лицо — потрясающе красивая женщина смотрит на меня из зеркала!</w:t>
      </w:r>
    </w:p>
    <w:p>
      <w:pPr>
        <w:pStyle w:val="Bodytext1"/>
        <w:rPr/>
      </w:pPr>
      <w:r>
        <w:rPr/>
        <w:t>* * *</w:t>
      </w:r>
    </w:p>
    <w:p>
      <w:pPr>
        <w:pStyle w:val="Bodytext1"/>
        <w:rPr>
          <w:i/>
          <w:i/>
        </w:rPr>
      </w:pPr>
      <w:r>
        <w:rPr>
          <w:i/>
        </w:rPr>
        <w:t>Диана, Харьков</w:t>
      </w:r>
    </w:p>
    <w:p>
      <w:pPr>
        <w:pStyle w:val="Bodytext1"/>
        <w:rPr/>
      </w:pPr>
      <w:r>
        <w:rPr/>
        <w:t>Увидела образ этого преследующего меня в последнее время принципа: «Невыносимая пошлость бытия». Увидела сцену, как на картинах эпохи Ренессанса часто бывает: толпа голых людей. Вошла в этот образ. Куча голых людей — сотни, все, посмеиваясь, занимаются сексом. Чувства в образе — сначала радость, свобода, безответственность. А за всем этим всплыл страх. Все эти люди боятся любить. Их всех предавали. Нас всех предавали. И теперь каждый делает вид, что предательств нет и все, что происходит, — это просто так! И каждый в душе волком воет от этого страха и бесконечных предательств. И торопится успеть первым предать. Как же хреново и пошло все! Любви нет. Нет вообще. Это мир предательства и обмана.</w:t>
      </w:r>
    </w:p>
    <w:p>
      <w:pPr>
        <w:pStyle w:val="Bodytext1"/>
        <w:rPr/>
      </w:pPr>
      <w:r>
        <w:rPr/>
        <w:t xml:space="preserve">Новый образ — страшная пустыня, там растрепанные страшные люди. Вхожу. </w:t>
      </w:r>
      <w:r>
        <w:rPr>
          <w:i/>
        </w:rPr>
        <w:t>Боль</w:t>
      </w:r>
      <w:r>
        <w:rPr/>
        <w:t>. Боль измен. На меня наплывают, налетают ужасные образы. Женщины, которые вешаются. Мужчины, которые топятся. Дети, которые в ужасе кричат. Все ложь. Боль на физическом уровне — сердце болит. Все живут в мире предательства. Все предают. Люди живут распятыми и ежедневно распинают друг друга. Люди верят в богов, создают себе богов, и никто не понял, для чего они это делают. Для чего людям боги? Им хочется верить, что кто-то их любит так, что не предаст. Они просто придумывают себе сказку о любви без предательств.</w:t>
      </w:r>
    </w:p>
    <w:p>
      <w:pPr>
        <w:pStyle w:val="Bodytext1"/>
        <w:rPr/>
      </w:pPr>
      <w:r>
        <w:rPr/>
        <w:t>Следующий образ. Женщина, которая ржавой пилой пилит себе шею. И льющейся кровью пишет: «Будь счастлив, спасибо за все». Я понимаю, что это я. Но это не только я. Это каждый человек. Это то, что мы делаем, разыгрывая из себя понимающих, когда нас предают. А потом ее сердце превращается в лед—металл—камень. Она шепчет: «Больше никто никогда»… И перестает верить. Там, где была боль, появляется равнодушие. А иногда даже что-то вроде доброжелательности. И никто не понимает, что это все любовь и доброжелательность мертвого человека. Тупое оцепенение. Она равнодушно думает: «Теперь я буду стервой».</w:t>
      </w:r>
    </w:p>
    <w:p>
      <w:pPr>
        <w:pStyle w:val="Bodytext1"/>
        <w:rPr/>
      </w:pPr>
      <w:r>
        <w:rPr/>
        <w:t xml:space="preserve">Следующий образ. Многоэтажки, которые называют «коробками». В них меньшие коробки — квартиры. А в этих коробках-квартирах сидят люди. Пьют чай, беседуют, занимаются сексом. Все они закованы в цепи. Цепи достаточно длинные, чтобы можно было передвигаться. Но все прикованы. Их горло сжимают железные пластины, которые не позволят закричать. Да им это и не приходит в голову. В первый момент ощущаю состояние уюта. Вживаюсь в образ и обнаруживаю, что это уют смерти. Ничто никогда не изменится. Становится невыносимо тихо и «правильно». У меня «закипает» голова. </w:t>
      </w:r>
      <w:r>
        <w:rPr>
          <w:i/>
        </w:rPr>
        <w:t>Взрыв</w:t>
      </w:r>
      <w:r>
        <w:rPr/>
        <w:t>! Клубы черного дыма, вижу, как все к чертям разлетается, чернота, чернота, и только. Ору. Мышцы лица невероятно растягиваются.</w:t>
      </w:r>
    </w:p>
    <w:p>
      <w:pPr>
        <w:pStyle w:val="Bodytext1"/>
        <w:rPr/>
      </w:pPr>
      <w:r>
        <w:rPr/>
        <w:t>Следующий образ. Свежая зеленая лужайка. На ней приходит осознание: путь к освобождению один — взорваться. Те, кто не взорвутся, останутся закованными в кандалы в коробках-комнатках. А когда взрываешься — вылетаешь оттуда. Узнаешь лужайки, росу, солнце, дождь, ветер. Счастье. Боль. Слезы. Любовь. Рождение. Все будет настоящим. И назад вернуться не сможешь. Но тот, кто окажется с тобой там — в реальном мире, — тебя поймет. Тому, кто будет там, тоже надоели эти игры — невыносимо пошлые. Игры в легкость (все легко, все игра), игры в свободу (я как будто свободен!), игры в как будто любовь-пятиминутку, любовь при случае (кто под боком, того и люблю). Вы вкусите невыносимую радость бытия. Да, с ней же и печаль. Но они будут настоящими. Не суррогатами.</w:t>
      </w:r>
    </w:p>
    <w:p>
      <w:pPr>
        <w:pStyle w:val="Bodytext1"/>
        <w:rPr/>
      </w:pPr>
      <w:r>
        <w:rPr/>
        <w:t>Добро пожаловать в живой мир. Ибо только живой — по-настоящему новый, пульсирующий и дышащий.</w:t>
      </w:r>
    </w:p>
    <w:p>
      <w:pPr>
        <w:pStyle w:val="Bodytext1"/>
        <w:rPr/>
      </w:pPr>
      <w:r>
        <w:rPr/>
        <w:t>Следующий образ. Ребенок маленький, старшая дочь кувыркается в траве. Поляна, как возле дома в горах. Мужчина, который пришел со мной туда, тоже взорвался в мире коробок. Я исчезаю на минуту, слышу какой-то хор голосов, удивительной чистоты. Ко мне подлетает сияющая Матерь Божия, вкладывает в меня какой-то огонек и говорит: «Ты стала женщиной. Стать женщиной — это не потеря девственности. И не рождение ребенка. И не забота о мужчине. Это все есть, но это детали. Суть — осознать пошлость, разлитую в мире, не испугавшись, войти в нее и, пройдя ее, выйти в новый, живой мир.</w:t>
      </w:r>
    </w:p>
    <w:p>
      <w:pPr>
        <w:pStyle w:val="Bodytext1"/>
        <w:rPr/>
      </w:pPr>
      <w:r>
        <w:rPr/>
        <w:t>Когда все это со мной происходило во время трансформации, я много плакала. Даже не подозревала, что во мне столько слез! По-моему, я проплакала вообще весь тренинг! Я столкнулась со всем тем, что прятала от себя всю жизнь. Вернувшись домой, я прекратила отношения, которые были для меня источником боли. И буквально в течение недели встретила человека, которого, наверное, ждала всю жизнь. Я ожила. Чувствую себя женщиной! Прекрасной, желанной, любимой, защищенной! Мы купили дом! Он очень похож на тот, который я видела в образе. И ждем ребенка. Спасибо за тренинг, который изменил мою жизнь!</w:t>
      </w:r>
    </w:p>
    <w:p>
      <w:pPr>
        <w:pStyle w:val="Bodytext1"/>
        <w:rPr/>
      </w:pPr>
      <w:r>
        <w:rPr/>
        <w:t>*</w:t>
      </w:r>
      <w:r>
        <w:rPr>
          <w:lang w:val="en-US"/>
        </w:rPr>
        <w:t> </w:t>
      </w:r>
      <w:r>
        <w:rPr/>
        <w:t>*</w:t>
      </w:r>
      <w:r>
        <w:rPr>
          <w:lang w:val="en-US"/>
        </w:rPr>
        <w:t> </w:t>
      </w:r>
      <w:r>
        <w:rPr/>
        <w:t>*</w:t>
      </w:r>
    </w:p>
    <w:p>
      <w:pPr>
        <w:pStyle w:val="Bodytext1"/>
        <w:rPr>
          <w:i/>
          <w:i/>
        </w:rPr>
      </w:pPr>
      <w:r>
        <w:rPr>
          <w:i/>
        </w:rPr>
        <w:t>Наталья, Анапа</w:t>
      </w:r>
    </w:p>
    <w:p>
      <w:pPr>
        <w:pStyle w:val="Bodytext1"/>
        <w:rPr/>
      </w:pPr>
      <w:r>
        <w:rPr/>
        <w:t>Огромная благодарность тебе, Владимир, и всем людям, которые живут душой и помогают подняться и взлететь другим!</w:t>
      </w:r>
    </w:p>
    <w:p>
      <w:pPr>
        <w:pStyle w:val="Bodytext1"/>
        <w:rPr/>
      </w:pPr>
      <w:r>
        <w:rPr/>
        <w:t>Птица, которая проснулась во мне после семинаров, и особенно после трансформации, может устать, может спланировать вниз. Самое главное — она будет летать! Это ее призвание! Спасибо!</w:t>
      </w:r>
    </w:p>
    <w:p>
      <w:pPr>
        <w:pStyle w:val="Notabene1"/>
        <w:widowControl/>
        <w:bidi w:val="0"/>
        <w:spacing w:lineRule="auto" w:line="360" w:before="120" w:after="120"/>
        <w:contextualSpacing/>
        <w:jc w:val="center"/>
        <w:rPr/>
      </w:pPr>
      <w:r>
        <w:rPr/>
        <w:t>Сотвори свой Новый Мир, свою счастливую реа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CYR" w:hAnsi="Times New Roman CYR" w:cs="Times New Roman CYR"/>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CYR" w:hAnsi="Times New Roman CYR" w:cs="Times New Roman CYR"/>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Rucopisnyi">
    <w:name w:val="rucopisnyi Знак"/>
    <w:basedOn w:val="Style9"/>
    <w:qFormat/>
    <w:rPr>
      <w:i/>
      <w:sz w:val="22"/>
      <w:lang w:val="ru-RU" w:bidi="ar-SA"/>
    </w:rPr>
  </w:style>
  <w:style w:type="character" w:styleId="Bodytext">
    <w:name w:val="body text Знак"/>
    <w:basedOn w:val="Style9"/>
    <w:qFormat/>
    <w:rPr>
      <w:sz w:val="22"/>
      <w:szCs w:val="22"/>
      <w:lang w:val="ru-RU" w:bidi="ar-SA"/>
    </w:rPr>
  </w:style>
  <w:style w:type="character" w:styleId="Style10">
    <w:name w:val="под эпиграф Знак"/>
    <w:basedOn w:val="Style9"/>
    <w:qFormat/>
    <w:rPr>
      <w:i/>
      <w:lang w:val="ru-RU" w:eastAsia="en-US" w:bidi="ar-SA"/>
    </w:rPr>
  </w:style>
  <w:style w:type="character" w:styleId="Style11">
    <w:name w:val="эпиграф Знак"/>
    <w:basedOn w:val="Style9"/>
    <w:qFormat/>
    <w:rPr>
      <w:lang w:val="ru-RU" w:eastAsia="en-US" w:bidi="ar-SA"/>
    </w:rPr>
  </w:style>
  <w:style w:type="character" w:styleId="Style12">
    <w:name w:val=" Знак Знак"/>
    <w:basedOn w:val="Style9"/>
    <w:qFormat/>
    <w:rPr>
      <w:sz w:val="24"/>
      <w:szCs w:val="24"/>
      <w:lang w:val="ru-RU" w:bidi="ar-SA"/>
    </w:rPr>
  </w:style>
  <w:style w:type="character" w:styleId="Notabene">
    <w:name w:val="nota bene Знак"/>
    <w:basedOn w:val="Style9"/>
    <w:qFormat/>
    <w:rPr>
      <w:b/>
      <w:iCs/>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ucopisnyi1">
    <w:name w:val="rucopisnyi"/>
    <w:qFormat/>
    <w:pPr>
      <w:widowControl/>
      <w:overflowPunct w:val="false"/>
      <w:autoSpaceDE w:val="false"/>
      <w:bidi w:val="0"/>
      <w:spacing w:lineRule="auto" w:line="360" w:before="120" w:after="120"/>
      <w:ind w:firstLine="284"/>
      <w:contextualSpacing/>
      <w:jc w:val="both"/>
      <w:textAlignment w:val="baseline"/>
    </w:pPr>
    <w:rPr>
      <w:rFonts w:ascii="Times New Roman" w:hAnsi="Times New Roman" w:eastAsia="Times New Roman" w:cs="Times New Roman"/>
      <w:i/>
      <w:color w:val="auto"/>
      <w:sz w:val="22"/>
      <w:szCs w:val="20"/>
      <w:lang w:val="ru-RU" w:bidi="ar-SA" w:eastAsia="zh-CN"/>
    </w:rPr>
  </w:style>
  <w:style w:type="paragraph" w:styleId="Bodytext1">
    <w:name w:val="body text"/>
    <w:qFormat/>
    <w:pPr>
      <w:widowControl/>
      <w:bidi w:val="0"/>
      <w:spacing w:lineRule="auto" w:line="360"/>
      <w:ind w:firstLine="284"/>
      <w:jc w:val="both"/>
    </w:pPr>
    <w:rPr>
      <w:rFonts w:ascii="Times New Roman" w:hAnsi="Times New Roman" w:eastAsia="Times New Roman" w:cs="Times New Roman"/>
      <w:color w:val="auto"/>
      <w:sz w:val="22"/>
      <w:szCs w:val="22"/>
      <w:lang w:val="ru-RU" w:bidi="ar-SA" w:eastAsia="zh-CN"/>
    </w:rPr>
  </w:style>
  <w:style w:type="paragraph" w:styleId="Drugoy">
    <w:name w:val="drugoy"/>
    <w:basedOn w:val="Normal"/>
    <w:qFormat/>
    <w:pPr>
      <w:overflowPunct w:val="false"/>
      <w:autoSpaceDE w:val="false"/>
      <w:spacing w:lineRule="auto" w:line="360" w:before="120" w:after="120"/>
      <w:ind w:firstLine="284"/>
      <w:contextualSpacing/>
      <w:jc w:val="both"/>
      <w:textAlignment w:val="baseline"/>
    </w:pPr>
    <w:rPr>
      <w:rFonts w:ascii="Arial" w:hAnsi="Arial" w:cs="Arial"/>
      <w:sz w:val="20"/>
      <w:szCs w:val="20"/>
    </w:rPr>
  </w:style>
  <w:style w:type="paragraph" w:styleId="Notabene1">
    <w:name w:val="nota bene"/>
    <w:next w:val="Normal"/>
    <w:qFormat/>
    <w:pPr>
      <w:widowControl/>
      <w:bidi w:val="0"/>
      <w:spacing w:lineRule="auto" w:line="360" w:before="120" w:after="120"/>
      <w:contextualSpacing/>
      <w:jc w:val="center"/>
    </w:pPr>
    <w:rPr>
      <w:rFonts w:ascii="Times New Roman" w:hAnsi="Times New Roman" w:eastAsia="Times New Roman" w:cs="Times New Roman"/>
      <w:b/>
      <w:iCs/>
      <w:color w:val="auto"/>
      <w:sz w:val="22"/>
      <w:szCs w:val="22"/>
      <w:lang w:val="ru-RU" w:bidi="ar-SA" w:eastAsia="zh-CN"/>
    </w:rPr>
  </w:style>
  <w:style w:type="paragraph" w:styleId="Title1">
    <w:name w:val="title1"/>
    <w:next w:val="Normal"/>
    <w:qFormat/>
    <w:pPr>
      <w:widowControl w:val="false"/>
      <w:bidi w:val="0"/>
      <w:spacing w:lineRule="auto" w:line="360" w:before="240" w:after="120"/>
      <w:jc w:val="center"/>
      <w:outlineLvl w:val="0"/>
    </w:pPr>
    <w:rPr>
      <w:rFonts w:ascii="Times New Roman" w:hAnsi="Times New Roman" w:eastAsia="Times New Roman" w:cs="Times New Roman"/>
      <w:b/>
      <w:caps/>
      <w:color w:val="auto"/>
      <w:sz w:val="28"/>
      <w:szCs w:val="28"/>
      <w:lang w:val="ru-RU" w:bidi="ar-SA" w:eastAsia="zh-CN"/>
    </w:rPr>
  </w:style>
  <w:style w:type="paragraph" w:styleId="Title2">
    <w:name w:val="title2"/>
    <w:next w:val="Normal"/>
    <w:qFormat/>
    <w:pPr>
      <w:widowControl w:val="false"/>
      <w:bidi w:val="0"/>
      <w:spacing w:lineRule="auto" w:line="360" w:before="120" w:after="120"/>
      <w:jc w:val="center"/>
      <w:outlineLvl w:val="1"/>
    </w:pPr>
    <w:rPr>
      <w:rFonts w:ascii="Times New Roman" w:hAnsi="Times New Roman" w:eastAsia="Times New Roman" w:cs="Times New Roman"/>
      <w:b/>
      <w:smallCaps/>
      <w:color w:val="auto"/>
      <w:sz w:val="24"/>
      <w:szCs w:val="24"/>
      <w:lang w:val="ru-RU" w:bidi="ar-SA" w:eastAsia="zh-CN"/>
    </w:rPr>
  </w:style>
  <w:style w:type="paragraph" w:styleId="Title3">
    <w:name w:val="title3"/>
    <w:next w:val="Normal"/>
    <w:qFormat/>
    <w:pPr>
      <w:widowControl w:val="false"/>
      <w:bidi w:val="0"/>
      <w:spacing w:lineRule="auto" w:line="360" w:before="120" w:after="120"/>
      <w:ind w:firstLine="284"/>
      <w:outlineLvl w:val="2"/>
    </w:pPr>
    <w:rPr>
      <w:rFonts w:ascii="Times New Roman" w:hAnsi="Times New Roman" w:eastAsia="Times New Roman" w:cs="Times New Roman"/>
      <w:b/>
      <w:smallCaps/>
      <w:color w:val="auto"/>
      <w:sz w:val="22"/>
      <w:szCs w:val="22"/>
      <w:lang w:val="ru-RU" w:bidi="ar-SA" w:eastAsia="zh-CN"/>
    </w:rPr>
  </w:style>
  <w:style w:type="paragraph" w:styleId="Title4">
    <w:name w:val="title4"/>
    <w:qFormat/>
    <w:pPr>
      <w:widowControl w:val="false"/>
      <w:bidi w:val="0"/>
      <w:spacing w:lineRule="auto" w:line="360" w:before="120" w:after="120"/>
      <w:ind w:left="284" w:hanging="0"/>
      <w:contextualSpacing/>
      <w:outlineLvl w:val="3"/>
    </w:pPr>
    <w:rPr>
      <w:rFonts w:ascii="Times New Roman" w:hAnsi="Times New Roman" w:eastAsia="Times New Roman" w:cs="Times New Roman"/>
      <w:b/>
      <w:i/>
      <w:smallCaps/>
      <w:color w:val="auto"/>
      <w:sz w:val="20"/>
      <w:szCs w:val="20"/>
      <w:lang w:val="ru-RU" w:bidi="ar-SA" w:eastAsia="zh-CN"/>
    </w:rPr>
  </w:style>
  <w:style w:type="paragraph" w:styleId="Style14">
    <w:name w:val="под эпиграф"/>
    <w:next w:val="Normal"/>
    <w:qFormat/>
    <w:pPr>
      <w:widowControl/>
      <w:overflowPunct w:val="false"/>
      <w:autoSpaceDE w:val="false"/>
      <w:bidi w:val="0"/>
      <w:spacing w:lineRule="auto" w:line="360" w:before="0" w:after="120"/>
      <w:jc w:val="right"/>
      <w:textAlignment w:val="baseline"/>
    </w:pPr>
    <w:rPr>
      <w:rFonts w:ascii="Times New Roman" w:hAnsi="Times New Roman" w:eastAsia="Times New Roman" w:cs="Times New Roman"/>
      <w:i/>
      <w:color w:val="auto"/>
      <w:sz w:val="20"/>
      <w:szCs w:val="20"/>
      <w:lang w:val="ru-RU" w:eastAsia="en-US" w:bidi="ar-SA"/>
    </w:rPr>
  </w:style>
  <w:style w:type="paragraph" w:styleId="Style15">
    <w:name w:val="эпиграф"/>
    <w:next w:val="Normal"/>
    <w:qFormat/>
    <w:pPr>
      <w:widowControl/>
      <w:overflowPunct w:val="false"/>
      <w:autoSpaceDE w:val="false"/>
      <w:bidi w:val="0"/>
      <w:spacing w:lineRule="auto" w:line="360"/>
      <w:ind w:left="2835" w:hanging="0"/>
      <w:jc w:val="both"/>
      <w:textAlignment w:val="baseline"/>
    </w:pPr>
    <w:rPr>
      <w:rFonts w:ascii="Times New Roman" w:hAnsi="Times New Roman" w:eastAsia="Times New Roman" w:cs="Times New Roman"/>
      <w:color w:val="auto"/>
      <w:sz w:val="20"/>
      <w:szCs w:val="20"/>
      <w:lang w:val="ru-RU" w:eastAsia="en-US" w:bidi="ar-S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b/>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Title5">
    <w:name w:val="title5"/>
    <w:basedOn w:val="Bodytext1"/>
    <w:qFormat/>
    <w:pPr>
      <w:spacing w:before="120" w:after="0"/>
      <w:outlineLvl w:val="4"/>
    </w:pPr>
    <w:rPr>
      <w:b/>
      <w:i/>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lazn.onweb.ru/j/0002/00002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23:00Z</dcterms:created>
  <dc:creator>VLADIMIR</dc:creator>
  <dc:description/>
  <cp:keywords/>
  <dc:language>en-US</dc:language>
  <cp:lastModifiedBy>Елена</cp:lastModifiedBy>
  <dcterms:modified xsi:type="dcterms:W3CDTF">2007-12-17T15:30:00Z</dcterms:modified>
  <cp:revision>14</cp:revision>
  <dc:subject/>
  <dc:title>В</dc:title>
</cp:coreProperties>
</file>